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20.jpeg" ContentType="image/jpeg"/>
  <Override PartName="/word/media/image19.jpeg" ContentType="image/jpeg"/>
  <Override PartName="/word/media/image29.png" ContentType="image/png"/>
  <Override PartName="/word/media/image63.jpeg" ContentType="image/jpeg"/>
  <Override PartName="/word/media/image6.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76.png" ContentType="image/png"/>
  <Override PartName="/word/media/image66.jpeg" ContentType="image/jpeg"/>
  <Override PartName="/word/media/image70.jpeg" ContentType="image/jpeg"/>
  <Override PartName="/word/media/image65.jpeg" ContentType="image/jpeg"/>
  <Override PartName="/word/media/image8.jpeg" ContentType="image/jpeg"/>
  <Override PartName="/word/media/image64.jpeg" ContentType="image/jpeg"/>
  <Override PartName="/word/media/image7.jpeg" ContentType="image/jpeg"/>
  <Override PartName="/word/media/image38.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7.jpeg" ContentType="image/jpeg"/>
  <Override PartName="/word/media/image86.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b/>
          <w:b/>
          <w:bCs/>
          <w:iCs/>
          <w:color w:val="000000"/>
          <w:sz w:val="28"/>
          <w:szCs w:val="28"/>
          <w:lang w:eastAsia="ru-RU"/>
        </w:rPr>
      </w:pPr>
      <w:r>
        <w:rPr>
          <w:rFonts w:eastAsia="Times New Roman" w:cs="Arial" w:ascii="Arial" w:hAnsi="Arial"/>
          <w:b/>
          <w:bCs/>
          <w:iCs/>
          <w:color w:val="000000"/>
          <w:sz w:val="28"/>
          <w:szCs w:val="28"/>
          <w:lang w:eastAsia="ru-RU"/>
        </w:rPr>
        <w:t>МИР ТЕСЕН</w:t>
      </w:r>
    </w:p>
    <w:p>
      <w:pPr>
        <w:pStyle w:val="Normal"/>
        <w:spacing w:lineRule="auto" w:line="240" w:before="280" w:after="280"/>
        <w:jc w:val="center"/>
        <w:rPr>
          <w:rFonts w:ascii="Arial" w:hAnsi="Arial" w:eastAsia="Times New Roman" w:cs="Arial"/>
          <w:color w:val="000000"/>
          <w:sz w:val="20"/>
          <w:szCs w:val="20"/>
          <w:lang w:eastAsia="ru-RU"/>
        </w:rPr>
      </w:pPr>
      <w:r>
        <w:rPr>
          <w:rFonts w:eastAsia="Times New Roman" w:cs="Arial" w:ascii="Arial" w:hAnsi="Arial"/>
          <w:b/>
          <w:bCs/>
          <w:i/>
          <w:iCs/>
          <w:color w:val="000000"/>
          <w:sz w:val="20"/>
          <w:u w:val="single"/>
          <w:lang w:eastAsia="ru-RU"/>
        </w:rPr>
        <w:t>Дневник затворника</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       </w:t>
      </w:r>
      <w:r>
        <w:rPr>
          <w:rFonts w:eastAsia="Times New Roman" w:cs="Arial" w:ascii="Arial" w:hAnsi="Arial"/>
          <w:i/>
          <w:iCs/>
          <w:color w:val="000000"/>
          <w:sz w:val="20"/>
          <w:lang w:eastAsia="ru-RU"/>
        </w:rPr>
        <w:t> </w:t>
      </w:r>
      <w:r>
        <w:rPr>
          <w:rFonts w:eastAsia="Times New Roman" w:cs="Arial" w:ascii="Arial" w:hAnsi="Arial"/>
          <w:i/>
          <w:iCs/>
          <w:color w:val="000000"/>
          <w:sz w:val="20"/>
          <w:szCs w:val="20"/>
          <w:lang w:eastAsia="ru-RU"/>
        </w:rPr>
        <w:t>14 августа 1999 года</w:t>
      </w:r>
    </w:p>
    <w:p>
      <w:pPr>
        <w:pStyle w:val="Normal"/>
        <w:spacing w:lineRule="auto" w:line="240" w:before="280" w:after="280"/>
        <w:jc w:val="both"/>
        <w:rPr/>
      </w:pPr>
      <w:r>
        <w:rPr>
          <w:rFonts w:eastAsia="Times New Roman" w:cs="Arial" w:ascii="Arial" w:hAnsi="Arial"/>
          <w:color w:val="000000"/>
          <w:sz w:val="20"/>
          <w:szCs w:val="20"/>
          <w:lang w:eastAsia="ru-RU"/>
        </w:rPr>
        <w:t>      </w:t>
      </w:r>
      <w:r>
        <w:drawing>
          <wp:anchor behindDoc="0" distT="47625" distB="47625" distL="47625" distR="0" simplePos="0" locked="0" layoutInCell="0" allowOverlap="1" relativeHeight="8">
            <wp:simplePos x="0" y="0"/>
            <wp:positionH relativeFrom="column">
              <wp:align>right</wp:align>
            </wp:positionH>
            <wp:positionV relativeFrom="line">
              <wp:posOffset>635</wp:posOffset>
            </wp:positionV>
            <wp:extent cx="2276475" cy="16383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22" r="-16" b="-22"/>
                    <a:stretch>
                      <a:fillRect/>
                    </a:stretch>
                  </pic:blipFill>
                  <pic:spPr bwMode="auto">
                    <a:xfrm>
                      <a:off x="0" y="0"/>
                      <a:ext cx="2276475" cy="1638300"/>
                    </a:xfrm>
                    <a:prstGeom prst="rect">
                      <a:avLst/>
                    </a:prstGeom>
                  </pic:spPr>
                </pic:pic>
              </a:graphicData>
            </a:graphic>
          </wp:anchor>
        </w:drawing>
      </w: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Конечно, хорошо было бы освоить</w:t>
      </w:r>
      <w:r>
        <w:rPr>
          <w:rFonts w:eastAsia="Times New Roman" w:cs="Arial" w:ascii="Arial" w:hAnsi="Arial"/>
          <w:color w:val="000000"/>
          <w:sz w:val="20"/>
          <w:lang w:eastAsia="ru-RU"/>
        </w:rPr>
        <w:t> </w:t>
      </w:r>
      <w:r>
        <w:rPr>
          <w:rFonts w:eastAsia="Times New Roman" w:cs="Arial" w:ascii="Arial" w:hAnsi="Arial"/>
          <w:i/>
          <w:iCs/>
          <w:color w:val="000000"/>
          <w:sz w:val="20"/>
          <w:lang w:eastAsia="ru-RU"/>
        </w:rPr>
        <w:t>текстовый редактор</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и печатать бегло, как машинистка, но дальше первого упражнения в «</w:t>
      </w:r>
      <w:r>
        <w:rPr>
          <w:rFonts w:eastAsia="Times New Roman" w:cs="Arial" w:ascii="Arial" w:hAnsi="Arial"/>
          <w:i/>
          <w:iCs/>
          <w:color w:val="000000"/>
          <w:sz w:val="20"/>
          <w:lang w:eastAsia="ru-RU"/>
        </w:rPr>
        <w:t>Виртуозе</w:t>
      </w:r>
      <w:r>
        <w:rPr>
          <w:rFonts w:eastAsia="Times New Roman" w:cs="Arial" w:ascii="Arial" w:hAnsi="Arial"/>
          <w:color w:val="000000"/>
          <w:sz w:val="20"/>
          <w:szCs w:val="20"/>
          <w:lang w:eastAsia="ru-RU"/>
        </w:rPr>
        <w:t>» дело не идет, а уроки Поляковой я не усвоил: ничего не могу разобрать в собственных записях.</w:t>
        <w:br/>
        <w:t>       Без этого никто книжки не дождется, спустя много лет обнаружат в архиве тетрадку с рецептами травяных настоев, послабляющих желудок, бестолковые попытки продвинуться в английском языке дальше Present Tenses, и многоточия вместо подробностей моей «личной» жизни.</w:t>
        <w:br/>
        <w:t>       Один рецепт надо будет списать из отрывного календаря на 1999 год – «быстрый»  компот из сухофруктов. Другие надо выспросить у Нодара: он рассказывал, какое подспорье для него микроволновая печь.      </w:t>
        <w:br/>
        <w:t>       Четвертый и пятый пальцы правой руки пока не адекватны моему размаху написать что-нибудь стоящее: видно, мне прокололи важный нерв, когда брали кровь на анализ, или они онемели от затека после неудачного отлучения от капельницы. Чувствительность остальных трех пальцев не спасает: трудно отмахиваться от навязчивых мыслей, когда, слегка опираясь на кисть при письме, обнаруживаешь, что ладошка отчасти не твоя, как будто в ее ребре кожи немного больше, чем положено.</w:t>
        <w:br/>
        <w:t>       Марк только утром сегодня перестал чудить. Стал опять копошиться в старье и грязных тряпках. Три дня он держал меня в напряжении, отвечая невпопад на вопросы, надолго задумываясь над каждым из них, три дня едва волочил ноги, засыпал стоя и сидя, смотрел потухшими глазами на еду, а в довершение всего собрался вдруг на дачу к своему дружку, у черта на куличках, вернулся на ночь глядя, без ключей, и ни за что не мог вспомнить, где он их оставил. Я всполошился, стал кудахтать, высчитывать по минутам все его маршруты и почти успокоился, когда мы остановились на том, что ключи, по всей видимости, остались в маленьком футляре, который сначала висел у него на шее, как амулет, а в гостях перекочевал на вешалку в прихожей, да так и остался там висеть.</w:t>
        <w:br/>
        <w:t>      Человечество с последствиями солнечного затмения справилось: участковый врач, Лариса Васильевна, забежала сегодня к нам и сказала, что дни и в самом деле были плохие, как никогда много вызовов, и Марку, несмотря на его просветление, выходить на улицу все же не следует; он еще пожаловался ей на свою память, - это я должен был бы пожаловаться ей на его память! - и пошутил про сто тысяч, которые он всегда помнит, где находятся.</w:t>
        <w:br/>
        <w:t>      Но почему же Луиза Хей не советует вспоминать? Вспоминать, не приукрашивая, все равно не удается, вызываешь к жизни забытую гадость, делаешь из нее предмет искусства, а гадость опять возвращается туда – на место – в память, слегка накрашенная и причесанная. Откровенной подлости я за собой не вспомню, случаи трусости, правда, бывали, но они, к счастью, ни разу не были отмечены ни жестокостью вследствие трусости, не привели, не дай Бог, к чьей-нибудь погибели, да мне же еще всегда выпадало расплачиваться за них страхом или разными хворями…Судьба правильно воспитывала меня и вполне подготовила к затворничеству, в котором не нужно ни трусости, ни жестокости. Опасениями и болезнями предстоит еще долго платить по ее векселям, однако будущее уже не так опасно, как вылазки в прошлое, в котором все - не так, в каждом поступке - оглядки на чужую волю, всюду нерешительность, спешка. </w:t>
      </w:r>
      <w:r>
        <w:rPr>
          <w:rFonts w:eastAsia="Times New Roman" w:cs="Arial" w:ascii="Arial" w:hAnsi="Arial"/>
          <w:i/>
          <w:iCs/>
          <w:color w:val="000000"/>
          <w:sz w:val="20"/>
          <w:szCs w:val="20"/>
          <w:lang w:eastAsia="ru-RU"/>
        </w:rPr>
        <w:t>«Из меня мог бы выйти Шопенгауэр, Достоевский…»</w:t>
      </w:r>
      <w:r>
        <w:rPr>
          <w:rFonts w:eastAsia="Times New Roman" w:cs="Arial" w:ascii="Arial" w:hAnsi="Arial"/>
          <w:color w:val="000000"/>
          <w:sz w:val="20"/>
          <w:szCs w:val="20"/>
          <w:lang w:eastAsia="ru-RU"/>
        </w:rPr>
        <w:t>, но я живу за скобками правильных решений и втайне надеюсь на более удачную, чем в этот раз, реинкарнацию.      </w:t>
      </w:r>
    </w:p>
    <w:p>
      <w:pPr>
        <w:pStyle w:val="Normal"/>
        <w:spacing w:lineRule="auto" w:line="240" w:before="280" w:after="280"/>
        <w:jc w:val="both"/>
        <w:rPr/>
      </w:pPr>
      <w:r>
        <w:rPr>
          <w:rFonts w:eastAsia="Times New Roman" w:cs="Arial" w:ascii="Arial" w:hAnsi="Arial"/>
          <w:color w:val="000000"/>
          <w:sz w:val="20"/>
          <w:szCs w:val="20"/>
          <w:lang w:eastAsia="ru-RU"/>
        </w:rPr>
        <w:t>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Боже, как я люблю чистоту помыслов… в других людях! Как я люблю чистоту в квартире!</w:t>
        <w:br/>
        <w:t>      Что тут напишется за столом под липкой скатертью, немеющей рукой, в окружении грязных дядиных пакетов и сумочек, гвоздиков, теннисного мяча, янтарных бус и перегоревших лампочек?! Зачем ему это все </w:t>
      </w:r>
      <w:r>
        <w:rPr>
          <w:rFonts w:eastAsia="Times New Roman" w:cs="Arial" w:ascii="Arial" w:hAnsi="Arial"/>
          <w:color w:val="000000"/>
          <w:sz w:val="15"/>
          <w:szCs w:val="15"/>
          <w:lang w:eastAsia="ru-RU"/>
        </w:rPr>
        <w:t>нужно?!</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Большая плюшевая обезьяна, в половину моего роста, сидит в кресле за моей спиной, у нее на башке довоенный портфельчик и ветхая тряпочка, в руках – связка плюшевых лимонов, и взгляд исподлобья, сосредоточенный в стремлении не уронить портфельчик и тряпочку. Разве она похожа на меня? Да я бы околел, сожрав сколько она пыли!</w:t>
        <w:br/>
        <w:t>       Навязчивый сон, который я никак не могу рассмотреть наяву. Странная пелена, в которой заключена картинка старого моего сновидения, часто является поверх любого воспоминания, любой тревожной мысли: неверный образ квартиры в Измайлово, остановившееся время, и как будто бы кто-то в шляпе, и из-за него вся тревога. Этот сон фрагментами много раз вкрапливался в другие сны, но главная тема их, кажется, только что мне открылась: я предаю родителей. А иначе откуда всегда два дома, две, знакомых только по повторяющимся снам, квартиры, и несуществующая станция метро, и несуществующий вокзал в несуществующем городе, и мое житье на два дома, на две жизни, на сон и явь, раздирающих меня во снах и – наяву, где спасительные советы Луизы Хей не в силах спасти меня от жизни, похожей на сновидение.     </w:t>
        <w:br/>
        <w:t>.     </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lang w:eastAsia="ru-RU"/>
        </w:rPr>
        <w:t>     </w:t>
      </w:r>
      <w:r>
        <w:rPr>
          <w:rFonts w:eastAsia="Times New Roman" w:cs="Arial" w:ascii="Arial" w:hAnsi="Arial"/>
          <w:i/>
          <w:iCs/>
          <w:color w:val="000000"/>
          <w:sz w:val="20"/>
          <w:szCs w:val="20"/>
          <w:lang w:eastAsia="ru-RU"/>
        </w:rPr>
        <w:t>      </w:t>
      </w:r>
      <w:r>
        <w:rPr>
          <w:rFonts w:eastAsia="Times New Roman" w:cs="Arial" w:ascii="Arial" w:hAnsi="Arial"/>
          <w:i/>
          <w:iCs/>
          <w:color w:val="000000"/>
          <w:sz w:val="20"/>
          <w:szCs w:val="20"/>
          <w:lang w:eastAsia="ru-RU"/>
        </w:rPr>
        <w:t>15 августа 1999 года</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Дядя Марк взял в руки тарелку и выпил свекольник так, как допивают чай из блюдечка – залпом, поковырялся в рыбе и заснул. Ключи, слава Богу, еще вчера вернулись на место, потом исчезли стеклышко от фонарика и магнитный ключ от двери в парадном, но к обеду и эти пропажи нашлись. Рассудок, понятно, у всех угасает по-разному: мой папа был необыкновенно чистоплотен до самой кончины, и память никогда не изменяла ему. Он только затаился и стих, когда не стало мамы, и как будто приготовился сократить разлуку с ней, чувствуя свою вину за то, что живет без нее на свете.</w:t>
        <w:br/>
        <w:t>      Пять лет назад в больнице Рамат–Гана, на желтом банковском листке, он написал письмо, переданное мне уже после его смерти, а сейчас я впервые решил доверить его памяти своего компьютера:</w:t>
        <w:br/>
      </w:r>
      <w:r>
        <w:rPr>
          <w:rFonts w:eastAsia="Times New Roman" w:cs="Arial" w:ascii="Arial" w:hAnsi="Arial"/>
          <w:b/>
          <w:bCs/>
          <w:i/>
          <w:iCs/>
          <w:color w:val="000000"/>
          <w:sz w:val="20"/>
          <w:lang w:eastAsia="ru-RU"/>
        </w:rPr>
        <w:t>       </w:t>
      </w:r>
      <w:r>
        <w:drawing>
          <wp:anchor behindDoc="0" distT="47625" distB="47625" distL="0" distR="47625" simplePos="0" locked="0" layoutInCell="0" allowOverlap="1" relativeHeight="7">
            <wp:simplePos x="0" y="0"/>
            <wp:positionH relativeFrom="column">
              <wp:align>left</wp:align>
            </wp:positionH>
            <wp:positionV relativeFrom="line">
              <wp:posOffset>635</wp:posOffset>
            </wp:positionV>
            <wp:extent cx="1524000" cy="24384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15" r="-24" b="-15"/>
                    <a:stretch>
                      <a:fillRect/>
                    </a:stretch>
                  </pic:blipFill>
                  <pic:spPr bwMode="auto">
                    <a:xfrm>
                      <a:off x="0" y="0"/>
                      <a:ext cx="1524000" cy="2438400"/>
                    </a:xfrm>
                    <a:prstGeom prst="rect">
                      <a:avLst/>
                    </a:prstGeom>
                  </pic:spPr>
                </pic:pic>
              </a:graphicData>
            </a:graphic>
          </wp:anchor>
        </w:drawing>
      </w:r>
      <w:r>
        <w:rPr>
          <w:rFonts w:eastAsia="Times New Roman" w:cs="Arial" w:ascii="Arial" w:hAnsi="Arial"/>
          <w:b/>
          <w:bCs/>
          <w:i/>
          <w:iCs/>
          <w:color w:val="000000"/>
          <w:sz w:val="20"/>
          <w:lang w:eastAsia="ru-RU"/>
        </w:rPr>
        <w:t>Мизинник мой, Нахим! Ты нынче далеко от меня. Но мысли наши, думы наши, души наши – вместе… Я тебя ощущаю. Знаю, ты теперь полон тревоги, волнений, и нам обоим тяжело.</w:t>
      </w:r>
      <w:r>
        <w:rPr>
          <w:rFonts w:eastAsia="Times New Roman" w:cs="Arial" w:ascii="Arial" w:hAnsi="Arial"/>
          <w:b/>
          <w:bCs/>
          <w:i/>
          <w:iCs/>
          <w:color w:val="000000"/>
          <w:sz w:val="20"/>
          <w:szCs w:val="20"/>
          <w:lang w:eastAsia="ru-RU"/>
        </w:rPr>
        <w:br/>
      </w:r>
      <w:r>
        <w:rPr>
          <w:rFonts w:eastAsia="Times New Roman" w:cs="Arial" w:ascii="Arial" w:hAnsi="Arial"/>
          <w:b/>
          <w:bCs/>
          <w:i/>
          <w:iCs/>
          <w:color w:val="000000"/>
          <w:sz w:val="20"/>
          <w:lang w:eastAsia="ru-RU"/>
        </w:rPr>
        <w:t>      Прости мне, мой дорогой мизинник, – так сложилась жизнь, кого винить? – я слишком мало уделял внимания тебе, ты рос у чужих, но всегда имел родительское благословение, и пусть оно вечно тебя хранит! Ни я, ни твоя мама, светлая ей память, ни на минуту не забывали о тебе и всегда были в тревоге за тебя. </w:t>
      </w:r>
      <w:r>
        <w:rPr>
          <w:rFonts w:eastAsia="Times New Roman" w:cs="Arial" w:ascii="Arial" w:hAnsi="Arial"/>
          <w:b/>
          <w:bCs/>
          <w:i/>
          <w:iCs/>
          <w:color w:val="000000"/>
          <w:sz w:val="20"/>
          <w:szCs w:val="20"/>
          <w:lang w:eastAsia="ru-RU"/>
        </w:rPr>
        <w:br/>
      </w:r>
      <w:r>
        <w:rPr>
          <w:rFonts w:eastAsia="Times New Roman" w:cs="Arial" w:ascii="Arial" w:hAnsi="Arial"/>
          <w:b/>
          <w:bCs/>
          <w:i/>
          <w:iCs/>
          <w:color w:val="000000"/>
          <w:sz w:val="20"/>
          <w:lang w:eastAsia="ru-RU"/>
        </w:rPr>
        <w:t>      Да сохранит тебя наш милосердный Бог! Всего того, что мы не сумели дать тебе, ты достиг сам. Прости нас! Да воздаст тебе Бог! Имей верных друзей!.. Все родные, живите долго! Не унывайте, не склоняйте головы, живите дружно!</w:t>
      </w:r>
      <w:r>
        <w:rPr>
          <w:rFonts w:eastAsia="Times New Roman" w:cs="Arial" w:ascii="Arial" w:hAnsi="Arial"/>
          <w:b/>
          <w:bCs/>
          <w:i/>
          <w:iCs/>
          <w:color w:val="000000"/>
          <w:sz w:val="20"/>
          <w:szCs w:val="20"/>
          <w:lang w:eastAsia="ru-RU"/>
        </w:rPr>
        <w:br/>
      </w:r>
      <w:r>
        <w:rPr>
          <w:rFonts w:eastAsia="Times New Roman" w:cs="Arial" w:ascii="Arial" w:hAnsi="Arial"/>
          <w:b/>
          <w:bCs/>
          <w:i/>
          <w:iCs/>
          <w:color w:val="000000"/>
          <w:sz w:val="20"/>
          <w:lang w:eastAsia="ru-RU"/>
        </w:rPr>
        <w:t>      Вспоминайте меня добрым словом…</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lang w:eastAsia="ru-RU"/>
        </w:rPr>
        <w:t>                                 </w:t>
      </w:r>
      <w:r>
        <w:rPr>
          <w:rFonts w:eastAsia="Times New Roman" w:cs="Arial" w:ascii="Arial" w:hAnsi="Arial"/>
          <w:b/>
          <w:bCs/>
          <w:i/>
          <w:iCs/>
          <w:color w:val="000000"/>
          <w:sz w:val="20"/>
          <w:lang w:eastAsia="ru-RU"/>
        </w:rPr>
        <w:t>Ваш, всегда любивший Вас, Залман Шифрин</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      </w:t>
      </w:r>
      <w:r>
        <w:rPr>
          <w:rFonts w:eastAsia="Times New Roman" w:cs="Arial" w:ascii="Arial" w:hAnsi="Arial"/>
          <w:i/>
          <w:iCs/>
          <w:color w:val="000000"/>
          <w:sz w:val="20"/>
          <w:szCs w:val="20"/>
          <w:lang w:eastAsia="ru-RU"/>
        </w:rPr>
        <w:t>18 августа 1999 года</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Книга Кастанеды оказалась заколдованной, вот уже год ее читаю, а непрочитанных страниц все больше и больше. На днях из Интернета я узнал, что Кастанеда умер; но умер ли – большой вопрос, часть публики полагает, что его смерть - мистификация подстать «Учению дона Хуана». Мне нравится читать Кастанеду по чуть-чуть, по главам, выправляя свои рациональные взгляды, и в одиночестве мне это как раз удается, но вчера, едва выбравшись в свет, я быстро забыл о мистицизме и магическом опыте и мгновенно соблазнился дорогими клубными удовольствиями: массажем и сауной, протеиновым коктейлем в баре, и надолго застрял у рецепции, тая от других заманчивых предложений:</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szCs w:val="20"/>
          <w:lang w:eastAsia="ru-RU"/>
        </w:rPr>
        <w:t>      </w:t>
      </w:r>
      <w:r>
        <w:rPr>
          <w:rFonts w:eastAsia="Arial" w:cs="Arial" w:ascii="Arial" w:hAnsi="Arial"/>
          <w:b/>
          <w:bCs/>
          <w:i/>
          <w:iCs/>
          <w:color w:val="000000"/>
          <w:sz w:val="20"/>
          <w:szCs w:val="20"/>
          <w:lang w:eastAsia="ru-RU"/>
        </w:rPr>
        <w:t xml:space="preserve"> </w:t>
      </w:r>
      <w:r>
        <w:rPr>
          <w:rFonts w:eastAsia="Times New Roman" w:cs="Arial" w:ascii="Arial" w:hAnsi="Arial"/>
          <w:b/>
          <w:bCs/>
          <w:i/>
          <w:iCs/>
          <w:color w:val="000000"/>
          <w:sz w:val="20"/>
          <w:szCs w:val="20"/>
          <w:lang w:eastAsia="ru-RU"/>
        </w:rPr>
        <w:t> </w:t>
      </w:r>
      <w:r>
        <w:rPr>
          <w:rFonts w:eastAsia="Times New Roman" w:cs="Arial" w:ascii="Arial" w:hAnsi="Arial"/>
          <w:b/>
          <w:bCs/>
          <w:i/>
          <w:iCs/>
          <w:color w:val="000000"/>
          <w:sz w:val="20"/>
          <w:szCs w:val="20"/>
          <w:lang w:eastAsia="ru-RU"/>
        </w:rPr>
        <w:t>«Истинно русское - два часа в русской бане! С услугами банщика и массажистки </w:t>
      </w:r>
      <w:r>
        <w:rPr>
          <w:rFonts w:eastAsia="Times New Roman" w:cs="Arial" w:ascii="Arial" w:hAnsi="Arial"/>
          <w:color w:val="000000"/>
          <w:sz w:val="20"/>
          <w:szCs w:val="20"/>
          <w:lang w:eastAsia="ru-RU"/>
        </w:rPr>
        <w:t>(она, впрочем, производит только массаж лица)</w:t>
      </w:r>
      <w:r>
        <w:rPr>
          <w:rFonts w:eastAsia="Times New Roman" w:cs="Arial" w:ascii="Arial" w:hAnsi="Arial"/>
          <w:b/>
          <w:bCs/>
          <w:i/>
          <w:iCs/>
          <w:color w:val="000000"/>
          <w:sz w:val="20"/>
          <w:szCs w:val="20"/>
          <w:lang w:eastAsia="ru-RU"/>
        </w:rPr>
        <w:t>. Травяные настои и настоящие березовые веники!»</w:t>
        <w:br/>
      </w:r>
      <w:r>
        <w:rPr>
          <w:rFonts w:eastAsia="Times New Roman" w:cs="Arial" w:ascii="Arial" w:hAnsi="Arial"/>
          <w:color w:val="000000"/>
          <w:sz w:val="20"/>
          <w:szCs w:val="20"/>
          <w:lang w:eastAsia="ru-RU"/>
        </w:rPr>
        <w:t>       В «АиФ» опубликовали письмо читательницы, в котором она набрасывается на телевизионных ведущих, практикующих возню с дорогими экзотическими продуктами в своих кулинарных «проектах». Письмо раздраженной женщины очень комично перекликается с досадой Никиты Михалкова, которого «АиФ» цитирует на соседней странице: </w:t>
      </w:r>
      <w:r>
        <w:rPr>
          <w:rFonts w:eastAsia="Times New Roman" w:cs="Arial" w:ascii="Arial" w:hAnsi="Arial"/>
          <w:i/>
          <w:iCs/>
          <w:color w:val="000000"/>
          <w:sz w:val="20"/>
          <w:szCs w:val="20"/>
          <w:lang w:eastAsia="ru-RU"/>
        </w:rPr>
        <w:t>«Я вдруг с ужасом обнаружил, как много времени у нас занимает еда. Не то, что времени физического - можно быстро поесть, но мысли о том, где я буду есть, - это все занимает огромное количество времени».</w:t>
      </w:r>
      <w:r>
        <w:rPr>
          <w:rFonts w:eastAsia="Times New Roman" w:cs="Arial" w:ascii="Arial" w:hAnsi="Arial"/>
          <w:color w:val="000000"/>
          <w:sz w:val="20"/>
          <w:szCs w:val="20"/>
          <w:lang w:eastAsia="ru-RU"/>
        </w:rPr>
        <w:t> А дальше смешная  реплика сотрудника «АиФ»:</w:t>
      </w:r>
    </w:p>
    <w:p>
      <w:pPr>
        <w:pStyle w:val="Normal"/>
        <w:spacing w:lineRule="auto" w:line="240" w:before="280" w:after="280"/>
        <w:jc w:val="both"/>
        <w:rPr>
          <w:rFonts w:ascii="Arial" w:hAnsi="Arial" w:eastAsia="Times New Roman" w:cs="Arial"/>
          <w:i/>
          <w:i/>
          <w:iCs/>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i/>
          <w:iCs/>
          <w:color w:val="000000"/>
          <w:sz w:val="20"/>
          <w:szCs w:val="20"/>
          <w:lang w:eastAsia="ru-RU"/>
        </w:rPr>
        <w:t>       </w:t>
      </w:r>
      <w:r>
        <w:rPr>
          <w:rFonts w:eastAsia="Arial" w:cs="Arial" w:ascii="Arial" w:hAnsi="Arial"/>
          <w:i/>
          <w:iCs/>
          <w:color w:val="000000"/>
          <w:sz w:val="20"/>
          <w:szCs w:val="20"/>
          <w:lang w:eastAsia="ru-RU"/>
        </w:rPr>
        <w:t xml:space="preserve"> </w:t>
      </w:r>
      <w:r>
        <w:rPr>
          <w:rFonts w:eastAsia="Times New Roman" w:cs="Arial" w:ascii="Arial" w:hAnsi="Arial"/>
          <w:i/>
          <w:iCs/>
          <w:color w:val="000000"/>
          <w:sz w:val="20"/>
          <w:szCs w:val="20"/>
          <w:lang w:eastAsia="ru-RU"/>
        </w:rPr>
        <w:t>- Поверьте, Никита Сергеевич, не «у нас», а у вас столько времени занимают мысли о еде. Большинство наших сограждан частенько озабочены только одним вопросом: не с кем, не где, не что, а на что поесть?»</w:t>
      </w:r>
    </w:p>
    <w:p>
      <w:pPr>
        <w:pStyle w:val="Normal"/>
        <w:spacing w:lineRule="auto" w:line="240" w:before="280" w:after="280"/>
        <w:jc w:val="both"/>
        <w:rPr/>
      </w:pPr>
      <w:r>
        <w:rPr>
          <w:rFonts w:eastAsia="Times New Roman" w:cs="Arial" w:ascii="Arial" w:hAnsi="Arial"/>
          <w:i/>
          <w:iCs/>
          <w:color w:val="000000"/>
          <w:sz w:val="20"/>
          <w:szCs w:val="20"/>
          <w:lang w:eastAsia="ru-RU"/>
        </w:rPr>
        <w:t>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Мои собственные успехи в домоводстве, кажется, покорили бы самого Никиту Михалкова. Вчера Марк задумчиво произнес:</w:t>
        <w:br/>
        <w:t>      - Надо засолить огурцы. Куда их девать?</w:t>
        <w:br/>
        <w:t>      На что я сухо ответил:</w:t>
        <w:br/>
        <w:t>      - У меня на это нет времени. Я не умею солить огурцы.</w:t>
        <w:br/>
        <w:t>      Сегодня же,  после беглого знакомства с руководством по домашним заготовкам, стоявшим на кухонном подоконнике, я буквально через десять минут водрузил по соседству с книжкой целую банку малосольных огурчиков. По секрету от рассерженной читательницы: в доме теперь еды на три дня - соевый гуляш с гречкой и борщ, отнявший у меня целый час драгоценного вечернего времени.</w:t>
        <w:br/>
        <w:t>      Света Ставцева, которая много лет придумывает для меня костюмы, по телефону сказала, что так долго продолжаться не может и что мне нужно отдохнуть, но здесь мой мистический опыт впереди рационального: дни, проведенные с тетей Натой перед ее уходом, в этом опыте ценятся выше, чем пропавшие из-за этого гастроли в Германии, а сытый, но теряющий рассудок дядя ценится выше, чем дядя голодный и неухоженный.</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      </w:t>
      </w:r>
      <w:r>
        <w:rPr>
          <w:rFonts w:eastAsia="Times New Roman" w:cs="Arial" w:ascii="Arial" w:hAnsi="Arial"/>
          <w:i/>
          <w:iCs/>
          <w:color w:val="000000"/>
          <w:sz w:val="20"/>
          <w:szCs w:val="20"/>
          <w:lang w:eastAsia="ru-RU"/>
        </w:rPr>
        <w:t>24 августа 1999 года.</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Хорошая примета: если на лбу появляется прыщик, значит не за горами съемка, Примета проверена в продолжение пятнадцати лет.</w:t>
        <w:br/>
        <w:t>      Вчерашний осмотр подтвердил, что назначенная на завтра съемка состоится: прыщик совершенно созрел и, конечно, в кадре, как сможет, украсит меня.</w:t>
        <w:br/>
        <w:t>       Передача будет о том, что я помню из детства, и заметно ли я изменился с тех пор. Как всегда, заранее я получил анкету, возился несколько часов, набирая ответы, а потом вдруг нашел, что они  будут неплохо выглядеть в корпусе моего  «интимного» дневника.</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b/>
          <w:bCs/>
          <w:i/>
          <w:iCs/>
          <w:color w:val="000000"/>
          <w:sz w:val="20"/>
          <w:lang w:eastAsia="ru-RU"/>
        </w:rPr>
        <w:t>  </w:t>
      </w:r>
      <w:r>
        <w:rPr>
          <w:rFonts w:eastAsia="Times New Roman" w:cs="Arial" w:ascii="Arial" w:hAnsi="Arial"/>
          <w:b/>
          <w:bCs/>
          <w:i/>
          <w:iCs/>
          <w:color w:val="000000"/>
          <w:sz w:val="20"/>
          <w:lang w:eastAsia="ru-RU"/>
        </w:rPr>
        <w:t>Ответы на вопросы Р. Дубовицкой в передаче «Аншлаг»</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lang w:eastAsia="ru-RU"/>
        </w:rPr>
        <w:t>     </w:t>
      </w:r>
      <w:r>
        <w:rPr>
          <w:rFonts w:eastAsia="Arial" w:cs="Arial" w:ascii="Arial" w:hAnsi="Arial"/>
          <w:b/>
          <w:bCs/>
          <w:i/>
          <w:iCs/>
          <w:color w:val="000000"/>
          <w:sz w:val="20"/>
          <w:lang w:eastAsia="ru-RU"/>
        </w:rPr>
        <w:t xml:space="preserve"> </w:t>
      </w:r>
      <w:r>
        <w:rPr>
          <w:rFonts w:eastAsia="Times New Roman" w:cs="Arial" w:ascii="Arial" w:hAnsi="Arial"/>
          <w:b/>
          <w:bCs/>
          <w:i/>
          <w:iCs/>
          <w:color w:val="000000"/>
          <w:sz w:val="20"/>
          <w:lang w:eastAsia="ru-RU"/>
        </w:rPr>
        <w:t>Первая драка</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 </w:t>
      </w:r>
      <w:r>
        <w:rPr>
          <w:rFonts w:eastAsia="Times New Roman" w:cs="Arial" w:ascii="Arial" w:hAnsi="Arial"/>
          <w:i/>
          <w:iCs/>
          <w:color w:val="000000"/>
          <w:sz w:val="20"/>
          <w:lang w:eastAsia="ru-RU"/>
        </w:rPr>
        <w:t>Первая драка оказалась в моей жизни последней. В 6 классе я дрался с одноклассником. Мы сидели за одной партой и даже дружили, но однажды дружба дала трещину, мы страшно поссорились, и я сказал, что побью его. Конечно, сгоряча сказал: бойцовского опыта у меня никакого не было, особых приемов я не знал, поэтому в день поединка после уроков на школьном дворе собралась вся школа. В итоге публика все и решила, потому что я работал на нее, и в несколько минут Володька Дымов был повержен, я даже запомнил свой победный жест: Дымов лежит на спине, а я коленями прижимаю его руки к земле. Много лет спустя, когда меня уже стали показывать по телевизору, я приехал в Юрмалу, встретил Володьку, и он с перепугу начал говорить мне «вы»: то ли оттого, что посчитал меня знаменитым, то ли оттого, что вспомнил мою победу в том давнем кулачном бою. </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lang w:eastAsia="ru-RU"/>
        </w:rPr>
        <w:t>          </w:t>
      </w:r>
      <w:r>
        <w:rPr>
          <w:rFonts w:eastAsia="Times New Roman" w:cs="Arial" w:ascii="Arial" w:hAnsi="Arial"/>
          <w:b/>
          <w:bCs/>
          <w:i/>
          <w:iCs/>
          <w:color w:val="000000"/>
          <w:sz w:val="20"/>
          <w:lang w:eastAsia="ru-RU"/>
        </w:rPr>
        <w:t>Первая рюмка</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szCs w:val="20"/>
          <w:lang w:eastAsia="ru-RU"/>
        </w:rPr>
        <w:br/>
      </w:r>
      <w:r>
        <w:rPr>
          <w:rFonts w:eastAsia="Times New Roman" w:cs="Arial" w:ascii="Arial" w:hAnsi="Arial"/>
          <w:i/>
          <w:iCs/>
          <w:color w:val="000000"/>
          <w:sz w:val="20"/>
          <w:szCs w:val="20"/>
          <w:lang w:eastAsia="ru-RU"/>
        </w:rPr>
        <w:t>       К табаку и спиртному мои родители относились враждебно. Даже когда я стал взрослеть, в дни рождения, кроме лимонада, мне ничего не полагалось. Что такое алкоголь, я узнал, когда закончил восьмилетку, на выпускном вечере. Кажется, мы пили портвейн и, кажется, очень дешевый, поэтому подробности опущу… Скажу только, что теперь я свою дозу знаю: не больше бутылки водки на двоих.        </w:t>
        <w:br/>
        <w:t>     Пивной стаж у меня, правда, большой, пиво папа никогда не пробовал, пил только «Ессентуки» N 4, маме все, кроме наливки, казалось горьким, но за вредный напиток пиво в доме не принимали. Поэтому каждое воскресенье, после бани, мы с братом выпивали свой стакан пива, а папа открывал припасенную бутылку минералки.    </w:t>
        <w:br/>
        <w:t> </w:t>
        <w:br/>
      </w:r>
      <w:r>
        <w:rPr>
          <w:rFonts w:eastAsia="Times New Roman" w:cs="Arial" w:ascii="Arial" w:hAnsi="Arial"/>
          <w:b/>
          <w:bCs/>
          <w:i/>
          <w:iCs/>
          <w:color w:val="000000"/>
          <w:sz w:val="20"/>
          <w:lang w:eastAsia="ru-RU"/>
        </w:rPr>
        <w:t>      Первая двойка</w:t>
      </w:r>
    </w:p>
    <w:p>
      <w:pPr>
        <w:pStyle w:val="Normal"/>
        <w:spacing w:lineRule="auto" w:line="240" w:before="280" w:after="240"/>
        <w:jc w:val="both"/>
        <w:rPr>
          <w:rFonts w:ascii="Arial" w:hAnsi="Arial" w:eastAsia="Times New Roman" w:cs="Arial"/>
          <w:color w:val="000000"/>
          <w:sz w:val="20"/>
          <w:szCs w:val="20"/>
          <w:lang w:eastAsia="ru-RU"/>
        </w:rPr>
      </w:pPr>
      <w:r>
        <w:drawing>
          <wp:anchor behindDoc="0" distT="0" distB="0" distL="142875" distR="0" simplePos="0" locked="0" layoutInCell="0" allowOverlap="1" relativeHeight="6">
            <wp:simplePos x="0" y="0"/>
            <wp:positionH relativeFrom="column">
              <wp:align>right</wp:align>
            </wp:positionH>
            <wp:positionV relativeFrom="line">
              <wp:posOffset>635</wp:posOffset>
            </wp:positionV>
            <wp:extent cx="1343025" cy="180022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0" t="-15" r="-20" b="-15"/>
                    <a:stretch>
                      <a:fillRect/>
                    </a:stretch>
                  </pic:blipFill>
                  <pic:spPr bwMode="auto">
                    <a:xfrm>
                      <a:off x="0" y="0"/>
                      <a:ext cx="1343025" cy="1800225"/>
                    </a:xfrm>
                    <a:prstGeom prst="rect">
                      <a:avLst/>
                    </a:prstGeom>
                  </pic:spPr>
                </pic:pic>
              </a:graphicData>
            </a:graphic>
          </wp:anchor>
        </w:drawing>
      </w:r>
      <w:r>
        <w:rPr>
          <w:rFonts w:eastAsia="Times New Roman" w:cs="Arial" w:ascii="Arial" w:hAnsi="Arial"/>
          <w:b/>
          <w:bCs/>
          <w:i/>
          <w:iCs/>
          <w:color w:val="000000"/>
          <w:sz w:val="20"/>
          <w:lang w:eastAsia="ru-RU"/>
        </w:rPr>
        <w:t>      </w:t>
      </w:r>
      <w:r>
        <w:rPr>
          <w:rFonts w:eastAsia="Times New Roman" w:cs="Arial" w:ascii="Arial" w:hAnsi="Arial"/>
          <w:i/>
          <w:iCs/>
          <w:color w:val="000000"/>
          <w:sz w:val="20"/>
          <w:szCs w:val="20"/>
          <w:lang w:eastAsia="ru-RU"/>
        </w:rPr>
        <w:t>До восьмого класса я учился хорошо, свою первую двойку, пожалуй, не вспомню. Зато первый кол запомнил хорошо. Еще в начальной школе молодой учитель пения влепил мне кол за поведение. Я решил: раз он молодой, значит, мы почти на равных, и стал смешить весь класс своим кривляньем, и даже не заметил, как учитель рассвирепел, а я чуть от него не отмахивался, и остановиться не мог, потому что ребята очень смеялись, дальше мои шуточки перешли и на самого учителя. Дело закончилось жирным колом в дневнике, а затем в школу впервые вызвали для разговора родителей. </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lang w:eastAsia="ru-RU"/>
        </w:rPr>
        <w:t>      </w:t>
      </w:r>
      <w:r>
        <w:rPr>
          <w:rFonts w:eastAsia="Times New Roman" w:cs="Arial" w:ascii="Arial" w:hAnsi="Arial"/>
          <w:b/>
          <w:bCs/>
          <w:i/>
          <w:iCs/>
          <w:color w:val="000000"/>
          <w:sz w:val="20"/>
          <w:lang w:eastAsia="ru-RU"/>
        </w:rPr>
        <w:t>Первая обида</w:t>
      </w:r>
    </w:p>
    <w:p>
      <w:pPr>
        <w:pStyle w:val="Normal"/>
        <w:spacing w:lineRule="auto" w:line="240" w:before="280" w:after="240"/>
        <w:jc w:val="both"/>
        <w:rPr>
          <w:rFonts w:ascii="Arial" w:hAnsi="Arial" w:eastAsia="Times New Roman" w:cs="Arial"/>
          <w:color w:val="000000"/>
          <w:sz w:val="20"/>
          <w:szCs w:val="20"/>
          <w:lang w:eastAsia="ru-RU"/>
        </w:rPr>
      </w:pPr>
      <w:r>
        <w:rPr>
          <w:rFonts w:eastAsia="Times New Roman" w:cs="Arial" w:ascii="Arial" w:hAnsi="Arial"/>
          <w:b/>
          <w:bCs/>
          <w:i/>
          <w:iCs/>
          <w:color w:val="000000"/>
          <w:sz w:val="20"/>
          <w:szCs w:val="20"/>
          <w:lang w:eastAsia="ru-RU"/>
        </w:rPr>
        <w:t>      </w:t>
      </w:r>
      <w:r>
        <w:rPr>
          <w:rFonts w:eastAsia="Times New Roman" w:cs="Arial" w:ascii="Arial" w:hAnsi="Arial"/>
          <w:i/>
          <w:iCs/>
          <w:color w:val="000000"/>
          <w:sz w:val="20"/>
          <w:szCs w:val="20"/>
          <w:lang w:eastAsia="ru-RU"/>
        </w:rPr>
        <w:t>Тетя Маша, моя вторая мама, до сих пор иногда подразнивает меня: «Оби-и-дал!», потому что, когда был маленьким, я так произносил слово «обидели». Обижался я часто, на все, что казалось мне несправедливым. Но одна обида была по-настоящему слезной. Я часто болел воспалением легких, и самым страшным в лечении были уколы. Как-то раз взрослые взяли меня хитростью: «А теперь Фимочка покажет нам свою необыкновенную попку». Я, как та ворона в басне, взял и поверил, лег на животик, а фельдшер, даже не взглянув на попку, всадил в нее шприц. Дело было в далеком 1961 году, все взрослые говорили о культе личности, поэтому я заорал: «Сталинцы, предатели!» - и еще долго ревел, не в силах проглотить эту обиду. </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lang w:eastAsia="ru-RU"/>
        </w:rPr>
        <w:t>      </w:t>
      </w:r>
      <w:r>
        <w:rPr>
          <w:rFonts w:eastAsia="Times New Roman" w:cs="Arial" w:ascii="Arial" w:hAnsi="Arial"/>
          <w:b/>
          <w:bCs/>
          <w:i/>
          <w:iCs/>
          <w:color w:val="000000"/>
          <w:sz w:val="20"/>
          <w:lang w:eastAsia="ru-RU"/>
        </w:rPr>
        <w:t>Первое наказание</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lang w:eastAsia="ru-RU"/>
        </w:rPr>
        <w:t>       </w:t>
      </w:r>
      <w:r>
        <w:rPr>
          <w:rFonts w:eastAsia="Times New Roman" w:cs="Arial" w:ascii="Arial" w:hAnsi="Arial"/>
          <w:i/>
          <w:iCs/>
          <w:color w:val="000000"/>
          <w:sz w:val="20"/>
          <w:szCs w:val="20"/>
          <w:lang w:eastAsia="ru-RU"/>
        </w:rPr>
        <w:t>Однажды во втором классе я принес из школы веселый стишок, одно слово в нем было мне непонятно, и я наивно спросил у папы, что бы оно могло означать. Вместо ответа папа с размаха больно шлепнул меня по щеке. Слово оказалось плохим, о чем я узнал позже, а в наши дни его не стесняются переводчики фильмов, но тогда первая пощечина надолго отбила у меня охоту делиться с папой образцами школьной или дворовой поэзии.  </w:t>
        <w:br/>
        <w:br/>
      </w:r>
      <w:r>
        <w:rPr>
          <w:rFonts w:eastAsia="Times New Roman" w:cs="Arial" w:ascii="Arial" w:hAnsi="Arial"/>
          <w:b/>
          <w:bCs/>
          <w:i/>
          <w:iCs/>
          <w:color w:val="000000"/>
          <w:sz w:val="20"/>
          <w:lang w:eastAsia="ru-RU"/>
        </w:rPr>
        <w:t>      Любимая игра</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szCs w:val="20"/>
          <w:lang w:eastAsia="ru-RU"/>
        </w:rPr>
        <w:t>      </w:t>
      </w:r>
      <w:r>
        <w:rPr>
          <w:rFonts w:eastAsia="Times New Roman" w:cs="Arial" w:ascii="Arial" w:hAnsi="Arial"/>
          <w:i/>
          <w:iCs/>
          <w:color w:val="000000"/>
          <w:sz w:val="20"/>
          <w:szCs w:val="20"/>
          <w:lang w:eastAsia="ru-RU"/>
        </w:rPr>
        <w:t>Мой брат очень любил географию, хорошо ее знал, и поэтому любимой нашей игрой в детстве были, как бы сейчас сказали, виртуальные путешествия, мы садились на перевернутые табуретки, брат упирался руками в воображаемый штурвал, и мы отправлялись в разные страны. Элик выкрикивал названия городов, над которыми мы пролетали, а во время посадки мы выходили во двор, завешенный мокрыми простынями, и двор становился для нас то джунглями, то горами…</w:t>
        <w:br/>
        <w:t>      С тех пор я помню названия всех мировых столиц, а главное, что те места, в которых мы тогда побывали понарошку, взрослым мне посчастливилось увидеть вживую. </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lang w:eastAsia="ru-RU"/>
        </w:rPr>
        <w:t>      </w:t>
      </w:r>
      <w:r>
        <w:rPr>
          <w:rFonts w:eastAsia="Times New Roman" w:cs="Arial" w:ascii="Arial" w:hAnsi="Arial"/>
          <w:b/>
          <w:bCs/>
          <w:i/>
          <w:iCs/>
          <w:color w:val="000000"/>
          <w:sz w:val="20"/>
          <w:lang w:eastAsia="ru-RU"/>
        </w:rPr>
        <w:t>Дебют</w:t>
      </w:r>
    </w:p>
    <w:p>
      <w:pPr>
        <w:pStyle w:val="Normal"/>
        <w:spacing w:lineRule="auto" w:line="240" w:before="280" w:after="280"/>
        <w:jc w:val="both"/>
        <w:rPr>
          <w:rFonts w:ascii="Arial" w:hAnsi="Arial" w:eastAsia="Times New Roman" w:cs="Arial"/>
          <w:color w:val="000000"/>
          <w:sz w:val="20"/>
          <w:szCs w:val="20"/>
          <w:lang w:eastAsia="ru-RU"/>
        </w:rPr>
      </w:pPr>
      <w:r>
        <w:drawing>
          <wp:anchor behindDoc="0" distT="0" distB="0" distL="142875" distR="0" simplePos="0" locked="0" layoutInCell="0" allowOverlap="1" relativeHeight="5">
            <wp:simplePos x="0" y="0"/>
            <wp:positionH relativeFrom="column">
              <wp:align>right</wp:align>
            </wp:positionH>
            <wp:positionV relativeFrom="line">
              <wp:posOffset>635</wp:posOffset>
            </wp:positionV>
            <wp:extent cx="1362075" cy="2314575"/>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9" t="-11" r="-19" b="-11"/>
                    <a:stretch>
                      <a:fillRect/>
                    </a:stretch>
                  </pic:blipFill>
                  <pic:spPr bwMode="auto">
                    <a:xfrm>
                      <a:off x="0" y="0"/>
                      <a:ext cx="1362075" cy="2314575"/>
                    </a:xfrm>
                    <a:prstGeom prst="rect">
                      <a:avLst/>
                    </a:prstGeom>
                  </pic:spPr>
                </pic:pic>
              </a:graphicData>
            </a:graphic>
          </wp:anchor>
        </w:drawing>
      </w:r>
      <w:r>
        <w:rPr>
          <w:rFonts w:eastAsia="Times New Roman" w:cs="Arial" w:ascii="Arial" w:hAnsi="Arial"/>
          <w:b/>
          <w:bCs/>
          <w:i/>
          <w:iCs/>
          <w:color w:val="000000"/>
          <w:sz w:val="20"/>
          <w:lang w:eastAsia="ru-RU"/>
        </w:rPr>
        <w:t>      </w:t>
      </w:r>
      <w:r>
        <w:rPr>
          <w:rFonts w:eastAsia="Times New Roman" w:cs="Arial" w:ascii="Arial" w:hAnsi="Arial"/>
          <w:i/>
          <w:iCs/>
          <w:color w:val="000000"/>
          <w:sz w:val="20"/>
          <w:szCs w:val="20"/>
          <w:lang w:eastAsia="ru-RU"/>
        </w:rPr>
        <w:t>Дебют мой состоялся в инсценировке рассказа Николая Носова «Фантазеры» ровно тридцать семь лет назад. Все эти годы я продолжаю считать Николая Носова лучшим детским писателем, и, более того, своим лучшим автором, хотя он и не догадывался о том, что в далеком колымском поселке жил маленький мальчик, который был буквально влюблен в его книжки. Представление прошло не на сцене, а почему-то в кругу старшеклассников, на паркете актового зала, и я помню, что они очень смеялись, и с тех пор как-то особенно приветливо встречали меня в школьных коридорах.</w:t>
        <w:br/>
        <w:t>      Широкая известность в узких кругах пришла ко мне, как видите, еще в детстве; тогда я узнал, что такое успешный дебют, хотя самое слово «дебют» выучил, конечно, гораздо позднее.</w:t>
        <w:br/>
        <w:t> </w:t>
        <w:br/>
      </w:r>
      <w:r>
        <w:rPr>
          <w:rFonts w:eastAsia="Times New Roman" w:cs="Arial" w:ascii="Arial" w:hAnsi="Arial"/>
          <w:b/>
          <w:bCs/>
          <w:i/>
          <w:iCs/>
          <w:color w:val="000000"/>
          <w:sz w:val="20"/>
          <w:lang w:eastAsia="ru-RU"/>
        </w:rPr>
        <w:t>      Самый счастливый миг</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lang w:eastAsia="ru-RU"/>
        </w:rPr>
        <w:t>     </w:t>
      </w:r>
      <w:r>
        <w:rPr>
          <w:rFonts w:eastAsia="Times New Roman" w:cs="Arial" w:ascii="Arial" w:hAnsi="Arial"/>
          <w:i/>
          <w:iCs/>
          <w:color w:val="000000"/>
          <w:sz w:val="20"/>
          <w:szCs w:val="20"/>
          <w:lang w:eastAsia="ru-RU"/>
        </w:rPr>
        <w:t>Мне было шесть лет, но я уже учился в школе, и как-то раз, после уроков, мы отправились на аэродром смотреть выступления парашютистов. Аэродром был на окраине поселка, далеко от дома, но нас, малышей, было много, и я даже не подумал о том, что назад мне придется добираться одному. То ли я отстал от своих товарищей, то ли брел, не глядя по сторонам, но очень скоро стемнело, одноэтажные деревянные домики быстро стали чужими, - я заблудился! Стоял страшный мороз, я уже почти отдирал кожицу со щек, не переставая, плакал, шарахаясь от темноты и лая собак, и бормотал то, что я сейчас назвал бы молитвой; это была горячая просьба к Волшебству помочь мне найти свой дом и увидеть маму и папу, которые не станут сердиться на меня. И Волшебство услышало меня: тот миг, когда я увидел наш дом за мостом, стал самым счастливым в детстве.</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      </w:t>
      </w:r>
      <w:r>
        <w:rPr>
          <w:rFonts w:eastAsia="Times New Roman" w:cs="Arial" w:ascii="Arial" w:hAnsi="Arial"/>
          <w:i/>
          <w:iCs/>
          <w:color w:val="000000"/>
          <w:sz w:val="20"/>
          <w:szCs w:val="20"/>
          <w:lang w:eastAsia="ru-RU"/>
        </w:rPr>
        <w:t>26 августа 1999 года</w:t>
      </w:r>
    </w:p>
    <w:p>
      <w:pPr>
        <w:pStyle w:val="Normal"/>
        <w:spacing w:lineRule="auto" w:line="240" w:before="280" w:after="280"/>
        <w:jc w:val="both"/>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Глупое занятие - тасовать листочки в тоненькой колоде отложенных монологов. Одно слово поправлю, другое – изыму, третье вставлю, и все слова несмешные, и от перемены мест слагаемых в сумме ничего не меняется: как было не смешно, так и осталось не смешно. В какие папки ни заключишь эти жалкие тексты – в папке еще ничего: рукопись и рукопись, а проявишь на свету – чернота, не смешно, и глупо, и снова не смешно.</w:t>
        <w:br/>
        <w:t>       Вот я же, например, заметно преуспел в лирике, и мне иногда удаются целые фразы, но в искусстве комического я беспомощен, почти ничего не могу подсказать своим авторам, целиком полагаюсь на их опытность в жизни, а раздражаюсь из-за того, что из колоды никак не вытащу козырный листок – монолог, который захочется сыграть в ту же минуту.</w:t>
        <w:br/>
      </w:r>
      <w:r>
        <w:rPr>
          <w:rFonts w:eastAsia="Times New Roman" w:cs="Arial" w:ascii="Arial" w:hAnsi="Arial"/>
          <w:b/>
          <w:bCs/>
          <w:color w:val="000000"/>
          <w:sz w:val="20"/>
          <w:szCs w:val="20"/>
          <w:lang w:eastAsia="ru-RU"/>
        </w:rPr>
        <w:t>      </w:t>
      </w:r>
      <w:r>
        <w:rPr>
          <w:rFonts w:eastAsia="Times New Roman" w:cs="Arial" w:ascii="Arial" w:hAnsi="Arial"/>
          <w:color w:val="000000"/>
          <w:sz w:val="20"/>
          <w:szCs w:val="20"/>
          <w:lang w:eastAsia="ru-RU"/>
        </w:rPr>
        <w:t>Впрочем, сегодня я не ленился, много пел, и учинил целую ревизию своего вокального блока, встречался с аранжировщиком, капризничал, не умея высказать ему свои претензии, затем спохватился и позвонил ему вслед на мобильный телефон, предполагая, что я мог быть не прав; был на связи с авторами, много возился по дому, приготовил вермишелевую запеканку, дважды загружал стиральную машину, трижды накормил Марка и однажды сподобился все это записать.</w:t>
        <w:br/>
        <w:t>      Телефон </w:t>
      </w:r>
      <w:r>
        <w:rPr>
          <w:rFonts w:eastAsia="Times New Roman" w:cs="Arial" w:ascii="Arial" w:hAnsi="Arial"/>
          <w:i/>
          <w:iCs/>
          <w:color w:val="000000"/>
          <w:sz w:val="20"/>
          <w:szCs w:val="20"/>
          <w:lang w:eastAsia="ru-RU"/>
        </w:rPr>
        <w:t>отнимает</w:t>
      </w:r>
      <w:r>
        <w:rPr>
          <w:rFonts w:eastAsia="Times New Roman" w:cs="Arial" w:ascii="Arial" w:hAnsi="Arial"/>
          <w:color w:val="000000"/>
          <w:sz w:val="20"/>
          <w:szCs w:val="20"/>
          <w:lang w:eastAsia="ru-RU"/>
        </w:rPr>
        <w:t> время, а компьютер – </w:t>
      </w:r>
      <w:r>
        <w:rPr>
          <w:rFonts w:eastAsia="Times New Roman" w:cs="Arial" w:ascii="Arial" w:hAnsi="Arial"/>
          <w:i/>
          <w:iCs/>
          <w:color w:val="000000"/>
          <w:sz w:val="20"/>
          <w:szCs w:val="20"/>
          <w:lang w:eastAsia="ru-RU"/>
        </w:rPr>
        <w:t>экономит</w:t>
      </w:r>
      <w:r>
        <w:rPr>
          <w:rFonts w:eastAsia="Times New Roman" w:cs="Arial" w:ascii="Arial" w:hAnsi="Arial"/>
          <w:color w:val="000000"/>
          <w:sz w:val="20"/>
          <w:szCs w:val="20"/>
          <w:lang w:eastAsia="ru-RU"/>
        </w:rPr>
        <w:t>. Разговаривая по телефону, можно не отвлекаться от компьютера, и собеседник, не догадываясь о сопернике, не будет огорчать свое сердце ревностью. Возможно, что в недавние времена </w:t>
      </w:r>
      <w:r>
        <w:rPr>
          <w:rFonts w:eastAsia="Times New Roman" w:cs="Arial" w:ascii="Arial" w:hAnsi="Arial"/>
          <w:i/>
          <w:iCs/>
          <w:color w:val="000000"/>
          <w:sz w:val="20"/>
          <w:szCs w:val="20"/>
          <w:lang w:eastAsia="ru-RU"/>
        </w:rPr>
        <w:t>телефон</w:t>
      </w:r>
      <w:r>
        <w:rPr>
          <w:rFonts w:eastAsia="Times New Roman" w:cs="Arial" w:ascii="Arial" w:hAnsi="Arial"/>
          <w:color w:val="000000"/>
          <w:sz w:val="20"/>
          <w:szCs w:val="20"/>
          <w:lang w:eastAsia="ru-RU"/>
        </w:rPr>
        <w:t> выступал в сегодняшней роли</w:t>
      </w:r>
      <w:r>
        <w:rPr>
          <w:rFonts w:eastAsia="Times New Roman" w:cs="Arial" w:ascii="Arial" w:hAnsi="Arial"/>
          <w:i/>
          <w:iCs/>
          <w:color w:val="000000"/>
          <w:sz w:val="20"/>
          <w:szCs w:val="20"/>
          <w:lang w:eastAsia="ru-RU"/>
        </w:rPr>
        <w:t>компьютера</w:t>
      </w:r>
      <w:r>
        <w:rPr>
          <w:rFonts w:eastAsia="Times New Roman" w:cs="Arial" w:ascii="Arial" w:hAnsi="Arial"/>
          <w:color w:val="000000"/>
          <w:sz w:val="20"/>
          <w:szCs w:val="20"/>
          <w:lang w:eastAsia="ru-RU"/>
        </w:rPr>
        <w:t>, когда оказывался в постели любовников, не прерывавших свои ласки в момент служебного разговора. Но мне надоела брехня и чужое любопытство, сегодня я рассержен на телефон и обзываю его сводником, потому что он отнял у меня времени столько, сколько компьютер не восполнит; и в случае, если на мой гнев он ответит поломкой, я, без сожаления, стану обходиться одним только компьютером, который никогда ничего не потребует взамен, но навсегда избавит меня от обязанности сплетничать.</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      </w:t>
      </w:r>
      <w:r>
        <w:rPr>
          <w:rFonts w:eastAsia="Times New Roman" w:cs="Arial" w:ascii="Arial" w:hAnsi="Arial"/>
          <w:i/>
          <w:iCs/>
          <w:color w:val="000000"/>
          <w:sz w:val="20"/>
          <w:szCs w:val="20"/>
          <w:lang w:eastAsia="ru-RU"/>
        </w:rPr>
        <w:drawing>
          <wp:anchor behindDoc="0" distT="0" distB="0" distL="47625" distR="0" simplePos="0" locked="0" layoutInCell="0" allowOverlap="1" relativeHeight="4">
            <wp:simplePos x="0" y="0"/>
            <wp:positionH relativeFrom="column">
              <wp:align>right</wp:align>
            </wp:positionH>
            <wp:positionV relativeFrom="line">
              <wp:posOffset>635</wp:posOffset>
            </wp:positionV>
            <wp:extent cx="2028825" cy="2981325"/>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8" t="-12" r="-18" b="-12"/>
                    <a:stretch>
                      <a:fillRect/>
                    </a:stretch>
                  </pic:blipFill>
                  <pic:spPr bwMode="auto">
                    <a:xfrm>
                      <a:off x="0" y="0"/>
                      <a:ext cx="2028825" cy="2981325"/>
                    </a:xfrm>
                    <a:prstGeom prst="rect">
                      <a:avLst/>
                    </a:prstGeom>
                  </pic:spPr>
                </pic:pic>
              </a:graphicData>
            </a:graphic>
          </wp:anchor>
        </w:drawing>
      </w:r>
      <w:r>
        <w:rPr>
          <w:rFonts w:eastAsia="Times New Roman" w:cs="Arial" w:ascii="Arial" w:hAnsi="Arial"/>
          <w:i/>
          <w:iCs/>
          <w:color w:val="000000"/>
          <w:sz w:val="20"/>
          <w:szCs w:val="20"/>
          <w:lang w:eastAsia="ru-RU"/>
        </w:rPr>
        <w:t>30 августа 1999 года</w:t>
      </w:r>
    </w:p>
    <w:p>
      <w:pPr>
        <w:pStyle w:val="Normal"/>
        <w:spacing w:lineRule="auto" w:line="240" w:before="280" w:after="280"/>
        <w:jc w:val="both"/>
        <w:rPr/>
      </w:pPr>
      <w:r>
        <w:rPr>
          <w:rFonts w:eastAsia="Times New Roman" w:cs="Arial" w:ascii="Arial" w:hAnsi="Arial"/>
          <w:color w:val="000000"/>
          <w:sz w:val="20"/>
          <w:szCs w:val="20"/>
          <w:lang w:eastAsia="ru-RU"/>
        </w:rPr>
        <w:t>      </w:t>
      </w:r>
      <w:bookmarkStart w:id="0" w:name="75675"/>
      <w:bookmarkEnd w:id="0"/>
      <w:r>
        <w:rPr>
          <w:rFonts w:eastAsia="Times New Roman" w:cs="Arial" w:ascii="Arial" w:hAnsi="Arial"/>
          <w:color w:val="000000"/>
          <w:sz w:val="20"/>
          <w:szCs w:val="20"/>
          <w:lang w:eastAsia="ru-RU"/>
        </w:rPr>
        <w:t>Ночью умер Гессель, родной папин брат и мой родной дядя; ему вырезали почти весь желудок, шансов выжить у него было мало, из-за осложнений, и он ушел из жизни, неделю не приходя в сознание. Утром позвонил Элик, в третий раз он сообщает мне о смерти: сначала мамы, потом – папы, сегодня – Гесселя. В детстве мы звали его дядей Гришей, в школе он был Григорий Самойлович, но папа никогда не смирялся с нашей плебейской привычкой переиначивать «стыдные» имена и отчества: и я всегда оставался Нахимом, Элик – Самуэлем, а дядя Гриша – Гесселем. Четыре папиных брата преподавали физику и математику: двое погибли на войне, один – лет десять назад в Ленинграде, а дядю Гесселя сегодня днем похоронили в Израиле, возможно, где-то недалеко от папы.</w:t>
        <w:br/>
        <w:t>      Мужчины в папиной родне все были необыкновенно добрые и с чудинкой, близорукие, рассеянные, совсем равнодушные к быту.</w:t>
        <w:br/>
        <w:t>      У дяди Гесселя не было левой руки, он потерял ее в войну, но не на войне, при неизвестных мне обстоятельствах; говорили, что это следствие гангрены, которая развилась после того, как удалили осколок, но что за осколок, я, честно говоря, не знаю. За несколько лет до смерти он еще и ослеп, но так же, как и мой отец, не терял оптимизма, никогда не жаловался ни на здоровье, ни на жизнь и, лишенный возможности читать, спокойно переключился на радио.</w:t>
        <w:br/>
        <w:t>      Гессель с семьей после войны жили в Орше, в пяти минутах ходьбы от бабушки, у которой был дом, большой огород, сад и куры. Помню, что Гессель съедал зеленый лук со стрелками, даже не поморщившись, чем приводил меня, маленького, в восхищение, а в школе его одинаково любили родители, учителя и ученики, очень ценили его преподавание и частное репетиторство, и, главное, никогда не разочаровывались в нем после того, как его питомцы держали экзамены в вузы.</w:t>
        <w:br/>
        <w:t>      Когда мы стали вместе жить в Юрмале, мама и жена Гесселя, как это часто бывает, рассорились, пришлось делить дом: нам достался нижний этаж, а семье Гесселя – верхний, мы почти перестали общаться, живя под одной крышей, и даже Галкина свадьба отшумела без нас; эта нелепая размолвка стоила папе обширного инфаркта, семья Гесселя переместилась в Каугури, а мы стали делить двор и сад с чужим семейством, переехавшим в Юрмалу из Слуцка.</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i/>
          <w:iCs/>
          <w:color w:val="000000"/>
          <w:sz w:val="20"/>
          <w:szCs w:val="20"/>
          <w:lang w:eastAsia="ru-RU"/>
        </w:rPr>
        <w:t>      </w:t>
      </w:r>
      <w:r>
        <w:rPr>
          <w:rFonts w:eastAsia="Times New Roman" w:cs="Arial" w:ascii="Arial" w:hAnsi="Arial"/>
          <w:i/>
          <w:iCs/>
          <w:color w:val="000000"/>
          <w:sz w:val="20"/>
          <w:szCs w:val="20"/>
          <w:lang w:eastAsia="ru-RU"/>
        </w:rPr>
        <w:t>1 сентября 1999 года.</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Чувствительность в безымянном пальце возвращается на место неохотно, а с мизинцем просто беда: чтобы поковырять в ухе, приходится засовывать туда средний палец в комбинации, которую американцы сочли бы неприличной. Мой благодетель, хирург Игорь, на днях отправляется в Дагестан, или сначала – в Ростов, где будет развернут Окружной госпиталь. По его прогнозам, эта история затянется не меньше, чем на полгода.</w:t>
        <w:br/>
        <w:t>       В числе моих последних приобретений дружба с Игорем - самое ценное. В нашем возрасте любое полезное знакомство обрывается вместе с пользой, которую оно принесло, и редко перерастает в настоящую дружбу. Но, может быть, мой пиетет в отношении профессий, где сочетаются знания, мастерство и мужество, в случае с Игорем подкрепился его жизненным примером; мы почти ровесники, и недавно перешли на «ты», а сегодня Игорь заедет ко мне попрощаться перед своей рискованной командировкой.  </w:t>
        <w:br/>
        <w:t>  </w:t>
        <w:br/>
      </w:r>
      <w:r>
        <w:rPr>
          <w:rFonts w:eastAsia="Times New Roman" w:cs="Arial" w:ascii="Arial" w:hAnsi="Arial"/>
          <w:b/>
          <w:bCs/>
          <w:color w:val="000000"/>
          <w:sz w:val="20"/>
          <w:lang w:eastAsia="ru-RU"/>
        </w:rPr>
        <w:t>  </w:t>
      </w:r>
      <w:r>
        <w:rPr>
          <w:rFonts w:eastAsia="Times New Roman" w:cs="Arial" w:ascii="Arial" w:hAnsi="Arial"/>
          <w:b/>
          <w:bCs/>
          <w:i/>
          <w:iCs/>
          <w:color w:val="000000"/>
          <w:sz w:val="20"/>
          <w:lang w:eastAsia="ru-RU"/>
        </w:rPr>
        <w:t> </w:t>
      </w:r>
      <w:r>
        <w:rPr>
          <w:rFonts w:eastAsia="Times New Roman" w:cs="Arial" w:ascii="Arial" w:hAnsi="Arial"/>
          <w:i/>
          <w:iCs/>
          <w:color w:val="000000"/>
          <w:sz w:val="20"/>
          <w:szCs w:val="20"/>
          <w:lang w:eastAsia="ru-RU"/>
        </w:rPr>
        <w:t>     3 сентября 1999 года</w:t>
      </w:r>
    </w:p>
    <w:p>
      <w:pPr>
        <w:pStyle w:val="Normal"/>
        <w:spacing w:lineRule="auto" w:line="240" w:before="280" w:after="280"/>
        <w:jc w:val="both"/>
        <w:rPr/>
      </w:pPr>
      <w:r>
        <w:rPr>
          <w:rFonts w:eastAsia="Times New Roman" w:cs="Arial" w:ascii="Arial" w:hAnsi="Arial"/>
          <w:color w:val="000000"/>
          <w:sz w:val="20"/>
          <w:szCs w:val="20"/>
          <w:lang w:eastAsia="ru-RU"/>
        </w:rPr>
        <w:t>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Мой дневник грозит превратиться в нескончаемый мартиролог: теперь вот Саши Дудоладова нет на свете. Вечером по московской программе показали наши с ним «Утюги», неожиданно – в какой-то юмористической нарезке, а сам он сидел у меня три дня тому назад, и мы с ним покатывались, когда придумывали пародию на Радзинского, а сегодня утром Кларе позвонила Сашина жена и сказала, что он умер во сне. Наверное, причина все-таки в пьянстве. Мы решили, что Наташе опасно давать деньги на похороны, пропьет с горя. Два новых своих монолога – «Цирк» и «Альбом» Дудоладов уже не услышит, я готовлю их к началу сезона… </w:t>
        <w:br/>
        <w:t>        Месяц не работал – из-за операции, и из-за скомканного отпуска, думал, что все слова позабуду, но слова на первом концерте выскочили правильные, и мастерство я не пропил: марьинские зрители принимали меня, как родного, и впервые, после двухлетней давности гастролей в Литве, бисировали:</w:t>
      </w:r>
      <w:r>
        <w:rPr>
          <w:rFonts w:eastAsia="Times New Roman" w:cs="Arial" w:ascii="Arial" w:hAnsi="Arial"/>
          <w:color w:val="000000"/>
          <w:sz w:val="20"/>
          <w:lang w:eastAsia="ru-RU"/>
        </w:rPr>
        <w:t> </w:t>
      </w:r>
      <w:hyperlink r:id="rId7">
        <w:r>
          <w:rPr>
            <w:rStyle w:val="InternetLink"/>
            <w:rFonts w:eastAsia="Times New Roman" w:cs="Arial" w:ascii="Arial" w:hAnsi="Arial"/>
            <w:color w:val="008080"/>
            <w:sz w:val="20"/>
            <w:u w:val="single"/>
            <w:lang w:eastAsia="ru-RU"/>
          </w:rPr>
          <w:t>«Южную ночь»</w:t>
        </w:r>
      </w:hyperlink>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я пропел им в нагрузку.</w:t>
        <w:br/>
        <w:t>       У Коклюшкина «болдинская осень» разрешилась семью монологами, а Саша Дудоладов ночью умер.</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lang w:eastAsia="ru-RU"/>
        </w:rPr>
        <w:t>  </w:t>
      </w:r>
      <w:r>
        <w:rPr>
          <w:rFonts w:eastAsia="Times New Roman" w:cs="Arial" w:ascii="Arial" w:hAnsi="Arial"/>
          <w:i/>
          <w:iCs/>
          <w:color w:val="000000"/>
          <w:sz w:val="20"/>
          <w:szCs w:val="20"/>
          <w:lang w:eastAsia="ru-RU"/>
        </w:rPr>
        <w:t>   </w:t>
      </w:r>
      <w:r>
        <w:rPr>
          <w:rFonts w:eastAsia="Times New Roman" w:cs="Arial" w:ascii="Arial" w:hAnsi="Arial"/>
          <w:i/>
          <w:iCs/>
          <w:color w:val="000000"/>
          <w:sz w:val="20"/>
          <w:szCs w:val="20"/>
          <w:lang w:eastAsia="ru-RU"/>
        </w:rPr>
        <w:t>4 сентября 1999 года</w:t>
      </w:r>
    </w:p>
    <w:p>
      <w:pPr>
        <w:pStyle w:val="Normal"/>
        <w:spacing w:lineRule="auto" w:line="240" w:before="280" w:after="280"/>
        <w:jc w:val="both"/>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Толик, как всегда, оказывается прав: никогда не нужно соглашаться на уговоры, если в сердце остаются сомнения. Зато сейчас его правота обернулась для меня гордостью за свою решительность – ничего лишнего в репертуаре у меня теперь не появится, довольно прежних  компромиссов и уступок, я сыт ими по горло. Если бы такая твердость обнаружилась во мне на заре моего восхождения, может быть, я и попал бы в святцы интеллигенции, «делающей» историю, например, в телевизионный проект «Намедни». Но я отправляюсь к Петросяну на съемки «Смехопанорамы». Железный занавес поднят, и я еду к нему без забрала, с ворохом сомнительных заготовок, самая важная из которых вычитана была у Проппа:</w:t>
        <w:br/>
        <w:t>      </w:t>
      </w:r>
      <w:r>
        <w:rPr>
          <w:rFonts w:eastAsia="Times New Roman" w:cs="Arial" w:ascii="Arial" w:hAnsi="Arial"/>
          <w:i/>
          <w:iCs/>
          <w:color w:val="000000"/>
          <w:sz w:val="20"/>
          <w:lang w:eastAsia="ru-RU"/>
        </w:rPr>
        <w:t> </w:t>
      </w:r>
      <w:r>
        <w:rPr>
          <w:rFonts w:eastAsia="Times New Roman" w:cs="Arial" w:ascii="Arial" w:hAnsi="Arial"/>
          <w:b/>
          <w:bCs/>
          <w:i/>
          <w:iCs/>
          <w:color w:val="000000"/>
          <w:sz w:val="20"/>
          <w:lang w:eastAsia="ru-RU"/>
        </w:rPr>
        <w:t>«Легко заметить, что, вообще говоря, никогда не может быть смешной окружающая нас природа. Не бывает смешных лесов, полей, гор, морей или цветов, трав, злаков и т.д.</w:t>
      </w:r>
      <w:r>
        <w:rPr>
          <w:rFonts w:eastAsia="Times New Roman" w:cs="Arial" w:ascii="Arial" w:hAnsi="Arial"/>
          <w:b/>
          <w:bCs/>
          <w:i/>
          <w:iCs/>
          <w:color w:val="000000"/>
          <w:sz w:val="20"/>
          <w:szCs w:val="20"/>
          <w:lang w:eastAsia="ru-RU"/>
        </w:rPr>
        <w:br/>
      </w:r>
      <w:r>
        <w:rPr>
          <w:rFonts w:eastAsia="Times New Roman" w:cs="Arial" w:ascii="Arial" w:hAnsi="Arial"/>
          <w:i/>
          <w:iCs/>
          <w:color w:val="000000"/>
          <w:sz w:val="20"/>
          <w:lang w:eastAsia="ru-RU"/>
        </w:rPr>
        <w:t> </w:t>
      </w:r>
      <w:r>
        <w:rPr>
          <w:rFonts w:eastAsia="Times New Roman" w:cs="Arial" w:ascii="Arial" w:hAnsi="Arial"/>
          <w:i/>
          <w:iCs/>
          <w:color w:val="000000"/>
          <w:sz w:val="20"/>
          <w:szCs w:val="20"/>
          <w:lang w:eastAsia="ru-RU"/>
        </w:rPr>
        <w:t>     </w:t>
      </w:r>
      <w:r>
        <w:rPr>
          <w:rFonts w:eastAsia="Times New Roman" w:cs="Arial" w:ascii="Arial" w:hAnsi="Arial"/>
          <w:b/>
          <w:bCs/>
          <w:i/>
          <w:iCs/>
          <w:color w:val="000000"/>
          <w:sz w:val="20"/>
          <w:lang w:eastAsia="ru-RU"/>
        </w:rPr>
        <w:t> Это замечено давно и вряд ли может вызвать сомнение. Бергсон пишет: «Пейзаж может быть красив, привлекателен, великолепен, невзрачен или отвратителен; но он никогда не будет смешным». Это открытие он приписывает себе: «Я удивляюсь, каким образом столь важный факт, при всей своей простоте, не остановил на себе внимания мыслителей, «…Между тем эта мысль высказывалась неоднократно. Почти за пятьдесят лет до Бергсона ее высказал, например, Чернышевский: «В природе неорганической и растительной не может быть места комическому».</w:t>
      </w:r>
      <w:r>
        <w:rPr>
          <w:rFonts w:eastAsia="Times New Roman" w:cs="Arial" w:ascii="Arial" w:hAnsi="Arial"/>
          <w:b/>
          <w:bCs/>
          <w:i/>
          <w:iCs/>
          <w:color w:val="000000"/>
          <w:sz w:val="20"/>
          <w:szCs w:val="20"/>
          <w:lang w:eastAsia="ru-RU"/>
        </w:rPr>
        <w:br/>
      </w:r>
      <w:r>
        <w:rPr>
          <w:rFonts w:eastAsia="Times New Roman" w:cs="Arial" w:ascii="Arial" w:hAnsi="Arial"/>
          <w:b/>
          <w:bCs/>
          <w:i/>
          <w:iCs/>
          <w:color w:val="000000"/>
          <w:sz w:val="20"/>
          <w:lang w:eastAsia="ru-RU"/>
        </w:rPr>
        <w:t> </w:t>
      </w:r>
      <w:r>
        <w:rPr>
          <w:rFonts w:eastAsia="Times New Roman" w:cs="Arial" w:ascii="Arial" w:hAnsi="Arial"/>
          <w:color w:val="000000"/>
          <w:sz w:val="20"/>
          <w:szCs w:val="20"/>
          <w:lang w:eastAsia="ru-RU"/>
        </w:rPr>
        <w:t>      От себя добавлю: странно, что Бергсон не догадывался об обнародовании этой мысли Чернышевским, и странно вдвойне, что он не догадывался о самом существовании любимого писателя наших революционеров.</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i/>
          <w:iCs/>
          <w:color w:val="000000"/>
          <w:sz w:val="20"/>
          <w:lang w:eastAsia="ru-RU"/>
        </w:rPr>
        <w:t> </w:t>
      </w:r>
      <w:r>
        <w:rPr>
          <w:rFonts w:eastAsia="Times New Roman" w:cs="Arial" w:ascii="Arial" w:hAnsi="Arial"/>
          <w:i/>
          <w:iCs/>
          <w:color w:val="000000"/>
          <w:sz w:val="20"/>
          <w:lang w:eastAsia="ru-RU"/>
        </w:rPr>
        <w:drawing>
          <wp:anchor behindDoc="0" distT="142875" distB="142875" distL="142875" distR="0" simplePos="0" locked="0" layoutInCell="0" allowOverlap="1" relativeHeight="3">
            <wp:simplePos x="0" y="0"/>
            <wp:positionH relativeFrom="column">
              <wp:align>right</wp:align>
            </wp:positionH>
            <wp:positionV relativeFrom="line">
              <wp:posOffset>635</wp:posOffset>
            </wp:positionV>
            <wp:extent cx="2362200" cy="1562100"/>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24" t="-36" r="-24" b="-36"/>
                    <a:stretch>
                      <a:fillRect/>
                    </a:stretch>
                  </pic:blipFill>
                  <pic:spPr bwMode="auto">
                    <a:xfrm>
                      <a:off x="0" y="0"/>
                      <a:ext cx="2362200" cy="1562100"/>
                    </a:xfrm>
                    <a:prstGeom prst="rect">
                      <a:avLst/>
                    </a:prstGeom>
                  </pic:spPr>
                </pic:pic>
              </a:graphicData>
            </a:graphic>
          </wp:anchor>
        </w:drawing>
      </w:r>
      <w:r>
        <w:rPr>
          <w:rFonts w:eastAsia="Times New Roman" w:cs="Arial" w:ascii="Arial" w:hAnsi="Arial"/>
          <w:i/>
          <w:iCs/>
          <w:color w:val="000000"/>
          <w:sz w:val="20"/>
          <w:lang w:eastAsia="ru-RU"/>
        </w:rPr>
        <w:t>28 сентября 1999 года</w:t>
      </w:r>
    </w:p>
    <w:p>
      <w:pPr>
        <w:pStyle w:val="Normal"/>
        <w:spacing w:lineRule="auto" w:line="240" w:before="280" w:after="280"/>
        <w:jc w:val="both"/>
        <w:rPr/>
      </w:pPr>
      <w:r>
        <w:rPr>
          <w:rFonts w:eastAsia="Times New Roman" w:cs="Arial" w:ascii="Arial" w:hAnsi="Arial"/>
          <w:color w:val="000000"/>
          <w:sz w:val="20"/>
          <w:szCs w:val="20"/>
          <w:lang w:eastAsia="ru-RU"/>
        </w:rPr>
        <w:t>     </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Раньше ресторан назывался «Империя», а теперь называется «Империя страсти». Москва горит синим пламенем, но эти буквы красные: несколько лет стояла «Империя», а потом приехали рабочие, поднялись на высоту высокого первого этажа и за несколько часов «приколотили» новое слово, которое я вышвырнул из своего лексикона; что ж там за еда такая, в этом ресторане, в «Империи страсти»? Сейчас в мрачном доме напротив, точной копии нашего, окна почернели, не блестят: народ за ними поник – спокойно ушел ко сну, взрывы в Москве отгремели, ведь такие громады не взорвешь; можно любить, можно спать, можно с книжкой наедине скоротать ночь, а можно писать о мрачном доме напротив, «Империи страсти» - нашему дому не чета, какие в нашем доме страсти!</w:t>
        <w:br/>
        <w:t>      Столько любви в моем сердце сегодня! Как я поздно всех людей полюбил! Звонил Санечка Исаков, у него на Бронной премьера: я его люблю. Три сумасшедшие Наташки – две хворых, а одна здоровая: их люблю. Скорее бы дурочки выздоровели! Максимка из спортивного клуба, Игорек, а главное, Толик мой родной – у меня большая семья: и Марк, который разрыдался, когда не мог подобрать нужное слово в сумбурном монологе про наследство, а потом все же собрался с духом и сдавленным голосом сказал: «Мне это все надо на тебя перебросить». Смешной старик! Оно и так все мое!</w:t>
        <w:br/>
        <w:t>       Это Феллини раскрутил меня сегодня на любовь в своем чудесном рассказе про Тото и про клоунов, от любви только прибавляется в мире любви – такое это чувство; сейчас последнее окошко в нашем доме погаснет, писателям тоже нужно спать.      </w:t>
        <w:br/>
        <w:t>       Взяли бы, да и прибили «Империя любви», или… почему никому в голову не пришло напротив моих окон неоновые буквища зажечь: «</w:t>
      </w:r>
      <w:r>
        <w:rPr>
          <w:rFonts w:eastAsia="Times New Roman" w:cs="Arial" w:ascii="Arial" w:hAnsi="Arial"/>
          <w:b/>
          <w:bCs/>
          <w:color w:val="000000"/>
          <w:sz w:val="20"/>
          <w:lang w:eastAsia="ru-RU"/>
        </w:rPr>
        <w:t>ЛЮБОВЬ</w:t>
      </w:r>
      <w:r>
        <w:rPr>
          <w:rFonts w:eastAsia="Times New Roman" w:cs="Arial" w:ascii="Arial" w:hAnsi="Arial"/>
          <w:color w:val="000000"/>
          <w:sz w:val="20"/>
          <w:szCs w:val="20"/>
          <w:lang w:eastAsia="ru-RU"/>
        </w:rPr>
        <w:t>»?</w:t>
      </w:r>
    </w:p>
    <w:p>
      <w:pPr>
        <w:pStyle w:val="Normal"/>
        <w:spacing w:lineRule="auto" w:line="240"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i/>
          <w:iCs/>
          <w:color w:val="000000"/>
          <w:sz w:val="20"/>
          <w:lang w:eastAsia="ru-RU"/>
        </w:rPr>
        <w:t>      </w:t>
      </w:r>
      <w:r>
        <w:rPr>
          <w:rFonts w:eastAsia="Times New Roman" w:cs="Arial" w:ascii="Arial" w:hAnsi="Arial"/>
          <w:i/>
          <w:iCs/>
          <w:color w:val="000000"/>
          <w:sz w:val="15"/>
          <w:lang w:eastAsia="ru-RU"/>
        </w:rPr>
        <w:t> </w:t>
      </w:r>
      <w:r>
        <w:rPr>
          <w:rFonts w:eastAsia="Times New Roman" w:cs="Arial" w:ascii="Arial" w:hAnsi="Arial"/>
          <w:i/>
          <w:iCs/>
          <w:color w:val="000000"/>
          <w:sz w:val="15"/>
          <w:lang w:eastAsia="ru-RU"/>
        </w:rPr>
        <w:t>29 сентября 1999 года</w:t>
      </w:r>
    </w:p>
    <w:p>
      <w:pPr>
        <w:pStyle w:val="Normal"/>
        <w:spacing w:lineRule="auto" w:line="240" w:before="280" w:after="280"/>
        <w:jc w:val="both"/>
        <w:rPr>
          <w:rFonts w:ascii="Arial" w:hAnsi="Arial" w:cs="Arial"/>
          <w:color w:val="000000"/>
          <w:sz w:val="20"/>
          <w:szCs w:val="20"/>
          <w:lang w:eastAsia="ru-RU"/>
        </w:rPr>
      </w:pPr>
      <w:r>
        <w:rPr>
          <w:rFonts w:eastAsia="Times New Roman" w:cs="Arial" w:ascii="Arial" w:hAnsi="Arial"/>
          <w:color w:val="000000"/>
          <w:sz w:val="20"/>
          <w:szCs w:val="20"/>
          <w:lang w:eastAsia="ru-RU"/>
        </w:rPr>
        <w:t>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С Марком в нотариальной конторе случилась истерика: дядя Володя его сопровождал и только что рассказал мне по телефону, как нотариус и он уговаривали Марка написать завещание. Марк упирался и твердил будто заговоренный про одну треть имущества, которую он хочет оставить себе, а  ему все объясняли, что при жизни с ней ничего не случится, и что, больше того, теперь он собственник двух третей, своей и Натиной, а в случае, если его не станет, одна не завещанная треть повиснет в воздухе, поскольку прямых наследников у него нет. «Я не хочу на старости лет остаться бомжем», - говорил он. И действительно: хороша его бомжовая участь - ездить за границу, трепаться с родственниками из Израиля и Америки, приносить из магазинов неподъемные сумки, и все на пенсию в 500 рублей. </w:t>
        <w:br/>
        <w:t>      Родные мама и папа, так обделенные моим теплом, не получили от меня и сотой доли того, чем окружен сейчас мой неродной дядя, смиренно жили, смиренно ушли, всего на три года разлучившись друг с другом на этой земле.</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i/>
          <w:iCs/>
          <w:color w:val="000000"/>
          <w:sz w:val="20"/>
          <w:szCs w:val="20"/>
          <w:lang w:eastAsia="ru-RU"/>
        </w:rPr>
        <w:t> </w:t>
      </w:r>
      <w:r>
        <w:rPr>
          <w:rFonts w:eastAsia="Arial" w:cs="Arial" w:ascii="Arial" w:hAnsi="Arial"/>
          <w:i/>
          <w:iCs/>
          <w:color w:val="000000"/>
          <w:sz w:val="20"/>
          <w:szCs w:val="20"/>
          <w:lang w:eastAsia="ru-RU"/>
        </w:rPr>
        <w:t xml:space="preserve"> </w:t>
      </w:r>
      <w:r>
        <w:rPr>
          <w:rFonts w:eastAsia="Times New Roman" w:cs="Arial" w:ascii="Arial" w:hAnsi="Arial"/>
          <w:i/>
          <w:iCs/>
          <w:color w:val="000000"/>
          <w:sz w:val="20"/>
          <w:szCs w:val="20"/>
          <w:lang w:eastAsia="ru-RU"/>
        </w:rPr>
        <w:t>2 октября 1999 года</w:t>
      </w:r>
    </w:p>
    <w:p>
      <w:pPr>
        <w:pStyle w:val="Normal"/>
        <w:spacing w:lineRule="auto" w:line="240" w:before="280" w:after="280"/>
        <w:jc w:val="both"/>
        <w:rPr>
          <w:rFonts w:ascii="Arial" w:hAnsi="Arial" w:cs="Arial"/>
          <w:color w:val="000000"/>
          <w:sz w:val="20"/>
          <w:szCs w:val="20"/>
          <w:lang w:eastAsia="ru-RU"/>
        </w:rPr>
      </w:pPr>
      <w:r>
        <w:rPr>
          <w:rFonts w:eastAsia="Times New Roman" w:cs="Arial" w:ascii="Arial" w:hAnsi="Arial"/>
          <w:color w:val="000000"/>
          <w:sz w:val="20"/>
          <w:szCs w:val="20"/>
          <w:lang w:eastAsia="ru-RU"/>
        </w:rPr>
        <w:t>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У наших соседей на третьем этаже – потоп. Катя с Денисом сдали свою квартиру студентам, те забыли выключить кран или оставили в мойке какую-нибудь тряпку, в результате в доме нет воды, приходил участковый, и, заметив приоткрытую дверь, зашел к нам. Марк со своей невестой как раз собрались на рынок и вернулись за сумкой, невеста крикнула мне: «Фима, покажись!», и участковый обалдел: это, оказывается, она меня так вызывала. Потом у нее пригорело картофельное пюре, за обедом она хлюпнулась на мою табуретку у окна, и я, кажется, впервые за эти дни слегка повысил голос: «Извините, это мое место, я уже к нему привык». Обед, собственно, и состоял из пригоревшего пюре, не считая крупно нарезанных помидоров и редиски, а когда я сказал Марку, что его заветную курицу легче было бы приготовить в мини-печке, он меня  оборвал: «Не учи ученого!». «Вот, - сказал я, - действительно, с Вашей опытностью в кулинарии…»</w:t>
        <w:br/>
        <w:t>       Я еду в Останкино, и нынешние съемки – самое верное лекарство от тоски. Марк кокетничает напропалую, вечерами запирается у себя в комнате, разговаривает вполголоса по телефону, забыв про привычку кричать даже при исключительной слышимости, а я жду своего отлета в далекие Американские Штаты, как голубого сна, зная теперь уже наверняка, что никакая художественная литература не сравнится с реальной жизнью, и что любой поворот сюжета в совершеннейшем из романов - ничто в сравнении с зигзагами самой жизни, даже такой пошлой и унылой, как моя.</w:t>
      </w:r>
    </w:p>
    <w:p>
      <w:pPr>
        <w:pStyle w:val="Normal"/>
        <w:spacing w:lineRule="auto" w:line="240" w:before="280" w:after="280"/>
        <w:jc w:val="both"/>
        <w:rPr/>
      </w:pPr>
      <w:r>
        <w:rPr>
          <w:rFonts w:eastAsia="Times New Roman" w:cs="Arial" w:ascii="Arial" w:hAnsi="Arial"/>
          <w:color w:val="000000"/>
          <w:sz w:val="20"/>
          <w:szCs w:val="20"/>
          <w:lang w:eastAsia="ru-RU"/>
        </w:rPr>
        <w:t>     </w:t>
      </w:r>
      <w:r>
        <w:rPr>
          <w:rFonts w:eastAsia="Times New Roman" w:cs="Arial" w:ascii="Arial" w:hAnsi="Arial"/>
          <w:i/>
          <w:iCs/>
          <w:color w:val="000000"/>
          <w:sz w:val="20"/>
          <w:szCs w:val="20"/>
          <w:lang w:eastAsia="ru-RU"/>
        </w:rPr>
        <w:t> </w:t>
      </w:r>
      <w:r>
        <w:rPr>
          <w:rFonts w:eastAsia="Arial" w:cs="Arial" w:ascii="Arial" w:hAnsi="Arial"/>
          <w:i/>
          <w:iCs/>
          <w:color w:val="000000"/>
          <w:sz w:val="20"/>
          <w:szCs w:val="20"/>
          <w:lang w:eastAsia="ru-RU"/>
        </w:rPr>
        <w:t xml:space="preserve"> </w:t>
      </w:r>
      <w:r>
        <w:rPr>
          <w:rFonts w:eastAsia="Times New Roman" w:cs="Arial" w:ascii="Arial" w:hAnsi="Arial"/>
          <w:i/>
          <w:iCs/>
          <w:color w:val="000000"/>
          <w:sz w:val="20"/>
          <w:szCs w:val="20"/>
          <w:lang w:eastAsia="ru-RU"/>
        </w:rPr>
        <w:t>4 октября 1999 года</w:t>
        <w:br/>
      </w:r>
      <w:r>
        <w:rPr>
          <w:rFonts w:eastAsia="Times New Roman" w:cs="Arial" w:ascii="Arial" w:hAnsi="Arial"/>
          <w:color w:val="000000"/>
          <w:sz w:val="20"/>
          <w:szCs w:val="20"/>
          <w:lang w:eastAsia="ru-RU"/>
        </w:rPr>
        <w:t> </w:t>
        <w:br/>
        <w:t>      Позвонила Лида Смирнитская из Театра Луны, и я решил, что на случай, если по возвращении из Штатов, status quo не изменится, я соглашусь на любые предложения от Проханова. Он собирается ставить спектакль о Чаплине, по ее словам, ему нужны будут имена. Я съязвил: «Имена или хорошие артисты?» – «Нет, конечно, в первую очередь, хорошие артисты». Она немножко смутилась и выдала еще одно предложение, которое они уже обсуждали с Толиком – пьесу Альдо Николаи «То была не пятая, а девятая», злополучный проект, за который Виктюк уже брался дважды: в моей светлой юности, когда мы репетировали с Ленкой и ее нынешним мужем Мишей, чья дружба с ней завязалась именно в те далекие дни, и - с Максаковой и Маковецким, с которыми я имею честь играть нынче на вахтанговской сцене. Оба раза у Виктюка ничего не вышло, поэтому я осмелился предложить Лиде его кандидатуру в качестве режиссера, полагая, что когда-нибудь Роман должен разрешиться спектаклем к вящей радости переводчицы Скуй, с которой они то ссорятся, то мирятся, а обстоятельства мирной работы снова связали бы их на неопределенное время дружбой.</w:t>
        <w:br/>
        <w:t>      В сегодняшнем разговоре с Гохштейном я приму все предложения РТР на Новый год. Работа отвлечет меня от глупостей и бытовых разборок, хотя утром дядя Володя предупредил меня, что Марк собирается переделывать завещание, так что мне еще выпадет выкупать свою же квартиру после его смерти. Я предупредил соседку Лиду и Нину Львовну, что жить здесь не останусь после того, как он посвятит меня в свои намерения. Они понимающе молчали и во всем согласились со мною, особенно в той части, что Маркова старость и его еврейская осторожность никак не могут оборачиваться злой непорядочностью по отношению ко мне.</w:t>
        <w:br/>
        <w:t>     Сегодня же я заеду к Нате и перед ее прахом взгрустну о том, что ее теперь нет рядом, и поблагодарю за верность и ревнивую любовь ко мне.</w:t>
      </w:r>
    </w:p>
    <w:p>
      <w:pPr>
        <w:pStyle w:val="Style15"/>
        <w:jc w:val="both"/>
        <w:rPr>
          <w:rFonts w:ascii="Arial" w:hAnsi="Arial" w:cs="Arial"/>
          <w:color w:val="000000"/>
          <w:sz w:val="20"/>
          <w:szCs w:val="20"/>
        </w:rPr>
      </w:pPr>
      <w:r>
        <w:rPr>
          <w:rStyle w:val="StrongEmphasis"/>
          <w:rFonts w:cs="Arial" w:ascii="Arial" w:hAnsi="Arial"/>
          <w:i/>
          <w:iCs/>
          <w:color w:val="000000"/>
          <w:sz w:val="20"/>
          <w:szCs w:val="20"/>
          <w:u w:val="single"/>
        </w:rPr>
        <w:t>Американские дневники</w:t>
      </w:r>
    </w:p>
    <w:p>
      <w:pPr>
        <w:pStyle w:val="Style15"/>
        <w:jc w:val="both"/>
        <w:rPr>
          <w:rFonts w:ascii="Arial" w:hAnsi="Arial" w:cs="Arial"/>
          <w:color w:val="000000"/>
          <w:sz w:val="20"/>
          <w:szCs w:val="20"/>
        </w:rPr>
      </w:pPr>
      <w:r>
        <w:rPr>
          <w:rFonts w:cs="Arial" w:ascii="Arial" w:hAnsi="Arial"/>
          <w:i/>
          <w:iCs/>
          <w:color w:val="000000"/>
          <w:sz w:val="20"/>
          <w:szCs w:val="20"/>
        </w:rPr>
        <w:t>       </w:t>
      </w:r>
      <w:r>
        <w:rPr>
          <w:rFonts w:cs="Arial" w:ascii="Arial" w:hAnsi="Arial"/>
          <w:i/>
          <w:iCs/>
          <w:color w:val="000000"/>
          <w:sz w:val="20"/>
          <w:szCs w:val="20"/>
        </w:rPr>
        <w:t>11 октября 1999 года</w:t>
      </w:r>
    </w:p>
    <w:p>
      <w:pPr>
        <w:pStyle w:val="Style15"/>
        <w:jc w:val="both"/>
        <w:rPr/>
      </w:pPr>
      <w:r>
        <w:rPr>
          <w:rFonts w:cs="Arial" w:ascii="Arial" w:hAnsi="Arial"/>
          <w:color w:val="000000"/>
          <w:sz w:val="20"/>
          <w:szCs w:val="20"/>
        </w:rPr>
        <w:t>      </w:t>
      </w:r>
      <w:r>
        <w:rPr>
          <w:rFonts w:cs="Arial" w:ascii="Arial" w:hAnsi="Arial"/>
          <w:color w:val="000000"/>
          <w:sz w:val="20"/>
          <w:szCs w:val="20"/>
        </w:rPr>
        <w:t>Три дня мы с Толиком живем в Америке. В отеле “Baymont Inn” мы останавливались и в прошлый раз. До Чикаго далеко, просить нашего антрепренера Валерия Барду возиться с нами – неудобно; вчера, возвращаясь из центра города, он нещадно плутал, и пока я спал на переднем сиденье, говорят, страшно ругался. Зато сегодня мы набрели на старинное поместье у шоссе, где теперь музей, поглядели на змей, черепах и рыбок в аквариуме, побродили по парку, а потом пообедали в ресторане возле гостиницы. Кажется, мы вернемся домой сильно подобревшими, потому что едим всюду, где только пахнет едой, от нечего делать прикладываемся к закуске в номере, по вечерам выпиваем и снова едим, как будто перенеслись на другую планету, где предаваться таким утехам не стыдно.</w:t>
        <w:br/>
        <w:t>       Два концерта в Чикаго и Милвокки прошли успешно. На этот раз Валера снял залы получше. Публика та же, чванная и ленивая. На русском радио в Чикаго – одна молодежь: симпатичные ребята из разных весей бывшего Союза, очень доброжелательные и смешливые.</w:t>
        <w:br/>
        <w:t>       </w:t>
      </w:r>
      <w:r>
        <w:drawing>
          <wp:anchor behindDoc="0" distT="142875" distB="142875" distL="142875" distR="0" simplePos="0" locked="0" layoutInCell="0" allowOverlap="1" relativeHeight="9">
            <wp:simplePos x="0" y="0"/>
            <wp:positionH relativeFrom="column">
              <wp:align>right</wp:align>
            </wp:positionH>
            <wp:positionV relativeFrom="line">
              <wp:posOffset>635</wp:posOffset>
            </wp:positionV>
            <wp:extent cx="2000250" cy="1571625"/>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28" t="-36" r="-28" b="-36"/>
                    <a:stretch>
                      <a:fillRect/>
                    </a:stretch>
                  </pic:blipFill>
                  <pic:spPr bwMode="auto">
                    <a:xfrm>
                      <a:off x="0" y="0"/>
                      <a:ext cx="2000250" cy="1571625"/>
                    </a:xfrm>
                    <a:prstGeom prst="rect">
                      <a:avLst/>
                    </a:prstGeom>
                  </pic:spPr>
                </pic:pic>
              </a:graphicData>
            </a:graphic>
          </wp:anchor>
        </w:drawing>
      </w:r>
      <w:r>
        <w:rPr>
          <w:rFonts w:cs="Arial" w:ascii="Arial" w:hAnsi="Arial"/>
          <w:color w:val="000000"/>
          <w:sz w:val="20"/>
          <w:szCs w:val="20"/>
        </w:rPr>
        <w:t>В Милвокки на сцену поднялась женщина с цветами, которая успела шепнуть мне что-то про Юрмалу, и ее лицо показалось очень знакомым. Когда она подошла ко мне после концерта и спросила, узнал ли я свою юрмальскую одноклассницу, я, глазом не моргнув, сказал: “Конечно!” - и в считанные секунды сообразил, что это Лариска Калинина, чудесная девочка из 10 “Б” нашей “лесной” школы. Как странно, что моя “классная” из булдурской продленки, в которой я учился до восьмого класса, тоже живет в этих местах, где-то неподалеку от Миннеаполиса. В прошлом году она пришла на концерт, и мы вместе поехали в гости, где провели в щемивших душу разговорах целый вечер, пока стиралась и сушилась наша одежда в хозяйских “ваш-машинах”, а потом я вышел провожать ее во двор и видел, как она впорхнула в свой автомобиль и вырулила на скоростную дорогу.</w:t>
        <w:br/>
        <w:t>      Мир страшно тесен, я не устаю это повторять, и он теснее, чем мы обычно подразумеваем под этой поговоркой: ведь в нем живут не только реальные персонажи, но и герои наших сновидений.</w:t>
        <w:br/>
        <w:t>     Перед отъездом из Москвы родители приснились мне в двух соседних снах, разделенных лишь моим тревожным пробуждением: сначала отец, смерть которого от меня долго скрывали во сне Элик и тетя Маша, а потом и мама, которая в следующем сне пережила отца, и в коридоре моей московской квартиры смешила меня, изображая походку манекенщицы. Мне стало горько из-за того, что она веселилась после недавней папиной смерти, но, проснувшись, я понял ее поистине благородный умысел: она хотела отвлечь меня и избавить от боли, но вернуться в свой сон и попросить у нее прощения я уже не смог, и лежал, прибитый к постели этим неверным порядком уходов: сначала отца, а затем матери, хотя в действительности все было наоборот: сначала умерла мама, а затем растаял от тоски папа, и я не видел никого из них в день смерти.</w:t>
      </w:r>
      <w:r>
        <w:rPr>
          <w:rStyle w:val="Appleconvertedspace"/>
          <w:rFonts w:cs="Arial" w:ascii="Arial" w:hAnsi="Arial"/>
          <w:color w:val="000000"/>
          <w:sz w:val="20"/>
          <w:szCs w:val="20"/>
        </w:rPr>
        <w:t> </w:t>
      </w:r>
      <w:r>
        <w:rPr>
          <w:rFonts w:cs="Arial" w:ascii="Arial" w:hAnsi="Arial"/>
          <w:color w:val="000000"/>
          <w:sz w:val="20"/>
          <w:szCs w:val="20"/>
        </w:rPr>
        <w:br/>
        <w:t> </w:t>
      </w:r>
    </w:p>
    <w:p>
      <w:pPr>
        <w:pStyle w:val="Style15"/>
        <w:jc w:val="both"/>
        <w:rPr>
          <w:rFonts w:ascii="Arial" w:hAnsi="Arial" w:cs="Arial"/>
          <w:color w:val="000000"/>
          <w:sz w:val="20"/>
          <w:szCs w:val="20"/>
        </w:rPr>
      </w:pPr>
      <w:r>
        <w:rPr>
          <w:rFonts w:cs="Arial" w:ascii="Arial" w:hAnsi="Arial"/>
          <w:i/>
          <w:iCs/>
          <w:color w:val="000000"/>
          <w:sz w:val="20"/>
          <w:szCs w:val="20"/>
        </w:rPr>
        <w:t>      </w:t>
      </w:r>
      <w:r>
        <w:rPr>
          <w:rFonts w:cs="Arial" w:ascii="Arial" w:hAnsi="Arial"/>
          <w:i/>
          <w:iCs/>
          <w:color w:val="000000"/>
          <w:sz w:val="20"/>
          <w:szCs w:val="20"/>
        </w:rPr>
        <w:t>3 ноября 1999 года</w:t>
      </w:r>
    </w:p>
    <w:p>
      <w:pPr>
        <w:pStyle w:val="Style15"/>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В Вашингтоне с утра зарядил дождь, и мы слоняемся целый день из комнаты в комнату. Утром Валера подвез нас до супермаркета: с 1 ноября мы перешли на овощи, поэтому холодильник забит листьями салата, карликовой морковкой, шампиньонами, помидорами и сладким перцем. То, что в России называется номером “люкс” американцы зовут “suites”. Два дня у нас не убирали, потому что наш suites – единственный на этаже, а все остальные помещения отданы под прачечную, спортивный и конференц-залы и комнату для игровых автоматов. Окна выходят во двор с закрытым на зиму бассейном, в пасмурную погоду в гостиной и спальне сумрачно, одна лампа в гостиной не светит, и я от скуки жаловался сегодня черной администраторше на трагические неудобства в наших неубранных апартаментах.</w:t>
        <w:br/>
        <w:t>      Одна из Наташек (Тебелева) прислала мне сегодня письмо по электронной почте на адрес моей двоюродной сестры Татьяны, которая живет в Нью-Джерси. У Танечки – двое сыновей, родившихся в Ленинграде и оказавшимися здесь совсем детьми. В 1990 году они добрались «на перекладных» из своего городка до Нью-Йорка, где мы с Кларой выступали в какой-то школе. Дети тогда назывались Игорем и Аликом, а теперь, спустя девять лет, они зовутся Гэрри и Алексом, каждый раз приезжают вместе с родителями на мои представления в Нью-Йорке или в Атлантик-Сити. Гэрри зачитал мне письмо от Наташи по телефону, ужасно коверкая русские слова и поспешно исправляя неверные ударения. Это самые родные мне дети во всей Америке. Они так трогательно помогали мне до концерта, доносили первые зрительские отклики в антракте, не отходили от меня ни на шаг, пока я был за кулисами, и огорченно сникли, когда мы стали прощаться у машины. Я иногда деловито открываю английские учебники, выполняю несколько упражнений или перевожу пару страниц из художественной книжки “Jeeves and His Friends” и убеждаю себя, что таких методичных подходов может быть много при условии, если они не продолжительны. Впрочем, языка уже хватает на то, чтобы смотреть фильмы по телевизору или жаловаться на неполадки в отелях. До телевизионных новостей я еще не дорос.</w:t>
        <w:br/>
        <w:t>       Хирург Игорь в эти дни гостит у сестры в Лос-Анджелесе, так что все герои книжки по-прежнему теснятся на маленьком пятачке моей небурной жизни.</w:t>
        <w:br/>
        <w:t>      Сегодня в ванной я размышлял по поводу прожитых лет и твердо решил, что, не гневя Бога, пять из них я с удовольствием пережил бы наново, а остальные тридцать восемь слегка бы подкорректировал. Та злосчастная пятилетка как раз была бурной, безнравственной, и, несмотря на то, что я поплатился за нее сполна, все еще бессовестно торчит в памяти, и здесь, на приличном расстоянии от Москвы, кажется совершенно нелепой и бессмысленной…</w:t>
        <w:br/>
        <w:t> </w:t>
      </w:r>
    </w:p>
    <w:p>
      <w:pPr>
        <w:pStyle w:val="Style15"/>
        <w:jc w:val="both"/>
        <w:rPr>
          <w:rFonts w:ascii="Arial" w:hAnsi="Arial" w:cs="Arial"/>
          <w:color w:val="000000"/>
          <w:sz w:val="20"/>
          <w:szCs w:val="20"/>
        </w:rPr>
      </w:pPr>
      <w:r>
        <w:rPr>
          <w:rFonts w:cs="Arial" w:ascii="Arial" w:hAnsi="Arial"/>
          <w:i/>
          <w:iCs/>
          <w:color w:val="000000"/>
          <w:sz w:val="20"/>
          <w:szCs w:val="20"/>
        </w:rPr>
        <w:t>      </w:t>
      </w:r>
      <w:r>
        <w:rPr>
          <w:rFonts w:cs="Arial" w:ascii="Arial" w:hAnsi="Arial"/>
          <w:i/>
          <w:iCs/>
          <w:color w:val="000000"/>
          <w:sz w:val="20"/>
          <w:szCs w:val="20"/>
        </w:rPr>
        <w:t>5 ноября 1999 года</w:t>
      </w:r>
    </w:p>
    <w:p>
      <w:pPr>
        <w:pStyle w:val="Style15"/>
        <w:jc w:val="both"/>
        <w:rPr/>
      </w:pPr>
      <w:r>
        <w:rPr>
          <w:rFonts w:cs="Arial" w:ascii="Arial" w:hAnsi="Arial"/>
          <w:color w:val="000000"/>
          <w:sz w:val="20"/>
          <w:szCs w:val="20"/>
        </w:rPr>
        <w:drawing>
          <wp:anchor behindDoc="0" distT="47625" distB="47625" distL="0" distR="95250" simplePos="0" locked="0" layoutInCell="0" allowOverlap="1" relativeHeight="10">
            <wp:simplePos x="0" y="0"/>
            <wp:positionH relativeFrom="column">
              <wp:align>left</wp:align>
            </wp:positionH>
            <wp:positionV relativeFrom="line">
              <wp:posOffset>635</wp:posOffset>
            </wp:positionV>
            <wp:extent cx="2552700" cy="1971675"/>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22" t="-29" r="-22" b="-29"/>
                    <a:stretch>
                      <a:fillRect/>
                    </a:stretch>
                  </pic:blipFill>
                  <pic:spPr bwMode="auto">
                    <a:xfrm>
                      <a:off x="0" y="0"/>
                      <a:ext cx="2552700" cy="1971675"/>
                    </a:xfrm>
                    <a:prstGeom prst="rect">
                      <a:avLst/>
                    </a:prstGeom>
                  </pic:spPr>
                </pic:pic>
              </a:graphicData>
            </a:graphic>
          </wp:anchor>
        </w:drawing>
        <w:t>      </w:t>
      </w:r>
      <w:r>
        <w:rPr>
          <w:rFonts w:cs="Arial" w:ascii="Arial" w:hAnsi="Arial"/>
          <w:color w:val="000000"/>
          <w:sz w:val="20"/>
          <w:szCs w:val="20"/>
        </w:rPr>
        <w:t>Можно подумать, что во Флориде закончила свое отступление белая гвардия. Все побережье говорит по-русски, в ресторанах готовят даже шурпу и шашлык, в прачечных работают русские девушки, которые вечером становятся танцовщицами в варьете, и во всех отелях полным полно русских работников.</w:t>
        <w:br/>
        <w:t>      Остаток дней следовало бы провести в Майами: вода в океане не остывает даже ночью, рассвет и закат можно встречать на лоджии, пить свежие соки, разглядывать загорелых проституток обоих полов, валяться на нежном песке, шататься по роскошным бутикам, разъезжать в белоснежном кабриолете по залитому огнями вечернему городу.</w:t>
        <w:br/>
        <w:t>      Все русские рестораны за границей похожи, словно близнецы, везде - озабоченные дамы, и кавалеры - нарасхват, танцуют под громкую российскую попсу, от “белой гвардии” не остается и следа, когда дамы и кавалеры созревают для знакомства. Мужчины, в основном, представляются Сенями из Одессы, а дам выдают подросшие волосы – оказывается, что все они не натуральные блондинки.</w:t>
        <w:br/>
        <w:t>      В Атланте тоже было тепло. На концерт пришли Оля Корбут и Леня Борткевич; сын моих московских соседей, Лиды и Аркадия, Володя, приехал из Каролины. У Лени с Ольгой мы поужинали, вспомнили общих знакомых и ГИТИС. Борткевич показал свои картины, а Корбут - фотографии со всеми американскими знаменитостями. Конечно, у них прекрасный и богатый дом, огромный бассейн и роскошные автомобили. Но вечер мы скоротали так же сердечно, как однажды, много лет назад, в их минской квартире и так же, как всегда, на наших давних институтских гулянках.</w:t>
        <w:br/>
        <w:t>       </w:t>
      </w:r>
      <w:r>
        <w:drawing>
          <wp:anchor behindDoc="0" distT="47625" distB="47625" distL="95250" distR="0" simplePos="0" locked="0" layoutInCell="0" allowOverlap="1" relativeHeight="11">
            <wp:simplePos x="0" y="0"/>
            <wp:positionH relativeFrom="column">
              <wp:align>right</wp:align>
            </wp:positionH>
            <wp:positionV relativeFrom="line">
              <wp:posOffset>635</wp:posOffset>
            </wp:positionV>
            <wp:extent cx="1952625" cy="1428750"/>
            <wp:effectExtent l="0" t="0" r="0" b="0"/>
            <wp:wrapSquare wrapText="bothSides"/>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1"/>
                    <a:srcRect l="-29" t="-39" r="-29" b="-39"/>
                    <a:stretch>
                      <a:fillRect/>
                    </a:stretch>
                  </pic:blipFill>
                  <pic:spPr bwMode="auto">
                    <a:xfrm>
                      <a:off x="0" y="0"/>
                      <a:ext cx="1952625" cy="1428750"/>
                    </a:xfrm>
                    <a:prstGeom prst="rect">
                      <a:avLst/>
                    </a:prstGeom>
                  </pic:spPr>
                </pic:pic>
              </a:graphicData>
            </a:graphic>
          </wp:anchor>
        </w:drawing>
      </w:r>
      <w:r>
        <w:rPr>
          <w:rFonts w:cs="Arial" w:ascii="Arial" w:hAnsi="Arial"/>
          <w:color w:val="000000"/>
          <w:sz w:val="20"/>
          <w:szCs w:val="20"/>
        </w:rPr>
        <w:t>Потом был штат Техас, где в Хьюстоне зрители сидели даже на полу, и город Даллас, где одна беспощадная зрительница подошла ко мне за автографом и, улыбаясь, сказала:</w:t>
        <w:br/>
        <w:t>       - Вы очень хорошо поете.</w:t>
        <w:br/>
        <w:t>      А затем без перехода, мгновенно спрятав улыбку, добавила:</w:t>
        <w:br/>
        <w:t>      - А ваших писателей надо уволить.</w:t>
        <w:br/>
        <w:t>      Потом был Нью-Йорк, огромное гнездо кукушки, венец свободы и одинокости. В музее Метрополитен – настоящий праздник, столько всякого добра, что можно бродить, глазея по сторонам, с утра до вечера. Мы так и сделали, начав с большой выставки Энгра. Смотрели Пикассо, импрессионистов, фламандцев и голландцев, Дюрера, спустились в античные залы, дошли до полинезийцев, американских индейцев и австралийцев. Удивлению не было предела: последние так похожи в стремлении убежать от жизнеподобия, и какой-то вечный смысл и неизбывная энергия таятся в их диких абстракциях.</w:t>
        <w:br/>
        <w:t>      Между прочим, с Прекрасным мы встречались и в Хьюстоне, куда англичане привезли выставку “От Рембрандта до Гейнсборо”. Рядом был замечательный Музей бабочек, где в искусственных джунглях, на фоне водопадов, летали божественные создания невероятных красоты и размеров, садились к нам на плечи, а за стеклом на стендах наглядно демонстрировали все стадии своего выкукливания.</w:t>
        <w:br/>
        <w:t>      На Бродвее в “The Phantom of The Opera” бесшумно передвигались громады декораций и огромная люстра пугала своим рассчитанным до миллиметров падением, артисты пели и танцевали между пиротехническими и световыми эффектами. А мы решили, что на Бродвее нам больше делать нечего, и если судьба забросит еще раз в Нью-Йорк, то мы отправимся в театры off Broadway или в Метрополитен Опера.</w:t>
      </w:r>
      <w:r>
        <w:rPr>
          <w:rStyle w:val="Appleconvertedspace"/>
          <w:rFonts w:cs="Arial" w:ascii="Arial" w:hAnsi="Arial"/>
          <w:color w:val="000000"/>
          <w:sz w:val="20"/>
          <w:szCs w:val="20"/>
        </w:rPr>
        <w:t> </w:t>
      </w:r>
      <w:r>
        <w:rPr>
          <w:rFonts w:cs="Arial" w:ascii="Arial" w:hAnsi="Arial"/>
          <w:color w:val="000000"/>
          <w:sz w:val="20"/>
          <w:szCs w:val="20"/>
        </w:rPr>
        <w:br/>
        <w:t> </w:t>
      </w:r>
    </w:p>
    <w:p>
      <w:pPr>
        <w:pStyle w:val="Style15"/>
        <w:jc w:val="both"/>
        <w:rPr>
          <w:rFonts w:ascii="Arial" w:hAnsi="Arial" w:cs="Arial"/>
          <w:color w:val="000000"/>
          <w:sz w:val="20"/>
          <w:szCs w:val="20"/>
        </w:rPr>
      </w:pPr>
      <w:r>
        <w:rPr>
          <w:rFonts w:cs="Arial" w:ascii="Arial" w:hAnsi="Arial"/>
          <w:i/>
          <w:iCs/>
          <w:color w:val="000000"/>
          <w:sz w:val="20"/>
          <w:szCs w:val="20"/>
        </w:rPr>
        <w:t>      </w:t>
      </w:r>
      <w:r>
        <w:rPr>
          <w:rFonts w:cs="Arial" w:ascii="Arial" w:hAnsi="Arial"/>
          <w:i/>
          <w:iCs/>
          <w:color w:val="000000"/>
          <w:sz w:val="20"/>
          <w:szCs w:val="20"/>
        </w:rPr>
        <w:t>20 ноября 1999 года</w:t>
        <w:br/>
        <w:t>      Денвер</w:t>
      </w:r>
    </w:p>
    <w:p>
      <w:pPr>
        <w:pStyle w:val="Style15"/>
        <w:jc w:val="both"/>
        <w:rPr/>
      </w:pPr>
      <w:r>
        <w:rPr>
          <w:rFonts w:cs="Arial" w:ascii="Arial" w:hAnsi="Arial"/>
          <w:color w:val="000000"/>
          <w:sz w:val="20"/>
          <w:szCs w:val="20"/>
        </w:rPr>
        <w:t>      </w:t>
      </w:r>
      <w:r>
        <w:drawing>
          <wp:anchor behindDoc="0" distT="47625" distB="47625" distL="0" distR="95250" simplePos="0" locked="0" layoutInCell="0" allowOverlap="1" relativeHeight="12">
            <wp:simplePos x="0" y="0"/>
            <wp:positionH relativeFrom="column">
              <wp:align>left</wp:align>
            </wp:positionH>
            <wp:positionV relativeFrom="line">
              <wp:posOffset>635</wp:posOffset>
            </wp:positionV>
            <wp:extent cx="2466975" cy="2009775"/>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2"/>
                    <a:srcRect l="-15" t="-19" r="-15" b="-19"/>
                    <a:stretch>
                      <a:fillRect/>
                    </a:stretch>
                  </pic:blipFill>
                  <pic:spPr bwMode="auto">
                    <a:xfrm>
                      <a:off x="0" y="0"/>
                      <a:ext cx="2466975" cy="2009775"/>
                    </a:xfrm>
                    <a:prstGeom prst="rect">
                      <a:avLst/>
                    </a:prstGeom>
                  </pic:spPr>
                </pic:pic>
              </a:graphicData>
            </a:graphic>
          </wp:anchor>
        </w:drawing>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Сердце ерзает, рвется наружу. Ночью не спал, гладил сердце и молился. Не хочется в Москву: из американского рая в кромешный домашний ад, не хочется засвечивать наши яркие пленки на белом снегу под тусклым московским небом. На этих пленках Даллас с огромным закатным солнцем и лунная радуга над террасой в Сан-Франциско, и наши путешествия с Игорьком вокруг Лос-Анджелеса, и сотни лиц с выпуклыми еврейскими глазами, и собака, увязавшаяся за нами по дороге к океану в Пасифика, и бары, и рестораны, и гостиницы.</w:t>
        <w:br/>
        <w:t>      Полтора месяца в необъятной и непонятной стране истекут завтра на последнем концерте в Портленде.</w:t>
        <w:br/>
        <w:t>     Сумки и чемоданы сложены: набиты покупками, подарками, книжками, рекламными проспектами. Осень на диком Западе сменится слякотной московской зимой.</w:t>
        <w:br/>
        <w:t>      И не будем плакать. Запасемся терпением и слезами. Пригодятся в столице.</w:t>
      </w:r>
    </w:p>
    <w:p>
      <w:pPr>
        <w:pStyle w:val="Style15"/>
        <w:jc w:val="both"/>
        <w:rPr>
          <w:rFonts w:ascii="Arial" w:hAnsi="Arial" w:cs="Arial"/>
          <w:color w:val="000000"/>
          <w:sz w:val="20"/>
          <w:szCs w:val="20"/>
        </w:rPr>
      </w:pPr>
      <w:r>
        <w:rPr>
          <w:rStyle w:val="StrongEmphasis"/>
          <w:rFonts w:cs="Arial" w:ascii="Arial" w:hAnsi="Arial"/>
          <w:i/>
          <w:iCs/>
          <w:color w:val="000000"/>
          <w:sz w:val="20"/>
          <w:szCs w:val="20"/>
          <w:u w:val="single"/>
        </w:rPr>
        <w:t>В вольере</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2 декабря 1999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Прилетел из Тюмени и сразу поехал к Марку в больницу. Новый хрусталик сел в его глазу неудачно, сегодня ему сделают еще одну операцию. Смотреть на него тяжело, с отекшим глазом наш дядя похож на Фредди Крюгера. Палата жуткая. Слава богу, их там всего двое: он и симпатичный глухой старик, который, увидав меня, тут же матюгнулся от радости и оставил нас с Марком вдвоем.</w:t>
        <w:br/>
        <w:t>      Маркова невеста, Ида, ведет себя самоотверженно, ездит к нему каждый день, перестилает постель, кормит его чуть не с ложечки. В мое отсутствие она часто навещала его, они перебирали бумаги, вместе обедали, и потом он провожал ее до метро.</w:t>
      </w:r>
      <w:r>
        <w:rPr>
          <w:rStyle w:val="Appleconvertedspace"/>
          <w:rFonts w:cs="Arial" w:ascii="Arial" w:hAnsi="Arial"/>
          <w:color w:val="000000"/>
          <w:sz w:val="20"/>
          <w:szCs w:val="20"/>
        </w:rPr>
        <w:t> </w:t>
      </w:r>
      <w:r>
        <w:rPr>
          <w:rFonts w:cs="Arial" w:ascii="Arial" w:hAnsi="Arial"/>
          <w:color w:val="000000"/>
          <w:sz w:val="20"/>
          <w:szCs w:val="20"/>
        </w:rPr>
        <w:br/>
        <w:t>      С ее появлением в доме мне легче не стало, однажды она сварила борщ с копченым салом, словно угадала, что я точно не стану его есть, а потом, заметив мое стремление под любым предлогом увильнуть от торжественного семейного обеда, даже перестала приглашать меня к столу, чтобы ненароком не услышать причину моего упрямства.</w:t>
        <w:br/>
        <w:t>      Самое интересное, пожалуй, начнется, когда дядя Марк, оклемавшись, засобирается в дорогу. Днем я позвонил его сестре Хае в Израиль, и она сказала, что я ей как сын. Знала бы она, что в своем доме я уже не тяну и на племянника.</w:t>
        <w:br/>
        <w:t>      Холодно. Мне холодно снаружи и внутри. Я не могу выспаться, потому что среди ночи вскакиваю, не в силах понять своей тревоги. Мне грустно и горько без работы. Мне стыдно за свои грехи. Мне совестно соглашаться с дурными желаниями. Мне надо веселить людей, когда самому впору выть от тоски и печали.</w:t>
        <w:br/>
        <w:t>      Я так хочу к маме, что Бог однажды поймет меня буквально. Если бы и вправду худшие страницы своего жития можно было бы запросто подчистить, как эти несмелые записки, я бы размашисто, легкой рукой редактора довел их до совершенства</w:t>
      </w:r>
      <w:r>
        <w:rPr>
          <w:rStyle w:val="Appleconvertedspace"/>
          <w:rFonts w:cs="Arial" w:ascii="Arial" w:hAnsi="Arial"/>
          <w:color w:val="000000"/>
          <w:sz w:val="20"/>
          <w:szCs w:val="20"/>
        </w:rPr>
        <w:t> </w:t>
      </w:r>
      <w:r>
        <w:rPr>
          <w:rStyle w:val="Emphasis"/>
          <w:rFonts w:cs="Arial" w:ascii="Arial" w:hAnsi="Arial"/>
          <w:color w:val="000000"/>
          <w:sz w:val="20"/>
          <w:szCs w:val="20"/>
        </w:rPr>
        <w:t>Жития святого</w:t>
      </w:r>
      <w:r>
        <w:rPr>
          <w:rFonts w:cs="Arial" w:ascii="Arial" w:hAnsi="Arial"/>
          <w:color w:val="000000"/>
          <w:sz w:val="20"/>
          <w:szCs w:val="20"/>
        </w:rPr>
        <w:t>. Но без этой воли на оставшемся отрезке пути мне только и остается, что оглядываться, вместо того, чтобы смотреть на дорожные знаки.</w:t>
        <w:br/>
        <w:t>      Новые</w:t>
      </w:r>
      <w:r>
        <w:rPr>
          <w:rStyle w:val="Appleconvertedspace"/>
          <w:rFonts w:cs="Arial" w:ascii="Arial" w:hAnsi="Arial"/>
          <w:color w:val="000000"/>
          <w:sz w:val="20"/>
          <w:szCs w:val="20"/>
        </w:rPr>
        <w:t> </w:t>
      </w:r>
      <w:r>
        <w:rPr>
          <w:rStyle w:val="Emphasis"/>
          <w:rFonts w:cs="Arial" w:ascii="Arial" w:hAnsi="Arial"/>
          <w:color w:val="000000"/>
          <w:sz w:val="20"/>
          <w:szCs w:val="20"/>
        </w:rPr>
        <w:t>номера</w:t>
      </w:r>
      <w:r>
        <w:rPr>
          <w:rStyle w:val="Appleconvertedspace"/>
          <w:rFonts w:cs="Arial" w:ascii="Arial" w:hAnsi="Arial"/>
          <w:color w:val="000000"/>
          <w:sz w:val="20"/>
          <w:szCs w:val="20"/>
        </w:rPr>
        <w:t> </w:t>
      </w:r>
      <w:r>
        <w:rPr>
          <w:rFonts w:cs="Arial" w:ascii="Arial" w:hAnsi="Arial"/>
          <w:color w:val="000000"/>
          <w:sz w:val="20"/>
          <w:szCs w:val="20"/>
        </w:rPr>
        <w:t>потихоньку подбираются, да все идеи – пыльные. Количество новогодних эфиров сведет все мои потуги к нулю: редко в какой передаче не засветится новый монолог. А толку? Зритель привык ко мне, почти как к заставке на экране: вроде бы и рад, да только уже совсем ничего не ждет от меня.</w:t>
        <w:br/>
      </w:r>
      <w:r>
        <w:rPr>
          <w:rStyle w:val="Emphasis"/>
          <w:rFonts w:cs="Arial" w:ascii="Arial" w:hAnsi="Arial"/>
          <w:color w:val="000000"/>
          <w:sz w:val="20"/>
          <w:szCs w:val="20"/>
        </w:rPr>
        <w:t> </w:t>
      </w:r>
      <w:r>
        <w:rPr>
          <w:rStyle w:val="Appleconvertedspace"/>
          <w:rFonts w:cs="Arial" w:ascii="Arial" w:hAnsi="Arial"/>
          <w:i/>
          <w:iCs/>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drawing>
          <wp:anchor behindDoc="0" distT="47625" distB="47625" distL="47625" distR="0" simplePos="0" locked="0" layoutInCell="0" allowOverlap="1" relativeHeight="13">
            <wp:simplePos x="0" y="0"/>
            <wp:positionH relativeFrom="column">
              <wp:align>right</wp:align>
            </wp:positionH>
            <wp:positionV relativeFrom="line">
              <wp:posOffset>635</wp:posOffset>
            </wp:positionV>
            <wp:extent cx="1657350" cy="2219325"/>
            <wp:effectExtent l="0" t="0" r="0" b="0"/>
            <wp:wrapSquare wrapText="bothSides"/>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3"/>
                    <a:srcRect l="-22" t="-16" r="-22" b="-16"/>
                    <a:stretch>
                      <a:fillRect/>
                    </a:stretch>
                  </pic:blipFill>
                  <pic:spPr bwMode="auto">
                    <a:xfrm>
                      <a:off x="0" y="0"/>
                      <a:ext cx="1657350" cy="2219325"/>
                    </a:xfrm>
                    <a:prstGeom prst="rect">
                      <a:avLst/>
                    </a:prstGeom>
                  </pic:spPr>
                </pic:pic>
              </a:graphicData>
            </a:graphic>
          </wp:anchor>
        </w:drawing>
      </w:r>
      <w:r>
        <w:rPr>
          <w:rStyle w:val="Emphasis"/>
          <w:rFonts w:cs="Arial" w:ascii="Arial" w:hAnsi="Arial"/>
          <w:color w:val="000000"/>
          <w:sz w:val="20"/>
          <w:szCs w:val="20"/>
        </w:rPr>
        <w:t>23 декабря 1999 года</w:t>
      </w:r>
      <w:r>
        <w:rPr>
          <w:rFonts w:cs="Arial" w:ascii="Arial" w:hAnsi="Arial"/>
          <w:color w:val="000000"/>
          <w:sz w:val="20"/>
          <w:szCs w:val="20"/>
        </w:rPr>
        <w:br/>
        <w:br/>
      </w:r>
      <w:r>
        <w:rPr>
          <w:rStyle w:val="Emphasis"/>
          <w:rFonts w:cs="Arial" w:ascii="Arial" w:hAnsi="Arial"/>
          <w:color w:val="000000"/>
          <w:sz w:val="20"/>
          <w:szCs w:val="20"/>
        </w:rPr>
        <w:t>      </w:t>
      </w:r>
      <w:r>
        <w:rPr>
          <w:rFonts w:cs="Arial" w:ascii="Arial" w:hAnsi="Arial"/>
          <w:color w:val="000000"/>
          <w:sz w:val="20"/>
          <w:szCs w:val="20"/>
        </w:rPr>
        <w:t>Вчера поздравил Эльку с днем рождения, вспомнил, что в папиной книжке есть отдельные строчки о том, как он появился на свет, и решил перенести их сюда, в свои нетленные записи.</w:t>
        <w:br/>
        <w:t>      Перед Новым годом будет много концертов, и сегодня до отлета в Новокузнецк, решил поздравить всех, кого в праздничной суете забыть будет неловко. Отправил даже открытку Задорнову. Что бы ни говорили, как бы ни спорили, а в сознании уходящий год все равно связывается с концом века. Интересно, сохранит ли Саша Никишин название своего издательства «Конец века» в следующем тысячелетии? Мы не общаемся уже несколько лет, и размолвка с ним – одно из самых непонятных и огорчительных происшествий для меня в веке минувшем. Когда-нибудь я соберусь с силами и расскажу о своей странной дружбе с братьями Сашей и Андреем, а пока, чтобы не пуститься в злословие, успокоюсь на том, что раз Бог всем судия, значит, он всех и рассудит. </w:t>
        <w:br/>
      </w:r>
      <w:r>
        <w:rPr>
          <w:rStyle w:val="Emphasis"/>
          <w:rFonts w:cs="Arial" w:ascii="Arial" w:hAnsi="Arial"/>
          <w:color w:val="000000"/>
          <w:sz w:val="20"/>
          <w:szCs w:val="20"/>
        </w:rPr>
        <w:t>      «</w:t>
      </w:r>
      <w:r>
        <w:rPr>
          <w:rStyle w:val="StrongEmphasis"/>
          <w:rFonts w:cs="Arial" w:ascii="Arial" w:hAnsi="Arial"/>
          <w:i/>
          <w:iCs/>
          <w:color w:val="000000"/>
          <w:sz w:val="20"/>
          <w:szCs w:val="20"/>
        </w:rPr>
        <w:t>Первая беременность у Раисы. Ей 36 лет - как пройдут роды? Она заблаговременно уезжает в больницу за 125 километров, в Нексикан. У нас там знакомые - супруги Васильевы, тоже ссыльные…Вячеслав Сергеевич работает врачом, родом он из Орла. Софья Иосифовна заведует в той же больнице лабораторией, она из Румынии. В свое время оба учились в Чехословакии, а затем по приезде в СССР были репрессированы.</w:t>
      </w:r>
      <w:r>
        <w:rPr>
          <w:rFonts w:cs="Arial" w:ascii="Arial" w:hAnsi="Arial"/>
          <w:b/>
          <w:bCs/>
          <w:i/>
          <w:iCs/>
          <w:color w:val="000000"/>
          <w:sz w:val="20"/>
          <w:szCs w:val="20"/>
        </w:rPr>
        <w:br/>
      </w:r>
      <w:r>
        <w:rPr>
          <w:rStyle w:val="StrongEmphasis"/>
          <w:rFonts w:cs="Arial" w:ascii="Arial" w:hAnsi="Arial"/>
          <w:i/>
          <w:iCs/>
          <w:color w:val="000000"/>
          <w:sz w:val="20"/>
          <w:szCs w:val="20"/>
        </w:rPr>
        <w:t>      Окруженная вниманием друзей, обеспечивших ей весьма неплохие условия для родов, 20 декабря 1951 года Раиса произвела на свет нашего первенца Самуэля, Элика. Чтобы привезти Раису с сыном домой, я взял на автобазе грузовую машину. Рая бережно укутала малыша, и мы поехали. В кабине топится маленькая печка. Едем тихо, счастливые и радостные, пусть в холодную квартиру, но домой.</w:t>
      </w:r>
      <w:r>
        <w:rPr>
          <w:rFonts w:cs="Arial" w:ascii="Arial" w:hAnsi="Arial"/>
          <w:b/>
          <w:bCs/>
          <w:i/>
          <w:iCs/>
          <w:color w:val="000000"/>
          <w:sz w:val="20"/>
          <w:szCs w:val="20"/>
        </w:rPr>
        <w:br/>
      </w:r>
      <w:r>
        <w:rPr>
          <w:rStyle w:val="StrongEmphasis"/>
          <w:rFonts w:cs="Arial" w:ascii="Arial" w:hAnsi="Arial"/>
          <w:i/>
          <w:iCs/>
          <w:color w:val="000000"/>
          <w:sz w:val="20"/>
          <w:szCs w:val="20"/>
        </w:rPr>
        <w:t>      Трудно было растить ребенка. Печь в доме топилась дровами и дымила, комната тесная. Продукты сушеные: картофель, морковь, свекла, лук; молоко, яйца и те в порошке. Ничего свежего - даже мясо мороженое, хотя в Адыгалахе было подсобное хозяйство с коровами и парником. Но оттуда все уходило начальству Управления дорожного строительства, работникам политотдела. Вечером на совхозном дворе раздавали остатки. Окольными путями узнаешь, что кое-что осталось, - и бегом туда. Если повезет, то, простояв пару часов в очереди, принесешь 100 граммов молока, но чаще возвращаешься с пустым бидоном. И рос сын Эличек на сухом рационе. Он много кричал, мы боялись, чтобы не образовалась пупочная грыжа, прикладывали к пупку пятак. Потом отдали его в детские ясли. Медсестрой там была Дуся Кочергина, которая органически не переваривала бывших заключенных, и к тому же антисемитка: она просто издевалась над малышом. То воду ему в сырую пищу добавит, то оставит лежать мокрым. Ребенок часто болел.</w:t>
      </w:r>
      <w:r>
        <w:rPr>
          <w:rFonts w:cs="Arial" w:ascii="Arial" w:hAnsi="Arial"/>
          <w:b/>
          <w:bCs/>
          <w:i/>
          <w:iCs/>
          <w:color w:val="000000"/>
          <w:sz w:val="20"/>
          <w:szCs w:val="20"/>
        </w:rPr>
        <w:br/>
      </w:r>
      <w:r>
        <w:rPr>
          <w:rStyle w:val="StrongEmphasis"/>
          <w:rFonts w:cs="Arial" w:ascii="Arial" w:hAnsi="Arial"/>
          <w:i/>
          <w:iCs/>
          <w:color w:val="000000"/>
          <w:sz w:val="20"/>
          <w:szCs w:val="20"/>
        </w:rPr>
        <w:t>      Досаждали нам, ссыльным, работники первого отдела. Был такой Стяжкин. Он, якобы для проверки, мог ворваться в дом и в полночь, и под утро. Как-то раз заболевший Эличек всю ночь капризничал, плакал. В третьем часу, наконец, успокоился, и только мы уснули, как вдруг Стяжкин стал стучать, требовать открыть дверь. Напугал всех. Но что было делать? Прав у нас никаких. И все же, несмотря на мытарства, мы чувствовали себя счастливыми. Жили дружно, радовались, наблюдая, как растет наш первенец. У Элика подросли волосы - золотые кудри, на улице им все любовались. Мы были первой семьей среди ссыльных, и к нам часто приходили ребята нашего круга…</w:t>
      </w:r>
      <w:r>
        <w:rPr>
          <w:rFonts w:cs="Arial" w:ascii="Arial" w:hAnsi="Arial"/>
          <w:b/>
          <w:bCs/>
          <w:i/>
          <w:iCs/>
          <w:color w:val="000000"/>
          <w:sz w:val="20"/>
          <w:szCs w:val="20"/>
        </w:rPr>
        <w:br/>
      </w:r>
      <w:r>
        <w:rPr>
          <w:rStyle w:val="StrongEmphasis"/>
          <w:rFonts w:cs="Arial" w:ascii="Arial" w:hAnsi="Arial"/>
          <w:i/>
          <w:iCs/>
          <w:color w:val="000000"/>
          <w:sz w:val="20"/>
          <w:szCs w:val="20"/>
        </w:rPr>
        <w:t>      Весной 1954 года мы отметили трехлетие Элика. Было много гостей. До сих пор мы не подстригали сына - так положено по древнему еврейскому обычаю, - а тут подстригли. Его волосики я и сейчас храню.</w:t>
      </w:r>
      <w:r>
        <w:rPr>
          <w:rFonts w:cs="Arial" w:ascii="Arial" w:hAnsi="Arial"/>
          <w:b/>
          <w:bCs/>
          <w:i/>
          <w:iCs/>
          <w:color w:val="000000"/>
          <w:sz w:val="20"/>
          <w:szCs w:val="20"/>
        </w:rPr>
        <w:br/>
      </w:r>
      <w:r>
        <w:rPr>
          <w:rStyle w:val="StrongEmphasis"/>
          <w:rFonts w:cs="Arial" w:ascii="Arial" w:hAnsi="Arial"/>
          <w:i/>
          <w:iCs/>
          <w:color w:val="000000"/>
          <w:sz w:val="20"/>
          <w:szCs w:val="20"/>
        </w:rPr>
        <w:t>      Весной у Раисы, готовившейся вновь стать матерью, начался сильный токсикоз. Пришлось лечь в больницу. Врач, которую трудно назвать врачом, ее фамилия - Лосева, всячески унижала Раю, называла старой жидовкой и не оказывала никакой помощи. В довершение всего, перед родами, вместо того, чтобы вызвать врача-гинеколога, Раису отправили в поселок Нексикан. По дороге ее сильно растрясло, она обливалась кровью. В Нексикане помощь уже не понадобилась: ребенок родился мертвым</w:t>
      </w:r>
      <w:r>
        <w:rPr>
          <w:rStyle w:val="Emphasis"/>
          <w:rFonts w:cs="Arial" w:ascii="Arial" w:hAnsi="Arial"/>
          <w:color w:val="000000"/>
          <w:sz w:val="20"/>
          <w:szCs w:val="20"/>
        </w:rPr>
        <w:t>».</w:t>
      </w:r>
      <w:r>
        <w:rPr>
          <w:rStyle w:val="Appleconvertedspace"/>
          <w:rFonts w:cs="Arial" w:ascii="Arial" w:hAnsi="Arial"/>
          <w:i/>
          <w:iCs/>
          <w:color w:val="000000"/>
          <w:sz w:val="20"/>
          <w:szCs w:val="20"/>
        </w:rPr>
        <w:t> </w:t>
      </w:r>
      <w:r>
        <w:rPr>
          <w:rFonts w:cs="Arial" w:ascii="Arial" w:hAnsi="Arial"/>
          <w:i/>
          <w:iCs/>
          <w:color w:val="000000"/>
          <w:sz w:val="20"/>
          <w:szCs w:val="20"/>
        </w:rPr>
        <w:br/>
        <w:br/>
      </w:r>
      <w:r>
        <w:rPr>
          <w:rStyle w:val="Emphasis"/>
          <w:rFonts w:cs="Arial" w:ascii="Arial" w:hAnsi="Arial"/>
          <w:color w:val="000000"/>
          <w:sz w:val="20"/>
          <w:szCs w:val="20"/>
        </w:rPr>
        <w:t>      28 декабря 1999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Appleconvertedspace"/>
          <w:rFonts w:cs="Arial" w:ascii="Arial" w:hAnsi="Arial"/>
          <w:i/>
          <w:iCs/>
          <w:color w:val="000000"/>
          <w:sz w:val="20"/>
          <w:szCs w:val="20"/>
        </w:rPr>
        <w:t> </w:t>
      </w:r>
      <w:r>
        <w:rPr>
          <w:rFonts w:cs="Arial" w:ascii="Arial" w:hAnsi="Arial"/>
          <w:color w:val="000000"/>
          <w:sz w:val="20"/>
          <w:szCs w:val="20"/>
        </w:rPr>
        <w:t>У Штайнзальца я опять читал про раскаяние. Быстро заснул, когда понял, что не все потеряно. Любая надежда окрыляет. А надежда на прощение вернула мне утраченную способность засыпать с книжкою в руке. Надо очень много трудиться и бежать от зла куда глаза глядят, для того, чтобы в безгрешном будущем иначе оценить грешное прошлое.</w:t>
        <w:br/>
        <w:t>      Только что позвонил младший Никишин – это всегда так бывает, стоит мне только подумать или написать о ком-нибудь, – и осторожно поинтересовался, не приду ли я завтра на его день рождения, в его торжественные 40 лет? - Нет, не приду ни в 50, ни в 60! – дай ему Бог дожить до 90! – не приду, пока буду жив - ни к нему, ни к его брату, ни к его друзьям, ни к племяннику!</w:t>
        <w:br/>
        <w:t>       - Ты куда пропал? Не звонишь, не пишешь.</w:t>
        <w:br/>
        <w:t>       - Да мы с Толиком были в Америке. Почти два месяца.</w:t>
        <w:br/>
        <w:t>       - Может, завтра придешь? Или ты из-за этого дурака, моего брата, и меня не хочешь видеть?</w:t>
        <w:br/>
        <w:t>       - Андрюша, у нас же концерты, Новый год...</w:t>
        <w:br/>
        <w:t>       Китайская дипломатия.</w:t>
        <w:br/>
        <w:t>      Нет уж! Нам Штайнзальц не велит жить так, как я жил прежде. Я еще не оставляю надежды перевоплотиться, чтобы сыграть главную из своих несыгранных ролей – птицу Феникс, раз мне не удалось до сих пор ухватиться за перо Жар-птицы.</w:t>
        <w:br/>
        <w:t>.</w:t>
        <w:br/>
        <w:br/>
      </w:r>
      <w:r>
        <w:rPr>
          <w:rStyle w:val="Emphasis"/>
          <w:rFonts w:cs="Arial" w:ascii="Arial" w:hAnsi="Arial"/>
          <w:color w:val="000000"/>
          <w:sz w:val="20"/>
          <w:szCs w:val="20"/>
        </w:rPr>
        <w:t>      30 декабря 1999 года</w:t>
      </w:r>
    </w:p>
    <w:p>
      <w:pPr>
        <w:pStyle w:val="Style15"/>
        <w:jc w:val="both"/>
        <w:rPr/>
      </w:pPr>
      <w:r>
        <w:drawing>
          <wp:anchor behindDoc="0" distT="142875" distB="142875" distL="142875" distR="0" simplePos="0" locked="0" layoutInCell="0" allowOverlap="1" relativeHeight="14">
            <wp:simplePos x="0" y="0"/>
            <wp:positionH relativeFrom="column">
              <wp:align>right</wp:align>
            </wp:positionH>
            <wp:positionV relativeFrom="line">
              <wp:posOffset>635</wp:posOffset>
            </wp:positionV>
            <wp:extent cx="1590675" cy="2133600"/>
            <wp:effectExtent l="0" t="0" r="0" b="0"/>
            <wp:wrapSquare wrapText="bothSides"/>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4"/>
                    <a:srcRect l="-35" t="-26" r="-35" b="-26"/>
                    <a:stretch>
                      <a:fillRect/>
                    </a:stretch>
                  </pic:blipFill>
                  <pic:spPr bwMode="auto">
                    <a:xfrm>
                      <a:off x="0" y="0"/>
                      <a:ext cx="1590675" cy="2133600"/>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Мартыньш будет меня снимать сразу после праздников. Никто не фотографировал меня  лучше, чем он, и с ним не придется заботиться о выражении беспечности на лице: главное, чтобы под глазами не было кругов, а в глазах не читалось мое одиночество.</w:t>
        <w:br/>
        <w:t>     Боже, до чего тесен наш призрачный мир: Мишка Кочетков, сказал, что не доехал вчера до младшего Никишина, а тот завлекал его к себе, утверждая, что я непременно к нему приеду. Хорошо, что я вовремя сделал Вас, моих читателей, свидетелями своего гордого отказа. А как же! Дневник – это документ, и никакие буквы в нем нельзя исправить.</w:t>
        <w:br/>
        <w:t>     Много лет назад я познакомил Никишина с Кочетковым, а он меня - с Мартыньшем. Мы стали старше на целых двадцать зим, и, очевидно, никуда не денемся друг от друга в будущем веке: будем вместе стареть, дряхлеть, помирать с небольшим разрывом лет, а потом ненадолго останемся в памяти людей лишь благодаря моему писательскому подвижничеству.</w:t>
        <w:b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 января 2000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Как вам эта дата?</w:t>
        <w:br/>
        <w:t>     Такой день хорошо начинать с зарядки, с пробежки. Сегодня нужно было бы обратиться к потомкам и заточить сокровенные слова обращения в надежную капсулу еще на век, но с хмельной головой, после бессонной ночи, трудно собраться с мыслями для того, чтобы простыми словами поздравить хотя бы своих современников.</w:t>
        <w:br/>
        <w:t>      Новый год вчетвером встречали у Нодара. Игорек сказал, что был счастлив познакомиться с ним. Оно и понятно: оба врачи, оба с Кавказа, не сошлись только во мнении о Розенбауме, зато были единодушны в кулинарных пристрастиях: еще бы – хозяин предусмотрел 7 чистых смен блюд! В одной старой поваренной книге Нодар обнаружил способ приготовления «щуки по-жидовски» и, руководствуясь этим «антисемитским» рецептом, превзошел даже свои неоспоримые достижения в грузинской кухне; мы дружно зацокали языками, переходя после студня с хреном к коронному «нодаровскому столу»: грузинской мозаике, от горок дивных закусок - до курицы в ореховом соусе, которую Нодар запрещал называть сациви из-за того, что несколько упростил обряд ее сотворения.</w:t>
        <w:br/>
        <w:t>     Смотрели «российский Огонек», случайно застали меня и на другом «Огоньке», шедшем по Первому каналу, критиковали, как водится, неважных исполнителей и хвалили таких же, как я, хороших, досталось Пугачевой, «поплывшей по течению», и моей подруге Кларе Новиковой, которую я вяло защищал, и многим другим, кого вместе со мной, наверное, нещадно честили в эту ночь в других домах, в соседних квартирах, в далеких городах, по всей стране, - везде, где смотрели телевизор.</w:t>
        <w:br/>
        <w:t>      Ну, что же? Такая наша участь – «</w:t>
      </w:r>
      <w:r>
        <w:rPr>
          <w:rStyle w:val="Emphasis"/>
          <w:rFonts w:cs="Arial" w:ascii="Arial" w:hAnsi="Arial"/>
          <w:color w:val="000000"/>
          <w:sz w:val="20"/>
          <w:szCs w:val="20"/>
        </w:rPr>
        <w:t>ничего не знача, быть притчей на устах у всех</w:t>
      </w:r>
      <w:r>
        <w:rPr>
          <w:rFonts w:cs="Arial" w:ascii="Arial" w:hAnsi="Arial"/>
          <w:color w:val="000000"/>
          <w:sz w:val="20"/>
          <w:szCs w:val="20"/>
        </w:rPr>
        <w:t>».</w:t>
        <w:br/>
        <w:t>     Толик рано ушел, чтобы собраться в дорогу к родителям. Мы с Игорьком еще успели опохмелиться на кухне. Он поехал на работу, в больницу, а я остался у Нодара, дождался вечера, и «со смешанным чувством страха и волнения» посмотрел телеверсию «Любви с придурком» на канале «Культура».</w:t>
      </w:r>
      <w:r>
        <w:rPr>
          <w:rStyle w:val="Appleconvertedspace"/>
          <w:rFonts w:cs="Arial" w:ascii="Arial" w:hAnsi="Arial"/>
          <w:color w:val="000000"/>
          <w:sz w:val="20"/>
          <w:szCs w:val="20"/>
        </w:rPr>
        <w:t> </w:t>
      </w:r>
      <w:r>
        <w:rPr>
          <w:rFonts w:cs="Arial" w:ascii="Arial" w:hAnsi="Arial"/>
          <w:color w:val="000000"/>
          <w:sz w:val="20"/>
          <w:szCs w:val="20"/>
        </w:rPr>
        <w:br/>
        <w:br/>
      </w:r>
      <w:r>
        <w:rPr>
          <w:rStyle w:val="Emphasis"/>
          <w:rFonts w:cs="Arial" w:ascii="Arial" w:hAnsi="Arial"/>
          <w:color w:val="000000"/>
          <w:sz w:val="20"/>
          <w:szCs w:val="20"/>
        </w:rPr>
        <w:t>      6 января 2000 года</w:t>
      </w:r>
    </w:p>
    <w:p>
      <w:pPr>
        <w:pStyle w:val="Style15"/>
        <w:jc w:val="both"/>
        <w:rPr/>
      </w:pPr>
      <w:r>
        <w:drawing>
          <wp:anchor behindDoc="0" distT="142875" distB="142875" distL="142875" distR="0" simplePos="0" locked="0" layoutInCell="0" allowOverlap="1" relativeHeight="15">
            <wp:simplePos x="0" y="0"/>
            <wp:positionH relativeFrom="column">
              <wp:align>right</wp:align>
            </wp:positionH>
            <wp:positionV relativeFrom="line">
              <wp:posOffset>635</wp:posOffset>
            </wp:positionV>
            <wp:extent cx="1895475" cy="1724025"/>
            <wp:effectExtent l="0" t="0" r="0" b="0"/>
            <wp:wrapSquare wrapText="bothSides"/>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5"/>
                    <a:srcRect l="-30" t="-33" r="-30" b="-33"/>
                    <a:stretch>
                      <a:fillRect/>
                    </a:stretch>
                  </pic:blipFill>
                  <pic:spPr bwMode="auto">
                    <a:xfrm>
                      <a:off x="0" y="0"/>
                      <a:ext cx="1895475" cy="1724025"/>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От моих израильтян поздравлений не дождешься, ни с праздником, ни с премьерой, ни с Новым годом. Да что там! В новогоднюю ночь мой брат со своим семейством поехали в гости и оставили Машу совсем одну. Бедная моя тетка! Любимая моя душа. Мало ли она наглоталась обид за всю неприкаянную жизнь?</w:t>
      </w:r>
      <w:r>
        <w:rPr>
          <w:rStyle w:val="Appleconvertedspace"/>
          <w:rFonts w:cs="Arial" w:ascii="Arial" w:hAnsi="Arial"/>
          <w:color w:val="000000"/>
          <w:sz w:val="20"/>
          <w:szCs w:val="20"/>
        </w:rPr>
        <w:t> </w:t>
      </w:r>
      <w:r>
        <w:rPr>
          <w:rFonts w:cs="Arial" w:ascii="Arial" w:hAnsi="Arial"/>
          <w:color w:val="000000"/>
          <w:sz w:val="20"/>
          <w:szCs w:val="20"/>
        </w:rPr>
        <w:br/>
        <w:t>      Ну, как же им не совестно? Ведь есть у них перед глазами пример другой, тети Сарриной старости – достойной, не горькой, уважительной. Тете Сарре, папиной близняшке, 13 июня исполнится, сколько и папе, ровно 90 лет. Она опередила меня в этот раз, и в день моего рождения первый звонок – всегда от нее, и фотографии у нее на столике в одинаковых рамочках: моя и любавического ребе. Я пожаловался на Эльку, а она защищала его и Машу, и для всех, как обычно, нашла оправдание. Секрет ее долголетия, наверное, в том и состоит, что</w:t>
      </w:r>
      <w:r>
        <w:rPr>
          <w:rStyle w:val="Appleconvertedspace"/>
          <w:rFonts w:cs="Arial" w:ascii="Arial" w:hAnsi="Arial"/>
          <w:color w:val="000000"/>
          <w:sz w:val="20"/>
          <w:szCs w:val="20"/>
        </w:rPr>
        <w:t> </w:t>
      </w:r>
      <w:r>
        <w:rPr>
          <w:rStyle w:val="Emphasis"/>
          <w:rFonts w:cs="Arial" w:ascii="Arial" w:hAnsi="Arial"/>
          <w:color w:val="000000"/>
          <w:sz w:val="20"/>
          <w:szCs w:val="20"/>
        </w:rPr>
        <w:t>все равны перед ее любовью</w:t>
      </w:r>
      <w:r>
        <w:rPr>
          <w:rFonts w:cs="Arial" w:ascii="Arial" w:hAnsi="Arial"/>
          <w:color w:val="000000"/>
          <w:sz w:val="20"/>
          <w:szCs w:val="20"/>
        </w:rPr>
        <w:t>, а на ненависть она  свое здоровье не тратит. </w:t>
        <w:br/>
        <w:t>      Российский народ будет гулять полмесяца, справляя всевозможные праздники: светские и религиозные. Посреди этой вольницы я возобновил занятия английским - с Робертом, плаванием – с Андреем Костриковым, по-прежнему не курю, иногда достаю из черной папки новые монологи, внимательно на них смотрю, каждый день звоню в Нижний Ломов – Толику, отчитываюсь за день, а перед сном сажусь за компьютер и читаю электронную почту - письма из разных мест.</w:t>
      </w:r>
    </w:p>
    <w:p>
      <w:pPr>
        <w:pStyle w:val="Style15"/>
        <w:jc w:val="both"/>
        <w:rPr>
          <w:rFonts w:ascii="Arial" w:hAnsi="Arial" w:cs="Arial"/>
          <w:color w:val="000000"/>
          <w:sz w:val="20"/>
          <w:szCs w:val="20"/>
        </w:rPr>
      </w:pPr>
      <w:r>
        <w:rPr>
          <w:rStyle w:val="Emphasis"/>
          <w:rFonts w:cs="Arial" w:ascii="Arial" w:hAnsi="Arial"/>
          <w:color w:val="000000"/>
          <w:sz w:val="20"/>
          <w:szCs w:val="20"/>
        </w:rPr>
        <w:t>          </w:t>
      </w:r>
      <w:r>
        <w:drawing>
          <wp:anchor behindDoc="0" distT="47625" distB="47625" distL="0" distR="47625" simplePos="0" locked="0" layoutInCell="0" allowOverlap="1" relativeHeight="16">
            <wp:simplePos x="0" y="0"/>
            <wp:positionH relativeFrom="column">
              <wp:align>left</wp:align>
            </wp:positionH>
            <wp:positionV relativeFrom="line">
              <wp:posOffset>635</wp:posOffset>
            </wp:positionV>
            <wp:extent cx="1628775" cy="2200275"/>
            <wp:effectExtent l="0" t="0" r="0" b="0"/>
            <wp:wrapSquare wrapText="bothSides"/>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6"/>
                    <a:srcRect l="-22" t="-16" r="-22" b="-16"/>
                    <a:stretch>
                      <a:fillRect/>
                    </a:stretch>
                  </pic:blipFill>
                  <pic:spPr bwMode="auto">
                    <a:xfrm>
                      <a:off x="0" y="0"/>
                      <a:ext cx="1628775" cy="2200275"/>
                    </a:xfrm>
                    <a:prstGeom prst="rect">
                      <a:avLst/>
                    </a:prstGeom>
                  </pic:spPr>
                </pic:pic>
              </a:graphicData>
            </a:graphic>
          </wp:anchor>
        </w:drawing>
      </w:r>
      <w:r>
        <w:rPr>
          <w:rStyle w:val="Emphasis"/>
          <w:rFonts w:cs="Arial" w:ascii="Arial" w:hAnsi="Arial"/>
          <w:color w:val="000000"/>
          <w:sz w:val="20"/>
          <w:szCs w:val="20"/>
        </w:rPr>
        <w:t>2 февраля 2000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Маша, конечно, преувеличила свою новогоднюю неприкаянность: сама отправилась спать после проводов старого года, а, проснувшись, не застала дома «ни детей, ни внуков», которые неожиданно решили прогуляться по ночному Тель-Авиву в то время, когда все русские израильтяне высыпали на улицы.</w:t>
        <w:br/>
        <w:t>      В Израиле мы пробыли всего четыре дня, дали три концерта. Маленькая Рашка схватила «желудочный грипп» и нехотя заразила меня, Машу и Толика: я успел заболеть и выздороветь еще за границей, Толик свалился сразу по возвращении домой, а Маша слегла через сутки после нашего отъезда.</w:t>
        <w:br/>
        <w:t>    «Аншлаговская» компания собрала изрядное количество зрителей, несмотря на дорогие билеты и скепсис интеллигенции; в русских газетах много моих «фальшивых» интервью – Сарра сохранила все публикации за полтора года после вахтанговских гастролей.</w:t>
        <w:br/>
        <w:t>      Клара, Регина и Евдокимов остались на несколько дней в Нетанье, а мы с Поляковой, впервые без Толика, отправились на гастроли в Димитровград и Ульяновск.</w:t>
        <w:br/>
        <w:t>      На фотографиях Мартыньша можно заметить, что его лучшая модель явно постарела. Видно, что я перестарался в своей борьбе с инфантильностью, но может быть, операция на глазах, которую я перенес 17 января, вернет им немножко блеска. Тем более что все страхи позади, добрейший Валера Меладзе уже год как обходится без очков, ему я отчасти обязан своей соколиной зоркостью, и встречи с собственным дневником в силу таких смягчившихся обстоятельств, возможно, станут теперь более основательными.</w:t>
      </w:r>
    </w:p>
    <w:p>
      <w:pPr>
        <w:pStyle w:val="Style15"/>
        <w:jc w:val="both"/>
        <w:rPr>
          <w:rFonts w:ascii="Arial" w:hAnsi="Arial" w:cs="Arial"/>
          <w:color w:val="000000"/>
          <w:sz w:val="20"/>
          <w:szCs w:val="20"/>
        </w:rPr>
      </w:pPr>
      <w:r>
        <w:rPr>
          <w:rFonts w:cs="Arial" w:ascii="Arial" w:hAnsi="Arial"/>
          <w:color w:val="000000"/>
          <w:sz w:val="20"/>
          <w:szCs w:val="20"/>
        </w:rPr>
        <w:t>    </w:t>
      </w: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20 февраля 2000 года</w:t>
      </w:r>
    </w:p>
    <w:p>
      <w:pPr>
        <w:pStyle w:val="Style15"/>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Едва Марк захлопнул за собой дверь, тут же раздался звонок от Иды, его невесты. Я оставил ей номер своего телефона на следующий день после знакомства, а сегодня, спустя почти полгода, ей впервые пришлось им воспользоваться. Она поинтересовалась, не спрашивал ли я Марка о том, по какой причине она перестала у нас появляться, и если спрашивал, то что услышал от него в ответ,  попросила у меня прощения за то, что теперь вряд ли сможет помочь ему управляться по дому в мое отсутствие, и вообще не станет откликаться на все его призывы вернуться, потому что не встречала в своей жизни более жестокого и непорядочного человека.</w:t>
        <w:br/>
        <w:t>      Обидно, что я не мог удовлетворить ее любопытство в той части, где оно касалось некоей Нади – женщины, с которой теперь якобы сблизился Марк. Оказывается, ввиду замутненности рассудка, мой престарелый дядя однажды, в пору, когда я гастролировал по Уралу, набрал невестин телефон и начал обращаться к ней как к Наде, пока не понял свою оплошность, и стал неуклюже выпутываться из ловушки, которую нехотя себе поставил. Но теперь он прощения не дождется! «Зачем он мне нужен?» - спросила невеста, озвучив мой давний вопрос, и сама же ответила: «Он мне совсем не нужен».</w:t>
        <w:br/>
        <w:t>      Из разговора выяснилось, что разницы между ними двадцать пять лет, что она Натина племянница (хотя я, признаться, никогда не слышал о ней), что она очень любила покойную тетку, а к Марку повернулась из жалости и даже отчасти, чтобы помочь мне, но Марк доживет до ста лет, потому что с утра до вечера холит себя одного и  при всем своем  маразме никогда не забывает принять прописанные микстуры. Когда-то он стоял на коленях, упрашивая ее быть вместе с ним, а теперь  жестоко обманул ее: за то время, что она появлялась у нас, этот скупердяй выделил  двести рублей в погашение ее бескорыстия, «жмется» из-за любой копейки, но, кстати, не заметил ли я, что он чем-то расстроен… а не расстроен, так и Бог с ним! Она уверяла его, что квартиру нужно переписать на меня и что ему не грех задуматься о том, что будет со мной в далеком, еще необозримом будущем, но он и ей ссылался на возможную участь бомжа. Лично ей ничего не нужно из того, что висит на стенах нашей квартиры, ни - тем более - сама квартира, потому что у неё есть своя жилплощадь, а родной брат поддерживает ее материально.</w:t>
      </w:r>
      <w:r>
        <w:rPr>
          <w:rStyle w:val="Appleconvertedspace"/>
          <w:rFonts w:cs="Arial" w:ascii="Arial" w:hAnsi="Arial"/>
          <w:color w:val="000000"/>
          <w:sz w:val="20"/>
          <w:szCs w:val="20"/>
        </w:rPr>
        <w:t> </w:t>
      </w:r>
      <w:r>
        <w:rPr>
          <w:rFonts w:cs="Arial" w:ascii="Arial" w:hAnsi="Arial"/>
          <w:color w:val="000000"/>
          <w:sz w:val="20"/>
          <w:szCs w:val="20"/>
        </w:rPr>
        <w:br/>
        <w:t>      Марк действительно ходит грозный, как туча, и в последние дни извел меня придирками к нашим простоватым кушаньям. Сегодня он соврал, что Ида заболела, а я пропустил это горькое сообщение мимо ушей. Я обещал Иде, что буду заботиться о нем, а значит, не стану уличать его во лжи, тем более, история с мольбой на коленях - не первая на моей памяти в цепочке его амурных приключений, но об этом – ни слова, ведь мир тесен совсем не оттого, что на эти сто лет в нем воцарился мой полигамный дядя.</w:t>
      </w:r>
    </w:p>
    <w:p>
      <w:pPr>
        <w:pStyle w:val="Style15"/>
        <w:jc w:val="both"/>
        <w:rPr>
          <w:rFonts w:ascii="Arial" w:hAnsi="Arial" w:cs="Arial"/>
          <w:color w:val="000000"/>
          <w:sz w:val="20"/>
          <w:szCs w:val="20"/>
        </w:rPr>
      </w:pPr>
      <w:r>
        <w:rPr>
          <w:rFonts w:cs="Arial" w:ascii="Arial" w:hAnsi="Arial"/>
          <w:color w:val="000000"/>
          <w:sz w:val="20"/>
          <w:szCs w:val="20"/>
        </w:rPr>
        <w:br/>
      </w:r>
      <w:r>
        <w:rPr>
          <w:rStyle w:val="Emphasis"/>
          <w:rFonts w:cs="Arial" w:ascii="Arial" w:hAnsi="Arial"/>
          <w:color w:val="000000"/>
          <w:sz w:val="20"/>
          <w:szCs w:val="20"/>
        </w:rPr>
        <w:t>      8 марта 2000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Саша Горбань, по-моему, спятил. Сидит в Тюмени, репетирует «Вишневый сад», в котором еще при первой нашей встрече нагло предложил мне роль Епиходова, (как будто бы до меня на этот подвиг не решился однажды такой же, как я, чернявый, Костя Райкин), звонит раз в пару дней в Москву, назначая репетиции бенефиса, и при этом даже не собирается выбираться из Сибири.</w:t>
      </w:r>
      <w:r>
        <w:rPr>
          <w:rStyle w:val="Appleconvertedspace"/>
          <w:rFonts w:cs="Arial" w:ascii="Arial" w:hAnsi="Arial"/>
          <w:color w:val="000000"/>
          <w:sz w:val="20"/>
          <w:szCs w:val="20"/>
        </w:rPr>
        <w:t> </w:t>
      </w:r>
      <w:r>
        <w:rPr>
          <w:rFonts w:cs="Arial" w:ascii="Arial" w:hAnsi="Arial"/>
          <w:color w:val="000000"/>
          <w:sz w:val="20"/>
          <w:szCs w:val="20"/>
        </w:rPr>
        <w:br/>
        <w:t>      Сегодня я сделал Большой Наталье выговор за то, что мы своей обходительностью даем ему повод обращаться с нами панибратски, запретил ей все поцелуи при встречах и дружеские пересуды, а давеча накричал на жену Горбаня, объяснив свой гнев тем, что никто не смеет отнимать у меня бесценное время. Жена  режиссера, видно, и не такие крики слыхивала и спокойно, посреди моего ора, решила представиться:</w:t>
        <w:br/>
        <w:t>      - Меня зовут Лариса. И у меня даже другая фамилия.</w:t>
        <w:br/>
        <w:t>     Сегодня, в день международной солидарности трудящихся женщин, я предупредил ее, что не стану кричать, а, наоборот, поздравляю ее с праздником, и все же не могу совладать со своей пытливостью, спрашивая ее совета, как мне стоит повести себя через час после ожидавшегося прибытия ее мужа, именно тогда, когда она сообщает мне, что он по-прежнему губит вишневый сад в Тюмени.</w:t>
        <w:br/>
        <w:t>      Легко чувствовать себя аристократом среди тех, кто не расстается с плебейскими привычками.</w:t>
      </w:r>
    </w:p>
    <w:p>
      <w:pPr>
        <w:pStyle w:val="Style1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днажды в зоопарке Сан-Диего мы с Толиком видели чудесную гориллью семью, каждый член которой, несмотря на невольничьи условия, забавлялся в вольере в меру своих представлений о свободе: старшие комично искали паразитов в шерсти друг друга, младшие, как заправские акробаты, совершали немыслимые прыжки и разве что не крутили сальто-мортале, а свободные американцы, китайцы и японцы нимало не смущали их ни вспышками фотоаппаратов, ни наставленными на них видеокамерами. И вдруг от огромной рукотворной скалы отделилась гигантская горилла, похожая на голливудскую «куклу» - совершенный Кинг-Конг из «ужастика», сделала пару тяжелых шагов и замерла с взглядом, который даже не может присниться – у людей такого взгляда не бывает. Бабушка обезьяньего семейства вышла в дозор, проведать, все ли в порядке на ее территории? Люди оторопели, и над лужайкой повисла тяжелая тишина; вот такой должна была быть немая сцена в «Ревизоре» - разом прекратились все прыжки, и даже показалось, что они остановились в тех фазах, в каких застал их грозный выход главы горилльего клана. Минута прошла в оцепенении. Затем бабка снова слилась со скалой, а жизнь в вольере продолжилась, взрослые вернулись к поискам паразитов, а дети – к своим кульбитам, американцы, китайцы и японцы перевели дух и начали восторженно обсуждать увиденную картину, а Толик сей же час сформулировал закон природы, про который я часто забываю: в мире людей так же, как и в кругу младших приматов, нужно иногда отделяться от скалы, чтобы не пропустить первые признаки общественных беспорядков.</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30 марта 2000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Марк опять лежит в больнице, но на этот раз операцию сделали удачно – может быть, он сможет даже читать, а, значит, вполовину тише будет теперь реветь телевизор и сократится количество его телефонных бесед.</w:t>
      </w:r>
      <w:r>
        <w:rPr>
          <w:rStyle w:val="Appleconvertedspace"/>
          <w:rFonts w:cs="Arial" w:ascii="Arial" w:hAnsi="Arial"/>
          <w:color w:val="000000"/>
          <w:sz w:val="20"/>
          <w:szCs w:val="20"/>
        </w:rPr>
        <w:t> </w:t>
      </w:r>
      <w:r>
        <w:rPr>
          <w:rFonts w:cs="Arial" w:ascii="Arial" w:hAnsi="Arial"/>
          <w:color w:val="000000"/>
          <w:sz w:val="20"/>
          <w:szCs w:val="20"/>
        </w:rPr>
        <w:br/>
        <w:t>      После бенефиса в Театре эстрады я мечтал поспать, полежать, почитать, зная наверняка, что эта мечта так и останется мечтою. Марк перед своей отправкой в больницу не позволил мне ни того, ни другого, ни третьего: нещадно орал по телефону, делая исключения лишь для Иды, с которой он снова затаенно воркует, просыпался чуть свет и шаркал ногами в коридоре, бесконечно что-то ронял, хлопал дверцами шкафчиков, холодильников, большими дверьми и форточками, намекая на то, что мне тоже пора вставать и приниматься варить постылую кашу.</w:t>
        <w:br/>
        <w:t>     Большая Наталья приступила к монтажу телевизионной версии прошедшего бенефиса и снова, как обычно, все взяла на себя, загородив от меня телевизионного режиссера, что, к сожалению, опять заставляет терзаться из-за мелочей, которым она никогда не придает значения. Ее отваге браться за все, в чем она еще недавно совсем не разбиралась, можно было бы позавидовать, если бы ее вкус был таким же несомненным, как и ее решительность.</w:t>
        <w:br/>
        <w:t>      Мы вернулись из Воронежа, где перед вечерним концертом успели побывать в госпитале для раненых в нынешней чеченской кампании, на сцене я рассказывал байки про армию и самые незатейливые свои юморески, а затем, в сопровождении генералов и полковников, мы поднялись в палату к «тяжелым». Один парнишка и теперь стоит перед глазами. Когда мы вошли, он спал, и военачальники стали рассказывать мне о его ужасном ранении. Потом он открыл глаза, я взял его левую руку, свободную от шин, и он с трудом попытался пожать мою, - рукопожатия не вышло: мальчишка был очень слаб, затем он узнал меня, и я даже угадал на его лице улыбку. Разговор получился коротким: я начал обещать ему, что он быстро поправится и обязательно придет ко мне на концерт, а он остановил мою болтовню тихой, но очень внятной фразой:</w:t>
        <w:br/>
        <w:t>      - Я вас… совсем не слышу…</w:t>
      </w:r>
    </w:p>
    <w:p>
      <w:pPr>
        <w:pStyle w:val="Style15"/>
        <w:jc w:val="both"/>
        <w:rPr>
          <w:rFonts w:ascii="Arial" w:hAnsi="Arial" w:cs="Arial"/>
          <w:color w:val="000000"/>
          <w:sz w:val="20"/>
          <w:szCs w:val="20"/>
        </w:rPr>
      </w:pPr>
      <w:r>
        <w:rPr>
          <w:rFonts w:cs="Arial" w:ascii="Arial" w:hAnsi="Arial"/>
          <w:color w:val="000000"/>
          <w:sz w:val="20"/>
          <w:szCs w:val="20"/>
        </w:rPr>
        <w:br/>
      </w:r>
      <w:r>
        <w:rPr>
          <w:rStyle w:val="Emphasis"/>
          <w:rFonts w:cs="Arial" w:ascii="Arial" w:hAnsi="Arial"/>
          <w:color w:val="000000"/>
          <w:sz w:val="20"/>
          <w:szCs w:val="20"/>
        </w:rPr>
        <w:t>      19 апреля 2000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Большая Наталья уволилась. Поработала со мною пять лет, настрадалась, намучилась, плохо скрывая свои сезонные истерики, и, наконец, решилась уйти. Письменных заявлений было всего два: позавчера и давеча, а перед тем было много выстрелов в воздух и целая дюжина осечек.</w:t>
        <w:br/>
        <w:t>      Последнее ее заявление я подписал.</w:t>
        <w:br/>
        <w:t>     Близкие приятели стали поздравлять меня с утратой, понимая, что в эти пять лет мне бывало невыносимо трудно находиться в заложниках ее пристрастного ко мне отношения и почти бескорыстной любви.</w:t>
        <w:br/>
        <w:t>     Она много сделала для меня, собрав гигантский архив моих воплощений – на пленке, на бумаге и только что не в мраморе, приняла на себя огромное количество не нужных мне звонков, взвалила на свои плечи часть бытовых забот, покупку квартиры в Котельниках, приобретение и обшивку мебели, пошив занавесок и покупку скатертей, приготовление всевозможных гостинцев и… осеклась. Не выдержала моего бесстрастного отношения к тому, что она понимает под совместным творчеством или участием в «процессе».</w:t>
        <w:br/>
        <w:t>      Бог ты мой, в «процессе» мне как раз никто не нужен! Ее готовность сопровождать меня, например, в круизе по Волге или в поездке по Израилю, трактуемая ею как ничего не значащие для меня, а много значащие для нее – поощрения, убивала</w:t>
      </w:r>
      <w:r>
        <w:rPr>
          <w:rStyle w:val="Appleconvertedspace"/>
          <w:rFonts w:cs="Arial" w:ascii="Arial" w:hAnsi="Arial"/>
          <w:i/>
          <w:iCs/>
          <w:color w:val="000000"/>
          <w:sz w:val="20"/>
          <w:szCs w:val="20"/>
        </w:rPr>
        <w:t> </w:t>
      </w:r>
      <w:r>
        <w:rPr>
          <w:rStyle w:val="Emphasis"/>
          <w:rFonts w:cs="Arial" w:ascii="Arial" w:hAnsi="Arial"/>
          <w:color w:val="000000"/>
          <w:sz w:val="20"/>
          <w:szCs w:val="20"/>
        </w:rPr>
        <w:t>мою</w:t>
      </w:r>
      <w:r>
        <w:rPr>
          <w:rStyle w:val="Appleconvertedspace"/>
          <w:rFonts w:cs="Arial" w:ascii="Arial" w:hAnsi="Arial"/>
          <w:color w:val="000000"/>
          <w:sz w:val="20"/>
          <w:szCs w:val="20"/>
        </w:rPr>
        <w:t> </w:t>
      </w:r>
      <w:r>
        <w:rPr>
          <w:rFonts w:cs="Arial" w:ascii="Arial" w:hAnsi="Arial"/>
          <w:color w:val="000000"/>
          <w:sz w:val="20"/>
          <w:szCs w:val="20"/>
        </w:rPr>
        <w:t>готовность к любому «процессу». Мало мне Инны Яковлевны, над которой она так часто похохатывала! Но с Инной Яковлевной, честно говоря, разбираться было куда легче на расстоянии от Москвы до Петербурга, чем со своей, расположенной слишком близко сотрудницей.</w:t>
        <w:br/>
        <w:t>       Несколько лет назад Инна с радостным лицом ожидала меня на ступеньках отеля в Нетанье, предвкушая мое удовольствие от приготовленного ею сюрприза, и, как Максим Максимыч, наткнулась на печоринскую холодность с моей стороны. Все недоумевала, почему ей нельзя ехать со мной в одной машине до Мицпе-Рамона: ведь это так здорово оказаться случайно вместе на гостеприимной израильской земле!</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 мая 2000 года</w:t>
      </w:r>
    </w:p>
    <w:p>
      <w:pPr>
        <w:pStyle w:val="Style15"/>
        <w:jc w:val="both"/>
        <w:rPr/>
      </w:pPr>
      <w:r>
        <w:rPr>
          <w:rStyle w:val="Emphasis"/>
          <w:rFonts w:cs="Arial" w:ascii="Arial" w:hAnsi="Arial"/>
          <w:color w:val="000000"/>
          <w:sz w:val="20"/>
          <w:szCs w:val="20"/>
        </w:rPr>
        <w:t>      </w:t>
      </w:r>
      <w:r>
        <w:rPr>
          <w:rStyle w:val="Appleconvertedspace"/>
          <w:rFonts w:cs="Arial" w:ascii="Arial" w:hAnsi="Arial"/>
          <w:i/>
          <w:iCs/>
          <w:color w:val="000000"/>
          <w:sz w:val="20"/>
          <w:szCs w:val="20"/>
        </w:rPr>
        <w:t> </w:t>
      </w:r>
      <w:r>
        <w:drawing>
          <wp:anchor behindDoc="0" distT="47625" distB="47625" distL="47625" distR="0" simplePos="0" locked="0" layoutInCell="0" allowOverlap="1" relativeHeight="17">
            <wp:simplePos x="0" y="0"/>
            <wp:positionH relativeFrom="column">
              <wp:align>right</wp:align>
            </wp:positionH>
            <wp:positionV relativeFrom="line">
              <wp:posOffset>635</wp:posOffset>
            </wp:positionV>
            <wp:extent cx="1895475" cy="2752725"/>
            <wp:effectExtent l="0" t="0" r="0" b="0"/>
            <wp:wrapSquare wrapText="bothSides"/>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7"/>
                    <a:srcRect l="-24" t="-16" r="-24" b="-16"/>
                    <a:stretch>
                      <a:fillRect/>
                    </a:stretch>
                  </pic:blipFill>
                  <pic:spPr bwMode="auto">
                    <a:xfrm>
                      <a:off x="0" y="0"/>
                      <a:ext cx="1895475" cy="2752725"/>
                    </a:xfrm>
                    <a:prstGeom prst="rect">
                      <a:avLst/>
                    </a:prstGeom>
                  </pic:spPr>
                </pic:pic>
              </a:graphicData>
            </a:graphic>
          </wp:anchor>
        </w:drawing>
      </w:r>
      <w:r>
        <w:rPr>
          <w:rFonts w:cs="Arial" w:ascii="Arial" w:hAnsi="Arial"/>
          <w:color w:val="000000"/>
          <w:sz w:val="20"/>
          <w:szCs w:val="20"/>
        </w:rPr>
        <w:t>Среди немногих маминых фотографий самая удачная – та, где мы вместе: в мои три года – маме – 44, ровно столько, сколько мне сейчас. После того, как старший Никишин издал мою первую книжку, часть архива ко мне не вернулась. Потом на служебном входе в «Россию» я выторговал у некоего пьяницы за пару сотен рублей целый ворох снимков, по-видимому, оставленных беспечным Никишиным в чужой машине.</w:t>
        <w:br/>
        <w:t>        Но нас с мамой там не было.</w:t>
        <w:br/>
        <w:t>        У Элика в Израиле такой фотографии тоже не оказалось, да и в Машиных конвертах собраны все старые карточки, кроме этой.</w:t>
        <w:br/>
        <w:t>       Нынешней зимой на Урале моя двоюродная сестра Эля выложила передо мной несколько тучных альбомов, и я, листая один из них, буквально наткнулся на наш бесценный снимок.</w:t>
        <w:br/>
        <w:t> Сейчас я пытался его улучшить, используя возможности PhotoShop, но, видно, компьютеру нечего предложить мне взамен изумительной светотени пятидесятых, которую еще никому не удавалось повторить – ни одному художнику, ни одному кинематографисту.</w:t>
        <w:br/>
        <w:t>       А наш старый дурень засобирался в дорогу: дальняя родственница из Бруклина прислала ему приглашение, он отправился в американское посольство с пачкой моих открыток и раздал их на пути всем: от милиционера до едва говорящей по-русски служащей. Без проволочек ему выдали визу. От меня он получил тысячу долларов на билет и на расходы и, наверное, присовокупит к ним банкноты, которые успел-таки выменять на заначенные, но не потраченные рубли. В эти дни он называет меня не иначе как Фимуля, старается не орать по телефону, и, следовательно, надеется, что можно будет попросить еще.</w:t>
        <w:br/>
        <w:t>      Спасенная фотография теперь размножена на дискетах и помещена на моем сайте в Интернете, но ничто</w:t>
      </w:r>
      <w:r>
        <w:rPr>
          <w:rStyle w:val="Appleconvertedspace"/>
          <w:rFonts w:cs="Arial" w:ascii="Arial" w:hAnsi="Arial"/>
          <w:color w:val="000000"/>
          <w:sz w:val="20"/>
          <w:szCs w:val="20"/>
        </w:rPr>
        <w:t> </w:t>
      </w:r>
      <w:r>
        <w:rPr>
          <w:rStyle w:val="Emphasis"/>
          <w:rFonts w:cs="Arial" w:ascii="Arial" w:hAnsi="Arial"/>
          <w:color w:val="000000"/>
          <w:sz w:val="20"/>
          <w:szCs w:val="20"/>
        </w:rPr>
        <w:t>не спасает меня</w:t>
      </w:r>
      <w:r>
        <w:rPr>
          <w:rStyle w:val="Appleconvertedspace"/>
          <w:rFonts w:cs="Arial" w:ascii="Arial" w:hAnsi="Arial"/>
          <w:color w:val="000000"/>
          <w:sz w:val="20"/>
          <w:szCs w:val="20"/>
        </w:rPr>
        <w:t> </w:t>
      </w:r>
      <w:r>
        <w:rPr>
          <w:rFonts w:cs="Arial" w:ascii="Arial" w:hAnsi="Arial"/>
          <w:color w:val="000000"/>
          <w:sz w:val="20"/>
          <w:szCs w:val="20"/>
        </w:rPr>
        <w:t>от глубокой тоски по маме,  которой не довелось побывать ни в какой загранице; чужой дядя, благодаря мне, теперь путешествует по глобусу и даже не догадывается,</w:t>
      </w:r>
      <w:r>
        <w:rPr>
          <w:rStyle w:val="Appleconvertedspace"/>
          <w:rFonts w:cs="Arial" w:ascii="Arial" w:hAnsi="Arial"/>
          <w:color w:val="000000"/>
          <w:sz w:val="20"/>
          <w:szCs w:val="20"/>
        </w:rPr>
        <w:t> </w:t>
      </w:r>
      <w:r>
        <w:rPr>
          <w:rStyle w:val="Emphasis"/>
          <w:rFonts w:cs="Arial" w:ascii="Arial" w:hAnsi="Arial"/>
          <w:color w:val="000000"/>
          <w:sz w:val="20"/>
          <w:szCs w:val="20"/>
        </w:rPr>
        <w:t>как я увековечиваю в нем свою вину перед матерью</w:t>
      </w:r>
      <w:r>
        <w:rPr>
          <w:rFonts w:cs="Arial" w:ascii="Arial" w:hAnsi="Arial"/>
          <w:color w:val="000000"/>
          <w:sz w:val="20"/>
          <w:szCs w:val="20"/>
        </w:rP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6 мая 2000 года</w:t>
      </w:r>
    </w:p>
    <w:p>
      <w:pPr>
        <w:pStyle w:val="Style15"/>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Сегодня Марк предложил мне внести еще тысячу долларов на его счет в израильском банке во время моих предстоящих гастролей и положил десять новеньких стодолларовых купюр на мой журнальный столик.</w:t>
      </w:r>
      <w:r>
        <w:rPr>
          <w:rStyle w:val="Appleconvertedspace"/>
          <w:rFonts w:cs="Arial" w:ascii="Arial" w:hAnsi="Arial"/>
          <w:color w:val="000000"/>
          <w:sz w:val="20"/>
          <w:szCs w:val="20"/>
        </w:rPr>
        <w:t> </w:t>
      </w:r>
      <w:r>
        <w:rPr>
          <w:rFonts w:cs="Arial" w:ascii="Arial" w:hAnsi="Arial"/>
          <w:color w:val="000000"/>
          <w:sz w:val="20"/>
          <w:szCs w:val="20"/>
        </w:rPr>
        <w:br/>
        <w:t>      Послушайте, вы не знаете, откуда у него деньги?</w:t>
      </w:r>
      <w:r>
        <w:rPr>
          <w:rStyle w:val="Appleconvertedspace"/>
          <w:rFonts w:cs="Arial" w:ascii="Arial" w:hAnsi="Arial"/>
          <w:color w:val="000000"/>
          <w:sz w:val="20"/>
          <w:szCs w:val="20"/>
        </w:rPr>
        <w:t> </w:t>
      </w:r>
      <w:r>
        <w:rPr>
          <w:rFonts w:cs="Arial" w:ascii="Arial" w:hAnsi="Arial"/>
          <w:color w:val="000000"/>
          <w:sz w:val="20"/>
          <w:szCs w:val="20"/>
        </w:rPr>
        <w:br/>
        <w:t>      Так я вам скажу!</w:t>
      </w:r>
      <w:r>
        <w:rPr>
          <w:rStyle w:val="Appleconvertedspace"/>
          <w:rFonts w:cs="Arial" w:ascii="Arial" w:hAnsi="Arial"/>
          <w:color w:val="000000"/>
          <w:sz w:val="20"/>
          <w:szCs w:val="20"/>
        </w:rPr>
        <w:t> </w:t>
      </w:r>
      <w:r>
        <w:rPr>
          <w:rFonts w:cs="Arial" w:ascii="Arial" w:hAnsi="Arial"/>
          <w:color w:val="000000"/>
          <w:sz w:val="20"/>
          <w:szCs w:val="20"/>
        </w:rPr>
        <w:br/>
        <w:t>      Это деньги, которые он получал от меня! </w:t>
        <w:br/>
        <w:t>     Меньшая их часть материализовалась в виде побитой свеклы и наборов рыбьих молок для кошек, а большая конвертировалась в  хрустящие баксы. По его словам, заграничный счет в равной мере принадлежит нам обоим, и от меня на нашей далекой прародине ждут лишь подписи на уже заполненном им бланке. «Пусть лежат!»</w:t>
      </w:r>
      <w:r>
        <w:rPr>
          <w:rStyle w:val="Appleconvertedspace"/>
          <w:rFonts w:cs="Arial" w:ascii="Arial" w:hAnsi="Arial"/>
          <w:color w:val="000000"/>
          <w:sz w:val="20"/>
          <w:szCs w:val="20"/>
        </w:rPr>
        <w:t> </w:t>
      </w:r>
      <w:r>
        <w:rPr>
          <w:rFonts w:cs="Arial" w:ascii="Arial" w:hAnsi="Arial"/>
          <w:color w:val="000000"/>
          <w:sz w:val="20"/>
          <w:szCs w:val="20"/>
        </w:rPr>
        <w:br/>
        <w:t>      Но откуда они взялись? Объясните!</w:t>
        <w:br/>
        <w:t>      Полдня он провел у телефона, названивая в Израиль, Германию и Украину, добрался до моего одноклассника, живущего нынче в Калининграде и когда-то неосторожно пригласившего его на летний отдых. Одноклассника дома не оказалось, зато у него хватило ума позднее перезвонить мне и поинтересоваться, зачем его искали. Перспектива летнего отдыха мгновенно оказалась размытой.</w:t>
        <w:br/>
        <w:t>     Но – каково? Так рассчитать грядущее лето! – два месяца в Америке, а затем «шаровой» отдых в гостях у полузнакомого человека на Балтике!</w:t>
        <w:br/>
        <w:t>      Много лет подряд они с Натой навещали нас в Юрмале, всегда приезжая в разгар курортного сезона, на целый месяц занимая нашу с Элькой летнюю светёлку, и мама никогда не решалась отказать им, а наоборот, терпела их подтрунивания над нашим провинциальным укладом. Папа Марка не любил и объяснял свою настороженность по отношению к нему тем, что они «просто разные люди», ни слова не написал о нем в своей книжке, а когда я передал ему Маркову досаду в связи с этим, сказал мне, что «на Колыме их, кроме Колымы, ничего не связывало».</w:t>
      </w:r>
    </w:p>
    <w:p>
      <w:pPr>
        <w:pStyle w:val="Style15"/>
        <w:jc w:val="both"/>
        <w:rPr>
          <w:rFonts w:ascii="Arial" w:hAnsi="Arial" w:cs="Arial"/>
          <w:color w:val="000000"/>
          <w:sz w:val="20"/>
          <w:szCs w:val="20"/>
        </w:rPr>
      </w:pPr>
      <w:r>
        <w:rPr>
          <w:rStyle w:val="StrongEmphasis"/>
          <w:rFonts w:cs="Arial" w:ascii="Arial" w:hAnsi="Arial"/>
          <w:i/>
          <w:iCs/>
          <w:color w:val="000000"/>
          <w:sz w:val="20"/>
          <w:szCs w:val="20"/>
          <w:u w:val="single"/>
        </w:rPr>
        <w:t>Записки с Мертвого моря</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31 мая 2000 года</w:t>
      </w:r>
      <w:r>
        <w:rPr>
          <w:rFonts w:cs="Arial" w:ascii="Arial" w:hAnsi="Arial"/>
          <w:i/>
          <w:iCs/>
          <w:color w:val="000000"/>
          <w:sz w:val="20"/>
          <w:szCs w:val="20"/>
        </w:rPr>
        <w:br/>
      </w:r>
      <w:r>
        <w:rPr>
          <w:rStyle w:val="Emphasis"/>
          <w:rFonts w:cs="Arial" w:ascii="Arial" w:hAnsi="Arial"/>
          <w:color w:val="000000"/>
          <w:sz w:val="20"/>
          <w:szCs w:val="20"/>
        </w:rPr>
        <w:t>      Эйн Бокек, Мертвое море</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    </w:t>
      </w:r>
      <w:r>
        <w:rPr>
          <w:rFonts w:cs="Arial" w:ascii="Arial" w:hAnsi="Arial"/>
          <w:color w:val="000000"/>
          <w:sz w:val="20"/>
          <w:szCs w:val="20"/>
        </w:rPr>
        <w:t>Я начал плакать в машине, после того, как попрощался с Толиком, - мы уже давно не разлучались надолго, - водитель Яша бросил на меня пару испуганных взглядов, наверное, хотел убедиться, что это струйка пота стекает из-под темных очков. Мне было грустно с самого утра, после нового сна о маме, в котором ее оставили все, и я кого-то спрашивал, как она управляется одна, без ноги и без папы; кажется, я собирался на каникулы, и известие о том, что мама опять живая и не просит о помощи, а я, как всегда, не с ней, так расстроило меня, что мне не захотелось вступать в новый день - да еще для того, чтобы через час расстаться с Толиком на целых две недели.</w:t>
        <w:br/>
      </w:r>
      <w:r>
        <w:rPr>
          <w:rStyle w:val="Emphasis"/>
          <w:rFonts w:cs="Arial" w:ascii="Arial" w:hAnsi="Arial"/>
          <w:color w:val="000000"/>
          <w:sz w:val="20"/>
          <w:szCs w:val="20"/>
        </w:rPr>
        <w:t>      </w:t>
      </w:r>
      <w:r>
        <w:drawing>
          <wp:anchor behindDoc="0" distT="47625" distB="47625" distL="95250" distR="0" simplePos="0" locked="0" layoutInCell="0" allowOverlap="1" relativeHeight="18">
            <wp:simplePos x="0" y="0"/>
            <wp:positionH relativeFrom="column">
              <wp:align>right</wp:align>
            </wp:positionH>
            <wp:positionV relativeFrom="line">
              <wp:posOffset>635</wp:posOffset>
            </wp:positionV>
            <wp:extent cx="2419350" cy="1981200"/>
            <wp:effectExtent l="0" t="0" r="0" b="0"/>
            <wp:wrapSquare wrapText="bothSides"/>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8"/>
                    <a:srcRect l="-23" t="-28" r="-23" b="-28"/>
                    <a:stretch>
                      <a:fillRect/>
                    </a:stretch>
                  </pic:blipFill>
                  <pic:spPr bwMode="auto">
                    <a:xfrm>
                      <a:off x="0" y="0"/>
                      <a:ext cx="2419350" cy="1981200"/>
                    </a:xfrm>
                    <a:prstGeom prst="rect">
                      <a:avLst/>
                    </a:prstGeom>
                  </pic:spPr>
                </pic:pic>
              </a:graphicData>
            </a:graphic>
          </wp:anchor>
        </w:drawing>
      </w:r>
      <w:r>
        <w:rPr>
          <w:rFonts w:cs="Arial" w:ascii="Arial" w:hAnsi="Arial"/>
          <w:color w:val="000000"/>
          <w:sz w:val="20"/>
          <w:szCs w:val="20"/>
        </w:rPr>
        <w:t> За Беер-Шевой я перестал хлюпать, когда дорога превратилась в горный серпантин, среди выжженных солнцем декораций; мне неожиданно стало совсем легко, и природа показалась давно знакомой, и снова захотелось плакать, но уже другими – не солеными слезами. Здесь, в «Crown Plaza», плаксивое мое настроение достигло крайней точки в тот момент, когда я расчехлил компьютер и понял, что так же соскучился по нему, как и по всем, кого я обделяю своей любовью, кто всегда подтверждает мне свою преданность и вот уже столько лет спасает меня от одиночества.</w:t>
        <w:br/>
        <w:t>      Может быть, мне удастся отдохнуть, после счастливых гастролей в стране, которую мы все теперь принимаем как родную. Полякова тоже не рвалась сегодня уезжать, попыталась было хныкнуть при прощании, но, увидав, что я больше ее расстроен, собралась с духом, и потом всякий раз приветливо махала мне, когда на шоссе их машина случайно поравнивалась с нашей.</w:t>
        <w:br/>
        <w:t>       В новом отеле все носятся со мной как с писаной торбой, сначала повезли к доктору Вениамину, который назначил мне процедуры, а затем милая девушка Ольга специально поехала в Арад, чтобы купить мне кроссовки для спортзала.</w:t>
        <w:br/>
        <w:t>       Только что позвонил Толик и сообщил, что они благополучно добрались до Москвы и до дома, и меня опять потянуло в слезы. Я совершенно расклеился, как барышня, которая не знает, отчего ей хорошо, но при этом так хочется плакать…</w:t>
        <w:br/>
        <w:br/>
      </w:r>
      <w:r>
        <w:rPr>
          <w:rStyle w:val="Emphasis"/>
          <w:rFonts w:cs="Arial" w:ascii="Arial" w:hAnsi="Arial"/>
          <w:color w:val="000000"/>
          <w:sz w:val="20"/>
          <w:szCs w:val="20"/>
        </w:rPr>
        <w:t>       1 июня 2000 года</w:t>
      </w:r>
      <w:r>
        <w:rPr>
          <w:rFonts w:cs="Arial" w:ascii="Arial" w:hAnsi="Arial"/>
          <w:i/>
          <w:iCs/>
          <w:color w:val="000000"/>
          <w:sz w:val="20"/>
          <w:szCs w:val="20"/>
        </w:rPr>
        <w:br/>
      </w:r>
      <w:r>
        <w:rPr>
          <w:rStyle w:val="Emphasis"/>
          <w:rFonts w:cs="Arial" w:ascii="Arial" w:hAnsi="Arial"/>
          <w:color w:val="000000"/>
          <w:sz w:val="20"/>
          <w:szCs w:val="20"/>
        </w:rPr>
        <w:t>       Эйн Бокек</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 середине дня в номер внесли большое блюдо с фруктами – подарок от русского повара из ресторана. Телефон не молчит: местные службы в лице очаровательных и бойких девушек справляются о моем здоровье, звонят родственники, звонил Марик Лис, организатор наших гастролей в Израиле.</w:t>
        <w:br/>
        <w:t>      Я знаю, чем чревато такое затишье. Завтра придется связаться с Бруклином и услышать желанный голос дяди. С его родной племянницей из Гиватайма мы недавно гадали насчет его настоящего возраста, который он в корыстных целях когда-то изменил: вероятно, ему сейчас 83 года, на два года меньше, чем записано в паспорте.</w:t>
      </w:r>
      <w:r>
        <w:rPr>
          <w:rStyle w:val="Appleconvertedspace"/>
          <w:rFonts w:cs="Arial" w:ascii="Arial" w:hAnsi="Arial"/>
          <w:color w:val="000000"/>
          <w:sz w:val="20"/>
          <w:szCs w:val="20"/>
        </w:rPr>
        <w:t> </w:t>
      </w:r>
      <w:r>
        <w:rPr>
          <w:rStyle w:val="Emphasis"/>
          <w:rFonts w:cs="Arial" w:ascii="Arial" w:hAnsi="Arial"/>
          <w:color w:val="000000"/>
          <w:sz w:val="20"/>
          <w:szCs w:val="20"/>
        </w:rPr>
        <w:t>Мири</w:t>
      </w:r>
      <w:r>
        <w:rPr>
          <w:rStyle w:val="Appleconvertedspace"/>
          <w:rFonts w:cs="Arial" w:ascii="Arial" w:hAnsi="Arial"/>
          <w:color w:val="000000"/>
          <w:sz w:val="20"/>
          <w:szCs w:val="20"/>
        </w:rPr>
        <w:t> </w:t>
      </w:r>
      <w:r>
        <w:rPr>
          <w:rFonts w:cs="Arial" w:ascii="Arial" w:hAnsi="Arial"/>
          <w:color w:val="000000"/>
          <w:sz w:val="20"/>
          <w:szCs w:val="20"/>
        </w:rPr>
        <w:t>со смехом сказала, что мне, наверное, интересно, когда он отправится на тот свет, и я, честно говоря, опешил – поскольку в этой части никогда не искал причину своего любопытства. Ната как-то намекала на то, что он моложе своих анкетных лет, но  не объясняла мотивы давнего подлога, а только ехидничала, что при таком количестве детей, каковое было у его матери, если бы запись в документах была верна, ей, вероятно, приходилось рожать два раза в год – как кошке.</w:t>
        <w:br/>
        <w:t>      Завтра в шесть утра я уже буду на море. Захочу утонуть – и не утону. Буду плавать в бассейне, бездельничать, тупо глядеть на иорданский берег, на безжизненные горы, буду улыбаться нашим туристам и принимать комплименты от дам, отмеченных целлюлитом, а вечером вернусь к своему исповеднику – маленькому note-book, которому снова откроюсь лишь на чуть-чуть, понимая, что это единственный способ придать порнографии черты искусств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 июня 2000 года</w:t>
      </w:r>
      <w:r>
        <w:rPr>
          <w:rFonts w:cs="Arial" w:ascii="Arial" w:hAnsi="Arial"/>
          <w:i/>
          <w:iCs/>
          <w:color w:val="000000"/>
          <w:sz w:val="20"/>
          <w:szCs w:val="20"/>
        </w:rPr>
        <w:br/>
      </w:r>
      <w:r>
        <w:rPr>
          <w:rStyle w:val="Emphasis"/>
          <w:rFonts w:cs="Arial" w:ascii="Arial" w:hAnsi="Arial"/>
          <w:color w:val="000000"/>
          <w:sz w:val="20"/>
          <w:szCs w:val="20"/>
        </w:rPr>
        <w:t>      Эйн Бокек</w:t>
      </w:r>
    </w:p>
    <w:p>
      <w:pPr>
        <w:pStyle w:val="Style15"/>
        <w:jc w:val="both"/>
        <w:rPr>
          <w:rFonts w:ascii="Arial" w:hAnsi="Arial" w:cs="Arial"/>
          <w:color w:val="000000"/>
          <w:sz w:val="20"/>
          <w:szCs w:val="20"/>
        </w:rPr>
      </w:pPr>
      <w:r>
        <w:rPr>
          <w:rStyle w:val="Emphasis"/>
          <w:rFonts w:cs="Arial" w:ascii="Arial" w:hAnsi="Arial"/>
          <w:color w:val="000000"/>
          <w:sz w:val="20"/>
          <w:szCs w:val="20"/>
        </w:rPr>
        <w:t>      </w:t>
      </w:r>
      <w:r>
        <w:drawing>
          <wp:anchor behindDoc="0" distT="47625" distB="47625" distL="0" distR="95250" simplePos="0" locked="0" layoutInCell="0" allowOverlap="1" relativeHeight="19">
            <wp:simplePos x="0" y="0"/>
            <wp:positionH relativeFrom="column">
              <wp:align>left</wp:align>
            </wp:positionH>
            <wp:positionV relativeFrom="line">
              <wp:posOffset>635</wp:posOffset>
            </wp:positionV>
            <wp:extent cx="1838325" cy="2343150"/>
            <wp:effectExtent l="0" t="0" r="0" b="0"/>
            <wp:wrapSquare wrapText="bothSides"/>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9"/>
                    <a:srcRect l="-31" t="-24" r="-31" b="-24"/>
                    <a:stretch>
                      <a:fillRect/>
                    </a:stretch>
                  </pic:blipFill>
                  <pic:spPr bwMode="auto">
                    <a:xfrm>
                      <a:off x="0" y="0"/>
                      <a:ext cx="1838325" cy="2343150"/>
                    </a:xfrm>
                    <a:prstGeom prst="rect">
                      <a:avLst/>
                    </a:prstGeom>
                  </pic:spPr>
                </pic:pic>
              </a:graphicData>
            </a:graphic>
          </wp:anchor>
        </w:drawing>
      </w:r>
      <w:r>
        <w:rPr>
          <w:rFonts w:cs="Arial" w:ascii="Arial" w:hAnsi="Arial"/>
          <w:color w:val="000000"/>
          <w:sz w:val="20"/>
          <w:szCs w:val="20"/>
        </w:rPr>
        <w:t>Читаю Майкла Гранта «Историю древнего Израиля» и никак не могу уяснить, кто жил в Ханаане до прихода туда евреев. Что сталось с этими народами, догадаться не трудно, но кто они были?</w:t>
        <w:br/>
      </w:r>
      <w:r>
        <w:rPr>
          <w:rStyle w:val="Emphasis"/>
          <w:rFonts w:cs="Arial" w:ascii="Arial" w:hAnsi="Arial"/>
          <w:color w:val="000000"/>
          <w:sz w:val="20"/>
          <w:szCs w:val="20"/>
        </w:rPr>
        <w:t>     </w:t>
      </w:r>
      <w:r>
        <w:rPr>
          <w:rFonts w:cs="Arial" w:ascii="Arial" w:hAnsi="Arial"/>
          <w:color w:val="000000"/>
          <w:sz w:val="20"/>
          <w:szCs w:val="20"/>
        </w:rPr>
        <w:t>Сегодня я рассказывал инструктору Роберту, как режиссер Норштейн в интервью назвал религиозную истерию в России «комсомольским набором в церковь». Фраза эта настолько точна по отношению к экспансии казенного православия на моей географической родине, что не может не понравиться, а между тем, как интересно без предвзятости изучать религию, не отрываясь от истории, узнавая, что и у преданий Ветхого завета были скромные предшественники, и убеждаясь в том, что хорошая светская литература, без сомнения, превосходит своей духовностью многие мессианские брошюрки.</w:t>
        <w:br/>
        <w:t>     Правда, в одной из последних на законный вопрос рядового верующего, где находится жилище Бога, был дан ответ, который меня вполне устроил: «Разве Бог, создавший пространство, может находиться внутри него?» Воистину нет!</w:t>
        <w:br/>
        <w:br/>
      </w:r>
      <w:r>
        <w:rPr>
          <w:rStyle w:val="Emphasis"/>
          <w:rFonts w:cs="Arial" w:ascii="Arial" w:hAnsi="Arial"/>
          <w:color w:val="000000"/>
          <w:sz w:val="20"/>
          <w:szCs w:val="20"/>
        </w:rPr>
        <w:t>      3 июня 2000 года</w:t>
      </w:r>
      <w:r>
        <w:rPr>
          <w:rFonts w:cs="Arial" w:ascii="Arial" w:hAnsi="Arial"/>
          <w:i/>
          <w:iCs/>
          <w:color w:val="000000"/>
          <w:sz w:val="20"/>
          <w:szCs w:val="20"/>
        </w:rPr>
        <w:br/>
      </w:r>
      <w:r>
        <w:rPr>
          <w:rStyle w:val="Emphasis"/>
          <w:rFonts w:cs="Arial" w:ascii="Arial" w:hAnsi="Arial"/>
          <w:color w:val="000000"/>
          <w:sz w:val="20"/>
          <w:szCs w:val="20"/>
        </w:rPr>
        <w:t>      Эйн Бокек</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Столкнувшись в лифте со Златой Хазановой, мы обречены были позавтракать вместе. В прежние времена, я помню, она была отчаянная натуропатка; и в нынешние времена осталась верна своим испытанным взглядам: так же, как и я, нагрузила свою тарелку всякой зеленью, мы непринужденно посудачили, всуе даже не вспомнив о ее знаменитом муже. В «Русском Израильтянине» вышла неодобрительная статья о нем, с обидным заголовком – «Вверх по лестнице, идущей вниз». Мое интервью в «МК» с двумя колкими пассажами тоже вряд ли осталось незамеченным. Но такое уж это героическое семейство – Злата держалась очень дружественно, и после завтрака на всякий случай назвала номер комнаты, в которой она расположилась.</w:t>
        <w:br/>
      </w:r>
      <w:r>
        <w:rPr>
          <w:rStyle w:val="Emphasis"/>
          <w:rFonts w:cs="Arial" w:ascii="Arial" w:hAnsi="Arial"/>
          <w:color w:val="000000"/>
          <w:sz w:val="20"/>
          <w:szCs w:val="20"/>
        </w:rPr>
        <w:t>      </w:t>
      </w:r>
      <w:r>
        <w:drawing>
          <wp:anchor behindDoc="0" distT="47625" distB="47625" distL="95250" distR="0" simplePos="0" locked="0" layoutInCell="0" allowOverlap="1" relativeHeight="20">
            <wp:simplePos x="0" y="0"/>
            <wp:positionH relativeFrom="column">
              <wp:align>right</wp:align>
            </wp:positionH>
            <wp:positionV relativeFrom="line">
              <wp:posOffset>635</wp:posOffset>
            </wp:positionV>
            <wp:extent cx="2647950" cy="1657350"/>
            <wp:effectExtent l="0" t="0" r="0" b="0"/>
            <wp:wrapSquare wrapText="bothSides"/>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0"/>
                    <a:srcRect l="-14" t="-22" r="-14" b="-22"/>
                    <a:stretch>
                      <a:fillRect/>
                    </a:stretch>
                  </pic:blipFill>
                  <pic:spPr bwMode="auto">
                    <a:xfrm>
                      <a:off x="0" y="0"/>
                      <a:ext cx="2647950" cy="1657350"/>
                    </a:xfrm>
                    <a:prstGeom prst="rect">
                      <a:avLst/>
                    </a:prstGeom>
                  </pic:spPr>
                </pic:pic>
              </a:graphicData>
            </a:graphic>
          </wp:anchor>
        </w:drawing>
      </w:r>
      <w:r>
        <w:rPr>
          <w:rFonts w:cs="Arial" w:ascii="Arial" w:hAnsi="Arial"/>
          <w:color w:val="000000"/>
          <w:sz w:val="20"/>
          <w:szCs w:val="20"/>
        </w:rPr>
        <w:t>Мертвое море подсказало мне один способ приблизиться к нирване: случайно я оказался на спине и подложил под голову руки, расслабление неожиданно получилось таким полным, что я невольно закрыл глаза и целиком отдался воле волн – очнулся чуть не напротив другой гостиницы, но даже не вздумал испугаться. Мистическая защита ощущается везде, и недаром в этом богоизбранном месте усугубляется чувство веры. Мне кажется, что я, очарованный прелестными мифами, несмотря на противодействие Гранта, уеду отсюда уверовавшим иудеем, а там уже останется совсем немного – попросить Игоря отрезать крайнюю плоть, чтобы исполнить завет нашего милосердного Бога.</w:t>
        <w:br/>
      </w:r>
      <w:r>
        <w:rPr>
          <w:rStyle w:val="Emphasis"/>
          <w:rFonts w:cs="Arial" w:ascii="Arial" w:hAnsi="Arial"/>
          <w:color w:val="000000"/>
          <w:sz w:val="20"/>
          <w:szCs w:val="20"/>
        </w:rPr>
        <w:t>      </w:t>
      </w:r>
      <w:r>
        <w:rPr>
          <w:rFonts w:cs="Arial" w:ascii="Arial" w:hAnsi="Arial"/>
          <w:color w:val="000000"/>
          <w:sz w:val="20"/>
          <w:szCs w:val="20"/>
        </w:rPr>
        <w:t>По-честному, абзац о Злате следовало бы изъять: я только что снова встретился с ней и ее 75-летней теткой, живущей в Бельгии, которую она здесь, на лечении, опекает. Злата выплеснула на меня целый ушат теплоты и приязни, как это умеет делать только она, давая собеседнику почувствовать себя ее давним и закадычным другом. Но в общении с ней, моя неожиданная роль enfant terrible позволила выбрать единственно верный тон, чтобы не растаять от ее бесспорного обаяния. Мы опять пошутили и обменялись лестными для каждого из нас признаниями сохраненной молодости, и я, идучи из сауны, в халате, любезно был принужден сфотографироваться на память с ее и впрямь царственной теткой.</w:t>
        <w:br/>
        <w:br/>
      </w:r>
      <w:r>
        <w:rPr>
          <w:rStyle w:val="Emphasis"/>
          <w:rFonts w:cs="Arial" w:ascii="Arial" w:hAnsi="Arial"/>
          <w:color w:val="000000"/>
          <w:sz w:val="20"/>
          <w:szCs w:val="20"/>
        </w:rPr>
        <w:t>      5июня 2000 года</w:t>
      </w:r>
      <w:r>
        <w:rPr>
          <w:rFonts w:cs="Arial" w:ascii="Arial" w:hAnsi="Arial"/>
          <w:i/>
          <w:iCs/>
          <w:color w:val="000000"/>
          <w:sz w:val="20"/>
          <w:szCs w:val="20"/>
        </w:rPr>
        <w:br/>
      </w:r>
      <w:r>
        <w:rPr>
          <w:rStyle w:val="Emphasis"/>
          <w:rFonts w:cs="Arial" w:ascii="Arial" w:hAnsi="Arial"/>
          <w:color w:val="000000"/>
          <w:sz w:val="20"/>
          <w:szCs w:val="20"/>
        </w:rPr>
        <w:t>       Эйн Бокек.</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И вот это чудо село в автомобиль, лениво крутануло руль и укатило к моим в Петах-Тикву. Дороги туда, без заторов, часа три.</w:t>
        <w:br/>
      </w:r>
      <w:r>
        <w:rPr>
          <w:rStyle w:val="Emphasis"/>
          <w:rFonts w:cs="Arial" w:ascii="Arial" w:hAnsi="Arial"/>
          <w:color w:val="000000"/>
          <w:sz w:val="20"/>
          <w:szCs w:val="20"/>
        </w:rPr>
        <w:t>      </w:t>
      </w:r>
      <w:r>
        <w:drawing>
          <wp:anchor behindDoc="0" distT="47625" distB="47625" distL="0" distR="95250" simplePos="0" locked="0" layoutInCell="0" allowOverlap="1" relativeHeight="21">
            <wp:simplePos x="0" y="0"/>
            <wp:positionH relativeFrom="column">
              <wp:align>left</wp:align>
            </wp:positionH>
            <wp:positionV relativeFrom="line">
              <wp:posOffset>635</wp:posOffset>
            </wp:positionV>
            <wp:extent cx="1819275" cy="1524000"/>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1"/>
                    <a:srcRect l="-31" t="-37" r="-31" b="-37"/>
                    <a:stretch>
                      <a:fillRect/>
                    </a:stretch>
                  </pic:blipFill>
                  <pic:spPr bwMode="auto">
                    <a:xfrm>
                      <a:off x="0" y="0"/>
                      <a:ext cx="1819275" cy="1524000"/>
                    </a:xfrm>
                    <a:prstGeom prst="rect">
                      <a:avLst/>
                    </a:prstGeom>
                  </pic:spPr>
                </pic:pic>
              </a:graphicData>
            </a:graphic>
          </wp:anchor>
        </w:drawing>
      </w:r>
      <w:r>
        <w:rPr>
          <w:rFonts w:cs="Arial" w:ascii="Arial" w:hAnsi="Arial"/>
          <w:color w:val="000000"/>
          <w:sz w:val="20"/>
          <w:szCs w:val="20"/>
        </w:rPr>
        <w:t>Двадцать лет назад я его принял с рук на руки – в рижском аэропорту: веселого, теплого, такого славного. Потный мальчик, пахнущий молочком, не хныча, оценил меня, смело перебрался ко мне, улыбнулся так, как улыбается до сих пор, почти смыкая веки, и прижался к моей груди – в эту минуту я не услышал сердца.</w:t>
        <w:br/>
      </w:r>
      <w:r>
        <w:rPr>
          <w:rStyle w:val="Emphasis"/>
          <w:rFonts w:cs="Arial" w:ascii="Arial" w:hAnsi="Arial"/>
          <w:color w:val="000000"/>
          <w:sz w:val="20"/>
          <w:szCs w:val="20"/>
        </w:rPr>
        <w:t>      </w:t>
      </w:r>
      <w:r>
        <w:rPr>
          <w:rFonts w:cs="Arial" w:ascii="Arial" w:hAnsi="Arial"/>
          <w:color w:val="000000"/>
          <w:sz w:val="20"/>
          <w:szCs w:val="20"/>
        </w:rPr>
        <w:t>Наш трудный ребенок – Рафаэль, мой племянник, вчера приехал ко мне в отель, и я продемонстрировал ему прелести обеспеченной жизни. Сначала мы вышли поужинать – к роскошному шведскому столу, где выбор блюд занимает времени больше, чем сама трапеза. Рафик, конечно, выбрал несколько пирожных, из-за чего я сразу вспомнил про нашу опасную наследственность.</w:t>
        <w:br/>
        <w:t>      - Чего ты боишься, меня в армии проверяли! У меня сахара нет!</w:t>
        <w:br/>
        <w:t>     Нет - так нет! Зашли в Мертвое море, аки посуху. А кругом, по зазубренному ободочку чаши – синие горы, и огоньки иорданских деревень на одном полукружии, а на другом – радужная иллюминация гостиниц, и рябь воды можно перебирать по ребрышкам, по стрункам.… И в пустом бассейне, среди пальм, с таинственной подсветкой – лепота. И в сауне, и на моем балконе, за чашечкой чая, в вечерней темноте, под томную музыку из арабской кофейни на берегу, - блаженство, райская нега… и грустные глаза моего родного мальчика…</w:t>
      </w:r>
    </w:p>
    <w:p>
      <w:pPr>
        <w:pStyle w:val="Style15"/>
        <w:jc w:val="both"/>
        <w:rPr>
          <w:rFonts w:ascii="Arial" w:hAnsi="Arial" w:cs="Arial"/>
          <w:color w:val="000000"/>
          <w:sz w:val="20"/>
          <w:szCs w:val="20"/>
        </w:rPr>
      </w:pPr>
      <w:r>
        <w:rPr>
          <w:rFonts w:cs="Arial" w:ascii="Arial" w:hAnsi="Arial"/>
          <w:color w:val="000000"/>
          <w:sz w:val="20"/>
          <w:szCs w:val="20"/>
        </w:rPr>
        <w:br/>
      </w:r>
      <w:r>
        <w:rPr>
          <w:rStyle w:val="Emphasis"/>
          <w:rFonts w:cs="Arial" w:ascii="Arial" w:hAnsi="Arial"/>
          <w:color w:val="000000"/>
          <w:sz w:val="20"/>
          <w:szCs w:val="20"/>
        </w:rPr>
        <w:t>      8 июня 2000 года</w:t>
      </w:r>
      <w:r>
        <w:rPr>
          <w:rFonts w:cs="Arial" w:ascii="Arial" w:hAnsi="Arial"/>
          <w:i/>
          <w:iCs/>
          <w:color w:val="000000"/>
          <w:sz w:val="20"/>
          <w:szCs w:val="20"/>
        </w:rPr>
        <w:br/>
      </w:r>
      <w:r>
        <w:rPr>
          <w:rStyle w:val="Emphasis"/>
          <w:rFonts w:cs="Arial" w:ascii="Arial" w:hAnsi="Arial"/>
          <w:color w:val="000000"/>
          <w:sz w:val="20"/>
          <w:szCs w:val="20"/>
        </w:rPr>
        <w:t>      Все еще Эйн Бокек</w:t>
      </w:r>
    </w:p>
    <w:p>
      <w:pPr>
        <w:pStyle w:val="Style15"/>
        <w:jc w:val="both"/>
        <w:rPr>
          <w:rFonts w:ascii="Arial" w:hAnsi="Arial" w:cs="Arial"/>
          <w:color w:val="000000"/>
          <w:sz w:val="20"/>
          <w:szCs w:val="20"/>
        </w:rPr>
      </w:pPr>
      <w:r>
        <w:rPr>
          <w:rStyle w:val="Emphasis"/>
          <w:rFonts w:cs="Arial" w:ascii="Arial" w:hAnsi="Arial"/>
          <w:color w:val="000000"/>
          <w:sz w:val="20"/>
          <w:szCs w:val="20"/>
        </w:rPr>
        <w:t>      </w:t>
      </w:r>
      <w:r>
        <w:drawing>
          <wp:anchor behindDoc="0" distT="47625" distB="47625" distL="95250" distR="0" simplePos="0" locked="0" layoutInCell="0" allowOverlap="1" relativeHeight="22">
            <wp:simplePos x="0" y="0"/>
            <wp:positionH relativeFrom="column">
              <wp:align>right</wp:align>
            </wp:positionH>
            <wp:positionV relativeFrom="line">
              <wp:posOffset>635</wp:posOffset>
            </wp:positionV>
            <wp:extent cx="2143125" cy="2019300"/>
            <wp:effectExtent l="0" t="0" r="0" b="0"/>
            <wp:wrapSquare wrapText="bothSides"/>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2"/>
                    <a:srcRect l="-26" t="-28" r="-26" b="-28"/>
                    <a:stretch>
                      <a:fillRect/>
                    </a:stretch>
                  </pic:blipFill>
                  <pic:spPr bwMode="auto">
                    <a:xfrm>
                      <a:off x="0" y="0"/>
                      <a:ext cx="2143125" cy="2019300"/>
                    </a:xfrm>
                    <a:prstGeom prst="rect">
                      <a:avLst/>
                    </a:prstGeom>
                  </pic:spPr>
                </pic:pic>
              </a:graphicData>
            </a:graphic>
          </wp:anchor>
        </w:drawing>
      </w:r>
      <w:r>
        <w:rPr>
          <w:rFonts w:cs="Arial" w:ascii="Arial" w:hAnsi="Arial"/>
          <w:color w:val="000000"/>
          <w:sz w:val="20"/>
          <w:szCs w:val="20"/>
        </w:rPr>
        <w:t>Арабская кофейня всем тут дает жару. Полдня в нее никто носу не кажет, разве что я со своим фотоаппаратом украдкой пытаюсь «схватить» ее темные внутренности, да и то, кажется, без толку; солнце до обеда туда не смотрит, а на мою вспышку рассчитывать не приходится: ковры, топчаны, золоченые кальяны на фотокарточках никто не увидит. Зато ближе к ночи разрастается веселье: музыка оттуда льется завораживающая, но очень громкая, и барабанный ритм страшно назойливый. Местные арабы все песни поют хором. Это на самом деле удивительно. Я бы не смог повторить ни одной музыкальной строчки. Вчера посреди долгого песенного марафона вдруг зазвучала слегка «овосточенная» «Катюша», тоже под аккомпанемент барабана, и я сразу вспомнил, как в ночном</w:t>
      </w:r>
      <w:r>
        <w:rPr>
          <w:rStyle w:val="Appleconvertedspace"/>
          <w:rFonts w:cs="Arial" w:ascii="Arial" w:hAnsi="Arial"/>
          <w:color w:val="000000"/>
          <w:sz w:val="20"/>
          <w:szCs w:val="20"/>
        </w:rPr>
        <w:t> </w:t>
      </w:r>
      <w:r>
        <w:rPr>
          <w:rStyle w:val="Emphasis"/>
          <w:rFonts w:cs="Arial" w:ascii="Arial" w:hAnsi="Arial"/>
          <w:color w:val="000000"/>
          <w:sz w:val="20"/>
          <w:szCs w:val="20"/>
        </w:rPr>
        <w:t>Иерусалиме</w:t>
      </w:r>
      <w:r>
        <w:rPr>
          <w:rFonts w:cs="Arial" w:ascii="Arial" w:hAnsi="Arial"/>
          <w:color w:val="000000"/>
          <w:sz w:val="20"/>
          <w:szCs w:val="20"/>
        </w:rPr>
        <w:t>, в</w:t>
      </w:r>
      <w:r>
        <w:rPr>
          <w:rStyle w:val="Emphasis"/>
          <w:rFonts w:cs="Arial" w:ascii="Arial" w:hAnsi="Arial"/>
          <w:color w:val="000000"/>
          <w:sz w:val="20"/>
          <w:szCs w:val="20"/>
        </w:rPr>
        <w:t>китайском</w:t>
      </w:r>
      <w:r>
        <w:rPr>
          <w:rStyle w:val="Appleconvertedspace"/>
          <w:rFonts w:cs="Arial" w:ascii="Arial" w:hAnsi="Arial"/>
          <w:color w:val="000000"/>
          <w:sz w:val="20"/>
          <w:szCs w:val="20"/>
        </w:rPr>
        <w:t> </w:t>
      </w:r>
      <w:r>
        <w:rPr>
          <w:rFonts w:cs="Arial" w:ascii="Arial" w:hAnsi="Arial"/>
          <w:color w:val="000000"/>
          <w:sz w:val="20"/>
          <w:szCs w:val="20"/>
        </w:rPr>
        <w:t>ресторанчике, специально для нас поставили «</w:t>
      </w:r>
      <w:r>
        <w:rPr>
          <w:rStyle w:val="Emphasis"/>
          <w:rFonts w:cs="Arial" w:ascii="Arial" w:hAnsi="Arial"/>
          <w:color w:val="000000"/>
          <w:sz w:val="20"/>
          <w:szCs w:val="20"/>
        </w:rPr>
        <w:t>Уральскую рябинушку</w:t>
      </w:r>
      <w:r>
        <w:rPr>
          <w:rFonts w:cs="Arial" w:ascii="Arial" w:hAnsi="Arial"/>
          <w:color w:val="000000"/>
          <w:sz w:val="20"/>
          <w:szCs w:val="20"/>
        </w:rPr>
        <w:t>» на</w:t>
      </w:r>
      <w:r>
        <w:rPr>
          <w:rStyle w:val="Emphasis"/>
          <w:rFonts w:cs="Arial" w:ascii="Arial" w:hAnsi="Arial"/>
          <w:color w:val="000000"/>
          <w:sz w:val="20"/>
          <w:szCs w:val="20"/>
        </w:rPr>
        <w:t>китайском</w:t>
      </w:r>
      <w:r>
        <w:rPr>
          <w:rStyle w:val="Appleconvertedspace"/>
          <w:rFonts w:cs="Arial" w:ascii="Arial" w:hAnsi="Arial"/>
          <w:i/>
          <w:iCs/>
          <w:color w:val="000000"/>
          <w:sz w:val="20"/>
          <w:szCs w:val="20"/>
        </w:rPr>
        <w:t> </w:t>
      </w:r>
      <w:r>
        <w:rPr>
          <w:rFonts w:cs="Arial" w:ascii="Arial" w:hAnsi="Arial"/>
          <w:color w:val="000000"/>
          <w:sz w:val="20"/>
          <w:szCs w:val="20"/>
        </w:rPr>
        <w:t>языке в исполнении дивного</w:t>
      </w:r>
      <w:r>
        <w:rPr>
          <w:rStyle w:val="Appleconvertedspace"/>
          <w:rFonts w:cs="Arial" w:ascii="Arial" w:hAnsi="Arial"/>
          <w:color w:val="000000"/>
          <w:sz w:val="20"/>
          <w:szCs w:val="20"/>
        </w:rPr>
        <w:t> </w:t>
      </w:r>
      <w:r>
        <w:rPr>
          <w:rStyle w:val="Emphasis"/>
          <w:rFonts w:cs="Arial" w:ascii="Arial" w:hAnsi="Arial"/>
          <w:color w:val="000000"/>
          <w:sz w:val="20"/>
          <w:szCs w:val="20"/>
        </w:rPr>
        <w:t>китайского</w:t>
      </w:r>
      <w:r>
        <w:rPr>
          <w:rStyle w:val="Appleconvertedspace"/>
          <w:rFonts w:cs="Arial" w:ascii="Arial" w:hAnsi="Arial"/>
          <w:color w:val="000000"/>
          <w:sz w:val="20"/>
          <w:szCs w:val="20"/>
        </w:rPr>
        <w:t> </w:t>
      </w:r>
      <w:r>
        <w:rPr>
          <w:rFonts w:cs="Arial" w:ascii="Arial" w:hAnsi="Arial"/>
          <w:color w:val="000000"/>
          <w:sz w:val="20"/>
          <w:szCs w:val="20"/>
        </w:rPr>
        <w:t>меццо-сопрано.</w:t>
        <w:br/>
      </w:r>
      <w:r>
        <w:rPr>
          <w:rStyle w:val="Emphasis"/>
          <w:rFonts w:cs="Arial" w:ascii="Arial" w:hAnsi="Arial"/>
          <w:color w:val="000000"/>
          <w:sz w:val="20"/>
          <w:szCs w:val="20"/>
        </w:rPr>
        <w:t>      </w:t>
      </w:r>
      <w:r>
        <w:rPr>
          <w:rFonts w:cs="Arial" w:ascii="Arial" w:hAnsi="Arial"/>
          <w:color w:val="000000"/>
          <w:sz w:val="20"/>
          <w:szCs w:val="20"/>
        </w:rPr>
        <w:t>Подобному вавилонскому смешению именно здесь не пристало удивляться: во-первых, осваивать новую страну под видом иудеев приехали почти все желающие, во-вторых, царь Соломон тоже был полукровкой, а в-третьих, как это выяснилось из Гранта, сам черт ногу сломает, пытаясь набрести в местном интернационале на какие-то несомненные истоки.</w:t>
        <w:br/>
        <w:t>      Хуже когда в результате этнической диффузии страдают языки, и участь</w:t>
      </w:r>
      <w:r>
        <w:rPr>
          <w:rStyle w:val="Appleconvertedspace"/>
          <w:rFonts w:cs="Arial" w:ascii="Arial" w:hAnsi="Arial"/>
          <w:color w:val="000000"/>
          <w:sz w:val="20"/>
          <w:szCs w:val="20"/>
        </w:rPr>
        <w:t> </w:t>
      </w:r>
      <w:r>
        <w:rPr>
          <w:rStyle w:val="Emphasis"/>
          <w:rFonts w:cs="Arial" w:ascii="Arial" w:hAnsi="Arial"/>
          <w:color w:val="000000"/>
          <w:sz w:val="20"/>
          <w:szCs w:val="20"/>
        </w:rPr>
        <w:t>русской речи</w:t>
      </w:r>
      <w:r>
        <w:rPr>
          <w:rStyle w:val="Appleconvertedspace"/>
          <w:rFonts w:cs="Arial" w:ascii="Arial" w:hAnsi="Arial"/>
          <w:color w:val="000000"/>
          <w:sz w:val="20"/>
          <w:szCs w:val="20"/>
        </w:rPr>
        <w:t> </w:t>
      </w:r>
      <w:r>
        <w:rPr>
          <w:rFonts w:cs="Arial" w:ascii="Arial" w:hAnsi="Arial"/>
          <w:color w:val="000000"/>
          <w:sz w:val="20"/>
          <w:szCs w:val="20"/>
        </w:rPr>
        <w:t>едва ли не всего ужаснее. В Австралии мне уже приходилось слышать смертельные словечки, – например, «однобедрумный флэт». В Бруклине с родным языком расправляются совсем без жалости - «ты драйваешь машину?». А в Израиле интеллигенция языком дорожит, и даже по нему скучает, но вот местечковые жители сейчас же перенимают мелодику ивритской речи, а русский синтаксис беззастенчиво упрощают: «Уход волос от перхоти» – так написано в прейскуранте клиники одного из прибрежных отелей.</w:t>
        <w:br/>
        <w:t>      Здесь мне удается читать столько, сколько не выпадало читать в детстве. «Опрокинутая купель» Б.Сарнова  буквально пронзила меня главой о Катаеве. Я ведь тоже часто думаю, что быть состоятельным человеком почти всегда означает не стать состоявшимся художником, и многие примеры из книги, связанные с разными писателями, я рассматриваю как обидные укоры своему беспричинному сибаритству.</w:t>
        <w:br/>
        <w:t>       В знак протеста против собственного благополучия я второй день не появляюсь на пляже, и даже с прибывшими на Мертвое море Андрюшей Данилко и Газмановым болтал только по телефону.</w:t>
        <w:br/>
        <w:t>       Кстати, Данилке, в 27 лет, уже обессмертившему себя непревзойденной Веркой Сердючкой, никакая сытость, я чувствую, не грозит. Видно, что его популярность живет отдельно от него, а он, не замечая ее, страдает совсем из-за другого. </w:t>
        <w:br/>
        <w:br/>
      </w:r>
      <w:r>
        <w:rPr>
          <w:rStyle w:val="Emphasis"/>
          <w:rFonts w:cs="Arial" w:ascii="Arial" w:hAnsi="Arial"/>
          <w:color w:val="000000"/>
          <w:sz w:val="20"/>
          <w:szCs w:val="20"/>
        </w:rPr>
        <w:t>      10 июня 2000 года</w:t>
      </w:r>
      <w:r>
        <w:rPr>
          <w:rFonts w:cs="Arial" w:ascii="Arial" w:hAnsi="Arial"/>
          <w:i/>
          <w:iCs/>
          <w:color w:val="000000"/>
          <w:sz w:val="20"/>
          <w:szCs w:val="20"/>
        </w:rPr>
        <w:br/>
      </w:r>
      <w:r>
        <w:rPr>
          <w:rStyle w:val="Emphasis"/>
          <w:rFonts w:cs="Arial" w:ascii="Arial" w:hAnsi="Arial"/>
          <w:color w:val="000000"/>
          <w:sz w:val="20"/>
          <w:szCs w:val="20"/>
        </w:rPr>
        <w:t>      Эйн Бокек</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drawing>
          <wp:anchor behindDoc="0" distT="47625" distB="47625" distL="0" distR="95250" simplePos="0" locked="0" layoutInCell="0" allowOverlap="1" relativeHeight="23">
            <wp:simplePos x="0" y="0"/>
            <wp:positionH relativeFrom="column">
              <wp:align>left</wp:align>
            </wp:positionH>
            <wp:positionV relativeFrom="line">
              <wp:posOffset>635</wp:posOffset>
            </wp:positionV>
            <wp:extent cx="1905000" cy="2276475"/>
            <wp:effectExtent l="0" t="0" r="0" b="0"/>
            <wp:wrapSquare wrapText="bothSides"/>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3"/>
                    <a:srcRect l="-30" t="-25" r="-30" b="-25"/>
                    <a:stretch>
                      <a:fillRect/>
                    </a:stretch>
                  </pic:blipFill>
                  <pic:spPr bwMode="auto">
                    <a:xfrm>
                      <a:off x="0" y="0"/>
                      <a:ext cx="1905000" cy="2276475"/>
                    </a:xfrm>
                    <a:prstGeom prst="rect">
                      <a:avLst/>
                    </a:prstGeom>
                  </pic:spPr>
                </pic:pic>
              </a:graphicData>
            </a:graphic>
          </wp:anchor>
        </w:drawing>
        <w:t>Наверное, мне, как и Гоголю, совсем не показано лечиться. Пока от лечения прока нет, и по разным признакам я догадываюсь об обострении. Но, на мое счастье, ко мне вернулись сны, такие же безжалостные, как мое нездоровье.</w:t>
        <w:br/>
      </w:r>
      <w:r>
        <w:rPr>
          <w:rStyle w:val="Emphasis"/>
          <w:rFonts w:cs="Arial" w:ascii="Arial" w:hAnsi="Arial"/>
          <w:color w:val="000000"/>
          <w:sz w:val="20"/>
          <w:szCs w:val="20"/>
        </w:rPr>
        <w:t>      </w:t>
      </w:r>
      <w:r>
        <w:rPr>
          <w:rFonts w:cs="Arial" w:ascii="Arial" w:hAnsi="Arial"/>
          <w:color w:val="000000"/>
          <w:sz w:val="20"/>
          <w:szCs w:val="20"/>
        </w:rPr>
        <w:t>Сегодня, в ночь перед приездом Элькиного семейства, оно в полном сборе, вместе с Машей, анонсировало свое появление в моем обрывочном сне. Мне приходилось не раз просыпаться. Но сон продолжал развиваться вокруг общей для всех обрывков идеи, что мы с покойными родителями снова вместе. Во взрослой жизни так почти не бывало и, вследствие тоски об этом, мне часто грезился идиллический кворум, когда все члены семьи живы и все в сборе.</w:t>
        <w:br/>
      </w:r>
      <w:r>
        <w:rPr>
          <w:rStyle w:val="Emphasis"/>
          <w:rFonts w:cs="Arial" w:ascii="Arial" w:hAnsi="Arial"/>
          <w:color w:val="000000"/>
          <w:sz w:val="20"/>
          <w:szCs w:val="20"/>
        </w:rPr>
        <w:t>      </w:t>
      </w:r>
      <w:r>
        <w:rPr>
          <w:rFonts w:cs="Arial" w:ascii="Arial" w:hAnsi="Arial"/>
          <w:color w:val="000000"/>
          <w:sz w:val="20"/>
          <w:szCs w:val="20"/>
        </w:rPr>
        <w:t>Сюжет можно пересказать с того места, где я в своем сновидении проснулся из-за мяуканья крохотного котенка. Он лежал на спине, возле огромной, как в моем отеле, кровати, и даже не мяукал, а зашелся в некрасивой гримасе, оттого что, подогнув под себя лапки, увяз коготками в шерсти и никак не мог высвободить их. Я хотел было помочь ему, но Маша меня остановила:</w:t>
        <w:br/>
        <w:t>-</w:t>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еверно. Коты сами должны выпутываться. Если ты поможешь ему сейчас, он по привычке всегда будет ждать от тебя помощи.</w:t>
        <w:br/>
      </w:r>
      <w:r>
        <w:rPr>
          <w:rStyle w:val="Emphasis"/>
          <w:rFonts w:cs="Arial" w:ascii="Arial" w:hAnsi="Arial"/>
          <w:color w:val="000000"/>
          <w:sz w:val="20"/>
          <w:szCs w:val="20"/>
        </w:rPr>
        <w:t>      </w:t>
      </w:r>
      <w:r>
        <w:rPr>
          <w:rFonts w:cs="Arial" w:ascii="Arial" w:hAnsi="Arial"/>
          <w:color w:val="000000"/>
          <w:sz w:val="20"/>
          <w:szCs w:val="20"/>
        </w:rPr>
        <w:t>Дальше события стали развиваться в пользу животных: Рафик развел в доме целый зоопарк, из-за чего большая комната в юрмальском доме стала похожей на овин. В нем завелись упыри, достойные пера Кастанеды, и один из них, вроде летучей мыши, чуть на самом деле не разбудив меня, пролетел над моим ухом.</w:t>
        <w:br/>
      </w:r>
      <w:r>
        <w:rPr>
          <w:rStyle w:val="Emphasis"/>
          <w:rFonts w:cs="Arial" w:ascii="Arial" w:hAnsi="Arial"/>
          <w:color w:val="000000"/>
          <w:sz w:val="20"/>
          <w:szCs w:val="20"/>
        </w:rPr>
        <w:t>      </w:t>
      </w:r>
      <w:r>
        <w:drawing>
          <wp:anchor behindDoc="0" distT="47625" distB="47625" distL="47625" distR="0" simplePos="0" locked="0" layoutInCell="0" allowOverlap="1" relativeHeight="24">
            <wp:simplePos x="0" y="0"/>
            <wp:positionH relativeFrom="column">
              <wp:align>right</wp:align>
            </wp:positionH>
            <wp:positionV relativeFrom="line">
              <wp:posOffset>635</wp:posOffset>
            </wp:positionV>
            <wp:extent cx="3362325" cy="1905000"/>
            <wp:effectExtent l="0" t="0" r="0" b="0"/>
            <wp:wrapSquare wrapText="bothSides"/>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4"/>
                    <a:srcRect l="-11" t="-19" r="-11" b="-19"/>
                    <a:stretch>
                      <a:fillRect/>
                    </a:stretch>
                  </pic:blipFill>
                  <pic:spPr bwMode="auto">
                    <a:xfrm>
                      <a:off x="0" y="0"/>
                      <a:ext cx="3362325" cy="1905000"/>
                    </a:xfrm>
                    <a:prstGeom prst="rect">
                      <a:avLst/>
                    </a:prstGeom>
                  </pic:spPr>
                </pic:pic>
              </a:graphicData>
            </a:graphic>
          </wp:anchor>
        </w:drawing>
      </w:r>
      <w:r>
        <w:rPr>
          <w:rFonts w:cs="Arial" w:ascii="Arial" w:hAnsi="Arial"/>
          <w:color w:val="000000"/>
          <w:sz w:val="20"/>
          <w:szCs w:val="20"/>
        </w:rPr>
        <w:t>Маша была молодой, а Люба, жена Рафика, и моя мама оказались сведенными в одном историческом времени.</w:t>
        <w:br/>
      </w:r>
      <w:r>
        <w:rPr>
          <w:rStyle w:val="Emphasis"/>
          <w:rFonts w:cs="Arial" w:ascii="Arial" w:hAnsi="Arial"/>
          <w:color w:val="000000"/>
          <w:sz w:val="20"/>
          <w:szCs w:val="20"/>
        </w:rPr>
        <w:t>      </w:t>
      </w:r>
      <w:r>
        <w:rPr>
          <w:rFonts w:cs="Arial" w:ascii="Arial" w:hAnsi="Arial"/>
          <w:color w:val="000000"/>
          <w:sz w:val="20"/>
          <w:szCs w:val="20"/>
        </w:rPr>
        <w:t>Помню, мне еще пришлось беспокоиться (но это, конечно, аллегория) о будущем общежитии двух котов: маленького, увязшего лапками в шерсти, и настоящего, нынешнего красавца-кота из Петах-Тиквы, который на время сна, на случай возможного противоборства, вдруг обернулся собачкой. Все домашние уверяли меня, что они, без сомнения, поладят между собой.</w:t>
        <w:br/>
      </w:r>
      <w:r>
        <w:rPr>
          <w:rStyle w:val="Emphasis"/>
          <w:rFonts w:cs="Arial" w:ascii="Arial" w:hAnsi="Arial"/>
          <w:color w:val="000000"/>
          <w:sz w:val="20"/>
          <w:szCs w:val="20"/>
        </w:rPr>
        <w:t>      </w:t>
      </w:r>
      <w:r>
        <w:rPr>
          <w:rFonts w:cs="Arial" w:ascii="Arial" w:hAnsi="Arial"/>
          <w:color w:val="000000"/>
          <w:sz w:val="20"/>
          <w:szCs w:val="20"/>
        </w:rPr>
        <w:t>Вопрос, как обычно в моих снах о доме, заключался для меня в том, как станут жить все вместе после того, когда я уеду, как будто бы в реальной жизни все так неизбежно зависели от меня.</w:t>
        <w:br/>
      </w:r>
      <w:r>
        <w:rPr>
          <w:rStyle w:val="Emphasis"/>
          <w:rFonts w:cs="Arial" w:ascii="Arial" w:hAnsi="Arial"/>
          <w:color w:val="000000"/>
          <w:sz w:val="20"/>
          <w:szCs w:val="20"/>
        </w:rPr>
        <w:t>      </w:t>
      </w:r>
      <w:r>
        <w:rPr>
          <w:rFonts w:cs="Arial" w:ascii="Arial" w:hAnsi="Arial"/>
          <w:color w:val="000000"/>
          <w:sz w:val="20"/>
          <w:szCs w:val="20"/>
        </w:rPr>
        <w:t>И диалог с Машей, перед самым моим пробуждением, я очень точно запомнил, но не в словах, а именно - в настроении. Она вроде бы успокаивала меня, но над всей нашей дуэтной сценой напряженно навис огромный вопросительный знак, вечная еврейская неопределенность:</w:t>
      </w:r>
      <w:r>
        <w:rPr>
          <w:rStyle w:val="Appleconvertedspace"/>
          <w:rFonts w:cs="Arial" w:ascii="Arial" w:hAnsi="Arial"/>
          <w:color w:val="000000"/>
          <w:sz w:val="20"/>
          <w:szCs w:val="20"/>
        </w:rPr>
        <w:t> </w:t>
      </w:r>
      <w:r>
        <w:rPr>
          <w:rStyle w:val="Emphasis"/>
          <w:rFonts w:cs="Arial" w:ascii="Arial" w:hAnsi="Arial"/>
          <w:color w:val="000000"/>
          <w:sz w:val="20"/>
          <w:szCs w:val="20"/>
        </w:rPr>
        <w:t>может быть так, а может быть эдак, то есть, скорее всего, никак</w:t>
      </w:r>
      <w:r>
        <w:rPr>
          <w:rFonts w:cs="Arial" w:ascii="Arial" w:hAnsi="Arial"/>
          <w:color w:val="000000"/>
          <w:sz w:val="20"/>
          <w:szCs w:val="20"/>
        </w:rPr>
        <w:t>.</w:t>
        <w:br/>
      </w:r>
      <w:r>
        <w:rPr>
          <w:rStyle w:val="Emphasis"/>
          <w:rFonts w:cs="Arial" w:ascii="Arial" w:hAnsi="Arial"/>
          <w:color w:val="000000"/>
          <w:sz w:val="20"/>
          <w:szCs w:val="20"/>
        </w:rPr>
        <w:t>      </w:t>
      </w:r>
      <w:r>
        <w:rPr>
          <w:rFonts w:cs="Arial" w:ascii="Arial" w:hAnsi="Arial"/>
          <w:color w:val="000000"/>
          <w:sz w:val="20"/>
          <w:szCs w:val="20"/>
        </w:rPr>
        <w:t>Последняя Машина фраза могла бы даже сойти за комическую, если бы не прозвучала в драматическом исполнении; все шло к тому, что семья была готова еще взять настоящую свинью, и эта новость меня откровенно озадачила.</w:t>
        <w:br/>
      </w:r>
      <w:r>
        <w:rPr>
          <w:rStyle w:val="Emphasis"/>
          <w:rFonts w:cs="Arial" w:ascii="Arial" w:hAnsi="Arial"/>
          <w:color w:val="000000"/>
          <w:sz w:val="20"/>
          <w:szCs w:val="20"/>
        </w:rPr>
        <w:t>      </w:t>
      </w:r>
      <w:r>
        <w:rPr>
          <w:rFonts w:cs="Arial" w:ascii="Arial" w:hAnsi="Arial"/>
          <w:color w:val="000000"/>
          <w:sz w:val="20"/>
          <w:szCs w:val="20"/>
        </w:rPr>
        <w:t>- Кто будет возиться со свиньей? Ведь не станет же папа?</w:t>
        <w:br/>
      </w:r>
      <w:r>
        <w:rPr>
          <w:rStyle w:val="Emphasis"/>
          <w:rFonts w:cs="Arial" w:ascii="Arial" w:hAnsi="Arial"/>
          <w:color w:val="000000"/>
          <w:sz w:val="20"/>
          <w:szCs w:val="20"/>
        </w:rPr>
        <w:t>      </w:t>
      </w:r>
      <w:r>
        <w:rPr>
          <w:rFonts w:cs="Arial" w:ascii="Arial" w:hAnsi="Arial"/>
          <w:color w:val="000000"/>
          <w:sz w:val="20"/>
          <w:szCs w:val="20"/>
        </w:rPr>
        <w:t>Маша задумалась на миг и, закрывая этот никчемный сон, сказала:</w:t>
        <w:br/>
      </w:r>
      <w:r>
        <w:rPr>
          <w:rStyle w:val="Emphasis"/>
          <w:rFonts w:cs="Arial" w:ascii="Arial" w:hAnsi="Arial"/>
          <w:color w:val="000000"/>
          <w:sz w:val="20"/>
          <w:szCs w:val="20"/>
        </w:rPr>
        <w:t>      </w:t>
      </w:r>
      <w:r>
        <w:rPr>
          <w:rFonts w:cs="Arial" w:ascii="Arial" w:hAnsi="Arial"/>
          <w:color w:val="000000"/>
          <w:sz w:val="20"/>
          <w:szCs w:val="20"/>
        </w:rPr>
        <w:t>- Да, со свиньей не станет.</w:t>
        <w:br/>
        <w:br/>
      </w:r>
      <w:r>
        <w:rPr>
          <w:rStyle w:val="Emphasis"/>
          <w:rFonts w:cs="Arial" w:ascii="Arial" w:hAnsi="Arial"/>
          <w:color w:val="000000"/>
          <w:sz w:val="20"/>
          <w:szCs w:val="20"/>
        </w:rPr>
        <w:t>      11 июня 2000 года</w:t>
      </w:r>
      <w:r>
        <w:rPr>
          <w:rFonts w:cs="Arial" w:ascii="Arial" w:hAnsi="Arial"/>
          <w:i/>
          <w:iCs/>
          <w:color w:val="000000"/>
          <w:sz w:val="20"/>
          <w:szCs w:val="20"/>
        </w:rPr>
        <w:br/>
      </w:r>
      <w:r>
        <w:rPr>
          <w:rStyle w:val="Emphasis"/>
          <w:rFonts w:cs="Arial" w:ascii="Arial" w:hAnsi="Arial"/>
          <w:color w:val="000000"/>
          <w:sz w:val="20"/>
          <w:szCs w:val="20"/>
        </w:rPr>
        <w:t>      Эйн Бокек</w:t>
      </w:r>
    </w:p>
    <w:p>
      <w:pPr>
        <w:pStyle w:val="Style15"/>
        <w:jc w:val="both"/>
        <w:rPr>
          <w:rFonts w:ascii="Arial" w:hAnsi="Arial" w:cs="Arial"/>
          <w:color w:val="000000"/>
          <w:sz w:val="20"/>
          <w:szCs w:val="20"/>
        </w:rPr>
      </w:pPr>
      <w:r>
        <w:rPr>
          <w:rStyle w:val="Emphasis"/>
          <w:rFonts w:cs="Arial" w:ascii="Arial" w:hAnsi="Arial"/>
          <w:color w:val="000000"/>
          <w:sz w:val="20"/>
          <w:szCs w:val="20"/>
        </w:rPr>
        <w:t>      </w:t>
      </w:r>
      <w:r>
        <w:drawing>
          <wp:anchor behindDoc="0" distT="47625" distB="47625" distL="95250" distR="0" simplePos="0" locked="0" layoutInCell="0" allowOverlap="1" relativeHeight="25">
            <wp:simplePos x="0" y="0"/>
            <wp:positionH relativeFrom="column">
              <wp:align>right</wp:align>
            </wp:positionH>
            <wp:positionV relativeFrom="line">
              <wp:posOffset>635</wp:posOffset>
            </wp:positionV>
            <wp:extent cx="3105150" cy="2114550"/>
            <wp:effectExtent l="0" t="0" r="0" b="0"/>
            <wp:wrapSquare wrapText="bothSides"/>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5"/>
                    <a:srcRect l="-18" t="-27" r="-18" b="-27"/>
                    <a:stretch>
                      <a:fillRect/>
                    </a:stretch>
                  </pic:blipFill>
                  <pic:spPr bwMode="auto">
                    <a:xfrm>
                      <a:off x="0" y="0"/>
                      <a:ext cx="3105150" cy="2114550"/>
                    </a:xfrm>
                    <a:prstGeom prst="rect">
                      <a:avLst/>
                    </a:prstGeom>
                  </pic:spPr>
                </pic:pic>
              </a:graphicData>
            </a:graphic>
          </wp:anchor>
        </w:drawing>
      </w:r>
      <w:r>
        <w:rPr>
          <w:rFonts w:cs="Arial" w:ascii="Arial" w:hAnsi="Arial"/>
          <w:color w:val="000000"/>
          <w:sz w:val="20"/>
          <w:szCs w:val="20"/>
        </w:rPr>
        <w:t>Чтобы не сокрушить в дороге многочисленные подарки, я переложил их пожитками и книжками.</w:t>
        <w:br/>
      </w:r>
      <w:r>
        <w:rPr>
          <w:rStyle w:val="Emphasis"/>
          <w:rFonts w:cs="Arial" w:ascii="Arial" w:hAnsi="Arial"/>
          <w:color w:val="000000"/>
          <w:sz w:val="20"/>
          <w:szCs w:val="20"/>
        </w:rPr>
        <w:t>      </w:t>
      </w:r>
      <w:r>
        <w:rPr>
          <w:rFonts w:cs="Arial" w:ascii="Arial" w:hAnsi="Arial"/>
          <w:color w:val="000000"/>
          <w:sz w:val="20"/>
          <w:szCs w:val="20"/>
        </w:rPr>
        <w:t>«Время разбрасывать камни, но время - собирать».</w:t>
        <w:br/>
      </w:r>
      <w:r>
        <w:rPr>
          <w:rStyle w:val="Emphasis"/>
          <w:rFonts w:cs="Arial" w:ascii="Arial" w:hAnsi="Arial"/>
          <w:color w:val="000000"/>
          <w:sz w:val="20"/>
          <w:szCs w:val="20"/>
        </w:rPr>
        <w:t>      </w:t>
      </w:r>
      <w:r>
        <w:rPr>
          <w:rFonts w:cs="Arial" w:ascii="Arial" w:hAnsi="Arial"/>
          <w:color w:val="000000"/>
          <w:sz w:val="20"/>
          <w:szCs w:val="20"/>
        </w:rPr>
        <w:t>«</w:t>
      </w:r>
      <w:r>
        <w:rPr>
          <w:rStyle w:val="Emphasis"/>
          <w:rFonts w:cs="Arial" w:ascii="Arial" w:hAnsi="Arial"/>
          <w:color w:val="000000"/>
          <w:sz w:val="20"/>
          <w:szCs w:val="20"/>
        </w:rPr>
        <w:t>Легкий иврит для Вас</w:t>
      </w:r>
      <w:r>
        <w:rPr>
          <w:rFonts w:cs="Arial" w:ascii="Arial" w:hAnsi="Arial"/>
          <w:color w:val="000000"/>
          <w:sz w:val="20"/>
          <w:szCs w:val="20"/>
        </w:rPr>
        <w:t>» - остался заложенным на пятой странице, английские учебники вздулись от сырости или надулись, оттого что я ни разу не раскрыл их. Майки, шорты, обувь и носки пригодились как прокладки между хрупкими гостинцами: бижутерии, баночек кремов и флакончиков соли для ванн. Освященные свечки для знакомых-христиан, пожалуй, безопаснее будет вывезти в сумке…</w:t>
        <w:br/>
      </w:r>
      <w:r>
        <w:rPr>
          <w:rStyle w:val="Emphasis"/>
          <w:rFonts w:cs="Arial" w:ascii="Arial" w:hAnsi="Arial"/>
          <w:color w:val="000000"/>
          <w:sz w:val="20"/>
          <w:szCs w:val="20"/>
        </w:rPr>
        <w:t>      </w:t>
      </w:r>
      <w:r>
        <w:rPr>
          <w:rFonts w:cs="Arial" w:ascii="Arial" w:hAnsi="Arial"/>
          <w:color w:val="000000"/>
          <w:sz w:val="20"/>
          <w:szCs w:val="20"/>
        </w:rPr>
        <w:t>Сегодня, за день до отъезда, вдруг поникли розы, державшиеся две недели после последнего концерта в Ришоне. В каждом времени для меня случается своя маленькая осень: когда отцветают букеты и надо уезжать.</w:t>
        <w:br/>
      </w:r>
      <w:r>
        <w:rPr>
          <w:rStyle w:val="Emphasis"/>
          <w:rFonts w:cs="Arial" w:ascii="Arial" w:hAnsi="Arial"/>
          <w:color w:val="000000"/>
          <w:sz w:val="20"/>
          <w:szCs w:val="20"/>
        </w:rPr>
        <w:t>      </w:t>
      </w:r>
      <w:r>
        <w:rPr>
          <w:rFonts w:cs="Arial" w:ascii="Arial" w:hAnsi="Arial"/>
          <w:color w:val="000000"/>
          <w:sz w:val="20"/>
          <w:szCs w:val="20"/>
        </w:rPr>
        <w:t>«</w:t>
      </w:r>
      <w:r>
        <w:rPr>
          <w:rStyle w:val="Emphasis"/>
          <w:rFonts w:cs="Arial" w:ascii="Arial" w:hAnsi="Arial"/>
          <w:color w:val="000000"/>
          <w:sz w:val="20"/>
          <w:szCs w:val="20"/>
        </w:rPr>
        <w:t>На будущий год - в Иерусалиме</w:t>
      </w:r>
      <w:r>
        <w:rPr>
          <w:rFonts w:cs="Arial" w:ascii="Arial" w:hAnsi="Arial"/>
          <w:color w:val="000000"/>
          <w:sz w:val="20"/>
          <w:szCs w:val="20"/>
        </w:rPr>
        <w:t>» - слова молитвы, которые сейчас могли бы сойти за тост, но «Мартелли» в плоской бутылке так и остался непочатым, а значит, вместе со мною вернется в Москву, где - «суета сует и всяческая суета», где я «в поте лица своего» буду возделывать свой маркиз-де-сад, ибо сказано:</w:t>
        <w:br/>
      </w:r>
      <w:r>
        <w:rPr>
          <w:rStyle w:val="Emphasis"/>
          <w:rFonts w:cs="Arial" w:ascii="Arial" w:hAnsi="Arial"/>
          <w:color w:val="000000"/>
          <w:sz w:val="20"/>
          <w:szCs w:val="20"/>
        </w:rPr>
        <w:t>      </w:t>
      </w:r>
      <w:r>
        <w:rPr>
          <w:rFonts w:cs="Arial" w:ascii="Arial" w:hAnsi="Arial"/>
          <w:color w:val="000000"/>
          <w:sz w:val="20"/>
          <w:szCs w:val="20"/>
        </w:rPr>
        <w:t>«</w:t>
      </w:r>
      <w:r>
        <w:rPr>
          <w:rStyle w:val="Emphasis"/>
          <w:rFonts w:cs="Arial" w:ascii="Arial" w:hAnsi="Arial"/>
          <w:color w:val="000000"/>
          <w:sz w:val="20"/>
          <w:szCs w:val="20"/>
        </w:rPr>
        <w:t>Не допусти, Всевышний, чтобы зависели мы от благодеяний, от одолжений человеческих. Пусть дарует нам пропитание лишь рука Твоя…</w:t>
      </w:r>
      <w:r>
        <w:rPr>
          <w:rFonts w:cs="Arial" w:ascii="Arial" w:hAnsi="Arial"/>
          <w:color w:val="000000"/>
          <w:sz w:val="20"/>
          <w:szCs w:val="20"/>
        </w:rPr>
        <w:t>»</w:t>
        <w:br/>
      </w:r>
      <w:r>
        <w:rPr>
          <w:rStyle w:val="Emphasis"/>
          <w:rFonts w:cs="Arial" w:ascii="Arial" w:hAnsi="Arial"/>
          <w:color w:val="000000"/>
          <w:sz w:val="20"/>
          <w:szCs w:val="20"/>
        </w:rPr>
        <w:t>      </w:t>
      </w:r>
      <w:r>
        <w:rPr>
          <w:rFonts w:cs="Arial" w:ascii="Arial" w:hAnsi="Arial"/>
          <w:color w:val="000000"/>
          <w:sz w:val="20"/>
          <w:szCs w:val="20"/>
        </w:rPr>
        <w:t>Снова поедем с Яшей через горы, сквозь душный зной величавой низины, и я буду напевать марш из «Аиды», а плакать, наверное, не стану: сам себя этой музыкой провожу, - как у нас на вокзалах всегда провожали меня, «вечного жида», бодрым «Прощанием славянки».</w:t>
        <w:br/>
        <w:br/>
      </w:r>
      <w:r>
        <w:rPr>
          <w:rStyle w:val="Emphasis"/>
          <w:rFonts w:cs="Arial" w:ascii="Arial" w:hAnsi="Arial"/>
          <w:color w:val="000000"/>
          <w:sz w:val="20"/>
          <w:szCs w:val="20"/>
        </w:rPr>
        <w:t>      14 июня 2000 года</w:t>
      </w:r>
      <w:r>
        <w:rPr>
          <w:rFonts w:cs="Arial" w:ascii="Arial" w:hAnsi="Arial"/>
          <w:i/>
          <w:iCs/>
          <w:color w:val="000000"/>
          <w:sz w:val="20"/>
          <w:szCs w:val="20"/>
        </w:rPr>
        <w:br/>
      </w:r>
      <w:r>
        <w:rPr>
          <w:rStyle w:val="Emphasis"/>
          <w:rFonts w:cs="Arial" w:ascii="Arial" w:hAnsi="Arial"/>
          <w:color w:val="000000"/>
          <w:sz w:val="20"/>
          <w:szCs w:val="20"/>
        </w:rPr>
        <w:t>      В самолете</w:t>
      </w:r>
    </w:p>
    <w:p>
      <w:pPr>
        <w:pStyle w:val="Style15"/>
        <w:jc w:val="both"/>
        <w:rPr/>
      </w:pPr>
      <w:r>
        <w:rPr>
          <w:rStyle w:val="Emphasis"/>
          <w:rFonts w:cs="Arial" w:ascii="Arial" w:hAnsi="Arial"/>
          <w:color w:val="000000"/>
          <w:sz w:val="20"/>
          <w:szCs w:val="20"/>
        </w:rPr>
        <w:t>      </w:t>
      </w:r>
      <w:r>
        <w:drawing>
          <wp:anchor behindDoc="0" distT="47625" distB="47625" distL="0" distR="95250" simplePos="0" locked="0" layoutInCell="0" allowOverlap="1" relativeHeight="26">
            <wp:simplePos x="0" y="0"/>
            <wp:positionH relativeFrom="column">
              <wp:align>left</wp:align>
            </wp:positionH>
            <wp:positionV relativeFrom="line">
              <wp:posOffset>635</wp:posOffset>
            </wp:positionV>
            <wp:extent cx="1466850" cy="2143125"/>
            <wp:effectExtent l="0" t="0" r="0" b="0"/>
            <wp:wrapSquare wrapText="bothSides"/>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6"/>
                    <a:srcRect l="-38" t="-26" r="-38" b="-26"/>
                    <a:stretch>
                      <a:fillRect/>
                    </a:stretch>
                  </pic:blipFill>
                  <pic:spPr bwMode="auto">
                    <a:xfrm>
                      <a:off x="0" y="0"/>
                      <a:ext cx="1466850" cy="2143125"/>
                    </a:xfrm>
                    <a:prstGeom prst="rect">
                      <a:avLst/>
                    </a:prstGeom>
                  </pic:spPr>
                </pic:pic>
              </a:graphicData>
            </a:graphic>
          </wp:anchor>
        </w:drawing>
      </w:r>
      <w:r>
        <w:rPr>
          <w:rFonts w:cs="Arial" w:ascii="Arial" w:hAnsi="Arial"/>
          <w:color w:val="000000"/>
          <w:sz w:val="20"/>
          <w:szCs w:val="20"/>
        </w:rPr>
        <w:t>Спросить, что ли, стюардессу,</w:t>
      </w:r>
      <w:r>
        <w:rPr>
          <w:rStyle w:val="Appleconvertedspace"/>
          <w:rFonts w:cs="Arial" w:ascii="Arial" w:hAnsi="Arial"/>
          <w:color w:val="000000"/>
          <w:sz w:val="20"/>
          <w:szCs w:val="20"/>
        </w:rPr>
        <w:t> </w:t>
      </w:r>
      <w:r>
        <w:rPr>
          <w:rStyle w:val="Emphasis"/>
          <w:rFonts w:cs="Arial" w:ascii="Arial" w:hAnsi="Arial"/>
          <w:color w:val="000000"/>
          <w:sz w:val="20"/>
          <w:szCs w:val="20"/>
        </w:rPr>
        <w:t>что</w:t>
      </w:r>
      <w:r>
        <w:rPr>
          <w:rStyle w:val="Appleconvertedspace"/>
          <w:rFonts w:cs="Arial" w:ascii="Arial" w:hAnsi="Arial"/>
          <w:color w:val="000000"/>
          <w:sz w:val="20"/>
          <w:szCs w:val="20"/>
        </w:rPr>
        <w:t> </w:t>
      </w:r>
      <w:r>
        <w:rPr>
          <w:rFonts w:cs="Arial" w:ascii="Arial" w:hAnsi="Arial"/>
          <w:color w:val="000000"/>
          <w:sz w:val="20"/>
          <w:szCs w:val="20"/>
        </w:rPr>
        <w:t>у нас сейчас под крылом?</w:t>
        <w:br/>
      </w:r>
      <w:r>
        <w:rPr>
          <w:rStyle w:val="Emphasis"/>
          <w:rFonts w:cs="Arial" w:ascii="Arial" w:hAnsi="Arial"/>
          <w:color w:val="000000"/>
          <w:sz w:val="20"/>
          <w:szCs w:val="20"/>
        </w:rPr>
        <w:t>      </w:t>
      </w:r>
      <w:r>
        <w:rPr>
          <w:rFonts w:cs="Arial" w:ascii="Arial" w:hAnsi="Arial"/>
          <w:color w:val="000000"/>
          <w:sz w:val="20"/>
          <w:szCs w:val="20"/>
        </w:rPr>
        <w:t>Первый раз работаю с компьютером в самолете.</w:t>
        <w:br/>
      </w:r>
      <w:r>
        <w:rPr>
          <w:rStyle w:val="Emphasis"/>
          <w:rFonts w:cs="Arial" w:ascii="Arial" w:hAnsi="Arial"/>
          <w:color w:val="000000"/>
          <w:sz w:val="20"/>
          <w:szCs w:val="20"/>
        </w:rPr>
        <w:t>      </w:t>
      </w:r>
      <w:r>
        <w:rPr>
          <w:rFonts w:cs="Arial" w:ascii="Arial" w:hAnsi="Arial"/>
          <w:color w:val="000000"/>
          <w:sz w:val="20"/>
          <w:szCs w:val="20"/>
        </w:rPr>
        <w:t>Красивые, как мечты, предположения об обратной дороге, оказались перевыполненными. Во-первых, уехал я не с Яшей вдвоем, а в теплой компании Наташи Королевой и Николаева, которые успели-таки понежиться в моем отеле по рекомендации Кальянова. С последним мы посплетничали между купаниями, о моем «знаменитом» директоре Мускатине, который после меня перебрался на работу к нему и даже не успел обворовать его, а уволился, вспугнутый Сашиной бдительностью.</w:t>
        <w:br/>
      </w:r>
      <w:r>
        <w:rPr>
          <w:rStyle w:val="Emphasis"/>
          <w:rFonts w:cs="Arial" w:ascii="Arial" w:hAnsi="Arial"/>
          <w:color w:val="000000"/>
          <w:sz w:val="20"/>
          <w:szCs w:val="20"/>
        </w:rPr>
        <w:t>      </w:t>
      </w:r>
      <w:r>
        <w:rPr>
          <w:rFonts w:cs="Arial" w:ascii="Arial" w:hAnsi="Arial"/>
          <w:color w:val="000000"/>
          <w:sz w:val="20"/>
          <w:szCs w:val="20"/>
        </w:rPr>
        <w:t>Во-вторых, дорога назад показалась еще прекраснее. Пес Степан, мохнатая собственность нашей эстрадной пары, щенок неясной для меня породы, первым заснул под мои песни из Яшиной магнитолы. Дальше Морфеем был внезапно усыплен Игорек, - как раз на середине расхваленной им песни. И Наташа не долго уступала своей воспитанности - и сладко засопела, приткнув голову к мужниным коленям.</w:t>
        <w:br/>
      </w:r>
      <w:r>
        <w:rPr>
          <w:rStyle w:val="Emphasis"/>
          <w:rFonts w:cs="Arial" w:ascii="Arial" w:hAnsi="Arial"/>
          <w:color w:val="000000"/>
          <w:sz w:val="20"/>
          <w:szCs w:val="20"/>
        </w:rPr>
        <w:t>      </w:t>
      </w:r>
      <w:r>
        <w:rPr>
          <w:rFonts w:cs="Arial" w:ascii="Arial" w:hAnsi="Arial"/>
          <w:color w:val="000000"/>
          <w:sz w:val="20"/>
          <w:szCs w:val="20"/>
        </w:rPr>
        <w:t>За два с половиной часа мы добрались до Бат-Яма, где меня встретили родственники, собравшиеся на Саррин юбилей. Приехала Татка из Нью-Джерси, Гера из Германии. Все понимали, что папа в этот день тоже мог бы оказаться именинником, и, наверное, это было бы потрясающим чудом: близнецы, отмечающие свои 90 лет. Но Богу захотелось распорядиться по-другому, мы с Элькой в машине, на пути домой, решили, что эти пять лет, будь он вместе с нами, вся наша дружная родня прожила бы иначе: куда с меньшими потерями на всех фронтах.</w:t>
        <w:br/>
      </w:r>
      <w:r>
        <w:rPr>
          <w:rStyle w:val="Emphasis"/>
          <w:rFonts w:cs="Arial" w:ascii="Arial" w:hAnsi="Arial"/>
          <w:color w:val="000000"/>
          <w:sz w:val="20"/>
          <w:szCs w:val="20"/>
        </w:rPr>
        <w:t>      </w:t>
      </w:r>
      <w:r>
        <w:rPr>
          <w:rFonts w:cs="Arial" w:ascii="Arial" w:hAnsi="Arial"/>
          <w:color w:val="000000"/>
          <w:sz w:val="20"/>
          <w:szCs w:val="20"/>
        </w:rPr>
        <w:t>А под крылом самолета, сказал стюард, плещется безбрежное Черное море. Температура воздуха в Москве - плюс 23-25. Без осадков.</w:t>
        <w:br/>
      </w:r>
      <w:r>
        <w:rPr>
          <w:rStyle w:val="Emphasis"/>
          <w:rFonts w:cs="Arial" w:ascii="Arial" w:hAnsi="Arial"/>
          <w:color w:val="000000"/>
          <w:sz w:val="20"/>
          <w:szCs w:val="20"/>
        </w:rPr>
        <w:t>      </w:t>
      </w:r>
      <w:r>
        <w:rPr>
          <w:rFonts w:cs="Arial" w:ascii="Arial" w:hAnsi="Arial"/>
          <w:color w:val="000000"/>
          <w:sz w:val="20"/>
          <w:szCs w:val="20"/>
        </w:rPr>
        <w:t>P.S. Ах, да! Вы читали «Записки с Мертвого моря». Специально для читателей «МТ».</w:t>
      </w:r>
    </w:p>
    <w:p>
      <w:pPr>
        <w:pStyle w:val="Style15"/>
        <w:jc w:val="both"/>
        <w:rPr>
          <w:rFonts w:ascii="Arial" w:hAnsi="Arial" w:cs="Arial"/>
          <w:color w:val="000000"/>
          <w:sz w:val="20"/>
          <w:szCs w:val="20"/>
        </w:rPr>
      </w:pPr>
      <w:r>
        <w:rPr>
          <w:rStyle w:val="StrongEmphasis"/>
          <w:rFonts w:cs="Arial" w:ascii="Arial" w:hAnsi="Arial"/>
          <w:i/>
          <w:iCs/>
          <w:color w:val="000000"/>
          <w:sz w:val="20"/>
          <w:szCs w:val="20"/>
          <w:u w:val="single"/>
        </w:rPr>
        <w:t>Читатели спрашивают…</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21 июня 2000 года,</w:t>
      </w:r>
      <w:r>
        <w:rPr>
          <w:rFonts w:cs="Arial" w:ascii="Arial" w:hAnsi="Arial"/>
          <w:i/>
          <w:iCs/>
          <w:color w:val="000000"/>
          <w:sz w:val="20"/>
          <w:szCs w:val="20"/>
        </w:rPr>
        <w:br/>
      </w:r>
      <w:r>
        <w:rPr>
          <w:rStyle w:val="Emphasis"/>
          <w:rFonts w:cs="Arial" w:ascii="Arial" w:hAnsi="Arial"/>
          <w:color w:val="000000"/>
          <w:sz w:val="20"/>
          <w:szCs w:val="20"/>
        </w:rPr>
        <w:t>       День рождения мамы</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drawing>
          <wp:anchor behindDoc="0" distT="47625" distB="47625" distL="47625" distR="0" simplePos="0" locked="0" layoutInCell="0" allowOverlap="1" relativeHeight="27">
            <wp:simplePos x="0" y="0"/>
            <wp:positionH relativeFrom="column">
              <wp:align>right</wp:align>
            </wp:positionH>
            <wp:positionV relativeFrom="line">
              <wp:posOffset>635</wp:posOffset>
            </wp:positionV>
            <wp:extent cx="1590675" cy="2409825"/>
            <wp:effectExtent l="0" t="0" r="0" b="0"/>
            <wp:wrapSquare wrapText="bothSides"/>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7"/>
                    <a:srcRect l="-17" t="-11" r="-17" b="-11"/>
                    <a:stretch>
                      <a:fillRect/>
                    </a:stretch>
                  </pic:blipFill>
                  <pic:spPr bwMode="auto">
                    <a:xfrm>
                      <a:off x="0" y="0"/>
                      <a:ext cx="1590675" cy="2409825"/>
                    </a:xfrm>
                    <a:prstGeom prst="rect">
                      <a:avLst/>
                    </a:prstGeom>
                  </pic:spPr>
                </pic:pic>
              </a:graphicData>
            </a:graphic>
          </wp:anchor>
        </w:drawing>
        <w:t>Из всех семейных раритетов самые дорогие для меня: мамина трикотажная кофточка (в  которой ее увезли в больницу, и шнурок от которой я держал в бумажнике, пока его не украли в Туапсе), простенькое янтарное колечко, - единственное ее украшение, - и магнитная кассета с записью нашего разговора, нечто вроде интервью о ее местечковом детстве, об учебе в ФЗУ в Нижнем Новгороде и о работе в Итум-Кале, - вся биография до самой войны. Первое время без мамы кассета была гарантом нашей незримой связи, когда я не мог заставить себя слышать ослабший мамин голос, а потом, после разных уборок и перестановок, она затерялась среди других, не нужных мне кассет. Корить себя было мало, это был явный знак того, что мама недовольна мной, и я не мог не знать причины ее строгости. Слава Богу, что индульгенция вышла в виде награды за мой безгрешный труд: после очередных мучительных гастролей, пропажа, как ни в чем ни бывало, обнаружилась в пластмассовой кассетнице, тем самым как бы извиняя мою беспечность и возвращая мне возможность разговаривать с мамой в любой момент…</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Перебирая газеты, которые ожидали меня в Москве, я наткнулся на статью в «Комсомолке», ошпарившую меня заголовком: «Генерал-самозванец украл фуражку у маршала Язова». История эта длинная и имеет некоторое касательство ко мне, но чтобы рассказать ее, придется немножко потрудиться.</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ак-то, еще при Андрее Космогорлове, в бытность его директором, в «Мире новостей», напечатали беседу с опальным маршалом Язовым, в числе своих любимцев зачем-то назвавшим меня, но не в привычной, а вокальной моей ипостаси. Выяснилось, что в его семье очень любят танго «Южная ночь», которое я не раз исполнял в телевизионных концертах. Следом была помещена набранная петитом история в духе Диккенса, о том, как маршальской чете долго не удавалось выйти на след их любимой записи, пока однажды на самом краю Москвы кассета не была найдена в каком-то киоске. В дождливый осенний вечер маршал снялся с места и поехал за ней, а вернувшись домой, наполнил два бокала вином, включил магнитофон и пригласил супругу на танец.</w:t>
        <w:br/>
      </w:r>
      <w:r>
        <w:drawing>
          <wp:anchor behindDoc="0" distT="0" distB="0" distL="0" distR="47625" simplePos="0" locked="0" layoutInCell="0" allowOverlap="1" relativeHeight="28">
            <wp:simplePos x="0" y="0"/>
            <wp:positionH relativeFrom="column">
              <wp:align>left</wp:align>
            </wp:positionH>
            <wp:positionV relativeFrom="line">
              <wp:posOffset>635</wp:posOffset>
            </wp:positionV>
            <wp:extent cx="1466850" cy="1914525"/>
            <wp:effectExtent l="0" t="0" r="0" b="0"/>
            <wp:wrapSquare wrapText="bothSides"/>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8"/>
                    <a:srcRect l="-25" t="-19" r="-25" b="-19"/>
                    <a:stretch>
                      <a:fillRect/>
                    </a:stretch>
                  </pic:blipFill>
                  <pic:spPr bwMode="auto">
                    <a:xfrm>
                      <a:off x="0" y="0"/>
                      <a:ext cx="1466850" cy="1914525"/>
                    </a:xfrm>
                    <a:prstGeom prst="rect">
                      <a:avLst/>
                    </a:prstGeom>
                  </pic:spPr>
                </pic:pic>
              </a:graphicData>
            </a:graphic>
          </wp:anchor>
        </w:drawing>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  Саша Клевицкий, автор «Южной ночи», был безмерно польщен, знакомые спешили поздравить меня с новым фанатом. Все спрашивали, не стану ли я искать более тесного знакомства. Моему директору Андрею дано было задание проверить достоверность маршальских признаний, он позвонил в редакцию газеты; слова, оказалось, были приведены дословно. Я отправил Язову кассеты с различными вариациями «Южной ночи», мы обменялись телефонными звонками. Потом Дмитрий Тимофеевич дважды выбирался ко мне в театр и оставлял на автоответчике благодарности, похожие на военные приказы, наше нечаянное общение стало сходить на нет, но в один прекрасный день вдруг возобновилось с появлением его загадочного порученца…</w:t>
        <w:br/>
      </w:r>
      <w:r>
        <w:rPr>
          <w:rStyle w:val="Emphasis"/>
          <w:rFonts w:cs="Arial" w:ascii="Arial" w:hAnsi="Arial"/>
          <w:color w:val="000000"/>
          <w:sz w:val="20"/>
          <w:szCs w:val="20"/>
        </w:rPr>
        <w:t>        Виктор Николаевич</w:t>
      </w:r>
      <w:r>
        <w:rPr>
          <w:rStyle w:val="Appleconvertedspace"/>
          <w:rFonts w:cs="Arial" w:ascii="Arial" w:hAnsi="Arial"/>
          <w:color w:val="000000"/>
          <w:sz w:val="20"/>
          <w:szCs w:val="20"/>
        </w:rPr>
        <w:t> </w:t>
      </w:r>
      <w:r>
        <w:rPr>
          <w:rFonts w:cs="Arial" w:ascii="Arial" w:hAnsi="Arial"/>
          <w:color w:val="000000"/>
          <w:sz w:val="20"/>
          <w:szCs w:val="20"/>
        </w:rPr>
        <w:t>пришел в Театр эстрады со своим «адъютантом» в тот вечер, когда мы после концерта отправлялись на гастроли в Курск. Он передал привет от маршала, вызвался проводить нас на вокзал на своей серой «Волге». Не довольствуясь прощанием на перроне, вместе с нами зашел в купе, достал из генеральского кителя флягу с водкой, раздал стаканы и закуску - нам и своему красивому помощнику, и, как ни старался, не мог скрыть своей радости оттого, что тот по-детски восторженно общается с нами. Конечно, «адъютант» немного оробел, оказавшись в такой компании, да и генерал, казалось, был смущен и чем-то напомнил мне артиста Чекмарева в «Деле Румянцева», но только будучи несравненно обаятельнее, чем он, - наверное, в силу природного остроумия и веселых солдафонских замашек. Мы еще покатывались над репликами, обращенными к будущему военному юристу, а затем уже, по дороге, вспоминая обоих, многозначительно усмехались их неуставной близости…</w:t>
        <w:br/>
        <w:t>       - Молчание – серебро, - повторял Виктор Николаевич, зачем-то переиначивая древнюю поговорку всякий раз, когда «адъютант» пытался поддержать беседу.</w:t>
        <w:br/>
      </w:r>
      <w:r>
        <w:rPr>
          <w:rStyle w:val="Emphasis"/>
          <w:rFonts w:cs="Arial" w:ascii="Arial" w:hAnsi="Arial"/>
          <w:color w:val="000000"/>
          <w:sz w:val="20"/>
          <w:szCs w:val="20"/>
        </w:rPr>
        <w:t>      </w:t>
      </w:r>
      <w:r>
        <w:rPr>
          <w:rFonts w:cs="Arial" w:ascii="Arial" w:hAnsi="Arial"/>
          <w:color w:val="000000"/>
          <w:sz w:val="20"/>
          <w:szCs w:val="20"/>
        </w:rPr>
        <w:t>  Казалось, что бутербродами он точно затыкает рот своему спутнику или неуклюже маскирует отеческую заботливость. Я подумал, что среди генералов есть вполне достойные люди, как бы ни «подставлял» их всех грибоедовский Скалозуб со своими «крылатыми» глупостями.</w:t>
        <w:br/>
        <w:t>        Виктор Николаевич нарисовался в Театре эстрады еще один раз, и записал телефоны всех моих сотрудников, а нашему красавцу-водителю Сережке, кажется, в тот же вечер позвонил по какому-то ничтожному поводу и выведал наши ближайшие маршруты.</w:t>
        <w:br/>
        <w:t>        Через пару месяцев он оказался на Дальнем Востоке, по-моему, в вертолетном полку, стал заманивать нас туда охотой и прекрасным отдыхом – опять звонил Сережке и Толику, но, главное, Сережке, – как будто только с ним и можно было вести разговор по своему ответственному делу, никогда не добирался до меня, и вскоре снова исчез: так же внезапно, как появился…</w:t>
      </w:r>
      <w:r>
        <w:rPr>
          <w:rStyle w:val="Appleconvertedspace"/>
          <w:rFonts w:cs="Arial" w:ascii="Arial" w:hAnsi="Arial"/>
          <w:color w:val="000000"/>
          <w:sz w:val="20"/>
          <w:szCs w:val="20"/>
        </w:rPr>
        <w:t> </w:t>
      </w:r>
      <w:r>
        <w:rPr>
          <w:rFonts w:cs="Arial" w:ascii="Arial" w:hAnsi="Arial"/>
          <w:color w:val="000000"/>
          <w:sz w:val="20"/>
          <w:szCs w:val="20"/>
        </w:rPr>
        <w:br/>
        <w:br/>
      </w:r>
      <w:r>
        <w:rPr>
          <w:rStyle w:val="Emphasis"/>
          <w:rFonts w:cs="Arial" w:ascii="Arial" w:hAnsi="Arial"/>
          <w:color w:val="000000"/>
          <w:sz w:val="20"/>
          <w:szCs w:val="20"/>
        </w:rPr>
        <w:t>       24 июня 2000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Дядина невеста вкрадчиво выспрашивала у меня, когда приедет суженый, здоров ли он, как развлекается в Нью-Йорке, потом не утерпела и ляпнула: «Давай мне его телефон!». Мне бы гаркнуть: «Щас как дам!», но я не гаркнул и, к чести своей, не проворчал, а про себя сказал: «Будет исполнено», - и продиктовал  номер.</w:t>
        <w:br/>
        <w:t>      O tempora, o mores! Вот вам и «sancta simplicitas»!</w:t>
        <w:br/>
        <w:t>     Интересно, как Ната относилась к ней? Она ведь никого особенно не жаловала, но и не ошибалась в оценках. И по части пророчеств была просто Сивилла. Может быть, Ида не появлялась у нас из-за того, что уже давно встречалась с Марком? Может быть, этой истории вообще много лет, и отчаянная семейная ругань Марка с Натой в продолжение всего времени, что мы жили вместе, была лишь следствием какой-нибудь ужасной тайны. Но нет! Ната всегда уверяла меня, что в ее сердце нет места для ревности; однако здесь она была не права - я знал, что меня, например, она страшно ревнует; да еще так, что становится беспощадной ко всем, с кем я схожусь короче, чем ей хотелось бы.</w:t>
        <w:br/>
        <w:t>      Ната умирала так, как я врагу не пожелаю. Сначала мучалась от неизвестности, потому что ни в какую не соглашалась пойти к врачу, а потом, когда Марк затащил ее в больницу, мучалась оттого, что ей не объявили диагноз. После осмотра Марка попросили вернуться, он зашел в кабинет, и врач сказал: «Поздно»</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 Зачем ты к нему заходил? – спросила Ната.</w:t>
        <w:br/>
        <w:t> - Как? – «искренне» удивился Марк. – Надо ж было забрать твою карточку.</w:t>
        <w:br/>
        <w:t>      Потом Ната стала принимать сильное обезболивающее, полагая, что это лекарство от печени, у нее начались галлюцинации, и я советовался с их давней приятельницей-психиатром из больницы Кащенко, как мне при этом поступать, но советы ее уже не понадобились: галлюцинации прекратились сами по себе. Бог отнял у Наты речь – я научился понимать ее по вздохам. Лариса Васильевна делала Нате уколы, избавлявшие ее на время от неимоверных страданий.</w:t>
        <w:br/>
        <w:t>      Мы с Марком не спали почти месяц, откликаясь на каждый ее призывный стон; до самого конца она отказывалась от судна, и мне приходилось волочить ее совсем обмякшее тело в туалет, где, корчась от боли и мыча, она буквально выдавливала из себя по капле. Последние ее минуты мне и теперь страшно вспоминать – я никогда не видел, как люди уходят. Агония длилась целый день, Ната дышала, как насос. Об ужасе, смешанном с любопытством, писали все, кто вспоминал о смерти. Но я добавлю, что ужаса несравненно больше, и никакое любопытство не вместит этого ужаса.</w:t>
        <w:br/>
        <w:t>      Лариса Васильевна избавила нас от многих забот. По ее звонку приехали санитары, попросили простыни, я увел Марка в кухню, а сам еще успел подсмотреть, как Нату повернули на бок, открыв кошмарный пролежень, переложили в белый «гамак» и унесли, а мы (Нодар, Сережка и мой одноклассник Валера Варзилов) кинулись к Марку, который буквально отупел от душевной боли и все повторял:</w:t>
        <w:br/>
        <w:t>      - Как? Ее уже унесли? Зачем же так быстро?</w:t>
      </w:r>
    </w:p>
    <w:p>
      <w:pPr>
        <w:pStyle w:val="Style15"/>
        <w:jc w:val="both"/>
        <w:rPr>
          <w:rFonts w:ascii="Arial" w:hAnsi="Arial" w:cs="Arial"/>
          <w:color w:val="000000"/>
          <w:sz w:val="20"/>
          <w:szCs w:val="20"/>
        </w:rPr>
      </w:pPr>
      <w:r>
        <w:rPr>
          <w:rFonts w:cs="Arial" w:ascii="Arial" w:hAnsi="Arial"/>
          <w:color w:val="000000"/>
          <w:sz w:val="20"/>
          <w:szCs w:val="20"/>
        </w:rPr>
        <w:br/>
      </w:r>
      <w:r>
        <w:rPr>
          <w:rStyle w:val="Emphasis"/>
          <w:rFonts w:cs="Arial" w:ascii="Arial" w:hAnsi="Arial"/>
          <w:color w:val="000000"/>
          <w:sz w:val="20"/>
          <w:szCs w:val="20"/>
        </w:rPr>
        <w:t>       25 июня 2000 года</w:t>
      </w:r>
    </w:p>
    <w:p>
      <w:pPr>
        <w:pStyle w:val="Style15"/>
        <w:jc w:val="both"/>
        <w:rPr/>
      </w:pP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w:t>
      </w:r>
      <w:r>
        <w:rPr>
          <w:rStyle w:val="Emphasis"/>
          <w:rFonts w:cs="Arial" w:ascii="Arial" w:hAnsi="Arial"/>
          <w:b/>
          <w:bCs/>
          <w:color w:val="000000"/>
          <w:sz w:val="20"/>
          <w:szCs w:val="20"/>
        </w:rPr>
        <w:t>В Ленинском РОВД, куда Виктора Николаевича передала армейская контрразведка, страшно потешались: ну-ка столько лет самозванец лампасы носил, и все его за генерала принимали. Мало того, Виктор Цыганов (его подлинная фамилия) ни дня не служил в армии и даже не был жителем России.</w:t>
      </w:r>
      <w:r>
        <w:rPr>
          <w:rFonts w:cs="Arial" w:ascii="Arial" w:hAnsi="Arial"/>
          <w:b/>
          <w:bCs/>
          <w:i/>
          <w:iCs/>
          <w:color w:val="000000"/>
          <w:sz w:val="20"/>
          <w:szCs w:val="20"/>
        </w:rPr>
        <w:br/>
      </w:r>
      <w:r>
        <w:rPr>
          <w:rStyle w:val="Emphasis"/>
          <w:rFonts w:cs="Arial" w:ascii="Arial" w:hAnsi="Arial"/>
          <w:b/>
          <w:bCs/>
          <w:color w:val="000000"/>
          <w:sz w:val="20"/>
          <w:szCs w:val="20"/>
        </w:rPr>
        <w:t>       …Запираться и отнекиваться Цыганов не стал. В большой свет его ввел… Дмитрий Тимофеевич Язов, маршал Советского Союза. А случилось это так. Бывший комсомольский и партийный работник Виктор Николаевич в начале девяностых стал челноком. Мотался в Москву за товарами. Случайно познакомился с людьми, знающими Язова. Тот только вышел из тюрьмы после неудачного госпереворота. Цыганов напросился на аудиенцию, привез продуктов, сала там, колбасы с Полтавщины. Дмитрий Тимофеевич бедствовал, и передачки пришлись кстати. Потом Цыганов свел журналистов «Вечерней Полтавы» с маршалом, те сделали шикарный материал, бывшему министру обороны понравилось. И пошло-покатилось.</w:t>
      </w:r>
      <w:r>
        <w:rPr>
          <w:rFonts w:cs="Arial" w:ascii="Arial" w:hAnsi="Arial"/>
          <w:b/>
          <w:bCs/>
          <w:i/>
          <w:iCs/>
          <w:color w:val="000000"/>
          <w:sz w:val="20"/>
          <w:szCs w:val="20"/>
        </w:rPr>
        <w:br/>
      </w:r>
      <w:r>
        <w:rPr>
          <w:rStyle w:val="Emphasis"/>
          <w:rFonts w:cs="Arial" w:ascii="Arial" w:hAnsi="Arial"/>
          <w:b/>
          <w:bCs/>
          <w:color w:val="000000"/>
          <w:sz w:val="20"/>
          <w:szCs w:val="20"/>
        </w:rPr>
        <w:t>       …В ноябре 1994-го у Язова случается несчастье - умирает сын. Цыганов носится по Москве, пробивает место на кладбище, добывает деньги и продукты. Именно на тех похоронах он впервые надевает форму генерала. Фуражку и рубашку крадет у Язова. Маршал поморщился, но промолчал. Так украинский челнок Цыганов стал российским генералом</w:t>
      </w:r>
      <w:r>
        <w:rPr>
          <w:rFonts w:cs="Arial" w:ascii="Arial" w:hAnsi="Arial"/>
          <w:color w:val="000000"/>
          <w:sz w:val="20"/>
          <w:szCs w:val="20"/>
        </w:rPr>
        <w:t>».</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Style w:val="Emphasis"/>
          <w:rFonts w:cs="Arial" w:ascii="Arial" w:hAnsi="Arial"/>
          <w:color w:val="000000"/>
          <w:sz w:val="20"/>
          <w:szCs w:val="20"/>
        </w:rPr>
        <w:t>(А.Синельников, «Комсомольская правда», 8 июня 2000 года)</w:t>
      </w:r>
      <w:r>
        <w:rPr>
          <w:rFonts w:cs="Arial" w:ascii="Arial" w:hAnsi="Arial"/>
          <w:color w:val="000000"/>
          <w:sz w:val="20"/>
          <w:szCs w:val="20"/>
        </w:rPr>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Хорошо еще, мы убедили Виктора Николаевича не присылать духовой оркестр в день Натиных похорон. Но он и без этого отличился. Сначала выразил соболезнование мне лично, приехав на Проспект Мира без звонка, а потом прислал автобус с ротой прехорошеньких солдат, на плечи которых гроб с Натиным телом опускался дважды: в морге и крематории. Большая Наталья расстроила генерала, сказав, что ни Хазанова, ни Винокура на похоронах не будет. Тогда он адресовался к Сережке:</w:t>
        <w:br/>
        <w:t>        - Где будет фуршет?</w:t>
        <w:br/>
        <w:t>       Сережа, давясь от смеха, ответил: «Фуршета не будет»</w:t>
        <w:br/>
        <w:t>       Виктор Николаевич не смутился: в ожидании Натиной очереди на кремацию подсел к нам в «Опель», развернул заранее приготовленный бутерброд и, сославшись на диабет, тут же его прикончил.</w:t>
        <w:br/>
        <w:t>      Рота солдат сильно напугала наших старушек: в тот самый момент, когда заработал механизм, забравший Нату уже навсегда, выдала несколько ружейных залпов за стенами крематория, а потом на улице эта рота вдруг прошла перед нами строем, чеканя шаг и зачем-то равняясь на меня, самого штатского из всех невоенных…</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26 июня 2000 года</w:t>
      </w:r>
      <w:r>
        <w:rPr>
          <w:rFonts w:cs="Arial" w:ascii="Arial" w:hAnsi="Arial"/>
          <w:i/>
          <w:iCs/>
          <w:color w:val="000000"/>
          <w:sz w:val="20"/>
          <w:szCs w:val="20"/>
        </w:rPr>
        <w:br/>
      </w:r>
      <w:r>
        <w:rPr>
          <w:rStyle w:val="Emphasis"/>
          <w:rFonts w:cs="Arial" w:ascii="Arial" w:hAnsi="Arial"/>
          <w:color w:val="000000"/>
          <w:sz w:val="20"/>
          <w:szCs w:val="20"/>
        </w:rPr>
        <w:t>       Теплоход «Федор Шаляпин»</w:t>
      </w:r>
    </w:p>
    <w:p>
      <w:pPr>
        <w:pStyle w:val="Style15"/>
        <w:jc w:val="both"/>
        <w:rPr/>
      </w:pPr>
      <w:r>
        <w:drawing>
          <wp:anchor behindDoc="0" distT="0" distB="0" distL="47625" distR="0" simplePos="0" locked="0" layoutInCell="0" allowOverlap="1" relativeHeight="29">
            <wp:simplePos x="0" y="0"/>
            <wp:positionH relativeFrom="column">
              <wp:align>right</wp:align>
            </wp:positionH>
            <wp:positionV relativeFrom="line">
              <wp:posOffset>635</wp:posOffset>
            </wp:positionV>
            <wp:extent cx="2095500" cy="2990850"/>
            <wp:effectExtent l="0" t="0" r="0" b="0"/>
            <wp:wrapSquare wrapText="bothSides"/>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9"/>
                    <a:srcRect l="-17" t="-12" r="-17" b="-12"/>
                    <a:stretch>
                      <a:fillRect/>
                    </a:stretch>
                  </pic:blipFill>
                  <pic:spPr bwMode="auto">
                    <a:xfrm>
                      <a:off x="0" y="0"/>
                      <a:ext cx="2095500" cy="2990850"/>
                    </a:xfrm>
                    <a:prstGeom prst="rect">
                      <a:avLst/>
                    </a:prstGeom>
                  </pic:spPr>
                </pic:pic>
              </a:graphicData>
            </a:graphic>
          </wp:anchor>
        </w:drawing>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Пассажиры взбунтовались, собрались на нижней палубе, и одна инициативная тетка грозилась развернуть судно в Москву. Странно. В первый день гневаться пока особенно не на что. Ну, да – еда! Ну, может быть, рваные полотенца! Пассажиры заплатили немалые деньги, и котлеты с макаронами на завтрак – это, наверное, чересчур.</w:t>
        <w:br/>
        <w:t>        Инициативная тетка наверняка смотрела «Броненосец Потемкин» и знает, с чего нужно начать для острастки. Она и меня сегодня успела задеть. Я собирался выйти на берег, на зеленой стоянке, в Сосенках, и столкнулся с ней на лестнице в тот момент, когда она спрашивала у артиста Лукинского:</w:t>
        <w:br/>
        <w:t>        - Как вам завтрак? Как вам эти котлеты?</w:t>
        <w:br/>
        <w:t>       И сразу набросилась на меня:</w:t>
        <w:br/>
        <w:t>      - Вам, конечно, котлеты не предлагали. Вы же – «аншлаговцы»! Вам подали мясо!</w:t>
        <w:br/>
        <w:t>       - Я не ем мяса. Я заказал овсяную кашу и запеканку.</w:t>
        <w:br/>
        <w:t>       Тетка фыркнула и отошла.</w:t>
        <w:br/>
        <w:t>      У нее есть время, чтобы «завести» весь корабль: она, как видно, - лидер, и ей нужна толпа.</w:t>
        <w:br/>
        <w:t>       Рассерженные путешественники</w:t>
      </w:r>
      <w:r>
        <w:rPr>
          <w:rStyle w:val="Emphasis"/>
          <w:rFonts w:cs="Arial" w:ascii="Arial" w:hAnsi="Arial"/>
          <w:color w:val="000000"/>
          <w:sz w:val="20"/>
          <w:szCs w:val="20"/>
        </w:rPr>
        <w:t> </w:t>
      </w:r>
      <w:r>
        <w:rPr>
          <w:rFonts w:cs="Arial" w:ascii="Arial" w:hAnsi="Arial"/>
          <w:color w:val="000000"/>
          <w:sz w:val="20"/>
          <w:szCs w:val="20"/>
        </w:rPr>
        <w:t>требовали, чтобы «Аншлаг» их развлекал, как было обещано в телевизионной рекламе, и посему больше всех досталось Регине, которая «обманным путем завлекла их в круиз». Понятно, что мы вчера веселились до упаду на первой нашей сходке, но кто мешал туристическому агентству придумать параллельное веселье для других пассажиров?</w:t>
        <w:br/>
        <w:t>      Отснялись с Кларой в одной сценке.</w:t>
      </w:r>
      <w:r>
        <w:rPr>
          <w:rStyle w:val="Emphasis"/>
          <w:rFonts w:cs="Arial" w:ascii="Arial" w:hAnsi="Arial"/>
          <w:color w:val="000000"/>
          <w:sz w:val="20"/>
          <w:szCs w:val="20"/>
        </w:rPr>
        <w:t> </w:t>
      </w:r>
      <w:r>
        <w:rPr>
          <w:rFonts w:cs="Arial" w:ascii="Arial" w:hAnsi="Arial"/>
          <w:color w:val="000000"/>
          <w:sz w:val="20"/>
          <w:szCs w:val="20"/>
        </w:rPr>
        <w:t>Я, кажется, готов не ссориться с Региной до окончания работы: во-первых, мне есть что снимать в концерте, а во-вторых, ссориться пока не из-за чего.</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Я рад, что предложил митяевскую песню для съемки у костра: она подходит и по тексту и по настроению, она смягчит наш «фирменный» дурашливый тон, тем более что Миша Грушевский, как оказалось, прилично играет на гитаре, а значит, мы обойдемся без фонограммы, что в наш «фанерный» век уже само по себе здорово.</w:t>
        <w:br/>
        <w:t>       Читаю Михалкова-Кончаловского и уговариваю себя не повторять его очевидных ошибок, не задевать близких людей своей нелюбовью. Соблазнов рассчитаться с «любимыми» у меня наберется не меньше, чем у Андрона Сергеевича, но есть один лингвистический секрет, который позволяет от этого удержаться. «Любивших» надо продолжать считать «любящими», и эта нарочная ошибка в грамматическом времени спасает моих персонажей от иронических описаний.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13 июля 2000 года</w:t>
      </w:r>
    </w:p>
    <w:p>
      <w:pPr>
        <w:pStyle w:val="Style15"/>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Почему Вы не спрашиваете меня про дядю? Или Вы полагаете, что он остался в Америке?</w:t>
      </w:r>
      <w:r>
        <w:rPr>
          <w:rStyle w:val="Appleconvertedspace"/>
          <w:rFonts w:cs="Arial" w:ascii="Arial" w:hAnsi="Arial"/>
          <w:color w:val="000000"/>
          <w:sz w:val="20"/>
          <w:szCs w:val="20"/>
        </w:rPr>
        <w:t> </w:t>
      </w:r>
      <w:r>
        <w:rPr>
          <w:rFonts w:cs="Arial" w:ascii="Arial" w:hAnsi="Arial"/>
          <w:color w:val="000000"/>
          <w:sz w:val="20"/>
          <w:szCs w:val="20"/>
        </w:rPr>
        <w:br/>
        <w:t>      Нет-нет! Он был торжественно встречен в аэропорту «Шереметьево», водворен в джип «Мицубиси Паджеро Спорт» и препровожден домой. Ему ассистировал Сережа в супермаркете «Рамстор», где он торопливо выбирал деликатесы. Он был страшно недоволен тем, что, пока его не было, в доме произошла уборка: после нее он долго не мог найти свою любимую пластиковую баночку для меда. Оказывается, у нас совсем дешевые продукты! Об этом легко догадаться, если перевести их стоимость в доллары! Вообще нам нужен кондиционер, нет, нам нужно два кондиционера – в мою и его комнаты! Нам нужна металлическая решетка – одна на двоих с соседями, чтобы сформировать предбанник.</w:t>
      </w:r>
      <w:r>
        <w:rPr>
          <w:rStyle w:val="Appleconvertedspace"/>
          <w:rFonts w:cs="Arial" w:ascii="Arial" w:hAnsi="Arial"/>
          <w:color w:val="000000"/>
          <w:sz w:val="20"/>
          <w:szCs w:val="20"/>
        </w:rPr>
        <w:t> </w:t>
      </w:r>
      <w:r>
        <w:rPr>
          <w:rFonts w:cs="Arial" w:ascii="Arial" w:hAnsi="Arial"/>
          <w:color w:val="000000"/>
          <w:sz w:val="20"/>
          <w:szCs w:val="20"/>
        </w:rPr>
        <w:br/>
        <w:t>       В Нью-Йорке мне предстоит пригласить на концерт 12 человек, участвовавших в его американских week-ends!</w:t>
        <w:br/>
        <w:t>       -  Но я не стану просить об этом нашего импресарио!</w:t>
        <w:br/>
        <w:t>       - Не надо никого просить. Я дам тебе деньги, и ты купишь им билеты.</w:t>
        <w:br/>
        <w:t>        Песня про белого бычка: «Вы не знаете, откуда у него деньги?»</w:t>
        <w:br/>
        <w:t>       Милая девушка Ольга из «АиФ» выпила у меня стакан клюквенного морса и два литра крови. Чуяло мое сердце, что в жанре интервью мне уже блистать не придется. Я не Петрушка, и моя квартира в Котельниках – не балаганчик, но я  умею рыдать понарошку, когда  кому-то хочется моих кровавых слезок. Я поступил благородно: в ответ на ее вампирские запросы я поделился двумя литрами своей клюквенной кровушки.  </w:t>
      </w:r>
    </w:p>
    <w:p>
      <w:pPr>
        <w:pStyle w:val="Style15"/>
        <w:jc w:val="both"/>
        <w:rPr>
          <w:rFonts w:ascii="Arial" w:hAnsi="Arial" w:cs="Arial"/>
          <w:color w:val="000000"/>
          <w:sz w:val="20"/>
          <w:szCs w:val="20"/>
        </w:rPr>
      </w:pPr>
      <w:r>
        <w:rPr>
          <w:rFonts w:cs="Arial" w:ascii="Arial" w:hAnsi="Arial"/>
          <w:color w:val="000000"/>
          <w:sz w:val="20"/>
          <w:szCs w:val="20"/>
        </w:rPr>
        <w:t>   </w:t>
      </w: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14 июля 2000 года</w:t>
      </w:r>
    </w:p>
    <w:p>
      <w:pPr>
        <w:pStyle w:val="Style15"/>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У дяди Марка – понос. Я думаю, что виной тому ложка кислого творога, которую он не донес до мусорного ведра. В простых случаях дядя лечит себя сам: слабый желудок скрепляет крутыми яйцами, а воспаленное горло смягчает яичницей. Так питаются холостяки и бодибилдеры. В осложненных случаях дядя Марк надеется на врачей и никогда им не перечит.</w:t>
        <w:br/>
        <w:t>       Вернувшись из Америки, он, надо сказать, отправился в колумбарий, а сегодня за завтраком заговорил о Нате.</w:t>
        <w:br/>
        <w:t>       В представлении моих друзей они были неразделимы, как Тарапунька и Штепсель, и мало кто из наших общих знакомых догадывался о вынужденности их долговременного союза.</w:t>
      </w:r>
      <w:r>
        <w:rPr>
          <w:rStyle w:val="Appleconvertedspace"/>
          <w:rFonts w:cs="Arial" w:ascii="Arial" w:hAnsi="Arial"/>
          <w:color w:val="000000"/>
          <w:sz w:val="20"/>
          <w:szCs w:val="20"/>
        </w:rPr>
        <w:t> </w:t>
      </w:r>
      <w:r>
        <w:rPr>
          <w:rFonts w:cs="Arial" w:ascii="Arial" w:hAnsi="Arial"/>
          <w:color w:val="000000"/>
          <w:sz w:val="20"/>
          <w:szCs w:val="20"/>
        </w:rPr>
        <w:br/>
        <w:t>       В последние годы своего лагерного срока Марк подружился с Натиным отцом, таким же, как он, заключенным, и вместе с ним приехал в Москву в короткий отпуск перед дальнейшей ссылкой. Ната, потерявшая к тому времени мужа на войне и сына, скончавшегося в младенчестве, решила не испытывать судьбу в ожидании счастливого замужества  и отправилась на Колыму вместе с Марком. Впоследствии она часто объясняла очевидный для всех мезальянс своей жалостью к нему или даже прекраснодушием, но вряд ли кто из подруг осуждал ее за эти лукавые оправдания – как раз в ту пору, когда брачная статистика была жестоко нарушена войной и ГУЛАГом.</w:t>
        <w:br/>
        <w:t>       Ната не скрывала от меня своих подозрений в психической ненормальности мужа, но делилась ими в комично-ворчливом тоне и часто признавалась в том, что не хочет больше жить, повинуясь его сумасшедшей воле.</w:t>
        <w:br/>
        <w:t>        Однажды она под большим секретом рассказала мне, что  в Марковом роду все братья были душевно нездоровы, а иначе как бы посмел его старший брат, предложить ей втайне от всех быть</w:t>
      </w:r>
      <w:r>
        <w:rPr>
          <w:rStyle w:val="Appleconvertedspace"/>
          <w:rFonts w:cs="Arial" w:ascii="Arial" w:hAnsi="Arial"/>
          <w:color w:val="000000"/>
          <w:sz w:val="20"/>
          <w:szCs w:val="20"/>
        </w:rPr>
        <w:t> </w:t>
      </w:r>
      <w:r>
        <w:rPr>
          <w:rStyle w:val="Emphasis"/>
          <w:rFonts w:cs="Arial" w:ascii="Arial" w:hAnsi="Arial"/>
          <w:color w:val="000000"/>
          <w:sz w:val="20"/>
          <w:szCs w:val="20"/>
        </w:rPr>
        <w:t>его женщиной</w:t>
      </w:r>
      <w:r>
        <w:rPr>
          <w:rFonts w:cs="Arial" w:ascii="Arial" w:hAnsi="Arial"/>
          <w:color w:val="000000"/>
          <w:sz w:val="20"/>
          <w:szCs w:val="20"/>
        </w:rPr>
        <w:t>, когда они гостили в Нью-Йорке?</w:t>
      </w:r>
    </w:p>
    <w:p>
      <w:pPr>
        <w:pStyle w:val="Style15"/>
        <w:jc w:val="both"/>
        <w:rPr>
          <w:rFonts w:ascii="Arial" w:hAnsi="Arial" w:cs="Arial"/>
          <w:color w:val="000000"/>
          <w:sz w:val="20"/>
          <w:szCs w:val="20"/>
        </w:rPr>
      </w:pPr>
      <w:r>
        <w:rPr>
          <w:rFonts w:cs="Arial" w:ascii="Arial" w:hAnsi="Arial"/>
          <w:color w:val="000000"/>
          <w:sz w:val="20"/>
          <w:szCs w:val="20"/>
        </w:rPr>
        <w:br/>
      </w:r>
      <w:r>
        <w:rPr>
          <w:rStyle w:val="Emphasis"/>
          <w:rFonts w:cs="Arial" w:ascii="Arial" w:hAnsi="Arial"/>
          <w:color w:val="000000"/>
          <w:sz w:val="20"/>
          <w:szCs w:val="20"/>
        </w:rPr>
        <w:t>       17 июля 2000 года</w:t>
      </w:r>
    </w:p>
    <w:p>
      <w:pPr>
        <w:pStyle w:val="Style15"/>
        <w:jc w:val="both"/>
        <w:rPr/>
      </w:pP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Если я отправлюсь в Италию, я обещаю не лениться и писать каждый день. Вчера я не сделал этого в Юрмале, и теперь уже ни за что не вызову в памяти тревожный, пьянящий сосновый дух моей прибалтийский юности. Запах отсыревшего дерева, давно оставленных тряпок, запах мастики для паркета чуть не свели меня с ума в гримерке концертного зала, в котором я когда-то проводил все летние вечера, принуждаемый братом слушать знаменитые симфонии в исполнении наших лучших оркестров.</w:t>
        <w:br/>
        <w:t>       Мне всегда бывает одновременно горько и сладко в Юрмале, так же, как одновременно светло и невыносимо становится на еврейском кладбище в Шмерли.</w:t>
        <w:br/>
        <w:t>        Прямо с вокзала я отправился туда, к маме, и встретил у ворот Аниту, которая присматривает за ее могилой. Анита ничего не слышала о моих предстоящих гастролях в Риге и не оставила, как обычно, записку на мамином памятнике. Но в ее порядочности мне и в этот приезд не пришлось усомниться: вокруг надгробья свежи еще были грабельные следы, и сама плита, в отличие от соседних, была свободна от песка и сосновых иголок..</w:t>
        <w:br/>
      </w:r>
      <w:r>
        <w:rPr>
          <w:rStyle w:val="Emphasis"/>
          <w:rFonts w:cs="Arial" w:ascii="Arial" w:hAnsi="Arial"/>
          <w:color w:val="000000"/>
          <w:sz w:val="20"/>
          <w:szCs w:val="20"/>
        </w:rPr>
        <w:t>      </w:t>
      </w:r>
      <w:r>
        <w:rPr>
          <w:rStyle w:val="Appleconvertedspace"/>
          <w:rFonts w:cs="Arial" w:ascii="Arial" w:hAnsi="Arial"/>
          <w:color w:val="000000"/>
          <w:sz w:val="20"/>
          <w:szCs w:val="20"/>
        </w:rPr>
        <w:t> </w:t>
      </w:r>
      <w:r>
        <w:drawing>
          <wp:anchor behindDoc="0" distT="142875" distB="142875" distL="142875" distR="0" simplePos="0" locked="0" layoutInCell="0" allowOverlap="1" relativeHeight="30">
            <wp:simplePos x="0" y="0"/>
            <wp:positionH relativeFrom="column">
              <wp:align>right</wp:align>
            </wp:positionH>
            <wp:positionV relativeFrom="line">
              <wp:posOffset>635</wp:posOffset>
            </wp:positionV>
            <wp:extent cx="1943100" cy="1209675"/>
            <wp:effectExtent l="0" t="0" r="0" b="0"/>
            <wp:wrapSquare wrapText="bothSides"/>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0"/>
                    <a:srcRect l="-29" t="-46" r="-29" b="-46"/>
                    <a:stretch>
                      <a:fillRect/>
                    </a:stretch>
                  </pic:blipFill>
                  <pic:spPr bwMode="auto">
                    <a:xfrm>
                      <a:off x="0" y="0"/>
                      <a:ext cx="1943100" cy="1209675"/>
                    </a:xfrm>
                    <a:prstGeom prst="rect">
                      <a:avLst/>
                    </a:prstGeom>
                  </pic:spPr>
                </pic:pic>
              </a:graphicData>
            </a:graphic>
          </wp:anchor>
        </w:drawing>
      </w:r>
      <w:r>
        <w:rPr>
          <w:rFonts w:cs="Arial" w:ascii="Arial" w:hAnsi="Arial"/>
          <w:color w:val="000000"/>
          <w:sz w:val="20"/>
          <w:szCs w:val="20"/>
        </w:rPr>
        <w:t>Концертный зал в Дзинтари зрители забили до отказа, стояли в проходах и на верхней террасе. Среди гостей можно было встретить поэта Танича, так и не дождавшегося от меня исполнения своей песни, и поэтому заявившего, что, кроме Гены Ветрова, ему в концерте никто не  приглянулся; Задорнов провел большую часть представления за кулисами, а потом вдруг растаял и появился уже на банкете. Говорят, что была Лайма, но, вероятно, тоже не досидела до финала. Из людей знаменитых я был представлен известному предпринимателю Михайлову, некогда шумно оправданному за неимением улик швейцарским правосудием. Как всегда, в последние несколько лет, меня огорчила дочка моей однокурсницы</w:t>
      </w:r>
      <w:r>
        <w:rPr>
          <w:rStyle w:val="Appleconvertedspace"/>
          <w:rFonts w:cs="Arial" w:ascii="Arial" w:hAnsi="Arial"/>
          <w:color w:val="000000"/>
          <w:sz w:val="20"/>
          <w:szCs w:val="20"/>
        </w:rPr>
        <w:t> </w:t>
      </w:r>
      <w:r>
        <w:rPr>
          <w:rStyle w:val="Emphasis"/>
          <w:rFonts w:cs="Arial" w:ascii="Arial" w:hAnsi="Arial"/>
          <w:color w:val="000000"/>
          <w:sz w:val="20"/>
          <w:szCs w:val="20"/>
        </w:rPr>
        <w:t>Шурочка</w:t>
      </w:r>
      <w:r>
        <w:rPr>
          <w:rFonts w:cs="Arial" w:ascii="Arial" w:hAnsi="Arial"/>
          <w:color w:val="000000"/>
          <w:sz w:val="20"/>
          <w:szCs w:val="20"/>
        </w:rPr>
        <w:t>, которую я в незапамятные времена прокатывал в коляске, гуляя с ее чудаковатой матерью по рижским паркам: род ее занятий мне не совсем понятен, в виду того, что она, ничтоже сумняшеся, и даже с некоторым вызовом для меня, появляется на заключительных банкетах с солидными немолодыми мужчинами.</w:t>
        <w:br/>
        <w:t>      На душе</w:t>
      </w:r>
      <w:r>
        <w:rPr>
          <w:rStyle w:val="Appleconvertedspace"/>
          <w:rFonts w:cs="Arial" w:ascii="Arial" w:hAnsi="Arial"/>
          <w:color w:val="000000"/>
          <w:sz w:val="20"/>
          <w:szCs w:val="20"/>
        </w:rPr>
        <w:t> </w:t>
      </w:r>
      <w:r>
        <w:rPr>
          <w:rStyle w:val="Emphasis"/>
          <w:rFonts w:cs="Arial" w:ascii="Arial" w:hAnsi="Arial"/>
          <w:color w:val="000000"/>
          <w:sz w:val="20"/>
          <w:szCs w:val="20"/>
        </w:rPr>
        <w:t>у меня</w:t>
      </w:r>
      <w:r>
        <w:rPr>
          <w:rStyle w:val="Appleconvertedspace"/>
          <w:rFonts w:cs="Arial" w:ascii="Arial" w:hAnsi="Arial"/>
          <w:color w:val="000000"/>
          <w:sz w:val="20"/>
          <w:szCs w:val="20"/>
        </w:rPr>
        <w:t> </w:t>
      </w:r>
      <w:r>
        <w:rPr>
          <w:rFonts w:cs="Arial" w:ascii="Arial" w:hAnsi="Arial"/>
          <w:color w:val="000000"/>
          <w:sz w:val="20"/>
          <w:szCs w:val="20"/>
        </w:rPr>
        <w:t>сейчас, по приезде, опять -</w:t>
      </w:r>
      <w:r>
        <w:rPr>
          <w:rStyle w:val="Appleconvertedspace"/>
          <w:rFonts w:cs="Arial" w:ascii="Arial" w:hAnsi="Arial"/>
          <w:color w:val="000000"/>
          <w:sz w:val="20"/>
          <w:szCs w:val="20"/>
        </w:rPr>
        <w:t> </w:t>
      </w:r>
      <w:r>
        <w:rPr>
          <w:rStyle w:val="Emphasis"/>
          <w:rFonts w:cs="Arial" w:ascii="Arial" w:hAnsi="Arial"/>
          <w:color w:val="000000"/>
          <w:sz w:val="20"/>
          <w:szCs w:val="20"/>
        </w:rPr>
        <w:t>никак</w:t>
      </w:r>
      <w:r>
        <w:rPr>
          <w:rFonts w:cs="Arial" w:ascii="Arial" w:hAnsi="Arial"/>
          <w:color w:val="000000"/>
          <w:sz w:val="20"/>
          <w:szCs w:val="20"/>
        </w:rPr>
        <w:t>, хотя настырность журналисток, с их нескрываемом интересом к моей частной жизни, кажется мне элементом некоего сговора, который на фоне теплоходной ссоры с продюсером «Аншлага» Достманом выглядит уже не придуманным и совсем не шуточным. Сегодня днем меня бездарно пытала симпатичная девочка в студии «ТВ Столица»:</w:t>
        <w:br/>
        <w:t>      - Расскажите нам про свой дом, кто в нем живет, с кем разделяете Вы свои заботы?</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21 июля 2000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Окаянная духота взорвалась дождями: что ни день – то потоп. </w:t>
        <w:br/>
        <w:t>       Никакого спасения. В нашей квартире на проспекте Мира относительная влажность воздуха повысилась, а температура – не упала. Воды горячей нет, компьютер «глючит», дядя Марк сломал замок входной двери, я сжег клеенчатую скатерть, поставив на нее сковородку. Измерил стол, стал складывать метр, он треснул и переломился.</w:t>
        <w:br/>
        <w:t>       Тебелева сказала, что это –</w:t>
      </w:r>
      <w:r>
        <w:rPr>
          <w:rStyle w:val="Appleconvertedspace"/>
          <w:rFonts w:cs="Arial" w:ascii="Arial" w:hAnsi="Arial"/>
          <w:color w:val="000000"/>
          <w:sz w:val="20"/>
          <w:szCs w:val="20"/>
        </w:rPr>
        <w:t> </w:t>
      </w:r>
      <w:r>
        <w:rPr>
          <w:rStyle w:val="Emphasis"/>
          <w:rFonts w:cs="Arial" w:ascii="Arial" w:hAnsi="Arial"/>
          <w:color w:val="000000"/>
          <w:sz w:val="20"/>
          <w:szCs w:val="20"/>
        </w:rPr>
        <w:t>бунт вещей</w:t>
      </w:r>
      <w:r>
        <w:rPr>
          <w:rFonts w:cs="Arial" w:ascii="Arial" w:hAnsi="Arial"/>
          <w:color w:val="000000"/>
          <w:sz w:val="20"/>
          <w:szCs w:val="20"/>
        </w:rPr>
        <w:t>.</w:t>
        <w:br/>
        <w:t>       А если я против всех взбунтуюсь?!! Не пожалеют ли об этом вещи?!!</w:t>
        <w:br/>
        <w:t>       Сначала я скажу дяде Марку, что у меня есть квартира в Котельниках и мне там хорошо так, как ему не бывало в санатории. Затем я скажу всем, что мне тошно жить в любую погоду и что я никогда не женюсь. Я выброшу Натины тарелки в помойку и расставлю на столе нетронутый сервиз.</w:t>
        <w:br/>
        <w:t>       Мне не пристало больше лгать! Я не хочу дышать спертым воздухом вселенского притворства! Я никому – слышите!– ни-ко-му ни-че-го не должен!</w:t>
        <w:br/>
        <w:t>      Или вот как: я рассчитаюсь с теми, кто полагает, что я хожу у них в должниках: у меня есть сбережения, я раздам все, что имею.</w:t>
        <w:br/>
        <w:t>       Да-да-да! Мне отчаянно плохо сейчас – именно потому, что все думают, насколько мне сейчас</w:t>
      </w:r>
      <w:r>
        <w:rPr>
          <w:rStyle w:val="Appleconvertedspace"/>
          <w:rFonts w:cs="Arial" w:ascii="Arial" w:hAnsi="Arial"/>
          <w:color w:val="000000"/>
          <w:sz w:val="20"/>
          <w:szCs w:val="20"/>
        </w:rPr>
        <w:t> </w:t>
      </w:r>
      <w:r>
        <w:rPr>
          <w:rStyle w:val="Emphasis"/>
          <w:rFonts w:cs="Arial" w:ascii="Arial" w:hAnsi="Arial"/>
          <w:color w:val="000000"/>
          <w:sz w:val="20"/>
          <w:szCs w:val="20"/>
        </w:rPr>
        <w:t>хорошо</w:t>
      </w:r>
      <w:r>
        <w:rPr>
          <w:rFonts w:cs="Arial" w:ascii="Arial" w:hAnsi="Arial"/>
          <w:color w:val="000000"/>
          <w:sz w:val="20"/>
          <w:szCs w:val="20"/>
        </w:rPr>
        <w:t>!</w:t>
        <w:br/>
      </w:r>
      <w:r>
        <w:rPr>
          <w:rStyle w:val="Emphasis"/>
          <w:rFonts w:cs="Arial" w:ascii="Arial" w:hAnsi="Arial"/>
          <w:color w:val="000000"/>
          <w:sz w:val="20"/>
          <w:szCs w:val="20"/>
        </w:rPr>
        <w:t>      Разве</w:t>
      </w:r>
      <w:r>
        <w:rPr>
          <w:rStyle w:val="Appleconvertedspace"/>
          <w:rFonts w:cs="Arial" w:ascii="Arial" w:hAnsi="Arial"/>
          <w:color w:val="000000"/>
          <w:sz w:val="20"/>
          <w:szCs w:val="20"/>
        </w:rPr>
        <w:t> </w:t>
      </w:r>
      <w:r>
        <w:rPr>
          <w:rFonts w:cs="Arial" w:ascii="Arial" w:hAnsi="Arial"/>
          <w:color w:val="000000"/>
          <w:sz w:val="20"/>
          <w:szCs w:val="20"/>
        </w:rPr>
        <w:t>это справедливо со стороны моего</w:t>
      </w:r>
      <w:r>
        <w:rPr>
          <w:rStyle w:val="Appleconvertedspace"/>
          <w:rFonts w:cs="Arial" w:ascii="Arial" w:hAnsi="Arial"/>
          <w:color w:val="000000"/>
          <w:sz w:val="20"/>
          <w:szCs w:val="20"/>
        </w:rPr>
        <w:t> </w:t>
      </w:r>
      <w:r>
        <w:rPr>
          <w:rStyle w:val="Emphasis"/>
          <w:rFonts w:cs="Arial" w:ascii="Arial" w:hAnsi="Arial"/>
          <w:color w:val="000000"/>
          <w:sz w:val="20"/>
          <w:szCs w:val="20"/>
        </w:rPr>
        <w:t>маленького ноутбука</w:t>
      </w:r>
      <w:r>
        <w:rPr>
          <w:rStyle w:val="Appleconvertedspace"/>
          <w:rFonts w:cs="Arial" w:ascii="Arial" w:hAnsi="Arial"/>
          <w:color w:val="000000"/>
          <w:sz w:val="20"/>
          <w:szCs w:val="20"/>
        </w:rPr>
        <w:t> </w:t>
      </w:r>
      <w:r>
        <w:rPr>
          <w:rFonts w:cs="Arial" w:ascii="Arial" w:hAnsi="Arial"/>
          <w:color w:val="000000"/>
          <w:sz w:val="20"/>
          <w:szCs w:val="20"/>
        </w:rPr>
        <w:t>- пугать меня жестокими «глюками» в эти дни, когда довериться больше некому.</w:t>
        <w:br/>
        <w:t>      Нодар когда-то уверял меня, что свои трагедии я разыгрываю бесстрастно. Наверное, он отчасти прав. Но это не меняет отношения к жанру: все равно же - трагедия! Я</w:t>
      </w:r>
      <w:r>
        <w:rPr>
          <w:rStyle w:val="Appleconvertedspace"/>
          <w:rFonts w:cs="Arial" w:ascii="Arial" w:hAnsi="Arial"/>
          <w:color w:val="000000"/>
          <w:sz w:val="20"/>
          <w:szCs w:val="20"/>
        </w:rPr>
        <w:t> </w:t>
      </w:r>
      <w:r>
        <w:rPr>
          <w:rStyle w:val="Emphasis"/>
          <w:rFonts w:cs="Arial" w:ascii="Arial" w:hAnsi="Arial"/>
          <w:color w:val="000000"/>
          <w:sz w:val="20"/>
          <w:szCs w:val="20"/>
        </w:rPr>
        <w:t>так и так</w:t>
      </w:r>
      <w:r>
        <w:rPr>
          <w:rStyle w:val="Appleconvertedspace"/>
          <w:rFonts w:cs="Arial" w:ascii="Arial" w:hAnsi="Arial"/>
          <w:color w:val="000000"/>
          <w:sz w:val="20"/>
          <w:szCs w:val="20"/>
        </w:rPr>
        <w:t> </w:t>
      </w:r>
      <w:r>
        <w:rPr>
          <w:rFonts w:cs="Arial" w:ascii="Arial" w:hAnsi="Arial"/>
          <w:color w:val="000000"/>
          <w:sz w:val="20"/>
          <w:szCs w:val="20"/>
        </w:rPr>
        <w:t>страдаю.</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И бунт мой в том, что я</w:t>
      </w:r>
      <w:r>
        <w:rPr>
          <w:rStyle w:val="Appleconvertedspace"/>
          <w:rFonts w:cs="Arial" w:ascii="Arial" w:hAnsi="Arial"/>
          <w:color w:val="000000"/>
          <w:sz w:val="20"/>
          <w:szCs w:val="20"/>
        </w:rPr>
        <w:t> </w:t>
      </w:r>
      <w:r>
        <w:rPr>
          <w:rStyle w:val="Emphasis"/>
          <w:rFonts w:cs="Arial" w:ascii="Arial" w:hAnsi="Arial"/>
          <w:color w:val="000000"/>
          <w:sz w:val="20"/>
          <w:szCs w:val="20"/>
        </w:rPr>
        <w:t>не желаю</w:t>
      </w:r>
      <w:r>
        <w:rPr>
          <w:rStyle w:val="Appleconvertedspace"/>
          <w:rFonts w:cs="Arial" w:ascii="Arial" w:hAnsi="Arial"/>
          <w:color w:val="000000"/>
          <w:sz w:val="20"/>
          <w:szCs w:val="20"/>
        </w:rPr>
        <w:t> </w:t>
      </w:r>
      <w:r>
        <w:rPr>
          <w:rFonts w:cs="Arial" w:ascii="Arial" w:hAnsi="Arial"/>
          <w:color w:val="000000"/>
          <w:sz w:val="20"/>
          <w:szCs w:val="20"/>
        </w:rPr>
        <w:t>больше страдать!</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Я не желаю Вам больше страдать! Вернее: я</w:t>
      </w:r>
      <w:r>
        <w:rPr>
          <w:rStyle w:val="Appleconvertedspace"/>
          <w:rFonts w:cs="Arial" w:ascii="Arial" w:hAnsi="Arial"/>
          <w:color w:val="000000"/>
          <w:sz w:val="20"/>
          <w:szCs w:val="20"/>
        </w:rPr>
        <w:t> </w:t>
      </w:r>
      <w:r>
        <w:rPr>
          <w:rStyle w:val="Emphasis"/>
          <w:rFonts w:cs="Arial" w:ascii="Arial" w:hAnsi="Arial"/>
          <w:color w:val="000000"/>
          <w:sz w:val="20"/>
          <w:szCs w:val="20"/>
        </w:rPr>
        <w:t>не желаю</w:t>
      </w:r>
      <w:r>
        <w:rPr>
          <w:rStyle w:val="Appleconvertedspace"/>
          <w:rFonts w:cs="Arial" w:ascii="Arial" w:hAnsi="Arial"/>
          <w:color w:val="000000"/>
          <w:sz w:val="20"/>
          <w:szCs w:val="20"/>
        </w:rPr>
        <w:t> </w:t>
      </w:r>
      <w:r>
        <w:rPr>
          <w:rFonts w:cs="Arial" w:ascii="Arial" w:hAnsi="Arial"/>
          <w:color w:val="000000"/>
          <w:sz w:val="20"/>
          <w:szCs w:val="20"/>
        </w:rPr>
        <w:t>для Вас больше страдать!</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Я ударюсь в бега, и Вы меня не найдете! В понедельник придут устанавливать кондиционеры – а меня нет! В среду приволокут бронированную дверь – а где Фима?</w:t>
      </w:r>
    </w:p>
    <w:p>
      <w:pPr>
        <w:pStyle w:val="Style15"/>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Дядя Марк, Ваша невеста, не посмеет занять мою комнату: я составил завещание, мое имущество переходит под юрисдикцию моего родного брата. Мое духовное наследие принадлежит отныне моим племянникам, которые не должны, полагаясь на него, жить над пропастью во лжи. Для Толика будет составлен отдельный реестр предметов, которые пригодятся ему в новой жизни. Он волен распоряжаться нашей общей банковской ячейкой по своему усмотрению.</w:t>
        <w:br/>
        <w:t>      Вас интересует, куда я так тороплюсь? О! Вам вряд ли по пути со мною. Мне в Вашем мире тесно. Я уезжаю от Вас в никуда…</w:t>
        <w:br/>
        <w:br/>
      </w:r>
      <w:r>
        <w:rPr>
          <w:rStyle w:val="Emphasis"/>
          <w:rFonts w:cs="Arial" w:ascii="Arial" w:hAnsi="Arial"/>
          <w:color w:val="000000"/>
          <w:sz w:val="20"/>
          <w:szCs w:val="20"/>
        </w:rPr>
        <w:t>       25 июля 2000 года</w:t>
      </w:r>
    </w:p>
    <w:p>
      <w:pPr>
        <w:pStyle w:val="Style15"/>
        <w:jc w:val="both"/>
        <w:rPr/>
      </w:pP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Бедным моим читателям предстоит теперь разлучиться со</w:t>
      </w:r>
      <w:r>
        <w:rPr>
          <w:rStyle w:val="Appleconvertedspace"/>
          <w:rFonts w:cs="Arial" w:ascii="Arial" w:hAnsi="Arial"/>
          <w:color w:val="000000"/>
          <w:sz w:val="20"/>
          <w:szCs w:val="20"/>
        </w:rPr>
        <w:t> </w:t>
      </w:r>
      <w:r>
        <w:rPr>
          <w:rStyle w:val="Emphasis"/>
          <w:rFonts w:cs="Arial" w:ascii="Arial" w:hAnsi="Arial"/>
          <w:color w:val="000000"/>
          <w:sz w:val="20"/>
          <w:szCs w:val="20"/>
        </w:rPr>
        <w:t>мной</w:t>
      </w:r>
      <w:r>
        <w:rPr>
          <w:rStyle w:val="Appleconvertedspace"/>
          <w:rFonts w:cs="Arial" w:ascii="Arial" w:hAnsi="Arial"/>
          <w:color w:val="000000"/>
          <w:sz w:val="20"/>
          <w:szCs w:val="20"/>
        </w:rPr>
        <w:t> </w:t>
      </w:r>
      <w:r>
        <w:rPr>
          <w:rFonts w:cs="Arial" w:ascii="Arial" w:hAnsi="Arial"/>
          <w:color w:val="000000"/>
          <w:sz w:val="20"/>
          <w:szCs w:val="20"/>
        </w:rPr>
        <w:t>на то время, что я буду читать дневники Кузмина. Вернее, на ближайших страницах им придется встречаться с</w:t>
      </w:r>
      <w:r>
        <w:rPr>
          <w:rStyle w:val="Appleconvertedspace"/>
          <w:rFonts w:cs="Arial" w:ascii="Arial" w:hAnsi="Arial"/>
          <w:color w:val="000000"/>
          <w:sz w:val="20"/>
          <w:szCs w:val="20"/>
        </w:rPr>
        <w:t> </w:t>
      </w:r>
      <w:r>
        <w:rPr>
          <w:rStyle w:val="Emphasis"/>
          <w:rFonts w:cs="Arial" w:ascii="Arial" w:hAnsi="Arial"/>
          <w:color w:val="000000"/>
          <w:sz w:val="20"/>
          <w:szCs w:val="20"/>
        </w:rPr>
        <w:t>эпигоном Кузмина</w:t>
      </w:r>
      <w:r>
        <w:rPr>
          <w:rFonts w:cs="Arial" w:ascii="Arial" w:hAnsi="Arial"/>
          <w:color w:val="000000"/>
          <w:sz w:val="20"/>
          <w:szCs w:val="20"/>
        </w:rPr>
        <w:t>, не желающим скрывать свою зависимость от его письма и влюбленность в его безупречную форму.</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се, что у меня написано о маме, конечно, получилось без всякого его влияния, но сейчас, задним числом, мне отчаянно захотелось все поправить, чтобы было так же искусственно неровно и так же безыскусно искренне, чтобы строчки о ней совсем не были сглажены никаким</w:t>
      </w:r>
      <w:r>
        <w:rPr>
          <w:rStyle w:val="Appleconvertedspace"/>
          <w:rFonts w:cs="Arial" w:ascii="Arial" w:hAnsi="Arial"/>
          <w:color w:val="000000"/>
          <w:sz w:val="20"/>
          <w:szCs w:val="20"/>
        </w:rPr>
        <w:t> </w:t>
      </w:r>
      <w:r>
        <w:rPr>
          <w:rStyle w:val="Emphasis"/>
          <w:rFonts w:cs="Arial" w:ascii="Arial" w:hAnsi="Arial"/>
          <w:color w:val="000000"/>
          <w:sz w:val="20"/>
          <w:szCs w:val="20"/>
        </w:rPr>
        <w:t>художеством</w:t>
      </w:r>
      <w:r>
        <w:rPr>
          <w:rFonts w:cs="Arial" w:ascii="Arial" w:hAnsi="Arial"/>
          <w:color w:val="000000"/>
          <w:sz w:val="20"/>
          <w:szCs w:val="20"/>
        </w:rPr>
        <w:t>.</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о всем другом и, главное, в описании того, что составляет предмет физического влечения, мне, кажется, удастся избегнуть подражания по причине совсем иного, чем у Кузмина, предназначения моих дневников, а именно: больше для потомков и меньше для современников, с расчетом оправдаться самому, не ожидая, пока они станут вершить свой суд, почти во всех случаях не зная нюансов или мотивов многих моих поступков.</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иктюк и Нодар, оба сейчас читают «Дневники 1905-1907 гг.», звонят мне с самого утра, восторгаясь и цитируя, находя в разных местах текста сокровенные догадки и параллели к собственным жизням. Роман, по его признанию, две последние ночи не спал, а Нодар в эти дни даже не выбрался на работу и несколько часов назад звонил мне в машину, потому что не может справиться сам с «нахлынувшей на него волною». Все мы пришли к заключению, что так, как мы, понять Кузмина никто не сможет, и, как в случае с Прустом, это наслаждение отнюдь не для многих, и что здесь не так важна утонченность или избранность, как душевное родство или духовная близость, или даже общее</w:t>
      </w:r>
      <w:r>
        <w:rPr>
          <w:rStyle w:val="Appleconvertedspace"/>
          <w:rFonts w:cs="Arial" w:ascii="Arial" w:hAnsi="Arial"/>
          <w:color w:val="000000"/>
          <w:sz w:val="20"/>
          <w:szCs w:val="20"/>
        </w:rPr>
        <w:t> </w:t>
      </w:r>
      <w:r>
        <w:rPr>
          <w:rStyle w:val="Emphasis"/>
          <w:rFonts w:cs="Arial" w:ascii="Arial" w:hAnsi="Arial"/>
          <w:color w:val="000000"/>
          <w:sz w:val="20"/>
          <w:szCs w:val="20"/>
        </w:rPr>
        <w:t>боление</w:t>
      </w:r>
      <w:r>
        <w:rPr>
          <w:rStyle w:val="Appleconvertedspace"/>
          <w:rFonts w:cs="Arial" w:ascii="Arial" w:hAnsi="Arial"/>
          <w:color w:val="000000"/>
          <w:sz w:val="20"/>
          <w:szCs w:val="20"/>
        </w:rPr>
        <w:t> </w:t>
      </w:r>
      <w:r>
        <w:rPr>
          <w:rFonts w:cs="Arial" w:ascii="Arial" w:hAnsi="Arial"/>
          <w:color w:val="000000"/>
          <w:sz w:val="20"/>
          <w:szCs w:val="20"/>
        </w:rPr>
        <w:t>одной болезнью - то есть как раз то, что трудно передать словами, но легко почувствовать, прочитав несколько слов.</w:t>
        <w:br/>
        <w:br/>
      </w:r>
      <w:r>
        <w:rPr>
          <w:rStyle w:val="Emphasis"/>
          <w:rFonts w:cs="Arial" w:ascii="Arial" w:hAnsi="Arial"/>
          <w:color w:val="000000"/>
          <w:sz w:val="20"/>
          <w:szCs w:val="20"/>
        </w:rPr>
        <w:drawing>
          <wp:anchor behindDoc="0" distT="0" distB="0" distL="0" distR="47625" simplePos="0" locked="0" layoutInCell="0" allowOverlap="1" relativeHeight="31">
            <wp:simplePos x="0" y="0"/>
            <wp:positionH relativeFrom="column">
              <wp:align>left</wp:align>
            </wp:positionH>
            <wp:positionV relativeFrom="line">
              <wp:posOffset>635</wp:posOffset>
            </wp:positionV>
            <wp:extent cx="2114550" cy="2800350"/>
            <wp:effectExtent l="0" t="0" r="0" b="0"/>
            <wp:wrapSquare wrapText="bothSides"/>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1"/>
                    <a:srcRect l="-17" t="-13" r="-17" b="-13"/>
                    <a:stretch>
                      <a:fillRect/>
                    </a:stretch>
                  </pic:blipFill>
                  <pic:spPr bwMode="auto">
                    <a:xfrm>
                      <a:off x="0" y="0"/>
                      <a:ext cx="2114550" cy="2800350"/>
                    </a:xfrm>
                    <a:prstGeom prst="rect">
                      <a:avLst/>
                    </a:prstGeom>
                  </pic:spPr>
                </pic:pic>
              </a:graphicData>
            </a:graphic>
          </wp:anchor>
        </w:drawing>
        <w:t>       3 августа 2000 года</w:t>
      </w:r>
      <w:r>
        <w:rPr>
          <w:rFonts w:cs="Arial" w:ascii="Arial" w:hAnsi="Arial"/>
          <w:color w:val="000000"/>
          <w:sz w:val="20"/>
          <w:szCs w:val="20"/>
        </w:rPr>
        <w:br/>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Иногда время останавливается, как вчерашние облака на грубом заднике намалеванного неба. Я часто стесняюсь своего опосредованного театром отношения к природе, но иногда природа явно ворует из театра. На таком же «небесном» фоне фотограф Петя Аникин снимал меня в своей студии с обнаженным торсом, предложив взять в руки тяжелый мотор, выкрашенный алюминиевой краской.</w:t>
        <w:br/>
        <w:t>       Фотографии, кстати говоря, готовы – Аникины заехали в десять часов, и мы еще поболтали о путешествиях, ругали наших эмигрантов, я притворялся, что не нравлюсь себе на снимках, а Петр прикидывался, что успокаивает меня.</w:t>
        <w:br/>
        <w:t>       После поездки в Сочи, где я после долгого перерыва отработал полноценный сольник – время успокоилось вместе со мной и окончательно стало. Даже ночной Кларин звонок, по сути, не придал ему обычного ускорения, я не стал расходовать силы на предложенный ею анализ концерта «на двоих» в «Фестивальном».</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ларе никогда не угодишь, и при разных решениях всегда будет по-разному плохо: в этот раз программу начинал я (так и должно быть в дуэте с</w:t>
      </w:r>
      <w:r>
        <w:rPr>
          <w:rStyle w:val="Appleconvertedspace"/>
          <w:rFonts w:cs="Arial" w:ascii="Arial" w:hAnsi="Arial"/>
          <w:color w:val="000000"/>
          <w:sz w:val="20"/>
          <w:szCs w:val="20"/>
        </w:rPr>
        <w:t> </w:t>
      </w:r>
      <w:r>
        <w:rPr>
          <w:rStyle w:val="Emphasis"/>
          <w:rFonts w:cs="Arial" w:ascii="Arial" w:hAnsi="Arial"/>
          <w:color w:val="000000"/>
          <w:sz w:val="20"/>
          <w:szCs w:val="20"/>
        </w:rPr>
        <w:t>народной артисткой</w:t>
      </w:r>
      <w:r>
        <w:rPr>
          <w:rFonts w:cs="Arial" w:ascii="Arial" w:hAnsi="Arial"/>
          <w:color w:val="000000"/>
          <w:sz w:val="20"/>
          <w:szCs w:val="20"/>
        </w:rPr>
        <w:t>), народ разомлел от жары и от пива, и стал потихоньку расходиться в ее отделении, опасаясь также не успеть на автобусы.</w:t>
      </w:r>
      <w:r>
        <w:rPr>
          <w:rStyle w:val="Appleconvertedspace"/>
          <w:rFonts w:cs="Arial" w:ascii="Arial" w:hAnsi="Arial"/>
          <w:color w:val="000000"/>
          <w:sz w:val="20"/>
          <w:szCs w:val="20"/>
        </w:rPr>
        <w:t> </w:t>
      </w:r>
      <w:r>
        <w:drawing>
          <wp:anchor behindDoc="0" distT="0" distB="0" distL="47625" distR="0" simplePos="0" locked="0" layoutInCell="0" allowOverlap="1" relativeHeight="32">
            <wp:simplePos x="0" y="0"/>
            <wp:positionH relativeFrom="column">
              <wp:align>right</wp:align>
            </wp:positionH>
            <wp:positionV relativeFrom="line">
              <wp:posOffset>635</wp:posOffset>
            </wp:positionV>
            <wp:extent cx="2857500" cy="1990725"/>
            <wp:effectExtent l="0" t="0" r="0" b="0"/>
            <wp:wrapSquare wrapText="bothSides"/>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2"/>
                    <a:srcRect l="-13" t="-18" r="-13" b="-18"/>
                    <a:stretch>
                      <a:fillRect/>
                    </a:stretch>
                  </pic:blipFill>
                  <pic:spPr bwMode="auto">
                    <a:xfrm>
                      <a:off x="0" y="0"/>
                      <a:ext cx="2857500" cy="1990725"/>
                    </a:xfrm>
                    <a:prstGeom prst="rect">
                      <a:avLst/>
                    </a:prstGeom>
                  </pic:spPr>
                </pic:pic>
              </a:graphicData>
            </a:graphic>
          </wp:anchor>
        </w:drawing>
      </w:r>
      <w:r>
        <w:rPr>
          <w:rFonts w:cs="Arial" w:ascii="Arial" w:hAnsi="Arial"/>
          <w:color w:val="000000"/>
          <w:sz w:val="20"/>
          <w:szCs w:val="20"/>
        </w:rPr>
        <w:t>Вместо необходимого сокращения, Клара сообразила испытать людей на выносливость: пела чуть не назло. А потом же сердилась на меня: за то, что я выступил первым, за то, что в антракте моих книг продали больше, чем ее, и, по-видимому, за то, что цветов у меня было тоже больше. А мы с Толиком и Наташкой Поляковой, вернувшись из армянского ресторана, где Клара была вне себя от горя, собрались у меня в номере и задались вопросом: почему среди причин ее грустного провала она не предположила еще одну, может быть, и неверную – после восторженно принятого первого отделения публика вправе была рассчитывать на пиршественное второе…</w:t>
        <w:br/>
        <w:t>     В «Комсомолке» опять прошлись по «Аншлагу», но из участников иронически упомянули только меня. Я рассказал об этом Кларе, и она сразу отвлеклась от прошедшего концерта в Сочи.</w:t>
        <w:br/>
        <w:t>      Мы все легко успокаиваемся на несчастьях других, но в недавнем Кларином тосте за армянским столом одна идея показалась бесспорной: наши с ней несчастья всегда похожи.</w:t>
        <w:br/>
        <w:t>       Я только представил себе, что она, поделившись со мной своими ночными тревогами, тут же безмятежно заснула, и сам отошел ко сну, даже не дотянувшись до книги.</w:t>
        <w:br/>
        <w:t>      Игорек вчера праздновал свой день рождения, пришел домой никакой – наверное, вынужден был выпивать с каждым, кто заходил в кабинет его поздравить. Марк отмечал день рождения Наты – зажег поминальную свечку. «Там, где стол с яствами стоял, там теперь гроб стоит». Старика ужасно жалко, все же он выглядит потерянным, и, хотя он сердил меня своими приставаниями и приготовлениями к новому путешествию в Израиль, я старался не заводиться из-за таких пустяков, понимая, что его горе несравненно огромнее его глупости.</w:t>
      </w:r>
    </w:p>
    <w:p>
      <w:pPr>
        <w:pStyle w:val="Style15"/>
        <w:jc w:val="both"/>
        <w:rPr>
          <w:rFonts w:ascii="Arial" w:hAnsi="Arial" w:cs="Arial"/>
          <w:color w:val="000000"/>
          <w:sz w:val="20"/>
          <w:szCs w:val="20"/>
        </w:rPr>
      </w:pPr>
      <w:r>
        <w:rPr>
          <w:rStyle w:val="StrongEmphasis"/>
          <w:rFonts w:cs="Arial" w:ascii="Arial" w:hAnsi="Arial"/>
          <w:i/>
          <w:iCs/>
          <w:color w:val="000000"/>
          <w:sz w:val="20"/>
          <w:szCs w:val="20"/>
          <w:u w:val="single"/>
        </w:rPr>
        <w:t>Записки из Италии</w:t>
      </w:r>
    </w:p>
    <w:p>
      <w:pPr>
        <w:pStyle w:val="Style15"/>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6 августа 2000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Рим</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Если бы не тревога заблудиться, можно было бы запросто пойти вниз по Виа Венето - куда-нибудь бы она привела. В конце концов, все дороги приводят в Рим.</w:t>
        <w:br/>
      </w:r>
      <w:r>
        <w:rPr>
          <w:rStyle w:val="Emphasis"/>
          <w:rFonts w:cs="Arial" w:ascii="Arial" w:hAnsi="Arial"/>
          <w:color w:val="000000"/>
          <w:sz w:val="20"/>
          <w:szCs w:val="20"/>
        </w:rPr>
        <w:t>      </w:t>
      </w:r>
      <w:r>
        <w:rPr>
          <w:rFonts w:cs="Arial" w:ascii="Arial" w:hAnsi="Arial"/>
          <w:color w:val="000000"/>
          <w:sz w:val="20"/>
          <w:szCs w:val="20"/>
        </w:rPr>
        <w:t>В голове уже все смешалось: древний Форум, “Призвание Матфея” Караваджо и мальчишки Пазолини на римских улицах.</w:t>
        <w:br/>
      </w:r>
      <w:r>
        <w:rPr>
          <w:rStyle w:val="Emphasis"/>
          <w:rFonts w:cs="Arial" w:ascii="Arial" w:hAnsi="Arial"/>
          <w:color w:val="000000"/>
          <w:sz w:val="20"/>
          <w:szCs w:val="20"/>
        </w:rPr>
        <w:t>      </w:t>
      </w:r>
      <w:r>
        <w:rPr>
          <w:rFonts w:cs="Arial" w:ascii="Arial" w:hAnsi="Arial"/>
          <w:color w:val="000000"/>
          <w:sz w:val="20"/>
          <w:szCs w:val="20"/>
        </w:rPr>
        <w:t>Перед сном я читал статьи об интеллигенции в большой подборке “Известий”:</w:t>
        <w:br/>
      </w:r>
      <w:r>
        <w:rPr>
          <w:rStyle w:val="Emphasis"/>
          <w:rFonts w:cs="Arial" w:ascii="Arial" w:hAnsi="Arial"/>
          <w:color w:val="000000"/>
          <w:sz w:val="20"/>
          <w:szCs w:val="20"/>
        </w:rPr>
        <w:t>      </w:t>
      </w:r>
      <w:r>
        <w:rPr>
          <w:rFonts w:cs="Arial" w:ascii="Arial" w:hAnsi="Arial"/>
          <w:color w:val="000000"/>
          <w:sz w:val="20"/>
          <w:szCs w:val="20"/>
        </w:rPr>
        <w:t>- “</w:t>
      </w:r>
      <w:r>
        <w:rPr>
          <w:rStyle w:val="Emphasis"/>
          <w:rFonts w:cs="Arial" w:ascii="Arial" w:hAnsi="Arial"/>
          <w:color w:val="000000"/>
          <w:sz w:val="20"/>
          <w:szCs w:val="20"/>
        </w:rPr>
        <w:t>Если русской интеллигенции и суждено от чего умереть, так это именно от скромности</w:t>
      </w:r>
      <w:r>
        <w:rPr>
          <w:rFonts w:cs="Arial" w:ascii="Arial" w:hAnsi="Arial"/>
          <w:color w:val="000000"/>
          <w:sz w:val="20"/>
          <w:szCs w:val="20"/>
        </w:rPr>
        <w:t>”,</w:t>
      </w:r>
      <w:r>
        <w:rPr>
          <w:rStyle w:val="Appleconvertedspace"/>
          <w:rFonts w:cs="Arial" w:ascii="Arial" w:hAnsi="Arial"/>
          <w:color w:val="000000"/>
          <w:sz w:val="20"/>
          <w:szCs w:val="20"/>
        </w:rPr>
        <w:t> </w:t>
      </w:r>
      <w:r>
        <w:rPr>
          <w:rStyle w:val="Emphasis"/>
          <w:rFonts w:cs="Arial" w:ascii="Arial" w:hAnsi="Arial"/>
          <w:color w:val="000000"/>
          <w:sz w:val="20"/>
          <w:szCs w:val="20"/>
        </w:rPr>
        <w:t>интервью А. Наймана в “Вечерке</w:t>
      </w:r>
      <w:r>
        <w:rPr>
          <w:rFonts w:cs="Arial" w:ascii="Arial" w:hAnsi="Arial"/>
          <w:color w:val="000000"/>
          <w:sz w:val="20"/>
          <w:szCs w:val="20"/>
        </w:rPr>
        <w:t>”:</w:t>
        <w:br/>
      </w:r>
      <w:r>
        <w:rPr>
          <w:rStyle w:val="Emphasis"/>
          <w:rFonts w:cs="Arial" w:ascii="Arial" w:hAnsi="Arial"/>
          <w:color w:val="000000"/>
          <w:sz w:val="20"/>
          <w:szCs w:val="20"/>
        </w:rPr>
        <w:t>      </w:t>
      </w:r>
      <w:r>
        <w:rPr>
          <w:rFonts w:cs="Arial" w:ascii="Arial" w:hAnsi="Arial"/>
          <w:color w:val="000000"/>
          <w:sz w:val="20"/>
          <w:szCs w:val="20"/>
        </w:rPr>
        <w:t>- “</w:t>
      </w:r>
      <w:r>
        <w:rPr>
          <w:rStyle w:val="Emphasis"/>
          <w:rFonts w:cs="Arial" w:ascii="Arial" w:hAnsi="Arial"/>
          <w:color w:val="000000"/>
          <w:sz w:val="20"/>
          <w:szCs w:val="20"/>
        </w:rPr>
        <w:t>Сейчас не место ничему крупному. Сегодня место для клипов</w:t>
      </w:r>
      <w:r>
        <w:rPr>
          <w:rFonts w:cs="Arial" w:ascii="Arial" w:hAnsi="Arial"/>
          <w:color w:val="000000"/>
          <w:sz w:val="20"/>
          <w:szCs w:val="20"/>
        </w:rPr>
        <w:t>”.</w:t>
        <w:br/>
      </w:r>
      <w:r>
        <w:rPr>
          <w:rStyle w:val="Emphasis"/>
          <w:rFonts w:cs="Arial" w:ascii="Arial" w:hAnsi="Arial"/>
          <w:color w:val="000000"/>
          <w:sz w:val="20"/>
          <w:szCs w:val="20"/>
        </w:rPr>
        <w:t>      </w:t>
      </w:r>
      <w:r>
        <w:drawing>
          <wp:anchor behindDoc="0" distT="95250" distB="95250" distL="142875" distR="0" simplePos="0" locked="0" layoutInCell="0" allowOverlap="1" relativeHeight="33">
            <wp:simplePos x="0" y="0"/>
            <wp:positionH relativeFrom="column">
              <wp:align>right</wp:align>
            </wp:positionH>
            <wp:positionV relativeFrom="line">
              <wp:posOffset>635</wp:posOffset>
            </wp:positionV>
            <wp:extent cx="1457325" cy="2514600"/>
            <wp:effectExtent l="0" t="0" r="0" b="0"/>
            <wp:wrapSquare wrapText="bothSides"/>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3"/>
                    <a:srcRect l="-39" t="-22" r="-39" b="-22"/>
                    <a:stretch>
                      <a:fillRect/>
                    </a:stretch>
                  </pic:blipFill>
                  <pic:spPr bwMode="auto">
                    <a:xfrm>
                      <a:off x="0" y="0"/>
                      <a:ext cx="1457325" cy="2514600"/>
                    </a:xfrm>
                    <a:prstGeom prst="rect">
                      <a:avLst/>
                    </a:prstGeom>
                  </pic:spPr>
                </pic:pic>
              </a:graphicData>
            </a:graphic>
          </wp:anchor>
        </w:drawing>
      </w:r>
      <w:r>
        <w:rPr>
          <w:rFonts w:cs="Arial" w:ascii="Arial" w:hAnsi="Arial"/>
          <w:color w:val="000000"/>
          <w:sz w:val="20"/>
          <w:szCs w:val="20"/>
        </w:rPr>
        <w:t>А. Найман говорит, что не может себе представить, что Ахматова и Пугачева беседуют. Да полноте! Разве это трудно допустить, чтобы две женщины</w:t>
      </w:r>
      <w:r>
        <w:rPr>
          <w:rStyle w:val="Appleconvertedspace"/>
          <w:rFonts w:cs="Arial" w:ascii="Arial" w:hAnsi="Arial"/>
          <w:color w:val="000000"/>
          <w:sz w:val="20"/>
          <w:szCs w:val="20"/>
        </w:rPr>
        <w:t> </w:t>
      </w:r>
      <w:r>
        <w:rPr>
          <w:rStyle w:val="Emphasis"/>
          <w:rFonts w:cs="Arial" w:ascii="Arial" w:hAnsi="Arial"/>
          <w:color w:val="000000"/>
          <w:sz w:val="20"/>
          <w:szCs w:val="20"/>
        </w:rPr>
        <w:t>разговаривали</w:t>
      </w:r>
      <w:r>
        <w:rPr>
          <w:rFonts w:cs="Arial" w:ascii="Arial" w:hAnsi="Arial"/>
          <w:color w:val="000000"/>
          <w:sz w:val="20"/>
          <w:szCs w:val="20"/>
        </w:rPr>
        <w:t>! Что за неисправимая интеллигентская спесь?! И никакого аристократизма! Как будто бы от Кузмина убыло в его общении с банщиками с Бассейной, или, наоборот, Пушкину не прибыло от Арины Родионовны! Две дамы, известная и известная во всех отношениях, сошлись бы в разговоре о любви как об единственно “безысходной боли”.</w:t>
        <w:br/>
      </w:r>
      <w:r>
        <w:rPr>
          <w:rStyle w:val="Emphasis"/>
          <w:rFonts w:cs="Arial" w:ascii="Arial" w:hAnsi="Arial"/>
          <w:color w:val="000000"/>
          <w:sz w:val="20"/>
          <w:szCs w:val="20"/>
        </w:rPr>
        <w:t>      </w:t>
      </w:r>
      <w:r>
        <w:rPr>
          <w:rFonts w:cs="Arial" w:ascii="Arial" w:hAnsi="Arial"/>
          <w:color w:val="000000"/>
          <w:sz w:val="20"/>
          <w:szCs w:val="20"/>
        </w:rPr>
        <w:t>Я люблю, когда все дружат и все сочетается. В Риме мне нравится всё - безусловно и навсегда, как князю Мышкину “через осла” понравилась вся Швейцария. В недрах Базилики Святого Климента пролегла, например, настоящая древнеримская улица, которую "итальянская" переводчица Скуй не преодолела бы даже боком. Там меня посетили разные фантазии, но им не суждено было развернуться в беглом экскурсионном наскоке, я только успел поинтересоваться у Ирины, не сбивает ли нас с толку белизна античного мрамора в римских бюстах, и вправе ли я узнавать в них черты современных итальянцев с поправкой на их смуглую кожу и блестяще-черные волосы?</w:t>
      </w:r>
    </w:p>
    <w:p>
      <w:pPr>
        <w:pStyle w:val="Style15"/>
        <w:jc w:val="both"/>
        <w:rPr/>
      </w:pPr>
      <w:r>
        <w:rPr>
          <w:rStyle w:val="Emphasis"/>
          <w:rFonts w:cs="Arial" w:ascii="Arial" w:hAnsi="Arial"/>
          <w:color w:val="000000"/>
          <w:sz w:val="20"/>
          <w:szCs w:val="20"/>
        </w:rPr>
        <w:t>      </w:t>
      </w:r>
      <w:r>
        <w:rPr>
          <w:rStyle w:val="Emphasis"/>
          <w:rFonts w:cs="Arial" w:ascii="Arial" w:hAnsi="Arial"/>
          <w:color w:val="000000"/>
          <w:sz w:val="20"/>
          <w:szCs w:val="20"/>
        </w:rPr>
        <w:t>7 августа 2000 года</w:t>
      </w:r>
      <w:r>
        <w:rPr>
          <w:rFonts w:cs="Arial" w:ascii="Arial" w:hAnsi="Arial"/>
          <w:color w:val="000000"/>
          <w:sz w:val="20"/>
          <w:szCs w:val="20"/>
        </w:rPr>
        <w:br/>
        <w:br/>
      </w:r>
      <w:r>
        <w:rPr>
          <w:rStyle w:val="Emphasis"/>
          <w:rFonts w:cs="Arial" w:ascii="Arial" w:hAnsi="Arial"/>
          <w:color w:val="000000"/>
          <w:sz w:val="20"/>
          <w:szCs w:val="20"/>
        </w:rPr>
        <w:t>      </w:t>
      </w:r>
      <w:r>
        <w:drawing>
          <wp:anchor behindDoc="0" distT="95250" distB="95250" distL="0" distR="142875" simplePos="0" locked="0" layoutInCell="0" allowOverlap="1" relativeHeight="34">
            <wp:simplePos x="0" y="0"/>
            <wp:positionH relativeFrom="column">
              <wp:align>left</wp:align>
            </wp:positionH>
            <wp:positionV relativeFrom="line">
              <wp:posOffset>635</wp:posOffset>
            </wp:positionV>
            <wp:extent cx="1895475" cy="2105025"/>
            <wp:effectExtent l="0" t="0" r="0" b="0"/>
            <wp:wrapSquare wrapText="bothSides"/>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4"/>
                    <a:srcRect l="-30" t="-27" r="-30" b="-27"/>
                    <a:stretch>
                      <a:fillRect/>
                    </a:stretch>
                  </pic:blipFill>
                  <pic:spPr bwMode="auto">
                    <a:xfrm>
                      <a:off x="0" y="0"/>
                      <a:ext cx="1895475" cy="2105025"/>
                    </a:xfrm>
                    <a:prstGeom prst="rect">
                      <a:avLst/>
                    </a:prstGeom>
                  </pic:spPr>
                </pic:pic>
              </a:graphicData>
            </a:graphic>
          </wp:anchor>
        </w:drawing>
      </w:r>
      <w:r>
        <w:rPr>
          <w:rFonts w:cs="Arial" w:ascii="Arial" w:hAnsi="Arial"/>
          <w:color w:val="000000"/>
          <w:sz w:val="20"/>
          <w:szCs w:val="20"/>
        </w:rPr>
        <w:t>За завтраком полная блондинка сказала мне “Доброе утро!”, а я зачем-то сказал ей “Morning!”. Вспомнил, что это она вчера, спускаясь со своим мужем по лестнице, издалека приветствовала меня, сидящего в холле.</w:t>
        <w:br/>
      </w:r>
      <w:r>
        <w:rPr>
          <w:rStyle w:val="Emphasis"/>
          <w:rFonts w:cs="Arial" w:ascii="Arial" w:hAnsi="Arial"/>
          <w:color w:val="000000"/>
          <w:sz w:val="20"/>
          <w:szCs w:val="20"/>
        </w:rPr>
        <w:t>      </w:t>
      </w:r>
      <w:r>
        <w:rPr>
          <w:rFonts w:cs="Arial" w:ascii="Arial" w:hAnsi="Arial"/>
          <w:color w:val="000000"/>
          <w:sz w:val="20"/>
          <w:szCs w:val="20"/>
        </w:rPr>
        <w:t>Чтобы загладить неловкость, я изо всех сил улыбался ее сановному мужу, по-царски разделывавшемуся с омлетом за столиком как раз напротив меня, в то время как она сидела ко мне спиной. Неожиданно она вскочила, прошла мимо, на ходу заметила, что “жрать нечего”, и поспешила за очередной добавкой.</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8 августа 2000 года</w:t>
      </w:r>
    </w:p>
    <w:p>
      <w:pPr>
        <w:pStyle w:val="Style15"/>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Вчера Ирина увезла меня на другую сторону Тибра. Там, во дворике монастыря, рядом с Испанской Академией, мы увидели еще одну, подсвеченную, церковь Браманте, совершенно круглую, как беседка; прошли по узким улочкам, среди беспечно прогуливавшегося народа. Затиберье хорошо тем, что туристов там на редкость для столицы мало. Я подумал, что это Рим - для римлян и туристов-одиночек. Не знаю, что означает на самом деле девиз “Roma per Roma”, но однажды прочитав его на табличке, решил, что это как раз то, что я имею в виду.</w:t>
      </w:r>
      <w:r>
        <w:rPr>
          <w:rStyle w:val="Appleconvertedspace"/>
          <w:rFonts w:cs="Arial" w:ascii="Arial" w:hAnsi="Arial"/>
          <w:color w:val="000000"/>
          <w:sz w:val="20"/>
          <w:szCs w:val="20"/>
        </w:rPr>
        <w:t> </w:t>
      </w:r>
      <w:r>
        <w:rPr>
          <w:rFonts w:cs="Arial" w:ascii="Arial" w:hAnsi="Arial"/>
          <w:color w:val="000000"/>
          <w:sz w:val="20"/>
          <w:szCs w:val="20"/>
        </w:rPr>
        <w:br/>
        <w:t>      Кофе мы пили на открытой террасе напротив Базилики Санта Мария ин Трастевере, где, правда, было много американцев. Уличные музыканты – довольно прилипчивые, один из них, с внешностью кубинца, играл на каком-то маленьком щипковом инструменте, похожем на яйцерезку, и необычно вокализировал. Я протянул ему свой “бонус” и проворчал для соседки-американки: “Так будет тише”. Она миролюбиво возразила: “Ну почему, он прелестный!” Ага! Мне нравятся такие благодарные слушательницы: парень отработал «шефак», а она милостиво заплатила ему своей снисходительностью.</w:t>
        <w:br/>
      </w:r>
      <w:r>
        <w:rPr>
          <w:rStyle w:val="Emphasis"/>
          <w:rFonts w:cs="Arial" w:ascii="Arial" w:hAnsi="Arial"/>
          <w:color w:val="000000"/>
          <w:sz w:val="20"/>
          <w:szCs w:val="20"/>
        </w:rPr>
        <w:t>      </w:t>
      </w:r>
      <w:r>
        <w:drawing>
          <wp:anchor behindDoc="0" distT="95250" distB="95250" distL="142875" distR="0" simplePos="0" locked="0" layoutInCell="0" allowOverlap="1" relativeHeight="35">
            <wp:simplePos x="0" y="0"/>
            <wp:positionH relativeFrom="column">
              <wp:align>right</wp:align>
            </wp:positionH>
            <wp:positionV relativeFrom="line">
              <wp:posOffset>635</wp:posOffset>
            </wp:positionV>
            <wp:extent cx="2095500" cy="3000375"/>
            <wp:effectExtent l="0" t="0" r="0" b="0"/>
            <wp:wrapSquare wrapText="bothSides"/>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5"/>
                    <a:srcRect l="-27" t="-19" r="-27" b="-19"/>
                    <a:stretch>
                      <a:fillRect/>
                    </a:stretch>
                  </pic:blipFill>
                  <pic:spPr bwMode="auto">
                    <a:xfrm>
                      <a:off x="0" y="0"/>
                      <a:ext cx="2095500" cy="3000375"/>
                    </a:xfrm>
                    <a:prstGeom prst="rect">
                      <a:avLst/>
                    </a:prstGeom>
                  </pic:spPr>
                </pic:pic>
              </a:graphicData>
            </a:graphic>
          </wp:anchor>
        </w:drawing>
      </w:r>
      <w:r>
        <w:rPr>
          <w:rFonts w:cs="Arial" w:ascii="Arial" w:hAnsi="Arial"/>
          <w:color w:val="000000"/>
          <w:sz w:val="20"/>
          <w:szCs w:val="20"/>
        </w:rPr>
        <w:t>Днем я добрался до Виллы Боргезе, но музеи в понедельник, оказывается, закрыты. Это обстоятельство меня ничуть не огорчило, поскольку мне хватило безмятежной прогулки по пышному парку, уставленному чудесными дворцами и утыканному указателями для таких нерадивых, как я, путешественников.</w:t>
        <w:br/>
      </w:r>
      <w:r>
        <w:rPr>
          <w:rStyle w:val="Emphasis"/>
          <w:rFonts w:cs="Arial" w:ascii="Arial" w:hAnsi="Arial"/>
          <w:color w:val="000000"/>
          <w:sz w:val="20"/>
          <w:szCs w:val="20"/>
        </w:rPr>
        <w:t>      </w:t>
      </w:r>
      <w:r>
        <w:rPr>
          <w:rFonts w:cs="Arial" w:ascii="Arial" w:hAnsi="Arial"/>
          <w:color w:val="000000"/>
          <w:sz w:val="20"/>
          <w:szCs w:val="20"/>
        </w:rPr>
        <w:t>Потом спустился к Фонтану Треви, где в гвалте туристских голосов отчетливее всех звучали голоса моих соотечественников. Этот нелепый фонтан и памятник Виктору-Эммануилу для меня одного поля ягоды. Меня теперь не купишь такой кричащей роскошью. Мы с Ирочкой давеча вспоминали наш маленький храм Покрова-на-Нерли и сошлись на том, что сердце замирает чаще тогда, когда глаза останавливаются на примерах архитектурной кротости, вроде вчерашней церкви Браманте.</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8 августа 2000 года</w:t>
      </w:r>
      <w:r>
        <w:rPr>
          <w:rFonts w:cs="Arial" w:ascii="Arial" w:hAnsi="Arial"/>
          <w:i/>
          <w:iCs/>
          <w:color w:val="000000"/>
          <w:sz w:val="20"/>
          <w:szCs w:val="20"/>
        </w:rPr>
        <w:br/>
      </w:r>
      <w:r>
        <w:rPr>
          <w:rStyle w:val="Emphasis"/>
          <w:rFonts w:cs="Arial" w:ascii="Arial" w:hAnsi="Arial"/>
          <w:color w:val="000000"/>
          <w:sz w:val="20"/>
          <w:szCs w:val="20"/>
        </w:rPr>
        <w:t>      Флоренция</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Мои соседи в купе, снова американцы, на поверку оказались евреями. Мы всю дорогу болтали о грядущих выборах в США, о Либермане, которого Гор взял себе в напарники, с жаром ругали Брайтон-Бич и на прощание обменялись электронными адресами и телефонами.</w:t>
        <w:br/>
        <w:t>      Обаятельное семейство, представленное мамой, папой и дочерью, проживает в Нью-Йорке. Предки супругов - родом из Польши и России, но никто из них не говорит на идиш. За полчаса до прибытия во Флоренцию американская мама начала волноваться из-за тяжелых баулов на верхней полке, которые, по ее мнению, муж не успеет снять во время стоянки, после чего мы с ним заключили, что еврейки во всем мире одинаковы и беспокоятся всегда только потому, что просто не умеют не беспокоиться. </w:t>
        <w:br/>
        <w:t>      Сандра Кьярантини, мой гид во Флоренции, почему-то страшно обрадовалась, что ей предстоит работать с русским артистом, и принимала вместе со мной знаки внимания от наших туристов.</w:t>
        <w:br/>
        <w:t>      Перед вечерним свиданием с ней я успел побывать в Капелле Медичи с четырьмя несравненными фигурами Микеланджело и пообедал в траттории, а вечером мы вместе пошли пешком в Санта Мария дель Фьоре, к Дому Данте, в Палаццо Веккио, и затем уже я один отправился в Палатинскую Галерею. Там, как раз напротив “Аньоло Дони” Рафаэля, на сотовый телефон, который я, к своему стыду, забыл выключить, пришло сообщение от Толика о взрыве на Пушкинской площади.</w:t>
        <w:br/>
        <w:t>      Я сразу пошел домой, застрял на мосту Арно и облокотился о перила. Люди продолжают жить своими жизнями, прерывая жизни других, – так, как это делают животные. И человека от животного, к несчастью, не отделили ни Ватиканская стена, ни Крепость Сант-Анджело. </w:t>
        <w:br/>
        <w:t>      Взяв в руки телефон, я выбрал режим “ответить” и набрал на дисплее: “zveri”.</w:t>
      </w:r>
      <w:r>
        <w:rPr>
          <w:rStyle w:val="Appleconvertedspace"/>
          <w:rFonts w:cs="Arial" w:ascii="Arial" w:hAnsi="Arial"/>
          <w:color w:val="000000"/>
          <w:sz w:val="20"/>
          <w:szCs w:val="20"/>
        </w:rPr>
        <w:t> </w:t>
      </w:r>
      <w:r>
        <w:rPr>
          <w:rFonts w:cs="Arial" w:ascii="Arial" w:hAnsi="Arial"/>
          <w:color w:val="000000"/>
          <w:sz w:val="20"/>
          <w:szCs w:val="20"/>
        </w:rPr>
        <w:br/>
        <w:t>      Вино подали в красивом глазурованном кувшине. О-о-о!</w:t>
        <w:br/>
        <w:t>      Я вспомнил фразу, которую произносит в Вахтанговском спектакле тетушка Клотильда:</w:t>
        <w:br/>
        <w:t>       - О-о! Мы, итальянцы, - благородные, щедрые, страстные!</w:t>
        <w:br/>
        <w:t>       -    Стр-р-растные! – вторит ей адвокат Паоло.</w:t>
        <w:br/>
        <w:t>       А мой герой, доктор Альберто, сидит безучастно, по воле Виктюка, в глубине сцены, в пролете между двумя балконами и смиренно ждет своей участи: в финале оказаться чужим на веселом итальянском празднике. </w:t>
        <w:br/>
        <w:t>      Все большие писатели сиживали в кафе и, так же, как я, толком ничего не высиживали. Мои дорогие москвичи не оставляют меня своей заботой: я только успеваю набирать им текстовые сообщения на своем мобильнике. За ужином в траттории пришло сообщение от Тебелевой: “Синьор Шифринни! Как вы там?”</w:t>
        <w:br/>
        <w:t>       Все, что мне удалось сочинить в этот вечер, был мой ответ: “О-о-о!”</w:t>
        <w:br/>
        <w:t>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9 августа 2000 года</w:t>
      </w:r>
    </w:p>
    <w:p>
      <w:pPr>
        <w:pStyle w:val="Style15"/>
        <w:jc w:val="both"/>
        <w:rPr/>
      </w:pPr>
      <w:r>
        <w:rPr>
          <w:rStyle w:val="Emphasis"/>
          <w:rFonts w:cs="Arial" w:ascii="Arial" w:hAnsi="Arial"/>
          <w:color w:val="000000"/>
          <w:sz w:val="20"/>
          <w:szCs w:val="20"/>
        </w:rPr>
        <w:t>      </w:t>
      </w:r>
      <w:r>
        <w:drawing>
          <wp:anchor behindDoc="0" distT="95250" distB="95250" distL="0" distR="142875" simplePos="0" locked="0" layoutInCell="0" allowOverlap="1" relativeHeight="36">
            <wp:simplePos x="0" y="0"/>
            <wp:positionH relativeFrom="column">
              <wp:align>left</wp:align>
            </wp:positionH>
            <wp:positionV relativeFrom="line">
              <wp:posOffset>635</wp:posOffset>
            </wp:positionV>
            <wp:extent cx="1790700" cy="2933700"/>
            <wp:effectExtent l="0" t="0" r="0" b="0"/>
            <wp:wrapSquare wrapText="bothSides"/>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6"/>
                    <a:srcRect l="-31" t="-19" r="-31" b="-19"/>
                    <a:stretch>
                      <a:fillRect/>
                    </a:stretch>
                  </pic:blipFill>
                  <pic:spPr bwMode="auto">
                    <a:xfrm>
                      <a:off x="0" y="0"/>
                      <a:ext cx="1790700" cy="2933700"/>
                    </a:xfrm>
                    <a:prstGeom prst="rect">
                      <a:avLst/>
                    </a:prstGeom>
                  </pic:spPr>
                </pic:pic>
              </a:graphicData>
            </a:graphic>
          </wp:anchor>
        </w:drawing>
      </w:r>
      <w:r>
        <w:rPr>
          <w:rFonts w:cs="Arial" w:ascii="Arial" w:hAnsi="Arial"/>
          <w:color w:val="000000"/>
          <w:sz w:val="20"/>
          <w:szCs w:val="20"/>
        </w:rPr>
        <w:t>Я знаю, что я всех развлеку, когда со мной что-нибудь случится. Мне невыгодно объявлять об этом своим заинтересованным читателям, но, к их вящей радости, само Провидение возьмется заострить фабулу моей обыденной жизни. Судьба моя опять на изломе, и я чувствую, что близится завершение ее самого ровного отрезка.</w:t>
        <w:br/>
      </w:r>
      <w:r>
        <w:rPr>
          <w:rStyle w:val="Emphasis"/>
          <w:rFonts w:cs="Arial" w:ascii="Arial" w:hAnsi="Arial"/>
          <w:color w:val="000000"/>
          <w:sz w:val="20"/>
          <w:szCs w:val="20"/>
        </w:rPr>
        <w:t>      </w:t>
      </w:r>
      <w:r>
        <w:rPr>
          <w:rFonts w:cs="Arial" w:ascii="Arial" w:hAnsi="Arial"/>
          <w:color w:val="000000"/>
          <w:sz w:val="20"/>
          <w:szCs w:val="20"/>
        </w:rPr>
        <w:t>Около “Давида”, конечно, толпа, и скамейка за его спиной поделена между теми, кто предпочитает подступаться к прекрасному с тыла. Можно фотографировать самого “Давида” и сниматься вместе с ним, выбирая его в качестве фона; в ожидании готовых снимков можно купить на открытках его разъятые части - кому что нравится: голову на плечах, торс без головы, пипиську в различных ракурсах, с очками на лобке или с нарисованным ртом на его совершенных яичках.</w:t>
        <w:br/>
      </w:r>
      <w:r>
        <w:rPr>
          <w:rStyle w:val="Emphasis"/>
          <w:rFonts w:cs="Arial" w:ascii="Arial" w:hAnsi="Arial"/>
          <w:color w:val="000000"/>
          <w:sz w:val="20"/>
          <w:szCs w:val="20"/>
        </w:rPr>
        <w:t>      </w:t>
      </w:r>
      <w:r>
        <w:rPr>
          <w:rFonts w:cs="Arial" w:ascii="Arial" w:hAnsi="Arial"/>
          <w:color w:val="000000"/>
          <w:sz w:val="20"/>
          <w:szCs w:val="20"/>
        </w:rPr>
        <w:t>“Бесконечное множество людей будет публично и невозбранно продавать вещи величайшей ценности без разрешения их хозяина и которые никогда не принадлежали им и не находились в их владении. И правосудие человеческое не будет принимать против них мер” (Леонардо).</w:t>
        <w:br/>
      </w:r>
      <w:r>
        <w:rPr>
          <w:rStyle w:val="Emphasis"/>
          <w:rFonts w:cs="Arial" w:ascii="Arial" w:hAnsi="Arial"/>
          <w:color w:val="000000"/>
          <w:sz w:val="20"/>
          <w:szCs w:val="20"/>
        </w:rPr>
        <w:t>      </w:t>
      </w:r>
      <w:r>
        <w:rPr>
          <w:rFonts w:cs="Arial" w:ascii="Arial" w:hAnsi="Arial"/>
          <w:color w:val="000000"/>
          <w:sz w:val="20"/>
          <w:szCs w:val="20"/>
        </w:rPr>
        <w:t>Мне показались все же забавными коврики для компьютерной мыши с “Давидом” и “Весною” Боттичелли, и я купил несколько таких ковриков для подарков.</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ообще говоря, глядя на очередь в академию и нескончаемый хвост в Галерею Уффици, не стоит успокаиваться на мысли, что мир спасется красотой. Французы во всех музеях орут, как оглашенные, американцы уставляются на картины Джотто, как на новые ворота, русские путешественники едва дотерпливают обязательный маршрут до кафетерия, один приличный немец в очереди передо мной выдавливал прыщики на обнаженной спине своей дебелой спутницы, израильтяне никогда не заглядывают туда, где вывешены иконы.</w:t>
        <w:br/>
      </w:r>
      <w:r>
        <w:rPr>
          <w:rStyle w:val="Emphasis"/>
          <w:rFonts w:cs="Arial" w:ascii="Arial" w:hAnsi="Arial"/>
          <w:color w:val="000000"/>
          <w:sz w:val="20"/>
          <w:szCs w:val="20"/>
        </w:rPr>
        <w:t>      </w:t>
      </w:r>
      <w:r>
        <w:rPr>
          <w:rFonts w:cs="Arial" w:ascii="Arial" w:hAnsi="Arial"/>
          <w:color w:val="000000"/>
          <w:sz w:val="20"/>
          <w:szCs w:val="20"/>
        </w:rPr>
        <w:t>Сандра старательно обращала внимание на то, как</w:t>
      </w:r>
      <w:r>
        <w:rPr>
          <w:rStyle w:val="Appleconvertedspace"/>
          <w:rFonts w:cs="Arial" w:ascii="Arial" w:hAnsi="Arial"/>
          <w:color w:val="000000"/>
          <w:sz w:val="20"/>
          <w:szCs w:val="20"/>
        </w:rPr>
        <w:t> </w:t>
      </w:r>
      <w:r>
        <w:rPr>
          <w:rStyle w:val="Emphasis"/>
          <w:rFonts w:cs="Arial" w:ascii="Arial" w:hAnsi="Arial"/>
          <w:color w:val="000000"/>
          <w:sz w:val="20"/>
          <w:szCs w:val="20"/>
        </w:rPr>
        <w:t>икона</w:t>
      </w:r>
      <w:r>
        <w:rPr>
          <w:rStyle w:val="Appleconvertedspace"/>
          <w:rFonts w:cs="Arial" w:ascii="Arial" w:hAnsi="Arial"/>
          <w:color w:val="000000"/>
          <w:sz w:val="20"/>
          <w:szCs w:val="20"/>
        </w:rPr>
        <w:t> </w:t>
      </w:r>
      <w:r>
        <w:rPr>
          <w:rFonts w:cs="Arial" w:ascii="Arial" w:hAnsi="Arial"/>
          <w:color w:val="000000"/>
          <w:sz w:val="20"/>
          <w:szCs w:val="20"/>
        </w:rPr>
        <w:t>с течением времени становилась</w:t>
      </w:r>
      <w:r>
        <w:rPr>
          <w:rStyle w:val="Appleconvertedspace"/>
          <w:rFonts w:cs="Arial" w:ascii="Arial" w:hAnsi="Arial"/>
          <w:color w:val="000000"/>
          <w:sz w:val="20"/>
          <w:szCs w:val="20"/>
        </w:rPr>
        <w:t> </w:t>
      </w:r>
      <w:r>
        <w:rPr>
          <w:rStyle w:val="Emphasis"/>
          <w:rFonts w:cs="Arial" w:ascii="Arial" w:hAnsi="Arial"/>
          <w:color w:val="000000"/>
          <w:sz w:val="20"/>
          <w:szCs w:val="20"/>
        </w:rPr>
        <w:t>картиной</w:t>
      </w:r>
      <w:r>
        <w:rPr>
          <w:rFonts w:cs="Arial" w:ascii="Arial" w:hAnsi="Arial"/>
          <w:color w:val="000000"/>
          <w:sz w:val="20"/>
          <w:szCs w:val="20"/>
        </w:rPr>
        <w:t>, обретая перспективу и освобождаясь от церковных канонов. Когда мы подошли к портретам Тинторетто, она посетовала на их мрачный фон, а я с важным видом возразил, что фигуры как раз</w:t>
      </w:r>
      <w:r>
        <w:rPr>
          <w:rStyle w:val="Appleconvertedspace"/>
          <w:rFonts w:cs="Arial" w:ascii="Arial" w:hAnsi="Arial"/>
          <w:color w:val="000000"/>
          <w:sz w:val="20"/>
          <w:szCs w:val="20"/>
        </w:rPr>
        <w:t> </w:t>
      </w:r>
      <w:r>
        <w:rPr>
          <w:rStyle w:val="Emphasis"/>
          <w:rFonts w:cs="Arial" w:ascii="Arial" w:hAnsi="Arial"/>
          <w:color w:val="000000"/>
          <w:sz w:val="20"/>
          <w:szCs w:val="20"/>
        </w:rPr>
        <w:t>проявляются</w:t>
      </w:r>
      <w:r>
        <w:rPr>
          <w:rStyle w:val="Appleconvertedspace"/>
          <w:rFonts w:cs="Arial" w:ascii="Arial" w:hAnsi="Arial"/>
          <w:color w:val="000000"/>
          <w:sz w:val="20"/>
          <w:szCs w:val="20"/>
        </w:rPr>
        <w:t> </w:t>
      </w:r>
      <w:r>
        <w:rPr>
          <w:rFonts w:cs="Arial" w:ascii="Arial" w:hAnsi="Arial"/>
          <w:color w:val="000000"/>
          <w:sz w:val="20"/>
          <w:szCs w:val="20"/>
        </w:rPr>
        <w:t>из фона и внимание смотрящего притягивается собственно лицом портретируемого.</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Деньги начинают таять в обратной пропорции растущему раздражению: паломничество в Италию туристских групп я начинаю сравнивать с культурным водопоем, словно бы утоляющим жажду, но не оставляющим времени на процеживание, и часто коллективный просмотр декоративных полотен становится сродни серьезному прослушиванию салонной музыки, когда в расчет не берутся обстоятельства, что многие опусы назначены были стать не целью, а средством наслаждения.</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0 августа 2000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Если вам выпадет быть по делам во Флоренции, поспешите с самого утра в Музей Барджелло - лучший музей Италии. Здесь живут под общим кровом “Давид” Вероккьо, два “Давида” Донателло, “Давид-Аполлино” Микеланджело, его же бесстыжий “Вакх”, немного с бодуна, и еще один “Вакх”, Сансовино, и “ты-Брут”, и множество других первоклассных статуй. В Салоне дель Подеста и в соседних залах - шкатулки, пилочки, гребни, вазы, бусы, амулеты, кувшины, роги, столовые приборы, майолика, доспехи (ха! сколько того богатыря помещалось в эти доспехи!).</w:t>
        <w:br/>
      </w:r>
      <w:r>
        <w:rPr>
          <w:rStyle w:val="Emphasis"/>
          <w:rFonts w:cs="Arial" w:ascii="Arial" w:hAnsi="Arial"/>
          <w:color w:val="000000"/>
          <w:sz w:val="20"/>
          <w:szCs w:val="20"/>
        </w:rPr>
        <w:t>      </w:t>
      </w:r>
      <w:r>
        <w:rPr>
          <w:rFonts w:cs="Arial" w:ascii="Arial" w:hAnsi="Arial"/>
          <w:color w:val="000000"/>
          <w:sz w:val="20"/>
          <w:szCs w:val="20"/>
        </w:rPr>
        <w:t>Однако же подлинное чудо стоит во внутреннем дворике - прекрасный “Океан” Джамболоньи, ваятеля знаменитого “Меркурия”.</w:t>
        <w:br/>
      </w:r>
      <w:r>
        <w:rPr>
          <w:rStyle w:val="Emphasis"/>
          <w:rFonts w:cs="Arial" w:ascii="Arial" w:hAnsi="Arial"/>
          <w:color w:val="000000"/>
          <w:sz w:val="20"/>
          <w:szCs w:val="20"/>
        </w:rPr>
        <w:t>      </w:t>
      </w:r>
      <w:r>
        <w:rPr>
          <w:rFonts w:cs="Arial" w:ascii="Arial" w:hAnsi="Arial"/>
          <w:color w:val="000000"/>
          <w:sz w:val="20"/>
          <w:szCs w:val="20"/>
        </w:rPr>
        <w:t>Между прочим, отель “Астория”, который мне придется покинуть через час, тоже в некотором роде заселенный музей - здание никак не позже 15 века, настоящее кватроченто, видно, перестроенное много раз, с убранством в духе Высокого Возрождения. На изгибе лестницы, напротив моей комнаты, стоит Геркулес, совсем без ничего, с бородатым лицом Мартыньша и совершенным телом олимпийц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0 августа 2000 года</w:t>
      </w:r>
      <w:r>
        <w:rPr>
          <w:rFonts w:cs="Arial" w:ascii="Arial" w:hAnsi="Arial"/>
          <w:i/>
          <w:iCs/>
          <w:color w:val="000000"/>
          <w:sz w:val="20"/>
          <w:szCs w:val="20"/>
        </w:rPr>
        <w:br/>
      </w:r>
      <w:r>
        <w:rPr>
          <w:rStyle w:val="Emphasis"/>
          <w:rFonts w:cs="Arial" w:ascii="Arial" w:hAnsi="Arial"/>
          <w:color w:val="000000"/>
          <w:sz w:val="20"/>
          <w:szCs w:val="20"/>
        </w:rPr>
        <w:t>      “Смерть от Венеции”</w:t>
      </w:r>
    </w:p>
    <w:p>
      <w:pPr>
        <w:pStyle w:val="Style15"/>
        <w:jc w:val="both"/>
        <w:rPr/>
      </w:pPr>
      <w:r>
        <w:drawing>
          <wp:anchor behindDoc="0" distT="0" distB="0" distL="47625" distR="0" simplePos="0" locked="0" layoutInCell="0" allowOverlap="1" relativeHeight="37">
            <wp:simplePos x="0" y="0"/>
            <wp:positionH relativeFrom="column">
              <wp:align>right</wp:align>
            </wp:positionH>
            <wp:positionV relativeFrom="line">
              <wp:posOffset>635</wp:posOffset>
            </wp:positionV>
            <wp:extent cx="1428750" cy="2009775"/>
            <wp:effectExtent l="0" t="0" r="0" b="0"/>
            <wp:wrapSquare wrapText="bothSides"/>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7"/>
                    <a:srcRect l="-25" t="-18" r="-25" b="-18"/>
                    <a:stretch>
                      <a:fillRect/>
                    </a:stretch>
                  </pic:blipFill>
                  <pic:spPr bwMode="auto">
                    <a:xfrm>
                      <a:off x="0" y="0"/>
                      <a:ext cx="1428750" cy="2009775"/>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И не звоните, и не ищите меня! Нет в мире места, где можно лучше умереть! Я редко вынимал из сумки фотоаппарат в продолжение всей поездки, а сегодня носил его на плече, даже не застегивая футляра. Всякого можно было ожидать от страны, в которую невозможно не влюбиться, но такой божественной купели точно нигде больше нет: ни на небесах, ни в Поднебесной!</w:t>
        <w:br/>
      </w:r>
      <w:r>
        <w:rPr>
          <w:rStyle w:val="Emphasis"/>
          <w:rFonts w:cs="Arial" w:ascii="Arial" w:hAnsi="Arial"/>
          <w:color w:val="000000"/>
          <w:sz w:val="20"/>
          <w:szCs w:val="20"/>
        </w:rPr>
        <w:t>      </w:t>
      </w:r>
      <w:r>
        <w:rPr>
          <w:rFonts w:cs="Arial" w:ascii="Arial" w:hAnsi="Arial"/>
          <w:color w:val="000000"/>
          <w:sz w:val="20"/>
          <w:szCs w:val="20"/>
        </w:rPr>
        <w:t>В голове без конца крутится прекрасное кузминское стихотворение, которое я давно знаю наизусть благодаря Роману и которое так кстати пригодилось мне в бенефисе этого года. Сегодня я декламировал его на заполненной голубями и пестрой толпой Площади Сан-Марка, стоя на фоне голубой лагуны, буквально впечатывая в воздух пронзительные слова:</w:t>
      </w:r>
    </w:p>
    <w:p>
      <w:pPr>
        <w:pStyle w:val="Style15"/>
        <w:spacing w:before="0" w:after="0"/>
        <w:jc w:val="both"/>
        <w:rPr>
          <w:rStyle w:val="Emphasis"/>
          <w:rFonts w:ascii="Arial" w:hAnsi="Arial" w:cs="Arial"/>
          <w:color w:val="000000"/>
          <w:sz w:val="20"/>
          <w:szCs w:val="20"/>
        </w:rPr>
      </w:pPr>
      <w:r>
        <w:rPr>
          <w:rStyle w:val="Emphasis"/>
          <w:rFonts w:cs="Arial" w:ascii="Arial" w:hAnsi="Arial"/>
          <w:color w:val="000000"/>
          <w:sz w:val="20"/>
          <w:szCs w:val="20"/>
        </w:rPr>
        <w:t>Ах, не плыть по голубому морю,</w:t>
      </w:r>
      <w:r>
        <w:rPr>
          <w:rFonts w:cs="Arial" w:ascii="Arial" w:hAnsi="Arial"/>
          <w:i/>
          <w:iCs/>
          <w:color w:val="000000"/>
          <w:sz w:val="20"/>
          <w:szCs w:val="20"/>
        </w:rPr>
        <w:br/>
      </w:r>
      <w:r>
        <w:rPr>
          <w:rStyle w:val="Emphasis"/>
          <w:rFonts w:cs="Arial" w:ascii="Arial" w:hAnsi="Arial"/>
          <w:color w:val="000000"/>
          <w:sz w:val="20"/>
          <w:szCs w:val="20"/>
        </w:rPr>
        <w:t>Не видать нам Золотого Рога,</w:t>
      </w:r>
    </w:p>
    <w:p>
      <w:pPr>
        <w:pStyle w:val="Style15"/>
        <w:spacing w:before="0" w:after="0"/>
        <w:jc w:val="both"/>
        <w:rPr>
          <w:rFonts w:ascii="Arial" w:hAnsi="Arial" w:cs="Arial"/>
          <w:i/>
          <w:i/>
          <w:iCs/>
          <w:color w:val="000000"/>
          <w:sz w:val="20"/>
          <w:szCs w:val="20"/>
        </w:rPr>
      </w:pPr>
      <w:r>
        <w:rPr>
          <w:rStyle w:val="Emphasis"/>
          <w:rFonts w:eastAsia="Arial" w:cs="Arial" w:ascii="Arial" w:hAnsi="Arial"/>
          <w:color w:val="000000"/>
          <w:sz w:val="20"/>
          <w:szCs w:val="20"/>
        </w:rPr>
        <w:t xml:space="preserve"> </w:t>
      </w:r>
      <w:r>
        <w:rPr>
          <w:rStyle w:val="Emphasis"/>
          <w:rFonts w:cs="Arial" w:ascii="Arial" w:hAnsi="Arial"/>
          <w:color w:val="000000"/>
          <w:sz w:val="20"/>
          <w:szCs w:val="20"/>
        </w:rPr>
        <w:t>Голубей и площади Сан-Марка.</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Хорошо отплыть туда, где жарко,</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Да двоится милая дорога,</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И не знаю, к радости иль к горю.</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Не видать открытых, светлых палуб</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И судов с косыми парусами,</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Золотыми в зареве заката.</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Что случается должно быть свято,</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Управляем мы судьбой не сами,</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Никому не надо наших жалоб.</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Может быть, судьбу я переспорю,</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Сбудется веселая дорога,</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Отплывем весной туда, где жарко,</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И покормим голубей Сан-Марка,</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Поплывем вдоль Золотого Рога</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К голубому, ласковому морю!</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1 августа 2000 года</w:t>
      </w:r>
    </w:p>
    <w:p>
      <w:pPr>
        <w:pStyle w:val="Style15"/>
        <w:jc w:val="both"/>
        <w:rPr/>
      </w:pP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от тебе раз! Первый венецианский сон с четверга на пятницу. Будто бы мы с покойным драматургом Гориным прогуливались вдоль канала, пока не повстречались с ныне живущей писательницей Викторией Токаревой. Она охраняла неприметный вход в редакцию одной московской газеты, невесть когда сделавшийся платным. Я начал было отшучиваться, напирая на то, что газета мне почти что родная и многие ее сотрудники мне едва ли не братья. Но Виктория Самойловна, на правах вахтерши, была неумолима: если у меня возникла надобность зайти, то за вход придется рассчитаться. Её лицо, обращенное ко мне, казалось непроницаемым и, напротив, увлекая Григория Израилевича за рукав, она старалась улыбнуться ему улыбкой Джоконды, а другой рукой загораживала от меня тяжелые исторические двери.</w:t>
        <w:br/>
        <w:t>      Горин обещал, зайдя внутрь, разобраться, но я был бесконечно унижен, так как всегда подозревал, что писательница Токарева имеет сложившееся ко мне предубеждение, а сейчас дала ему волю подтвердиться. У меня были аргументы, что я когда-то успешно играл в инсценировке ее чудесного рассказа – не то Диму, не то Игоря, но от волнения я не мог вспомнить ни название рассказа, ни его главное событие. Она насмешливо показала в сторону гондолы, причалившей к месту, где мы стояли, и прибавила, что вряд ли и гондольер возьмет меня с собою без платы.</w:t>
        <w:br/>
        <w:t>      - Я страшно разочаровался в вас, - сказал я, едва владея дыханием.</w:t>
        <w:br/>
        <w:t>      Виктория Самойловна обольстительно улыбнулась, но по контрасту с улыбкой добила меня мрачным признанием:</w:t>
        <w:br/>
        <w:t>       -  А я никогда не была вами очарована.</w:t>
        <w:br/>
        <w:t>      Зачем я лезу из кожи вон, радея о чистоте русской словесности! Вместо “текстовое сообщение по сотовому телефону” давно надо было писать “message”! Ясно, что такое сообщение – все равно не больше, чем message.</w:t>
        <w:br/>
        <w:t>      Ирина из Рима называла футляр, в котором помещается ежедневник, авторучка и, возможно, еще какие-то канцелярские мелочи, - agenda, при этом поглядывая на меня, не оскорбляет ли меня ее простительная за 18 проведенных вне родины лет, языковая неосведомленность.</w:t>
        <w:br/>
      </w:r>
      <w:r>
        <w:rPr>
          <w:rStyle w:val="Emphasis"/>
          <w:rFonts w:cs="Arial" w:ascii="Arial" w:hAnsi="Arial"/>
          <w:color w:val="000000"/>
          <w:sz w:val="20"/>
          <w:szCs w:val="20"/>
        </w:rPr>
        <w:t>      Message</w:t>
      </w:r>
      <w:r>
        <w:rPr>
          <w:rStyle w:val="Appleconvertedspace"/>
          <w:rFonts w:cs="Arial" w:ascii="Arial" w:hAnsi="Arial"/>
          <w:color w:val="000000"/>
          <w:sz w:val="20"/>
          <w:szCs w:val="20"/>
        </w:rPr>
        <w:t> </w:t>
      </w:r>
      <w:r>
        <w:rPr>
          <w:rFonts w:cs="Arial" w:ascii="Arial" w:hAnsi="Arial"/>
          <w:color w:val="000000"/>
          <w:sz w:val="20"/>
          <w:szCs w:val="20"/>
        </w:rPr>
        <w:t>– он и в Африке</w:t>
      </w:r>
      <w:r>
        <w:rPr>
          <w:rStyle w:val="Appleconvertedspace"/>
          <w:rFonts w:cs="Arial" w:ascii="Arial" w:hAnsi="Arial"/>
          <w:color w:val="000000"/>
          <w:sz w:val="20"/>
          <w:szCs w:val="20"/>
        </w:rPr>
        <w:t> </w:t>
      </w:r>
      <w:r>
        <w:rPr>
          <w:rStyle w:val="Emphasis"/>
          <w:rFonts w:cs="Arial" w:ascii="Arial" w:hAnsi="Arial"/>
          <w:color w:val="000000"/>
          <w:sz w:val="20"/>
          <w:szCs w:val="20"/>
        </w:rPr>
        <w:t>message.</w:t>
      </w:r>
      <w:r>
        <w:rPr>
          <w:rFonts w:cs="Arial" w:ascii="Arial" w:hAnsi="Arial"/>
          <w:color w:val="000000"/>
          <w:sz w:val="20"/>
          <w:szCs w:val="20"/>
        </w:rPr>
        <w:br/>
        <w:t>      Понятно, что большая революция в нашем правдивом и свободном языке созрела потому, что верхи не успели, а низы не сумели найти заморским предметам подходящие названия с русскими корнями.</w:t>
        <w:br/>
        <w:t>      Между прочим, в Риме меня как-то задело слово Domus..</w:t>
        <w:br/>
      </w:r>
      <w:r>
        <w:rPr>
          <w:rStyle w:val="Emphasis"/>
          <w:rFonts w:cs="Arial" w:ascii="Arial" w:hAnsi="Arial"/>
          <w:color w:val="000000"/>
          <w:sz w:val="20"/>
          <w:szCs w:val="20"/>
        </w:rPr>
        <w:t>      </w:t>
      </w:r>
      <w:r>
        <w:drawing>
          <wp:anchor behindDoc="0" distT="95250" distB="95250" distL="142875" distR="0" simplePos="0" locked="0" layoutInCell="0" allowOverlap="1" relativeHeight="38">
            <wp:simplePos x="0" y="0"/>
            <wp:positionH relativeFrom="column">
              <wp:align>right</wp:align>
            </wp:positionH>
            <wp:positionV relativeFrom="line">
              <wp:posOffset>635</wp:posOffset>
            </wp:positionV>
            <wp:extent cx="1238250" cy="2124075"/>
            <wp:effectExtent l="0" t="0" r="0" b="0"/>
            <wp:wrapSquare wrapText="bothSides"/>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8"/>
                    <a:srcRect l="-45" t="-26" r="-45" b="-26"/>
                    <a:stretch>
                      <a:fillRect/>
                    </a:stretch>
                  </pic:blipFill>
                  <pic:spPr bwMode="auto">
                    <a:xfrm>
                      <a:off x="0" y="0"/>
                      <a:ext cx="1238250" cy="2124075"/>
                    </a:xfrm>
                    <a:prstGeom prst="rect">
                      <a:avLst/>
                    </a:prstGeom>
                  </pic:spPr>
                </pic:pic>
              </a:graphicData>
            </a:graphic>
          </wp:anchor>
        </w:drawing>
      </w:r>
      <w:r>
        <w:rPr>
          <w:rFonts w:cs="Arial" w:ascii="Arial" w:hAnsi="Arial"/>
          <w:color w:val="000000"/>
          <w:sz w:val="20"/>
          <w:szCs w:val="20"/>
        </w:rPr>
        <w:t>Наши почвенные писатели упивались бы здесь византийщиной, вероятно, положив, что это им, венецианцам, перепало от наших смиренных Богородиц, а мы еще, к неудовольствию почвенников, продолжаем называть наш бывший Ленинград северной Венецией, зная наверняка, что в истории все откуда-нибудь да берется.</w:t>
        <w:br/>
      </w:r>
      <w:r>
        <w:rPr>
          <w:rStyle w:val="Emphasis"/>
          <w:rFonts w:cs="Arial" w:ascii="Arial" w:hAnsi="Arial"/>
          <w:color w:val="000000"/>
          <w:sz w:val="20"/>
          <w:szCs w:val="20"/>
        </w:rPr>
        <w:t>      </w:t>
      </w:r>
      <w:r>
        <w:rPr>
          <w:rFonts w:cs="Arial" w:ascii="Arial" w:hAnsi="Arial"/>
          <w:color w:val="000000"/>
          <w:sz w:val="20"/>
          <w:szCs w:val="20"/>
        </w:rPr>
        <w:t>Бесцельно блуждая по городу, я наткнулся на мемориальную доску “Джакомо Казанова”, но так и не разобрал, кого именно он здесь успел осчастливить. Еще я повсюду натыкался на плакаты “Бродский в Венеции” (наверное, фестиваль), где среди знакомых мне имен, я увидел имена Рейна и Ашкенази.</w:t>
        <w:br/>
        <w:t>      Завтра я уеду в Милан.</w:t>
        <w:br/>
        <w:t>      Официант прочитал мне маленькую лекцию о различении вин.</w:t>
        <w:br/>
        <w:t>     Группа львовян сфотографировалась со мной на фоне Большого Канала.</w:t>
        <w:br/>
        <w:t>      По мутной воде скользят гондолы с гондольерами, похожими на портовых грузчиков.</w:t>
        <w:br/>
        <w:t>       Я прощаюсь с Венецией, совсем по-русски: все больше мрачнея, с каждой рюмкой хмелея все сильней, все страшнее сердясь на невинных прохожих.</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2 августа 2000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Dolce vita обострила у меня манию величия. В моих венецианских снах задействованы исключительно русские знаменитости. С Гориным и Токаревой я был, положим, хорошо знаком, когда еще имел привычку выбираться из дома, однако в сегодняшнем сновидении мы не расставались с Николаем Фоменко, которого я знаю, хотя и давно, но очень мало. Всю ночь мы куролесили в составе некоей ватаги, перебираясь от одних знакомых к другим. Все наши веселые перебежки совершались в истерическом предощущении праздника. Мне негде было встречать Новый год, и я не мог пригласить к себе друзей из-за Наты и Марка.</w:t>
        <w:br/>
        <w:t>       Окончилось все плохо. Толик с Фоменкой проводили меня до прежней квартиры на Сиреневом бульваре. Я бесшумно открыл дверь, впустил ребят в переднюю; Ната и Марк уже лежали в постели и догадались, что я вошел с Толиком, но ни слова не сказали мне, хотя были с ним на ножах. Я спросил их, зачем-то ложась с ними в кровать, отчего они уехали с новой квартиры, где гораздо просторнее. Оба отвечали: “Нам здесь лучше, чем там”.</w:t>
        <w:br/>
        <w:t>      Еще оставалось время до Нового года. Фоменко куда-то исчез. Толик знаками вызвал меня в коридор, я вышел с ним к лифту и понял, что он переменился ко мне за несколько секунд и стал ужасно строгим. Я спросил его:</w:t>
        <w:br/>
        <w:t>     -   Ты сейчас куда?</w:t>
        <w:br/>
        <w:t>     - Я буду встречать Новый год на Москве-реке, - ответил он.</w:t>
        <w:br/>
        <w:t>     -  Ты уж не сердись на меня, - промямлил я и предполагал сказать еще очень много, но тут подошел лифт. И Толик на прощание произнес: “У тебя же есть своя квартира”, - да с такой укоризной, что я тотчас проснулся.</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2 августа 2000 года</w:t>
      </w:r>
      <w:r>
        <w:rPr>
          <w:rFonts w:cs="Arial" w:ascii="Arial" w:hAnsi="Arial"/>
          <w:i/>
          <w:iCs/>
          <w:color w:val="000000"/>
          <w:sz w:val="20"/>
          <w:szCs w:val="20"/>
        </w:rPr>
        <w:br/>
      </w:r>
      <w:r>
        <w:rPr>
          <w:rStyle w:val="Emphasis"/>
          <w:rFonts w:cs="Arial" w:ascii="Arial" w:hAnsi="Arial"/>
          <w:color w:val="000000"/>
          <w:sz w:val="20"/>
          <w:szCs w:val="20"/>
        </w:rPr>
        <w:t>      Милан</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Последнее мое прибежище в Италии – Милан, куда я приехал из-за одной только “Тайной вечери”. Поезд оказался нашей улучшенной электричкой. От нечего делать я разглядывал пассажиров и иногда брал в руки маленькую книжку Леонардо.</w:t>
        <w:br/>
        <w:t>       Сначала против меня сидели два американских одуванчика: умильная новосветская пара разгадывала кроссворд в специальной брошюрке, да, кажется, всего только два слова и отгадала. Потом, в Вероне, нас уплотнили немцы – тоже пара, но с ощутимой разницей в возрасте: он – старый, с двумя книжками Томаса Манна, “Тонио Крюгером”, по-немецки и по-гречески, одна поверх другой, чтобы в трудных местах сверяться, и она – с длинными ногами и газетой на итальянском. Затем на пути объявилась еще юная итальянка, худенькая, беспрестанно звонившая маме, связь с которой часто прерывалась, и в перерывах между звонками все время поглощавшая какую-нибудь снедь, извлекая из сумочки то конфетку, то печенье, то орешки.</w:t>
        <w:br/>
        <w:t>      Новосветские помещики тоже разочек перекусили – одновременно начали есть, синхронно жевали и закончили есть в одну и ту же секунду. Два пакетика сока, два сэндвича (“Is it cheese?” – “Oh, yes!”), две белоснежные салфетки.</w:t>
        <w:br/>
        <w:t>       Я глянул наверх и чуть не прослезился: на верхней полке стояли два одинаковых чемодана, и два дорожных ярлыка на каждом из них свисали точно под одним углом.</w:t>
      </w:r>
    </w:p>
    <w:p>
      <w:pPr>
        <w:pStyle w:val="Style15"/>
        <w:jc w:val="both"/>
        <w:rPr/>
      </w:pPr>
      <w:r>
        <w:rPr>
          <w:rStyle w:val="Emphasis"/>
          <w:rFonts w:cs="Arial" w:ascii="Arial" w:hAnsi="Arial"/>
          <w:color w:val="000000"/>
          <w:sz w:val="20"/>
          <w:szCs w:val="20"/>
        </w:rPr>
        <w:t>      </w:t>
      </w:r>
      <w:r>
        <w:drawing>
          <wp:anchor behindDoc="0" distT="95250" distB="95250" distL="0" distR="142875" simplePos="0" locked="0" layoutInCell="0" allowOverlap="1" relativeHeight="39">
            <wp:simplePos x="0" y="0"/>
            <wp:positionH relativeFrom="column">
              <wp:align>left</wp:align>
            </wp:positionH>
            <wp:positionV relativeFrom="line">
              <wp:posOffset>635</wp:posOffset>
            </wp:positionV>
            <wp:extent cx="2305050" cy="1590675"/>
            <wp:effectExtent l="0" t="0" r="0" b="0"/>
            <wp:wrapSquare wrapText="bothSides"/>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39"/>
                    <a:srcRect l="-24" t="-35" r="-24" b="-35"/>
                    <a:stretch>
                      <a:fillRect/>
                    </a:stretch>
                  </pic:blipFill>
                  <pic:spPr bwMode="auto">
                    <a:xfrm>
                      <a:off x="0" y="0"/>
                      <a:ext cx="2305050" cy="1590675"/>
                    </a:xfrm>
                    <a:prstGeom prst="rect">
                      <a:avLst/>
                    </a:prstGeom>
                  </pic:spPr>
                </pic:pic>
              </a:graphicData>
            </a:graphic>
          </wp:anchor>
        </w:drawing>
      </w:r>
      <w:r>
        <w:rPr>
          <w:rFonts w:cs="Arial" w:ascii="Arial" w:hAnsi="Arial"/>
          <w:color w:val="000000"/>
          <w:sz w:val="20"/>
          <w:szCs w:val="20"/>
        </w:rPr>
        <w:t>Отель оказался самым презентабельным за всю поездку. Комната находится под скатом крыши, и я воображаю, что поселился в мансарде. Прямо на тетрадку падает свет, рассеченный тонкими жалюзи. Впервые в моем распоряжении появился письменный стол, пара очиненных карандашей, махровый халат, тапочки, электрический чайник и бесплатные угощения: мармеладки, леденцы, пакетики чая и кофе. Если бы я рассмотрел эту халяву при поселении, я бы не стал терзаться в рассуждении ужина, который оказалось не просто сегодня заслужить в Милане - “суббота, синьор!”…</w:t>
        <w:br/>
      </w:r>
      <w:r>
        <w:rPr>
          <w:rStyle w:val="Emphasis"/>
          <w:rFonts w:cs="Arial" w:ascii="Arial" w:hAnsi="Arial"/>
          <w:color w:val="000000"/>
          <w:sz w:val="20"/>
          <w:szCs w:val="20"/>
        </w:rPr>
        <w:t>      </w:t>
      </w:r>
      <w:r>
        <w:rPr>
          <w:rFonts w:cs="Arial" w:ascii="Arial" w:hAnsi="Arial"/>
          <w:color w:val="000000"/>
          <w:sz w:val="20"/>
          <w:szCs w:val="20"/>
        </w:rPr>
        <w:t>Не стоило читать Леонардо, через него я проникаюсь пытливостью: в своей левой брови обнаружил седой завиток и решил оставить его в Италии.</w:t>
        <w:br/>
      </w:r>
      <w:r>
        <w:rPr>
          <w:rStyle w:val="Emphasis"/>
          <w:rFonts w:cs="Arial" w:ascii="Arial" w:hAnsi="Arial"/>
          <w:color w:val="000000"/>
          <w:sz w:val="20"/>
          <w:szCs w:val="20"/>
        </w:rPr>
        <w:t>      </w:t>
      </w:r>
      <w:r>
        <w:rPr>
          <w:rFonts w:cs="Arial" w:ascii="Arial" w:hAnsi="Arial"/>
          <w:color w:val="000000"/>
          <w:sz w:val="20"/>
          <w:szCs w:val="20"/>
        </w:rPr>
        <w:t>“В Домском соборе короновали Наполеона”.</w:t>
        <w:br/>
      </w:r>
      <w:r>
        <w:rPr>
          <w:rStyle w:val="Emphasis"/>
          <w:rFonts w:cs="Arial" w:ascii="Arial" w:hAnsi="Arial"/>
          <w:color w:val="000000"/>
          <w:sz w:val="20"/>
          <w:szCs w:val="20"/>
        </w:rPr>
        <w:t>      </w:t>
      </w:r>
      <w:r>
        <w:rPr>
          <w:rFonts w:cs="Arial" w:ascii="Arial" w:hAnsi="Arial"/>
          <w:color w:val="000000"/>
          <w:sz w:val="20"/>
          <w:szCs w:val="20"/>
        </w:rPr>
        <w:t>“При австрийцах миланцы жили хорошо. А при Бонапарте плохо, хотя они ожидали его как спасителя”.</w:t>
        <w:br/>
      </w:r>
      <w:r>
        <w:rPr>
          <w:rStyle w:val="Emphasis"/>
          <w:rFonts w:cs="Arial" w:ascii="Arial" w:hAnsi="Arial"/>
          <w:color w:val="000000"/>
          <w:sz w:val="20"/>
          <w:szCs w:val="20"/>
        </w:rPr>
        <w:t>      </w:t>
      </w:r>
      <w:r>
        <w:rPr>
          <w:rFonts w:cs="Arial" w:ascii="Arial" w:hAnsi="Arial"/>
          <w:color w:val="000000"/>
          <w:sz w:val="20"/>
          <w:szCs w:val="20"/>
        </w:rPr>
        <w:t>Этот город - другая планета: лучшие церкви, в основном, романские, и внутри, слава Богу, ничем не расписаны. От античности в городе остались всего-то колоннада, на площадке перед которой играли при мне в волейбол пазолиниевские пэтэушники, и две полуразрушенные башни.</w:t>
        <w:br/>
      </w:r>
      <w:r>
        <w:rPr>
          <w:rStyle w:val="Emphasis"/>
          <w:rFonts w:cs="Arial" w:ascii="Arial" w:hAnsi="Arial"/>
          <w:color w:val="000000"/>
          <w:sz w:val="20"/>
          <w:szCs w:val="20"/>
        </w:rPr>
        <w:t>      </w:t>
      </w:r>
      <w:r>
        <w:rPr>
          <w:rFonts w:cs="Arial" w:ascii="Arial" w:hAnsi="Arial"/>
          <w:color w:val="000000"/>
          <w:sz w:val="20"/>
          <w:szCs w:val="20"/>
        </w:rPr>
        <w:t>Но! После пышного венецианского праздника, после неправдоподобных зданий, поставленных прямо в море, после тяжелых рам, окаймляющих величественные картины, миланские церкви - чистое пособие по планиметрии: четкие линии каркасов, которые еще залепят, раскрасят и позолотят в Венеции.</w:t>
        <w:br/>
      </w:r>
      <w:r>
        <w:rPr>
          <w:rStyle w:val="Emphasis"/>
          <w:rFonts w:cs="Arial" w:ascii="Arial" w:hAnsi="Arial"/>
          <w:color w:val="000000"/>
          <w:sz w:val="20"/>
          <w:szCs w:val="20"/>
        </w:rPr>
        <w:t>      </w:t>
      </w:r>
      <w:r>
        <w:rPr>
          <w:rFonts w:cs="Arial" w:ascii="Arial" w:hAnsi="Arial"/>
          <w:color w:val="000000"/>
          <w:sz w:val="20"/>
          <w:szCs w:val="20"/>
        </w:rPr>
        <w:t>Правильно, что дуракам половину работы не показывают - оттого, что часто это</w:t>
      </w:r>
      <w:r>
        <w:rPr>
          <w:rStyle w:val="Appleconvertedspace"/>
          <w:rFonts w:cs="Arial" w:ascii="Arial" w:hAnsi="Arial"/>
          <w:color w:val="000000"/>
          <w:sz w:val="20"/>
          <w:szCs w:val="20"/>
        </w:rPr>
        <w:t> </w:t>
      </w:r>
      <w:r>
        <w:rPr>
          <w:rStyle w:val="Emphasis"/>
          <w:rFonts w:cs="Arial" w:ascii="Arial" w:hAnsi="Arial"/>
          <w:color w:val="000000"/>
          <w:sz w:val="20"/>
          <w:szCs w:val="20"/>
        </w:rPr>
        <w:t>завершенные</w:t>
      </w:r>
      <w:r>
        <w:rPr>
          <w:rStyle w:val="Appleconvertedspace"/>
          <w:rFonts w:cs="Arial" w:ascii="Arial" w:hAnsi="Arial"/>
          <w:color w:val="000000"/>
          <w:sz w:val="20"/>
          <w:szCs w:val="20"/>
        </w:rPr>
        <w:t> </w:t>
      </w:r>
      <w:r>
        <w:rPr>
          <w:rFonts w:cs="Arial" w:ascii="Arial" w:hAnsi="Arial"/>
          <w:color w:val="000000"/>
          <w:sz w:val="20"/>
          <w:szCs w:val="20"/>
        </w:rPr>
        <w:t>работы для умных. Так получилось, что я, дурак, увидав театр “Ла Скала”, воскликнул:</w:t>
        <w:br/>
      </w:r>
      <w:r>
        <w:rPr>
          <w:rStyle w:val="Emphasis"/>
          <w:rFonts w:cs="Arial" w:ascii="Arial" w:hAnsi="Arial"/>
          <w:color w:val="000000"/>
          <w:sz w:val="20"/>
          <w:szCs w:val="20"/>
        </w:rPr>
        <w:t>      </w:t>
      </w:r>
      <w:r>
        <w:rPr>
          <w:rFonts w:cs="Arial" w:ascii="Arial" w:hAnsi="Arial"/>
          <w:color w:val="000000"/>
          <w:sz w:val="20"/>
          <w:szCs w:val="20"/>
        </w:rPr>
        <w:t>- И это всё?</w:t>
        <w:br/>
      </w:r>
      <w:r>
        <w:rPr>
          <w:rStyle w:val="Emphasis"/>
          <w:rFonts w:cs="Arial" w:ascii="Arial" w:hAnsi="Arial"/>
          <w:color w:val="000000"/>
          <w:sz w:val="20"/>
          <w:szCs w:val="20"/>
        </w:rPr>
        <w:t>      </w:t>
      </w:r>
      <w:r>
        <w:rPr>
          <w:rFonts w:cs="Arial" w:ascii="Arial" w:hAnsi="Arial"/>
          <w:color w:val="000000"/>
          <w:sz w:val="20"/>
          <w:szCs w:val="20"/>
        </w:rPr>
        <w:t>Мой гид, Моника, лукаво улыбнулась:</w:t>
        <w:br/>
      </w:r>
      <w:r>
        <w:rPr>
          <w:rStyle w:val="Emphasis"/>
          <w:rFonts w:cs="Arial" w:ascii="Arial" w:hAnsi="Arial"/>
          <w:color w:val="000000"/>
          <w:sz w:val="20"/>
          <w:szCs w:val="20"/>
        </w:rPr>
        <w:t>      </w:t>
      </w:r>
      <w:r>
        <w:rPr>
          <w:rFonts w:cs="Arial" w:ascii="Arial" w:hAnsi="Arial"/>
          <w:color w:val="000000"/>
          <w:sz w:val="20"/>
          <w:szCs w:val="20"/>
        </w:rPr>
        <w:t>- Конечно. Ведь он примечателен тем, что внутри, а не снаружи…</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3 августа 2000 года</w:t>
      </w:r>
    </w:p>
    <w:p>
      <w:pPr>
        <w:pStyle w:val="Style15"/>
        <w:jc w:val="both"/>
        <w:rPr/>
      </w:pPr>
      <w:r>
        <w:rPr>
          <w:rStyle w:val="Emphasis"/>
          <w:rFonts w:cs="Arial" w:ascii="Arial" w:hAnsi="Arial"/>
          <w:color w:val="000000"/>
          <w:sz w:val="20"/>
          <w:szCs w:val="20"/>
        </w:rPr>
        <w:t>      </w:t>
      </w:r>
      <w:r>
        <w:drawing>
          <wp:anchor behindDoc="0" distT="95250" distB="95250" distL="142875" distR="0" simplePos="0" locked="0" layoutInCell="0" allowOverlap="1" relativeHeight="40">
            <wp:simplePos x="0" y="0"/>
            <wp:positionH relativeFrom="column">
              <wp:align>right</wp:align>
            </wp:positionH>
            <wp:positionV relativeFrom="line">
              <wp:posOffset>635</wp:posOffset>
            </wp:positionV>
            <wp:extent cx="1905000" cy="1752600"/>
            <wp:effectExtent l="0" t="0" r="0" b="0"/>
            <wp:wrapSquare wrapText="bothSides"/>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40"/>
                    <a:srcRect l="-30" t="-32" r="-30" b="-32"/>
                    <a:stretch>
                      <a:fillRect/>
                    </a:stretch>
                  </pic:blipFill>
                  <pic:spPr bwMode="auto">
                    <a:xfrm>
                      <a:off x="0" y="0"/>
                      <a:ext cx="1905000" cy="1752600"/>
                    </a:xfrm>
                    <a:prstGeom prst="rect">
                      <a:avLst/>
                    </a:prstGeom>
                  </pic:spPr>
                </pic:pic>
              </a:graphicData>
            </a:graphic>
          </wp:anchor>
        </w:drawing>
      </w:r>
      <w:r>
        <w:rPr>
          <w:rFonts w:cs="Arial" w:ascii="Arial" w:hAnsi="Arial"/>
          <w:color w:val="000000"/>
          <w:sz w:val="20"/>
          <w:szCs w:val="20"/>
        </w:rPr>
        <w:t>Видно, громовержец Зевс сам распорядился о характере прощальной церемонии: вояж в Италию закончился фантастическим дождем. В его блистательной токкате я уловил не только рисунок, но и светлую тему расставания. Недаром, что я живу под крышей: я - первый слушатель дождя, и я захвачен каденцией рассыпавшихся капель.</w:t>
        <w:br/>
      </w:r>
      <w:r>
        <w:rPr>
          <w:rStyle w:val="Emphasis"/>
          <w:rFonts w:cs="Arial" w:ascii="Arial" w:hAnsi="Arial"/>
          <w:color w:val="000000"/>
          <w:sz w:val="20"/>
          <w:szCs w:val="20"/>
        </w:rPr>
        <w:t>      </w:t>
      </w:r>
      <w:r>
        <w:rPr>
          <w:rFonts w:cs="Arial" w:ascii="Arial" w:hAnsi="Arial"/>
          <w:color w:val="000000"/>
          <w:sz w:val="20"/>
          <w:szCs w:val="20"/>
        </w:rPr>
        <w:t>Вчера, на улице Данте, играл скрипач, и пока я шел на голос скрипки, я искал глазами раскрытые окна; казалось, что такая музыка может литься только сверху.</w:t>
        <w:br/>
      </w:r>
      <w:r>
        <w:rPr>
          <w:rStyle w:val="Emphasis"/>
          <w:rFonts w:cs="Arial" w:ascii="Arial" w:hAnsi="Arial"/>
          <w:color w:val="000000"/>
          <w:sz w:val="20"/>
          <w:szCs w:val="20"/>
        </w:rPr>
        <w:t>      </w:t>
      </w:r>
      <w:r>
        <w:rPr>
          <w:rFonts w:cs="Arial" w:ascii="Arial" w:hAnsi="Arial"/>
          <w:color w:val="000000"/>
          <w:sz w:val="20"/>
          <w:szCs w:val="20"/>
        </w:rPr>
        <w:t>Господи, теперь я понял, что только музыка правила здесь настоящий бал, и только она две тысячи лет подряд была здесь первой царицей! Сейчас я услышал Италию, как фантастический аккорд, но взятый не сразу, а через тысячу мимолетных форшлагов.</w:t>
        <w:br/>
      </w:r>
      <w:r>
        <w:rPr>
          <w:rStyle w:val="Emphasis"/>
          <w:rFonts w:cs="Arial" w:ascii="Arial" w:hAnsi="Arial"/>
          <w:color w:val="000000"/>
          <w:sz w:val="20"/>
          <w:szCs w:val="20"/>
        </w:rPr>
        <w:t>      </w:t>
      </w:r>
      <w:r>
        <w:rPr>
          <w:rFonts w:cs="Arial" w:ascii="Arial" w:hAnsi="Arial"/>
          <w:color w:val="000000"/>
          <w:sz w:val="20"/>
          <w:szCs w:val="20"/>
        </w:rPr>
        <w:t>И в этот оплаканный день у меня еще “Тайная вечеря” Леонардо! С ней в сердце я оставлю этот беспримерный музей - божественную страну в форме измятого сапожка в моем agenda.</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20 августа 2000 года</w:t>
      </w:r>
    </w:p>
    <w:p>
      <w:pPr>
        <w:pStyle w:val="Style15"/>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В России – беда, мы все – свидетели безнадежных попыток спасти моряков на затонувшей подводной лодке. Длится этот кошмар уже девятые сутки, и на его фоне все остальные события кажутся совершенно ничтожными. В программе «Время» показали хронику трагедии, разыгравшейся в Баренцевом море. Ясно, что живых на субмарине уже никого нет. Военачальники врут. Родственники в оцепенении. Журналисты состязаются в праведности.</w:t>
        <w:br/>
        <w:t>      Марк в этот вечер пригласил установить телефон, купленный им на Брайтоне, сына наших соседей, Володю из Северной Каролины, который гостит сейчас у родителей. Телефон не устанавливается. Все части на месте, а целое молчит. «Вот этот телефон, - говорил дядя по приезде, - запоминает шестьдесят разговоров!». Зачем ему такая фонотека? Я умерил его гордость заявлением, что мой аппарат не хуже. «Твой? – ухмыльнулся дядя. – Дрова!» Старания вызвать к жизни приобретенное устройство закончились неудачей: хотя наш дядя Володя Цейтлин перевел на русский язык толстую инструкцию, применить ее  на практике не удалось ни мне, ни ему, ни соседскому Вове. Очевидно, Марку что-то не досталось в комплекте: или батарея, которую легко прикупить, или какая-нибудь деталь, отсутствие  которой может определить только специалист.</w:t>
        <w:br/>
        <w:t>      Зачем ему дался сегодня этот телефон? Зачем он бегает из  комнаты в кухню, где они с Вовой развернули работы, зачем он хохочет, комментирует телевизионные новости, зачем опять собирается звонить в Нью-Йорк? Все его хлопоты выглядят сейчас плясками на готовящемся погосте, его бестактность уже не на шутку раздражает: как можно оставаться неандертальцем, когда почти все кругом уже давно люди?</w:t>
        <w:br/>
        <w:t> </w:t>
        <w:br/>
      </w:r>
      <w:r>
        <w:rPr>
          <w:rStyle w:val="Emphasis"/>
          <w:rFonts w:cs="Arial" w:ascii="Arial" w:hAnsi="Arial"/>
          <w:color w:val="000000"/>
          <w:sz w:val="20"/>
          <w:szCs w:val="20"/>
        </w:rPr>
        <w:t>        22 августа 2000 года</w:t>
      </w:r>
    </w:p>
    <w:p>
      <w:pPr>
        <w:pStyle w:val="Style15"/>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Слава Богу, в эти дни отменили все мои телевизионные появления, и, Господи прости, оставили в сетке самое несообразное нынешнему настрою, – передачу «Московское счастье Ефима Шифрина», нелепую (в контексте последних событий) нарезку из моих «размышлений» о судьбе провинциала в столице.</w:t>
        <w:br/>
        <w:t>       Мне страшно везет на несоответствия. Мне редко когда удавалось появляться в нужный день и нужный час там, где меня ждали. Меня чаще всего вовсе не ждали там, где я предполагал осчастливить всех своим появлением. Я имею в виду современников. Совершенно точно, что в нынешние времена я не похож на гостя из Будущего. Но какое место пустовало за мной в Прошедшем? Я бы вписался во многие промежутки истории, если бы в них обнаружились удобства, к которым я заимел привычку в своем веке, потому что отсутствие важных вещей, вроде компьютера или смесителя в душе, даже в Термах Каракаллы, навряд ли бы примирило меня с любой эпохой. Кроме того, мне бы захотелось взять с собой нескольких человек, в том числе и ушедших.</w:t>
        <w:br/>
        <w:t>       Может быть, мне было бы спокойнее, если бы я сохранил за собой право на сегодняшнюю работу. Я бы выставил непременным условием сохранность моей семьи и близких друзей, возможность для Рафика заново устроиться в жизни, я бы, наконец, оговорил для людей своего круга естественную кончину от старости. Мне было бы важно договориться о том, что все, без кого я не представляю своей участи, покинули этот мир только после моей смерти.</w:t>
        <w:br/>
        <w:t>       Как видите, эти капризы тоже плохо вяжутся с последними новостями: в стране настоящие сумятица и горе, а я, как всегда, записываю за собой довольно неловкие для этого часа признания.</w:t>
      </w:r>
    </w:p>
    <w:p>
      <w:pPr>
        <w:pStyle w:val="Style15"/>
        <w:jc w:val="both"/>
        <w:rPr>
          <w:rFonts w:ascii="Arial" w:hAnsi="Arial" w:cs="Arial"/>
          <w:color w:val="000000"/>
          <w:sz w:val="20"/>
          <w:szCs w:val="20"/>
        </w:rPr>
      </w:pPr>
      <w:r>
        <w:rPr>
          <w:rStyle w:val="StrongEmphasis"/>
          <w:rFonts w:cs="Arial" w:ascii="Arial" w:hAnsi="Arial"/>
          <w:i/>
          <w:iCs/>
          <w:color w:val="000000"/>
          <w:sz w:val="20"/>
          <w:szCs w:val="20"/>
          <w:u w:val="single"/>
        </w:rPr>
        <w:t>Голубая рыбка</w:t>
      </w:r>
    </w:p>
    <w:p>
      <w:pPr>
        <w:pStyle w:val="Style15"/>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Теперь я жалею Чарли: утром он показался мне суховатым, а вечером, присев к нам за столик, выглядел робким и измученным.</w:t>
        <w:br/>
        <w:t>      Самолет прилетел в Тиват с часовым опозданием, в Шереметьево собралось великое множество путешественников, задержали все рейсы - пограничники и таможенники не справлялись с небывалым потоком людей. Говорят, что это произошло из-за совпавших во времени вылетов двух аэробусов. Кажется, в Турцию и в Египет.</w:t>
        <w:br/>
        <w:t>       Чарли встречал всех, кого следовало отправить в отель «Святой Стефан» на одноименном острове, держа табличку с моей фамилией в руке. За ужином он сказал, что не выпускал ее из рук в течение часа, занимаясь другими пассажирами, а положил лишь на короткое время в сумку, чтобы помочь рассесться группе туристов в автобусе, как раз в тот момент, когда я и вышел из аэропорта.</w:t>
        <w:br/>
        <w:t>        К острову я подкатил в старом черном «Мерседесе», водитель которого за весь путь трижды произнес ровно по слову. «Говорит ли он по-английски? -</w:t>
      </w:r>
      <w:r>
        <w:rPr>
          <w:rStyle w:val="Appleconvertedspace"/>
          <w:rFonts w:cs="Arial" w:ascii="Arial" w:hAnsi="Arial"/>
          <w:color w:val="000000"/>
          <w:sz w:val="20"/>
          <w:szCs w:val="20"/>
        </w:rPr>
        <w:t> </w:t>
      </w:r>
      <w:r>
        <w:rPr>
          <w:rStyle w:val="Emphasis"/>
          <w:rFonts w:cs="Arial" w:ascii="Arial" w:hAnsi="Arial"/>
          <w:color w:val="000000"/>
          <w:sz w:val="20"/>
          <w:szCs w:val="20"/>
        </w:rPr>
        <w:t>Нет</w:t>
      </w:r>
      <w:r>
        <w:rPr>
          <w:rFonts w:cs="Arial" w:ascii="Arial" w:hAnsi="Arial"/>
          <w:color w:val="000000"/>
          <w:sz w:val="20"/>
          <w:szCs w:val="20"/>
        </w:rPr>
        <w:t>». «</w:t>
      </w:r>
      <w:r>
        <w:rPr>
          <w:rStyle w:val="Emphasis"/>
          <w:rFonts w:cs="Arial" w:ascii="Arial" w:hAnsi="Arial"/>
          <w:color w:val="000000"/>
          <w:sz w:val="20"/>
          <w:szCs w:val="20"/>
        </w:rPr>
        <w:t>Будва</w:t>
      </w:r>
      <w:r>
        <w:rPr>
          <w:rFonts w:cs="Arial" w:ascii="Arial" w:hAnsi="Arial"/>
          <w:color w:val="000000"/>
          <w:sz w:val="20"/>
          <w:szCs w:val="20"/>
        </w:rPr>
        <w:t>», - когда мы въехали в Будву. И «</w:t>
      </w:r>
      <w:r>
        <w:rPr>
          <w:rStyle w:val="Emphasis"/>
          <w:rFonts w:cs="Arial" w:ascii="Arial" w:hAnsi="Arial"/>
          <w:color w:val="000000"/>
          <w:sz w:val="20"/>
          <w:szCs w:val="20"/>
        </w:rPr>
        <w:t>Святой Стефан</w:t>
      </w:r>
      <w:r>
        <w:rPr>
          <w:rFonts w:cs="Arial" w:ascii="Arial" w:hAnsi="Arial"/>
          <w:color w:val="000000"/>
          <w:sz w:val="20"/>
          <w:szCs w:val="20"/>
        </w:rPr>
        <w:t>», - когда с высоты горной дороги открылся потрясающий вид на остров.</w:t>
        <w:br/>
        <w:t>       Обещанных в путеводителях полиглотов не оказалось ни у ворот на въезде, где меня разлучили с моим чемоданом, ни на рецепции. При оформлении в гостиницу разразился громкий скандал, учиненный моими предшественниками, требовавшими по-русски или приличных номеров, или кондиционеров. Одна девица угрожала растерянному, потному портье, что разберется с ним по-другому, некая молодая пара тут же засобиралась на юг Франции, где в прошлом году им было несравненно лучше, чем, по-видимому, будет здесь, кто-то и вовсе захотел вернуться в Москву, а я, не предполагая подвоха, отдал свои паспорт и ваучер, и потом в течение получаса не сумел вставить ни слова в шумную перебранку, чтобы узнать о своей участи.</w:t>
        <w:br/>
        <w:t>       Мои апартаменты оказались заняты, меня просили подождать, пока они освободятся; я успел позвонить в Москву Толику, принять звонок от Елены Васильевны, обещавшей сейчас же все уладить, познакомиться с рыжим Сашей из Киева, затем с молодой парой, собиравшейся вернуться в столицу, и выпить бутылку пива, которую добряк Саша принес из своего номера. После того, как я еще раз напомнил о себе, появились вдруг ключи от внезапно освободившихся апартаментов, и в сопровождении портье и киевлянина Саши, уже неделю обретающегося здесь с семьей, я отправился по каменному лабиринту к своему домику.</w:t>
        <w:br/>
        <w:t>       </w:t>
      </w:r>
      <w:r>
        <w:drawing>
          <wp:anchor behindDoc="0" distT="142875" distB="142875" distL="0" distR="142875" simplePos="0" locked="0" layoutInCell="0" allowOverlap="1" relativeHeight="41">
            <wp:simplePos x="0" y="0"/>
            <wp:positionH relativeFrom="column">
              <wp:align>left</wp:align>
            </wp:positionH>
            <wp:positionV relativeFrom="line">
              <wp:posOffset>635</wp:posOffset>
            </wp:positionV>
            <wp:extent cx="1285875" cy="2162175"/>
            <wp:effectExtent l="0" t="0" r="0" b="0"/>
            <wp:wrapSquare wrapText="bothSides"/>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41"/>
                    <a:srcRect l="-44" t="-26" r="-44" b="-26"/>
                    <a:stretch>
                      <a:fillRect/>
                    </a:stretch>
                  </pic:blipFill>
                  <pic:spPr bwMode="auto">
                    <a:xfrm>
                      <a:off x="0" y="0"/>
                      <a:ext cx="1285875" cy="2162175"/>
                    </a:xfrm>
                    <a:prstGeom prst="rect">
                      <a:avLst/>
                    </a:prstGeom>
                  </pic:spPr>
                </pic:pic>
              </a:graphicData>
            </a:graphic>
          </wp:anchor>
        </w:drawing>
      </w:r>
      <w:r>
        <w:rPr>
          <w:rFonts w:cs="Arial" w:ascii="Arial" w:hAnsi="Arial"/>
          <w:color w:val="000000"/>
          <w:sz w:val="20"/>
          <w:szCs w:val="20"/>
        </w:rPr>
        <w:t>Все дома на острове выложены камнями, и, сообразно скалистому ландшафту, занимают естественные возвышенности и склоны. Таким образом, огромный отель составлен из сотни лепящихся друг к другу разновысотных построек, а коридоры этой необычной гостиницы - чуть уже тесных улочек средневекового города - петляют между повитых плющом стен и крутыми ступенями убегают то вниз, то вверх под арками зависших в небе каменных мостиков.</w:t>
      </w:r>
    </w:p>
    <w:p>
      <w:pPr>
        <w:pStyle w:val="Style15"/>
        <w:jc w:val="both"/>
        <w:rPr/>
      </w:pPr>
      <w:r>
        <w:rPr>
          <w:rFonts w:cs="Arial" w:ascii="Arial" w:hAnsi="Arial"/>
          <w:color w:val="000000"/>
          <w:sz w:val="20"/>
          <w:szCs w:val="20"/>
        </w:rPr>
        <w:t>       </w:t>
      </w:r>
      <w:r>
        <w:rPr>
          <w:rFonts w:cs="Arial" w:ascii="Arial" w:hAnsi="Arial"/>
          <w:color w:val="000000"/>
          <w:sz w:val="20"/>
          <w:szCs w:val="20"/>
        </w:rPr>
        <w:t>Апартаменты оказались на поверку обычным одноместным номером с низким потолком и скромной меблировкой кисловодского санатория. Отмеченный в ваучере «вид на море» в действительности захватывал лишь самый краешек пляжа с лежаками и сине-белыми зонтами, и только включенный кондиционер скрашивал неприглядную картину предстоящего «элитного» отдыха.</w:t>
        <w:br/>
        <w:t>        Елена Васильевна, по-видимому, соединилась с кем-то, от кого зависели мои жилищные удобства на острове, и буквально сразу после первого купания в Адриатическом море я поплелся за рослым парнем, подхватившим мой чемодан, чтобы отметить новоселье в другом, чуть более комфортабельном номере.</w:t>
        <w:br/>
        <w:t>        Впрочем, и здесь потребовалось вмешательство специалистов: из трех ламп горела одна – на прикроватной тумбочке. Верхний свет когда-то упразднили, даже забелив следы от прежних светильников, но при этом зачем-то оставили выключатели. Розетки в стенах, как я сразу догадался, не возбуждались при встрече с любым штепселем, одна из них только стала щедро передавать ток на тройник, всегда путешествующий со мною за границей. Питание же распределилось между компьютером, настольной лампой, в которую, по моему вызову, ввернул лампочку местный электрик, и электробритвой, умеющей заряжаться на несколько сеансов бритья в дорожных условиях.</w:t>
        <w:br/>
        <w:t>      Сашина опека вылилась для меня в приятное знакомство с его семьей и Николаем Ивановичем, правой рукой в их совместном бизнесе. Днем мы пообедали с Сашей в ресторане «Драго», где еда оказалась на удивление вкусной и дешевой, а вечером на роскошной террасе гостиничного ресторана уже отмечали рождение стихийной компании, к которой прибавились жена Саши – Наташа, со своим очаровательным восьмилетним клоном и милая супруга Николая Ивановича – невозмутимая и мрачноватая Елена. Клона киевляне называют Сливой, в то время как он на самом деле – Слава, шустрый белокурый мальчик, не капризный и не вредный, какими часто бывают дети небедных родителей. Николай Иванович, плотный мужчина в очках, выбрал для общения вариант украинского языка, который мы называем «суржиком», я быстро подхватил предложенную игру, поскольку не раз уже забавлялся ею с Виктюком и Маковецким. Мы быстро образовали дуэт, как бы состоящий из двух Тарапунек и «уговорили» за этой игрой литровую бутылку «Московской» водки. Предваряя каждое выпивание, Микола Иванович серьезным голосом сообщал, что «у него есть препозиция», и в каждом отдельном случае это означало предложение еще раз выпить, а если предложение исходило от кого-то другого, Микола Иванович снисходительно соглашался:</w:t>
        <w:br/>
        <w:t>      - Все препозиции одинаково интересны.</w:t>
        <w:br/>
        <w:t> </w:t>
        <w:br/>
        <w:t>      </w:t>
      </w:r>
      <w:r>
        <w:drawing>
          <wp:anchor behindDoc="0" distT="142875" distB="142875" distL="142875" distR="0" simplePos="0" locked="0" layoutInCell="0" allowOverlap="1" relativeHeight="42">
            <wp:simplePos x="0" y="0"/>
            <wp:positionH relativeFrom="column">
              <wp:align>right</wp:align>
            </wp:positionH>
            <wp:positionV relativeFrom="line">
              <wp:posOffset>635</wp:posOffset>
            </wp:positionV>
            <wp:extent cx="2105025" cy="1504950"/>
            <wp:effectExtent l="0" t="0" r="0" b="0"/>
            <wp:wrapSquare wrapText="bothSides"/>
            <wp:docPr id="4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pic:cNvPicPr>
                      <a:picLocks noChangeAspect="1" noChangeArrowheads="1"/>
                    </pic:cNvPicPr>
                  </pic:nvPicPr>
                  <pic:blipFill>
                    <a:blip r:embed="rId42"/>
                    <a:srcRect l="-27" t="-37" r="-27" b="-37"/>
                    <a:stretch>
                      <a:fillRect/>
                    </a:stretch>
                  </pic:blipFill>
                  <pic:spPr bwMode="auto">
                    <a:xfrm>
                      <a:off x="0" y="0"/>
                      <a:ext cx="2105025" cy="1504950"/>
                    </a:xfrm>
                    <a:prstGeom prst="rect">
                      <a:avLst/>
                    </a:prstGeom>
                  </pic:spPr>
                </pic:pic>
              </a:graphicData>
            </a:graphic>
          </wp:anchor>
        </w:drawing>
      </w:r>
      <w:r>
        <w:rPr>
          <w:rFonts w:cs="Arial" w:ascii="Arial" w:hAnsi="Arial"/>
          <w:color w:val="000000"/>
          <w:sz w:val="20"/>
          <w:szCs w:val="20"/>
        </w:rPr>
        <w:t>Морская вода здесь абсолютно прозрачная и, честно говоря, такой звенящей чистоты я не встречал еще ни в одном бассейне. Можно плавать в очках и совершать заурядные открытия: вот огромные плиты, залепленные ракушками, образующие паркет великолепного подводного замка, вот его обитатели - бесконечные стайки рыбок, переливающиеся серебром в своих грациозных заплывах, вот морской еж, колючий рубиновый шарик, залегший на высвеченном солнцем дне, вот промелькнула голубая рыбка, за которой я ринулся, чтобы как следует ее рассмотреть. Наверное, такое чудо кто-то нарочно выпустил из аквариума, так же, как хозяева экзотических собак иногда выпускают своих изнеженных питомцев на дикую природу. И точно, эта рыбка будто не знала, как себя вести в таком безбрежном водоеме, даже не вздумала испугаться: подождала меня за моим очередным гребком и буквально остановила в воде просящим взглядом.  Господи, какое совершенство: прозрачно-голубое создание, с нежно опушенными плавниками, трепетный, божественно сотворенный цветок. Целый косяк сводных ее сестричек, обыкновенных стальных рыбок, неожиданно взмыл от самого дна и увлек ее за собой. Я нырнул за ними, надеясь полюбоваться на нее еще чуть-чуть, но увидел только самый хвост умыкнувшей стаи, спешившей, видно, на свой неотложный морской промысел.</w:t>
      </w:r>
    </w:p>
    <w:p>
      <w:pPr>
        <w:pStyle w:val="Style15"/>
        <w:jc w:val="both"/>
        <w:rPr/>
      </w:pPr>
      <w:r>
        <w:rPr>
          <w:rFonts w:cs="Arial" w:ascii="Arial" w:hAnsi="Arial"/>
          <w:color w:val="000000"/>
          <w:sz w:val="20"/>
          <w:szCs w:val="20"/>
        </w:rPr>
        <w:t>      </w:t>
      </w:r>
      <w:r>
        <w:rPr>
          <w:rFonts w:cs="Arial" w:ascii="Arial" w:hAnsi="Arial"/>
          <w:color w:val="000000"/>
          <w:sz w:val="20"/>
          <w:szCs w:val="20"/>
        </w:rPr>
        <w:t>Сашин армейский командир наставлял своих мечтательных подчиненных:</w:t>
        <w:br/>
        <w:t>      - Не питайте поллюций!</w:t>
        <w:br/>
        <w:t>      Среди других солдафонских нелепиц в этой, пожалуй, есть скрытый смысл: иллюзии должны были бы пропасть вместе с завершившимся детством, однако</w:t>
      </w:r>
      <w:r>
        <w:rPr>
          <w:rStyle w:val="Appleconvertedspace"/>
          <w:rFonts w:cs="Arial" w:ascii="Arial" w:hAnsi="Arial"/>
          <w:color w:val="000000"/>
          <w:sz w:val="20"/>
          <w:szCs w:val="20"/>
        </w:rPr>
        <w:t> </w:t>
      </w:r>
      <w:r>
        <w:rPr>
          <w:rStyle w:val="Emphasis"/>
          <w:rFonts w:cs="Arial" w:ascii="Arial" w:hAnsi="Arial"/>
          <w:color w:val="000000"/>
          <w:sz w:val="20"/>
          <w:szCs w:val="20"/>
        </w:rPr>
        <w:t>художники</w:t>
      </w:r>
      <w:r>
        <w:rPr>
          <w:rStyle w:val="Appleconvertedspace"/>
          <w:rFonts w:cs="Arial" w:ascii="Arial" w:hAnsi="Arial"/>
          <w:color w:val="000000"/>
          <w:sz w:val="20"/>
          <w:szCs w:val="20"/>
        </w:rPr>
        <w:t> </w:t>
      </w:r>
      <w:r>
        <w:rPr>
          <w:rFonts w:cs="Arial" w:ascii="Arial" w:hAnsi="Arial"/>
          <w:color w:val="000000"/>
          <w:sz w:val="20"/>
          <w:szCs w:val="20"/>
        </w:rPr>
        <w:t>расстаются с ним, прощаясь заодно и с жизнью, а значит, питают иллюзии до самого последнего вздоха и, может быть, уносят иллюзии с собой, в тот мир, в котором можно обойтись без земных иллюзий.</w:t>
      </w:r>
    </w:p>
    <w:p>
      <w:pPr>
        <w:pStyle w:val="Style15"/>
        <w:jc w:val="both"/>
        <w:rPr/>
      </w:pPr>
      <w:r>
        <w:rPr>
          <w:rFonts w:cs="Arial" w:ascii="Arial" w:hAnsi="Arial"/>
          <w:color w:val="000000"/>
          <w:sz w:val="20"/>
          <w:szCs w:val="20"/>
        </w:rPr>
        <w:t>      </w:t>
      </w:r>
      <w:r>
        <w:rPr>
          <w:rFonts w:cs="Arial" w:ascii="Arial" w:hAnsi="Arial"/>
          <w:color w:val="000000"/>
          <w:sz w:val="20"/>
          <w:szCs w:val="20"/>
        </w:rPr>
        <w:t>Я начал читать мемуары Теннеси Уильямса, и, несмотря на угловатый перевод, страшно увлекся именно выбранной манерой - необязательным вспоминанием как будто бы не важных и не значительных событий. Эпизод в самом начале книги, где Евтушенко заказывает «поляну» в ресторане во время трапезы с великим драматургом, (кстати, слово «великий»</w:t>
      </w:r>
      <w:r>
        <w:rPr>
          <w:rStyle w:val="Appleconvertedspace"/>
          <w:rFonts w:cs="Arial" w:ascii="Arial" w:hAnsi="Arial"/>
          <w:color w:val="000000"/>
          <w:sz w:val="20"/>
          <w:szCs w:val="20"/>
        </w:rPr>
        <w:t> </w:t>
      </w:r>
      <w:r>
        <w:rPr>
          <w:rStyle w:val="Emphasis"/>
          <w:rFonts w:cs="Arial" w:ascii="Arial" w:hAnsi="Arial"/>
          <w:color w:val="000000"/>
          <w:sz w:val="20"/>
          <w:szCs w:val="20"/>
        </w:rPr>
        <w:t>в отношении Евтушенко</w:t>
      </w:r>
      <w:r>
        <w:rPr>
          <w:rStyle w:val="Appleconvertedspace"/>
          <w:rFonts w:cs="Arial" w:ascii="Arial" w:hAnsi="Arial"/>
          <w:color w:val="000000"/>
          <w:sz w:val="20"/>
          <w:szCs w:val="20"/>
        </w:rPr>
        <w:t> </w:t>
      </w:r>
      <w:r>
        <w:rPr>
          <w:rFonts w:cs="Arial" w:ascii="Arial" w:hAnsi="Arial"/>
          <w:color w:val="000000"/>
          <w:sz w:val="20"/>
          <w:szCs w:val="20"/>
        </w:rPr>
        <w:t>заключено автором в кавычки), больше говорит о самом Уильямсе: за трезвостью убийственной оценки «великого» русского поэта светится детская доверчивость американца, из-за которой, в общем, стал возможен этот гротесковый ужин.</w:t>
        <w:br/>
        <w:t>      Еще я вспомнил о том, что Уильямс, шутливо недоумевающий по поводу странной роли птиц в его биографии, начиная с работы на голубином ранчо, впоследствии назвал одну из пьес «Сладкоголосая</w:t>
      </w:r>
      <w:r>
        <w:rPr>
          <w:rStyle w:val="Appleconvertedspace"/>
          <w:rFonts w:cs="Arial" w:ascii="Arial" w:hAnsi="Arial"/>
          <w:color w:val="000000"/>
          <w:sz w:val="20"/>
          <w:szCs w:val="20"/>
        </w:rPr>
        <w:t> </w:t>
      </w:r>
      <w:r>
        <w:rPr>
          <w:rStyle w:val="Emphasis"/>
          <w:rFonts w:cs="Arial" w:ascii="Arial" w:hAnsi="Arial"/>
          <w:color w:val="000000"/>
          <w:sz w:val="20"/>
          <w:szCs w:val="20"/>
        </w:rPr>
        <w:t>птица</w:t>
      </w:r>
      <w:r>
        <w:rPr>
          <w:rStyle w:val="Appleconvertedspace"/>
          <w:rFonts w:cs="Arial" w:ascii="Arial" w:hAnsi="Arial"/>
          <w:color w:val="000000"/>
          <w:sz w:val="20"/>
          <w:szCs w:val="20"/>
        </w:rPr>
        <w:t> </w:t>
      </w:r>
      <w:r>
        <w:rPr>
          <w:rFonts w:cs="Arial" w:ascii="Arial" w:hAnsi="Arial"/>
          <w:color w:val="000000"/>
          <w:sz w:val="20"/>
          <w:szCs w:val="20"/>
        </w:rPr>
        <w:t>юности», но в этом моем припоминании действительно нет ничего важного и значительного.</w:t>
        <w:br/>
        <w:br/>
        <w:t>      Микола Иванович упал с катамарана. Когда б я не увидел в нем родственную душу грустного клоуна, я бы так не переживал за него. Киевляне до сих пор заходятся истерическим хохотом, пытаясь рассказать мне, как это вышло.</w:t>
        <w:br/>
        <w:t>      Катамаран арендовали, конечно, ради Сливы, и он быстро освоил катание со специально оборудованной горки, взбираясь по пластиковой лесенке до вершины и затем на попе съезжая по желобку. Микола Иванович пропустил в простой схеме важное обстоятельство: самая представительная часть туловища не должна оставаться со стороны лесенки. Едва присев на верхней ступеньке, Микола сорвался вниз и рухнул как раз туда, откуда начал свое восхождение. Теперь он потирает левую ладонь, уверяя нас, что при падении ей досталось больше всего, так как он все же пытался ухватиться за перила, а на вопрос, как себя чувствует пострадавшая задница, стыдливо отвечает:</w:t>
        <w:br/>
        <w:t>      - Так то ж невидимые миру слезы…</w:t>
      </w:r>
    </w:p>
    <w:p>
      <w:pPr>
        <w:pStyle w:val="Style15"/>
        <w:jc w:val="both"/>
        <w:rPr/>
      </w:pPr>
      <w:r>
        <w:rPr>
          <w:rFonts w:cs="Arial" w:ascii="Arial" w:hAnsi="Arial"/>
          <w:color w:val="000000"/>
          <w:sz w:val="20"/>
          <w:szCs w:val="20"/>
        </w:rPr>
        <w:t>      </w:t>
      </w:r>
      <w:r>
        <w:drawing>
          <wp:anchor behindDoc="0" distT="142875" distB="142875" distL="0" distR="142875" simplePos="0" locked="0" layoutInCell="0" allowOverlap="1" relativeHeight="43">
            <wp:simplePos x="0" y="0"/>
            <wp:positionH relativeFrom="column">
              <wp:align>left</wp:align>
            </wp:positionH>
            <wp:positionV relativeFrom="line">
              <wp:posOffset>635</wp:posOffset>
            </wp:positionV>
            <wp:extent cx="1190625" cy="2152650"/>
            <wp:effectExtent l="0" t="0" r="0" b="0"/>
            <wp:wrapSquare wrapText="bothSides"/>
            <wp:docPr id="4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pic:cNvPicPr>
                      <a:picLocks noChangeAspect="1" noChangeArrowheads="1"/>
                    </pic:cNvPicPr>
                  </pic:nvPicPr>
                  <pic:blipFill>
                    <a:blip r:embed="rId43"/>
                    <a:srcRect l="-47" t="-26" r="-47" b="-26"/>
                    <a:stretch>
                      <a:fillRect/>
                    </a:stretch>
                  </pic:blipFill>
                  <pic:spPr bwMode="auto">
                    <a:xfrm>
                      <a:off x="0" y="0"/>
                      <a:ext cx="1190625" cy="2152650"/>
                    </a:xfrm>
                    <a:prstGeom prst="rect">
                      <a:avLst/>
                    </a:prstGeom>
                  </pic:spPr>
                </pic:pic>
              </a:graphicData>
            </a:graphic>
          </wp:anchor>
        </w:drawing>
      </w:r>
      <w:r>
        <w:rPr>
          <w:rFonts w:cs="Arial" w:ascii="Arial" w:hAnsi="Arial"/>
          <w:color w:val="000000"/>
          <w:sz w:val="20"/>
          <w:szCs w:val="20"/>
        </w:rPr>
        <w:t>В Будве проходит конкурс красоты. Я имею в виду, что в отличие от ялтинской набережной, здесь в променаде участвуют исключительно красивые люди, среди которых не встретишь полных недовольных теток, одергивающих своих отпрысков, ни рано поскучневших мужчин, тайком взирающих на юных прелестниц. Надо заметить, что югославы вообще поразительно красивы. Мне пока не хватило любопытства разобраться в их этническом разнообразии, но даже с продвинутой московской парой, некогда отдыхавшей на юге Франции, мы обсуждали это бросающееся в глаза великолепие молодого голяка, обоих полов - высоких грудастых амазонок и отлично сложенных тарзанов, улыбчивых, приветливых и, к сожалению, совсем недоступных.</w:t>
        <w:br/>
        <w:t>      Но вместе с тем, в курортной пестроте сквозит совковая бедность - бездарные сувениры, скромные магазинчики с нехитрым предложением для своих ослепительных покупателей, кафе с отвратительным «эспрессо», плакаты, витрины, - все говорит о том, что главное - не здесь,</w:t>
      </w:r>
      <w:r>
        <w:rPr>
          <w:rStyle w:val="Appleconvertedspace"/>
          <w:rFonts w:cs="Arial" w:ascii="Arial" w:hAnsi="Arial"/>
          <w:i/>
          <w:iCs/>
          <w:color w:val="000000"/>
          <w:sz w:val="20"/>
          <w:szCs w:val="20"/>
        </w:rPr>
        <w:t> </w:t>
      </w:r>
      <w:r>
        <w:rPr>
          <w:rStyle w:val="Emphasis"/>
          <w:rFonts w:cs="Arial" w:ascii="Arial" w:hAnsi="Arial"/>
          <w:color w:val="000000"/>
          <w:sz w:val="20"/>
          <w:szCs w:val="20"/>
        </w:rPr>
        <w:t>а там</w:t>
      </w:r>
      <w:r>
        <w:rPr>
          <w:rFonts w:cs="Arial" w:ascii="Arial" w:hAnsi="Arial"/>
          <w:color w:val="000000"/>
          <w:sz w:val="20"/>
          <w:szCs w:val="20"/>
        </w:rPr>
        <w:t>, где тесная старинная улочка выводит тебя к заливу, где от шумного берега отправляются к островам быстрые катера, где продают только что выловленную рыбу, и от этого запаха совсем не воротишь нос, где солнце, уже набрав морковной яркости для прощанья, выкрасило набережную в томительно-розовый цвет и обставило свой оперный уход гигантским задником из лиловых туч над бархатными горами.</w:t>
        <w:br/>
        <w:br/>
        <w:t>      Жизнь налаживается, неизвестные благодетели починили розетки, установили новую крышку на унитазе вместо прежней, с трещиной, поменяли смеситель в душе. Я одолел целую главу по-английски о газетах в Великобритании, слушал много музыки в наушниках CD-плеера и успел заметить, что движения людей составляют ошеломляющий балет, когда они положены на музыкальные шедевры. Одна маленькая девочка под музыку Дворжака в моих ушах так драматично вытанцовывала свою борьбу с мокрым купальником, пытаясь его снять, что никакой Иржи Килиан не придумал бы движений экспрессивнее и точнее.</w:t>
        <w:br/>
        <w:t>      Если бы мне пришло в голову написать рассказ о том, как я втайне надеялся еще раз повстречать свою голубую красавицу, отправляясь на море поутру, перед ранним завтраком, проводя в воде времени больше чем на солнце, уговаривая своих новых знакомых искупаться перед тем, как закроют ворота пляжа, кому-нибудь из ироничных моих читателей хватило бы желчи, чтобы высмеять меня: назвать мою рыбку Лолитой и даже сочинить пародию на мой рассказ, сохранив коллизии набоковского романа. Несколько лет назад, когда я еще не был таким сентиментальным, я, может быть, додумался бы до этого сам, пристроив свой бесхозный пародийный талант. Но сейчас я ловлю себя на том, что рассматриваю рыбку как наваждение, потому что однажды уже принял за нее ее полинявшую копию, а как-то, задремав после купания, представил себе огромную комнату, похожую на аквариум, в котором поместилась почти вся обстановка моей московской квартиры: открыл дверь, чтобы впустить несуществующего кота, а вместо него впустил голубую рыбку, которая вплыла по воздуху на уровне моих глаз и задела торшер, и тотчас воздух пролился волшебным аквамарином, и в комнате стало возможно плавать, и я даже не пожалел, что недавно сделал в квартире ремонт.</w:t>
        <w:br/>
        <w:t>      Скорее всего, такой рыбки не может быть в этом море. Наверное, игра света сделала ее голубой.</w:t>
        <w:br/>
        <w:t>      Все мысли теперь о будущем, прошлое я себе прощаю.</w:t>
        <w:br/>
        <w:t>      А настоящее у меня - бессмысленное, суетное, мелочное,</w:t>
      </w:r>
      <w:r>
        <w:rPr>
          <w:rStyle w:val="Appleconvertedspace"/>
          <w:rFonts w:cs="Arial" w:ascii="Arial" w:hAnsi="Arial"/>
          <w:color w:val="000000"/>
          <w:sz w:val="20"/>
          <w:szCs w:val="20"/>
        </w:rPr>
        <w:t> </w:t>
      </w:r>
      <w:r>
        <w:rPr>
          <w:rStyle w:val="Emphasis"/>
          <w:rFonts w:cs="Arial" w:ascii="Arial" w:hAnsi="Arial"/>
          <w:color w:val="000000"/>
          <w:sz w:val="20"/>
          <w:szCs w:val="20"/>
        </w:rPr>
        <w:t>не настоящее</w:t>
      </w:r>
      <w:r>
        <w:rPr>
          <w:rFonts w:cs="Arial" w:ascii="Arial" w:hAnsi="Arial"/>
          <w:color w:val="000000"/>
          <w:sz w:val="20"/>
          <w:szCs w:val="20"/>
        </w:rPr>
        <w:t>.</w:t>
        <w:br/>
        <w:t>      В Будве опять было хорошо: опять тарзаны, опять амазонки. И еда. А потом снова еда. И пиво. И снова еда. А потом - десерт. И опять дразнящая иноходь вороных жеребцов и кобылиц. Потом ужин в гостиничном ресторане с Чарли и с шефом туристического агентства - седым, вальяжным Ратко. Вино, фрукты, арбуз, а это, согласитесь, тоже - еда, и одна, задевшая меня, неосторожная фраза захмелевшего Чарли: «Я понимаю… что если жалобы… так от Советского Союза…»</w:t>
      </w:r>
    </w:p>
    <w:p>
      <w:pPr>
        <w:pStyle w:val="Style15"/>
        <w:jc w:val="both"/>
        <w:rPr/>
      </w:pPr>
      <w:r>
        <w:rPr>
          <w:rFonts w:cs="Arial" w:ascii="Arial" w:hAnsi="Arial"/>
          <w:color w:val="000000"/>
          <w:sz w:val="20"/>
          <w:szCs w:val="20"/>
        </w:rPr>
        <w:t>      </w:t>
      </w:r>
      <w:r>
        <w:rPr>
          <w:rFonts w:cs="Arial" w:ascii="Arial" w:hAnsi="Arial"/>
          <w:color w:val="000000"/>
          <w:sz w:val="20"/>
          <w:szCs w:val="20"/>
        </w:rPr>
        <w:t>Господи, Иван кивает на Петра, а Петр на Ивана. Елена Васильевна уверяет Толика, что югославская сторона схитрила, и я до сих пор живу не в том номере, который мы оплатили, а Ратко говорил о войне и блокаде, пытливо расспрашивал меня о претензиях и убедился, что у меня нет претензий к черногорской природе. А получается, что я капризничаю. И никому в голову не придет, что это оплаченный каприз и стоит он 2125 долларов за одну неделю. И что еще два дня за эти деньги я могу продолжать капризничать.</w:t>
        <w:br/>
        <w:t>      Шеф пригласил нас посетить Иголо за его счет, я узнал про этот Иголо в рекламном проспекте. И даже знаю, что он мне наверняка понравится.</w:t>
        <w:br/>
        <w:t>      Но врать все равно не хорошо. И дело не в том, что я из «Советского Союза». Врать не хорошо в любой стране. И Елена Васильевна, и шеф туристического агентства не должны обманывать ни при каких обстоятельствах - ни в случае войны, ни в случае блокады, потому что обманывать не хорошо</w:t>
      </w:r>
      <w:r>
        <w:rPr>
          <w:rStyle w:val="Appleconvertedspace"/>
          <w:rFonts w:cs="Arial" w:ascii="Arial" w:hAnsi="Arial"/>
          <w:color w:val="000000"/>
          <w:sz w:val="20"/>
          <w:szCs w:val="20"/>
        </w:rPr>
        <w:t> </w:t>
      </w:r>
      <w:r>
        <w:rPr>
          <w:rStyle w:val="Emphasis"/>
          <w:rFonts w:cs="Arial" w:ascii="Arial" w:hAnsi="Arial"/>
          <w:color w:val="000000"/>
          <w:sz w:val="20"/>
          <w:szCs w:val="20"/>
        </w:rPr>
        <w:t>всегда</w:t>
      </w:r>
      <w:r>
        <w:rPr>
          <w:rFonts w:cs="Arial" w:ascii="Arial" w:hAnsi="Arial"/>
          <w:color w:val="000000"/>
          <w:sz w:val="20"/>
          <w:szCs w:val="20"/>
        </w:rPr>
        <w:t>.</w:t>
        <w:br/>
        <w:t>      Если я приехал на остров Святого Стефана, я не стану уверять читателей, что я провел отпуск на Борнео. И если я назвал свои пописки «</w:t>
      </w:r>
      <w:r>
        <w:rPr>
          <w:rStyle w:val="Emphasis"/>
          <w:rFonts w:cs="Arial" w:ascii="Arial" w:hAnsi="Arial"/>
          <w:color w:val="000000"/>
          <w:sz w:val="20"/>
          <w:szCs w:val="20"/>
        </w:rPr>
        <w:t>Голубая рыбка</w:t>
      </w:r>
      <w:r>
        <w:rPr>
          <w:rFonts w:cs="Arial" w:ascii="Arial" w:hAnsi="Arial"/>
          <w:color w:val="000000"/>
          <w:sz w:val="20"/>
          <w:szCs w:val="20"/>
        </w:rPr>
        <w:t>», значит, я, на самом деле, скучаю по</w:t>
      </w:r>
      <w:r>
        <w:rPr>
          <w:rStyle w:val="Appleconvertedspace"/>
          <w:rFonts w:cs="Arial" w:ascii="Arial" w:hAnsi="Arial"/>
          <w:color w:val="000000"/>
          <w:sz w:val="20"/>
          <w:szCs w:val="20"/>
        </w:rPr>
        <w:t> </w:t>
      </w:r>
      <w:r>
        <w:rPr>
          <w:rStyle w:val="Emphasis"/>
          <w:rFonts w:cs="Arial" w:ascii="Arial" w:hAnsi="Arial"/>
          <w:color w:val="000000"/>
          <w:sz w:val="20"/>
          <w:szCs w:val="20"/>
        </w:rPr>
        <w:t>ней</w:t>
      </w:r>
      <w:r>
        <w:rPr>
          <w:rFonts w:cs="Arial" w:ascii="Arial" w:hAnsi="Arial"/>
          <w:color w:val="000000"/>
          <w:sz w:val="20"/>
          <w:szCs w:val="20"/>
        </w:rPr>
        <w:t>, а не по жирафе.</w:t>
      </w:r>
    </w:p>
    <w:p>
      <w:pPr>
        <w:pStyle w:val="Style15"/>
        <w:jc w:val="both"/>
        <w:rPr/>
      </w:pPr>
      <w:r>
        <w:rPr>
          <w:rFonts w:cs="Arial" w:ascii="Arial" w:hAnsi="Arial"/>
          <w:color w:val="000000"/>
          <w:sz w:val="20"/>
          <w:szCs w:val="20"/>
        </w:rPr>
        <w:t>      </w:t>
      </w:r>
      <w:r>
        <w:rPr>
          <w:rFonts w:cs="Arial" w:ascii="Arial" w:hAnsi="Arial"/>
          <w:color w:val="000000"/>
          <w:sz w:val="20"/>
          <w:szCs w:val="20"/>
        </w:rPr>
        <w:t>Галочка Семенова, сначала моя однокашница по училищу, а затем однокурсница по институту, которую в расцвете ее лет унес рак желудка, приснилась мне</w:t>
      </w:r>
      <w:r>
        <w:rPr>
          <w:rStyle w:val="Appleconvertedspace"/>
          <w:rFonts w:cs="Arial" w:ascii="Arial" w:hAnsi="Arial"/>
          <w:color w:val="000000"/>
          <w:sz w:val="20"/>
          <w:szCs w:val="20"/>
        </w:rPr>
        <w:t> </w:t>
      </w:r>
      <w:r>
        <w:rPr>
          <w:rStyle w:val="Emphasis"/>
          <w:rFonts w:cs="Arial" w:ascii="Arial" w:hAnsi="Arial"/>
          <w:color w:val="000000"/>
          <w:sz w:val="20"/>
          <w:szCs w:val="20"/>
        </w:rPr>
        <w:t>гениальной</w:t>
      </w:r>
      <w:r>
        <w:rPr>
          <w:rStyle w:val="Appleconvertedspace"/>
          <w:rFonts w:cs="Arial" w:ascii="Arial" w:hAnsi="Arial"/>
          <w:color w:val="000000"/>
          <w:sz w:val="20"/>
          <w:szCs w:val="20"/>
        </w:rPr>
        <w:t> </w:t>
      </w:r>
      <w:r>
        <w:rPr>
          <w:rFonts w:cs="Arial" w:ascii="Arial" w:hAnsi="Arial"/>
          <w:color w:val="000000"/>
          <w:sz w:val="20"/>
          <w:szCs w:val="20"/>
        </w:rPr>
        <w:t>в страшно муторном сне, где были еще задействованы мои коллеги, знаменитые артисты, в ролях членов жюри какого-то абсурдного, бесконечно длинного эстрадного конкурса. Галочка выступала с клоунским номером, и я сейчас не возьмусь описать его, потому что в нем были высшее напряжение профессии и исступленный нерв, - то, что в сновидениях легко признать искусством, а при пробуждении невозможно пересказать словами. Больше всего это была пантомима, но однажды она прервалась восхитительным вокалом. На Галочке был белый цилиндр, а белый балахон Пьеро был сшит по странному крою, весь в складках, с фалдами и с крыльями, и я даже обратил внимание на то, что Галочка, наконец, со вкусом оделась, и, может быть, сама придумала этот невозможный костюм. Я помню свой восторг, который не умерил ни мой старший коллега, начавший вслух и, даже мешая Галочке кудесничать в тишине, выводить какие-то формулы в определении столь необычного жанра, ни моя бывшая подруга Клара Новикова которая всегда делала вид, что готова помочь Галочке, но, скорее - советом, на этот раз уверяла меня, что нечто подобное уже видела на каком-то фестивале, но там в номере хватало ясности, а Галочка не вполне справилась с задачей ввиду того, что она больше бытовая артистка, чем трагическая.</w:t>
        <w:br/>
        <w:t>      Не знаю, чем закончилось наше постыдное судейство, потому что дальше все пространство сна отошло под медвежью фигуру моего пред-пред-последнего директора, и там было довольно много мерзости, которую мне не хочется сейчас ворошить, тем более что он разразился сейчас, очевидно, подражая мне,</w:t>
      </w:r>
      <w:r>
        <w:rPr>
          <w:rStyle w:val="Appleconvertedspace"/>
          <w:rFonts w:cs="Arial" w:ascii="Arial" w:hAnsi="Arial"/>
          <w:color w:val="000000"/>
          <w:sz w:val="20"/>
          <w:szCs w:val="20"/>
        </w:rPr>
        <w:t> </w:t>
      </w:r>
      <w:r>
        <w:rPr>
          <w:rStyle w:val="Emphasis"/>
          <w:rFonts w:cs="Arial" w:ascii="Arial" w:hAnsi="Arial"/>
          <w:color w:val="000000"/>
          <w:sz w:val="20"/>
          <w:szCs w:val="20"/>
        </w:rPr>
        <w:t>воспоминаниями</w:t>
      </w:r>
      <w:r>
        <w:rPr>
          <w:rStyle w:val="Appleconvertedspace"/>
          <w:rFonts w:cs="Arial" w:ascii="Arial" w:hAnsi="Arial"/>
          <w:color w:val="000000"/>
          <w:sz w:val="20"/>
          <w:szCs w:val="20"/>
        </w:rPr>
        <w:t> </w:t>
      </w:r>
      <w:r>
        <w:rPr>
          <w:rFonts w:cs="Arial" w:ascii="Arial" w:hAnsi="Arial"/>
          <w:color w:val="000000"/>
          <w:sz w:val="20"/>
          <w:szCs w:val="20"/>
        </w:rPr>
        <w:t>в одной многотиражной газете, и мне, по странности, там отведена довольно милая роль наивного чудака, совсем бескорыстного и очень рассеянного.</w:t>
        <w:br/>
        <w:t>       Лучшие впечатления собираются ближе к отъезду. Хозяин небольшого катера, который подобрал нас вечером на будвинском причале, предложил морскую прогулку, и мы, презрев надоевший пляж, оставив заложниками на нем Миколу и Леночку, которая не переносит даже легкую качку, наутро, ровно в назначенный час отправились вдоль прихотливого скалистого берега. Жаль, что я не силен в описании природы и часто теряюсь в поисках верных значений, но каждая из лагун, в которые мы завернули, не поддалась бы и более искушенному сочинителю.</w:t>
        <w:br/>
        <w:t>      </w:t>
      </w:r>
      <w:r>
        <w:drawing>
          <wp:anchor behindDoc="0" distT="142875" distB="142875" distL="142875" distR="0" simplePos="0" locked="0" layoutInCell="0" allowOverlap="1" relativeHeight="44">
            <wp:simplePos x="0" y="0"/>
            <wp:positionH relativeFrom="column">
              <wp:align>right</wp:align>
            </wp:positionH>
            <wp:positionV relativeFrom="line">
              <wp:posOffset>635</wp:posOffset>
            </wp:positionV>
            <wp:extent cx="2524125" cy="1533525"/>
            <wp:effectExtent l="0" t="0" r="0" b="0"/>
            <wp:wrapSquare wrapText="bothSides"/>
            <wp:docPr id="4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pic:cNvPicPr>
                      <a:picLocks noChangeAspect="1" noChangeArrowheads="1"/>
                    </pic:cNvPicPr>
                  </pic:nvPicPr>
                  <pic:blipFill>
                    <a:blip r:embed="rId44"/>
                    <a:srcRect l="-22" t="-37" r="-22" b="-37"/>
                    <a:stretch>
                      <a:fillRect/>
                    </a:stretch>
                  </pic:blipFill>
                  <pic:spPr bwMode="auto">
                    <a:xfrm>
                      <a:off x="0" y="0"/>
                      <a:ext cx="2524125" cy="1533525"/>
                    </a:xfrm>
                    <a:prstGeom prst="rect">
                      <a:avLst/>
                    </a:prstGeom>
                  </pic:spPr>
                </pic:pic>
              </a:graphicData>
            </a:graphic>
          </wp:anchor>
        </w:drawing>
      </w:r>
      <w:r>
        <w:rPr>
          <w:rFonts w:cs="Arial" w:ascii="Arial" w:hAnsi="Arial"/>
          <w:color w:val="000000"/>
          <w:sz w:val="20"/>
          <w:szCs w:val="20"/>
        </w:rPr>
        <w:t>Во-первых, они устроены как этажи барочных ансамблей - настолько по-разному, что, кажется, за пару часов, мы успели сменить несколько акваторий. Одна лагуна упирается в слоистую скалу с отрицательным наклоном, а другая лежит в подкове лысого холма, на макушке которого стоит одинокая православная церковь. Где-то поверхность гор кучерявится темной зеленью плотного кустарника, среди которого высятся островерхие кипарисы, а в соседних местах к воде тянутся почти плешивые склоны. Море вдали от берега такое же прозрачное, как и вокруг острова, а у самых скал брусчатка крупных камней на дне под рябью изумрудной воды принимает обличье залегшего на глубине малахита.</w:t>
        <w:br/>
        <w:t>      На пути к Петровацу, недалеко от лодки раздался мощный всплеск - ракетой взметнулась крупная рыбина. «Туна», - сказал хозяин катера, и Саша кинулся за камерой, надеясь подловить тунца еще на одном прыжке.</w:t>
        <w:br/>
        <w:t>       Маленькие пляжи на пути были усеяны людьми, и мы купались в открытом море, не веря сами себе, что именно так, по-будничному, можно испытывать настоящее счастье.</w:t>
      </w:r>
    </w:p>
    <w:p>
      <w:pPr>
        <w:pStyle w:val="Style15"/>
        <w:jc w:val="both"/>
        <w:rPr/>
      </w:pPr>
      <w:r>
        <w:rPr>
          <w:rFonts w:cs="Arial" w:ascii="Arial" w:hAnsi="Arial"/>
          <w:color w:val="000000"/>
          <w:sz w:val="20"/>
          <w:szCs w:val="20"/>
        </w:rPr>
        <w:t>      </w:t>
      </w:r>
      <w:r>
        <w:rPr>
          <w:rFonts w:cs="Arial" w:ascii="Arial" w:hAnsi="Arial"/>
          <w:color w:val="000000"/>
          <w:sz w:val="20"/>
          <w:szCs w:val="20"/>
        </w:rPr>
        <w:t>А теперь не предложить ли Вам</w:t>
      </w:r>
      <w:r>
        <w:rPr>
          <w:rStyle w:val="Appleconvertedspace"/>
          <w:rFonts w:cs="Arial" w:ascii="Arial" w:hAnsi="Arial"/>
          <w:color w:val="000000"/>
          <w:sz w:val="20"/>
          <w:szCs w:val="20"/>
        </w:rPr>
        <w:t> </w:t>
      </w:r>
      <w:r>
        <w:rPr>
          <w:rStyle w:val="Emphasis"/>
          <w:rFonts w:cs="Arial" w:ascii="Arial" w:hAnsi="Arial"/>
          <w:color w:val="000000"/>
          <w:sz w:val="20"/>
          <w:szCs w:val="20"/>
        </w:rPr>
        <w:t>обед буржуа, огорченного превратностями жизни</w:t>
      </w:r>
      <w:r>
        <w:rPr>
          <w:rFonts w:cs="Arial" w:ascii="Arial" w:hAnsi="Arial"/>
          <w:color w:val="000000"/>
          <w:sz w:val="20"/>
          <w:szCs w:val="20"/>
        </w:rPr>
        <w:t>? Согласны ли Вы под бокал холодного красного «Вранац» собрать в своей тарелке коктейль из свежайшей морской снеди: устриц, кальмаров, мидий, одной горячей клешни красного лобстера и рыбного салата? Не станете ли Вы возражать, если Вам предоставят на выбор несколько только что уснувших рыб: зубатку, Сан-Пьера, какую-то розовую пучеглазую великаншу - в общем, целое блюдо попавшихся в сети смертниц, а затем, дождавшись Вашего приговора, тут же отправят их на огонь, на печи или в гриле, и вернут их Вам кипящими и украшенными черным рисом? И, наконец, не откажитесь ли Вы принять стаканчик ракии</w:t>
      </w:r>
      <w:r>
        <w:rPr>
          <w:rStyle w:val="Appleconvertedspace"/>
          <w:rFonts w:cs="Arial" w:ascii="Arial" w:hAnsi="Arial"/>
          <w:color w:val="000000"/>
          <w:sz w:val="20"/>
          <w:szCs w:val="20"/>
        </w:rPr>
        <w:t> </w:t>
      </w:r>
      <w:r>
        <w:rPr>
          <w:rStyle w:val="Emphasis"/>
          <w:rFonts w:cs="Arial" w:ascii="Arial" w:hAnsi="Arial"/>
          <w:color w:val="000000"/>
          <w:sz w:val="20"/>
          <w:szCs w:val="20"/>
        </w:rPr>
        <w:t>от заведения</w:t>
      </w:r>
      <w:r>
        <w:rPr>
          <w:rFonts w:cs="Arial" w:ascii="Arial" w:hAnsi="Arial"/>
          <w:color w:val="000000"/>
          <w:sz w:val="20"/>
          <w:szCs w:val="20"/>
        </w:rPr>
        <w:t>, - не для того, чтобы притупить вашу бдительность при сведении счета, а наоборот - чтобы предоставить вам приличную скидку в следующий раз, когда с распахнутым сердцем снова будут принимать Вас здесь, за столиком уютного прибрежного ресторана?</w:t>
      </w:r>
    </w:p>
    <w:p>
      <w:pPr>
        <w:pStyle w:val="Style15"/>
        <w:jc w:val="both"/>
        <w:rPr/>
      </w:pPr>
      <w:r>
        <w:rPr>
          <w:rFonts w:cs="Arial" w:ascii="Arial" w:hAnsi="Arial"/>
          <w:color w:val="000000"/>
          <w:sz w:val="20"/>
          <w:szCs w:val="20"/>
        </w:rPr>
        <w:t>     </w:t>
      </w:r>
      <w:r>
        <w:rPr>
          <w:rFonts w:cs="Arial" w:ascii="Arial" w:hAnsi="Arial"/>
          <w:color w:val="000000"/>
          <w:sz w:val="20"/>
          <w:szCs w:val="20"/>
        </w:rPr>
        <w:t>Все вечера светскому человеку лучше проводить в Будве: тот, кто не чувствует на себе тяжести нажитых лет, с солнечным закатом должен отправиться в старинный город, где на обломках прежних цивилизаций на скорую руку разбили дьявольский сад, уцененный Тиволи, с неисчислимым множеством открытых кафе и ресторанов. В одной из дискотек меня чуть не лишили чувств купоросная подсветка и форма мебели, изготовленной будто по рыбьим лекалам, - в основном, округлая, но с заостренными концами.</w:t>
        <w:br/>
        <w:t>      А в Парке аттракционов – феллиниевский ремейк, большая пронзительная цитата из «Амаркорда», «Клоунов» и «Дороги»: бесцельное кружение простенькой карусели, гирлянды цветных лампочек, отсутствие асфальта и брошенный автомобиль на пустыре. Славик метал мячики в пирамиды из выставленных банок и должен был, как обычно, выиграть приз, но, видно, в этот раз ему не фартило, у мальчика по-кошачьи загорались глаза перед каждой новой попыткой, и он готов был заплакать, когда, не дождавшись победы, исчерпал весь свой наличный ресурс.</w:t>
        <w:br/>
        <w:t>      </w:t>
      </w:r>
      <w:r>
        <w:drawing>
          <wp:anchor behindDoc="0" distT="142875" distB="142875" distL="0" distR="142875" simplePos="0" locked="0" layoutInCell="0" allowOverlap="1" relativeHeight="45">
            <wp:simplePos x="0" y="0"/>
            <wp:positionH relativeFrom="column">
              <wp:align>left</wp:align>
            </wp:positionH>
            <wp:positionV relativeFrom="line">
              <wp:posOffset>635</wp:posOffset>
            </wp:positionV>
            <wp:extent cx="1771650" cy="1704975"/>
            <wp:effectExtent l="0" t="0" r="0" b="0"/>
            <wp:wrapSquare wrapText="bothSides"/>
            <wp:docPr id="4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4" descr=""/>
                    <pic:cNvPicPr>
                      <a:picLocks noChangeAspect="1" noChangeArrowheads="1"/>
                    </pic:cNvPicPr>
                  </pic:nvPicPr>
                  <pic:blipFill>
                    <a:blip r:embed="rId45"/>
                    <a:srcRect l="-32" t="-33" r="-32" b="-33"/>
                    <a:stretch>
                      <a:fillRect/>
                    </a:stretch>
                  </pic:blipFill>
                  <pic:spPr bwMode="auto">
                    <a:xfrm>
                      <a:off x="0" y="0"/>
                      <a:ext cx="1771650" cy="1704975"/>
                    </a:xfrm>
                    <a:prstGeom prst="rect">
                      <a:avLst/>
                    </a:prstGeom>
                  </pic:spPr>
                </pic:pic>
              </a:graphicData>
            </a:graphic>
          </wp:anchor>
        </w:drawing>
      </w:r>
      <w:r>
        <w:rPr>
          <w:rFonts w:cs="Arial" w:ascii="Arial" w:hAnsi="Arial"/>
          <w:color w:val="000000"/>
          <w:sz w:val="20"/>
          <w:szCs w:val="20"/>
        </w:rPr>
        <w:t>Микола Иванович говорит, что от берега до линии буйков - двести метров. Значит, уроки Андрея Кострикова, тренера из спортзала, не прошли даром и четыреста метров в один заплыв мне нипочем.</w:t>
      </w:r>
    </w:p>
    <w:p>
      <w:pPr>
        <w:pStyle w:val="Style1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Бесплатная поездка в Иголо превратилась в прощальный тур в Боко-Которскую бухту, гигантский сказочный фьорд, с заездом на крохотный островок Госпе от Шкрпела и в Котор, бывший римский город, с остатками невесть каким образом сооруженной на отрогах скал крепости.</w:t>
        <w:br/>
        <w:t>       А на острове Святого Стефана – тишина. Я зашел в почти пустую кофейню и встретил Чарли, который обхаживал только что прибывшего российского генерала. Номер важного гостя, как водится, был еще занят.</w:t>
        <w:br/>
        <w:t>      Генерал похвалил меня: «Молодец, загорел!» Генеральша сказала: «Он всегда Аполлон». А Чарли, налил мне рюмку сливовицы, растроганный моей благодарностью за поездку, и по-дружески хлопнул меня по плечу:</w:t>
        <w:br/>
        <w:t>      «Я тебя обожаю!»</w:t>
        <w:br/>
        <w:t>      Мне показалось, что эта фраза не входила в стоимость путевки…</w:t>
      </w:r>
    </w:p>
    <w:p>
      <w:pPr>
        <w:pStyle w:val="Style15"/>
        <w:jc w:val="both"/>
        <w:rPr>
          <w:rFonts w:ascii="Arial" w:hAnsi="Arial" w:cs="Arial"/>
          <w:color w:val="000000"/>
          <w:sz w:val="20"/>
          <w:szCs w:val="20"/>
        </w:rPr>
      </w:pPr>
      <w:r>
        <w:rPr>
          <w:rStyle w:val="StrongEmphasis"/>
          <w:rFonts w:cs="Arial" w:ascii="Arial" w:hAnsi="Arial"/>
          <w:i/>
          <w:iCs/>
          <w:color w:val="000000"/>
          <w:sz w:val="20"/>
          <w:szCs w:val="20"/>
          <w:u w:val="single"/>
        </w:rPr>
        <w:t>Жизнь с дядей</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0 сентября 2001 года</w:t>
      </w:r>
    </w:p>
    <w:p>
      <w:pPr>
        <w:pStyle w:val="Style15"/>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Несчастная Егорова, написавшая несколько книг о своем мучительном романе с Андреем Мироновым, сама того не ведая, заставила меня снова вернуться в тесный мир моих обрывочных записей. Я понял, что в них не хватает любви.</w:t>
      </w:r>
      <w:r>
        <w:rPr>
          <w:rStyle w:val="Appleconvertedspace"/>
          <w:rFonts w:cs="Arial" w:ascii="Arial" w:hAnsi="Arial"/>
          <w:color w:val="000000"/>
          <w:sz w:val="20"/>
          <w:szCs w:val="20"/>
        </w:rPr>
        <w:t> </w:t>
      </w:r>
      <w:r>
        <w:rPr>
          <w:rFonts w:cs="Arial" w:ascii="Arial" w:hAnsi="Arial"/>
          <w:color w:val="000000"/>
          <w:sz w:val="20"/>
          <w:szCs w:val="20"/>
        </w:rPr>
        <w:br/>
        <w:t>      Помешивая перловый суп, я вдруг почувствовал, как благодарен неизвестной мне женщине. Мне стало очевидно, что Миронова-мать была непреодолимым препятствием на ее пути к Андрею, и смерть этой жестокой барыни, которую мне, кстати, выпало знать, позволила соединить жизни покойного актера  и его беспокойной возлюбленной лишь на страницах нашумевшей книги.</w:t>
        <w:br/>
        <w:t>      Суп, наполовину готовый, отдавал горчинкой давно хранившейся крупы, и я воображал себя Раскольниковым, вооруженным деревянной поварешкой: «Вот тебе, вот! За все мои проклятые годы!» Побелевшая от ужаса процентщица с гадкими чертами моего несносного дяди и приземистой фигурой Марии Владимировны, застыла на пороге кухни:</w:t>
        <w:br/>
        <w:t>      -  Зачем ты варишь этот суп?</w:t>
        <w:br/>
        <w:t>      -  Чтобы был. На три дня. Завтра я ничего не успею приготовить.</w:t>
        <w:br/>
        <w:t>      -  А с чем это?</w:t>
        <w:br/>
        <w:t>      -  С грибами.</w:t>
        <w:br/>
        <w:t>      Старуха крякнула, решив закончить допрос, и поплелась к себе в комнату уже в восковом обличии моего гнусного истязателя.</w:t>
        <w:br/>
        <w:t>      Всё верно, моим запискам не хватает любви.</w:t>
      </w:r>
      <w:r>
        <w:rPr>
          <w:rStyle w:val="Appleconvertedspace"/>
          <w:rFonts w:cs="Arial" w:ascii="Arial" w:hAnsi="Arial"/>
          <w:color w:val="000000"/>
          <w:sz w:val="20"/>
          <w:szCs w:val="20"/>
        </w:rPr>
        <w:t> </w:t>
      </w:r>
      <w:r>
        <w:rPr>
          <w:rFonts w:cs="Arial" w:ascii="Arial" w:hAnsi="Arial"/>
          <w:color w:val="000000"/>
          <w:sz w:val="20"/>
          <w:szCs w:val="20"/>
        </w:rPr>
        <w:br/>
        <w:t>      Я выключил конфорку. Мне нужно написать о любви! Мне нужно раскатать это слово по всем грядущим заметкам!</w:t>
        <w:br/>
        <w:t>      Я еще ничего не придумал о любви! Как это несправедливо по отношению к моей трепетной жизни!</w:t>
        <w:br/>
        <w:t>      В ванной я посмотрел в зеркало – ища в глазах готовность к любовным признаниям. Я еще ничего не написал о любви!..Скорее к компьютеру!!! Сначала я наберу знакомые буквы, и потом все дело – за удачливой памятью! </w:t>
        <w:br/>
        <w:t>      Марк сидел в кресле, уставившись в телевизор. Я прошел мимо его комнаты, задев табуретку. Он даже не обернулся.</w:t>
        <w:br/>
        <w:t>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1 сентября 2001 года</w:t>
      </w:r>
    </w:p>
    <w:p>
      <w:pPr>
        <w:pStyle w:val="Style15"/>
        <w:jc w:val="both"/>
        <w:rPr/>
      </w:pPr>
      <w:r>
        <w:rPr>
          <w:rFonts w:cs="Arial" w:ascii="Arial" w:hAnsi="Arial"/>
          <w:color w:val="000000"/>
          <w:sz w:val="20"/>
          <w:szCs w:val="20"/>
        </w:rPr>
        <w:t>      </w:t>
      </w:r>
      <w:r>
        <w:rPr>
          <w:rFonts w:cs="Arial" w:ascii="Arial" w:hAnsi="Arial"/>
          <w:color w:val="000000"/>
          <w:sz w:val="20"/>
          <w:szCs w:val="20"/>
        </w:rPr>
        <w:t>Три раза я просыпался. Три коротких сна слились в одну ужасную мыльную оперу. В первом снимали «Аншлаг» без меня. И там правили бал Лайма и Киркоров. Площадка была залита светом. Я суетился в предбаннике павильона, как будто пришел туда по делу. Лайма в студии изображала Гавроша. А Регина заискивала перед Киркоровым. Клара не замечала меня, когда все высыпали в коридор. Мне, безработному, зачем-то пришло в голову похвастаться тем, что я живу в том же комплексе, где проходила съемка. Стоило только пройти по мосткам, подвешенным в переплете металлоконструкций на фоне бездны, в которых обычно разыгрываются финальные голливудские драки. Но путь предстоял неблизкий. На одном из пролетов мне позвонил Мартыньш. Я снял трубку телефонного автомата, словно это был «мобильник». Рядом нетрезвый монтер  долбил кувалдой какую-то железяку. Я стал говорить громче и нарвался на его матерный окрик. Разговор с Мартыньшем пришлось завершить. Я ужасно расстроился, потому что мой латышский приятель говорил, как всегда, неторопливо и вкрадчиво, а мне важно было побеседовать с ним, но не в такой тревожной обстановке.</w:t>
      </w:r>
      <w:r>
        <w:rPr>
          <w:rStyle w:val="Appleconvertedspace"/>
          <w:rFonts w:cs="Arial" w:ascii="Arial" w:hAnsi="Arial"/>
          <w:color w:val="000000"/>
          <w:sz w:val="20"/>
          <w:szCs w:val="20"/>
        </w:rPr>
        <w:t> </w:t>
      </w:r>
      <w:r>
        <w:rPr>
          <w:rFonts w:cs="Arial" w:ascii="Arial" w:hAnsi="Arial"/>
          <w:color w:val="000000"/>
          <w:sz w:val="20"/>
          <w:szCs w:val="20"/>
        </w:rPr>
        <w:br/>
        <w:t>       Мое жилище оказалось комнатой в цирковом общежитии. Непонятно, чем я похвалялся в самом начале сна перед эстрадными звездами. Ведь я очутился фактически на чердаке, где не было телефона. Больше всего я огорчился из-за того, что Мартыньшу некуда будет перезвонить, и  остаток вечера мне придется провести в черной узенькой келье.</w:t>
        <w:br/>
        <w:t>      Вторая серия сна переместилась в дом, где все дышало сотворенным Натой уютом. Она отправлялась на свидание, надев на себя невообразимо смешную шляпку. И в воздухе я почувствовал сильную концентрацию приторно-сладких духов. Затем, оказавшись с Натой во дворе, я продолжал вдыхать этот знакомый крепкий аромат. Ната поцеловала меня на прощание почему-то в губы, как будто хотела придать особенное значение обычному, дежурному поцелую. Она наверняка знала, что этот поцелуй был последним, и мне стало стыдно, что после ее ухода я начал оттирать помаду.</w:t>
        <w:br/>
        <w:t>      В следующем сне уже вовсю пахло карболкой. Ната пристроила меня к врачу, своей бывшей однокласснице, которую я ожидал в безлюдном коридоре поганой советской поликлиники. От меня таили правду о настоящем диагнозе. Я провел в судорожном беспокойстве почти целый день. В кабинете, куда я все время заглядывал, женщина в белом халате, с восковым лицом, прятала листок с убийственными результатами анализов, убеждая меня не торопить ее с решением, которое она предаст огласке тогда, когда окончательно в нем утвердится. Мне показалось, что медсестра, которая однажды выходила от нее, уже все знает. И они, наверное, даже поспорили, кому поручить объявление результатов. Неистово забилось сердце. Я понял, что умру раньше, чем узнаю страшную правду, потому что мне стало нечем дышать. И я обрадовался, что провел всех и даже блеснул скромным благородством, избавив их от  необходимости искать для меня нужные слова, и самую мою смерть они могут списать на счет удушья. Я закрыл глаза. А в действительности резко разомкнул веки и проснулся совершенно без сил, с напрочь заложенной носоглоткой.</w:t>
        <w:br/>
        <w:t>.</w:t>
      </w:r>
    </w:p>
    <w:p>
      <w:pPr>
        <w:pStyle w:val="Style15"/>
        <w:jc w:val="both"/>
        <w:rPr/>
      </w:pPr>
      <w:r>
        <w:rPr>
          <w:rFonts w:cs="Arial" w:ascii="Arial" w:hAnsi="Arial"/>
          <w:color w:val="000000"/>
          <w:sz w:val="20"/>
          <w:szCs w:val="20"/>
        </w:rPr>
        <w:t>      </w:t>
      </w:r>
      <w:r>
        <w:drawing>
          <wp:anchor behindDoc="0" distT="47625" distB="47625" distL="47625" distR="0" simplePos="0" locked="0" layoutInCell="0" allowOverlap="1" relativeHeight="46">
            <wp:simplePos x="0" y="0"/>
            <wp:positionH relativeFrom="column">
              <wp:align>right</wp:align>
            </wp:positionH>
            <wp:positionV relativeFrom="line">
              <wp:posOffset>635</wp:posOffset>
            </wp:positionV>
            <wp:extent cx="2514600" cy="1676400"/>
            <wp:effectExtent l="0" t="0" r="0" b="0"/>
            <wp:wrapSquare wrapText="bothSides"/>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46"/>
                    <a:srcRect l="-11" t="-16" r="-11" b="-16"/>
                    <a:stretch>
                      <a:fillRect/>
                    </a:stretch>
                  </pic:blipFill>
                  <pic:spPr bwMode="auto">
                    <a:xfrm>
                      <a:off x="0" y="0"/>
                      <a:ext cx="2514600" cy="1676400"/>
                    </a:xfrm>
                    <a:prstGeom prst="rect">
                      <a:avLst/>
                    </a:prstGeom>
                  </pic:spPr>
                </pic:pic>
              </a:graphicData>
            </a:graphic>
          </wp:anchor>
        </w:drawing>
      </w:r>
      <w:r>
        <w:rPr>
          <w:rFonts w:cs="Arial" w:ascii="Arial" w:hAnsi="Arial"/>
          <w:color w:val="000000"/>
          <w:sz w:val="20"/>
          <w:szCs w:val="20"/>
        </w:rPr>
        <w:t>Наверное, режиссера, решившего репетировать со мной роль счастливого человека, сочли бы за сумасшедшего. У меня было немного героев в студенческих работах и в спектаклях Виктюка, и всем им передавалось состояние моей обездоленности. Толику, между прочим, всегда досаждало это обстоятельство, потому что именно внешне, по его меркам, моя жизнь складывалась вполне счастливо. Меня любили, я никогда не был нищ. Я пользовался, по его мнению, несравненно большим почетом, нежели заслужил. И я сам не знаю, откуда моя неприкаянность. Почему при стратегическом расчете, имевшем целью свободу, я всегда оставался заложником у тех, кого приручил. И дело тут не в ответе за них, как у Сент-Экзюпери, а точно - в совершенной зависимости. Здесь мне вспоминается фильм «Слуга» с прекрасным Дирком Богардом в главной роли: молодой преуспевающий англичанин  нанимает на работу слугу-Богарда, и тот превращается в Мефистофеля, абсолютно завладевшего его душой. Молодой англичанин скатывается на самое дно, а нечестивый слуга становится хозяином дома.</w:t>
        <w:br/>
        <w:t>      Понятно, что на мое богатство никто не претендует. Но меня оградили от любви. Да-да, оградили, приковав меня к нелюбви своей любовью. Мне надо было бы порушить эти узы бесконечной обязанности всем, потому что я теперь понимаю, что никому, кроме родителей ничем не обязан. Я не вспомню за своими близкими друзьями поступков, которыми бы они подтверждали мою свободу на любовь.</w:t>
        <w:br/>
        <w:t>      Я не хотел бы, чтобы этот запоздалый бумажный протест был когда-нибудь расценен ими, как затаенное чувство ненависти, - я, к счастью, кажется, совсем лишен его: быть может, некоторая гневливость служит мне в качестве суррогата ненависти. Я просто хочу оправдаться перед теми, кто не находил в моих строчках настоящей лирики. Допустите меня к ней, позвольте мне рассказать Вам о любви после того, как я с ней встречусь. Разрешите мне от вас отлучиться…</w:t>
        <w:br/>
        <w:t>       А вот, кстати, о незаслуженном почете. В Интернете я нашел рецензию из «Новых Известий» некоей Ямпольской на новый спектакль Машкова во МХАТе. В абзаце, где она ругает неудавшиеся места, есть буквально такая фраза: «пару раз доходило до физической дурноты – полное впечатление, будто не в приличном месте находишься, а включила телевизор на передаче «Аншлаг, аншлаг!..» или заброшена злой силой на концерт какого-нибудь непристойного Петросяна-Задорнова-Шифрина.»</w:t>
        <w:br/>
        <w:t>      Ну вот, я уже стал головою Змея Горыныча. А довольная собой критикесса наверняка никаких снов в эту ночь не видела.</w:t>
      </w:r>
    </w:p>
    <w:p>
      <w:pPr>
        <w:pStyle w:val="Style15"/>
        <w:jc w:val="both"/>
        <w:rPr/>
      </w:pPr>
      <w:r>
        <w:rPr>
          <w:rStyle w:val="Emphasis"/>
          <w:rFonts w:cs="Arial" w:ascii="Arial" w:hAnsi="Arial"/>
          <w:color w:val="000000"/>
          <w:sz w:val="20"/>
          <w:szCs w:val="20"/>
        </w:rPr>
        <w:t>      </w:t>
      </w:r>
      <w:r>
        <w:rPr>
          <w:rStyle w:val="Emphasis"/>
          <w:rFonts w:cs="Arial" w:ascii="Arial" w:hAnsi="Arial"/>
          <w:color w:val="000000"/>
          <w:sz w:val="20"/>
          <w:szCs w:val="20"/>
        </w:rPr>
        <w:t>22 сентября</w:t>
      </w:r>
      <w:r>
        <w:rPr>
          <w:rStyle w:val="Appleconvertedspace"/>
          <w:rFonts w:cs="Arial" w:ascii="Arial" w:hAnsi="Arial"/>
          <w:i/>
          <w:iCs/>
          <w:color w:val="000000"/>
          <w:sz w:val="20"/>
          <w:szCs w:val="20"/>
        </w:rPr>
        <w:t> </w:t>
      </w:r>
      <w:r>
        <w:rPr>
          <w:rStyle w:val="Emphasis"/>
          <w:rFonts w:cs="Arial" w:ascii="Arial" w:hAnsi="Arial"/>
          <w:color w:val="000000"/>
          <w:sz w:val="20"/>
          <w:szCs w:val="20"/>
        </w:rPr>
        <w:t>2001 года</w:t>
      </w:r>
      <w:r>
        <w:rPr>
          <w:rFonts w:cs="Arial" w:ascii="Arial" w:hAnsi="Arial"/>
          <w:color w:val="000000"/>
          <w:sz w:val="20"/>
          <w:szCs w:val="20"/>
        </w:rPr>
        <w:br/>
        <w:br/>
        <w:t>      Черт меня дернул доверить старику вышедшую из строя настольную лампу! В квартире уже около часа нет света. А значит, в тайм-аут вышли два холодильника, компьютер работает на батареях, и после того, как нас навестит электрик, мне снова придется устанавливать время на всех электронных приборах.</w:t>
        <w:br/>
        <w:t>      Когда мы жили в Измайлово, Марк обустроил маленькую квартиру сам, собственноручно изготовив кухонную мебель, настелил пол из пластика в кухне и коридоре, сбил две огромных книжных полки от пола до потолка в моем «пенале». Благодаря Натиной домовитости и её несомненному вкусу, квартирка выглядела опрятной и даже забавной в глазах многочисленных гостей: теткиных подруг, соперников Марка в шахматных партиях и моих друзей, которые в те годы, особенно в дни, когда  Ната с Марком находились за границей, часто бывали у нас на Сиреневом бульваре.</w:t>
        <w:br/>
        <w:t>      Однако с электрикой всегда было неважно. Побриться перед зеркалом в ванной становилось возможным лишь тогда, когда там гаснул свет, но при этом загоралась лампочка в туалете. Розеток не хватало, и поэтому на полу в разных местах сосредоточивались спутанные клубки проводов от удлинителей.</w:t>
        <w:br/>
        <w:t>      Домоводству я скорее обучался у Наты, так как у ее супруга почти ничему нельзя было научиться. Природная смекалка дарила ему иногда остроумные решения, но больше в аспекте экономии: все простенки были заставлены краденой плиткой, стеклами большого формата, палками, брусками, реечками, маленькими тисками и молотками в оптовых количествах.</w:t>
      </w:r>
      <w:r>
        <w:rPr>
          <w:rStyle w:val="Appleconvertedspace"/>
          <w:rFonts w:cs="Arial" w:ascii="Arial" w:hAnsi="Arial"/>
          <w:color w:val="000000"/>
          <w:sz w:val="20"/>
          <w:szCs w:val="20"/>
        </w:rPr>
        <w:t> </w:t>
      </w:r>
      <w:r>
        <w:rPr>
          <w:rFonts w:cs="Arial" w:ascii="Arial" w:hAnsi="Arial"/>
          <w:color w:val="000000"/>
          <w:sz w:val="20"/>
          <w:szCs w:val="20"/>
        </w:rPr>
        <w:br/>
        <w:t>      Первый долгий ремонт в нынешней квартире стараниями Наты обошелся без вмешательства дяди. Мастера были предупреждены, что его советы нужно принимать благосклонно, и если взгляды на домашнее переустройство изменились, то все же старые практические подходы нельзя списывать в архив. Марк всегда называл себя строителем и, часто, проезжая с кем-нибудь по Москве, показывал на многочисленные объекты, возведенные с его участием.</w:t>
        <w:br/>
        <w:t>      Бывшую коммуналку на Проспекте Мира приводили в приличный вид почти полгода. По тогдашним представлениям квартира метила в разряд элитных, если бы было в ходу это слово,  - встроенная мебель в моем кабинете, прекрасный коридор с навесными полками и антресолями, светлая прихожая из ясеня, величественные деревянные двери, дефицитная сантехника, гостиная с мебелью в стиле модерн.</w:t>
        <w:br/>
        <w:t>      Ремонт уже приближался к концу, когда я ушел морем в Китай с отважным комсомольским десантом, а потом оказалось, что Толику, который в ожидании квартирного обмена временно жил у нас,  указали на дверь, даже не дождавшись моего возвращения.</w:t>
        <w:br/>
        <w:br/>
        <w:t>     Кризис зрелого возраста выражается в том, что человек, вступивший в него, становится рассудительным и принимает замедленный ход вещей за безнадежную остановку. Концерт в «Прожекторе» принес мне успех и долгие вызовы, но я не нахожу себе места. Витя Коклюшкин, к которому я полгода приставал с просьбами переделать «Лохоторонщиков» ввиду неуклюжего финала, прочитал их по листочку в начале программы, сильно выделяя репризы... и затем с победным видом подошел ко мне:</w:t>
        <w:br/>
        <w:t>      -  Видишь, проходит…</w:t>
        <w:br/>
        <w:t>      - Я так и знал, что ты это скажешь. Но ты читаешь репризы, а мне нужен игровой монолог.</w:t>
      </w:r>
      <w:r>
        <w:rPr>
          <w:rStyle w:val="Appleconvertedspace"/>
          <w:rFonts w:cs="Arial" w:ascii="Arial" w:hAnsi="Arial"/>
          <w:color w:val="000000"/>
          <w:sz w:val="20"/>
          <w:szCs w:val="20"/>
        </w:rPr>
        <w:t> </w:t>
      </w:r>
      <w:r>
        <w:rPr>
          <w:rFonts w:cs="Arial" w:ascii="Arial" w:hAnsi="Arial"/>
          <w:color w:val="000000"/>
          <w:sz w:val="20"/>
          <w:szCs w:val="20"/>
        </w:rPr>
        <w:br/>
        <w:t>      Публика собралась простая, концерт объявляли как съемку «Шоу Степаненко», и мне даже неловко ворчать на зрителей, которые подарили мне столько тепла.</w:t>
        <w:br/>
        <w:t>      В «Справке» я был скован, немного разошелся на «Враче»; «Пародия на Вульфа» прошла прекрасно, но я не уверен, что она не успеет надоесть телезрителям, поскольку в сценках для «Шоу» мы с Галкиным уже потешались и над Радзинским, и над Вульфом.</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23 сентября 2001 года</w:t>
      </w:r>
    </w:p>
    <w:p>
      <w:pPr>
        <w:pStyle w:val="Style1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Я потерял ключи от квартиры. Боже, какая несусветная глупость. Вчера, когда вернулся от Петросяна, дверь открывал я сам – Марка дома не было, я еще перепутал цифры нового кода, позвонив в охрану, и дама на пульте заподозрила что-то неладное. Я сказал «Подождите!». Ринулся к спортивной сумке, где лежала смятая бумажка с записанным кодом.  Куда я потом положил ключи? В черной джинсовой куртке их нет. В самих джинсах – тоже. Вот  - сумка, где лежат тексты и концертная обувь. Здесь в переднем кармане валяется непочатая жевательная резинка - ключей нет. На лестничной клетке курила Верочка, когда я вышел из лифта. Может быть, стоит ей позвонить и узнать – но что? – не оставил ли я ключи снаружи? Ну, нет же, нет! Верочка, увидев это, тут же позвонила бы в дверь. Мои соседи теперь внимательны ко мне и друг к другу. После того, как год назад Марк заметил, что дверь в квартиру Игоря и Верочки приотворена, он забил тревогу. Их тогда на самом деле обокрали. Вернее, поскольку Игорь работает на Петровке, в  квартире, по всей видимости, искали документы или какой-то важный предмет. Все было перевернуто вверх дном. Три семьи из четырех заменили двери, Антонина Васильевна ограничилась тем, что врезала дополнительный замок.</w:t>
        <w:br/>
        <w:t>      Позавчера еще обокрали Чеханкова: позвонили из Мосэнерго, предупредили о том, что придут. А затем, когда Федя открыл дверь, приставили к горлу нож и потребовали показать, где деньги. Вчера Валя Шейн почему-то со смешком рассказал мне об этом за кулисами. А Толик сказал, что о краже уже сообщили в газетах: Федя расстался с 8 тысячами долларов. Это при Фединой скаредности, в те дни, когда он собирался отпраздновать свой юбилей, и, вероятно, что-то отложил на празднование.</w:t>
        <w:br/>
        <w:t>      Марк тоже вчера выходил  к щитку, чтобы проверить пробки, и честно говоря, благодаря его вылазке, свет опять появился. В маленьких знаках бытового неблагополучия всегда скрыты грозные намеки – недаром мама так боялась разбитых зеркал и всегда находила подтверждения своим суеверным страхам. В год, когда треснуло наше трюмо, не стало ее старшей сестры Ноймы, матери Элечки из Магнитогорска. Ната страшно боялась клопов - и в год, когда они полчищами осадили старую тахту, Наты тоже не стало.</w:t>
        <w:br/>
        <w:t>      В спортивной сумке ключей нет. Обычно я автоматически перекладываю их туда, вместе с сотовым телефоном. </w:t>
      </w:r>
    </w:p>
    <w:p>
      <w:pPr>
        <w:pStyle w:val="Style1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ама всегда жила предчувствием будущего, в той же степени, в какой я живу переживанием прошлого. Летом мы сдавали пол-этажа дачникам - стремительно старевшие родители хотели увидеть меня с братом крепко стоящими на ногах. А в год Элькиного поступления в консерваторию сдали и нашу с ним комнату, поселив там трех мужчин-одиночек. Сначала я появлялся там перед самым сном - очень стесняясь, а потом даже с затаенным восторгом, и блаженно засыпал после их таинственных  пересудов. В ночном воздухе витал пряный дух холостяцкого бесстыдства, и я отчетливо запомнил, как самый красивый из парней, кудрявый блондин с исполинской фигурой, однажды, томно потягиваясь под одеялом, зевая, произнес:</w:t>
        <w:br/>
        <w:t>      - Всю ночь мне будут сниться мои бляди.</w:t>
      </w:r>
    </w:p>
    <w:p>
      <w:pPr>
        <w:pStyle w:val="Style15"/>
        <w:jc w:val="both"/>
        <w:rPr/>
      </w:pPr>
      <w:r>
        <w:rPr>
          <w:rFonts w:cs="Arial" w:ascii="Arial" w:hAnsi="Arial"/>
          <w:color w:val="000000"/>
          <w:sz w:val="20"/>
          <w:szCs w:val="20"/>
        </w:rPr>
        <w:t>       </w:t>
      </w:r>
      <w:r>
        <w:rPr>
          <w:rFonts w:cs="Arial" w:ascii="Arial" w:hAnsi="Arial"/>
          <w:color w:val="000000"/>
          <w:sz w:val="20"/>
          <w:szCs w:val="20"/>
        </w:rPr>
        <w:t>Два компьютера работают бесперебойно: один у меня в голове, с огромным резервом памяти. Другой, на столе, послушно переваривает эти бредни.</w:t>
        <w:br/>
        <w:t>      Я помню ключи от дома в Юрмале, вернее, старый раритетный ключ от нижнего замка – черный, с головкой похожей на вензель. В доме всегда кто-то был, и мне не приходилось носить с собой эту громадную отмычку.</w:t>
        <w:br/>
        <w:t>      Папа, перед тем, как стал жить в больнице больше, чем дома, готовил мне яичницу с помидорами и непревзойденно пек картофельные оладьи с хрустящей корочкой. И я помню, что свет в кухне был желтый, каким бывает свет от фонаря на улице, и в этой болезненной желтизне, над паром, идущим от плиты – лицо, которое я не успел зацеловать, и,  к несчастью,  - сохранить в памяти со всеми морщинками.</w:t>
      </w:r>
    </w:p>
    <w:p>
      <w:pPr>
        <w:pStyle w:val="Style1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лючи оказались там, куда я ни разу не клал их раньше - в боковом шкафу, под коробкой сигнализации.</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7 сентября 2001 года</w:t>
      </w:r>
    </w:p>
    <w:p>
      <w:pPr>
        <w:pStyle w:val="Style15"/>
        <w:jc w:val="both"/>
        <w:rPr/>
      </w:pPr>
      <w:r>
        <w:rPr>
          <w:rFonts w:cs="Arial" w:ascii="Arial" w:hAnsi="Arial"/>
          <w:color w:val="000000"/>
          <w:sz w:val="20"/>
          <w:szCs w:val="20"/>
        </w:rPr>
        <w:t>      </w:t>
      </w:r>
      <w:r>
        <w:drawing>
          <wp:anchor behindDoc="0" distT="47625" distB="47625" distL="47625" distR="0" simplePos="0" locked="0" layoutInCell="0" allowOverlap="1" relativeHeight="47">
            <wp:simplePos x="0" y="0"/>
            <wp:positionH relativeFrom="column">
              <wp:align>right</wp:align>
            </wp:positionH>
            <wp:positionV relativeFrom="line">
              <wp:posOffset>635</wp:posOffset>
            </wp:positionV>
            <wp:extent cx="2924175" cy="2190750"/>
            <wp:effectExtent l="0" t="0" r="0" b="0"/>
            <wp:wrapSquare wrapText="bothSides"/>
            <wp:docPr id="4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pic:cNvPicPr>
                      <a:picLocks noChangeAspect="1" noChangeArrowheads="1"/>
                    </pic:cNvPicPr>
                  </pic:nvPicPr>
                  <pic:blipFill>
                    <a:blip r:embed="rId47"/>
                    <a:srcRect l="-12" t="-16" r="-12" b="-16"/>
                    <a:stretch>
                      <a:fillRect/>
                    </a:stretch>
                  </pic:blipFill>
                  <pic:spPr bwMode="auto">
                    <a:xfrm>
                      <a:off x="0" y="0"/>
                      <a:ext cx="2924175" cy="2190750"/>
                    </a:xfrm>
                    <a:prstGeom prst="rect">
                      <a:avLst/>
                    </a:prstGeom>
                  </pic:spPr>
                </pic:pic>
              </a:graphicData>
            </a:graphic>
          </wp:anchor>
        </w:drawing>
      </w:r>
      <w:r>
        <w:rPr>
          <w:rFonts w:cs="Arial" w:ascii="Arial" w:hAnsi="Arial"/>
          <w:color w:val="000000"/>
          <w:sz w:val="20"/>
          <w:szCs w:val="20"/>
        </w:rPr>
        <w:t>Репетиции у Дубровицкого назначаются каждый день, а у Виктюка они совсем прекратились. Я посвятил Роману лучшее рассветное время - лежал и вспоминал, вспоминал и сердился, сердился и негодовал, а закончив вспоминать, расхотел вставать, чтобы даже не ступать с ним по одной планете. Здание Дома культуры, в котором теперь трудится Роман, представляется мне самым точным образом его разрушенного театра: на первом этаже опереточный ресторан с каким-то пошлым названием, там же - вполне обустроенный кабинет главного режиссера, а вокруг - вонючие уборные, заваленные мусором лестницы и проходы, сцена и зал, в которых покусились было на ремонт, да так безнадежно и бросили.</w:t>
        <w:br/>
        <w:t>       Вчера по электронной почте пришло письмо от Павлика Брюна, который целый семестр был моим однокурсником, и в аккурат перед самым приходом Романа на курс оставил училище, пустившись на вольные хлеба: работал, учился в школе-студии МХАТа на постановочном, увлекся гитарой, потом пропал из поля зрения, и объявился много лет спустя – модным режиссером в Лас-Вегасе. Я слышал о нем от наших гастролеров, зимой мне передал от него привет Виктюк. В Окленде на представлении цирка «Дю Солей», где большинство участников программы составляли русские артисты, мы снова говорили о Павлике, и я все не мог поверить, что он стал взрослым, а тем более, знаменитым,  и что он опять расспрашивал обо мне. Вчерашняя электронная весточка растрогала меня до глубины души. За один час мы направили друг другу несколько посланий: получив его письмо по-английски, я ответил по-русски, предполагая, что у большинства эмигрантов чтение почты из России «поддержано» нашей кириллицей. Паша тут же ответил, попросив  перевести мое предыдущее послание на понятный его компьютеру язык, я с радостью сочинил новое письмо на английском, и даже не успев предаться сладостным воспоминаниям о нашей московской юности, обнаружил еще одно письмо от Павлика.</w:t>
        <w:br/>
        <w:t>      Теперь он живет в Брюсселе, готовит три новых проекта, занят настолько, что никак не может выбраться в Москву, в которой уже не появлялся семь лет, и приглашает в гости, обещая согласовать свои бессрочные планы с моими, если я вдруг снова окажусь в Калифорнии. «Я очень хорошо помню наш 1974 год, - пишет он, – и благодарен тебе за дружбу».</w:t>
        <w:br/>
        <w:t>      А Роман не звонит, и, по всей видимости, не может возобновить начатую со мной работу. «Мастер и Маргарита» спешат к премьере, в его театре это всегда означает аврал, сопровождаемый грубостями и истериками. Сегодня они открывают сезон, но меня по какой-то деликатной причине не позвали, и я даже не в отместку, а просто по возвращающейся привычке, с утра плохо думал про него, вспоминая его вероломство, в мыслях отказывал ему во многих бесспорных  достоинствах, даже физически замахивался на него, а потом сник, озарившись внезапным открытием, что симптомами одной болезни отмечены и его жестокость, и моя  нынешняя обида. Эта болезнь – отсутствие любви.</w:t>
        <w:br/>
        <w:t>      Недавно журналистка из «СПИД-Инфо» выклянчила у меня фальшивое признание об отношениях с Виктюком: «У нас с ним долгая, высокая, почтительная дружба, которая началась на земле, а уходит в бесконечность, в космос». За ресторанной вывеской этой выспренней фразы – Пустота. Но Бесконечность или Космос - это, согласитесь, нечто совсем другое…</w:t>
        <w:br/>
        <w:br/>
        <w:br/>
      </w:r>
      <w:r>
        <w:rPr>
          <w:rStyle w:val="Emphasis"/>
          <w:rFonts w:cs="Arial" w:ascii="Arial" w:hAnsi="Arial"/>
          <w:color w:val="000000"/>
          <w:sz w:val="20"/>
          <w:szCs w:val="20"/>
        </w:rPr>
        <w:t>      29 сентября</w:t>
      </w:r>
      <w:r>
        <w:rPr>
          <w:rStyle w:val="Appleconvertedspace"/>
          <w:rFonts w:cs="Arial" w:ascii="Arial" w:hAnsi="Arial"/>
          <w:i/>
          <w:iCs/>
          <w:color w:val="000000"/>
          <w:sz w:val="20"/>
          <w:szCs w:val="20"/>
        </w:rPr>
        <w:t> </w:t>
      </w:r>
      <w:r>
        <w:rPr>
          <w:rStyle w:val="Emphasis"/>
          <w:rFonts w:cs="Arial" w:ascii="Arial" w:hAnsi="Arial"/>
          <w:color w:val="000000"/>
          <w:sz w:val="20"/>
          <w:szCs w:val="20"/>
        </w:rPr>
        <w:t>2001 года</w:t>
      </w:r>
      <w:r>
        <w:rPr>
          <w:rFonts w:cs="Arial" w:ascii="Arial" w:hAnsi="Arial"/>
          <w:color w:val="000000"/>
          <w:sz w:val="20"/>
          <w:szCs w:val="20"/>
        </w:rPr>
        <w:br/>
        <w:br/>
        <w:t>      Марк признался, что недавно похоронили Маргариту Владимировну, лучшую Натину подругу, и он был на поминках:</w:t>
        <w:br/>
        <w:t>      - Сейчас я тебе немножко испорчу настроение – Мары уже девять дней как нет. </w:t>
        <w:br/>
        <w:t>     Натин класс выпустился из школы на Фрунзенской в самом конце 30-х и лишился большинства своих мальчиков в войну. Теперь настал черед девочек. Седые, грузные Натины одноклассницы, которые в глаза и за глаза назывались «девочками», часто обедали у нас, застревали на целый день в кухне за разговорами, все как одна были моими страстными болельщицами, не пропускали ни одного эфира даже тогда, когда Ната с Марком уже перестали за ними следить, и звонили в первую же минуту моего появления на экране:</w:t>
        <w:br/>
        <w:t>      - Наточка, ты смотришь?</w:t>
        <w:br/>
        <w:t>     Тетка, которая с утра не выключала телевизор, брала пультик и зачем-то отстраняя его на расстояние вытянутой руки, выбирала нужный канал, не переставая разговаривать по телефону.</w:t>
        <w:br/>
        <w:t>      Когда я в первый раз переустраивал наше теперешнее жилье, мне очень хотелось рассчитать на будущее так, чтобы мы были вместе, как привыкли, и, в то же время, чтобы моя взрослая жизнь развивалась в рамках автономии в одной, отдельно взятой комнате. Я предлагал установить дополнительную дверь в коридоре, которая бы защитила меня от шума, от теткиных визитерш, и дала мне возможность просиживать за полночь со своими друзьями, не беспокоя Нату и Марка.</w:t>
        <w:br/>
        <w:t>      Дядя немедленно устроил скандал и тоном, не терпящим прекословия, сообщил, что этому не бывать:</w:t>
        <w:br/>
        <w:t>      -  Мне не надо здесь тюрьмы. </w:t>
        <w:br/>
        <w:t>      -  Боже мой, дядя Марк, какая тюрьма! Разве будет похоже на тюрьму – с этими музейными дверьми?</w:t>
        <w:br/>
        <w:t>     - Я сказал - разговор закончен. – Этой фразой Марк обыкновенно подводил черту под любым диспутом.</w:t>
        <w:br/>
        <w:t>      А Ната в похожих случаях успевала отвести меня в сторону:</w:t>
        <w:br/>
        <w:t>      -  Я тебя умоляю! Сейчас он про это забудет, и потом ты сделаешь так, как захочешь.</w:t>
        <w:br/>
        <w:t>     Я хотел! - все эти тринадцать лет заснуть и проснуться в любом жилище, словно не было моей горькой ошибки, несчастного соединения с чужой, опостылевшей мне парой стариков, сначала приютивших меня, а затем привязавших к себе настолько, что вечная благодарность им сделала меня вечным пленником, мальчиком без жилья, без воли.</w:t>
        <w:br/>
        <w:t>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 октября 2001 года</w:t>
      </w:r>
    </w:p>
    <w:p>
      <w:pPr>
        <w:pStyle w:val="Style15"/>
        <w:jc w:val="both"/>
        <w:rPr/>
      </w:pPr>
      <w:r>
        <w:rPr>
          <w:rFonts w:cs="Arial" w:ascii="Arial" w:hAnsi="Arial"/>
          <w:color w:val="000000"/>
          <w:sz w:val="20"/>
          <w:szCs w:val="20"/>
        </w:rPr>
        <w:t>      </w:t>
      </w:r>
      <w:r>
        <w:rPr>
          <w:rFonts w:cs="Arial" w:ascii="Arial" w:hAnsi="Arial"/>
          <w:color w:val="000000"/>
          <w:sz w:val="20"/>
          <w:szCs w:val="20"/>
        </w:rPr>
        <w:t>Водитель Сережа заболел, моими перемещениями теперь заведуют две Наташки. Старшая, Полякова, отважно голосует на дорогах, смело захватывает любые видавшие виды «Жигули» и объявляет в домофон о своем прибытии вместе с боем часов в гостиной. Младшая, Тебелева, подхватила идею автостопа в конце студеного дня и увезла меня после тренировки из спортзала. Обе продрогли на репетиции, но, кажется, устоят, чтобы не свалиться в очередь за занемогшим Сережкой.</w:t>
        <w:br/>
        <w:t>      Все трое вряд ли обрадовались бы заключению их в один контекст, и, возможно оказались бы правы, требуя сертификат на приватное сотрудничество, но их нежное отношение ко мне, которое как-то уравнивает их несомненную разность, прощает мне и отеческий тон, и приведение столь сложных величин к одному литературному знаменателю.</w:t>
        <w:br/>
        <w:t>      Сережа действительно не на шутку расхворался - только что позвонил, чтобы узнать, насколько расстроятся из-за этого завтрашние планы. Следом позвонила Тебелева и предложила свои услуги. С Поляковой был уговор раньше. И ясно, что они меня своим вниманием не оставят.</w:t>
        <w:br/>
        <w:t>      Понятно также, что мои восторги удалось бы умерить любому цинику, решившему возразить на них, что ребята находятся на работе и исправно получают зарплату. Но моему сердцу в эти дни захотелось любви, о чем я уже предупредил читателя,  и я предполагаю стремиться к ней, стараясь не отвлекаться на доводы циников.</w:t>
        <w:br/>
        <w:t>     Кстати, Полякова, пока я изображал из себя на репетиции «Слухов» Гленна Купера, наведалась к Марку, чтобы забрать забытую мной спортивную сумку. Дядя был учтив и галантен, вставил в их беспредметный  разговор важную информацию о скором отъезде в Израиль и выпытывал у стойкой девочки, еще ни разу не подводившей меня, мои гастрольные планы.</w:t>
        <w:br/>
        <w:t>     То-то, я думаю, он в последние дни притих, и за отсутствием спроса каждый вечер выставляет на стол одну и ту же бутылку кагора – без денег за границу никак! Значит, я все же не напрасно, на его взгляд, живу - раз могу оказаться хоть чем-то и ему полезным.</w:t>
      </w:r>
      <w:r>
        <w:rPr>
          <w:rStyle w:val="Appleconvertedspace"/>
          <w:rFonts w:cs="Arial" w:ascii="Arial" w:hAnsi="Arial"/>
          <w:color w:val="000000"/>
          <w:sz w:val="20"/>
          <w:szCs w:val="20"/>
        </w:rPr>
        <w:t> </w:t>
      </w:r>
      <w:r>
        <w:rPr>
          <w:rFonts w:cs="Arial" w:ascii="Arial" w:hAnsi="Arial"/>
          <w:color w:val="000000"/>
          <w:sz w:val="20"/>
          <w:szCs w:val="20"/>
        </w:rPr>
        <w:b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 октября 2001 года</w:t>
      </w:r>
    </w:p>
    <w:p>
      <w:pPr>
        <w:pStyle w:val="Style15"/>
        <w:jc w:val="both"/>
        <w:rPr/>
      </w:pPr>
      <w:r>
        <w:rPr>
          <w:rFonts w:cs="Arial" w:ascii="Arial" w:hAnsi="Arial"/>
          <w:color w:val="000000"/>
          <w:sz w:val="20"/>
          <w:szCs w:val="20"/>
        </w:rPr>
        <w:t>      </w:t>
      </w:r>
      <w:r>
        <w:rPr>
          <w:rFonts w:cs="Arial" w:ascii="Arial" w:hAnsi="Arial"/>
          <w:color w:val="000000"/>
          <w:sz w:val="20"/>
          <w:szCs w:val="20"/>
        </w:rPr>
        <w:t>Все хотят баек, а где их взять? Жалоб у меня сколько угодно, и обидами я могу разжалобить любого интервьюера, но всегда спотыкаюсь на занимательных происшествиях. Юлечка из «Каравана истории» в четвертый раз навещает меня, пытаясь впихнуть мои рассказы в «формат» своего издания.</w:t>
        <w:br/>
        <w:t>      Я все забыл. Со мной ничего не случалось, кроме разочарований.</w:t>
      </w:r>
      <w:r>
        <w:rPr>
          <w:rStyle w:val="Appleconvertedspace"/>
          <w:rFonts w:cs="Arial" w:ascii="Arial" w:hAnsi="Arial"/>
          <w:color w:val="000000"/>
          <w:sz w:val="20"/>
          <w:szCs w:val="20"/>
        </w:rPr>
        <w:t> </w:t>
      </w:r>
      <w:r>
        <w:rPr>
          <w:rFonts w:cs="Arial" w:ascii="Arial" w:hAnsi="Arial"/>
          <w:color w:val="000000"/>
          <w:sz w:val="20"/>
          <w:szCs w:val="20"/>
        </w:rPr>
        <w:br/>
        <w:t>     Запишите мои слезы. Упомяните оскорбления, которых я не забыл. Назовите поименно обидчиков. Вот Вам мои курьезы – маленькие бури в стакане воды, «масенькие трагедии» благополучной актерской жизни.</w:t>
      </w:r>
      <w:r>
        <w:rPr>
          <w:rStyle w:val="Appleconvertedspace"/>
          <w:rFonts w:cs="Arial" w:ascii="Arial" w:hAnsi="Arial"/>
          <w:color w:val="000000"/>
          <w:sz w:val="20"/>
          <w:szCs w:val="20"/>
        </w:rPr>
        <w:t> </w:t>
      </w:r>
      <w:r>
        <w:rPr>
          <w:rFonts w:cs="Arial" w:ascii="Arial" w:hAnsi="Arial"/>
          <w:color w:val="000000"/>
          <w:sz w:val="20"/>
          <w:szCs w:val="20"/>
        </w:rPr>
        <w:br/>
        <w:t>      Кстати, со «</w:t>
      </w:r>
      <w:hyperlink r:id="rId48">
        <w:r>
          <w:rPr>
            <w:rStyle w:val="InternetLink"/>
            <w:rFonts w:cs="Arial" w:ascii="Arial" w:hAnsi="Arial"/>
            <w:color w:val="008080"/>
            <w:sz w:val="20"/>
            <w:szCs w:val="20"/>
          </w:rPr>
          <w:t>Слухами</w:t>
        </w:r>
      </w:hyperlink>
      <w:r>
        <w:rPr>
          <w:rFonts w:cs="Arial" w:ascii="Arial" w:hAnsi="Arial"/>
          <w:color w:val="000000"/>
          <w:sz w:val="20"/>
          <w:szCs w:val="20"/>
        </w:rPr>
        <w:t>» уже случился облом. Никто не знает текста. Дни, которые мы с Толиком освободили для репетиций, другие актеры не раздумывая заняли подвернувшейся работой, и, значит, я отказываюсь от выступлений во имя намеченной премьеры, а Дубровицкий отодвигает её на неопределенный срок, мирясь с чужой необязательностью и неприкрытой корыстью.</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4 октября 2001 года</w:t>
      </w:r>
    </w:p>
    <w:p>
      <w:pPr>
        <w:pStyle w:val="Style15"/>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Сегодня день рождения Марка – то ли восемьдесят шестой, то ли восемьдесят третий. В прежние годы в этот день с утра разрывался телефон, и мы с Натой следовали в кухню, где Марк, наигрывая негодование, принимал наши подарки. Я обычно объявлял полную мобилизацию для своих сотрудников и знакомых, спешивших лично поздравить его. Предупрежденные теткины «девочки» начинали телефонный марафон, соревнуясь друг с другом в цветистых приветствиях, соседи звонили в двери, уже на пороге предъявляя пироги и скромные букеты, а Ната затевала приготовления к вечернему празднеству, на которое приглашала, в основном, тех, кого она была в состоянии вытерпеть.</w:t>
        <w:br/>
        <w:t>      Звонила заграница, и Марк на исходе дня победно перечислял названия городов и подробно рассказывал об обстоятельствах, в силу которых стали возможны эти нездешние здравицы.</w:t>
        <w:br/>
        <w:t>      Сегодня глухое, торжественное затишье - в доме и за окном, на пустынной воскресной  улице. Никто  не звонит. Никто не стучится в дверь. «Полковнику никто не пишет».</w:t>
        <w:br/>
        <w:t>      Мы позавтракали, я собираюсь на гастроли, день открывается скорбной тишиной - Марк даже не включал телевизор.</w:t>
        <w:br/>
        <w:t>      В дядиной комнате полный бедлам. Мне уже известно, что он сохранится и за час до его отъезда. Сережка, поглядывая на часы, заметно нервничая, будет уверять его, что они в любом случае успеют к регистрации. Зайдет в ванну, закроет кран, заглянет на кухню, чтобы погасить бесцельно горящую конфорку, убедится, что авиабилет и паспорт Марк Герцевич не просунул мимо внутреннего кармана, вынесет к машине набитые барахлом котомки, а потом на предельной скорости рванет в Шереметьево. </w:t>
        <w:br/>
        <w:t>      Однажды, перед очередным вояжем, мы с Сережей насчитали на Марке шесть надетых одна на другую рубашек, безрукавок и кофточек. Старик, в целях конспирации, даже к трусам пришил потайной карман для перевозки долларов.</w:t>
        <w:br/>
        <w:t> </w:t>
      </w:r>
    </w:p>
    <w:p>
      <w:pPr>
        <w:pStyle w:val="Style15"/>
        <w:jc w:val="both"/>
        <w:rPr>
          <w:rFonts w:ascii="Arial" w:hAnsi="Arial" w:cs="Arial"/>
          <w:color w:val="000000"/>
          <w:sz w:val="20"/>
          <w:szCs w:val="20"/>
        </w:rPr>
      </w:pPr>
      <w:r>
        <w:rPr>
          <w:rStyle w:val="StrongEmphasis"/>
          <w:rFonts w:cs="Arial" w:ascii="Arial" w:hAnsi="Arial"/>
          <w:i/>
          <w:iCs/>
          <w:color w:val="000000"/>
          <w:sz w:val="20"/>
          <w:szCs w:val="20"/>
          <w:u w:val="single"/>
        </w:rPr>
        <w:t>Лестниц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0 апреля 2003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drawing>
          <wp:anchor behindDoc="0" distT="47625" distB="47625" distL="47625" distR="0" simplePos="0" locked="0" layoutInCell="0" allowOverlap="1" relativeHeight="48">
            <wp:simplePos x="0" y="0"/>
            <wp:positionH relativeFrom="column">
              <wp:align>right</wp:align>
            </wp:positionH>
            <wp:positionV relativeFrom="line">
              <wp:posOffset>635</wp:posOffset>
            </wp:positionV>
            <wp:extent cx="1133475" cy="1657350"/>
            <wp:effectExtent l="0" t="0" r="0" b="0"/>
            <wp:wrapSquare wrapText="bothSides"/>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49"/>
                    <a:srcRect l="-24" t="-16" r="-24" b="-16"/>
                    <a:stretch>
                      <a:fillRect/>
                    </a:stretch>
                  </pic:blipFill>
                  <pic:spPr bwMode="auto">
                    <a:xfrm>
                      <a:off x="0" y="0"/>
                      <a:ext cx="1133475" cy="1657350"/>
                    </a:xfrm>
                    <a:prstGeom prst="rect">
                      <a:avLst/>
                    </a:prstGeom>
                  </pic:spPr>
                </pic:pic>
              </a:graphicData>
            </a:graphic>
          </wp:anchor>
        </w:drawing>
      </w:r>
      <w:r>
        <w:rPr>
          <w:rFonts w:cs="Arial" w:ascii="Arial" w:hAnsi="Arial"/>
          <w:color w:val="000000"/>
          <w:sz w:val="20"/>
          <w:szCs w:val="20"/>
        </w:rPr>
        <w:t>Толик на правах директора решил охранять мои права во всем, что касается работы. Телевизионная версия последнего бенефиса собирается пока на монтажном столе монтажером Ириной и режиссером Костиком Владимировым, а мой директор с юристом Федором уже подготовили жесткий договор, в котором впервые, по их мнению, в практике российского шоу-бизнеса будут оговорены авторские права исполнителя и обязанности телевизионной компании в том виде, в каком их формулируют в цивилизованных странах.</w:t>
        <w:br/>
        <w:t>      Наша страна, стало быть, стараниями Достмана и Гохштейна продолжает оставаться нецивилизованной. И мы не станем впредь общаться ни с Достманом, ни с Гохштейном. Один из них продюссирует многосерийный «Аншлаг», а другой – находит для него место в эфире, и оба они оставляют страну на оси безнаказного зла, под которым я, Толик и Федор понимаем мое былое авторское бесправие.</w:t>
        <w:br/>
        <w:t>      Наташенька Полякова, единственная теперь дама в нашей команде, быстро разобралась с оставленным двумя другими Натальями хозяйством и на волне нашего юридического воодушевления вспомнила сегодня о том, что моя страничка в Интернете до сих пор оформлена на имя Тебелевой, с которой мне пришлось расстаться не лучшим  образом прошедшей осенью.</w:t>
        <w:br/>
        <w:t>       Я стал заметно спокойнее с тех пор, что не вел дневник, хотя поводов горевать было немало и смерть Маши резко отвадила меня от записок. Мы с Элькой остались теперь самыми старшими в семье, и я, на расстоянии в четверть глобуса, живу, в том числе, мыслями о них, членах нашей поредевшей фамилии.</w:t>
        <w:br/>
        <w:t>      От Рафика иногда приходят доверительные сообщения на сотовый телефон, Габика и брат объявляются только по моему капризному оклику, я по-прежнему обретаюсь со своим прирученным Франкенштейном и уже не задумываюсь о</w:t>
      </w:r>
      <w:r>
        <w:rPr>
          <w:rStyle w:val="Appleconvertedspace"/>
          <w:rFonts w:cs="Arial" w:ascii="Arial" w:hAnsi="Arial"/>
          <w:color w:val="000000"/>
          <w:sz w:val="20"/>
          <w:szCs w:val="20"/>
        </w:rPr>
        <w:t> </w:t>
      </w:r>
      <w:r>
        <w:rPr>
          <w:rStyle w:val="Emphasis"/>
          <w:rFonts w:cs="Arial" w:ascii="Arial" w:hAnsi="Arial"/>
          <w:color w:val="000000"/>
          <w:sz w:val="20"/>
          <w:szCs w:val="20"/>
        </w:rPr>
        <w:t>личных</w:t>
      </w:r>
      <w:r>
        <w:rPr>
          <w:rFonts w:cs="Arial" w:ascii="Arial" w:hAnsi="Arial"/>
          <w:color w:val="000000"/>
          <w:sz w:val="20"/>
          <w:szCs w:val="20"/>
        </w:rPr>
        <w:t>правах, исполняя нелепые, никем не вмененные мне обязанности</w:t>
      </w:r>
      <w:r>
        <w:rPr>
          <w:rStyle w:val="Emphasis"/>
          <w:rFonts w:cs="Arial" w:ascii="Arial" w:hAnsi="Arial"/>
          <w:color w:val="000000"/>
          <w:sz w:val="20"/>
          <w:szCs w:val="20"/>
        </w:rP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1 апрел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Марк, как настоящий советский интеллигент конца прошлого века, целыми днями ошивается на кухне, наполняя ее запахами чеснока, лука, огурцов и солёной рыбы. Телевизор, по-моему, ошалел от круглосуточной работы и перешёл на мятежный гул, представляя даже идиллические сюжеты. </w:t>
        <w:br/>
        <w:t>      Наташка привезла мне мясной рацион из супермаркета, а я не могу разложить парные продукты в холодильнике, чтобы не нарваться на вопросы, с какой целью они были куплены. Мне стоило бы раз, осмелившись, ответить: «С единственной целью, которой вы только что достигли, любезный мой дядя, - чтобы вы могли сожрать их однажды с таким же аппетитом, который не покинул вас и во время только что закончившегося ужина. Приготовить мясное жаркое в мирное время лучше всего - из мяса, равно как и рыбный суп вернее всего варить из рыбы! И если денег, выданных на ведение общего хозяйства, оказывается мало, то вовсе не потому, что в челюстях у лососей обнаруживаются золотые коронки, а потому что вы складываете их, милое мое исчадье, в ваши потайные ящички и щели. И освободите, пожалуйста, кухню, иначе, если не проветрить ее сию же минуту, со мной может случиться удар, и вам грозит простуда на моих похоронах этой ненастной весной.  Ложитесь спать! И не кашляйте надсадно за моей дверью завтра, едва забрезжит рассвет. В это время, когда вас гонит в коридор пробудившееся чувство голода, во мне оно только-только и с превеликим трудом засыпает».</w:t>
        <w:br/>
        <w:t>      Сегодня заглянули к Костику Владимирову на монтаж. Пришлось переозвучить начало монолога «Про лыжи»: снеговая машина накрыла рёвом мой занудливый голос и, честно говоря, не густо засыпала сцену искусственным снегом, на который мы так рассчитывали. Выяснилось также, что случись мне быть актером кино, подобная работа точно не стала бы моим коньком: заикания, нелепые междометия, ничего не значащие звуки, - «попасть» в собственную артикуляцию оказалось невероятно трудно.</w:t>
        <w:br/>
        <w:t>     Заодно открылось, что продюсеров на проекте, как видно, было больше, чем снега: мы заглянули в листок с приготовленными титрами и чуть не лишились речи. Одному из «продюсеров», Максимову пришла в голову блажь окрестить Костика режиссером-постановщиком, вместо того, чтобы удовлетвориться для него должностью режиссера телевизионной версии. Copyright присвоила себе фирма этого «продюсера» - «Три До».</w:t>
        <w:br/>
        <w:t>      Я предвижу, что право на бенефис останется принадлежать всем «трём  до» лишь на том листочке. И ни за что не появится в настоящих титрах.</w:t>
        <w:b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3 апрел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 </w:t>
      </w:r>
      <w:r>
        <w:rPr>
          <w:rFonts w:cs="Arial" w:ascii="Arial" w:hAnsi="Arial"/>
          <w:color w:val="000000"/>
          <w:sz w:val="20"/>
          <w:szCs w:val="20"/>
        </w:rPr>
        <w:t>Тренировался у Артёма. Он сказал, что я в баре разговаривал по телефону так, что меня узнать было нелегко: «Голос, – говорит, - другой, и кричал так гневно!». Ну да, гневно. Это мы – с Костиком. Все о том же. О раздаче слонов.</w:t>
        <w:br/>
        <w:t>      Двух постановщиков, как я уже объяснил, у меня на спектакле не было, а был один – Серёжа Цветков. Который в этом году меня буквально спас, когда Горбань сосредоточился на очередной халтуре в Сургуте. Цветков взял в работу чужой замысел, готовый макет, программу и сделал самый теплый и веселый бенефис в череде из моих одиннадцати. Разве  его можно обижать? А обиделся, впрочем, Костик: «Давай, - предложил он с сарказмом, - «телевизионные» титры вообще выбросим: Лёню Алексеева (это – оператор), меня…»</w:t>
        <w:br/>
        <w:t>      - Так что ж ты, с ног на голову-то! Причем тут Лёня? У всех, кто трудился, были свои обязанности, они как-то называются, эти названия и должны быть указаны в титрах.</w:t>
        <w:br/>
        <w:t>      В общем, даже поссорились, что обидно. Потому что Костика я люблю и уж точно, что из крупных работ на телевидении совместные с ним – самые удачные. Но тут его, пожалуй, занесло, и лучше, чем «автор и режиссер телевизионной версии», мы не придумаем. На этом мы закончили резкий диалог. Костик сказал: «О чем мы говорим? О какой-то ерунде!» Ему хорошо – ему дневник писать не надо. А мне сейчас заново все пришлось переживать, да еще искать подходящую форму, для того, чтобы читатель был уверен, что я прав… и, чтобы эта мелочь все-таки выглядела по-детски милой…</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4 апрел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 </w:t>
      </w:r>
      <w:r>
        <w:rPr>
          <w:rFonts w:cs="Arial" w:ascii="Arial" w:hAnsi="Arial"/>
          <w:color w:val="000000"/>
          <w:sz w:val="20"/>
          <w:szCs w:val="20"/>
        </w:rPr>
        <w:t>Вот и хорошо, что всё обошлось – так приятно мириться! Утром позвонил Костик. Я говорю: «Да ну тебя!» А он смеётся, ему хорошо – ему дневник вести не надо. А мне сейчас лучше вдвойне, мне сейчас вдвойне благостно: утреннее примирение вспоминать и записывать.</w:t>
        <w:br/>
      </w:r>
      <w:r>
        <w:rPr>
          <w:rStyle w:val="Emphasis"/>
          <w:rFonts w:cs="Arial" w:ascii="Arial" w:hAnsi="Arial"/>
          <w:color w:val="000000"/>
          <w:sz w:val="20"/>
          <w:szCs w:val="20"/>
        </w:rPr>
        <w:t>      </w:t>
      </w:r>
      <w:r>
        <w:rPr>
          <w:rFonts w:cs="Arial" w:ascii="Arial" w:hAnsi="Arial"/>
          <w:color w:val="000000"/>
          <w:sz w:val="20"/>
          <w:szCs w:val="20"/>
        </w:rPr>
        <w:t>Продюсер Первого канала Исаченков днем объявил, что бенефис под названием «</w:t>
      </w:r>
      <w:hyperlink r:id="rId50">
        <w:r>
          <w:rPr>
            <w:rStyle w:val="InternetLink"/>
            <w:rFonts w:cs="Arial" w:ascii="Arial" w:hAnsi="Arial"/>
            <w:color w:val="008080"/>
            <w:sz w:val="20"/>
            <w:szCs w:val="20"/>
          </w:rPr>
          <w:t>Лестница</w:t>
        </w:r>
      </w:hyperlink>
      <w:r>
        <w:rPr>
          <w:rFonts w:cs="Arial" w:ascii="Arial" w:hAnsi="Arial"/>
          <w:color w:val="000000"/>
          <w:sz w:val="20"/>
          <w:szCs w:val="20"/>
        </w:rPr>
        <w:t>» должен выйти в эфир 27 апреля. Его звонок застал нас с Наташкой в Котельниках, и я тут же решил, возвращаясь домой, на всякий случай завернуть в монтажную. Теперь я думаю, что мои жалобы на интуицию иногда выглядят кокетливо. Если бы не интуиция, кассеты на  Первый канал отдали бы с перепутанными титрами, стихотворение Набокова вообще бы вышло в эфир без названия, а несколько прекрасных планов, которые я просил вернуть в «мастер», так и остались бы на исходниках.</w:t>
      </w:r>
      <w:r>
        <w:rPr>
          <w:rStyle w:val="Appleconvertedspace"/>
          <w:rFonts w:cs="Arial" w:ascii="Arial" w:hAnsi="Arial"/>
          <w:color w:val="000000"/>
          <w:sz w:val="20"/>
          <w:szCs w:val="20"/>
        </w:rPr>
        <w:t> </w:t>
      </w:r>
      <w:r>
        <w:rPr>
          <w:rFonts w:cs="Arial" w:ascii="Arial" w:hAnsi="Arial"/>
          <w:color w:val="000000"/>
          <w:sz w:val="20"/>
          <w:szCs w:val="20"/>
        </w:rPr>
        <w:br/>
        <w:t>      Дома на автоответчике - страшное сообщение от Лены Ивочкиной, артистки Вахтанговского театра: умерла Таня Новицкая, дочь знаменитого партнера Мирова, прожив всего пару недель после ампутации второй ноги.</w:t>
        <w:br/>
        <w:t> .</w:t>
      </w:r>
    </w:p>
    <w:p>
      <w:pPr>
        <w:pStyle w:val="Style15"/>
        <w:jc w:val="both"/>
        <w:rPr/>
      </w:pPr>
      <w:r>
        <w:rPr>
          <w:rStyle w:val="Emphasis"/>
          <w:rFonts w:cs="Arial" w:ascii="Arial" w:hAnsi="Arial"/>
          <w:color w:val="000000"/>
          <w:sz w:val="20"/>
          <w:szCs w:val="20"/>
        </w:rPr>
        <w:t>      </w:t>
      </w:r>
      <w:r>
        <w:rPr>
          <w:rStyle w:val="Emphasis"/>
          <w:rFonts w:cs="Arial" w:ascii="Arial" w:hAnsi="Arial"/>
          <w:color w:val="000000"/>
          <w:sz w:val="20"/>
          <w:szCs w:val="20"/>
        </w:rPr>
        <w:t>15 апреля 2003 года</w:t>
      </w:r>
      <w:r>
        <w:rPr>
          <w:rFonts w:cs="Arial" w:ascii="Arial" w:hAnsi="Arial"/>
          <w:color w:val="000000"/>
          <w:sz w:val="20"/>
          <w:szCs w:val="20"/>
        </w:rPr>
        <w:br/>
        <w:br/>
      </w:r>
      <w:r>
        <w:rPr>
          <w:rStyle w:val="Emphasis"/>
          <w:rFonts w:cs="Arial" w:ascii="Arial" w:hAnsi="Arial"/>
          <w:color w:val="000000"/>
          <w:sz w:val="20"/>
          <w:szCs w:val="20"/>
        </w:rPr>
        <w:t>      </w:t>
      </w:r>
      <w:r>
        <w:rPr>
          <w:rFonts w:cs="Arial" w:ascii="Arial" w:hAnsi="Arial"/>
          <w:color w:val="000000"/>
          <w:sz w:val="20"/>
          <w:szCs w:val="20"/>
        </w:rPr>
        <w:t>У моей племянницы Габики – день рождения, и она с другом поехали на Хермон, где, ликуя, много лет спустя, снова увидела снег. Только что я выпытывал у ее матери, Бакыт, что у нас за друг. Друг оказался мальчиком местного производства, саброй, очень милым и вежливым. А мама его родом из Индии. Чувствую,  у меня будут прелестные внуки – пряная помесь самых древних этносов.</w:t>
        <w:br/>
        <w:t>      Откуда-то звонил Роман и почему-то спросил, не видел ли я новые клипы Пугачевой? Я даже испугался: «А что, хорошие?» Роман решительно ответил «Н-не-а!!»</w:t>
        <w:br/>
        <w:t>      У Наташки депрессия, и она поведала мне, что не хотела бы так бездарно дожить до старости, как Марк. Но ведь можно дожить не так бездарно, и не  до такой, как он, старости. </w:t>
        <w:br/>
        <w:t>      Из телефонных разговоров огорчительным оказался один – с Эммой из Лос-Анджелеса. К сожалению, на последних гастролях в Штатах я не вел никаких записей, и читателю остались неведомыми многие подробности нашего необычайно длинного и, в общем-то, триумфального путешествия. Хотя, если две последние поездки как-нибудь в виде рисунков расположить на одном листе, зрителю вряд ли удалось бы обнаружить десять отличий. Но главное отличие нам с Толиком кажется принципиальным: в этот раз мы поехали с другим импресарио, Виктором Шульманом, который со временем ещё удостоится полстранички в моей летописи, и вовсе не от благодарности ему, а исключительно от моей неизбывной литераторской щедрости.</w:t>
        <w:br/>
        <w:t>     Эмма сообщила, что предыдущий наш перевозчик, Валера Барда, которого, несмотря на прошлые обиды, мы все-таки позвали на концерт в Лос-Анджелесе и который, тем не менее, не нашел в себе сил вынести наш успех, сослался на недомогание и ушел-таки в антракте, - так вот,  Валера Барда, пару дней назад удививший меня своим неожиданным сообщением на автоответчике, недавно перенес грозную операцию и лишился одного из лёгких. Он курил так, что даже мы, палившие по пачке в день, поражались его способности оприходовать несколько пачек, практически прикуривая одну сигарету от другой.  </w:t>
      </w:r>
    </w:p>
    <w:p>
      <w:pPr>
        <w:pStyle w:val="Style15"/>
        <w:jc w:val="both"/>
        <w:rPr/>
      </w:pPr>
      <w:r>
        <w:rPr>
          <w:rFonts w:cs="Arial" w:ascii="Arial" w:hAnsi="Arial"/>
          <w:color w:val="000000"/>
          <w:sz w:val="20"/>
          <w:szCs w:val="20"/>
        </w:rPr>
        <w:t>      </w:t>
      </w:r>
      <w:r>
        <w:rPr>
          <w:rStyle w:val="Appleconvertedspace"/>
          <w:rFonts w:cs="Arial" w:ascii="Arial" w:hAnsi="Arial"/>
          <w:color w:val="000000"/>
          <w:sz w:val="20"/>
          <w:szCs w:val="20"/>
        </w:rPr>
        <w:t> </w:t>
      </w:r>
      <w:r>
        <w:rPr>
          <w:rStyle w:val="Emphasis"/>
          <w:rFonts w:cs="Arial" w:ascii="Arial" w:hAnsi="Arial"/>
          <w:color w:val="000000"/>
          <w:sz w:val="20"/>
          <w:szCs w:val="20"/>
        </w:rPr>
        <w:t>18 апреля 2003 года</w:t>
      </w:r>
      <w:r>
        <w:rPr>
          <w:rFonts w:cs="Arial" w:ascii="Arial" w:hAnsi="Arial"/>
          <w:color w:val="000000"/>
          <w:sz w:val="20"/>
          <w:szCs w:val="20"/>
        </w:rPr>
        <w:t>.</w:t>
      </w:r>
    </w:p>
    <w:p>
      <w:pPr>
        <w:pStyle w:val="Style15"/>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Этого следовало ожидать. Никакого нашего copyright Первый канал не хочет. Весь мой гнев в разговоре с Костиком вылился сегодня на «третьего продюсера», Исаченкова, который буквально убегал в последние дни от Толика, не желая подписывать договор. Продолжительность бенефиса, если верить программам передач, заявлена в 3 часа 50 минут. Хотя «чистого» концерта в них, если верить Костику,  только 3 часа  3 минуты. Значит, если верить зрительскому опыту, остальное время показа займёт реклама, ни один из продавцов которой копейки не предложил на создание моей разорительной программы. Значит, налицо невероятное бесстыдство, которое тем сокрушительнее, чем беззастенчивей хозяева рекламного продукта и владельцы каналов говорят о стоимости дурацких картин для кинопоказа в «прайм-тайм». А у нас уже не просто "прайм», а прайм - наипервейший. В день православной Пасхи занять весь вечер концертом скомороха, - наверное, по логике советских времен, я же им за это должен приплачивать?</w:t>
        <w:br/>
        <w:t>      Вчера, кстати, в клубе Дроботенко передал мне приглашение от Достмана поехать на съемки «Аншлага» в Курск. А это Вам – как? Я и Костику сказал, что, невзирая на завуалированные извинения Достмана – я человек железный, и из-за обиды на один канал - на другой канал не сунусь.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5 апреля 2003 г.</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Марк - в госпитале. Сережка, навестивший его в день нашего отлёта в Омск, остался под сильным впечатлением от экскурсии, которую провел для него мой фартовый дядя. Около кровати, как в Центре управления полётом,  - мигалки, сенсорные кнопки, лампочки, различные приспособления на случай экстренного спасения жизни, подвижный столик, который позволяет принимать пищу прямо в постели. Туда еще не пройдешь в законные часы посещения: Сергею устроили форменный допрос о цели визита, и когда он без запинки выпалил диковинные для русского слуха паспортные данные Марка – «Мордко Герцевич Гершенгорен», - регистраторша в сердцах воскликнула: «Откуда ж вы только понаехали!»  </w:t>
        <w:br/>
      </w:r>
      <w:r>
        <w:rPr>
          <w:rStyle w:val="Emphasis"/>
          <w:rFonts w:cs="Arial" w:ascii="Arial" w:hAnsi="Arial"/>
          <w:color w:val="000000"/>
          <w:sz w:val="20"/>
          <w:szCs w:val="20"/>
        </w:rPr>
        <w:t>      </w:t>
      </w:r>
      <w:r>
        <w:drawing>
          <wp:anchor behindDoc="0" distT="47625" distB="47625" distL="47625" distR="0" simplePos="0" locked="0" layoutInCell="0" allowOverlap="1" relativeHeight="49">
            <wp:simplePos x="0" y="0"/>
            <wp:positionH relativeFrom="column">
              <wp:align>right</wp:align>
            </wp:positionH>
            <wp:positionV relativeFrom="line">
              <wp:posOffset>635</wp:posOffset>
            </wp:positionV>
            <wp:extent cx="2390775" cy="3667125"/>
            <wp:effectExtent l="0" t="0" r="0" b="0"/>
            <wp:wrapSquare wrapText="bothSides"/>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51"/>
                    <a:srcRect l="-11" t="-7" r="-11" b="-7"/>
                    <a:stretch>
                      <a:fillRect/>
                    </a:stretch>
                  </pic:blipFill>
                  <pic:spPr bwMode="auto">
                    <a:xfrm>
                      <a:off x="0" y="0"/>
                      <a:ext cx="2390775" cy="3667125"/>
                    </a:xfrm>
                    <a:prstGeom prst="rect">
                      <a:avLst/>
                    </a:prstGeom>
                  </pic:spPr>
                </pic:pic>
              </a:graphicData>
            </a:graphic>
          </wp:anchor>
        </w:drawing>
      </w:r>
      <w:r>
        <w:rPr>
          <w:rFonts w:cs="Arial" w:ascii="Arial" w:hAnsi="Arial"/>
          <w:color w:val="000000"/>
          <w:sz w:val="20"/>
          <w:szCs w:val="20"/>
        </w:rPr>
        <w:t>В Омске сыграли сольник. Народу в разгаре пасхальной недели собрали ползала; впрочем, устроители концерта больше переживали, стану ли я с ними работать в будущем. Я уверил их в счастливой судьбе наших дальнейших отношений, потому что ребята и вправду оказались очень теплыми, порядочными, но, может быть, не совсем опытными в нашем деле работниками.</w:t>
        <w:br/>
        <w:t>     Наутро, после концерта, они проводили Толика и Наталью в аэропорт, а меня перед посадкой на поезд до Кемерово, где я должен был слиться с бродячей труппой Дубровицкого, отвезли в роскошный ресторан на набережной Иртыша, где мы отобедали.</w:t>
        <w:br/>
        <w:t>      На спектаклях зрителей тоже было немного.</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Я, наконец, дотянул до финала «Больших надежд» Диккенса, быстро прочитал «Тома Джонса» Филдинга и опять вернулся к Диккенсу в «Оливере Твисте» со слегка адаптированным английским в толстом томе ”Selected Classics”. Чтение по-английски добавляет мне уверенности, что продолжаю развиваться, застряв на середине своей жизненной лестницы, когда невозможно вернуться вниз и боязно подниматься наверх, по ступенькам, ведущим прямиком к «мордковой» старости.</w:t>
        <w:br/>
        <w:t>   Прелестная Люба Ентинзон, написавшая мне несколько замечательных пассажей к последнему бенефису, наверное, даже не подозревает, какой «светлый образ» она придумала: </w:t>
        <w:br/>
      </w:r>
      <w:r>
        <w:rPr>
          <w:rStyle w:val="Emphasis"/>
          <w:rFonts w:cs="Arial" w:ascii="Arial" w:hAnsi="Arial"/>
          <w:color w:val="000000"/>
          <w:sz w:val="20"/>
          <w:szCs w:val="20"/>
        </w:rPr>
        <w:t>      </w:t>
      </w:r>
      <w:r>
        <w:rPr>
          <w:rFonts w:cs="Arial" w:ascii="Arial" w:hAnsi="Arial"/>
          <w:color w:val="000000"/>
          <w:sz w:val="20"/>
          <w:szCs w:val="20"/>
        </w:rPr>
        <w:t>«</w:t>
      </w:r>
      <w:r>
        <w:rPr>
          <w:rStyle w:val="Emphasis"/>
          <w:rFonts w:cs="Arial" w:ascii="Arial" w:hAnsi="Arial"/>
          <w:b/>
          <w:bCs/>
          <w:color w:val="000000"/>
          <w:sz w:val="20"/>
          <w:szCs w:val="20"/>
        </w:rPr>
        <w:t>Вам не приходилось в ноябре 1909 года бывать в парижском варьете «Ле Скалье»? Так вот, там один акробат взбирался по лестнице, вниз головой, на руках, а лестницу держал другой акробат - ногами. Мне кажется, что каждый артист всю жизнь поднимается по такой же шаткой Лестнице…</w:t>
      </w:r>
      <w:r>
        <w:rPr>
          <w:rFonts w:cs="Arial" w:ascii="Arial" w:hAnsi="Arial"/>
          <w:b/>
          <w:bCs/>
          <w:i/>
          <w:iCs/>
          <w:color w:val="000000"/>
          <w:sz w:val="20"/>
          <w:szCs w:val="20"/>
        </w:rPr>
        <w:br/>
      </w:r>
      <w:r>
        <w:rPr>
          <w:rStyle w:val="Emphasis"/>
          <w:rFonts w:cs="Arial" w:ascii="Arial" w:hAnsi="Arial"/>
          <w:b/>
          <w:bCs/>
          <w:color w:val="000000"/>
          <w:sz w:val="20"/>
          <w:szCs w:val="20"/>
        </w:rPr>
        <w:t>      Из нее ни одну ступеньку не выбросишь, а наступать на каждую очень трудно. За двадцать пять лет я и до середины не добрался - земля все еще под ногами, а вершина так и скрыта в облаках.</w:t>
      </w:r>
      <w:r>
        <w:rPr>
          <w:rStyle w:val="Appleconvertedspace"/>
          <w:rFonts w:cs="Arial" w:ascii="Arial" w:hAnsi="Arial"/>
          <w:b/>
          <w:bCs/>
          <w:i/>
          <w:iCs/>
          <w:color w:val="000000"/>
          <w:sz w:val="20"/>
          <w:szCs w:val="20"/>
        </w:rPr>
        <w:t> </w:t>
      </w:r>
      <w:r>
        <w:rPr>
          <w:rFonts w:cs="Arial" w:ascii="Arial" w:hAnsi="Arial"/>
          <w:b/>
          <w:bCs/>
          <w:i/>
          <w:iCs/>
          <w:color w:val="000000"/>
          <w:sz w:val="20"/>
          <w:szCs w:val="20"/>
        </w:rPr>
        <w:br/>
      </w:r>
      <w:r>
        <w:rPr>
          <w:rStyle w:val="Emphasis"/>
          <w:rFonts w:cs="Arial" w:ascii="Arial" w:hAnsi="Arial"/>
          <w:b/>
          <w:bCs/>
          <w:color w:val="000000"/>
          <w:sz w:val="20"/>
          <w:szCs w:val="20"/>
        </w:rPr>
        <w:t>      - Господи! Ты же обещал помогать мне! Держать за руку. Идти рядом, спасая, защищая, оберегая… А на этих пыльных ступенях следы только одной пары ног. Господи, неужели ты оставил меня!?</w:t>
      </w:r>
      <w:r>
        <w:rPr>
          <w:rFonts w:cs="Arial" w:ascii="Arial" w:hAnsi="Arial"/>
          <w:b/>
          <w:bCs/>
          <w:i/>
          <w:iCs/>
          <w:color w:val="000000"/>
          <w:sz w:val="20"/>
          <w:szCs w:val="20"/>
        </w:rPr>
        <w:br/>
      </w:r>
      <w:r>
        <w:rPr>
          <w:rStyle w:val="Emphasis"/>
          <w:rFonts w:cs="Arial" w:ascii="Arial" w:hAnsi="Arial"/>
          <w:b/>
          <w:bCs/>
          <w:color w:val="000000"/>
          <w:sz w:val="20"/>
          <w:szCs w:val="20"/>
        </w:rPr>
        <w:t>      - Дурачок! Просто я нес тебя на руках…</w:t>
      </w:r>
      <w:r>
        <w:rPr>
          <w:rFonts w:cs="Arial" w:ascii="Arial" w:hAnsi="Arial"/>
          <w:b/>
          <w:bCs/>
          <w:i/>
          <w:iCs/>
          <w:color w:val="000000"/>
          <w:sz w:val="20"/>
          <w:szCs w:val="20"/>
        </w:rPr>
        <w:br/>
      </w:r>
      <w:r>
        <w:rPr>
          <w:rStyle w:val="Emphasis"/>
          <w:rFonts w:cs="Arial" w:ascii="Arial" w:hAnsi="Arial"/>
          <w:b/>
          <w:bCs/>
          <w:color w:val="000000"/>
          <w:sz w:val="20"/>
          <w:szCs w:val="20"/>
        </w:rPr>
        <w:t>      Чтобы понять, что такое Лестница, остается только идти по ней. Да и время теперь криминальное, нельзя оставлять свою лестницу без присмотра. Бывает, в час успеха подпрыгнешь от радости, а кто-то заботливо выдернет у тебя лестницу из-под ног…Так уж устроена наша нога, куда бы ни шел человек - это всегда вперед. От первой ступеньки к последней. Какая у меня будет последняя ступенька, это узнаете Вы - те, кто моложе. Главное, чтобы хоть кто-нибудь тогда вспомнил, какой была моя самая первая ступенька</w:t>
      </w:r>
      <w:r>
        <w:rPr>
          <w:rFonts w:cs="Arial" w:ascii="Arial" w:hAnsi="Arial"/>
          <w:color w:val="000000"/>
          <w:sz w:val="20"/>
          <w:szCs w:val="20"/>
        </w:rPr>
        <w:t>»</w:t>
        <w:br/>
      </w:r>
      <w:r>
        <w:rPr>
          <w:rStyle w:val="Emphasis"/>
          <w:rFonts w:cs="Arial" w:ascii="Arial" w:hAnsi="Arial"/>
          <w:color w:val="000000"/>
          <w:sz w:val="20"/>
          <w:szCs w:val="20"/>
        </w:rPr>
        <w:t>      </w:t>
      </w:r>
      <w:r>
        <w:rPr>
          <w:rFonts w:cs="Arial" w:ascii="Arial" w:hAnsi="Arial"/>
          <w:color w:val="000000"/>
          <w:sz w:val="20"/>
          <w:szCs w:val="20"/>
        </w:rPr>
        <w:t>Переговоры с «Три До» зашли в тупик. Вчера мы беседовали с юристом Фёдором в Котельниках и решили, что лучше не подписывать никакого договора, чем подписывать договор, похожий на крепостную грамоту.</w:t>
        <w:b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7 апрел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  </w:t>
      </w:r>
      <w:r>
        <w:rPr>
          <w:rFonts w:cs="Arial" w:ascii="Arial" w:hAnsi="Arial"/>
          <w:color w:val="000000"/>
          <w:sz w:val="20"/>
          <w:szCs w:val="20"/>
        </w:rPr>
        <w:t>Христос воскресе! В Котельниках при плотно закрытых окнах слышен пасхальный звон из церкви на набережной. Людочка убирается в кухне, а я вожусь с компьютером, обзваниваю знакомых и читаю, переключаясь с одного на другое: то пьесу «Мертвая обезьяна», которую предложил мне Дубровицкий, то новые эстрадные тексты.</w:t>
        <w:br/>
        <w:t>      В Ноябрьске пришлось выступать в день прилета, в связи с тем, что по новому закону о выборах мое выступление в день встречи с кандидатом сочли бы за подкуп избирателей. Авиабилеты в Москву были заранее куплены на сегодня, и нам пришлось бы целый день торчать в Ноябрьске, так как вчерашний утренний рейс был подчистую распродан. Толик предложил отправиться в Сургут, где места на самолет еще были. Всю ночь мы тряслись в маленькой «Тойоте» Альберта, помощника Салавата, баллотировавшегося в мэры, а по прилете в Москву я отправился в свою любимую высотку. </w:t>
        <w:br/>
        <w:t>      Выборы в глубинке, конечно, не с моим талантом описывать. Салтыков-Щедрин, может быть, блеснул своим сатирическим талантом, если бы понял, что в России обнаружились новые характеры и прогрессивные веяния со времен «Истории одного города», но он не стал бы попусту тратить чернила, выяснив, что в его родных пределах решительно ничего не переменилось. Имиджмейкер Салавата, появился на пороге моего гостиничного номера вместе с самим народным избранником и тут же предложил «чудесную» версию в поддержку своего подопечного:</w:t>
        <w:br/>
        <w:t>      - Значит так, идет концерт, потом вы замечаете в зале Салавата, и говорите, что рады его здесь видеть, вспоминаете про ваше общее босоногое детство…</w:t>
        <w:br/>
        <w:t>      - Минуточку, мне сказали, что достаточно только пожелать Салавату удачи на выборах…</w:t>
        <w:br/>
        <w:t>      - Нет, про выборы как раз ни слова, иначе нам пиздец.</w:t>
        <w:br/>
        <w:t>      - Но какое же босоногое детство?..</w:t>
      </w:r>
      <w:r>
        <w:rPr>
          <w:rStyle w:val="Appleconvertedspace"/>
          <w:rFonts w:cs="Arial" w:ascii="Arial" w:hAnsi="Arial"/>
          <w:color w:val="000000"/>
          <w:sz w:val="20"/>
          <w:szCs w:val="20"/>
        </w:rPr>
        <w:t> </w:t>
      </w:r>
      <w:r>
        <w:rPr>
          <w:rFonts w:cs="Arial" w:ascii="Arial" w:hAnsi="Arial"/>
          <w:color w:val="000000"/>
          <w:sz w:val="20"/>
          <w:szCs w:val="20"/>
        </w:rPr>
        <w:br/>
        <w:t>      - Ну, скажете по-другому… Смысл должен быть такой!</w:t>
        <w:br/>
        <w:t>     Во время концерта мне передали от него записку с текстом еще более дурацким, и я, разумеется, не стал произносить ничего похожего. Толик, который сидел во время концерта за звуковым пультом, гаркнул на него, когда он пытался «наехать» на него:</w:t>
        <w:br/>
        <w:t>     - Ты сам-то понимаешь, какую глупость нам предлагаешь!</w:t>
        <w:br/>
        <w:t>     Бедный парень, выписанный по случаю выборов аж из Петербурга, ощерился:</w:t>
        <w:br/>
        <w:t>     - У тебя свой клиент, у меня свой…</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 ма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Спину скрутило - не вздохнуть, ни выдохнуть. Сидел у компьютера, просматривал почту, думал: так и останусь сидеть, вперясь в монитор навеки.</w:t>
        <w:br/>
      </w:r>
      <w:r>
        <w:rPr>
          <w:rStyle w:val="Emphasis"/>
          <w:rFonts w:cs="Arial" w:ascii="Arial" w:hAnsi="Arial"/>
          <w:color w:val="000000"/>
          <w:sz w:val="20"/>
          <w:szCs w:val="20"/>
        </w:rPr>
        <w:t>      </w:t>
      </w:r>
      <w:r>
        <w:rPr>
          <w:rFonts w:cs="Arial" w:ascii="Arial" w:hAnsi="Arial"/>
          <w:color w:val="000000"/>
          <w:sz w:val="20"/>
          <w:szCs w:val="20"/>
        </w:rPr>
        <w:t>Думаю, что на этот раз меня скривило в самолете. Хотя нет же, нет!- уже вчера в Караганде охранник Николай в гримерной местного цирка, прямо на полу, возвращал мне пропавшую стройность. Будучи со «</w:t>
      </w:r>
      <w:hyperlink r:id="rId52">
        <w:r>
          <w:rPr>
            <w:rStyle w:val="InternetLink"/>
            <w:rFonts w:cs="Arial" w:ascii="Arial" w:hAnsi="Arial"/>
            <w:color w:val="008080"/>
            <w:sz w:val="20"/>
            <w:szCs w:val="20"/>
          </w:rPr>
          <w:t>Слухами</w:t>
        </w:r>
      </w:hyperlink>
      <w:r>
        <w:rPr>
          <w:rFonts w:cs="Arial" w:ascii="Arial" w:hAnsi="Arial"/>
          <w:color w:val="000000"/>
          <w:sz w:val="20"/>
          <w:szCs w:val="20"/>
        </w:rPr>
        <w:t>» в Кемерово - я не стал</w:t>
      </w:r>
      <w:r>
        <w:rPr>
          <w:rStyle w:val="Appleconvertedspace"/>
          <w:rFonts w:cs="Arial" w:ascii="Arial" w:hAnsi="Arial"/>
          <w:color w:val="000000"/>
          <w:sz w:val="20"/>
          <w:szCs w:val="20"/>
        </w:rPr>
        <w:t> </w:t>
      </w:r>
      <w:r>
        <w:rPr>
          <w:rStyle w:val="Emphasis"/>
          <w:rFonts w:cs="Arial" w:ascii="Arial" w:hAnsi="Arial"/>
          <w:color w:val="000000"/>
          <w:sz w:val="20"/>
          <w:szCs w:val="20"/>
        </w:rPr>
        <w:t>тогда</w:t>
      </w:r>
      <w:r>
        <w:rPr>
          <w:rStyle w:val="Appleconvertedspace"/>
          <w:rFonts w:cs="Arial" w:ascii="Arial" w:hAnsi="Arial"/>
          <w:color w:val="000000"/>
          <w:sz w:val="20"/>
          <w:szCs w:val="20"/>
        </w:rPr>
        <w:t> </w:t>
      </w:r>
      <w:r>
        <w:rPr>
          <w:rFonts w:cs="Arial" w:ascii="Arial" w:hAnsi="Arial"/>
          <w:color w:val="000000"/>
          <w:sz w:val="20"/>
          <w:szCs w:val="20"/>
        </w:rPr>
        <w:t>об этом писать - я оказался в больнице, и доктор Стражников (я запомнил его фамилию, потому что просил для него 2 билета на спектакль) меня огорчил, сказав, что при привычных рецидивах не мешало быть сделать специальный снимок или пройти обследование на предмет обнаружения межпозвонковой грыжи. Несмотря на угрозы, он привел меня в чувство в считанные три приема, отправил полежать под лазерными лучами, а затем поручил их больничной мастерице сделать мне лечебный массаж.</w:t>
        <w:br/>
      </w:r>
      <w:r>
        <w:rPr>
          <w:rStyle w:val="Emphasis"/>
          <w:rFonts w:cs="Arial" w:ascii="Arial" w:hAnsi="Arial"/>
          <w:color w:val="000000"/>
          <w:sz w:val="20"/>
          <w:szCs w:val="20"/>
        </w:rPr>
        <w:t>      </w:t>
      </w:r>
      <w:r>
        <w:rPr>
          <w:rFonts w:cs="Arial" w:ascii="Arial" w:hAnsi="Arial"/>
          <w:color w:val="000000"/>
          <w:sz w:val="20"/>
          <w:szCs w:val="20"/>
        </w:rPr>
        <w:t>Жалко, что сегодня до прихода костоправа Жени придется ковылять по квартире, согнувшись в три погибели, да еще склоняясь налево при ходьбе. Квартира у нас с дядей немаленькая: при такой походке, из конца в конец - из моего кабинета до кухни - путешествие выходит совсем безрадостное.</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Однако воспоминание о том, как нас встречали казахи, скрашивает эти маленькие неприятности: цирк дружно поднялся, провожая меня, а Ержан и Асыл носились с нами два дня, чуть не сдувая пылинки. Я беспрестанно отправлял сообщения в Израиль, желая поделиться теплотой наших хозяев с Бакыткой и своими племянниками, считая, что это тепло оставленной ими родины значит для них куда больше, чем для нас.</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От Габики пришло письмо, написанное в чудном элегическом стиле. Я так обрадовался, что моя кроха взялась «за перо», хотя бы и не отходя от компьютера, что сперва не различил тревожные нотки ее наследственной рефлексии. Я не замедлил ответить ей со всей теплотой, которую, наверное, всегда берег для неё до сегодняшнего послания.</w:t>
        <w:br/>
        <w:br/>
      </w:r>
      <w:r>
        <w:rPr>
          <w:rStyle w:val="StrongEmphasis"/>
          <w:rFonts w:cs="Arial" w:ascii="Arial" w:hAnsi="Arial"/>
          <w:i/>
          <w:iCs/>
          <w:color w:val="000000"/>
          <w:sz w:val="20"/>
          <w:szCs w:val="20"/>
        </w:rPr>
        <w:t>      </w:t>
      </w:r>
      <w:r>
        <w:drawing>
          <wp:anchor behindDoc="0" distT="0" distB="0" distL="47625" distR="0" simplePos="0" locked="0" layoutInCell="0" allowOverlap="1" relativeHeight="50">
            <wp:simplePos x="0" y="0"/>
            <wp:positionH relativeFrom="column">
              <wp:align>right</wp:align>
            </wp:positionH>
            <wp:positionV relativeFrom="line">
              <wp:posOffset>635</wp:posOffset>
            </wp:positionV>
            <wp:extent cx="1724025" cy="2219325"/>
            <wp:effectExtent l="0" t="0" r="0" b="0"/>
            <wp:wrapSquare wrapText="bothSides"/>
            <wp:docPr id="4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 descr=""/>
                    <pic:cNvPicPr>
                      <a:picLocks noChangeAspect="1" noChangeArrowheads="1"/>
                    </pic:cNvPicPr>
                  </pic:nvPicPr>
                  <pic:blipFill>
                    <a:blip r:embed="rId53"/>
                    <a:srcRect l="-21" t="-16" r="-21" b="-16"/>
                    <a:stretch>
                      <a:fillRect/>
                    </a:stretch>
                  </pic:blipFill>
                  <pic:spPr bwMode="auto">
                    <a:xfrm>
                      <a:off x="0" y="0"/>
                      <a:ext cx="1724025" cy="2219325"/>
                    </a:xfrm>
                    <a:prstGeom prst="rect">
                      <a:avLst/>
                    </a:prstGeom>
                  </pic:spPr>
                </pic:pic>
              </a:graphicData>
            </a:graphic>
          </wp:anchor>
        </w:drawing>
      </w:r>
      <w:r>
        <w:rPr>
          <w:rStyle w:val="StrongEmphasis"/>
          <w:rFonts w:cs="Arial" w:ascii="Arial" w:hAnsi="Arial"/>
          <w:i/>
          <w:iCs/>
          <w:color w:val="000000"/>
          <w:sz w:val="20"/>
          <w:szCs w:val="20"/>
        </w:rPr>
        <w:t>Привет, моя Габуся!</w:t>
      </w:r>
      <w:r>
        <w:rPr>
          <w:rStyle w:val="Appleconvertedspace"/>
          <w:rFonts w:cs="Arial" w:ascii="Arial" w:hAnsi="Arial"/>
          <w:b/>
          <w:bCs/>
          <w:i/>
          <w:iCs/>
          <w:color w:val="000000"/>
          <w:sz w:val="20"/>
          <w:szCs w:val="20"/>
        </w:rPr>
        <w:t> </w:t>
      </w:r>
      <w:r>
        <w:rPr>
          <w:rFonts w:cs="Arial" w:ascii="Arial" w:hAnsi="Arial"/>
          <w:b/>
          <w:bCs/>
          <w:i/>
          <w:iCs/>
          <w:color w:val="000000"/>
          <w:sz w:val="20"/>
          <w:szCs w:val="20"/>
        </w:rPr>
        <w:br/>
      </w:r>
      <w:r>
        <w:rPr>
          <w:rStyle w:val="StrongEmphasis"/>
          <w:rFonts w:cs="Arial" w:ascii="Arial" w:hAnsi="Arial"/>
          <w:i/>
          <w:iCs/>
          <w:color w:val="000000"/>
          <w:sz w:val="20"/>
          <w:szCs w:val="20"/>
        </w:rPr>
        <w:t>      Как мне знакомы все твои терзания, и как хорошо, что ты у меня выросла вовсе не глупышкой, а очень чувствительной и умной девочкой.</w:t>
      </w:r>
      <w:r>
        <w:rPr>
          <w:rFonts w:cs="Arial" w:ascii="Arial" w:hAnsi="Arial"/>
          <w:b/>
          <w:bCs/>
          <w:i/>
          <w:iCs/>
          <w:color w:val="000000"/>
          <w:sz w:val="20"/>
          <w:szCs w:val="20"/>
        </w:rPr>
        <w:br/>
      </w:r>
      <w:r>
        <w:rPr>
          <w:rStyle w:val="StrongEmphasis"/>
          <w:rFonts w:cs="Arial" w:ascii="Arial" w:hAnsi="Arial"/>
          <w:i/>
          <w:iCs/>
          <w:color w:val="000000"/>
          <w:sz w:val="20"/>
          <w:szCs w:val="20"/>
        </w:rPr>
        <w:t>      Пока был в Караганде, все время думал о вас и на все смотрел вашими глазами. Жизнь там, конечно, не сахар, но радуют перемены, которые даже злобный человек - лопнет, но не сможет не заметить. Прекрасная молодёжь - раскованная, деловитая, воспитанная и удивительно приветливая. Я понимаю, что знаки внимания, которые оказывали нам, можно было бы частью списать на мою известность, но по-актерски я всегда чувствую фальшь, а ее в отношении к ребятам не было вовсе.</w:t>
      </w:r>
      <w:r>
        <w:rPr>
          <w:rStyle w:val="Appleconvertedspace"/>
          <w:rFonts w:cs="Arial" w:ascii="Arial" w:hAnsi="Arial"/>
          <w:b/>
          <w:bCs/>
          <w:i/>
          <w:iCs/>
          <w:color w:val="000000"/>
          <w:sz w:val="20"/>
          <w:szCs w:val="20"/>
        </w:rPr>
        <w:t> </w:t>
      </w:r>
      <w:r>
        <w:rPr>
          <w:rFonts w:cs="Arial" w:ascii="Arial" w:hAnsi="Arial"/>
          <w:b/>
          <w:bCs/>
          <w:i/>
          <w:iCs/>
          <w:color w:val="000000"/>
          <w:sz w:val="20"/>
          <w:szCs w:val="20"/>
        </w:rPr>
        <w:br/>
      </w:r>
      <w:r>
        <w:rPr>
          <w:rStyle w:val="StrongEmphasis"/>
          <w:rFonts w:cs="Arial" w:ascii="Arial" w:hAnsi="Arial"/>
          <w:i/>
          <w:iCs/>
          <w:color w:val="000000"/>
          <w:sz w:val="20"/>
          <w:szCs w:val="20"/>
        </w:rPr>
        <w:t>      Казахский язык молодые, к сожалению, не знают. Смешно: Рафик набил мне SMS-ку по-казахски («Как дела?»), и я спросил у водителя, что бы это могло значить. Водитель Валера, совершенный азиат с виду, сказал мне: «Я не знаю. Я же не казах». «А кто?» - поинтересовался я. - «У меня мама кореянка, а папа - хохол», - был ответ. Вот тебе раз!</w:t>
      </w:r>
      <w:r>
        <w:rPr>
          <w:rFonts w:cs="Arial" w:ascii="Arial" w:hAnsi="Arial"/>
          <w:b/>
          <w:bCs/>
          <w:i/>
          <w:iCs/>
          <w:color w:val="000000"/>
          <w:sz w:val="20"/>
          <w:szCs w:val="20"/>
        </w:rPr>
        <w:br/>
      </w:r>
      <w:r>
        <w:rPr>
          <w:rStyle w:val="StrongEmphasis"/>
          <w:rFonts w:cs="Arial" w:ascii="Arial" w:hAnsi="Arial"/>
          <w:i/>
          <w:iCs/>
          <w:color w:val="000000"/>
          <w:sz w:val="20"/>
          <w:szCs w:val="20"/>
        </w:rPr>
        <w:t>      Рафика, как и тебя, посещают, невеселые мысли, и он иногда осторожно делится со мной. Мне кажется, тебе стоит звонить ему без всякого повода. Даже если разговор получится пустячным и дежурным. Он привыкнет к этим вечерним поверкам, и сам начнет в них нуждаться, тем более что он парень очень добрый, но, к сожалению, непутевый и, может быть, его нынешний уклад - это то, чего он немножко стыдится.</w:t>
      </w:r>
      <w:r>
        <w:rPr>
          <w:rFonts w:cs="Arial" w:ascii="Arial" w:hAnsi="Arial"/>
          <w:b/>
          <w:bCs/>
          <w:i/>
          <w:iCs/>
          <w:color w:val="000000"/>
          <w:sz w:val="20"/>
          <w:szCs w:val="20"/>
        </w:rPr>
        <w:br/>
      </w:r>
      <w:r>
        <w:rPr>
          <w:rStyle w:val="StrongEmphasis"/>
          <w:rFonts w:cs="Arial" w:ascii="Arial" w:hAnsi="Arial"/>
          <w:i/>
          <w:iCs/>
          <w:color w:val="000000"/>
          <w:sz w:val="20"/>
          <w:szCs w:val="20"/>
        </w:rPr>
        <w:t>      Твой папа тоже никогда не ищет меня, однако же, я чувствую какой-то мистический долг перед своими родителями, которые произвели нас на свет хоть и бесконечно разными, но и безмерно родными.</w:t>
      </w:r>
      <w:r>
        <w:rPr>
          <w:rFonts w:cs="Arial" w:ascii="Arial" w:hAnsi="Arial"/>
          <w:b/>
          <w:bCs/>
          <w:i/>
          <w:iCs/>
          <w:color w:val="000000"/>
          <w:sz w:val="20"/>
          <w:szCs w:val="20"/>
        </w:rPr>
        <w:br/>
      </w:r>
      <w:r>
        <w:rPr>
          <w:rStyle w:val="StrongEmphasis"/>
          <w:rFonts w:cs="Arial" w:ascii="Arial" w:hAnsi="Arial"/>
          <w:i/>
          <w:iCs/>
          <w:color w:val="000000"/>
          <w:sz w:val="20"/>
          <w:szCs w:val="20"/>
        </w:rPr>
        <w:t>      Целую тебя, моя лапка. Не грусти. И знай, что я не далеко, а напротив, совсем-совсем рядом.</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8 ма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от спросите меня, что было в Ельце – убейте, не помню! Помню заведующую культурой или Домом культуры - как мы ей понравились: хохотала все время над моими шуточками. Помню, что приехали в город в 5 утра, а потом тщетно пытались заснуть в продавленных койках задрипанной  местной гостиницы. Уже не вспомню ни сам концерт, ни гримерку, ни сцену – столько их было за мои кочевые годы. </w:t>
        <w:br/>
        <w:t>     Вернувшись в Москву, мы не больно-то отдохнули, в тот же вечер отправились в Ижевск. На перроне Павелецкого вокзала встретили «на-найцев», которых пригласила в удмуртскую столицу какая-то фирма на День радио.</w:t>
        <w:br/>
        <w:t>     Мальчишки заметно «сдали» в части юношеской привлекательности, и  - немудрено! - уже во время посиделок в их купе выяснилось, что младшему и самому любимому мной Паше Соколову уже вовсю под тридцать</w:t>
      </w:r>
      <w:r>
        <w:rPr>
          <w:rStyle w:val="Emphasis"/>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А я узнал его семнадцатилетним, в его самую нежную пору, когда он состоял только в хореографической группе знаменитого ансамбля Бари Алибасова. Потом Пашка занял место покинувшего коллектив Володи Левкина, сразу задал фору остальным солистам своей прекрасной пластикой и, к удивлению многих, вполне прилично запел.</w:t>
        <w:br/>
        <w:t>     «На-найцы» всегда почтительно окружали меня, тепло шутили и по-щенячьи льнули ко мне за кулисами или на съемках, иногда участвовали в моих концертах, а на один из них несколько лет назад заявились простыми зрителями. Я почувствовал, что в нашем тесном мире они мне ближе многих других, - тех, с кем я, может быть, виделся чаще или вместе работал, - именно в силу того, что наша приязнь все эти годы была, безусловно, взаимной.</w:t>
        <w:br/>
        <w:t>     Назад, в Москву, мы возвращались самолётом, и снова вместе с «на-найцами», немножко пьяненькими с утра, но, как всегда, очень приветливыми. Слава Жеребкин, по-видимому, был чуть хмельнее других. В ответ на мое шутливое послание «Не сутулься!» уже перед самой посадкой он набил мне на сотовый - «Больше не буду, мой Кумир!»</w:t>
      </w:r>
    </w:p>
    <w:p>
      <w:pPr>
        <w:pStyle w:val="Style15"/>
        <w:jc w:val="both"/>
        <w:rPr/>
      </w:pPr>
      <w:r>
        <w:rPr>
          <w:rStyle w:val="Emphasis"/>
          <w:rFonts w:cs="Arial" w:ascii="Arial" w:hAnsi="Arial"/>
          <w:color w:val="000000"/>
          <w:sz w:val="20"/>
          <w:szCs w:val="20"/>
        </w:rPr>
        <w:t>      </w:t>
      </w:r>
      <w:r>
        <w:rPr>
          <w:rStyle w:val="Emphasis"/>
          <w:rFonts w:cs="Arial" w:ascii="Arial" w:hAnsi="Arial"/>
          <w:color w:val="000000"/>
          <w:sz w:val="20"/>
          <w:szCs w:val="20"/>
        </w:rPr>
        <w:t>9 мая 2003 года</w:t>
      </w:r>
      <w:r>
        <w:rPr>
          <w:rFonts w:cs="Arial" w:ascii="Arial" w:hAnsi="Arial"/>
          <w:color w:val="000000"/>
          <w:sz w:val="20"/>
          <w:szCs w:val="20"/>
        </w:rPr>
        <w:br/>
        <w:br/>
        <w:t>      Светлое утро – поговорил, наконец, с Романом. Старая песня про пьесу Дарио Фо, в которой он хочет соединить меня с Данилко. Я говорю:</w:t>
        <w:br/>
        <w:t>       - Да вы ему любого партнера найдёте!</w:t>
      </w:r>
      <w:r>
        <w:rPr>
          <w:rStyle w:val="Appleconvertedspace"/>
          <w:rFonts w:cs="Arial" w:ascii="Arial" w:hAnsi="Arial"/>
          <w:color w:val="000000"/>
          <w:sz w:val="20"/>
          <w:szCs w:val="20"/>
        </w:rPr>
        <w:t> </w:t>
      </w:r>
      <w:r>
        <w:rPr>
          <w:rFonts w:cs="Arial" w:ascii="Arial" w:hAnsi="Arial"/>
          <w:color w:val="000000"/>
          <w:sz w:val="20"/>
          <w:szCs w:val="20"/>
        </w:rPr>
        <w:br/>
        <w:t>       А Роман, видно, не расслышал:</w:t>
      </w:r>
      <w:r>
        <w:rPr>
          <w:rStyle w:val="Appleconvertedspace"/>
          <w:rFonts w:cs="Arial" w:ascii="Arial" w:hAnsi="Arial"/>
          <w:color w:val="000000"/>
          <w:sz w:val="20"/>
          <w:szCs w:val="20"/>
        </w:rPr>
        <w:t> </w:t>
      </w:r>
      <w:r>
        <w:rPr>
          <w:rFonts w:cs="Arial" w:ascii="Arial" w:hAnsi="Arial"/>
          <w:color w:val="000000"/>
          <w:sz w:val="20"/>
          <w:szCs w:val="20"/>
        </w:rPr>
        <w:br/>
        <w:t>       -  Ну, назови мне</w:t>
      </w:r>
      <w:r>
        <w:rPr>
          <w:rStyle w:val="Appleconvertedspace"/>
          <w:rFonts w:cs="Arial" w:ascii="Arial" w:hAnsi="Arial"/>
          <w:color w:val="000000"/>
          <w:sz w:val="20"/>
          <w:szCs w:val="20"/>
        </w:rPr>
        <w:t> </w:t>
      </w:r>
      <w:r>
        <w:rPr>
          <w:rStyle w:val="Emphasis"/>
          <w:rFonts w:cs="Arial" w:ascii="Arial" w:hAnsi="Arial"/>
          <w:color w:val="000000"/>
          <w:sz w:val="20"/>
          <w:szCs w:val="20"/>
        </w:rPr>
        <w:t>любого</w:t>
      </w:r>
      <w:r>
        <w:rPr>
          <w:rStyle w:val="Appleconvertedspace"/>
          <w:rFonts w:cs="Arial" w:ascii="Arial" w:hAnsi="Arial"/>
          <w:color w:val="000000"/>
          <w:sz w:val="20"/>
          <w:szCs w:val="20"/>
        </w:rPr>
        <w:t> </w:t>
      </w:r>
      <w:r>
        <w:rPr>
          <w:rFonts w:cs="Arial" w:ascii="Arial" w:hAnsi="Arial"/>
          <w:color w:val="000000"/>
          <w:sz w:val="20"/>
          <w:szCs w:val="20"/>
        </w:rPr>
        <w:t>– вместо него.</w:t>
      </w:r>
      <w:r>
        <w:rPr>
          <w:rStyle w:val="Appleconvertedspace"/>
          <w:rFonts w:cs="Arial" w:ascii="Arial" w:hAnsi="Arial"/>
          <w:color w:val="000000"/>
          <w:sz w:val="20"/>
          <w:szCs w:val="20"/>
        </w:rPr>
        <w:t> </w:t>
      </w:r>
      <w:r>
        <w:rPr>
          <w:rFonts w:cs="Arial" w:ascii="Arial" w:hAnsi="Arial"/>
          <w:color w:val="000000"/>
          <w:sz w:val="20"/>
          <w:szCs w:val="20"/>
        </w:rPr>
        <w:br/>
        <w:t>      Пьеса кстати, смешная. Незадача в том, что Данилко в образе Сердючки – уже аттракцион. А Виктюк предлагает мне Сердючку  в качестве «супруги» в западной пьесе. Кто ж там меня рядом с ним увидит?! </w:t>
        <w:br/>
        <w:t>      Шестого мая, по дороге в Ижевск, я познакомился с сопровождавшим «на-найцев» продюсером Борей. Он оказался хорошим знакомым Гриши Тумасова, директора виктюковской труппы, и рассказал, что Виктюк читал в театре пьесу Олби, один из героев которой живет с козой. Сегодня я поинтересовался у Романа насчет этого, неизвестного мне, содомитского опуса. Роман оживился и сообщил, что пьесу собралась было ставить Волчек в «Современнике», да вот Кваша вроде бы не согласился «жить с козой» ввиду опасности навредить своему телевизионному имиджу.</w:t>
        <w:br/>
        <w:t>      Я остался доволен разговором - из-за надежды, снова забрезжившей для меня: если в этом году мне выпадет серьезно работать – пройдет стойкая хандра, усугубленная прибавившимся возрастом, и я, может быть, успею еще сыграть на театре что-нибудь стоящее. Я предложил Роману финансовую опеку над «Придурком», которого все хотят возобновить, но ничего для этого не делают.</w:t>
        <w:br/>
        <w:t>      Мы давно так долго не болтали обо всем. Дважды в продолжение разговора Роман терял бодрый весенний настрой: когда речь зашла  о Ленке, приехавшей сегодня из Парижа, и в тот момент, когда я вспомнил о Сергее Виноградове, с которым Виктюк смертельно расплевался.</w:t>
        <w:br/>
        <w:t>      День сегодня теплый, чудесный. По дороге в спортзал Сережка молчал, очевидно, полагая, что заслужил праздничный отдых. Может быть, он просто хандрит, как и я. Но если его насупленность - следствие скрытой претензии ко мне, то мне даже нет нужды оправдываться: в последнее время он занят мало, да и я, по правде говоря, никогда не пользовался машиной так ограниченно, как при работе с ним. </w:t>
        <w:br/>
        <w:t>      Телевидение с утра было занято военным парадом, а потом на всех каналах пролился сироп из приторных слов, торжественных обращений и начался совершенный загул нашей попсы, перепевшей за один день все песни военного лихолетья.</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0 мая 2003 года</w:t>
      </w:r>
    </w:p>
    <w:p>
      <w:pPr>
        <w:pStyle w:val="Style15"/>
        <w:jc w:val="both"/>
        <w:rPr/>
      </w:pPr>
      <w:r>
        <w:rPr>
          <w:rStyle w:val="Emphasis"/>
          <w:rFonts w:cs="Arial" w:ascii="Arial" w:hAnsi="Arial"/>
          <w:color w:val="000000"/>
          <w:sz w:val="20"/>
          <w:szCs w:val="20"/>
        </w:rPr>
        <w:t>      </w:t>
      </w:r>
      <w:r>
        <w:drawing>
          <wp:anchor behindDoc="0" distT="47625" distB="47625" distL="47625" distR="0" simplePos="0" locked="0" layoutInCell="0" allowOverlap="1" relativeHeight="51">
            <wp:simplePos x="0" y="0"/>
            <wp:positionH relativeFrom="column">
              <wp:align>right</wp:align>
            </wp:positionH>
            <wp:positionV relativeFrom="line">
              <wp:posOffset>635</wp:posOffset>
            </wp:positionV>
            <wp:extent cx="2514600" cy="1971675"/>
            <wp:effectExtent l="0" t="0" r="0" b="0"/>
            <wp:wrapSquare wrapText="bothSides"/>
            <wp:docPr id="4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0" descr=""/>
                    <pic:cNvPicPr>
                      <a:picLocks noChangeAspect="1" noChangeArrowheads="1"/>
                    </pic:cNvPicPr>
                  </pic:nvPicPr>
                  <pic:blipFill>
                    <a:blip r:embed="rId54"/>
                    <a:srcRect l="-11" t="-14" r="-11" b="-14"/>
                    <a:stretch>
                      <a:fillRect/>
                    </a:stretch>
                  </pic:blipFill>
                  <pic:spPr bwMode="auto">
                    <a:xfrm>
                      <a:off x="0" y="0"/>
                      <a:ext cx="2514600" cy="1971675"/>
                    </a:xfrm>
                    <a:prstGeom prst="rect">
                      <a:avLst/>
                    </a:prstGeom>
                  </pic:spPr>
                </pic:pic>
              </a:graphicData>
            </a:graphic>
          </wp:anchor>
        </w:drawing>
      </w:r>
      <w:r>
        <w:rPr>
          <w:rFonts w:cs="Arial" w:ascii="Arial" w:hAnsi="Arial"/>
          <w:color w:val="000000"/>
          <w:sz w:val="20"/>
          <w:szCs w:val="20"/>
        </w:rPr>
        <w:t>Лена Облеухова все три года была любимой ученицей Романа. Он пришел на наш курс ровно в ее день рождения, 8 апреля 1975 года, когда ей исполнилось двадцать лет. Выбрав меня «доверенным лицом», после того, как я подсунул ему свои первые литературные опыты, он сразу же назначил мне в пару добродушную Ленку, с которой мы и без него близко сошлись после поступления.</w:t>
        <w:br/>
      </w:r>
      <w:r>
        <w:rPr>
          <w:rStyle w:val="Emphasis"/>
          <w:rFonts w:cs="Arial" w:ascii="Arial" w:hAnsi="Arial"/>
          <w:color w:val="000000"/>
          <w:sz w:val="20"/>
          <w:szCs w:val="20"/>
        </w:rPr>
        <w:t>      </w:t>
      </w:r>
      <w:r>
        <w:rPr>
          <w:rFonts w:cs="Arial" w:ascii="Arial" w:hAnsi="Arial"/>
          <w:color w:val="000000"/>
          <w:sz w:val="20"/>
          <w:szCs w:val="20"/>
        </w:rPr>
        <w:t>Владик Антонов занял в его сердце место «избранника», я думаю, за счет своей закрытости и некоей завораживающей холодности, мне предстояло до окончания училища быть больше других «приближенным» к нему, а Лене выпало стать его «примадонной» не только на время учебы, но и после училища - в самых громких спектаклях Студенческого театра Московского Университета.</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Не так давно, Ленка, уже живя в Париже и целенаправленно занимаясь переводами и продюссированием французских пьес, столкнулась с Романом в Риге, когда не согласилась на процент, предложенный местной Драмой, а бывший учитель решил выступить посредником между театром и ею, обещая быстро уладить дело. Ученица выказала упрямство и сказала, что уже неплохо разбирается в экономике.</w:t>
        <w:br/>
      </w:r>
      <w:r>
        <w:rPr>
          <w:rStyle w:val="Emphasis"/>
          <w:rFonts w:cs="Arial" w:ascii="Arial" w:hAnsi="Arial"/>
          <w:color w:val="000000"/>
          <w:sz w:val="20"/>
          <w:szCs w:val="20"/>
        </w:rPr>
        <w:t>      </w:t>
      </w:r>
      <w:r>
        <w:rPr>
          <w:rFonts w:cs="Arial" w:ascii="Arial" w:hAnsi="Arial"/>
          <w:color w:val="000000"/>
          <w:sz w:val="20"/>
          <w:szCs w:val="20"/>
        </w:rPr>
        <w:t>Вчера Роман сообщил мне, что дело закончилось судом. «Вот, она им сказала, что она закончила там по экономике. А суд выиграл театр. Дурочка».</w:t>
        <w:br/>
      </w:r>
      <w:r>
        <w:rPr>
          <w:rStyle w:val="Emphasis"/>
          <w:rFonts w:cs="Arial" w:ascii="Arial" w:hAnsi="Arial"/>
          <w:color w:val="000000"/>
          <w:sz w:val="20"/>
          <w:szCs w:val="20"/>
        </w:rPr>
        <w:t>      </w:t>
      </w:r>
      <w:r>
        <w:rPr>
          <w:rFonts w:cs="Arial" w:ascii="Arial" w:hAnsi="Arial"/>
          <w:color w:val="000000"/>
          <w:sz w:val="20"/>
          <w:szCs w:val="20"/>
        </w:rPr>
        <w:t>Я понял, что напрасно доложил ему об ее приезде.</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Этот вопрос я задал давеча Игорю в армянском ресторане, сегодня пытался сформулировать его за чашкой кофе у Нодара: «</w:t>
      </w:r>
      <w:r>
        <w:rPr>
          <w:rStyle w:val="Emphasis"/>
          <w:rFonts w:cs="Arial" w:ascii="Arial" w:hAnsi="Arial"/>
          <w:color w:val="000000"/>
          <w:sz w:val="20"/>
          <w:szCs w:val="20"/>
        </w:rPr>
        <w:t>Если срезать кусочек ногтя, содрать крохотный лоскуток кожи или вырвать тонкий волосок, как схематично изобразить их расщепление вплоть до атома? Где в этой цепочке место клеткам, генам, микробам, вирусам?</w:t>
      </w:r>
      <w:r>
        <w:rPr>
          <w:rFonts w:cs="Arial" w:ascii="Arial" w:hAnsi="Arial"/>
          <w:color w:val="000000"/>
          <w:sz w:val="20"/>
          <w:szCs w:val="20"/>
        </w:rPr>
        <w:t>» Мне хотелось увидеть в этой схеме срез ноготка Большой Матрешкой, в которой, убывая в размерах, помещаются все величины невидимого мира.</w:t>
        <w:br/>
      </w:r>
      <w:r>
        <w:rPr>
          <w:rStyle w:val="Emphasis"/>
          <w:rFonts w:cs="Arial" w:ascii="Arial" w:hAnsi="Arial"/>
          <w:color w:val="000000"/>
          <w:sz w:val="20"/>
          <w:szCs w:val="20"/>
        </w:rPr>
        <w:t>      </w:t>
      </w:r>
      <w:r>
        <w:rPr>
          <w:rFonts w:cs="Arial" w:ascii="Arial" w:hAnsi="Arial"/>
          <w:color w:val="000000"/>
          <w:sz w:val="20"/>
          <w:szCs w:val="20"/>
        </w:rPr>
        <w:t>Игорь сказал, что вопрос прост, но простота ставит его в тупик, потому что перечисленные матрешки не помещаются одна в другую. Нодар, почти посмеиваясь надо мной, стал отвечать и еще больше меня запутал. Желая перевести дилетантскую беседу на другую тему, он побежал в свою комнату за сборником Мандельштама, начал зачитывать вслух отмеченные красным маркером фрагменты. Я сказал, что с Мандельштамом мне как раз все ясно, и даже добавил стихотворных цитат к рассуждениям Нодара. Он поразился моей способности запоминать поэтические строки, а на настойчивые расспросы буквально рассердился: «Да микробы и бактерии - это одно и то же!».</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А вирусы?</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А вирусы внедряются в клетку</w:t>
      </w:r>
      <w:r>
        <w:rPr>
          <w:rStyle w:val="Appleconvertedspace"/>
          <w:rFonts w:cs="Arial" w:ascii="Arial" w:hAnsi="Arial"/>
          <w:color w:val="000000"/>
          <w:sz w:val="20"/>
          <w:szCs w:val="20"/>
        </w:rPr>
        <w:t> </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А может ли вирус внедриться в микроб? Ген в хромосоме, а хромосома - в клетке… Молекулы в гене, а в молекулах атомы…</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Толик решил тоже поиздеваться надо мной:</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Ты вчера читал «Аванту»?</w:t>
      </w:r>
    </w:p>
    <w:p>
      <w:pPr>
        <w:pStyle w:val="Style15"/>
        <w:spacing w:before="0" w:after="0"/>
        <w:jc w:val="both"/>
        <w:rPr/>
      </w:pPr>
      <w:r>
        <w:rPr>
          <w:rStyle w:val="Emphasis"/>
          <w:rFonts w:cs="Arial" w:ascii="Arial" w:hAnsi="Arial"/>
          <w:color w:val="000000"/>
          <w:sz w:val="20"/>
          <w:szCs w:val="20"/>
        </w:rPr>
        <w:t>      </w:t>
      </w:r>
      <w:r>
        <w:rPr>
          <w:rFonts w:cs="Arial" w:ascii="Arial" w:hAnsi="Arial"/>
          <w:color w:val="000000"/>
          <w:sz w:val="20"/>
          <w:szCs w:val="20"/>
        </w:rPr>
        <w:t>- Нет, «Аванту» я читал сегодня. Но не том «Биология», а том "История России», чтобы разобраться с боярами и дворянством.</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1 мая 2003 года</w:t>
      </w:r>
    </w:p>
    <w:p>
      <w:pPr>
        <w:pStyle w:val="Style15"/>
        <w:jc w:val="both"/>
        <w:rPr/>
      </w:pPr>
      <w:r>
        <w:rPr>
          <w:rStyle w:val="Emphasis"/>
          <w:rFonts w:cs="Arial" w:ascii="Arial" w:hAnsi="Arial"/>
          <w:color w:val="000000"/>
          <w:sz w:val="20"/>
          <w:szCs w:val="20"/>
        </w:rPr>
        <w:t>      </w:t>
      </w:r>
      <w:r>
        <w:drawing>
          <wp:anchor behindDoc="0" distT="47625" distB="47625" distL="47625" distR="0" simplePos="0" locked="0" layoutInCell="0" allowOverlap="1" relativeHeight="52">
            <wp:simplePos x="0" y="0"/>
            <wp:positionH relativeFrom="column">
              <wp:align>right</wp:align>
            </wp:positionH>
            <wp:positionV relativeFrom="line">
              <wp:posOffset>635</wp:posOffset>
            </wp:positionV>
            <wp:extent cx="1619250" cy="2514600"/>
            <wp:effectExtent l="0" t="0" r="0" b="0"/>
            <wp:wrapSquare wrapText="bothSides"/>
            <wp:docPr id="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1" descr=""/>
                    <pic:cNvPicPr>
                      <a:picLocks noChangeAspect="1" noChangeArrowheads="1"/>
                    </pic:cNvPicPr>
                  </pic:nvPicPr>
                  <pic:blipFill>
                    <a:blip r:embed="rId55"/>
                    <a:srcRect l="-17" t="-11" r="-17" b="-11"/>
                    <a:stretch>
                      <a:fillRect/>
                    </a:stretch>
                  </pic:blipFill>
                  <pic:spPr bwMode="auto">
                    <a:xfrm>
                      <a:off x="0" y="0"/>
                      <a:ext cx="1619250" cy="2514600"/>
                    </a:xfrm>
                    <a:prstGeom prst="rect">
                      <a:avLst/>
                    </a:prstGeom>
                  </pic:spPr>
                </pic:pic>
              </a:graphicData>
            </a:graphic>
          </wp:anchor>
        </w:drawing>
      </w:r>
      <w:r>
        <w:rPr>
          <w:rFonts w:cs="Arial" w:ascii="Arial" w:hAnsi="Arial"/>
          <w:color w:val="000000"/>
          <w:sz w:val="20"/>
          <w:szCs w:val="20"/>
        </w:rPr>
        <w:t>Утром ко мне вернулась любознательность. В выстроенной по росту шеренге матрешек не находится места</w:t>
      </w:r>
      <w:r>
        <w:rPr>
          <w:rStyle w:val="Appleconvertedspace"/>
          <w:rFonts w:cs="Arial" w:ascii="Arial" w:hAnsi="Arial"/>
          <w:color w:val="000000"/>
          <w:sz w:val="20"/>
          <w:szCs w:val="20"/>
        </w:rPr>
        <w:t> </w:t>
      </w:r>
      <w:r>
        <w:rPr>
          <w:rStyle w:val="Emphasis"/>
          <w:rFonts w:cs="Arial" w:ascii="Arial" w:hAnsi="Arial"/>
          <w:color w:val="000000"/>
          <w:sz w:val="20"/>
          <w:szCs w:val="20"/>
        </w:rPr>
        <w:t>жирам, белкам и углеводам</w:t>
      </w:r>
      <w:r>
        <w:rPr>
          <w:rFonts w:cs="Arial" w:ascii="Arial" w:hAnsi="Arial"/>
          <w:color w:val="000000"/>
          <w:sz w:val="20"/>
          <w:szCs w:val="20"/>
        </w:rPr>
        <w:t>.</w:t>
        <w:br/>
      </w:r>
      <w:r>
        <w:rPr>
          <w:rStyle w:val="Emphasis"/>
          <w:rFonts w:cs="Arial" w:ascii="Arial" w:hAnsi="Arial"/>
          <w:color w:val="000000"/>
          <w:sz w:val="20"/>
          <w:szCs w:val="20"/>
        </w:rPr>
        <w:t>      </w:t>
      </w:r>
      <w:r>
        <w:rPr>
          <w:rFonts w:cs="Arial" w:ascii="Arial" w:hAnsi="Arial"/>
          <w:color w:val="000000"/>
          <w:sz w:val="20"/>
          <w:szCs w:val="20"/>
        </w:rPr>
        <w:t>Аминокислоты я мысленно поместил в матрешку «Белок», жиры и углеводы остались в равных по росту матрешках. Понемногу запутываясь, я начал формировать боевую колонну из генов, геномов и вирусов, зная наверняка, что вирус больше, чем белок, а геном определенно состоит из генов. Нодар, помнится, сказал вчера, что в вирусной клетке нет ядра, значит в моем биологическом diminuendo вирус стоит дальше от острого угла, чем клетка.</w:t>
        <w:br/>
        <w:t>      «Жениться Вам надо, барин!» - не разгибаясь, говорил в соленом анекдоте крепостной оседлавшему его помещику-сластолюбцу. А я по случаю вспомнил еще один грубоватый анекдот про главу большого чукотского семейства: в его ярангу заходят по очереди наследники, от каждого поколения, мал мала меньше - дети, внуки, правнуки. На последнем потомке чукча чуть не выронил трубку из узловатых рук: «Так и до мышей доебёмся, однако!»</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Осторожно спускаясь по своей Лестнице вниз, чтобы встретить застрявших у ее подножия персонажей, я едва ли не на каждой ступеньке наталкиваюсь на Романа, как будто он нарочно заполнил и без того тесный мир моей памяти своими клонами – такими разными по отношению ко мне на всех этапах жизни.  Целый марш лестницы я могу пропустить, беззаботно скатившись по перилам – с того места, где мы беспричинно сошлись после пятилетней разлуки, до выбоины в моей судьбе, в 82 или в 83 году, когда он уговорил соседа в коммуналке на Красносельской сдать моему приятелю Андрюше Никишину комнатку, опустевшую после смерти  матери.</w:t>
        <w:b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4 мая 2003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Империя страсти» пала, в доме напротив - теперь салон «Мобильные телесистемы». Вчера Наташка купила там батарею для раскапризничавшейся домашней радиотрубки - в последнее время по причине моей прогрессирующей рассеянности эта трубка, на две линии, даже не отправлялась ночевать на родную «базу», к утру успевала разрядиться до нуля, и давеча «сдала» свою батарею как раз в разговоре с Поляковой.</w:t>
        <w:br/>
        <w:t>      Я не стал просить Сережу об этой привычной для него покупке, потому что третий день не считаю возможным даже разговаривать с ним. В понедельник он доставил меня на вечернюю тренировку в клуб, и перед тем, как на пару часов отправиться в Котельники, поинтересовался моим расписанием:</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А завтра мы как?</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Наверное, приедем в это же время. Часам к шести.</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А вы бы не могли задержаться в клубе подольше?</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Я уже собирался выйти, но вернулся в кресло и спросил:</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А что случилось?</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У меня завтра футбол…</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Моя актерская выдержка помогла мне не опешить, я не стал отвечать, вышел из машины, приготовясь закрыть дверь. Сережа повернулся ко мне с рассерженным лицом:</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А ответить нельзя?</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 Я буду в зале столько, сколько сочту нужным. Ты работаешь два часа в день…</w:t>
        <w:br/>
        <w:t>       - Да?!..</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Я не стал слушать, что он еще приготовился сообщить мне этим удивительным тоном, отдал ему ключи от квартиры в высотке и довольно холодно сказал:</w:t>
        <w:br/>
        <w:t>      - Я выйду в восемь.</w:t>
      </w:r>
    </w:p>
    <w:p>
      <w:pPr>
        <w:pStyle w:val="Style15"/>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Наталья с новой батареей зашла ко мне и с порога решила меня обрадовать:</w:t>
        <w:br/>
      </w:r>
      <w:r>
        <w:rPr>
          <w:rStyle w:val="Emphasis"/>
          <w:rFonts w:cs="Arial" w:ascii="Arial" w:hAnsi="Arial"/>
          <w:color w:val="000000"/>
          <w:sz w:val="20"/>
          <w:szCs w:val="20"/>
        </w:rPr>
        <w:t>      </w:t>
      </w:r>
      <w:r>
        <w:rPr>
          <w:rFonts w:cs="Arial" w:ascii="Arial" w:hAnsi="Arial"/>
          <w:color w:val="000000"/>
          <w:sz w:val="20"/>
          <w:szCs w:val="20"/>
        </w:rPr>
        <w:t>- Здесь в подземном переходе продают вашу книжку «</w:t>
      </w:r>
      <w:hyperlink r:id="rId56">
        <w:r>
          <w:rPr>
            <w:rStyle w:val="InternetLink"/>
            <w:rFonts w:cs="Arial" w:ascii="Arial" w:hAnsi="Arial"/>
            <w:color w:val="008080"/>
            <w:sz w:val="20"/>
            <w:szCs w:val="20"/>
          </w:rPr>
          <w:t>Личное дело</w:t>
        </w:r>
      </w:hyperlink>
      <w:r>
        <w:rPr>
          <w:rFonts w:cs="Arial" w:ascii="Arial" w:hAnsi="Arial"/>
          <w:color w:val="000000"/>
          <w:sz w:val="20"/>
          <w:szCs w:val="20"/>
        </w:rPr>
        <w:t>». Продаёт какая-то бабка, а книжки у нее совсем новенькие.</w:t>
        <w:br/>
      </w:r>
      <w:r>
        <w:rPr>
          <w:rStyle w:val="Emphasis"/>
          <w:rFonts w:cs="Arial" w:ascii="Arial" w:hAnsi="Arial"/>
          <w:color w:val="000000"/>
          <w:sz w:val="20"/>
          <w:szCs w:val="20"/>
        </w:rPr>
        <w:t>      </w:t>
      </w:r>
      <w:r>
        <w:rPr>
          <w:rFonts w:cs="Arial" w:ascii="Arial" w:hAnsi="Arial"/>
          <w:color w:val="000000"/>
          <w:sz w:val="20"/>
          <w:szCs w:val="20"/>
        </w:rPr>
        <w:t>Ну, как не огорчиться? Саша Никишин, продавший мне весь тираж нелепо изданной книжицы, растерявший в пору подготовки ее к печати уникальные фотографии и документы и оставшийся самым крупным моим должником, вряд ли не знаком с механизмом этой злосчастной распродажи. Я давно перестал водиться с ним, - как только понял, что шансы вернуть мои деньги ничтожны, и, несмотря на уговоры его жены и брата, не стал мириться в новогоднюю ночь, когда он по телефону стал поздравлять меня как ни в чем не бывало и уверять, что мы - не чужие люди.</w:t>
        <w:br/>
        <w:t>      Не знаю, как он понимает степень нашей близости, если в прошедшие несколько лет не разу не попытался хотя бы на грамм облегчить тяжесть своего огромного кредита.</w:t>
        <w:br/>
        <w:t>      Сегодня Толик добавил к моим сожалениям о прерванных контактах еще одно: он разругался с Галей, помощницей Дубровицого, а я, после ее немедленного обращения ко мне, решил не возвращаться больше в антрепризу Вадима, посчитав, что лет впереди предстоит уже гораздо меньше, чем понадобилось, чтобы постичь, как</w:t>
      </w:r>
      <w:r>
        <w:rPr>
          <w:rStyle w:val="Appleconvertedspace"/>
          <w:rFonts w:cs="Arial" w:ascii="Arial" w:hAnsi="Arial"/>
          <w:color w:val="000000"/>
          <w:sz w:val="20"/>
          <w:szCs w:val="20"/>
        </w:rPr>
        <w:t> </w:t>
      </w:r>
      <w:r>
        <w:rPr>
          <w:rStyle w:val="Emphasis"/>
          <w:rFonts w:cs="Arial" w:ascii="Arial" w:hAnsi="Arial"/>
          <w:color w:val="000000"/>
          <w:sz w:val="20"/>
          <w:szCs w:val="20"/>
        </w:rPr>
        <w:t>невыносимо тесно</w:t>
      </w:r>
      <w:r>
        <w:rPr>
          <w:rStyle w:val="Appleconvertedspace"/>
          <w:rFonts w:cs="Arial" w:ascii="Arial" w:hAnsi="Arial"/>
          <w:color w:val="000000"/>
          <w:sz w:val="20"/>
          <w:szCs w:val="20"/>
        </w:rPr>
        <w:t> </w:t>
      </w:r>
      <w:r>
        <w:rPr>
          <w:rFonts w:cs="Arial" w:ascii="Arial" w:hAnsi="Arial"/>
          <w:color w:val="000000"/>
          <w:sz w:val="20"/>
          <w:szCs w:val="20"/>
        </w:rPr>
        <w:t>жить с людьми, без которых можно обойтись в оставшейся, безгрешной жизни.</w:t>
        <w:br/>
        <w:t>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5 ма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се разборки с сотрудниками, случавшиеся за время существования моего частного дела, возникали, главным образом, из-за того, что моя доступность и отсутствие между нами дистанции рождали в них уверенность почти равноправного партнерства, они начинали числить себя моими компаньонами и, как следствие, их неплохие заработки вскоре представлялись им низкими, и они даже переставали обращать внимание на естественный рост своего довольствия в рублях из-за привычки получать его в валюте.</w:t>
        <w:br/>
        <w:t>      Две Натальи, оставляя меня на попечение третьей, вынуждены были искать себе работу на новом месте, конечно же, не из-за денег. Ощущение особой значимости или даже исключительности чаще всего настраивало их на враждебность к другим, лишенным этих иллюзий сослуживцам. Им хотелось быть вровень со мной, одна не замечала разницы в возрасте, другая - в разности наших устремлений, как не замечает и Сережа, вероятно, анализируя в эти дни причины моего недовольства, различия в степенях свободы, возникшей вовсе не моей барской прихоти, а только в силу того, что не я к нему, а он поступил ко мне на службу.</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ы будете смеяться, но с Виктюком мы сегодня повстречались</w:t>
      </w:r>
      <w:r>
        <w:rPr>
          <w:rStyle w:val="Appleconvertedspace"/>
          <w:rFonts w:cs="Arial" w:ascii="Arial" w:hAnsi="Arial"/>
          <w:color w:val="000000"/>
          <w:sz w:val="20"/>
          <w:szCs w:val="20"/>
        </w:rPr>
        <w:t> </w:t>
      </w:r>
      <w:r>
        <w:rPr>
          <w:rStyle w:val="Emphasis"/>
          <w:rFonts w:cs="Arial" w:ascii="Arial" w:hAnsi="Arial"/>
          <w:color w:val="000000"/>
          <w:sz w:val="20"/>
          <w:szCs w:val="20"/>
        </w:rPr>
        <w:t>на лестнице</w:t>
      </w:r>
      <w:r>
        <w:rPr>
          <w:rFonts w:cs="Arial" w:ascii="Arial" w:hAnsi="Arial"/>
          <w:color w:val="000000"/>
          <w:sz w:val="20"/>
          <w:szCs w:val="20"/>
        </w:rPr>
        <w:t>. Я знал, что в ближайшее время совершенно случайно увижу его; кажется, на страницах этой книги мне приводилось посвящать вас, дорогие мои спутники, в мистическую особенность моей судьбы - её герои, в отличие от самого вершителя, всегда появляются в нужный час и в месте, где их нельзя было бы не встретить.</w:t>
      </w:r>
      <w:r>
        <w:rPr>
          <w:rStyle w:val="Appleconvertedspace"/>
          <w:rFonts w:cs="Arial" w:ascii="Arial" w:hAnsi="Arial"/>
          <w:color w:val="000000"/>
          <w:sz w:val="20"/>
          <w:szCs w:val="20"/>
        </w:rPr>
        <w:t> </w:t>
      </w:r>
      <w:r>
        <w:drawing>
          <wp:anchor behindDoc="0" distT="47625" distB="47625" distL="47625" distR="0" simplePos="0" locked="0" layoutInCell="0" allowOverlap="1" relativeHeight="53">
            <wp:simplePos x="0" y="0"/>
            <wp:positionH relativeFrom="column">
              <wp:align>right</wp:align>
            </wp:positionH>
            <wp:positionV relativeFrom="line">
              <wp:posOffset>635</wp:posOffset>
            </wp:positionV>
            <wp:extent cx="2133600" cy="1600200"/>
            <wp:effectExtent l="0" t="0" r="0" b="0"/>
            <wp:wrapSquare wrapText="bothSides"/>
            <wp:docPr id="5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2" descr=""/>
                    <pic:cNvPicPr>
                      <a:picLocks noChangeAspect="1" noChangeArrowheads="1"/>
                    </pic:cNvPicPr>
                  </pic:nvPicPr>
                  <pic:blipFill>
                    <a:blip r:embed="rId57"/>
                    <a:srcRect l="-17" t="-22" r="-17" b="-22"/>
                    <a:stretch>
                      <a:fillRect/>
                    </a:stretch>
                  </pic:blipFill>
                  <pic:spPr bwMode="auto">
                    <a:xfrm>
                      <a:off x="0" y="0"/>
                      <a:ext cx="2133600" cy="1600200"/>
                    </a:xfrm>
                    <a:prstGeom prst="rect">
                      <a:avLst/>
                    </a:prstGeom>
                  </pic:spPr>
                </pic:pic>
              </a:graphicData>
            </a:graphic>
          </wp:anchor>
        </w:drawing>
      </w:r>
      <w:r>
        <w:rPr>
          <w:rFonts w:cs="Arial" w:ascii="Arial" w:hAnsi="Arial"/>
          <w:color w:val="000000"/>
          <w:sz w:val="20"/>
          <w:szCs w:val="20"/>
        </w:rPr>
        <w:t>Третьего дня я заказывал себе появление Саши Милокостого, маленького смельчака из «Адъютанта его превосходительства», героя моего давнишнего абитуриентского лета. Несколько лет назад нас соединил Валя Гнеушев в ностальгическом телефонном разговоре. А вчера Саша, не зная моего прямого номера, напоролся на Марка, долго объяснял ему, кем мне приходится, и, не оставив дяде своего телефона, обещал перезвонить сегодня вечером.</w:t>
        <w:br/>
      </w:r>
      <w:r>
        <w:rPr>
          <w:rStyle w:val="Emphasis"/>
          <w:rFonts w:cs="Arial" w:ascii="Arial" w:hAnsi="Arial"/>
          <w:color w:val="000000"/>
          <w:sz w:val="20"/>
          <w:szCs w:val="20"/>
        </w:rPr>
        <w:t>      </w:t>
      </w:r>
      <w:r>
        <w:rPr>
          <w:rFonts w:cs="Arial" w:ascii="Arial" w:hAnsi="Arial"/>
          <w:color w:val="000000"/>
          <w:sz w:val="20"/>
          <w:szCs w:val="20"/>
        </w:rPr>
        <w:t>Но вот другой свежий пример: в последнем бенефисе я исполнил «</w:t>
      </w:r>
      <w:hyperlink r:id="rId58">
        <w:r>
          <w:rPr>
            <w:rStyle w:val="InternetLink"/>
            <w:rFonts w:cs="Arial" w:ascii="Arial" w:hAnsi="Arial"/>
            <w:color w:val="008080"/>
            <w:sz w:val="20"/>
            <w:szCs w:val="20"/>
          </w:rPr>
          <w:t>Весеннее танго</w:t>
        </w:r>
      </w:hyperlink>
      <w:r>
        <w:rPr>
          <w:rFonts w:cs="Arial" w:ascii="Arial" w:hAnsi="Arial"/>
          <w:color w:val="000000"/>
          <w:sz w:val="20"/>
          <w:szCs w:val="20"/>
        </w:rPr>
        <w:t>» с диска «Песни нашего века», ничего не зная об его авторе, некоем Валерии Миляеве. Через неделю после показа «</w:t>
      </w:r>
      <w:hyperlink r:id="rId59">
        <w:r>
          <w:rPr>
            <w:rStyle w:val="InternetLink"/>
            <w:rFonts w:cs="Arial" w:ascii="Arial" w:hAnsi="Arial"/>
            <w:color w:val="008080"/>
            <w:sz w:val="20"/>
            <w:szCs w:val="20"/>
          </w:rPr>
          <w:t>Лестницы</w:t>
        </w:r>
      </w:hyperlink>
      <w:r>
        <w:rPr>
          <w:rFonts w:cs="Arial" w:ascii="Arial" w:hAnsi="Arial"/>
          <w:color w:val="000000"/>
          <w:sz w:val="20"/>
          <w:szCs w:val="20"/>
        </w:rPr>
        <w:t>» по телевидению, мне позвонил Витя и сообщил, что сын автора танго преподаёт рисование на курсе Яшки Коклюшкина в Школе-студии МХАТа. Я встревожился, не рассердился ли часом неведомый мне сочинитель, услышав мою вольную трактовку. Витя уверил меня, что тот, наоборот, остался доволен исполнением и через Яшу передавал мне приветы. Я подумал, что при случае надо будет найти способ познакомиться с ним. Во вторник, не успев отложить эту инициативу в долгий ящик, я принял звонок от Людмилы Ивановны Ивановой, артистки из «Современника», которая, отвесив мне порцию комплиментов, просила принять поклон и от своего мужа, Валерия Александровича Миляева, и с этой целью передала ему трубку. Мы расстались на дружественной ноте; в среду, по пути на концерт в Тушине, я решил поведать об этом знакомстве Наталье и Сереже. Около Новослободской, прямо на середине моей истории, я приметил из машины Юру Чернова, милого ушастика из фильма «Доживем до понедельника», которого не видел много лет. Поравнявшись с ним, я высунулся из открытого окна и окликнул его. Мы поцеловались. Он с жаром начал говорить о том, как меня вспоминали у Людмилы Ивановны.</w:t>
        <w:br/>
        <w:t>       - Не поверишь, - пришлось прервать его,  – я только что рассказывал о ней ребятам…</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w:t>
      </w:r>
      <w:r>
        <w:rPr>
          <w:rFonts w:cs="Arial" w:ascii="Arial" w:hAnsi="Arial"/>
          <w:color w:val="000000"/>
          <w:sz w:val="20"/>
          <w:szCs w:val="20"/>
        </w:rPr>
        <w:t>Виктюк забрел в «Новую оперу» по случаю какого-то актерского показа, а я – с тем, чтобы выступить перед работниками московского метро, арендовавшими здание театра для своего праздника. Мы обменялись несколькими обычными колкостями. Коля Цискаридзе, сопровождавший Романа, чистосердечно пытался потрафить  мне, похвалив прошлогодний «Опус номер десять», на котором был в числе приглашенных зрителей:</w:t>
        <w:br/>
      </w:r>
      <w:r>
        <w:rPr>
          <w:rStyle w:val="Emphasis"/>
          <w:rFonts w:cs="Arial" w:ascii="Arial" w:hAnsi="Arial"/>
          <w:color w:val="000000"/>
          <w:sz w:val="20"/>
          <w:szCs w:val="20"/>
        </w:rPr>
        <w:t>      </w:t>
      </w:r>
      <w:r>
        <w:rPr>
          <w:rFonts w:cs="Arial" w:ascii="Arial" w:hAnsi="Arial"/>
          <w:color w:val="000000"/>
          <w:sz w:val="20"/>
          <w:szCs w:val="20"/>
        </w:rPr>
        <w:t>- Твое «</w:t>
      </w:r>
      <w:hyperlink r:id="rId60">
        <w:r>
          <w:rPr>
            <w:rStyle w:val="InternetLink"/>
            <w:rFonts w:cs="Arial" w:ascii="Arial" w:hAnsi="Arial"/>
            <w:color w:val="008080"/>
            <w:sz w:val="20"/>
            <w:szCs w:val="20"/>
          </w:rPr>
          <w:t>Секссанфу</w:t>
        </w:r>
      </w:hyperlink>
      <w:r>
        <w:rPr>
          <w:rFonts w:cs="Arial" w:ascii="Arial" w:hAnsi="Arial"/>
          <w:color w:val="000000"/>
          <w:sz w:val="20"/>
          <w:szCs w:val="20"/>
        </w:rPr>
        <w:t>» - это что-то! Я смеялся до слёз. И представляете, - сказал он, обращаясь к Роману, - этот момент показали: как я плачу…</w:t>
        <w:br/>
      </w:r>
      <w:r>
        <w:rPr>
          <w:rStyle w:val="Emphasis"/>
          <w:rFonts w:cs="Arial" w:ascii="Arial" w:hAnsi="Arial"/>
          <w:color w:val="000000"/>
          <w:sz w:val="20"/>
          <w:szCs w:val="20"/>
        </w:rPr>
        <w:t>      </w:t>
      </w:r>
      <w:r>
        <w:rPr>
          <w:rFonts w:cs="Arial" w:ascii="Arial" w:hAnsi="Arial"/>
          <w:color w:val="000000"/>
          <w:sz w:val="20"/>
          <w:szCs w:val="20"/>
        </w:rPr>
        <w:t>- Хорошо, - ответил Виктюк. - Нам некогда, - и протянул мне руку. - Я Вам позвоню…</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6 ма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Лестница» - первая в рейтингах за неделю, ура!</w:t>
      </w:r>
      <w:r>
        <w:rPr>
          <w:rStyle w:val="Appleconvertedspace"/>
          <w:rFonts w:cs="Arial" w:ascii="Arial" w:hAnsi="Arial"/>
          <w:color w:val="000000"/>
          <w:sz w:val="20"/>
          <w:szCs w:val="20"/>
        </w:rPr>
        <w:t> </w:t>
      </w:r>
      <w:r>
        <w:rPr>
          <w:rFonts w:cs="Arial" w:ascii="Arial" w:hAnsi="Arial"/>
          <w:color w:val="000000"/>
          <w:sz w:val="20"/>
          <w:szCs w:val="20"/>
        </w:rPr>
        <w:br/>
        <w:t>      Наташа Евдокимова, редактор из Концертного зала «Россия», поздравила меня, прочитав на работе «ТВ-парк». Вчера она пыталась дозвониться ко мне два часа кряду,  в то время как я разговаривал с Толиком, а потом с Милокостым. Мне было известно о нашей победе из короткого сообщения Исаченкова через неделю после эфира: «Рейтинг – 14,3. Доля – 35,1. Ура!!!» Затем вышел «ТВ-парк» с неверными цифрами по Москве, где в победителях значился «Бандитский Петербург». Костик тогда рассердился: «Что за херня?!» Потом были «Итоги», подтвердившие информацию от Юры, и вот вчера – окончательная статистика рейтингов по стране из последнего номера «ТВ-парка».</w:t>
        <w:br/>
        <w:t>      Толик, как и я, не торопится ликовать, считая эту победу – Пирровой. Канал заработал немалые деньги, включив девять рекламных врезок в телевизионную версию концерта; недавно нас огорчил показанный по «Дарьял-ТВ» концерт «Легко надо жить», купленный, естественно, не у меня, а у Первого канала. Вряд ли кто-то станет помогать нам и в будущем году, а, между тем, мне страшно обидно, что никому не приходит в голову, хватит ли у меня средств поднять такую махину в следующий раз.</w:t>
      </w:r>
      <w:r>
        <w:rPr>
          <w:rStyle w:val="Appleconvertedspace"/>
          <w:rFonts w:cs="Arial" w:ascii="Arial" w:hAnsi="Arial"/>
          <w:color w:val="000000"/>
          <w:sz w:val="20"/>
          <w:szCs w:val="20"/>
        </w:rPr>
        <w:t> </w:t>
      </w:r>
      <w:r>
        <w:rPr>
          <w:rFonts w:cs="Arial" w:ascii="Arial" w:hAnsi="Arial"/>
          <w:color w:val="000000"/>
          <w:sz w:val="20"/>
          <w:szCs w:val="20"/>
        </w:rPr>
        <w:br/>
        <w:t>      Евдокимова, редактор из «России», которую я вчера благодарил за поддержку, остановила мои признательные речи:</w:t>
        <w:br/>
        <w:t>       - Ладно, ты всё сделал сам.</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7 мая 2003 года</w:t>
      </w:r>
    </w:p>
    <w:p>
      <w:pPr>
        <w:pStyle w:val="Style15"/>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Мордко боднул телевизор на кронштейне в кухне. Он всегда срывается на телефонный звонок стремительнее, чем спринтер на выстрел пистолета. Последствия таких стартов, как правило, исправлять приходится мне: чаще играючи – если предстоит собрать крупу, просыпавшуюся из задетой банки, или заглянуть в туалет, чтобы смыть трофеи удавшегося похода, но иногда – серьезно, как в тот раз, когда дело закончилось для него больницей. Телевизор, слава богу, цел, а вот Мордко, ушибив и без того больную голову, загорелся идеей переустроить кухню.</w:t>
      </w:r>
      <w:r>
        <w:rPr>
          <w:rStyle w:val="Appleconvertedspace"/>
          <w:rFonts w:cs="Arial" w:ascii="Arial" w:hAnsi="Arial"/>
          <w:color w:val="000000"/>
          <w:sz w:val="20"/>
          <w:szCs w:val="20"/>
        </w:rPr>
        <w:t> </w:t>
      </w:r>
      <w:r>
        <w:rPr>
          <w:rFonts w:cs="Arial" w:ascii="Arial" w:hAnsi="Arial"/>
          <w:color w:val="000000"/>
          <w:sz w:val="20"/>
          <w:szCs w:val="20"/>
        </w:rPr>
        <w:br/>
        <w:t>       - Телефон сейчас не на месте. Я уберу его вместе с подставкой.</w:t>
        <w:br/>
        <w:t>      На моё предложение начать с ревизии в собственной комнате, он, едва сдерживаясь, промолчал и лишь сверкнул глазами. Ната, между прочим, хоть и не замечала картавости супруга и однажды обиделась, когда я в сердцах передразнил его, нередко обращала моё внимание на выразительные глаза, которые у него имели свойство буквально вылезать из орбит в минуты гнева и, теряя направленность взгляда, застывать, как у пресмыкающихся.</w:t>
        <w:br/>
        <w:t>      Я думаю, что Марк сохранил генетическое долголетие и физическую крепость животных своего вида в нынешней человеческой ипостаси. Утренняя встреча с телевизором меня бы, например, свалила без чувств на диван, а ему, напротив, прибавила азарта: он стал судорожно набирать телефонные номера, как будто проверяя, сохранилась ли после такой контузии его злая память.</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18 ма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Ленка все время призывала меня успокоиться. Пока мы сидели в итальянской кофейне на Тверском бульваре, она выкурила полпачки сигарет, успела расстроиться из-за того, что Роман распускает лживые слухи об исходе её судебной тяжбы с рижским театром, ответила на несколько телефонных звонков, в то время как мой телефон подарил мне пару часов затишья, и повторила несколько раз, руководствуясь своими проверенными, а потому и безошибочными приметами:</w:t>
        <w:br/>
        <w:t>        - Фимуся, я хочу, чтобы ты ни о чем не думал. </w:t>
        <w:br/>
        <w:t>       Меня, надо сказать, ничто не держало в напряжении. Леночка правильно поняла, что я не спокоен. Она только не успела заметить, что я радостно возбужден.</w:t>
      </w:r>
      <w:r>
        <w:rPr>
          <w:rStyle w:val="Appleconvertedspace"/>
          <w:rFonts w:cs="Arial" w:ascii="Arial" w:hAnsi="Arial"/>
          <w:color w:val="000000"/>
          <w:sz w:val="20"/>
          <w:szCs w:val="20"/>
        </w:rPr>
        <w:t> </w:t>
      </w:r>
      <w:r>
        <w:rPr>
          <w:rFonts w:cs="Arial" w:ascii="Arial" w:hAnsi="Arial"/>
          <w:color w:val="000000"/>
          <w:sz w:val="20"/>
          <w:szCs w:val="20"/>
        </w:rPr>
        <w:br/>
        <w:t>       Вчера Марк после своей нечаянной травмы, засобирался на концерт в Лужники, где мы с ним должны были увидеться по разные стороны рампы.</w:t>
      </w:r>
      <w:r>
        <w:rPr>
          <w:rStyle w:val="Appleconvertedspace"/>
          <w:rFonts w:cs="Arial" w:ascii="Arial" w:hAnsi="Arial"/>
          <w:color w:val="000000"/>
          <w:sz w:val="20"/>
          <w:szCs w:val="20"/>
        </w:rPr>
        <w:t> </w:t>
      </w:r>
      <w:r>
        <w:rPr>
          <w:rFonts w:cs="Arial" w:ascii="Arial" w:hAnsi="Arial"/>
          <w:color w:val="000000"/>
          <w:sz w:val="20"/>
          <w:szCs w:val="20"/>
        </w:rPr>
        <w:br/>
        <w:t>       В России в последние годы стали отмечать праздник Земли Обетованной. Я по привычке расцениваю приглашения выступить в этот день как вызовы на работу, и не беру в расчёт то, что для Марка подобные события – вехи  его общественной жизни. Он случайно прознал от дяди Володи о готовящемся торжестве, и, по-видимому, огорчился, что я не только не пригласил его туда, но даже не сообщил о своем участии в концерте. Понятно, что друзьям, представляющим обстоятельства нашего совместного проживания, вряд ли придет в голову пожурить меня, но Вам, читателям моего унылого дневника, я спешу признаться, что сделал это нарочно и обещаю поступать так же и впредь - до тех пор, пока Марк сохранит возможность развлекать себя за счет всех, кто может быть ему полезен.</w:t>
        <w:br/>
        <w:t>       Дядя Володя выхлопотал для него несколько билетов, зная о пристрастии своего приятеля к оптовым закупкам, а Марк вчера хвастал перед подружками, что всегда знает, как скоротать свободный вечер. Выбирал-выбирал себе спутницу, да так и остался со своим крючковатым носом, и поплёлся на еврейский концерт один.</w:t>
        <w:br/>
        <w:t>      Я еще подумал, что притихшая Натина душа отвела повод для очередного прощения.</w:t>
        <w:b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2 ма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Скорее всего, выспаться получится только тогда, когда я, поселяясь в чистилище, попрошу три дня меня не тревожить.</w:t>
      </w:r>
      <w:r>
        <w:rPr>
          <w:rStyle w:val="Appleconvertedspace"/>
          <w:rFonts w:cs="Arial" w:ascii="Arial" w:hAnsi="Arial"/>
          <w:color w:val="000000"/>
          <w:sz w:val="20"/>
          <w:szCs w:val="20"/>
        </w:rPr>
        <w:t> </w:t>
      </w:r>
      <w:r>
        <w:rPr>
          <w:rFonts w:cs="Arial" w:ascii="Arial" w:hAnsi="Arial"/>
          <w:color w:val="000000"/>
          <w:sz w:val="20"/>
          <w:szCs w:val="20"/>
        </w:rPr>
        <w:br/>
        <w:t>     Посреди ночи Марк обычно наведывается в туалет. Потом широко отворяет дверь, чтобы выплеснуть в коридор стон захлебнувшегося унитаза. В шесть утра он начинает выхаживать за моей дверью, не поднимая ступней, звенит связкой ключей, словно колокольчиком, призывая меня проснуться, затем отправляется на распродажу дешевого творога, которым одна деревенская семья торгует на улице Королева прямо из машины, и возвращается через час с молочным набором, совсем не стоящим моей вынужденной бессонницы.</w:t>
        <w:br/>
        <w:t>     Может быть, в его возрасте, я так же сосредоточусь на себе, подчиняя тех, кто останется со мной, нещадному стариковскому расписанию, но эти записки будут порукой того, что я не стану ни над кем  так глумиться. </w:t>
        <w:br/>
        <w:t>     Сегодня мне хотелось многое наверстать в своем дневнике, но веки упрямо слипаются, а мысль не хочет работать. После душа я торопился к компьютеру, чтобы записать поразительный сон, который не успел досмотреть из-за Марка, но, видно, бытовой хронике последних дней суждено еще немного продлиться – я забыл своё сновидение, выходя из ванной.</w:t>
        <w:b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3 мая 2003 года</w:t>
      </w:r>
    </w:p>
    <w:p>
      <w:pPr>
        <w:pStyle w:val="Style15"/>
        <w:jc w:val="both"/>
        <w:rPr/>
      </w:pPr>
      <w:r>
        <w:rPr>
          <w:rStyle w:val="Emphasis"/>
          <w:rFonts w:cs="Arial" w:ascii="Arial" w:hAnsi="Arial"/>
          <w:color w:val="000000"/>
          <w:sz w:val="20"/>
          <w:szCs w:val="20"/>
        </w:rPr>
        <w:t>      </w:t>
      </w:r>
      <w:r>
        <w:drawing>
          <wp:anchor behindDoc="0" distT="47625" distB="47625" distL="47625" distR="0" simplePos="0" locked="0" layoutInCell="0" allowOverlap="1" relativeHeight="54">
            <wp:simplePos x="0" y="0"/>
            <wp:positionH relativeFrom="column">
              <wp:align>right</wp:align>
            </wp:positionH>
            <wp:positionV relativeFrom="line">
              <wp:posOffset>635</wp:posOffset>
            </wp:positionV>
            <wp:extent cx="2409825" cy="2143125"/>
            <wp:effectExtent l="0" t="0" r="0" b="0"/>
            <wp:wrapSquare wrapText="bothSides"/>
            <wp:docPr id="5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 descr=""/>
                    <pic:cNvPicPr>
                      <a:picLocks noChangeAspect="1" noChangeArrowheads="1"/>
                    </pic:cNvPicPr>
                  </pic:nvPicPr>
                  <pic:blipFill>
                    <a:blip r:embed="rId61"/>
                    <a:srcRect l="-15" t="-17" r="-15" b="-17"/>
                    <a:stretch>
                      <a:fillRect/>
                    </a:stretch>
                  </pic:blipFill>
                  <pic:spPr bwMode="auto">
                    <a:xfrm>
                      <a:off x="0" y="0"/>
                      <a:ext cx="2409825" cy="2143125"/>
                    </a:xfrm>
                    <a:prstGeom prst="rect">
                      <a:avLst/>
                    </a:prstGeom>
                  </pic:spPr>
                </pic:pic>
              </a:graphicData>
            </a:graphic>
          </wp:anchor>
        </w:drawing>
      </w:r>
      <w:r>
        <w:rPr>
          <w:rFonts w:cs="Arial" w:ascii="Arial" w:hAnsi="Arial"/>
          <w:color w:val="000000"/>
          <w:sz w:val="20"/>
          <w:szCs w:val="20"/>
        </w:rPr>
        <w:t>Какие дураки! Разыграли! Позвонил «директор» ресторана «Пушкин» и посетовал на то, что якобы вчера я там не расплатился за ужин.</w:t>
        <w:br/>
        <w:t>      - Но я вчера не был в Вашем ресторане…</w:t>
        <w:br/>
        <w:t>     - Вот я и говорю, что не были… Администратор уверяет меня, что человек безумно на вас похож. Там была компания: Лион Измайлов, еще кто-то…Не думаю, что у вас не было с собой 180 долларов. Кстати, почему вы  к нам не заглядываете?</w:t>
        <w:br/>
        <w:t>    - Я недавно был у вас. Я не могу ходить к вам каждый день.</w:t>
        <w:br/>
        <w:t>     - Заходите, заходите…</w:t>
        <w:br/>
        <w:t>     - В следующий раз я приду с паспортом…</w:t>
        <w:br/>
        <w:t>     - Ну что Вы!.. – И объявил мгновенно изменившимся голосом: «Это был розыгрыш! Ефим Шифрин в прямом эфире радиостанции «Серебряный дождь!»</w:t>
        <w:br/>
        <w:t>    Раздался «семплерный» рёв и аплодисменты. Я выключил мобильный телефон. Ничего себе шуточки! Мне пришлось недолго бороться с желанием перезвонить по номеру, который определился на дисплее. Желание уступило трезвой мысли не связываться с шутниками.</w:t>
      </w:r>
      <w:r>
        <w:rPr>
          <w:rStyle w:val="Appleconvertedspace"/>
          <w:rFonts w:cs="Arial" w:ascii="Arial" w:hAnsi="Arial"/>
          <w:color w:val="000000"/>
          <w:sz w:val="20"/>
          <w:szCs w:val="20"/>
        </w:rPr>
        <w:t> </w:t>
      </w:r>
      <w:r>
        <w:rPr>
          <w:rFonts w:cs="Arial" w:ascii="Arial" w:hAnsi="Arial"/>
          <w:color w:val="000000"/>
          <w:sz w:val="20"/>
          <w:szCs w:val="20"/>
        </w:rPr>
        <w:br/>
        <w:t>     Вернувшись из Котельников на Проспект Мира, я прослушал сообщение от Димы Золотухина. Его приятель, поймавший меня днем на крючок, теперь страшно переживает из-за того, что я бросил трубку, и вроде не знает, как ему быть, а он, Золотухин, как давний мой знакомый, взялся за него извиниться.</w:t>
        <w:br/>
        <w:t>     Я не буду перезванивать Диме. Я не бросал трубку. Мне показалось, что розыгрыш удался. И разговор закончен.</w:t>
        <w:br/>
        <w:t>.</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 прошлый раз мне неловко было спросить у Милокостого, как точно звучит фраза, которую подхватило мое поколение в шутливых приколах, сразу после выхода на экран «Адъютанта его превосходительства».</w:t>
        <w:br/>
      </w:r>
      <w:r>
        <w:drawing>
          <wp:anchor behindDoc="0" distT="47625" distB="47625" distL="0" distR="47625" simplePos="0" locked="0" layoutInCell="0" allowOverlap="1" relativeHeight="55">
            <wp:simplePos x="0" y="0"/>
            <wp:positionH relativeFrom="column">
              <wp:align>left</wp:align>
            </wp:positionH>
            <wp:positionV relativeFrom="line">
              <wp:posOffset>635</wp:posOffset>
            </wp:positionV>
            <wp:extent cx="2133600" cy="1600200"/>
            <wp:effectExtent l="0" t="0" r="0" b="0"/>
            <wp:wrapSquare wrapText="bothSides"/>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62"/>
                    <a:srcRect l="-17" t="-22" r="-17" b="-22"/>
                    <a:stretch>
                      <a:fillRect/>
                    </a:stretch>
                  </pic:blipFill>
                  <pic:spPr bwMode="auto">
                    <a:xfrm>
                      <a:off x="0" y="0"/>
                      <a:ext cx="2133600" cy="1600200"/>
                    </a:xfrm>
                    <a:prstGeom prst="rect">
                      <a:avLst/>
                    </a:prstGeom>
                  </pic:spPr>
                </pic:pic>
              </a:graphicData>
            </a:graphic>
          </wp:anchor>
        </w:drawing>
      </w:r>
      <w:r>
        <w:rPr>
          <w:rFonts w:cs="Arial" w:ascii="Arial" w:hAnsi="Arial"/>
          <w:color w:val="000000"/>
          <w:sz w:val="20"/>
          <w:szCs w:val="20"/>
        </w:rPr>
        <w:t>    Вернее, я помнил ее содержательную часть: «Вы шпион?» и напрочь забыл имя-отчество капитана Кольцова, к которому она была обращена. Мне казалось, что так - «Юрий Андреевич, вы шпион?» Потом меня осенило, что Юрий – это артист Соломин, а у его героя - явно другое имя. Я помню чистые Сашины глаза в фильме и совсем не детскую твердость, когда он без колебаний высказал Кольцову свою несомненную догадку. Выражение стало таким же крылатым, как и вопрос маленького Сережи в одноименном фильме Таланкина: «Дядя Петя, вы дурак?»</w:t>
        <w:br/>
        <w:t>     Милокостый позвонил сегодня,  и я не удержался:</w:t>
        <w:br/>
        <w:t>     -  Саня, как звали героя Соломина в «Адъютанте»?</w:t>
      </w:r>
      <w:r>
        <w:rPr>
          <w:rStyle w:val="Appleconvertedspace"/>
          <w:rFonts w:cs="Arial" w:ascii="Arial" w:hAnsi="Arial"/>
          <w:color w:val="000000"/>
          <w:sz w:val="20"/>
          <w:szCs w:val="20"/>
        </w:rPr>
        <w:t> </w:t>
      </w:r>
      <w:r>
        <w:rPr>
          <w:rFonts w:cs="Arial" w:ascii="Arial" w:hAnsi="Arial"/>
          <w:color w:val="000000"/>
          <w:sz w:val="20"/>
          <w:szCs w:val="20"/>
        </w:rPr>
        <w:br/>
        <w:t>      - «Павел Андреевич, вы шпион?» Ты про это?</w:t>
      </w:r>
      <w:r>
        <w:rPr>
          <w:rStyle w:val="Appleconvertedspace"/>
          <w:rFonts w:cs="Arial" w:ascii="Arial" w:hAnsi="Arial"/>
          <w:color w:val="000000"/>
          <w:sz w:val="20"/>
          <w:szCs w:val="20"/>
        </w:rPr>
        <w:t> </w:t>
      </w:r>
      <w:r>
        <w:rPr>
          <w:rFonts w:cs="Arial" w:ascii="Arial" w:hAnsi="Arial"/>
          <w:color w:val="000000"/>
          <w:sz w:val="20"/>
          <w:szCs w:val="20"/>
        </w:rPr>
        <w:br/>
        <w:t>      -  О, господи! Точно – Павел Андреевич!</w:t>
        <w:br/>
        <w:t>      Саша уже давно не актер. Занимается бизнесом. Трижды был женат. Несколько лет назад все газеты снова прославили его, описав леденящую души историю, про то, как  его «заказала» вторая жена из-за квартиры, - ссудила какого-то бомжа пятью тысячами долларов, когда узнала, что Саша собирается жениться в третий раз. А бомж взял да и рассказал о заказанном убийстве Саше.</w:t>
        <w:br/>
        <w:t>     Однажды летом 1973 года мне пришлось ночевать в знаменитом доме Страхового общества «Россия» на Тургеневской. Милокостый, которого уже полюбила вся страна, победно прошел третий тур в Щукинском училище и мог считать себя студентом; я с замиранием сердца глазел на него на экзамене и даже подумал, не ослышался ли я, когда он предложил поехать к нему домой, узнав о моем провале. В просторной комнате неправдоподобно большой коммуналки, после бурных возлияний с соседями, Санечка уступил свою кроватку мне, а сам, нисколько не стыдясь, лег в постель с мамой, Тамарой Константиновной, которую я очень хорошо запомнил из-за сиреневого цвета ее подкрашенных волос и потрясающей лояльности  к тому, что сын на целую ночь «уплотнил» семью неожиданным гостем.</w:t>
        <w:br/>
        <w:t>    Сегодня я без обиняков поинтересовался у Саши, почему тридцать лет назад, в час своего триумфа, он так разжалобился. Ответ, надо сказать, меня обезоружил:</w:t>
        <w:br/>
        <w:t>     - У тебя, кажется, было неважное настроение...</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8 ма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 четыре утра мы подъезжали к Москве. Еще в Смоленске Петр включил проигрыватель DVD, прикрепленный к панели автомобиля, который сначала крутил громкие клипы, а потом, без изображения, долго будил нас ненастным голосом Саши Малинина. «Мерседес» шел на свободных участках дороги со скоростью 140 км в час, я изо всех сил боролся с дремотой, и Малинин, как мог, помогал мне в этом - все романсы были мне неизвестны и, кроме того, довольно пафосны. Закрывая глаза, я успевал отметить достойное качество аранжировок; какое-то время пытался вникнуть в тексты, отмечая безупречную Сашину дикцию, но где-то в преддверии Можайки, все-таки застал себя уснувшим - в ту минуту, когда, закинув голову, тревожно храпнул.</w:t>
        <w:br/>
      </w:r>
      <w:r>
        <w:rPr>
          <w:rStyle w:val="Emphasis"/>
          <w:rFonts w:cs="Arial" w:ascii="Arial" w:hAnsi="Arial"/>
          <w:color w:val="000000"/>
          <w:sz w:val="20"/>
          <w:szCs w:val="20"/>
        </w:rPr>
        <w:t>      </w:t>
      </w:r>
      <w:r>
        <w:rPr>
          <w:rFonts w:cs="Arial" w:ascii="Arial" w:hAnsi="Arial"/>
          <w:color w:val="000000"/>
          <w:sz w:val="20"/>
          <w:szCs w:val="20"/>
        </w:rPr>
        <w:t>Ближние подступы к Москве выступили из сна похожими на Лас-Вегас: необъятный комплекс «Три кита» оказался расцвеченным не хуже любого казино в Калифорнии. Малинин, видимо, давно закончил свой концерт, и мы в торжественной тишине въехали в пробудившуюся и умытую столицу.</w:t>
        <w:br/>
      </w:r>
      <w:r>
        <w:rPr>
          <w:rStyle w:val="Emphasis"/>
          <w:rFonts w:cs="Arial" w:ascii="Arial" w:hAnsi="Arial"/>
          <w:color w:val="000000"/>
          <w:sz w:val="20"/>
          <w:szCs w:val="20"/>
        </w:rPr>
        <w:t>      </w:t>
      </w:r>
      <w:r>
        <w:rPr>
          <w:rFonts w:cs="Arial" w:ascii="Arial" w:hAnsi="Arial"/>
          <w:color w:val="000000"/>
          <w:sz w:val="20"/>
          <w:szCs w:val="20"/>
        </w:rPr>
        <w:t>Позавчера, в Киеве ждали Кучму на пятилетии компании «Нафтогаз». Нас привезли в концертный зал «Украина» за два часа до начала праздника, поскольку намеревались перекрыть движение для проезда президента, но сразу же по нашем прибытии объявили, что Кучмы среди гостей не будет. Специальный режим сняли. В гримёрку зашли Саша и Наталья Загоруйко, киевские герои моей «</w:t>
      </w:r>
      <w:hyperlink r:id="rId63">
        <w:r>
          <w:rPr>
            <w:rStyle w:val="InternetLink"/>
            <w:rFonts w:cs="Arial" w:ascii="Arial" w:hAnsi="Arial"/>
            <w:color w:val="008080"/>
            <w:sz w:val="20"/>
            <w:szCs w:val="20"/>
          </w:rPr>
          <w:t>Голубой рыбки</w:t>
        </w:r>
      </w:hyperlink>
      <w:r>
        <w:rPr>
          <w:rFonts w:cs="Arial" w:ascii="Arial" w:hAnsi="Arial"/>
          <w:color w:val="000000"/>
          <w:sz w:val="20"/>
          <w:szCs w:val="20"/>
        </w:rPr>
        <w:t>». Мы немножко поболтали, пока не пришла пора готовиться к выходу, затем Саша объявился в гримерной еще раз после моего выступления и передал приветы от Миколы Ивановича, оставшегося в зале, и восхищение Наташи, которая, по его словам, «каталась от смеха».</w:t>
        <w:br/>
      </w:r>
      <w:r>
        <w:rPr>
          <w:rStyle w:val="Emphasis"/>
          <w:rFonts w:cs="Arial" w:ascii="Arial" w:hAnsi="Arial"/>
          <w:color w:val="000000"/>
          <w:sz w:val="20"/>
          <w:szCs w:val="20"/>
        </w:rPr>
        <w:t>      </w:t>
      </w:r>
      <w:r>
        <w:rPr>
          <w:rFonts w:cs="Arial" w:ascii="Arial" w:hAnsi="Arial"/>
          <w:color w:val="000000"/>
          <w:sz w:val="20"/>
          <w:szCs w:val="20"/>
        </w:rPr>
        <w:t>Мы распрощались, уехали на вокзал, сели в поезд до Брянска, и провели кромешную ночь в купе, душном и парном, как сауна.</w:t>
        <w:br/>
      </w:r>
      <w:r>
        <w:rPr>
          <w:rStyle w:val="Emphasis"/>
          <w:rFonts w:cs="Arial" w:ascii="Arial" w:hAnsi="Arial"/>
          <w:color w:val="000000"/>
          <w:sz w:val="20"/>
          <w:szCs w:val="20"/>
        </w:rPr>
        <w:drawing>
          <wp:anchor behindDoc="0" distT="47625" distB="47625" distL="0" distR="47625" simplePos="0" locked="0" layoutInCell="0" allowOverlap="1" relativeHeight="56">
            <wp:simplePos x="0" y="0"/>
            <wp:positionH relativeFrom="column">
              <wp:align>left</wp:align>
            </wp:positionH>
            <wp:positionV relativeFrom="line">
              <wp:posOffset>635</wp:posOffset>
            </wp:positionV>
            <wp:extent cx="2143125" cy="1609725"/>
            <wp:effectExtent l="0" t="0" r="0" b="0"/>
            <wp:wrapSquare wrapText="bothSides"/>
            <wp:docPr id="5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pic:cNvPicPr>
                      <a:picLocks noChangeAspect="1" noChangeArrowheads="1"/>
                    </pic:cNvPicPr>
                  </pic:nvPicPr>
                  <pic:blipFill>
                    <a:blip r:embed="rId64"/>
                    <a:srcRect l="-17" t="-22" r="-17" b="-22"/>
                    <a:stretch>
                      <a:fillRect/>
                    </a:stretch>
                  </pic:blipFill>
                  <pic:spPr bwMode="auto">
                    <a:xfrm>
                      <a:off x="0" y="0"/>
                      <a:ext cx="2143125" cy="1609725"/>
                    </a:xfrm>
                    <a:prstGeom prst="rect">
                      <a:avLst/>
                    </a:prstGeom>
                  </pic:spPr>
                </pic:pic>
              </a:graphicData>
            </a:graphic>
          </wp:anchor>
        </w:drawing>
        <w:t>      </w:t>
      </w:r>
      <w:r>
        <w:rPr>
          <w:rStyle w:val="Appleconvertedspace"/>
          <w:rFonts w:cs="Arial" w:ascii="Arial" w:hAnsi="Arial"/>
          <w:color w:val="000000"/>
          <w:sz w:val="20"/>
          <w:szCs w:val="20"/>
        </w:rPr>
        <w:t> </w:t>
      </w:r>
      <w:r>
        <w:rPr>
          <w:rFonts w:cs="Arial" w:ascii="Arial" w:hAnsi="Arial"/>
          <w:color w:val="000000"/>
          <w:sz w:val="20"/>
          <w:szCs w:val="20"/>
        </w:rPr>
        <w:t>Из Брянска на рассвете выехали в Смоленск - уже на машине Петра, в сопровождении охранника, рулившего впереди нас на старенькой «Ладе». В гостинице успели помыться и отправились на завод «Кристалл», где ограняют бриллианты. Я рассмотрел под лупой все лучшие образцы знаменитого смоленского производства, узнал, наконец, что карат - это мера веса, равная 200 миллиграммам. Там же, на заводе, мы перекусили и, к сожалению, уже сытыми поехали на молочный завод, где нас одарили йогуртами, творогом и глазурованными сырками, которые потом, по забывчивости, мы оставили в холодильнике ресторана «Витязь», где на исходе долгого дня состоялся прощальный банкет.</w:t>
        <w:br/>
      </w:r>
      <w:r>
        <w:rPr>
          <w:rStyle w:val="Emphasis"/>
          <w:rFonts w:cs="Arial" w:ascii="Arial" w:hAnsi="Arial"/>
          <w:color w:val="000000"/>
          <w:sz w:val="20"/>
          <w:szCs w:val="20"/>
        </w:rPr>
        <w:t>      </w:t>
      </w:r>
      <w:r>
        <w:rPr>
          <w:rFonts w:cs="Arial" w:ascii="Arial" w:hAnsi="Arial"/>
          <w:color w:val="000000"/>
          <w:sz w:val="20"/>
          <w:szCs w:val="20"/>
        </w:rPr>
        <w:t>На концерте меня встретил переполненный зал и в стельку пьяные «службы». В середине первого отделения один из пьянчужек, ошивавшихся за кулисами, знаками попросил меня подойти к нему. Я хотел отмахнуться, но почему-то заподозрил серьезный предлог за его дурацким приглашением. Я отлучился в кулису, и пьянчужка, прикрывая рукою рот, прошептал, что в зале заложена бомба. Тут же появился молоденький охранник и потащил его от сцены. Исполнив еще один монолог, я увидел на другой стороне огромную овчарку впереди целой группы людей во главе с милиционером, который так же, жестами, подзывал меня за кулисы.</w:t>
        <w:br/>
      </w:r>
      <w:r>
        <w:rPr>
          <w:rStyle w:val="Emphasis"/>
          <w:rFonts w:cs="Arial" w:ascii="Arial" w:hAnsi="Arial"/>
          <w:color w:val="000000"/>
          <w:sz w:val="20"/>
          <w:szCs w:val="20"/>
        </w:rPr>
        <w:t>      </w:t>
      </w:r>
      <w:r>
        <w:rPr>
          <w:rFonts w:cs="Arial" w:ascii="Arial" w:hAnsi="Arial"/>
          <w:color w:val="000000"/>
          <w:sz w:val="20"/>
          <w:szCs w:val="20"/>
        </w:rPr>
        <w:t>Я извинился перед зрителями и покинул сцену. Собака настороженно подняла морду, а ее хозяин спешно объяснил мне, что концерт придется прервать «по техническим причинам», чтобы отреагировать на анонимный звонок, который он, впрочем, успел расценить как провокационный: «В Доме офицеров заложена бомба».</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Я объявил зрителям антракт. В гримерку впустили сначала овчарку, потом нас. Через сорок минут сцена, зал, служебные помещения были тщательно обнюханы, и концерт возобновился, но уже на иной, я бы сказал, на</w:t>
      </w:r>
      <w:r>
        <w:rPr>
          <w:rStyle w:val="Appleconvertedspace"/>
          <w:rFonts w:cs="Arial" w:ascii="Arial" w:hAnsi="Arial"/>
          <w:color w:val="000000"/>
          <w:sz w:val="20"/>
          <w:szCs w:val="20"/>
        </w:rPr>
        <w:t> </w:t>
      </w:r>
      <w:r>
        <w:drawing>
          <wp:anchor behindDoc="0" distT="47625" distB="47625" distL="47625" distR="0" simplePos="0" locked="0" layoutInCell="0" allowOverlap="1" relativeHeight="57">
            <wp:simplePos x="0" y="0"/>
            <wp:positionH relativeFrom="column">
              <wp:align>right</wp:align>
            </wp:positionH>
            <wp:positionV relativeFrom="line">
              <wp:posOffset>635</wp:posOffset>
            </wp:positionV>
            <wp:extent cx="1905000" cy="3048000"/>
            <wp:effectExtent l="0" t="0" r="0" b="0"/>
            <wp:wrapSquare wrapText="bothSides"/>
            <wp:docPr id="5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6" descr=""/>
                    <pic:cNvPicPr>
                      <a:picLocks noChangeAspect="1" noChangeArrowheads="1"/>
                    </pic:cNvPicPr>
                  </pic:nvPicPr>
                  <pic:blipFill>
                    <a:blip r:embed="rId65"/>
                    <a:srcRect l="-14" t="-9" r="-14" b="-9"/>
                    <a:stretch>
                      <a:fillRect/>
                    </a:stretch>
                  </pic:blipFill>
                  <pic:spPr bwMode="auto">
                    <a:xfrm>
                      <a:off x="0" y="0"/>
                      <a:ext cx="1905000" cy="3048000"/>
                    </a:xfrm>
                    <a:prstGeom prst="rect">
                      <a:avLst/>
                    </a:prstGeom>
                  </pic:spPr>
                </pic:pic>
              </a:graphicData>
            </a:graphic>
          </wp:anchor>
        </w:drawing>
      </w:r>
      <w:r>
        <w:rPr>
          <w:rFonts w:cs="Arial" w:ascii="Arial" w:hAnsi="Arial"/>
          <w:color w:val="000000"/>
          <w:sz w:val="20"/>
          <w:szCs w:val="20"/>
        </w:rPr>
        <w:t>«возвышенной» ноте.</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9 ма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Там, где мы встретимся с мамой, будет зима. Я сегодня видел её среди бесконечной снежной равнины. Она всегда молода, всегда весела, когда встречает меня в моих спокойных снах, - всегда намного выше меня, разрешая мне оставаться маленьким,  и оставляя  за собой право быть чуточку строгой. Мы смеялись и кидались снежками, которых я не мог разглядеть, словно лепил их из воздуха, и они пропадали на белоснежной маминой шубке или лопались мыльными пузырями еще во время полёта. Я был счастлив оттого, что они не причиняют маме вреда, а чаще не долетают до неё. Мне хотелось, чтобы этот волшебный сон ни за что не оборвался с моим пробуждением. Что-то подсказывало мне, как я могу все испортить, и как опять все решит моя режиссерская прихоть. Я догадывался, что сам выставляю каждый кадр своего сновидения и, как всегда, приведу всю картину к  плаксивому финалу, и искушаемый каким-то вредным соблазном, заставлю горевать и себя, и маму – непременно простужусь, наглотавшись снега, или потеряю маму из виду, потому что сам одел ее так, что заячья шубка совершенно сливалась с фоном. Я понял, что уже сочинил развязку своей ослепительной пантомимы,  когда переместил действие в тусклый коридор, в котором мама начала раздевать меня, пылающего радостным восторгом, а потом прижалась холодной щекой к моему потному лбу и со слезами на глазах сказала:</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 Ну вот, поздравляю. Воспаление лёгких.</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4 июн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Мало мне было четырех итальянцев! Авторам моего некролога советую карандашом записать пятого. Его зовут Вито. Он глава семейства, все члены которого, включая слуг и жениха дочери, открывают свои тайны в интимных дневниках, при этом украдкой читают дневники друг друга, и, руководствуясь почерпнутыми сведениями, живут своей бесстыдной жизнью, даже не подозревая о том, что каждый из них успел стать жертвой чужого любопытства.</w:t>
        <w:br/>
        <w:t>     Поэт Михаил Кузмин вероломно читал дневники действующим в них персонажам, не смущаясь тем, что им было назначено продолжать жить для его дневников, предоставляя в расположение автора свои характеры и судьбы. В «Шоу Трумана», где герой пытается выйти из зловещей игры, взбираясь по нескончаемой лестнице к своему «кукловоду», и в телевизионном проекте «За стеклом», в котором герои сами выбрали существование «под прицелом», эта идея, представленная как игра в реальность, была доведена до абсурда. </w:t>
        <w:br/>
      </w:r>
      <w:r>
        <w:rPr>
          <w:rStyle w:val="Emphasis"/>
          <w:rFonts w:cs="Arial" w:ascii="Arial" w:hAnsi="Arial"/>
          <w:color w:val="000000"/>
          <w:sz w:val="20"/>
          <w:szCs w:val="20"/>
        </w:rPr>
        <w:t>      </w:t>
      </w:r>
      <w:r>
        <w:drawing>
          <wp:anchor behindDoc="0" distT="47625" distB="47625" distL="0" distR="47625" simplePos="0" locked="0" layoutInCell="0" allowOverlap="1" relativeHeight="58">
            <wp:simplePos x="0" y="0"/>
            <wp:positionH relativeFrom="column">
              <wp:align>left</wp:align>
            </wp:positionH>
            <wp:positionV relativeFrom="line">
              <wp:posOffset>635</wp:posOffset>
            </wp:positionV>
            <wp:extent cx="2495550" cy="1428750"/>
            <wp:effectExtent l="0" t="0" r="0" b="0"/>
            <wp:wrapSquare wrapText="bothSides"/>
            <wp:docPr id="5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7" descr=""/>
                    <pic:cNvPicPr>
                      <a:picLocks noChangeAspect="1" noChangeArrowheads="1"/>
                    </pic:cNvPicPr>
                  </pic:nvPicPr>
                  <pic:blipFill>
                    <a:blip r:embed="rId66"/>
                    <a:srcRect l="-14" t="-25" r="-14" b="-25"/>
                    <a:stretch>
                      <a:fillRect/>
                    </a:stretch>
                  </pic:blipFill>
                  <pic:spPr bwMode="auto">
                    <a:xfrm>
                      <a:off x="0" y="0"/>
                      <a:ext cx="2495550" cy="1428750"/>
                    </a:xfrm>
                    <a:prstGeom prst="rect">
                      <a:avLst/>
                    </a:prstGeom>
                  </pic:spPr>
                </pic:pic>
              </a:graphicData>
            </a:graphic>
          </wp:anchor>
        </w:drawing>
      </w:r>
      <w:r>
        <w:rPr>
          <w:rFonts w:cs="Arial" w:ascii="Arial" w:hAnsi="Arial"/>
          <w:color w:val="000000"/>
          <w:sz w:val="20"/>
          <w:szCs w:val="20"/>
        </w:rPr>
        <w:t>У Романа вряд ли получится комедия. Вчера он позвонил и сказал, что я репетирую «грандиозно». Я знаю, почему он так решил. Мне снова стало комфортно быть актером – переживать то, над чем не нужно задумываться. Он кричит «Плачь!» - и я плачу, это же просто! Он не успевает подсказать мне, что я должен развести в бессилии руки, поразившись цинизму своего зятя Кандидо, - я развожу руки, потому что мне действительно нечего сказать. Я бросаюсь на защиту Савианы, моей обожаемой девочки, - потому что юная Полинка, ища защиты, мокрыми глазами находит меня - кого же еще! – с детства знакомого ей артиста.</w:t>
      </w:r>
      <w:r>
        <w:rPr>
          <w:rStyle w:val="Appleconvertedspace"/>
          <w:rFonts w:cs="Arial" w:ascii="Arial" w:hAnsi="Arial"/>
          <w:color w:val="000000"/>
          <w:sz w:val="20"/>
          <w:szCs w:val="20"/>
        </w:rPr>
        <w:t> </w:t>
      </w:r>
      <w:r>
        <w:rPr>
          <w:rFonts w:cs="Arial" w:ascii="Arial" w:hAnsi="Arial"/>
          <w:color w:val="000000"/>
          <w:sz w:val="20"/>
          <w:szCs w:val="20"/>
        </w:rPr>
        <w:br/>
        <w:t>      Роман выискал в нескольких театральных институтах чудесную детвору, гуманно предложив им работу перед самым выпуском. Ребята счастливы вдвойне – они попали к Виктюку, на которого не могут наглядеться, и получили прекрасные роли. Их благодетель, правда, пока измывается над подопечными, упрекая их в приверженности «системе», но, кажется, как и я, тает от их нежного нерастраченного тепла.</w:t>
        <w:br/>
        <w:t>      На этой странице я закрываю главу доступного всем дневника словами из своей мартовской «Лестницы»:</w:t>
      </w:r>
      <w:r>
        <w:rPr>
          <w:rStyle w:val="Appleconvertedspace"/>
          <w:rFonts w:cs="Arial" w:ascii="Arial" w:hAnsi="Arial"/>
          <w:color w:val="000000"/>
          <w:sz w:val="20"/>
          <w:szCs w:val="20"/>
        </w:rPr>
        <w:t> </w:t>
      </w:r>
      <w:r>
        <w:rPr>
          <w:rFonts w:cs="Arial" w:ascii="Arial" w:hAnsi="Arial"/>
          <w:color w:val="000000"/>
          <w:sz w:val="20"/>
          <w:szCs w:val="20"/>
        </w:rPr>
        <w:br/>
        <w:t>      - До встречи на следующей ступеньке!</w:t>
      </w:r>
    </w:p>
    <w:p>
      <w:pPr>
        <w:pStyle w:val="Style15"/>
        <w:jc w:val="both"/>
        <w:rPr>
          <w:rFonts w:ascii="Arial" w:hAnsi="Arial" w:cs="Arial"/>
          <w:color w:val="000000"/>
          <w:sz w:val="20"/>
          <w:szCs w:val="20"/>
        </w:rPr>
      </w:pPr>
      <w:r>
        <w:rPr>
          <w:rStyle w:val="Emphasis"/>
          <w:rFonts w:cs="Arial" w:ascii="Arial" w:hAnsi="Arial"/>
          <w:b/>
          <w:bCs/>
          <w:color w:val="000000"/>
          <w:sz w:val="20"/>
          <w:szCs w:val="20"/>
          <w:u w:val="single"/>
        </w:rPr>
        <w:t>Семья обетованная</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2 июня 2003 года</w:t>
      </w:r>
      <w:r>
        <w:rPr>
          <w:rFonts w:cs="Arial" w:ascii="Arial" w:hAnsi="Arial"/>
          <w:i/>
          <w:iCs/>
          <w:color w:val="000000"/>
          <w:sz w:val="20"/>
          <w:szCs w:val="20"/>
        </w:rPr>
        <w:br/>
      </w:r>
      <w:r>
        <w:rPr>
          <w:rStyle w:val="Emphasis"/>
          <w:rFonts w:cs="Arial" w:ascii="Arial" w:hAnsi="Arial"/>
          <w:color w:val="000000"/>
          <w:sz w:val="20"/>
          <w:szCs w:val="20"/>
        </w:rPr>
        <w:t>      Тель-Авив</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Мой двоюродный брат Гера, как всегда, мягко, настоял на том, чтобы я надолго не откладывал встречу с сестрой Верой и тетей Саррой, и в первый же вечер вместе с женой заехал за мной в отель, не оставляя для меня никакого шанса потянуть с визитом.</w:t>
        <w:br/>
      </w:r>
      <w:r>
        <w:rPr>
          <w:rStyle w:val="Emphasis"/>
          <w:rFonts w:cs="Arial" w:ascii="Arial" w:hAnsi="Arial"/>
          <w:color w:val="000000"/>
          <w:sz w:val="20"/>
          <w:szCs w:val="20"/>
        </w:rPr>
        <w:t>      </w:t>
      </w:r>
      <w:r>
        <w:rPr>
          <w:rFonts w:cs="Arial" w:ascii="Arial" w:hAnsi="Arial"/>
          <w:color w:val="000000"/>
          <w:sz w:val="20"/>
          <w:szCs w:val="20"/>
        </w:rPr>
        <w:t>Сарра заметно сдала – осунулась, потускнела. Вера, похоронив мужа и намучившись с собственными болячками, тоже погасла. «Я живу только для мамы», - сказала она.</w:t>
      </w:r>
      <w:r>
        <w:rPr>
          <w:rStyle w:val="Appleconvertedspace"/>
          <w:rFonts w:cs="Arial" w:ascii="Arial" w:hAnsi="Arial"/>
          <w:color w:val="000000"/>
          <w:sz w:val="20"/>
          <w:szCs w:val="20"/>
        </w:rPr>
        <w:t> </w:t>
      </w:r>
      <w:r>
        <w:drawing>
          <wp:anchor behindDoc="0" distT="47625" distB="47625" distL="47625" distR="0" simplePos="0" locked="0" layoutInCell="0" allowOverlap="1" relativeHeight="59">
            <wp:simplePos x="0" y="0"/>
            <wp:positionH relativeFrom="column">
              <wp:align>right</wp:align>
            </wp:positionH>
            <wp:positionV relativeFrom="line">
              <wp:posOffset>635</wp:posOffset>
            </wp:positionV>
            <wp:extent cx="2038350" cy="2838450"/>
            <wp:effectExtent l="0" t="0" r="0" b="0"/>
            <wp:wrapSquare wrapText="bothSides"/>
            <wp:docPr id="5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8" descr=""/>
                    <pic:cNvPicPr>
                      <a:picLocks noChangeAspect="1" noChangeArrowheads="1"/>
                    </pic:cNvPicPr>
                  </pic:nvPicPr>
                  <pic:blipFill>
                    <a:blip r:embed="rId67"/>
                    <a:srcRect l="-18" t="-13" r="-18" b="-13"/>
                    <a:stretch>
                      <a:fillRect/>
                    </a:stretch>
                  </pic:blipFill>
                  <pic:spPr bwMode="auto">
                    <a:xfrm>
                      <a:off x="0" y="0"/>
                      <a:ext cx="2038350" cy="2838450"/>
                    </a:xfrm>
                    <a:prstGeom prst="rect">
                      <a:avLst/>
                    </a:prstGeom>
                  </pic:spPr>
                </pic:pic>
              </a:graphicData>
            </a:graphic>
          </wp:anchor>
        </w:drawing>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В Израиле оказались почти все наши близкие родственники, исключая двоюродных сестер Татку и Риту, с которыми я теперь часто вижусь в Америке, и еще одного Геру, живущего нынче в Германии. Мой отец и Сарра - близнецы. У них было четверо братьев: Марк, Мендель, Гессель и Миша. В действительности когда-то Миша был Моше, жил в Ленинграде, преподавал математику в школе и растил двух дочерей, которые после кончины родителей уехали из России в Америку: одна в Нью-Джерси, а другая - в Олбани.</w:t>
      </w:r>
      <w:r>
        <w:rPr>
          <w:rStyle w:val="Appleconvertedspace"/>
          <w:rFonts w:cs="Arial" w:ascii="Arial" w:hAnsi="Arial"/>
          <w:color w:val="000000"/>
          <w:sz w:val="20"/>
          <w:szCs w:val="20"/>
        </w:rPr>
        <w:t> </w:t>
      </w:r>
      <w:r>
        <w:fldChar w:fldCharType="begin"/>
      </w:r>
      <w:r>
        <w:rPr>
          <w:rStyle w:val="InternetLink"/>
          <w:sz w:val="20"/>
          <w:szCs w:val="20"/>
          <w:rFonts w:cs="Arial" w:ascii="Arial" w:hAnsi="Arial"/>
          <w:color w:val="008080"/>
        </w:rPr>
        <w:instrText xml:space="preserve"> HYPERLINK "http://www.shifrin.ru/index.php?option=content&amp;task=view&amp;id=71" \l "75675"</w:instrText>
      </w:r>
      <w:r>
        <w:rPr>
          <w:rStyle w:val="InternetLink"/>
          <w:sz w:val="20"/>
          <w:szCs w:val="20"/>
          <w:rFonts w:cs="Arial" w:ascii="Arial" w:hAnsi="Arial"/>
          <w:color w:val="008080"/>
        </w:rPr>
        <w:fldChar w:fldCharType="separate"/>
      </w:r>
      <w:r>
        <w:rPr>
          <w:rStyle w:val="InternetLink"/>
          <w:rFonts w:cs="Arial" w:ascii="Arial" w:hAnsi="Arial"/>
          <w:color w:val="008080"/>
          <w:sz w:val="20"/>
          <w:szCs w:val="20"/>
        </w:rPr>
        <w:t>Гессель</w:t>
      </w:r>
      <w:r>
        <w:rPr>
          <w:rStyle w:val="InternetLink"/>
          <w:sz w:val="20"/>
          <w:szCs w:val="20"/>
          <w:rFonts w:cs="Arial" w:ascii="Arial" w:hAnsi="Arial"/>
          <w:color w:val="008080"/>
        </w:rPr>
        <w:fldChar w:fldCharType="end"/>
      </w:r>
      <w:r>
        <w:rPr>
          <w:rFonts w:cs="Arial" w:ascii="Arial" w:hAnsi="Arial"/>
          <w:color w:val="000000"/>
          <w:sz w:val="20"/>
          <w:szCs w:val="20"/>
        </w:rPr>
        <w:t>, о котором мне уже приходилось писать, стал отцом еще одной пары моих сестричек - Фаины и Галочки. Средние братья отца, Мендель и Мотя, погибли на войне и оставили сиротами двух сыновей - Германа и Григория, которых в нашей большой семье всегда называли Герами.</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Верочка, лишившись матери на все время ее долгого срока в Карлаге, уехала из Орши от воспитывавшей её бабушки в Ленинград и жила там с дяди Мишиным семейством, пока училась в институте, а потом появилась в Риге, чтобы соединиться с матерью, которая к тому моменту освободилась из лагеря, и заодно почти со всей семьёю, стянувшейся в Латвию после многих лет вынужденной разлуки.</w:t>
        <w:br/>
      </w:r>
      <w:r>
        <w:rPr>
          <w:rStyle w:val="Emphasis"/>
          <w:rFonts w:cs="Arial" w:ascii="Arial" w:hAnsi="Arial"/>
          <w:color w:val="000000"/>
          <w:sz w:val="20"/>
          <w:szCs w:val="20"/>
        </w:rPr>
        <w:t>      </w:t>
      </w:r>
      <w:r>
        <w:rPr>
          <w:rFonts w:cs="Arial" w:ascii="Arial" w:hAnsi="Arial"/>
          <w:color w:val="000000"/>
          <w:sz w:val="20"/>
          <w:szCs w:val="20"/>
        </w:rPr>
        <w:t>На Обетованную Землю Шифрины перебрались в начале 90-х годов – каждая ячейка в разное время, но приблизительно в два года, - снова слепили неумирающий улей, теряя своих старейшин и продолжаясь в детях, внуках и правнуках.</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Завтра Сарре, Бог даст, исполнится 93 года. Этот день, к счастью, выпадает на шаббат, когда, закончив работу, соберутся все, стар и млад, в маленькой Вериной квартире в Бат-Яме.</w:t>
        <w:br/>
        <w:t>      Рафик повзрослел и поумнел, стал мне еще роднее. В арабском ресторане, где Марики устроили банкет после спектакля Романа, мне не пришлось за него краснеть – он вёл себя безупречно и даже произнес складную здравицу в честь режиссера, с которым хоть и прилично давно знаком, но к своей великой радости соседствовал за одним столом впервые.</w:t>
      </w:r>
      <w:r>
        <w:rPr>
          <w:rStyle w:val="Appleconvertedspace"/>
          <w:rFonts w:cs="Arial" w:ascii="Arial" w:hAnsi="Arial"/>
          <w:color w:val="000000"/>
          <w:sz w:val="20"/>
          <w:szCs w:val="20"/>
        </w:rPr>
        <w:t> </w:t>
      </w:r>
      <w:r>
        <w:rPr>
          <w:rFonts w:cs="Arial" w:ascii="Arial" w:hAnsi="Arial"/>
          <w:color w:val="000000"/>
          <w:sz w:val="20"/>
          <w:szCs w:val="20"/>
        </w:rPr>
        <w:b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3 июня 2003 года</w:t>
      </w:r>
      <w:r>
        <w:rPr>
          <w:rFonts w:cs="Arial" w:ascii="Arial" w:hAnsi="Arial"/>
          <w:i/>
          <w:iCs/>
          <w:color w:val="000000"/>
          <w:sz w:val="20"/>
          <w:szCs w:val="20"/>
        </w:rPr>
        <w:br/>
      </w:r>
      <w:r>
        <w:rPr>
          <w:rStyle w:val="Emphasis"/>
          <w:rFonts w:cs="Arial" w:ascii="Arial" w:hAnsi="Arial"/>
          <w:color w:val="000000"/>
          <w:sz w:val="20"/>
          <w:szCs w:val="20"/>
        </w:rPr>
        <w:t>      Тель-Авив</w:t>
      </w:r>
    </w:p>
    <w:p>
      <w:pPr>
        <w:pStyle w:val="Style15"/>
        <w:jc w:val="both"/>
        <w:rPr/>
      </w:pPr>
      <w:r>
        <w:rPr>
          <w:rStyle w:val="Emphasis"/>
          <w:rFonts w:cs="Arial" w:ascii="Arial" w:hAnsi="Arial"/>
          <w:color w:val="000000"/>
          <w:sz w:val="20"/>
          <w:szCs w:val="20"/>
        </w:rPr>
        <w:t> </w:t>
      </w:r>
      <w:r>
        <w:drawing>
          <wp:anchor behindDoc="0" distT="0" distB="0" distL="0" distR="47625" simplePos="0" locked="0" layoutInCell="0" allowOverlap="1" relativeHeight="60">
            <wp:simplePos x="0" y="0"/>
            <wp:positionH relativeFrom="column">
              <wp:align>left</wp:align>
            </wp:positionH>
            <wp:positionV relativeFrom="line">
              <wp:posOffset>635</wp:posOffset>
            </wp:positionV>
            <wp:extent cx="2095500" cy="3086100"/>
            <wp:effectExtent l="0" t="0" r="0" b="0"/>
            <wp:wrapSquare wrapText="bothSides"/>
            <wp:docPr id="5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9" descr=""/>
                    <pic:cNvPicPr>
                      <a:picLocks noChangeAspect="1" noChangeArrowheads="1"/>
                    </pic:cNvPicPr>
                  </pic:nvPicPr>
                  <pic:blipFill>
                    <a:blip r:embed="rId68"/>
                    <a:srcRect l="-17" t="-12" r="-17" b="-12"/>
                    <a:stretch>
                      <a:fillRect/>
                    </a:stretch>
                  </pic:blipFill>
                  <pic:spPr bwMode="auto">
                    <a:xfrm>
                      <a:off x="0" y="0"/>
                      <a:ext cx="2095500" cy="3086100"/>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 Это мое самое элегантное платье, - сказала Рашелька. Мне нравится ее манера выражаться. Девочке всего восемь лет.</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Я часто думал и писал о Рафике, который давно и накрепко привязал меня к своему сердечку, и в эти минуты всегда корил себя за то, что Габика и Рашелька могут почувствовать себя обделенными, если как-нибудь узнают, что я не вспомнил о них. Тотчас же я начинал любить и их, стараясь восполнить то количество любви, которого им от меня недоставало: мне удавалось исправиться так, чтобы в мечтаниях о них любви им выпадало поровну – забирал немного от Рафика, списывая перерасход в пользу младших племянниц,  и тогда я получал возможность заснуть с гордостью удачливого коробейника, который, сбыв свой нехитрый товар, налегке возвращается в родные пределы. </w:t>
        <w:br/>
      </w:r>
      <w:r>
        <w:rPr>
          <w:rStyle w:val="Emphasis"/>
          <w:rFonts w:cs="Arial" w:ascii="Arial" w:hAnsi="Arial"/>
          <w:color w:val="000000"/>
          <w:sz w:val="20"/>
          <w:szCs w:val="20"/>
        </w:rPr>
        <w:t>      </w:t>
      </w:r>
      <w:r>
        <w:rPr>
          <w:rFonts w:cs="Arial" w:ascii="Arial" w:hAnsi="Arial"/>
          <w:color w:val="000000"/>
          <w:sz w:val="20"/>
          <w:szCs w:val="20"/>
        </w:rPr>
        <w:t>С Габикой мы провели почти весь день: сидели у меня в номере, специально для ее жениха Нива разговаривая даже между собой по-английски, поехали обедать – все еще с Нивом. А потом, когда он уехал к клиенту на массаж, бродили вдвоем по тенистым улочкам Яффо, заглядывали в антикварные лавки, снова пили кофе уже на набережной Тель-Авива и, дожидаясь моего будущего зятя, болтали обо всем понемножку в гостиничном номере.</w:t>
        <w:b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Роман плакал в трубку голосом грудного ребенка, и Ната, всегда благоволившая моему учителю, готова была и в этот раз его простить, если бы не заметила, как закипает Марк, уставившись в газету.</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 Сейчас я отвечу ему по всем правилам, - грозилась она, - делая вид, что не знает, какой шутник заставляет ее срываться каждые пять минут к телефону.</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Марк, имевший невысказанные претензии к Роману только в части его интимных пристрастий, перевернул страницу и, неожиданно для всех улыбнувшись, поднял глаза на исполненную решимости супругу:</w:t>
        <w:br/>
      </w:r>
      <w:r>
        <w:rPr>
          <w:rStyle w:val="Emphasis"/>
          <w:rFonts w:cs="Arial" w:ascii="Arial" w:hAnsi="Arial"/>
          <w:color w:val="000000"/>
          <w:sz w:val="20"/>
          <w:szCs w:val="20"/>
        </w:rPr>
        <w:t>      </w:t>
      </w:r>
      <w:r>
        <w:rPr>
          <w:rFonts w:cs="Arial" w:ascii="Arial" w:hAnsi="Arial"/>
          <w:color w:val="000000"/>
          <w:sz w:val="20"/>
          <w:szCs w:val="20"/>
        </w:rPr>
        <w:t>- Ты знаешь кто это?</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 Кто бы ни был, я ему сейчас дам, - не убавляя задора, ответила Ната.</w:t>
        <w:br/>
      </w:r>
      <w:r>
        <w:rPr>
          <w:rStyle w:val="Emphasis"/>
          <w:rFonts w:cs="Arial" w:ascii="Arial" w:hAnsi="Arial"/>
          <w:color w:val="000000"/>
          <w:sz w:val="20"/>
          <w:szCs w:val="20"/>
        </w:rPr>
        <w:t>      </w:t>
      </w:r>
      <w:r>
        <w:rPr>
          <w:rFonts w:cs="Arial" w:ascii="Arial" w:hAnsi="Arial"/>
          <w:color w:val="000000"/>
          <w:sz w:val="20"/>
          <w:szCs w:val="20"/>
        </w:rPr>
        <w:t>- Это Виктюк. Тут нечего думать.</w:t>
        <w:br/>
      </w:r>
      <w:r>
        <w:rPr>
          <w:rStyle w:val="Emphasis"/>
          <w:rFonts w:cs="Arial" w:ascii="Arial" w:hAnsi="Arial"/>
          <w:color w:val="000000"/>
          <w:sz w:val="20"/>
          <w:szCs w:val="20"/>
        </w:rPr>
        <w:t>      </w:t>
      </w:r>
      <w:r>
        <w:rPr>
          <w:rFonts w:cs="Arial" w:ascii="Arial" w:hAnsi="Arial"/>
          <w:color w:val="000000"/>
          <w:sz w:val="20"/>
          <w:szCs w:val="20"/>
        </w:rPr>
        <w:t>- Тем более.</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Опять зазвонил телефон. И из трубки раздалось капризное хныканье.</w:t>
        <w:br/>
      </w:r>
      <w:r>
        <w:rPr>
          <w:rStyle w:val="Emphasis"/>
          <w:rFonts w:cs="Arial" w:ascii="Arial" w:hAnsi="Arial"/>
          <w:color w:val="000000"/>
          <w:sz w:val="20"/>
          <w:szCs w:val="20"/>
        </w:rPr>
        <w:t>      </w:t>
      </w:r>
      <w:r>
        <w:rPr>
          <w:rFonts w:cs="Arial" w:ascii="Arial" w:hAnsi="Arial"/>
          <w:color w:val="000000"/>
          <w:sz w:val="20"/>
          <w:szCs w:val="20"/>
        </w:rPr>
        <w:t>Ната рванула с места в карьер.</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 Роман Григорьевич, я же знаю, что это вы. Перестаньте баловаться.</w:t>
        <w:br/>
      </w:r>
      <w:r>
        <w:rPr>
          <w:rStyle w:val="Emphasis"/>
          <w:rFonts w:cs="Arial" w:ascii="Arial" w:hAnsi="Arial"/>
          <w:color w:val="000000"/>
          <w:sz w:val="20"/>
          <w:szCs w:val="20"/>
        </w:rPr>
        <w:t>      </w:t>
      </w:r>
      <w:r>
        <w:rPr>
          <w:rFonts w:cs="Arial" w:ascii="Arial" w:hAnsi="Arial"/>
          <w:color w:val="000000"/>
          <w:sz w:val="20"/>
          <w:szCs w:val="20"/>
        </w:rPr>
        <w:t>Ната положила трубку, но телефон продолжал хныкать и заходиться в истошном плаче.</w:t>
        <w:br/>
      </w:r>
      <w:r>
        <w:rPr>
          <w:rStyle w:val="Emphasis"/>
          <w:rFonts w:cs="Arial" w:ascii="Arial" w:hAnsi="Arial"/>
          <w:color w:val="000000"/>
          <w:sz w:val="20"/>
          <w:szCs w:val="20"/>
        </w:rPr>
        <w:t>      </w:t>
      </w:r>
      <w:r>
        <w:rPr>
          <w:rFonts w:cs="Arial" w:ascii="Arial" w:hAnsi="Arial"/>
          <w:color w:val="000000"/>
          <w:sz w:val="20"/>
          <w:szCs w:val="20"/>
        </w:rPr>
        <w:t>- Он что, с ума сошел? - подавляя смех, спросил Марк.</w:t>
        <w:br/>
      </w:r>
      <w:r>
        <w:rPr>
          <w:rStyle w:val="Emphasis"/>
          <w:rFonts w:cs="Arial" w:ascii="Arial" w:hAnsi="Arial"/>
          <w:color w:val="000000"/>
          <w:sz w:val="20"/>
          <w:szCs w:val="20"/>
        </w:rPr>
        <w:t>      </w:t>
      </w:r>
      <w:r>
        <w:rPr>
          <w:rFonts w:cs="Arial" w:ascii="Arial" w:hAnsi="Arial"/>
          <w:color w:val="000000"/>
          <w:sz w:val="20"/>
          <w:szCs w:val="20"/>
        </w:rPr>
        <w:t>Я подошел к телефону и понял, что Ната задела клавишу автоответчика, которую обрушил на нас целую коллекцию детских плачей, записанную, по-видимому, в наше отсутствие.</w:t>
        <w:br/>
      </w:r>
      <w:r>
        <w:rPr>
          <w:rStyle w:val="Emphasis"/>
          <w:rFonts w:cs="Arial" w:ascii="Arial" w:hAnsi="Arial"/>
          <w:color w:val="000000"/>
          <w:sz w:val="20"/>
          <w:szCs w:val="20"/>
        </w:rPr>
        <w:t>      </w:t>
      </w:r>
      <w:r>
        <w:rPr>
          <w:rFonts w:cs="Arial" w:ascii="Arial" w:hAnsi="Arial"/>
          <w:color w:val="000000"/>
          <w:sz w:val="20"/>
          <w:szCs w:val="20"/>
        </w:rPr>
        <w:t>- Пускай орет, - сказала оскорбленная тетка, полагая, что Роман никак не может остановиться.</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 Да нет, вы тут одну кнопку задели…</w:t>
        <w:br/>
      </w:r>
      <w:r>
        <w:rPr>
          <w:rStyle w:val="Emphasis"/>
          <w:rFonts w:cs="Arial" w:ascii="Arial" w:hAnsi="Arial"/>
          <w:color w:val="000000"/>
          <w:sz w:val="20"/>
          <w:szCs w:val="20"/>
        </w:rPr>
        <w:t>      </w:t>
      </w:r>
      <w:r>
        <w:rPr>
          <w:rFonts w:cs="Arial" w:ascii="Arial" w:hAnsi="Arial"/>
          <w:color w:val="000000"/>
          <w:sz w:val="20"/>
          <w:szCs w:val="20"/>
        </w:rPr>
        <w:t>- Я ничего не трогала, - по обыкновению горячо возразила Ната, когда ей случалось капитулировать перед непослушной бытовой техникой. – Я сразу положила трубку…</w:t>
        <w:br/>
        <w:br/>
      </w:r>
      <w:r>
        <w:rPr>
          <w:rStyle w:val="Emphasis"/>
          <w:rFonts w:cs="Arial" w:ascii="Arial" w:hAnsi="Arial"/>
          <w:color w:val="000000"/>
          <w:sz w:val="20"/>
          <w:szCs w:val="20"/>
        </w:rPr>
        <w:t>      </w:t>
      </w:r>
      <w:r>
        <w:rPr>
          <w:rFonts w:cs="Arial" w:ascii="Arial" w:hAnsi="Arial"/>
          <w:color w:val="000000"/>
          <w:sz w:val="20"/>
          <w:szCs w:val="20"/>
        </w:rPr>
        <w:t>Чайки кричали все время, пока я отстукивал этот сон на компьютере. Я вышел на балкон. Одинокая птица, выписав круг над дюнами, полетела в сторону моря.</w:t>
      </w:r>
      <w:r>
        <w:rPr>
          <w:rStyle w:val="Appleconvertedspace"/>
          <w:rFonts w:cs="Arial" w:ascii="Arial" w:hAnsi="Arial"/>
          <w:color w:val="000000"/>
          <w:sz w:val="20"/>
          <w:szCs w:val="20"/>
        </w:rPr>
        <w:t> </w:t>
      </w:r>
    </w:p>
    <w:p>
      <w:pPr>
        <w:pStyle w:val="Style15"/>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4 июня 2003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Тель-Авив</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 Включайте телевизор, одиннадцатый канал! – Роман звонит мне всякий раз, когда по русскому телевидению показывают кого-то из знакомых. Вчера утром это была Сердючка в одной из своих старых передач, а днем, когда у меня сидела Габика, демонстрировали фильм, в котором сыграли Юра Балабанов и ныне покойная Ира Метлицкая, роковая «Лолита» из виктюковского спектакля.</w:t>
        <w:br/>
      </w:r>
      <w:r>
        <w:rPr>
          <w:rStyle w:val="Emphasis"/>
          <w:rFonts w:cs="Arial" w:ascii="Arial" w:hAnsi="Arial"/>
          <w:color w:val="000000"/>
          <w:sz w:val="20"/>
          <w:szCs w:val="20"/>
        </w:rPr>
        <w:t>      </w:t>
      </w:r>
      <w:r>
        <w:rPr>
          <w:rFonts w:cs="Arial" w:ascii="Arial" w:hAnsi="Arial"/>
          <w:color w:val="000000"/>
          <w:sz w:val="20"/>
          <w:szCs w:val="20"/>
        </w:rPr>
        <w:t>- Он не хуже Жени Миронова, - сказал Роман про Балабанова, позвонив минут через  десять. –   Где он сейчас, вы не знаете? Видите, какое тонкое лицо! И всё правильно делает.</w:t>
        <w:br/>
      </w:r>
      <w:r>
        <w:rPr>
          <w:rStyle w:val="Emphasis"/>
          <w:rFonts w:cs="Arial" w:ascii="Arial" w:hAnsi="Arial"/>
          <w:color w:val="000000"/>
          <w:sz w:val="20"/>
          <w:szCs w:val="20"/>
        </w:rPr>
        <w:t>    </w:t>
      </w:r>
      <w:r>
        <w:rPr>
          <w:rFonts w:cs="Arial" w:ascii="Arial" w:hAnsi="Arial"/>
          <w:color w:val="000000"/>
          <w:sz w:val="20"/>
          <w:szCs w:val="20"/>
        </w:rPr>
        <w:t>Сегодня он разбудил меня в половине восьмого и снова заговорил о Юре:</w:t>
        <w:br/>
      </w:r>
      <w:r>
        <w:rPr>
          <w:rStyle w:val="Emphasis"/>
          <w:rFonts w:cs="Arial" w:ascii="Arial" w:hAnsi="Arial"/>
          <w:color w:val="000000"/>
          <w:sz w:val="20"/>
          <w:szCs w:val="20"/>
        </w:rPr>
        <w:t>      </w:t>
      </w:r>
      <w:r>
        <w:rPr>
          <w:rFonts w:cs="Arial" w:ascii="Arial" w:hAnsi="Arial"/>
          <w:color w:val="000000"/>
          <w:sz w:val="20"/>
          <w:szCs w:val="20"/>
        </w:rPr>
        <w:t>- Можешь себе представить, я все время думал о нем. Мы уехали - я не досмотрел. Он потом еще был на экране?</w:t>
        <w:br/>
      </w:r>
      <w:r>
        <w:rPr>
          <w:rStyle w:val="Emphasis"/>
          <w:rFonts w:cs="Arial" w:ascii="Arial" w:hAnsi="Arial"/>
          <w:color w:val="000000"/>
          <w:sz w:val="20"/>
          <w:szCs w:val="20"/>
        </w:rPr>
        <w:t>      </w:t>
      </w:r>
      <w:r>
        <w:rPr>
          <w:rFonts w:cs="Arial" w:ascii="Arial" w:hAnsi="Arial"/>
          <w:color w:val="000000"/>
          <w:sz w:val="20"/>
          <w:szCs w:val="20"/>
        </w:rPr>
        <w:t>- Да, - ответил я. - Мне понравилось…</w:t>
        <w:br/>
      </w:r>
      <w:r>
        <w:rPr>
          <w:rStyle w:val="Emphasis"/>
          <w:rFonts w:cs="Arial" w:ascii="Arial" w:hAnsi="Arial"/>
          <w:color w:val="000000"/>
          <w:sz w:val="20"/>
          <w:szCs w:val="20"/>
        </w:rPr>
        <w:t>      </w:t>
      </w:r>
      <w:r>
        <w:rPr>
          <w:rFonts w:cs="Arial" w:ascii="Arial" w:hAnsi="Arial"/>
          <w:color w:val="000000"/>
          <w:sz w:val="20"/>
          <w:szCs w:val="20"/>
        </w:rPr>
        <w:t>- Что он теперь делает?</w:t>
        <w:br/>
      </w:r>
      <w:r>
        <w:rPr>
          <w:rStyle w:val="Emphasis"/>
          <w:rFonts w:cs="Arial" w:ascii="Arial" w:hAnsi="Arial"/>
          <w:color w:val="000000"/>
          <w:sz w:val="20"/>
          <w:szCs w:val="20"/>
        </w:rPr>
        <w:t>      </w:t>
      </w:r>
      <w:r>
        <w:rPr>
          <w:rFonts w:cs="Arial" w:ascii="Arial" w:hAnsi="Arial"/>
          <w:color w:val="000000"/>
          <w:sz w:val="20"/>
          <w:szCs w:val="20"/>
        </w:rPr>
        <w:t>- Не знаю. Говорили, что он уехал в Польшу. Кто-то видел его на Белорусском вокзале. Сказали, что он просто повзрослел…</w:t>
        <w:br/>
      </w:r>
      <w:r>
        <w:rPr>
          <w:rStyle w:val="Emphasis"/>
          <w:rFonts w:cs="Arial" w:ascii="Arial" w:hAnsi="Arial"/>
          <w:color w:val="000000"/>
          <w:sz w:val="20"/>
          <w:szCs w:val="20"/>
        </w:rPr>
        <w:t>      </w:t>
      </w:r>
      <w:r>
        <w:rPr>
          <w:rFonts w:cs="Arial" w:ascii="Arial" w:hAnsi="Arial"/>
          <w:color w:val="000000"/>
          <w:sz w:val="20"/>
          <w:szCs w:val="20"/>
        </w:rPr>
        <w:t>За завтраком я предположил, что ему сейчас должно быть лет 40.</w:t>
        <w:br/>
      </w:r>
      <w:r>
        <w:rPr>
          <w:rStyle w:val="Emphasis"/>
          <w:rFonts w:cs="Arial" w:ascii="Arial" w:hAnsi="Arial"/>
          <w:color w:val="000000"/>
          <w:sz w:val="20"/>
          <w:szCs w:val="20"/>
        </w:rPr>
        <w:t>      </w:t>
      </w:r>
      <w:r>
        <w:rPr>
          <w:rFonts w:cs="Arial" w:ascii="Arial" w:hAnsi="Arial"/>
          <w:color w:val="000000"/>
          <w:sz w:val="20"/>
          <w:szCs w:val="20"/>
        </w:rPr>
        <w:t>- Наверное, - согласился Роман и, повернувшись к Тумасову, со значением добавил: «Он не хуже вашего Жени Миронова».</w:t>
        <w:br/>
      </w:r>
      <w:r>
        <w:rPr>
          <w:rStyle w:val="Emphasis"/>
          <w:rFonts w:cs="Arial" w:ascii="Arial" w:hAnsi="Arial"/>
          <w:color w:val="000000"/>
          <w:sz w:val="20"/>
          <w:szCs w:val="20"/>
        </w:rPr>
        <w:t>      </w:t>
      </w:r>
      <w:r>
        <w:rPr>
          <w:rFonts w:cs="Arial" w:ascii="Arial" w:hAnsi="Arial"/>
          <w:color w:val="000000"/>
          <w:sz w:val="20"/>
          <w:szCs w:val="20"/>
        </w:rPr>
        <w:t>Гриша удивленно поднял брови. И Роман подтвердил с вызовом:</w:t>
        <w:br/>
      </w:r>
      <w:r>
        <w:rPr>
          <w:rStyle w:val="Emphasis"/>
          <w:rFonts w:cs="Arial" w:ascii="Arial" w:hAnsi="Arial"/>
          <w:color w:val="000000"/>
          <w:sz w:val="20"/>
          <w:szCs w:val="20"/>
        </w:rPr>
        <w:t>      </w:t>
      </w:r>
      <w:r>
        <w:rPr>
          <w:rFonts w:cs="Arial" w:ascii="Arial" w:hAnsi="Arial"/>
          <w:color w:val="000000"/>
          <w:sz w:val="20"/>
          <w:szCs w:val="20"/>
        </w:rPr>
        <w:t>- Да-да, не хуже!</w:t>
        <w:br/>
      </w:r>
      <w:r>
        <w:rPr>
          <w:rStyle w:val="Emphasis"/>
          <w:rFonts w:cs="Arial" w:ascii="Arial" w:hAnsi="Arial"/>
          <w:color w:val="000000"/>
          <w:sz w:val="20"/>
          <w:szCs w:val="20"/>
        </w:rPr>
        <w:t>      </w:t>
      </w:r>
      <w:r>
        <w:rPr>
          <w:rFonts w:cs="Arial" w:ascii="Arial" w:hAnsi="Arial"/>
          <w:color w:val="000000"/>
          <w:sz w:val="20"/>
          <w:szCs w:val="20"/>
        </w:rPr>
        <w:t>Балабанов жил на Щербаковской улице, неподалеку от станции метро «Семёновская». В ту пору, когда стала трещать по швам моя дружба с младшим из братьев Никишиных, Андрей познакомился с Юрой, которого я уже знал по работе в Москонцерте. Это был хрупкий и странный мальчик; я запомнил его в темных брюках и белой рубашке апаш, он исполнял неизвестные мне песенки под аккомпанемент пианистки в годах, словно показывая всем, что хочет  выглядеть нарочито не модным. Какое-то время мы еще успели подружить втроем, и я узнал, что Юра пишет музыку и любит поэзию Бродского, а Андрей, работавший на Шаболовке, собирается снимать его в своей передаче. Вскоре мы перестали даже созваниваться с Никишиным, а знакомые нашептали мне, что он хлопотал за Балабанова и в Останкино, уверяя всех в его несомненном и блестящем будущем.</w:t>
        <w:br/>
      </w:r>
      <w:r>
        <w:rPr>
          <w:rStyle w:val="Emphasis"/>
          <w:rFonts w:cs="Arial" w:ascii="Arial" w:hAnsi="Arial"/>
          <w:color w:val="000000"/>
          <w:sz w:val="20"/>
          <w:szCs w:val="20"/>
        </w:rPr>
        <w:t>      </w:t>
      </w:r>
      <w:r>
        <w:rPr>
          <w:rFonts w:cs="Arial" w:ascii="Arial" w:hAnsi="Arial"/>
          <w:color w:val="000000"/>
          <w:sz w:val="20"/>
          <w:szCs w:val="20"/>
        </w:rPr>
        <w:t>«Видеомагнитофоны» в те годы еще не были частью интерьеров, у Балабанова «видик» как раз был: я помню, как Роман, нимало не смущаясь тем, что обязан мне знакомством  с Андреем, а следовательно, и с Юрой, часто отправлялся на Щербаковскую с какою-нибудь редкой кассетой, обставляя свои поездки так, чтобы мне становилось о них известно, и понимая наверняка,  что я ни при каких обстоятельствах не смогу составить ему компанию.</w:t>
      </w:r>
    </w:p>
    <w:p>
      <w:pPr>
        <w:pStyle w:val="Style15"/>
        <w:jc w:val="both"/>
        <w:rPr/>
      </w:pPr>
      <w:r>
        <w:drawing>
          <wp:anchor behindDoc="0" distT="0" distB="0" distL="47625" distR="0" simplePos="0" locked="0" layoutInCell="0" allowOverlap="1" relativeHeight="61">
            <wp:simplePos x="0" y="0"/>
            <wp:positionH relativeFrom="column">
              <wp:align>right</wp:align>
            </wp:positionH>
            <wp:positionV relativeFrom="line">
              <wp:posOffset>635</wp:posOffset>
            </wp:positionV>
            <wp:extent cx="1762125" cy="2638425"/>
            <wp:effectExtent l="0" t="0" r="0" b="0"/>
            <wp:wrapSquare wrapText="bothSides"/>
            <wp:docPr id="5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0" descr=""/>
                    <pic:cNvPicPr>
                      <a:picLocks noChangeAspect="1" noChangeArrowheads="1"/>
                    </pic:cNvPicPr>
                  </pic:nvPicPr>
                  <pic:blipFill>
                    <a:blip r:embed="rId69"/>
                    <a:srcRect l="-20" t="-14" r="-20" b="-14"/>
                    <a:stretch>
                      <a:fillRect/>
                    </a:stretch>
                  </pic:blipFill>
                  <pic:spPr bwMode="auto">
                    <a:xfrm>
                      <a:off x="0" y="0"/>
                      <a:ext cx="1762125" cy="2638425"/>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Хорошо Элику – у него трое детей, и они, слава Богу, здоровы! Рафик работает в хевре, которая устанавливает спутниковые антенны: он показывал мне дорогие дома в Рамат-Авиве, где красуются его злосчастные тарелки. Габика скоро начнет изучать в Университете восточные языки и историю. Весной она оставила колледж, когда поняла, что инженер компьютерных сетей из нее не получится. Нив, её милейший бой-френд, конечно, никогда не даст ей почувствовать себя одинокой. Рашелька пока на попечении Бакытки и Элика: учится без рвения, проявляет актерские способности, а также невиданную хитрость и уже вполне женскую изобретательность. Она без конца выдумывает истории: то про своих одноклассников, поспоривших на десять тысяч «шекелев», то про 300 «калориев», которые успевает сбросить, покатавшись пять минут на велотренажере. С русским падежами ей справляться трудно, сказать «муравьев» и «жуков» - не получается, она бы сыпала словами, если бы не спотыкалась на выборе окончаний.</w:t>
        <w:br/>
      </w:r>
      <w:r>
        <w:rPr>
          <w:rStyle w:val="Emphasis"/>
          <w:rFonts w:cs="Arial" w:ascii="Arial" w:hAnsi="Arial"/>
          <w:color w:val="000000"/>
          <w:sz w:val="20"/>
          <w:szCs w:val="20"/>
        </w:rPr>
        <w:t>      </w:t>
      </w:r>
      <w:r>
        <w:rPr>
          <w:rFonts w:cs="Arial" w:ascii="Arial" w:hAnsi="Arial"/>
          <w:color w:val="000000"/>
          <w:sz w:val="20"/>
          <w:szCs w:val="20"/>
        </w:rPr>
        <w:t>Мне сегодня пришлось попрощаться с ней и с Бакыткой: в оставшиеся три дня я уже вряд ли попаду в Петах-Тикву. Я зачем-то нагрузил Элика своими проблемами с местным банком, зная, как трудно ему успевать на четыре работы. Бакыт тоже целыми днями ишачит. Новые тарелки на крышах ждут Рафика, Габику – Нив, а меня – безответный ноутбук, принимающий вспышки буксующей памяти и фото, запечатлевшие в разные годы мою семью, членов которой можно выписать столбиком, из-за того, что их имена рифмуются по Элькиной прихоти:</w:t>
        <w:br/>
      </w:r>
      <w:r>
        <w:rPr>
          <w:rStyle w:val="Emphasis"/>
          <w:rFonts w:cs="Arial" w:ascii="Arial" w:hAnsi="Arial"/>
          <w:color w:val="000000"/>
          <w:sz w:val="20"/>
          <w:szCs w:val="20"/>
        </w:rPr>
        <w:t>      </w:t>
      </w:r>
      <w:r>
        <w:rPr>
          <w:rFonts w:cs="Arial" w:ascii="Arial" w:hAnsi="Arial"/>
          <w:color w:val="000000"/>
          <w:sz w:val="20"/>
          <w:szCs w:val="20"/>
        </w:rPr>
        <w:t>Самуэль,</w:t>
        <w:br/>
      </w:r>
      <w:r>
        <w:rPr>
          <w:rStyle w:val="Emphasis"/>
          <w:rFonts w:cs="Arial" w:ascii="Arial" w:hAnsi="Arial"/>
          <w:color w:val="000000"/>
          <w:sz w:val="20"/>
          <w:szCs w:val="20"/>
        </w:rPr>
        <w:t>      </w:t>
      </w:r>
      <w:r>
        <w:rPr>
          <w:rFonts w:cs="Arial" w:ascii="Arial" w:hAnsi="Arial"/>
          <w:color w:val="000000"/>
          <w:sz w:val="20"/>
          <w:szCs w:val="20"/>
        </w:rPr>
        <w:t>Рафаэль,</w:t>
        <w:br/>
      </w:r>
      <w:r>
        <w:rPr>
          <w:rStyle w:val="Emphasis"/>
          <w:rFonts w:cs="Arial" w:ascii="Arial" w:hAnsi="Arial"/>
          <w:color w:val="000000"/>
          <w:sz w:val="20"/>
          <w:szCs w:val="20"/>
        </w:rPr>
        <w:t>      </w:t>
      </w:r>
      <w:r>
        <w:rPr>
          <w:rFonts w:cs="Arial" w:ascii="Arial" w:hAnsi="Arial"/>
          <w:color w:val="000000"/>
          <w:sz w:val="20"/>
          <w:szCs w:val="20"/>
        </w:rPr>
        <w:t>Габриэль</w:t>
        <w:br/>
      </w:r>
      <w:r>
        <w:rPr>
          <w:rStyle w:val="Emphasis"/>
          <w:rFonts w:cs="Arial" w:ascii="Arial" w:hAnsi="Arial"/>
          <w:color w:val="000000"/>
          <w:sz w:val="20"/>
          <w:szCs w:val="20"/>
        </w:rPr>
        <w:t>      </w:t>
      </w:r>
      <w:r>
        <w:rPr>
          <w:rFonts w:cs="Arial" w:ascii="Arial" w:hAnsi="Arial"/>
          <w:color w:val="000000"/>
          <w:sz w:val="20"/>
          <w:szCs w:val="20"/>
        </w:rPr>
        <w:t>и Рашель.</w:t>
      </w:r>
    </w:p>
    <w:p>
      <w:pPr>
        <w:pStyle w:val="Style15"/>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5 июня 2003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Тель-Авив</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Включайте 11 канал!</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А кто там?</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 трубке раздались гудки. Я смотрел американское кино про геев и лесбиянок, переключил телевизор на одиннадцатый канал - семейная передача «Пока все дома» гостила у Николая Добрынина.</w:t>
        <w:br/>
      </w:r>
      <w:r>
        <w:rPr>
          <w:rStyle w:val="Emphasis"/>
          <w:rFonts w:cs="Arial" w:ascii="Arial" w:hAnsi="Arial"/>
          <w:color w:val="000000"/>
          <w:sz w:val="20"/>
          <w:szCs w:val="20"/>
        </w:rPr>
        <w:t>      </w:t>
      </w:r>
      <w:r>
        <w:rPr>
          <w:rFonts w:cs="Arial" w:ascii="Arial" w:hAnsi="Arial"/>
          <w:color w:val="000000"/>
          <w:sz w:val="20"/>
          <w:szCs w:val="20"/>
        </w:rPr>
        <w:t>Жена Коли рассказывала ведущему, что впервые увидела своего суженого в спектакле «Маркиз де Сад»:</w:t>
        <w:br/>
      </w:r>
      <w:r>
        <w:rPr>
          <w:rStyle w:val="Emphasis"/>
          <w:rFonts w:cs="Arial" w:ascii="Arial" w:hAnsi="Arial"/>
          <w:color w:val="000000"/>
          <w:sz w:val="20"/>
          <w:szCs w:val="20"/>
        </w:rPr>
        <w:t>      </w:t>
      </w:r>
      <w:r>
        <w:rPr>
          <w:rFonts w:cs="Arial" w:ascii="Arial" w:hAnsi="Arial"/>
          <w:color w:val="000000"/>
          <w:sz w:val="20"/>
          <w:szCs w:val="20"/>
        </w:rPr>
        <w:t>- Это спектакль про садомазохизм. Что я могу делать, если Виктюк ставит такие спектакли?</w:t>
        <w:br/>
      </w:r>
      <w:r>
        <w:rPr>
          <w:rStyle w:val="Emphasis"/>
          <w:rFonts w:cs="Arial" w:ascii="Arial" w:hAnsi="Arial"/>
          <w:color w:val="000000"/>
          <w:sz w:val="20"/>
          <w:szCs w:val="20"/>
        </w:rPr>
        <w:t>      </w:t>
      </w:r>
      <w:r>
        <w:rPr>
          <w:rFonts w:cs="Arial" w:ascii="Arial" w:hAnsi="Arial"/>
          <w:color w:val="000000"/>
          <w:sz w:val="20"/>
          <w:szCs w:val="20"/>
        </w:rPr>
        <w:t>Не думаю, чтобы эта фраза понравилась Мастеру. Могу представить, как он оценил ее неожиданный выпад.</w:t>
        <w:br/>
      </w:r>
      <w:r>
        <w:rPr>
          <w:rStyle w:val="Emphasis"/>
          <w:rFonts w:cs="Arial" w:ascii="Arial" w:hAnsi="Arial"/>
          <w:color w:val="000000"/>
          <w:sz w:val="20"/>
          <w:szCs w:val="20"/>
        </w:rPr>
        <w:t>      </w:t>
      </w:r>
      <w:r>
        <w:rPr>
          <w:rFonts w:cs="Arial" w:ascii="Arial" w:hAnsi="Arial"/>
          <w:color w:val="000000"/>
          <w:sz w:val="20"/>
          <w:szCs w:val="20"/>
        </w:rPr>
        <w:t>Через стенку от меня живет Гриша, его директор. Виктюк живет через стенку от него.</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В 8 утра мы выходим на завтрак. Роман громко стучит в Гришину дверь. Дверь моего номера во избежание нетерпеливого стука уже открыта. За завтраком Роман запасается большим количеством снеди, помещая ее в свою бездонную барсетку. Барсетка вспухает от краденых сырков, орехов и сухофруктов. Салат из тунца Виктюк прессует в пиале, похожей на пепельницу. Маленькое блюдо украшается горстью маслин и тоже отправляется в барсетку.  </w:t>
        <w:br/>
      </w:r>
      <w:r>
        <w:rPr>
          <w:rStyle w:val="Emphasis"/>
          <w:rFonts w:cs="Arial" w:ascii="Arial" w:hAnsi="Arial"/>
          <w:color w:val="000000"/>
          <w:sz w:val="20"/>
          <w:szCs w:val="20"/>
        </w:rPr>
        <w:t>      </w:t>
      </w:r>
      <w:r>
        <w:rPr>
          <w:rFonts w:cs="Arial" w:ascii="Arial" w:hAnsi="Arial"/>
          <w:color w:val="000000"/>
          <w:sz w:val="20"/>
          <w:szCs w:val="20"/>
        </w:rPr>
        <w:t>Затем в расписании значится пляж. Я плачу за лежак. Мои компаньоны используют под одежду бесхозный, а значит, бесплатный пластмассовый стульчик. Во время инсоляции группа пару раз сходится у кромки моря для непродолжительной беседы и снова расходится по своим местам.</w:t>
        <w:br/>
      </w:r>
      <w:r>
        <w:rPr>
          <w:rStyle w:val="Emphasis"/>
          <w:rFonts w:cs="Arial" w:ascii="Arial" w:hAnsi="Arial"/>
          <w:color w:val="000000"/>
          <w:sz w:val="20"/>
          <w:szCs w:val="20"/>
        </w:rPr>
        <w:t>      </w:t>
      </w:r>
      <w:r>
        <w:rPr>
          <w:rFonts w:cs="Arial" w:ascii="Arial" w:hAnsi="Arial"/>
          <w:color w:val="000000"/>
          <w:sz w:val="20"/>
          <w:szCs w:val="20"/>
        </w:rPr>
        <w:t>Ровно в половине двенадцатого коллектив снимается с пляжа, едва успевая обсохнуть после заключительного купания. При входе в отель Роман предъявляет охраннику огромный пакет и комментирует досмотр на неслыханной тарабарщине, выделяя клокочущее, картавое «р». В лифте он мяукает в случае, если вместе с нами на свою беду входит пожилая израильтянка и сам же пугливо оглядывается на собственное мяуканье. Старые израильтянки в зависимости от нрава заливисто смеются или ворчат, выходят озадаченными на своем этаже, звукоподражатель кричит им еще что-то вслед на только что изобретенном наречии, не забывая при этом грассировать, так чтобы его, по-видимому, лучше поняли.  </w:t>
        <w:br/>
      </w:r>
      <w:r>
        <w:rPr>
          <w:rStyle w:val="Emphasis"/>
          <w:rFonts w:cs="Arial" w:ascii="Arial" w:hAnsi="Arial"/>
          <w:color w:val="000000"/>
          <w:sz w:val="20"/>
          <w:szCs w:val="20"/>
        </w:rPr>
        <w:t>      </w:t>
      </w:r>
      <w:r>
        <w:rPr>
          <w:rFonts w:cs="Arial" w:ascii="Arial" w:hAnsi="Arial"/>
          <w:color w:val="000000"/>
          <w:sz w:val="20"/>
          <w:szCs w:val="20"/>
        </w:rPr>
        <w:t>В продолжение дня каждый из путешественников живет своей жизнью. Я отправляюсь к родственникам, Роман и Гриша – по магазинам.  </w:t>
        <w:br/>
      </w:r>
      <w:r>
        <w:rPr>
          <w:rStyle w:val="Emphasis"/>
          <w:rFonts w:cs="Arial" w:ascii="Arial" w:hAnsi="Arial"/>
          <w:color w:val="000000"/>
          <w:sz w:val="20"/>
          <w:szCs w:val="20"/>
        </w:rPr>
        <w:t>      </w:t>
      </w:r>
      <w:r>
        <w:rPr>
          <w:rFonts w:cs="Arial" w:ascii="Arial" w:hAnsi="Arial"/>
          <w:color w:val="000000"/>
          <w:sz w:val="20"/>
          <w:szCs w:val="20"/>
        </w:rPr>
        <w:t>Сегодня Виктюк был особенно возбужден, и я, заглянув с ними в ближнюю аптеку, предусмотрительно отказался от дальнейшего путешествия за тряпками «от Армани и Версаче».</w:t>
      </w:r>
    </w:p>
    <w:p>
      <w:pPr>
        <w:pStyle w:val="Style15"/>
        <w:jc w:val="both"/>
        <w:rPr/>
      </w:pPr>
      <w:r>
        <w:rPr>
          <w:rStyle w:val="Emphasis"/>
          <w:rFonts w:cs="Arial" w:ascii="Arial" w:hAnsi="Arial"/>
          <w:color w:val="000000"/>
          <w:sz w:val="20"/>
          <w:szCs w:val="20"/>
        </w:rPr>
        <w:t>      </w:t>
      </w:r>
      <w:r>
        <w:drawing>
          <wp:anchor behindDoc="0" distT="0" distB="0" distL="0" distR="47625" simplePos="0" locked="0" layoutInCell="0" allowOverlap="1" relativeHeight="62">
            <wp:simplePos x="0" y="0"/>
            <wp:positionH relativeFrom="column">
              <wp:align>left</wp:align>
            </wp:positionH>
            <wp:positionV relativeFrom="line">
              <wp:posOffset>635</wp:posOffset>
            </wp:positionV>
            <wp:extent cx="2638425" cy="1762125"/>
            <wp:effectExtent l="0" t="0" r="0" b="0"/>
            <wp:wrapSquare wrapText="bothSides"/>
            <wp:docPr id="6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1" descr=""/>
                    <pic:cNvPicPr>
                      <a:picLocks noChangeAspect="1" noChangeArrowheads="1"/>
                    </pic:cNvPicPr>
                  </pic:nvPicPr>
                  <pic:blipFill>
                    <a:blip r:embed="rId70"/>
                    <a:srcRect l="-14" t="-20" r="-14" b="-20"/>
                    <a:stretch>
                      <a:fillRect/>
                    </a:stretch>
                  </pic:blipFill>
                  <pic:spPr bwMode="auto">
                    <a:xfrm>
                      <a:off x="0" y="0"/>
                      <a:ext cx="2638425" cy="1762125"/>
                    </a:xfrm>
                    <a:prstGeom prst="rect">
                      <a:avLst/>
                    </a:prstGeom>
                  </pic:spPr>
                </pic:pic>
              </a:graphicData>
            </a:graphic>
          </wp:anchor>
        </w:drawing>
      </w:r>
      <w:r>
        <w:rPr>
          <w:rFonts w:cs="Arial" w:ascii="Arial" w:hAnsi="Arial"/>
          <w:color w:val="000000"/>
          <w:sz w:val="20"/>
          <w:szCs w:val="20"/>
        </w:rPr>
        <w:t>Вера передала мне несколько писем, которые папа в 1980 году отправлял своему лагерному другу Шае в литовский город Швенчёнис. Снова не меня накатила солёная волна моего безраздельного сиротства.</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Сколько спокойной мудрости было в нашем печальном патриархе, сколько неугасающего оптимизма!</w:t>
        <w:br/>
      </w:r>
      <w:r>
        <w:rPr>
          <w:rStyle w:val="Emphasis"/>
          <w:rFonts w:cs="Arial" w:ascii="Arial" w:hAnsi="Arial"/>
          <w:color w:val="000000"/>
          <w:sz w:val="20"/>
          <w:szCs w:val="20"/>
        </w:rPr>
        <w:t>      </w:t>
      </w:r>
      <w:r>
        <w:rPr>
          <w:rFonts w:cs="Arial" w:ascii="Arial" w:hAnsi="Arial"/>
          <w:color w:val="000000"/>
          <w:sz w:val="20"/>
          <w:szCs w:val="20"/>
        </w:rPr>
        <w:t>Папа очень любил лечиться, и, как я теперь понимаю, вовсе не из-за заботливого отношения к себе. Он верил врачам в белых халатах и травницам в заплатанных кофточках - потому что хотел пожить для семьи, дарованной ему «добрым Богом».</w:t>
      </w:r>
    </w:p>
    <w:p>
      <w:pPr>
        <w:pStyle w:val="Style15"/>
        <w:jc w:val="both"/>
        <w:rPr>
          <w:rFonts w:ascii="Arial" w:hAnsi="Arial" w:cs="Arial"/>
          <w:color w:val="000000"/>
          <w:sz w:val="20"/>
          <w:szCs w:val="20"/>
        </w:rPr>
      </w:pPr>
      <w:r>
        <w:rPr>
          <w:rStyle w:val="Emphasis"/>
          <w:rFonts w:cs="Arial" w:ascii="Arial" w:hAnsi="Arial"/>
          <w:b/>
          <w:bCs/>
          <w:color w:val="000000"/>
          <w:sz w:val="20"/>
          <w:szCs w:val="20"/>
        </w:rPr>
        <w:t>      </w:t>
      </w:r>
      <w:r>
        <w:rPr>
          <w:rStyle w:val="Emphasis"/>
          <w:rFonts w:cs="Arial" w:ascii="Arial" w:hAnsi="Arial"/>
          <w:b/>
          <w:bCs/>
          <w:color w:val="000000"/>
          <w:sz w:val="20"/>
          <w:szCs w:val="20"/>
        </w:rPr>
        <w:t>«Хирурги не признают народные методы, но если травники выгоняют даже мелкие камни, а большие остаются - это все же лучше, чем ничего. Конечно, более опасны мелкие камни, поскольку они прикрывают или могут полностью закрыть желчные протоки. Все-таки, если убрать хоть что-то лишнее в желчном пузыре - это большее благо, чем в 70 лет, после инфаркта, лечь под нож».</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И еще:</w:t>
      </w:r>
    </w:p>
    <w:p>
      <w:pPr>
        <w:pStyle w:val="Style15"/>
        <w:jc w:val="both"/>
        <w:rPr>
          <w:rFonts w:ascii="Arial" w:hAnsi="Arial" w:cs="Arial"/>
          <w:color w:val="000000"/>
          <w:sz w:val="20"/>
          <w:szCs w:val="20"/>
        </w:rPr>
      </w:pPr>
      <w:r>
        <w:rPr>
          <w:rStyle w:val="Emphasis"/>
          <w:rFonts w:cs="Arial" w:ascii="Arial" w:hAnsi="Arial"/>
          <w:b/>
          <w:bCs/>
          <w:color w:val="000000"/>
          <w:sz w:val="20"/>
          <w:szCs w:val="20"/>
        </w:rPr>
        <w:t>      </w:t>
      </w:r>
      <w:r>
        <w:rPr>
          <w:rStyle w:val="Emphasis"/>
          <w:rFonts w:cs="Arial" w:ascii="Arial" w:hAnsi="Arial"/>
          <w:b/>
          <w:bCs/>
          <w:color w:val="000000"/>
          <w:sz w:val="20"/>
          <w:szCs w:val="20"/>
        </w:rPr>
        <w:t>«Шая! Что же это ты вдруг задумал грустные стихи о прошедших годах? Всё - закономерно, и надо только разумно принимать все свершения!»</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Мири, племянница Марка, кажется, обиделась - не звонит мне. У нее мания преследования русской мафией. Когда я доложил ей о своих трудностях с частным банком, она посоветовала срочно снять деньги со счета, и ни за что не связываться с банкирами из России.  </w:t>
        <w:br/>
      </w:r>
      <w:r>
        <w:rPr>
          <w:rStyle w:val="Emphasis"/>
          <w:rFonts w:cs="Arial" w:ascii="Arial" w:hAnsi="Arial"/>
          <w:color w:val="000000"/>
          <w:sz w:val="20"/>
          <w:szCs w:val="20"/>
        </w:rPr>
        <w:t>      </w:t>
      </w:r>
      <w:r>
        <w:rPr>
          <w:rFonts w:cs="Arial" w:ascii="Arial" w:hAnsi="Arial"/>
          <w:color w:val="000000"/>
          <w:sz w:val="20"/>
          <w:szCs w:val="20"/>
        </w:rPr>
        <w:t>Владелец банка приехал на встречу со мной вместе с сыном. Мири, узнав об этом, отправила мне сообщение: «Мы все поняли. Можешь не сомневаться, это - body-guard». Мири пишет по-английски, как я по-китайски, хотя говорит несравненно лучше, чем я.  </w:t>
        <w:br/>
      </w:r>
      <w:r>
        <w:rPr>
          <w:rStyle w:val="Emphasis"/>
          <w:rFonts w:cs="Arial" w:ascii="Arial" w:hAnsi="Arial"/>
          <w:color w:val="000000"/>
          <w:sz w:val="20"/>
          <w:szCs w:val="20"/>
        </w:rPr>
        <w:t>      </w:t>
      </w:r>
      <w:r>
        <w:rPr>
          <w:rFonts w:cs="Arial" w:ascii="Arial" w:hAnsi="Arial"/>
          <w:color w:val="000000"/>
          <w:sz w:val="20"/>
          <w:szCs w:val="20"/>
        </w:rPr>
        <w:t>Она унаследовала от дяди Мордко решительность и безаппеляционность. К счастью, эти черты не свойственны ее сыновьям.</w:t>
        <w:br/>
      </w:r>
      <w:r>
        <w:rPr>
          <w:rStyle w:val="Emphasis"/>
          <w:rFonts w:cs="Arial" w:ascii="Arial" w:hAnsi="Arial"/>
          <w:color w:val="000000"/>
          <w:sz w:val="20"/>
          <w:szCs w:val="20"/>
        </w:rPr>
        <w:t>      </w:t>
      </w:r>
      <w:r>
        <w:rPr>
          <w:rFonts w:cs="Arial" w:ascii="Arial" w:hAnsi="Arial"/>
          <w:color w:val="000000"/>
          <w:sz w:val="20"/>
          <w:szCs w:val="20"/>
        </w:rPr>
        <w:t>Я ответил, что телохранитель - хлипкий тинэйджер, и ей нужно прекратить смотреть голливудские «экшн». Мири не упала духом, и тут же на дисплее моего телефона высветилось новое сообщение от неё: «Конечно, он прихватил с собой сына, чтобы научить его обманывать людей».</w:t>
        <w:br/>
        <w:t>      Идо и Омри в эти дни переживали за меня, наводили всякие справки, и заставляли меня умиляться: «Какое счастье, что генетика не всесильна, и Мири – это точно не Марк, а Идо и Омри – все же не Мири!».</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Ночью позвонил Роман. Я потянулся за пультом, чтобы включить 11 канал, но Мастер упавшим голосом сообщил мне, что не стало дирижера Евгения Колобова. Я знал, что они начали вместе работать, и даже в своих дневниках написал о том, как встретил учителя в «Новой опере». </w:t>
        <w:br/>
      </w:r>
      <w:r>
        <w:rPr>
          <w:rStyle w:val="Emphasis"/>
          <w:rFonts w:cs="Arial" w:ascii="Arial" w:hAnsi="Arial"/>
          <w:color w:val="000000"/>
          <w:sz w:val="20"/>
          <w:szCs w:val="20"/>
        </w:rPr>
        <w:t>      </w:t>
      </w:r>
      <w:r>
        <w:rPr>
          <w:rFonts w:cs="Arial" w:ascii="Arial" w:hAnsi="Arial"/>
          <w:color w:val="000000"/>
          <w:sz w:val="20"/>
          <w:szCs w:val="20"/>
        </w:rPr>
        <w:t>Роман был непривычно растерян:</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Боже-боже…</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А как это случилось?</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Детка, он совсем молодой…</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От чего он умер?</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w:t>
      </w:r>
      <w:r>
        <w:rPr>
          <w:rStyle w:val="Appleconvertedspace"/>
          <w:rFonts w:cs="Arial" w:ascii="Arial" w:hAnsi="Arial"/>
          <w:i/>
          <w:iCs/>
          <w:color w:val="000000"/>
          <w:sz w:val="20"/>
          <w:szCs w:val="20"/>
        </w:rPr>
        <w:t> </w:t>
      </w:r>
      <w:r>
        <w:rPr>
          <w:rFonts w:cs="Arial" w:ascii="Arial" w:hAnsi="Arial"/>
          <w:color w:val="000000"/>
          <w:sz w:val="20"/>
          <w:szCs w:val="20"/>
        </w:rPr>
        <w:t>Умер… Сердце.</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Мне захотелось бежать к Роману и утешить его. Все эти дни он паясничал, дразнил старушек, делал вид, что его не интересует ничего, кроме Версаче, солнца и моря. Я знаю его больные дни: ему тоже бывает грустно. Он изводит себя и других, потому что весь мир ничто, если в нем нет театра. А жизнь все же похожа на театр: и, когда занавес медленно накрывает партнеров, понятно, что так заканчивается твой спектакль. Вместо аплодисментов тогда звучит тишина.</w:t>
        <w:br/>
      </w:r>
      <w:r>
        <w:rPr>
          <w:rStyle w:val="Emphasis"/>
          <w:rFonts w:cs="Arial" w:ascii="Arial" w:hAnsi="Arial"/>
          <w:color w:val="000000"/>
          <w:sz w:val="20"/>
          <w:szCs w:val="20"/>
        </w:rPr>
        <w:t>      </w:t>
      </w:r>
      <w:r>
        <w:rPr>
          <w:rFonts w:cs="Arial" w:ascii="Arial" w:hAnsi="Arial"/>
          <w:color w:val="000000"/>
          <w:sz w:val="20"/>
          <w:szCs w:val="20"/>
        </w:rPr>
        <w:t>«Дальнейшее - молчание», как сказано в одной великой пьесе.</w:t>
      </w:r>
    </w:p>
    <w:p>
      <w:pPr>
        <w:pStyle w:val="Style15"/>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6 июня 2003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Тель-Авив</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Мири написала мне, чтобы я не напивался и помнил о том, что я из приличной семьи. Я об этом, кстати, помню. В другом случае и главы бы этой не было. Но напиться, конечно, следовало бы. Я лежал сейчас бездыханный после опустошительного набега на магазины, в котором Роман был моим оруженосцем. Он торговался за меня. И сам выбирал подарки для Толика, Сережи и Натальи, указывал на диски, которые, по его мнению, мне стоило бы купить; мы пообедали вместе и засиделись за столом, пока не вспомнили, что нужно еще раз бежать в аптеку за местными снадобьями.</w:t>
        <w:br/>
      </w:r>
      <w:r>
        <w:rPr>
          <w:rStyle w:val="Emphasis"/>
          <w:rFonts w:cs="Arial" w:ascii="Arial" w:hAnsi="Arial"/>
          <w:color w:val="000000"/>
          <w:sz w:val="20"/>
          <w:szCs w:val="20"/>
        </w:rPr>
        <w:t>      </w:t>
      </w:r>
      <w:r>
        <w:rPr>
          <w:rFonts w:cs="Arial" w:ascii="Arial" w:hAnsi="Arial"/>
          <w:color w:val="000000"/>
          <w:sz w:val="20"/>
          <w:szCs w:val="20"/>
        </w:rPr>
        <w:t>Бакытка и Габика снова прощались со мной по телефону, Рафик, по всей видимости, еще заскочит ко мне в гостиницу или не забудет позвонить.</w:t>
        <w:br/>
      </w:r>
      <w:r>
        <w:rPr>
          <w:rStyle w:val="Emphasis"/>
          <w:rFonts w:cs="Arial" w:ascii="Arial" w:hAnsi="Arial"/>
          <w:color w:val="000000"/>
          <w:sz w:val="20"/>
          <w:szCs w:val="20"/>
        </w:rPr>
        <w:t>      </w:t>
      </w:r>
      <w:r>
        <w:rPr>
          <w:rFonts w:cs="Arial" w:ascii="Arial" w:hAnsi="Arial"/>
          <w:color w:val="000000"/>
          <w:sz w:val="20"/>
          <w:szCs w:val="20"/>
        </w:rPr>
        <w:t>Пиво, которое я пил в течение дня с Романом и без него, окончательно меня сморило. Пафоса на заключительную запись в тель-авивском дневнике не хватит. Довольно и пафосного названия. «Обетованная семья» - значит «семья, завещанная Богом». Тут все понятно.</w:t>
      </w:r>
      <w:r>
        <w:rPr>
          <w:rStyle w:val="Appleconvertedspace"/>
          <w:rFonts w:cs="Arial" w:ascii="Arial" w:hAnsi="Arial"/>
          <w:color w:val="000000"/>
          <w:sz w:val="20"/>
          <w:szCs w:val="20"/>
        </w:rPr>
        <w:t> </w:t>
      </w:r>
      <w:r>
        <w:rPr>
          <w:rFonts w:cs="Arial" w:ascii="Arial" w:hAnsi="Arial"/>
          <w:color w:val="000000"/>
          <w:sz w:val="20"/>
          <w:szCs w:val="20"/>
        </w:rPr>
        <w:br/>
        <w:t>      И никакие сопли развешивать напоследок не нужно.</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P.S.</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Сегодня с пляжа исчез бесхозный стульчик.</w:t>
      </w:r>
    </w:p>
    <w:p>
      <w:pPr>
        <w:pStyle w:val="Style15"/>
        <w:jc w:val="both"/>
        <w:rPr>
          <w:rFonts w:ascii="Arial" w:hAnsi="Arial" w:cs="Arial"/>
          <w:color w:val="000000"/>
          <w:sz w:val="20"/>
          <w:szCs w:val="20"/>
        </w:rPr>
      </w:pPr>
      <w:r>
        <w:rPr>
          <w:rStyle w:val="Emphasis"/>
          <w:rFonts w:cs="Arial" w:ascii="Arial" w:hAnsi="Arial"/>
          <w:b/>
          <w:bCs/>
          <w:color w:val="000000"/>
          <w:sz w:val="20"/>
          <w:szCs w:val="20"/>
          <w:u w:val="single"/>
        </w:rPr>
        <w:t>Знаки препинания</w:t>
      </w:r>
    </w:p>
    <w:p>
      <w:pPr>
        <w:pStyle w:val="Style15"/>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25 июня 2003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Москва</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И вот он возится-возится…. И что он там возится в кухне на мою погибель? Два дня я выгребаю завалы. На кухонной плитке – кровавые подтеки от свеклы, конфорки - в коросте засохших жирных пузырей, в раковине - вонючая тина вымокшей зелени.</w:t>
        <w:br/>
        <w:t>      Дедушка оживлен и весел. Он меня ждал. Он приготовил для меня целый мешок ношеного белья – заштопанные и засраные  трусы  (как будто я не привозил ему из каждой заграничной поездки дорогое исподнее от кутюр!), линялые маечки и футболки (как будто я не дарил ему ворохи нательного белья от самого Кельвина Клейна!).</w:t>
        <w:br/>
        <w:t>      Замшелый педагог тотчас же взялся за мое обучение: «Не надо кипятить воду в электрочайнике – для этого есть газ, редиску надо резать мелко», а для заказанного мне борща разложил на столе тухлый набор плодоовощной базы образца далеких 80-х.</w:t>
        <w:br/>
        <w:t>      Он же еще устроил мне разборку за то, что я напрасно покупаю продукты в супермаркете, когда хочу его обхитрить: они несравненно хуже, чем его экспонаты, замученные засухой и бессрочным хранением.</w:t>
        <w:br/>
        <w:t>      Вчера меня прорвало, и я заорал на него в исступлении: «Вы смеете меня учить? Почему вы решили, что знаете больше моего? Мне 47 лет, и я не глупее вас! Зачем вы прибили костыли к нашей лесенке-табуретке?»</w:t>
        <w:br/>
        <w:t>      - От нечего делать, - испуганно пробормотал Марк.</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То-то же! Одной хорошей вещью стало меньше. Зачем?</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ед оробел:</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Хорошо.  Это мы исправим.</w:t>
      </w:r>
    </w:p>
    <w:p>
      <w:pPr>
        <w:pStyle w:val="Style15"/>
        <w:spacing w:before="0" w:after="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Исправим, блин...</w:t>
      </w:r>
    </w:p>
    <w:p>
      <w:pPr>
        <w:pStyle w:val="Style1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ернувшись из Израиля, я прямиком направился в Котельники. Неделю я  блаженствовал там, слушая музыку, читая, принимая гостей. Временами отлучался в спортзал, чтобы потренироваться и поплавать. Исправно звонил Марку, как будто бы с приятельской дачи, - нарочно отставлял трубку, чтобы дедушка смог поверить в то, что нас разделяет не полгорода, а целая область.</w:t>
        <w:br/>
        <w:t>     Опасность возможного разоблачения все же не оставляла меня, и я иногда мучался тревожными снами и беспокойными пробуждениями среди ночи. Бутылка коньяку, привезенная из аэропорта, растаяла за неделю. </w:t>
        <w:br/>
        <w:t>      По завершении недельного пикника я устроил прием для Толика, о котором не забывал ни на минуту во время своего спланированного безделья. Я всегда скучал без него, если отправлялся на гастроли с театром или уезжал на отдых,  а с годами стал чувствовать, что мне невозможно жить без него, и каждое мгновение я должен быть уверен, что он здоров и спокоен.</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26 июня 2003 года</w:t>
      </w:r>
    </w:p>
    <w:p>
      <w:pPr>
        <w:pStyle w:val="Style15"/>
        <w:jc w:val="both"/>
        <w:rPr/>
      </w:pPr>
      <w:r>
        <w:rPr>
          <w:rFonts w:cs="Arial" w:ascii="Arial" w:hAnsi="Arial"/>
          <w:color w:val="000000"/>
          <w:sz w:val="20"/>
          <w:szCs w:val="20"/>
        </w:rPr>
        <w:t>      </w:t>
      </w:r>
      <w:r>
        <w:rPr>
          <w:rFonts w:cs="Arial" w:ascii="Arial" w:hAnsi="Arial"/>
          <w:color w:val="000000"/>
          <w:sz w:val="20"/>
          <w:szCs w:val="20"/>
        </w:rPr>
        <w:t>Вот крякнул лифт на лестничной клетке, и я заслышал топочущие ножки. Зачем так тщательно вытирать обувь летом? Я хочу объявить Мордко Герцевичу, что зима закончилась, и небесные силы разрешили мне не вздрагивать, когда он возвращается из гостей.</w:t>
        <w:br/>
        <w:t>      Но вы не знаете, с каким гостинцем наш Мафусаил отправился к одной из своих прелестниц! Не догадаетесь ни за что! И не трудитесь, дорогие мои читатели! Берегите фантазию, чтобы читать мой роман между строк! </w:t>
        <w:br/>
        <w:t>      Пустой флакон (ну, может быть, со случайною каплею одеколона «Дольче и Габана»!) выступил сегодня гостинцем!!! Вы, конечно же, не захотите поверить мне, считая, что старик, ровно как Наполеон у Толстого, нарочно выписан сатирическим пером – то, что не нравилось Антону Павловичу Чехову, признававшему, что он вообще любит «Войну и мир», а тех мест, где Наполеон, точно не любит: там «натяжки и разные фокусы», для того, чтобы показать, как тот смешон. Но выброшенная мной бутылочка сегодня уже была извлечена из мусорного ведра заботливыми стариковским пальцами, а затем по моей воле снова отправилась в ведро, когда я обнаружил факт мародерства. После обеда флакончик снова воскрес и оказался под вешалкой в прихожей. Я не стал проводить дознание.</w:t>
      </w:r>
      <w:r>
        <w:rPr>
          <w:rStyle w:val="Appleconvertedspace"/>
          <w:rFonts w:cs="Arial" w:ascii="Arial" w:hAnsi="Arial"/>
          <w:color w:val="000000"/>
          <w:sz w:val="20"/>
          <w:szCs w:val="20"/>
        </w:rPr>
        <w:t> </w:t>
      </w:r>
      <w:r>
        <w:rPr>
          <w:rFonts w:cs="Arial" w:ascii="Arial" w:hAnsi="Arial"/>
          <w:color w:val="000000"/>
          <w:sz w:val="20"/>
          <w:szCs w:val="20"/>
        </w:rPr>
        <w:br/>
        <w:t>       Я успел набросать этот очерк, заслышав шаги у входной двери.</w:t>
      </w:r>
      <w:r>
        <w:rPr>
          <w:rStyle w:val="Appleconvertedspace"/>
          <w:rFonts w:cs="Arial" w:ascii="Arial" w:hAnsi="Arial"/>
          <w:color w:val="000000"/>
          <w:sz w:val="20"/>
          <w:szCs w:val="20"/>
        </w:rPr>
        <w:t> </w:t>
      </w:r>
      <w:r>
        <w:rPr>
          <w:rFonts w:cs="Arial" w:ascii="Arial" w:hAnsi="Arial"/>
          <w:color w:val="000000"/>
          <w:sz w:val="20"/>
          <w:szCs w:val="20"/>
        </w:rPr>
        <w:br/>
        <w:t>      Мордко Герцевич вернулся домой. А вдохновение на одной жилплощади с ним жить не хочет.      </w:t>
      </w:r>
    </w:p>
    <w:p>
      <w:pPr>
        <w:pStyle w:val="Style15"/>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На любопытные размышления может навести чтение свежей телепрограммы. Еженедельник «Аргументы и факты», которому впору выступить спонсором в издании моей будущей книжки (по частоте моих ссылок на него), обыкновенно раньше прочих изданий, а именно, в среду, знакомит своих подписчиков с телевизионным расписанием на будущую неделю.  </w:t>
        <w:br/>
      </w:r>
      <w:r>
        <w:rPr>
          <w:rStyle w:val="Emphasis"/>
          <w:rFonts w:cs="Arial" w:ascii="Arial" w:hAnsi="Arial"/>
          <w:color w:val="000000"/>
          <w:sz w:val="20"/>
          <w:szCs w:val="20"/>
        </w:rPr>
        <w:t>      </w:t>
      </w:r>
      <w:r>
        <w:rPr>
          <w:rFonts w:cs="Arial" w:ascii="Arial" w:hAnsi="Arial"/>
          <w:color w:val="000000"/>
          <w:sz w:val="20"/>
          <w:szCs w:val="20"/>
        </w:rPr>
        <w:t>Я, следовательно, раньше многих, читающих по утрам другие газеты, узнал вчера, что премьера сериала «Герой нашего племени» назначена на 1 июля и будет, подобно квантовому излучению, корпускулярно выдаваться по будням в продолжение целого месяца. Моя фамилия заявлена в звонком анонсе «Ефим Шифрин в сериале…». </w:t>
        <w:br/>
        <w:t>      </w:t>
      </w:r>
      <w:r>
        <w:drawing>
          <wp:anchor behindDoc="0" distT="47625" distB="47625" distL="47625" distR="0" simplePos="0" locked="0" layoutInCell="0" allowOverlap="1" relativeHeight="63">
            <wp:simplePos x="0" y="0"/>
            <wp:positionH relativeFrom="column">
              <wp:align>right</wp:align>
            </wp:positionH>
            <wp:positionV relativeFrom="line">
              <wp:posOffset>635</wp:posOffset>
            </wp:positionV>
            <wp:extent cx="2562225" cy="1809750"/>
            <wp:effectExtent l="0" t="0" r="0" b="0"/>
            <wp:wrapSquare wrapText="bothSides"/>
            <wp:docPr id="6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2" descr=""/>
                    <pic:cNvPicPr>
                      <a:picLocks noChangeAspect="1" noChangeArrowheads="1"/>
                    </pic:cNvPicPr>
                  </pic:nvPicPr>
                  <pic:blipFill>
                    <a:blip r:embed="rId71"/>
                    <a:srcRect l="-14" t="-20" r="-14" b="-20"/>
                    <a:stretch>
                      <a:fillRect/>
                    </a:stretch>
                  </pic:blipFill>
                  <pic:spPr bwMode="auto">
                    <a:xfrm>
                      <a:off x="0" y="0"/>
                      <a:ext cx="2562225" cy="1809750"/>
                    </a:xfrm>
                    <a:prstGeom prst="rect">
                      <a:avLst/>
                    </a:prstGeom>
                  </pic:spPr>
                </pic:pic>
              </a:graphicData>
            </a:graphic>
          </wp:anchor>
        </w:drawing>
      </w:r>
      <w:r>
        <w:rPr>
          <w:rFonts w:cs="Arial" w:ascii="Arial" w:hAnsi="Arial"/>
          <w:color w:val="000000"/>
          <w:sz w:val="20"/>
          <w:szCs w:val="20"/>
        </w:rPr>
        <w:t>Разве можно «не читать до обеда советских газет»?</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Взгляд останавливается на будущей пятнице: «Канал «Россия». «Бенефис Ефима Шифрина»!</w:t>
        <w:br/>
      </w:r>
      <w:r>
        <w:rPr>
          <w:rStyle w:val="Emphasis"/>
          <w:rFonts w:cs="Arial" w:ascii="Arial" w:hAnsi="Arial"/>
          <w:color w:val="000000"/>
          <w:sz w:val="20"/>
          <w:szCs w:val="20"/>
        </w:rPr>
        <w:t>      </w:t>
      </w:r>
      <w:r>
        <w:rPr>
          <w:rFonts w:cs="Arial" w:ascii="Arial" w:hAnsi="Arial"/>
          <w:color w:val="000000"/>
          <w:sz w:val="20"/>
          <w:szCs w:val="20"/>
        </w:rPr>
        <w:t>Наверное, я уже умер. Никто не звонит, не пишет. Не интересуется «как там я?»</w:t>
        <w:br/>
      </w:r>
      <w:r>
        <w:rPr>
          <w:rStyle w:val="Emphasis"/>
          <w:rFonts w:cs="Arial" w:ascii="Arial" w:hAnsi="Arial"/>
          <w:color w:val="000000"/>
          <w:sz w:val="20"/>
          <w:szCs w:val="20"/>
        </w:rPr>
        <w:t>      </w:t>
      </w:r>
      <w:r>
        <w:rPr>
          <w:rFonts w:cs="Arial" w:ascii="Arial" w:hAnsi="Arial"/>
          <w:color w:val="000000"/>
          <w:sz w:val="20"/>
          <w:szCs w:val="20"/>
        </w:rPr>
        <w:t>Да незачем! Бенефис, как выяснилось из Интернета, возвращает нас к суровой весне 1999 года. Этим же годом помечен договор на единичный показ, который Толик разыскал в нашем архиве в Котельниках. Мало того, что это не лучшее творение, снятое и смонтированное еще Большой Натальей на деньги, которые мы всегда зарабатывали с трудом – денег от телевидения никогда не дождешься! но телефоны, факсы – зачем они упрямо молчат и не спешат объявить мне, что я опять бесплатно пригодился, и память обо мне жива. Блеклая запись прошлого века понадобилась федеральному каналу, а там и не ведали, что я продолжаю жить и учить наизусть свои незамысловатые юморески, и, таким образом, возможно, еще успею пригодиться в эфире с новыми номерами.</w:t>
        <w:br/>
      </w:r>
      <w:r>
        <w:rPr>
          <w:rStyle w:val="Emphasis"/>
          <w:rFonts w:cs="Arial" w:ascii="Arial" w:hAnsi="Arial"/>
          <w:color w:val="000000"/>
          <w:sz w:val="20"/>
          <w:szCs w:val="20"/>
        </w:rPr>
        <w:t>      </w:t>
      </w:r>
      <w:r>
        <w:rPr>
          <w:rFonts w:cs="Arial" w:ascii="Arial" w:hAnsi="Arial"/>
          <w:color w:val="000000"/>
          <w:sz w:val="20"/>
          <w:szCs w:val="20"/>
        </w:rPr>
        <w:t>Федор отправил сегодня официальный запрос руководству второго канала. Ответ обещали дать вечером.</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 ожидании ответа я не заметил, что «грудой дел, суматохой явлений день</w:t>
      </w:r>
      <w:r>
        <w:rPr>
          <w:rStyle w:val="Appleconvertedspace"/>
          <w:rFonts w:cs="Arial" w:ascii="Arial" w:hAnsi="Arial"/>
          <w:color w:val="000000"/>
          <w:sz w:val="20"/>
          <w:szCs w:val="20"/>
        </w:rPr>
        <w:t> </w:t>
      </w:r>
      <w:r>
        <w:rPr>
          <w:rStyle w:val="Emphasis"/>
          <w:rFonts w:cs="Arial" w:ascii="Arial" w:hAnsi="Arial"/>
          <w:color w:val="000000"/>
          <w:sz w:val="20"/>
          <w:szCs w:val="20"/>
        </w:rPr>
        <w:t>отошел</w:t>
      </w:r>
      <w:r>
        <w:rPr>
          <w:rFonts w:cs="Arial" w:ascii="Arial" w:hAnsi="Arial"/>
          <w:color w:val="000000"/>
          <w:sz w:val="20"/>
          <w:szCs w:val="20"/>
        </w:rPr>
        <w:t>, постепенно стемнев».</w:t>
      </w:r>
    </w:p>
    <w:p>
      <w:pPr>
        <w:pStyle w:val="Style15"/>
        <w:jc w:val="both"/>
        <w:rPr>
          <w:rFonts w:ascii="Arial" w:hAnsi="Arial" w:cs="Arial"/>
          <w:color w:val="000000"/>
          <w:sz w:val="20"/>
          <w:szCs w:val="20"/>
        </w:rPr>
      </w:pPr>
      <w:r>
        <w:rPr>
          <w:rStyle w:val="Emphasis"/>
          <w:rFonts w:cs="Arial" w:ascii="Arial" w:hAnsi="Arial"/>
          <w:color w:val="000000"/>
          <w:sz w:val="20"/>
          <w:szCs w:val="20"/>
        </w:rPr>
        <w:t> </w:t>
      </w:r>
      <w:r>
        <w:drawing>
          <wp:anchor behindDoc="0" distT="47625" distB="47625" distL="0" distR="47625" simplePos="0" locked="0" layoutInCell="0" allowOverlap="1" relativeHeight="64">
            <wp:simplePos x="0" y="0"/>
            <wp:positionH relativeFrom="column">
              <wp:align>left</wp:align>
            </wp:positionH>
            <wp:positionV relativeFrom="line">
              <wp:posOffset>635</wp:posOffset>
            </wp:positionV>
            <wp:extent cx="1905000" cy="2743200"/>
            <wp:effectExtent l="0" t="0" r="0" b="0"/>
            <wp:wrapSquare wrapText="bothSides"/>
            <wp:docPr id="6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3" descr=""/>
                    <pic:cNvPicPr>
                      <a:picLocks noChangeAspect="1" noChangeArrowheads="1"/>
                    </pic:cNvPicPr>
                  </pic:nvPicPr>
                  <pic:blipFill>
                    <a:blip r:embed="rId72"/>
                    <a:srcRect l="-19" t="-13" r="-19" b="-13"/>
                    <a:stretch>
                      <a:fillRect/>
                    </a:stretch>
                  </pic:blipFill>
                  <pic:spPr bwMode="auto">
                    <a:xfrm>
                      <a:off x="0" y="0"/>
                      <a:ext cx="1905000" cy="2743200"/>
                    </a:xfrm>
                    <a:prstGeom prst="rect">
                      <a:avLst/>
                    </a:prstGeom>
                  </pic:spPr>
                </pic:pic>
              </a:graphicData>
            </a:graphic>
          </wp:anchor>
        </w:drawing>
      </w:r>
      <w:r>
        <w:rPr>
          <w:rStyle w:val="Emphasis"/>
          <w:rFonts w:cs="Arial" w:ascii="Arial" w:hAnsi="Arial"/>
          <w:color w:val="000000"/>
          <w:sz w:val="20"/>
          <w:szCs w:val="20"/>
        </w:rPr>
        <w:t>     </w:t>
      </w:r>
      <w:r>
        <w:rPr>
          <w:rStyle w:val="Emphasis"/>
          <w:rFonts w:cs="Arial" w:ascii="Arial" w:hAnsi="Arial"/>
          <w:color w:val="000000"/>
          <w:sz w:val="20"/>
          <w:szCs w:val="20"/>
        </w:rPr>
        <w:t>11 июл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Они что, все обезумели? С утра звонят, хвалят меня за заслуги последних лет (какие?), спрашивают о планах и здоровье, а потом вкрадчиво задают один и тот же вопрос:</w:t>
        <w:br/>
      </w:r>
      <w:r>
        <w:rPr>
          <w:rStyle w:val="Emphasis"/>
          <w:rFonts w:cs="Arial" w:ascii="Arial" w:hAnsi="Arial"/>
          <w:color w:val="000000"/>
          <w:sz w:val="20"/>
          <w:szCs w:val="20"/>
        </w:rPr>
        <w:t>      </w:t>
      </w:r>
      <w:r>
        <w:rPr>
          <w:rFonts w:cs="Arial" w:ascii="Arial" w:hAnsi="Arial"/>
          <w:color w:val="000000"/>
          <w:sz w:val="20"/>
          <w:szCs w:val="20"/>
        </w:rPr>
        <w:t>- Слушай, сегодня у Виктюка «</w:t>
      </w:r>
      <w:hyperlink r:id="rId73">
        <w:r>
          <w:rPr>
            <w:rStyle w:val="InternetLink"/>
            <w:rFonts w:cs="Arial" w:ascii="Arial" w:hAnsi="Arial"/>
            <w:color w:val="008080"/>
            <w:sz w:val="20"/>
            <w:szCs w:val="20"/>
          </w:rPr>
          <w:t>Путаны</w:t>
        </w:r>
      </w:hyperlink>
      <w:r>
        <w:rPr>
          <w:rFonts w:cs="Arial" w:ascii="Arial" w:hAnsi="Arial"/>
          <w:color w:val="000000"/>
          <w:sz w:val="20"/>
          <w:szCs w:val="20"/>
        </w:rPr>
        <w:t>». Нельзя как-нибудь…</w:t>
        <w:br/>
      </w:r>
      <w:r>
        <w:rPr>
          <w:rStyle w:val="Emphasis"/>
          <w:rFonts w:cs="Arial" w:ascii="Arial" w:hAnsi="Arial"/>
          <w:color w:val="000000"/>
          <w:sz w:val="20"/>
          <w:szCs w:val="20"/>
        </w:rPr>
        <w:t>      -</w:t>
      </w:r>
      <w:r>
        <w:rPr>
          <w:rStyle w:val="Appleconvertedspace"/>
          <w:rFonts w:cs="Arial" w:ascii="Arial" w:hAnsi="Arial"/>
          <w:i/>
          <w:iCs/>
          <w:color w:val="000000"/>
          <w:sz w:val="20"/>
          <w:szCs w:val="20"/>
        </w:rPr>
        <w:t> </w:t>
      </w:r>
      <w:r>
        <w:rPr>
          <w:rFonts w:cs="Arial" w:ascii="Arial" w:hAnsi="Arial"/>
          <w:color w:val="000000"/>
          <w:sz w:val="20"/>
          <w:szCs w:val="20"/>
        </w:rPr>
        <w:t>Не-а. Нельзя.</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 «Современнике» - бум. Четыре дня Роман фестивалит на Чистых прудах. На все спектакли билеты худо-бедно разошлись, но сегодня вечером готовится настоящее паломничество.</w:t>
        <w:br/>
      </w:r>
      <w:r>
        <w:rPr>
          <w:rStyle w:val="Emphasis"/>
          <w:rFonts w:cs="Arial" w:ascii="Arial" w:hAnsi="Arial"/>
          <w:color w:val="000000"/>
          <w:sz w:val="20"/>
          <w:szCs w:val="20"/>
        </w:rPr>
        <w:t>      </w:t>
      </w:r>
      <w:r>
        <w:rPr>
          <w:rFonts w:cs="Arial" w:ascii="Arial" w:hAnsi="Arial"/>
          <w:color w:val="000000"/>
          <w:sz w:val="20"/>
          <w:szCs w:val="20"/>
        </w:rPr>
        <w:t>Я вернулся из Сочи, где мне удалось, наконец, выспаться и войти в привычную форму, а вчера ночью вдруг начался колотун. Мне стало казаться, что я могу подвести свою партнершу, Катерину, и ребят, забыв какую-нибудь важную реплику. Я без конца сверялся с текстом пьесы, находя там новые фразы и сокрушаясь оттого, что моя память «зависла» из-за сумасшедшего волнения, которого я уже давно не испытывал.  </w:t>
        <w:br/>
      </w:r>
      <w:r>
        <w:rPr>
          <w:rStyle w:val="Emphasis"/>
          <w:rFonts w:cs="Arial" w:ascii="Arial" w:hAnsi="Arial"/>
          <w:color w:val="000000"/>
          <w:sz w:val="20"/>
          <w:szCs w:val="20"/>
        </w:rPr>
        <w:t>      </w:t>
      </w:r>
      <w:r>
        <w:rPr>
          <w:rFonts w:cs="Arial" w:ascii="Arial" w:hAnsi="Arial"/>
          <w:color w:val="000000"/>
          <w:sz w:val="20"/>
          <w:szCs w:val="20"/>
        </w:rPr>
        <w:t>Если бы не ажиотаж, созданный постоянными просьбами о билетах, я бы не стал так безрассудно нервничать.</w:t>
        <w:br/>
      </w:r>
      <w:r>
        <w:rPr>
          <w:rStyle w:val="Emphasis"/>
          <w:rFonts w:cs="Arial" w:ascii="Arial" w:hAnsi="Arial"/>
          <w:color w:val="000000"/>
          <w:sz w:val="20"/>
          <w:szCs w:val="20"/>
        </w:rPr>
        <w:t>      </w:t>
      </w:r>
      <w:r>
        <w:rPr>
          <w:rFonts w:cs="Arial" w:ascii="Arial" w:hAnsi="Arial"/>
          <w:color w:val="000000"/>
          <w:sz w:val="20"/>
          <w:szCs w:val="20"/>
        </w:rPr>
        <w:t>Роман освободил меня от утреннего прогона, очевидно, полагаясь на мою опытность, а я потерял все навыки успокаивать свое непослушное сердце.</w:t>
        <w:br/>
      </w:r>
      <w:r>
        <w:rPr>
          <w:rStyle w:val="Emphasis"/>
          <w:rFonts w:cs="Arial" w:ascii="Arial" w:hAnsi="Arial"/>
          <w:color w:val="000000"/>
          <w:sz w:val="20"/>
          <w:szCs w:val="20"/>
        </w:rPr>
        <w:t>      </w:t>
      </w:r>
      <w:r>
        <w:rPr>
          <w:rFonts w:cs="Arial" w:ascii="Arial" w:hAnsi="Arial"/>
          <w:color w:val="000000"/>
          <w:sz w:val="20"/>
          <w:szCs w:val="20"/>
        </w:rPr>
        <w:t>В Киеве на «Путанах» тоже, как говорится, висели на люстрах, но там мне, наоборот, пришлось удивляться своей безответственности. Тогда я расхрабрился до того, что нахально правил по ходу спектакля неуклюжие обороты, на которые никогда не обращал внимания ни Виктюк, ни покойная Тамара Яковлевна Скуй, которая, по всей видимости, некогда подсунула Виктюку не</w:t>
      </w:r>
      <w:r>
        <w:rPr>
          <w:rStyle w:val="Appleconvertedspace"/>
          <w:rFonts w:cs="Arial" w:ascii="Arial" w:hAnsi="Arial"/>
          <w:color w:val="000000"/>
          <w:sz w:val="20"/>
          <w:szCs w:val="20"/>
        </w:rPr>
        <w:t> </w:t>
      </w:r>
      <w:r>
        <w:rPr>
          <w:rStyle w:val="Emphasis"/>
          <w:rFonts w:cs="Arial" w:ascii="Arial" w:hAnsi="Arial"/>
          <w:color w:val="000000"/>
          <w:sz w:val="20"/>
          <w:szCs w:val="20"/>
        </w:rPr>
        <w:t>литературный</w:t>
      </w:r>
      <w:r>
        <w:rPr>
          <w:rStyle w:val="Appleconvertedspace"/>
          <w:rFonts w:cs="Arial" w:ascii="Arial" w:hAnsi="Arial"/>
          <w:i/>
          <w:iCs/>
          <w:color w:val="000000"/>
          <w:sz w:val="20"/>
          <w:szCs w:val="20"/>
        </w:rPr>
        <w:t> </w:t>
      </w:r>
      <w:r>
        <w:rPr>
          <w:rFonts w:cs="Arial" w:ascii="Arial" w:hAnsi="Arial"/>
          <w:color w:val="000000"/>
          <w:sz w:val="20"/>
          <w:szCs w:val="20"/>
        </w:rPr>
        <w:t>перевод, а наспех сработанный подстрочник.</w:t>
        <w:br/>
      </w:r>
      <w:r>
        <w:rPr>
          <w:rStyle w:val="Emphasis"/>
          <w:rFonts w:cs="Arial" w:ascii="Arial" w:hAnsi="Arial"/>
          <w:color w:val="000000"/>
          <w:sz w:val="20"/>
          <w:szCs w:val="20"/>
        </w:rPr>
        <w:t>      </w:t>
      </w:r>
      <w:r>
        <w:rPr>
          <w:rFonts w:cs="Arial" w:ascii="Arial" w:hAnsi="Arial"/>
          <w:color w:val="000000"/>
          <w:sz w:val="20"/>
          <w:szCs w:val="20"/>
        </w:rPr>
        <w:t>Посмотрим, что меня ждет вечером. Сил никаких нет ждать и тревожиться.  </w:t>
        <w:br/>
      </w:r>
      <w:r>
        <w:rPr>
          <w:rStyle w:val="Emphasis"/>
          <w:rFonts w:cs="Arial" w:ascii="Arial" w:hAnsi="Arial"/>
          <w:color w:val="000000"/>
          <w:sz w:val="20"/>
          <w:szCs w:val="20"/>
        </w:rPr>
        <w:t>      </w:t>
      </w:r>
      <w:r>
        <w:rPr>
          <w:rFonts w:cs="Arial" w:ascii="Arial" w:hAnsi="Arial"/>
          <w:color w:val="000000"/>
          <w:sz w:val="20"/>
          <w:szCs w:val="20"/>
        </w:rPr>
        <w:t>Возвращение к дневнику вышло как терапевтическая мера. Мне было важно оставить часть волнения на клавишах ноутбука и он, как всегда, меня немножко утешил.</w:t>
        <w:br/>
        <w:t>      Спасибо, мой участливый дружок! Я отвечу тебе любовью и бережным обращением.</w:t>
        <w:br/>
        <w:t>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 </w:t>
      </w:r>
      <w:r>
        <w:rPr>
          <w:rStyle w:val="Emphasis"/>
          <w:rFonts w:cs="Arial" w:ascii="Arial" w:hAnsi="Arial"/>
          <w:color w:val="000000"/>
          <w:sz w:val="20"/>
          <w:szCs w:val="20"/>
        </w:rPr>
        <w:t>12 июл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Роман, как в кино, буквально помолодел во время оваций.</w:t>
        <w:br/>
      </w:r>
      <w:r>
        <w:rPr>
          <w:rStyle w:val="Emphasis"/>
          <w:rFonts w:cs="Arial" w:ascii="Arial" w:hAnsi="Arial"/>
          <w:color w:val="000000"/>
          <w:sz w:val="20"/>
          <w:szCs w:val="20"/>
        </w:rPr>
        <w:t>      </w:t>
      </w:r>
      <w:r>
        <w:rPr>
          <w:rFonts w:cs="Arial" w:ascii="Arial" w:hAnsi="Arial"/>
          <w:color w:val="000000"/>
          <w:sz w:val="20"/>
          <w:szCs w:val="20"/>
        </w:rPr>
        <w:t>В начале поклонов одна дама выкрикнула: «Молодцы», и зал вдруг начал скандировать: «Мо-лод-цы! Мо-лод-цы!», как на КВНе или на хоккейном матче.  </w:t>
        <w:br/>
      </w:r>
      <w:r>
        <w:rPr>
          <w:rStyle w:val="Emphasis"/>
          <w:rFonts w:cs="Arial" w:ascii="Arial" w:hAnsi="Arial"/>
          <w:color w:val="000000"/>
          <w:sz w:val="20"/>
          <w:szCs w:val="20"/>
        </w:rPr>
        <w:t>      </w:t>
      </w:r>
      <w:r>
        <w:rPr>
          <w:rFonts w:cs="Arial" w:ascii="Arial" w:hAnsi="Arial"/>
          <w:color w:val="000000"/>
          <w:sz w:val="20"/>
          <w:szCs w:val="20"/>
        </w:rPr>
        <w:t>Несколько раз по ходу спектакля я все же давал Катерине поводы для обмороков, спотыкаясь в тех местах, где она совсем не ждала от меня подвоха. На сцене было нестерпимо жарко от осветительных приборов, и мне представлялось, будто зрители, сговорившись, учинили допрос моему растерянному герою. Ему приходилось выпутываться и лукавить, чтобы сохранить видимость убежденности в банальных принципах, в которых я как актер уже давным-давно разуверился</w:t>
      </w:r>
      <w:r>
        <w:rPr>
          <w:rStyle w:val="Emphasis"/>
          <w:rFonts w:cs="Arial" w:ascii="Arial" w:hAnsi="Arial"/>
          <w:color w:val="000000"/>
          <w:sz w:val="20"/>
          <w:szCs w:val="20"/>
        </w:rPr>
        <w:t>.</w:t>
      </w:r>
      <w:r>
        <w:rPr>
          <w:rFonts w:cs="Arial" w:ascii="Arial" w:hAnsi="Arial"/>
          <w:i/>
          <w:iCs/>
          <w:color w:val="000000"/>
          <w:sz w:val="20"/>
          <w:szCs w:val="20"/>
        </w:rPr>
        <w:br/>
      </w:r>
      <w:r>
        <w:rPr>
          <w:rFonts w:cs="Arial" w:ascii="Arial" w:hAnsi="Arial"/>
          <w:color w:val="000000"/>
          <w:sz w:val="20"/>
          <w:szCs w:val="20"/>
        </w:rPr>
        <w:t>     Мне кажется, мы играли хорошо. Во всяком случае, если слезы могут свидетельствовать в пользу приличной игры, то к финалу мы были совершенно мокрыми от слёз и от пота.</w:t>
        <w:br/>
      </w:r>
      <w:r>
        <w:rPr>
          <w:rStyle w:val="Emphasis"/>
          <w:rFonts w:cs="Arial" w:ascii="Arial" w:hAnsi="Arial"/>
          <w:color w:val="000000"/>
          <w:sz w:val="20"/>
          <w:szCs w:val="20"/>
        </w:rPr>
        <w:t>      </w:t>
      </w:r>
      <w:r>
        <w:rPr>
          <w:rFonts w:cs="Arial" w:ascii="Arial" w:hAnsi="Arial"/>
          <w:color w:val="000000"/>
          <w:sz w:val="20"/>
          <w:szCs w:val="20"/>
        </w:rPr>
        <w:t>Балетный критик Павлик, обычно язвительный и ироничный, сказал мне утром по телефону, что ему придраться не к чему.  </w:t>
        <w:br/>
      </w:r>
      <w:r>
        <w:rPr>
          <w:rStyle w:val="Emphasis"/>
          <w:rFonts w:cs="Arial" w:ascii="Arial" w:hAnsi="Arial"/>
          <w:color w:val="000000"/>
          <w:sz w:val="20"/>
          <w:szCs w:val="20"/>
        </w:rPr>
        <w:t>      </w:t>
      </w:r>
      <w:r>
        <w:rPr>
          <w:rFonts w:cs="Arial" w:ascii="Arial" w:hAnsi="Arial"/>
          <w:color w:val="000000"/>
          <w:sz w:val="20"/>
          <w:szCs w:val="20"/>
        </w:rPr>
        <w:t>Сегодня на возможный вопрос корреспондентки о счастье я бы смог рассказать, на что оно похоже.</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2 июля 2003 года</w:t>
      </w:r>
    </w:p>
    <w:p>
      <w:pPr>
        <w:pStyle w:val="Style15"/>
        <w:jc w:val="both"/>
        <w:rPr/>
      </w:pPr>
      <w:r>
        <w:rPr>
          <w:rStyle w:val="Emphasis"/>
          <w:rFonts w:cs="Arial" w:ascii="Arial" w:hAnsi="Arial"/>
          <w:color w:val="000000"/>
          <w:sz w:val="20"/>
          <w:szCs w:val="20"/>
        </w:rPr>
        <w:t>      </w:t>
      </w:r>
      <w:r>
        <w:drawing>
          <wp:anchor behindDoc="0" distT="0" distB="0" distL="47625" distR="0" simplePos="0" locked="0" layoutInCell="0" allowOverlap="1" relativeHeight="65">
            <wp:simplePos x="0" y="0"/>
            <wp:positionH relativeFrom="column">
              <wp:align>right</wp:align>
            </wp:positionH>
            <wp:positionV relativeFrom="line">
              <wp:posOffset>635</wp:posOffset>
            </wp:positionV>
            <wp:extent cx="1905000" cy="2028825"/>
            <wp:effectExtent l="0" t="0" r="0" b="0"/>
            <wp:wrapSquare wrapText="bothSides"/>
            <wp:docPr id="6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4" descr=""/>
                    <pic:cNvPicPr>
                      <a:picLocks noChangeAspect="1" noChangeArrowheads="1"/>
                    </pic:cNvPicPr>
                  </pic:nvPicPr>
                  <pic:blipFill>
                    <a:blip r:embed="rId74"/>
                    <a:srcRect l="-14" t="-13" r="-14" b="-13"/>
                    <a:stretch>
                      <a:fillRect/>
                    </a:stretch>
                  </pic:blipFill>
                  <pic:spPr bwMode="auto">
                    <a:xfrm>
                      <a:off x="0" y="0"/>
                      <a:ext cx="1905000" cy="2028825"/>
                    </a:xfrm>
                    <a:prstGeom prst="rect">
                      <a:avLst/>
                    </a:prstGeom>
                  </pic:spPr>
                </pic:pic>
              </a:graphicData>
            </a:graphic>
          </wp:anchor>
        </w:drawing>
      </w:r>
      <w:r>
        <w:rPr>
          <w:rFonts w:cs="Arial" w:ascii="Arial" w:hAnsi="Arial"/>
          <w:color w:val="000000"/>
          <w:sz w:val="20"/>
          <w:szCs w:val="20"/>
        </w:rPr>
        <w:t>Не надо было мне торопиться и отправлять второе послание своей обидчице. Нужно было подождать, успокоиться и расставить в письме знаки препинания. Такие особы, я знаю, обращают внимание на запятые, а очевидные описки принимают за непростительные ошибки.</w:t>
        <w:br/>
      </w:r>
      <w:r>
        <w:rPr>
          <w:rStyle w:val="Emphasis"/>
          <w:rFonts w:cs="Arial" w:ascii="Arial" w:hAnsi="Arial"/>
          <w:color w:val="000000"/>
          <w:sz w:val="20"/>
          <w:szCs w:val="20"/>
        </w:rPr>
        <w:t>      </w:t>
      </w:r>
      <w:r>
        <w:rPr>
          <w:rFonts w:cs="Arial" w:ascii="Arial" w:hAnsi="Arial"/>
          <w:color w:val="000000"/>
          <w:sz w:val="20"/>
          <w:szCs w:val="20"/>
        </w:rPr>
        <w:t>Скорее всего, вообще не стоило завязывать переписку.</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Мне казалось, что оскорбления исходят от человека, который, зная обо мне чуть больше, ни за что не решился бы унизить меня.</w:t>
        <w:br/>
      </w:r>
      <w:r>
        <w:rPr>
          <w:rStyle w:val="Emphasis"/>
          <w:rFonts w:cs="Arial" w:ascii="Arial" w:hAnsi="Arial"/>
          <w:color w:val="000000"/>
          <w:sz w:val="20"/>
          <w:szCs w:val="20"/>
        </w:rPr>
        <w:t>      </w:t>
      </w:r>
      <w:r>
        <w:rPr>
          <w:rFonts w:cs="Arial" w:ascii="Arial" w:hAnsi="Arial"/>
          <w:color w:val="000000"/>
          <w:sz w:val="20"/>
          <w:szCs w:val="20"/>
        </w:rPr>
        <w:t>Впервые за несколько лет вольного плавания в Интернете я решил пригласить Елену Ямпольскую к разговору, посоветовав сначала прочитать мои дневники, чтобы затем великодушно простить меня за горькие жизненные промашки</w:t>
      </w:r>
      <w:r>
        <w:rPr>
          <w:rStyle w:val="Emphasis"/>
          <w:rFonts w:cs="Arial" w:ascii="Arial" w:hAnsi="Arial"/>
          <w:color w:val="000000"/>
          <w:sz w:val="20"/>
          <w:szCs w:val="20"/>
        </w:rPr>
        <w:t>. </w:t>
      </w:r>
      <w:r>
        <w:rPr>
          <w:rStyle w:val="Appleconvertedspace"/>
          <w:rFonts w:cs="Arial" w:ascii="Arial" w:hAnsi="Arial"/>
          <w:i/>
          <w:iCs/>
          <w:color w:val="000000"/>
          <w:sz w:val="20"/>
          <w:szCs w:val="20"/>
        </w:rPr>
        <w:t> </w:t>
      </w:r>
      <w:r>
        <w:rPr>
          <w:rFonts w:cs="Arial" w:ascii="Arial" w:hAnsi="Arial"/>
          <w:i/>
          <w:iCs/>
          <w:color w:val="000000"/>
          <w:sz w:val="20"/>
          <w:szCs w:val="20"/>
        </w:rPr>
        <w:br/>
      </w:r>
      <w:r>
        <w:rPr>
          <w:rFonts w:cs="Arial" w:ascii="Arial" w:hAnsi="Arial"/>
          <w:color w:val="000000"/>
          <w:sz w:val="20"/>
          <w:szCs w:val="20"/>
        </w:rPr>
        <w:t>      Критикесса ответила молниеносно.</w:t>
      </w:r>
      <w:r>
        <w:rPr>
          <w:rStyle w:val="Appleconvertedspace"/>
          <w:rFonts w:cs="Arial" w:ascii="Arial" w:hAnsi="Arial"/>
          <w:color w:val="000000"/>
          <w:sz w:val="20"/>
          <w:szCs w:val="20"/>
        </w:rPr>
        <w:t> </w:t>
      </w:r>
      <w:r>
        <w:rPr>
          <w:rStyle w:val="Emphasis"/>
          <w:rFonts w:cs="Arial" w:ascii="Arial" w:hAnsi="Arial"/>
          <w:color w:val="000000"/>
          <w:sz w:val="20"/>
          <w:szCs w:val="20"/>
        </w:rPr>
        <w:t>Она всегда выделяла меня среди других, и поэтому ничего нового после знакомства с летописью во мне не открыла</w:t>
      </w:r>
      <w:r>
        <w:rPr>
          <w:rFonts w:cs="Arial" w:ascii="Arial" w:hAnsi="Arial"/>
          <w:color w:val="000000"/>
          <w:sz w:val="20"/>
          <w:szCs w:val="20"/>
        </w:rPr>
        <w:t>. (Я, вдохновленный скорым откликом, в эту минуту даже не подумал, что бойкая на язык женщина могла солгать, потому что, даже если бы она только</w:t>
      </w:r>
      <w:r>
        <w:rPr>
          <w:rStyle w:val="Appleconvertedspace"/>
          <w:rFonts w:cs="Arial" w:ascii="Arial" w:hAnsi="Arial"/>
          <w:color w:val="000000"/>
          <w:sz w:val="20"/>
          <w:szCs w:val="20"/>
        </w:rPr>
        <w:t> </w:t>
      </w:r>
      <w:r>
        <w:rPr>
          <w:rStyle w:val="Emphasis"/>
          <w:rFonts w:cs="Arial" w:ascii="Arial" w:hAnsi="Arial"/>
          <w:color w:val="000000"/>
          <w:sz w:val="20"/>
          <w:szCs w:val="20"/>
        </w:rPr>
        <w:t>просмотрела</w:t>
      </w:r>
      <w:r>
        <w:rPr>
          <w:rStyle w:val="Appleconvertedspace"/>
          <w:rFonts w:cs="Arial" w:ascii="Arial" w:hAnsi="Arial"/>
          <w:color w:val="000000"/>
          <w:sz w:val="20"/>
          <w:szCs w:val="20"/>
        </w:rPr>
        <w:t> </w:t>
      </w:r>
      <w:r>
        <w:rPr>
          <w:rFonts w:cs="Arial" w:ascii="Arial" w:hAnsi="Arial"/>
          <w:color w:val="000000"/>
          <w:sz w:val="20"/>
          <w:szCs w:val="20"/>
        </w:rPr>
        <w:t>мои записки, то наверняка бы наткнулась на свою фамилию и обязательно бы припомнила это в своем ответе).</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После уверений в моей отдельности все же последовали упреки – о, нет ничего нового! те же сетования на «Аншлаг» и случайные тексты. Затем, как это принято у театроведок, были ссылки на Райкина, Миронову и Менакера. Дальше было предложение о сотрудничестве, в котором мне, очевидно, должна была достаться роль обличителя моих отставших коллег, обставленное сомнением в том, что я посмею нарушить цеховую солидарность.</w:t>
        <w:br/>
      </w:r>
      <w:r>
        <w:rPr>
          <w:rStyle w:val="Emphasis"/>
          <w:rFonts w:cs="Arial" w:ascii="Arial" w:hAnsi="Arial"/>
          <w:color w:val="000000"/>
          <w:sz w:val="20"/>
          <w:szCs w:val="20"/>
        </w:rPr>
        <w:t>      </w:t>
      </w:r>
      <w:r>
        <w:rPr>
          <w:rFonts w:cs="Arial" w:ascii="Arial" w:hAnsi="Arial"/>
          <w:color w:val="000000"/>
          <w:sz w:val="20"/>
          <w:szCs w:val="20"/>
        </w:rPr>
        <w:t>Не раздумывая, я принялся кормить стаю клавишей со своих горячих и нетерпеливых рук:</w:t>
      </w:r>
    </w:p>
    <w:p>
      <w:pPr>
        <w:pStyle w:val="Style15"/>
        <w:jc w:val="both"/>
        <w:rPr>
          <w:rFonts w:ascii="Arial" w:hAnsi="Arial" w:cs="Arial"/>
          <w:color w:val="000000"/>
          <w:sz w:val="20"/>
          <w:szCs w:val="20"/>
        </w:rPr>
      </w:pPr>
      <w:r>
        <w:rPr>
          <w:rStyle w:val="StrongEmphasis"/>
          <w:rFonts w:cs="Arial" w:ascii="Arial" w:hAnsi="Arial"/>
          <w:i/>
          <w:iCs/>
          <w:color w:val="000000"/>
          <w:sz w:val="20"/>
          <w:szCs w:val="20"/>
        </w:rPr>
        <w:t>      </w:t>
      </w:r>
      <w:r>
        <w:rPr>
          <w:rStyle w:val="StrongEmphasis"/>
          <w:rFonts w:cs="Arial" w:ascii="Arial" w:hAnsi="Arial"/>
          <w:i/>
          <w:iCs/>
          <w:color w:val="000000"/>
          <w:sz w:val="20"/>
          <w:szCs w:val="20"/>
        </w:rPr>
        <w:t>Мне сильно за сорок: Райкина я застал на величественном излете, и дважды рождался на свет заново, когда мне выпадало выступать с ним в концертах. Я знал одну столбовую дворянку, даму из прошлого, вернее, теперь уже из позапрошлого века, которая так же, дважды, заставила меня тихо умереть, заявляя, что никогда не любила нашего кумира и поражается тому, что его так восторженно принимают. Я бы смог уличить ее во вредности, или в проявившемся духе противоречия, зная, как она настрадалась от Советской власти, но покойная</w:t>
      </w:r>
      <w:r>
        <w:rPr>
          <w:rStyle w:val="Appleconvertedspace"/>
          <w:rFonts w:cs="Arial" w:ascii="Arial" w:hAnsi="Arial"/>
          <w:b/>
          <w:bCs/>
          <w:i/>
          <w:iCs/>
          <w:color w:val="000000"/>
          <w:sz w:val="20"/>
          <w:szCs w:val="20"/>
        </w:rPr>
        <w:t> </w:t>
      </w:r>
      <w:r>
        <w:rPr>
          <w:rStyle w:val="Emphasis"/>
          <w:rFonts w:cs="Arial" w:ascii="Arial" w:hAnsi="Arial"/>
          <w:color w:val="000000"/>
          <w:sz w:val="20"/>
          <w:szCs w:val="20"/>
        </w:rPr>
        <w:t>Александра Эрнестовна Бауман</w:t>
      </w:r>
      <w:r>
        <w:rPr>
          <w:rStyle w:val="StrongEmphasis"/>
          <w:rFonts w:cs="Arial" w:ascii="Arial" w:hAnsi="Arial"/>
          <w:i/>
          <w:iCs/>
          <w:color w:val="000000"/>
          <w:sz w:val="20"/>
          <w:szCs w:val="20"/>
        </w:rPr>
        <w:t>, была, к счастью, крайне естественна и совсем лишена позы - наверное, в силу воспитания и высокой образованности.</w:t>
      </w:r>
      <w:r>
        <w:rPr>
          <w:rFonts w:cs="Arial" w:ascii="Arial" w:hAnsi="Arial"/>
          <w:b/>
          <w:bCs/>
          <w:i/>
          <w:iCs/>
          <w:color w:val="000000"/>
          <w:sz w:val="20"/>
          <w:szCs w:val="20"/>
        </w:rPr>
        <w:br/>
      </w:r>
      <w:r>
        <w:rPr>
          <w:rStyle w:val="StrongEmphasis"/>
          <w:rFonts w:cs="Arial" w:ascii="Arial" w:hAnsi="Arial"/>
          <w:i/>
          <w:iCs/>
          <w:color w:val="000000"/>
          <w:sz w:val="20"/>
          <w:szCs w:val="20"/>
        </w:rPr>
        <w:t>      Нынче мои племянники убивают меня тем, что наши прежние идолы кажутся им нелепыми и, Бог простит, пошлыми.</w:t>
      </w:r>
      <w:r>
        <w:rPr>
          <w:rFonts w:cs="Arial" w:ascii="Arial" w:hAnsi="Arial"/>
          <w:b/>
          <w:bCs/>
          <w:i/>
          <w:iCs/>
          <w:color w:val="000000"/>
          <w:sz w:val="20"/>
          <w:szCs w:val="20"/>
        </w:rPr>
        <w:br/>
      </w:r>
      <w:r>
        <w:rPr>
          <w:rStyle w:val="StrongEmphasis"/>
          <w:rFonts w:cs="Arial" w:ascii="Arial" w:hAnsi="Arial"/>
          <w:i/>
          <w:iCs/>
          <w:color w:val="000000"/>
          <w:sz w:val="20"/>
          <w:szCs w:val="20"/>
        </w:rPr>
        <w:t>      Я не обещаю Вам быть талантливым - помру таким, каким уродился. Но часть ответственности за то, что произносят мои герои, я хотел бы все же разделить с ними и их авторами.</w:t>
      </w:r>
      <w:r>
        <w:rPr>
          <w:rFonts w:cs="Arial" w:ascii="Arial" w:hAnsi="Arial"/>
          <w:b/>
          <w:bCs/>
          <w:i/>
          <w:iCs/>
          <w:color w:val="000000"/>
          <w:sz w:val="20"/>
          <w:szCs w:val="20"/>
        </w:rPr>
        <w:br/>
      </w:r>
      <w:r>
        <w:rPr>
          <w:rStyle w:val="StrongEmphasis"/>
          <w:rFonts w:cs="Arial" w:ascii="Arial" w:hAnsi="Arial"/>
          <w:i/>
          <w:iCs/>
          <w:color w:val="000000"/>
          <w:sz w:val="20"/>
          <w:szCs w:val="20"/>
        </w:rPr>
        <w:t>      Поверьте, что смешные герои - это не только шукшинские чудики, довоенные очкарики или тупые директора советских Домов культуры. Это также не-совсем-люди прошедшей почти двадцатилетней(!) смуты. И в залах иногда рассаживаются их совершенные клоны.</w:t>
      </w:r>
      <w:r>
        <w:rPr>
          <w:rFonts w:cs="Arial" w:ascii="Arial" w:hAnsi="Arial"/>
          <w:b/>
          <w:bCs/>
          <w:i/>
          <w:iCs/>
          <w:color w:val="000000"/>
          <w:sz w:val="20"/>
          <w:szCs w:val="20"/>
        </w:rPr>
        <w:br/>
      </w:r>
      <w:r>
        <w:rPr>
          <w:rStyle w:val="StrongEmphasis"/>
          <w:rFonts w:cs="Arial" w:ascii="Arial" w:hAnsi="Arial"/>
          <w:i/>
          <w:iCs/>
          <w:color w:val="000000"/>
          <w:sz w:val="20"/>
          <w:szCs w:val="20"/>
        </w:rPr>
        <w:t>      Мне кажется, что задолго до Бахтина Рабле читали современники, не находя ничего карнавального в неисчислимых подробностях физиологических отправлений его замечательных великанов.</w:t>
      </w:r>
      <w:r>
        <w:rPr>
          <w:rFonts w:cs="Arial" w:ascii="Arial" w:hAnsi="Arial"/>
          <w:b/>
          <w:bCs/>
          <w:i/>
          <w:iCs/>
          <w:color w:val="000000"/>
          <w:sz w:val="20"/>
          <w:szCs w:val="20"/>
        </w:rPr>
        <w:br/>
      </w:r>
      <w:r>
        <w:rPr>
          <w:rStyle w:val="StrongEmphasis"/>
          <w:rFonts w:cs="Arial" w:ascii="Arial" w:hAnsi="Arial"/>
          <w:i/>
          <w:iCs/>
          <w:color w:val="000000"/>
          <w:sz w:val="20"/>
          <w:szCs w:val="20"/>
        </w:rPr>
        <w:t>      Ну, не Райкин, не Рабле! Но и Вы, пожалуй, не Алперс!</w:t>
      </w:r>
      <w:r>
        <w:rPr>
          <w:rFonts w:cs="Arial" w:ascii="Arial" w:hAnsi="Arial"/>
          <w:b/>
          <w:bCs/>
          <w:i/>
          <w:iCs/>
          <w:color w:val="000000"/>
          <w:sz w:val="20"/>
          <w:szCs w:val="20"/>
        </w:rPr>
        <w:br/>
      </w:r>
      <w:r>
        <w:rPr>
          <w:rStyle w:val="StrongEmphasis"/>
          <w:rFonts w:cs="Arial" w:ascii="Arial" w:hAnsi="Arial"/>
          <w:i/>
          <w:iCs/>
          <w:color w:val="000000"/>
          <w:sz w:val="20"/>
          <w:szCs w:val="20"/>
        </w:rPr>
        <w:t>      Не знаю, что такое цеховая солидарность, телефонов своих коллег я бы не нашел в своей записной книжке даже в экстренном случае (если Вы вдруг надумаете пойти на меня войной). Я ни с кем из них не вожусь.</w:t>
      </w:r>
      <w:r>
        <w:rPr>
          <w:rFonts w:cs="Arial" w:ascii="Arial" w:hAnsi="Arial"/>
          <w:b/>
          <w:bCs/>
          <w:i/>
          <w:iCs/>
          <w:color w:val="000000"/>
          <w:sz w:val="20"/>
          <w:szCs w:val="20"/>
        </w:rPr>
        <w:br/>
      </w:r>
      <w:r>
        <w:rPr>
          <w:rStyle w:val="StrongEmphasis"/>
          <w:rFonts w:cs="Arial" w:ascii="Arial" w:hAnsi="Arial"/>
          <w:i/>
          <w:iCs/>
          <w:color w:val="000000"/>
          <w:sz w:val="20"/>
          <w:szCs w:val="20"/>
        </w:rPr>
        <w:t>      А в "Аншлаге" я не снимаюсь почти четыре года. Ушел оттуда позднее, чем мне все советовали. А теперь, конечно, многого стыжусь. Да и они, зачем-то, не спрашивая, по-прежнему крутят мои старые записи, зарабатывая на этой ерунде, видимо, немалые деньги. Теперь еще обидно, что за 13 лет не получал от них не копейки (срам чего-то да стоит!)</w:t>
      </w:r>
      <w:r>
        <w:rPr>
          <w:rFonts w:cs="Arial" w:ascii="Arial" w:hAnsi="Arial"/>
          <w:b/>
          <w:bCs/>
          <w:i/>
          <w:iCs/>
          <w:color w:val="000000"/>
          <w:sz w:val="20"/>
          <w:szCs w:val="20"/>
        </w:rPr>
        <w:br/>
      </w:r>
      <w:r>
        <w:rPr>
          <w:rStyle w:val="StrongEmphasis"/>
          <w:rFonts w:cs="Arial" w:ascii="Arial" w:hAnsi="Arial"/>
          <w:i/>
          <w:iCs/>
          <w:color w:val="000000"/>
          <w:sz w:val="20"/>
          <w:szCs w:val="20"/>
        </w:rPr>
        <w:t>      Познакомившись с Вашими рецензиями на спектакли, которые, по Вашему мнению, смотреть не нужно, я лишний раз убедился, что незатейливый, а даже и животный смех будет получше, чем вся мутота концептуальных проектов, в которых все ложь - и "высокие" идеи и "глубинные" поиски.</w:t>
      </w:r>
      <w:r>
        <w:rPr>
          <w:rFonts w:cs="Arial" w:ascii="Arial" w:hAnsi="Arial"/>
          <w:b/>
          <w:bCs/>
          <w:i/>
          <w:iCs/>
          <w:color w:val="000000"/>
          <w:sz w:val="20"/>
          <w:szCs w:val="20"/>
        </w:rPr>
        <w:br/>
      </w:r>
      <w:r>
        <w:rPr>
          <w:rStyle w:val="StrongEmphasis"/>
          <w:rFonts w:cs="Arial" w:ascii="Arial" w:hAnsi="Arial"/>
          <w:i/>
          <w:iCs/>
          <w:color w:val="000000"/>
          <w:sz w:val="20"/>
          <w:szCs w:val="20"/>
        </w:rPr>
        <w:t>      Жалко, что вам однажды не пришло в голову построить фразу иначе: "на концерте Петросяна пару раз показалось, будто злой силой заброшена на спектакль Машкова".</w:t>
      </w:r>
      <w:r>
        <w:rPr>
          <w:rFonts w:cs="Arial" w:ascii="Arial" w:hAnsi="Arial"/>
          <w:b/>
          <w:bCs/>
          <w:i/>
          <w:iCs/>
          <w:color w:val="000000"/>
          <w:sz w:val="20"/>
          <w:szCs w:val="20"/>
        </w:rPr>
        <w:br/>
      </w:r>
      <w:r>
        <w:rPr>
          <w:rStyle w:val="StrongEmphasis"/>
          <w:rFonts w:cs="Arial" w:ascii="Arial" w:hAnsi="Arial"/>
          <w:i/>
          <w:iCs/>
          <w:color w:val="000000"/>
          <w:sz w:val="20"/>
          <w:szCs w:val="20"/>
        </w:rPr>
        <w:t>      Я - такой же, как все. Сомнение мое было только в том, что я непристойный и что на моих вечерах в зале сидят непорядочные люди.</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Оппонентка опять не замешкалась с ответом. Он был коротким, как телеграмма.</w:t>
      </w:r>
      <w:r>
        <w:rPr>
          <w:rStyle w:val="Appleconvertedspace"/>
          <w:rFonts w:cs="Arial" w:ascii="Arial" w:hAnsi="Arial"/>
          <w:color w:val="000000"/>
          <w:sz w:val="20"/>
          <w:szCs w:val="20"/>
        </w:rPr>
        <w:t> </w:t>
      </w:r>
      <w:r>
        <w:rPr>
          <w:rStyle w:val="Emphasis"/>
          <w:rFonts w:cs="Arial" w:ascii="Arial" w:hAnsi="Arial"/>
          <w:color w:val="000000"/>
          <w:sz w:val="20"/>
          <w:szCs w:val="20"/>
        </w:rPr>
        <w:t>К чему эти страсти? Войной на меня она идти не будет. Но на концерте Петросяна ей делать нечего. Здоровье важней.</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Конечно, мне нужно было предложить</w:t>
      </w:r>
      <w:r>
        <w:rPr>
          <w:rStyle w:val="Appleconvertedspace"/>
          <w:rFonts w:cs="Arial" w:ascii="Arial" w:hAnsi="Arial"/>
          <w:color w:val="000000"/>
          <w:sz w:val="20"/>
          <w:szCs w:val="20"/>
        </w:rPr>
        <w:t> </w:t>
      </w:r>
      <w:r>
        <w:rPr>
          <w:rStyle w:val="Emphasis"/>
          <w:rFonts w:cs="Arial" w:ascii="Arial" w:hAnsi="Arial"/>
          <w:color w:val="000000"/>
          <w:sz w:val="20"/>
          <w:szCs w:val="20"/>
        </w:rPr>
        <w:t>свою</w:t>
      </w:r>
      <w:r>
        <w:rPr>
          <w:rStyle w:val="Appleconvertedspace"/>
          <w:rFonts w:cs="Arial" w:ascii="Arial" w:hAnsi="Arial"/>
          <w:color w:val="000000"/>
          <w:sz w:val="20"/>
          <w:szCs w:val="20"/>
        </w:rPr>
        <w:t> </w:t>
      </w:r>
      <w:r>
        <w:rPr>
          <w:rFonts w:cs="Arial" w:ascii="Arial" w:hAnsi="Arial"/>
          <w:color w:val="000000"/>
          <w:sz w:val="20"/>
          <w:szCs w:val="20"/>
        </w:rPr>
        <w:t>фамилию в этом контексте! Так было бы честней! Но в своей рецензии она упоминала</w:t>
      </w:r>
      <w:r>
        <w:rPr>
          <w:rStyle w:val="Appleconvertedspace"/>
          <w:rFonts w:cs="Arial" w:ascii="Arial" w:hAnsi="Arial"/>
          <w:color w:val="000000"/>
          <w:sz w:val="20"/>
          <w:szCs w:val="20"/>
        </w:rPr>
        <w:t> </w:t>
      </w:r>
      <w:r>
        <w:rPr>
          <w:rStyle w:val="Emphasis"/>
          <w:rFonts w:cs="Arial" w:ascii="Arial" w:hAnsi="Arial"/>
          <w:color w:val="000000"/>
          <w:sz w:val="20"/>
          <w:szCs w:val="20"/>
        </w:rPr>
        <w:t>Петросяна</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Главное, что я в спешке не накормил клавишу «запятая», добавив к претензиям хамоватой критикессы еще и подозрение в безграмотности.</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Наутро Полякова переслала мне свежую почту нашего сайта:</w:t>
      </w:r>
    </w:p>
    <w:p>
      <w:pPr>
        <w:pStyle w:val="Style15"/>
        <w:jc w:val="both"/>
        <w:rPr>
          <w:rFonts w:ascii="Arial" w:hAnsi="Arial" w:cs="Arial"/>
          <w:color w:val="000000"/>
          <w:sz w:val="20"/>
          <w:szCs w:val="20"/>
        </w:rPr>
      </w:pPr>
      <w:r>
        <w:rPr>
          <w:rStyle w:val="StrongEmphasis"/>
          <w:rFonts w:cs="Arial" w:ascii="Arial" w:hAnsi="Arial"/>
          <w:i/>
          <w:iCs/>
          <w:color w:val="000000"/>
          <w:sz w:val="20"/>
          <w:szCs w:val="20"/>
        </w:rPr>
        <w:t>      </w:t>
      </w:r>
      <w:r>
        <w:rPr>
          <w:rStyle w:val="StrongEmphasis"/>
          <w:rFonts w:cs="Arial" w:ascii="Arial" w:hAnsi="Arial"/>
          <w:i/>
          <w:iCs/>
          <w:color w:val="000000"/>
          <w:sz w:val="20"/>
          <w:szCs w:val="20"/>
        </w:rPr>
        <w:t>Меня распирает от того, что хочется Вам что-то сказать, но слов нет!..</w:t>
      </w:r>
      <w:r>
        <w:rPr>
          <w:rFonts w:cs="Arial" w:ascii="Arial" w:hAnsi="Arial"/>
          <w:b/>
          <w:bCs/>
          <w:i/>
          <w:iCs/>
          <w:color w:val="000000"/>
          <w:sz w:val="20"/>
          <w:szCs w:val="20"/>
        </w:rPr>
        <w:br/>
      </w:r>
      <w:r>
        <w:rPr>
          <w:rStyle w:val="StrongEmphasis"/>
          <w:rFonts w:cs="Arial" w:ascii="Arial" w:hAnsi="Arial"/>
          <w:i/>
          <w:iCs/>
          <w:color w:val="000000"/>
          <w:sz w:val="20"/>
          <w:szCs w:val="20"/>
        </w:rPr>
        <w:t>За 3 дня в Интернете я узнала о Вас столько - лучше бы не знать! И как Вы в этом дерьме живете? Говорю не о том - плохой у Вас характер или нет ( наверняка плохой - сама Овен), а о том - кому какое дело!?</w:t>
      </w:r>
      <w:r>
        <w:rPr>
          <w:rFonts w:cs="Arial" w:ascii="Arial" w:hAnsi="Arial"/>
          <w:b/>
          <w:bCs/>
          <w:i/>
          <w:iCs/>
          <w:color w:val="000000"/>
          <w:sz w:val="20"/>
          <w:szCs w:val="20"/>
        </w:rPr>
        <w:br/>
      </w:r>
      <w:r>
        <w:rPr>
          <w:rStyle w:val="StrongEmphasis"/>
          <w:rFonts w:cs="Arial" w:ascii="Arial" w:hAnsi="Arial"/>
          <w:i/>
          <w:iCs/>
          <w:color w:val="000000"/>
          <w:sz w:val="20"/>
          <w:szCs w:val="20"/>
        </w:rPr>
        <w:t>      Зачем нужны эти дурно пахнущие та-та-та.... А эти хамские реплики с мест?</w:t>
      </w:r>
      <w:r>
        <w:rPr>
          <w:rFonts w:cs="Arial" w:ascii="Arial" w:hAnsi="Arial"/>
          <w:b/>
          <w:bCs/>
          <w:i/>
          <w:iCs/>
          <w:color w:val="000000"/>
          <w:sz w:val="20"/>
          <w:szCs w:val="20"/>
        </w:rPr>
        <w:br/>
      </w:r>
      <w:r>
        <w:rPr>
          <w:rStyle w:val="StrongEmphasis"/>
          <w:rFonts w:cs="Arial" w:ascii="Arial" w:hAnsi="Arial"/>
          <w:i/>
          <w:iCs/>
          <w:color w:val="000000"/>
          <w:sz w:val="20"/>
          <w:szCs w:val="20"/>
        </w:rPr>
        <w:t>      Пошлите Вы их....</w:t>
      </w:r>
      <w:r>
        <w:rPr>
          <w:rFonts w:cs="Arial" w:ascii="Arial" w:hAnsi="Arial"/>
          <w:b/>
          <w:bCs/>
          <w:i/>
          <w:iCs/>
          <w:color w:val="000000"/>
          <w:sz w:val="20"/>
          <w:szCs w:val="20"/>
        </w:rPr>
        <w:br/>
      </w:r>
      <w:r>
        <w:rPr>
          <w:rStyle w:val="StrongEmphasis"/>
          <w:rFonts w:cs="Arial" w:ascii="Arial" w:hAnsi="Arial"/>
          <w:i/>
          <w:iCs/>
          <w:color w:val="000000"/>
          <w:sz w:val="20"/>
          <w:szCs w:val="20"/>
        </w:rPr>
        <w:t>      Хочется Вас пожалеть, обнять, поцеловать в нос и сказать: "Все будет хорошо - не грусти".</w:t>
      </w:r>
      <w:r>
        <w:rPr>
          <w:rFonts w:cs="Arial" w:ascii="Arial" w:hAnsi="Arial"/>
          <w:b/>
          <w:bCs/>
          <w:i/>
          <w:iCs/>
          <w:color w:val="000000"/>
          <w:sz w:val="20"/>
          <w:szCs w:val="20"/>
        </w:rPr>
        <w:br/>
      </w:r>
      <w:r>
        <w:rPr>
          <w:rStyle w:val="StrongEmphasis"/>
          <w:rFonts w:cs="Arial" w:ascii="Arial" w:hAnsi="Arial"/>
          <w:i/>
          <w:iCs/>
          <w:color w:val="000000"/>
          <w:sz w:val="20"/>
          <w:szCs w:val="20"/>
        </w:rPr>
        <w:t>      Приезжайте к нам в В.Новгород - дорожку знаете. Покормите комаров, отработаете концерт, и все неприятности - к черту их.</w:t>
      </w:r>
    </w:p>
    <w:p>
      <w:pPr>
        <w:pStyle w:val="Style15"/>
        <w:jc w:val="both"/>
        <w:rPr>
          <w:rFonts w:ascii="Arial" w:hAnsi="Arial" w:cs="Arial"/>
          <w:color w:val="000000"/>
          <w:sz w:val="20"/>
          <w:szCs w:val="20"/>
        </w:rPr>
      </w:pPr>
      <w:r>
        <w:rPr>
          <w:rStyle w:val="StrongEmphasis"/>
          <w:rFonts w:cs="Arial" w:ascii="Arial" w:hAnsi="Arial"/>
          <w:i/>
          <w:iCs/>
          <w:color w:val="000000"/>
          <w:sz w:val="20"/>
          <w:szCs w:val="20"/>
        </w:rPr>
        <w:t>      </w:t>
      </w:r>
      <w:r>
        <w:rPr>
          <w:rStyle w:val="StrongEmphasis"/>
          <w:rFonts w:cs="Arial" w:ascii="Arial" w:hAnsi="Arial"/>
          <w:i/>
          <w:iCs/>
          <w:color w:val="000000"/>
          <w:sz w:val="20"/>
          <w:szCs w:val="20"/>
        </w:rPr>
        <w:t>Люблю все равно, Татьяна.</w:t>
      </w:r>
    </w:p>
    <w:p>
      <w:pPr>
        <w:pStyle w:val="Style15"/>
        <w:jc w:val="both"/>
        <w:rPr>
          <w:rFonts w:ascii="Arial" w:hAnsi="Arial" w:cs="Arial"/>
          <w:color w:val="000000"/>
          <w:sz w:val="20"/>
          <w:szCs w:val="20"/>
        </w:rPr>
      </w:pPr>
      <w:r>
        <w:rPr>
          <w:rStyle w:val="StrongEmphasis"/>
          <w:rFonts w:cs="Arial" w:ascii="Arial" w:hAnsi="Arial"/>
          <w:i/>
          <w:iCs/>
          <w:color w:val="000000"/>
          <w:sz w:val="20"/>
          <w:szCs w:val="20"/>
        </w:rPr>
        <w:t>      </w:t>
      </w:r>
      <w:r>
        <w:rPr>
          <w:rStyle w:val="Emphasis"/>
          <w:rFonts w:cs="Arial" w:ascii="Arial" w:hAnsi="Arial"/>
          <w:color w:val="000000"/>
          <w:sz w:val="20"/>
          <w:szCs w:val="20"/>
        </w:rPr>
        <w:t>8 сентября 2003 г.</w:t>
      </w:r>
      <w:r>
        <w:rPr>
          <w:rFonts w:cs="Arial" w:ascii="Arial" w:hAnsi="Arial"/>
          <w:i/>
          <w:iCs/>
          <w:color w:val="000000"/>
          <w:sz w:val="20"/>
          <w:szCs w:val="20"/>
        </w:rPr>
        <w:br/>
      </w:r>
      <w:r>
        <w:rPr>
          <w:rStyle w:val="StrongEmphasis"/>
          <w:rFonts w:cs="Arial" w:ascii="Arial" w:hAnsi="Arial"/>
          <w:i/>
          <w:iCs/>
          <w:color w:val="000000"/>
          <w:sz w:val="20"/>
          <w:szCs w:val="20"/>
        </w:rPr>
        <w:t>      </w:t>
      </w:r>
      <w:r>
        <w:rPr>
          <w:rStyle w:val="Emphasis"/>
          <w:rFonts w:cs="Arial" w:ascii="Arial" w:hAnsi="Arial"/>
          <w:color w:val="000000"/>
          <w:sz w:val="20"/>
          <w:szCs w:val="20"/>
        </w:rPr>
        <w:t>Сочи</w:t>
      </w:r>
    </w:p>
    <w:p>
      <w:pPr>
        <w:pStyle w:val="Style15"/>
        <w:jc w:val="both"/>
        <w:rPr/>
      </w:pPr>
      <w:r>
        <w:drawing>
          <wp:anchor behindDoc="0" distT="47625" distB="47625" distL="47625" distR="0" simplePos="0" locked="0" layoutInCell="0" allowOverlap="1" relativeHeight="66">
            <wp:simplePos x="0" y="0"/>
            <wp:positionH relativeFrom="column">
              <wp:align>right</wp:align>
            </wp:positionH>
            <wp:positionV relativeFrom="line">
              <wp:posOffset>635</wp:posOffset>
            </wp:positionV>
            <wp:extent cx="2562225" cy="2352675"/>
            <wp:effectExtent l="0" t="0" r="0" b="0"/>
            <wp:wrapSquare wrapText="bothSides"/>
            <wp:docPr id="6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5" descr=""/>
                    <pic:cNvPicPr>
                      <a:picLocks noChangeAspect="1" noChangeArrowheads="1"/>
                    </pic:cNvPicPr>
                  </pic:nvPicPr>
                  <pic:blipFill>
                    <a:blip r:embed="rId75"/>
                    <a:srcRect l="-14" t="-15" r="-14" b="-15"/>
                    <a:stretch>
                      <a:fillRect/>
                    </a:stretch>
                  </pic:blipFill>
                  <pic:spPr bwMode="auto">
                    <a:xfrm>
                      <a:off x="0" y="0"/>
                      <a:ext cx="2562225" cy="2352675"/>
                    </a:xfrm>
                    <a:prstGeom prst="rect">
                      <a:avLst/>
                    </a:prstGeom>
                  </pic:spPr>
                </pic:pic>
              </a:graphicData>
            </a:graphic>
          </wp:anchor>
        </w:drawing>
      </w:r>
      <w:r>
        <w:rPr>
          <w:rStyle w:val="StrongEmphasis"/>
          <w:rFonts w:cs="Arial" w:ascii="Arial" w:hAnsi="Arial"/>
          <w:i/>
          <w:iCs/>
          <w:color w:val="000000"/>
          <w:sz w:val="20"/>
          <w:szCs w:val="20"/>
        </w:rPr>
        <w:t>      </w:t>
      </w:r>
      <w:r>
        <w:rPr>
          <w:rFonts w:cs="Arial" w:ascii="Arial" w:hAnsi="Arial"/>
          <w:color w:val="000000"/>
          <w:sz w:val="20"/>
          <w:szCs w:val="20"/>
        </w:rPr>
        <w:t>Я никак не мог вынырнуть из тяжелого и бездонного сна, в котором мучительно барахтался целых полчаса, затонув в нем сразу после того, как мы расправились с форелью. Скорее всего, мстительная душа погибшей рыбки затащила меня в паршивый актовый зал, залитый дневным светом, и вытолкнула на неосвещенную сцену, заставив исполнять наизусть для не ожидавшей меня публики новые монологи, которые я читал с листа Толику и Наталье во время обеда. Мне запомнились несложные фабулы свежих эстрадных безделиц еще во время чтения, но теперь, во сне, я почувствовал, что не в силах восстановить собственно то, чем поддерживался смех в этих опусах. Зрители, естественно, скучали, как и во множестве других похожих снов, но в этот раз избавление от муки моего страдальческого беспамятства вышло от одной сумасшедшей, которая в звенящей тишине сказала «Ну, хватит! » и решительно двинулась к сцене. Дама сидела во втором ряду, - я это отлично запомнил из-за того, что пытался адресоваться ей во время выступления и даже встретил выраженное участие в остановившемся на мне взгляде. Поднимаясь по ступенькам с правой стороны, она сняла с себя кофту и блузку, внезапно обернулась безобразной голой старухой и стала вышагивать навстречу мне, словно дефилируя на подиуме. Я толком не успел постичь ее намерения на мой счет, хотя у меня и мелькнула мысль о несогласии во вкусах, как застал обезумевшую тетку в объятиях приземистого пожилого милиционера, поджидавшего ее на середине сцены.</w:t>
        <w:br/>
      </w:r>
      <w:r>
        <w:rPr>
          <w:rStyle w:val="StrongEmphasis"/>
          <w:rFonts w:cs="Arial" w:ascii="Arial" w:hAnsi="Arial"/>
          <w:i/>
          <w:iCs/>
          <w:color w:val="000000"/>
          <w:sz w:val="20"/>
          <w:szCs w:val="20"/>
        </w:rPr>
        <w:t>      </w:t>
      </w:r>
      <w:r>
        <w:rPr>
          <w:rFonts w:cs="Arial" w:ascii="Arial" w:hAnsi="Arial"/>
          <w:color w:val="000000"/>
          <w:sz w:val="20"/>
          <w:szCs w:val="20"/>
        </w:rPr>
        <w:t>Поспешив за кулисы, я загадывал на ходу, что успею пробежать глазами невыученные тексты, но, видно, кульминация сновидения совпала с его концовкой. Я лежал, не шелохнувшись, минут десять, припоминая заодно недавно виденные сны: один, приснившийся мне по дороге в Таллинн, - сон, в котором Достман угрожал через меня Толику, что в апреле за ним придут «лётчики», и другой – рижский сон, в котором наш домик в Юрмале накрыл осенний листопад, и красота этой картины была похожа на бедствие.  </w:t>
        <w:br/>
      </w:r>
      <w:r>
        <w:rPr>
          <w:rStyle w:val="StrongEmphasis"/>
          <w:rFonts w:cs="Arial" w:ascii="Arial" w:hAnsi="Arial"/>
          <w:i/>
          <w:iCs/>
          <w:color w:val="000000"/>
          <w:sz w:val="20"/>
          <w:szCs w:val="20"/>
        </w:rPr>
        <w:t>      </w:t>
      </w:r>
      <w:r>
        <w:rPr>
          <w:rFonts w:cs="Arial" w:ascii="Arial" w:hAnsi="Arial"/>
          <w:color w:val="000000"/>
          <w:sz w:val="20"/>
          <w:szCs w:val="20"/>
        </w:rPr>
        <w:t>Спросонья я был готов распознать в этих сюжетах настоящие угрозы моему будущему, особенно в мрачной клятве продюсера заслать по весне каких-то лётчиков к Толику, но погожий день в Сочи вернул меня к солнцу и чистому воздуху, я отдышался на балконе, и затем, не мешкая, расчехлил свой новый ноутбук, впервые отправившийся со мной в дальнюю дорогу. </w:t>
      </w:r>
    </w:p>
    <w:p>
      <w:pPr>
        <w:pStyle w:val="Style15"/>
        <w:jc w:val="both"/>
        <w:rPr>
          <w:rFonts w:ascii="Arial" w:hAnsi="Arial" w:cs="Arial"/>
          <w:color w:val="000000"/>
          <w:sz w:val="20"/>
          <w:szCs w:val="20"/>
        </w:rPr>
      </w:pPr>
      <w:r>
        <w:rPr>
          <w:rStyle w:val="StrongEmphasis"/>
          <w:rFonts w:cs="Arial" w:ascii="Arial" w:hAnsi="Arial"/>
          <w:i/>
          <w:iCs/>
          <w:color w:val="000000"/>
          <w:sz w:val="20"/>
          <w:szCs w:val="20"/>
        </w:rPr>
        <w:t>      </w:t>
      </w:r>
      <w:r>
        <w:rPr>
          <w:rStyle w:val="Emphasis"/>
          <w:rFonts w:cs="Arial" w:ascii="Arial" w:hAnsi="Arial"/>
          <w:color w:val="000000"/>
          <w:sz w:val="20"/>
          <w:szCs w:val="20"/>
        </w:rPr>
        <w:t>9 сентября 2003 г.</w:t>
      </w:r>
      <w:r>
        <w:rPr>
          <w:rFonts w:cs="Arial" w:ascii="Arial" w:hAnsi="Arial"/>
          <w:i/>
          <w:iCs/>
          <w:color w:val="000000"/>
          <w:sz w:val="20"/>
          <w:szCs w:val="20"/>
        </w:rPr>
        <w:br/>
      </w:r>
      <w:r>
        <w:rPr>
          <w:rStyle w:val="StrongEmphasis"/>
          <w:rFonts w:cs="Arial" w:ascii="Arial" w:hAnsi="Arial"/>
          <w:i/>
          <w:iCs/>
          <w:color w:val="000000"/>
          <w:sz w:val="20"/>
          <w:szCs w:val="20"/>
        </w:rPr>
        <w:t>      </w:t>
      </w:r>
      <w:r>
        <w:rPr>
          <w:rStyle w:val="Emphasis"/>
          <w:rFonts w:cs="Arial" w:ascii="Arial" w:hAnsi="Arial"/>
          <w:color w:val="000000"/>
          <w:sz w:val="20"/>
          <w:szCs w:val="20"/>
        </w:rPr>
        <w:t>Сочи</w:t>
      </w:r>
    </w:p>
    <w:p>
      <w:pPr>
        <w:pStyle w:val="Style15"/>
        <w:jc w:val="both"/>
        <w:rPr/>
      </w:pPr>
      <w:r>
        <w:rPr>
          <w:rStyle w:val="StrongEmphasis"/>
          <w:rFonts w:cs="Arial" w:ascii="Arial" w:hAnsi="Arial"/>
          <w:i/>
          <w:iCs/>
          <w:color w:val="000000"/>
          <w:sz w:val="20"/>
          <w:szCs w:val="20"/>
        </w:rPr>
        <w:t>      </w:t>
      </w:r>
      <w:r>
        <w:rPr>
          <w:rFonts w:cs="Arial" w:ascii="Arial" w:hAnsi="Arial"/>
          <w:color w:val="000000"/>
          <w:sz w:val="20"/>
          <w:szCs w:val="20"/>
        </w:rPr>
        <w:t>Теперь я набираю тексты десятью пальцами. Неосвоенными остались лишь знаки препинания. Целый месяц я потратил на 70 уроков курса В.В.Шахиджаняна «Соло для клавиатуры», выполняя строгий запрет на привычное печатание двумя пальцами; а вчера я, наконец, разрешил себе вернуться к своей хронике и попробовал набрать текст, ни разу не взглянув на клавиатуру.</w:t>
        <w:br/>
      </w:r>
      <w:r>
        <w:rPr>
          <w:rStyle w:val="StrongEmphasis"/>
          <w:rFonts w:cs="Arial" w:ascii="Arial" w:hAnsi="Arial"/>
          <w:i/>
          <w:iCs/>
          <w:color w:val="000000"/>
          <w:sz w:val="20"/>
          <w:szCs w:val="20"/>
        </w:rPr>
        <w:t>      </w:t>
      </w:r>
      <w:r>
        <w:rPr>
          <w:rFonts w:cs="Arial" w:ascii="Arial" w:hAnsi="Arial"/>
          <w:color w:val="000000"/>
          <w:sz w:val="20"/>
          <w:szCs w:val="20"/>
        </w:rPr>
        <w:t>30 уроков ждут меня впереди – заглавные буквы, цифры, пунктуация. Я обязательно дойду до конца, как и в любом своём начинании. Главное, что с этого дня слова начнут поспевать за мыслями и воспоминаниями, если последние не перестанут посещать меня, как это часто случается в делах такого рода, когда человек, разбогатев, вдруг теряет здоровье, или, наоборот, поправившись после недуга, сознает, что ему решительно не на что быть здоровым.</w:t>
        <w:br/>
      </w:r>
      <w:r>
        <w:rPr>
          <w:rStyle w:val="StrongEmphasis"/>
          <w:rFonts w:cs="Arial" w:ascii="Arial" w:hAnsi="Arial"/>
          <w:i/>
          <w:iCs/>
          <w:color w:val="000000"/>
          <w:sz w:val="20"/>
          <w:szCs w:val="20"/>
        </w:rPr>
        <w:t>      </w:t>
      </w:r>
      <w:r>
        <w:rPr>
          <w:rFonts w:cs="Arial" w:ascii="Arial" w:hAnsi="Arial"/>
          <w:color w:val="000000"/>
          <w:sz w:val="20"/>
          <w:szCs w:val="20"/>
        </w:rPr>
        <w:t>Но пока что грозные предзнаменования последних сновидений не сработали даже отчасти. Спектакли Виктюка в Прибалтике прошли при полных аншлагах и были горячо приняты «прохладной» тамошней публикой, а на вчерашнем концерте в «Ривьере»  мрачные намеки на провал сработали точно наоборот: задорные зрительницы разве что не визжали, а их суровые спутники выстроились ко мне за автографами, хотя обыкновенно подобная очередь составляется из женщин.</w:t>
      </w:r>
    </w:p>
    <w:p>
      <w:pPr>
        <w:pStyle w:val="Style15"/>
        <w:jc w:val="both"/>
        <w:rPr>
          <w:rFonts w:ascii="Arial" w:hAnsi="Arial" w:cs="Arial"/>
          <w:color w:val="000000"/>
          <w:sz w:val="20"/>
          <w:szCs w:val="20"/>
        </w:rPr>
      </w:pPr>
      <w:r>
        <w:rPr>
          <w:rStyle w:val="StrongEmphasis"/>
          <w:rFonts w:cs="Arial" w:ascii="Arial" w:hAnsi="Arial"/>
          <w:i/>
          <w:iCs/>
          <w:color w:val="000000"/>
          <w:sz w:val="20"/>
          <w:szCs w:val="20"/>
        </w:rPr>
        <w:t>      </w:t>
      </w:r>
      <w:r>
        <w:rPr>
          <w:rStyle w:val="Emphasis"/>
          <w:rFonts w:cs="Arial" w:ascii="Arial" w:hAnsi="Arial"/>
          <w:color w:val="000000"/>
          <w:sz w:val="20"/>
          <w:szCs w:val="20"/>
        </w:rPr>
        <w:t>10 сентября 2003 г.</w:t>
      </w:r>
      <w:r>
        <w:rPr>
          <w:rFonts w:cs="Arial" w:ascii="Arial" w:hAnsi="Arial"/>
          <w:i/>
          <w:iCs/>
          <w:color w:val="000000"/>
          <w:sz w:val="20"/>
          <w:szCs w:val="20"/>
        </w:rPr>
        <w:br/>
      </w:r>
      <w:r>
        <w:rPr>
          <w:rStyle w:val="StrongEmphasis"/>
          <w:rFonts w:cs="Arial" w:ascii="Arial" w:hAnsi="Arial"/>
          <w:i/>
          <w:iCs/>
          <w:color w:val="000000"/>
          <w:sz w:val="20"/>
          <w:szCs w:val="20"/>
        </w:rPr>
        <w:t>      </w:t>
      </w:r>
      <w:r>
        <w:rPr>
          <w:rStyle w:val="Emphasis"/>
          <w:rFonts w:cs="Arial" w:ascii="Arial" w:hAnsi="Arial"/>
          <w:color w:val="000000"/>
          <w:sz w:val="20"/>
          <w:szCs w:val="20"/>
        </w:rPr>
        <w:t>Сочи</w:t>
      </w:r>
    </w:p>
    <w:p>
      <w:pPr>
        <w:pStyle w:val="Style15"/>
        <w:jc w:val="both"/>
        <w:rPr/>
      </w:pPr>
      <w:r>
        <w:rPr>
          <w:rStyle w:val="StrongEmphasis"/>
          <w:rFonts w:cs="Arial" w:ascii="Arial" w:hAnsi="Arial"/>
          <w:i/>
          <w:iCs/>
          <w:color w:val="000000"/>
          <w:sz w:val="20"/>
          <w:szCs w:val="20"/>
        </w:rPr>
        <w:t>      </w:t>
      </w:r>
      <w:r>
        <w:rPr>
          <w:rFonts w:cs="Arial" w:ascii="Arial" w:hAnsi="Arial"/>
          <w:color w:val="000000"/>
          <w:sz w:val="20"/>
          <w:szCs w:val="20"/>
        </w:rPr>
        <w:t>Этого следовало ожидать: я застрял на знаках препинания. Удовольствие, которым  сопровождается моё новое умение, приглушает мысль о том, что самое трудное, пожалуй, впереди. Попробуйте, захватите клавишу «кавычки» безымянным пальцем, который едва приноровился набрасываться на букву «ц», и, при этом, мизинцем правой руки, не подглядывая, нажмите клавишу «shift». Думаю, что 73 упражнение, имеющее целью безошибочное овладение «кавычками» и «двоеточием», заставит меня выходить из себя еще во время круиза, целью которого мы, напротив, ставили оздоровление и расслабление.  </w:t>
        <w:br/>
      </w:r>
      <w:r>
        <w:rPr>
          <w:rStyle w:val="StrongEmphasis"/>
          <w:rFonts w:cs="Arial" w:ascii="Arial" w:hAnsi="Arial"/>
          <w:i/>
          <w:iCs/>
          <w:color w:val="000000"/>
          <w:sz w:val="20"/>
          <w:szCs w:val="20"/>
        </w:rPr>
        <w:t>      </w:t>
      </w:r>
      <w:r>
        <w:rPr>
          <w:rFonts w:cs="Arial" w:ascii="Arial" w:hAnsi="Arial"/>
          <w:color w:val="000000"/>
          <w:sz w:val="20"/>
          <w:szCs w:val="20"/>
        </w:rPr>
        <w:t>Как я умею расслабиться, знают почти все, кому выпадало «счастье» хоть однажды отдохнуть вместе со мною. Сегодня за обедом снова завязалась стихийная читка нескольких листов из пухлого пакета от Альтова. В работу были отобраны три странноватых текста, которым вечером уже суждено было тестирование на ни в чем неповинных зрителях.  </w:t>
        <w:br/>
      </w:r>
      <w:r>
        <w:rPr>
          <w:rStyle w:val="StrongEmphasis"/>
          <w:rFonts w:cs="Arial" w:ascii="Arial" w:hAnsi="Arial"/>
          <w:i/>
          <w:iCs/>
          <w:color w:val="000000"/>
          <w:sz w:val="20"/>
          <w:szCs w:val="20"/>
        </w:rPr>
        <w:t>      </w:t>
      </w:r>
      <w:r>
        <w:rPr>
          <w:rFonts w:cs="Arial" w:ascii="Arial" w:hAnsi="Arial"/>
          <w:color w:val="000000"/>
          <w:sz w:val="20"/>
          <w:szCs w:val="20"/>
        </w:rPr>
        <w:t>Вчерашние пробы, кстати, на две трети оказались удачными, но зато неудавшаяся треть стоила мне настоящей, но не замеченной курортниками паники. Я так испугался двух повисших пауз, в которых даже знаток нашего нехитрого ремесла не расслышал бы ничего фатального, что все остальное время концерта, желая наверстать упущенное,  работал так, как это делают записные трагики – нарочито отчетливо, наступательно, и  даже с надрывом.</w:t>
        <w:br/>
      </w:r>
      <w:r>
        <w:rPr>
          <w:rStyle w:val="StrongEmphasis"/>
          <w:rFonts w:cs="Arial" w:ascii="Arial" w:hAnsi="Arial"/>
          <w:i/>
          <w:iCs/>
          <w:color w:val="000000"/>
          <w:sz w:val="20"/>
          <w:szCs w:val="20"/>
        </w:rPr>
        <w:t>      </w:t>
      </w:r>
      <w:r>
        <w:rPr>
          <w:rFonts w:cs="Arial" w:ascii="Arial" w:hAnsi="Arial"/>
          <w:color w:val="000000"/>
          <w:sz w:val="20"/>
          <w:szCs w:val="20"/>
        </w:rPr>
        <w:t>Конечно, мне уже много лет известно, что этот способ, взятый напрокат у актеров благородной масти, как раз особенно подчеркивает все смешное. К финалу концерта стол на сцене оказался весь закрыт цветами.</w:t>
        <w:br/>
      </w:r>
      <w:r>
        <w:rPr>
          <w:rStyle w:val="StrongEmphasis"/>
          <w:rFonts w:cs="Arial" w:ascii="Arial" w:hAnsi="Arial"/>
          <w:i/>
          <w:iCs/>
          <w:color w:val="000000"/>
          <w:sz w:val="20"/>
          <w:szCs w:val="20"/>
        </w:rPr>
        <w:t>      </w:t>
      </w:r>
      <w:r>
        <w:rPr>
          <w:rFonts w:cs="Arial" w:ascii="Arial" w:hAnsi="Arial"/>
          <w:color w:val="000000"/>
          <w:sz w:val="20"/>
          <w:szCs w:val="20"/>
        </w:rPr>
        <w:t>Жалко, что в ближайших записях нам с Вами будет трудно рассчитывать на иронию - мне пока едва поддаются кавычки.</w:t>
      </w:r>
    </w:p>
    <w:p>
      <w:pPr>
        <w:pStyle w:val="Style15"/>
        <w:jc w:val="both"/>
        <w:rPr>
          <w:rFonts w:ascii="Arial" w:hAnsi="Arial" w:cs="Arial"/>
          <w:color w:val="000000"/>
          <w:sz w:val="20"/>
          <w:szCs w:val="20"/>
        </w:rPr>
      </w:pPr>
      <w:r>
        <w:rPr>
          <w:rStyle w:val="Emphasis"/>
          <w:rFonts w:cs="Arial" w:ascii="Arial" w:hAnsi="Arial"/>
          <w:b/>
          <w:bCs/>
          <w:color w:val="000000"/>
          <w:sz w:val="20"/>
          <w:szCs w:val="20"/>
          <w:u w:val="single"/>
        </w:rPr>
        <w:t>От Пирея до Карфаген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br/>
      </w:r>
      <w:r>
        <w:drawing>
          <wp:anchor behindDoc="0" distT="47625" distB="47625" distL="47625" distR="0" simplePos="0" locked="0" layoutInCell="0" allowOverlap="1" relativeHeight="67">
            <wp:simplePos x="0" y="0"/>
            <wp:positionH relativeFrom="column">
              <wp:align>right</wp:align>
            </wp:positionH>
            <wp:positionV relativeFrom="line">
              <wp:posOffset>635</wp:posOffset>
            </wp:positionV>
            <wp:extent cx="2381250" cy="1581150"/>
            <wp:effectExtent l="0" t="0" r="0" b="0"/>
            <wp:wrapSquare wrapText="bothSides"/>
            <wp:docPr id="6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6" descr=""/>
                    <pic:cNvPicPr>
                      <a:picLocks noChangeAspect="1" noChangeArrowheads="1"/>
                    </pic:cNvPicPr>
                  </pic:nvPicPr>
                  <pic:blipFill>
                    <a:blip r:embed="rId76"/>
                    <a:srcRect l="-15" t="-23" r="-15" b="-23"/>
                    <a:stretch>
                      <a:fillRect/>
                    </a:stretch>
                  </pic:blipFill>
                  <pic:spPr bwMode="auto">
                    <a:xfrm>
                      <a:off x="0" y="0"/>
                      <a:ext cx="2381250" cy="1581150"/>
                    </a:xfrm>
                    <a:prstGeom prst="rect">
                      <a:avLst/>
                    </a:prstGeom>
                  </pic:spPr>
                </pic:pic>
              </a:graphicData>
            </a:graphic>
          </wp:anchor>
        </w:drawing>
      </w:r>
      <w:r>
        <w:rPr>
          <w:rStyle w:val="Emphasis"/>
          <w:rFonts w:cs="Arial" w:ascii="Arial" w:hAnsi="Arial"/>
          <w:color w:val="000000"/>
          <w:sz w:val="20"/>
          <w:szCs w:val="20"/>
        </w:rPr>
        <w:t>     14 сентября 2003 г.</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Никаких кавычек - я ухожу в море.</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Бывший «Шота Руставели» теперь называется «Асседо». Корабль – старый и, по моему подозрению, не раз терпевший крушения: в каюте сшибает с ног стойкий запах ила.  </w:t>
        <w:br/>
      </w:r>
      <w:r>
        <w:rPr>
          <w:rStyle w:val="Emphasis"/>
          <w:rFonts w:cs="Arial" w:ascii="Arial" w:hAnsi="Arial"/>
          <w:color w:val="000000"/>
          <w:sz w:val="20"/>
          <w:szCs w:val="20"/>
        </w:rPr>
        <w:t>     </w:t>
      </w:r>
      <w:r>
        <w:rPr>
          <w:rFonts w:cs="Arial" w:ascii="Arial" w:hAnsi="Arial"/>
          <w:color w:val="000000"/>
          <w:sz w:val="20"/>
          <w:szCs w:val="20"/>
        </w:rPr>
        <w:t>В Сочи мы успели посидеть в «Старом Базаре», рядом с портом. Водитель Артур, много лет встречавший и провожавший нас в дни гастролей, сегодня поволновался – нас не выпускали из самолёта, пока по взлетной полосе не разогнался лайнер Путина.</w:t>
        <w:br/>
      </w:r>
      <w:r>
        <w:rPr>
          <w:rStyle w:val="Emphasis"/>
          <w:rFonts w:cs="Arial" w:ascii="Arial" w:hAnsi="Arial"/>
          <w:color w:val="000000"/>
          <w:sz w:val="20"/>
          <w:szCs w:val="20"/>
        </w:rPr>
        <w:t>     </w:t>
      </w:r>
      <w:r>
        <w:rPr>
          <w:rFonts w:cs="Arial" w:ascii="Arial" w:hAnsi="Arial"/>
          <w:color w:val="000000"/>
          <w:sz w:val="20"/>
          <w:szCs w:val="20"/>
        </w:rPr>
        <w:t>Мир удивительно тесен: опять с нами будет Сан Саныч, веселый корабельный затейник, с которым мы подружились несколько лет назад  в долгом круизе вокруг Европы. В том же путешествии мы, помнится, познакомились и с Андреем Космогорловым, который вскоре стал моим директором и заменил на этом посту уволенного с треском Мускатина.</w:t>
        <w:br/>
      </w:r>
      <w:r>
        <w:rPr>
          <w:rStyle w:val="Emphasis"/>
          <w:rFonts w:cs="Arial" w:ascii="Arial" w:hAnsi="Arial"/>
          <w:color w:val="000000"/>
          <w:sz w:val="20"/>
          <w:szCs w:val="20"/>
        </w:rPr>
        <w:t>     </w:t>
      </w:r>
      <w:r>
        <w:rPr>
          <w:rFonts w:cs="Arial" w:ascii="Arial" w:hAnsi="Arial"/>
          <w:color w:val="000000"/>
          <w:sz w:val="20"/>
          <w:szCs w:val="20"/>
        </w:rPr>
        <w:t>Мир тесен также</w:t>
      </w:r>
      <w:r>
        <w:rPr>
          <w:rStyle w:val="Appleconvertedspace"/>
          <w:rFonts w:cs="Arial" w:ascii="Arial" w:hAnsi="Arial"/>
          <w:color w:val="000000"/>
          <w:sz w:val="20"/>
          <w:szCs w:val="20"/>
        </w:rPr>
        <w:t> </w:t>
      </w:r>
      <w:r>
        <w:rPr>
          <w:rStyle w:val="Emphasis"/>
          <w:rFonts w:cs="Arial" w:ascii="Arial" w:hAnsi="Arial"/>
          <w:color w:val="000000"/>
          <w:sz w:val="20"/>
          <w:szCs w:val="20"/>
        </w:rPr>
        <w:t>до противности</w:t>
      </w:r>
      <w:r>
        <w:rPr>
          <w:rFonts w:cs="Arial" w:ascii="Arial" w:hAnsi="Arial"/>
          <w:color w:val="000000"/>
          <w:sz w:val="20"/>
          <w:szCs w:val="20"/>
        </w:rPr>
        <w:t>: после размещения в каютах Толик решил обследовать нашу посудину, и столкнулся с непотопляемым Мускатиным, едва ступив на палубу.</w:t>
        <w:br/>
        <w:br/>
      </w:r>
      <w:r>
        <w:rPr>
          <w:rStyle w:val="Emphasis"/>
          <w:rFonts w:cs="Arial" w:ascii="Arial" w:hAnsi="Arial"/>
          <w:color w:val="000000"/>
          <w:sz w:val="20"/>
          <w:szCs w:val="20"/>
        </w:rPr>
        <w:t>     </w:t>
      </w:r>
      <w:r>
        <w:rPr>
          <w:rFonts w:cs="Arial" w:ascii="Arial" w:hAnsi="Arial"/>
          <w:color w:val="000000"/>
          <w:sz w:val="20"/>
          <w:szCs w:val="20"/>
        </w:rPr>
        <w:t>Сожаление по поводу иронии оказалось напрасным - кавычки я набираю уже вслепую. Интересно «Витязя в тигровой шкуре» они тоже переименовали?</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5 сентября 2003 г.</w:t>
      </w:r>
    </w:p>
    <w:p>
      <w:pPr>
        <w:pStyle w:val="Style15"/>
        <w:jc w:val="both"/>
        <w:rPr/>
      </w:pP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ебо и море, едва различимые, хмурые - всего лишь две разные плотности размытого серого цвета. В планшете иллюминатора ровная четверть свинцовой  глади, словно планка для подписи на голубоватой фотокарточке слабо проявленного неба.</w:t>
        <w:br/>
      </w:r>
      <w:r>
        <w:rPr>
          <w:rStyle w:val="Emphasis"/>
          <w:rFonts w:cs="Arial" w:ascii="Arial" w:hAnsi="Arial"/>
          <w:color w:val="000000"/>
          <w:sz w:val="20"/>
          <w:szCs w:val="20"/>
        </w:rPr>
        <w:t>     </w:t>
      </w:r>
      <w:r>
        <w:rPr>
          <w:rFonts w:cs="Arial" w:ascii="Arial" w:hAnsi="Arial"/>
          <w:color w:val="000000"/>
          <w:sz w:val="20"/>
          <w:szCs w:val="20"/>
        </w:rPr>
        <w:t>Утром мы забавлялись с компьютером. Наташка валялась на полу, когда я зачитывал вслух дважды переведенный программой ‘Promt’ монолог «Икона». Однажды мы с Толиком заставили прежнего электронного толмача, «Сократа», перевести мою «Репетицию» - сначала с русского на английский, а затем снова на русский. Когда мы дошли до фрагмента, в котором герою вместо нашатыря предложено было понюхать «соль аммония», смеяться уже не было сил.  </w:t>
        <w:br/>
      </w:r>
      <w:r>
        <w:rPr>
          <w:rStyle w:val="Emphasis"/>
          <w:rFonts w:cs="Arial" w:ascii="Arial" w:hAnsi="Arial"/>
          <w:color w:val="000000"/>
          <w:sz w:val="20"/>
          <w:szCs w:val="20"/>
        </w:rPr>
        <w:t>     </w:t>
      </w:r>
      <w:r>
        <w:rPr>
          <w:rFonts w:cs="Arial" w:ascii="Arial" w:hAnsi="Arial"/>
          <w:color w:val="000000"/>
          <w:sz w:val="20"/>
          <w:szCs w:val="20"/>
        </w:rPr>
        <w:t>У ‘Promta’ по части бессмыслицы  результат оказался скромнее, но Поляковой, впервые ставшей свидетельницей необычного опыта, и этого хватило.  </w:t>
      </w:r>
    </w:p>
    <w:p>
      <w:pPr>
        <w:pStyle w:val="Style15"/>
        <w:jc w:val="both"/>
        <w:rPr/>
      </w:pPr>
      <w:r>
        <w:rPr>
          <w:rStyle w:val="StrongEmphasis"/>
          <w:rFonts w:cs="Arial" w:ascii="Arial" w:hAnsi="Arial"/>
          <w:i/>
          <w:iCs/>
          <w:color w:val="000000"/>
          <w:sz w:val="20"/>
          <w:szCs w:val="20"/>
        </w:rPr>
        <w:t>    </w:t>
      </w:r>
      <w:r>
        <w:drawing>
          <wp:anchor behindDoc="0" distT="47625" distB="47625" distL="47625" distR="0" simplePos="0" locked="0" layoutInCell="0" allowOverlap="1" relativeHeight="68">
            <wp:simplePos x="0" y="0"/>
            <wp:positionH relativeFrom="column">
              <wp:align>right</wp:align>
            </wp:positionH>
            <wp:positionV relativeFrom="line">
              <wp:posOffset>635</wp:posOffset>
            </wp:positionV>
            <wp:extent cx="2381250" cy="1619250"/>
            <wp:effectExtent l="0" t="0" r="0" b="0"/>
            <wp:wrapSquare wrapText="bothSides"/>
            <wp:docPr id="6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7" descr=""/>
                    <pic:cNvPicPr>
                      <a:picLocks noChangeAspect="1" noChangeArrowheads="1"/>
                    </pic:cNvPicPr>
                  </pic:nvPicPr>
                  <pic:blipFill>
                    <a:blip r:embed="rId77"/>
                    <a:srcRect l="-15" t="-22" r="-15" b="-22"/>
                    <a:stretch>
                      <a:fillRect/>
                    </a:stretch>
                  </pic:blipFill>
                  <pic:spPr bwMode="auto">
                    <a:xfrm>
                      <a:off x="0" y="0"/>
                      <a:ext cx="2381250" cy="1619250"/>
                    </a:xfrm>
                    <a:prstGeom prst="rect">
                      <a:avLst/>
                    </a:prstGeom>
                  </pic:spPr>
                </pic:pic>
              </a:graphicData>
            </a:graphic>
          </wp:anchor>
        </w:drawing>
      </w:r>
      <w:r>
        <w:rPr>
          <w:rFonts w:cs="Arial" w:ascii="Arial" w:hAnsi="Arial"/>
          <w:color w:val="000000"/>
          <w:sz w:val="20"/>
          <w:szCs w:val="20"/>
        </w:rPr>
        <w:t> </w:t>
      </w:r>
      <w:r>
        <w:rPr>
          <w:rFonts w:cs="Arial" w:ascii="Arial" w:hAnsi="Arial"/>
          <w:color w:val="000000"/>
          <w:sz w:val="20"/>
          <w:szCs w:val="20"/>
        </w:rPr>
        <w:t>На технической репетиции в музыкальном салоне Мускатин появился во главе девичьего трио под названием «Диамант», подошел ко мне и поздоровался. Я сдержанно кивнул. Он протянул мне свою натруженную грабительскую ладошку – пришлось ответить рукопожатием. Вечером состоится первый «гала-концерт» с участием Трошина, Инина, и еще парочки неизвестных мне исполнителей – русского народного певца и его спутницы, тоже, по-видимому, певицы.</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6 сентября 2003 г.</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 Мраморном море вдруг восстановилась мобильная связь. Я получил несколько сообщений из Москвы, и от Элика – с просьбой прислать недостающие документы, которые затребовал адвокат для возбуждения иска к владельцам исчезнувшего банка. Очень вовремя. Как в том анекдоте: «Сейчас я все брошу…» Ага, и поплыву за счетами.</w:t>
        <w:br/>
      </w:r>
      <w:r>
        <w:rPr>
          <w:rStyle w:val="Emphasis"/>
          <w:rFonts w:cs="Arial" w:ascii="Arial" w:hAnsi="Arial"/>
          <w:color w:val="000000"/>
          <w:sz w:val="20"/>
          <w:szCs w:val="20"/>
        </w:rPr>
        <w:t>     </w:t>
      </w:r>
      <w:r>
        <w:rPr>
          <w:rFonts w:cs="Arial" w:ascii="Arial" w:hAnsi="Arial"/>
          <w:color w:val="000000"/>
          <w:sz w:val="20"/>
          <w:szCs w:val="20"/>
        </w:rPr>
        <w:t>Как можно писать заметки о</w:t>
      </w:r>
      <w:r>
        <w:rPr>
          <w:rStyle w:val="Appleconvertedspace"/>
          <w:rFonts w:cs="Arial" w:ascii="Arial" w:hAnsi="Arial"/>
          <w:color w:val="000000"/>
          <w:sz w:val="20"/>
          <w:szCs w:val="20"/>
        </w:rPr>
        <w:t> </w:t>
      </w:r>
      <w:r>
        <w:rPr>
          <w:rStyle w:val="Emphasis"/>
          <w:rFonts w:cs="Arial" w:ascii="Arial" w:hAnsi="Arial"/>
          <w:color w:val="000000"/>
          <w:sz w:val="20"/>
          <w:szCs w:val="20"/>
        </w:rPr>
        <w:t>путешествии</w:t>
      </w:r>
      <w:r>
        <w:rPr>
          <w:rFonts w:cs="Arial" w:ascii="Arial" w:hAnsi="Arial"/>
          <w:color w:val="000000"/>
          <w:sz w:val="20"/>
          <w:szCs w:val="20"/>
        </w:rPr>
        <w:t>, если до обеда я даже не выходил из каюты! Вчера, конечно, я, не будем скромничать, снискал, снискал… Зато, как всегда, изрядно подергался перед выходом. Трошин говорит – «перед выходкой»…</w:t>
        <w:br/>
      </w:r>
      <w:r>
        <w:rPr>
          <w:rStyle w:val="Emphasis"/>
          <w:rFonts w:cs="Arial" w:ascii="Arial" w:hAnsi="Arial"/>
          <w:color w:val="000000"/>
          <w:sz w:val="20"/>
          <w:szCs w:val="20"/>
        </w:rPr>
        <w:t>     </w:t>
      </w:r>
      <w:r>
        <w:rPr>
          <w:rFonts w:cs="Arial" w:ascii="Arial" w:hAnsi="Arial"/>
          <w:color w:val="000000"/>
          <w:sz w:val="20"/>
          <w:szCs w:val="20"/>
        </w:rPr>
        <w:t>Жалко, что мне не удалось запомнить еще несколько характерных словечек знаменитого гастролера, пластинку которого я затер еще будучи ребенком на нашем простеньком патефоне, в Сусумане, почти сорок лет назад:</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Часы пробили точные,</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В цехах веселый шум.</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Спецовочку рабочую</w:t>
      </w:r>
      <w:r>
        <w:rPr>
          <w:rStyle w:val="Appleconvertedspace"/>
          <w:rFonts w:cs="Arial" w:ascii="Arial" w:hAnsi="Arial"/>
          <w:i/>
          <w:iCs/>
          <w:color w:val="000000"/>
          <w:sz w:val="20"/>
          <w:szCs w:val="20"/>
        </w:rPr>
        <w:t> </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Сменил я на костюм.</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У каждой работы</w:t>
      </w:r>
      <w:r>
        <w:rPr>
          <w:rStyle w:val="Appleconvertedspace"/>
          <w:rFonts w:cs="Arial" w:ascii="Arial" w:hAnsi="Arial"/>
          <w:i/>
          <w:iCs/>
          <w:color w:val="000000"/>
          <w:sz w:val="20"/>
          <w:szCs w:val="20"/>
        </w:rPr>
        <w:t> </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Имеется срок.</w:t>
      </w:r>
    </w:p>
    <w:p>
      <w:pPr>
        <w:pStyle w:val="Style15"/>
        <w:spacing w:before="0" w:after="0"/>
        <w:jc w:val="both"/>
        <w:rPr>
          <w:rFonts w:ascii="Arial" w:hAnsi="Arial" w:cs="Arial"/>
          <w:i/>
          <w:i/>
          <w:iCs/>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Суббота, суббота</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Короткий вечерок.</w:t>
      </w:r>
    </w:p>
    <w:p>
      <w:pPr>
        <w:pStyle w:val="Style15"/>
        <w:jc w:val="both"/>
        <w:rPr>
          <w:rFonts w:ascii="Arial" w:hAnsi="Arial" w:cs="Arial"/>
          <w:color w:val="000000"/>
          <w:sz w:val="20"/>
          <w:szCs w:val="20"/>
        </w:rPr>
      </w:pPr>
      <w:r>
        <w:drawing>
          <wp:anchor behindDoc="0" distT="0" distB="0" distL="0" distR="47625" simplePos="0" locked="0" layoutInCell="0" allowOverlap="1" relativeHeight="69">
            <wp:simplePos x="0" y="0"/>
            <wp:positionH relativeFrom="column">
              <wp:align>left</wp:align>
            </wp:positionH>
            <wp:positionV relativeFrom="line">
              <wp:posOffset>635</wp:posOffset>
            </wp:positionV>
            <wp:extent cx="3238500" cy="2143125"/>
            <wp:effectExtent l="0" t="0" r="0" b="0"/>
            <wp:wrapSquare wrapText="bothSides"/>
            <wp:docPr id="6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8" descr=""/>
                    <pic:cNvPicPr>
                      <a:picLocks noChangeAspect="1" noChangeArrowheads="1"/>
                    </pic:cNvPicPr>
                  </pic:nvPicPr>
                  <pic:blipFill>
                    <a:blip r:embed="rId78"/>
                    <a:srcRect l="-11" t="-17" r="-11" b="-17"/>
                    <a:stretch>
                      <a:fillRect/>
                    </a:stretch>
                  </pic:blipFill>
                  <pic:spPr bwMode="auto">
                    <a:xfrm>
                      <a:off x="0" y="0"/>
                      <a:ext cx="3238500" cy="2143125"/>
                    </a:xfrm>
                    <a:prstGeom prst="rect">
                      <a:avLst/>
                    </a:prstGeom>
                  </pic:spPr>
                </pic:pic>
              </a:graphicData>
            </a:graphic>
          </wp:anchor>
        </w:drawing>
      </w:r>
      <w:r>
        <w:rPr>
          <w:rFonts w:cs="Arial" w:ascii="Arial" w:hAnsi="Arial"/>
          <w:color w:val="000000"/>
          <w:sz w:val="20"/>
          <w:szCs w:val="20"/>
        </w:rPr>
        <w:t>    </w:t>
      </w:r>
      <w:r>
        <w:rPr>
          <w:rFonts w:cs="Arial" w:ascii="Arial" w:hAnsi="Arial"/>
          <w:color w:val="000000"/>
          <w:sz w:val="20"/>
          <w:szCs w:val="20"/>
        </w:rPr>
        <w:t>- Вы мне очень нравитесь… Я имею в виду - в творческом отношении, - сказал он, когда под бурные аплодисменты закончил победную «выходку» и остановился, чтобы пожелать мне успеха. Рядом тут же нарисовалась супруга и стала распекать его за пафос в отзвучавшем пении. Трошин, кажется, обрадовался, что мы оказались вместе, и я не побоялся  возражать его половине, уверяя и её, и его, что при слабых колонках невозможно удержаться от сильной подачи, а, значит, легко сбиться на пафос. Голос его  по-прежнему прекрасно звучит, и поет он на самом деле осмысленно, что в наши дни выглядит, к сожалению, совсем старомодно.</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Только что мы стояли на палубе, провожая закатное солнце, и, как театральные осветители, подсказывали друг другу меняющиеся цветовые программы:</w:t>
        <w:br/>
      </w:r>
      <w:r>
        <w:rPr>
          <w:rStyle w:val="Emphasis"/>
          <w:rFonts w:cs="Arial" w:ascii="Arial" w:hAnsi="Arial"/>
          <w:color w:val="000000"/>
          <w:sz w:val="20"/>
          <w:szCs w:val="20"/>
        </w:rPr>
        <w:t>     </w:t>
      </w:r>
      <w:r>
        <w:rPr>
          <w:rFonts w:cs="Arial" w:ascii="Arial" w:hAnsi="Arial"/>
          <w:color w:val="000000"/>
          <w:sz w:val="20"/>
          <w:szCs w:val="20"/>
        </w:rPr>
        <w:t>- Темно-серый!</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Лиловый!</w:t>
      </w:r>
    </w:p>
    <w:p>
      <w:pPr>
        <w:pStyle w:val="Style15"/>
        <w:spacing w:before="0" w:after="0"/>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Серебристо-синий!</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Потом согласились на том, что Эгейское море закончило свои превращения, выбрав для предстоящей ночи глубокий темно-синий цвет. На воду, как и на огонь, можно смотреть без устали, и эта истина - расхожая фраза, пока внезапно не обнаружишь, что битый час, навалившись над бортом, ты просто</w:t>
      </w:r>
      <w:r>
        <w:rPr>
          <w:rStyle w:val="Appleconvertedspace"/>
          <w:rFonts w:cs="Arial" w:ascii="Arial" w:hAnsi="Arial"/>
          <w:color w:val="000000"/>
          <w:sz w:val="20"/>
          <w:szCs w:val="20"/>
        </w:rPr>
        <w:t> </w:t>
      </w:r>
      <w:r>
        <w:rPr>
          <w:rStyle w:val="Emphasis"/>
          <w:rFonts w:cs="Arial" w:ascii="Arial" w:hAnsi="Arial"/>
          <w:color w:val="000000"/>
          <w:sz w:val="20"/>
          <w:szCs w:val="20"/>
        </w:rPr>
        <w:t>подгадываешь</w:t>
      </w:r>
      <w:r>
        <w:rPr>
          <w:rStyle w:val="Appleconvertedspace"/>
          <w:rFonts w:cs="Arial" w:ascii="Arial" w:hAnsi="Arial"/>
          <w:color w:val="000000"/>
          <w:sz w:val="20"/>
          <w:szCs w:val="20"/>
        </w:rPr>
        <w:t> </w:t>
      </w:r>
      <w:r>
        <w:rPr>
          <w:rFonts w:cs="Arial" w:ascii="Arial" w:hAnsi="Arial"/>
          <w:color w:val="000000"/>
          <w:sz w:val="20"/>
          <w:szCs w:val="20"/>
        </w:rPr>
        <w:t>вскипания бирюзовых лужиц в гигантском хранилище чернил.</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Чем дальше мы уходим на запад, тем становится теплее. Наверное, через пару переходов можно будет, не боясь продрогнуть, смотреть на море и ночью.</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Наталья, к нашему изумлению, проявила «общественный» темперамент - не пропустила ни одного круизного мероприятия. День для нее начинается с коллективной зарядки на палубе, она прекрасно ориентируется на «теплоходной» местности, запомнив, в каких каютах находятся отдельные службы, как быстрее пройти к барам, в спортзал или киоскам. В случае тревоги нам бы не пришлось рвать на себе волосы - она запомнила даже номера наших спасательных шлюпок.</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8 сентября 2003 г.</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Летчики» поджидали нас на красных диванах в холле, перед гостиничным «люксом»,  в котором мы схоронились втроем, не дыша, боясь шевельнуться. Я наблюдал в дверной глазок за тем, как несколько небритых кавказцев, курили, перебрасывались короткими фразами и посматривали в сторону коридора, даже не подозревая, что мы находимся в номере.</w:t>
        <w:br/>
      </w:r>
      <w:r>
        <w:rPr>
          <w:rStyle w:val="Emphasis"/>
          <w:rFonts w:cs="Arial" w:ascii="Arial" w:hAnsi="Arial"/>
          <w:color w:val="000000"/>
          <w:sz w:val="20"/>
          <w:szCs w:val="20"/>
        </w:rPr>
        <w:t>     </w:t>
      </w:r>
      <w:r>
        <w:rPr>
          <w:rFonts w:cs="Arial" w:ascii="Arial" w:hAnsi="Arial"/>
          <w:color w:val="000000"/>
          <w:sz w:val="20"/>
          <w:szCs w:val="20"/>
        </w:rPr>
        <w:t>Толик дал знак мне с Натальей отойти к стене, но я не мог оторваться от глазка. Толик стал оттирать меня плечом,  я уступил ему место у двери.</w:t>
        <w:br/>
      </w:r>
      <w:r>
        <w:rPr>
          <w:rStyle w:val="Emphasis"/>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Уходят!» - поняли мы, когда он сделал прощальный жест рукой. Наталья, ликуя,  опустила невидимый рычаг и одними губами сказала “Yes!” Я стал паясничать, танцевать, снова вернулся к двери, припал к глазку, и, цепенея от ужаса, наткнулся в нём на чужой зрачок, вперившийся в меня с другой стороны двери. Я понял, что мне нет спасения от этого прицельного взгляда. Горечь и кислота подступили к горлу, я попытался сглотнуть тошнотворный комочек страха, но в ту же минуту сообразил, что не сплю, а борюсь с дурнотой на койке, в каюте. Я встал, направился к умывальнику и замер у иллюминатора - над морем поднималось солнце.  </w:t>
        <w:br/>
      </w:r>
      <w:r>
        <w:rPr>
          <w:rStyle w:val="Emphasis"/>
          <w:rFonts w:cs="Arial" w:ascii="Arial" w:hAnsi="Arial"/>
          <w:color w:val="000000"/>
          <w:sz w:val="20"/>
          <w:szCs w:val="20"/>
        </w:rPr>
        <w:t>     </w:t>
      </w:r>
      <w:r>
        <w:rPr>
          <w:rFonts w:cs="Arial" w:ascii="Arial" w:hAnsi="Arial"/>
          <w:color w:val="000000"/>
          <w:sz w:val="20"/>
          <w:szCs w:val="20"/>
        </w:rPr>
        <w:t>«Какая глупость – этот сон про летчиков. Тем более что финальный трюк с глазком я уже где-то видел».</w:t>
      </w:r>
    </w:p>
    <w:p>
      <w:pPr>
        <w:pStyle w:val="Style15"/>
        <w:jc w:val="both"/>
        <w:rPr/>
      </w:pP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Я думаю, что изжога появилась от сухого вина, поданного на ужин. Хорошо, что мы не стали покупать вина в Немее, но стоило ли выжимать целый лимон на красных окуньков, которых мы заказали в Навплионе?</w:t>
        <w:br/>
      </w:r>
      <w:r>
        <w:drawing>
          <wp:anchor behindDoc="0" distT="47625" distB="47625" distL="0" distR="47625" simplePos="0" locked="0" layoutInCell="0" allowOverlap="1" relativeHeight="70">
            <wp:simplePos x="0" y="0"/>
            <wp:positionH relativeFrom="column">
              <wp:align>left</wp:align>
            </wp:positionH>
            <wp:positionV relativeFrom="line">
              <wp:posOffset>635</wp:posOffset>
            </wp:positionV>
            <wp:extent cx="2381250" cy="1590675"/>
            <wp:effectExtent l="0" t="0" r="0" b="0"/>
            <wp:wrapSquare wrapText="bothSides"/>
            <wp:docPr id="6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9" descr=""/>
                    <pic:cNvPicPr>
                      <a:picLocks noChangeAspect="1" noChangeArrowheads="1"/>
                    </pic:cNvPicPr>
                  </pic:nvPicPr>
                  <pic:blipFill>
                    <a:blip r:embed="rId79"/>
                    <a:srcRect l="-15" t="-23" r="-15" b="-23"/>
                    <a:stretch>
                      <a:fillRect/>
                    </a:stretch>
                  </pic:blipFill>
                  <pic:spPr bwMode="auto">
                    <a:xfrm>
                      <a:off x="0" y="0"/>
                      <a:ext cx="2381250" cy="1590675"/>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Десятичасовая экскурсия от Пирея до Микен вышла, конечно, утомительной. Перед очередной высадкой из автобуса Толик сказал:</w:t>
        <w:br/>
      </w:r>
      <w:r>
        <w:rPr>
          <w:rStyle w:val="Emphasis"/>
          <w:rFonts w:cs="Arial" w:ascii="Arial" w:hAnsi="Arial"/>
          <w:color w:val="000000"/>
          <w:sz w:val="20"/>
          <w:szCs w:val="20"/>
        </w:rPr>
        <w:t>     </w:t>
      </w:r>
      <w:r>
        <w:rPr>
          <w:rFonts w:cs="Arial" w:ascii="Arial" w:hAnsi="Arial"/>
          <w:color w:val="000000"/>
          <w:sz w:val="20"/>
          <w:szCs w:val="20"/>
        </w:rPr>
        <w:t>- Идемте смотреть на камни…</w:t>
        <w:br/>
      </w:r>
      <w:r>
        <w:rPr>
          <w:rStyle w:val="Emphasis"/>
          <w:rFonts w:cs="Arial" w:ascii="Arial" w:hAnsi="Arial"/>
          <w:color w:val="000000"/>
          <w:sz w:val="20"/>
          <w:szCs w:val="20"/>
        </w:rPr>
        <w:t>     </w:t>
      </w:r>
      <w:r>
        <w:rPr>
          <w:rFonts w:cs="Arial" w:ascii="Arial" w:hAnsi="Arial"/>
          <w:color w:val="000000"/>
          <w:sz w:val="20"/>
          <w:szCs w:val="20"/>
        </w:rPr>
        <w:t>Все истерически засмеялись. У руин названия разные, но камни везде похожи на камни. Мы останавливались в Коринфе и рассаживались на ступенях античного театра в Эпидавре, взбирались на вершину горы в Микенской крепости. Но истинная услада  ожидала нас на обратном пути. Когда гид Елена закончила свой рассказ, водитель поставил диск</w:t>
      </w:r>
      <w:r>
        <w:rPr>
          <w:rStyle w:val="Appleconvertedspace"/>
          <w:rFonts w:cs="Arial" w:ascii="Arial" w:hAnsi="Arial"/>
          <w:color w:val="000000"/>
          <w:sz w:val="20"/>
          <w:szCs w:val="20"/>
        </w:rPr>
        <w:t> </w:t>
      </w:r>
      <w:r>
        <w:rPr>
          <w:rStyle w:val="Emphasis"/>
          <w:rFonts w:cs="Arial" w:ascii="Arial" w:hAnsi="Arial"/>
          <w:color w:val="000000"/>
          <w:sz w:val="20"/>
          <w:szCs w:val="20"/>
        </w:rPr>
        <w:t>сиртаки</w:t>
      </w:r>
      <w:r>
        <w:rPr>
          <w:rFonts w:cs="Arial" w:ascii="Arial" w:hAnsi="Arial"/>
          <w:color w:val="000000"/>
          <w:sz w:val="20"/>
          <w:szCs w:val="20"/>
        </w:rPr>
        <w:t>. Затаенная, томная музыка оказалась лучшим сопровождением к пейзажам за окном. Все потянулись к видеокамерам. Розовые скалы огибала дорога, печальная и чистая, как этот хмельной, но отчетливый почти</w:t>
      </w:r>
      <w:r>
        <w:rPr>
          <w:rStyle w:val="Appleconvertedspace"/>
          <w:rFonts w:cs="Arial" w:ascii="Arial" w:hAnsi="Arial"/>
          <w:color w:val="000000"/>
          <w:sz w:val="20"/>
          <w:szCs w:val="20"/>
        </w:rPr>
        <w:t> </w:t>
      </w:r>
      <w:r>
        <w:rPr>
          <w:rStyle w:val="Emphasis"/>
          <w:rFonts w:cs="Arial" w:ascii="Arial" w:hAnsi="Arial"/>
          <w:color w:val="000000"/>
          <w:sz w:val="20"/>
          <w:szCs w:val="20"/>
        </w:rPr>
        <w:t>балалаечный</w:t>
      </w:r>
      <w:r>
        <w:rPr>
          <w:rStyle w:val="Appleconvertedspace"/>
          <w:rFonts w:cs="Arial" w:ascii="Arial" w:hAnsi="Arial"/>
          <w:color w:val="000000"/>
          <w:sz w:val="20"/>
          <w:szCs w:val="20"/>
        </w:rPr>
        <w:t> </w:t>
      </w:r>
      <w:r>
        <w:rPr>
          <w:rFonts w:cs="Arial" w:ascii="Arial" w:hAnsi="Arial"/>
          <w:color w:val="000000"/>
          <w:sz w:val="20"/>
          <w:szCs w:val="20"/>
        </w:rPr>
        <w:t>перебор.</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9 сентября 2003 г.</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Тоска.</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Тетки ругаются из-за мест в автобусе. На экскурсиях скучают, вопросов не задают, стремглав кидаются в лавки, обвешиваются пакетами. Задираются по любому ничтожному поводу, хамят.</w:t>
        <w:br/>
      </w:r>
      <w:r>
        <w:rPr>
          <w:rStyle w:val="Emphasis"/>
          <w:rFonts w:cs="Arial" w:ascii="Arial" w:hAnsi="Arial"/>
          <w:color w:val="000000"/>
          <w:sz w:val="20"/>
          <w:szCs w:val="20"/>
        </w:rPr>
        <w:t>     </w:t>
      </w:r>
      <w:r>
        <w:rPr>
          <w:rFonts w:cs="Arial" w:ascii="Arial" w:hAnsi="Arial"/>
          <w:color w:val="000000"/>
          <w:sz w:val="20"/>
          <w:szCs w:val="20"/>
        </w:rPr>
        <w:t>Лавочницы, лоточницы.</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Сегодняшний гид переводила с английского языка своей итальянской коллеги, как наш электронный “Promt” - с такими вольностями, что я, по правде сказать, опешил. </w:t>
      </w:r>
      <w:r>
        <w:rPr>
          <w:rStyle w:val="Appleconvertedspace"/>
          <w:rFonts w:cs="Arial" w:ascii="Arial" w:hAnsi="Arial"/>
          <w:color w:val="000000"/>
          <w:sz w:val="20"/>
          <w:szCs w:val="20"/>
        </w:rPr>
        <w:t> </w:t>
      </w:r>
      <w:r>
        <w:rPr>
          <w:rFonts w:cs="Arial" w:ascii="Arial" w:hAnsi="Arial"/>
          <w:color w:val="000000"/>
          <w:sz w:val="20"/>
          <w:szCs w:val="20"/>
        </w:rPr>
        <w:br/>
      </w:r>
      <w:r>
        <w:drawing>
          <wp:anchor behindDoc="0" distT="47625" distB="47625" distL="47625" distR="0" simplePos="0" locked="0" layoutInCell="0" allowOverlap="1" relativeHeight="71">
            <wp:simplePos x="0" y="0"/>
            <wp:positionH relativeFrom="column">
              <wp:align>right</wp:align>
            </wp:positionH>
            <wp:positionV relativeFrom="line">
              <wp:posOffset>635</wp:posOffset>
            </wp:positionV>
            <wp:extent cx="2381250" cy="1590675"/>
            <wp:effectExtent l="0" t="0" r="0" b="0"/>
            <wp:wrapSquare wrapText="bothSides"/>
            <wp:docPr id="6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0" descr=""/>
                    <pic:cNvPicPr>
                      <a:picLocks noChangeAspect="1" noChangeArrowheads="1"/>
                    </pic:cNvPicPr>
                  </pic:nvPicPr>
                  <pic:blipFill>
                    <a:blip r:embed="rId80"/>
                    <a:srcRect l="-15" t="-23" r="-15" b="-23"/>
                    <a:stretch>
                      <a:fillRect/>
                    </a:stretch>
                  </pic:blipFill>
                  <pic:spPr bwMode="auto">
                    <a:xfrm>
                      <a:off x="0" y="0"/>
                      <a:ext cx="2381250" cy="1590675"/>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Мы причалили в Мессине и отправились, проезжая высоко над морем, в Таормину, курортный городок на склонах горы Тауро.</w:t>
        <w:br/>
      </w:r>
      <w:r>
        <w:rPr>
          <w:rStyle w:val="Emphasis"/>
          <w:rFonts w:cs="Arial" w:ascii="Arial" w:hAnsi="Arial"/>
          <w:color w:val="000000"/>
          <w:sz w:val="20"/>
          <w:szCs w:val="20"/>
        </w:rPr>
        <w:t>     </w:t>
      </w:r>
      <w:r>
        <w:rPr>
          <w:rFonts w:cs="Arial" w:ascii="Arial" w:hAnsi="Arial"/>
          <w:color w:val="000000"/>
          <w:sz w:val="20"/>
          <w:szCs w:val="20"/>
        </w:rPr>
        <w:t>У теток еще не иссяк запал фотографироваться со мной при каждом неудобном случае. В аптеке на центральной улице я приобрел пластырь, чтобы запеленать указательный палец, который вчера неосторожно полосонул лопнувшим стаканом, и в тот момент, когда  я приладился это сделать, краешком глаза заметил направленный на меня объектив. Я отвернулся и сделал шаг к урне.</w:t>
        <w:br/>
      </w:r>
      <w:r>
        <w:rPr>
          <w:rStyle w:val="Emphasis"/>
          <w:rFonts w:cs="Arial" w:ascii="Arial" w:hAnsi="Arial"/>
          <w:color w:val="000000"/>
          <w:sz w:val="20"/>
          <w:szCs w:val="20"/>
        </w:rPr>
        <w:t>     </w:t>
      </w:r>
      <w:r>
        <w:rPr>
          <w:rFonts w:cs="Arial" w:ascii="Arial" w:hAnsi="Arial"/>
          <w:color w:val="000000"/>
          <w:sz w:val="20"/>
          <w:szCs w:val="20"/>
        </w:rPr>
        <w:t>- Видишь, - сказала одна тетка другой, - он прячется.</w:t>
        <w:br/>
      </w:r>
      <w:r>
        <w:rPr>
          <w:rStyle w:val="Emphasis"/>
          <w:rFonts w:cs="Arial" w:ascii="Arial" w:hAnsi="Arial"/>
          <w:color w:val="000000"/>
          <w:sz w:val="20"/>
          <w:szCs w:val="20"/>
        </w:rPr>
        <w:t>     </w:t>
      </w:r>
      <w:r>
        <w:rPr>
          <w:rFonts w:cs="Arial" w:ascii="Arial" w:hAnsi="Arial"/>
          <w:color w:val="000000"/>
          <w:sz w:val="20"/>
          <w:szCs w:val="20"/>
        </w:rPr>
        <w:t>- Я не прячусь. Заклею палец - и мы сфотографируемся.</w:t>
        <w:br/>
      </w:r>
      <w:r>
        <w:rPr>
          <w:rStyle w:val="Emphasis"/>
          <w:rFonts w:cs="Arial" w:ascii="Arial" w:hAnsi="Arial"/>
          <w:color w:val="000000"/>
          <w:sz w:val="20"/>
          <w:szCs w:val="20"/>
        </w:rPr>
        <w:t>     </w:t>
      </w:r>
      <w:r>
        <w:rPr>
          <w:rFonts w:cs="Arial" w:ascii="Arial" w:hAnsi="Arial"/>
          <w:color w:val="000000"/>
          <w:sz w:val="20"/>
          <w:szCs w:val="20"/>
        </w:rPr>
        <w:t>Стакан, кстати говоря, накрылся странным образом. Когда я читал в постели, раздался глуховатый щелчок. Звук был настолько знакомым, что сомневаться не пришлось: так падает авторучка. Я не заставил себя встать, полагая, что подниму ее с пола, когда закончу чтение. Примерно через полчаса я  подошел к столу и увидел, как по столешнице протянулся ручеек разлитого кофе.</w:t>
        <w:br/>
      </w:r>
      <w:r>
        <w:rPr>
          <w:rStyle w:val="Emphasis"/>
          <w:rFonts w:cs="Arial" w:ascii="Arial" w:hAnsi="Arial"/>
          <w:color w:val="000000"/>
          <w:sz w:val="20"/>
          <w:szCs w:val="20"/>
        </w:rPr>
        <w:t>     </w:t>
      </w:r>
      <w:r>
        <w:rPr>
          <w:rFonts w:cs="Arial" w:ascii="Arial" w:hAnsi="Arial"/>
          <w:color w:val="000000"/>
          <w:sz w:val="20"/>
          <w:szCs w:val="20"/>
        </w:rPr>
        <w:t>Вот чудеса! Я опустошил пепельницу и протер стол еще на рассвете, сразу после душа. Единственный стакан был пуст, хотя и не вымыт. Кипятильник остался ночевать у Толика. Откуда было взяться этому ручейку?</w:t>
        <w:br/>
      </w:r>
      <w:r>
        <w:rPr>
          <w:rStyle w:val="Emphasis"/>
          <w:rFonts w:cs="Arial" w:ascii="Arial" w:hAnsi="Arial"/>
          <w:color w:val="000000"/>
          <w:sz w:val="20"/>
          <w:szCs w:val="20"/>
        </w:rPr>
        <w:t>     </w:t>
      </w:r>
      <w:r>
        <w:rPr>
          <w:rFonts w:cs="Arial" w:ascii="Arial" w:hAnsi="Arial"/>
          <w:color w:val="000000"/>
          <w:sz w:val="20"/>
          <w:szCs w:val="20"/>
        </w:rPr>
        <w:t>Я схватил стакан, чтобы немедленно подставить под кран, но дно осталось приклеенным к столу, а из пальца внезапно хлынула кровь. Как я задел раскол – до сих пор не понимаю. </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Утром мне позвонили по местной связи в каюту. Я сказал:</w:t>
        <w:br/>
      </w:r>
      <w:r>
        <w:rPr>
          <w:rStyle w:val="Emphasis"/>
          <w:rFonts w:cs="Arial" w:ascii="Arial" w:hAnsi="Arial"/>
          <w:color w:val="000000"/>
          <w:sz w:val="20"/>
          <w:szCs w:val="20"/>
        </w:rPr>
        <w:t>     </w:t>
      </w:r>
      <w:r>
        <w:rPr>
          <w:rFonts w:cs="Arial" w:ascii="Arial" w:hAnsi="Arial"/>
          <w:color w:val="000000"/>
          <w:sz w:val="20"/>
          <w:szCs w:val="20"/>
        </w:rPr>
        <w:t>- Pronto?</w:t>
        <w:br/>
      </w:r>
      <w:r>
        <w:rPr>
          <w:rStyle w:val="Emphasis"/>
          <w:rFonts w:cs="Arial" w:ascii="Arial" w:hAnsi="Arial"/>
          <w:color w:val="000000"/>
          <w:sz w:val="20"/>
          <w:szCs w:val="20"/>
        </w:rPr>
        <w:t>     </w:t>
      </w:r>
      <w:r>
        <w:rPr>
          <w:rFonts w:cs="Arial" w:ascii="Arial" w:hAnsi="Arial"/>
          <w:color w:val="000000"/>
          <w:sz w:val="20"/>
          <w:szCs w:val="20"/>
        </w:rPr>
        <w:t>- Ничего себе! - ответил ошалелый женский голос. Лавочница тут же положила трубку - вероятно, решила, что ее соединили с понтификом.</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2 сентября 2003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Страшнее экскурсии может быть только плохая экскурсия.</w:t>
      </w:r>
      <w:r>
        <w:rPr>
          <w:rStyle w:val="Appleconvertedspace"/>
          <w:rFonts w:cs="Arial" w:ascii="Arial" w:hAnsi="Arial"/>
          <w:color w:val="000000"/>
          <w:sz w:val="20"/>
          <w:szCs w:val="20"/>
        </w:rPr>
        <w:t> </w:t>
      </w:r>
      <w:r>
        <w:rPr>
          <w:rFonts w:cs="Arial" w:ascii="Arial" w:hAnsi="Arial"/>
          <w:color w:val="000000"/>
          <w:sz w:val="20"/>
          <w:szCs w:val="20"/>
        </w:rPr>
        <w:br/>
      </w:r>
      <w:r>
        <w:drawing>
          <wp:anchor behindDoc="0" distT="47625" distB="47625" distL="47625" distR="0" simplePos="0" locked="0" layoutInCell="0" allowOverlap="1" relativeHeight="72">
            <wp:simplePos x="0" y="0"/>
            <wp:positionH relativeFrom="column">
              <wp:align>right</wp:align>
            </wp:positionH>
            <wp:positionV relativeFrom="line">
              <wp:posOffset>635</wp:posOffset>
            </wp:positionV>
            <wp:extent cx="1590675" cy="2381250"/>
            <wp:effectExtent l="0" t="0" r="0" b="0"/>
            <wp:wrapSquare wrapText="bothSides"/>
            <wp:docPr id="7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1" descr=""/>
                    <pic:cNvPicPr>
                      <a:picLocks noChangeAspect="1" noChangeArrowheads="1"/>
                    </pic:cNvPicPr>
                  </pic:nvPicPr>
                  <pic:blipFill>
                    <a:blip r:embed="rId81"/>
                    <a:srcRect l="-23" t="-15" r="-23" b="-15"/>
                    <a:stretch>
                      <a:fillRect/>
                    </a:stretch>
                  </pic:blipFill>
                  <pic:spPr bwMode="auto">
                    <a:xfrm>
                      <a:off x="0" y="0"/>
                      <a:ext cx="1590675" cy="2381250"/>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Мы сбежали из Папского дворца в Авиньоне, когда поняли, что среди этих стен толпой ходить неприлично. Голос нашей визгливой путеводительницы, многократно усиленный великолепной акустикой палат, было просто невозможно вытерпеть.</w:t>
        <w:br/>
      </w:r>
      <w:r>
        <w:rPr>
          <w:rStyle w:val="Emphasis"/>
          <w:rFonts w:cs="Arial" w:ascii="Arial" w:hAnsi="Arial"/>
          <w:color w:val="000000"/>
          <w:sz w:val="20"/>
          <w:szCs w:val="20"/>
        </w:rPr>
        <w:t>     </w:t>
      </w:r>
      <w:r>
        <w:rPr>
          <w:rFonts w:cs="Arial" w:ascii="Arial" w:hAnsi="Arial"/>
          <w:color w:val="000000"/>
          <w:sz w:val="20"/>
          <w:szCs w:val="20"/>
        </w:rPr>
        <w:t>Оторвавшись от группы, мы вышли к Площади Часов, где туристов развлекал веселый кортеж клоунов на дурацких велосипедах. Феллини бы прослезился, узнав в них своих любимых героев, а от одного из них точно бы не отходил – от самого пожилого, в девичьем платьице, со светлыми косичками из-под соломенной шляпки, трогательно украшенной цветами</w:t>
      </w:r>
      <w:r>
        <w:rPr>
          <w:rStyle w:val="Emphasis"/>
          <w:rFonts w:cs="Arial" w:ascii="Arial" w:hAnsi="Arial"/>
          <w:color w:val="000000"/>
          <w:sz w:val="20"/>
          <w:szCs w:val="20"/>
        </w:rPr>
        <w:t>.</w:t>
      </w:r>
      <w:r>
        <w:rPr>
          <w:rFonts w:cs="Arial" w:ascii="Arial" w:hAnsi="Arial"/>
          <w:i/>
          <w:iCs/>
          <w:color w:val="000000"/>
          <w:sz w:val="20"/>
          <w:szCs w:val="20"/>
        </w:rPr>
        <w:br/>
      </w:r>
      <w:r>
        <w:rPr>
          <w:rFonts w:cs="Arial" w:ascii="Arial" w:hAnsi="Arial"/>
          <w:color w:val="000000"/>
          <w:sz w:val="20"/>
          <w:szCs w:val="20"/>
        </w:rPr>
        <w:t>     Мы присели в открытом кафе, заказали провансальский салат и кофе. Пролистали экскурсионный буклет и убедились в том, что во Дворце не дошли только до папской опочивальни. Клоуны разъезжали по Площади взад и вперед, я искал глазами своего, наряженного девочкой: он всегда оказывался в хвосте, изо всех сил налегая на педали крепкими  голыми ножками.</w:t>
        <w:br/>
      </w:r>
      <w:r>
        <w:rPr>
          <w:rStyle w:val="Emphasis"/>
          <w:rFonts w:cs="Arial" w:ascii="Arial" w:hAnsi="Arial"/>
          <w:color w:val="000000"/>
          <w:sz w:val="20"/>
          <w:szCs w:val="20"/>
        </w:rPr>
        <w:t>     </w:t>
      </w:r>
      <w:r>
        <w:rPr>
          <w:rFonts w:cs="Arial" w:ascii="Arial" w:hAnsi="Arial"/>
          <w:color w:val="000000"/>
          <w:sz w:val="20"/>
          <w:szCs w:val="20"/>
        </w:rPr>
        <w:t>Мы еще раз увидели его у карусели, когда возвращались к набережной. Клоунам, очевидно, полагался перекур, и в это время они вели себя так же, как ведут себя в гримерках  драматические артисты, не опасаясь, что их могут увидеть зрители. Мой ходил вразвалочку, потирая запястьем толстый вздернутый нос. Шляпка сбилась на темечко, открыв седые виски и загорелую стариковскую лысину.    </w:t>
        <w:br/>
      </w:r>
      <w:r>
        <w:rPr>
          <w:rStyle w:val="Emphasis"/>
          <w:rFonts w:cs="Arial" w:ascii="Arial" w:hAnsi="Arial"/>
          <w:color w:val="000000"/>
          <w:sz w:val="20"/>
          <w:szCs w:val="20"/>
        </w:rPr>
        <w:t>     </w:t>
      </w:r>
      <w:r>
        <w:rPr>
          <w:rFonts w:cs="Arial" w:ascii="Arial" w:hAnsi="Arial"/>
          <w:color w:val="000000"/>
          <w:sz w:val="20"/>
          <w:szCs w:val="20"/>
        </w:rPr>
        <w:t>Когда все были в сборе, и автобус должен был тронуться в Марсель, одному парню из группы стало плохо. Ему помогли выйти из салона, жена Инина взялась массировать ему руку, а в автобусе загудело стихийное вече. Все лоточницы  оказались целительницами, слава Богу, не допущенными  к практике – иначе судьбу туриста,  перебравшего на теплоходе водки, было бы трудно предсказать.  </w:t>
        <w:br/>
      </w:r>
      <w:r>
        <w:rPr>
          <w:rStyle w:val="Emphasis"/>
          <w:rFonts w:cs="Arial" w:ascii="Arial" w:hAnsi="Arial"/>
          <w:color w:val="000000"/>
          <w:sz w:val="20"/>
          <w:szCs w:val="20"/>
        </w:rPr>
        <w:t>     </w:t>
      </w:r>
      <w:r>
        <w:rPr>
          <w:rFonts w:cs="Arial" w:ascii="Arial" w:hAnsi="Arial"/>
          <w:color w:val="000000"/>
          <w:sz w:val="20"/>
          <w:szCs w:val="20"/>
        </w:rPr>
        <w:t>Он немного пришел в себя, тетки вытряхнули из сумок таблетки от разных болезней, у одной дамы все-таки сыскался нитроглицерин, но в дороге молодцу опять сделалось худо, он резко побледнел, и водитель Лоран решил свернуть к ближайшей больнице.  </w:t>
        <w:br/>
      </w:r>
      <w:r>
        <w:rPr>
          <w:rStyle w:val="Emphasis"/>
          <w:rFonts w:cs="Arial" w:ascii="Arial" w:hAnsi="Arial"/>
          <w:color w:val="000000"/>
          <w:sz w:val="20"/>
          <w:szCs w:val="20"/>
        </w:rPr>
        <w:t>     </w:t>
      </w:r>
      <w:r>
        <w:rPr>
          <w:rFonts w:cs="Arial" w:ascii="Arial" w:hAnsi="Arial"/>
          <w:color w:val="000000"/>
          <w:sz w:val="20"/>
          <w:szCs w:val="20"/>
        </w:rPr>
        <w:t>Потом говорили, что, если ездокам из России и нужно что-либо показывать во Франции – так это обычный районный госпиталь. Визгливая путеводительница зашлась соловьем, рассказывая о местной системе здравоохранения: захворавшему парню не дали бы пропасть и при отсутствии медицинской страховки. А в этот раз и вправду стоило ему напиться, чтобы пройти полное обследование и нехотя уважить наших лоточниц, дружно потянувшихся в больничный туалет по такому случаю с тем, чтобы, весь оставшийся до Марселя отрезок пути, восхищаться:</w:t>
        <w:br/>
      </w:r>
      <w:r>
        <w:rPr>
          <w:rStyle w:val="Emphasis"/>
          <w:rFonts w:cs="Arial" w:ascii="Arial" w:hAnsi="Arial"/>
          <w:color w:val="000000"/>
          <w:sz w:val="20"/>
          <w:szCs w:val="20"/>
        </w:rPr>
        <w:t>     </w:t>
      </w:r>
      <w:r>
        <w:rPr>
          <w:rFonts w:cs="Arial" w:ascii="Arial" w:hAnsi="Arial"/>
          <w:color w:val="000000"/>
          <w:sz w:val="20"/>
          <w:szCs w:val="20"/>
        </w:rPr>
        <w:t>- Надо же - какой туалет, и не скажешь… Чистенький! А запах!</w:t>
        <w:br/>
      </w:r>
      <w:r>
        <w:rPr>
          <w:rStyle w:val="Emphasis"/>
          <w:rFonts w:cs="Arial" w:ascii="Arial" w:hAnsi="Arial"/>
          <w:color w:val="000000"/>
          <w:sz w:val="20"/>
          <w:szCs w:val="20"/>
        </w:rPr>
        <w:t>     </w:t>
      </w:r>
      <w:r>
        <w:rPr>
          <w:rFonts w:cs="Arial" w:ascii="Arial" w:hAnsi="Arial"/>
          <w:color w:val="000000"/>
          <w:sz w:val="20"/>
          <w:szCs w:val="20"/>
        </w:rPr>
        <w:t>Ну, да! Мне-то после долгих скитаний по родине, понятны эти восторги.</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4 сентября 2003 г.</w:t>
      </w:r>
    </w:p>
    <w:p>
      <w:pPr>
        <w:pStyle w:val="Style15"/>
        <w:jc w:val="both"/>
        <w:rPr/>
      </w:pPr>
      <w:r>
        <w:drawing>
          <wp:anchor behindDoc="0" distT="47625" distB="47625" distL="47625" distR="0" simplePos="0" locked="0" layoutInCell="0" allowOverlap="1" relativeHeight="73">
            <wp:simplePos x="0" y="0"/>
            <wp:positionH relativeFrom="column">
              <wp:align>right</wp:align>
            </wp:positionH>
            <wp:positionV relativeFrom="line">
              <wp:posOffset>635</wp:posOffset>
            </wp:positionV>
            <wp:extent cx="2381250" cy="1581150"/>
            <wp:effectExtent l="0" t="0" r="0" b="0"/>
            <wp:wrapSquare wrapText="bothSides"/>
            <wp:docPr id="7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2" descr=""/>
                    <pic:cNvPicPr>
                      <a:picLocks noChangeAspect="1" noChangeArrowheads="1"/>
                    </pic:cNvPicPr>
                  </pic:nvPicPr>
                  <pic:blipFill>
                    <a:blip r:embed="rId82"/>
                    <a:srcRect l="-15" t="-23" r="-15" b="-23"/>
                    <a:stretch>
                      <a:fillRect/>
                    </a:stretch>
                  </pic:blipFill>
                  <pic:spPr bwMode="auto">
                    <a:xfrm>
                      <a:off x="0" y="0"/>
                      <a:ext cx="2381250" cy="1581150"/>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Было время разбрасывать камни, настало время собирать их для бизнеса. Карфаген должен был быть разрушен, чтобы на месте развалин наши тетки купили бы по тунисскому барабанчику.  </w:t>
        <w:br/>
      </w:r>
      <w:r>
        <w:rPr>
          <w:rStyle w:val="Emphasis"/>
          <w:rFonts w:cs="Arial" w:ascii="Arial" w:hAnsi="Arial"/>
          <w:color w:val="000000"/>
          <w:sz w:val="20"/>
          <w:szCs w:val="20"/>
        </w:rPr>
        <w:t>     </w:t>
      </w:r>
      <w:r>
        <w:rPr>
          <w:rFonts w:cs="Arial" w:ascii="Arial" w:hAnsi="Arial"/>
          <w:color w:val="000000"/>
          <w:sz w:val="20"/>
          <w:szCs w:val="20"/>
        </w:rPr>
        <w:t>Еще в Москве, в аэропорту, мы набрали целую стопку книг – бестселлеры нового века: произведения Мураками и Коэльо. Эти романы сейчас читают все, кто в последние годы не расстался с привычкой читать книги в твердых обложках.  </w:t>
        <w:br/>
      </w:r>
      <w:r>
        <w:rPr>
          <w:rStyle w:val="Emphasis"/>
          <w:rFonts w:cs="Arial" w:ascii="Arial" w:hAnsi="Arial"/>
          <w:color w:val="000000"/>
          <w:sz w:val="20"/>
          <w:szCs w:val="20"/>
        </w:rPr>
        <w:t>     </w:t>
      </w:r>
      <w:r>
        <w:rPr>
          <w:rFonts w:cs="Arial" w:ascii="Arial" w:hAnsi="Arial"/>
          <w:color w:val="000000"/>
          <w:sz w:val="20"/>
          <w:szCs w:val="20"/>
        </w:rPr>
        <w:t>«Пятая гора» Пауло Коэльо пришлась вообще кстати. Это притча о библейском пророке Илии, подобно Исааку, боровшемся с Богом, мучительно искавшем Его, изгнанным из Израиля, отстроившем заново финикийский Акбар после того, как его разрушили ассирийцы.</w:t>
        <w:br/>
      </w:r>
      <w:r>
        <w:rPr>
          <w:rStyle w:val="Emphasis"/>
          <w:rFonts w:cs="Arial" w:ascii="Arial" w:hAnsi="Arial"/>
          <w:color w:val="000000"/>
          <w:sz w:val="20"/>
          <w:szCs w:val="20"/>
        </w:rPr>
        <w:t>     </w:t>
      </w:r>
      <w:r>
        <w:rPr>
          <w:rFonts w:cs="Arial" w:ascii="Arial" w:hAnsi="Arial"/>
          <w:color w:val="000000"/>
          <w:sz w:val="20"/>
          <w:szCs w:val="20"/>
        </w:rPr>
        <w:t>Я мало что помнил о Карфагене: Ганнибал, и его отец, Амилькар, не принесший сына в жертву Ваалу, Пунические войны и знаменитая фраза Катона, которую в университете я заучивал на латыни. Книжка Коэльо показалась мне выспренней и натужной, перевод – плоским, но  в Тунисе не оказалось буклетов, изданных на русском языке (потом я уже жалел, что не купил путеводитель на английском), и нудный бразилец, рассказывающий мне вечерами о финикийцах,  помог представить исторический фон, на котором  рухнули величественные постройки Карфагена.  </w:t>
        <w:br/>
      </w:r>
      <w:r>
        <w:rPr>
          <w:rStyle w:val="Emphasis"/>
          <w:rFonts w:cs="Arial" w:ascii="Arial" w:hAnsi="Arial"/>
          <w:color w:val="000000"/>
          <w:sz w:val="20"/>
          <w:szCs w:val="20"/>
        </w:rPr>
        <w:t>    </w:t>
      </w:r>
      <w:r>
        <w:rPr>
          <w:rFonts w:cs="Arial" w:ascii="Arial" w:hAnsi="Arial"/>
          <w:color w:val="000000"/>
          <w:sz w:val="20"/>
          <w:szCs w:val="20"/>
        </w:rPr>
        <w:t>Одна фраза о камнях даже пристыдила моё отношение к руинам. Я собирался выписать ее - в доказательство того, что отношусь к себе критично. Но «Пятую гору» взял почитать Толик, Сан Санычу выпали «Хроники заводной птицы» Мураками, которую мне ссудила в дорогу Полякова. Ей же досталась «На запад от солнца...», которую я успел прочитать без восторга, а Сан Саныч – наоборот, восторженно. Теперь от Толика ко мне перешел двухтомник «Дэнс, дэнс, дэнс» плодовитого японца, а ему я вероломно подсунул еще три нечитанные книжки Коэльо.</w:t>
        <w:br/>
      </w:r>
      <w:r>
        <w:rPr>
          <w:rStyle w:val="Emphasis"/>
          <w:rFonts w:cs="Arial" w:ascii="Arial" w:hAnsi="Arial"/>
          <w:color w:val="000000"/>
          <w:sz w:val="20"/>
          <w:szCs w:val="20"/>
        </w:rPr>
        <w:t>     </w:t>
      </w:r>
      <w:r>
        <w:rPr>
          <w:rFonts w:cs="Arial" w:ascii="Arial" w:hAnsi="Arial"/>
          <w:color w:val="000000"/>
          <w:sz w:val="20"/>
          <w:szCs w:val="20"/>
        </w:rPr>
        <w:t>Мы успели побывать в столице, и в её старой части - Медине.</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Кто-то вершит историю, а кто-то навещает её на капище. Поистине, Карфаген должен был быть разрушен…«Пятая гора» ничем не хуже тунисского барабанчик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5 сентября 2003 г.</w:t>
      </w:r>
    </w:p>
    <w:p>
      <w:pPr>
        <w:pStyle w:val="Style15"/>
        <w:jc w:val="both"/>
        <w:rPr/>
      </w:pPr>
      <w:r>
        <w:drawing>
          <wp:anchor behindDoc="0" distT="47625" distB="47625" distL="0" distR="47625" simplePos="0" locked="0" layoutInCell="0" allowOverlap="1" relativeHeight="74">
            <wp:simplePos x="0" y="0"/>
            <wp:positionH relativeFrom="column">
              <wp:align>left</wp:align>
            </wp:positionH>
            <wp:positionV relativeFrom="line">
              <wp:posOffset>635</wp:posOffset>
            </wp:positionV>
            <wp:extent cx="2381250" cy="1676400"/>
            <wp:effectExtent l="0" t="0" r="0" b="0"/>
            <wp:wrapSquare wrapText="bothSides"/>
            <wp:docPr id="7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3" descr=""/>
                    <pic:cNvPicPr>
                      <a:picLocks noChangeAspect="1" noChangeArrowheads="1"/>
                    </pic:cNvPicPr>
                  </pic:nvPicPr>
                  <pic:blipFill>
                    <a:blip r:embed="rId83"/>
                    <a:srcRect l="-15" t="-21" r="-15" b="-21"/>
                    <a:stretch>
                      <a:fillRect/>
                    </a:stretch>
                  </pic:blipFill>
                  <pic:spPr bwMode="auto">
                    <a:xfrm>
                      <a:off x="0" y="0"/>
                      <a:ext cx="2381250" cy="1676400"/>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Встали на рейд в Катаколоне. Вчера корабль чуть не сорвался «с якоря» во время пиратского карнавала. Мы явились на пир в тельняшечках. Я нарисовал усы. Наталья повязала голову косынкой с помпончиками. Толик ограничился черными очками.  </w:t>
        <w:br/>
      </w:r>
      <w:r>
        <w:rPr>
          <w:rStyle w:val="Emphasis"/>
          <w:rFonts w:cs="Arial" w:ascii="Arial" w:hAnsi="Arial"/>
          <w:color w:val="000000"/>
          <w:sz w:val="20"/>
          <w:szCs w:val="20"/>
        </w:rPr>
        <w:t>     </w:t>
      </w:r>
      <w:r>
        <w:rPr>
          <w:rFonts w:cs="Arial" w:ascii="Arial" w:hAnsi="Arial"/>
          <w:color w:val="000000"/>
          <w:sz w:val="20"/>
          <w:szCs w:val="20"/>
        </w:rPr>
        <w:t>Смешнее всех вырядился народный певец. Партнерша уговорила его нарядиться шлюхой. Он был на удивление раскован, вилял бедрами, грациозно обмахивался веером, и объяснял каждому встречному назначение сувенирного фена на поясе. Мне показалось, что фен мало приспособлен для объявленных им задач, но народный певец не настаивал: натыкаясь на меня, он много раз оправдывался, что к решению образа его подтолкнула партнерша, когда уговорила примерить розовую комбинацию.</w:t>
        <w:br/>
      </w:r>
      <w:r>
        <w:rPr>
          <w:rStyle w:val="Emphasis"/>
          <w:rFonts w:cs="Arial" w:ascii="Arial" w:hAnsi="Arial"/>
          <w:color w:val="000000"/>
          <w:sz w:val="20"/>
          <w:szCs w:val="20"/>
        </w:rPr>
        <w:t>     </w:t>
      </w:r>
      <w:r>
        <w:rPr>
          <w:rFonts w:cs="Arial" w:ascii="Arial" w:hAnsi="Arial"/>
          <w:color w:val="000000"/>
          <w:sz w:val="20"/>
          <w:szCs w:val="20"/>
        </w:rPr>
        <w:t>В Сиди Бу-Саиде путешественники приобрели на базаре национальные костюмы, поэтому большинство женщин оделись наложницами, а часть мужчин – шейхами. Но  матросские тельняшки оказались самыми востребованными.</w:t>
        <w:br/>
      </w:r>
      <w:r>
        <w:rPr>
          <w:rStyle w:val="Emphasis"/>
          <w:rFonts w:cs="Arial" w:ascii="Arial" w:hAnsi="Arial"/>
          <w:color w:val="000000"/>
          <w:sz w:val="20"/>
          <w:szCs w:val="20"/>
        </w:rPr>
        <w:t>     </w:t>
      </w:r>
      <w:r>
        <w:rPr>
          <w:rFonts w:cs="Arial" w:ascii="Arial" w:hAnsi="Arial"/>
          <w:color w:val="000000"/>
          <w:sz w:val="20"/>
          <w:szCs w:val="20"/>
        </w:rPr>
        <w:t>Не сомневаюсь, что Феллини вряд ли бы заинтересовал вчерашний карнавал. Пьяное веселье всегда истеричное. В нем мало настоящей свободы. Водка – уж больно тяжелый напиток. Истина все-таки - в вине.</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6 сентября 2003 г.</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Получил поздравление от Габики с еврейским Новым годом.</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Мы встретим его на полпути к Стамбулу. Развязный парень из Ростова сказал вчера Толику, что я чураюсь народа, а это нехорошо. Но я чураюсь только парня из Ростова. Он привезёт домой целое собрание фотографий – я и он на фоне руин. Третьего дня, когда я загорал на верхней палубе, он подсел ко мне и сделал выговор за то, что я не купаюсь с «народом» в бассейне. На самом деле я не уверен, так ли сближают совместные купанья.</w:t>
        <w:br/>
      </w:r>
      <w:r>
        <w:rPr>
          <w:rStyle w:val="Emphasis"/>
          <w:rFonts w:cs="Arial" w:ascii="Arial" w:hAnsi="Arial"/>
          <w:color w:val="000000"/>
          <w:sz w:val="20"/>
          <w:szCs w:val="20"/>
        </w:rPr>
        <w:t>    </w:t>
      </w:r>
      <w:r>
        <w:rPr>
          <w:rFonts w:cs="Arial" w:ascii="Arial" w:hAnsi="Arial"/>
          <w:color w:val="000000"/>
          <w:sz w:val="20"/>
          <w:szCs w:val="20"/>
        </w:rPr>
        <w:t>Мне понравилось проводить время с Мураками, смотреть его страшноватые сны. Я давно не читал беллетристики и не смотрел полнометражных фильмов. Мой новенький ноутбук показал мне «Шоколад» с Жюльетт Бинош и Джонни Деппом, а на очереди еще 5 дисков, которые мы взяли с собой.</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Вечером я поздравил своих израильтян, отправив каждому по сообщению, а с Рафиком вступил в недолгую переписку. Он, как обычно, отводил мои предложения об учёбе («Поздно, дяденька, поздно!»), а я уверял его в который раз, что жизнь только начинается.  </w:t>
        <w:br/>
      </w:r>
      <w:r>
        <w:rPr>
          <w:rStyle w:val="Emphasis"/>
          <w:rFonts w:cs="Arial" w:ascii="Arial" w:hAnsi="Arial"/>
          <w:color w:val="000000"/>
          <w:sz w:val="20"/>
          <w:szCs w:val="20"/>
        </w:rPr>
        <w:t>     </w:t>
      </w:r>
      <w:r>
        <w:rPr>
          <w:rFonts w:cs="Arial" w:ascii="Arial" w:hAnsi="Arial"/>
          <w:color w:val="000000"/>
          <w:sz w:val="20"/>
          <w:szCs w:val="20"/>
        </w:rPr>
        <w:t>- Приедешь, поговорим, - был последний ответ. У Рафика это означает: «Говорить не о чем».</w:t>
        <w:br/>
      </w:r>
      <w:r>
        <w:rPr>
          <w:rStyle w:val="Emphasis"/>
          <w:rFonts w:cs="Arial" w:ascii="Arial" w:hAnsi="Arial"/>
          <w:color w:val="000000"/>
          <w:sz w:val="20"/>
          <w:szCs w:val="20"/>
        </w:rPr>
        <w:t>     </w:t>
      </w:r>
      <w:r>
        <w:rPr>
          <w:rFonts w:cs="Arial" w:ascii="Arial" w:hAnsi="Arial"/>
          <w:color w:val="000000"/>
          <w:sz w:val="20"/>
          <w:szCs w:val="20"/>
        </w:rPr>
        <w:t>Теплоход качает. Волнение моря - 3 балла. Сегодня будут выбирать «Мисс Круиз». Боюсь, что девушкам будет трудно устоять на шпильках.</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8 сентября 2003 г.</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овсе не хочется в Москву. Я не хочу никакой осени.</w:t>
      </w:r>
      <w:r>
        <w:rPr>
          <w:rStyle w:val="Appleconvertedspace"/>
          <w:rFonts w:cs="Arial" w:ascii="Arial" w:hAnsi="Arial"/>
          <w:color w:val="000000"/>
          <w:sz w:val="20"/>
          <w:szCs w:val="20"/>
        </w:rPr>
        <w:t> </w:t>
      </w:r>
      <w:r>
        <w:rPr>
          <w:rFonts w:cs="Arial" w:ascii="Arial" w:hAnsi="Arial"/>
          <w:color w:val="000000"/>
          <w:sz w:val="20"/>
          <w:szCs w:val="20"/>
        </w:rPr>
        <w:br/>
      </w:r>
      <w:r>
        <w:drawing>
          <wp:anchor behindDoc="0" distT="0" distB="0" distL="47625" distR="0" simplePos="0" locked="0" layoutInCell="0" allowOverlap="1" relativeHeight="75">
            <wp:simplePos x="0" y="0"/>
            <wp:positionH relativeFrom="column">
              <wp:align>right</wp:align>
            </wp:positionH>
            <wp:positionV relativeFrom="line">
              <wp:posOffset>635</wp:posOffset>
            </wp:positionV>
            <wp:extent cx="3257550" cy="2105025"/>
            <wp:effectExtent l="0" t="0" r="0" b="0"/>
            <wp:wrapSquare wrapText="bothSides"/>
            <wp:docPr id="7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4" descr=""/>
                    <pic:cNvPicPr>
                      <a:picLocks noChangeAspect="1" noChangeArrowheads="1"/>
                    </pic:cNvPicPr>
                  </pic:nvPicPr>
                  <pic:blipFill>
                    <a:blip r:embed="rId84"/>
                    <a:srcRect l="-11" t="-17" r="-11" b="-17"/>
                    <a:stretch>
                      <a:fillRect/>
                    </a:stretch>
                  </pic:blipFill>
                  <pic:spPr bwMode="auto">
                    <a:xfrm>
                      <a:off x="0" y="0"/>
                      <a:ext cx="3257550" cy="2105025"/>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В Стамбуле нас надули в убогой харчевне, выставив после обеда счет на 75 миллионов лир. В меню не были проставлены цены против наименований блюд, и это должно было нас сразу насторожить, но молодой турок был так любезен, усаживая нас на  стульчики и расставляя приборы, что после долгого похода по мечетям и музеям, мы решили, что нашли подходящее место для привала. Сероглазый официант вился вокруг нас вьюном, ловя во взглядах любые желания и просьбы. Заметив, что нам вряд ли удастся разместить тарелки на маленьком круглом столике, тут же приставил к нему еще один, зачем-то предложил Толику другую табуретку взамен точно такой же, низенькой, и заново занялся сервировкой. Еда, кстати была вполне сносной – хорошо сваренный рис, салат с острым перцем и небольшое гриль-ассорти: кебаб и куриные шашлыки под аджикой. Затем появился чай в фигурных стаканчиках, а вслед за чаем на стол снова возвратилось меню, но уже с вложенным счетом. Миллионами в Турции никого не напугаешь – тем более, наших путешественников. Но почти 70 долларов за скромный обед в уличной забегаловке, в двух шагах от шумного и грязного рынка!</w:t>
        <w:br/>
      </w:r>
      <w:r>
        <w:rPr>
          <w:rStyle w:val="Emphasis"/>
          <w:rFonts w:cs="Arial" w:ascii="Arial" w:hAnsi="Arial"/>
          <w:color w:val="000000"/>
          <w:sz w:val="20"/>
          <w:szCs w:val="20"/>
        </w:rPr>
        <w:t>     </w:t>
      </w:r>
      <w:r>
        <w:rPr>
          <w:rFonts w:cs="Arial" w:ascii="Arial" w:hAnsi="Arial"/>
          <w:color w:val="000000"/>
          <w:sz w:val="20"/>
          <w:szCs w:val="20"/>
        </w:rPr>
        <w:t>Мы представляли, как можно торговаться в восточных лавках – нам много раз приходилось это делать и в самом Стамбуле и в Иерусалиме, и в Индии, и в нынешней поездке – в Тунисе. Но как было сделать это в харчевне, когда на столах уже не осталось ничего кроме железных пепельниц! Увидев наше замешательство, симпатичный турок тут же явился с кальулятором, и стал демонстрировать придуманный на ходу курс турецкой лиры. Толик не выдержал и отправился с ним в ближайший обменный пункт, где курс был, естественно, гораздо ниже, обменял там 70 долларов, и на остаток суммы, выплаченной за обед, мы купили в порту еще целый килограмм отличного винограда, полкило инжира и пару пакетов фундука, смешанного с изюмом.</w:t>
        <w:br/>
      </w:r>
      <w:r>
        <w:rPr>
          <w:rStyle w:val="Emphasis"/>
          <w:rFonts w:cs="Arial" w:ascii="Arial" w:hAnsi="Arial"/>
          <w:color w:val="000000"/>
          <w:sz w:val="20"/>
          <w:szCs w:val="20"/>
        </w:rPr>
        <w:t>     </w:t>
      </w:r>
      <w:r>
        <w:rPr>
          <w:rFonts w:cs="Arial" w:ascii="Arial" w:hAnsi="Arial"/>
          <w:color w:val="000000"/>
          <w:sz w:val="20"/>
          <w:szCs w:val="20"/>
        </w:rPr>
        <w:t>В Москву все равно не хочу. Там сейчас осень. А мне не хочется никакой осени.</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9 сентября 2003 г.</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о время гала-концерта Мускатин нашел меня на площадке перед музыкальным салоном:</w:t>
        <w:br/>
      </w:r>
      <w:r>
        <w:rPr>
          <w:rStyle w:val="Emphasis"/>
          <w:rFonts w:cs="Arial" w:ascii="Arial" w:hAnsi="Arial"/>
          <w:color w:val="000000"/>
          <w:sz w:val="20"/>
          <w:szCs w:val="20"/>
        </w:rPr>
        <w:t>     </w:t>
      </w:r>
      <w:r>
        <w:rPr>
          <w:rFonts w:cs="Arial" w:ascii="Arial" w:hAnsi="Arial"/>
          <w:color w:val="000000"/>
          <w:sz w:val="20"/>
          <w:szCs w:val="20"/>
        </w:rPr>
        <w:t>- Можно тебя на два слова… Вот, представился случай сказать… В общем, я тебе очень благодарен… за всё… и, если сможешь, прости меня, пожалуйста…</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Хорошо, что мне не пришлось отвечать. Сан Саныч позвал меня на сцену.</w:t>
      </w:r>
    </w:p>
    <w:p>
      <w:pPr>
        <w:pStyle w:val="Style15"/>
        <w:jc w:val="both"/>
        <w:rPr>
          <w:rFonts w:ascii="Arial" w:hAnsi="Arial" w:cs="Arial"/>
          <w:color w:val="000000"/>
          <w:sz w:val="20"/>
          <w:szCs w:val="20"/>
        </w:rPr>
      </w:pPr>
      <w:r>
        <w:rPr>
          <w:rStyle w:val="Emphasis"/>
          <w:rFonts w:cs="Arial" w:ascii="Arial" w:hAnsi="Arial"/>
          <w:b/>
          <w:bCs/>
          <w:color w:val="000000"/>
          <w:sz w:val="20"/>
          <w:szCs w:val="20"/>
          <w:u w:val="single"/>
        </w:rPr>
        <w:t>Дунайские каникулы</w:t>
      </w:r>
    </w:p>
    <w:p>
      <w:pPr>
        <w:pStyle w:val="Style1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30 декабря 2003 г.</w:t>
      </w:r>
    </w:p>
    <w:p>
      <w:pPr>
        <w:pStyle w:val="Style15"/>
        <w:jc w:val="both"/>
        <w:rPr/>
      </w:pPr>
      <w:r>
        <w:rPr>
          <w:rFonts w:cs="Arial" w:ascii="Arial" w:hAnsi="Arial"/>
          <w:color w:val="000000"/>
          <w:sz w:val="20"/>
          <w:szCs w:val="20"/>
        </w:rPr>
        <w:t>      </w:t>
      </w:r>
      <w:r>
        <w:rPr>
          <w:rFonts w:cs="Arial" w:ascii="Arial" w:hAnsi="Arial"/>
          <w:color w:val="000000"/>
          <w:sz w:val="20"/>
          <w:szCs w:val="20"/>
        </w:rPr>
        <w:t>Все – хорошо, но пол в каюте – холодный. Два судна идут по Дунаю рядом - «Украина» и «Волга». У меня уютная и чистая светелка на нижней палубе «Волги». Я  уже успел превратить ее в сумрачный кабинет доктора Фауста. Колб и пробирок, конечно, нет, но столешницу перед иллюминатором я заставил книгами и привычным дорожным реквизитом: камерой, фотоаппаратом, горками чистых кассет, электрическим чайником, целой батареей бутылок с питьевой водой, и купленными  во время экскурсии путеводителями.</w:t>
        <w:br/>
        <w:t>      В Будапешт мы с Толиком прилетели из Киева, где я выступал на праздничной вечеринке фирмы «Фокстрот» в гулком ангаре выставки «Экспо-Плаза».</w:t>
        <w:br/>
      </w:r>
      <w:r>
        <w:drawing>
          <wp:anchor behindDoc="0" distT="47625" distB="47625" distL="47625" distR="0" simplePos="0" locked="0" layoutInCell="0" allowOverlap="1" relativeHeight="76">
            <wp:simplePos x="0" y="0"/>
            <wp:positionH relativeFrom="column">
              <wp:align>right</wp:align>
            </wp:positionH>
            <wp:positionV relativeFrom="line">
              <wp:posOffset>635</wp:posOffset>
            </wp:positionV>
            <wp:extent cx="2505075" cy="3333750"/>
            <wp:effectExtent l="0" t="0" r="0" b="0"/>
            <wp:wrapSquare wrapText="bothSides"/>
            <wp:docPr id="7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5" descr=""/>
                    <pic:cNvPicPr>
                      <a:picLocks noChangeAspect="1" noChangeArrowheads="1"/>
                    </pic:cNvPicPr>
                  </pic:nvPicPr>
                  <pic:blipFill>
                    <a:blip r:embed="rId85"/>
                    <a:srcRect l="-11" t="-8" r="-11" b="-8"/>
                    <a:stretch>
                      <a:fillRect/>
                    </a:stretch>
                  </pic:blipFill>
                  <pic:spPr bwMode="auto">
                    <a:xfrm>
                      <a:off x="0" y="0"/>
                      <a:ext cx="2505075" cy="3333750"/>
                    </a:xfrm>
                    <a:prstGeom prst="rect">
                      <a:avLst/>
                    </a:prstGeom>
                  </pic:spPr>
                </pic:pic>
              </a:graphicData>
            </a:graphic>
          </wp:anchor>
        </w:drawing>
      </w:r>
      <w:r>
        <w:rPr>
          <w:rFonts w:cs="Arial" w:ascii="Arial" w:hAnsi="Arial"/>
          <w:color w:val="000000"/>
          <w:sz w:val="20"/>
          <w:szCs w:val="20"/>
        </w:rPr>
        <w:t>      Публике на таких гулянках обычно не до меня. До отъезда из России мне довелось пережить пару корпоративных оргий – в Нижнем Новгороде, на приеме у Кириенко, и у моих соседей - на фабрике Гознака. Народ встречает високосный год досрочно, прибавляя несколько дней и без того долгому году. Меня обычно радостно приветствуют, но затем быстро теряют интерес, понимая, что танцевать во время моих монологов особенно не подо что. На банкете в Нижегородской администрации было несколько священников, среди которых я заметил и раввина. Они стояли ко мне спиной, отдавая предпочтение фуршету; и муфтию, который беседовал с каким-то чиновником прямо перед сценой, я вынужден был сделать знак –  выразительно поднес палец к губам. Прикрыв микрофон рукою, даже обиженно укорил его:</w:t>
        <w:br/>
        <w:t>      - Я же для вас стараюсь.</w:t>
      </w:r>
      <w:r>
        <w:rPr>
          <w:rStyle w:val="Appleconvertedspace"/>
          <w:rFonts w:cs="Arial" w:ascii="Arial" w:hAnsi="Arial"/>
          <w:color w:val="000000"/>
          <w:sz w:val="20"/>
          <w:szCs w:val="20"/>
        </w:rPr>
        <w:t> </w:t>
      </w:r>
      <w:r>
        <w:rPr>
          <w:rFonts w:cs="Arial" w:ascii="Arial" w:hAnsi="Arial"/>
          <w:color w:val="000000"/>
          <w:sz w:val="20"/>
          <w:szCs w:val="20"/>
        </w:rPr>
        <w:br/>
        <w:t>      На Гознаке все были пьяны еще до моего выхода. Женщины рвались в комнату, где я готовился к выходу, требуя, чтобы я фотографировался с ними как есть, даже настаивали на том, что «как есть» - несравненно лучше для снимка, чем «как будет» после переодевания, мужчины совали мятые служебные пропуска для автографа, а во время выступления так разошлись, что я потерял надежду заставить их слушать, и просто сократил свою программу. Этого, к счастью, никто не заметил. Работницы понесли мне цветы, а мужики сгрудились на выходе из зала:</w:t>
        <w:br/>
        <w:t>      - Ефим! Тебя с Новым годом! Чисто так - по-соседски…</w:t>
      </w:r>
    </w:p>
    <w:p>
      <w:pPr>
        <w:pStyle w:val="Style15"/>
        <w:jc w:val="both"/>
        <w:rPr/>
      </w:pPr>
      <w:r>
        <w:rPr>
          <w:rFonts w:cs="Arial" w:ascii="Arial" w:hAnsi="Arial"/>
          <w:color w:val="000000"/>
          <w:sz w:val="20"/>
          <w:szCs w:val="20"/>
        </w:rPr>
        <w:t>      </w:t>
      </w:r>
      <w:r>
        <w:rPr>
          <w:rFonts w:cs="Arial" w:ascii="Arial" w:hAnsi="Arial"/>
          <w:color w:val="000000"/>
          <w:sz w:val="20"/>
          <w:szCs w:val="20"/>
        </w:rPr>
        <w:t>Киев, хоть и</w:t>
      </w:r>
      <w:r>
        <w:rPr>
          <w:rStyle w:val="Appleconvertedspace"/>
          <w:rFonts w:cs="Arial" w:ascii="Arial" w:hAnsi="Arial"/>
          <w:color w:val="000000"/>
          <w:sz w:val="20"/>
          <w:szCs w:val="20"/>
        </w:rPr>
        <w:t> </w:t>
      </w:r>
      <w:r>
        <w:rPr>
          <w:rStyle w:val="Emphasis"/>
          <w:rFonts w:cs="Arial" w:ascii="Arial" w:hAnsi="Arial"/>
          <w:color w:val="000000"/>
          <w:sz w:val="20"/>
          <w:szCs w:val="20"/>
        </w:rPr>
        <w:t>мать</w:t>
      </w:r>
      <w:r>
        <w:rPr>
          <w:rStyle w:val="Appleconvertedspace"/>
          <w:rFonts w:cs="Arial" w:ascii="Arial" w:hAnsi="Arial"/>
          <w:color w:val="000000"/>
          <w:sz w:val="20"/>
          <w:szCs w:val="20"/>
        </w:rPr>
        <w:t> </w:t>
      </w:r>
      <w:r>
        <w:rPr>
          <w:rFonts w:cs="Arial" w:ascii="Arial" w:hAnsi="Arial"/>
          <w:color w:val="000000"/>
          <w:sz w:val="20"/>
          <w:szCs w:val="20"/>
        </w:rPr>
        <w:t>городов русских, но все же - красавец! Я всегда говорил интервьюерам, что больше всего мне нравятся города, по которым приятно фланировать. Начальство из «Фокстрота» приставило к нам водителя и охранника на два дня, но пройтись пешком по городу не пришлось. Мы отлично выспались в люксах роскошного «Днепра», вкусно отобедали, и в сопровождении наших оруженосцев сделали несколько покупок в ближайшем к отелю магазине. Киев великодушно открыл окно в Европу, подготовив к уюту дунайских городов, по которым нам еще  предстоит погулять в веселой предновогодней сутолоке.</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31 декабря 2003 года</w:t>
      </w:r>
    </w:p>
    <w:p>
      <w:pPr>
        <w:pStyle w:val="Style15"/>
        <w:jc w:val="both"/>
        <w:rPr/>
      </w:pPr>
      <w:r>
        <w:rPr>
          <w:rFonts w:cs="Arial" w:ascii="Arial" w:hAnsi="Arial"/>
          <w:color w:val="000000"/>
          <w:sz w:val="20"/>
          <w:szCs w:val="20"/>
        </w:rPr>
        <w:t>     </w:t>
      </w:r>
      <w:r>
        <w:rPr>
          <w:rFonts w:cs="Arial" w:ascii="Arial" w:hAnsi="Arial"/>
          <w:color w:val="000000"/>
          <w:sz w:val="20"/>
          <w:szCs w:val="20"/>
        </w:rPr>
        <w:t>Не знаю,  доброе ли это предзнаменование – увидеть во сне Хазанова? Я проснулся, когда сновидение закончилось волнующим примирением: мы ударили по рукам в конце разговора и  согласились на том, что нам не о чем спорить.  </w:t>
        <w:br/>
        <w:t>      В реальной жизни мы бы вряд ли решились на дружескую беседу, сохраняя нынешний status quo, который большевики определили бы так - «ни мира, ни войны», но самый стаж нашего знакомства, включающий в себя и годы моей безвестности, и годы неравного соперничества, и годы, когда я не мог не чувствовать ревности к моим успехам, кажется мне теперь залогом возможного примирения. И этот сумбурный сон, в котором легко было почувствовать мою готовность сделать шаг навстречу товарищу, битому и в чем-то обиженному судьбой, несмотря на ее внешнюю безмятежность, я расценил под утро как доброе предсказание скорых перемен моей светской участи.</w:t>
        <w:br/>
        <w:t>      Последние месяцы уходящего года были щедры на встречи с людьми, которых я побаивался или даже ощущал не равными себе, в силу их особого положения в свете.  </w:t>
        <w:br/>
        <w:t>     Дважды за короткое время мы пересекались с Пугачевой в больших сборных концертах, и всякий раз она давала понять, когда я сидел у нее в гримерной, что давно и искренне расположена ко мне, и крайне удивила   моих ребят, когда позвонила на мобильный телефон, едва мы сели в поезд до Петербурга.   </w:t>
        <w:br/>
        <w:t>      В Риге, на перроне, мы совершенно случайно столкнулись нос к носу с Задорновым, с которым я хотя и знаком гораздо дольше и ближе, чем с Примадонной, однако всегда избегал тесного общения, исключая один давний вечер на его даче в Лиелупе, который закончился совместной прогулкой вдоль залива. Мы вспоминали тогда общих знакомых и декламировали стихотворения латышских классиков, удивляясь своей неизбирательной памяти.  </w:t>
        <w:br/>
        <w:t>      В этот раз Задорнов сразу же  навестил меня в купе, и мы за разговорами не заметили, как пролетело время. Он звал меня в ресторан после того, как прикончил пару пакетов с орехами, но я решил, что успею надоесть ему в результате нашего вынужденного сближения, и открыл для него купе еще раз тогда, когда он вернулся с собственной книжкой, которую заранее надписал: «</w:t>
      </w:r>
      <w:r>
        <w:rPr>
          <w:rStyle w:val="Emphasis"/>
          <w:rFonts w:cs="Arial" w:ascii="Arial" w:hAnsi="Arial"/>
          <w:color w:val="000000"/>
          <w:sz w:val="20"/>
          <w:szCs w:val="20"/>
        </w:rPr>
        <w:t>Жаль, что мы с тобой  редко общаемся».</w:t>
      </w:r>
      <w:r>
        <w:rPr>
          <w:rStyle w:val="Appleconvertedspace"/>
          <w:rFonts w:cs="Arial" w:ascii="Arial" w:hAnsi="Arial"/>
          <w:i/>
          <w:iCs/>
          <w:color w:val="000000"/>
          <w:sz w:val="20"/>
          <w:szCs w:val="20"/>
        </w:rPr>
        <w:t> </w:t>
      </w:r>
      <w:r>
        <w:rPr>
          <w:rFonts w:cs="Arial" w:ascii="Arial" w:hAnsi="Arial"/>
          <w:i/>
          <w:iCs/>
          <w:color w:val="000000"/>
          <w:sz w:val="20"/>
          <w:szCs w:val="20"/>
        </w:rPr>
        <w:br/>
      </w:r>
      <w:r>
        <w:rPr>
          <w:rStyle w:val="Emphasis"/>
          <w:rFonts w:cs="Arial" w:ascii="Arial" w:hAnsi="Arial"/>
          <w:color w:val="000000"/>
          <w:sz w:val="20"/>
          <w:szCs w:val="20"/>
        </w:rPr>
        <w:t>     </w:t>
      </w:r>
      <w:r>
        <w:rPr>
          <w:rStyle w:val="Appleconvertedspace"/>
          <w:rFonts w:cs="Arial" w:ascii="Arial" w:hAnsi="Arial"/>
          <w:i/>
          <w:iCs/>
          <w:color w:val="000000"/>
          <w:sz w:val="20"/>
          <w:szCs w:val="20"/>
        </w:rPr>
        <w:t> </w:t>
      </w:r>
      <w:r>
        <w:rPr>
          <w:rFonts w:cs="Arial" w:ascii="Arial" w:hAnsi="Arial"/>
          <w:color w:val="000000"/>
          <w:sz w:val="20"/>
          <w:szCs w:val="20"/>
        </w:rPr>
        <w:t>Нынешние эстрадные знаменитости не привлекают меня не потому, что я ставлю себя выше – совсем нет! Я не разрешаю себе искать их дружбы только потому, что за свою жизнь не усвоил правил, которых придерживается такая дружба. Максим Галкин, еще вчера не знавший как обратиться ко мне, теперь уже почти зевает, когда я звоню, чтобы справиться о его успехах. Он легко и снисходительно перешел со мной на «ты», а я, наоборот, замечаю теперь, что выбираю момент для приветствия, когда вижу его, и уступаю тем, кто ему любезнее или нужнее.</w:t>
        <w:br/>
        <w:t>       Впрочем, такое самоуничижение уже приятно пахнет Достоевским, с которым у меня до сих пор не возникало никакой дистанции. Он почему-то всегда был доступен для меня.</w:t>
      </w:r>
    </w:p>
    <w:p>
      <w:pPr>
        <w:pStyle w:val="Style15"/>
        <w:jc w:val="both"/>
        <w:rPr/>
      </w:pPr>
      <w:r>
        <w:rPr>
          <w:rStyle w:val="Emphasis"/>
          <w:rFonts w:cs="Arial" w:ascii="Arial" w:hAnsi="Arial"/>
          <w:color w:val="000000"/>
          <w:sz w:val="20"/>
          <w:szCs w:val="20"/>
        </w:rPr>
        <w:t>      </w:t>
      </w:r>
      <w:r>
        <w:rPr>
          <w:rStyle w:val="Emphasis"/>
          <w:rFonts w:cs="Arial" w:ascii="Arial" w:hAnsi="Arial"/>
          <w:color w:val="000000"/>
          <w:sz w:val="20"/>
          <w:szCs w:val="20"/>
        </w:rPr>
        <w:t>1 января 2004 года</w:t>
      </w:r>
      <w:r>
        <w:rPr>
          <w:rFonts w:cs="Arial" w:ascii="Arial" w:hAnsi="Arial"/>
          <w:color w:val="000000"/>
          <w:sz w:val="20"/>
          <w:szCs w:val="20"/>
        </w:rPr>
        <w:br/>
        <w:br/>
        <w:t>       В Нижнем Новгороде на прикроватной тумбочке в гостинице лежала Библия. Я, как обычно, начал читать с начала. И заснул. Мне кажется, что первую главу я буду скоро знать наизусть – во всяком случае, давно уже помню ее близко к тексту.  </w:t>
        <w:br/>
        <w:t>      Наутро я почему-то сказал себе: «</w:t>
      </w:r>
      <w:r>
        <w:rPr>
          <w:rStyle w:val="Emphasis"/>
          <w:rFonts w:cs="Arial" w:ascii="Arial" w:hAnsi="Arial"/>
          <w:color w:val="000000"/>
          <w:sz w:val="20"/>
          <w:szCs w:val="20"/>
        </w:rPr>
        <w:t>Душа</w:t>
      </w:r>
      <w:r>
        <w:rPr>
          <w:rStyle w:val="Appleconvertedspace"/>
          <w:rFonts w:cs="Arial" w:ascii="Arial" w:hAnsi="Arial"/>
          <w:color w:val="000000"/>
          <w:sz w:val="20"/>
          <w:szCs w:val="20"/>
        </w:rPr>
        <w:t> </w:t>
      </w:r>
      <w:r>
        <w:rPr>
          <w:rFonts w:cs="Arial" w:ascii="Arial" w:hAnsi="Arial"/>
          <w:color w:val="000000"/>
          <w:sz w:val="20"/>
          <w:szCs w:val="20"/>
        </w:rPr>
        <w:t>моя безвидна и пуста».</w:t>
      </w:r>
      <w:r>
        <w:rPr>
          <w:rStyle w:val="Appleconvertedspace"/>
          <w:rFonts w:cs="Arial" w:ascii="Arial" w:hAnsi="Arial"/>
          <w:color w:val="000000"/>
          <w:sz w:val="20"/>
          <w:szCs w:val="20"/>
        </w:rPr>
        <w:t> </w:t>
      </w:r>
      <w:r>
        <w:rPr>
          <w:rFonts w:cs="Arial" w:ascii="Arial" w:hAnsi="Arial"/>
          <w:color w:val="000000"/>
          <w:sz w:val="20"/>
          <w:szCs w:val="20"/>
        </w:rPr>
        <w:br/>
        <w:t>      Вчера на Ратушной площади в Вене, когда ликующая толпа качнулась под звуки Большого Вальса, и сотни незнакомых людей стали обниматься, танцевать, обрызгивать друг друга шампанским, я снова чуть ли не вслух произнес: «Душа моя безвидна и пуста».</w:t>
        <w:br/>
        <w:t>      На  высокой эстраде старались певицы в открытых платьях. Певцы и оркестранты были во фраках.</w:t>
        <w:br/>
        <w:t>      Шел дождь, но укрываться надо было не столько от небесной влаги, сколько от фонтанов шампанского, выстреливавших из откупоренных бутылок. Зонтики плыли над толпой, тоже вальсируя. Публика разбивалась на пары, пары стихийно сходились в круги, и гигантский муравейник начинал пульсировать кольцами. Затем ведущий, придерживая  наушник, связался с инстанцией, вероятно, следившей за временем, и вместе с заведенной публикой принялся отсчитывать секунды, оставшиеся до Нового года.  </w:t>
        <w:br/>
        <w:t>      Площадь взревела. Со всех сторон начали взрываться петарды, небо не уставало принимать все более затейливые фейерверки. Мы двинулись к палаткам с глинтвейном. И тут уже отовсюду полетели бенгальские огни, иногда застревая на черных ветках деревьев и придавая им сказочное обличье, из множества бутылок рванули горящие фитили. Разрывы стали напоминать sound-track военного фильма.</w:t>
        <w:br/>
        <w:t>      И я сказал вслух, зная, что меня все равно никто не услышит:</w:t>
        <w:br/>
        <w:t>      - Душа моя безвидна и пуст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3 января 2004 года</w:t>
      </w:r>
    </w:p>
    <w:p>
      <w:pPr>
        <w:pStyle w:val="Style15"/>
        <w:jc w:val="both"/>
        <w:rPr/>
      </w:pPr>
      <w:r>
        <w:rPr>
          <w:rFonts w:cs="Arial" w:ascii="Arial" w:hAnsi="Arial"/>
          <w:color w:val="000000"/>
          <w:sz w:val="20"/>
          <w:szCs w:val="20"/>
        </w:rPr>
        <w:t>      </w:t>
      </w:r>
      <w:r>
        <w:rPr>
          <w:rFonts w:cs="Arial" w:ascii="Arial" w:hAnsi="Arial"/>
          <w:color w:val="000000"/>
          <w:sz w:val="20"/>
          <w:szCs w:val="20"/>
        </w:rPr>
        <w:t>Обычная круизная история: нам не хватило места в экскурсионном автобусе до Мюнхена. Все сиденья в автобусах были заняты сумками и ланч-пакетами. В который раз в финале шумной рассадки выясняется, что забота путешественников друг о друге оборачивается для всех сплошным неудобством.</w:t>
        <w:br/>
        <w:t>      Российские туристы привыкли брать любой транспорт штурмом: в самолет врываются так, будто готовы подняться в воздух и без пилотов, к поездам несутся и перемахивают через пути, словно спасаясь от вступающих в город немцев.</w:t>
        <w:br/>
        <w:t>      Сами же немцы никуда не спешат. Мы стоим на причале в Пассау, где жизнь нетороплива и размеренна, а машины скользят по набережной, как  картонная кавалькада на фоне игрушечных домиков из сказок братьев Гримм.</w:t>
        <w:br/>
        <w:t>      В конце концов, мы не раз бывали в Мюнхене.</w:t>
      </w:r>
      <w:r>
        <w:rPr>
          <w:rStyle w:val="Appleconvertedspace"/>
          <w:rFonts w:cs="Arial" w:ascii="Arial" w:hAnsi="Arial"/>
          <w:color w:val="000000"/>
          <w:sz w:val="20"/>
          <w:szCs w:val="20"/>
        </w:rPr>
        <w:t> </w:t>
      </w:r>
      <w:r>
        <w:rPr>
          <w:rFonts w:cs="Arial" w:ascii="Arial" w:hAnsi="Arial"/>
          <w:color w:val="000000"/>
          <w:sz w:val="20"/>
          <w:szCs w:val="20"/>
        </w:rPr>
        <w:br/>
        <w:t>      Пассау, так Пассау!</w:t>
        <w:br/>
        <w:t>      «</w:t>
      </w:r>
      <w:r>
        <w:rPr>
          <w:rStyle w:val="Emphasis"/>
          <w:rFonts w:cs="Arial" w:ascii="Arial" w:hAnsi="Arial"/>
          <w:color w:val="000000"/>
          <w:sz w:val="20"/>
          <w:szCs w:val="20"/>
        </w:rPr>
        <w:t>У его восточной окраины три реки - темно-коричневый Ильц, темно-зеленый Дунай и серо-желтый Инн сливаются в один могучий поток, названный голубым Дунаем</w:t>
      </w:r>
      <w:r>
        <w:rPr>
          <w:rFonts w:cs="Arial" w:ascii="Arial" w:hAnsi="Arial"/>
          <w:color w:val="000000"/>
          <w:sz w:val="20"/>
          <w:szCs w:val="20"/>
        </w:rPr>
        <w:t>».</w:t>
        <w:br/>
        <w:t>      Нужно внимательно читать путеводители.</w:t>
        <w:br/>
        <w:t>      Полдня мы провели в городе, вышагивая по ровным мостовым,  заглядывая в магазины или рассматривая витрины, а после долгой прогулки вышли к «серо-желтому» Инну, и вздрогнули, не заметив нашего судна. Нашу реку точно подменили: она стала уже и как-то прозрачнее.  </w:t>
        <w:br/>
        <w:t>      Счастье, что на ум пришла стрелка Яузы и Москва-реки - паника была задушена в зародыше. Мы вернулись в город и стали спускаться вниз другой улочкой, в конце которой нам открылся Дунай – именно такой, как написано в путеводителе: «могучий» и «темно-зеленый».</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4 января 2004 года</w:t>
      </w:r>
    </w:p>
    <w:p>
      <w:pPr>
        <w:pStyle w:val="Style15"/>
        <w:jc w:val="both"/>
        <w:rPr>
          <w:rFonts w:ascii="Arial" w:hAnsi="Arial" w:cs="Arial"/>
          <w:color w:val="000000"/>
          <w:sz w:val="20"/>
          <w:szCs w:val="20"/>
        </w:rPr>
      </w:pPr>
      <w:r>
        <w:drawing>
          <wp:anchor behindDoc="0" distT="47625" distB="47625" distL="47625" distR="0" simplePos="0" locked="0" layoutInCell="0" allowOverlap="1" relativeHeight="77">
            <wp:simplePos x="0" y="0"/>
            <wp:positionH relativeFrom="column">
              <wp:align>right</wp:align>
            </wp:positionH>
            <wp:positionV relativeFrom="line">
              <wp:posOffset>635</wp:posOffset>
            </wp:positionV>
            <wp:extent cx="3333750" cy="2505075"/>
            <wp:effectExtent l="0" t="0" r="0" b="0"/>
            <wp:wrapSquare wrapText="bothSides"/>
            <wp:docPr id="7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6" descr=""/>
                    <pic:cNvPicPr>
                      <a:picLocks noChangeAspect="1" noChangeArrowheads="1"/>
                    </pic:cNvPicPr>
                  </pic:nvPicPr>
                  <pic:blipFill>
                    <a:blip r:embed="rId86"/>
                    <a:srcRect l="-8" t="-11" r="-8" b="-11"/>
                    <a:stretch>
                      <a:fillRect/>
                    </a:stretch>
                  </pic:blipFill>
                  <pic:spPr bwMode="auto">
                    <a:xfrm>
                      <a:off x="0" y="0"/>
                      <a:ext cx="3333750" cy="2505075"/>
                    </a:xfrm>
                    <a:prstGeom prst="rect">
                      <a:avLst/>
                    </a:prstGeom>
                  </pic:spPr>
                </pic:pic>
              </a:graphicData>
            </a:graphic>
          </wp:anchor>
        </w:drawing>
      </w:r>
      <w:r>
        <w:rPr>
          <w:rFonts w:cs="Arial" w:ascii="Arial" w:hAnsi="Arial"/>
          <w:color w:val="000000"/>
          <w:sz w:val="20"/>
          <w:szCs w:val="20"/>
        </w:rPr>
        <w:t>      </w:t>
      </w:r>
      <w:r>
        <w:rPr>
          <w:rFonts w:cs="Arial" w:ascii="Arial" w:hAnsi="Arial"/>
          <w:color w:val="000000"/>
          <w:sz w:val="20"/>
          <w:szCs w:val="20"/>
        </w:rPr>
        <w:t>А мы и в Нюрнберг не поехали. С утра повалил снег. И стало ясно, что дорога к Дюреру выйдет нескорой.  </w:t>
        <w:br/>
        <w:t>      Прошлой весной я побывал по Германии дважды: с сольным концертом и с «Путанами» Виктюка. В Нюрнберге как раз был сольник, и мы провели там два дня. До домика Дюрера, правда, не добрались, но, помню, что мы осмотрели площадь, на которой Гитлер принимал какой-то парад, а вслед за этим наткнулись на анти-израильскую демонстрацию местных мусульман - довольно внушительную, и я подумал тогда, что лозунги Третьего Рейха  снова готовы вернуться в этот мрачный город.</w:t>
        <w:br/>
        <w:t>       Пассау, запорошенный снегом, сейчас напомнил мне «картинку» из «Щелкунчика» - мультика, который я начал озвучивать до отъезда.</w:t>
        <w:br/>
        <w:t>      Сан Саныч повел нас к «серо-желтому» Инну; на мосту мы почувствовали его ледяное дыхание, но задержались, чтобы убедиться, как он поразительно чист. На другом его берегу стали взбираться по крутому склону к монастырю Святой Девы Марии. Ступени, ведущие к вершине холма, выложены в гулкой каменной шахте с окошками, похожими на бойницы. Сан Саныч, бывавший здесь не раз, пояснил, что ступеней всего 324, и на каждой из них нужно мысленно расставаться с каким-нибудь грехом. В эту минуту я припомнил за собой всего лишь один значительный грех да два незначительных, но посчитал, что подобная фора, если и способствует просветлению, то все же никак не потворствует нравственности…</w:t>
        <w:br/>
        <w:t>      Вечер провели в компании новых знакомых – приятной петербургской пары, записных путешественников. Вспоминали о превратностях кочевой жизни, немного посплетничали, обсуждая наших эксцентричных попутчиков,  и затем разошлись по каютам: я поспешил к компьютеру, Толик – к своей мадам Гиппиус, Сан Саныч – к «Русской красавице» Ерофеева, а петербургская парочка - к расстеленной проводницей постели.</w:t>
        <w:br/>
        <w:t>.</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5 января 2004 года</w:t>
      </w:r>
    </w:p>
    <w:p>
      <w:pPr>
        <w:pStyle w:val="Style1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r>
      <w:r>
        <w:rPr>
          <w:rStyle w:val="Emphasis"/>
          <w:rFonts w:cs="Arial" w:ascii="Arial" w:hAnsi="Arial"/>
          <w:color w:val="000000"/>
          <w:sz w:val="20"/>
          <w:szCs w:val="20"/>
        </w:rPr>
        <w:t>Река с восторгом принимает нас, свободных, если мы только осмеливаемся отцепиться. Наша истинная работа - в этом путешествии, в этом приключении!</w:t>
      </w:r>
      <w:r>
        <w:rPr>
          <w:rFonts w:cs="Arial" w:ascii="Arial" w:hAnsi="Arial"/>
          <w:color w:val="000000"/>
          <w:sz w:val="20"/>
          <w:szCs w:val="20"/>
        </w:rPr>
        <w:t>»</w:t>
        <w:br/>
        <w:t>      Это я прочитал вчера у Ричарда Баха.</w:t>
      </w:r>
      <w:r>
        <w:rPr>
          <w:rStyle w:val="Appleconvertedspace"/>
          <w:rFonts w:cs="Arial" w:ascii="Arial" w:hAnsi="Arial"/>
          <w:color w:val="000000"/>
          <w:sz w:val="20"/>
          <w:szCs w:val="20"/>
        </w:rPr>
        <w:t> </w:t>
      </w:r>
      <w:r>
        <w:rPr>
          <w:rFonts w:cs="Arial" w:ascii="Arial" w:hAnsi="Arial"/>
          <w:color w:val="000000"/>
          <w:sz w:val="20"/>
          <w:szCs w:val="20"/>
        </w:rPr>
        <w:br/>
        <w:t>      Еще в Киеве я купил несколько книг, когда спохватился, что, кроме «Коллекционера» Фаулза, не взял ничего из дома. Одну из книг я уже прочитал – «Византийцы» Дэвида Райса из серии «Загадки древних цивилизаций». Перевернув последнюю страницу, тут же отправил Поляковой просьбу найти «Шумеров» и «Финикийцев».</w:t>
        <w:br/>
        <w:t>      Утро мы встретили в Линце, столице Верхней Австрии. И целый день мотались по магазинам. В круизе, надо признаться, повезло всем, кто решил обновить свой гардероб или прикупить подарки. Во всех городах кипит грандиозная рождественская распродажа.  </w:t>
        <w:br/>
        <w:t>      Я и не заметил, как в результате прогулок в шкафу подобралась серьезная коллекция из любимого мной вельвета.</w:t>
      </w:r>
      <w:r>
        <w:rPr>
          <w:rStyle w:val="Appleconvertedspace"/>
          <w:rFonts w:cs="Arial" w:ascii="Arial" w:hAnsi="Arial"/>
          <w:color w:val="000000"/>
          <w:sz w:val="20"/>
          <w:szCs w:val="20"/>
        </w:rPr>
        <w:t> </w:t>
      </w:r>
      <w:r>
        <w:rPr>
          <w:rFonts w:cs="Arial" w:ascii="Arial" w:hAnsi="Arial"/>
          <w:color w:val="000000"/>
          <w:sz w:val="20"/>
          <w:szCs w:val="20"/>
        </w:rPr>
        <w:br/>
        <w:t>      Что за блажь?</w:t>
      </w:r>
      <w:r>
        <w:rPr>
          <w:rStyle w:val="Appleconvertedspace"/>
          <w:rFonts w:cs="Arial" w:ascii="Arial" w:hAnsi="Arial"/>
          <w:color w:val="000000"/>
          <w:sz w:val="20"/>
          <w:szCs w:val="20"/>
        </w:rPr>
        <w:t> </w:t>
      </w:r>
      <w:r>
        <w:rPr>
          <w:rFonts w:cs="Arial" w:ascii="Arial" w:hAnsi="Arial"/>
          <w:color w:val="000000"/>
          <w:sz w:val="20"/>
          <w:szCs w:val="20"/>
        </w:rPr>
        <w:br/>
        <w:t>      За нашим столом в ресторане сидит Виктор, учитель танцев из Одессы,  которому это дорогое путешествие выпало благодаря протекции Сан Саныча и, видимо, в качестве поощрения за какую-то работу на судне. Во время обеда, когда мы убеждали друг друга, что столь резкое снижение цен – для Москвы дело пока неслыханное, и надо не упустить шанс недорого купить приличные вещи в Европе, Виктор, который  до этой минуты молча слушал, вдруг  улыбнулся и сказал, что ни разу в жизни не покупал себе даже джинсов.</w:t>
        <w:br/>
        <w:br/>
      </w:r>
      <w:r>
        <w:rPr>
          <w:rStyle w:val="Emphasis"/>
          <w:rFonts w:cs="Arial" w:ascii="Arial" w:hAnsi="Arial"/>
          <w:color w:val="000000"/>
          <w:sz w:val="20"/>
          <w:szCs w:val="20"/>
        </w:rPr>
        <w:t>      6 января 2004 года</w:t>
      </w:r>
    </w:p>
    <w:p>
      <w:pPr>
        <w:pStyle w:val="Style15"/>
        <w:jc w:val="both"/>
        <w:rPr/>
      </w:pPr>
      <w:r>
        <w:rPr>
          <w:rFonts w:cs="Arial" w:ascii="Arial" w:hAnsi="Arial"/>
          <w:color w:val="000000"/>
          <w:sz w:val="20"/>
          <w:szCs w:val="20"/>
        </w:rPr>
        <w:drawing>
          <wp:anchor behindDoc="0" distT="0" distB="0" distL="0" distR="0" simplePos="0" locked="0" layoutInCell="0" allowOverlap="1" relativeHeight="78">
            <wp:simplePos x="0" y="0"/>
            <wp:positionH relativeFrom="column">
              <wp:align>left</wp:align>
            </wp:positionH>
            <wp:positionV relativeFrom="line">
              <wp:posOffset>635</wp:posOffset>
            </wp:positionV>
            <wp:extent cx="762000" cy="762000"/>
            <wp:effectExtent l="0" t="0" r="0" b="0"/>
            <wp:wrapSquare wrapText="bothSides"/>
            <wp:docPr id="7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7" descr=""/>
                    <pic:cNvPicPr>
                      <a:picLocks noChangeAspect="1" noChangeArrowheads="1"/>
                    </pic:cNvPicPr>
                  </pic:nvPicPr>
                  <pic:blipFill>
                    <a:blip r:embed="rId87"/>
                    <a:srcRect l="-47" t="-47" r="-47" b="-47"/>
                    <a:stretch>
                      <a:fillRect/>
                    </a:stretch>
                  </pic:blipFill>
                  <pic:spPr bwMode="auto">
                    <a:xfrm>
                      <a:off x="0" y="0"/>
                      <a:ext cx="762000" cy="762000"/>
                    </a:xfrm>
                    <a:prstGeom prst="rect">
                      <a:avLst/>
                    </a:prstGeom>
                  </pic:spPr>
                </pic:pic>
              </a:graphicData>
            </a:graphic>
          </wp:anchor>
        </w:drawing>
        <w:t>      </w:t>
      </w:r>
      <w:r>
        <w:rPr>
          <w:rFonts w:cs="Arial" w:ascii="Arial" w:hAnsi="Arial"/>
          <w:color w:val="000000"/>
          <w:sz w:val="20"/>
          <w:szCs w:val="20"/>
        </w:rPr>
        <w:t>Ну да! Когда-то нас убеждали, что Моцарт жил в бедности. Посмотрели сегодня на квартирку его папы в Зальцбурге. Экскурсовод подчеркнула: жена Леопольда в кухне не стояла, у них была кухарка. И про бедняцкую могилу Амадея нам кое-что-то объяснили в Вене. В общем, великий композитор не нищенствовал. А то, что жил на широкую ногу - на то он и великий.</w:t>
        <w:br/>
        <w:t>      </w:t>
      </w:r>
      <w:r>
        <w:drawing>
          <wp:anchor behindDoc="0" distT="47625" distB="47625" distL="47625" distR="0" simplePos="0" locked="0" layoutInCell="0" allowOverlap="1" relativeHeight="79">
            <wp:simplePos x="0" y="0"/>
            <wp:positionH relativeFrom="column">
              <wp:align>right</wp:align>
            </wp:positionH>
            <wp:positionV relativeFrom="line">
              <wp:posOffset>635</wp:posOffset>
            </wp:positionV>
            <wp:extent cx="3333750" cy="2505075"/>
            <wp:effectExtent l="0" t="0" r="0" b="0"/>
            <wp:wrapSquare wrapText="bothSides"/>
            <wp:docPr id="7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8" descr=""/>
                    <pic:cNvPicPr>
                      <a:picLocks noChangeAspect="1" noChangeArrowheads="1"/>
                    </pic:cNvPicPr>
                  </pic:nvPicPr>
                  <pic:blipFill>
                    <a:blip r:embed="rId88"/>
                    <a:srcRect l="-8" t="-11" r="-8" b="-11"/>
                    <a:stretch>
                      <a:fillRect/>
                    </a:stretch>
                  </pic:blipFill>
                  <pic:spPr bwMode="auto">
                    <a:xfrm>
                      <a:off x="0" y="0"/>
                      <a:ext cx="3333750" cy="2505075"/>
                    </a:xfrm>
                    <a:prstGeom prst="rect">
                      <a:avLst/>
                    </a:prstGeom>
                  </pic:spPr>
                </pic:pic>
              </a:graphicData>
            </a:graphic>
          </wp:anchor>
        </w:drawing>
      </w:r>
      <w:r>
        <w:rPr>
          <w:rFonts w:cs="Arial" w:ascii="Arial" w:hAnsi="Arial"/>
          <w:color w:val="000000"/>
          <w:sz w:val="20"/>
          <w:szCs w:val="20"/>
        </w:rPr>
        <w:t>В Зальцбурге, как выяснилось, немудрено промотать состояние.</w:t>
        <w:br/>
        <w:t>      Но, Боже мой, неужели это все, что можно рассказать о Моцарте!</w:t>
        <w:br/>
        <w:t>      После утомительной и, как всегда, неинтересной экскурсии мы гуляли по Гетрайдегассе, захаживая во внутренние дворики, и ненароком выходили к Университетской площади, где продавали глинтвейн, пунш и разнообразные крендели. Для долгих пешеходных экскурсий зима не лучшее время года - глинтвейн в такую стужу казался нам едва ли не самым нужным изобретением человечества.</w:t>
      </w:r>
    </w:p>
    <w:p>
      <w:pPr>
        <w:pStyle w:val="Style15"/>
        <w:jc w:val="both"/>
        <w:rPr/>
      </w:pPr>
      <w:r>
        <w:rPr>
          <w:rStyle w:val="Emphasis"/>
          <w:rFonts w:cs="Arial" w:ascii="Arial" w:hAnsi="Arial"/>
          <w:color w:val="000000"/>
          <w:sz w:val="20"/>
          <w:szCs w:val="20"/>
        </w:rPr>
        <w:t>      </w:t>
      </w:r>
      <w:r>
        <w:rPr>
          <w:rStyle w:val="Emphasis"/>
          <w:rFonts w:cs="Arial" w:ascii="Arial" w:hAnsi="Arial"/>
          <w:color w:val="000000"/>
          <w:sz w:val="20"/>
          <w:szCs w:val="20"/>
        </w:rPr>
        <w:t>8 января 2004 года</w:t>
      </w:r>
      <w:r>
        <w:rPr>
          <w:rFonts w:cs="Arial" w:ascii="Arial" w:hAnsi="Arial"/>
          <w:color w:val="000000"/>
          <w:sz w:val="20"/>
          <w:szCs w:val="20"/>
        </w:rPr>
        <w:br/>
        <w:br/>
        <w:t>       Разошлись по каютам около трех часов ночи. В финальном концерте сошлись лучшие силы двух речных судов: Журбин со своей женой-поэтессой, композитор Саша Лукьянов, композиторский дуэт из  Петербурга, народная артистка из Харькова и наши новые друзья, Евгения и Володя из Питера, с которыми мы провели весь последний день в Вене. </w:t>
        <w:br/>
        <w:t>      За концертом последовал банкет, где было произнесено много</w:t>
      </w:r>
      <w:r>
        <w:rPr>
          <w:rStyle w:val="Appleconvertedspace"/>
          <w:rFonts w:cs="Arial" w:ascii="Arial" w:hAnsi="Arial"/>
          <w:color w:val="000000"/>
          <w:sz w:val="20"/>
          <w:szCs w:val="20"/>
        </w:rPr>
        <w:t> </w:t>
      </w:r>
      <w:r>
        <w:rPr>
          <w:rStyle w:val="Emphasis"/>
          <w:rFonts w:cs="Arial" w:ascii="Arial" w:hAnsi="Arial"/>
          <w:color w:val="000000"/>
          <w:sz w:val="20"/>
          <w:szCs w:val="20"/>
        </w:rPr>
        <w:t>прощальных</w:t>
      </w:r>
      <w:r>
        <w:rPr>
          <w:rStyle w:val="Appleconvertedspace"/>
          <w:rFonts w:cs="Arial" w:ascii="Arial" w:hAnsi="Arial"/>
          <w:color w:val="000000"/>
          <w:sz w:val="20"/>
          <w:szCs w:val="20"/>
        </w:rPr>
        <w:t> </w:t>
      </w:r>
      <w:r>
        <w:rPr>
          <w:rFonts w:cs="Arial" w:ascii="Arial" w:hAnsi="Arial"/>
          <w:color w:val="000000"/>
          <w:sz w:val="20"/>
          <w:szCs w:val="20"/>
        </w:rPr>
        <w:t>тостов. Первый из них, помнится, прозвучал сразу после полуночи. Журбин заразительно хохотал, предваряя пикантные анекдоты, вступал в комическую перепалку с женой, мы дружно фотографировались напоследок, и снова оставались за столом. Ждали пропавшего Сан Саныча. Наш корабельный домовой где-то «напрощался» так, что, появившись, даже не смог толком произнести дежурную здравицу. Все умиленно слушали чудесную чепуху, понимая, что Сан Саныч на самом деле смертельно устал..</w:t>
        <w:br/>
        <w:t>      Обычно после таких возлияний мне снятся боевики либо леденящие кровь детективы, но на этот раз я унизился до мыльной оперы, выстроив цепочку коротких снов вокруг старых знакомых, теснившихся вместе со мной в тягостном мирке какой-то пыльной квартиры. Мне хотелось устроить другую жизнь с теми, кто звал меня уйти оттуда,  я хотел заняться любовью в своей комнате и помню, что Нодар обещал  позаботиться о конспирации. </w:t>
        <w:br/>
        <w:t>      Закончилось все пошлейшей сценой, в которой печальная Ната сидела одна за столом, покрытым белоснежной скатертью, и молча ела. Нодар уверял, что она не слышит и не видит того, что я творю у них на глазах, а я вдруг сосредоточился на глотательном движении, производимом Натиной шеей, поразившись, что в крохотном чипе сна есть участок, отвечающий за такую мелочь. Внутри сна я принялся сочинять рецензию на восхитительный эпизод, и детально, по фазам, стал разбирать, как специально воскресшая для этого сновидения тетка снова и снова сглатывает прожеванный кусок…</w:t>
      </w:r>
      <w:r>
        <w:rPr>
          <w:rStyle w:val="Appleconvertedspace"/>
          <w:rFonts w:cs="Arial" w:ascii="Arial" w:hAnsi="Arial"/>
          <w:color w:val="000000"/>
          <w:sz w:val="20"/>
          <w:szCs w:val="20"/>
        </w:rPr>
        <w:t> </w:t>
      </w:r>
      <w:r>
        <w:rPr>
          <w:rFonts w:cs="Arial" w:ascii="Arial" w:hAnsi="Arial"/>
          <w:color w:val="000000"/>
          <w:sz w:val="20"/>
          <w:szCs w:val="20"/>
        </w:rPr>
        <w:br/>
        <w:t>      Во время обеда нам объявили, что дунайской воды на переход до Будапешта не хватит, и нам придется добираться до аэропорта автобусом от городка Комарома на венгерской границе.</w:t>
      </w:r>
    </w:p>
    <w:p>
      <w:pPr>
        <w:pStyle w:val="Style15"/>
        <w:jc w:val="both"/>
        <w:rPr>
          <w:rFonts w:ascii="Arial" w:hAnsi="Arial" w:cs="Arial"/>
          <w:color w:val="000000"/>
          <w:sz w:val="20"/>
          <w:szCs w:val="20"/>
        </w:rPr>
      </w:pPr>
      <w:r>
        <w:rPr>
          <w:rStyle w:val="Emphasis"/>
          <w:rFonts w:cs="Arial" w:ascii="Arial" w:hAnsi="Arial"/>
          <w:b/>
          <w:bCs/>
          <w:color w:val="000000"/>
          <w:sz w:val="20"/>
          <w:szCs w:val="20"/>
          <w:u w:val="single"/>
        </w:rPr>
        <w:t>Дежа вю</w:t>
      </w:r>
    </w:p>
    <w:p>
      <w:pPr>
        <w:pStyle w:val="Style15"/>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12 января 2004 г.</w:t>
      </w:r>
    </w:p>
    <w:p>
      <w:pPr>
        <w:pStyle w:val="Style15"/>
        <w:jc w:val="both"/>
        <w:rPr/>
      </w:pPr>
      <w:r>
        <w:drawing>
          <wp:anchor behindDoc="0" distT="0" distB="0" distL="47625" distR="0" simplePos="0" locked="0" layoutInCell="0" allowOverlap="1" relativeHeight="80">
            <wp:simplePos x="0" y="0"/>
            <wp:positionH relativeFrom="column">
              <wp:align>right</wp:align>
            </wp:positionH>
            <wp:positionV relativeFrom="line">
              <wp:posOffset>635</wp:posOffset>
            </wp:positionV>
            <wp:extent cx="1905000" cy="2876550"/>
            <wp:effectExtent l="0" t="0" r="0" b="0"/>
            <wp:wrapSquare wrapText="bothSides"/>
            <wp:docPr id="7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9" descr=""/>
                    <pic:cNvPicPr>
                      <a:picLocks noChangeAspect="1" noChangeArrowheads="1"/>
                    </pic:cNvPicPr>
                  </pic:nvPicPr>
                  <pic:blipFill>
                    <a:blip r:embed="rId89"/>
                    <a:srcRect l="-19" t="-13" r="-19" b="-13"/>
                    <a:stretch>
                      <a:fillRect/>
                    </a:stretch>
                  </pic:blipFill>
                  <pic:spPr bwMode="auto">
                    <a:xfrm>
                      <a:off x="0" y="0"/>
                      <a:ext cx="1905000" cy="2876550"/>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Рашелька написала печатными буквами</w:t>
      </w:r>
      <w:r>
        <w:rPr>
          <w:rStyle w:val="Appleconvertedspace"/>
          <w:rFonts w:cs="Arial" w:ascii="Arial" w:hAnsi="Arial"/>
          <w:color w:val="000000"/>
          <w:sz w:val="20"/>
          <w:szCs w:val="20"/>
        </w:rPr>
        <w:t> </w:t>
      </w:r>
      <w:r>
        <w:rPr>
          <w:rStyle w:val="Emphasis"/>
          <w:rFonts w:cs="Arial" w:ascii="Arial" w:hAnsi="Arial"/>
          <w:color w:val="000000"/>
          <w:sz w:val="20"/>
          <w:szCs w:val="20"/>
        </w:rPr>
        <w:t>«Привет, дядя Фима!»</w:t>
      </w:r>
      <w:r>
        <w:rPr>
          <w:rFonts w:cs="Arial" w:ascii="Arial" w:hAnsi="Arial"/>
          <w:color w:val="000000"/>
          <w:sz w:val="20"/>
          <w:szCs w:val="20"/>
        </w:rPr>
        <w:t>, и прикрепила плакат к двери квартиры, чтобы я увидел его, выйдя из лифта. </w:t>
        <w:br/>
      </w:r>
      <w:r>
        <w:rPr>
          <w:rStyle w:val="Emphasis"/>
          <w:rFonts w:cs="Arial" w:ascii="Arial" w:hAnsi="Arial"/>
          <w:color w:val="000000"/>
          <w:sz w:val="20"/>
          <w:szCs w:val="20"/>
        </w:rPr>
        <w:t>      </w:t>
      </w:r>
      <w:r>
        <w:rPr>
          <w:rFonts w:cs="Arial" w:ascii="Arial" w:hAnsi="Arial"/>
          <w:color w:val="000000"/>
          <w:sz w:val="20"/>
          <w:szCs w:val="20"/>
        </w:rPr>
        <w:t>Она заметно вытянулась за полгода.</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Габика после расставания с Нивом потеряла несколько выплаканных килограммов.</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Рафик, наоборот, поправился.</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Брат постарел.</w:t>
        <w:br/>
      </w:r>
      <w:r>
        <w:rPr>
          <w:rStyle w:val="Emphasis"/>
          <w:rFonts w:cs="Arial" w:ascii="Arial" w:hAnsi="Arial"/>
          <w:color w:val="000000"/>
          <w:sz w:val="20"/>
          <w:szCs w:val="20"/>
        </w:rPr>
        <w:t>      </w:t>
      </w:r>
      <w:r>
        <w:rPr>
          <w:rFonts w:cs="Arial" w:ascii="Arial" w:hAnsi="Arial"/>
          <w:color w:val="000000"/>
          <w:sz w:val="20"/>
          <w:szCs w:val="20"/>
        </w:rPr>
        <w:t>Бакыт осунулась и стала жаловаться на сердце.</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Вчера, в день приезда, собрались в Петах-Тикве - разобрали подарки, поужинали, посмеялись над Элькиными чудачествами.</w:t>
        <w:br/>
      </w:r>
      <w:r>
        <w:rPr>
          <w:rStyle w:val="Emphasis"/>
          <w:rFonts w:cs="Arial" w:ascii="Arial" w:hAnsi="Arial"/>
          <w:color w:val="000000"/>
          <w:sz w:val="20"/>
          <w:szCs w:val="20"/>
        </w:rPr>
        <w:t>      </w:t>
      </w:r>
      <w:r>
        <w:rPr>
          <w:rFonts w:cs="Arial" w:ascii="Arial" w:hAnsi="Arial"/>
          <w:color w:val="000000"/>
          <w:sz w:val="20"/>
          <w:szCs w:val="20"/>
        </w:rPr>
        <w:t>Я остановился, как всегда в последние годы, в гостинице на Аярконе. Кажется, в том же номере, на 12 этаже, с видом на море и катерную стоянку у соседней гостиницы.  </w:t>
        <w:br/>
      </w:r>
      <w:r>
        <w:rPr>
          <w:rStyle w:val="Emphasis"/>
          <w:rFonts w:cs="Arial" w:ascii="Arial" w:hAnsi="Arial"/>
          <w:color w:val="000000"/>
          <w:sz w:val="20"/>
          <w:szCs w:val="20"/>
        </w:rPr>
        <w:t>      </w:t>
      </w:r>
      <w:r>
        <w:rPr>
          <w:rFonts w:cs="Arial" w:ascii="Arial" w:hAnsi="Arial"/>
          <w:color w:val="000000"/>
          <w:sz w:val="20"/>
          <w:szCs w:val="20"/>
        </w:rPr>
        <w:t>Утром отправились с Виктюком, Гришей и его приятелем на завтрак. Я решил не осуждать Романа за кражу еды в ресторане. Сам пошел туда с маленькой сумкой через плечо. В ней поместились два вареных яйца, несколько баночек меда и йогурта. </w:t>
        <w:br/>
      </w:r>
      <w:r>
        <w:rPr>
          <w:rStyle w:val="Emphasis"/>
          <w:rFonts w:cs="Arial" w:ascii="Arial" w:hAnsi="Arial"/>
          <w:color w:val="000000"/>
          <w:sz w:val="20"/>
          <w:szCs w:val="20"/>
        </w:rPr>
        <w:t>     </w:t>
      </w:r>
      <w:r>
        <w:rPr>
          <w:rFonts w:cs="Arial" w:ascii="Arial" w:hAnsi="Arial"/>
          <w:color w:val="000000"/>
          <w:sz w:val="20"/>
          <w:szCs w:val="20"/>
        </w:rPr>
        <w:t>Зачем понадобилось судьбе прокрутить для меня еще раз пленку под названием «Отель «Ренессанс»? Не знаю.</w:t>
        <w:br/>
      </w:r>
      <w:r>
        <w:rPr>
          <w:rStyle w:val="Emphasis"/>
          <w:rFonts w:cs="Arial" w:ascii="Arial" w:hAnsi="Arial"/>
          <w:color w:val="000000"/>
          <w:sz w:val="20"/>
          <w:szCs w:val="20"/>
        </w:rPr>
        <w:t>      </w:t>
      </w:r>
      <w:r>
        <w:rPr>
          <w:rFonts w:cs="Arial" w:ascii="Arial" w:hAnsi="Arial"/>
          <w:color w:val="000000"/>
          <w:sz w:val="20"/>
          <w:szCs w:val="20"/>
        </w:rPr>
        <w:t>Читаю книгу Дональда Хардена «Финикийцы».  Помнится, в «Записках с Мертвого моря» я задавался вопросом «Кто жил в Ханаане до прихода туда евреев?» Сегодня утром получил ответ, даже не вставая с постели. «Финикийцы». Если верить Дональду Хардену.</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В аэропорту «Домодедово» помреж Виктюка Мучиева сказала, что «</w:t>
      </w:r>
      <w:r>
        <w:rPr>
          <w:rStyle w:val="Emphasis"/>
          <w:rFonts w:cs="Arial" w:ascii="Arial" w:hAnsi="Arial"/>
          <w:color w:val="000000"/>
          <w:sz w:val="20"/>
          <w:szCs w:val="20"/>
        </w:rPr>
        <w:t>Нуриев</w:t>
      </w:r>
      <w:r>
        <w:rPr>
          <w:rFonts w:cs="Arial" w:ascii="Arial" w:hAnsi="Arial"/>
          <w:color w:val="000000"/>
          <w:sz w:val="20"/>
          <w:szCs w:val="20"/>
        </w:rPr>
        <w:t>»  у Романа вышиб из нее слезу. Я назвал ее</w:t>
      </w:r>
      <w:r>
        <w:rPr>
          <w:rStyle w:val="Emphasis"/>
          <w:rFonts w:cs="Arial" w:ascii="Arial" w:hAnsi="Arial"/>
          <w:color w:val="000000"/>
          <w:sz w:val="20"/>
          <w:szCs w:val="20"/>
        </w:rPr>
        <w:t>фанаткой</w:t>
      </w:r>
      <w:r>
        <w:rPr>
          <w:rFonts w:cs="Arial" w:ascii="Arial" w:hAnsi="Arial"/>
          <w:color w:val="000000"/>
          <w:sz w:val="20"/>
          <w:szCs w:val="20"/>
        </w:rPr>
        <w:t>. Галя ответила:</w:t>
        <w:br/>
      </w:r>
      <w:r>
        <w:rPr>
          <w:rStyle w:val="Emphasis"/>
          <w:rFonts w:cs="Arial" w:ascii="Arial" w:hAnsi="Arial"/>
          <w:color w:val="000000"/>
          <w:sz w:val="20"/>
          <w:szCs w:val="20"/>
        </w:rPr>
        <w:t>      </w:t>
      </w:r>
      <w:r>
        <w:rPr>
          <w:rFonts w:cs="Arial" w:ascii="Arial" w:hAnsi="Arial"/>
          <w:color w:val="000000"/>
          <w:sz w:val="20"/>
          <w:szCs w:val="20"/>
        </w:rPr>
        <w:t>- Вы хотели, чтоб мне не понравилось. Но я говорю правду.</w:t>
        <w:br/>
      </w:r>
      <w:r>
        <w:rPr>
          <w:rStyle w:val="Emphasis"/>
          <w:rFonts w:cs="Arial" w:ascii="Arial" w:hAnsi="Arial"/>
          <w:color w:val="000000"/>
          <w:sz w:val="20"/>
          <w:szCs w:val="20"/>
        </w:rPr>
        <w:t>      </w:t>
      </w:r>
      <w:r>
        <w:rPr>
          <w:rFonts w:cs="Arial" w:ascii="Arial" w:hAnsi="Arial"/>
          <w:color w:val="000000"/>
          <w:sz w:val="20"/>
          <w:szCs w:val="20"/>
        </w:rPr>
        <w:t>Надо пойти на этот спектакль. Я тоже хочу, чтобы вышибло слезу.</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Хорошо, что Роман не смотрел вчера телевизор. Мне бы пришлось умереть от стыда, если б он потребовал:</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 Включайте одиннадцатый канал!</w:t>
      </w:r>
      <w:r>
        <w:rPr>
          <w:rStyle w:val="Appleconvertedspace"/>
          <w:rFonts w:cs="Arial" w:ascii="Arial" w:hAnsi="Arial"/>
          <w:color w:val="000000"/>
          <w:sz w:val="20"/>
          <w:szCs w:val="20"/>
        </w:rPr>
        <w:t>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Показывали «Кривое зеркало». С моим монологом про Новый год. Я даже представить не мог, что выгляжу таким бездарным. Сколько раз я уговаривал себя не записывать на телевидении «необкатанные» монологи.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Тогда мне казалось, что номер уже готов.</w:t>
      </w:r>
      <w:r>
        <w:rPr>
          <w:rStyle w:val="Appleconvertedspace"/>
          <w:rFonts w:cs="Arial" w:ascii="Arial" w:hAnsi="Arial"/>
          <w:color w:val="000000"/>
          <w:sz w:val="20"/>
          <w:szCs w:val="20"/>
        </w:rPr>
        <w:t>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А вышло, что только «показалось».</w:t>
      </w:r>
      <w:r>
        <w:rPr>
          <w:rStyle w:val="Appleconvertedspace"/>
          <w:rFonts w:cs="Arial" w:ascii="Arial" w:hAnsi="Arial"/>
          <w:color w:val="000000"/>
          <w:sz w:val="20"/>
          <w:szCs w:val="20"/>
        </w:rPr>
        <w:t> </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ряд ли Мучиевой посчастливилось стать свидетельницей моего позора. Она и остальная часть труппы поселились в курортной Нетании. Уверен, вчера им было не до «Кривого зеркал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3 января 2004 года</w:t>
      </w:r>
    </w:p>
    <w:p>
      <w:pPr>
        <w:pStyle w:val="Style15"/>
        <w:jc w:val="both"/>
        <w:rPr>
          <w:rFonts w:ascii="Arial" w:hAnsi="Arial" w:cs="Arial"/>
          <w:color w:val="000000"/>
          <w:sz w:val="20"/>
          <w:szCs w:val="20"/>
        </w:rPr>
      </w:pPr>
      <w:r>
        <w:drawing>
          <wp:anchor behindDoc="0" distT="0" distB="0" distL="47625" distR="0" simplePos="0" locked="0" layoutInCell="0" allowOverlap="1" relativeHeight="81">
            <wp:simplePos x="0" y="0"/>
            <wp:positionH relativeFrom="column">
              <wp:align>right</wp:align>
            </wp:positionH>
            <wp:positionV relativeFrom="line">
              <wp:posOffset>635</wp:posOffset>
            </wp:positionV>
            <wp:extent cx="3333750" cy="2305050"/>
            <wp:effectExtent l="0" t="0" r="0" b="0"/>
            <wp:wrapSquare wrapText="bothSides"/>
            <wp:docPr id="7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0" descr=""/>
                    <pic:cNvPicPr>
                      <a:picLocks noChangeAspect="1" noChangeArrowheads="1"/>
                    </pic:cNvPicPr>
                  </pic:nvPicPr>
                  <pic:blipFill>
                    <a:blip r:embed="rId90"/>
                    <a:srcRect l="-11" t="-16" r="-11" b="-16"/>
                    <a:stretch>
                      <a:fillRect/>
                    </a:stretch>
                  </pic:blipFill>
                  <pic:spPr bwMode="auto">
                    <a:xfrm>
                      <a:off x="0" y="0"/>
                      <a:ext cx="3333750" cy="2305050"/>
                    </a:xfrm>
                    <a:prstGeom prst="rect">
                      <a:avLst/>
                    </a:prstGeom>
                  </pic:spPr>
                </pic:pic>
              </a:graphicData>
            </a:graphic>
          </wp:anchor>
        </w:drawing>
      </w:r>
      <w:r>
        <w:rPr>
          <w:rStyle w:val="Emphasis"/>
          <w:rFonts w:cs="Arial" w:ascii="Arial" w:hAnsi="Arial"/>
          <w:color w:val="000000"/>
          <w:sz w:val="20"/>
          <w:szCs w:val="20"/>
        </w:rPr>
        <w:t>      </w:t>
      </w:r>
      <w:r>
        <w:rPr>
          <w:rFonts w:cs="Arial" w:ascii="Arial" w:hAnsi="Arial"/>
          <w:color w:val="000000"/>
          <w:sz w:val="20"/>
          <w:szCs w:val="20"/>
        </w:rPr>
        <w:t>Сыграли «Путан» в Беер-Шееве. В зале были свободные места. Не помню такого на спектаклях Виктюка в Израиле.   </w:t>
        <w:br/>
      </w:r>
      <w:r>
        <w:rPr>
          <w:rStyle w:val="Emphasis"/>
          <w:rFonts w:cs="Arial" w:ascii="Arial" w:hAnsi="Arial"/>
          <w:color w:val="000000"/>
          <w:sz w:val="20"/>
          <w:szCs w:val="20"/>
        </w:rPr>
        <w:t>      </w:t>
      </w:r>
      <w:r>
        <w:rPr>
          <w:rFonts w:cs="Arial" w:ascii="Arial" w:hAnsi="Arial"/>
          <w:color w:val="000000"/>
          <w:sz w:val="20"/>
          <w:szCs w:val="20"/>
        </w:rPr>
        <w:t>Что говорить: и отель пустой, и на улицах малолюдно. Пошли с Мастером в магазин за дисками – там убрали кафе на первом этаже. Некого кормить.</w:t>
        <w:br/>
      </w:r>
      <w:r>
        <w:rPr>
          <w:rStyle w:val="Emphasis"/>
          <w:rFonts w:cs="Arial" w:ascii="Arial" w:hAnsi="Arial"/>
          <w:color w:val="000000"/>
          <w:sz w:val="20"/>
          <w:szCs w:val="20"/>
        </w:rPr>
        <w:t>      </w:t>
      </w:r>
      <w:r>
        <w:rPr>
          <w:rFonts w:cs="Arial" w:ascii="Arial" w:hAnsi="Arial"/>
          <w:color w:val="000000"/>
          <w:sz w:val="20"/>
          <w:szCs w:val="20"/>
        </w:rPr>
        <w:t>Пока ехали в Беер-Шеву, слушали русское радио в машине. Чудеса! Ветеринар отвечал на вопросы слушателей. Впечатление, будто вся страна ему звонила. Такие взволнованные голоса!</w:t>
        <w:br/>
      </w:r>
      <w:r>
        <w:rPr>
          <w:rStyle w:val="Emphasis"/>
          <w:rFonts w:cs="Arial" w:ascii="Arial" w:hAnsi="Arial"/>
          <w:color w:val="000000"/>
          <w:sz w:val="20"/>
          <w:szCs w:val="20"/>
        </w:rPr>
        <w:t>      - В Хайфе много бездомных кошек и собак. Сердце обливается кровью!</w:t>
      </w:r>
      <w:r>
        <w:rPr>
          <w:rFonts w:cs="Arial" w:ascii="Arial" w:hAnsi="Arial"/>
          <w:i/>
          <w:iCs/>
          <w:color w:val="000000"/>
          <w:sz w:val="20"/>
          <w:szCs w:val="20"/>
        </w:rPr>
        <w:br/>
      </w:r>
      <w:r>
        <w:rPr>
          <w:rStyle w:val="Emphasis"/>
          <w:rFonts w:cs="Arial" w:ascii="Arial" w:hAnsi="Arial"/>
          <w:color w:val="000000"/>
          <w:sz w:val="20"/>
          <w:szCs w:val="20"/>
        </w:rPr>
        <w:t>      - Собачка на сухом питании. Можно давать ей остатки борща со сметаной?</w:t>
      </w:r>
      <w:r>
        <w:rPr>
          <w:rFonts w:cs="Arial" w:ascii="Arial" w:hAnsi="Arial"/>
          <w:i/>
          <w:iCs/>
          <w:color w:val="000000"/>
          <w:sz w:val="20"/>
          <w:szCs w:val="20"/>
        </w:rPr>
        <w:br/>
      </w:r>
      <w:r>
        <w:rPr>
          <w:rStyle w:val="Emphasis"/>
          <w:rFonts w:cs="Arial" w:ascii="Arial" w:hAnsi="Arial"/>
          <w:color w:val="000000"/>
          <w:sz w:val="20"/>
          <w:szCs w:val="20"/>
        </w:rPr>
        <w:t>      - Добрый веч</w:t>
      </w:r>
      <w:r>
        <w:rPr>
          <w:rStyle w:val="StrongEmphasis"/>
          <w:rFonts w:cs="Arial" w:ascii="Arial" w:hAnsi="Arial"/>
          <w:i/>
          <w:iCs/>
          <w:color w:val="000000"/>
          <w:sz w:val="20"/>
          <w:szCs w:val="20"/>
        </w:rPr>
        <w:t>о</w:t>
      </w:r>
      <w:r>
        <w:rPr>
          <w:rStyle w:val="Emphasis"/>
          <w:rFonts w:cs="Arial" w:ascii="Arial" w:hAnsi="Arial"/>
          <w:color w:val="000000"/>
          <w:sz w:val="20"/>
          <w:szCs w:val="20"/>
        </w:rPr>
        <w:t>р! - Вы, наверное, с Украины? - Как вы узнали по двум словам?</w:t>
      </w:r>
      <w:r>
        <w:rPr>
          <w:rFonts w:cs="Arial" w:ascii="Arial" w:hAnsi="Arial"/>
          <w:i/>
          <w:iCs/>
          <w:color w:val="000000"/>
          <w:sz w:val="20"/>
          <w:szCs w:val="20"/>
        </w:rPr>
        <w:br/>
      </w:r>
      <w:r>
        <w:rPr>
          <w:rStyle w:val="Emphasis"/>
          <w:rFonts w:cs="Arial" w:ascii="Arial" w:hAnsi="Arial"/>
          <w:color w:val="000000"/>
          <w:sz w:val="20"/>
          <w:szCs w:val="20"/>
        </w:rPr>
        <w:t>      - Соседи мучают собаку. Есть закон, что можно собаку отдать другим хозяевам? Я бы взяла ее себе.</w:t>
      </w:r>
      <w:r>
        <w:rPr>
          <w:rStyle w:val="Appleconvertedspace"/>
          <w:rFonts w:cs="Arial" w:ascii="Arial" w:hAnsi="Arial"/>
          <w:color w:val="000000"/>
          <w:sz w:val="20"/>
          <w:szCs w:val="20"/>
        </w:rPr>
        <w:t> </w:t>
      </w:r>
      <w:r>
        <w:rPr>
          <w:rFonts w:cs="Arial" w:ascii="Arial" w:hAnsi="Arial"/>
          <w:color w:val="000000"/>
          <w:sz w:val="20"/>
          <w:szCs w:val="20"/>
        </w:rPr>
        <w:br/>
        <w:br/>
      </w:r>
      <w:r>
        <w:rPr>
          <w:rStyle w:val="Emphasis"/>
          <w:rFonts w:cs="Arial" w:ascii="Arial" w:hAnsi="Arial"/>
          <w:color w:val="000000"/>
          <w:sz w:val="20"/>
          <w:szCs w:val="20"/>
        </w:rPr>
        <w:t>     </w:t>
      </w:r>
      <w:r>
        <w:rPr>
          <w:rFonts w:cs="Arial" w:ascii="Arial" w:hAnsi="Arial"/>
          <w:color w:val="000000"/>
          <w:sz w:val="20"/>
          <w:szCs w:val="20"/>
        </w:rPr>
        <w:t>В последней сцене въехал лбом в «пирамиду». Конструкцию делали в Израиле: у железного переплета получился другой рисунок. Там, где у нас можно пригнувшись пройти вовнутрь, здесь – перекладина. Из глаз посыпались искры, прикусил язык. Зритель, конечно, ахнул… </w:t>
        <w:br/>
      </w:r>
      <w:r>
        <w:rPr>
          <w:rStyle w:val="Emphasis"/>
          <w:rFonts w:cs="Arial" w:ascii="Arial" w:hAnsi="Arial"/>
          <w:color w:val="000000"/>
          <w:sz w:val="20"/>
          <w:szCs w:val="20"/>
        </w:rPr>
        <w:t>      </w:t>
      </w:r>
      <w:r>
        <w:rPr>
          <w:rFonts w:cs="Arial" w:ascii="Arial" w:hAnsi="Arial"/>
          <w:color w:val="000000"/>
          <w:sz w:val="20"/>
          <w:szCs w:val="20"/>
        </w:rPr>
        <w:t>Кланялись-кланялись. Сегодня на лбу вот такая шишка!</w:t>
        <w:br/>
      </w:r>
      <w:r>
        <w:rPr>
          <w:rStyle w:val="Emphasis"/>
          <w:rFonts w:cs="Arial" w:ascii="Arial" w:hAnsi="Arial"/>
          <w:color w:val="000000"/>
          <w:sz w:val="20"/>
          <w:szCs w:val="20"/>
        </w:rPr>
        <w:t>      </w:t>
      </w:r>
      <w:r>
        <w:rPr>
          <w:rFonts w:cs="Arial" w:ascii="Arial" w:hAnsi="Arial"/>
          <w:color w:val="000000"/>
          <w:sz w:val="20"/>
          <w:szCs w:val="20"/>
        </w:rPr>
        <w:t>Утро началось с интервью русскому радио. После первого спектакля есть о чем говорить. Я смотрел в окно на соседнюю гостиницу. На балконе молился еврей – лицом к солнцу и морю. Качался вперед-назад, потом из стороны в сторону.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Пусть будет хорошим день!</w:t>
      </w:r>
      <w:r>
        <w:rPr>
          <w:rStyle w:val="Appleconvertedspace"/>
          <w:rFonts w:cs="Arial" w:ascii="Arial" w:hAnsi="Arial"/>
          <w:color w:val="000000"/>
          <w:sz w:val="20"/>
          <w:szCs w:val="20"/>
        </w:rPr>
        <w:t> </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Пусть Бог услышит наши молитвы!</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4 января 2004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Вчера спектакля не было, но выходного не получилось.</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Марики отвезли нас на Первое радио, где мы с Мастером устроили неприличное шоу, рассказывая сладкие небылицы друг про друга и делая вид, что трапезничаем прямо в студии. На столе стояла одинокая бутылка шампанского от ведущего, но Виктюк непрестанно кричал в микрофон:</w:t>
        <w:br/>
      </w:r>
      <w:r>
        <w:rPr>
          <w:rStyle w:val="Emphasis"/>
          <w:rFonts w:cs="Arial" w:ascii="Arial" w:hAnsi="Arial"/>
          <w:color w:val="000000"/>
          <w:sz w:val="20"/>
          <w:szCs w:val="20"/>
        </w:rPr>
        <w:t>      </w:t>
      </w:r>
      <w:r>
        <w:rPr>
          <w:rFonts w:cs="Arial" w:ascii="Arial" w:hAnsi="Arial"/>
          <w:color w:val="000000"/>
          <w:sz w:val="20"/>
          <w:szCs w:val="20"/>
        </w:rPr>
        <w:t>- Дайте мне вот этой колбаски, спрячьте сало… Это неприлично. Куда вы дели осетринку?</w:t>
        <w:br/>
      </w:r>
      <w:r>
        <w:rPr>
          <w:rStyle w:val="Emphasis"/>
          <w:rFonts w:cs="Arial" w:ascii="Arial" w:hAnsi="Arial"/>
          <w:color w:val="000000"/>
          <w:sz w:val="20"/>
          <w:szCs w:val="20"/>
        </w:rPr>
        <w:t>      </w:t>
      </w:r>
      <w:r>
        <w:rPr>
          <w:rFonts w:cs="Arial" w:ascii="Arial" w:hAnsi="Arial"/>
          <w:color w:val="000000"/>
          <w:sz w:val="20"/>
          <w:szCs w:val="20"/>
        </w:rPr>
        <w:t>Ведущий держал в руках сценарий, и ни разу не успел туда заглянуть.</w:t>
        <w:br/>
      </w:r>
      <w:r>
        <w:rPr>
          <w:rStyle w:val="Emphasis"/>
          <w:rFonts w:cs="Arial" w:ascii="Arial" w:hAnsi="Arial"/>
          <w:color w:val="000000"/>
          <w:sz w:val="20"/>
          <w:szCs w:val="20"/>
        </w:rPr>
        <w:t>      </w:t>
      </w:r>
      <w:r>
        <w:rPr>
          <w:rFonts w:cs="Arial" w:ascii="Arial" w:hAnsi="Arial"/>
          <w:color w:val="000000"/>
          <w:sz w:val="20"/>
          <w:szCs w:val="20"/>
        </w:rPr>
        <w:t>Днем опять ходили с Романом за дисками в сторону рынка. Купили много прекрасной музыки. Пробовал слушать Концерт для фортепиано Самуеля Барбера на своем стареньком компьютере.  </w:t>
        <w:br/>
      </w:r>
      <w:r>
        <w:rPr>
          <w:rStyle w:val="Emphasis"/>
          <w:rFonts w:cs="Arial" w:ascii="Arial" w:hAnsi="Arial"/>
          <w:color w:val="000000"/>
          <w:sz w:val="20"/>
          <w:szCs w:val="20"/>
        </w:rPr>
        <w:t>      </w:t>
      </w:r>
      <w:r>
        <w:rPr>
          <w:rFonts w:cs="Arial" w:ascii="Arial" w:hAnsi="Arial"/>
          <w:color w:val="000000"/>
          <w:sz w:val="20"/>
          <w:szCs w:val="20"/>
        </w:rPr>
        <w:t>Эта последняя поездка с историческим ноутбуком. Мой «дружок» останется здесь, у Элика. Когда-то я купил его в Лос-Анджелесе. Азы  компьютерной грамоты я проходил вместе с ним.  </w:t>
        <w:br/>
      </w:r>
      <w:r>
        <w:rPr>
          <w:rStyle w:val="Emphasis"/>
          <w:rFonts w:cs="Arial" w:ascii="Arial" w:hAnsi="Arial"/>
          <w:color w:val="000000"/>
          <w:sz w:val="20"/>
          <w:szCs w:val="20"/>
        </w:rPr>
        <w:t>      </w:t>
      </w:r>
      <w:r>
        <w:rPr>
          <w:rFonts w:cs="Arial" w:ascii="Arial" w:hAnsi="Arial"/>
          <w:color w:val="000000"/>
          <w:sz w:val="20"/>
          <w:szCs w:val="20"/>
        </w:rPr>
        <w:t>Конечно, как проигрыватель он брату не подойдет, зато достанется  как  педантичный архивариус и пристрастный редактор, хранитель сокровенных тайн,  наперсник и утешитель, проводник в путешествиях по Интернету.</w:t>
        <w:br/>
      </w:r>
      <w:r>
        <w:rPr>
          <w:rStyle w:val="Emphasis"/>
          <w:rFonts w:cs="Arial" w:ascii="Arial" w:hAnsi="Arial"/>
          <w:color w:val="000000"/>
          <w:sz w:val="20"/>
          <w:szCs w:val="20"/>
        </w:rPr>
        <w:t>      </w:t>
      </w:r>
      <w:r>
        <w:rPr>
          <w:rFonts w:cs="Arial" w:ascii="Arial" w:hAnsi="Arial"/>
          <w:color w:val="000000"/>
          <w:sz w:val="20"/>
          <w:szCs w:val="20"/>
        </w:rPr>
        <w:t>Вечером были съемки в подобии нашего «Огонька» - шоу «Семь сорок». В павильоне я не узнал Борю Салбиева, режиссера, который много лет назад был автором сценария одного из моих «Огоньков» в Останкино – памятного мартовского, который мы вели вместе с Илюшей Олейниковым. Потом вспомнил. Он страшно обрадовался,  когда я подошел и извинился за то, что не узнал его в начале съемки.</w:t>
        <w:br/>
      </w:r>
      <w:r>
        <w:rPr>
          <w:rStyle w:val="Emphasis"/>
          <w:rFonts w:cs="Arial" w:ascii="Arial" w:hAnsi="Arial"/>
          <w:color w:val="000000"/>
          <w:sz w:val="20"/>
          <w:szCs w:val="20"/>
        </w:rPr>
        <w:t>      </w:t>
      </w:r>
      <w:r>
        <w:rPr>
          <w:rFonts w:cs="Arial" w:ascii="Arial" w:hAnsi="Arial"/>
          <w:color w:val="000000"/>
          <w:sz w:val="20"/>
          <w:szCs w:val="20"/>
        </w:rPr>
        <w:t>Сегодня, к сожалению, предстоит еще одна съемка в Иерусалиме - у давнего моего приятеля Бори Слуцкого, режиссера программы «Здесь и там». Его хорошо знают в Израиле в качестве журналиста и мужа драматурга Ганны Слуцкой. А я помню Борю с 1985 года, когда он в должности завпоста помогал мне выпускать первый сольник  «Я хотел бы сказать» в концертном зале «Измайлово».</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15 января 2004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Fonts w:cs="Arial" w:ascii="Arial" w:hAnsi="Arial"/>
          <w:color w:val="000000"/>
          <w:sz w:val="20"/>
          <w:szCs w:val="20"/>
        </w:rPr>
        <w:t>Вчера была очередь Димки Бозина встретиться лбом с перекладиной. Бедный парень. Я видел, как он зажмурился от боли. У нашего гримера быстро закончится тональный крем, если в очередь к этой железяке выстроятся и другие артисты.</w:t>
        <w:br/>
      </w:r>
      <w:r>
        <w:drawing>
          <wp:anchor behindDoc="0" distT="0" distB="0" distL="47625" distR="0" simplePos="0" locked="0" layoutInCell="0" allowOverlap="1" relativeHeight="82">
            <wp:simplePos x="0" y="0"/>
            <wp:positionH relativeFrom="column">
              <wp:align>right</wp:align>
            </wp:positionH>
            <wp:positionV relativeFrom="line">
              <wp:posOffset>635</wp:posOffset>
            </wp:positionV>
            <wp:extent cx="1905000" cy="3267075"/>
            <wp:effectExtent l="0" t="0" r="0" b="0"/>
            <wp:wrapSquare wrapText="bothSides"/>
            <wp:docPr id="8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1" descr=""/>
                    <pic:cNvPicPr>
                      <a:picLocks noChangeAspect="1" noChangeArrowheads="1"/>
                    </pic:cNvPicPr>
                  </pic:nvPicPr>
                  <pic:blipFill>
                    <a:blip r:embed="rId91"/>
                    <a:srcRect l="-19" t="-11" r="-19" b="-11"/>
                    <a:stretch>
                      <a:fillRect/>
                    </a:stretch>
                  </pic:blipFill>
                  <pic:spPr bwMode="auto">
                    <a:xfrm>
                      <a:off x="0" y="0"/>
                      <a:ext cx="1905000" cy="3267075"/>
                    </a:xfrm>
                    <a:prstGeom prst="rect">
                      <a:avLst/>
                    </a:prstGeom>
                  </pic:spPr>
                </pic:pic>
              </a:graphicData>
            </a:graphic>
          </wp:anchor>
        </w:drawing>
      </w:r>
      <w:r>
        <w:rPr>
          <w:rFonts w:cs="Arial" w:ascii="Arial" w:hAnsi="Arial"/>
          <w:color w:val="000000"/>
          <w:sz w:val="20"/>
          <w:szCs w:val="20"/>
        </w:rPr>
        <w:t>      </w:t>
        <w:br/>
        <w:t>      На съемках в Иерусалиме Роман учинил настоящий шабаш. Сначала наехал на меня, после того, как я обнародовал кое-какие закрытые даты, потом зачем-то рассказал публике об единственном яйце старшины, под началом которого он служил в Прикарпатском военном округе. Затем потребовал, чтобы в студию внесли живые букеты, и неожиданно вручил мне один из них после исполнения  «Старогодворика».</w:t>
      </w:r>
      <w:r>
        <w:rPr>
          <w:rStyle w:val="Appleconvertedspace"/>
          <w:rFonts w:cs="Arial" w:ascii="Arial" w:hAnsi="Arial"/>
          <w:color w:val="000000"/>
          <w:sz w:val="20"/>
          <w:szCs w:val="20"/>
        </w:rPr>
        <w:t> </w:t>
      </w:r>
      <w:r>
        <w:rPr>
          <w:rFonts w:cs="Arial" w:ascii="Arial" w:hAnsi="Arial"/>
          <w:color w:val="000000"/>
          <w:sz w:val="20"/>
          <w:szCs w:val="20"/>
        </w:rPr>
        <w:br/>
        <w:t>   Про астролога Наталью Барскую, напророчившую ему счастливый год, все время говорил «Красавица!», когда замечал ее крупный план в мониторе. Забрал у меня букет, передарил его Юре Гарину, которого подсадили  к нам в середине записи. Во время выступления местной певицы вдохновил всех подбрасывать букеты в воздух, и, возглавив маленькую делегацию, повел нас к сцене, жестом приказав сложить цветы к ногам выступавшей, хотя девочка, честно говоря, ничем не заслужила этой целлофановой клумбы.</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 Я пытался рассердиться на Мариков из-за того, что мне всегда трудно поддержать Романа, когда у меня пропадает желание клоуничать вместе с ним, а они, не спрашивая, соединяют нас в рекламных эфирах, но, одумавшись, решил, что в подобных случаях гневаться  бесполезно, и надо постараться избегать таких ситуаций в будущем.</w:t>
      </w:r>
      <w:r>
        <w:rPr>
          <w:rStyle w:val="Appleconvertedspace"/>
          <w:rFonts w:cs="Arial" w:ascii="Arial" w:hAnsi="Arial"/>
          <w:color w:val="000000"/>
          <w:sz w:val="20"/>
          <w:szCs w:val="20"/>
        </w:rPr>
        <w:t> </w:t>
      </w:r>
    </w:p>
    <w:p>
      <w:pPr>
        <w:pStyle w:val="Style15"/>
        <w:jc w:val="both"/>
        <w:rPr>
          <w:rFonts w:ascii="Arial" w:hAnsi="Arial" w:cs="Arial"/>
          <w:color w:val="000000"/>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Style w:val="Emphasis"/>
          <w:rFonts w:cs="Arial" w:ascii="Arial" w:hAnsi="Arial"/>
          <w:color w:val="000000"/>
          <w:sz w:val="20"/>
          <w:szCs w:val="20"/>
        </w:rPr>
        <w:t>17 января 2004 года</w:t>
      </w:r>
    </w:p>
    <w:p>
      <w:pPr>
        <w:pStyle w:val="Style15"/>
        <w:jc w:val="both"/>
        <w:rPr/>
      </w:pPr>
      <w:r>
        <w:rPr>
          <w:rStyle w:val="Emphasis"/>
          <w:rFonts w:cs="Arial" w:ascii="Arial" w:hAnsi="Arial"/>
          <w:color w:val="000000"/>
          <w:sz w:val="20"/>
          <w:szCs w:val="20"/>
        </w:rPr>
        <w:t>      </w:t>
      </w:r>
      <w:r>
        <w:rPr>
          <w:rFonts w:cs="Arial" w:ascii="Arial" w:hAnsi="Arial"/>
          <w:color w:val="000000"/>
          <w:sz w:val="20"/>
          <w:szCs w:val="20"/>
        </w:rPr>
        <w:t>Квартиру Мири убирает женщина из Бухары. Вчера она поинтересовалась у хозяйки: « Ваш Шифрин живет с Новиковой?». Мири, не зная никого из русских актеров, написала: «Правда, что твоя подруга – Клара Новик? Работница говорит, что она очень мила». Я отправил сообщение, что мою спутницу действительно зовут Клара, но у нее другая фамилия - Цеткин. Мири не смогла скрыть радости за меня. Тут же прислала поздравление: «Главное, чтобы вы вдвоем были счастливы!»</w:t>
        <w:br/>
        <w:t>      В Хайфе случился долгожданный аншлаг. Передачу про старшину с одним яйцом показали по телевидению, и мне перепало от учительской славы. Израиль теперь знает своих героев. Таксисты уже кричали из машин: «Виктюк, привет!» Мастер замедлял шаг, кланялся почитателям и продолжал свой путь в поисках редких дисков.  </w:t>
        <w:br/>
      </w:r>
      <w:r>
        <w:rPr>
          <w:rStyle w:val="Emphasis"/>
          <w:rFonts w:cs="Arial" w:ascii="Arial" w:hAnsi="Arial"/>
          <w:color w:val="000000"/>
          <w:sz w:val="20"/>
          <w:szCs w:val="20"/>
        </w:rPr>
        <w:t>      </w:t>
      </w:r>
      <w:r>
        <w:rPr>
          <w:rFonts w:cs="Arial" w:ascii="Arial" w:hAnsi="Arial"/>
          <w:color w:val="000000"/>
          <w:sz w:val="20"/>
          <w:szCs w:val="20"/>
        </w:rPr>
        <w:t>С Эликом были на кладбище в Петах-Тикве, где похоронена Маша, а затем, заехав за Рафиком в Нетанью, отправились на другое кладбище – к отцу. Рафик в кипе – такой родной. Его не прижмешь к себе, как раньше. Он задумчивый и немногословный. Брат говорит, что у него полно друзей, его все любят. Я знаю, это правда: его нельзя не любить. </w:t>
        <w:br/>
      </w:r>
      <w:r>
        <w:rPr>
          <w:rStyle w:val="Emphasis"/>
          <w:rFonts w:cs="Arial" w:ascii="Arial" w:hAnsi="Arial"/>
          <w:color w:val="000000"/>
          <w:sz w:val="20"/>
          <w:szCs w:val="20"/>
        </w:rPr>
        <w:t>      </w:t>
      </w:r>
      <w:r>
        <w:rPr>
          <w:rFonts w:cs="Arial" w:ascii="Arial" w:hAnsi="Arial"/>
          <w:color w:val="000000"/>
          <w:sz w:val="20"/>
          <w:szCs w:val="20"/>
        </w:rPr>
        <w:t>В ресторане Рафик вспомнил, как дед готовил для него пасту из свеклы и намазывал на хлеб, а мы с Элькой говорили про драники, которые не пек никто лучше нашего папы.</w:t>
        <w:br/>
      </w:r>
      <w:r>
        <w:rPr>
          <w:rStyle w:val="Emphasis"/>
          <w:rFonts w:cs="Arial" w:ascii="Arial" w:hAnsi="Arial"/>
          <w:color w:val="000000"/>
          <w:sz w:val="20"/>
          <w:szCs w:val="20"/>
        </w:rPr>
        <w:t>      </w:t>
      </w:r>
      <w:r>
        <w:rPr>
          <w:rFonts w:cs="Arial" w:ascii="Arial" w:hAnsi="Arial"/>
          <w:color w:val="000000"/>
          <w:sz w:val="20"/>
          <w:szCs w:val="20"/>
        </w:rPr>
        <w:t>Кажется, мы вспоминали об этом уже не раз, и ресторанчик, в котором я никогда прежде не был, показался мне знакомым. Я почувствовал,  что вся эта сцена, и официанты-арабы, и черный мальчишка, ловко лепивший питы, и еда на столе, и наша беседа повторяют отснятый и уже смонтированный эпизод. Я не хотел снова участвовать в нем. Мне было бы спокойнее оставаться зрителем. Но Элька все время о чем-то спрашивал меня, не замечая, что я «поплыл» и готов заплакать. Я понимал, что профессия заставляет меня добиваться отточенности игры, и я не имею права отказываться от дублей. Наверное, я действительно устал от старых снов наяву. Мне нужно увидеть что-нибудь новенькое.</w:t>
        <w:br/>
      </w:r>
      <w:r>
        <w:rPr>
          <w:rStyle w:val="Emphasis"/>
          <w:rFonts w:cs="Arial" w:ascii="Arial" w:hAnsi="Arial"/>
          <w:color w:val="000000"/>
          <w:sz w:val="20"/>
          <w:szCs w:val="20"/>
        </w:rPr>
        <w:t>      </w:t>
      </w:r>
      <w:r>
        <w:rPr>
          <w:rFonts w:cs="Arial" w:ascii="Arial" w:hAnsi="Arial"/>
          <w:color w:val="000000"/>
          <w:sz w:val="20"/>
          <w:szCs w:val="20"/>
        </w:rPr>
        <w:t>Сегодня перед выездом на спектакль позвонил Роман:</w:t>
        <w:br/>
      </w:r>
      <w:r>
        <w:rPr>
          <w:rStyle w:val="Emphasis"/>
          <w:rFonts w:cs="Arial" w:ascii="Arial" w:hAnsi="Arial"/>
          <w:color w:val="000000"/>
          <w:sz w:val="20"/>
          <w:szCs w:val="20"/>
        </w:rPr>
        <w:t>      </w:t>
      </w:r>
      <w:r>
        <w:rPr>
          <w:rFonts w:cs="Arial" w:ascii="Arial" w:hAnsi="Arial"/>
          <w:color w:val="000000"/>
          <w:sz w:val="20"/>
          <w:szCs w:val="20"/>
        </w:rPr>
        <w:t>- Включайте 11 канал! Вечер</w:t>
      </w:r>
      <w:r>
        <w:rPr>
          <w:rStyle w:val="Appleconvertedspace"/>
          <w:rFonts w:cs="Arial" w:ascii="Arial" w:hAnsi="Arial"/>
          <w:color w:val="000000"/>
          <w:sz w:val="20"/>
          <w:szCs w:val="20"/>
        </w:rPr>
        <w:t> </w:t>
      </w:r>
      <w:r>
        <w:rPr>
          <w:rStyle w:val="Emphasis"/>
          <w:rFonts w:cs="Arial" w:ascii="Arial" w:hAnsi="Arial"/>
          <w:color w:val="000000"/>
          <w:sz w:val="20"/>
          <w:szCs w:val="20"/>
        </w:rPr>
        <w:t>Васечки</w:t>
      </w:r>
      <w:r>
        <w:rPr>
          <w:rStyle w:val="Appleconvertedspace"/>
          <w:rFonts w:cs="Arial" w:ascii="Arial" w:hAnsi="Arial"/>
          <w:color w:val="000000"/>
          <w:sz w:val="20"/>
          <w:szCs w:val="20"/>
        </w:rPr>
        <w:t> </w:t>
      </w:r>
      <w:r>
        <w:rPr>
          <w:rFonts w:cs="Arial" w:ascii="Arial" w:hAnsi="Arial"/>
          <w:color w:val="000000"/>
          <w:sz w:val="20"/>
          <w:szCs w:val="20"/>
        </w:rPr>
        <w:t>Ланового.</w:t>
      </w:r>
      <w:r>
        <w:rPr>
          <w:rStyle w:val="Appleconvertedspace"/>
          <w:rFonts w:cs="Arial" w:ascii="Arial" w:hAnsi="Arial"/>
          <w:color w:val="000000"/>
          <w:sz w:val="20"/>
          <w:szCs w:val="20"/>
        </w:rPr>
        <w:t> </w:t>
      </w:r>
      <w:r>
        <w:rPr>
          <w:rFonts w:cs="Arial" w:ascii="Arial" w:hAnsi="Arial"/>
          <w:color w:val="000000"/>
          <w:sz w:val="20"/>
          <w:szCs w:val="20"/>
        </w:rPr>
        <w:br/>
      </w:r>
      <w:r>
        <w:rPr>
          <w:rStyle w:val="Emphasis"/>
          <w:rFonts w:cs="Arial" w:ascii="Arial" w:hAnsi="Arial"/>
          <w:color w:val="000000"/>
          <w:sz w:val="20"/>
          <w:szCs w:val="20"/>
        </w:rPr>
        <w:t>      </w:t>
      </w:r>
      <w:r>
        <w:rPr>
          <w:rFonts w:cs="Arial" w:ascii="Arial" w:hAnsi="Arial"/>
          <w:color w:val="000000"/>
          <w:sz w:val="20"/>
          <w:szCs w:val="20"/>
        </w:rPr>
        <w:t>Мы стали, не прекращая разговора, смотреть юбилейный вечер вахтанговского премьера, каждый в своем гостиничном номере, и меня опять захватило ощущение, что этот  просмотр с покадровым комментарием, наши шутки и колкости, проверенные репризы, в которых отдельные слова возвращают подзабытые тексты давно сыгранных ролей,  - все это было, было, много раз происходило в моей окаянной, подернутой дымкой бесконечного сновидения, жизни.</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b/>
          <w:bCs/>
          <w:i/>
          <w:iCs/>
          <w:color w:val="000000"/>
          <w:sz w:val="20"/>
          <w:u w:val="single"/>
          <w:lang w:eastAsia="ru-RU"/>
        </w:rPr>
        <w:t>Возвращение домой</w:t>
      </w:r>
    </w:p>
    <w:p>
      <w:pPr>
        <w:pStyle w:val="Normal"/>
        <w:spacing w:lineRule="auto" w:line="240" w:before="280" w:after="28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br/>
      </w:r>
      <w:r>
        <w:rPr>
          <w:rFonts w:eastAsia="Times New Roman" w:cs="Arial" w:ascii="Arial" w:hAnsi="Arial"/>
          <w:i/>
          <w:iCs/>
          <w:color w:val="000000"/>
          <w:sz w:val="20"/>
          <w:lang w:eastAsia="ru-RU"/>
        </w:rPr>
        <w:t>      3 мая 2004 года</w:t>
      </w:r>
    </w:p>
    <w:p>
      <w:pPr>
        <w:pStyle w:val="Normal"/>
        <w:spacing w:lineRule="auto" w:line="240" w:before="280" w:after="280"/>
        <w:jc w:val="both"/>
        <w:rPr/>
      </w:pPr>
      <w:r>
        <w:drawing>
          <wp:anchor behindDoc="0" distT="47625" distB="47625" distL="0" distR="47625" simplePos="0" locked="0" layoutInCell="0" allowOverlap="1" relativeHeight="83">
            <wp:simplePos x="0" y="0"/>
            <wp:positionH relativeFrom="column">
              <wp:align>left</wp:align>
            </wp:positionH>
            <wp:positionV relativeFrom="line">
              <wp:posOffset>635</wp:posOffset>
            </wp:positionV>
            <wp:extent cx="3333750" cy="2276475"/>
            <wp:effectExtent l="0" t="0" r="0" b="0"/>
            <wp:wrapSquare wrapText="bothSides"/>
            <wp:docPr id="8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2" descr=""/>
                    <pic:cNvPicPr>
                      <a:picLocks noChangeAspect="1" noChangeArrowheads="1"/>
                    </pic:cNvPicPr>
                  </pic:nvPicPr>
                  <pic:blipFill>
                    <a:blip r:embed="rId92"/>
                    <a:srcRect l="-8" t="-12" r="-8" b="-12"/>
                    <a:stretch>
                      <a:fillRect/>
                    </a:stretch>
                  </pic:blipFill>
                  <pic:spPr bwMode="auto">
                    <a:xfrm>
                      <a:off x="0" y="0"/>
                      <a:ext cx="3333750" cy="2276475"/>
                    </a:xfrm>
                    <a:prstGeom prst="rect">
                      <a:avLst/>
                    </a:prstGeom>
                  </pic:spPr>
                </pic:pic>
              </a:graphicData>
            </a:graphic>
          </wp:anchor>
        </w:drawing>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Родной мой, вот мы с тобой и в Юрмале! Это я – компьютеру. Вчера мой одноклассник Гриня Смирин сказал на съемках, что у нас в головах уже известь. «Это у тебя – известь». Ан нет – у меня тоже. Я перевел время на один час назад в поезде. Забыл про это, и в отеле, перед сном, выставляя будильник на одном из мобильных телефонов, снова перевел на час вперед - уже на обоих сотовых! Известка в голове! зачем же снова, и на час вперед? Мало того, что всю ночь не спал, разволновавшись после коллективного просмотра «Переписи», так еще и встал ни свет ни заря, спустился в холл, смотрю – столы пока не накрывали, портье говорит: «Рано». Точно – вышло «возвращение домой» с известью в башке. Гриша прав – надо приноровиться к тому, что старею.  </w:t>
        <w:br/>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Растрогаться вчера не пришлось, в нашем доме на Конкордияс живет новая еврейская семья – выкупили два этажа у прежних хозяев, перестроили всё – получился шикарный особняк, правильный, стильный, престижный. Поплакать было негде и незачем – не мой дом. В саду вырубили яблони, алычу, вишневые деревья, вместо кустов смородины и крыжовника – теперь продолговатая клумба. Японский скверик с двумя лужицами, обложенными камнями – вот что сейчас на месте моего любимого сада.</w:t>
      </w:r>
    </w:p>
    <w:p>
      <w:pPr>
        <w:pStyle w:val="Normal"/>
        <w:spacing w:lineRule="auto" w:line="240" w:before="0" w:after="0"/>
        <w:rPr>
          <w:rFonts w:ascii="Arial" w:hAnsi="Arial" w:eastAsia="Times New Roman" w:cs="Arial"/>
          <w:color w:val="000000"/>
          <w:sz w:val="21"/>
          <w:szCs w:val="21"/>
          <w:lang w:eastAsia="ru-RU"/>
        </w:rPr>
      </w:pPr>
      <w:r>
        <w:rPr>
          <w:rFonts w:eastAsia="Times New Roman" w:cs="Arial" w:ascii="Arial" w:hAnsi="Arial"/>
          <w:i/>
          <w:iCs/>
          <w:color w:val="000000"/>
          <w:sz w:val="21"/>
          <w:lang w:eastAsia="ru-RU"/>
        </w:rPr>
        <w:t>      </w:t>
      </w:r>
      <w:r>
        <w:rPr>
          <w:rFonts w:eastAsia="Times New Roman" w:cs="Arial" w:ascii="Arial" w:hAnsi="Arial"/>
          <w:color w:val="000000"/>
          <w:sz w:val="21"/>
          <w:lang w:eastAsia="ru-RU"/>
        </w:rPr>
        <w:t>Встречу со Смириным устроили как сюрприз. А сюрприза не вышло – нас, закаленных ребят, не проймешь такими сюрпризами. Гриша не снимал тяжелую кепку во время записи, а потом, когда мы смотрели бенефис у меня в номере, все прояснилось – Гришиной шевелюры больше нет – здоровая плешь вместо прежних курчавых волос, и два неподстриженных рожка едва не смыкаются над ней венчиком. </w:t>
      </w:r>
      <w:r>
        <w:rPr>
          <w:rFonts w:eastAsia="Times New Roman" w:cs="Arial" w:ascii="Arial" w:hAnsi="Arial"/>
          <w:color w:val="000000"/>
          <w:sz w:val="21"/>
          <w:szCs w:val="21"/>
          <w:lang w:eastAsia="ru-RU"/>
        </w:rPr>
        <w:br/>
      </w:r>
      <w:r>
        <w:rPr>
          <w:rFonts w:eastAsia="Times New Roman" w:cs="Arial" w:ascii="Arial" w:hAnsi="Arial"/>
          <w:i/>
          <w:iCs/>
          <w:color w:val="000000"/>
          <w:sz w:val="21"/>
          <w:lang w:eastAsia="ru-RU"/>
        </w:rPr>
        <w:t>      </w:t>
      </w:r>
      <w:r>
        <w:rPr>
          <w:rFonts w:eastAsia="Times New Roman" w:cs="Arial" w:ascii="Arial" w:hAnsi="Arial"/>
          <w:color w:val="000000"/>
          <w:sz w:val="21"/>
          <w:lang w:eastAsia="ru-RU"/>
        </w:rPr>
        <w:t>Долго шли вдоль залива – от Турайдас до Кооператива, вышли к Сарриному пансионату, где она долго работала – ни слезинки. Точно известка в голове - я и не предполагал, что сумею вспоминать так бесстрастно.</w:t>
      </w:r>
      <w:r>
        <w:rPr>
          <w:rFonts w:eastAsia="Times New Roman" w:cs="Arial" w:ascii="Arial" w:hAnsi="Arial"/>
          <w:color w:val="000000"/>
          <w:sz w:val="21"/>
          <w:szCs w:val="21"/>
          <w:lang w:eastAsia="ru-RU"/>
        </w:rPr>
        <w:br/>
      </w:r>
      <w:r>
        <w:rPr>
          <w:rFonts w:eastAsia="Times New Roman" w:cs="Arial" w:ascii="Arial" w:hAnsi="Arial"/>
          <w:i/>
          <w:iCs/>
          <w:color w:val="000000"/>
          <w:sz w:val="21"/>
          <w:lang w:eastAsia="ru-RU"/>
        </w:rPr>
        <w:t>      </w:t>
      </w:r>
      <w:r>
        <w:rPr>
          <w:rFonts w:eastAsia="Times New Roman" w:cs="Arial" w:ascii="Arial" w:hAnsi="Arial"/>
          <w:color w:val="000000"/>
          <w:sz w:val="21"/>
          <w:lang w:eastAsia="ru-RU"/>
        </w:rPr>
        <w:t>Ненужный это проект – «Возвращение домой». Не бывает на свете такого! Разве можно вернуться в прежний дом наяву?</w:t>
      </w:r>
      <w:r>
        <w:rPr>
          <w:rFonts w:eastAsia="Times New Roman" w:cs="Arial" w:ascii="Arial" w:hAnsi="Arial"/>
          <w:color w:val="000000"/>
          <w:sz w:val="21"/>
          <w:szCs w:val="21"/>
          <w:lang w:eastAsia="ru-RU"/>
        </w:rPr>
        <w:br/>
      </w:r>
      <w:r>
        <w:rPr>
          <w:rFonts w:eastAsia="Times New Roman" w:cs="Arial" w:ascii="Arial" w:hAnsi="Arial"/>
          <w:i/>
          <w:iCs/>
          <w:color w:val="000000"/>
          <w:sz w:val="21"/>
          <w:lang w:eastAsia="ru-RU"/>
        </w:rPr>
        <w:t>      </w:t>
      </w:r>
      <w:r>
        <w:rPr>
          <w:rFonts w:eastAsia="Times New Roman" w:cs="Arial" w:ascii="Arial" w:hAnsi="Arial"/>
          <w:color w:val="000000"/>
          <w:sz w:val="21"/>
          <w:lang w:eastAsia="ru-RU"/>
        </w:rPr>
        <w:t>На Украине, и в Армении, в  запутанных снах это получалось веселей. Обхохочешься! Мама, брошенная мной, меня узнавать не хотела, пока я не отпил чай из ее стакана. Поняла, что я - свой, раз не брезгую. Я проснулся и плакал. И Толика к ней приревновал, потому что она во сне принимала его за Эльку, а значит, была к нему теплее, родственнее. Боже мой, как я ее нашел в подвале строящегося дома, как я позволил ей там лежать, прикованной к постели! Толик подбил меня на то, что я должен ее непременно разыскать, и первый разглядел ее кроватку среди балок и мусора.  </w:t>
      </w:r>
      <w:r>
        <w:rPr>
          <w:rFonts w:eastAsia="Times New Roman" w:cs="Arial" w:ascii="Arial" w:hAnsi="Arial"/>
          <w:color w:val="000000"/>
          <w:sz w:val="21"/>
          <w:szCs w:val="21"/>
          <w:lang w:eastAsia="ru-RU"/>
        </w:rPr>
        <w:br/>
      </w:r>
      <w:r>
        <w:rPr>
          <w:rFonts w:eastAsia="Times New Roman" w:cs="Arial" w:ascii="Arial" w:hAnsi="Arial"/>
          <w:i/>
          <w:iCs/>
          <w:color w:val="000000"/>
          <w:sz w:val="21"/>
          <w:lang w:eastAsia="ru-RU"/>
        </w:rPr>
        <w:t>      </w:t>
      </w:r>
      <w:r>
        <w:rPr>
          <w:rFonts w:eastAsia="Times New Roman" w:cs="Arial" w:ascii="Arial" w:hAnsi="Arial"/>
          <w:color w:val="000000"/>
          <w:sz w:val="21"/>
          <w:lang w:eastAsia="ru-RU"/>
        </w:rPr>
        <w:t>Сегодня съемочная группа подвезет меня к кладбищу. К могиле я их, конечно, не пущу, но обязательно попрошу у мамы прощения за тот дурацкий сон, в котором, к сожалению, все – правда: я ее, главную любовь свою, предал и оставил на стройке.  </w:t>
      </w:r>
      <w:r>
        <w:rPr>
          <w:rFonts w:eastAsia="Times New Roman" w:cs="Arial" w:ascii="Arial" w:hAnsi="Arial"/>
          <w:color w:val="000000"/>
          <w:sz w:val="21"/>
          <w:szCs w:val="21"/>
          <w:lang w:eastAsia="ru-RU"/>
        </w:rPr>
        <w:br/>
      </w:r>
      <w:r>
        <w:rPr>
          <w:rFonts w:eastAsia="Times New Roman" w:cs="Arial" w:ascii="Arial" w:hAnsi="Arial"/>
          <w:i/>
          <w:iCs/>
          <w:color w:val="000000"/>
          <w:sz w:val="21"/>
          <w:lang w:eastAsia="ru-RU"/>
        </w:rPr>
        <w:t>     </w:t>
      </w:r>
      <w:r>
        <w:rPr>
          <w:rFonts w:eastAsia="Times New Roman" w:cs="Arial" w:ascii="Arial" w:hAnsi="Arial"/>
          <w:color w:val="000000"/>
          <w:sz w:val="21"/>
          <w:lang w:eastAsia="ru-RU"/>
        </w:rPr>
        <w:t> Выходит, я вернулся домой раньше –  в снах, еще на Украине и в Армении. Мне много чего снилось; и по-всякому выходило, что я во всем виноват – что некуда мне сейчас вернуться, нет моей семьи, потому что я маму в этих страшных снах оставил умирать в подвале, и Толю приревновал к ней как Элика.</w:t>
      </w:r>
      <w:r>
        <w:rPr>
          <w:rFonts w:eastAsia="Times New Roman" w:cs="Arial" w:ascii="Arial" w:hAnsi="Arial"/>
          <w:color w:val="000000"/>
          <w:sz w:val="21"/>
          <w:szCs w:val="21"/>
          <w:lang w:eastAsia="ru-RU"/>
        </w:rPr>
        <w:br/>
      </w:r>
      <w:r>
        <w:rPr>
          <w:rFonts w:eastAsia="Times New Roman" w:cs="Arial" w:ascii="Arial" w:hAnsi="Arial"/>
          <w:i/>
          <w:iCs/>
          <w:color w:val="000000"/>
          <w:sz w:val="21"/>
          <w:lang w:eastAsia="ru-RU"/>
        </w:rPr>
        <w:t>      </w:t>
      </w:r>
      <w:r>
        <w:rPr>
          <w:rFonts w:eastAsia="Times New Roman" w:cs="Arial" w:ascii="Arial" w:hAnsi="Arial"/>
          <w:color w:val="000000"/>
          <w:sz w:val="21"/>
          <w:lang w:eastAsia="ru-RU"/>
        </w:rPr>
        <w:t> А еще был сон про папу, но его я вам не расскажу, потому что незачем писать про то, как и его не уберег – оттого и вернуться мне сейчас некуда. Разве вот только встать перед камерой и милашничать. Ах, известковая моя голова! Или как Анна Андреевна писала:</w:t>
      </w:r>
      <w:r>
        <w:rPr>
          <w:rFonts w:eastAsia="Times New Roman" w:cs="Arial" w:ascii="Arial" w:hAnsi="Arial"/>
          <w:color w:val="000000"/>
          <w:sz w:val="21"/>
          <w:szCs w:val="21"/>
          <w:lang w:eastAsia="ru-RU"/>
        </w:rPr>
        <w:br/>
      </w:r>
      <w:r>
        <w:rPr>
          <w:rFonts w:eastAsia="Times New Roman" w:cs="Arial" w:ascii="Arial" w:hAnsi="Arial"/>
          <w:i/>
          <w:iCs/>
          <w:color w:val="000000"/>
          <w:sz w:val="21"/>
          <w:lang w:eastAsia="ru-RU"/>
        </w:rPr>
        <w:t>      «Но где мой дом и где рассудок мой?»</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352800" cy="4667250"/>
                <wp:effectExtent l="0" t="0" r="0" b="0"/>
                <wp:wrapSquare wrapText="bothSides"/>
                <wp:docPr id="82" name="Frame1"/>
                <a:graphic xmlns:a="http://schemas.openxmlformats.org/drawingml/2006/main">
                  <a:graphicData uri="http://schemas.microsoft.com/office/word/2010/wordprocessingShape">
                    <wps:wsp>
                      <wps:cNvSpPr txBox="1"/>
                      <wps:spPr>
                        <a:xfrm>
                          <a:off x="0" y="0"/>
                          <a:ext cx="3352800" cy="46672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80"/>
                            </w:tblGrid>
                            <w:tr>
                              <w:trPr/>
                              <w:tc>
                                <w:tcPr>
                                  <w:tcW w:w="5280" w:type="dxa"/>
                                  <w:tcBorders/>
                                  <w:vAlign w:val="center"/>
                                </w:tcPr>
                                <w:p>
                                  <w:pPr>
                                    <w:pStyle w:val="Normal"/>
                                    <w:snapToGrid w:val="false"/>
                                    <w:spacing w:lineRule="auto" w:line="240" w:before="0" w:after="0"/>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drawing>
                                      <wp:inline distT="0" distB="0" distL="0" distR="0">
                                        <wp:extent cx="3333750" cy="2276475"/>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93"/>
                                                <a:srcRect l="-8" t="-12" r="-8" b="-12"/>
                                                <a:stretch>
                                                  <a:fillRect/>
                                                </a:stretch>
                                              </pic:blipFill>
                                              <pic:spPr bwMode="auto">
                                                <a:xfrm>
                                                  <a:off x="0" y="0"/>
                                                  <a:ext cx="3333750" cy="2276475"/>
                                                </a:xfrm>
                                                <a:prstGeom prst="rect">
                                                  <a:avLst/>
                                                </a:prstGeom>
                                              </pic:spPr>
                                            </pic:pic>
                                          </a:graphicData>
                                        </a:graphic>
                                      </wp:inline>
                                    </w:drawing>
                                  </w:r>
                                </w:p>
                              </w:tc>
                            </w:tr>
                            <w:tr>
                              <w:trPr/>
                              <w:tc>
                                <w:tcPr>
                                  <w:tcW w:w="5280" w:type="dxa"/>
                                  <w:tcBorders/>
                                  <w:vAlign w:val="center"/>
                                </w:tcPr>
                                <w:p>
                                  <w:pPr>
                                    <w:pStyle w:val="Normal"/>
                                    <w:snapToGrid w:val="false"/>
                                    <w:spacing w:lineRule="auto" w:line="240" w:before="0" w:after="0"/>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drawing>
                                      <wp:inline distT="0" distB="0" distL="0" distR="0">
                                        <wp:extent cx="3333750" cy="239077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94"/>
                                                <a:srcRect l="-8" t="-11" r="-8" b="-11"/>
                                                <a:stretch>
                                                  <a:fillRect/>
                                                </a:stretch>
                                              </pic:blipFill>
                                              <pic:spPr bwMode="auto">
                                                <a:xfrm>
                                                  <a:off x="0" y="0"/>
                                                  <a:ext cx="3333750" cy="2390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4pt;height:367.5pt;mso-wrap-distance-left:2.25pt;mso-wrap-distance-right:0pt;mso-wrap-distance-top:0pt;mso-wrap-distance-bottom:0pt;margin-top:-14.35pt;mso-position-vertical:center;mso-position-vertical-relative:text;margin-left:203.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80"/>
                      </w:tblGrid>
                      <w:tr>
                        <w:trPr/>
                        <w:tc>
                          <w:tcPr>
                            <w:tcW w:w="5280" w:type="dxa"/>
                            <w:tcBorders/>
                            <w:vAlign w:val="center"/>
                          </w:tcPr>
                          <w:p>
                            <w:pPr>
                              <w:pStyle w:val="Normal"/>
                              <w:snapToGrid w:val="false"/>
                              <w:spacing w:lineRule="auto" w:line="240" w:before="0" w:after="0"/>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drawing>
                                <wp:inline distT="0" distB="0" distL="0" distR="0">
                                  <wp:extent cx="3333750" cy="2276475"/>
                                  <wp:effectExtent l="0" t="0" r="0" b="0"/>
                                  <wp:docPr id="85"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3" descr=""/>
                                          <pic:cNvPicPr>
                                            <a:picLocks noChangeAspect="1" noChangeArrowheads="1"/>
                                          </pic:cNvPicPr>
                                        </pic:nvPicPr>
                                        <pic:blipFill>
                                          <a:blip r:embed="rId95"/>
                                          <a:srcRect l="-8" t="-12" r="-8" b="-12"/>
                                          <a:stretch>
                                            <a:fillRect/>
                                          </a:stretch>
                                        </pic:blipFill>
                                        <pic:spPr bwMode="auto">
                                          <a:xfrm>
                                            <a:off x="0" y="0"/>
                                            <a:ext cx="3333750" cy="2276475"/>
                                          </a:xfrm>
                                          <a:prstGeom prst="rect">
                                            <a:avLst/>
                                          </a:prstGeom>
                                        </pic:spPr>
                                      </pic:pic>
                                    </a:graphicData>
                                  </a:graphic>
                                </wp:inline>
                              </w:drawing>
                            </w:r>
                          </w:p>
                        </w:tc>
                      </w:tr>
                      <w:tr>
                        <w:trPr/>
                        <w:tc>
                          <w:tcPr>
                            <w:tcW w:w="5280" w:type="dxa"/>
                            <w:tcBorders/>
                            <w:vAlign w:val="center"/>
                          </w:tcPr>
                          <w:p>
                            <w:pPr>
                              <w:pStyle w:val="Normal"/>
                              <w:snapToGrid w:val="false"/>
                              <w:spacing w:lineRule="auto" w:line="240" w:before="0" w:after="0"/>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drawing>
                                <wp:inline distT="0" distB="0" distL="0" distR="0">
                                  <wp:extent cx="3333750" cy="2390775"/>
                                  <wp:effectExtent l="0" t="0" r="0" b="0"/>
                                  <wp:docPr id="8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4" descr=""/>
                                          <pic:cNvPicPr>
                                            <a:picLocks noChangeAspect="1" noChangeArrowheads="1"/>
                                          </pic:cNvPicPr>
                                        </pic:nvPicPr>
                                        <pic:blipFill>
                                          <a:blip r:embed="rId96"/>
                                          <a:srcRect l="-8" t="-11" r="-8" b="-11"/>
                                          <a:stretch>
                                            <a:fillRect/>
                                          </a:stretch>
                                        </pic:blipFill>
                                        <pic:spPr bwMode="auto">
                                          <a:xfrm>
                                            <a:off x="0" y="0"/>
                                            <a:ext cx="3333750" cy="239077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jc w:val="both"/>
        <w:rPr>
          <w:rFonts w:ascii="Times New Roman" w:hAnsi="Times New Roman" w:eastAsia="Times New Roman" w:cs="Times New Roman"/>
          <w:sz w:val="20"/>
          <w:szCs w:val="20"/>
          <w:lang w:eastAsia="ru-RU"/>
        </w:rPr>
      </w:pPr>
      <w:r>
        <w:rPr>
          <w:rFonts w:eastAsia="Times New Roman" w:cs="Arial" w:ascii="Arial" w:hAnsi="Arial"/>
          <w:i/>
          <w:iCs/>
          <w:color w:val="000000"/>
          <w:sz w:val="20"/>
          <w:lang w:eastAsia="ru-RU"/>
        </w:rPr>
        <w:t>      </w:t>
      </w:r>
      <w:r>
        <w:rPr>
          <w:rFonts w:eastAsia="Times New Roman" w:cs="Arial" w:ascii="Arial" w:hAnsi="Arial"/>
          <w:i/>
          <w:iCs/>
          <w:color w:val="000000"/>
          <w:sz w:val="20"/>
          <w:lang w:eastAsia="ru-RU"/>
        </w:rPr>
        <w:t>4 мая 2004 года</w:t>
      </w:r>
    </w:p>
    <w:p>
      <w:pPr>
        <w:pStyle w:val="Normal"/>
        <w:spacing w:lineRule="auto" w:line="240" w:before="280" w:after="280"/>
        <w:jc w:val="both"/>
        <w:rPr/>
      </w:pPr>
      <w:r>
        <w:drawing>
          <wp:anchor behindDoc="0" distT="47625" distB="47625" distL="0" distR="47625" simplePos="0" locked="0" layoutInCell="0" allowOverlap="1" relativeHeight="86">
            <wp:simplePos x="0" y="0"/>
            <wp:positionH relativeFrom="column">
              <wp:align>left</wp:align>
            </wp:positionH>
            <wp:positionV relativeFrom="line">
              <wp:posOffset>635</wp:posOffset>
            </wp:positionV>
            <wp:extent cx="2219325" cy="3333750"/>
            <wp:effectExtent l="0" t="0" r="0" b="0"/>
            <wp:wrapSquare wrapText="bothSides"/>
            <wp:docPr id="8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5" descr=""/>
                    <pic:cNvPicPr>
                      <a:picLocks noChangeAspect="1" noChangeArrowheads="1"/>
                    </pic:cNvPicPr>
                  </pic:nvPicPr>
                  <pic:blipFill>
                    <a:blip r:embed="rId97"/>
                    <a:srcRect l="-12" t="-8" r="-12" b="-8"/>
                    <a:stretch>
                      <a:fillRect/>
                    </a:stretch>
                  </pic:blipFill>
                  <pic:spPr bwMode="auto">
                    <a:xfrm>
                      <a:off x="0" y="0"/>
                      <a:ext cx="2219325" cy="3333750"/>
                    </a:xfrm>
                    <a:prstGeom prst="rect">
                      <a:avLst/>
                    </a:prstGeom>
                  </pic:spPr>
                </pic:pic>
              </a:graphicData>
            </a:graphic>
          </wp:anchor>
        </w:drawing>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Разбитое корыто Лидии Францевны. Второй день несчастная старуха не идет из головы. Попили чайку с тортиком (ей самой нельзя – диабет). Поболтали. Записали наш разговор и интервью с ней про далекие мои годы. Потом режиссер Дима ушел убирать остатки торта в холодильник. А из кухни вернулся бледный – в холодильнике ровно три яйца. И – шаром покати. Ничего больше нету...</w:t>
        <w:br/>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Теперь уже до смерти не забуду, как она ждала меня, чуть не вывалившись из окошка, высматривала во дворе нашу машину</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      Когда-то моя классная была сама гроза. Гоняла наших девиц за мини-юбки. «Что это за фасон - «Мужчинам некогда»! Стояла в позе Наполеона у доски, и над всей речью -  громовое, раскатистое «р». Теперь великанша  безрадостные дни проводит в кресле, выбираясь к окну и в ванную с великими трудами. Три раза в неделю приходит женщина из Социальной конторы, приносит необходимое – хлеб да кефир. Сегодня познакомились с ней, когда, устыдившись, навезли старухе продуктов.  </w:t>
        <w:br/>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 Жила Лидия Францевна в Дзинтари, на улице Викторияс, в просторной двухкомнатной квартире, а, когда начала серьезно нуждаться, обменяла ее на нынешнюю, однокомнатную, в Каугури – на первом этаже, совсем маленькую. Всю разницу в суммах после обмена съела денежная реформа. «Ты, наверное, завтракаешь на столько, на сколько я в месяц тяну». Говорит без упрека, с улыбкой. Наверное, так. Стакан выжатого сока в фитнесс-клубе стоит 4 доллара.</w:t>
        <w:br/>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Выяснилось, между прочим, что они до самого папиного отъезда звонили друг другу. Все щебетали обо мне. И сейчас перед камерой одни восторги – какой я был  расчудесный.</w:t>
        <w:br/>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Потом, когда снимали в школе – я почувствовал, что меня развезло, уже был на взводе. Открываю дверь в пустой, как я думал, класс, а там кворум – химик Иван Кондратьевич, директор Трошкин, географичка Чурнасова, Светка Орлова, латышка наша – Антонина Игнатьевна, Смирин и Вовка Ермаков. Сидят за партами смирно, как на уроке. Я дошел до стола, не могу поздороваться, губы задрожали, стукнул по столу изо всей силы, чтобы справиться с удушьем и – к парте: как ребенок, зарыдал. Не могу остановиться. Потом Зоя, географичка, начала гладить по голове. Ну, что – сказать «извините»? Так за что? Эти бесценные люди тридцать с лишним лет любили меня, как прежде, в то время как я не помнил о них, и в этот час дружно собрались. Разве для телевидения сниматься?</w:t>
        <w:br/>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Такая горячая волна меня окатила. Так захотелось их всех обнять! И хер с ними, с этими бесстыжими камерами! Я ведь еще своей жизнью хочу пожить, я и сам не теряю надежды возвратиться домой, где было столько любви и горячей, уже невозвратной, нежности…</w:t>
      </w:r>
    </w:p>
    <w:p>
      <w:pPr>
        <w:pStyle w:val="Normal"/>
        <w:spacing w:lineRule="auto" w:line="240" w:before="280" w:after="280"/>
        <w:jc w:val="both"/>
        <w:rPr/>
      </w:pP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Теперь - что касается финикийцев. Вслед за книжкой Хардена, я взялся за исследование Джона Грея «Ханаанцы», а потом, войдя во вкус, принялся скупать все книги из серии «Загадки древних цивилизаций». Сегодня мне понятно, что слово «ханаанцы» (семитское название жителей Левантийского побережья) пустили в оборот жители Месопотамии, а финикийцами стали называть обитателей этой же полосы микенские греки.</w:t>
        <w:br/>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Интересно, что Харден приписывает изобретение алфавита финикийцам, а Грей – ханаанцам, конечно, имея в виду одних и тех же подвижников.</w:t>
        <w:br/>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Харден убежден: «Несомненно, что вначале финикийцами назывались все ханаанеи. Позже так станут именовать лишь тех, кто жил в прибрежном районе, сохранив свою независимость».</w:t>
        <w:br/>
      </w:r>
      <w:r>
        <w:rPr>
          <w:rFonts w:eastAsia="Times New Roman" w:cs="Arial" w:ascii="Arial" w:hAnsi="Arial"/>
          <w:i/>
          <w:iCs/>
          <w:color w:val="000000"/>
          <w:sz w:val="20"/>
          <w:lang w:eastAsia="ru-RU"/>
        </w:rPr>
        <w:t>      </w:t>
      </w:r>
      <w:r>
        <w:rPr>
          <w:rFonts w:eastAsia="Times New Roman" w:cs="Arial" w:ascii="Arial" w:hAnsi="Arial"/>
          <w:color w:val="000000"/>
          <w:sz w:val="20"/>
          <w:szCs w:val="20"/>
          <w:lang w:eastAsia="ru-RU"/>
        </w:rPr>
        <w:t>Я обложился книгами  про хеттов и Вавилон, персов и мидян, отложил для дальнейшего прочтения «Грузин», «Скифов» и «Монголов», а главное, наконец, достал раритетное исследование петербургского ученого В.Емельянова о Шумере.</w:t>
      </w:r>
    </w:p>
    <w:p>
      <w:pPr>
        <w:pStyle w:val="Style15"/>
        <w:jc w:val="both"/>
        <w:rPr>
          <w:rFonts w:ascii="Arial" w:hAnsi="Arial" w:cs="Arial"/>
          <w:color w:val="000000"/>
          <w:sz w:val="20"/>
          <w:szCs w:val="20"/>
        </w:rPr>
      </w:pPr>
      <w:r>
        <w:rPr>
          <w:rStyle w:val="Emphasis"/>
          <w:rFonts w:cs="Arial" w:ascii="Arial" w:hAnsi="Arial"/>
          <w:b/>
          <w:bCs/>
          <w:color w:val="000000"/>
          <w:sz w:val="20"/>
          <w:szCs w:val="20"/>
          <w:u w:val="single"/>
        </w:rPr>
        <w:t>Хорватская тетрадь</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Appleconvertedspace"/>
          <w:rFonts w:cs="Arial" w:ascii="Arial" w:hAnsi="Arial"/>
          <w:i/>
          <w:iCs/>
          <w:color w:val="000000"/>
          <w:sz w:val="20"/>
          <w:szCs w:val="20"/>
        </w:rPr>
        <w:t> </w:t>
      </w:r>
      <w:r>
        <w:rPr>
          <w:rStyle w:val="Emphasis"/>
          <w:rFonts w:cs="Arial" w:ascii="Arial" w:hAnsi="Arial"/>
          <w:color w:val="000000"/>
          <w:sz w:val="20"/>
          <w:szCs w:val="20"/>
        </w:rPr>
        <w:t>21 июня 2004 года</w:t>
      </w:r>
    </w:p>
    <w:p>
      <w:pPr>
        <w:pStyle w:val="Style15"/>
        <w:jc w:val="both"/>
        <w:rPr/>
      </w:pPr>
      <w:r>
        <w:rPr>
          <w:rFonts w:cs="Arial" w:ascii="Arial" w:hAnsi="Arial"/>
          <w:color w:val="000000"/>
          <w:sz w:val="20"/>
          <w:szCs w:val="20"/>
        </w:rPr>
        <w:t>      </w:t>
      </w:r>
      <w:r>
        <w:rPr>
          <w:rFonts w:cs="Arial" w:ascii="Arial" w:hAnsi="Arial"/>
          <w:color w:val="000000"/>
          <w:sz w:val="20"/>
          <w:szCs w:val="20"/>
        </w:rPr>
        <w:t>Моя земная жизнь остановилась на половине.</w:t>
      </w:r>
      <w:r>
        <w:rPr>
          <w:rStyle w:val="Appleconvertedspace"/>
          <w:rFonts w:cs="Arial" w:ascii="Arial" w:hAnsi="Arial"/>
          <w:color w:val="000000"/>
          <w:sz w:val="20"/>
          <w:szCs w:val="20"/>
        </w:rPr>
        <w:t> </w:t>
      </w:r>
      <w:r>
        <w:rPr>
          <w:rFonts w:cs="Arial" w:ascii="Arial" w:hAnsi="Arial"/>
          <w:color w:val="000000"/>
          <w:sz w:val="20"/>
          <w:szCs w:val="20"/>
        </w:rPr>
        <w:br/>
      </w:r>
      <w:r>
        <w:drawing>
          <wp:anchor behindDoc="0" distT="47625" distB="47625" distL="47625" distR="0" simplePos="0" locked="0" layoutInCell="0" allowOverlap="1" relativeHeight="87">
            <wp:simplePos x="0" y="0"/>
            <wp:positionH relativeFrom="column">
              <wp:align>right</wp:align>
            </wp:positionH>
            <wp:positionV relativeFrom="line">
              <wp:posOffset>635</wp:posOffset>
            </wp:positionV>
            <wp:extent cx="3333750" cy="2505075"/>
            <wp:effectExtent l="0" t="0" r="0" b="0"/>
            <wp:wrapSquare wrapText="bothSides"/>
            <wp:docPr id="8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6" descr=""/>
                    <pic:cNvPicPr>
                      <a:picLocks noChangeAspect="1" noChangeArrowheads="1"/>
                    </pic:cNvPicPr>
                  </pic:nvPicPr>
                  <pic:blipFill>
                    <a:blip r:embed="rId98"/>
                    <a:srcRect l="-11" t="-14" r="-11" b="-14"/>
                    <a:stretch>
                      <a:fillRect/>
                    </a:stretch>
                  </pic:blipFill>
                  <pic:spPr bwMode="auto">
                    <a:xfrm>
                      <a:off x="0" y="0"/>
                      <a:ext cx="3333750" cy="2505075"/>
                    </a:xfrm>
                    <a:prstGeom prst="rect">
                      <a:avLst/>
                    </a:prstGeom>
                  </pic:spPr>
                </pic:pic>
              </a:graphicData>
            </a:graphic>
          </wp:anchor>
        </w:drawing>
      </w:r>
      <w:r>
        <w:rPr>
          <w:rFonts w:cs="Arial" w:ascii="Arial" w:hAnsi="Arial"/>
          <w:color w:val="000000"/>
          <w:sz w:val="20"/>
          <w:szCs w:val="20"/>
        </w:rPr>
        <w:t>      Вчера мы с Игорем прилетели в Сплит, а оттуда добрались до Брелы на машине. Сначала я решил, что нам предстоит провести неделю на типичном курорте для язвенников: мертвенная тишина, пожилые парочки, выбирающие променад вместо купаний - пустой затихший городок между морщинистой грядой Биоково и проливом. Днем мы записались на морскую экскурсию в середине недели и договорились, что в четверг на автобусе поедем в Дубровник, а к вечеру отправились  обследовать окрестности сами. </w:t>
        <w:br/>
        <w:t>      Соседний городок</w:t>
      </w:r>
      <w:r>
        <w:rPr>
          <w:rStyle w:val="Appleconvertedspace"/>
          <w:rFonts w:cs="Arial" w:ascii="Arial" w:hAnsi="Arial"/>
          <w:color w:val="000000"/>
          <w:sz w:val="20"/>
          <w:szCs w:val="20"/>
        </w:rPr>
        <w:t> </w:t>
      </w:r>
      <w:r>
        <w:rPr>
          <w:rStyle w:val="Emphasis"/>
          <w:rFonts w:cs="Arial" w:ascii="Arial" w:hAnsi="Arial"/>
          <w:color w:val="000000"/>
          <w:sz w:val="20"/>
          <w:szCs w:val="20"/>
        </w:rPr>
        <w:t>Башка В</w:t>
      </w:r>
      <w:r>
        <w:rPr>
          <w:rStyle w:val="StrongEmphasis"/>
          <w:rFonts w:cs="Arial" w:ascii="Arial" w:hAnsi="Arial"/>
          <w:i/>
          <w:iCs/>
          <w:color w:val="000000"/>
          <w:sz w:val="20"/>
          <w:szCs w:val="20"/>
        </w:rPr>
        <w:t>о</w:t>
      </w:r>
      <w:r>
        <w:rPr>
          <w:rStyle w:val="Emphasis"/>
          <w:rFonts w:cs="Arial" w:ascii="Arial" w:hAnsi="Arial"/>
          <w:color w:val="000000"/>
          <w:sz w:val="20"/>
          <w:szCs w:val="20"/>
        </w:rPr>
        <w:t>да</w:t>
      </w:r>
      <w:r>
        <w:rPr>
          <w:rStyle w:val="Appleconvertedspace"/>
          <w:rFonts w:cs="Arial" w:ascii="Arial" w:hAnsi="Arial"/>
          <w:color w:val="000000"/>
          <w:sz w:val="20"/>
          <w:szCs w:val="20"/>
        </w:rPr>
        <w:t> </w:t>
      </w:r>
      <w:r>
        <w:rPr>
          <w:rFonts w:cs="Arial" w:ascii="Arial" w:hAnsi="Arial"/>
          <w:color w:val="000000"/>
          <w:sz w:val="20"/>
          <w:szCs w:val="20"/>
        </w:rPr>
        <w:t>оказался куда живее нашей сонной Брелы, здесь обнаружилось много гуляющей молодежи, в открытых кафе за пивом собрались футбольные фанаты, взявшие кто сторону Испании, кто Португалии в транслировавшемся матче. Мы поболели в первом тайме сразу за обе команды, пока не обрушился внезапный ливень. Официанты стали прятать телевизоры под пляжные зонты, укрывать их одеялами, а болельщикам пришлось двигать столы и стулья глубже под навесы, подальше от косого дождя.</w:t>
        <w:br/>
        <w:t>      Земная жизнь застала меня на излучине дороги. Я долго хандрил в Москве, живя газетными новостями, развлекаясь скандалами капризных звезд, отчасти завидуя их всегдашней занятости, ссорясь с Марком, недавно вернувшимся из очередного вояжа в Израиль, все больше понимая, что ухожу в тень –  не будучи вовлеченным ни в один скандал, ни в одну стоящую работу.  </w:t>
        <w:br/>
        <w:t>      Как ни странно, в тени оказалось хоть и тоскливо, но свежо. Газеты приносили известия о премьерах и отводили место для некрологов. Благодаря последним мне стало казаться, что я не набираю внушительного списка заслуг для прощальной заметки. В моем затененном углу повеяло холодным ветерком никчемного исчезновения. Я приготовился умереть без почестей, без велеречивых поминаний, осознавая, что в недавнее время сам не давал повода говорить о себе никому из тех, кто обычно дежурит на поминках.</w:t>
        <w:br/>
        <w:t>      Даже не рассчитывая пошутить, я сформулировал свой единственный выбор – свобода или смерть. И вот решился на этот безумный отдых –  одинаково похожий на смерть и на свободу.</w:t>
      </w:r>
    </w:p>
    <w:p>
      <w:pPr>
        <w:pStyle w:val="Style15"/>
        <w:jc w:val="both"/>
        <w:rPr/>
      </w:pPr>
      <w:r>
        <w:rPr>
          <w:rFonts w:cs="Arial" w:ascii="Arial" w:hAnsi="Arial"/>
          <w:color w:val="000000"/>
          <w:sz w:val="20"/>
          <w:szCs w:val="20"/>
        </w:rPr>
        <w:t>      </w:t>
      </w:r>
      <w:r>
        <w:rPr>
          <w:rFonts w:cs="Arial" w:ascii="Arial" w:hAnsi="Arial"/>
          <w:color w:val="000000"/>
          <w:sz w:val="20"/>
          <w:szCs w:val="20"/>
        </w:rPr>
        <w:t>Сегодня за обедом я предложил Игорю вместо вчерашнего пышного салата попросить нарезанных помидоров и чеснока по примеру великана Саши из «</w:t>
      </w:r>
      <w:hyperlink r:id="rId99">
        <w:r>
          <w:rPr>
            <w:rStyle w:val="InternetLink"/>
            <w:rFonts w:cs="Arial" w:ascii="Arial" w:hAnsi="Arial"/>
            <w:color w:val="008080"/>
            <w:sz w:val="20"/>
            <w:szCs w:val="20"/>
          </w:rPr>
          <w:t>Голубой рыбки</w:t>
        </w:r>
      </w:hyperlink>
      <w:r>
        <w:rPr>
          <w:rFonts w:cs="Arial" w:ascii="Arial" w:hAnsi="Arial"/>
          <w:color w:val="000000"/>
          <w:sz w:val="20"/>
          <w:szCs w:val="20"/>
        </w:rPr>
        <w:t>», повторявшего этот нехитрый заказ в продолжение всего отпуска в Черногории. Официант, который обслуживал нас второй раз, быстро понял часть просьбы, касавшуюся томатов. Что же до чеснока, то английское название ‘</w:t>
      </w:r>
      <w:r>
        <w:rPr>
          <w:rStyle w:val="Emphasis"/>
          <w:rFonts w:cs="Arial" w:ascii="Arial" w:hAnsi="Arial"/>
          <w:color w:val="000000"/>
          <w:sz w:val="20"/>
          <w:szCs w:val="20"/>
        </w:rPr>
        <w:t>garlic</w:t>
      </w:r>
      <w:r>
        <w:rPr>
          <w:rFonts w:cs="Arial" w:ascii="Arial" w:hAnsi="Arial"/>
          <w:color w:val="000000"/>
          <w:sz w:val="20"/>
          <w:szCs w:val="20"/>
        </w:rPr>
        <w:t>’ поставило его в тупик, и он внимательно оценивал гримасы, показывавшие неистовость нашего вкуса, тупо глядел на воздушные обрисовки каждой дольки и головки в целом, пока, наконец, не выдохнул облегченно: «</w:t>
      </w:r>
      <w:r>
        <w:rPr>
          <w:rStyle w:val="Emphasis"/>
          <w:rFonts w:cs="Arial" w:ascii="Arial" w:hAnsi="Arial"/>
          <w:color w:val="000000"/>
          <w:sz w:val="20"/>
          <w:szCs w:val="20"/>
        </w:rPr>
        <w:t>О, чесняк!</w:t>
      </w:r>
      <w:r>
        <w:rPr>
          <w:rFonts w:cs="Arial" w:ascii="Arial" w:hAnsi="Arial"/>
          <w:color w:val="000000"/>
          <w:sz w:val="20"/>
          <w:szCs w:val="20"/>
        </w:rPr>
        <w:t>» Мы были посрамлены.</w:t>
        <w:br/>
        <w:t>      Мое личное наступление на английский язык продолжается в виде знакомства с «Островом сокровищ». Мало того, что я пропустил эту прелестную книжку в детстве, я не видел ни одной ее экранизации, и теперь с грехом пополам читаю роман в оригинале.  </w:t>
        <w:br/>
        <w:t>      На пляже я появляюсь в наушниках, в которых звучит набоковская «Лолита» в главах, выбранных наудачу Илоной Давыдовой, пригласившей американских актеров записать роман в своем «знаменитом» обучающем курсе.</w:t>
        <w:br/>
        <w:t>      Я, как всякий зависимый человек, тут же начал изъясняться по-русски так, как стали бы говорить между собою по-английски Стивенсон и Набоков, поэтому время, проведенное у компьютера в попытках записать что-нибудь в эти дни, вырастет как минимум вдвое, и самое желание назвать новые заметки просто и броско - «</w:t>
      </w:r>
      <w:r>
        <w:rPr>
          <w:rStyle w:val="Emphasis"/>
          <w:rFonts w:cs="Arial" w:ascii="Arial" w:hAnsi="Arial"/>
          <w:color w:val="000000"/>
          <w:sz w:val="20"/>
          <w:szCs w:val="20"/>
        </w:rPr>
        <w:t>Хорватский дневник</w:t>
      </w:r>
      <w:r>
        <w:rPr>
          <w:rFonts w:cs="Arial" w:ascii="Arial" w:hAnsi="Arial"/>
          <w:color w:val="000000"/>
          <w:sz w:val="20"/>
          <w:szCs w:val="20"/>
        </w:rPr>
        <w:t>» разбилось о другое высокое намерение: назвать записки</w:t>
      </w:r>
      <w:r>
        <w:rPr>
          <w:rStyle w:val="Appleconvertedspace"/>
          <w:rFonts w:cs="Arial" w:ascii="Arial" w:hAnsi="Arial"/>
          <w:color w:val="000000"/>
          <w:sz w:val="20"/>
          <w:szCs w:val="20"/>
        </w:rPr>
        <w:t> </w:t>
      </w:r>
      <w:r>
        <w:rPr>
          <w:rStyle w:val="Emphasis"/>
          <w:rFonts w:cs="Arial" w:ascii="Arial" w:hAnsi="Arial"/>
          <w:color w:val="000000"/>
          <w:sz w:val="20"/>
          <w:szCs w:val="20"/>
        </w:rPr>
        <w:t>тетрадью</w:t>
      </w:r>
      <w:r>
        <w:rPr>
          <w:rFonts w:cs="Arial" w:ascii="Arial" w:hAnsi="Arial"/>
          <w:color w:val="000000"/>
          <w:sz w:val="20"/>
          <w:szCs w:val="20"/>
        </w:rPr>
        <w:t>, хотя я уже много лет ничего не записывал в тетрадях.</w:t>
        <w:br/>
        <w:t>      Сегодня маме исполнилось бы 89 лет. Я вспоминаю ее незадолго до ухода – седой и поникшей, но в снах она чаще всего является мне молодой и полной сил. Наверное, таким образом, я постигаю ее в том отрезке жизни, который несправедливо не достался мне, когда она могла быть всецело моею, появляясь рядом всякий раз, когда я только собирался совершить очередную глупость, отводя от меня множество напастей, делясь со мной лаской, которую я недополучил от нее – оттого, что рано ушел из дома, оттого что повзрослел прежде, чем поумнел, оттого что она покинула меня раньше, чем следовало.</w:t>
        <w:br/>
        <w:t>     Сарра, между тем, 13-го числа отпраздновала свой 94-й день рождения. Элик написал мне, что в ресторане собралось 90 гостей. Она и настояла, чтобы встретить всех в ресторане, чувствуя, что, может быть, в последний раз собрала всех, кто носит нашу фамилию.</w:t>
        <w:br/>
        <w:t>      В июне родился и Сережа Матвеев, который больше не работает с нами, однако теперь поздравляет и меня, и Наталью, и Толика по праздникам, а давеча на бенефисе появился вместе со своей прелестной женой, вручил  красивый букет на сцене и выпивал  за мое здоровье, оставшись на банкете.</w:t>
        <w:br/>
        <w:t> </w:t>
        <w:br/>
        <w:t>      Хорваты забили англичанам гол в первые минуты матча. Вся набережная разом взвыла. Столики в кафе сдвинули до братской близости разволновавшихся болельщиков. Ни одного пьяницы, ни одного драчуна, ни мата, ни гогота! –  в тот момент, когда родная команда упустила мяч – только общий вздох сожаления.</w:t>
      </w:r>
      <w:r>
        <w:rPr>
          <w:rStyle w:val="Appleconvertedspace"/>
          <w:rFonts w:cs="Arial" w:ascii="Arial" w:hAnsi="Arial"/>
          <w:color w:val="000000"/>
          <w:sz w:val="20"/>
          <w:szCs w:val="20"/>
        </w:rPr>
        <w:t> </w:t>
      </w:r>
      <w:r>
        <w:rPr>
          <w:rFonts w:cs="Arial" w:ascii="Arial" w:hAnsi="Arial"/>
          <w:color w:val="000000"/>
          <w:sz w:val="20"/>
          <w:szCs w:val="20"/>
        </w:rPr>
        <w:br/>
        <w:t>       Воздух пропитан острым запахом можжевельника, совсем как в Сочи, за чередой подсвеченных пальм серебрится притихшее море, почти как в Эйн-Бокеке, и над всем искусственным разноцветьем побережья парит газовый рожок молодой луны – точной такой же, как и напротив моего балкона в Москве, когда он, зацепившись за шпиль Останкинской башни, превращает ее в  мираж, в котором не трудно угадать образ величественной мечети.</w:t>
        <w:br/>
        <w:t>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2 июня 2004 года</w:t>
      </w:r>
    </w:p>
    <w:p>
      <w:pPr>
        <w:pStyle w:val="Style15"/>
        <w:jc w:val="both"/>
        <w:rPr/>
      </w:pPr>
      <w:r>
        <w:drawing>
          <wp:anchor behindDoc="0" distT="47625" distB="47625" distL="0" distR="47625" simplePos="0" locked="0" layoutInCell="0" allowOverlap="1" relativeHeight="88">
            <wp:simplePos x="0" y="0"/>
            <wp:positionH relativeFrom="column">
              <wp:align>left</wp:align>
            </wp:positionH>
            <wp:positionV relativeFrom="line">
              <wp:posOffset>635</wp:posOffset>
            </wp:positionV>
            <wp:extent cx="3333750" cy="2505075"/>
            <wp:effectExtent l="0" t="0" r="0" b="0"/>
            <wp:wrapSquare wrapText="bothSides"/>
            <wp:docPr id="8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7" descr=""/>
                    <pic:cNvPicPr>
                      <a:picLocks noChangeAspect="1" noChangeArrowheads="1"/>
                    </pic:cNvPicPr>
                  </pic:nvPicPr>
                  <pic:blipFill>
                    <a:blip r:embed="rId100"/>
                    <a:srcRect l="-11" t="-14" r="-11" b="-14"/>
                    <a:stretch>
                      <a:fillRect/>
                    </a:stretch>
                  </pic:blipFill>
                  <pic:spPr bwMode="auto">
                    <a:xfrm>
                      <a:off x="0" y="0"/>
                      <a:ext cx="3333750" cy="2505075"/>
                    </a:xfrm>
                    <a:prstGeom prst="rect">
                      <a:avLst/>
                    </a:prstGeom>
                  </pic:spPr>
                </pic:pic>
              </a:graphicData>
            </a:graphic>
          </wp:anchor>
        </w:drawing>
      </w:r>
      <w:r>
        <w:rPr>
          <w:rFonts w:cs="Arial" w:ascii="Arial" w:hAnsi="Arial"/>
          <w:color w:val="000000"/>
          <w:sz w:val="20"/>
          <w:szCs w:val="20"/>
        </w:rPr>
        <w:t>      </w:t>
      </w:r>
      <w:r>
        <w:rPr>
          <w:rFonts w:cs="Arial" w:ascii="Arial" w:hAnsi="Arial"/>
          <w:color w:val="000000"/>
          <w:sz w:val="20"/>
          <w:szCs w:val="20"/>
        </w:rPr>
        <w:t>Немецкие дамы загорают topless. Слава Богу, что у мужчин ничто так не обвисает в пожилом возрасте. Здесь, конечно, просятся шутки, спорящие с моим утверждением, и я, будучи в игривом настроении, наверняка сам мог бы предложить их целую дюжину, но мы с Игорем много говорили о старости, и пришли к убеждению, что неминуемая встреча с ней должна произойти достойно, что пластические хирурги, лукавые его коллеги, бессильны бороться с ее морщинами, и, потакая капризам испуганных пациенток, делают на них целые состояния, но в выигрыше оказывается только они и старость, которая мудрее своих противниц – она успевает примерить все отслужившие маски молодости, а затем, хохоча, снимает последнюю, обнаруживая под ней застывшее личико Смерти.</w:t>
        <w:br/>
        <w:t>      Я немало думал о том, что когда-нибудь постарею. Я часто думал о смерти – без паники, без содрогания. Мне всегда хотелось принять смерть, после того, как я узнаю, что такое свобода.  </w:t>
        <w:br/>
        <w:t>      Я никогда не был способен на безумства и часто оглядывался на мнение родителей, затем Наты или Нодара, затем Толика, затем уступал тому, что принято понимать под</w:t>
      </w:r>
      <w:r>
        <w:rPr>
          <w:rStyle w:val="Appleconvertedspace"/>
          <w:rFonts w:cs="Arial" w:ascii="Arial" w:hAnsi="Arial"/>
          <w:color w:val="000000"/>
          <w:sz w:val="20"/>
          <w:szCs w:val="20"/>
        </w:rPr>
        <w:t> </w:t>
      </w:r>
      <w:r>
        <w:rPr>
          <w:rStyle w:val="Emphasis"/>
          <w:rFonts w:cs="Arial" w:ascii="Arial" w:hAnsi="Arial"/>
          <w:color w:val="000000"/>
          <w:sz w:val="20"/>
          <w:szCs w:val="20"/>
        </w:rPr>
        <w:t>общественным мнением</w:t>
      </w:r>
      <w:r>
        <w:rPr>
          <w:rFonts w:cs="Arial" w:ascii="Arial" w:hAnsi="Arial"/>
          <w:color w:val="000000"/>
          <w:sz w:val="20"/>
          <w:szCs w:val="20"/>
        </w:rPr>
        <w:t>. Мне больше всего хотелось поступать вопреки предписанному, я мечтал сорваться с высоты морали, вырваться за пределы благоразумия, чувствуя, что только путы благоразумия и есть моя несвобода. Но время близится к старости, и я не буду разрешать ей принимать молодые личины. Я стану готовиться к свободе, отчетливо понимая, что мой первый свободный вдох, вероятно, совпадет с последним судорожным вздохом отлетающей жизни.  </w:t>
        <w:br/>
        <w:t>     - Самое смешное, - следом подумал я, - что кто-то из прижизненных читателей, скорее всего, предложит мне изъять предыдущий абзац из моих, в общем-то, жизнелюбивых записок. – Так вот же – нет! Я привык репетировать свои поступки, и, приготавливаясь к свободе, оставляю все так, как написано.  </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3 июня 2004 года</w:t>
      </w:r>
    </w:p>
    <w:p>
      <w:pPr>
        <w:pStyle w:val="Style15"/>
        <w:jc w:val="both"/>
        <w:rPr/>
      </w:pPr>
      <w:r>
        <w:rPr>
          <w:rFonts w:cs="Arial" w:ascii="Arial" w:hAnsi="Arial"/>
          <w:color w:val="000000"/>
          <w:sz w:val="20"/>
          <w:szCs w:val="20"/>
        </w:rPr>
        <w:t>      </w:t>
      </w:r>
      <w:r>
        <w:rPr>
          <w:rFonts w:cs="Arial" w:ascii="Arial" w:hAnsi="Arial"/>
          <w:color w:val="000000"/>
          <w:sz w:val="20"/>
          <w:szCs w:val="20"/>
        </w:rPr>
        <w:t>В первой половине сна я сотрудничал с композитором Шостаковичем над новым мюзиклом. Его жена, Ирина Антоновна, действовала в этом сновидении как миловидная девушка, с которой мы подписывали какие-то бумаги. Она говорила, что все надо тщательно документировать. А Дмитрий Дмитриевич, казалось, был равнодушен к заключению контракта, но сосредоточился на том, чтобы я проявился в новом качестве. Саша Клевицкий спровоцировал меня спеть что-нибудь из раннего цикла, я отнекивался, но все же, когда Шостакович сел к роялю, завопил «Стрекозу и муравья» - да так, что все вокруг удивились «какой голос!» и стали уверять друг друга, что раз мне подвластны такие высоты, то для меня не составит труда разучить новую партию.  </w:t>
        <w:br/>
        <w:t>      Затем мы гуляли по Ленинграду: Шостаковича поддерживала за руку Ирина Антоновна, и я еще сомневался – хорошо ли ей быть рядом с ним в короткой юбке, на что Дмитрий Дмитриевич, обернувшись Богословским в дымчатых очках, отвечал, что именно юбка его стимулирует, когда речь заходит о мюзиклах. Все понимали, что великий композитор шутит, однако вся сцена обошлась без пошлости, и мы странным образом общались на равных, и Ирина Антоновна уверяла, что ее скрупулезность в ведении бумаг – есть веление времени, потому что исполнители им не платят, полагая, что творчество супруга принадлежит народу.</w:t>
        <w:br/>
        <w:t>      Вторую половину сна забрал себе ныне здравствующий губернатор Алтайского края. Я был в числе гостей на его юбилее, но оказался там в тот момент, когда все собрались уходить, столпившись в прихожей. Миша горячо обнимал меня, и подталкивал попрощаться с матерью. А я боялся ошибиться, не узнав ее среди нескольких женщин в платках. Я подошел к той из них, которая была больше всех похожа на моего друга, и Миша выручил меня, подсказав: «Правильно, и с сеструхой попрощайся!» Мать губернатора оказалась самой тихой в шумной, подвыпившей компании. Мы обнялись с ней, и она почему-то горестно произнесла: «Сынок, а что ж мы пленку-то не посмотрим». Евдокимов стукнул себя по лбу:</w:t>
        <w:br/>
        <w:t>      - Точно, давай наше кино посмотрим.</w:t>
      </w:r>
      <w:r>
        <w:rPr>
          <w:rStyle w:val="Appleconvertedspace"/>
          <w:rFonts w:cs="Arial" w:ascii="Arial" w:hAnsi="Arial"/>
          <w:color w:val="000000"/>
          <w:sz w:val="20"/>
          <w:szCs w:val="20"/>
        </w:rPr>
        <w:t> </w:t>
      </w:r>
      <w:r>
        <w:rPr>
          <w:rFonts w:cs="Arial" w:ascii="Arial" w:hAnsi="Arial"/>
          <w:color w:val="000000"/>
          <w:sz w:val="20"/>
          <w:szCs w:val="20"/>
        </w:rPr>
        <w:br/>
        <w:t>      Все вернулись в избу, и на побеленной стене вдруг стала дергаться поцарапанная картинка – мы с Мишкой в давней сценке из «Аншлага», почти что школьники. Мне еще повезло с какой-то фразой, которую я теперь никак не вспомню, - фразой, по-видимому, ставшей на долгие годы крылатой, потому что все вокруг захохотали и принялись повторять ее на разные лады.</w:t>
        <w:br/>
        <w:t>      - Ты не помнишь? – спросил меня седой губернатор.</w:t>
        <w:br/>
        <w:t>      - Не помню, - искренне сказал я, не узнавая себя в тонкой фигурке на экране. – Неужели у меня были такие густые волосы?</w:t>
        <w:br/>
        <w:t>      - А сейчас у тебя что, парик?</w:t>
        <w:br/>
        <w:t>      Все опять засмеялись.</w:t>
      </w:r>
      <w:r>
        <w:rPr>
          <w:rStyle w:val="Appleconvertedspace"/>
          <w:rFonts w:cs="Arial" w:ascii="Arial" w:hAnsi="Arial"/>
          <w:color w:val="000000"/>
          <w:sz w:val="20"/>
          <w:szCs w:val="20"/>
        </w:rPr>
        <w:t> </w:t>
      </w:r>
      <w:r>
        <w:rPr>
          <w:rFonts w:cs="Arial" w:ascii="Arial" w:hAnsi="Arial"/>
          <w:color w:val="000000"/>
          <w:sz w:val="20"/>
          <w:szCs w:val="20"/>
        </w:rPr>
        <w:br/>
        <w:t>      - Да, ладно тебе, - сказала Мишина мама. Жестом приказала ему замолчать и добавила шепотом: «Видишь, он плачет…»</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4 июня 2004 года</w:t>
      </w:r>
    </w:p>
    <w:p>
      <w:pPr>
        <w:pStyle w:val="Style15"/>
        <w:jc w:val="both"/>
        <w:rPr/>
      </w:pPr>
      <w:r>
        <w:rPr>
          <w:rFonts w:cs="Arial" w:ascii="Arial" w:hAnsi="Arial"/>
          <w:color w:val="000000"/>
          <w:sz w:val="20"/>
          <w:szCs w:val="20"/>
        </w:rPr>
        <w:t>      </w:t>
      </w:r>
      <w:r>
        <w:rPr>
          <w:rFonts w:cs="Arial" w:ascii="Arial" w:hAnsi="Arial"/>
          <w:color w:val="000000"/>
          <w:sz w:val="20"/>
          <w:szCs w:val="20"/>
        </w:rPr>
        <w:t>Впрочем, бывают сны и наяву. Кажется, что мне приснились вчерашняя морская прогулка и эта парочка, от которой я не мог оторвать глаз.  </w:t>
        <w:br/>
        <w:t>      Я обрадовался, когда они сели рядом с нами на верхней палубе, хорватские Ромео и Джульетта – белобрысая девочка, серая мышка, со свежим прыщиком на лбу, и парень – тоже блондин, долговязый, длинноволосый, разговаривающий буквально губами, без голоса, с кожей, отмеченной избытком его новых желаний, «выросший» буквально из всего – из майки, из штанов, из обуви. Я знал, что именно меня они попросят запечатлеть их на фото, и почему-то уверил себя, что они должны почувствовать во мне своего патрона, тайного распорядителя их первого совместного путешествия.</w:t>
        <w:br/>
        <w:t>      Я сознавал, что неотрывно смотреть на них – неприлично, но мне не хотелось, чтобы фотоаппарат был протянут кому-то другому; я боялся упустить шанс улыбнуться им и пообещать взглядом, что их судьба определена - моей несомненной верой, и им суждено быть счастливыми, потому что мне этого страстно хочется.</w:t>
        <w:br/>
        <w:t>      Когда яхта отчалила от берега, они встали лицом к борту, не касаясь друг друга, смотрели вниз на выползавшую из-под днища пену, потом повернули головы в сторону острова, затем стали смотреть куда-то вдаль, где только им видны были волшебные чертоги – в этот момент я  заметил, что  профили влюбленных вычерчены по одному лекалу, и даже испугался  возможного родства, словно при посадке мне был обещан бонус в виде их непременного сближения.</w:t>
        <w:br/>
        <w:t>      Они сели на скамейку, и Джульетта положила прелестную головку избраннику на плечо. Фотографироваться было рано, я ждал. Вскоре парень осторожно повернулся спиной к Джульетте, захватил левой рукой ее запястье, занес ноги на скамейку, а мышка, обняв Ромео за живот, пропустила свободную руку под подбородком возлюбленного, вытянула ее по перилам борта. Ромео набрал воздуха, а потом, почувствовав желанную ладошку губами, выдохнул и бесстрашно опрокинул на нее косматую голову.  </w:t>
        <w:br/>
        <w:t>      Парочка не шелохнулась до самого острова Хвар.</w:t>
      </w:r>
      <w:r>
        <w:rPr>
          <w:rStyle w:val="Appleconvertedspace"/>
          <w:rFonts w:cs="Arial" w:ascii="Arial" w:hAnsi="Arial"/>
          <w:color w:val="000000"/>
          <w:sz w:val="20"/>
          <w:szCs w:val="20"/>
        </w:rPr>
        <w:t> </w:t>
      </w:r>
      <w:r>
        <w:rPr>
          <w:rFonts w:cs="Arial" w:ascii="Arial" w:hAnsi="Arial"/>
          <w:color w:val="000000"/>
          <w:sz w:val="20"/>
          <w:szCs w:val="20"/>
        </w:rPr>
        <w:br/>
        <w:t>      Здесь Джульетта сделала робкую попытку освободиться. Разомлевший парень растопыренной пятерней убрал со лба волосы.</w:t>
      </w:r>
      <w:r>
        <w:rPr>
          <w:rStyle w:val="Appleconvertedspace"/>
          <w:rFonts w:cs="Arial" w:ascii="Arial" w:hAnsi="Arial"/>
          <w:color w:val="000000"/>
          <w:sz w:val="20"/>
          <w:szCs w:val="20"/>
        </w:rPr>
        <w:t> </w:t>
      </w:r>
      <w:r>
        <w:rPr>
          <w:rFonts w:cs="Arial" w:ascii="Arial" w:hAnsi="Arial"/>
          <w:color w:val="000000"/>
          <w:sz w:val="20"/>
          <w:szCs w:val="20"/>
        </w:rPr>
        <w:br/>
        <w:t>      - Пора, - сказал я чуть ли не вслух. И не ошибся.</w:t>
      </w:r>
      <w:r>
        <w:rPr>
          <w:rStyle w:val="Appleconvertedspace"/>
          <w:rFonts w:cs="Arial" w:ascii="Arial" w:hAnsi="Arial"/>
          <w:color w:val="000000"/>
          <w:sz w:val="20"/>
          <w:szCs w:val="20"/>
        </w:rPr>
        <w:t> </w:t>
      </w:r>
      <w:r>
        <w:rPr>
          <w:rFonts w:cs="Arial" w:ascii="Arial" w:hAnsi="Arial"/>
          <w:color w:val="000000"/>
          <w:sz w:val="20"/>
          <w:szCs w:val="20"/>
        </w:rPr>
        <w:br/>
        <w:t>      Ромео кинулся к рюкзаку, достал старомодную «мыльницу», делая вид, что пока не знает, к кому обратиться. Он что-то пропел на ухо своей мышке, оба поднялись со скамейки. И парень, не глядя, протянул фотоаппарат мне, словно давно со мной договорился. Парочка вытянула шеи. Ромео сверкнул ослепительными зубами, и улыбка непостижимым образом точно повторилась в улыбке его застенчивой спутницы. </w:t>
        <w:br/>
        <w:t>      Я не успел опустить палец на кнопку, когда увидел вспышку.</w:t>
      </w:r>
      <w:r>
        <w:rPr>
          <w:rStyle w:val="Appleconvertedspace"/>
          <w:rFonts w:cs="Arial" w:ascii="Arial" w:hAnsi="Arial"/>
          <w:color w:val="000000"/>
          <w:sz w:val="20"/>
          <w:szCs w:val="20"/>
        </w:rPr>
        <w:t> </w:t>
      </w:r>
      <w:r>
        <w:rPr>
          <w:rFonts w:cs="Arial" w:ascii="Arial" w:hAnsi="Arial"/>
          <w:color w:val="000000"/>
          <w:sz w:val="20"/>
          <w:szCs w:val="20"/>
        </w:rPr>
        <w:br/>
        <w:t>      Кажется, мне удалось сфотографировать ангелов.</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Emphasis"/>
          <w:rFonts w:cs="Arial" w:ascii="Arial" w:hAnsi="Arial"/>
          <w:color w:val="000000"/>
          <w:sz w:val="20"/>
          <w:szCs w:val="20"/>
        </w:rPr>
        <w:t>25 июня 2004 года</w:t>
      </w:r>
    </w:p>
    <w:p>
      <w:pPr>
        <w:pStyle w:val="Style15"/>
        <w:jc w:val="both"/>
        <w:rPr/>
      </w:pPr>
      <w:r>
        <w:drawing>
          <wp:anchor behindDoc="0" distT="47625" distB="47625" distL="47625" distR="0" simplePos="0" locked="0" layoutInCell="0" allowOverlap="1" relativeHeight="89">
            <wp:simplePos x="0" y="0"/>
            <wp:positionH relativeFrom="column">
              <wp:align>right</wp:align>
            </wp:positionH>
            <wp:positionV relativeFrom="line">
              <wp:posOffset>635</wp:posOffset>
            </wp:positionV>
            <wp:extent cx="3333750" cy="2181225"/>
            <wp:effectExtent l="0" t="0" r="0" b="0"/>
            <wp:wrapSquare wrapText="bothSides"/>
            <wp:docPr id="9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8" descr=""/>
                    <pic:cNvPicPr>
                      <a:picLocks noChangeAspect="1" noChangeArrowheads="1"/>
                    </pic:cNvPicPr>
                  </pic:nvPicPr>
                  <pic:blipFill>
                    <a:blip r:embed="rId101"/>
                    <a:srcRect l="-11" t="-17" r="-11" b="-17"/>
                    <a:stretch>
                      <a:fillRect/>
                    </a:stretch>
                  </pic:blipFill>
                  <pic:spPr bwMode="auto">
                    <a:xfrm>
                      <a:off x="0" y="0"/>
                      <a:ext cx="3333750" cy="2181225"/>
                    </a:xfrm>
                    <a:prstGeom prst="rect">
                      <a:avLst/>
                    </a:prstGeom>
                  </pic:spPr>
                </pic:pic>
              </a:graphicData>
            </a:graphic>
          </wp:anchor>
        </w:drawing>
      </w:r>
      <w:r>
        <w:rPr>
          <w:rFonts w:cs="Arial" w:ascii="Arial" w:hAnsi="Arial"/>
          <w:color w:val="000000"/>
          <w:sz w:val="20"/>
          <w:szCs w:val="20"/>
        </w:rPr>
        <w:t>      </w:t>
      </w:r>
      <w:r>
        <w:rPr>
          <w:rFonts w:cs="Arial" w:ascii="Arial" w:hAnsi="Arial"/>
          <w:color w:val="000000"/>
          <w:sz w:val="20"/>
          <w:szCs w:val="20"/>
        </w:rPr>
        <w:t>Спать – несравненно интереснее, чем жить. Кто только не засветился в моих много раз прерывавшихся снах прошедшей ночью!</w:t>
        <w:br/>
        <w:t>      Сначала мы с Машей и Габикой отправились в магазин за обновками. Габи в бумажной короне поскакала вперед к огромной клумбе, а я с теткой шли прогулочным шагом, когда заметили, что наша крошка – совсем голенькая.</w:t>
        <w:br/>
        <w:t>     - Сейчас же вернись! - закричала ей Маша, пугливо озираясь кругом, с опасением, что прохожие увидят голого ребенка.</w:t>
        <w:br/>
        <w:t>      Габика немедленно прибежала ко мне, обхватила ручками мои колени.</w:t>
        <w:br/>
        <w:t>      - Ты почему не оделась? – строго спросил я ее.</w:t>
        <w:br/>
        <w:t>      - Зачем? – пролепетала моя невинная кроха и подняла на меня глаза. – Мы же там все купим. В магазине.</w:t>
        <w:br/>
        <w:t>      Между двумя отрезками сна Маша успела измучить всех тяжелой болезнью, и сейчас я могу только вспомнить, что застал ее в огромной постели, рядом с раскрытым ридикюлем, из которого ей, видно, не удалось достать кусочек сахара; вышло так, что я разбудил ее, и собственно вернул  с того света, потому что ее возвращение к жизни было меньше всего похоже на пробуждение – моя любимая тетка, отряхнулась не ото сна, а именно высвободилась из сетей смерти. Я помню, что из мертвенно-бледной она превратилась в цветущую боевую «Ильиничну», которой все нипочем.</w:t>
        <w:br/>
        <w:t>      В том, что она начала жить заново, мне не пришлось сомневаться, ибо нашей следующей целью было определение Габики во французскую школу. Завхозом в ней оказался Сережа Кузнецов, служивший у меня шофером прежде Сережи Матвеева целых девять лет. Он и встретил меня, как подчиненный, но все же дал понять, что обстоятельства изменились, и пробегавшим мимо нас сорванцам сделал замечание, что во французской школе надо говорить по-французски. Мне даже не пришло в голову поинтересоваться, выучил ли он сам французский язык, но я заметил, что он погрузнел и стал еще толще, чем в бытность работы со мной. Даже если бы он и освоил новый язык, то вряд ли бы стал соотноситься в моих глазах с французом.  </w:t>
        <w:br/>
        <w:t>       - Ах, да, Фима, - сказал он, отправляясь по делам. – Тут мой должок, - и вытащил из пиджака смятые купюры, в которых я сразу узнал наши невзрачные «десятки». - Извини, что не в долларах.</w:t>
        <w:br/>
        <w:t>      Ясно было, что это не весь его долг, но на большее я, честно сказать, и наяву не рассчитывал.</w:t>
      </w:r>
      <w:r>
        <w:rPr>
          <w:rStyle w:val="Appleconvertedspace"/>
          <w:rFonts w:cs="Arial" w:ascii="Arial" w:hAnsi="Arial"/>
          <w:color w:val="000000"/>
          <w:sz w:val="20"/>
          <w:szCs w:val="20"/>
        </w:rPr>
        <w:t> </w:t>
      </w:r>
      <w:r>
        <w:rPr>
          <w:rFonts w:cs="Arial" w:ascii="Arial" w:hAnsi="Arial"/>
          <w:color w:val="000000"/>
          <w:sz w:val="20"/>
          <w:szCs w:val="20"/>
        </w:rPr>
        <w:br/>
        <w:t>      Странно, что здесь же, в школе случилась запланированная съемка, и мне положили всего пять минут, чтобы приготовиться к концерту. Сцена в актовом зале оказалась меньше помоста в красном уголке любого советского учреждения, но на ней каким-то чудом разместился весь коллектив Надежды Бабкиной, изловчившийся водить даже хороводы. В тот момент, когда второй ряд ансамбля должен был поменяться с первым, как бы просачиваясь сквозь него, случилась небольшая давка.</w:t>
        <w:br/>
        <w:t>      - Ты что, охренела?! - прогремела вдруг Бабкина, замахиваясь на свою наперсницу Саванову, и схватилась за ногу, точно так, как во вчерашнем матче с Францией схватился за поврежденную ногу греческий игрок Загоракис.</w:t>
      </w:r>
      <w:r>
        <w:rPr>
          <w:rStyle w:val="Appleconvertedspace"/>
          <w:rFonts w:cs="Arial" w:ascii="Arial" w:hAnsi="Arial"/>
          <w:color w:val="000000"/>
          <w:sz w:val="20"/>
          <w:szCs w:val="20"/>
        </w:rPr>
        <w:t> </w:t>
      </w:r>
      <w:r>
        <w:rPr>
          <w:rFonts w:cs="Arial" w:ascii="Arial" w:hAnsi="Arial"/>
          <w:color w:val="000000"/>
          <w:sz w:val="20"/>
          <w:szCs w:val="20"/>
        </w:rPr>
        <w:br/>
        <w:br/>
        <w:t>      Затем Марк, у себя в комнате, развалясь в качалке, отложил в сторону мою изданную книгу и сказал:</w:t>
        <w:br/>
        <w:t>      - Здесь кое-что придется вычеркнуть…</w:t>
        <w:br/>
        <w:t>      - Вы что, академик? – вспыхнул я, теряя самообладание. – Как же вы посмеете вычеркнуть?</w:t>
        <w:br/>
        <w:t>      - Не волнуйся, - отвечал мне дядя, – Я знаю место, где это смогут вычеркнуть.</w:t>
      </w:r>
    </w:p>
    <w:p>
      <w:pPr>
        <w:pStyle w:val="Style15"/>
        <w:jc w:val="both"/>
        <w:rPr>
          <w:rFonts w:ascii="Arial" w:hAnsi="Arial" w:cs="Arial"/>
          <w:i/>
          <w:i/>
          <w:iCs/>
          <w:color w:val="000000"/>
          <w:sz w:val="20"/>
          <w:szCs w:val="20"/>
        </w:rPr>
      </w:pPr>
      <w:r>
        <w:rPr>
          <w:rStyle w:val="Emphasis"/>
          <w:rFonts w:cs="Arial" w:ascii="Arial" w:hAnsi="Arial"/>
          <w:color w:val="000000"/>
          <w:sz w:val="20"/>
          <w:szCs w:val="20"/>
        </w:rPr>
        <w:t>      </w:t>
      </w:r>
      <w:r>
        <w:rPr>
          <w:rStyle w:val="Appleconvertedspace"/>
          <w:rFonts w:cs="Arial" w:ascii="Arial" w:hAnsi="Arial"/>
          <w:i/>
          <w:iCs/>
          <w:color w:val="000000"/>
          <w:sz w:val="20"/>
          <w:szCs w:val="20"/>
        </w:rPr>
        <w:t> </w:t>
      </w:r>
      <w:r>
        <w:rPr>
          <w:rStyle w:val="Emphasis"/>
          <w:rFonts w:cs="Arial" w:ascii="Arial" w:hAnsi="Arial"/>
          <w:color w:val="000000"/>
          <w:sz w:val="20"/>
          <w:szCs w:val="20"/>
        </w:rPr>
        <w:t>27 июня 2004 год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Appleconvertedspace"/>
          <w:rFonts w:cs="Arial" w:ascii="Arial" w:hAnsi="Arial"/>
          <w:i/>
          <w:iCs/>
          <w:color w:val="000000"/>
          <w:sz w:val="20"/>
          <w:szCs w:val="20"/>
        </w:rPr>
        <w:t> </w:t>
      </w:r>
      <w:r>
        <w:rPr>
          <w:rStyle w:val="Emphasis"/>
          <w:rFonts w:cs="Arial" w:ascii="Arial" w:hAnsi="Arial"/>
          <w:color w:val="000000"/>
          <w:sz w:val="20"/>
          <w:szCs w:val="20"/>
        </w:rPr>
        <w:t>Москва</w:t>
      </w:r>
    </w:p>
    <w:p>
      <w:pPr>
        <w:pStyle w:val="Style15"/>
        <w:jc w:val="both"/>
        <w:rPr>
          <w:rFonts w:ascii="Arial" w:hAnsi="Arial" w:cs="Arial"/>
          <w:color w:val="000000"/>
          <w:sz w:val="20"/>
          <w:szCs w:val="20"/>
        </w:rPr>
      </w:pPr>
      <w:r>
        <w:rPr>
          <w:rStyle w:val="Emphasis"/>
          <w:rFonts w:cs="Arial" w:ascii="Arial" w:hAnsi="Arial"/>
          <w:color w:val="000000"/>
          <w:sz w:val="20"/>
          <w:szCs w:val="20"/>
        </w:rPr>
        <w:t>      </w:t>
      </w:r>
      <w:r>
        <w:rPr>
          <w:rStyle w:val="Appleconvertedspace"/>
          <w:rFonts w:cs="Arial" w:ascii="Arial" w:hAnsi="Arial"/>
          <w:i/>
          <w:iCs/>
          <w:color w:val="000000"/>
          <w:sz w:val="20"/>
          <w:szCs w:val="20"/>
        </w:rPr>
        <w:t> </w:t>
      </w:r>
      <w:r>
        <w:rPr>
          <w:rFonts w:cs="Arial" w:ascii="Arial" w:hAnsi="Arial"/>
          <w:color w:val="000000"/>
          <w:sz w:val="20"/>
          <w:szCs w:val="20"/>
        </w:rPr>
        <w:t>Я прилетел в Москву, и среди других новостей в электронной почте меня сразило письмо Светы Орловой, бывшей пионервожатой в моей юрмалской школе:</w:t>
        <w:br/>
      </w:r>
      <w:r>
        <w:rPr>
          <w:rStyle w:val="Emphasis"/>
          <w:rFonts w:cs="Arial" w:ascii="Arial" w:hAnsi="Arial"/>
          <w:b/>
          <w:bCs/>
          <w:color w:val="000000"/>
          <w:sz w:val="20"/>
          <w:szCs w:val="20"/>
        </w:rPr>
        <w:t>      </w:t>
      </w:r>
      <w:r>
        <w:rPr>
          <w:rStyle w:val="Appleconvertedspace"/>
          <w:rFonts w:cs="Arial" w:ascii="Arial" w:hAnsi="Arial"/>
          <w:b/>
          <w:bCs/>
          <w:i/>
          <w:iCs/>
          <w:color w:val="000000"/>
          <w:sz w:val="20"/>
          <w:szCs w:val="20"/>
        </w:rPr>
        <w:t> </w:t>
      </w:r>
      <w:r>
        <w:rPr>
          <w:rStyle w:val="Emphasis"/>
          <w:rFonts w:cs="Arial" w:ascii="Arial" w:hAnsi="Arial"/>
          <w:b/>
          <w:bCs/>
          <w:color w:val="000000"/>
          <w:sz w:val="20"/>
          <w:szCs w:val="20"/>
        </w:rPr>
        <w:t>Фимочка! Я к тебе с плохой новостью! Лидия Францевна умерла, отмучилась, можно сказать, на этом свете. Врач предполагает, что оторвался тромб. Она была до этого неделю в больнице и там упала, подвернула ногу, а сам знаешь, как обращают внимание на стариков. Упала и упала! Отправили домой. Умерла, сидя в кресле, с газетой и лупой в руках. Думаю, что не мучилась… Скорей, больше мучилась, когда жила… последние свои года. Будут кремировать, но только после праздника. Ведь у нас “праздники”, да и очередь говорят. Будем всегда вспоминать ее добрым словом, и пусть ей земля будет пухом! Тебе, дружок, всего самого-самого доброго! Обнимаю, Светлана</w:t>
      </w:r>
    </w:p>
    <w:p>
      <w:pPr>
        <w:pStyle w:val="Style15"/>
        <w:jc w:val="both"/>
        <w:rPr>
          <w:rFonts w:ascii="Arial" w:hAnsi="Arial" w:cs="Arial"/>
          <w:color w:val="000000"/>
          <w:sz w:val="20"/>
          <w:szCs w:val="20"/>
        </w:rPr>
      </w:pPr>
      <w:r>
        <w:rPr>
          <w:rStyle w:val="Emphasis"/>
          <w:rFonts w:cs="Arial" w:ascii="Arial" w:hAnsi="Arial"/>
          <w:b/>
          <w:bCs/>
          <w:color w:val="000000"/>
          <w:sz w:val="20"/>
          <w:szCs w:val="20"/>
        </w:rPr>
        <w:t>Использование материалов раздела "Мир тесен" допускается ТОЛЬКО С РАЗРЕШЕНИЯ АВТОРА.</w:t>
      </w:r>
    </w:p>
    <w:p>
      <w:pPr>
        <w:pStyle w:val="Normal"/>
        <w:spacing w:before="0" w:after="200"/>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hifrin.ru/rm/Night.r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hyperlink" Target="http://www.shifrin.ru/index.php?option=content&amp;task=view&amp;id=120" TargetMode="External"/><Relationship Id="rId49" Type="http://schemas.openxmlformats.org/officeDocument/2006/relationships/image" Target="media/image46.jpeg"/><Relationship Id="rId50" Type="http://schemas.openxmlformats.org/officeDocument/2006/relationships/hyperlink" Target="http://www.shifrin.ru/index.php?option=content&amp;task=view&amp;id=115" TargetMode="External"/><Relationship Id="rId51" Type="http://schemas.openxmlformats.org/officeDocument/2006/relationships/image" Target="media/image47.jpeg"/><Relationship Id="rId52" Type="http://schemas.openxmlformats.org/officeDocument/2006/relationships/hyperlink" Target="http://www.shifrin.ru/index.php?option=content&amp;task=view&amp;id=120" TargetMode="External"/><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hyperlink" Target="http://www.shifrin.ru/index.php?option=content&amp;task=view&amp;id=44" TargetMode="External"/><Relationship Id="rId57" Type="http://schemas.openxmlformats.org/officeDocument/2006/relationships/image" Target="media/image51.jpeg"/><Relationship Id="rId58" Type="http://schemas.openxmlformats.org/officeDocument/2006/relationships/hyperlink" Target="http://www.shifrin.ru/mp3/VESNA.mp3" TargetMode="External"/><Relationship Id="rId59" Type="http://schemas.openxmlformats.org/officeDocument/2006/relationships/hyperlink" Target="http://www.shifrin.ru/index.php?option=content&amp;task=view&amp;id=115" TargetMode="External"/><Relationship Id="rId60" Type="http://schemas.openxmlformats.org/officeDocument/2006/relationships/hyperlink" Target="http://www.shifrin.ru/index.php?option=content&amp;task=view&amp;id=53" TargetMode="External"/><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hyperlink" Target="http://www.shifrin.ru/index.php?option=content&amp;task=view&amp;id=69" TargetMode="External"/><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hyperlink" Target="http://www.shifrin.ru/index.php?option=content&amp;task=view&amp;id=119" TargetMode="External"/><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pn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image" Target="media/image82.jpeg"/><Relationship Id="rId96" Type="http://schemas.openxmlformats.org/officeDocument/2006/relationships/image" Target="media/image83.jpeg"/><Relationship Id="rId97" Type="http://schemas.openxmlformats.org/officeDocument/2006/relationships/image" Target="media/image84.jpeg"/><Relationship Id="rId98" Type="http://schemas.openxmlformats.org/officeDocument/2006/relationships/image" Target="media/image85.jpeg"/><Relationship Id="rId99" Type="http://schemas.openxmlformats.org/officeDocument/2006/relationships/hyperlink" Target="http://www.shifrin.ru/index.php?option=content&amp;task=view&amp;id=69" TargetMode="External"/><Relationship Id="rId100" Type="http://schemas.openxmlformats.org/officeDocument/2006/relationships/image" Target="media/image86.jpeg"/><Relationship Id="rId101" Type="http://schemas.openxmlformats.org/officeDocument/2006/relationships/image" Target="media/image87.jpeg"/><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9:00Z</dcterms:created>
  <dc:creator>Олег К</dc:creator>
  <dc:description/>
  <cp:keywords/>
  <dc:language>en-US</dc:language>
  <cp:lastModifiedBy>Олег К</cp:lastModifiedBy>
  <dcterms:modified xsi:type="dcterms:W3CDTF">2010-04-10T20:01:00Z</dcterms:modified>
  <cp:revision>1</cp:revision>
  <dc:subject/>
  <dc:title/>
</cp:coreProperties>
</file>