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113"/>
        <w:jc w:val="both"/>
        <w:rPr/>
      </w:pPr>
      <w:r>
        <w:rPr>
          <w:rFonts w:eastAsia="Arial Cyr" w:cs="Arial Cyr" w:ascii="Arial Cyr" w:hAnsi="Arial Cyr"/>
          <w:sz w:val="28"/>
          <w:szCs w:val="28"/>
        </w:rPr>
        <w:t>Вольфдитрих Шнурре. Герой нового времени. Перевод М. Харитонова // На пороге надежды. - М.: Дет. лит.., 1987. - С.</w:t>
      </w:r>
      <w:r>
        <w:rPr>
          <w:rFonts w:eastAsia="Arial" w:cs="Arial" w:ascii="Arial" w:hAnsi="Arial"/>
          <w:sz w:val="28"/>
          <w:szCs w:val="28"/>
          <w:lang w:val="en-US"/>
        </w:rPr>
        <w:t>152-170</w:t>
      </w:r>
    </w:p>
    <w:p>
      <w:pPr>
        <w:pStyle w:val="Normal"/>
        <w:suppressAutoHyphens w:val="true"/>
        <w:ind w:firstLine="113"/>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644140" cy="258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4140" cy="25831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Вольфдитрих Шнурре </w:t>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ГЕРОЙ НОВОГО ВРЕМЕ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то утром в класс явился директор. Он откашлялся, провел указательным пальцем вокруг шеи, расслабляя воротничок, затем на мгновение сжал губы и наконец объявил, что, мол, так и так, с сегодняшнего дня вводится новое приветствие. Теперь всем надо говорить не «доброе утро», а «хайль Гитл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м это не очень пришлось по душе, особенно то, что вдобавок к приветствию полагалось еще вскидывать правую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как только директор вышел, Пипель поинтересовался, как смотрит на это господин Кренцке, он все-таки бывший член социал-демократической парт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Кренцке сперва вынул изо рта леденец, который он с недавних пор все время сосал от кашля, потом хрипло проговор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циал-демократическая партия запреще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верно, то верно. Но почему из-за этого не следует говорить больше «доброе утро», мы допытаться у него не смог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е того, уже на следующее утро, хотя никто за ним не следил, он вошел в класс со вскинутой правой ру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то-то даже хохотнул, услышав, как он пробормотал предписанное приветств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господин Кренцке вдруг поправил очки и напустился на нас, у него аж набухли жилы на лбу, когда он кричал, что если кто думает, будто с такими вещами можно шутки шутить, тот схлопочет выго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дди потом на перемене заметил, что его тоже можно поня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му, я думаю, сейчас даже тяжелей, чем другим. Что, разве н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пель посмотрел на него внимательно, выпятив нижнюю губ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нтересно, а твой старик, как придет домой, тоже говорит вам «хай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ма-то проблем нет, - сказал Адам. - Мой старик как был красным, так и остался. Но на работе он говорит «хайль», как и вс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это делать в целях самозащиты, тогда понятно, - сказал Пипель. - Но ведь тут не только о самозащите речь! Наш-то Кренцке какой-то совсем другой с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пель был прав, если его слова «стать другим» означали, что человек ничем не хочет отличаться от прочих. А ведь господин Кренцке всегда говорил нам, что главное для человека оставаться самим собой, даже если при этом наживешь себе неприятности. Но теперь, видно, приходилось выбирать, где оставаться самим собой - в школе или же только до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школе, во всяком случае, с каждым днем все меньше учителей позволяли себе оставаться такими, какими мы привыкли их видеть прежде. Конечно, Адам был прав, когда говорил о желании обезопасить себя, но одно дело рассуждать о ком-то вообще, другое - видеть, как меняются люди, которых мы так давно зн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ю так, - сказал мне дома отец. - Если меня заставляют выбирать: говори «хайль Гитлер» или оставайся без работы, - я лучше буду говорить «хай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 этому «хайль» мы уже даже привыкли, - сказал я. - Трудно понять другое: когда из-за этого «хайль» меняются убежд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прищурясь посмотрел в свою чашку с ячменным коф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 вас что, изменились?</w:t>
      </w:r>
    </w:p>
    <w:p>
      <w:pPr>
        <w:pStyle w:val="Normal"/>
        <w:suppressAutoHyphens w:val="true"/>
        <w:ind w:firstLine="113"/>
        <w:jc w:val="both"/>
        <w:rPr/>
      </w:pPr>
      <w:r>
        <w:rPr>
          <w:rFonts w:eastAsia="Arial Cyr" w:cs="Arial Cyr" w:ascii="Arial Cyr" w:hAnsi="Arial Cyr"/>
          <w:sz w:val="28"/>
          <w:szCs w:val="28"/>
        </w:rPr>
        <w:t>- Да ты знаешь, что этот Кренцке недавно спросил нас? - сказал я. - Он спросил, почему бы нам не вступить в гитлерюгенд</w:t>
      </w:r>
      <w:r>
        <w:rPr>
          <w:rStyle w:val="FootnoteCharacters"/>
          <w:rStyle w:val="FootnoteAnchor"/>
          <w:rFonts w:eastAsia="Arial Cyr" w:cs="Arial Cyr" w:ascii="Arial Cyr" w:hAnsi="Arial Cyr"/>
          <w:sz w:val="28"/>
          <w:szCs w:val="28"/>
        </w:rPr>
        <w:footnoteReference w:id="2"/>
      </w:r>
      <w:r>
        <w:rPr>
          <w:rFonts w:eastAsia="Arial Cyr" w:cs="Arial Cyr" w:ascii="Arial Cyr" w:hAnsi="Arial Cyr"/>
          <w:sz w:val="28"/>
          <w:szCs w:val="28"/>
        </w:rPr>
        <w:t>, вместо того чтоб шататься по улиц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а это можно бы и ответить: потому что на улице интересней, - пошутил отец. - А что получишь на каком-нибудь их собрани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думаешь, Кренцке устроил бы такой от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ой или что-нибудь вроде того, думаю, устроил бы, - сказал отец. - Я его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мы ведь тоже знали господина Кренцке, мы знали его шесть с половиной лет; он был у нас, кроме всего прочего, классным руководителем. Поэтому у нас просто в голове не могло уместиться, как он, например, поступил с Пипеле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 всех в очередной раз согнали в актовый зал слушать какую-то речь по ради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года была ясная, и через цветные стекла, на которых написаны имена бывших учеников нашей школы, погибших на войне, солнечные лучи косыми полосами проникали внутр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який раз, когда голос в репродукторе набирал громкость и переходил в рев, Пипель начинал корчить гримасы. Не из какого-нибудь озорства - он просто не мог переносить этого рева. Поэтому в гримасах его, вообще-то говоря, не было ничего смешного; во всяком случае, смеяться над этим никто не собир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м не менее господин Кренцке потащил Пипеля к директ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иректор прямо не знал, как быть, - рассказывал потом Пипель. - Я объяснил ему, что у меня, мол, зачесалось в носу. «Бывает же, - говорю, - с вами: вы сидите на солнышке и вдруг чувствуете, что вас так и тянет чихнуть. Вот вы и стараетесь изо всех сил, как бы сдержаться. Может, и найдется, - говорю я, - какой-нибудь дурак или два, которые станут над этим смеяться. Не хотелось бы так думать». - «Ну, что ж, - говорит директор этому Кренцке, - вполне убедительное объяснение, коллега, как вы считаете?» И даже чуть подмигнул. Так вы бы послушали, как этот Кренцке разорался. «Позволю себе обратить ваше внимание, - хрипит, и даже лицо у него наливается кровью, - позволю себе обратить ваше внимание, что речь здесь идет о самом настоящем политическом саботаже». Директор какое-то время стоит, разглядывает носки своих ботинок. В комнате совсем тихо. И вдруг он говорит: «Мы здесь, - говорит, - все свои. - Кладет руки за спину и подходит к окну. - Откажитесь от своего обвинения, колле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ипель огляделся, нет ли поблизости кого из учителей. Нет, школьный двор был пу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знаете, что он тогда сделал, этот Кренцке? - Голос Пипеля задрожал. - Он выпрямился, протер большим пальцем очки и так сверкнул на директора глазами, как будто хотел прожечь ему в затылке дыру. «Я не ослышался? - говорит хрипло так. - Вы хотите, чтобы я игнорировал столь серьезную провокацию? Господин директор, вы за кого меня принимаете?» Директор медленно от окна отвернулся. Мне показалось, он чуть постарел за это время. «Что ж, - говорит тихо, - хорошо. Что я могу вам сказать, коллега? Будут приняты необходимые меры. Штайнхефель, - это он мне, - приготовься к тому, что тебе придется оставить школ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сжал кула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 Кренцке поговорю, не может человек так поступ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т может, - сказал Пипел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действительно, уже на другой день состоялся педсо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динственный, с кем мы еще могли говорить по-прежнему, был наш завхоз, господин Пите. Мы сложились и поднесли ему коробку маленьких сига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бы для вас и так все разузнал, - сказал он, когда мы встретились после уроков в глухом конце двора за спортзалом. - Вот, значит, какое дело, ребятки. - Он сорвал травинку и стал ее жевать. - Вопрос решен. Единоглас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ши учителя оказались предателями, - сказал Эдди. - Чему они теперь еще смогут нас науч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е-чему смогут, - сказал господин Пите. - Знаете вы, например, что в туалете господин Кренцке вздыхал и ох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ипелю от этого много толку! - Адам в бешенстве сшиб головку репейни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Эдди поинтересовался, что господин Пите хотел этим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русу тоже не так легко дается эта роль. - Господин Пите оглядел каждого из нас по очереди. - Ребята, до сих пор у нас в школе были демократические порядки. Теперь нас хотят от демократии отучить. Господин Кренцке, к примеру, никак этого не поймет. Иначе бы он так не усердствов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сплюнул под ноги господину Пите, он прямо-таки взвы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хал я на ваши объяснения, так и зн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бы то ни было, домой мы возвращались порядком измученны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был не прочь потолковать обо всем этом с отцом, но стоило мне только упомянуть господина Кренцке, как отец тут же переводил разговор на другую тему. Только ночью, когда мы уже легли, мне удалось застичь его враспло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наю, - сказал он в темноте. - Я все про него зн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о он же был социал-демократом, как ты, - сказал 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уставился в потолок. Световая реклама из-за окна окрасила его лоб в лиловый цв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ут дело не в политике. Тут чисто человеческая пробле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х, человеческа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откашл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йми, мальчик, мы все теперь должны что-то реш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опустим, - сказал я. - И почему же я должен решать против Пип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этого не должен. Ты свободен выбирать. - Отец приподнялся на локте, за ним в окне теперь отчетливо была видна световая реклама «Саротти». - Свободен, - сказал он. - Слышиш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глухой, - сказа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хорошо. - Отец снова лег на спи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на другое утро произошло нечто неслыханное. Мы договорились не отвечать господину Кренцке на его «хайль Гитлер», а на пустую парту Пипеля положить табличку с надписью: «Невинная жертва расправы». Адам, кроме того, предложил, как только откроется дверь, тихонько, с закрытыми ртами запеть «Интернационал». Но большинство его не поддержало. Эдди правильно заметил, что тогда в класс наверняка заглянул бы кто-нибудь из учителей, а зачем нам тратить свой порох на други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что мы просто теперь молчали и ждали, когда раздастся зво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дивительное это было состояние: все ребята молча повернулись к пустой парте Пипеля, а за окном сияло солнце, отражалось в трепетных листьях тополя, и на дворе внизу слышно было, как чертыхается господин Пите, уронивший корзину для бумаг, наверно опять полную выброшенных бутербродо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т раздался звон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чь-в-точь как всегда, рывком отворилась дверь, вошел господин Кренц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то из нас не шевельну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и с господином Кренцке что-то произошло, мы все это заметили. Он, державшийся всегда так подчеркнуто прямо, шел как-то смешно согнувшись, и очки у него запотели так, что не видать было гла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аккуратно положил портфель на кафедру и что-то пробормот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шь тут до меня вдруг дошло: господин Кренцке, войдя, не сказал «хайль Гитл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заметно оглянулся. Многие, видимо, ждали, что он это приветствие сейчас вспомни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господин Кренцке и не помышлял об этом. Он просунул за стекла очков большой палец левой руки и протер их. Затем начал писать на доске слова, оказавшиеся особенно трудными в последнем диктан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хоже было, что господин Кренцке щадит правую руку. Он всегда мог одинаково писать и правой рукой, и левой; сегодня он писал только ле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глянувшись, чтобы проверить, пишем ли мы вслед за ним, он заметил табличку на парте Пипеля. Подошел и уставился на нее; желваки напряглись на его скул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задней парты, оттуда, где сидел Адам, донесся чей-то глубокий вздох. Вздох прервался на середине, и вновь стало слышно лишь, как во дворе господин Пите граблями ровнял гравий вокруг мусорного ба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да, - только и сказал господин Кренцке. А потом опять вернулся к дос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езапно я понял, что с ним произошло. Тут дело было в Пипеле. В господине Кренцке заговорила совесть, он теперь пробует что-то исправ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вдруг захотелось за него вступиться. Конечно, Пипелю от этого легче не будет, ему теперь не так просто поступить в какую-нибудь другую школу. Но ведь и господин Кренцке по-своему рисковал, отказавшись требовать, чтобы мы кричали ему «хайль Гитлер». Разве не так?.. Я возбужденно огляде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не показалось, что многие подумали то же, что и я. Это было видно по их глазам. Они смотрели на него без прежней настороженности и недовер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лько Адам не хотел ничего слышать. На школьном дворе он опять начал св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е вскинул он руку - что из того? Пипелю лучше от этого? Или, может, теперь его отца не вызовут на допр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ло не в том, что он просто не вскинул руку, - сказал я. - Дело в том, что за этим поступком кро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уно прав, - заметил Эдди. - Я вам всегда говорил: тяжелей всего эту историю пережил сам Кренцке. Теперь он так больше не может. И нам показывает, что можно из игры вы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давил человека и дал задний ход, - скривился Адам. - Знаете, как это называется? Подлостью это называется, я так счит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ткнись, - сказал я. - То, что происходит с Кренцке, тоже не пустя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 заткнись, - взъелся Адам. - Ради Пипеля ты небось пальцем не шевель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дрались, наверное, минут пять. Дрались всерьез, поэтому остальные нас загоражив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 сожалению, внизу оказался я. И те, кто был на моей стороне, конечно, сразу заколебались: если человек так отстаивает свою правоту, как Адам, за этим должно что-то бы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огда господин Кренцке и на следующее утро опять не вскинул руки, только пробормотал что-то невнятное, а потом весь урок писал левой рукой, как будто правую замарал этим самым гитлеровским приветствием и потому должен ее, так сказать, сначала проветрить, это убедило последних сомневающихся - кроме Адама, разуме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пересел с последней парты вперед, на опустевшую парту Пипеля, и оттуда устремлял теперь на господина Кренцке взгляд, который сам назвал «напоминанием о Пипеле», что, однако, господину Кренцке совсем не мешало, потому что очки у него бывали чаще всего запотевши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бы только на сей раз не вмешался директор! Мы сразу, конечно, поняли, что он явился к нам исключительно ради господина Кренц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директора было обыкновение стучать в дверь и тут же, одновременно, ее открывать, так что этим еще можно было объяснить, почему господин Кренцке, застигнутый врасплох, не сразу ответил на директорское «хайль Гитл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от прошло добрых полминуты, а господин Кренцке все еще не отвечал. И тогда директор не вытерп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казал «хайль Гитлер», колле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Кренцке прочистил горло; ему пришлось еще отправить под язык леденец от каш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 пробормотал он, - разве я не сказал «хайль Гитле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будто сам не знал, что это не так. Директор провел пальцем вокруг шеи, расслабляя воротничок. Чувствовалось, что ему не слишком приятно вести с господином Кренцке подобные беседы при ученик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вы даже не подняли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Кренцке прикусил нижнюю губу. Сперва у него покраснели скулы, потом все его бледное угреватое лицо со взъерошенным светло-рыжим хохолком начало наливаться кровью. Он был похож на школьника-старшеклассника, пойманного на воровств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я ведь уже здоровался с вами сегодня утр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оздоровались со мной как с коллегой, господин Кренцке. - Директор говорил теперь очень тихо. - Но я не слышал от вас германского приветствия. Между прочим, и другие замечали, что вы им пренебрег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ы не замечали, - вставил тут Эдди. - Для нас всех это дело уже привычное. Правда, ребят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энергично закивали. Только Адам не кивнул - он смотрел на господина Кренцке и криво усмех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раз-другой сглотнул слюну, его кадык при этом так и ходил ходун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олидарность - это, конечно, прекрасно, - проговори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Меня так и кольнуло: явная ирония слышалась в этих словах.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иректор так поднял брови, что они почти коснулись волос. Что он этим хотел сказ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ас тут свои разговоры, - ответил господин Кренц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не вы больше ничего сказать не желае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же, - возразил господин Кренцке. Он тщательно прочистил горло, потому что голос у него опять охрип. - Я был бы вам признателен, господин директор, если бы вы могли освободить меня от этого... от этого германского приветств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на какой-то миг так и застыл с разинутым ртом. Директор сделал глубокий вдо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маю, эту тему мы с вами обсудим после уроков, коллег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скинул руку в гитлеровском приветствии, кто-то из ребят открыл перед ним дверь, давая ему выйт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большая перемена, - сказал господин Кренцке и нащупал позади себя ст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и говорить, теперь он выходил победителем по всем статьям - для нас это, во всяком случае, не подлежало сомнению. Что касается педсовета, то о нем мы узнали позднее от господина Пите, когда встретились с ним, как обычно, в глухом конце двора, за спортзалом. И дело предстало перед нами в другом, более щекотливом свете, чем мы могли предполо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же это такое? - недоумевал Эдди. - Пусть они там все плевали на свои убеждения, но ведь нацистов среди них нет. Все друг друга знают. Можно бы проявить немного великодушия. Разве не та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то оно так. - Господин Пите еще раз, прикрыв глаза, понюхал свою сигарку и наконец закурил. - Да только что им было делать, если поступил доно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кого? - спросил Ад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 кого-то из учеников, - сказал господин Пите и выдохнул ды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онимаю, - удивился Эд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ъясни ему, - сказал господин Пите Адаму, - вот ты и объясн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раздраженно огляде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именно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ты подумай.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то в Адаме дрогну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я сделал это только ради Пипел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том-то и глупость, - сказал господин Пите, - что лучше от этого теперь никому не будет. Зато господину Кренцке ты удружил. Ведь самим учителям до лампочки, вскидывает там кто-нибудь свои конечности или нет. Но раз уж в дело вмешались ученики, без официального расследования теперь никак не обойт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заревел. И вовремя, не то бы мы все на него набросил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Пите положил руку ему на плеч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будет тебе. Ты ведь не думал, что так выйдет. Ошибиться может каждый. Доносчики вы неопытные. Глядишь, и накинулись не на то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если его предупредить? - спросил 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Пите выдохнул дым мне в лиц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иректор обратился к нему перед всем педсоветом: «Скажите, коллега, чего вы, собственно, добиваетесь?» И знаете, что сказал этот Кренцке? Нельзя ли ему взять в рот леденец от кашля. «Пожалуйста, - говорит директор, а потом спрашивает: - Ну так что?» А Кренцке все сосет свой леденец. «Мне бы, - говорит этак хрипло, - не хотелось быть невежливым». - «Не бойтесь оказаться невежливым», - говорит ему директор. «Ну, все-таки, - говорит Кренцке. - Если позволите, я воздержусь от ответа на ваш вопрос». Тут между учителями прошел этакий шумок. «Спокойствие, господа!» И директор, подойдя вплотную к Кренцке, нервно прищурился и как можно тише говорит: «Но господи боже мой, дорогой коллега, теперь я обязан о вас долож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Пите пожевал погасший окурок и уставился отсутствующим взглядом куда-то возле правого уха; казалось, он совершенно забыл о нашем разгов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 спросил я. - На это он ведь мог ответ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и ответил, - кивнул господин Пите. - А как же! «Делайте, что сочтете нужным» - вот что он сказал директор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иректор этого не сделает. - Эдди обмотал вокруг пальца травинку и теперь пытался ее снять. - Он все-таки был член партии Центра, наш Рэкс. Еще не все потеря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телось бы верить, - сказал господин П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чером к отцу пришли несколько его старых товарищей. Они сидели на кухне и играли в скат. Я решил, что стоит с ними потолкова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Можете меня минутку послушать? - спросил я.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ец слизнул с усов пивную пену и подмигнул мн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хоже, тебе влепили кол за сочинение, 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ут дело такое, - начал я. И рассказал им всю историю с господином Кренц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Отец был не очень доволен. И сказал своим приятелям, что напрасно я докучаю им своими школьными пустякам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 смотрели в кар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урацкая история, - пробурчал Альбер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да, - протянул Карл.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токар промолч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что скажешь? - спросил я от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отер рукавом буфет, к которому до этого прислонился голо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не кажется, есть простое реше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ка, - оживился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ш педсовет свое дело знает, возьмут Кренцке в оборот, немного с ним потолку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й, постой, - перебил я. - Что-то я не очень тебя понима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сы отца чуть вздрогнули. Он откашля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думаю, если завтра он снова поприветствует вас, как положено, все может еще обойт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токар кивну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оч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плохая идея, - согласился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таки что-то не давало мне покоя. Всю ночь я ворочался и думал, не уронит ли себя господин Кренцке, если начнет опять вскидывать правую руку. Наверное, нет, он ведь уже доказал нам, что на самом деле об этом думает. Можно ли требовать большего мужеств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дди, за которым я на другое утро зашел по пути в школу, думал так ж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 классе, конечно, найдется достаточно идиотов, которые станут говорить, что Кренцке сд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он был пр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если попробовать им объясн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й! - воскликнул вдруг Эд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лучилось? - спросил я, потому что он внезапно остановился как вкопанный и лицо у него покрасн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ерт, черт, черт, - бормотал Эдд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ернул его за рукав.</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ошли, не валяй дурака, кругом люди.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дди едва плелся рядом со мн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подумал, для кого он это дела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для себя, - сказал я. - Или, верней, для Пипеля. Потому что осозн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делает это для нас, - сказал Эдди. - И значит, считает, что нужно так делать и дальше. Ведь пример, который перестает быть примером, теряет смыс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то слишком для меня сложно, - признался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йми же, надо ему наконец сказать, что мы его поняли, что мы им восхищены. Но что сейчас не нужно ради нас упорствовать до конца, лучше сохранить себ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рт возьми, верно! - сказа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т раз мы впервые мчались в школу бегом. Мы надеялись перехватить господина Кренцке возле учительск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проторчали в коридоре, наверное, минуты три, когда мимо прошел господин Пите со стопкой папок.</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тайте, ребята, дело дрян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 классе тоже что-то изменилось. Может, дело было просто в том, что первая парта, за которой когда-то сидел Пипель, вновь опустела. Потому что Адам решил доказать свою добрую волю и опять пересел на свое место к ок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от раздался звонок, и сразу стало ясно, какие дела имел в виду господин Пите: что-то случилось с господином Кренцке. Понимаете, еще ни разу с тех пор, как у нас преподавал господин Кренцке, он не появлялся до или после звонка: всегда он умудрялся открывать дверь точно в самый момент звонк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от звонок отзвенел. Я глянул на Эдди. Он покусывал свою нижнюю губу и то открывал, то закрывал крышку чернильниц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ругие тоже начали беспокоить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в коридоре послышались шаги. Дверь толчком отворилась, и с бойким «хайль Гитлер» в класс вошел учитель Бед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нялся Ад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ошиблись. У нас должен быть урок немецкого, господина Кренц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правильно, мой мальчик. - Учитель Бедике положил на кафедру тетрадь. - Я просто его заменя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случилось? - спросил я. - Он забол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сказал учитель Беди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чит, вы его видели? - спросил Эд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место ответа учитель Бедике сказал, что сейчас он нам хочет прочесть одну очень интересную истори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говорю: значит, вы его сегодня видели? - повторил Эдди чуть громч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читель Бедике отвел со лба невидимую пряд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сказал он.</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 спросил я. - Тогда где он сейчас? Не ушел же он домой? А може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читель Бедике возбужденно заявил, что он не справочное бюро, а если кто еще будет задавать вопросы не по теме урока, тот дождется выговор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встал Эд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ете записать мне первому, но я хочу знать, где сейчас господин Кренцке. Его допрашиваю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читель Бедике поджал губ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воя фамилия? - спросил он и отвернул колпачок у авторучк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ебята! - вдруг закричал Адам, тыча пальцем в окно. - Сюда! Скорее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ы кинулись к окн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низу через школьный двор шли к воротам три человека. Двое были в кожаных пальто и в фетровых шляпах с широкими полями. Третий шел между ними. Он двигался немного наклоняясь вперед, на нем была спортивная куртка, а в его взъерошенном светло-рыжем хохолке отсвечивало солнце. Мы все узнали ег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уно! - крикнул Эдди. - Скорее вниз!</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двинул под ноги учителю Бедике, который попытался меня задержать, корзинку для бумаг и помчался за Эдди. Остальные - следом за нам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когда я не был силен в беге, но в то утро обогнал даже Эдд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улице перед воротами школы, как всегда в это время дня, было сильное движение. Прошло какое-то мгновение, прежде чем я увидел черный автомобиль. Он стоял у самой канавы. Мотор работал. Один из тех двоих в кожаном пальто еще раз высунулся из машины, что-то подняв в руке. Это был портфель господина Кренцке. Он бросил его на заднее сиденье, а сам сел рядом с шофером. Потом он захлопнул дверь, и машина трону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тоял и смотрел ей вслед. Я завидовал Адаму: тот наверняка сейчас снова разревет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в школе был порядочный шум. Нам всем записали по предупреждению и сказали, что, если такое повторится, нас могут и вовсе выстави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ак справедливо заметил Эдди, чтобы такое повторилось, нужно было бы, чтобы среди учителей нашелся еще один такой же мужественный и стойкий учитель, как господин Кренцке, а об этом, похоже, и речи быть не могло. Напротив, все наши теперешние преподаватели старались полностью искоренить то, что они называли «методы господина Кренц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только с этим у них ничего не выш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у что Эдди придумал нечто сказочное. Каждое утро, когда раздавался звонок, мы все молча вставали и мысленно поминали господина Кренцке; и мы не садились до тех пор, покуда звонок не смолкал. Учителей это очень нервировало, но поделать они ничего не могли, ведь от урока мы этим время не отнимали. Тогда директор распорядился, чтобы господин Пите давал звонки покороче. Но господин Пите был давно в курсе наших дел и ответил, что, к сожалению, это невозможно, поскольку для школьных звонков существует строгая нор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лучилось так, что поминать таким образом господина Кренцке постепенно стали и в других классах, ведь слух о нашей четвертьминутке молчания прошел по всей школе, а господин Кренцке преподавал не только у на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2682240" cy="414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82240" cy="414528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по-настоящему героем и мучеником он для нас только еще становился. Потому что чем меньше мы знали о его дальнейшей судьбе, тем сильней должны были ему сочувствовать, а чем сильней мы ему сочувствовали, тем более он в наших глазах преобража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стно сказать, мне порой даже казалось, что это уже слишком, что лучше бы помнить господина Кренцке таким, каким он был на самом дел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я сказал это господину Пите, а тот вдруг прищурился и спрос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это серьез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чему вы таким тоном спрашиваете? - обиделся я. - О нем я шутить не собираю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ак, похоже на шутку, - сказал господин Пи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ышел из своего маленького огорода, снял с себя фартук и внимательно огляделся, не видит ли нас кто-нибудь со двора. Потом быстро предлож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ходи-ка сю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отослал жену из комнаты, где она как раз вытирала пыль, и сунул в рот маленькую сигар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ка, присядь, до конца перемены еще четыре с половиной минуты.</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него было довольно уютно. И все-таки я подумал, что лучше бы нам остаться во двор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Пите как будто угадал мои мысли. Он отогнал дым от своего лиц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ра, пожалуй, поговорить. Кому-то из вас я должен это сказать. В конце концов, это ваше дело, не мо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ну, - попросил его я. - Давайт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вот слушай, - начал господин Пите. - Сижу я недавно у парикмахера - он меня намылил, бреет - и смотрю в зеркало. Вдруг вижу: открывается дверь и входит Кренцке. Похоже, он там постоянный клиент, потому что хозяин к нему сразу подскочил, помог снять куртку. А тот ужасно при этом, бедняга, охает. «Все хуже мне, - стонет. - Вы не можете себе представить, как это выматывает». - «Еще как могу, - отвечает хозяин. - Я, как парикмахер, просто не знал бы, что бы мне делать без одной руки! Тем более без правой».</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чего-то у меня перехватило дыхани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 сказал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все правильно расслышал. - Господин Пите с отсутствующим видом постучал по аквариуму, где плавали золотые рыбки. Затем вынул изо рта свою сигарку и стряхнул с нее мизинцем пепе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Это был не протест, а просто-напросто ревматиз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де-то рядом фрау Пите громко заколачивала гвоздь в стен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нет, это был не гвоздь, это стучало мое сердц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думаете, он просто не мог поднять свою правую ру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же вот на столько, - сказал господин Пите. - «Вы не представляете, какая это боль, - стонал он в тот раз у парикмахера, - особенно вот тут, в локте и в плече. Иногда, ей-богу, такое чувство, будто мне конец». - «Ну, одно хорошо, - говорит хозяин и пододвигает ему кресло, - вы можете писать и левой». - «Тренировка, - кряхтит Кренцке, а сам усаживается осторожно, будто на гвозди. - Со мной это частенько случалось. Но так худо еще не быва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огда почему же он ничего не сказал директору?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я могу тебе объяснить точно. - Господин Пите внимательно рассматривал свои залатанные войлочные туфли, как будто мог там что-то увидеть. - Чтобы не распроститься со школой. Потому что однорукому учителю - можешь мне поверить - хорошего ждать не приходится. А он свою работу любил. Это было дело его жизни. - Господин Пите опять затянулся. - Без всякого преувеличе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глотнул слюну: я никак не мог избавиться от металлического привкуса во рт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Значит, убеждения тут ни при чем?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Пите окутал себя облаком дым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ы и угодил в самую точк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дворе зазвенел звонок. В окно, через огородик фрау Пите, было видно, как спешат к дверям школы ученики. На душе у меня было сквер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ы же не думаете, что...</w:t>
      </w:r>
    </w:p>
    <w:p>
      <w:pPr>
        <w:pStyle w:val="Normal"/>
        <w:suppressAutoHyphens w:val="true"/>
        <w:ind w:firstLine="113"/>
        <w:jc w:val="both"/>
        <w:rPr/>
      </w:pPr>
      <w:r>
        <w:rPr>
          <w:rFonts w:eastAsia="Arial Cyr" w:cs="Arial Cyr" w:ascii="Arial Cyr" w:hAnsi="Arial Cyr"/>
          <w:sz w:val="28"/>
          <w:szCs w:val="28"/>
        </w:rPr>
        <w:t>- Именно что думаю, - сказал господин Пите. - Он теперь коричневый</w:t>
      </w:r>
      <w:r>
        <w:rPr>
          <w:rStyle w:val="FootnoteCharacters"/>
          <w:rStyle w:val="FootnoteAnchor"/>
          <w:rFonts w:eastAsia="Arial Cyr" w:cs="Arial Cyr" w:ascii="Arial Cyr" w:hAnsi="Arial Cyr"/>
          <w:sz w:val="28"/>
          <w:szCs w:val="28"/>
        </w:rPr>
        <w:footnoteReference w:id="3"/>
      </w:r>
      <w:r>
        <w:rPr>
          <w:rFonts w:eastAsia="Arial Cyr" w:cs="Arial Cyr" w:ascii="Arial Cyr" w:hAnsi="Arial Cyr"/>
          <w:sz w:val="28"/>
          <w:szCs w:val="28"/>
        </w:rPr>
        <w:t xml:space="preserve">, как пирог в печи. Это и смутило его коллег. </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встал. Мне показалось, что комната вдруг накренила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почему же его тогда увели?! Он ведь мог просто объяснить, в чем дел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подин Пите, шаркая ногами, проводил меня до двери.</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слыхал когда-нибудь про такую штуку: профессиональная гордост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 сказа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антастическая штука. Заставляет делать величайшие глупости. Для Кренцке во всяком случае было бы полным поражением признаться на допросе, что у него ревматизм. - Господин Пите загасил свою сигарку о землю в цветочном горшке. - Вот такие дела. Теперь я все рассказа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щурясь выглянул во двор.</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ть свободен. Если спросят, почему опоздал, скажи, что тебе стало нехорошо и ты отлеживался у меня на диване. Вид у тебя достаточно зеленый, поверя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вам, - сказа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упай, ступай. - Он похлопал меня по плечу. - Скажешь мне, как вы там решите, чтобы мы действовали согласованн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не сразу понял; я спросил, что он имеет в вид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бог. мой! - Господин Пите возвел глаза к небу. - По-моему, ясно, какой стоит выбор: герой или незадачливый нацист?</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н что! - сказал я. - Да, д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в класс я не опоздал, хотя подниматься по лестнице мне было нелегко.</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рок истории у нас должен был вести учитель Бедике, а он всегда предпочитал являться к нам чуть попозже, поэтому в классе стоял изрядный шу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сел рядом с Адамо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с тобой? - уставился он на меня. - Что-нибудь случило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ышал новость? - спросил я. - Кренцке застрелилс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репись.</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тебе говорю.</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дам вскочил.</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ише! Слушайте все! Они застрелили Кренцке!</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нет же! - закричал я среди шума. - Он с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ткнись, - сказал Адам. - Не такой он трус!</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дди взобрался на парту. Он поднял руку; он умел успокоить всех лучше, чем Адам; тотчас наступила тишина.</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дди сказал, что он не хотел бы здесь зря болтать языком, но ведь и так ясно, что надо делать нам всем, чтобы совесть, которую нынче попытались убить, осталась жить вопреки всему.</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м надо сохранить память о нем не только в наших умах, но и в сердцах!</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здались бешеные рукоплескани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совсем рядом кто-то всхлипывал. Сперва я подумал, что это Адам.</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т, на сей раз это был я.</w:t>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drawing>
          <wp:inline distT="0" distB="0" distL="0" distR="0">
            <wp:extent cx="1882140"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82140" cy="1508760"/>
                    </a:xfrm>
                    <a:prstGeom prst="rect">
                      <a:avLst/>
                    </a:prstGeom>
                  </pic:spPr>
                </pic:pic>
              </a:graphicData>
            </a:graphic>
          </wp:inline>
        </w:drawing>
      </w:r>
    </w:p>
    <w:p>
      <w:pPr>
        <w:pStyle w:val="Norma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ind w:firstLine="113"/>
        <w:jc w:val="both"/>
        <w:rPr/>
      </w:pPr>
      <w:r>
        <w:rPr>
          <w:rStyle w:val="FootnoteCharacters"/>
        </w:rPr>
        <w:footnoteRef/>
      </w:r>
      <w:r>
        <w:rPr>
          <w:b/>
          <w:bCs/>
        </w:rPr>
        <w:t xml:space="preserve"> </w:t>
      </w:r>
      <w:r>
        <w:rPr>
          <w:rFonts w:eastAsia="Arial Cyr" w:cs="Arial Cyr" w:ascii="Arial Cyr" w:hAnsi="Arial Cyr"/>
          <w:b/>
          <w:bCs/>
          <w:sz w:val="28"/>
          <w:szCs w:val="28"/>
        </w:rPr>
        <w:t>Гитлерюгенд - молодежная фашистская организация.</w:t>
      </w:r>
    </w:p>
  </w:footnote>
  <w:footnote w:id="3">
    <w:p>
      <w:pPr>
        <w:pStyle w:val="Normal"/>
        <w:suppressAutoHyphens w:val="true"/>
        <w:ind w:firstLine="113"/>
        <w:jc w:val="both"/>
        <w:rPr/>
      </w:pPr>
      <w:r>
        <w:rPr>
          <w:rStyle w:val="FootnoteCharacters"/>
        </w:rPr>
        <w:footnoteRef/>
      </w:r>
      <w:r>
        <w:rPr>
          <w:b/>
          <w:bCs/>
        </w:rPr>
        <w:t xml:space="preserve"> </w:t>
      </w:r>
      <w:r>
        <w:rPr>
          <w:rFonts w:eastAsia="Arial Cyr" w:cs="Arial Cyr" w:ascii="Arial Cyr" w:hAnsi="Arial Cyr"/>
          <w:b/>
          <w:bCs/>
          <w:sz w:val="28"/>
          <w:szCs w:val="28"/>
        </w:rPr>
        <w:t>То есть фашист; фашисты в Германии носили коричневую униформу.</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1:56:00Z</dcterms:created>
  <dc:creator>Alexandre Katalov</dc:creator>
  <dc:description/>
  <dc:language>en-US</dc:language>
  <cp:lastModifiedBy>Alexandre Katalov</cp:lastModifiedBy>
  <dcterms:modified xsi:type="dcterms:W3CDTF">2009-12-05T11:56:00Z</dcterms:modified>
  <cp:revision>1</cp:revision>
  <dc:subject/>
  <dc:title>Вольфдитрих Шнурре</dc:title>
</cp:coreProperties>
</file>