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7674"/>
      </w:tblGrid>
      <w:tr>
        <w:trPr/>
        <w:tc>
          <w:tcPr>
            <w:tcW w:w="767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Thomas Stearns Eliot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Possum's Book of Practical Cats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Элиот, Т. С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опулярная наука о кошках, написанная Старым Опос</w:t>
              <w:softHyphen/>
              <w:t>сумом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szCs w:val="20"/>
              </w:rPr>
            </w:pPr>
            <w:r>
              <w:rPr>
                <w:szCs w:val="20"/>
              </w:rPr>
              <w:t>Перевод Андрея Сергеев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нига с параллельными текстами па английском и русском языках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szCs w:val="20"/>
              </w:rPr>
              <w:t xml:space="preserve">Москва • Апрель • </w:t>
            </w:r>
            <w:r>
              <w:rPr>
                <w:szCs w:val="20"/>
                <w:lang w:val="en-US"/>
              </w:rPr>
              <w:t>ACT</w:t>
            </w:r>
            <w:r>
              <w:rPr>
                <w:szCs w:val="20"/>
              </w:rPr>
              <w:t xml:space="preserve"> • Хранитель • 2006</w:t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Старый Опоссум (практическое руководство по котам и кошкам) – перевод с английского языка знаменитого произведения Элиота </w:t>
            </w:r>
            <w:r>
              <w:rPr>
                <w:i/>
                <w:iCs/>
                <w:lang w:val="en-US"/>
              </w:rPr>
              <w:t>Possum</w:t>
            </w:r>
            <w:r>
              <w:rPr>
                <w:i/>
                <w:iCs/>
              </w:rPr>
              <w:t>'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ook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ractica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ats</w:t>
            </w:r>
            <w:r>
              <w:rPr/>
              <w:t>, впервые опубликованного в 1939 г. Старый Опоссум - литературное прозвище Элиота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szCs w:val="20"/>
              </w:rPr>
            </w:pPr>
            <w:r>
              <w:rPr>
                <w:szCs w:val="20"/>
              </w:rPr>
              <w:t xml:space="preserve">На стихи Элиота в 1981 г. композитором Э. Л. Веббером был написан мюзикл «Кошки». 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szCs w:val="20"/>
              </w:rPr>
            </w:pPr>
            <w:r>
              <w:rPr>
                <w:szCs w:val="20"/>
              </w:rPr>
              <w:t>Русский перевод дается по рукопис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ОТ ПЕРЕВОДЧИКА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Cs w:val="20"/>
              </w:rPr>
            </w:pPr>
            <w:r>
              <w:rPr>
                <w:szCs w:val="20"/>
              </w:rPr>
              <w:t>Всю жизнь Т.С. Элиот себя перерабатывал, переиначивал, пересоз</w:t>
              <w:softHyphen/>
              <w:t>давал: из американца сделался англичанином, из республиканца - мо</w:t>
              <w:softHyphen/>
              <w:t>нархистом, из протестанта - католиком, из богемы - аскетом. И свое</w:t>
              <w:softHyphen/>
              <w:t>му поэтическому вдохновению он не давал воли, а подчинил его идее правильности, высоты, благородств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Cs w:val="20"/>
              </w:rPr>
            </w:pPr>
            <w:r>
              <w:rPr>
                <w:szCs w:val="20"/>
              </w:rPr>
              <w:t>Много лет работая над стихами Элиота, я, переводчик, не могу не признаться, что в его знаменитых поэмах, в значительной мере опреде</w:t>
              <w:softHyphen/>
              <w:t>ливших поэтическое лицо его времени, мне недостает прямоты выска</w:t>
              <w:softHyphen/>
              <w:t>зывания, некой простой человеческой непосредственности. И когда в текстах Элиота я набредаю на спонтанную лирическую вспышку, она ка</w:t>
              <w:softHyphen/>
              <w:t>жется мне глотком кислорода. Может быть, только в драматических отрывках «Суини-агонист» и в лукавой книжечке «Старый Опоссум. Практическое руководство по котам и кошкам (1939) » поэт позволил себе писать, как Бог на душу положит, как душе угодно. От этого он не стал поэтом простым, незамысловатым - Элиот везде Элиот. Но эти проявлений поэтической свободы представляются мне драгоценными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Cs w:val="20"/>
              </w:rPr>
            </w:pPr>
            <w:r>
              <w:rPr>
                <w:szCs w:val="20"/>
              </w:rPr>
              <w:t>Старый Опоссум - прозвище Т.С. Элиота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Cs w:val="20"/>
              </w:rPr>
              <w:t>«Старый Опоссум» - название книги, которое, по идее автора, дол</w:t>
              <w:softHyphen/>
              <w:t>жно стать таким же нарицательным, как «Вебстер» («Ной Вебстер. Тол</w:t>
              <w:softHyphen/>
              <w:t>ковый словарь английского языка»), как Стэнли Гиббоне («Стэнли Гиб</w:t>
              <w:softHyphen/>
              <w:t>боне. Каталог почтовых марок всего мира»), как «Джейн» («Джейн». Определитель военно-морских судов). Элиот иронически использует принцип наименования справочников, руководств и самоучителей, которых так много на западном книжном рынке. Поэт предлагает «на</w:t>
              <w:softHyphen/>
              <w:t>учное» введение в тайны котов и кошек и дает «научную» их классифи</w:t>
              <w:softHyphen/>
              <w:t>кацию. Элиотовский «трактат» продолжает традицию «лепых нелепиц» Эдварда Лира и баллад из киплинговской «Книги джунглей» - хотя, разумеется, это стихи нашего (</w:t>
            </w:r>
            <w:r>
              <w:rPr>
                <w:szCs w:val="20"/>
                <w:lang w:val="en-US"/>
              </w:rPr>
              <w:t>XX</w:t>
            </w:r>
            <w:r>
              <w:rPr>
                <w:szCs w:val="20"/>
              </w:rPr>
              <w:t xml:space="preserve"> - прим. Изд.) века, к тому же очень элиотовские стихи. Волшебные картины - сочетание сказки, английс</w:t>
              <w:softHyphen/>
              <w:t>кой парадоксальности, пародийного сюрреализма и приземленной де</w:t>
              <w:softHyphen/>
              <w:t>тали - все это обращено к интеллигентному ребенку и, может быть, в еше большей мере, - к его искушенным родителям. Стоит ли повто</w:t>
              <w:softHyphen/>
              <w:t>рять, что художественной литературы о кошках не может быть, ибо, исследуя кошек, поэт непременно проникает в тайны людей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«Старый Опоссум» имел широчайший успех в Англии и Америке. По нему сделан всемирно известный мюзикл «Кошки».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HE NAMING OF CAT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Naming of Cats is a difficult matte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t isn't just one of your holiday games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may think at first I'm as mad as a hatter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hen I tell you, a cat must have THREE DIFFERENT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NAMES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irst of all, there's the name that the family use daily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uch as Peter, Augustus, Alonzo or James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uch as Victor or Jonathan, George or Bill Bailey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ll of them sensible everyday names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re are fancier names if you think they sound sweete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me for the gentlemen, some for the dames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uch as Plato, Admetus, Electra, Demeter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But all of them sensible everyday names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I tell you, a cat needs a name that's particula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 name that's peculiar, and more dignified,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lse how can he keep up his tail perpendicula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Or spread out his whiskers, or cherish his pride?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f names of this kind, I can give you a quorum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Such as Munkustrap, Quaxo, or Coricopat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uch as Bombalurina, or else Jellylorum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Names that never belong to more than one cat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above and beyond there's still one name left ove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at is the name that you never will guess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name that no human research can discover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But THE CAT HIMSELF KNOWS, and will never confess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you notice a cat in profound meditation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reason, I tell you, is always the same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mind is engaged in a rapt contemplation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Of the thought, of the thought, of the thought of his name: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is ineffable effable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Effanineffabl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ep and inscrutable singular Name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Знание кошачьих имен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нанье кошачьих имен - не шутка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х нельзя угадать на пари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верьте, я не лишаюсь рассудка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оворя, что ИМЕН НЕПРЕМЕННО ТР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о-первых, простое домашнее имя: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итер, Огастес, Алонсо, Адам, Виктор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есили, Бесси и Джимми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Мое почтенье таким именам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 ними в ряду имена посложнее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ак для джентльменов, так для дам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латон, Антигона, Адмет, Ниобея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Мое почтенье таким именам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нужно и что-то, что уникально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тдельно и полно особой крас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то не удержится хвост вертикально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с важностью не распушатся усы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вот вам примеры второго рода: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риманкус, Мяукса, Корикоплу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омбалурина и Джеллимода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Дважды таких имен не даю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есть чрезвычайное имя: третье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колько б вы ни положили труд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о пребывает в таком секрете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Что КОТ НЕ ОТКРОЕТ ЕГО НИКОГД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, если вы видите, кот поглощен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Раздумьями вроде бы не земным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найте, что он погружен, как в сон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 мысли про мысли о мыслях про имя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 xml:space="preserve">Сказа - несказанное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 xml:space="preserve">Несказанное - анное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Непроизносимое тайное Им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HE OLD GUMBIE CA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>I have a Gumbie Cat in mind, her name is Jennyanydots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r coat is of the tabby kind, with tiger stripes and leopard spots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ll day she sits upon the stair or on the steps or on the mat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e sits and sits and sits and sits - and that's what makes a Gumbie Cat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when the day's hustle and bustle is done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Gumbie Cat's work is but hardly begun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hen all the family's in bed and asleep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slips down the stairs to the basement to creep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is deeply concerned with the ways of the mice –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ir behaviour's not good and their manners not nice;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 when she has got them lined up on the matting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She teaches them music, crocheting and tatting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 have a Gumbie Cat in mind, her name is Jennyanydots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r equal would be hard to find, she likes the warm and sunny spot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ll day she sits beside the hearth or in the sun or on my hat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e sits and sits and sits and sits - and that's what makes a Gumbie Cat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when the day's hustle and bustle is done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Gumbie Cat's work is but hardly begun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s she finds that the mice will not ever keep quiet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is sure it is due to irregular diet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believing that nothing is done without trying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sets straight to work with her baking and frying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makes them a mouse-cake of bread and dried peas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And a </w:t>
            </w:r>
            <w:r>
              <w:rPr>
                <w:i/>
                <w:iCs/>
                <w:szCs w:val="20"/>
                <w:lang w:val="en-US"/>
              </w:rPr>
              <w:t>beautiful</w:t>
            </w:r>
            <w:r>
              <w:rPr>
                <w:szCs w:val="20"/>
                <w:lang w:val="en-US"/>
              </w:rPr>
              <w:t xml:space="preserve"> fry of lean bacon and chees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have a Gumbie Cat in mind, her name is Jennyanydots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curtain-cord she likes to wind, and tie it into sailor-knot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he sits upon the window-sill, or anything that's smooth and flat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e sits and sits and sits and sits - and that's what makes a Gumbie Cat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when the day's hustle and bustle is done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Gumbie Cat's work is but hardly begun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thinks that the cockroaches just need employment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o prevent them from idle and wanton destroyment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 she's formed, from that lot of disorderly louts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 troop of well-disciplined helpful boy-scouts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ith a purpose in life and a good deed to do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she's even created a Beetles' Tattoo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 for Old Gumbie Cats let us now give three cheers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>On whom well-ordered households depend, it appears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Кошка Гамби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з кошек гамби наугад возьмем хоть Пусси-Пестрый-Нос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ушист, богат ее наряд, львинопятиист, тигрополос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есь день на коврике она, в дверях иль на ступеньке - ведь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На то и гамби, чтобы так сидеть, сидеть, сидеть, сидеть!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огда же дневная сошла суета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У гамби работа едва начата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Лишь только последний в семье задремал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на ускользает неслышно в подвал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Ей грустно, что дурно воспитаны мыши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Которым вести бы себя бы потише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Она говорит им слова назиданья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>
                <w:szCs w:val="20"/>
              </w:rPr>
            </w:pPr>
            <w:r>
              <w:rPr>
                <w:szCs w:val="20"/>
              </w:rPr>
              <w:t>И учит их музыке и вышиванью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з кошек гамби наугад мы взяли Пусси-Пестрый-Нос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то-кто на свете больше рад в тиши угреться - вот воп</w:t>
              <w:softHyphen/>
              <w:t>рос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есь день она у очага, на солнце иль на шапке - ведь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На то и гамби, чтобы так сидеть, сидеть, сидеть, сидеть!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Когда же дневная сошла суета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У гамби работа едва начата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Она все мышиные плутни на свете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Приписывает нездоровой диете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, веря, что все еще можно исправить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Она принимается жарить и парить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мыши питаются хлебным бульоном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жареным сыром со сладким беконом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з кошек гамби наугад мы брали Пусси-Пестрый-Нос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За шнур от штор, как за канат, она потянет, как матрос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вмиг на подоконник прыг и целый день в окошке - ведь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На то и гамби, чтобы так сидеть, сидеть, сидеть, сидеть!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Когда же дневная сошла суета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У гамби работа едва начата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Она полагает, что все тараканство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Вот-вот очумеет от лени и пьянства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Она из разболтанных тараканят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Бойскаутский организует отряд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к добрым деяньям ведет таракан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50" w:hanging="0"/>
              <w:rPr>
                <w:szCs w:val="20"/>
              </w:rPr>
            </w:pPr>
            <w:r>
              <w:rPr>
                <w:szCs w:val="20"/>
              </w:rPr>
              <w:t>Под тихо шуршащую дробь барабано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сем гамби хвалу троекратно споем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ез них невозможен порядочный дом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GROWLTIGER last stand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Growltiger was a Bravo Cat, who travelled on a barge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n fact he was the roughest cat that ever roamed at larg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rom Gravesend up to Oxford he pursued his evil aims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joicing in his tide of "The Terror of the Thames"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His manners and appearance did not calculate to pleas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is coat was torn and seedy, he was baggy at the knees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ne ear was somewhat missing, no need to tell you why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he scowled upon a hostile world from one forbidding eye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cottagers of Rotherhithe knew something of his fam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t Hammersmith and Putney people shuddered at his nam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y would fortify the hen-house, lock up the silly goose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hen the rumour ran along the shore: GROWLTIGER 'S ON THE LOOSE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oe to the weak canary, that fluttered from its cag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oe to the pampered Pekinese, that faced Growltiger's rag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oe to the bristly Bandicoot, that lurks on foreign ships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woe to any Cat with whom Growltiger came to grips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But most to Cats of foreign race his hatred had been vowed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o Cats of foreign name and race no quarter was allowe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 Persian and the Siamese regarded him with fear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ecause it was a Siamese had mauled his missing ear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>Now on a peaceful summer night, all nature seemed at play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tender moon was shining bright, the barge at Molesey lay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ll in the balmy moonlight it lay rocking on the tide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Growltiger was disposed to show his sentimental side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His bucko mate, GRUMBUSKIN, long since had disappeare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to the Bell at Hampton he had gone to wet his beard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his bosun, TUMBLEBRUTUS, he too had stol'n away –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 the yard behind the Lion he was prowling for his prey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n the forepeak of the vessel Growltiger sate alon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Concentrating his attention on the Lady GRIDDLEBON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his raffiish crew were sleeping in their barrels and their bunks -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 the Siamese came creeping in their sampans and their junk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Growltiger had no eye or ear for aught but Griddiebon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the Lady seemed enraptured by his manly bariton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Disposed to relaxation, and awaiting no surprise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ut the moonlight shone reflected from a hundred bright blue eye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closer still and closer the sampans circled roun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yet from all the enemy there was not heard a soun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 lovers sang their last duet, in danger of their lives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the foe was armed with toasting forks and cruet carving knive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n GILBERT gave the signal to his fierce Mongolian hord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With a frightful burst of fireworks the Chinks they swarmed aboard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bandoning their sampans, and their pullaways and junks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y battened down the hatches on the crew within their bunk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n Griddlebone she gave a screech, for she was badly skeered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 am sorry to admit it, but she quickly disappeare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he probably escaped with ease, I'm sure she was not: drowned -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ut a serried ring of flashing steel Growitiger did surround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ruthless foe pressed forward, in stubborn rank on rank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Growltiger to his vast surprise was forced to walk the plank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who a hundred victims had driven to that drop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t the end of all his crimes was forced to go ker-flip, ker-flop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h there was joy in Wapping when the news tlew through the land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t Maidenhead and Henley there was dancing on the stran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Rats were roasted whole at Brentford, and at Victoria Dock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>And a day of celebration was commanded in Bangkok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Последний бой Тигриного-Рыка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игриный-Рык - убийца, вор - повсюду сеет страх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т Грейвзэнда до Оксфорда кочуя на баржах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Его холодный злобный взгляд скребет шершавей пемзы;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Он даже счастлив, что его зовут Проклятьем Темзы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рубей, наглей, скверней, гнусней на свете нет шпаны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Мешками под коленями повыбиты штан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 шкуре драной, вытертой, сомнительные пятна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ухо - видите - одно (другое где, понятно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 ротерхайтских фермеров заметна дрожь коле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в Патни по курятникам идет проверка сте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в Хэммерсмите глупых птиц с утра на ключ замкнули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о берегам пронесся слух: ТИГРИНЫЙ-РЫК В ЗАГУЛЕ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Эй, чиж, не вздумай упорхнуть, ты в клетке поие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Эй, бандикут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, не удирай с заморских кораблей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екинка, дома посиди - погибнешь в буйстве диком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Как те коты, кого судьба столкнет с Тигриным-Рыком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сех ненавистней ему кот ненашенских пород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т-иностранец, кот-чужак, иноплеменный ко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С персидскими, сиамскими - сейчас же заваруха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(Из-за сиамца в отрочестве он лишился уха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днажды летом, когда ночь заполнила луна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в Молей ласково баржу баюкала волн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ежданно умягченный романтическим моментом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Тигриный-Рык выказывал нечуждость сантиментам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 берег улизнул его помощник Шкурогро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б в «Колоколе» хемптонском заправиться пивком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боцман Тыкобрутус внял душевному порыву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ныне во дворе за «Львом» выискивал поживу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 каюте на носу Тигриный-Рык был увлечен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Беседой с обольстительною леди Грызотон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низу по койкам моряки валялись, как чурбаны, -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В тот миг сиамцы погрузились в джонки и сампаны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игриный-Рык натруживал свой зычный баритон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видел, слышал лишь себя и леди Грызотон, -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 кто б подумал в этот миг про мерзких иностранцев?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Меж тем луна сверкала в голубых глазах сиамце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и шороха, ни скрипа, ни плесканья, а уже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х джонки и сампаны приближаются к барж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 ней влюбленные поют, поглощены собою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Не зная, что окружены китайскою ордою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тут была ракета как призыв на абордаж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Монгольцы вмиг задраили храпящий экипаж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низу остались моряки, враги же в шуме, в гаме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Рванулись вверх с трещотками, с крюками и ножам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у кто бы леди Грызотон решился осудить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а то, что с воем унеслась во всю кошачью прыть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, пролетевши над водой, слилась с туманной далью?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Зато Тигриный-Рык был окружен смертельной стал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Заклятый враг упрямо шел вперед за рядом ряд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игриный-Рык был изумлен, что шагу нет назад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в жизни стольких утопил со зла иль для порядка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Да самому теперь пришлось: на дно, буль-буль - и гладко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о полдня Уоппинг пил и пел от новости тако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есь Мейденхед и Хенли танцевали над реко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ромадных крыс на вертелах пекли в Виктория-Доке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даже нерабочий день объявлен был в Бангкоке.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HE RUM TUM TUGGER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Rum Turn lugger is a Curious Cat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f you offer him pheasant he would rather have grous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If you put him in a house he would much prefer a fla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f you put him in a fiat then he'd rather have a hous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f you set him on a mouse then he only wants a ra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If you set him on a rat then he'd rather chase a mouse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es the Rum Turn Tugger is a Curious Cat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ere isn't any call for me to shout it: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he will do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s he do do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re's no doing anything about it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 Rum Turn Tugger is a terrible bore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en you let him in, then he wants to be out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's always on the wrong side of every door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as soon as he's at home, then he'd like to get about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likes to lie in the bureau drawer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But he makes such a fuss if he can't get out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es the Rum Turn Tugger is a Curious Cat –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it isn't any use for you to doubt it: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he will do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s he do do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re's no doing anything about it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Rum Turn Tugger is a curious beast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disobliging ways are a matter of habi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f you offer him fish then he always wants a feast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there isn't any fish then he won't eat rabbi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f you offer him cream then he sniffs and sneer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he only likes what he finds for himself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 you'll catch him in it right up to the ear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If you put it away on the larder shelf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"Rum Tum Tugger is artful and knowing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Rum Tum Tugger doesn't care for a cuddle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he'll leap on your lap in the middle of your sewing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there's nothing he enjoys like a horrible muddl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es the Rum Tum Tugger is a Curious Cat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ere isn't any need for me to spout it: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he will do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s he do do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re's no doing anything about it!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РАМ-ТАМ-ТИГГЕР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Рам-Там-Таггер это кот наоборот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й ему крылышко - потребует ножку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усти его к окошку - в подвал скользне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усти его в подвал - он скользнет к окошку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цель его на мошку - он за мышкой скакне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цель его на мышку - он прыгнет на мошк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Да, Рам-Там-</w:t>
            </w:r>
            <w:r>
              <w:rPr>
                <w:szCs w:val="20"/>
                <w:lang w:val="en-US"/>
              </w:rPr>
              <w:t>Ta</w:t>
            </w:r>
            <w:r>
              <w:rPr>
                <w:szCs w:val="20"/>
              </w:rPr>
              <w:t>г</w:t>
            </w:r>
            <w:r>
              <w:rPr>
                <w:szCs w:val="20"/>
                <w:lang w:val="en-US"/>
              </w:rPr>
              <w:t>rep</w:t>
            </w:r>
            <w:r>
              <w:rPr>
                <w:szCs w:val="20"/>
              </w:rPr>
              <w:t xml:space="preserve"> это кот наоборот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Мне давно об этом рассуждать надоело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Ибо он делает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То, что он делает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682" w:hanging="0"/>
              <w:rPr>
                <w:szCs w:val="20"/>
              </w:rPr>
            </w:pPr>
            <w:r>
              <w:rPr>
                <w:szCs w:val="20"/>
              </w:rPr>
              <w:t>И что поделать, если в этом все дел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Рам-Там-Таггер всех зануд нудней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 дом его впусти - запросится из дому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ечно он не с той стороны двере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 места своего его тянет к чужому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ли в ящик бюро заляжет, злодей.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не выйдет, не прибегнув к разгрому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, Рам-Там-Таггер это кот наоборот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Мне давно об этом размышлять надоело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 xml:space="preserve">Ибо он делает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То, что он делает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682" w:hanging="0"/>
              <w:rPr>
                <w:szCs w:val="20"/>
              </w:rPr>
            </w:pPr>
            <w:r>
              <w:rPr>
                <w:szCs w:val="20"/>
              </w:rPr>
              <w:t>И что поделать, если в этом все дел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а Рам-Там-Таггера управы н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всем недоволен, на все огрызаетс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й ему рыбы - потребует котл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о, если нет рыбы, он не станет есть зайц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й миску сливок - он фыркнет над не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о ты ведь понял его уловки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ливками он вымажется аж до уше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Если ты их на ночь оставишь в кладовк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на коленях высидит минуту с трудо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против нежностей и прочей дребеден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о, ежели ты за вязаньем иль шитье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непременно плюхнется тебе на колен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, Рам-Там-Таггер это кот наоборот –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Мне давно это объяснять надоело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Ибо он делает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То, что он делает,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</w:rPr>
            </w:pPr>
            <w:r>
              <w:rPr>
                <w:szCs w:val="20"/>
              </w:rPr>
              <w:t>И что поделать, если в этом все дело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HE song oF THE JELLICLES</w:t>
            </w:r>
          </w:p>
          <w:p>
            <w:pPr>
              <w:pStyle w:val="Normal"/>
              <w:widowControl w:val="false"/>
              <w:autoSpaceDE w:val="false"/>
              <w:ind w:left="340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lang w:val="en-US"/>
              </w:rPr>
              <w:t xml:space="preserve">Jelticte Cats come out to-night </w:t>
            </w:r>
          </w:p>
          <w:p>
            <w:pPr>
              <w:pStyle w:val="Normal"/>
              <w:widowControl w:val="false"/>
              <w:autoSpaceDE w:val="false"/>
              <w:ind w:left="3402" w:hanging="0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 xml:space="preserve">Jellicte Cats come one come all: </w:t>
            </w:r>
          </w:p>
          <w:p>
            <w:pPr>
              <w:pStyle w:val="Normal"/>
              <w:widowControl w:val="false"/>
              <w:autoSpaceDE w:val="false"/>
              <w:ind w:left="3402" w:hanging="0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The Jellicle Moon is shining bright –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02" w:hanging="0"/>
              <w:rPr/>
            </w:pPr>
            <w:r>
              <w:rPr>
                <w:i/>
                <w:iCs/>
                <w:szCs w:val="20"/>
                <w:lang w:val="en-US"/>
              </w:rPr>
              <w:t>Jellicles come to the Jeliicie Ball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Jellicle Cats are black and whit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ellicle Cats are rather small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ellicle Cats are merry and brigh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pleasant to hear when they caterwaul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ellicle Cats have cheerful face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ellicle Cats have bright black eyes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y like to practise their airs and graces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wait for the Jellicle Moon to ris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develop slowly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are not too big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are roly-poly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know how to dance a gavotte and a jig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Until the Jellicle Moon appear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make their toilette and take their repose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s wash behind their ears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Jellicles dry between their toe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Jellicle Cats are white and black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Jellicle Cats are of moderate size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ellicles jump like a jumping-jack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have moonlit eye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y're quiet enough in the morning hour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y're quiet enough in the afternoon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Reserving their terpsichorean powers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o dance by the light of the Jellicle Moon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are black and whit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Jellicle Cats (as I said) are small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f it happens to be a stormy nigh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will practise a caper or two in the hall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f it happens the sun is shining brigh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would say they had nothing to do at all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are resting and saving themselves to be right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the Jellicle Moon and the Jellicle Ball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ПЕСНЬ ДЖЕЛЛЕЙНЫХ КОШЕК</w:t>
            </w:r>
          </w:p>
          <w:p>
            <w:pPr>
              <w:pStyle w:val="Normal"/>
              <w:widowControl w:val="false"/>
              <w:autoSpaceDE w:val="false"/>
              <w:ind w:left="3383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Джеллейные кошки - все как одна –</w:t>
            </w:r>
          </w:p>
          <w:p>
            <w:pPr>
              <w:pStyle w:val="Normal"/>
              <w:widowControl w:val="false"/>
              <w:autoSpaceDE w:val="false"/>
              <w:ind w:left="3383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Покинут на ночь родной квартал: </w:t>
            </w:r>
          </w:p>
          <w:p>
            <w:pPr>
              <w:pStyle w:val="Normal"/>
              <w:widowControl w:val="false"/>
              <w:autoSpaceDE w:val="false"/>
              <w:ind w:left="3383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Джеллейная светит сегодня Луна, </w:t>
            </w:r>
          </w:p>
          <w:p>
            <w:pPr>
              <w:pStyle w:val="Normal"/>
              <w:widowControl w:val="false"/>
              <w:autoSpaceDE w:val="false"/>
              <w:ind w:left="3383" w:hanging="0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Сегодня у кошек Джеллейный Бал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черны и белы,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хитры и умн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довольно мал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Зато изумительно сложены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отнюдь не сер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- высший све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ценят манеры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любят музыку и бале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всегда учтив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глядят на вас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Ласково, вежливо, терпеливо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арой загадочных лунных глаз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желлейные кошки премило воют –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х слушать приятней, чем соловья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мордочки моют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когти сушат после мыть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желлейные кошки вертки и прытк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и умеют водить хоровод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прыгают, словно дергун на нитке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ловко танцуют вальс и гаво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нем Джеллейные кошки унылы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нем они почти не видны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берегут балетные силы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Для танцев при свете Джеллейной Луны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желлейные кошки белы и черны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желлейные кошки довольно малы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черную бурную ночь без Луны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снуют из углов в углы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днем, если солнце начнет палить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засыпают - все до одной,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бы при полном параде открыть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желлейный Бал под Джеллейной Луной.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ungojerrie and Rumpelteazerwere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Mungojerrie and Rumpelteazerwere a very notorious couple </w:t>
            </w:r>
          </w:p>
          <w:p>
            <w:pPr>
              <w:pStyle w:val="Normal"/>
              <w:widowControl w:val="false"/>
              <w:autoSpaceDE w:val="false"/>
              <w:ind w:left="5529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cats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s knockabout clowns, quick-change comedians, tight-rope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Cs w:val="20"/>
                <w:lang w:val="en-US"/>
              </w:rPr>
              <w:t xml:space="preserve">walkers and acrobats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y had an extensive reputation. They made their home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szCs w:val="20"/>
                <w:lang w:val="en-US"/>
              </w:rPr>
              <w:t>in Victoria Grove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at was merely their centre of operation, for they were incurably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given to rove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were very well known in Cornwall Gardens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n Launceston Place and in Kensington Square –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had really a little more reputation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an a couple of cats can very well bear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If the area window was found ajar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the basement looked like a field of wa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If a tile or two came loose on the roof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hich presently ceased to be waterproof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If the drawers were pulled out from the bedroom chests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you couldn't find one of your winter vests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Or after supper one of the girls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Suddenly missed her Woolworth pearls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n the family would say: "It's that horrible cat!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t was Mungojerrie - or Rumpelteazer! - And most of the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imethey left it at that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Mungojerrie and Rumpelteazer had a very unusual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gift of the gab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were highly efficient cat-burglars as well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remarkably smart at a smash-and-grab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y made their home in Victoria Grove. They had no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regular occupation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y were plausible fellows, and liked to engage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 friendly policeman in conversation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en the family assembled for Sunday dinner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ith their minds made up that they wouldn't get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inner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On Argentine joint, potatoes and greens,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the cook would appear from behind the scenes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ay in a voice that was broken with sorrow;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"I'm afraid you must wait and have dinner </w:t>
            </w:r>
            <w:r>
              <w:rPr>
                <w:i/>
                <w:iCs/>
                <w:szCs w:val="20"/>
                <w:lang w:val="en-US"/>
              </w:rPr>
              <w:t xml:space="preserve">tomorrow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For the joint has gone from the oven - like that!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n the family would say: "It's that horrible cat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t was Mungojerrie - or Rumpelteazer!" - And most of the time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ey left it at th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ungojerrie and Rumpelteazer had a wonderful way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working together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some of the time you would say it was luck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me of the time you would say it was weather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would go through the house like a hurricane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no sober person could take his oath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as it Mungojerrie - or Rumpelteazer?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r could you have sworn that it mightn't be both?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hen you heard a dining-room smash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/>
            </w:pPr>
            <w:r>
              <w:rPr>
                <w:szCs w:val="20"/>
                <w:lang w:val="en-US"/>
              </w:rPr>
              <w:t xml:space="preserve">Or up from the pantry there came a loud crash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down from the library came a loud </w:t>
            </w:r>
            <w:r>
              <w:rPr>
                <w:i/>
                <w:iCs/>
                <w:szCs w:val="20"/>
                <w:lang w:val="en-US"/>
              </w:rPr>
              <w:t>ping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From a vase which was commonjy said to be Ming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n the family would say: "Now which was which cat?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t was Mungojerrie! AND Rumpelteazer!" - And there's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othing at all to be done about that!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Уходжерр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Хвастохва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и Хвастохват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меют нешуточно скверную славу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ак канатоходцы и акробаты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остряки дуракам на забаву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-таки не лишены известности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Дом их, допустим, Виктория-Гров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ернее, не дом, а центр той местности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ткуда их регулярный улов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примелькались Корнуол-Гарденс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Ланселот-Плейсу и Кенсингтон-Скверу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 них чуть-чуть побольше известности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/>
            </w:pPr>
            <w:r>
              <w:rPr>
                <w:szCs w:val="20"/>
              </w:rPr>
              <w:t>чем паре котов-гастроле</w:t>
            </w:r>
            <w:r>
              <w:rPr>
                <w:szCs w:val="20"/>
                <w:lang w:val="en-US"/>
              </w:rPr>
              <w:t>pop</w:t>
            </w:r>
            <w:r>
              <w:rPr>
                <w:szCs w:val="20"/>
              </w:rPr>
              <w:t xml:space="preserve"> в меру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Если настежь распахнут ваш запертый дом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в подвале полнейший, страшнейший разгром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Если с крыши обрушивается черепица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Так что ваше жилише вот-вот прохудится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Если ящики вышвырнуты из шкафов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от зимних штанов ни малейших следов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ль за кофе спохватится ваша соседка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/>
            </w:pPr>
            <w:r>
              <w:rPr>
                <w:szCs w:val="20"/>
              </w:rPr>
              <w:t>Что исчезла вульвортовская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  <w:r>
              <w:rPr>
                <w:szCs w:val="20"/>
              </w:rPr>
              <w:t xml:space="preserve"> браслетка,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ся семья изречет: - Это тот злостный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- иль Хвастохват! -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дело дальше слов не пойде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и Хвастохват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в уменье браниться достигли вершин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также искусны во взломе замков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артистичны в разгроме витрин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м их, допустим, Виктория-Гров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Но вы знаете склонность их к переменам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умные парни и парой слов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норовят перекинуться с полисменом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Когда все собрались на воскресный обед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мечтают, хотя бы здоровью во вред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О бараньей ноге с запеченной картошкой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вдруг повар с дрожащей в руке поварешкой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Возгласит, задыхаясь от чувств неподдельных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/>
            </w:pPr>
            <w:r>
              <w:rPr>
                <w:szCs w:val="20"/>
              </w:rPr>
              <w:t xml:space="preserve">Что обед будет место иметь в </w:t>
            </w:r>
            <w:r>
              <w:rPr>
                <w:i/>
                <w:iCs/>
                <w:szCs w:val="20"/>
              </w:rPr>
              <w:t>понедельник</w:t>
            </w:r>
            <w:r>
              <w:rPr>
                <w:szCs w:val="20"/>
              </w:rPr>
              <w:t xml:space="preserve">: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з духовки нога улетучилась - вот...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ся семья изречет: - Это тот злостный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Уходжерри - иль Хвастохват! - и дело дальше сло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>
                <w:szCs w:val="20"/>
              </w:rPr>
            </w:pPr>
            <w:r>
              <w:rPr>
                <w:szCs w:val="20"/>
              </w:rPr>
              <w:t>не пойде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и Хвастохват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по-вашему, так преуспели вдвое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ттого, что они работают ночью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ль оттого, что работают днем.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Они пронесутся сквозь дом, как вихрь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и лишь пьяному хватит храбрости, чтобы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клясться, что это был Уходжерри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ль Хвастохват? - иль, может быть, оба?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Если в вашей столовой стекло пополам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А в кладовке ужаснейший трам-тарарам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/>
            </w:pPr>
            <w:r>
              <w:rPr>
                <w:szCs w:val="20"/>
              </w:rPr>
              <w:t xml:space="preserve">А из библиотеки тончайшее </w:t>
            </w:r>
            <w:r>
              <w:rPr>
                <w:i/>
                <w:iCs/>
                <w:szCs w:val="20"/>
              </w:rPr>
              <w:t>дзыннн</w:t>
            </w:r>
            <w:r>
              <w:rPr>
                <w:szCs w:val="20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От вазы, по слухам, династии Мин,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ся семья изречет: - Это тот самый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и Хвастохват!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поди, поди предъяви ему счет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О</w:t>
            </w:r>
            <w:r>
              <w:rPr>
                <w:lang w:val="en-US"/>
              </w:rPr>
              <w:t>LD DEUTERDNDM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ld Deuteronomy's lived a long time;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He's a Cat who has lived many lives in succession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was famous in proverb and famous in rhyme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 long while before Queen Victoria's accession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ld Deuteronomy's buried nine wives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more - I am tempted to say, ninety-nine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is numerous progeny prospers and thrives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e village is proud of him in his decline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t the sight of that placid and bland physiognomy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When he sits in the sun on the vicarage wall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Oldest Inhabitant croaks: "Well, of all..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ings... Can it be... really!... No!... Yes!...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Ho! hi!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Oh, my eye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y sight may be failing, but yet I confess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I </w:t>
            </w:r>
            <w:r>
              <w:rPr>
                <w:i/>
                <w:iCs/>
                <w:szCs w:val="20"/>
                <w:lang w:val="en-US"/>
              </w:rPr>
              <w:t>believe</w:t>
            </w:r>
            <w:r>
              <w:rPr>
                <w:szCs w:val="20"/>
                <w:lang w:val="en-US"/>
              </w:rPr>
              <w:t xml:space="preserve"> it is Old Deuteronomy!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ld Deuteronomy sits in the street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sits in the High Street on market day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bullocks may bellow, the sheep they may bleat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the dogs and the herdsmen will turn them away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cars and the lorries run over the kerb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 villagers put up a notice: ROAD CLOSED –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o that nothing untoward may chance to disturb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Deuteronomy's rest when he feels so disposed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when he's engaged in domestic economy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 Oldest Inhabitant croaks: "Well, of all..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ings...Can it be...really!... No!...Yes!...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o! hi!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Oh, my eye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'm deaf of an ear now, but yet I can guess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 xml:space="preserve">That the cause of the trouble is Old Deuteronomy!"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ld Deuteronomy lies on the floor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the Fox and French Horn for his afternoon sleep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hen the men say: "There's just time for one more,"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landlady from her back parlour will peep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say: "Now then, out you go, by the back door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Old Deuteronomy mustn't be woken –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'll have the police if there's any uproar" -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out they all shuffle, without a word spoken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digestive repose of that feline's gastronomy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ust never be broken, whatever befall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 Oldest Inhabitant croaks: "Well, of all..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ings... Can it be... really!... Yes!... No!...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o! hi!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Oh, my eye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y legs may be tottery, I must go slow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be careful of Old Deuteronomy!"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 xml:space="preserve">Второзаконие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т по прозванию Второзаконие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тал достояньем молвы и истори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Много задолго до церемонии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ступленья на трон королевы Виктори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рожил он девять жизней подряд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пережил девятью девять жен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ажил премного пра-пра-правнучат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жив, и на солнышке греется он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авидев его, Старичок-Старожил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лядит изумленно, еще изумленнее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ормочет: «Позвольте... Но, право, нет сил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верить... Но это же вижу я сам...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 Боже!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Похоже..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 может быть, все же поверить глазам..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Ведь право же, это же Второзаконие!»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торозаконие располагается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реди мостовой на дороге к базару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начала машины ему удивляются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том направляются по тротуару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ычки помычат, а овечки поблеют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о гуртовщики их погонят в обход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торозаконие косточки греет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то потревожить такого дерзнет?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азве какие-нибудь посторонние..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 снова твердит Старичок-Старожил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«Позвольте... но как же... ведь, право, нет сил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верить... я, верно, рассудка лишаюсь..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хоже...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О Боже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 может быть, все же я не заблуждаюсь,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И весь этот шум из-за Второзакония!»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торозаконие после обеда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Дремлет в трактире «Лиса и кувшин»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сли в углу разгорится беседа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ли же кто из подпивших мужчин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аявит: «Пора бы еще по одной!» -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о тут же владелица багроволица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ривстанет и скажет: «Ступайте домой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е то я сейчас же пошлю за полицией!»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 возражать? Нет резона резоннее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люди уходят, а наш Старожил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ормочет себе: «Ну, поди ты, нет сил..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 Боже!., и ноги дрожат, как нарочно...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 все же...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Похоже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Что я еще в силах пройти осторожно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е наткнуться на Второзаконие!»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OF THE AWEFULL BATTLE OF THE PEKES AND THE POLLICL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Cs w:val="20"/>
                <w:lang w:val="en-US"/>
              </w:rPr>
              <w:t>TOGETHER WITH SOMEACCOUNTOFTHE PARTICIPATION OF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Cs w:val="20"/>
                <w:lang w:val="en-US"/>
              </w:rPr>
              <w:t>THE PUGS AND THE POMS, AND THE INTERVENTION OF THE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lang w:val="en-US"/>
              </w:rPr>
            </w:pPr>
            <w:r>
              <w:rPr>
                <w:szCs w:val="20"/>
                <w:lang w:val="en-US"/>
              </w:rPr>
              <w:t>GREAT RUMPUS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Pekes and the Follicles, everyone know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re proud and implacable passionate foes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t is always the same, wherever one goe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 Pugs and the Poms, although most people sa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at they do not like fighting, will often displa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Every symptom of wanting to join in the fray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y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Bark bark bark bark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rk bark BARK BARK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ntil you can hear them all over the Park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Now on the occasion of which I shall speak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lmost nothing had happened for nearly a week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(And that's a long time for a Pol or </w:t>
            </w:r>
            <w:r>
              <w:rPr>
                <w:szCs w:val="20"/>
              </w:rPr>
              <w:t>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Реке</w:t>
            </w:r>
            <w:r>
              <w:rPr>
                <w:szCs w:val="20"/>
                <w:lang w:val="en-US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big Police Dog was away from his beat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don't know the reason, but most people think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'd slipped into the Bricklayer's Arms for a drink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no one at all was about on the stree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When </w:t>
            </w:r>
            <w:r>
              <w:rPr>
                <w:szCs w:val="20"/>
              </w:rPr>
              <w:t>а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Реке</w:t>
            </w:r>
            <w:r>
              <w:rPr>
                <w:szCs w:val="20"/>
                <w:lang w:val="en-US"/>
              </w:rPr>
              <w:t xml:space="preserve"> and a Pollicle happened to mee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did not advance, or exactly retrea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they glared at each other, and scraped their hind feet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>An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starte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to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Bark bark bark bark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Bark bark BARK BARK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Until you could hear them all over the Park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Now the </w:t>
            </w:r>
            <w:r>
              <w:rPr>
                <w:szCs w:val="20"/>
              </w:rPr>
              <w:t>Реке</w:t>
            </w:r>
            <w:r>
              <w:rPr>
                <w:szCs w:val="20"/>
                <w:lang w:val="en-US"/>
              </w:rPr>
              <w:t xml:space="preserve">, although people may say what they please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Is no British Dog, but a Heathen Chines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 all the Pekes, when they heard the uproar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me came to the window, some came to the door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 were surely a dozen, more likely a scor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together they started to grumble and wheez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n their huffery-snuffery Heathen Chines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a terrible din is what Pollicles lik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your Polticle Dog is a dour Yorkshire tyk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his braw Scottish cousins are snappers and biter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every dog-jack of them notable fighters;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 they stepped out, with their pipers in order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Playing </w:t>
            </w:r>
            <w:r>
              <w:rPr>
                <w:i/>
                <w:iCs/>
                <w:szCs w:val="20"/>
                <w:lang w:val="en-US"/>
              </w:rPr>
              <w:t>When the Blue Bonnets Came Over the Border</w:t>
            </w:r>
            <w:r>
              <w:rPr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Pugs and the Poms held no longer aloof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some from the balcony, some from the roof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oined i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o the din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ith a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ark bark bark bark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ark bark BARK BARK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ntil you could hear them all over the Park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Now when these bold heroes together assemble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 traffic all stopped, and the Underground tremble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me of the neighbours were so much afraid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at they started to ring up the Fire Brigad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suddenly, up from a small basement fla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y who should stalk out but the GREAT RUMPUSC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eyes were like fireballs fearfully blazing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gave a great yawn, and his jaws were amazing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hen he looked out through the bars of the area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never saw anything fiercer or hairier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hat with the glare of his eyes and his yawning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Pekes and the Pollicles quickly took warning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looked at the sky and he gave, a great leap -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y every last one of them scattered like sheep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 xml:space="preserve">And when the Police Dog returned to his bea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There wasn't a single one left in the street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Отчет об УЖАСНОМ СРАЖЕНИИ ПЕКоВ И ПОЛЛ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>
                <w:caps/>
                <w:szCs w:val="20"/>
              </w:rPr>
              <w:t>С УЧАСТИЕМ МОПСОВ И ШПИЦЕ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 xml:space="preserve">В КОЕ ИЗВОЛИЛ ВМЕШАТЬСЯ БОЛЬШОЙ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aps/>
              </w:rPr>
            </w:pPr>
            <w:r>
              <w:rPr>
                <w:caps/>
                <w:szCs w:val="20"/>
              </w:rPr>
              <w:t>ГРОМОК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еки и поллики, как известно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отовы друг друга загрызть повсеместно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м, видите ли, во вселенной тесно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, хоть считают, что мопса и шпица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рудно заставить всерьез рассердиться, -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 чужую грызню им бы только вгрызться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рхает, как птица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Гав-гав,гав-гав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ав-гав, ГАВ-ГА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50" w:hanging="0"/>
              <w:rPr>
                <w:szCs w:val="20"/>
              </w:rPr>
            </w:pPr>
            <w:r>
              <w:rPr>
                <w:szCs w:val="20"/>
              </w:rPr>
              <w:t>Среди городских деревьев и тра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Я расскажу все, как было, сначала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 неделю стычек не возникало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(Для пеков и полликов это немало)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 поста полицейский пес отлучился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о слухам, он был у Кривого Миллс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де водопроводной водой прохладился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ак что без присмотра остался дворик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 котором встретились пек и поллик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ни не сцепились и не отступил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о задними лапами землю зарыли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запустили</w:t>
            </w:r>
          </w:p>
          <w:p>
            <w:pPr>
              <w:pStyle w:val="Normal"/>
              <w:widowControl w:val="false"/>
              <w:autoSpaceDE w:val="false"/>
              <w:ind w:left="406" w:hanging="0"/>
              <w:rPr>
                <w:szCs w:val="20"/>
              </w:rPr>
            </w:pPr>
            <w:r>
              <w:rPr>
                <w:szCs w:val="20"/>
              </w:rPr>
              <w:t>Гав-гав, гав-гав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ав-гав, ГАВ-ГА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50" w:hanging="0"/>
              <w:rPr>
                <w:szCs w:val="20"/>
              </w:rPr>
            </w:pPr>
            <w:r>
              <w:rPr>
                <w:szCs w:val="20"/>
              </w:rPr>
              <w:t>В глубь городских деревьев и тра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ек, между нами, домашний плюгавец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 тому ж не британец, а нехристь-китаец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Услышав, что назревает схватк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се пеки высыпали для порядка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х был десяток иль два десятка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з окон, с балконов таращили глазки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тявкали, нехристи, по-китайск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ля поллика гавканье - сушее благо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оллик - йоркширец, бродяга, дворняг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 братцы-шотландцы его - забияк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усаки, им только б добраться до драк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олынщики их поспешили залитьс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«Синими шапками на границе»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к ним не могли не присоединитьс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 крыш и крылечек все мопсы и шпицы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Лай их стремитс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литьс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общий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Гав-гав,гав-гав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ав-гав, ГАВ-ГА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50" w:hanging="0"/>
              <w:rPr>
                <w:szCs w:val="20"/>
              </w:rPr>
            </w:pPr>
            <w:r>
              <w:rPr>
                <w:szCs w:val="20"/>
              </w:rPr>
              <w:t>Среди городских деревьев и тра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огда их геройство вполне проявилос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виженье на улицах остановилос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ма затряслись, и, страшась напасти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Жильцы зазвонили в пожарные част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тут из подвальной квартирки в народ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Грозою выплыл Большой Громоко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огненным взором окинул окрестность,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шерсть на хребте обрела отвесность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гулко зевнул, демонстрируя челюст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т коих никто не останется в целости, -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Что пеки и поллики в то же мгновенье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очли за серьезное предупреждень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згляд в небеса, длиннейший прыжок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все разбежались со всех ног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</w:rPr>
              <w:t xml:space="preserve">Полицейский пес показался опят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i/>
                <w:iCs/>
                <w:szCs w:val="20"/>
              </w:rPr>
              <w:t>Когда были на улице тишь и гладь.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R. Mistoffelees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ought to know Mr. Mistoffelees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 Original Conjuring Cat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(There can be no doubt about that)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Please listen to me and don't scoff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All his Inventions are off his own bat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's no such Cat in the metropolis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holds all the patent monopolies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performing surprising illusions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creating eccentric confusions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t prestidigitation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at legerdemain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e'll defy examination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deceive you again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 greatest magicians have something to lear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rom Mr. Mistoffeiees' Conjuring Turn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Presto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way we go!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e all say: Oh! 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ell I never! 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as there ever 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 Cat so clever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68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 Magical Mr. Mistoffelees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is quiet and small, he is biack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rom his ears to the tip of his tail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can creep through the tiniest crack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can walk on the narrowest rail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can pick any card from a pack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is equally cunning with dice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is always deceiving you into believing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at he's only hunting for mic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can play any trick with a cork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a spoon and a bit offish-paste;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If you look for a knife or a fork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you think it is merely misplaced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have seen it one moment, and then it is gawn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you'll find it next week lying out on the lawn.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e all say: Oh!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ell I never!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as there ever 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 Cat so clever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68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 Magical Mr. Mistoffelees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is manner is vague and aloof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would think there was nobody shyer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his voice has been heard on the roof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e all said: Oh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ell I never!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Did you ever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Know a Cat so clever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s Magical Mr. Mistoffelees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en he was curled up by the fir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he's sometimes been heard by the fir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en he was about on the roof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(At least we all </w:t>
            </w:r>
            <w:r>
              <w:rPr>
                <w:i/>
                <w:iCs/>
                <w:szCs w:val="20"/>
                <w:lang w:val="en-US"/>
              </w:rPr>
              <w:t>heard</w:t>
            </w:r>
            <w:r>
              <w:rPr>
                <w:szCs w:val="20"/>
                <w:lang w:val="en-US"/>
              </w:rPr>
              <w:t xml:space="preserve"> somebody who purred)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ich is incontestable proof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f his singular magical powers: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I have known the family to call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im in from the garden for hour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ile he was asleep in the hall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not long ago this phenomenal Cat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Produced </w:t>
            </w:r>
            <w:r>
              <w:rPr>
                <w:i/>
                <w:iCs/>
                <w:szCs w:val="20"/>
                <w:lang w:val="en-US"/>
              </w:rPr>
              <w:t>seven kittens</w:t>
            </w:r>
            <w:r>
              <w:rPr>
                <w:szCs w:val="20"/>
                <w:lang w:val="en-US"/>
              </w:rPr>
              <w:t xml:space="preserve"> right out of a hat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we all said: Oh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ell I never!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Did you ever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Know a Cat so clever</w:t>
            </w:r>
          </w:p>
          <w:p>
            <w:pPr>
              <w:pStyle w:val="Normal"/>
              <w:widowControl w:val="false"/>
              <w:autoSpaceDE w:val="false"/>
              <w:ind w:left="1701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 Magical Mr. Mistoffelees!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МИСТЕР НЕФИСТО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от прославленный мистер Нефисто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Мастер оригинального жанр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ся программа - творенье артист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руд жонглера, иллюзиониста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есравненная абракадабра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сполняется четко и чисто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 причудливым замыслам автор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владелец во всей метрополии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законенной монополии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На ловкость рук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 xml:space="preserve">И на волшебство –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Не старайся, друг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аскусить его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еличайшие фокусники за границе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>Отыскали б, чему у него поучитьс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Эгей!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Живей!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Чудодей!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Это да! 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Хоть куда! 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</w:rPr>
            </w:pPr>
            <w:r>
              <w:rPr>
                <w:szCs w:val="20"/>
              </w:rPr>
              <w:t>Никог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49" w:hanging="0"/>
              <w:rPr>
                <w:szCs w:val="20"/>
              </w:rPr>
            </w:pPr>
            <w:r>
              <w:rPr>
                <w:szCs w:val="20"/>
              </w:rPr>
              <w:t>Никто не сравнится с Нефист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 костюме из черного шелк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Худощавый подтянутый кот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роберется в любую щелку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 тончайшей рейке пройде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покажет, как мало толку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тайнах карт и игральных костей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их разоблачае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притом замеча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 приятней ловить мыш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н попляшет с пробкой немножко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од столом покатает нож;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Неожиданно вилка и ложка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ак исчезнут, что не найдешь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Через месяц ты сталкиваешься с искомым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но мирно ночует в траве перед домом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Чудодей?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Это да!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  <w:lang w:val="en-US"/>
              </w:rPr>
            </w:pPr>
            <w:r>
              <w:rPr>
                <w:szCs w:val="20"/>
              </w:rPr>
              <w:t>Хоть куда!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</w:rPr>
            </w:pPr>
            <w:r>
              <w:rPr>
                <w:szCs w:val="20"/>
              </w:rPr>
              <w:t>Никог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49" w:hanging="0"/>
              <w:rPr>
                <w:szCs w:val="20"/>
              </w:rPr>
            </w:pPr>
            <w:r>
              <w:rPr>
                <w:szCs w:val="20"/>
              </w:rPr>
              <w:t>Никто не сравнится с Нефист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ведет себя сонно и чинно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ет его отчужденней и тише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ногда он лежит у камина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мяуканье слышится с крыш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ногда он гуляет по крыше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мяуканье - у камина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ы собственным ух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0"/>
              </w:rPr>
              <w:t>Слышал</w:t>
            </w:r>
            <w:r>
              <w:rPr>
                <w:szCs w:val="20"/>
              </w:rPr>
              <w:t>: некто мяукал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е веская ль это причина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ризнать и почтить чародейство?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Я помню в саду, в тумане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Выкликало его семейство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 он дремал на диване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, он феноменален, но я буду краток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Он из шляпы извлек </w:t>
            </w:r>
            <w:r>
              <w:rPr>
                <w:i/>
                <w:iCs/>
                <w:szCs w:val="20"/>
              </w:rPr>
              <w:t>семерых котяток</w:t>
            </w:r>
            <w:r>
              <w:rPr>
                <w:szCs w:val="2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Чудодей!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Это да!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Хоть куда! </w:t>
            </w:r>
          </w:p>
          <w:p>
            <w:pPr>
              <w:pStyle w:val="Normal"/>
              <w:widowControl w:val="false"/>
              <w:autoSpaceDE w:val="false"/>
              <w:ind w:left="1682" w:hanging="0"/>
              <w:rPr>
                <w:szCs w:val="20"/>
              </w:rPr>
            </w:pPr>
            <w:r>
              <w:rPr>
                <w:szCs w:val="20"/>
              </w:rPr>
              <w:t>Никогда</w:t>
            </w:r>
          </w:p>
          <w:p>
            <w:pPr>
              <w:pStyle w:val="Normal"/>
              <w:widowControl w:val="false"/>
              <w:autoSpaceDE w:val="false"/>
              <w:ind w:left="2249" w:hanging="0"/>
              <w:rPr>
                <w:szCs w:val="20"/>
              </w:rPr>
            </w:pPr>
            <w:r>
              <w:rPr>
                <w:szCs w:val="20"/>
              </w:rPr>
              <w:t>Никто не сравнится с Нефист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acavity: the Mystery Ca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Macavity's a Mystery Cat: he's called the Hidden Paw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he's the master criminal who can defy the Law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's the bafflement of Scotland Yard, the Flying Squad's despair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For when they reach the scene of crime -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>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acavity, Macavity, there's no one like Macavity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's broken every human law, hebreaks the law of gravity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powers of levitation would make a fakir star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And when you reach the scene of crime -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>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may seek him in the basement, you may look up in the air -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before="0" w:after="120"/>
              <w:rPr/>
            </w:pPr>
            <w:r>
              <w:rPr>
                <w:szCs w:val="20"/>
                <w:lang w:val="en-US"/>
              </w:rPr>
              <w:t xml:space="preserve">But I tell you once and once again,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>!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acavity's a ginger cat, he's very tall and thin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would know him if you saw him, for his eyes are sunken in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is brow is deeply lined with thought, his head is highly domed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is coat is dusty from neglect, his whiskers are uncombe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sways his head from side to side, with movements like a snake;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when you think he's half asleep, he's always wide awake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acavity, Macavity, there's no one like Macavity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he's a fiend in feline shape, a monster of depravity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may meet him in a by-streets you may see him in the square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But when a crime's discovered, then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's outwardly respectable. (They say he cheats at cards.)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his footprints are not found in any file of Scotland Yard's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when the larder's looted, or the jewel-case is rifled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when the milk is missing, or another Peke's been stifle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the greenhouse glass is broken, and the trellis past repair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Ay, there's the wonder of the thing!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 xml:space="preserve">!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hen the Foreign Office find a Treaty's gone astray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the Admiralty lose some plans and drawings by the way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 may be a scrap of paper in the hall or on the stair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But it's useless to investigate - </w:t>
            </w:r>
            <w:r>
              <w:rPr>
                <w:i/>
                <w:iCs/>
                <w:szCs w:val="20"/>
                <w:lang w:val="en-US"/>
              </w:rPr>
              <w:t>Macavity's not there</w:t>
            </w:r>
            <w:r>
              <w:rPr>
                <w:szCs w:val="20"/>
                <w:lang w:val="en-US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hen the loss has been disclosed, the Secret Service say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"It </w:t>
            </w:r>
            <w:r>
              <w:rPr>
                <w:i/>
                <w:iCs/>
                <w:szCs w:val="20"/>
                <w:lang w:val="en-US"/>
              </w:rPr>
              <w:t>must</w:t>
            </w:r>
            <w:r>
              <w:rPr>
                <w:szCs w:val="20"/>
                <w:lang w:val="en-US"/>
              </w:rPr>
              <w:t xml:space="preserve"> have been Macavity!" - but he's a mile away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'll be sure to find him resting, or a-licking of his thumbs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r engaged in doing complicated long division sums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acavity, Macavity, there's no one like Macavity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 never was a Cat of such deceitfulness and suavity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always has an alibi, and one or two to spare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t whatever time the deed took place - MACAVITY WASN'T</w:t>
            </w:r>
          </w:p>
          <w:p>
            <w:pPr>
              <w:pStyle w:val="Normal"/>
              <w:widowControl w:val="false"/>
              <w:autoSpaceDE w:val="false"/>
              <w:ind w:left="5670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ERE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they say that all the Cats whose wicked deeds are widely know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(I might mention Mungojerrie, I might mention Griddlebone)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re nothing more than agents for the Cat who all the tim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Just controls their operations: the Napoleon of Crime!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Никтовити, преступный к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иктовити - преступный кот по кличке Тайный Когот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еда несчастному, кого тот коготь мог потрогат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смятенье опергруппа, весь Скотланд-Ярд в смятенье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i/>
                <w:iCs/>
                <w:szCs w:val="20"/>
              </w:rPr>
              <w:t>Никтовити отсутствует на месте преступленья</w:t>
            </w:r>
            <w:r>
              <w:rPr>
                <w:szCs w:val="20"/>
              </w:rPr>
              <w:t>!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иктовити, Никтовити, злокозненный Никтовит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етями правосудия его вы не изловит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Людское общежитье, земное тяготенье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резрел он, </w:t>
            </w:r>
            <w:r>
              <w:rPr>
                <w:i/>
                <w:iCs/>
                <w:szCs w:val="20"/>
              </w:rPr>
              <w:t>не бывающий на месте преступленья</w:t>
            </w:r>
            <w:r>
              <w:rPr>
                <w:szCs w:val="20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щите его под носом, ищите в отдаленье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Cs w:val="20"/>
              </w:rPr>
              <w:t xml:space="preserve">Там нет его, как </w:t>
            </w:r>
            <w:r>
              <w:rPr>
                <w:i/>
                <w:iCs/>
                <w:szCs w:val="20"/>
              </w:rPr>
              <w:t>нет его на месте преступленья</w:t>
            </w:r>
            <w:r>
              <w:rPr>
                <w:szCs w:val="20"/>
              </w:rPr>
              <w:t>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иктовити высок и рыж, усы его обвисли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го крутой бугристый лоб избороздили мысл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худом поношенном пальто, он грязи не страшится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е проходит среди нас, а словно бы змеитс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, если к теплому на миг прижмется уголку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Не думайте, что он размяк: он вечно начеку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иктовити, Никтовити, злокозненный Никтовит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Он дьявол в образе кота, его не остановит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встретится вам в городе, он встретится в селенье –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Cs w:val="20"/>
              </w:rPr>
              <w:t xml:space="preserve">Но </w:t>
            </w:r>
            <w:r>
              <w:rPr>
                <w:i/>
                <w:iCs/>
                <w:szCs w:val="20"/>
              </w:rPr>
              <w:t>никому и никогда на месте преступленья</w:t>
            </w:r>
            <w:r>
              <w:rPr>
                <w:szCs w:val="20"/>
              </w:rPr>
              <w:t>!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>Где правда, где неправда, вам не понять вовеки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И отпечатки лап его не видеть в картотек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гда ж из вашей кладовой вдруг выкрадено сало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ридушен пек очередной, похищены кораллы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еплица вдрызг разнесена, растерзаны растень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Никтовити... </w:t>
            </w:r>
            <w:r>
              <w:rPr>
                <w:i/>
                <w:iCs/>
                <w:szCs w:val="20"/>
              </w:rPr>
              <w:t>Его же нет на месте преступленья</w:t>
            </w:r>
            <w:r>
              <w:rPr>
                <w:szCs w:val="20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если в Министерстве иностранных дел пропаж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раз в Адмиралтействе говорят о шпионаже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оскольку исчезают карты, планы, соглашень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Притом, что </w:t>
            </w:r>
            <w:r>
              <w:rPr>
                <w:i/>
                <w:iCs/>
                <w:szCs w:val="20"/>
              </w:rPr>
              <w:t>быть никто не мог на месте преступленья</w:t>
            </w:r>
            <w:r>
              <w:rPr>
                <w:szCs w:val="20"/>
              </w:rPr>
              <w:t xml:space="preserve">, -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риходит Контрразведка и бормочет обреченно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- Никтовити! Увы, он чист перед лицом закон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греется на солнышке, по данным наблюденья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 повторяет школьные примеры на деленье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иктовити, Никтовити, злокозненный Никтовити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а лености и глупости его вы не подловите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сегда он алиби иль два предъявит обвиненью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Ну, что у вас там? НЕ БЫЛ Я НА МЕСТЕ ПРЕСТУПЛЕНЬЯ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- Есть слух, что кошки и коты, известные разбое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трожайше направляются невидимым героем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(К примеру, Уходжерри и леди Грызотон)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и его солдаты, он их Наполеон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GUS: THE THEATRE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Gus is the Cat at the Theatre Door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name, as I ought to have told you befor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s really Asparagus. That's such a fus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o pronounce, that we usually call him just Gu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is coat's very shabby, he's thin as a rak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 suffers from palsy that makes his paw shak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et he was, in his youth, quite the smartest of Cats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no longer a terror to mice and to rat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he isn't the Cat that he was in his prime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ough his name was quite famous, he says, in its tim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henever lie joins his friends at their club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(Which takes place at the back of the neighbouring pub)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loves to regale them, if someone else pay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ith anecdotes drawn from his palmiest day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he once was a Star of the highest degree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has acted with Irving, he's acted with Tre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 likes to relate his success on the Hall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re the Gallery once gave him seven cat-call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his grandest creation, as he loves to tell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as Firefrorefiddle, the Fiend of the Fell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"I have played", so he says, "every possible par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I used to know seventy speeches by heart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'd extemporize back-chat, I knew how to gag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I knew how to let the cat out of the bag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 knew how to act with my back and my tail;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ith an hour of rehearsal, I never could fail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'd a voice that would soften the hardest of heart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ther I took the lead, or in character part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have sat by the bedside of poor Little Neil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the Curfew was rung, then I swung on the bell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n the Pantomime season I never fell fl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I once understudied Dick Whittington's C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my grandest creation, as history wili tell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as Firefrorefiddle, the Fiend of the Fell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n, if someone will give him a toothful of gin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He will tell how he once played a part in </w:t>
            </w:r>
            <w:r>
              <w:rPr>
                <w:i/>
                <w:iCs/>
                <w:szCs w:val="20"/>
                <w:lang w:val="en-US"/>
              </w:rPr>
              <w:t>East Lynne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t a Shakespeare performance he once walked on pa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some actor suggested the need for a c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once played a Tiger - could do it again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ich an Indian Colonel pursued down a drain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 thinks that he still can, much better than mos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Produce blood-curdling noises to bring on the Ghos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 once crossed the stage on a telegraph wir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o rescue a child when a house was on fir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 says: "Now, these kittens, they do not get trained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s we did in the days when Victoria reigne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never get drilled in a regular troup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y think they are smart, just to jump through a hoop."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he'll say, as he scratches himself with his claw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"Well, the Theatre's certainly not what it was.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se modern productions are all very well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there's nothing to equal, from what I hear tell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at moment of mystery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When I made history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 Firefrorefiddle, the Fiend of the Fell."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 xml:space="preserve">ГУС, ТЕАТРАЛЬНЫЙ </w:t>
            </w:r>
            <w:r>
              <w:rPr>
                <w:lang w:val="en-US"/>
              </w:rPr>
              <w:t>KDT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ус - записной театральный ко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ледует только сказать наперед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Что полностью он Аспарагус. Боюс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а этом сломаешь язык. Он - Гус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тощ, как скелет, а мех клочкова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лапы от старости малость дрожа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ет, он не гроза для мышей и крыс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 в юности был он - только держись!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, он не герой, каковым он был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Как он утверждает, в расцвете сил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Теперь он сидит в пивной за угло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де он, почитай, со всеми знаком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Если друг угостит, он друзей развлечет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выдаст из жизни своей анекдо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Хотя и молчат о нём словар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н был знаменит, как Ирвинг и Три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  <w:r>
              <w:rPr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, было дело, что весь мюзик-холл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семь раз до кошачьего визга довел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он лучшую роль свою назовет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Оборотень - Огнедышащий лед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 вспоминает: - Я все превозмог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Монологов семьдесят знал назубок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Был я характерный или премьер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Мой голос звучал, как музыка сфер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Я сымпровизировал кучу остр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 и в пантомиме достиг высот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Час репетиций - и все нипоче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Хребтом работаешь или хвостом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Я сидел у постели бедняжки Нелл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Я на колокольной веревке висел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звонил во всю прыть, я разок потом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Был Дика Уиттинггона котом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о лучшую роль мою помнит народ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Оборотень - Огнедышащий Лед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вспомнит, усы окуная в джи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Как трижды украсил собой «Ист-Линн»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  <w:r>
              <w:rPr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ыл тигром, которого, мрачен и строг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ндийский полковник загнал в водосток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раз на пожаре явил свой класс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 проводке прошел и ребеночка спас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у, Шекспира играл, когда неспроста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ктеру приспичило гладить кота;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Он уверен, что мог бы аж по сей ден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Предварять завываньем великую Тен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Еще бы, викторианский закал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 нынешних хоть бы кто натаскал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и капли стыда у сопливых котя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квозь обруч прыгнут и возомнят..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Он лапой в затылке слегка поскребет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Я новшества рад похвалить наперед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все-таки нынче театр не то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о ли бывало в забыл какой год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Когда населению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Давал представления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боротень - Огнедышащий Лед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>
                <w:lang w:val="en-US"/>
              </w:rPr>
              <w:t xml:space="preserve">Bustopher Jones: THE </w:t>
            </w:r>
            <w:r>
              <w:rPr/>
              <w:t>С</w:t>
            </w:r>
            <w:r>
              <w:rPr>
                <w:lang w:val="en-US"/>
              </w:rPr>
              <w:t>A</w:t>
            </w:r>
            <w:r>
              <w:rPr/>
              <w:t>Т</w:t>
            </w:r>
            <w:r>
              <w:rPr>
                <w:lang w:val="en-US"/>
              </w:rPr>
              <w:t xml:space="preserve"> about Tow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Bustopher Jones is </w:t>
            </w:r>
            <w:r>
              <w:rPr>
                <w:i/>
                <w:iCs/>
                <w:szCs w:val="20"/>
                <w:lang w:val="en-US"/>
              </w:rPr>
              <w:t>not</w:t>
            </w:r>
            <w:r>
              <w:rPr>
                <w:szCs w:val="20"/>
                <w:lang w:val="en-US"/>
              </w:rPr>
              <w:t xml:space="preserve"> skin and bones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n fact, he's remarkably f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doesn't haunt pubs - he has eight or nine clubs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he's the St. James's Street Cat!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e's the Cat we all greet as he walks down the stree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n his coat of fastidious black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No commonplace mousers have such well-cut trouser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r such an impeccable back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n the whole of St. James's the smartest of names i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name of this Brummelf of Cats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we're all of us proud to be nodded or bowed to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y Bustopher Jones in white spats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His visits are occasional to the </w:t>
            </w:r>
            <w:r>
              <w:rPr>
                <w:i/>
                <w:iCs/>
                <w:szCs w:val="20"/>
                <w:lang w:val="en-US"/>
              </w:rPr>
              <w:t>Senior Educational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it is against the rules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or any one Cat to belong both to th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And the </w:t>
            </w:r>
            <w:r>
              <w:rPr>
                <w:i/>
                <w:iCs/>
                <w:szCs w:val="20"/>
                <w:lang w:val="en-US"/>
              </w:rPr>
              <w:t>Joint Superior Schools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a similar reason, when game is in seaso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He is found, not at </w:t>
            </w:r>
            <w:r>
              <w:rPr>
                <w:i/>
                <w:iCs/>
                <w:szCs w:val="20"/>
                <w:lang w:val="en-US"/>
              </w:rPr>
              <w:t>Fox's</w:t>
            </w:r>
            <w:r>
              <w:rPr>
                <w:szCs w:val="20"/>
                <w:lang w:val="en-US"/>
              </w:rPr>
              <w:t xml:space="preserve">, but </w:t>
            </w:r>
            <w:r>
              <w:rPr>
                <w:i/>
                <w:iCs/>
                <w:szCs w:val="20"/>
                <w:lang w:val="en-US"/>
              </w:rPr>
              <w:t>Blimp's</w:t>
            </w:r>
            <w:r>
              <w:rPr>
                <w:szCs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But he's frequently seen at the gay </w:t>
            </w:r>
            <w:r>
              <w:rPr>
                <w:i/>
                <w:iCs/>
                <w:szCs w:val="20"/>
                <w:lang w:val="en-US"/>
              </w:rPr>
              <w:t>Stage and Scree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ich is famous for winkles and shrimp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n the season of venison he gives his ben'so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To the </w:t>
            </w:r>
            <w:r>
              <w:rPr>
                <w:i/>
                <w:iCs/>
                <w:szCs w:val="20"/>
                <w:lang w:val="en-US"/>
              </w:rPr>
              <w:t>Pothunter's</w:t>
            </w:r>
            <w:r>
              <w:rPr>
                <w:szCs w:val="20"/>
                <w:lang w:val="en-US"/>
              </w:rPr>
              <w:t xml:space="preserve"> succulent bones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just before noon's not a moment too soo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To drop in for a drink at the </w:t>
            </w:r>
            <w:r>
              <w:rPr>
                <w:i/>
                <w:iCs/>
                <w:szCs w:val="20"/>
                <w:lang w:val="en-US"/>
              </w:rPr>
              <w:t>Drones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en he's seen in a hurry there's probably curry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szCs w:val="20"/>
                <w:lang w:val="en-US"/>
              </w:rPr>
              <w:t xml:space="preserve">At the </w:t>
            </w:r>
            <w:r>
              <w:rPr>
                <w:i/>
                <w:iCs/>
                <w:szCs w:val="20"/>
                <w:lang w:val="en-US"/>
              </w:rPr>
              <w:t>Siamese</w:t>
            </w:r>
            <w:r>
              <w:rPr>
                <w:szCs w:val="20"/>
                <w:lang w:val="en-US"/>
              </w:rPr>
              <w:t xml:space="preserve"> - or at the </w:t>
            </w:r>
            <w:r>
              <w:rPr>
                <w:i/>
                <w:iCs/>
                <w:szCs w:val="20"/>
                <w:lang w:val="en-US"/>
              </w:rPr>
              <w:t>Glutton</w:t>
            </w:r>
            <w:r>
              <w:rPr>
                <w:szCs w:val="20"/>
                <w:lang w:val="en-U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If he looks full of gloom then he's lunched at the </w:t>
            </w:r>
            <w:r>
              <w:rPr>
                <w:i/>
                <w:iCs/>
                <w:szCs w:val="20"/>
                <w:lang w:val="en-US"/>
              </w:rPr>
              <w:t>Tomb</w:t>
            </w:r>
            <w:r>
              <w:rPr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n cabbage, rice pudding and mutton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o, much in this way, passes Bustopher's day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t one club or another he's foun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t can cause no surprise that under our ey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has grown unmistakably roun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's a twenty-five pounder, or I am a bounder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's putting on weight every day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he's so well preserved because he's observed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ll his life a routine, so he'll say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(to put it in rhyme) "I shall last out my time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s the word of this stoutest of Cat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t must and it shall be Spring in Pall Mal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>While Bustopher Jones wears white spats!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ТолСТОФЕР ДЖОН, ДЕНДИ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олстоферДжон  - ужасный пижо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есь вид его говори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 он держит путь не куда-нибуд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Но только на Сент-Джеймс-Стрит</w:t>
            </w:r>
            <w:r>
              <w:rPr>
                <w:rStyle w:val="FootnoteCharacters"/>
                <w:rStyle w:val="FootnoteAnchor"/>
                <w:szCs w:val="20"/>
              </w:rPr>
              <w:footnoteReference w:id="6"/>
            </w:r>
            <w:r>
              <w:rPr>
                <w:szCs w:val="20"/>
              </w:rPr>
              <w:t>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го черный фрак - непроглядный мрак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Фасон шик-модерн, а штаны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ростой мышелов не носит штанов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толь изысканной белизны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сли встретится он, мы отвесим покло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он нам слегка кивнет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то так знаменит на Сент-Джеймс-Стрит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Как Толстофер, клубный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заглянет по-светски в «Университетский»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не в «Пиршество профессоров»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ельзя котам состоять здесь и там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бо клубный устав суро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силу той же причины, когда время дичины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го место «Фазан», а не «Кит»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он гость непременный «Поклонника сцены»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 устрицами знамени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он славит щедроты «Безумной охоты»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Желе из костей кабана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амый солнечный полдень он считает неполным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ез капли у «Хвастуна»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Если весел он, ясно, что заморские яства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улит «Сиамский сюрприз»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Если не веселится, это значит, в «Гробнице»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Давали капусту и рис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ак по сто раз на дню он заглянет в мен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украсит собой тротуар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ам все видней, что он все жирней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стал походить на шар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должен весить кило этак десят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Ах, все, что ни есть, мое,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кажет он, - для здоровья нет важнее условья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ем размеренное житье.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присказку вкатит: - На мой век меня хватит.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у нас расцветает душа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гда вертопрах в белоснежных штанах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ышагивает не спеша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SKIMBLESHANKS: THE RAILWAY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re's a whisper down the line at 11.39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the Night Mail's ready to depar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aying "Skimble where is Skimble has he gone to hunt the thimble?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e must find him or the train can't start.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ll the guards and all the porters and the stationmaster's daughter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y are searching high and low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aying "Skimble where is Skimble for unless he's very nimbl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n the Night Mail just can't go."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t 11.42 then the signal's nearly du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the passengers are frantic to a man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n Skimble will appear and he'll saunter to the rear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's been busy in the luggage van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e gives one flash of his glass-green eyes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e signal goes "All Clear!" 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we're off at last forthe northern part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f the Northern Hemisphere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may say that by and large it is Skimble who's in charg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f the Sleeping Car Expres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rom the driver and the guards to the bagmen piaying card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will supervise them all, more or les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Down the corridor he paces and examines all the fac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f the travellers in the First and in the Third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establishes control by a regular patrol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he'd know at once if anything occurred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He will watch you without winking and he sees what you are thinking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it's certain that he doesn't approv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hilarity and riot, so the folk are very quiet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Skimble is about and on the move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You can play no pranks with Skimbleshanks!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He's a Cat that cannot be ignored;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So nothing goes wrong on the Northern Mail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hen Skimbleshanks is aboard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Oh it's very pleasant when you have found your little de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With your name written up on the door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the berth is very neat with a newly folded sheet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there's not a speck of dust on the floor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 is every sort of light - you can make it dark or bright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There's a button that you turn to make a breez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re's a funny little basin you're supposed to wash your face i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And a crank to shut the window if you sneez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n the guard looks in politely and will ask you very brightly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"Do you like your morning tea weak or strong?"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Skimble's just behind him and was ready to remind him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Skimble won't let anything go wrong.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when you creep into your cosy berth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pull up the counterpane,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You are bound to admit that it's very nice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o know that you won't be bothered by mice –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can leave all that to the Railway Cat,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e Cat of the Railway Train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n the middle of the night he is always fresh and bright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very now and then he has a cup of tea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ith perhaps a drop of Scotch while he's keeping on the watch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nly stopping here and there to catch a flea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were fast asleep at Crewe and so you never knew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at he was walking up and down the station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You were sleeping all the while he was busy at Carlisle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re he greets the stationmaster with elation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you saw him at Dumfries, where he summons the polic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f there's anything they ought to know about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en you get to Gallowgate there you do not have to wait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For Skimbleshanks will help you to get out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 gives you a wave of his long brown tail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Which says: "I'll see you again!</w:t>
            </w:r>
          </w:p>
          <w:p>
            <w:pPr>
              <w:pStyle w:val="Normal"/>
              <w:widowControl w:val="false"/>
              <w:autoSpaceDE w:val="false"/>
              <w:ind w:left="567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'll meet without fail on the Midnight Mail 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 Cat of the Railway Train."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 xml:space="preserve">ШИМБЛШЕНКС, ЖЕЛЕЗНОДОРОЖНЫЙ </w:t>
            </w:r>
            <w:r>
              <w:rPr>
                <w:lang w:val="en-US"/>
              </w:rPr>
              <w:t>KDT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овно в полночь на вокзале проводницы зашептали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-  Где же он? Куда он мог улизнуть?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а пути Ночной Почтовый, к отправлению готовый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без Шимбла мы не пустимся в путь!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шептавшись, проводницы начинают суетиться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 вокзалу вверх и вниз понеслис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>-  Шимбл! Шимбл! Где ты? Где ты? Тут он? Там он?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ету! Нету! Шимблшенкс, Шимблшенкс, отзовись! –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розвенел второй звонок, проводницы сбились с ног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олько кто это шагнул на перрон?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 ноль часов пять минут Шимблшенкс тут как тут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обследовал багажный вагон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Зажегся зеленый кошачий глаз;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В пути не будет аварии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Ночной Почтовый идет на север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15" w:hanging="0"/>
              <w:rPr>
                <w:szCs w:val="20"/>
              </w:rPr>
            </w:pPr>
            <w:r>
              <w:rPr>
                <w:szCs w:val="20"/>
              </w:rPr>
              <w:t>Северного полушария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кажем прямо, славный Шимбл - путевой удачи символ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а Почтовом он главнее всех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заглянет к машинисту, он проверит, всюду ль чисто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рекратит излишний гомон и смех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Если что-нибудь случится, он доложит проводнице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поможет всем, чем может помоч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появится в багажном, где зевают с видом важным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ладовщик и ревизор всю ноч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>По вагонным коридорам Шимблшенкс идет дозором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полутьме горит зеленый глаз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а Ночном Почтовом сонном он пройдет по всем вагонам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ервый класс, второй и третий класс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Всю ночь напролет удивительный кот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Дежурство несет старательно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Поэтому на Почтовом Ночном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Все всегда замечательно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а Почтовом пассажира ждет отдельная квартира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С его именем на планке дверной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уснет на новоселье в изумительной постели, 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к и блещущей своей белизной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чего тут только нет - белый свет и синий св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>Рычажок, чтоб вызывать ветерок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Умывальничек с тарелку и железочка со стрелко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Чтоб закрыть окошко, если продрог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роводница постучится и узнает проводниц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Крепкий ли вы пьете утром чай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 за ней стоящий кот только усом поведе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Будто здесь он просто так, невзначай.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>И вот одеяло на вас до глаз,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вы в темноте - так вот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Пускай опасенья не гложут вас,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Что мыши во сне потревожат вас –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</w:rPr>
            </w:pPr>
            <w:r>
              <w:rPr>
                <w:szCs w:val="20"/>
              </w:rPr>
              <w:t xml:space="preserve">Об этом заботится Шимблшенкс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117" w:hanging="0"/>
              <w:rPr>
                <w:szCs w:val="20"/>
              </w:rPr>
            </w:pPr>
            <w:r>
              <w:rPr>
                <w:szCs w:val="20"/>
              </w:rPr>
              <w:t>Железнодорожный ко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ак всю ночь он начеку, лишь порой хлебнет чайку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Может, даже с каплей вина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 порой обронит вздох и поищет в шерсти блох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опять вагоны, ночь, тишина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езд первый сном окутан, между тем платформа Луто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к дежурному наш кот подойд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 на остановке в Лидсе к полисмену обратится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-то спросит и на что-то кивне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ы смотрели пятый сон и не видели, как он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 Эпплби ходил на вокзал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зато уже в Карлайле вы не спали и видали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ак он дамам выходить помогал.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вам на прощание Шимблшенкс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>
                <w:szCs w:val="20"/>
              </w:rPr>
            </w:pPr>
            <w:r>
              <w:rPr>
                <w:szCs w:val="20"/>
              </w:rPr>
              <w:t>Пушистым хвостом махнет,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вы скажете вдруг: - До свиданья, мой друг, </w:t>
            </w:r>
          </w:p>
          <w:p>
            <w:pPr>
              <w:pStyle w:val="Normal"/>
              <w:widowControl w:val="false"/>
              <w:autoSpaceDE w:val="false"/>
              <w:ind w:left="1115" w:hanging="0"/>
              <w:rPr/>
            </w:pPr>
            <w:r>
              <w:rPr>
                <w:szCs w:val="20"/>
              </w:rPr>
              <w:t>Железнодорожный</w:t>
            </w:r>
            <w:r>
              <w:rPr>
                <w:szCs w:val="20"/>
                <w:lang w:val="en-US"/>
              </w:rPr>
              <w:t xml:space="preserve">, </w:t>
            </w:r>
            <w:r>
              <w:rPr>
                <w:szCs w:val="20"/>
              </w:rPr>
              <w:t>кот</w:t>
            </w:r>
            <w:r>
              <w:rPr>
                <w:szCs w:val="20"/>
                <w:lang w:val="en-US"/>
              </w:rPr>
              <w:t>!</w:t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HE AD-DRESSING OF CAT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You've read of several kinds of Ca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my opinion now is that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should need no interpreter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o understand their character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 now have learned enough to se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at Cats are much like you and m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other people whom we find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Possessed of various types of mind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For some are sane and some are mad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me are good and some are bad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me are better, some are worse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all may be described in vers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've seen them both at work and game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learnt about their proper names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ir habits and their habitat: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67" w:hanging="0"/>
              <w:rPr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How would you ad-dress a Cat</w:t>
            </w:r>
            <w:r>
              <w:rPr>
                <w:szCs w:val="20"/>
                <w:lang w:val="en-US"/>
              </w:rPr>
              <w:t>?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 first, your memory I'll jog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say: A CAT IS NOT A DOG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Now Dogs pretend they like to fight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y often bark, more seldom bite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yet a Dog is, on the whol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What you would call a simple soul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course I'm not including Pekes,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nd such fantastic canine freak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usual Dog about the Town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s much inclined to play the clown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far from showing too much pride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s frequently undignified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 xml:space="preserve">He's very easily taken in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Just chuck him underneath the chin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r slap his back or shake his paw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he will gambol and guffaw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's such an easy-going lout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e'll answer any hail or shou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Again I must remind you that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 Dog's a Dog - A CAT'S A C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ith Cats, some say, one rule is true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Don't speak till you are spoken to</w:t>
            </w:r>
            <w:r>
              <w:rPr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yself, I do not hold with that -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say, you should ad-dress a Cat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always keep in mind that h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Resents familiarity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bow, and taking off my hat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Ad-dress him in this form: </w:t>
            </w:r>
            <w:r>
              <w:rPr>
                <w:szCs w:val="20"/>
              </w:rPr>
              <w:t>О</w:t>
            </w:r>
            <w:r>
              <w:rPr>
                <w:szCs w:val="20"/>
                <w:lang w:val="en-US"/>
              </w:rPr>
              <w:t xml:space="preserve"> CAT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if he is the Cat next door,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Whom I have often met before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(He comes to see me in my flat)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 greet him with an OOPSA CAT!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've heard them call him James Buz-Jam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we've not got so far as names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efore a Cat wiJl condescen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  <w:lang w:val="en-US"/>
              </w:rPr>
              <w:t xml:space="preserve">To treat you as a trusted friend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me little token of esteem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s needed, like a dish of cream;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you might now and then supply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me caviare, or Strassburg Pie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me potted grouse, or salmon paste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He's sure to have his personal taste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(I know a Cat, who makes a habit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Of eating nothing else but rabbit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when he's finished, licks his paws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's not to waste the onion sauce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 Cat's entitled to expect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These evidences of respect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so in time you reach your aim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finally call him by his NAM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o this is this, and that is that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ere's how you AD-DRESS A CAT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КАК ОБРАТИТЬСЯ К КОТУ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сле сказанных выше слов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 разнообразных видах котов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ы в состоянье хотя бы чуть-чуть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нять непростую кошачью суть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знали ваши сердца и умы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Что эти звери совсем, как мы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овсем, как люди, а потому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бо всех не судят по одному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бо кто-то хороший, а кто-то плохой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то-то добрый, а кто-то злой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то дарит радость, кто сеет страх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(Все это я изложил в стихах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роче, их жизнь вам почти ясна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что-то известно про имена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вадки, мудрость и суету,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48" w:hanging="0"/>
              <w:rPr/>
            </w:pPr>
            <w:r>
              <w:rPr>
                <w:szCs w:val="20"/>
              </w:rPr>
              <w:t xml:space="preserve">Как вы </w:t>
            </w:r>
            <w:r>
              <w:rPr>
                <w:i/>
                <w:iCs/>
                <w:szCs w:val="20"/>
              </w:rPr>
              <w:t>обратитесь к коту</w:t>
            </w:r>
            <w:r>
              <w:rPr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Чтоб упростить непростой вопрос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одскажу вам: КОТ ЭТО НЕ ПЕС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Псы делают вид, что нрав их кру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о скорее облают, чем куснут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, против истины не греш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Я открою вам: пес - простая душ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(Всякий пес, но только не пек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торый в доме сидит весь век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быкновенный уличный пес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Как правило, не задирает нос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ни на кого не глядит свысока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А напротив, склонен валять дурака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 проще простого его обмануть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тоит под мордой его щекотнут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зять за лапу, хребет поершить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он запрыгает во всю прыть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Беспечный простак, он уже гото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римчаться на первый посвист и зов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снова напомнить настал черед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ес это пес, а КОТ ЭТО КОТ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мники присоветуют вам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Ждать, чтобы кот вас заметил сам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а деле же правила таковы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ервым должны поклониться вы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(С почтеньем - в отличие от собак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панибратства лютейший враг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Я шляпу всегда сниму наперед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с поклоном приветствую: МЯУ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если этот кот - мой сосед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на протяжении многих ле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н нет-нет да ко мне завернет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Я говорю ему: УПСА КОТ!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ообще-то, зовут его Джон Базз-Джон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 нам пока далеко до имен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чтоб он не был надменно упрям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чтоб мы с ним перешли к именам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Как испытанные друзья, -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Блюдечко сливок поставлю я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Может сойти и другой пустячок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кра или страсбургский пирог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Рябчик или, допустим, лосось –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Лишь бы по вкусу ему пришлось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(Я знаю кота из далеких мес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Он, кроме трески, ничего не ес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 наевшись, облизывается в тоске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Ибо все мысли его о треске)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так, вы сообразили, что кот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одобных знаков вниманья ждет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что исполнится ваша мечта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ПО ИМЕНИ называть кота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еперь, пожалуй, я вас сочт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дготовленным ОБРАТИТЬСЯ К КОТУ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AT MORGAN INTRODUCES HIMSELF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 once was a Pirate what sailed the 'igh seas –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But now I've retired as a convmission-aire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d that's how you find me a-takin' my ease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And keepin' the door in a Bloomsbury Square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I'm partial to partridges, likewise to grouse,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I favour that Devonshire cream in a bowl;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t I'm allus content with a drink on the 'ouse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a bit o' cold fish when I done me patrol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 ain't got much polish, me manners is gruff,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But I've got a good coat, and I keep meself smart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And everyone says, and I guess that's enough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"You can't but like Morgan, 'e's got a kind 'art."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I got knocked about on the Barbary Coast,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And me voice it ain't no sich melliferous horgan;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But yet I can state, and I'm not one to boast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That some of the gals is dead keen on old Morgan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o if you 'ave business with Faber - or Faber –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lang w:val="en-US"/>
              </w:rPr>
            </w:pPr>
            <w:r>
              <w:rPr>
                <w:szCs w:val="20"/>
                <w:lang w:val="en-US"/>
              </w:rPr>
              <w:t>I'll give you this tip, and it's worth a lot more: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You'll save yourself time, and you'll spare yourself labour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f jist you make friends with the Cat at the door.</w:t>
            </w:r>
          </w:p>
          <w:p>
            <w:pPr>
              <w:pStyle w:val="Normal"/>
              <w:widowControl w:val="false"/>
              <w:autoSpaceDE w:val="false"/>
              <w:ind w:left="4253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ORGAN.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>
                <w:lang w:val="en-US"/>
              </w:rPr>
              <w:t>K</w:t>
            </w:r>
            <w:r>
              <w:rPr/>
              <w:t>О</w:t>
            </w:r>
            <w:r>
              <w:rPr>
                <w:lang w:val="en-US"/>
              </w:rPr>
              <w:t>T</w:t>
            </w:r>
            <w:r>
              <w:rPr/>
              <w:t xml:space="preserve"> МОРГАН РЕКОМЕНДУЕТ СЕБЯ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иратом я был в тарабарских морях – </w:t>
            </w:r>
          </w:p>
          <w:p>
            <w:pPr>
              <w:pStyle w:val="Normal"/>
              <w:widowControl w:val="false"/>
              <w:autoSpaceDE w:val="false"/>
              <w:ind w:left="264" w:hanging="0"/>
              <w:rPr>
                <w:szCs w:val="20"/>
              </w:rPr>
            </w:pPr>
            <w:r>
              <w:rPr>
                <w:szCs w:val="20"/>
              </w:rPr>
              <w:t>Меня не узнать в комиссионере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оторый чинно стоит в дверях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66" w:hanging="0"/>
              <w:rPr>
                <w:szCs w:val="20"/>
              </w:rPr>
            </w:pPr>
            <w:r>
              <w:rPr>
                <w:szCs w:val="20"/>
              </w:rPr>
              <w:t>Издательства на Блумсбери-Сквер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Тетерок и рябчиков я знаток </w:t>
            </w:r>
          </w:p>
          <w:p>
            <w:pPr>
              <w:pStyle w:val="Normal"/>
              <w:widowControl w:val="false"/>
              <w:autoSpaceDE w:val="false"/>
              <w:ind w:left="264" w:hanging="0"/>
              <w:rPr>
                <w:szCs w:val="20"/>
              </w:rPr>
            </w:pPr>
            <w:r>
              <w:rPr>
                <w:szCs w:val="20"/>
              </w:rPr>
              <w:t>И сливок сорта разберу без ошибки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о рад, когда мне поднесут глоток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66" w:hanging="0"/>
              <w:rPr>
                <w:szCs w:val="20"/>
              </w:rPr>
            </w:pPr>
            <w:r>
              <w:rPr>
                <w:szCs w:val="20"/>
              </w:rPr>
              <w:t>Пива и ломтик холодной рыбки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Конечно, манерами я простоват </w:t>
            </w:r>
          </w:p>
          <w:p>
            <w:pPr>
              <w:pStyle w:val="Normal"/>
              <w:widowControl w:val="false"/>
              <w:autoSpaceDE w:val="false"/>
              <w:ind w:left="264" w:hanging="0"/>
              <w:rPr>
                <w:szCs w:val="20"/>
              </w:rPr>
            </w:pPr>
            <w:r>
              <w:rPr>
                <w:szCs w:val="20"/>
              </w:rPr>
              <w:t>И склонен к затасканным поговоркам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 все-таки все, как один, говорят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66" w:hanging="0"/>
              <w:rPr>
                <w:szCs w:val="20"/>
              </w:rPr>
            </w:pPr>
            <w:r>
              <w:rPr>
                <w:szCs w:val="20"/>
              </w:rPr>
              <w:t>- Добрый мужик этот самый Морган. -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Шуба моя еще хоть куда,</w:t>
            </w:r>
          </w:p>
          <w:p>
            <w:pPr>
              <w:pStyle w:val="Normal"/>
              <w:widowControl w:val="false"/>
              <w:autoSpaceDE w:val="false"/>
              <w:ind w:left="264" w:hanging="0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Рассказы увенчаны общим восторгом,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 я признаюсь - в этом нет стыда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66" w:hanging="0"/>
              <w:rPr>
                <w:szCs w:val="20"/>
              </w:rPr>
            </w:pPr>
            <w:r>
              <w:rPr>
                <w:szCs w:val="20"/>
              </w:rPr>
              <w:t>Девушкам нравится старый Морган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И, если вам нужен, мистер Фейбер </w:t>
            </w:r>
          </w:p>
          <w:p>
            <w:pPr>
              <w:pStyle w:val="Normal"/>
              <w:widowControl w:val="false"/>
              <w:autoSpaceDE w:val="false"/>
              <w:ind w:left="264" w:hanging="0"/>
              <w:rPr/>
            </w:pPr>
            <w:r>
              <w:rPr>
                <w:szCs w:val="20"/>
              </w:rPr>
              <w:t>Или же, может, сам мистер Фейбер</w:t>
            </w:r>
            <w:r>
              <w:rPr>
                <w:rStyle w:val="FootnoteCharacters"/>
                <w:rStyle w:val="FootnoteAnchor"/>
                <w:szCs w:val="20"/>
              </w:rPr>
              <w:footnoteReference w:id="7"/>
            </w:r>
            <w:r>
              <w:rPr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Ценный совет я даю вам даром: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ведите дружбу с котом-швейцаром</w:t>
            </w:r>
          </w:p>
          <w:p>
            <w:pPr>
              <w:pStyle w:val="Normal"/>
              <w:widowControl w:val="false"/>
              <w:autoSpaceDE w:val="false"/>
              <w:ind w:left="3241" w:hanging="0"/>
              <w:rPr>
                <w:szCs w:val="20"/>
              </w:rPr>
            </w:pPr>
            <w:r>
              <w:rPr>
                <w:szCs w:val="20"/>
              </w:rPr>
              <w:t>по имени Морган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74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ntent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he Naming of Cat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Old Gumbie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Growltiger's Last Stand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Rum Turn Tugger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Song of the Jellicl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ungojerrie and Rumpelteazer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ld Deuteronom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Of the awefull battle of the Pekes and the Pollicl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r. Mistoffelees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Macavity: The Mystery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Gus: The Theatre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Bustopher Jones: The Cat about Town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Skimbleshanks; The Railway Cat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Cs w:val="20"/>
                <w:lang w:val="en-US"/>
              </w:rPr>
              <w:t>The Ad-dressing of Cats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t Morgan Introduces Himself</w:t>
            </w:r>
          </w:p>
        </w:tc>
        <w:tc>
          <w:tcPr>
            <w:tcW w:w="7674" w:type="dxa"/>
            <w:tcBorders/>
          </w:tcPr>
          <w:p>
            <w:pPr>
              <w:pStyle w:val="Heading2"/>
              <w:rPr/>
            </w:pPr>
            <w:r>
              <w:rPr/>
              <w:t>Содерж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т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переводчика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Знанье кошачьих имен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шка гамби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оследний бой Тигриного-Рыка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ам-Там-Таггер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еснь Джеллейных кошек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Уходжерри и Хвастохва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торозаконие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тчет об ужасном сражении пеков и полликов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Мистер Нефисто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иктовити, преступный к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ус, театральный к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Толстофер Джон, денди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Шимблшенкс, железнодорожный кот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ак обратиться к коту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т Морган рекомендует себ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дикут – австралийский сумчатый барсу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шевая вещь из универмага Вулвор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менитые английские актеры </w:t>
      </w:r>
      <w:r>
        <w:rPr>
          <w:lang w:val="en-US"/>
        </w:rPr>
        <w:t>XIX</w:t>
      </w:r>
      <w:r>
        <w:rPr/>
        <w:t xml:space="preserve"> век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ст-Линн» - популярная мелодрам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ица клубов в Лондоне</w:t>
      </w:r>
    </w:p>
  </w:footnote>
  <w:footnote w:id="7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«Фейбер и Фейбер» - издательство в котором работал Т.С. Элиот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jc w:val="center"/>
      <w:outlineLvl w:val="1"/>
    </w:pPr>
    <w:rPr>
      <w:rFonts w:cs="Arial"/>
      <w:b/>
      <w:bCs/>
      <w:iCs/>
      <w:cap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3:35:00Z</dcterms:created>
  <dc:creator>Joy</dc:creator>
  <dc:description/>
  <dc:language>en-US</dc:language>
  <cp:lastModifiedBy>Joy</cp:lastModifiedBy>
  <dcterms:modified xsi:type="dcterms:W3CDTF">2010-01-08T14:44:00Z</dcterms:modified>
  <cp:revision>55</cp:revision>
  <dc:subject/>
  <dc:title/>
</cp:coreProperties>
</file>