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8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Inger Ash Wolfe</w:t>
      </w:r>
    </w:p>
    <w:p>
      <w:pPr>
        <w:pStyle w:val="Normal"/>
        <w:spacing w:lineRule="auto" w:line="240" w:before="0" w:after="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rPr>
        <w:t>TH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ALLING</w:t>
      </w:r>
    </w:p>
    <w:p>
      <w:pPr>
        <w:pStyle w:val="Normal"/>
        <w:spacing w:lineRule="auto" w:line="240" w:before="0" w:after="0"/>
        <w:ind w:firstLine="68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i/>
          <w:iCs/>
          <w:sz w:val="28"/>
          <w:szCs w:val="28"/>
        </w:rPr>
        <w:t>Перевод с английского Ф. Попили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ита немолодая респектабельная женщ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пытный детектив Хейзел Микаллеф, много лет знавшая ее, начинает расследование и вскоре понимает: это преступление — лишь звено в цепи загадочных убийст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ста преступлений напоминают сцены из фильмов ужасов: маньяк оставляет тела в пугающих позах, а на мертвых лицах навеки застыли стран</w:t>
        <w:softHyphen/>
      </w:r>
      <w:r>
        <w:rPr>
          <w:rFonts w:eastAsia="Times New Roman" w:cs="Times New Roman" w:ascii="Times New Roman" w:hAnsi="Times New Roman"/>
          <w:bCs/>
          <w:color w:val="000000"/>
          <w:sz w:val="28"/>
          <w:szCs w:val="28"/>
          <w:lang w:eastAsia="ru-RU"/>
        </w:rPr>
        <w:t xml:space="preserve">ные </w:t>
      </w:r>
      <w:r>
        <w:rPr>
          <w:rFonts w:eastAsia="Times New Roman" w:cs="Times New Roman" w:ascii="Times New Roman" w:hAnsi="Times New Roman"/>
          <w:color w:val="000000"/>
          <w:sz w:val="28"/>
          <w:szCs w:val="28"/>
          <w:lang w:eastAsia="ru-RU"/>
        </w:rPr>
        <w:t>выраж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сех </w:t>
      </w:r>
      <w:r>
        <w:rPr>
          <w:rFonts w:eastAsia="Times New Roman" w:cs="Times New Roman" w:ascii="Times New Roman" w:hAnsi="Times New Roman"/>
          <w:color w:val="000000"/>
          <w:sz w:val="28"/>
          <w:szCs w:val="28"/>
          <w:lang w:eastAsia="ru-RU"/>
        </w:rPr>
        <w:t xml:space="preserve">жертв объединяет только одно — у этих людей была причина уйти </w:t>
      </w:r>
      <w:r>
        <w:rPr>
          <w:rFonts w:eastAsia="Times New Roman" w:cs="Times New Roman" w:ascii="Times New Roman" w:hAnsi="Times New Roman"/>
          <w:bCs/>
          <w:color w:val="000000"/>
          <w:sz w:val="28"/>
          <w:szCs w:val="28"/>
          <w:lang w:eastAsia="ru-RU"/>
        </w:rPr>
        <w:t>из жиз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Но почему </w:t>
      </w:r>
      <w:r>
        <w:rPr>
          <w:rFonts w:eastAsia="Times New Roman" w:cs="Times New Roman" w:ascii="Times New Roman" w:hAnsi="Times New Roman"/>
          <w:color w:val="000000"/>
          <w:sz w:val="28"/>
          <w:szCs w:val="28"/>
          <w:lang w:eastAsia="ru-RU"/>
        </w:rPr>
        <w:t>именно к ним пришел убийц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И как ему </w:t>
      </w:r>
      <w:r>
        <w:rPr>
          <w:rFonts w:eastAsia="Times New Roman" w:cs="Times New Roman" w:ascii="Times New Roman" w:hAnsi="Times New Roman"/>
          <w:color w:val="000000"/>
          <w:sz w:val="28"/>
          <w:szCs w:val="28"/>
          <w:lang w:eastAsia="ru-RU"/>
        </w:rPr>
        <w:t>каждый раз удается уйти от возмезд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ЛАВА 1</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12 ноября, пятница, 15:00</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сть пришел точно в назначенное врем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вую половину дня Делия Чандлер провела в домашних хлопотах. На прошлой неделе она пропылесосила дом сверху донизу, но сегодня снова решила заняться уборкой и взялась передвигать столы и стулья с места на место, чтобы вычистить пыль из всех укромных уголков. Соблюдение чистоты — один из главных принципов Саймона. Миссис Чандлер не хотела, чтобы во время первого визита он обнаружил в доме хоть одно пятнышко гряз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запустила посудомоечную машину, вычистила под</w:t>
        <w:softHyphen/>
        <w:t>дон для посуды и даже ополоснула кусочек мыла под струей воды в ванной комнате. В письмах Саймон часто повторял, что чело</w:t>
        <w:softHyphen/>
        <w:t>век, стремящийся сохранить здоровье, содержит свой дом в та</w:t>
        <w:softHyphen/>
        <w:t>кой же идеальной чистоте, как и тело. Миссис Чандлер неукос</w:t>
        <w:softHyphen/>
        <w:t>нительно следовала советам наставника, заваривала чай по его рецепту и приступала к чаепитию в указанное время, выполня</w:t>
        <w:softHyphen/>
        <w:t>ла несложные физические упражнения ровно в шесть часов утра и ложилась спать в девять вечера, чтобы обеспечить себе пол</w:t>
        <w:softHyphen/>
        <w:t>ноценный здоровый с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веты и духовная поддержка, которую оказывал Саймон, несмотря на разделявшее их огромное расстояние, придавали женщине сил, и она сумела дождаться его приезда. Рак, словно ядовитый плющ, оплетал тело, постепенно поражая все ткани. Доктор Льюистон давно выписал Делии лекарства, приносящие временное облегчение, но она понимала: скоро боли станут не</w:t>
        <w:softHyphen/>
        <w:t>выносимыми, и тогда не избежать переезда в хоспис, где боль</w:t>
        <w:softHyphen/>
        <w:t>ные получают необходимый уход и заботу. Размышляя об этом, миссис Чандлер ясно представляла, как ее пичкают снотворны</w:t>
        <w:softHyphen/>
        <w:t>ми, словно собаку. Конечно, Роберт и Деннис не пожалеют де</w:t>
        <w:softHyphen/>
        <w:t>нег, чтобы обеспечить матери комфорт. Милые мальчики! Де</w:t>
        <w:softHyphen/>
        <w:t>лия соглашалась со всеми предложениями сыновей, так как зна</w:t>
        <w:softHyphen/>
        <w:t>ла: придет время, и необходимость в их участии отпадет сама соб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14:30 Делия поднялась в спальню, чтобы переодеться во что-нибудь более подходящее для встречи гостя. Она надела новые колготки и светло-голубое льняное платье. Стоило под</w:t>
        <w:softHyphen/>
        <w:t>нять руки, и боль пронзила все тело, как будто внутри взорва</w:t>
        <w:softHyphen/>
        <w:t>лась маленькая фаната. Наконец-то удалось натянуть платье, и Делия присела на диван, чтобы перевести дух. Посидев несколь</w:t>
        <w:softHyphen/>
        <w:t>ко минут, поднялась и повернулась к зеркалу. Пожалуй, для умирающей восьмидесятиоднолетней старушки она неплохо выглядит. Делия примерила черные туфли на низких каблуках, но тут же отказалась от этой затеи и снова надела ставшую при</w:t>
        <w:softHyphen/>
        <w:t>вычной ортопедическую обувь. Саймон не захочет, чтобы она терпела мучения ради стремления выглядеть привлекательной. Нет, подобная жертва ему не нуж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ольшая стрелка часов отмерила последнюю минуту, и ровно в три в дверь позвонили. Делия аккуратно расправила складки пла</w:t>
        <w:softHyphen/>
        <w:t>тья и, собравшись с духом, открыла входную д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ороге стоял Саймон — в длинном черном пальто и чер</w:t>
        <w:softHyphen/>
        <w:t>ном котелке, с саквояжем в руках, ужасно худой, отчего казался выше ростом. Никогда прежде Делия не встречала такой болез</w:t>
        <w:softHyphen/>
        <w:t>ненной худобы. Из писем она знала, что Саймон лет на тридцать моложе ее, но глубокие морщины, избороздившие лицо, делали его гораздо старше. Создавалось впечатление, что на нем оставили отпечаток многочисленные невзгоды и лишения. С первого взгляда Делия прониклась жалостью и сочувствием к этому человеку, несмотря на то что сама позвала Саймона на помощь и нужда</w:t>
        <w:softHyphen/>
        <w:t>лась в его поддерж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асибо за приглашение, миссис Чандлер, — сказал </w:t>
      </w:r>
      <w:r>
        <w:rPr>
          <w:rFonts w:eastAsia="Times New Roman" w:cs="Times New Roman" w:ascii="Times New Roman" w:hAnsi="Times New Roman"/>
          <w:bCs/>
          <w:color w:val="000000"/>
          <w:sz w:val="28"/>
          <w:szCs w:val="28"/>
          <w:lang w:eastAsia="ru-RU"/>
        </w:rPr>
        <w:t>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распахнула дверь шире и жестом пригласила его вой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ймон, для меня большая честь принимать вас в своем дом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сть переступил порог дома, в полном молчании снял ко</w:t>
        <w:softHyphen/>
        <w:t>телок и положил на столик в прихожей, развязал черный шел</w:t>
        <w:softHyphen/>
        <w:t>ковый шарф и, скинув пальто, передал его Делии. Холодное снаружи, внутри оно еще хранило тепло хозяина. Делия про</w:t>
        <w:softHyphen/>
        <w:t>шла по коридору и повесила одежду Саймона в стенной шкаф. Вернувшись в гостиную, она обнаружила, что гость уже сидит на диване, обхватив длинными руками колени, и рассматривает комна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я и представлял себе ваш дом, миссис Чандл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ста, зовите меня Дел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ились, Делия. Этот дом как будто пришел из моих снов! А теперь присядьте ряд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ытаясь преодолеть неловкость, пожилая дама опустилась на стул возле дивана, а Саймон поставил на стол саквояж и от</w:t>
        <w:softHyphen/>
        <w:t>крыл. Комната наполнилась запахом камфар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ю, не стоит тратить время на легкомысленную бол</w:t>
        <w:softHyphen/>
        <w:t>товню, — предложил он. — Как и заведено у старых друзей. Что скаже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улыбнулась и кивнула в ответ. Ей нравилось, что по</w:t>
        <w:softHyphen/>
        <w:t>ведение Саймона и в жизни не отличается от манеры письма: все тот же серьезный доверительный тон, хотя и не без чувства юмо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ынул из саквояжа с полдюжины флакончиков, в которых хранились засушенные растения и порошки. Аккурат</w:t>
        <w:softHyphen/>
        <w:t>но выстроив пузырьки в ряд на столе, спроси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ак самочувствие? По-прежнему мучают б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страшного, — откликнулась Делия. — Я прини</w:t>
        <w:softHyphen/>
        <w:t>маю обезболивающие, которых хватает на пару часов. Но я не ропщу. Просто требовалась небольшая передышка, чтобы дож</w:t>
        <w:softHyphen/>
        <w:t>даться в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улыбнулся и ласково погладил ее по руке, желая приободр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ьте, Делия, я очень тщательно выбираю людей, ко</w:t>
        <w:softHyphen/>
        <w:t xml:space="preserve">торым прихожу на помощь. Удача сопутствует лишь тем, кто твердо решил пройти весь путь до конца. Ведь вы не отступите, </w:t>
      </w:r>
      <w:r>
        <w:rPr>
          <w:rFonts w:eastAsia="Times New Roman" w:cs="Times New Roman" w:ascii="Times New Roman" w:hAnsi="Times New Roman"/>
          <w:bCs/>
          <w:color w:val="000000"/>
          <w:sz w:val="28"/>
          <w:szCs w:val="28"/>
          <w:lang w:eastAsia="ru-RU"/>
        </w:rPr>
        <w:t>прав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сомневайтесь, я не подве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ы не боите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решила быть с вами предельно откровенной, — при</w:t>
        <w:softHyphen/>
        <w:t>зналась Делия, смущенно отводя взгляд в сторону. — По правде говоря, я действительно боялась. Совсем чуть-чуть! Сейчас страх прош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 В голосе Саймона слышалось одобрение, буд</w:t>
        <w:softHyphen/>
        <w:t>то он не находил ничего зазорного в ее тревогах и сомнениях и считал их вполне естественными. У Делии хватило мужества перебороть себя, и это главное. — Тогда приступим к делу. Но прежде я хотел бы попросить вас об одном одолжении — воз</w:t>
        <w:softHyphen/>
        <w:t>можно, не очень приятном. — Вдова ждала объяснений, без стра</w:t>
        <w:softHyphen/>
        <w:t>ха глядя Саймону в глаза. — Мне нужно осмотреть ваше тело — вернее, кож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побледнела, вспоминая, как тщательно выбирала под</w:t>
        <w:softHyphen/>
        <w:t>ходящее платье, которое поможет выглядеть более или менее пристойно. Она и представить не могла, что придется раздевать</w:t>
        <w:softHyphen/>
        <w:t>ся перед Саймоном, но лишних вопросов задавать не стала. Повернувшись к нему лицом, Делия потянулась рукой к мол</w:t>
        <w:softHyphen/>
        <w:t>нии на спине, и в следующее мгновение ее лицо исказилось от боли, пронзившей все те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ождите, я помогу. Не хочу причинять вам страд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днялся с дивана и, встав у нее за спиной, расстег</w:t>
        <w:softHyphen/>
        <w:t>нул молнию. Платье соскользнуло на пол, сложившись голубым ободком вокруг ног. Потом он расстегнул бюстгальтер, и Делия сама сбросила бретельки с плеч. Она провела пальцами по дряб</w:t>
        <w:softHyphen/>
        <w:t>лой коже живота и сняла колготки и труси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Делия, и простите за доставленное неудобство. Вам не холодно? — спросил Саймон, проводя рукой по позво</w:t>
        <w:softHyphen/>
        <w:t>ночни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чувствовала прикосновение его пальцев и представ</w:t>
        <w:softHyphen/>
        <w:t>ляла, как энергия Саймона вливается в ее тело и сжигает взбе</w:t>
        <w:softHyphen/>
        <w:t>сившиеся клетки, которые беспощадно пожирают жизненные силы. Он осторожно взял ее за плечо и повернул к себе лицом. Делии хотелось поймать его взгляд. Можно подумать, в ее по</w:t>
        <w:softHyphen/>
        <w:t>ложении осталась надежда на начало романтических отноше</w:t>
        <w:softHyphen/>
        <w:t>ний! А вдруг так и случится, как тогда себя вести? Что, если че</w:t>
      </w:r>
      <w:r>
        <w:rPr>
          <w:rFonts w:eastAsia="Times New Roman" w:cs="Times New Roman" w:ascii="Times New Roman" w:hAnsi="Times New Roman"/>
          <w:bCs/>
          <w:color w:val="000000"/>
          <w:sz w:val="28"/>
          <w:szCs w:val="28"/>
          <w:lang w:eastAsia="ru-RU"/>
        </w:rPr>
        <w:t>ловек, согласившийся помочь и проявивший сострадание, пред</w:t>
        <w:softHyphen/>
        <w:t>ложит и любовь? Нет, любовь ушла из жизни навсегда. В послед</w:t>
        <w:softHyphen/>
        <w:t>ний раз, когда миссис Чандлер стояла обнаженная перед воз</w:t>
        <w:softHyphen/>
        <w:t xml:space="preserve">любленным, она умудрилась сломать множество судеб! Делия задумалась, может ли она даже по прошествии стольких лет </w:t>
      </w:r>
      <w:r>
        <w:rPr>
          <w:rFonts w:eastAsia="Times New Roman" w:cs="Times New Roman" w:ascii="Times New Roman" w:hAnsi="Times New Roman"/>
          <w:color w:val="000000"/>
          <w:sz w:val="28"/>
          <w:szCs w:val="28"/>
          <w:lang w:eastAsia="ru-RU"/>
        </w:rPr>
        <w:t xml:space="preserve">считать </w:t>
      </w:r>
      <w:r>
        <w:rPr>
          <w:rFonts w:eastAsia="Times New Roman" w:cs="Times New Roman" w:ascii="Times New Roman" w:hAnsi="Times New Roman"/>
          <w:bCs/>
          <w:color w:val="000000"/>
          <w:sz w:val="28"/>
          <w:szCs w:val="28"/>
          <w:lang w:eastAsia="ru-RU"/>
        </w:rPr>
        <w:t>себя невиновной и достойной благородных стремлений Саймона. Ее терзали сомнения, стоит ли рассказывать своему спасителю правду. В конце концов, она решила сохранить свою тайну, и пусть ее считают эгоисткой. Только настоящее имеет значение, только здесь и сейчас, а прошлое можно сбросить со счет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днял руки Делии, тщательно осмотрел подмыш</w:t>
        <w:softHyphen/>
        <w:t>ки и грудные железы, коснулся едва заметного шрама под од</w:t>
        <w:softHyphen/>
        <w:t>ной из н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 была родинка, да? — предполож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ее свела в сорок лет. Глупо с моей сторо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так не каже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ровел пальцами по шраму в нижней части живо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это память о родах, — улыбнулась Делия, проследив за его рукой, — шрам от кесарева сечения. Тогда родился Деннис, а со старшим, Робертом, все обошлось без осложнений. Поду</w:t>
        <w:softHyphen/>
        <w:t>мать только, прошло уже пятьдесят четыре го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сделали экстирпацию матки, то есть удали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аппендикс? Не оперировали? — Вдова отрицательно покачала головой. — Но миндалины, разумеется, удал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да. Кому в наше время их оставляют?</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ерно, таких счастливчиков мало. Впрочем, я на подоб</w:t>
        <w:softHyphen/>
        <w:t xml:space="preserve">ное везение и не рассчитывал. — Саймон поднял платье с пола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помог Делии одеться, а той показалось, что на нее надевают саван, словно на покойника. — Вы весите примерно сто трид</w:t>
        <w:softHyphen/>
        <w:t>цать пять фунтов, извините за уточн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 тридцать семь, — подтвердила она, стараясь показать, что слова Саймона произвели на нее большое впечатление. — Вы не пробовали зарабатывать подобными фокусами на ярмарк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просто мне нужно правильно рассчитать дозировку,  с добродушной улыбкой ответ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мне еще сдел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нет, больше ничего. Спасибо, Делия. Оденьтесь и присядьте отдохнуть на див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стала натягивать трусики и колготки, смущаясь и ро</w:t>
        <w:softHyphen/>
        <w:t>бея еще больше, чем когда стояла перед Саймоном обнажен</w:t>
        <w:softHyphen/>
        <w:t>ной. А его внимание отвлекла ниточка, выпавшая из платья. Он поднял ее и, скрутив большим и указательным пальцами в малень</w:t>
        <w:softHyphen/>
        <w:t>кий шарик, положил в карман. Не теряя времени даром, прошел на кухню и поставил на плиту чайник. Делия видела, как Саймон внимательно осматривает полки с посудой и кухонный стол. Не</w:t>
        <w:softHyphen/>
        <w:t>сколько раз он исчезал из поля зрения, и тогда она слышала, как открывается и закрывается крышка мусорного вед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дову неожиданно охватила паника! Ей захотелось признать</w:t>
        <w:softHyphen/>
        <w:t>ся Саймону в малодушии, но удержал страх, что тот передумает и откажется помогать. А ведь он сам говорил, что миссис Чандлер не похожа на остальных и произвела на него огромное впечатление. Разве можно в решающий момент подвести Саймона и отпла</w:t>
        <w:softHyphen/>
        <w:t>тить черной неблагодарностью за его доброту и участие? Нет, поворачивать назад поздно. И потом, он просит о такой мало</w:t>
        <w:softHyphen/>
        <w:t>сти в сравнении с тем, что собирается дать, если она не струсит и смело пойдет впере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онец Саймон принес в комнату только что закипевший чайник и поставил на подставку. Вынул из саквояжа маленькую белую чашечку и стал по очереди открывать флакончики, выст</w:t>
        <w:softHyphen/>
        <w:t>роенные в ряд на столе, давая Делии понюхать каждый из н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Валериана успокаивает нервы, от белладонны и хмеля легко засыпаешь, — пояснил он. — А в больших дозах они к тому же оказывают анестезирующее действ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ложил в чашечку по полной щепотке содержи</w:t>
        <w:softHyphen/>
        <w:t>мого каждого пузырька и залил кипятком. Комната сразу же наполнилась ароматами леса, душистым запахом ягод и трав, древесной коры и незнакомых кореньев. Пока лекарство наста</w:t>
        <w:softHyphen/>
        <w:t>ивалось, Саймон осторожно поворачивал чашечку в рук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что, гото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ймон, это очень невкус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омерзительно, — предупредил он с улыбк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взяла чашку и заглянула в нее. Настой напоминал за</w:t>
        <w:softHyphen/>
        <w:t>росшее травой болото с плавающими островками неизвестного происхождения.</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ыпейте все до дна. А что не растворилось, разжуйте и</w:t>
        <w:tab/>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проглотите, если сможете.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однесла чашку ко рту. Первый глоток обжег язык и горло, словно вместо заваренного снадобья ей подсунули ще</w:t>
        <w:softHyphen/>
        <w:t>лочь. Не в силах сдержать отвращение, Делия наклонилась вперед и хотела выплюнуть зелье. Но Саймон одной рукой удержал ее за плечо, а другой — зажал р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ак, Делия! Все будет хорош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одолевая рвоту, она проглотила лекарство, а потом со слезами на глазах, задыхаясь, прохрип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 мой! Это я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Делия, настой вас не убьет. Пейте до дна... отлич</w:t>
        <w:softHyphen/>
        <w:t>но... подождите, пока он начнет действов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 присмотром Саймона она успокоилась и выпила вс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держимое чашки, до последнего глотка, а потом прижала ру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животу и прошептала:</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Саймон, в жизни не пила ничего противнее!</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е чувствуете действие моего чая?</w:t>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оглянулась, как будто хотела проверить, на самом ли деле окружающий мир остался таким, как запомнился, и вни</w:t>
        <w:softHyphen/>
        <w:t>мательно осмотрела гостиную. Много лет назад она пришла сюда юной невестой, стала женой, родила двух сыновей, которые выросли в стенах родного дома и стали настоящими мужчина</w:t>
        <w:softHyphen/>
        <w:t>ми. Муж Эрик умер здесь же. А сама она успела состариться, но дожить до глубокой старости уже не прид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мы усилим действие всех компонентов.</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 а нельзя обойтись без пения псалмов? Боюсь, меня вырв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му минералу и каждому растению соответствует оп</w:t>
        <w:softHyphen/>
        <w:t>ределенный звук, и одно без другого не действует в полной мере. Необходимо их соединить! Вы когда-нибудь пели псалм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ньше пела, но чувствовала себя при этом достаточно глуп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салмы — неотъемлемая часть ритуала. Я спою с вами. Помните: высокие звуки для белладонны, а низкие — для хме</w:t>
        <w:softHyphen/>
        <w:t>ля. Давайте же начн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взялись за руки. Саймон опустил голову, как во время молитвы, и Делия последовала его примеру. Он глубоко вдохнул и издал звук, который как будто родился в его голове, где- то на уровне глаз и носа, и только потом открыл рот и запел. Миссис Чандлер подпевала, стараясь изо всех сил правильно чередовать высокие звонкие и низкие, с придыханием, зву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псалом закончился, Делия отпустила руки Саймона, и те упали ей на колени. Она чувствовала, как горит лицо. Впер</w:t>
        <w:softHyphen/>
        <w:t>вые за долгие месяцы перестали мерзнуть руки и ноги и по все</w:t>
        <w:softHyphen/>
        <w:t>му телу потекло приятное тепло. А Саймон уже поглаживал ей плечи, снимая напряжение с мышц спи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вам, — тихо прошептала Делия, — все прош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мечатель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убрал волосы с ее лица, погладил по ще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я должен вас благодар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некоторое время она закрыла глаза. Саймон прислу</w:t>
        <w:softHyphen/>
        <w:t>шался к ее спокойному ровному дыханию и приподнял веко. Делия крепко спала. Некоторое время он неподвижно сидел рядом, всматриваясь в умиротворенные черты лиц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том Саймон встал и убрал в саквояж флакончики с тра</w:t>
        <w:softHyphen/>
        <w:t>вами и чайную чашечку, предварительно вымыв ее на кухне. Достал фотоаппарат «Полароид» и проверил, все ли готово для съемки. Как человек предусмотрительный, он, разумеется, не пришел бы на встречу с незаряженным фотоаппаратом, однако лишний раз проверить не помеша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ложил «Полароид на кофейный столик, присел рядом со спящей женщиной и стал щупать запястье. Пульс бил</w:t>
        <w:softHyphen/>
        <w:t>ся слабо, но равномерно, как Саймон и ожидал. Затем он взял Делию за мизинец и резким движением переломил его попо</w:t>
        <w:softHyphen/>
        <w:t>лам. Ее тело передернулось от резкой боли, однако глаза так и не открылись и только с губ сорвался тихий ст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ставил саквояж на колени, открыл его шире и повернул к свету. Достал еще один флакон и миниатюрную ло</w:t>
        <w:softHyphen/>
        <w:t>жечку с длинной ручкой, зачерпнул немного белого порошка и высыпал Делии под язык, открыв рот большим пальцем свобод</w:t>
        <w:softHyphen/>
        <w:t>ной руки. Порошок смешался со слюной, образуя кашицу грязно-белого цвета. Саймон отложил в сторону ложку и флакон, вытащил иглы для переливания крови, стерильные ватные там</w:t>
        <w:softHyphen/>
        <w:t>поны и разложил их на столике. В саквояже также имелась ка</w:t>
        <w:softHyphen/>
        <w:t>тушка с намотанной проволокой — Саймон отодвинул ее в сторону, как и склянки с трапами и высушенными грибами, одна</w:t>
        <w:softHyphen/>
        <w:t>ко, заметив, что они стоят не на месте, не удержался и расста</w:t>
        <w:softHyphen/>
        <w:t>вил по порядку. Где-то в глубине сумки прятался пистолет двад</w:t>
        <w:softHyphen/>
        <w:t>цать второго калибра, но нынешним вечером он не понадобит</w:t>
        <w:softHyphen/>
        <w:t>ся, как и молоток, который Саймон тоже вернул в сумку, звяк</w:t>
        <w:softHyphen/>
        <w:t>нув стальной головкой о стеклянные флакончики. Наконец его взгляд остановился на больших кожаных ножнах. Он взялся за рукоятку и ощутил ее приятную тяжесть в ладони. Блестящий стальной клинок легко выскользнул из убежища с едва слыш</w:t>
        <w:softHyphen/>
        <w:t>ным странным звуком, как будто обращаясь к своему владельцу с просьбой: «Возьми!» И Саймон взял.</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0" w:name="bookmark0"/>
      <w:bookmarkStart w:id="1" w:name="bookmark0"/>
    </w:p>
    <w:p>
      <w:pPr>
        <w:pStyle w:val="Normal"/>
        <w:spacing w:lineRule="auto" w:line="240" w:before="0" w:after="0"/>
        <w:ind w:firstLine="680"/>
        <w:jc w:val="center"/>
        <w:rPr>
          <w:rFonts w:ascii="Times New Roman" w:hAnsi="Times New Roman" w:eastAsia="Times New Roman" w:cs="Times New Roman"/>
          <w:sz w:val="28"/>
          <w:szCs w:val="28"/>
          <w:lang w:eastAsia="ru-RU"/>
        </w:rPr>
      </w:pPr>
      <w:bookmarkStart w:id="2" w:name="bookmark0"/>
      <w:r>
        <w:rPr>
          <w:rFonts w:eastAsia="Times New Roman" w:cs="Times New Roman" w:ascii="Times New Roman" w:hAnsi="Times New Roman"/>
          <w:color w:val="000000"/>
          <w:sz w:val="28"/>
          <w:szCs w:val="28"/>
          <w:lang w:eastAsia="ru-RU"/>
        </w:rPr>
        <w:t>ГЛАВА 2</w:t>
      </w:r>
      <w:bookmarkEnd w:id="2"/>
    </w:p>
    <w:p>
      <w:pPr>
        <w:pStyle w:val="Normal"/>
        <w:spacing w:lineRule="auto" w:line="240" w:before="0" w:after="0"/>
        <w:ind w:firstLine="680"/>
        <w:jc w:val="center"/>
        <w:rPr/>
      </w:pPr>
      <w:r>
        <w:rPr>
          <w:rFonts w:eastAsia="Times New Roman" w:cs="Times New Roman" w:ascii="Times New Roman" w:hAnsi="Times New Roman"/>
          <w:i/>
          <w:iCs/>
          <w:color w:val="000000"/>
          <w:sz w:val="28"/>
          <w:szCs w:val="28"/>
          <w:lang w:eastAsia="ru-RU"/>
        </w:rPr>
        <w:t>13 ноябр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суббо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08:00</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Хейзел Питерсен, ты уже проснула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спектор уголовной полиции Хейзел Микаллеф откры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верь спальни и услышала сдавленное хихиканье, доносившее</w:t>
        <w:softHyphen/>
        <w:t>ся с нижних ступеней лестни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прошу, не называй меня по фамилии мужа! Да еще в такую чертову ра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х, извините, мисс Микаллеф! Завтрак уже гот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продолжай в том же дух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ответ снова послышался довольный смеш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крыла дверь спальни и, хромая, поплелась к зер</w:t>
        <w:softHyphen/>
        <w:t>калу. Боль в пояснице отдавала в ноги и не позволяла распря</w:t>
        <w:softHyphen/>
        <w:t>мить спину. Опираясь на трюмо, женщина смотрела на свое от</w:t>
        <w:softHyphen/>
        <w:t>ражение и собиралась с духом, чтобы сделать резкое движение и разогнуться. Иногда такая утренняя процедура занимает минут десять. Если через четверть часа превозмочь боль не удается, на помощь приходит перкосет. Правда, в таблетках содержатся нар</w:t>
        <w:softHyphen/>
        <w:t>котические вещества, и Хейзел постаралась приберечь их до вече</w:t>
        <w:softHyphen/>
        <w:t>ра, когда ясность мысли уже не имеет большого значения. При очередной попытке выпрямиться боль электрическим разрядом пронзила нижнюю часть спины и выстрелила в ног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softHyphen/>
        <w:t>Чертова кляча! — тихо выругалась Хейзел и обреченно тряхнула голов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перь придется тянуться до комода, чтобы взять расческу и привести в порядок торчащие в разные стороны седые волосы. Микаллеф закрепила их за ушами двумя заколками, пригла</w:t>
        <w:softHyphen/>
        <w:t>дила рукой макушку и надела фуражку, надвинув на лоб козырек. Такое превращение происходит каждое утро. Вместо разведенной дамы шестидесяти одного года перед зеркалом предстает детектив Управления полиции города Порт-Дандас провинции Онтарио. Хейзел поправила именной жетон и натянула на плечи формен</w:t>
        <w:softHyphen/>
        <w:t>ный китель, стараясь держаться прям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выдержав боли, она сняла фуражку и помотала головой. Перкосет лежит в верхнем ящике комода под нижним бельем, гоит лишь протянуть руку. Хейзел бросила отчаянный взгляд в сторону спасительных таблеток, которые после нестерпимых мучений приносят почти эротическое наслаждение, и решитель</w:t>
        <w:softHyphen/>
        <w:t>ным движением закрыла ящ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низу ее ждал обычный завтрак: чашка горячего черного кофе, омлет из одного яичного белка и тост из особого хлеба, выпеченного из цельных пророщенных зерен камута и льна. Содержание клетчатки в таком хлебе настолько велико, что бе</w:t>
        <w:softHyphen/>
        <w:t>зопаснее убрать его подальше и хранить в морозильной камере — в противном случае достаточно одного взгляда на этот удиви</w:t>
        <w:softHyphen/>
        <w:t>тельный продукт, чтобы спровоцировать спонтанную дефекацию, не имея ни малейшего шанса добежать до туале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е нужно подстричься! — заметила м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чем? Все равно моих волос никто не видит, — возрази</w:t>
        <w:softHyphen/>
        <w:t>ла Хейзел и села за стол, положив фуражку рядом с тарел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я уже не в сч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намерена завтракать или доводить меня до белого ка</w:t>
        <w:softHyphen/>
        <w:t>л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 позавтрака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ь Хейзел, миссис Эмили Микаллеф, которую остальные жители городка называли «ваша честь», облаченная в розово</w:t>
        <w:softHyphen/>
        <w:t>голубой стеганый халат, стояла спиной к дочери и что-то жари</w:t>
        <w:softHyphen/>
        <w:t>ла на сковороде — судя по запаху, беко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шь, — сказала м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w:t>
        <w:tab/>
        <w:t>— Я дождусь бекон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ясо тебе противопоказано, деточка моя. Я жарю его для | с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с тоской уставилась на анемичный омлет, лежащи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ab/>
        <w:t>перед ней на тарелке, и не выдержал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этим должна питаться взрослая женщин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елки и клетчатка — вот твой завтрак! Ешь! — повторила мать, не спуская глаз с дочери до тех пор, пока та не взяла в руки вилку. — Как спин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обыч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ое утро спина напоминает тебе, что нужно правиль</w:t>
        <w:softHyphen/>
        <w:t>но питаться. Так прислушайся хотя бы ра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переехала к Хейзел три года назад. После развода с Эндрю дочь забрала ее домой из пансионата «Попларз», к кото</w:t>
        <w:softHyphen/>
        <w:t>рому мама не испытывала особой привязанности. Теперь, ког</w:t>
        <w:softHyphen/>
        <w:t>да мама прочно обосновалась в доме, они обе получили возмож</w:t>
        <w:softHyphen/>
        <w:t>ность наслаждаться обществом друг друга, и сама Хейзел называ</w:t>
        <w:softHyphen/>
        <w:t>ла сложившуюся ситуацию не иначе, как «нашла коса на камень. Пожилых дам вроде Эмили Микаллеф молодежь называет «жив</w:t>
        <w:softHyphen/>
        <w:t>чиками», но дочери она напоминала стихийное бедствие, шу</w:t>
        <w:softHyphen/>
        <w:t>тить с которым довольно опас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много раз наблюдала, как посторонние люди пред</w:t>
        <w:softHyphen/>
        <w:t>лагают маме помощь, пытаясь поднести сумку или перевести через дорогу, на что ехидная старушка неизменно отвечала: «Да пошли вы все подальше! Я пока еще не калека!» Непрошеные доброжелатели провожали Эмили недоумевающими взглядами. Мама, как никто другой, получает удовольствие от своего весьма почтенного возраста. Хейзел шестьдесят один, и она с ужасом ду</w:t>
        <w:softHyphen/>
        <w:t>мала о приближающейся старости, а мама и в восемьдесят семь ос</w:t>
        <w:softHyphen/>
        <w:t>тавалась на гребне волны и жила на полную катушку. Худая, длин</w:t>
        <w:softHyphen/>
        <w:t>ноногая, с морщинистыми руками, покрытыми старческими пиг</w:t>
        <w:softHyphen/>
        <w:t>ментными пятнами, и длинными пальцами с выступающими ве</w:t>
        <w:softHyphen/>
        <w:t>нами, мама временами напоминает старую злобную ведьму. Ни одна мелочь не укроется от ясных, не замутненных старчески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размом глаз с покрасневшими истончившимися век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долго до того как заняться политикой, Эмили вместе с му</w:t>
        <w:softHyphen/>
        <w:t>жем владела самым крупным в Порт-Дандасе магазином одежды «Микаллеф». В городе ходили слухи, что под зорким взглядом Эмили украсть там ничего нельзя. Миссис Микаллеф нюхом чуяла выходящих за порог магазина посетителей, не оплатив</w:t>
        <w:softHyphen/>
        <w:t>ших покупки. После десятка подобных случаев, завершивших</w:t>
        <w:softHyphen/>
        <w:t>ся поимкой несостоявшихся злоумышленников, попытки во</w:t>
        <w:softHyphen/>
        <w:t>ровства прекратились. И только в 1988 году, когда Берт Левит перекупил магазин, выяснилось, что там установлены камеры видеонаблюдения и охранная систе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поставила на стол тарелку с поджаренным до хрус</w:t>
        <w:softHyphen/>
        <w:t>тящей корочки беконом. Хейзел к этому времени уже успела запихнуть в себя половину безвкусного омлета с тонким ломти</w:t>
        <w:softHyphen/>
        <w:t>ком швейцарского сыра, который подозрительно напоминал сою, и наблюдала, как мама с аппетитным хрустом откусывает кусочек бекона и с нескрываемым наслаждением пережевыва</w:t>
        <w:softHyphen/>
        <w:t>ет, не спуская при этом глаз с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ужны жиры! — объяснила она доч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насчет с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ль — прекрасный консерван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ла стать женой Лота? — рассмеялась в ответ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ичья жена, впрочем, как и ты, и именно поэтому мне нужно поправиться, а тебе — похудеть. Иначе единственный мужчина, который рискнет появиться в этом доме, придет толь</w:t>
        <w:softHyphen/>
        <w:t>ко для того, чтобы снять показания счетч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чем тебе понадобился мужчина, мама? Ты сведешь в могилу любого пожилого джентльме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делаю это с удовольствием! Повеселюсь на славу! — усмехнулась Эмили. Она уже доела второй кусок бекона, а ос</w:t>
        <w:softHyphen/>
        <w:t>татки смахнула в тарелку Хейзел. — Давай доедай и иди на служ</w:t>
        <w:softHyphen/>
        <w:t>бу, скоро начнутся мои любимые телешо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и Эндрю купили дом в Пембер-Лейке в 1971 году, когда их старшей дочери Эмилии исполнилось полтора года. Хотя дорога до Порт-Дандаса, где Эндрю работал в магазине у тестя, занимает десять минут, супруги решили поселиться в ти</w:t>
        <w:softHyphen/>
        <w:t>хом местечке вдали от городской суеты. Для Хейзел дом пре</w:t>
        <w:softHyphen/>
        <w:t>вратился в надежное убежище, когда после полного расчета с полицейским управлением в долине ее повысили в звании и снова направили работать в горо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а, Эндрю и его жена, родились там, где частые визиты к соседям считаются неотъемлемой частью местного этикета. До</w:t>
        <w:softHyphen/>
        <w:t>стигнув зрелости, супруги выбрали спокойную семейную жизнь и воспитали детей в небольшом городке с населением около двух тысяч человек подальше от Великого Смога, как они между со</w:t>
        <w:softHyphen/>
        <w:t>бой называли Порт-Данд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ители Пембер-Лейка не беспокоят Хейзел Микаллеф по пустякам в заслуженные по праву выходные, понимая, что по долгу службы ей постоянно приходится работать с людьми и держать в памяти имена сотен мужчин, женщин и даже детей. Впрочем, в городке вообще не принято приходить в гости без приглашения, если только не произойдет что-нибудь из ряда вон выходяще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ела в «форд», который в 1999 году достался ей в на</w:t>
        <w:softHyphen/>
        <w:t>следство от ушедшего в отставку инспектора Горда Друри, воз</w:t>
        <w:softHyphen/>
        <w:t>главлявшего управление полиции с 1975 года. По сей день Цен</w:t>
        <w:softHyphen/>
        <w:t>тральное отделение полиции провинции Онтарио обещает при</w:t>
        <w:softHyphen/>
        <w:t>слать замену Друри, но ни для кого не секрет, что комиссар от-деления Иен Мейсон спит и видит, как объединить полицию Порт-Дандаса и пять других сельских участков с подведомствен</w:t>
        <w:softHyphen/>
        <w:t>ной территорией тауншипа* Мэйфер. Беда в том, что Мэйфер находится в ста километрах к югу, и даже телефонный разговор с ним считается междугородным из-за другого кода. Хейзел не сдавалась и постоянно напоминала Мейсону, что центр давно должен повысить ее в должности — ведь во всей провинции она единственный инспектор уголовной полиции, исполняющий обязанности начальника управления. Правда, Хейзел давно от</w:t>
        <w:softHyphen/>
        <w:t>чаялась официально получить заветное повыш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спектор Микаллеф никогда не забудет выражение лица комиссара Мейсона, когда после присяги она вступала в долж</w:t>
        <w:softHyphen/>
        <w:t>ность временно исполняющего обязанности начальника управ</w:t>
        <w:softHyphen/>
        <w:t>ления. Друри передал ей ключи от «форда» словно олимпий</w:t>
        <w:softHyphen/>
        <w:t>скую эстафету. Мейсон тогда чуть не рассмеялся Хейзел в лицо. Как же, женщина офицер! Женщина-детектив с престарелой мамочкой на руках, правда, успевшей в свое время побывать мэром. Не сравнить с Друри, который имеет звание суперин</w:t>
      </w:r>
      <w:r>
        <w:rPr>
          <w:rFonts w:eastAsia="Times New Roman" w:cs="Times New Roman" w:ascii="Times New Roman" w:hAnsi="Times New Roman"/>
          <w:bCs/>
          <w:color w:val="000000"/>
          <w:sz w:val="28"/>
          <w:szCs w:val="28"/>
          <w:lang w:eastAsia="ru-RU"/>
        </w:rPr>
        <w:t>тенданта, но тем не менее променял работу в полиции на ры</w:t>
        <w:softHyphen/>
        <w:t>бал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tab/>
        <w:t xml:space="preserve">Низовая административно-территориальная единица в США и Канаде. — </w:t>
      </w:r>
      <w:r>
        <w:rPr>
          <w:rFonts w:eastAsia="Times New Roman" w:cs="Times New Roman" w:ascii="Times New Roman" w:hAnsi="Times New Roman"/>
          <w:i/>
          <w:iCs/>
          <w:color w:val="000000"/>
          <w:sz w:val="28"/>
          <w:szCs w:val="28"/>
          <w:lang w:eastAsia="ru-RU"/>
        </w:rPr>
        <w:t>Здесь и далее примеч. п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знала, какое мнение о ней сложилось у Мейсона: чудом получила должность инспектора, равно как и временно исполняющей обязанности начальника управления Порт-Дан- даса, которое сэкономило бы полиции Онтарио свыше девяти миллионов долларов в год, если удастся довести до конца объе</w:t>
        <w:softHyphen/>
        <w:t>динение с Мэйф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ама Хейзел считает, что давно заслужила новую машину, не пропахшую табаком Друри. Впрочем, «форд» еще бодро бе</w:t>
        <w:softHyphen/>
        <w:t>гает, ну а запах со временем выветрится. Кроме того, детектив решила, что бережливость ей к лицу. Пусть Иен Мейсон отка</w:t>
        <w:softHyphen/>
        <w:t>зывает в субсидии, Хейзел привыкла разъезжать на подержан</w:t>
        <w:softHyphen/>
        <w:t>ной развалюхе. Однако Йен превратил отказы в своеобразную забаву, не давая денег ни на дополнительных полицейских, ни на транспорт, ни на обновление компьютеров. Казалось, Мей</w:t>
        <w:softHyphen/>
        <w:t>сон живет только для того, чтобы отвечать отказом на все просьбы Хейзел. Сидит себе в штаб-квартире в Барри и буб</w:t>
        <w:softHyphen/>
        <w:t>нит в телефонную трубку: «Господи, Микаллеф, зачем вам цветные мониторы?» Вот и катается она уже шестой год на одной и той же машине — двести пятьдесят тысяч километров пробега, — и без разницы, хочется ей того или нет, будет ездить на старушке до тех пор, пока не продырявится бензобак. А по</w:t>
        <w:softHyphen/>
        <w:t>том, если хорошенько попросить, Мейсон, вероятно, выпишет своей подчиненной лошад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свернула с дороги на автостраду номер 117.</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 Вестмьюирском округе наступила осень. На полях, лужай</w:t>
        <w:softHyphen/>
        <w:t>ках и в парках лежал ковер из опавших листьев. Деревья еще стояли в багряно-золотом убранстве, но через пару недель они сбросят осенний наряд, а листва на земле почернеет и пожух</w:t>
        <w:softHyphen/>
        <w:t>нет. Сырость сменяется холодом, который легким бризом вита</w:t>
        <w:softHyphen/>
        <w:t>ет в воздухе, а ближе к декабрю превратится в ледяной, прони</w:t>
        <w:softHyphen/>
        <w:t>зывающий до костей ветер. В преддверии зимы слышно, как он набирает силу, с рокотом проносясь между кронами деревье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Хейзел проехала по мосту через реку Килмартин, течение которой несло лавину опавших листьев. За последние четыре года река трижды выходила из берегов, подмывая глинистую </w:t>
      </w:r>
      <w:r>
        <w:rPr>
          <w:rFonts w:eastAsia="Times New Roman" w:cs="Times New Roman" w:ascii="Times New Roman" w:hAnsi="Times New Roman"/>
          <w:color w:val="000000"/>
          <w:sz w:val="28"/>
          <w:szCs w:val="28"/>
          <w:lang w:eastAsia="ru-RU"/>
        </w:rPr>
        <w:t xml:space="preserve">почву у </w:t>
      </w:r>
      <w:r>
        <w:rPr>
          <w:rFonts w:eastAsia="Times New Roman" w:cs="Times New Roman" w:ascii="Times New Roman" w:hAnsi="Times New Roman"/>
          <w:bCs/>
          <w:color w:val="000000"/>
          <w:sz w:val="28"/>
          <w:szCs w:val="28"/>
          <w:lang w:eastAsia="ru-RU"/>
        </w:rPr>
        <w:t xml:space="preserve">их основания, из-за чего время от времени на дороге </w:t>
      </w:r>
      <w:r>
        <w:rPr>
          <w:rFonts w:eastAsia="Times New Roman" w:cs="Times New Roman" w:ascii="Times New Roman" w:hAnsi="Times New Roman"/>
          <w:color w:val="000000"/>
          <w:sz w:val="28"/>
          <w:szCs w:val="28"/>
          <w:lang w:eastAsia="ru-RU"/>
        </w:rPr>
        <w:t>возникают аварийные ситуации. Однажды трагедия произошла как раз на том месте, где сейчас проезжала Хейзел. Четверо под</w:t>
        <w:softHyphen/>
        <w:t>ростков возвращались с выпускного бала в Хиллз-Черче, их ав</w:t>
        <w:softHyphen/>
        <w:t>томобиль занесло в сторону, и он покатился по сырой опавшей листве. Колесо угодило прямо в размытую трещину. Девушка за рулем растерялась и, вместо того чтобы затормозить, как позже установило следствие, в панике надавила на педаль газа. Ма</w:t>
        <w:softHyphen/>
        <w:t>шина помчалась по расселине как по рельсам и сорвалась с кру</w:t>
        <w:softHyphen/>
        <w:t>чи. Все погибли. В день похорон в радиусе сорока километров не работали ни магазины, ни автосервис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ъехав в город, Хейзел опустила окно, и в машину ворвался холодный воздух, принесший ароматы осени. Она проехала вниз по улице до правого поворота и свернула на поднимающуюся в гору Мейн-стрит. С этой стороны улица на двести сорок четыре метра выше уровня моря по сравнению с самым началом. За окном мелькали знакомые здания и названия. Хейзел проехала парикмахерскую «У Криспина», городскую кондитерскую, кафе. Для леди и джентльменов», обувной магазин Карла Поллака, который умер почти двадцать лет назад. Скрылось из виду по</w:t>
        <w:softHyphen/>
        <w:t>хоронное бюро Мэтьюзов, музыкальный салон Кэдмена, «Фрешуотер гриль», на вывеске которого недавно заменили одну бук</w:t>
        <w:softHyphen/>
        <w:t>ву «е». Магазин одежды «Микаллеф», разумеется, стоит на преж</w:t>
        <w:softHyphen/>
        <w:t>нем месте, рядом с театром, а за ним находится кегельбан. Вот и кинотеатр «Синема люкс», пиццерия Ронцелли «Канадская кухня», хотя все называют ее «У итальянцев». Жизнь не стоит на месте, и появляются новые заведения, такие как центр про</w:t>
        <w:softHyphen/>
        <w:t>дажи компьютеров, принадлежащий бизнесмену из Торонто, книжная лавочка «Маунт-Роуз», которая славится большим вы</w:t>
        <w:softHyphen/>
        <w:t>бором дешевых книг в мягких обложках, — в основном это пси</w:t>
        <w:softHyphen/>
        <w:t>хологические триллеры и ужасы. Возле бензоколонки открыл</w:t>
        <w:softHyphen/>
        <w:t>ся небольшой магазин «Стоп энд гоу». Вот такие услуги и развле</w:t>
        <w:softHyphen/>
        <w:t>чения предлагаются населению городка Пембер-Лейк, которое составляет примерно тринадцать с половиной тысяч человек, а с учетом Хоксли и Хиллз-Черча все девятнадц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му-то покажется странным, что есть люди, прожившие всю жизнь в одном и том же городке или его окрестностях. Но каждый раз, когда Хейзел проезжает по окрестностям, мелька</w:t>
        <w:softHyphen/>
        <w:t>ющим за окном как кадры хорошо знакомого кинофильма, ее душа пост. Ее сердце навеки отдано этим местам. Мэйфер нахо</w:t>
        <w:softHyphen/>
        <w:t>дятся почти в часе езды, в случае необходимости туда можно добраться за сорок пять минут, а чтобы встретиться с Мейсо</w:t>
        <w:softHyphen/>
        <w:t>ном в Барри, нужно проехать около тридцати километров к югу. Вот и весь мирок, который она изо всех сил старается удержать в мысленных объятиях. Истории, добрые и не очень, ждут ее за порогом любого дома, и лица, выглядывающие из-за дверей или встречающиеся на прогулках, стали для Хейзел дорогими и близ</w:t>
        <w:softHyphen/>
        <w:t>кими. После развода с Эндрю она почувствовала себя одино</w:t>
        <w:softHyphen/>
        <w:t>кой и брошенной, но лишь на краткий миг. Потом как будто с глаз спала пелена, сотканная за годы замужества, и Хейзел по</w:t>
        <w:softHyphen/>
        <w:t>няла, что именно этот маленький мир и есть ее настоящий и единственный спутник жиз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становилась у обочины рядом с кафе «Для леди и джентльменов», надела фуражку и вышла из машины. Бармен Дейл Варни, увидев ее, сразу же налил чашечку кофе и добро</w:t>
        <w:softHyphen/>
        <w:t>душно поинтересова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по-прежнему морит тебя голо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ро совсем отощаю и помру, — рассмеялась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елаем? Порцию гренок с мясом и лу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довольствием, Дей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зяла со стойки экземпляр «Торонто сан». На пер</w:t>
        <w:softHyphen/>
        <w:t>вой странице писали о баскетболисте-гиганте, который при</w:t>
        <w:softHyphen/>
        <w:t>знался в употреблении стероидов. Нет, в самом деле, разве иг</w:t>
        <w:softHyphen/>
        <w:t>рок ростом с пожарную машину может приобрести такие габа</w:t>
        <w:softHyphen/>
        <w:t>риты, поглощая одни сырые яйца? Смешно, ребята! Хейзел пила кофе и листала газету. Всякая ерунда, ничего интересного, а главное, ни строчки об их округе. Да, чтобы попасть на первые полосы в «Торонто», ужасное убийство должно произойти пря</w:t>
        <w:softHyphen/>
        <w:t>мо посреди Мейн-стрит. Что касается местной газеты, то она выходит два раза в неделю и пишет абсолютно обо всем: кто родился и умер, кого судили, а кого поймали за превышение скорости и даже за какое именно и на каком автомобил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мена инспектора Микаллеф и ее соратников на страницах «Вестмьюир рекорд» никого не удивят, потому что любая ста</w:t>
        <w:softHyphen/>
        <w:t>тья о совершенном преступлении отдается в печать только пос</w:t>
        <w:softHyphen/>
        <w:t>ле того, как материал просмотрит Хейзел или ее заместитель Рей Грин. Официальные комментарии служащих Управления поли</w:t>
        <w:softHyphen/>
        <w:t>ции Порт-Дандаса всегда подразумевают правдивую и тщатель</w:t>
        <w:softHyphen/>
        <w:t>но проверенную информацию, за которую полицейские несут ответственность, как и за свою службу. Инспектор Микаллеф установила определенные правила и объяснила подчиненным, что все обращения газетчиков должны проходить через ее руки. Согласившись на интервью или разрешив заместителю говорить с журналистами, Хейзел просматривает текст перед выходом в печать и, при необходимости, делает соответствующие купю</w:t>
        <w:softHyphen/>
        <w:t>ры. Такое положение дел ни для кого не является тайной, по</w:t>
        <w:softHyphen/>
        <w:t>скольку ее ведомство справедливо считается единственным ис</w:t>
        <w:softHyphen/>
        <w:t>точником достоверной информа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Рекорд» поддерживают правила игры. Стоит инспектору обратиться с просьбой (а подобное порой случается) не публи</w:t>
        <w:softHyphen/>
        <w:t>ковать материалы о некоторых уликах или обстоятельствах пре</w:t>
        <w:softHyphen/>
        <w:t>ступления, про которые успели прознать досужие газетчики, и редакторы идут навстречу. Ведь в редакции работают соседи и друзья тех, кто ходит по улицам тауншипов и читает их газету, а журналисты сами прекрасно знают жертв и свидетелей преступ</w:t>
        <w:softHyphen/>
        <w:t>ления. Стоит ли удивляться, что на первое место редакция ста</w:t>
        <w:softHyphen/>
        <w:t>вит спокойствие своего округа и только потом — тираж газеты. Хейзел нравится жить среди людей, для которых определенные моральные принципы еще не утратили значения и не являются пустыми слов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йл принес заказанный сандвич, и она с жадностью набро</w:t>
        <w:softHyphen/>
        <w:t>силась на него. Горячий, крепко посоленный, со сладким крас</w:t>
        <w:softHyphen/>
        <w:t>ным перцем внутри. Если мама узнает — убьет, но теперь по крайней мере хватит сил дотянуть до обеда. Ха, белки и клет</w:t>
        <w:softHyphen/>
        <w:t>чатка! Именно их щедро добавляют в корм для домашних пи</w:t>
        <w:softHyphen/>
        <w:t>томцев. Нет уж, покорно благодар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асплатилась с Дейлом, вышла из кафе и села в ма</w:t>
        <w:softHyphen/>
        <w:t>шину. Доехав до перекрестка Мейн-стрит и Портер-стрит, по</w:t>
        <w:softHyphen/>
        <w:t>вернула направо. Там, за углом, находится Управление поли</w:t>
        <w:softHyphen/>
        <w:t>ции Порт-Дандаса. Подчиненные инспектора Микаллеф конт</w:t>
        <w:softHyphen/>
        <w:t>ролируют территорию около тысячи ста квадратных километ</w:t>
        <w:softHyphen/>
        <w:t>ров, от Дублина на юге до Форт-Леонарда на севере и от залива Джорджиан-Бэй до Темакамика — иными словами, весь Вестмьюир. В большинстве крупных городов округа есть собствен</w:t>
        <w:softHyphen/>
        <w:t>ные участки, но на убийства, вооруженные ограбления и раз</w:t>
        <w:softHyphen/>
        <w:t>бойные нападения обычно вызывают полицию Порт-Дандаса. После вызова по телефону полицейским из управления потре</w:t>
        <w:softHyphen/>
        <w:t>буется чуть меньше часа, чтобы добраться до любого места в округе, а до многих крупных населенных пунктов можно доехать всего за полча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положение Порт-Дандаса исключительно удачное, чего не скажешь об укомплектованности штата сотрудников поли</w:t>
        <w:softHyphen/>
        <w:t>ции. В подчинении инспектора находятся всего двенадцать по</w:t>
        <w:softHyphen/>
        <w:t>лицейских, из них четыре сержанта, возглавляющих отряды из восьми провинциальных констеблей, и два детектива, включая ее саму. Раньше их было трое, но летом инспектор Хантер вы</w:t>
        <w:softHyphen/>
        <w:t>шел на пенсию, и Хейзел потеряла надежду выпросить у началь</w:t>
        <w:softHyphen/>
        <w:t>ства равноценную замену. И все же Управление полиции Порт-Дандаса, несмотря на отсутствие официального шефа, находи</w:t>
        <w:softHyphen/>
        <w:t>лось на хорошем счету в регионе и часто получало самые лестные отзывы о своей работе. Да, подчиненные детектива Микаллеф отлично справлялись со своими обязанностя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азвернула машину и припарковала на привычном месте, где висит табличка «Парковка разрешена только инспек</w:t>
        <w:softHyphen/>
        <w:t>тору полиции» без указания имени. В отличие от некоторых дру</w:t>
        <w:softHyphen/>
        <w:t>гих знаков, где имена указаны. Прошло шесть лет, а детектив Микаллеф по-прежнему исполняет обязанности начальникам сама воспринимает занимаемую должность не иначе как вре</w:t>
        <w:softHyphen/>
        <w:t>менну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Реймонд Грин поджидал Хейзел на пороге участ</w:t>
        <w:softHyphen/>
        <w:t>ка. Сержант всегда одевается с иголочки, вот и сейчас на нем элегантный бежевый плащ-макинтош, начищенные до блеска черные туфли и черная фетровая шляпа. Увидев Хейзел, Грин пошел ей навстречу. Вид у него озабоченны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чему ты не купишь сотовый телефон, Скип?</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петь их не могу, Рей. По телефону можно найти чело</w:t>
        <w:softHyphen/>
        <w:t>века в любое время дня и ноч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для этого они и нужны! — замети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лани Картрайт, секретарь Хейзел, вышла из кабинета 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лож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 у меня для вас сообщение из участка в Кехоэ.</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хоэ-Ривер или Глен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в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ельзя ли с ним подождать? — встрял Грин и, озарив жен- щин ослепительной улыбкой, продолжил: — Думаю, у меня есть преимуще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я тронута, Рей! Опять Кен Лонерган? —- обратилась Хейзел к Мелани, и та кивнула в ответ. Детектив снова повер</w:t>
        <w:softHyphen/>
        <w:t>нулась к Грину: — Он опять просит разрешения застрелить пу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не тебя 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й, что говоришь, Р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 прост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Мелани, передай Кену, чтобы обратился в Департамент по охране национальных парков и организации отдыха.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не имею права отправлять наряд полиции на охоту за кошк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ртрайт кивнула и исчезла за дверью, а Хейзел поверну</w:t>
        <w:softHyphen/>
        <w:t>лась к Гри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что у тебя, Р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исон принял сегодня звонок от Боба Чандлера из Хоксли. Он сказал, что целое утро звонит матери, а она не отвеч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же Боб до сих пор сидит в Хоксли? Здесь всего-то двадцать минут езды. — Рей лишь пожал плечами в ответ. — Хорошо, сформулируем вопрос иначе: почему констебль Джей</w:t>
        <w:softHyphen/>
        <w:t>мисон все еще торчит зде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ты знаешь миссис Чандлер уже целых... ну... ты зна</w:t>
        <w:softHyphen/>
        <w:t>ешь ее, и я подумал, 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поеду са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шла по коридору к кабинету, где сидела Мела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ани, я снова уезжаю. Если будет звонить Кен, пере</w:t>
        <w:softHyphen/>
        <w:t>дай, что сейчас отстрел пум считается тяжким преступлением. Я не желаю, чтобы он болтался по Кехоэ-Ривер с ружьем напе</w:t>
        <w:softHyphen/>
        <w:t>ревес, как косоглазый Уайт Эрп. Понят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но, -  отозвалась Картра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Мы возьмем твою маши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 вашему именному жетону прилипла ветч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дцепила пальцем предательский кусочек и отпра</w:t>
        <w:softHyphen/>
        <w:t>вила в р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еперь поехали!</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ВА 3</w:t>
      </w:r>
    </w:p>
    <w:p>
      <w:pPr>
        <w:pStyle w:val="Normal"/>
        <w:spacing w:lineRule="auto" w:line="240" w:before="0" w:after="0"/>
        <w:ind w:firstLine="680"/>
        <w:jc w:val="center"/>
        <w:rPr/>
      </w:pPr>
      <w:r>
        <w:rPr>
          <w:rFonts w:eastAsia="Times New Roman" w:cs="Times New Roman" w:ascii="Times New Roman" w:hAnsi="Times New Roman"/>
          <w:bCs/>
          <w:i/>
          <w:iCs/>
          <w:color w:val="000000"/>
          <w:sz w:val="28"/>
          <w:szCs w:val="28"/>
          <w:lang w:eastAsia="ru-RU"/>
        </w:rPr>
        <w:t>13 ноября, суббо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10:45</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берт Чандлер сидел в доме матери, уронив голову на кухонный стол. Инспектор уголовной полиции Хейзел Микаллеф положила ему руку на плечо, пытаясь приободрить, хотя пони</w:t>
        <w:softHyphen/>
        <w:t>мала, что это бесполез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соседней комнаты доносился шум и треск полицейских раций, хлопала входная дверь. Первыми на вызов приехали кон</w:t>
        <w:softHyphen/>
        <w:t>стебли Кэсси Дженнер и Эдриан Эштон, дежурившие в утрен</w:t>
        <w:softHyphen/>
        <w:t>нюю смену. Чуть позже прибыли сержант Рэнальд и констебль Фриц Фрейзер, два из трех офицеров Хейзел, которые прошли специальную подготовку по криминалисти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 ты сказал, что разговаривал с матерью вчера во вре</w:t>
        <w:softHyphen/>
        <w:t>мя ленча? — прервала молчание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хотел предупредить, что не смогу заехать к ней вече</w:t>
        <w:softHyphen/>
        <w:t>ром, как обещал. Вчера навалилось много рабо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ия ничего не говорила о своих план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об оторвал голову от стола и потерся щекой о плеч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ну какие планы? Ты ведь прекрасно знаешь, что мама выходила из дому только со мной или Гейл. Остальное время она читала журналы и смотрела шоу по телевизору -  вот и все развлеч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 она с кем-нибудь познакомилась? Например, по телефону? Или в приемной у врач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с кем и познакомилась, то мне об этом ничего не сказала. — Безумный от горя взгляд Роберта блуждал по столу, словно пытаясь отыскать на его гладкой поверхности ответ на мучивший Чандлера вопрос. — Господи, да ты же знала ее! Бе</w:t>
        <w:softHyphen/>
        <w:t>зобидная старушка доживала свой век и старалась не беспоко</w:t>
        <w:softHyphen/>
        <w:t>ить окружающих по пустякам. Не могу поверить, что ее убили! Кому она мешала? Кто это сдел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 может, тебе лучше пойти домой? Кто-нибудь из ре</w:t>
        <w:softHyphen/>
        <w:t>бят проводит т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встал так стремительно, будто Хейзел гнала его прочь из дома, и оказался лицом к окну между кухней и гостиной. Там,</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на диване, по-прежнему сидела его мать, а вокруг сновали по</w:t>
        <w:softHyphen/>
        <w:t>лицейские. Словно подкошенный Роберт рухнул на стул и с тру</w:t>
        <w:softHyphen/>
        <w:t>дом выдав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жалуй, выйду через заднюю две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долю секунды Хейзел задержала руку на его сгорблен</w:t>
        <w:softHyphen/>
        <w:t>ной спине и стремительно вышла из кухни. В гостиной она ото</w:t>
        <w:softHyphen/>
        <w:t>звала в сторону констебля Дженнер и попросила отвезти Роберта Чандлера дом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будь с ним немного, даже если он станет утверждать, что пришел в себя, понятно? Ему сейчас нельзя оставаться од</w:t>
        <w:softHyphen/>
        <w:t>ному, — напутствовала детектив Микаллеф молодого констеб</w:t>
        <w:softHyphen/>
        <w:t>ля, направляясь к кухне. — Боб, это Кэсси Дженнер. Помнишь, она училась вместе с твоей дочерью Дианой в старших клас</w:t>
        <w:softHyphen/>
        <w:t>с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да, припоминаю. Здравствуй, Кэсс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ите мои соболезнования, мистер Чандл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эсси составит тебе компанию и отвезет домой, Боб. Ве</w:t>
        <w:softHyphen/>
        <w:t>чером я заеду к вам с Гейл и расскажу, что удалось выяснить, — пообеща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берт поднялся на ноги, позволив Кэсси обнять его за пле</w:t>
        <w:softHyphen/>
        <w:t>чи и вывести из дома. От навалившегося горя Чандлер поник и будто состарился на несколько лет. Хейзел проводила их взгля</w:t>
        <w:softHyphen/>
        <w:t>дом и, как только за ними закрылась дверь, услышала голос Гри</w:t>
        <w:softHyphen/>
        <w:t>на, вошедшего с главного вхо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 уш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только что, — откликну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р уже на месте. Эксперты из его отдела немного от</w:t>
        <w:softHyphen/>
        <w:t>стали и будут минут через десять. Думаю, ты сама захочешь по</w:t>
        <w:softHyphen/>
        <w:t>слушать, что скажет Говар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ернулась в гостиную, удивляясь, что Спир сумел до</w:t>
        <w:softHyphen/>
        <w:t>ехать из Мэйфера всего за полчаса. Наверное, гнал со скоростью сто восемьдесят километров в час, не меньше, прикинула она. Го</w:t>
        <w:softHyphen/>
        <w:t>вард Спир, грузный мужчина лет сорока, славился своей нечис</w:t>
        <w:softHyphen/>
        <w:t>топлотностью и скверной привычкой постоянно грызть ног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се время мучил вопрос, сколько всякой дряни ус</w:t>
        <w:softHyphen/>
        <w:t>пел сгрызть инспектор Спир за время службы в полиции. Да уж, не самая лучшая привычка для криминалиста, которому по роду службы приходится постоянно возиться струпами. В Порт-Дандасе нет собственного экспертно-криминалистического отдела, как нет и бюро судебно-медицинской экспертизы. Правда,</w:t>
        <w:tab/>
      </w:r>
      <w:r>
        <w:rPr>
          <w:rFonts w:eastAsia="Times New Roman" w:cs="Times New Roman" w:ascii="Times New Roman" w:hAnsi="Times New Roman"/>
          <w:color w:val="000000"/>
          <w:sz w:val="28"/>
          <w:szCs w:val="28"/>
          <w:vertAlign w:val="subscript"/>
          <w:lang w:eastAsia="ru-RU"/>
        </w:rPr>
        <w:t>г</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и офицера на их участке прошли специальный курс по кри</w:t>
        <w:softHyphen/>
        <w:t>миналистике, но до сих пор им еще ни разу не представилась  возможность применить свои знания на практике. Ведь не</w:t>
        <w:softHyphen/>
        <w:t>смотря на то что Управление полиции в среднем фиксирует в</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год до пятнадцати смертей, убийства в Вестмьюире случают- </w:t>
      </w:r>
      <w:r>
        <w:rPr>
          <w:rFonts w:eastAsia="Times New Roman" w:cs="Times New Roman" w:ascii="Times New Roman" w:hAnsi="Times New Roman"/>
          <w:i/>
          <w:iCs/>
          <w:color w:val="000000"/>
          <w:spacing w:val="-40"/>
          <w:sz w:val="28"/>
          <w:szCs w:val="28"/>
          <w:vertAlign w:val="subscript"/>
          <w:lang w:eastAsia="ru-RU"/>
        </w:rPr>
        <w:t>}</w:t>
      </w:r>
      <w:r>
        <w:rPr>
          <w:rFonts w:eastAsia="Times New Roman" w:cs="Times New Roman" w:ascii="Times New Roman" w:hAnsi="Times New Roman"/>
          <w:i/>
          <w:iCs/>
          <w:color w:val="000000"/>
          <w:spacing w:val="-40"/>
          <w:sz w:val="28"/>
          <w:szCs w:val="28"/>
          <w:lang w:eastAsia="ru-RU"/>
        </w:rPr>
        <w:t xml:space="preserve"> </w:t>
      </w:r>
      <w:r>
        <w:rPr>
          <w:rFonts w:eastAsia="Times New Roman" w:cs="Times New Roman" w:ascii="Times New Roman" w:hAnsi="Times New Roman"/>
          <w:color w:val="000000"/>
          <w:sz w:val="28"/>
          <w:szCs w:val="28"/>
          <w:lang w:eastAsia="ru-RU"/>
        </w:rPr>
        <w:t>ся не часто.  В последний раз, к примеру, такое событие произошло че</w:t>
        <w:softHyphen/>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ыре года назад в Хантсе — тогда обычная драка в баре закончи- лась поножовщиной. Вот и все, больше никаких убийств. Люди в округе умирают в основном по другим причинам — например, от инфаркта, инсульта или рака, погибают в автокатастроф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 а еще раз в два года совершается по одному самоубийст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почему в последний раз Говарда видели в Порт-Дандасе в 2003 году, когда обчистили кладовую ресторана. Спира вызвали провести экспертизу следов от шин, оставленных в грязи возле товарного склада. Тогда быстро определили марку машины, на которой скрылись преступники. Это был «шевроле» 2001 года выпуска, и его вскоре нашли в Ист-Милвертоне со всей укра</w:t>
        <w:softHyphen/>
        <w:t>денной серебряной утварью. Большую часть времени Говард Спир проводит в Мэйфере или Барри, изучая гильзы и заливая алебастром следы от обуви преступников.</w:t>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Микаллеф заставила себя еще раз взглянуть на несчастную Делию Чандлер. Та по-прежнему сидела на своем цветастом диванчике в красивом голубом платье с залитым по</w:t>
        <w:softHyphen/>
        <w:t>черневшей кровью лифом. На шее зиял ровный глубокий раз</w:t>
        <w:softHyphen/>
        <w:t>рез, до того глубокий, что голова покойной давно бы отвали</w:t>
        <w:softHyphen/>
        <w:t>лась, не будь подпирающей ее подушки. На обоих плечах тоже запеклась кровь, и создавалось впечатление, что на них надели эполеты. Однако Хейзел смущали не столько пятна запекшейся крови на одежде убитой, сколько выражение лица Делии. На первый взгляд ничего особенного, глаза закрыты, как будто старушка спит и видит приятный сон. Тогда почему широко рас</w:t>
        <w:softHyphen/>
        <w:t>крыт рот, застывший в безмолвном крике? Кончик языка при</w:t>
        <w:softHyphen/>
        <w:t>жат к верхним зубам, а под самим языком виднеются багровые пятна в белых подтек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склонился над убитой и сделал соскоб из полости рта. Остальные полицейские, чувствуя себя не в своей тарелке, тол</w:t>
        <w:softHyphen/>
        <w:t>пились чуть в стороне, стараясь не мешать криминалис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авде сказать, очень странное убийство, — принялся размышлять вслух Говард. — Убитая сидит на своем обычном месте, следов насилия нет, ну, разумеется, кроме перерезанно</w:t>
        <w:softHyphen/>
        <w:t>го горла... Под ногтями чисто, в комнате идеальный порядок. И все-таки создается впечатление, что ее убили в тот момент, когда она закричала. Вы, наверное, тоже ломаете голову, как это могло произойти. — Спир обернулся к присутствующим. — Положение трупа не меня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разу сфотографировал место преступления. Старушка сидела именно так, как сейчас, — доложил констебль Фрейзер, которого все называли Фрицем. На самом деле его звали Дит</w:t>
        <w:softHyphen/>
        <w:t>рихом, но он охотно откликался на имя Фриц и ни на кого не обижа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первый ее обнару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 констебль Дженнер, — отозвался Эштон. — Мы ни</w:t>
        <w:softHyphen/>
        <w:t>чего не трога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довлетворенный ответами, Спир опять повернулся к убит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о, как можно кричать с перерезанным горл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Вполне резонный вопрос, — поддержал его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те, она слишком бледная даже для мертвой. Что- то здесь не так, — замет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устремил на покойную долгий внимательный взгля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зывает удивление другое. Почему так мало кров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имеете в ви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вынул телескопическую указку и показал на платье Дел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тна крови расположены не так, как бывает в подобных случаях. Судите сами: если разрезать горло, кровь из сонной артерии бьет струей вверх и в сторону, а здесь кровь из раны вытекала без всякого давления! — Хейзел и Рей Грин подошли поближе. — Думаю, все видели старые фонтанчики для питья с краном посередине, из которого вечно сочится вода? Тут про</w:t>
        <w:softHyphen/>
        <w:t>исходило то же сам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У </w:t>
      </w:r>
      <w:r>
        <w:rPr>
          <w:rFonts w:eastAsia="Times New Roman" w:cs="Times New Roman" w:ascii="Times New Roman" w:hAnsi="Times New Roman"/>
          <w:color w:val="000000"/>
          <w:sz w:val="28"/>
          <w:szCs w:val="28"/>
          <w:lang w:eastAsia="ru-RU"/>
        </w:rPr>
        <w:t>Делии был рак, — напомн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о не в раке и даже не в кровоточивости десен. В чело</w:t>
        <w:softHyphen/>
        <w:t>веческом организме около шести литров крови; впрочем, в нашей маленькой старушке будет поменьше. Так вот, при перере</w:t>
        <w:softHyphen/>
        <w:t>занной глотке кровь бьет фонтаном и во все стороны летят брыз</w:t>
        <w:softHyphen/>
        <w:t>ги. — Гордон показал указкой на внутренние сгибы рук миссис Чандлер: — Здесь и на запястьях разрезов нет, нет следов кро</w:t>
        <w:softHyphen/>
        <w:t>вотечений и в других местах. Пока не проведут медицинскую экспертизу в Барри, мы не узнаем точно, что тут произош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мотрела на мертвое тело женщины, когда-то дру</w:t>
        <w:softHyphen/>
        <w:t>жившей с ее отцом. Интересно, что бы он сейчас сказал? Тут детектив обратила внимание на ноги убитой в колготках телес</w:t>
        <w:softHyphen/>
        <w:t>ного цвета, но без туфе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м, что под платьем, — неожиданно для обоих мужчин предложила она. — Поднимите ей подол, детектив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вард снова надел на руки перчатки из латекса и склонился над телом Делии, при этом его выцветший, видавший виды плащ скользнул по ногам убитой вдовы. Спир поднял голубую ткань и обнажил колени миссис Чандлер. Колготки были надеты как по</w:t>
        <w:softHyphen/>
        <w:t>ложено, но мгновение спустя криминалист заметил на ткани не</w:t>
        <w:softHyphen/>
        <w:t>большую дырочку на правой ноге, как раз на уровне бед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это?! — удивленно воскликнул Рей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аккуратно приспустил правую половину колготок до колена, и все увидели небольшой синяк размером с комариный уку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 от иглы! — определил Говар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ей сделали инъекцию?! — изуми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чно не скажу. Понимаешь, все зависит от того, куда ввели иглу — в вену или в артерию. То есть надо выяснить, что сделал убийца: смертельный укол или, наоборот, высосал из жертвы всю кровь. Судя по тому, что она белее простыни, ско</w:t>
        <w:softHyphen/>
        <w:t>рее всего иглу ввели в артерию. — Говард скользнул рукой по ноге покойной, от коленей до стоп. — Можно совсем снять колготки? — обратился он к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йте все, что сочтете нужным, — ответила та, поймав себя на желании отвернуться, чтобы не смущать Делию своим присутствием в такой интимный момен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иминалист снял колготки с мертвой женщины и обна</w:t>
        <w:softHyphen/>
        <w:t>жил ступни, которые казались полупрозрачны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странного не замечаете? — осведомился Спир, указывая рукой на ноги Дел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softHyphen/>
        <w:t>Полицейские в недоумении уставились на безжизненные ноги жертвы, а сержант Рэнальд неуверенно пробормот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 Да они совсем бесцветные, никакой синюшност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Прямо в точку! Обычно после смерти кровь под действи</w:t>
        <w:softHyphen/>
        <w:t>ем силы тяжести скапливается в нижних конечностях, где и по</w:t>
        <w:softHyphen/>
        <w:t xml:space="preserve">являются трупные пятна. А вот здесь их нет. — Говард снова показал на оставленный от иглы след и уже с уверенностью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lang w:eastAsia="ru-RU"/>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ределил причину его появления: — Это венепункция, она обыч</w:t>
        <w:softHyphen/>
        <w:t xml:space="preserve">но проводится при заборе крови, то бишь донорстве. Убийца </w:t>
        <w:tab/>
        <w:t>выкачал из Делии всю кров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ее собственного разрешения?! — попытался сострить Рей, отгоняя охвативший его уж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Спир прикрыл ноги Делии платьем и ответ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но судить об этом после первичного осмотра тела. Тем не менее улики говорят о том, что между убийцей и убитой имелся своего рода договор. Многое станет известно после вскры</w:t>
        <w:softHyphen/>
        <w:t>тия в Барри. — Он стащил с руки перчатку и, запустив палец в рот, принялся с задумчивым видом грызть ного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Я против того, чтобы ее увозили в Барри! — вмешалась Хейзел. — Миссис Чандлер прожила в нашем городе всю жизнь, от рождения до глубокой старости! Ее уважали все местные жи</w:t>
        <w:softHyphen/>
        <w:t>тели, и она не заслуживает такого отношения. Делию нельзя просто так взять и запихнуть в холодильник, как обычную жер</w:t>
        <w:softHyphen/>
        <w:t>тву убийс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менно, убийства! И вы, детектив, знаете не хуже моего, что в таких случаях нет места ни уважению, ни другим чувств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опечатаете дом, отвезите труп в клинику «Мило</w:t>
        <w:softHyphen/>
        <w:t>сердие» в Мэйфере. Ради разнообразия медицинскую экспер</w:t>
        <w:softHyphen/>
        <w:t>тизу можно сделать и т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онец приехали ребята из криминалистического отдела Спира. Не теряя времени даром, они натянули зеленые латекс</w:t>
        <w:softHyphen/>
        <w:t>ные перчатки и приступили к работе: один принялся снимать отпечатки, другой стал собирать в пакет подушечки с дива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й, парни, подождите, не убирайте пока подушку из-под головы убитой! — распорядился Говард, а потом, повернувшись к детективам Грину и Микаллеф, добавил: — Боюсь, что на ва</w:t>
        <w:softHyphen/>
        <w:t>шем участке пакет для тела даже днем с огнем не найдешь, так что пойду к машине и принесу свой. Хейзел позвонила в участок и дала указание трем полицей</w:t>
        <w:softHyphen/>
        <w:t>ским немедленно обойти соседей Делии. Уже к полудню были опрошены жители на Мейтланд-авеню, однако безрезультатно. Только после обеда в отделение поступил звонок о том, что на</w:t>
        <w:softHyphen/>
        <w:t>кануне вечером за три квартала от места преступления заметили «бьюик», припаркованный возле дома Тейлоров. К сожалению, звонивший не только не записал номера, но даже не запомнил цвет автомобиля и, путаясь, называл его то серебристым, то синим, а то и вовсе черным. И все потому, что Порт-Дандас — тихий, спо</w:t>
        <w:softHyphen/>
        <w:t>койный городок, в котором понятия «подозрительный автомо</w:t>
        <w:softHyphen/>
        <w:t>биль просто не существует. Весть о специальных акциях или распродажах вихрем облетает все дома, а вот незнакомая маши</w:t>
        <w:softHyphen/>
        <w:t>на на Мейтланд-авеню ни у кого не вызовет интереса и уж тем более не привлечет вним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и Реймонд оставались в доме Делии Чандлер в тече</w:t>
        <w:softHyphen/>
        <w:t>ние всего дня, пока эксперты снимали отпечатки, искали веще</w:t>
        <w:softHyphen/>
        <w:t>ственные доказательства, фотографировали место преступления и другие комнаты в доме. Впрочем, улик оказалось не густо: диванные подушки, скудные запасы еды в холодильнике и ку</w:t>
        <w:softHyphen/>
        <w:t>сочек мыла на кухонной раковине. Фотографий с места убий</w:t>
        <w:softHyphen/>
        <w:t>ства нащелкали штук двести, но они вряд ли помогут в поисках убийцы. После тщательного осмотра выяснилось, что преступ</w:t>
        <w:softHyphen/>
        <w:t>ник ничего не украл из дома и вообще не оставил после себя никаких следов. После того как Делия поговорила накануне с сыном, в памяти телефона не сохранилось никаких входящих или выходящих номеров. Компьютер подключен к Интернету постоянно, поэтому определить, в какое время она выходила в сеть, не представлялось возможным. Вся надежда на журнал посещений, где можно найти перечень сайтов, интересовавших вдову, при этом с точной датой их посещения. В свое время по настоянию матери, купившей себе ноутбук, Хейзел подключи</w:t>
        <w:softHyphen/>
        <w:t xml:space="preserve">лась к услуге </w:t>
      </w:r>
      <w:r>
        <w:rPr>
          <w:rFonts w:eastAsia="Times New Roman" w:cs="Times New Roman" w:ascii="Times New Roman" w:hAnsi="Times New Roman"/>
          <w:color w:val="000000"/>
          <w:sz w:val="28"/>
          <w:szCs w:val="28"/>
          <w:lang w:val="en-US"/>
        </w:rPr>
        <w:t>ADSL</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беспечивающей высокоскоростной дос</w:t>
        <w:softHyphen/>
        <w:t>туп к сети. Тогда решение Эмили вызвало удивл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ну зачем тебе понадобился Интернет? Там сплош</w:t>
        <w:softHyphen/>
        <w:t>ная порнография да аукционы для чокнутых коллекционеров. А эти кошмарные чаты?! Неужели ты собираешься лезть в чаты? — возмущалась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крати читать нотации. Можно подумать, что мы по-</w:t>
        <w:tab/>
        <w:t>менялись местами и ты решила сыграть роль моей матер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язвительно заметила Эмили. — Да, хочу разнообразия в жизни, не желаю ограничивать себя приготовлением обедов и просмот</w:t>
        <w:softHyphen/>
        <w:t>ром дурацких шоу Опры! Ты должна преодолеть неприязнь к мировому прогрессу, Хейзел, не бойся познавать новое! Может, 24и научишься наконец чему-нибудь полезно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70"/>
          <w:sz w:val="28"/>
          <w:szCs w:val="28"/>
          <w:lang w:eastAsia="ru-RU"/>
        </w:rPr>
        <w:t>Хейзел</w:t>
      </w:r>
      <w:r>
        <w:rPr>
          <w:rFonts w:eastAsia="Times New Roman" w:cs="Times New Roman" w:ascii="Times New Roman" w:hAnsi="Times New Roman"/>
          <w:color w:val="000000"/>
          <w:sz w:val="28"/>
          <w:szCs w:val="28"/>
          <w:lang w:eastAsia="ru-RU"/>
        </w:rPr>
        <w:t xml:space="preserve"> скрепя сердце уступила просьбам матери и подключилась к Интернету, но настояла, чтобы Эмили отдала ей вс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редитные карты — так, на всякий случай, — терпеливо объяснив, что сама купит все необходимое в городе и решительно нежелает, чтобы она заказывала в интернет-магазинах всякий хл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ксперты уехали ни с чем, прихватив компьютер Делии. В течение дня в отделение больше никто не звонил, даже не обращались с привычной просьбой снять кошку с дерева, что было очень странно и вызывало законное недоумение. Причина затишья разъяснилась к шести часам вечера, когда Хейзел и Рей Грин подъехали к участку. На соседних улицах толпились люди:они стояли, курили, разговаривали друг с другом, сидели в машиинах или медленно разъезжали туда-сюда. Детектив понимала, ч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крыть убийство Делии Чандлер не удастся, но никак не ожидала, что новость взбудоражит весь городок и его жители, несмотря на холодную погоду, соберутся у полицейского участ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а день! — в отчаянии воскликнула Хейзел. — Ума не приложу, что делать, а тут еще о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 У меня в ящике стола припрятано немного виски.</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 И ты разрешишь мне приложиться к бутылочке, Рей?</w:t>
        <w:tab/>
        <w:t>— Знаешь, случаются в жизни минуты, когда так и тянет</w:t>
        <w:tab/>
        <w:t>выпить, а иногда просто необходимо напиться до беспамятства, чтобы совсем не рехнуться. Но я готов принять твой презрительный отказ, моя госпож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 Ага, и напьешься в одиночку. Знаю я твои повадки!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у тебя не пройд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поеха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свернули за угол и подъехали к черному ходу, через ко</w:t>
        <w:softHyphen/>
        <w:t>торый в полицейский участок обычно доставляют почт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редставляю, </w:t>
      </w:r>
      <w:r>
        <w:rPr>
          <w:rFonts w:eastAsia="Times New Roman" w:cs="Times New Roman" w:ascii="Times New Roman" w:hAnsi="Times New Roman"/>
          <w:color w:val="000000"/>
          <w:sz w:val="28"/>
          <w:szCs w:val="28"/>
          <w:lang w:eastAsia="ru-RU"/>
        </w:rPr>
        <w:t>что сейчас болтают на Мейн-стрит, под</w:t>
        <w:softHyphen/>
        <w:t>держал разговор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омневаюсь, что все собравшиеся знали миссис Чанд</w:t>
        <w:softHyphen/>
        <w:t>лер. До шестидесяти пяти лет она работала в похоронном бюро, и в Порт-Дандасе нет ни одного семейства, которое не обраща</w:t>
        <w:softHyphen/>
        <w:t>лось бы к Делии за помощ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теперь пришла их очередь отдать старушке послед</w:t>
        <w:softHyphen/>
        <w:t>ний долг.</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придержал заднюю дверь, пропуская Хейзел, и напра</w:t>
        <w:softHyphen/>
        <w:t>вился к своему столу. Стоило Рею появиться в приемной участ</w:t>
        <w:softHyphen/>
        <w:t>ка, как журналисты ринулись в атаку — ведь бедняге посчаст</w:t>
        <w:softHyphen/>
        <w:t>ливилось стать заместителем детектива Микаллеф. Да, теперь о спокойной жизни придется забыть. Вполне логично, что жур</w:t>
        <w:softHyphen/>
        <w:t>налисты местных изданий ринулись сюда в поисках хоть какой- нибудь информации об убийств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нимала, что не все окажутся такими покладисты</w:t>
        <w:softHyphen/>
        <w:t>ми, как представители прессы Вестмьюира. Вопросы не отли</w:t>
        <w:softHyphen/>
        <w:t>чались оригинальностью. Всех интересовали подозреваемые, орудие убийства и причина смерти вдовы Чандлер. Грин с не</w:t>
        <w:softHyphen/>
        <w:t>проницаемым выражением лица застыл перед открытым ящи</w:t>
        <w:softHyphen/>
        <w:t>ком стола, стараясь незаметно для окружающих задвинуть его коленом. Слава Богу, бутылку он успел спрятать от посторон</w:t>
        <w:softHyphen/>
        <w:t>них глаз. Впрочем, Рей быстро пришел в себя, уверенно шагнул вперед, исчезая из поля зрения Хейзел, и бесстрастным голо</w:t>
        <w:softHyphen/>
        <w:t>сом объяв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полиции Микаллеф сделает официальное за</w:t>
        <w:softHyphen/>
        <w:t>явление для прессы в понедельник, в девять утра. До этого часа никаких комментариев не последу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й вы, папарацци местного разлива, пора расходиться по домам!» — мысленно молила Хейзел. Она отступила к двери сво</w:t>
        <w:softHyphen/>
        <w:t>его кабинета, чтобы ни один из репортеров не обнаружил ее присутствия. Кто же знал, что здесь целая толпа этих мерзав</w:t>
        <w:softHyphen/>
        <w:t>цев? Через пару минут шум в приемной затих и Грин с бутылкой в руках направился к кабинету шефа. Через стекло в двери Хейзел увидела, что стучится именно Рей, и пригласила его вой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йной или тройной? — с трогательной заботой осведо</w:t>
        <w:softHyphen/>
        <w:t>мился Грин, откручивая пробк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Сделай так, чтобы перестали трястись руки! — попросила Хейзел </w:t>
      </w:r>
      <w:r>
        <w:rPr>
          <w:rFonts w:eastAsia="Times New Roman" w:cs="Times New Roman" w:ascii="Times New Roman" w:hAnsi="Times New Roman"/>
          <w:bCs/>
          <w:color w:val="000000"/>
          <w:spacing w:val="-10"/>
          <w:sz w:val="28"/>
          <w:szCs w:val="28"/>
          <w:lang w:eastAsia="ru-RU"/>
        </w:rPr>
        <w:t xml:space="preserve">и </w:t>
      </w:r>
      <w:r>
        <w:rPr>
          <w:rFonts w:eastAsia="Times New Roman" w:cs="Times New Roman" w:ascii="Times New Roman" w:hAnsi="Times New Roman"/>
          <w:color w:val="000000"/>
          <w:sz w:val="28"/>
          <w:szCs w:val="28"/>
          <w:lang w:eastAsia="ru-RU"/>
        </w:rPr>
        <w:t>поставила на стол кофейную чашку, предварительно протерев ее пальц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налил четыре полные крышечки, и она залпом выпила все до д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бы позвонить маме! — вспомнила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вый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лучше останься. Если разговор продлится более трех минут, встань и постучи в дверь, будто пришел по срочному дел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брала домашний номер. Прозвучало три гудка, прежде чем Эмили изволила взять трубку. Видимо, ей потребо</w:t>
        <w:softHyphen/>
        <w:t>валось время, чтобы встать с насиженного места и добраться до кухни. Дочь не раз просила ее держать радиотелефон под ру</w:t>
        <w:softHyphen/>
        <w:t>кой, но старшая Микаллеф встретила ее предложение в штыки и наотрез отказалась расхаживать с аппаратом по дому, заявив, что чувствует себя прикованной к этой ужасной штуке, словно собака на цеп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уже знала последние нов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ия Чандлер, — произнесла она голосом первооткры</w:t>
        <w:softHyphen/>
        <w:t>вателя, выбирающего подходящее название для нового матери</w:t>
        <w:softHyphen/>
        <w:t>ка. — Да, старушка зажилась на этом св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мнись, мама! Разве так мо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следует серьезно обдумать версию, по которой убий</w:t>
        <w:softHyphen/>
        <w:t>цей может оказаться женщина, — безапелляционно заявила Эми</w:t>
        <w:softHyphen/>
        <w:t>ли, не обращая внимания на слова доче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т неожиданности растерянно заморгала, а потом машинально написала на попавшемся под руку клочке бумаги: «Убийца — женщина, что скажешь?» — и показала Грину. Он прочел и одними губами прошептал в отв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озмо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а ведь Делия так и не попросила прощения, даже на похоронах твоего от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е подходящее время выяснять отношения! — Хейзел услышала стук пальцев по клавишам и спросила Эмили: — Чем занимаешься, ма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шу письмо, а потом отправлю его по электронной поч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ко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у меня своя жизнь, и есть приятели, с которыми я переписываюсь. Не волнуйся, государственные тайны я не выда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умать только! Маме восемьдесят семь лет, а она рас</w:t>
        <w:softHyphen/>
        <w:t>сылает по электронной почте письма друзьям. Куда катится этот безумный мир?!» — удивилась про себя Хейзел, а вслух спро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юсь, входная дверь закрыта на зам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меется, если ты ее закры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а ты ее, случайно, не открыв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Когда приедешь ужинать? — В трубке прозвучал ти</w:t>
        <w:softHyphen/>
        <w:t>хий сигнал: то ли отправили почту, то ли получили. — Хейзел, ты меня слыш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да, слышу. Ужинать буду на работе, а потом хочу за</w:t>
        <w:softHyphen/>
        <w:t>ехать к Бобу и Гей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дняжки! — сочувственно протянула Эмили. — Поешь что-нибудь из овощей, дорогая. Да, и не забудь передать привет Реймон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повесила трубку и жестом остановила Грина, кото</w:t>
        <w:softHyphen/>
        <w:t>рый уже собирался постучать в дверь, как они и договарив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все, не стучи! Итак, если я правильно поняла, ты счи</w:t>
        <w:softHyphen/>
        <w:t>таешь, что женщина не может быть убийц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нщины обычно убивают, находясь в состоянии аффек</w:t>
        <w:softHyphen/>
        <w:t>та, и место преступления в таких случаях бывает похоже на сце</w:t>
        <w:softHyphen/>
        <w:t>ны из кровавых фильмов ужас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ут Хейзел поняла, что Грин совсем забыл о событиях трид</w:t>
        <w:softHyphen/>
        <w:t>цатилетней давности, которые имеют непосредственное отно</w:t>
        <w:softHyphen/>
        <w:t>шение к милой мамочке и Делии Чандлер. А может быть, Рей</w:t>
        <w:softHyphen/>
        <w:t>монд еще не знает всех тайн Порт-Дандаса. Самой Хейзел каза</w:t>
        <w:softHyphen/>
        <w:t>лось, что подробности давней истории, когда Делия наломала дров и разрушила чужие жизни, известны даже восьмилетним сорванцам. Как бы там ни было, Хейзел решила не ворошить прошлое, чтобы Грин, не дай Бог, вдруг не заподозрил маму в убийстве Делии. Какая разница, что во время учебы рассказы</w:t>
        <w:softHyphen/>
        <w:t>вали о различных типах преступников, способных на невероят</w:t>
        <w:softHyphen/>
        <w:t>ные, недоступные пониманию обычного человека. Нет, даже имея буйную фантазию, невозможно представить себе женщи</w:t>
        <w:softHyphen/>
        <w:t>ну, сотворившую подобное звер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удем делать скоропалительных выводов, но в целом я с тобой согласна. Придерживайся своей версии, — сказала Хейзел Реймонду, и тут их разговор прервал телефонный звон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вонила секретарша по внутренней ли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знаете Карла Стратт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на Сандры Стратт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звонил вам, — принялась докладывать Картрайт. — Говорит, приехал на выходные, а мать напугана и требует, что</w:t>
        <w:softHyphen/>
        <w:t>бы он забрал ее в Торон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я при ч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росит вас позвонить Сандре и убедить, что причин для беспокойства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Мелани, у меня и со своей старухой хлопот по гор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чтобы я сама с ним поговор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только постарайся найти нужные слова. Очень про</w:t>
        <w:softHyphen/>
        <w:t>шу. — На другом конце линии наступила долгая пауза. — Мела</w:t>
        <w:softHyphen/>
        <w:t>ни? Ау! Ты не засну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ашему, убийца еще здесь, босс? То есть в город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 думаю. Он сделал то, ради чего приехал, и теперь уже далеко отсю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ртрайт вежливо поблагодарила за информацию и повесила трубку. Наверняка Мелани запомнила последнюю фразу. Хейзел не сомневалась, что скоро прочтет эту цитату в «Рекорд». А чему удивляться? Любые новости разлетаются в мгновение ока по все</w:t>
        <w:softHyphen/>
        <w:t>му городку. Местное сарафанное радио работает без перебое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кивая на бутыль с виски, спрос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что, еще по од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меня хватит, — ответила Хейзел, и Рей послушно за</w:t>
        <w:softHyphen/>
        <w:t>крутил крышку. — Сделай одолжение, позвони Бобу и Гейл Чандлер. Поедем к ним прямо сей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рин кивнул и вышел из кабинета, аккуратно прикрыв за собой дверь. Хейзел посмотрела на телефон и сняла трубку. Чем усерднее она пыталась заставить себя заняться расследованием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вникнуть в суть дела, тем сильнее давило чувство, что на го</w:t>
        <w:softHyphen/>
        <w:t xml:space="preserve">род обрушилось нечто ужасное, не вписывающееся в рамки официальных протоколов. Казалось, кто-то неведомый стоит </w:t>
      </w:r>
      <w:r>
        <w:rPr>
          <w:rFonts w:eastAsia="Times New Roman" w:cs="Times New Roman" w:ascii="Times New Roman" w:hAnsi="Times New Roman"/>
          <w:bCs/>
          <w:color w:val="000000"/>
          <w:sz w:val="28"/>
          <w:szCs w:val="28"/>
          <w:lang w:eastAsia="ru-RU"/>
        </w:rPr>
        <w:t xml:space="preserve">за </w:t>
      </w:r>
      <w:r>
        <w:rPr>
          <w:rFonts w:eastAsia="Times New Roman" w:cs="Times New Roman" w:ascii="Times New Roman" w:hAnsi="Times New Roman"/>
          <w:color w:val="000000"/>
          <w:sz w:val="28"/>
          <w:szCs w:val="28"/>
          <w:lang w:eastAsia="ru-RU"/>
        </w:rPr>
        <w:t>спиной и дышит в затылок. Мирная жизнь обывателей раз</w:t>
        <w:softHyphen/>
        <w:t>рушилась словно игрушечный замок, на который упала злове</w:t>
        <w:softHyphen/>
      </w:r>
      <w:r>
        <w:rPr>
          <w:rFonts w:eastAsia="Times New Roman" w:cs="Times New Roman" w:ascii="Times New Roman" w:hAnsi="Times New Roman"/>
          <w:bCs/>
          <w:color w:val="000000"/>
          <w:sz w:val="28"/>
          <w:szCs w:val="28"/>
          <w:lang w:eastAsia="ru-RU"/>
        </w:rPr>
        <w:t xml:space="preserve">щая тень. </w:t>
      </w:r>
      <w:r>
        <w:rPr>
          <w:rFonts w:eastAsia="Times New Roman" w:cs="Times New Roman" w:ascii="Times New Roman" w:hAnsi="Times New Roman"/>
          <w:color w:val="000000"/>
          <w:sz w:val="28"/>
          <w:szCs w:val="28"/>
          <w:lang w:eastAsia="ru-RU"/>
        </w:rPr>
        <w:t>Убийца невидимкой пронесся по городу и забрал Де</w:t>
        <w:softHyphen/>
      </w:r>
      <w:r>
        <w:rPr>
          <w:rFonts w:eastAsia="Times New Roman" w:cs="Times New Roman" w:ascii="Times New Roman" w:hAnsi="Times New Roman"/>
          <w:bCs/>
          <w:color w:val="000000"/>
          <w:sz w:val="28"/>
          <w:szCs w:val="28"/>
          <w:lang w:eastAsia="ru-RU"/>
        </w:rPr>
        <w:t xml:space="preserve">лию Чандлер. </w:t>
      </w:r>
      <w:r>
        <w:rPr>
          <w:rFonts w:eastAsia="Times New Roman" w:cs="Times New Roman" w:ascii="Times New Roman" w:hAnsi="Times New Roman"/>
          <w:color w:val="000000"/>
          <w:sz w:val="28"/>
          <w:szCs w:val="28"/>
          <w:lang w:eastAsia="ru-RU"/>
        </w:rPr>
        <w:t>Кто он? Почему так жестоко поступил с безобид</w:t>
        <w:softHyphen/>
        <w:t xml:space="preserve">ной </w:t>
      </w:r>
      <w:r>
        <w:rPr>
          <w:rFonts w:eastAsia="Times New Roman" w:cs="Times New Roman" w:ascii="Times New Roman" w:hAnsi="Times New Roman"/>
          <w:bCs/>
          <w:color w:val="000000"/>
          <w:sz w:val="28"/>
          <w:szCs w:val="28"/>
          <w:lang w:eastAsia="ru-RU"/>
        </w:rPr>
        <w:t xml:space="preserve">вдовой? </w:t>
      </w:r>
      <w:r>
        <w:rPr>
          <w:rFonts w:eastAsia="Times New Roman" w:cs="Times New Roman" w:ascii="Times New Roman" w:hAnsi="Times New Roman"/>
          <w:color w:val="000000"/>
          <w:sz w:val="28"/>
          <w:szCs w:val="28"/>
          <w:lang w:eastAsia="ru-RU"/>
        </w:rPr>
        <w:t xml:space="preserve">Ведь все выглядит так, будто она сама согласилась на </w:t>
      </w:r>
      <w:r>
        <w:rPr>
          <w:rFonts w:eastAsia="Times New Roman" w:cs="Times New Roman" w:ascii="Times New Roman" w:hAnsi="Times New Roman"/>
          <w:bCs/>
          <w:color w:val="000000"/>
          <w:sz w:val="28"/>
          <w:szCs w:val="28"/>
          <w:lang w:eastAsia="ru-RU"/>
        </w:rPr>
        <w:t xml:space="preserve">безболезненную </w:t>
      </w:r>
      <w:r>
        <w:rPr>
          <w:rFonts w:eastAsia="Times New Roman" w:cs="Times New Roman" w:ascii="Times New Roman" w:hAnsi="Times New Roman"/>
          <w:color w:val="000000"/>
          <w:sz w:val="28"/>
          <w:szCs w:val="28"/>
          <w:lang w:eastAsia="ru-RU"/>
        </w:rPr>
        <w:t>смерть. Что же там произош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ычно дорога до Хоксл и, где находится дом Роберта и Гейл Чандлер, занимает двадцать минут, но детективы доехали за де</w:t>
        <w:softHyphen/>
        <w:t>сять. Все это время Грин разглядывал мелькавшие за окном ав</w:t>
        <w:softHyphen/>
        <w:t>томобиля осенние пейзажи, которые постепенно окутывал ве</w:t>
        <w:softHyphen/>
        <w:t>черний сумрак. Молчание вполне устраивало Хейзел, и она пол</w:t>
        <w:softHyphen/>
        <w:t>ностью погрузилась в свои мысли. Со временем страшная кар</w:t>
        <w:softHyphen/>
        <w:t>тина убийства, увиденная Бобом Чандлером нынешним утром, сотрется из памяти. И все же детектив со страхом думала о пред</w:t>
        <w:softHyphen/>
        <w:t>стоящей встрече с сыном Дел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подъехали к дому Чандлеров, Хейзел заметила у обо</w:t>
        <w:softHyphen/>
        <w:t>чины автомобиль Горда Сазерлен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д, мы пока не даем никаких комментариев, — заявила она открывшему окно журналисту, — и Чандлеров тоже оставь в покое. Дождись официального заявления в управле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но буд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егодня! — отрезала Хейзел. — Приходи в понедель</w:t>
        <w:softHyphen/>
        <w:t>ник, в рабочее врем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иальную часть оставь для ребят из Хиллз-Черча и Дублина, Хейзел. Я бы хотел поговорить с тобой тет-а-т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не обещаю, Горд.</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Детектив, не забывайте, что все новости в округе узнают </w:t>
      </w:r>
      <w:r>
        <w:rPr>
          <w:rFonts w:eastAsia="Times New Roman" w:cs="Times New Roman" w:ascii="Times New Roman" w:hAnsi="Times New Roman"/>
          <w:bCs/>
          <w:color w:val="000000"/>
          <w:sz w:val="28"/>
          <w:szCs w:val="28"/>
          <w:lang w:eastAsia="ru-RU"/>
        </w:rPr>
        <w:t xml:space="preserve">из </w:t>
      </w:r>
      <w:r>
        <w:rPr>
          <w:rFonts w:eastAsia="Times New Roman" w:cs="Times New Roman" w:ascii="Times New Roman" w:hAnsi="Times New Roman"/>
          <w:color w:val="000000"/>
          <w:sz w:val="28"/>
          <w:szCs w:val="28"/>
          <w:lang w:eastAsia="ru-RU"/>
        </w:rPr>
        <w:t>«Вестмьюир рекорд». От газеты ждут полного отчета об убий</w:t>
        <w:softHyphen/>
      </w:r>
      <w:r>
        <w:rPr>
          <w:rFonts w:eastAsia="Times New Roman" w:cs="Times New Roman" w:ascii="Times New Roman" w:hAnsi="Times New Roman"/>
          <w:bCs/>
          <w:color w:val="000000"/>
          <w:sz w:val="28"/>
          <w:szCs w:val="28"/>
          <w:lang w:eastAsia="ru-RU"/>
        </w:rPr>
        <w:t xml:space="preserve">стве уже в </w:t>
      </w:r>
      <w:r>
        <w:rPr>
          <w:rFonts w:eastAsia="Times New Roman" w:cs="Times New Roman" w:ascii="Times New Roman" w:hAnsi="Times New Roman"/>
          <w:color w:val="000000"/>
          <w:sz w:val="28"/>
          <w:szCs w:val="28"/>
          <w:lang w:eastAsia="ru-RU"/>
        </w:rPr>
        <w:t>понедельник, и если не хочешь, чтобы мы опублико</w:t>
        <w:softHyphen/>
      </w:r>
      <w:r>
        <w:rPr>
          <w:rFonts w:eastAsia="Times New Roman" w:cs="Times New Roman" w:ascii="Times New Roman" w:hAnsi="Times New Roman"/>
          <w:bCs/>
          <w:color w:val="000000"/>
          <w:sz w:val="28"/>
          <w:szCs w:val="28"/>
          <w:lang w:eastAsia="ru-RU"/>
        </w:rPr>
        <w:t xml:space="preserve">вали </w:t>
      </w:r>
      <w:r>
        <w:rPr>
          <w:rFonts w:eastAsia="Times New Roman" w:cs="Times New Roman" w:ascii="Times New Roman" w:hAnsi="Times New Roman"/>
          <w:color w:val="000000"/>
          <w:sz w:val="28"/>
          <w:szCs w:val="28"/>
          <w:lang w:eastAsia="ru-RU"/>
        </w:rPr>
        <w:t xml:space="preserve">беспочвенные домыслы, позвони сегодня в офис, когда </w:t>
      </w:r>
      <w:r>
        <w:rPr>
          <w:rFonts w:eastAsia="Times New Roman" w:cs="Times New Roman" w:ascii="Times New Roman" w:hAnsi="Times New Roman"/>
          <w:bCs/>
          <w:color w:val="000000"/>
          <w:sz w:val="28"/>
          <w:szCs w:val="28"/>
          <w:lang w:eastAsia="ru-RU"/>
        </w:rPr>
        <w:t xml:space="preserve">освободишься. Я </w:t>
      </w:r>
      <w:r>
        <w:rPr>
          <w:rFonts w:eastAsia="Times New Roman" w:cs="Times New Roman" w:ascii="Times New Roman" w:hAnsi="Times New Roman"/>
          <w:color w:val="000000"/>
          <w:sz w:val="28"/>
          <w:szCs w:val="28"/>
          <w:lang w:eastAsia="ru-RU"/>
        </w:rPr>
        <w:t>буду жд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позвоню. Теперь убереш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Горд </w:t>
      </w:r>
      <w:r>
        <w:rPr>
          <w:rFonts w:eastAsia="Times New Roman" w:cs="Times New Roman" w:ascii="Times New Roman" w:hAnsi="Times New Roman"/>
          <w:color w:val="000000"/>
          <w:sz w:val="28"/>
          <w:szCs w:val="28"/>
          <w:lang w:eastAsia="ru-RU"/>
        </w:rPr>
        <w:t xml:space="preserve">промолчал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 xml:space="preserve">ответ и закрыл окно, а Хейзел стояла на </w:t>
      </w:r>
      <w:r>
        <w:rPr>
          <w:rFonts w:eastAsia="Times New Roman" w:cs="Times New Roman" w:ascii="Times New Roman" w:hAnsi="Times New Roman"/>
          <w:bCs/>
          <w:color w:val="000000"/>
          <w:sz w:val="28"/>
          <w:szCs w:val="28"/>
          <w:lang w:eastAsia="ru-RU"/>
        </w:rPr>
        <w:t xml:space="preserve">дороге, терпеливо </w:t>
      </w:r>
      <w:r>
        <w:rPr>
          <w:rFonts w:eastAsia="Times New Roman" w:cs="Times New Roman" w:ascii="Times New Roman" w:hAnsi="Times New Roman"/>
          <w:color w:val="000000"/>
          <w:sz w:val="28"/>
          <w:szCs w:val="28"/>
          <w:lang w:eastAsia="ru-RU"/>
        </w:rPr>
        <w:t>дожидаясь, когда автомобиль репортера скро</w:t>
        <w:softHyphen/>
      </w:r>
      <w:r>
        <w:rPr>
          <w:rFonts w:eastAsia="Times New Roman" w:cs="Times New Roman" w:ascii="Times New Roman" w:hAnsi="Times New Roman"/>
          <w:bCs/>
          <w:color w:val="000000"/>
          <w:sz w:val="28"/>
          <w:szCs w:val="28"/>
          <w:lang w:eastAsia="ru-RU"/>
        </w:rPr>
        <w:t xml:space="preserve">ется из виду. </w:t>
      </w:r>
      <w:r>
        <w:rPr>
          <w:rFonts w:eastAsia="Times New Roman" w:cs="Times New Roman" w:ascii="Times New Roman" w:hAnsi="Times New Roman"/>
          <w:color w:val="000000"/>
          <w:sz w:val="28"/>
          <w:szCs w:val="28"/>
          <w:lang w:eastAsia="ru-RU"/>
        </w:rPr>
        <w:t>За спиной как из-под земли вырос Гри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Что ты </w:t>
      </w:r>
      <w:r>
        <w:rPr>
          <w:rFonts w:eastAsia="Times New Roman" w:cs="Times New Roman" w:ascii="Times New Roman" w:hAnsi="Times New Roman"/>
          <w:color w:val="000000"/>
          <w:sz w:val="28"/>
          <w:szCs w:val="28"/>
          <w:lang w:eastAsia="ru-RU"/>
        </w:rPr>
        <w:t>ему предложил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собие по </w:t>
      </w:r>
      <w:r>
        <w:rPr>
          <w:rFonts w:eastAsia="Times New Roman" w:cs="Times New Roman" w:ascii="Times New Roman" w:hAnsi="Times New Roman"/>
          <w:color w:val="000000"/>
          <w:sz w:val="28"/>
          <w:szCs w:val="28"/>
          <w:lang w:eastAsia="ru-RU"/>
        </w:rPr>
        <w:t>вязанию спицам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Ну, </w:t>
      </w:r>
      <w:r>
        <w:rPr>
          <w:rFonts w:eastAsia="Times New Roman" w:cs="Times New Roman" w:ascii="Times New Roman" w:hAnsi="Times New Roman"/>
          <w:color w:val="000000"/>
          <w:sz w:val="28"/>
          <w:szCs w:val="28"/>
          <w:lang w:eastAsia="ru-RU"/>
        </w:rPr>
        <w:t>такое тонкое дело ему ни в жизнь не осилить, — ус</w:t>
        <w:softHyphen/>
      </w:r>
      <w:r>
        <w:rPr>
          <w:rFonts w:eastAsia="Times New Roman" w:cs="Times New Roman" w:ascii="Times New Roman" w:hAnsi="Times New Roman"/>
          <w:bCs/>
          <w:color w:val="000000"/>
          <w:sz w:val="28"/>
          <w:szCs w:val="28"/>
          <w:lang w:eastAsia="ru-RU"/>
        </w:rPr>
        <w:t>мехнулся Реймон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Чандлеры живут в </w:t>
      </w:r>
      <w:r>
        <w:rPr>
          <w:rFonts w:eastAsia="Times New Roman" w:cs="Times New Roman" w:ascii="Times New Roman" w:hAnsi="Times New Roman"/>
          <w:color w:val="000000"/>
          <w:sz w:val="28"/>
          <w:szCs w:val="28"/>
          <w:lang w:eastAsia="ru-RU"/>
        </w:rPr>
        <w:t xml:space="preserve">бунгало со всеми удобствами. После того </w:t>
      </w:r>
      <w:r>
        <w:rPr>
          <w:rFonts w:eastAsia="Times New Roman" w:cs="Times New Roman" w:ascii="Times New Roman" w:hAnsi="Times New Roman"/>
          <w:bCs/>
          <w:color w:val="000000"/>
          <w:sz w:val="28"/>
          <w:szCs w:val="28"/>
          <w:lang w:eastAsia="ru-RU"/>
        </w:rPr>
        <w:t xml:space="preserve">как их дети, Диана и </w:t>
      </w:r>
      <w:r>
        <w:rPr>
          <w:rFonts w:eastAsia="Times New Roman" w:cs="Times New Roman" w:ascii="Times New Roman" w:hAnsi="Times New Roman"/>
          <w:color w:val="000000"/>
          <w:sz w:val="28"/>
          <w:szCs w:val="28"/>
          <w:lang w:eastAsia="ru-RU"/>
        </w:rPr>
        <w:t xml:space="preserve">Грант, покинули родительский дом в Порт- </w:t>
      </w:r>
      <w:r>
        <w:rPr>
          <w:rFonts w:eastAsia="Times New Roman" w:cs="Times New Roman" w:ascii="Times New Roman" w:hAnsi="Times New Roman"/>
          <w:bCs/>
          <w:color w:val="000000"/>
          <w:sz w:val="28"/>
          <w:szCs w:val="28"/>
          <w:lang w:eastAsia="ru-RU"/>
        </w:rPr>
        <w:t xml:space="preserve">Дандасе, Боб и Гейл первые в </w:t>
      </w:r>
      <w:r>
        <w:rPr>
          <w:rFonts w:eastAsia="Times New Roman" w:cs="Times New Roman" w:ascii="Times New Roman" w:hAnsi="Times New Roman"/>
          <w:color w:val="000000"/>
          <w:sz w:val="28"/>
          <w:szCs w:val="28"/>
          <w:lang w:eastAsia="ru-RU"/>
        </w:rPr>
        <w:t>округе купили за городом одно</w:t>
        <w:softHyphen/>
      </w:r>
      <w:r>
        <w:rPr>
          <w:rFonts w:eastAsia="Times New Roman" w:cs="Times New Roman" w:ascii="Times New Roman" w:hAnsi="Times New Roman"/>
          <w:bCs/>
          <w:color w:val="000000"/>
          <w:sz w:val="28"/>
          <w:szCs w:val="28"/>
          <w:lang w:eastAsia="ru-RU"/>
        </w:rPr>
        <w:t xml:space="preserve">этажный дом нового </w:t>
      </w:r>
      <w:r>
        <w:rPr>
          <w:rFonts w:eastAsia="Times New Roman" w:cs="Times New Roman" w:ascii="Times New Roman" w:hAnsi="Times New Roman"/>
          <w:color w:val="000000"/>
          <w:sz w:val="28"/>
          <w:szCs w:val="28"/>
          <w:lang w:eastAsia="ru-RU"/>
        </w:rPr>
        <w:t xml:space="preserve">типа. </w:t>
      </w:r>
      <w:r>
        <w:rPr>
          <w:rFonts w:eastAsia="Times New Roman" w:cs="Times New Roman" w:ascii="Times New Roman" w:hAnsi="Times New Roman"/>
          <w:bCs/>
          <w:color w:val="000000"/>
          <w:sz w:val="28"/>
          <w:szCs w:val="28"/>
          <w:lang w:eastAsia="ru-RU"/>
        </w:rPr>
        <w:t xml:space="preserve">За </w:t>
      </w:r>
      <w:r>
        <w:rPr>
          <w:rFonts w:eastAsia="Times New Roman" w:cs="Times New Roman" w:ascii="Times New Roman" w:hAnsi="Times New Roman"/>
          <w:color w:val="000000"/>
          <w:sz w:val="28"/>
          <w:szCs w:val="28"/>
          <w:lang w:eastAsia="ru-RU"/>
        </w:rPr>
        <w:t>пятнадцать лет вместо привычных фермерских домов в Хоксли как грибы выросли восемьдесят бунгало, украшенных всевозможными архитектурными изыс</w:t>
        <w:softHyphen/>
        <w:t>ками. Глядя на них, у стороннего наблюдателя невольно созда</w:t>
        <w:softHyphen/>
        <w:t>ется впечатление, что эти потрясающие сооружения построены из конструкторского набора «Лего». Только восемь разношерст</w:t>
        <w:softHyphen/>
        <w:t>ных окон чего стоят! А если добавить сюда двенадцать парадных дверей, пару дурацких башенок, пристроенных неизвестно с ка</w:t>
        <w:softHyphen/>
        <w:t>кой целью на крышах, которых, между прочим, шесть, то полу</w:t>
        <w:softHyphen/>
        <w:t>чится нелепое нагромождение с претензией на оригинальность, С точки зрения Хейзел, подобные строения представляют собой да</w:t>
        <w:softHyphen/>
        <w:t>леко не лучший образчик архитектурного клониров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итые горем Чандлеры проводили детективов в дом. Сте</w:t>
        <w:softHyphen/>
        <w:t>ны дома украшали репродукции с картин обожаемых всеми ка</w:t>
        <w:softHyphen/>
        <w:t>надцами художников Роберта Бейтмана и Алекса Колвилла, кото</w:t>
        <w:softHyphen/>
        <w:t>рые считаются национальной гордостью страны. Кухня пестрела ламинированными плакатами с изображением многочисленных сортов красного перчика-чили, а в гостиной над камином красо</w:t>
        <w:softHyphen/>
        <w:t>валось огромное полотно в абстрактном стиле. Боб и Гейл уселись на диван, детективы со стаканами минеральной воды в руках рас</w:t>
        <w:softHyphen/>
        <w:t>положились на стульях. Выразив приличествующие случаю собо</w:t>
        <w:softHyphen/>
        <w:t>лезнования, Хейзел и Реймонд терпеливо ждали, пока Гейл спра</w:t>
        <w:softHyphen/>
        <w:t>вится с нахлынувшими слезами. Видимо, она проплакала целый день, о чем говорило распухшее и покрасневшее лицо. Наконец Хейзел с решительным видом поставила стакан под стул и вы</w:t>
        <w:softHyphen/>
        <w:t>нула блокн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нимаю, как вам тяжело, ребята, — начала она, — но мы по долгу службы обязаны задать вам несколько вопрос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 согласился Боб Чандл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листала блокнот в поисках чистого листа и зак</w:t>
        <w:softHyphen/>
        <w:t>репила его черной резин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ервых, Боб... Роберт, расскажи, как себя вела мис</w:t>
        <w:softHyphen/>
        <w:t>сис Чандлер в последнее время. Возможно, она выглядела рас</w:t>
        <w:softHyphen/>
        <w:t>строен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у нее был рак, ты же зн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на восприняла это известие? Пыталась ли бороться с болезн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смирилась со своей участ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записала в блокнот «смирилась» и задала следую</w:t>
        <w:softHyphen/>
        <w:t>щий вопр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она чувствовала себя подавленной? В ее поведе</w:t>
        <w:softHyphen/>
        <w:t>нии не было признаков отчая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так говоришь, будто произошло самоубий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Боб, просто... Понимаешь, как бы тебе объяснить... — Хейзел принялась перелистывать блокн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о в том, — продолжил за нее Грин, — что Делия соб</w:t>
        <w:softHyphen/>
        <w:t>ственноручно впустила в дом убийцу. Она знала его и, возмож</w:t>
        <w:softHyphen/>
        <w:t>но, сама попросила пом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чь в чем? — побледнел Боб.</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чь уйти из жизни. Понимаю, что тебе неприятно, но мы должны рассмотреть все версии. — Рей перешел на более сдержанный тон: — С вашей точки зрения, каковы шансы, что Делия договорилась с кем-нибудь 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ая чушь! — воскликнул Роберт. — Мама глубоко религиозная женщина! Она бы никогда... — Боб замолчал, не в силах продолж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делала Грину знак рукой, решив объясниться сама, и Реймонд, бросив на шефа благодарный взгляд, закрыл блокн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ии сделали венепункцию в бедро, Боб. Мы выяснили это, после того как отправили тебя домой с Кэсси Дженнер. У нас есть все основания полагать, что пришедший к твоей мате</w:t>
        <w:softHyphen/>
        <w:t>ри человек ввел ей иглу в вену с ее разреш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ее разрешения? По-вашему, он предложил маме эвта</w:t>
        <w:softHyphen/>
        <w:t>назию, а вместо этого чуть не отрезал голов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сего лишь хотим сказать, — вмешался опять Грин, — что Делия могла просто ошибиться с выбором помощни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ндлеры уставились на Рея, а тот продолжал как ни в чем не быва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находясь перед лицом неизвестности, мы посту</w:t>
        <w:softHyphen/>
        <w:t>паем наперекор здравому смыслу. Вероятно, миссис Чандлер не отдавала себе отчета, когда... если решилась на подобн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не знаю, что сказать... — совсем сник Боб.</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это сделал кто-то из врачей Делии? — предположи</w:t>
        <w:softHyphen/>
        <w:t>ла Гейл. — С другой стороны, представить такое невозмо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знаете всех врачей матери? — поинтересовалась Хей</w:t>
        <w:softHyphen/>
        <w:t>зел. — Миссис Чандлер пользовалась приходящей прислугой или службой сопровожд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ей повсюду ходил Боб, — ответила Гейл. — Водил к врачам и по магазинам. Нужды в услугах со стороны не возни</w:t>
        <w:softHyphen/>
        <w:t>кало. Однажды Роберт относил ей аспирин даже в два часа ноч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пытки Хейзел вспомнить, когда она в последний раз встре</w:t>
        <w:softHyphen/>
        <w:t>чала Делию в городе без сопровождения, не увенчались успе</w:t>
        <w:softHyphen/>
        <w:t>хом. В дом старушки детектив не захаживала еще со времен по</w:t>
        <w:softHyphen/>
        <w:t>минок по Эрику Чандлеру, а с тех пор прошло восемь лет. Да и сама Делия не пользовалась благосклонностью жителей Порт- Дандаса, и потому сторонилась людей, отгородившись четырь</w:t>
        <w:softHyphen/>
        <w:t>мя стенами от всего мира. Некогда обшительная и красивая, женщина превратилась в испуганную отшельницу. Нет, пожа</w:t>
        <w:softHyphen/>
        <w:t>луй, Делия Чандлер никогда бы не впустила в дом чужака, ре</w:t>
        <w:softHyphen/>
        <w:t>шила про себя Хейзел, а вслух 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 мы обязательно переговорим со всеми, с кем миссис Чандлер встречалась в клинике. Ведь ее лечащий онколог Глен Льюистон, так? Как часто она ездила к нему на осмот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отвозил ее в клинику по крайней мере раз в неделю, — сказал Робер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ен наверняка помнит всех, к кому направляли Делию, после того как поставили диагноз. Мы проверим эту верс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действительно подозреваете, что маму убил врач или медсест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мы ни в чем не уверены, но надо рассмотреть все вариан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ндлеры проводили детективов до дверей и обменялись ру</w:t>
        <w:softHyphen/>
        <w:t>копожатиями. Хейзел чуть дольше задержала руку Боба в сво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 Роберт, мне приходится задавать вам непри</w:t>
        <w:softHyphen/>
        <w:t>ятные вопросы, вместо того чтобы просто посочувствовать ва</w:t>
        <w:softHyphen/>
        <w:t>шему горю. Знаешь, когда после первых родов Эндрю привез меня и Эмилию домой, нас сразу же навестила Делия и при</w:t>
        <w:softHyphen/>
        <w:t>везла лазан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мама виртуозно готовила это блюдо! — вспомнил Боб.</w:t>
        <w:tab/>
        <w:t>*</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хватило лазаньи почти на целую неделю. Маленькая Эмилия разделила с нами пиршество и с тех пор обожает соус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го целиком заслуга миссис Чандлер.</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Мамин фирменный соус бешамель невозможно забыть! — рассмеялся Роберт, осекся и снова заплак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тояла рядом, держа за руку не просто родственника жертвы, а старого друга детства. Это он, будучи студентом-второкурсником, дважды приглашал на свидания ее, ученицу старших классов, а Делия вдруг закрутила головокружительный роман с ее отцом, а ведь пять поколений их семей жили бок о бок по сосед</w:t>
        <w:softHyphen/>
        <w:t>ству. Боясь расплакаться (мундир не допускает слезливости!), Хей</w:t>
        <w:softHyphen/>
        <w:t>зел поднялась на крыльцо и обняла Роберта Чандле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просила помощника подвезти ее до участка. Они молча сидели в машине, слушая урчание мот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гу подбросить домой, — предложил Грин, — тебе не</w:t>
        <w:softHyphen/>
        <w:t>обходимо отдохну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я машина осталась возле участ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ебя прекрасно знаю. Сейчас зайдешь в кабинет и не выйдешь оттуда до завтрашнего ут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посижу часок, надо пораскинуть мозг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монд погладил руль и уставился в ветровое стек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ный момент тебе известно все, что положено знать начальнику управления. Ничего нового ты не высид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учился читать чужие мысли, Рей? Ты меня пуг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выражаю свое мн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азвернулась к н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дать мне возможность вести расследование, не от</w:t>
        <w:softHyphen/>
        <w:t>влекаясь на мелочи, и не думать о поддержании порядка во всем Вестмьюире. Этим обязан заниматься начальник управления! О чем до сих пор думали в Центральном отделении полиции? Надеялись, что у нас в городе все тихо и никогда не случится ничего, что зай</w:t>
        <w:softHyphen/>
        <w:t>мет все мое время, потребует особого внима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по отношению к центру слово «думать» кажется совершенно неуместны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Прошло шесть лет, Рей. И что в итоге? Если мы провалим расследование, Мейсон воспользуется подходящим случаем, </w:t>
      </w:r>
      <w:r>
        <w:rPr>
          <w:rFonts w:eastAsia="Times New Roman" w:cs="Times New Roman" w:ascii="Times New Roman" w:hAnsi="Times New Roman"/>
          <w:bCs/>
          <w:color w:val="000000"/>
          <w:sz w:val="28"/>
          <w:szCs w:val="28"/>
          <w:lang w:eastAsia="ru-RU"/>
        </w:rPr>
        <w:t xml:space="preserve">выставит нас </w:t>
      </w:r>
      <w:r>
        <w:rPr>
          <w:rFonts w:eastAsia="Times New Roman" w:cs="Times New Roman" w:ascii="Times New Roman" w:hAnsi="Times New Roman"/>
          <w:color w:val="000000"/>
          <w:sz w:val="28"/>
          <w:szCs w:val="28"/>
          <w:lang w:eastAsia="ru-RU"/>
        </w:rPr>
        <w:t xml:space="preserve">перед всеми дураками, не способными решать </w:t>
      </w:r>
      <w:r>
        <w:rPr>
          <w:rFonts w:eastAsia="Times New Roman" w:cs="Times New Roman" w:ascii="Times New Roman" w:hAnsi="Times New Roman"/>
          <w:bCs/>
          <w:color w:val="000000"/>
          <w:sz w:val="28"/>
          <w:szCs w:val="28"/>
          <w:lang w:eastAsia="ru-RU"/>
        </w:rPr>
        <w:t xml:space="preserve">серьезные вопросы, и </w:t>
      </w:r>
      <w:r>
        <w:rPr>
          <w:rFonts w:eastAsia="Times New Roman" w:cs="Times New Roman" w:ascii="Times New Roman" w:hAnsi="Times New Roman"/>
          <w:color w:val="000000"/>
          <w:sz w:val="28"/>
          <w:szCs w:val="28"/>
          <w:lang w:eastAsia="ru-RU"/>
        </w:rPr>
        <w:t>объединит с Мэйферо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Тогда постараемся не ударить лицом в грязь, босс! Не за</w:t>
        <w:softHyphen/>
      </w:r>
      <w:r>
        <w:rPr>
          <w:rFonts w:eastAsia="Times New Roman" w:cs="Times New Roman" w:ascii="Times New Roman" w:hAnsi="Times New Roman"/>
          <w:bCs/>
          <w:color w:val="000000"/>
          <w:sz w:val="28"/>
          <w:szCs w:val="28"/>
          <w:lang w:eastAsia="ru-RU"/>
        </w:rPr>
        <w:t xml:space="preserve">бывай, </w:t>
      </w:r>
      <w:r>
        <w:rPr>
          <w:rFonts w:eastAsia="Times New Roman" w:cs="Times New Roman" w:ascii="Times New Roman" w:hAnsi="Times New Roman"/>
          <w:color w:val="000000"/>
          <w:sz w:val="28"/>
          <w:szCs w:val="28"/>
          <w:lang w:eastAsia="ru-RU"/>
        </w:rPr>
        <w:t>у тебя ведь есть я и целая дюжина полицейских, а вместе мы — сила! В конце концов, есть еще и Спир!</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И не </w:t>
      </w:r>
      <w:r>
        <w:rPr>
          <w:rFonts w:eastAsia="Times New Roman" w:cs="Times New Roman" w:ascii="Times New Roman" w:hAnsi="Times New Roman"/>
          <w:bCs/>
          <w:color w:val="000000"/>
          <w:sz w:val="28"/>
          <w:szCs w:val="28"/>
          <w:lang w:eastAsia="ru-RU"/>
        </w:rPr>
        <w:t xml:space="preserve">говори! — Хейзел вышла из машины. — Ты </w:t>
      </w:r>
      <w:r>
        <w:rPr>
          <w:rFonts w:eastAsia="Times New Roman" w:cs="Times New Roman" w:ascii="Times New Roman" w:hAnsi="Times New Roman"/>
          <w:color w:val="000000"/>
          <w:sz w:val="28"/>
          <w:szCs w:val="28"/>
          <w:lang w:eastAsia="ru-RU"/>
        </w:rPr>
        <w:t>дом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когда-нибудь я туда доберу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но. Спасибо, что поддержал в трудную минуту, — поблагодарила Микаллеф.</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роводила взглядом его машину. Грин направился на юг по Мейн-стрит в сторону гостиницы «Килмартин инн» и ипподрома, хотя дом его находится в северной части горо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йдя в офис, Хейзел позвонила оператору связи и спроси</w:t>
        <w:softHyphen/>
        <w:t>ла, как обойти прямой звонок и попасть прямо на голосовую почту абонента. Получив нужные сведения, набрала номер Са</w:t>
        <w:softHyphen/>
        <w:t>зерленда и оставила сообщение: «Привет, Горд! Очень жаль, что не застала тебя на месте. В любом случае слушай! Я сделаю офи</w:t>
        <w:softHyphen/>
        <w:t>циальное заявление в участке в девять утра в понедельник. Там и встретимся!» Хейзел отсоединилась, ухмыльнувшись вбезмолв- ствующую трубку.</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ВА 4</w:t>
      </w:r>
    </w:p>
    <w:p>
      <w:pPr>
        <w:pStyle w:val="Normal"/>
        <w:spacing w:lineRule="auto" w:line="240" w:before="0" w:after="0"/>
        <w:ind w:firstLine="680"/>
        <w:jc w:val="center"/>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14 ноября, суббота, 06:10</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округа Вестмьюир Саймон направился дальше на восток через Ренфру и к восходу солнца почти добрался до границы Он</w:t>
        <w:softHyphen/>
        <w:t>тарио с Квебеком. Оставалось проехать каких-нибудь пятьдесят километров. Путешественник отметил, что встреченные по доро</w:t>
        <w:softHyphen/>
        <w:t>ге города ничем не отличаются от тех, что он видел в западных про</w:t>
        <w:softHyphen/>
        <w:t>винциях Канады, Британской Колумбии и Альберте. Небольшие поселки, словно нанизанные на ниточку бусинки, разбросаны вдоль шоссе через каждые пятнадцать—двадцать километров. Это расстояние, равное одному конному переходу, в старину гаранти</w:t>
        <w:softHyphen/>
        <w:t>ровало ночлег под крышей и пишу для усталого путника и его ло</w:t>
        <w:softHyphen/>
        <w:t>шади. Поселения обычно так малы, что в некоторых из всех дос</w:t>
        <w:softHyphen/>
        <w:t>топримечательностей только и есть что церквушка, магазинчик да почтовое отделение Викторианской эпохи. Впрочем, самой почты давно нет и в помине, а на ее месте открыта пивная, гостиница, антикварный магазин или придорожное кафе, как в Хамбер- Котгедже, к которому Саймона вынудили свернуть голод и уста</w:t>
        <w:softHyphen/>
        <w:t>лость — ведь он проехал без остановки три ча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 глубокой ночи Саймон оставался с миссис Чандлер, со</w:t>
        <w:softHyphen/>
        <w:t>вершал священные ритуалы, а потом на всякий случай обошел дом, уничтожая следы своего пребывания. К двум часам, завер</w:t>
        <w:softHyphen/>
        <w:t>шив священнодействия с Делией, он причесал ее, сел рядом на диван и сфотографировал. После чего, поблагодарив пожилую леди, Саймон благословил ее и отправился в дорогу. Субботу, тринадцатое ноября, он провел в придорожном лесу, посвятив все время молитвам и отдыху. В три часа ночи Саймон вновь сел за руль и продолжил путь на восток. Уже в пять утра он свернул на проселочную дорогу и в кромешной темноте объехал Оттаву с южной стороны. Час спустя предрассветный сумрак прорезали первые лучи солнца и озарили несколько домов, выстроившихся вдоль автострады номер 35. Именно здесь, в небольшом селении Хамбер-Коттедж, Саймон и решил позавтрак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постучал в закрытую дверь кафе, и ему открыла мило</w:t>
        <w:softHyphen/>
        <w:t>видная женщина лет тридцати пя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нняя пташка? — улыбнулась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проезжал мим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фе пока нет. Но вы заход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просил не варить кофе специально для него, до</w:t>
        <w:softHyphen/>
        <w:t>бавив, что он вообще не пьет этот крепкий напиток, а вот если хозяйка будет так любезна и принесет кипяток, он сам пригото</w:t>
        <w:softHyphen/>
        <w:t>вит утренний чай. Женщина принесла небольшой чайник для заварки, весь в пятнах накипи, скопившейся за долгие годы из- за жесткой воды. Саймон положил в чайник щепотку серых ли</w:t>
        <w:softHyphen/>
        <w:t>сточков, залил кипятком и, дождавшись, когда настой будет го</w:t>
        <w:softHyphen/>
        <w:t>тов, налил в чаш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орские штучки? — поинтересовалась хозяйка. — У моей кузины чайный магазинчик в Коттингеме, всего в двадца</w:t>
        <w:softHyphen/>
        <w:t>ти километрах отсюда. Вам бы к ней заех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ам выращиваю нужные травы, — откликнулся он. — Это дамиана, тонизирующее растение. А у вас есть фрукты? — спросил Саймон, отхлебывая содержимое чаш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гу принести домашний сыр с ягодами. Вот и позавтра</w:t>
        <w:softHyphen/>
        <w:t>ка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bookmarkStart w:id="3" w:name="bookmark1"/>
      <w:r>
        <w:rPr>
          <w:rFonts w:eastAsia="Times New Roman" w:cs="Times New Roman" w:ascii="Times New Roman" w:hAnsi="Times New Roman"/>
          <w:color w:val="000000"/>
          <w:sz w:val="28"/>
          <w:szCs w:val="28"/>
          <w:lang w:eastAsia="ru-RU"/>
        </w:rPr>
        <w:t>Если вас не затруднит, мисс, принесите только ягоды. Больше ничего не надо.</w:t>
      </w:r>
      <w:bookmarkEnd w:id="3"/>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добродушно пожала плечами и повернулась к стой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мне не трудно, уважаемый» вот только вид у вас такой, что не мешало бы хорошенько подкрепи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за заботу, но для сытного завтрака еще ранова</w:t>
        <w:softHyphen/>
        <w:t>то, — объяснил Саймой. — Да, и включите кипяток в счет, по</w:t>
        <w:softHyphen/>
        <w:t>жалуйс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пяток у нас за счет заведения, — последовал отв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зяйка ушла на кухню и стала собирать для него завтр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надеялся, что она принесет неочищенную клубнику. В чашелистиках и листьях ягод есть вяжущие вещества, полезные для больного кишечника. Впрочем, человек, поедающий пред</w:t>
        <w:softHyphen/>
        <w:t>назначенные для компоста отходы, выглядел бы со стороны странно. «Все мы когда-нибудь станем удобрением, — улыбнул</w:t>
        <w:softHyphen/>
        <w:t>ся Саймон своим мыслям, — и превратимся в тл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онец хозяйка принесла ягоды: черную смородину, ма</w:t>
        <w:softHyphen/>
        <w:t xml:space="preserve">лину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 увы! — очищенную клубнику. К паре кусочков дыни, также поданных к завтраку, Саймон даже не притронулся. Дыня быстро разлагается, и желудку от нее нет никакой пользы. По той же причине он не пил и спиртные напит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что-нибудь еще? — спросила хозяйка, стоя возле стола и рассматривая раннего посетителя с явной симпати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пока хвати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ы, </w:t>
      </w:r>
      <w:r>
        <w:rPr>
          <w:rFonts w:eastAsia="Times New Roman" w:cs="Times New Roman" w:ascii="Times New Roman" w:hAnsi="Times New Roman"/>
          <w:color w:val="000000"/>
          <w:sz w:val="28"/>
          <w:szCs w:val="28"/>
          <w:lang w:eastAsia="ru-RU"/>
        </w:rPr>
        <w:t>наверное, доктор? — предположила она, склонив голо</w:t>
        <w:softHyphen/>
        <w:t>ву набок. — Смотрю на вас — все повадки как у настоящего врач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к, по-вашему, выглядит настоящий врач?</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много устал, спасая людям жизнь! — Хозяйка рассме</w:t>
        <w:softHyphen/>
        <w:t>ялась своему предположению. — Доктор, вы что, правда ночь напролет занимались спасением люд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ты очаровательна, милочка, такая славная и добродуш</w:t>
        <w:softHyphen/>
      </w:r>
      <w:r>
        <w:rPr>
          <w:rFonts w:eastAsia="Times New Roman" w:cs="Times New Roman" w:ascii="Times New Roman" w:hAnsi="Times New Roman"/>
          <w:bCs/>
          <w:color w:val="000000"/>
          <w:sz w:val="28"/>
          <w:szCs w:val="28"/>
          <w:lang w:eastAsia="ru-RU"/>
        </w:rPr>
        <w:t xml:space="preserve">ная, да </w:t>
      </w:r>
      <w:r>
        <w:rPr>
          <w:rFonts w:eastAsia="Times New Roman" w:cs="Times New Roman" w:ascii="Times New Roman" w:hAnsi="Times New Roman"/>
          <w:color w:val="000000"/>
          <w:sz w:val="28"/>
          <w:szCs w:val="28"/>
          <w:lang w:eastAsia="ru-RU"/>
        </w:rPr>
        <w:t>вот только слишком молодая!» — подумал Саймон, а вслух сказа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Горячо! </w:t>
      </w:r>
      <w:r>
        <w:rPr>
          <w:rFonts w:eastAsia="Times New Roman" w:cs="Times New Roman" w:ascii="Times New Roman" w:hAnsi="Times New Roman"/>
          <w:color w:val="000000"/>
          <w:sz w:val="28"/>
          <w:szCs w:val="28"/>
          <w:lang w:eastAsia="ru-RU"/>
        </w:rPr>
        <w:t>Погладьте себя по головке за правильную догад</w:t>
        <w:softHyphen/>
        <w:t xml:space="preserve">ку —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действительно врач.</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е вы леч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Саймон </w:t>
      </w:r>
      <w:r>
        <w:rPr>
          <w:rFonts w:eastAsia="Times New Roman" w:cs="Times New Roman" w:ascii="Times New Roman" w:hAnsi="Times New Roman"/>
          <w:color w:val="000000"/>
          <w:sz w:val="28"/>
          <w:szCs w:val="28"/>
          <w:lang w:eastAsia="ru-RU"/>
        </w:rPr>
        <w:t>раздавил зубами смородинку и сразу же почувство</w:t>
        <w:softHyphen/>
      </w:r>
      <w:r>
        <w:rPr>
          <w:rFonts w:eastAsia="Times New Roman" w:cs="Times New Roman" w:ascii="Times New Roman" w:hAnsi="Times New Roman"/>
          <w:bCs/>
          <w:color w:val="000000"/>
          <w:sz w:val="28"/>
          <w:szCs w:val="28"/>
          <w:lang w:eastAsia="ru-RU"/>
        </w:rPr>
        <w:t xml:space="preserve">вал </w:t>
      </w:r>
      <w:r>
        <w:rPr>
          <w:rFonts w:eastAsia="Times New Roman" w:cs="Times New Roman" w:ascii="Times New Roman" w:hAnsi="Times New Roman"/>
          <w:color w:val="000000"/>
          <w:sz w:val="28"/>
          <w:szCs w:val="28"/>
          <w:lang w:eastAsia="ru-RU"/>
        </w:rPr>
        <w:t xml:space="preserve">разочарование: ягода оказалась безвкусной, без присущей </w:t>
      </w:r>
      <w:r>
        <w:rPr>
          <w:rFonts w:eastAsia="Times New Roman" w:cs="Times New Roman" w:ascii="Times New Roman" w:hAnsi="Times New Roman"/>
          <w:bCs/>
          <w:color w:val="000000"/>
          <w:sz w:val="28"/>
          <w:szCs w:val="28"/>
          <w:lang w:eastAsia="ru-RU"/>
        </w:rPr>
        <w:t>ей резк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ообще-то я не </w:t>
      </w:r>
      <w:r>
        <w:rPr>
          <w:rFonts w:eastAsia="Times New Roman" w:cs="Times New Roman" w:ascii="Times New Roman" w:hAnsi="Times New Roman"/>
          <w:color w:val="000000"/>
          <w:sz w:val="28"/>
          <w:szCs w:val="28"/>
          <w:lang w:eastAsia="ru-RU"/>
        </w:rPr>
        <w:t xml:space="preserve">обычный дипломированный врач, каким </w:t>
      </w:r>
      <w:r>
        <w:rPr>
          <w:rFonts w:eastAsia="Times New Roman" w:cs="Times New Roman" w:ascii="Times New Roman" w:hAnsi="Times New Roman"/>
          <w:bCs/>
          <w:color w:val="000000"/>
          <w:sz w:val="28"/>
          <w:szCs w:val="28"/>
          <w:lang w:eastAsia="ru-RU"/>
        </w:rPr>
        <w:t xml:space="preserve">вы меня, вероятно, </w:t>
      </w:r>
      <w:r>
        <w:rPr>
          <w:rFonts w:eastAsia="Times New Roman" w:cs="Times New Roman" w:ascii="Times New Roman" w:hAnsi="Times New Roman"/>
          <w:color w:val="000000"/>
          <w:sz w:val="28"/>
          <w:szCs w:val="28"/>
          <w:lang w:eastAsia="ru-RU"/>
        </w:rPr>
        <w:t>вообразили. Людей вроде меня называют знахарями; впрочем, я даже больше чем знахарь, потому что исцеляю не только тела, но и душ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о-хо, — вздохнула с пониманием хозяйка, — травами, значит, леч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равами, и многими другими средствами, — согласил</w:t>
        <w:softHyphen/>
        <w:t>ся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то, помог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равило, да. Если больной не упустил момент и об</w:t>
        <w:softHyphen/>
        <w:t>ратился за помощью не слишком поздно. — Саймон заметил, что последняя фраза задела ее за живое. Она оперлась рукой о спинку стула, стоящего напротив него, и устремила отре</w:t>
        <w:softHyphen/>
        <w:t>шенный взгляд в окно, на пустое шоссе. — Я, кажется, вас расстро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нет, не обращайте внимания. Просто грустно думать, что для кого-то наступает момент, когда становится «слишком поздно». — Она нерешительно погладила спинку стула, будто перед ней сидела любимая кошка, и призналась: — У меня есть племянница — так сейчас ее не выпускают из дома из-за посто</w:t>
        <w:softHyphen/>
        <w:t>янных приступов. Все тело вдруг цепенеет, она теряет сознание и падает замер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тельно, серьезные симптомы. — Саймон добавил в чашку кипятку, с трудом сдерживая переполняющее душу ли</w:t>
        <w:softHyphen/>
        <w:t>кование. Все идет своим чередом. К нему снова обращаются страждущие и жаждущие исцеления. Они молят о помощи! — А врачи ее осматривали? — спросил он вслу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кого тут только не бы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не принесете еще чашечку, мис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я зовут Грейс Макдоналд.</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Хочу угостить вас травяным чаем, а заодно поговорим о </w:t>
      </w:r>
      <w:r>
        <w:rPr>
          <w:rFonts w:eastAsia="Times New Roman" w:cs="Times New Roman" w:ascii="Times New Roman" w:hAnsi="Times New Roman"/>
          <w:bCs/>
          <w:color w:val="000000"/>
          <w:sz w:val="28"/>
          <w:szCs w:val="28"/>
          <w:lang w:eastAsia="ru-RU"/>
        </w:rPr>
        <w:t xml:space="preserve">вашей </w:t>
      </w:r>
      <w:r>
        <w:rPr>
          <w:rFonts w:eastAsia="Times New Roman" w:cs="Times New Roman" w:ascii="Times New Roman" w:hAnsi="Times New Roman"/>
          <w:color w:val="000000"/>
          <w:sz w:val="28"/>
          <w:szCs w:val="28"/>
          <w:lang w:eastAsia="ru-RU"/>
        </w:rPr>
        <w:t>племяннице, хорош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исс Макдоналд хотела было возразить, что невежливо об</w:t>
        <w:softHyphen/>
      </w:r>
      <w:r>
        <w:rPr>
          <w:rFonts w:eastAsia="Times New Roman" w:cs="Times New Roman" w:ascii="Times New Roman" w:hAnsi="Times New Roman"/>
          <w:bCs/>
          <w:color w:val="000000"/>
          <w:sz w:val="28"/>
          <w:szCs w:val="28"/>
          <w:lang w:eastAsia="ru-RU"/>
        </w:rPr>
        <w:t xml:space="preserve">ременять </w:t>
      </w:r>
      <w:r>
        <w:rPr>
          <w:rFonts w:eastAsia="Times New Roman" w:cs="Times New Roman" w:ascii="Times New Roman" w:hAnsi="Times New Roman"/>
          <w:color w:val="000000"/>
          <w:sz w:val="28"/>
          <w:szCs w:val="28"/>
          <w:lang w:eastAsia="ru-RU"/>
        </w:rPr>
        <w:t xml:space="preserve">своими семейными делами посетителя, да еще в шесть </w:t>
      </w:r>
      <w:r>
        <w:rPr>
          <w:rFonts w:eastAsia="Times New Roman" w:cs="Times New Roman" w:ascii="Times New Roman" w:hAnsi="Times New Roman"/>
          <w:bCs/>
          <w:color w:val="000000"/>
          <w:sz w:val="28"/>
          <w:szCs w:val="28"/>
          <w:lang w:eastAsia="ru-RU"/>
        </w:rPr>
        <w:t xml:space="preserve">утра, но он </w:t>
      </w:r>
      <w:r>
        <w:rPr>
          <w:rFonts w:eastAsia="Times New Roman" w:cs="Times New Roman" w:ascii="Times New Roman" w:hAnsi="Times New Roman"/>
          <w:color w:val="000000"/>
          <w:sz w:val="28"/>
          <w:szCs w:val="28"/>
          <w:lang w:eastAsia="ru-RU"/>
        </w:rPr>
        <w:t>проявил настойчивость. Грейс принесла из-за стой</w:t>
        <w:softHyphen/>
      </w:r>
      <w:r>
        <w:rPr>
          <w:rFonts w:eastAsia="Times New Roman" w:cs="Times New Roman" w:ascii="Times New Roman" w:hAnsi="Times New Roman"/>
          <w:bCs/>
          <w:color w:val="000000"/>
          <w:sz w:val="28"/>
          <w:szCs w:val="28"/>
          <w:lang w:eastAsia="ru-RU"/>
        </w:rPr>
        <w:t xml:space="preserve">ки еще одну чашку, в которую </w:t>
      </w:r>
      <w:r>
        <w:rPr>
          <w:rFonts w:eastAsia="Times New Roman" w:cs="Times New Roman" w:ascii="Times New Roman" w:hAnsi="Times New Roman"/>
          <w:color w:val="000000"/>
          <w:sz w:val="28"/>
          <w:szCs w:val="28"/>
          <w:lang w:eastAsia="ru-RU"/>
        </w:rPr>
        <w:t>Саймон положил листочек дами</w:t>
      </w:r>
      <w:r>
        <w:rPr>
          <w:rFonts w:eastAsia="Times New Roman" w:cs="Times New Roman" w:ascii="Times New Roman" w:hAnsi="Times New Roman"/>
          <w:bCs/>
          <w:color w:val="000000"/>
          <w:sz w:val="28"/>
          <w:szCs w:val="28"/>
          <w:lang w:eastAsia="ru-RU"/>
        </w:rPr>
        <w:t>аны и залил кипятк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 вкусу напоминает </w:t>
      </w:r>
      <w:r>
        <w:rPr>
          <w:rFonts w:eastAsia="Times New Roman" w:cs="Times New Roman" w:ascii="Times New Roman" w:hAnsi="Times New Roman"/>
          <w:color w:val="000000"/>
          <w:sz w:val="28"/>
          <w:szCs w:val="28"/>
          <w:lang w:eastAsia="ru-RU"/>
        </w:rPr>
        <w:t>ромашку, — определила Грейс.</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Да, действительно, </w:t>
      </w:r>
      <w:r>
        <w:rPr>
          <w:rFonts w:eastAsia="Times New Roman" w:cs="Times New Roman" w:ascii="Times New Roman" w:hAnsi="Times New Roman"/>
          <w:color w:val="000000"/>
          <w:sz w:val="28"/>
          <w:szCs w:val="28"/>
          <w:lang w:eastAsia="ru-RU"/>
        </w:rPr>
        <w:t xml:space="preserve">похоже на ромашку, — согласился </w:t>
      </w:r>
      <w:r>
        <w:rPr>
          <w:rFonts w:eastAsia="Times New Roman" w:cs="Times New Roman" w:ascii="Times New Roman" w:hAnsi="Times New Roman"/>
          <w:bCs/>
          <w:color w:val="000000"/>
          <w:sz w:val="28"/>
          <w:szCs w:val="28"/>
          <w:lang w:eastAsia="ru-RU"/>
        </w:rPr>
        <w:t xml:space="preserve">Саймон. </w:t>
      </w:r>
      <w:r>
        <w:rPr>
          <w:rFonts w:eastAsia="Times New Roman" w:cs="Times New Roman" w:ascii="Times New Roman" w:hAnsi="Times New Roman"/>
          <w:color w:val="000000"/>
          <w:sz w:val="28"/>
          <w:szCs w:val="28"/>
          <w:lang w:eastAsia="ru-RU"/>
        </w:rPr>
        <w:t xml:space="preserve">— А </w:t>
      </w:r>
      <w:r>
        <w:rPr>
          <w:rFonts w:eastAsia="Times New Roman" w:cs="Times New Roman" w:ascii="Times New Roman" w:hAnsi="Times New Roman"/>
          <w:bCs/>
          <w:color w:val="000000"/>
          <w:sz w:val="28"/>
          <w:szCs w:val="28"/>
          <w:lang w:eastAsia="ru-RU"/>
        </w:rPr>
        <w:t xml:space="preserve">теперь расскажите </w:t>
      </w:r>
      <w:r>
        <w:rPr>
          <w:rFonts w:eastAsia="Times New Roman" w:cs="Times New Roman" w:ascii="Times New Roman" w:hAnsi="Times New Roman"/>
          <w:color w:val="000000"/>
          <w:sz w:val="28"/>
          <w:szCs w:val="28"/>
          <w:lang w:eastAsia="ru-RU"/>
        </w:rPr>
        <w:t>про девочку.</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Часы еще не пробили и семи утра, когда Грейс позвонила сестре Терри и сообщила, что приведет одного человека, кото</w:t>
        <w:softHyphen/>
        <w:t>рый осмотрит девочку. На другом конце провода Терри только горестно вздохнула в отве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оуз наконец-то уснула, впервые за долгое врем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Но Грейс не отступала — мол, к ней в кафе пришел необыч</w:t>
        <w:softHyphen/>
        <w:t>ный посетитель, которому остальные доктора и в подметки не годятс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меня таким чаем напоил, я до сих пор чувствую себя суперженщиной! Ты обязательно должна с ним встретиться — это настоящий целите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 голосе Терри слышались усталость и изнеможение. При</w:t>
        <w:softHyphen/>
        <w:t>падки у Роуз случались каждый час, ни с того ни с сего. Бедная девочка начинала кричать во сне и биться в судорогах. Потом падала на пол или забиралась в угол с перекошенным от ужаса ли</w:t>
        <w:softHyphen/>
        <w:t>цом. Там ее обычно и находилась мать. Можно подумать, в доме появился беспомощный младенец, одержимый злым бес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рейс, подождите, не приезжайте сейчас, я выгляжу ужасно!</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му наплевать, как ты выглядишь, Терри! Послушай, у меня хорошее предчувствие! Не раздумывай, соглашайся! Это наш последний шан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рейс вернулась к посетителю с сияющим от восторга лиц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удивительный, замечательный человек! — восклик</w:t>
        <w:softHyphen/>
        <w:t>нула она. — Знаете, через какие круги ада прошла сестра? Сна</w:t>
        <w:softHyphen/>
        <w:t>чала развод, потом болезнь дочки. Они ездят в Торонто сдавать анализы как на работу. Что только не делали, какие аппараты не подключали к малышке, вы и представить себе не может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чего же, очень даже хорошо представля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рейс шепотом продолжил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ерри оплакивает живую дочь словно покойницу... в доме будто траур. Им так нужен хотя бы лучик надежды!</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смотрим, чем можно помочь, — неопределенно про</w:t>
        <w:softHyphen/>
        <w:t>изнес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аймон вынул саквояж из багажника, по привычке прове</w:t>
        <w:softHyphen/>
        <w:t>рив дверь автохолодильника и его подключение к прикуривате</w:t>
      </w:r>
      <w:r>
        <w:rPr>
          <w:rFonts w:eastAsia="Times New Roman" w:cs="Times New Roman" w:ascii="Times New Roman" w:hAnsi="Times New Roman"/>
          <w:color w:val="000000"/>
          <w:sz w:val="28"/>
          <w:szCs w:val="28"/>
          <w:lang w:eastAsia="ru-RU"/>
        </w:rPr>
        <w:t>лю. Солнце уже взошло, и не по-осеннему яркие лучи освещали дорогу. В сопровождении Грейс Саймон направился к дому Тер</w:t>
        <w:softHyphen/>
        <w:t>ри, находившемуся в двух кварталах от кафе. Терри Баттен уже ждала гостей у входной двери. На ее лице застыла грустная улыб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любезно, что вы согласились зайти к нам, сэ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что вы, я просто проезжал мимо. Это случайное со</w:t>
        <w:softHyphen/>
        <w:t>впадение, если вы только в них вер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 сами вер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 я нет. Ваша дочь не сп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уже проснула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провела сестру и гостя в свой красивый старинный дом, построенный более ста пятидесяти лет назад. Путеше</w:t>
        <w:softHyphen/>
        <w:t>ствуя по стране, Саймон обратил внимание, что ближе к восто</w:t>
        <w:softHyphen/>
        <w:t>ку, в провинции Онтарио, все чаще встречаются старинные зда</w:t>
        <w:softHyphen/>
        <w:t>ния, построенные из серого шероховатого кирпича. Находись такой великолепный дом в столице, давно перешел бы к како</w:t>
        <w:softHyphen/>
        <w:t>му-нибудь процветающему адвокату, но здесь, в сельской глуши, дом является собственностью простых жителей, и это в  порядке вещ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оме пахло сыростью и затхлостью. Окинув быстрым взгля- дом гостиную, Саймон сразу приметил висевший над пианино де</w:t>
        <w:softHyphen/>
        <w:t>ревянный инкрустированный барометр — настоящий антиквари</w:t>
        <w:softHyphen/>
        <w:t>ат! Значит, семейство обосновалось в селении несколько поколений назад. Телевизор работал, но звук отключили. На экран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енщина в переднике взбивала в миске белый кр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вочка ждала в детской, так и не переодев пижаму. По стра- I дальческому выражению, застывшему в ее глазах, Саймон с пер</w:t>
        <w:softHyphen/>
        <w:t>вого взгляда понял, что Роуз не привыкать к визитам медицин</w:t>
        <w:softHyphen/>
        <w:t>ских светил и рядовых врачей. Они являются домой или прини</w:t>
        <w:softHyphen/>
        <w:t>мают в кабинетах, больно колют иглами, каждый раз берут кровь на анализы, то и дело заставляют делать рентгеновские снимки, и повсюду мелькают их руки, вечно щупающие, сжимающие, давящ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ы тоже меня уколешь, мистер? — спросила девоч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Чтобы взять кровь на анализ? Ты про это, Роу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ую руку дать? — Она развернула руки, открыв локте</w:t>
        <w:softHyphen/>
        <w:t>вые сгибы с тоненькими голубыми ниточками вен под бледной кож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не не нужна кровь, мы просто поговорим. Может, по</w:t>
        <w:softHyphen/>
        <w:t>том посмотрю только на твой язык и глаза, хорош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шайся этого доброго дядю, — попросила дочку Тер</w:t>
        <w:softHyphen/>
        <w:t>ри, стоявшая на пороге детской. — Он согласился пожертво</w:t>
        <w:softHyphen/>
        <w:t>вать своим личным временем, чтобы осмотреть т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 послушно кивнула, приспустила рукава пижамы, села на край кровати и вдруг 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огромная мерзкая опухоль в мозг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уз! — воскликнула огорченная м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е про опухоль доктор сказал? — не обращая на нее внимания, спросил Саймон дево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конечно! Он говорил маме, — ребенок оглянулся на Терри, — а она мне ничего не рассказыв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тобой все будет хорошо, милая! — пообещала дочери Тер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я все знаю! Моя голова как компьютер, по которому ударили кирпич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обернулся к двери детской, у которой стояли сест</w:t>
        <w:softHyphen/>
        <w:t>ры, и улыбнулся 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льно сомневаюсь, что это так, — сказал он. — Роуз, ты не побоишься остаться со мной в комнате одна? Без мамы и те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 испугалась Терри. — Мне кажется,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боюсь! — перебила ее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понадобится кипяток? Доктор, мы принесем, если нужно! — засуетилась Грей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врач, — резким движением повернулся к ней Сай</w:t>
        <w:softHyphen/>
        <w:t>мон. — Я вам уже говор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это по привыч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ужна горячая вода, а не обжигающий кипят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ейс и Терри вышли из комнаты, закрыв за собой д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нимательно прислушался к их шагам: вот они подхо</w:t>
        <w:softHyphen/>
        <w:t>дят к лестнице, спускаются, идут по коридору на кухню. Удос</w:t>
        <w:softHyphen/>
        <w:t>товерившись, что сестры не подслушивают, Саймон вновь об</w:t>
        <w:softHyphen/>
        <w:t>ратился к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ты все время пад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доктор сказал, что во время припадка нужно лежать в постели, но я теряю сознание и все равно падаю с крова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ичего удивительного! — Саймон взял ее руку, по</w:t>
        <w:softHyphen/>
        <w:t>вернул запястьем к себе и легко провел пальцами по тоненьким венам. — Роуз, вспомни, пожалуйста, что ты чувствуешь перед приступами? Может, видишь свет или ощущаешь запахи? Или слышишь что-нибуд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появляется зап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риподнял ее голову и, мягко нажав на подборо</w:t>
        <w:softHyphen/>
        <w:t>док, открыл ей р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ебе напоминает этот зап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мл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любишь омлет,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не перенош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успокаивающе улыбну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ай тебе нрави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пью чай, мне только восемь л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ты, пожалуй, попробуешь е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смотрелся в глаза девочки. Обычно у детей он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ясные и чистые как хрусталь, а карие глаза Роуз потускнели, словно кто-то, разукрасив радужную оболочку акварелью, на</w:t>
        <w:softHyphen/>
        <w:t>последок капнул воды и она стала смазанной, водянист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верь постучали, и Саймон, открыв ее, забрал поднос. Грейс бросила тревожный взгляд на племянницу и хотела заглянуть внутрь, но гость встал прямо перед ней, заслоняя комнату. Дож</w:t>
        <w:softHyphen/>
        <w:t>давшись, когда шаги за дверью стихнут, он продолжил разговор с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ь себе, что тело — это сад. У твоей мамы есть сад?</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произойдет, если он зарастет бурьяном и сорняк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очкам не хватит воды!</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от именно! — согласился Саймон. Он раскрыл саквояж, на ощупь пробежался пальцами по склянкам, удерживаемым по бокам сумки резиновыми лентами, и отпихнул молоток в сто</w:t>
        <w:softHyphen/>
        <w:t xml:space="preserve">рону, чтобы добраться до нижнего ряда бутылочек. В одной из них хранились омела белая и пузырек с порошком из ядовитых семян тиса. Их Саймон и вынул, открыл крышку и предложил </w:t>
      </w:r>
      <w:r>
        <w:rPr>
          <w:rFonts w:eastAsia="Times New Roman" w:cs="Times New Roman" w:ascii="Times New Roman" w:hAnsi="Times New Roman"/>
          <w:bCs/>
          <w:color w:val="000000"/>
          <w:sz w:val="28"/>
          <w:szCs w:val="28"/>
          <w:lang w:eastAsia="ru-RU"/>
        </w:rPr>
        <w:t xml:space="preserve">Роуз </w:t>
      </w:r>
      <w:r>
        <w:rPr>
          <w:rFonts w:eastAsia="Times New Roman" w:cs="Times New Roman" w:ascii="Times New Roman" w:hAnsi="Times New Roman"/>
          <w:color w:val="000000"/>
          <w:sz w:val="28"/>
          <w:szCs w:val="28"/>
          <w:lang w:eastAsia="ru-RU"/>
        </w:rPr>
        <w:t>понюх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наклонилась, уткнувшись носом в горлышко флакон</w:t>
        <w:softHyphen/>
        <w:t xml:space="preserve">чика, и </w:t>
      </w:r>
      <w:r>
        <w:rPr>
          <w:rFonts w:eastAsia="Times New Roman" w:cs="Times New Roman" w:ascii="Times New Roman" w:hAnsi="Times New Roman"/>
          <w:bCs/>
          <w:color w:val="000000"/>
          <w:sz w:val="28"/>
          <w:szCs w:val="28"/>
          <w:lang w:eastAsia="ru-RU"/>
        </w:rPr>
        <w:t xml:space="preserve">тут </w:t>
      </w:r>
      <w:r>
        <w:rPr>
          <w:rFonts w:eastAsia="Times New Roman" w:cs="Times New Roman" w:ascii="Times New Roman" w:hAnsi="Times New Roman"/>
          <w:color w:val="000000"/>
          <w:sz w:val="28"/>
          <w:szCs w:val="28"/>
          <w:lang w:eastAsia="ru-RU"/>
        </w:rPr>
        <w:t>же скривилась:</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адость! Не буду пить такой чай!</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Так и быть, добавлю меда, но самую малость.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только ради тебя.</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Не хочу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не буду! — закапризничала Роу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Лицо Саймона расплылось в снисходительной улыбке взрос</w:t>
        <w:softHyphen/>
        <w:t>лого, который готов терпеть непослушание неразумного ребен</w:t>
        <w:softHyphen/>
        <w:t>ка, прекрасно зная, что все равно настоит на сво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д внимательным взглядом Роуз новый доктор растер меж пальцев пару малюсеньких зеленых листиков, держа их над ча</w:t>
        <w:softHyphen/>
        <w:t>шечкой, которую на подносе принесла тетушка Грейс, потом добавил крошечную щепотку белого порошка из семян тиса и, залив все кипятком, объясни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то листья омелы. Ими украшают дома на Рождество. Узнаешь их?</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под ними целуются!</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Верно, есть такой глупый обычай. На самом деле омела — </w:t>
      </w:r>
      <w:r>
        <w:rPr>
          <w:rFonts w:eastAsia="Times New Roman" w:cs="Times New Roman" w:ascii="Times New Roman" w:hAnsi="Times New Roman"/>
          <w:color w:val="000000"/>
          <w:sz w:val="28"/>
          <w:szCs w:val="28"/>
          <w:lang w:eastAsia="ru-RU"/>
        </w:rPr>
        <w:t xml:space="preserve">благородное растение и </w:t>
      </w:r>
      <w:r>
        <w:rPr>
          <w:rFonts w:eastAsia="Times New Roman" w:cs="Times New Roman" w:ascii="Times New Roman" w:hAnsi="Times New Roman"/>
          <w:bCs/>
          <w:color w:val="000000"/>
          <w:sz w:val="28"/>
          <w:szCs w:val="28"/>
          <w:lang w:eastAsia="ru-RU"/>
        </w:rPr>
        <w:t>ей поклонялись друиды. — Роуз равно</w:t>
        <w:softHyphen/>
      </w:r>
      <w:r>
        <w:rPr>
          <w:rFonts w:eastAsia="Times New Roman" w:cs="Times New Roman" w:ascii="Times New Roman" w:hAnsi="Times New Roman"/>
          <w:color w:val="000000"/>
          <w:sz w:val="28"/>
          <w:szCs w:val="28"/>
          <w:lang w:eastAsia="ru-RU"/>
        </w:rPr>
        <w:t xml:space="preserve">душно </w:t>
      </w:r>
      <w:r>
        <w:rPr>
          <w:rFonts w:eastAsia="Times New Roman" w:cs="Times New Roman" w:ascii="Times New Roman" w:hAnsi="Times New Roman"/>
          <w:bCs/>
          <w:color w:val="000000"/>
          <w:sz w:val="28"/>
          <w:szCs w:val="28"/>
          <w:lang w:eastAsia="ru-RU"/>
        </w:rPr>
        <w:t>пожала плечами. — Омела растет только на коре особых деревьев, паразитируя и получая от них воду и минеральные веще</w:t>
        <w:softHyphen/>
      </w:r>
      <w:r>
        <w:rPr>
          <w:rFonts w:eastAsia="Times New Roman" w:cs="Times New Roman" w:ascii="Times New Roman" w:hAnsi="Times New Roman"/>
          <w:color w:val="000000"/>
          <w:sz w:val="28"/>
          <w:szCs w:val="28"/>
          <w:lang w:eastAsia="ru-RU"/>
        </w:rPr>
        <w:t xml:space="preserve">ства. Жрецы-друиды </w:t>
      </w:r>
      <w:r>
        <w:rPr>
          <w:rFonts w:eastAsia="Times New Roman" w:cs="Times New Roman" w:ascii="Times New Roman" w:hAnsi="Times New Roman"/>
          <w:bCs/>
          <w:color w:val="000000"/>
          <w:sz w:val="28"/>
          <w:szCs w:val="28"/>
          <w:lang w:eastAsia="ru-RU"/>
        </w:rPr>
        <w:t xml:space="preserve">залезали за этим растением на дуб в первое </w:t>
      </w:r>
      <w:r>
        <w:rPr>
          <w:rFonts w:eastAsia="Times New Roman" w:cs="Times New Roman" w:ascii="Times New Roman" w:hAnsi="Times New Roman"/>
          <w:color w:val="000000"/>
          <w:sz w:val="28"/>
          <w:szCs w:val="28"/>
          <w:lang w:eastAsia="ru-RU"/>
        </w:rPr>
        <w:t xml:space="preserve">полнолуние нового года и </w:t>
      </w:r>
      <w:r>
        <w:rPr>
          <w:rFonts w:eastAsia="Times New Roman" w:cs="Times New Roman" w:ascii="Times New Roman" w:hAnsi="Times New Roman"/>
          <w:bCs/>
          <w:color w:val="000000"/>
          <w:sz w:val="28"/>
          <w:szCs w:val="28"/>
          <w:lang w:eastAsia="ru-RU"/>
        </w:rPr>
        <w:t xml:space="preserve">срезали веточку только золотым серпом. </w:t>
      </w:r>
      <w:r>
        <w:rPr>
          <w:rFonts w:eastAsia="Times New Roman" w:cs="Times New Roman" w:ascii="Times New Roman" w:hAnsi="Times New Roman"/>
          <w:color w:val="000000"/>
          <w:sz w:val="28"/>
          <w:szCs w:val="28"/>
          <w:lang w:eastAsia="ru-RU"/>
        </w:rPr>
        <w:t xml:space="preserve">Омела считалась </w:t>
      </w:r>
      <w:r>
        <w:rPr>
          <w:rFonts w:eastAsia="Times New Roman" w:cs="Times New Roman" w:ascii="Times New Roman" w:hAnsi="Times New Roman"/>
          <w:bCs/>
          <w:color w:val="000000"/>
          <w:sz w:val="28"/>
          <w:szCs w:val="28"/>
          <w:lang w:eastAsia="ru-RU"/>
        </w:rPr>
        <w:t>защитным талисманом. Если бы во время свя</w:t>
        <w:softHyphen/>
      </w:r>
      <w:r>
        <w:rPr>
          <w:rFonts w:eastAsia="Times New Roman" w:cs="Times New Roman" w:ascii="Times New Roman" w:hAnsi="Times New Roman"/>
          <w:color w:val="000000"/>
          <w:sz w:val="28"/>
          <w:szCs w:val="28"/>
          <w:lang w:eastAsia="ru-RU"/>
        </w:rPr>
        <w:t xml:space="preserve">щенной церемонии </w:t>
      </w:r>
      <w:r>
        <w:rPr>
          <w:rFonts w:eastAsia="Times New Roman" w:cs="Times New Roman" w:ascii="Times New Roman" w:hAnsi="Times New Roman"/>
          <w:bCs/>
          <w:color w:val="000000"/>
          <w:sz w:val="28"/>
          <w:szCs w:val="28"/>
          <w:lang w:eastAsia="ru-RU"/>
        </w:rPr>
        <w:t>хоть маленький листочек священного расте</w:t>
        <w:softHyphen/>
      </w:r>
      <w:r>
        <w:rPr>
          <w:rFonts w:eastAsia="Times New Roman" w:cs="Times New Roman" w:ascii="Times New Roman" w:hAnsi="Times New Roman"/>
          <w:color w:val="000000"/>
          <w:sz w:val="28"/>
          <w:szCs w:val="28"/>
          <w:lang w:eastAsia="ru-RU"/>
        </w:rPr>
        <w:t xml:space="preserve">ния упал на землю, </w:t>
      </w:r>
      <w:r>
        <w:rPr>
          <w:rFonts w:eastAsia="Times New Roman" w:cs="Times New Roman" w:ascii="Times New Roman" w:hAnsi="Times New Roman"/>
          <w:bCs/>
          <w:color w:val="000000"/>
          <w:sz w:val="28"/>
          <w:szCs w:val="28"/>
          <w:lang w:eastAsia="ru-RU"/>
        </w:rPr>
        <w:t>жрецы тут же провозгласили бы, что их вели</w:t>
        <w:softHyphen/>
      </w:r>
      <w:r>
        <w:rPr>
          <w:rFonts w:eastAsia="Times New Roman" w:cs="Times New Roman" w:ascii="Times New Roman" w:hAnsi="Times New Roman"/>
          <w:color w:val="000000"/>
          <w:sz w:val="28"/>
          <w:szCs w:val="28"/>
          <w:lang w:eastAsia="ru-RU"/>
        </w:rPr>
        <w:t xml:space="preserve">кую нацию ждут </w:t>
      </w:r>
      <w:r>
        <w:rPr>
          <w:rFonts w:eastAsia="Times New Roman" w:cs="Times New Roman" w:ascii="Times New Roman" w:hAnsi="Times New Roman"/>
          <w:bCs/>
          <w:color w:val="000000"/>
          <w:sz w:val="28"/>
          <w:szCs w:val="28"/>
          <w:lang w:eastAsia="ru-RU"/>
        </w:rPr>
        <w:t xml:space="preserve">несчастья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 xml:space="preserve">неудачи. Представляешь, Роуз, как </w:t>
      </w:r>
      <w:r>
        <w:rPr>
          <w:rFonts w:eastAsia="Times New Roman" w:cs="Times New Roman" w:ascii="Times New Roman" w:hAnsi="Times New Roman"/>
          <w:color w:val="000000"/>
          <w:sz w:val="28"/>
          <w:szCs w:val="28"/>
          <w:lang w:eastAsia="ru-RU"/>
        </w:rPr>
        <w:t xml:space="preserve">крепко держал в </w:t>
      </w:r>
      <w:r>
        <w:rPr>
          <w:rFonts w:eastAsia="Times New Roman" w:cs="Times New Roman" w:ascii="Times New Roman" w:hAnsi="Times New Roman"/>
          <w:bCs/>
          <w:color w:val="000000"/>
          <w:sz w:val="28"/>
          <w:szCs w:val="28"/>
          <w:lang w:eastAsia="ru-RU"/>
        </w:rPr>
        <w:t>руках срезанную веточку друид, слезая с дерев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руиды — это эльфы?</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все не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похож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Твои судороги не имеют ничего общего с диагнозом вра</w:t>
        <w:softHyphen/>
      </w:r>
      <w:r>
        <w:rPr>
          <w:rFonts w:eastAsia="Times New Roman" w:cs="Times New Roman" w:ascii="Times New Roman" w:hAnsi="Times New Roman"/>
          <w:color w:val="000000"/>
          <w:sz w:val="28"/>
          <w:szCs w:val="28"/>
          <w:lang w:eastAsia="ru-RU"/>
        </w:rPr>
        <w:t xml:space="preserve">чей. Омела </w:t>
      </w:r>
      <w:r>
        <w:rPr>
          <w:rFonts w:eastAsia="Times New Roman" w:cs="Times New Roman" w:ascii="Times New Roman" w:hAnsi="Times New Roman"/>
          <w:bCs/>
          <w:color w:val="000000"/>
          <w:sz w:val="28"/>
          <w:szCs w:val="28"/>
          <w:lang w:eastAsia="ru-RU"/>
        </w:rPr>
        <w:t xml:space="preserve">укрепит нервную систему и не позволит ложным </w:t>
      </w:r>
      <w:r>
        <w:rPr>
          <w:rFonts w:eastAsia="Times New Roman" w:cs="Times New Roman" w:ascii="Times New Roman" w:hAnsi="Times New Roman"/>
          <w:color w:val="000000"/>
          <w:sz w:val="28"/>
          <w:szCs w:val="28"/>
          <w:lang w:eastAsia="ru-RU"/>
        </w:rPr>
        <w:t xml:space="preserve">сигналам </w:t>
      </w:r>
      <w:r>
        <w:rPr>
          <w:rFonts w:eastAsia="Times New Roman" w:cs="Times New Roman" w:ascii="Times New Roman" w:hAnsi="Times New Roman"/>
          <w:bCs/>
          <w:color w:val="000000"/>
          <w:sz w:val="28"/>
          <w:szCs w:val="28"/>
          <w:lang w:eastAsia="ru-RU"/>
        </w:rPr>
        <w:t>поступать из мозга в мыш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опухоль у меня е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зможно, и есть. </w:t>
      </w:r>
      <w:r>
        <w:rPr>
          <w:rFonts w:eastAsia="Times New Roman" w:cs="Times New Roman" w:ascii="Times New Roman" w:hAnsi="Times New Roman"/>
          <w:bCs/>
          <w:color w:val="000000"/>
          <w:sz w:val="28"/>
          <w:szCs w:val="28"/>
          <w:lang w:eastAsia="ru-RU"/>
        </w:rPr>
        <w:t xml:space="preserve">Ее одолеет порошок из семян тиса, </w:t>
      </w:r>
      <w:r>
        <w:rPr>
          <w:rFonts w:eastAsia="Times New Roman" w:cs="Times New Roman" w:ascii="Times New Roman" w:hAnsi="Times New Roman"/>
          <w:color w:val="000000"/>
          <w:sz w:val="28"/>
          <w:szCs w:val="28"/>
          <w:lang w:eastAsia="ru-RU"/>
        </w:rPr>
        <w:t xml:space="preserve">который мы заварили с </w:t>
      </w:r>
      <w:r>
        <w:rPr>
          <w:rFonts w:eastAsia="Times New Roman" w:cs="Times New Roman" w:ascii="Times New Roman" w:hAnsi="Times New Roman"/>
          <w:bCs/>
          <w:color w:val="000000"/>
          <w:sz w:val="28"/>
          <w:szCs w:val="28"/>
          <w:lang w:eastAsia="ru-RU"/>
        </w:rPr>
        <w:t xml:space="preserve">омелой. —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 xml:space="preserve">глазах Роуз, устремленных </w:t>
      </w:r>
      <w:r>
        <w:rPr>
          <w:rFonts w:eastAsia="Times New Roman" w:cs="Times New Roman" w:ascii="Times New Roman" w:hAnsi="Times New Roman"/>
          <w:color w:val="000000"/>
          <w:sz w:val="28"/>
          <w:szCs w:val="28"/>
          <w:lang w:eastAsia="ru-RU"/>
        </w:rPr>
        <w:t xml:space="preserve">на дымящуюся чашку в </w:t>
      </w:r>
      <w:r>
        <w:rPr>
          <w:rFonts w:eastAsia="Times New Roman" w:cs="Times New Roman" w:ascii="Times New Roman" w:hAnsi="Times New Roman"/>
          <w:bCs/>
          <w:color w:val="000000"/>
          <w:sz w:val="28"/>
          <w:szCs w:val="28"/>
          <w:lang w:eastAsia="ru-RU"/>
        </w:rPr>
        <w:t xml:space="preserve">руках «доктора», страх сменился живым </w:t>
      </w:r>
      <w:r>
        <w:rPr>
          <w:rFonts w:eastAsia="Times New Roman" w:cs="Times New Roman" w:ascii="Times New Roman" w:hAnsi="Times New Roman"/>
          <w:color w:val="000000"/>
          <w:sz w:val="28"/>
          <w:szCs w:val="28"/>
          <w:lang w:eastAsia="ru-RU"/>
        </w:rPr>
        <w:t xml:space="preserve">интересом.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у что? </w:t>
      </w:r>
      <w:r>
        <w:rPr>
          <w:rFonts w:eastAsia="Times New Roman" w:cs="Times New Roman" w:ascii="Times New Roman" w:hAnsi="Times New Roman"/>
          <w:bCs/>
          <w:color w:val="000000"/>
          <w:sz w:val="28"/>
          <w:szCs w:val="28"/>
          <w:lang w:eastAsia="ru-RU"/>
        </w:rPr>
        <w:t>Добавим мед?</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вайте! — согласилась она. — Если надо выпить эту га</w:t>
        <w:softHyphen/>
        <w:t>дость, так уж лучше с мед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егда приходится идти на жертвы, если хочешь выздо</w:t>
        <w:softHyphen/>
        <w:t>роветь! — подытожил Саймон и, открыв дверь, крикнул жен</w:t>
        <w:softHyphen/>
        <w:t>щинам, чтобы принесли банку с медом и ложку. Через несколь</w:t>
        <w:softHyphen/>
        <w:t>ко минут прибежала Грейс и принесла все, что требуетс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уже поставили диагноз?</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 прозвучал ответ «доктора». — Всему виной судоро</w:t>
        <w:softHyphen/>
        <w:t>ги — именно из-за них Роуз теряет сознание. Теперь оставьте нас одн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аймон добавил в чай немного меда и передал чашку девоч</w:t>
        <w:softHyphen/>
        <w:t>ке. Та взглянула на напиток с нескрываемым отвращение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ы умеешь петь, Роуз? — спросил Саймон. — Если спо</w:t>
        <w:softHyphen/>
        <w:t>ешь, чай станет еще вкусн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 девять часов утра Саймон был снова в пути. К этому вре</w:t>
        <w:softHyphen/>
        <w:t>мени он успел завершить все ритуалы и напоследок благосло</w:t>
        <w:softHyphen/>
        <w:t>вил обеих женщин и ребенка. Дом Макдоналдов провожал его мертвой тишиной и выглядел абсолютно умиротворенным.</w:t>
      </w:r>
    </w:p>
    <w:p>
      <w:pPr>
        <w:pStyle w:val="Normal"/>
        <w:spacing w:lineRule="auto" w:line="240" w:before="0" w:after="0"/>
        <w:ind w:firstLine="680"/>
        <w:jc w:val="both"/>
        <w:rPr/>
      </w:pPr>
      <w:r>
        <w:rPr>
          <w:rFonts w:eastAsia="Times New Roman" w:cs="Times New Roman" w:ascii="Times New Roman" w:hAnsi="Times New Roman"/>
          <w:bCs/>
          <w:color w:val="000000"/>
          <w:sz w:val="28"/>
          <w:szCs w:val="28"/>
          <w:lang w:eastAsia="ru-RU"/>
        </w:rPr>
        <w:t>Час спустя странник остановился в Чемберлене, на границе округа Ренфру, в сорока километрах от Квебека. Установлен</w:t>
        <w:softHyphen/>
        <w:t>ная на дороге табличка гласила, что в городке проживает две тысячи сто человек. Саймон сверился с картой, которую пред</w:t>
        <w:softHyphen/>
        <w:t>варительно распечатал из Интернета, и обнаружил, что нужный дом находится почти в самом центре города. Он оставил авто</w:t>
        <w:softHyphen/>
        <w:t>мобиль на стоянке и, захватив заветный саквояж, направился по указанному адресу. Вскоре «доктор» уже стоял у порога дома и нажимал кнопку звонка. Ждать пришлось долго. Прошло не менее трех минут, прежде чем из-за двери послышался лязг хо</w:t>
        <w:softHyphen/>
        <w:t>дунков, на которых обычно перемещаются инвалиды. Вероят</w:t>
        <w:softHyphen/>
        <w:t>но, это и был хозяин дома. Наконец дверь открылась и путеше</w:t>
        <w:softHyphen/>
        <w:t>ственник увидел добродушное, изможденное тяжким недугом лицо Майкла Алмера. Саймон знал, что ему не больше тридца</w:t>
        <w:softHyphen/>
        <w:t>ти, но выглядел мистер Алмер на все девяносто. Страшная бо</w:t>
        <w:softHyphen/>
      </w:r>
      <w:r>
        <w:rPr>
          <w:rFonts w:eastAsia="Times New Roman" w:cs="Times New Roman" w:ascii="Times New Roman" w:hAnsi="Times New Roman"/>
          <w:color w:val="000000"/>
          <w:sz w:val="28"/>
          <w:szCs w:val="28"/>
          <w:lang w:eastAsia="ru-RU"/>
        </w:rPr>
        <w:t xml:space="preserve">лезнь </w:t>
      </w:r>
      <w:r>
        <w:rPr>
          <w:rFonts w:eastAsia="Times New Roman" w:cs="Times New Roman" w:ascii="Times New Roman" w:hAnsi="Times New Roman"/>
          <w:bCs/>
          <w:color w:val="000000"/>
          <w:sz w:val="28"/>
          <w:szCs w:val="28"/>
          <w:lang w:eastAsia="ru-RU"/>
        </w:rPr>
        <w:t>украла его молодость и иссушила тело, неизвестно за ка</w:t>
        <w:softHyphen/>
      </w:r>
      <w:r>
        <w:rPr>
          <w:rFonts w:eastAsia="Times New Roman" w:cs="Times New Roman" w:ascii="Times New Roman" w:hAnsi="Times New Roman"/>
          <w:color w:val="000000"/>
          <w:sz w:val="28"/>
          <w:szCs w:val="28"/>
          <w:lang w:eastAsia="ru-RU"/>
        </w:rPr>
        <w:t xml:space="preserve">кие </w:t>
      </w:r>
      <w:r>
        <w:rPr>
          <w:rFonts w:eastAsia="Times New Roman" w:cs="Times New Roman" w:ascii="Times New Roman" w:hAnsi="Times New Roman"/>
          <w:bCs/>
          <w:color w:val="000000"/>
          <w:sz w:val="28"/>
          <w:szCs w:val="28"/>
          <w:lang w:eastAsia="ru-RU"/>
        </w:rPr>
        <w:t>грехи отметив несчастного «печатью Каина», которую при</w:t>
        <w:softHyphen/>
      </w:r>
      <w:r>
        <w:rPr>
          <w:rFonts w:eastAsia="Times New Roman" w:cs="Times New Roman" w:ascii="Times New Roman" w:hAnsi="Times New Roman"/>
          <w:color w:val="000000"/>
          <w:sz w:val="28"/>
          <w:szCs w:val="28"/>
          <w:lang w:eastAsia="ru-RU"/>
        </w:rPr>
        <w:t xml:space="preserve">дется </w:t>
      </w:r>
      <w:r>
        <w:rPr>
          <w:rFonts w:eastAsia="Times New Roman" w:cs="Times New Roman" w:ascii="Times New Roman" w:hAnsi="Times New Roman"/>
          <w:bCs/>
          <w:color w:val="000000"/>
          <w:sz w:val="28"/>
          <w:szCs w:val="28"/>
          <w:lang w:eastAsia="ru-RU"/>
        </w:rPr>
        <w:t>терпеть до конца дней. Сердце Саймона затопила жалость. Господи яви свое милосердие.</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ы вовремя </w:t>
      </w:r>
      <w:r>
        <w:rPr>
          <w:rFonts w:eastAsia="Times New Roman" w:cs="Times New Roman" w:ascii="Times New Roman" w:hAnsi="Times New Roman"/>
          <w:color w:val="000000"/>
          <w:sz w:val="28"/>
          <w:szCs w:val="28"/>
          <w:lang w:eastAsia="ru-RU"/>
        </w:rPr>
        <w:t xml:space="preserve">приехали,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сказал Майкл вместо привет</w:t>
        <w:softHyphen/>
      </w:r>
      <w:r>
        <w:rPr>
          <w:rFonts w:eastAsia="Times New Roman" w:cs="Times New Roman" w:ascii="Times New Roman" w:hAnsi="Times New Roman"/>
          <w:bCs/>
          <w:color w:val="000000"/>
          <w:sz w:val="28"/>
          <w:szCs w:val="28"/>
          <w:lang w:eastAsia="ru-RU"/>
        </w:rPr>
        <w:t xml:space="preserve">ствия. </w:t>
      </w:r>
      <w:r>
        <w:rPr>
          <w:rFonts w:eastAsia="Times New Roman" w:cs="Times New Roman" w:ascii="Times New Roman" w:hAnsi="Times New Roman"/>
          <w:i/>
          <w:iCs/>
          <w:color w:val="000000"/>
          <w:sz w:val="28"/>
          <w:szCs w:val="28"/>
          <w:vertAlign w:val="subscript"/>
          <w:lang w:eastAsia="ru-RU"/>
        </w:rPr>
        <w:t>4</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агодарю за приглашени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скажу, что рад вас видеть, но одному мне никак не справиться, — устало произнес хозяин дома. — Вход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аймон закрыл за собой дверь на замок и цепоч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 11:30 в дверь постучали, и «доктор* замер в напряженном ожидании. Через минуту послышались удаляющиеся шаги. Сай</w:t>
        <w:softHyphen/>
        <w:t>мон подошел к одному из окон гостиной и, чуть отдернув зана</w:t>
        <w:softHyphen/>
        <w:t>веску, рассмотрел идущего вдоль улицы человека в черной пар</w:t>
        <w:softHyphen/>
        <w:t>ке с капюшоном и с черным саквояжем в руке, таким же, как у него, только меньшего размера. Вероятно, приходил с визитом один из «свидетелей Иеговы». «Покуда по миру бродит ересь под видом всевозможных сект, великую религию не создать!» — по</w:t>
        <w:softHyphen/>
        <w:t>думал Саймон, вспоминая о высоких моральных требованиях, которые они с братом предъявляли к страждущи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 полдень Саймон обследовал холодильник Майкла, обна</w:t>
        <w:softHyphen/>
        <w:t>ружил там пучок петрушки и, предварительно обрызгав зелень соком лимона, съел. В 14:30 он наконец-то закончил традици</w:t>
        <w:softHyphen/>
        <w:t>онный ритуал, сфотографировал мистера Алмера и не забыл поблагодарить. Наводить порядок в комнатах не пришлось, по</w:t>
        <w:softHyphen/>
        <w:t>тому что в доме и без того царила чистота, если не принюхи</w:t>
        <w:softHyphen/>
        <w:t>ваться к витавшему в воздухе запаху сигарет. Во время визитов Саймон с удовольствием отмечал, что хозяева всех домов, кото</w:t>
        <w:softHyphen/>
        <w:t>рые он успел посетить, строго следовали всем его указаниям. Предписания неукоснительно выполнялись, даже если для на</w:t>
        <w:softHyphen/>
        <w:t>ведения чистоты приходилось вызывать приходящую прислу</w:t>
        <w:softHyphen/>
        <w:t>гу, как скорее всего и поступил мистер Алм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аймон в очередной раз убедился в правильности своего выбора. До сих пор он не совершил ни единой ошибки. Не</w:t>
        <w:softHyphen/>
        <w:t>посредственное участие в спасении душ страждущих прино</w:t>
        <w:softHyphen/>
        <w:t>сит огромное, ни с чем не сравнимое удовлетворение. Однаж</w:t>
        <w:softHyphen/>
        <w:t>ды самого Саймона спасли от геенны огненной, и теперь он возвращает долги, и осознание собственной значимости пе</w:t>
        <w:softHyphen/>
        <w:t>реполняет сердце безудержным восторгом и счастьем. Имен</w:t>
        <w:softHyphen/>
        <w:t>но по этой причине весь день, проведенный с семейством Макдоналд и мистером Алмером, оказался на редкость при</w:t>
        <w:softHyphen/>
        <w:t>ятным и удачным.</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ЛАВА 5</w:t>
      </w:r>
    </w:p>
    <w:p>
      <w:pPr>
        <w:pStyle w:val="Normal"/>
        <w:spacing w:lineRule="auto" w:line="240" w:before="0" w:after="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0"/>
          <w:sz w:val="28"/>
          <w:szCs w:val="28"/>
          <w:lang w:eastAsia="ru-RU"/>
        </w:rPr>
        <w:t>14 ноября, воскресенье, 08:15</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Говард Спир швырнул папку на стол инспект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я намеревался посмотреть с сыновьями футбол но стоит Хейзел свистнуть, и я со всех ног несусь на зов. А ч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не остается?</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воему, дело можно отложить до понедельн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уху все равно не воскресить!</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Говард, в следующий раз запиши футбольный матч на кассе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умать только! Какая трогательная забо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ткрыла папку, вынула акт экспертизы о вскрыт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упа и пробежала глазами по заключе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иосциамин? Гумулен? Это какие-то наркоти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оде того, — пробубнил Спир, ковыряя ногтем между передними зубами. — Они содержатся в белладонне и хме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что, по-вашему, Делия чего-то напи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это медицинский хмель в виде травяного сбора. При вскрытии в ее желудке нашли фрагменты растений — она про</w:t>
        <w:softHyphen/>
        <w:t>глотила их перед самой смертью. И хмель, и белладонна явля</w:t>
        <w:softHyphen/>
        <w:t>ются анестезирующими средств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колько сильны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ушку так накачали белладонной, что любой бы на ее месте отключи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сказать, ее предварительно усып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сего лишь предполагаю, что она ничего не чувствовала и пребывала, так сказать, под большим кайфом. Но причиной смер</w:t>
        <w:softHyphen/>
        <w:t>ти стали не белладонна и не хмель, а вот это! — Говард указал паль</w:t>
        <w:softHyphen/>
        <w:t>цем на слово, стоявшее в конце медицинского заключ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матоксин? Это еще что так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когда-нибудь слышала о бледной поганке, которую еще называют ангелом-разрушител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риходи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б из рода мухоморовых — самый ядовитый на земл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елии хватило бы крупицы на кончике ножа, чтобы отравиться </w:t>
      </w:r>
      <w:r>
        <w:rPr>
          <w:rFonts w:eastAsia="Times New Roman" w:cs="Times New Roman" w:ascii="Times New Roman" w:hAnsi="Times New Roman"/>
          <w:bCs/>
          <w:color w:val="000000"/>
          <w:sz w:val="28"/>
          <w:szCs w:val="28"/>
          <w:lang w:eastAsia="ru-RU"/>
        </w:rPr>
        <w:t xml:space="preserve">трижды. К </w:t>
      </w:r>
      <w:r>
        <w:rPr>
          <w:rFonts w:eastAsia="Times New Roman" w:cs="Times New Roman" w:ascii="Times New Roman" w:hAnsi="Times New Roman"/>
          <w:color w:val="000000"/>
          <w:sz w:val="28"/>
          <w:szCs w:val="28"/>
          <w:lang w:eastAsia="ru-RU"/>
        </w:rPr>
        <w:t>тому же гриб весьма гепатоксич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сли обойтись без медицинских термин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гновенно отключает печень и поч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еречитала заключение и недоверчиво скриви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есть, по-твоему, Делия умерла не потому, что ей сли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ю кров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матоксин полностью усвоился организмом, а значит, убийца вставил иглу в вену уже мертвой старуш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закрыла папку с отчетом и устало откинулась на спинку сту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ожно выкачать у человека кровь, ведь у мертвы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ердце не работает и кровь буквально застыла в жил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например, высос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мой, Говард, кто на такое способ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еще кое-что. Делия голодала — ее кишечник был совершенно пуст. Джек Дикон из клиники «Милосердие* после осмотра тела предположил, что жертва не ела в течение трех дн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ыбрала из отчета страницы со сравнительными таб</w:t>
        <w:softHyphen/>
        <w:t>лицами патологоанатома, где зафиксировали размеры и вес внут</w:t>
        <w:softHyphen/>
        <w:t>ренних органов миссис Чандлер. Просматривая их, детектив раз</w:t>
        <w:softHyphen/>
        <w:t>мышляла о беззащитности покойников: нет ничего тайного, что не стало бы явным. У живого человека по крайней мере есть выбор: рассказать правду или промолчать. Вот, например, сердце Делии меньше, чем у среднестатистического человека, и Хейзел тут же поклялась себе сохранить это в тайне от мат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ло быть, жертва заранее договаривается с убийцей, — начала она рассуждать вслух, — по его совету садится на диету. И вот он приезжает, готовит болеутоляющий коктейль из трав и усыпляет старушку, потом наносит смертельный удар аматок- сином и выкачивает всю кровь, чтобы максимально скрыть сле</w:t>
        <w:softHyphen/>
        <w:t>ды отравления, и, наконец, перерезает ей горло, чтобы пред</w:t>
        <w:softHyphen/>
        <w:t>ставить дело как убий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это вовсе не убий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сяком случае, оно произошло не так, как казалось поначалу. Перед нами труп с перерезанной глоткой, однако при</w:t>
        <w:softHyphen/>
        <w:t>чина смерти отнюдь не в потере кров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ца хочет что-то скры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олне вероят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ешь, это эвтанази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похож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начит, мы имеем дело с настоящим убийством, и не важ</w:t>
        <w:softHyphen/>
        <w:t>но, перерезали вдове горло или умертвили другим способ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ы совершенно прав, Говард. Но я никак не пойму одно</w:t>
        <w:softHyphen/>
        <w:t>го: зачем сначала убивать и потом так жестоко надругаться над трупом? Почему убийца намеренно представляет все как обычное нападение? Может, хочет навести на мысль о психопате, на поис</w:t>
        <w:softHyphen/>
        <w:t>ки которого мы все кинемся? Впрочем, вряд ли здесь действовал психически больной человек, нет, тут кроется что-то друг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т Спира неприятно разило луком, хоть и сидел он по другую сторону стола. Впрочем, самого Говарда это нисколько не смуща</w:t>
        <w:softHyphen/>
        <w:t>ло. Откинувшись на спинку стула, он задумчиво изучал потолок.</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нятия не имею. С одной стороны, на подобное звер</w:t>
        <w:softHyphen/>
        <w:t>ство не способен ни один нормальный человек, но если посмот</w:t>
        <w:softHyphen/>
        <w:t>реть с другой, убийца — мастер своего дела. Он знает, как усы</w:t>
        <w:softHyphen/>
        <w:t>пить старушку двумя сильнодействующими седативными сред</w:t>
        <w:softHyphen/>
        <w:t>ствами. Потом отравляет ее порошком из ядовитого гриба, вы</w:t>
        <w:softHyphen/>
        <w:t>качивает всю кровь до последней капли, однако понимает, что таким образом следы не замести. Бледная поганка сморщит поч</w:t>
        <w:softHyphen/>
        <w:t>ки до размера изюма, поэтому убийца не превышает дозу. Веро</w:t>
        <w:softHyphen/>
        <w:t>ятнее всего, он врач. — На секунду Спир умолк. Хейзел не пере</w:t>
        <w:softHyphen/>
        <w:t>бивала его рассуждения, зная, что иногда и на Говарда снисхо</w:t>
        <w:softHyphen/>
        <w:t>дит озарение. — Доктор с наклонностями убийцы... вряд ли он расправляется с теми, кто записан на прием, иначе его быстро вычислят. Хотя можно договориться заране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им образо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Ну, не знаю, способов много. Допустим, врач обещает Делии вылечить ее или хотя бы облегчить страдания, и она со</w:t>
        <w:softHyphen/>
        <w:t>глашается. При этом миссис Чандлер понятия не имеет о дей</w:t>
        <w:softHyphen/>
        <w:t>ствии белладонны. Усыпив старушку, убийца получает картбланш. Может, ему противно слышать крики жертв или он бо</w:t>
        <w:softHyphen/>
        <w:t>ится сопротивления, поэтому и усыпляет несчастных.</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по-моему, Делия знала заранее и сама согласилась на все, что потом с ней произойде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гласилась умереть сам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вард, она и так стояла на краю могилы.</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Хорошо, но нужно быть таким же чокнутым, как и сам </w:t>
      </w:r>
      <w:r>
        <w:rPr>
          <w:rFonts w:eastAsia="Times New Roman" w:cs="Times New Roman" w:ascii="Times New Roman" w:hAnsi="Times New Roman"/>
          <w:color w:val="000000"/>
          <w:sz w:val="28"/>
          <w:szCs w:val="28"/>
          <w:lang w:eastAsia="ru-RU"/>
        </w:rPr>
        <w:t xml:space="preserve">убийца, </w:t>
      </w:r>
      <w:r>
        <w:rPr>
          <w:rFonts w:eastAsia="Times New Roman" w:cs="Times New Roman" w:ascii="Times New Roman" w:hAnsi="Times New Roman"/>
          <w:bCs/>
          <w:color w:val="000000"/>
          <w:sz w:val="28"/>
          <w:szCs w:val="28"/>
          <w:lang w:eastAsia="ru-RU"/>
        </w:rPr>
        <w:t>чтобы выбрать подобную смер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объясни мне, почему на месте преступления нет признаков взлома и следов борьб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Хейзел, а убийство ли это? В конце концов, с чего нам начин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 сомнения, произошло убийство. Нет смысла гадать, как сам убийца называет свои действия или почему Делия вооб</w:t>
        <w:softHyphen/>
        <w:t>ще согласилась на подобное. Совершено преступление. Аты что думаешь по этому пово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я и правда волнует мое мн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менно, Говард, оно меня очень интересует. Ну что, теперь стало легч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в ответ только пожал плечами, но перестарался и его голова чуть не скрылась под рубашкой. Окончательно смутив</w:t>
        <w:softHyphen/>
        <w:t>шись, он резко поднялся со стула и тут же зашелся в приступе кашля, выдававшего заядлого курильщика. Хейзел почувство</w:t>
        <w:softHyphen/>
        <w:t>вала невольное облегчение при мысли, что Говард уходит. Вдруг он остановился и взял со стола отч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ю себе копию и вер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ь добр, сделай копию и для Грина. — Как только за Спиром закрылась дверь, Хейзел потянулась к телефонной труб</w:t>
        <w:softHyphen/>
        <w:t>ке. — Мелани? Позвони Джеку Дикону из клиники «Милосер</w:t>
        <w:softHyphen/>
        <w:t>дие» и передай, что я хочу с ним встретиться по делу. Я сейчас же выезжаю в Мэйф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ет сделано,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ы выполнила домашнюю работу о пум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онеч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и к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услышала в трубке шелест перелистываемых страниц.</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гуары, или пумы, — крупные хищники с коричневато- желтым или серовато-коричневым окрас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 расскажи только то, что я просила най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Хорошо! Пумы обитают на севере провинции Онтари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колько северней от н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вести — триста километр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думчиво постучала карандашом по блокноту, и на листочке в ряд запрыгали галочки и черточ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нятно. Мел, отправь двух офицеров в Кехоэ-Ривер. Пусть разберутся, у кого из дома пропала кошечка, и просле</w:t>
      </w:r>
      <w:r>
        <w:rPr>
          <w:rFonts w:eastAsia="Times New Roman" w:cs="Times New Roman" w:ascii="Times New Roman" w:hAnsi="Times New Roman"/>
          <w:bCs/>
          <w:color w:val="000000"/>
          <w:sz w:val="28"/>
          <w:szCs w:val="28"/>
          <w:lang w:eastAsia="ru-RU"/>
        </w:rPr>
        <w:t>дят, чтобы Кен Лонерган был паинькой. Но в первую очередь дозвонись до доктора Дик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а сняла куртку со спинки стула и вышла в приемную. Гри</w:t>
        <w:softHyphen/>
        <w:t>на на месте не оказалось, а за соседним столом за компьютером работал незнакомый полицейский. Хейзел подошла к нему и молча встала за спиной. В следующую секунду парень стоял пе</w:t>
        <w:softHyphen/>
        <w:t>ред ней навытяжку, как положено, в фуражке, руки по шва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 вас знаю, офицер?</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тектив Уингейт, инспектор, — представился новень</w:t>
        <w:softHyphen/>
        <w:t>кий и, подумав, снял фуражку. — Мэ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ой еще детекти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Уингейт смущенно закашлялся. Он напомнил Хейзел вы</w:t>
        <w:softHyphen/>
        <w:t>росшего из своих рубашек бойскаута. Шесть футов роста, ры</w:t>
        <w:softHyphen/>
        <w:t>жая копна волос и веснушчатое лицо никак не сочетались с фор</w:t>
        <w:softHyphen/>
        <w:t>мой полицейского. Тут инспектор заметила входящего в учас</w:t>
        <w:softHyphen/>
        <w:t>ток Рея Грин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Оставайтесь здесь, — сказала она молодому офицеру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поспешила в приемную навстречу своему заместителю.</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слушай, имя Уингейт тебе ни о чем не говори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ингейт? — покосился на нее Грин. — Что, это имя всплы</w:t>
        <w:softHyphen/>
        <w:t>ло по какому-то дел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совсем, — ответила Хейзел, — просто он стоит вот там с приклеенной к груди фуражк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Рей посмотрел на офицера за спиной босс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Ах, Уингейт! — вспомнил Реймонд. — Он уже здесь? Я </w:t>
      </w:r>
      <w:r>
        <w:rPr>
          <w:rFonts w:eastAsia="Times New Roman" w:cs="Times New Roman" w:ascii="Times New Roman" w:hAnsi="Times New Roman"/>
          <w:color w:val="000000"/>
          <w:sz w:val="28"/>
          <w:szCs w:val="28"/>
          <w:lang w:eastAsia="ru-RU"/>
        </w:rPr>
        <w:t xml:space="preserve">предполагал, </w:t>
      </w:r>
      <w:r>
        <w:rPr>
          <w:rFonts w:eastAsia="Times New Roman" w:cs="Times New Roman" w:ascii="Times New Roman" w:hAnsi="Times New Roman"/>
          <w:bCs/>
          <w:color w:val="000000"/>
          <w:sz w:val="28"/>
          <w:szCs w:val="28"/>
          <w:lang w:eastAsia="ru-RU"/>
        </w:rPr>
        <w:t>что он явится только на следующей недел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зачем он тут? Чтобы провести слет бойскаут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удет </w:t>
      </w:r>
      <w:r>
        <w:rPr>
          <w:rFonts w:eastAsia="Times New Roman" w:cs="Times New Roman" w:ascii="Times New Roman" w:hAnsi="Times New Roman"/>
          <w:bCs/>
          <w:color w:val="000000"/>
          <w:sz w:val="28"/>
          <w:szCs w:val="28"/>
          <w:lang w:eastAsia="ru-RU"/>
        </w:rPr>
        <w:t>работать вместо Хантера. Парня, кажется, присла</w:t>
        <w:softHyphen/>
      </w:r>
      <w:r>
        <w:rPr>
          <w:rFonts w:eastAsia="Times New Roman" w:cs="Times New Roman" w:ascii="Times New Roman" w:hAnsi="Times New Roman"/>
          <w:color w:val="000000"/>
          <w:sz w:val="28"/>
          <w:szCs w:val="28"/>
          <w:lang w:eastAsia="ru-RU"/>
        </w:rPr>
        <w:t xml:space="preserve">ли из пятьдесят </w:t>
      </w:r>
      <w:r>
        <w:rPr>
          <w:rFonts w:eastAsia="Times New Roman" w:cs="Times New Roman" w:ascii="Times New Roman" w:hAnsi="Times New Roman"/>
          <w:bCs/>
          <w:color w:val="000000"/>
          <w:sz w:val="28"/>
          <w:szCs w:val="28"/>
          <w:lang w:eastAsia="ru-RU"/>
        </w:rPr>
        <w:t>второго отделения Торон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овичок робко </w:t>
      </w:r>
      <w:r>
        <w:rPr>
          <w:rFonts w:eastAsia="Times New Roman" w:cs="Times New Roman" w:ascii="Times New Roman" w:hAnsi="Times New Roman"/>
          <w:bCs/>
          <w:color w:val="000000"/>
          <w:sz w:val="28"/>
          <w:szCs w:val="28"/>
          <w:lang w:eastAsia="ru-RU"/>
        </w:rPr>
        <w:t xml:space="preserve">подошел </w:t>
      </w: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bCs/>
          <w:color w:val="000000"/>
          <w:sz w:val="28"/>
          <w:szCs w:val="28"/>
          <w:lang w:eastAsia="ru-RU"/>
        </w:rPr>
        <w:t xml:space="preserve">ним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 xml:space="preserve">подтвердил, что прибыл </w:t>
      </w:r>
      <w:r>
        <w:rPr>
          <w:rFonts w:eastAsia="Times New Roman" w:cs="Times New Roman" w:ascii="Times New Roman" w:hAnsi="Times New Roman"/>
          <w:color w:val="000000"/>
          <w:sz w:val="28"/>
          <w:szCs w:val="28"/>
          <w:lang w:eastAsia="ru-RU"/>
        </w:rPr>
        <w:t xml:space="preserve">по направлению из </w:t>
      </w:r>
      <w:r>
        <w:rPr>
          <w:rFonts w:eastAsia="Times New Roman" w:cs="Times New Roman" w:ascii="Times New Roman" w:hAnsi="Times New Roman"/>
          <w:bCs/>
          <w:color w:val="000000"/>
          <w:sz w:val="28"/>
          <w:szCs w:val="28"/>
          <w:lang w:eastAsia="ru-RU"/>
        </w:rPr>
        <w:t>Торон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ужели </w:t>
      </w:r>
      <w:r>
        <w:rPr>
          <w:rFonts w:eastAsia="Times New Roman" w:cs="Times New Roman" w:ascii="Times New Roman" w:hAnsi="Times New Roman"/>
          <w:bCs/>
          <w:color w:val="000000"/>
          <w:sz w:val="28"/>
          <w:szCs w:val="28"/>
          <w:lang w:eastAsia="ru-RU"/>
        </w:rPr>
        <w:t>наконец удосужились прислать детектива вмес</w:t>
        <w:softHyphen/>
      </w:r>
      <w:r>
        <w:rPr>
          <w:rFonts w:eastAsia="Times New Roman" w:cs="Times New Roman" w:ascii="Times New Roman" w:hAnsi="Times New Roman"/>
          <w:color w:val="000000"/>
          <w:sz w:val="28"/>
          <w:szCs w:val="28"/>
          <w:lang w:eastAsia="ru-RU"/>
        </w:rPr>
        <w:t xml:space="preserve">то Хантера?! </w:t>
      </w:r>
      <w:r>
        <w:rPr>
          <w:rFonts w:eastAsia="Times New Roman" w:cs="Times New Roman" w:ascii="Times New Roman" w:hAnsi="Times New Roman"/>
          <w:bCs/>
          <w:color w:val="000000"/>
          <w:sz w:val="28"/>
          <w:szCs w:val="28"/>
          <w:lang w:eastAsia="ru-RU"/>
        </w:rPr>
        <w:t xml:space="preserve">— недоверчиво переспросила Хейзел. — Черт </w:t>
      </w:r>
      <w:r>
        <w:rPr>
          <w:rFonts w:eastAsia="Times New Roman" w:cs="Times New Roman" w:ascii="Times New Roman" w:hAnsi="Times New Roman"/>
          <w:color w:val="000000"/>
          <w:sz w:val="28"/>
          <w:szCs w:val="28"/>
          <w:lang w:eastAsia="ru-RU"/>
        </w:rPr>
        <w:t xml:space="preserve">возьми, и как только решились? Я </w:t>
      </w:r>
      <w:r>
        <w:rPr>
          <w:rFonts w:eastAsia="Times New Roman" w:cs="Times New Roman" w:ascii="Times New Roman" w:hAnsi="Times New Roman"/>
          <w:bCs/>
          <w:color w:val="000000"/>
          <w:sz w:val="28"/>
          <w:szCs w:val="28"/>
          <w:lang w:eastAsia="ru-RU"/>
        </w:rPr>
        <w:t>уж думала, Мейсон снача</w:t>
        <w:softHyphen/>
      </w:r>
      <w:r>
        <w:rPr>
          <w:rFonts w:eastAsia="Times New Roman" w:cs="Times New Roman" w:ascii="Times New Roman" w:hAnsi="Times New Roman"/>
          <w:color w:val="000000"/>
          <w:sz w:val="28"/>
          <w:szCs w:val="28"/>
          <w:lang w:eastAsia="ru-RU"/>
        </w:rPr>
        <w:t xml:space="preserve">ла дождется, пока мы все здесь </w:t>
      </w:r>
      <w:r>
        <w:rPr>
          <w:rFonts w:eastAsia="Times New Roman" w:cs="Times New Roman" w:ascii="Times New Roman" w:hAnsi="Times New Roman"/>
          <w:bCs/>
          <w:color w:val="000000"/>
          <w:sz w:val="28"/>
          <w:szCs w:val="28"/>
          <w:lang w:eastAsia="ru-RU"/>
        </w:rPr>
        <w:t>не передохн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ы подали официальную </w:t>
      </w:r>
      <w:r>
        <w:rPr>
          <w:rFonts w:eastAsia="Times New Roman" w:cs="Times New Roman" w:ascii="Times New Roman" w:hAnsi="Times New Roman"/>
          <w:bCs/>
          <w:color w:val="000000"/>
          <w:sz w:val="28"/>
          <w:szCs w:val="28"/>
          <w:lang w:eastAsia="ru-RU"/>
        </w:rPr>
        <w:t xml:space="preserve">заявку, — объяснил Рей. — </w:t>
      </w:r>
      <w:r>
        <w:rPr>
          <w:rFonts w:eastAsia="Times New Roman" w:cs="Times New Roman" w:ascii="Times New Roman" w:hAnsi="Times New Roman"/>
          <w:color w:val="000000"/>
          <w:sz w:val="28"/>
          <w:szCs w:val="28"/>
          <w:lang w:eastAsia="ru-RU"/>
        </w:rPr>
        <w:t xml:space="preserve">Наверное, </w:t>
      </w:r>
      <w:r>
        <w:rPr>
          <w:rFonts w:eastAsia="Times New Roman" w:cs="Times New Roman" w:ascii="Times New Roman" w:hAnsi="Times New Roman"/>
          <w:bCs/>
          <w:color w:val="000000"/>
          <w:sz w:val="28"/>
          <w:szCs w:val="28"/>
          <w:lang w:eastAsia="ru-RU"/>
        </w:rPr>
        <w:t xml:space="preserve">Йен </w:t>
      </w:r>
      <w:r>
        <w:rPr>
          <w:rFonts w:eastAsia="Times New Roman" w:cs="Times New Roman" w:ascii="Times New Roman" w:hAnsi="Times New Roman"/>
          <w:color w:val="000000"/>
          <w:sz w:val="28"/>
          <w:szCs w:val="28"/>
          <w:lang w:eastAsia="ru-RU"/>
        </w:rPr>
        <w:t xml:space="preserve">подписал ее не </w:t>
      </w:r>
      <w:r>
        <w:rPr>
          <w:rFonts w:eastAsia="Times New Roman" w:cs="Times New Roman" w:ascii="Times New Roman" w:hAnsi="Times New Roman"/>
          <w:bCs/>
          <w:color w:val="000000"/>
          <w:sz w:val="28"/>
          <w:szCs w:val="28"/>
          <w:lang w:eastAsia="ru-RU"/>
        </w:rPr>
        <w:t>гляд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возблагодарим Всевышнего за любовь к чадам сво</w:t>
        <w:softHyphen/>
        <w:t>им. Ведь по воле его правая рука не ведает, что творит левая, и теперь этот добрый малый будет трудиться в наших ряд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улыбнулся в ответ, и они с Грином обменялись ру</w:t>
        <w:softHyphen/>
        <w:t>копожатиями. Хейзел снова оглядела новенького, не в силах скрыть удивление. Надо же, такой молоденький, а уже дослу</w:t>
        <w:softHyphen/>
        <w:t>жился до звания детектива! Хейзел пожала парню руку и почув</w:t>
        <w:softHyphen/>
        <w:t>ствовала, какая у него прохладная ладонь, а потом взглянула на именной жетон и поинтересова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тебя называть: Джеймс или Дж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троем они подошли к столу Гри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ень, сегодня не самый лучший день для начала служ</w:t>
        <w:softHyphen/>
        <w:t>бы, — заметила Хейзел. — Тебя уже ввели в курс д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слышал кое-что. Вообще-то я собирался выйти на работу завтра, а потом подумал, что, может быть, смогу чем- нибудь пом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что, ясновидящий? — в шутку спросил Р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сэ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тогда присоединяйся к нашей компан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остановились посреди приемной в легком замешатель</w:t>
        <w:softHyphen/>
        <w:t>стве, которое обычно возникает сразу после первого знакомства. Уингейт бросил взгляд на спасительный островок стола, за ко</w:t>
        <w:softHyphen/>
        <w:t>торым до этого работал, однако не двинулся с мес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ем вы занимались за компьютером? — поинтересова</w:t>
        <w:softHyphen/>
        <w:t>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я без вашего разрешения взял у мисс Картрайт электронный адрес доктора Дикона. Хотел спросить кое о ч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я не возражаю, — улыбнулась она. — Боже, боюсь, я не сдержусь и назову-таки тебя сыночком. Ты уже получил ответ докт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еще не дописал письмо. Вообще я собирался спросить доктора Дикона, какое именно телесное повреждение стало при</w:t>
        <w:softHyphen/>
        <w:t>чиной смерти жертвы. Я прочел заключение детектива Спира о небольшом количестве крови на убитой и подумал, что если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ой смерти стали не травмы, — прервала его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обиженно поджал губы.</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color w:val="000000"/>
          <w:sz w:val="28"/>
          <w:szCs w:val="28"/>
          <w:u w:val="single"/>
          <w:lang w:eastAsia="ru-RU"/>
        </w:rPr>
        <w:t>— Простите, не хотел действовать через вашу голову!</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ткрыв свою </w:t>
      </w:r>
      <w:r>
        <w:rPr>
          <w:rFonts w:eastAsia="Times New Roman" w:cs="Times New Roman" w:ascii="Times New Roman" w:hAnsi="Times New Roman"/>
          <w:i/>
          <w:iCs/>
          <w:color w:val="000000"/>
          <w:spacing w:val="-10"/>
          <w:sz w:val="28"/>
          <w:szCs w:val="28"/>
          <w:lang w:eastAsia="ru-RU"/>
        </w:rPr>
        <w:t>копию</w:t>
      </w:r>
      <w:r>
        <w:rPr>
          <w:rFonts w:eastAsia="Times New Roman" w:cs="Times New Roman" w:ascii="Times New Roman" w:hAnsi="Times New Roman"/>
          <w:color w:val="000000"/>
          <w:sz w:val="28"/>
          <w:szCs w:val="28"/>
          <w:lang w:eastAsia="ru-RU"/>
        </w:rPr>
        <w:t xml:space="preserve"> заключения, Грин начал просматривать акт экспертизы о вскрыт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есть ты хочешь сказать, что причина смерти абсолют</w:t>
        <w:softHyphen/>
        <w:t>но другая? — спросил он у бос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ца перерезал горло уже трупу! Смерть наступила от отравления гриб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ом... — эхом отозвался Рей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подошли к столу Уингейта. «Уважаемый сэр!» — прочли они на экране монитора начало письма. Возле клавиа</w:t>
        <w:softHyphen/>
        <w:t>туры валялась зубная щетка, при виде которой Хейзел не удер</w:t>
        <w:softHyphen/>
        <w:t>жалась от вопро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ты уже нашел себе жиль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но хозяйка ждет меня только к вечер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поэтому ты сразу полетел на рабо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а в чем де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 не могу повысить тебя в звании по крайней мере до четверг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имеете в виду, мэм? — не поня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бращай внимания! У нее извращенное чувство юмо</w:t>
        <w:softHyphen/>
        <w:t>ра. — Рей навис над клавиатурой, удаляя из напечатанного пись</w:t>
        <w:softHyphen/>
        <w:t>ма официальное приветствие. — Сложно определить, в какой момент нужно смеяться. — Он выпрямился и махнул рукой в сторону экрана: — Доктор Дикон работает с нами, так что лю</w:t>
        <w:softHyphen/>
        <w:t>безничать с ним ни к чему. Начинай просто: «Дже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апишу ему позже, — окончательно смутился Уингейт. Хейзел подняла фуражку, лежащую возле клавиатуры, и вру</w:t>
        <w:softHyphen/>
        <w:t>чила молодому офицеру со слов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желаешь кое-куда прокати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Я гот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поеха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решительно шагнула к выходу. Уингейт рванул за ней, но вернулся и спрятал зубную щетку в ящик сто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а меня уже не приглашают? — кинул им вслед Грин. Хейзел, не оборачиваясь, бросила через плеч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жи-ка всем пример, приятель, и займись делом! А я поеду с новым детективом в Мэйф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Они ехали на юг по автостраде номер 41, по обе стороны </w:t>
      </w:r>
      <w:r>
        <w:rPr>
          <w:rFonts w:eastAsia="Times New Roman" w:cs="Times New Roman" w:ascii="Times New Roman" w:hAnsi="Times New Roman"/>
          <w:color w:val="000000"/>
          <w:sz w:val="28"/>
          <w:szCs w:val="28"/>
          <w:lang w:eastAsia="ru-RU"/>
        </w:rPr>
        <w:t xml:space="preserve">которой </w:t>
      </w:r>
      <w:r>
        <w:rPr>
          <w:rFonts w:eastAsia="Times New Roman" w:cs="Times New Roman" w:ascii="Times New Roman" w:hAnsi="Times New Roman"/>
          <w:bCs/>
          <w:color w:val="000000"/>
          <w:sz w:val="28"/>
          <w:szCs w:val="28"/>
          <w:lang w:eastAsia="ru-RU"/>
        </w:rPr>
        <w:t xml:space="preserve">простираются фермерские посевные угодья. Рядом с </w:t>
      </w:r>
      <w:r>
        <w:rPr>
          <w:rFonts w:eastAsia="Times New Roman" w:cs="Times New Roman" w:ascii="Times New Roman" w:hAnsi="Times New Roman"/>
          <w:color w:val="000000"/>
          <w:sz w:val="28"/>
          <w:szCs w:val="28"/>
          <w:lang w:eastAsia="ru-RU"/>
        </w:rPr>
        <w:t>Микаллеф сидел детектив Уингейт и не сводил напряженного взгляда с дороги. Тишина никогда не тяготила Хейзел, однако, подозревая, что молодой офицер молчит из вежливости, она сама затеяла разговор и для начала спросила, где он роди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лся и вырос в Торонто, — ответил Джеймс. — Вы бывали в Торон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новном проез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полюбить этот город, надо в нем родиться и ж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ешься выслужить возвращ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просто хочу быть там, где от меня больше польз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устремила на парня испытующий взгляд и не удер</w:t>
        <w:softHyphen/>
        <w:t>жалась от провокационного вопро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сли чес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смотрел шефу в глаза, и она увидела, что вопрос сбил молодого полицейского с тол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 не думал вр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с ведь есть скаутские значки, детектив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рассмея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спросить, где я их хран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ртсигаре под матрасо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Не угадали.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оставил их в конвертике, в комоде у мам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спомнила экзамены в полицейскую академию, гд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дин из основных вопросов касался отношений с матерью. Ак</w:t>
        <w:softHyphen/>
        <w:t>сиома, не требующая доказательств: хорошие сыновья стано</w:t>
        <w:softHyphen/>
        <w:t>вятся хорошими полицейскими. Вот Рей Грин, например, обе</w:t>
        <w:softHyphen/>
        <w:t>дает с мамой каждое воскресенье. Каждую неделю едет за ней в пансионат «Попларз» и везет в ресторан «Риверсайд-Хаус», где ее ждут оладьи и букет мимозы. На памяти Хейзел, помимо Мишель Грин, в жизни Реймонда лишь однажды появилась женщина, но и она не вынесла скучной жизни с полицейским, единственное развлечение которого ограничивалось походами на ипподром и ставками на лошад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друг вспомнила, как тридцать два года назад ее при</w:t>
        <w:softHyphen/>
        <w:t>вел в замешательство вопрос, хочет ли она иметь семью. Тогда она ответила утвердительно. Один из экзаменаторов записал ее ответ. Наверное, для статистик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 Порт-Дандасе вряд ли найдется девушка твоего возрас</w:t>
        <w:softHyphen/>
      </w:r>
      <w:r>
        <w:rPr>
          <w:rFonts w:eastAsia="Times New Roman" w:cs="Times New Roman" w:ascii="Times New Roman" w:hAnsi="Times New Roman"/>
          <w:bCs/>
          <w:color w:val="000000"/>
          <w:sz w:val="28"/>
          <w:szCs w:val="28"/>
          <w:lang w:eastAsia="ru-RU"/>
        </w:rPr>
        <w:t xml:space="preserve">та, </w:t>
      </w:r>
      <w:r>
        <w:rPr>
          <w:rFonts w:eastAsia="Times New Roman" w:cs="Times New Roman" w:ascii="Times New Roman" w:hAnsi="Times New Roman"/>
          <w:color w:val="000000"/>
          <w:sz w:val="28"/>
          <w:szCs w:val="28"/>
          <w:lang w:eastAsia="ru-RU"/>
        </w:rPr>
        <w:t xml:space="preserve">— продолжила Хейзел свои размышления вслух. — У нас и </w:t>
      </w:r>
      <w:r>
        <w:rPr>
          <w:rFonts w:eastAsia="Times New Roman" w:cs="Times New Roman" w:ascii="Times New Roman" w:hAnsi="Times New Roman"/>
          <w:bCs/>
          <w:color w:val="000000"/>
          <w:sz w:val="28"/>
          <w:szCs w:val="28"/>
          <w:lang w:eastAsia="ru-RU"/>
        </w:rPr>
        <w:t xml:space="preserve">семьей-то не </w:t>
      </w:r>
      <w:r>
        <w:rPr>
          <w:rFonts w:eastAsia="Times New Roman" w:cs="Times New Roman" w:ascii="Times New Roman" w:hAnsi="Times New Roman"/>
          <w:color w:val="000000"/>
          <w:sz w:val="28"/>
          <w:szCs w:val="28"/>
          <w:lang w:eastAsia="ru-RU"/>
        </w:rPr>
        <w:t>обзаведеш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ка об этом не задумывался, — ответил Уингейт. — У меня и так хлопот хват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ебось невеста осталась в Торон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сейчас у меня никого нет, — признался молодой че</w:t>
        <w:softHyphen/>
        <w:t>лове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линике детективам выдали нагрудные значки для посе</w:t>
        <w:softHyphen/>
        <w:t>тителей, а Джек Дикон уже ждал их около регистратуры. Врач жестикулировал так энергично, что, казалось, в следующее мгновение он сорвется с места и улетит далеко-далеко. Его руки жили</w:t>
      </w:r>
      <w:r>
        <w:rPr>
          <w:rFonts w:eastAsia="Times New Roman" w:cs="Times New Roman" w:ascii="Times New Roman" w:hAnsi="Times New Roman"/>
          <w:i/>
          <w:iCs/>
          <w:smallCaps/>
          <w:color w:val="000000"/>
          <w:spacing w:val="20"/>
          <w:sz w:val="28"/>
          <w:szCs w:val="28"/>
          <w:lang w:eastAsia="ru-RU"/>
        </w:rPr>
        <w:t>\</w:t>
      </w:r>
      <w:r>
        <w:rPr>
          <w:rFonts w:eastAsia="Times New Roman" w:cs="Times New Roman" w:ascii="Times New Roman" w:hAnsi="Times New Roman"/>
          <w:color w:val="000000"/>
          <w:sz w:val="28"/>
          <w:szCs w:val="28"/>
          <w:lang w:eastAsia="ru-RU"/>
        </w:rPr>
        <w:t xml:space="preserve"> своей жизнью, не имеющей ничего общего с их об</w:t>
        <w:softHyphen/>
        <w:t>ладателем. При этом Дикон излучал доброжелательное терпе</w:t>
        <w:softHyphen/>
        <w:t>ние, которое неизменно вызывало у людей доверие. Во всяком случае, Хейзел испытывала к нему глубокую симпат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р ввел вас в курс дела? — спросил Дже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бщих чертах, — ответила она. — Мне бы хотелось выс</w:t>
        <w:softHyphen/>
        <w:t>лушать ваше мнение как специалис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икон провел их в подвальный этаж, где располагался морг, откуда исходил зловонный трупный смрад, смешанный с запа</w:t>
        <w:softHyphen/>
        <w:t>хом дезинфицирующих средств. Уингейт не сдержался и затк</w:t>
        <w:softHyphen/>
        <w:t>нул нос пальцами, стараясь не дыш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нок, если хочешь, надень маску, — предложил док</w:t>
        <w:softHyphen/>
        <w:t>тор, передавая им по паре тонких голубых перчаток. — Правда, вряд ли это помож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я Чандлер лежала в белом пакете в стальном ящике. Джек с громким лязгом выдвинул ящик, подкатил под него но</w:t>
        <w:softHyphen/>
        <w:t>силки на колесиках, переложил туда тело и повез в освещенную часть помещения. Расстегнул молнию на пакете, и взорам пред</w:t>
        <w:softHyphen/>
        <w:t xml:space="preserve">стал труп с </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lang w:eastAsia="ru-RU"/>
        </w:rPr>
        <w:t>-образным разрезом на грудной клетке, зашитый после вскрытия. Рану на шее не только скрепили швами, но и заклеили хирургическим клеем. Все трое присутствующих скло</w:t>
        <w:softHyphen/>
        <w:t>нились над трупом, а Хейзел украдкой бросила взгляд на Уин</w:t>
        <w:softHyphen/>
        <w:t>гейта, который изо всех сил старался не терять присутствия дух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несколько важных деталей, — начал Дикон. — С по</w:t>
        <w:softHyphen/>
        <w:t>мощью пункции мы получили стекловидное тело глаза и устано</w:t>
        <w:softHyphen/>
        <w:t>вили, что смерть наступила вчера в пять часов дня, плюс-минус несколько минут. Причиной смерти стало острое отравление. Убийца отделил голову от туловища уже мертвой женщин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 считаете, он хотел полностью отрезать голову, для того чтобы унести с собой? — спрос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ирургический разрез, — пояснил Дикон, проводя паль</w:t>
        <w:softHyphen/>
        <w:t>цем по шву на шее миссис Чандлер. — То есть с первого раза он прошел через трахею и пишевод. Со второй попытки убийца углубил разрез до шейных позвонков и спинного мозга. После этого голову от туловища можно отделить без труда, если бы преступнику понадобился подобный трофей. В любом случае времени у убийцы хватало, однако он не довел дело до конца. Теперь обратите внимание вот на это, — указал на рот Делии Джек. Уингейт и Хейзел пододвинулись поближе, чтобы лучше рассмотреть. — Трупное окоченение уже прошло, но изначаль</w:t>
        <w:softHyphen/>
        <w:t>но кончик языка находился за верхними зубами. Говард сказал, что все выглядело так, будто женщина кричала от ужа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мой... — прошептал Уингейт.</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Хотите посмотреть фотографии с места убийства?—Джеймс молча кивнул. Джек взял папку со стола за его спиной, вынул пач</w:t>
        <w:softHyphen/>
        <w:t>ку фотографий, выбрал одну и передал ему. — Трупное окочене</w:t>
        <w:softHyphen/>
        <w:t>ла начинается обычно через три-четыре часа после момента на</w:t>
        <w:softHyphen/>
        <w:t>ступления смерти, а именно с окоченения мышц лица и шеи, потом постепенно распространяется по всему телу. Через две</w:t>
        <w:softHyphen/>
        <w:t>надцать часов весь труп находится в состоянии окоченения, за</w:t>
        <w:softHyphen/>
        <w:t>тем оно исчезает — обычно в том же порядке, в котором появи</w:t>
        <w:softHyphen/>
        <w:t>лось, — и наступает так называемый момент разрешения. В ред</w:t>
        <w:softHyphen/>
      </w:r>
      <w:r>
        <w:rPr>
          <w:rFonts w:eastAsia="Times New Roman" w:cs="Times New Roman" w:ascii="Times New Roman" w:hAnsi="Times New Roman"/>
          <w:bCs/>
          <w:color w:val="000000"/>
          <w:sz w:val="28"/>
          <w:szCs w:val="28"/>
          <w:lang w:eastAsia="ru-RU"/>
        </w:rPr>
        <w:t xml:space="preserve">ких </w:t>
      </w:r>
      <w:r>
        <w:rPr>
          <w:rFonts w:eastAsia="Times New Roman" w:cs="Times New Roman" w:ascii="Times New Roman" w:hAnsi="Times New Roman"/>
          <w:color w:val="000000"/>
          <w:sz w:val="28"/>
          <w:szCs w:val="28"/>
          <w:lang w:eastAsia="ru-RU"/>
        </w:rPr>
        <w:t>случаях трупное окоченение развивается мгновенно — обычно такое происходит при насильственной смерти. Во время «трупного спазма» убитый коченеет так сильно, что невозможно его разогнуть или вытащить сжатые в кулаке предметы. Если это волосы убийцы или какие-нибудь другие улики, считайте, что вам повезло. Но в нашем случае, — Дикон снова показал на фотогра</w:t>
        <w:softHyphen/>
        <w:t xml:space="preserve">фию, — это абсолютно необъяснимо. Допустим, жертва отчаянно </w:t>
      </w:r>
      <w:r>
        <w:rPr>
          <w:rFonts w:eastAsia="Times New Roman" w:cs="Times New Roman" w:ascii="Times New Roman" w:hAnsi="Times New Roman"/>
          <w:bCs/>
          <w:color w:val="000000"/>
          <w:sz w:val="28"/>
          <w:szCs w:val="28"/>
          <w:lang w:eastAsia="ru-RU"/>
        </w:rPr>
        <w:t xml:space="preserve">кричит, </w:t>
      </w:r>
      <w:r>
        <w:rPr>
          <w:rFonts w:eastAsia="Times New Roman" w:cs="Times New Roman" w:ascii="Times New Roman" w:hAnsi="Times New Roman"/>
          <w:color w:val="000000"/>
          <w:sz w:val="28"/>
          <w:szCs w:val="28"/>
          <w:lang w:eastAsia="ru-RU"/>
        </w:rPr>
        <w:t>а в нее стреляют и попадают прямо в сердце. Тогда уби</w:t>
        <w:softHyphen/>
      </w:r>
      <w:r>
        <w:rPr>
          <w:rFonts w:eastAsia="Times New Roman" w:cs="Times New Roman" w:ascii="Times New Roman" w:hAnsi="Times New Roman"/>
          <w:bCs/>
          <w:color w:val="000000"/>
          <w:sz w:val="28"/>
          <w:szCs w:val="28"/>
          <w:lang w:eastAsia="ru-RU"/>
        </w:rPr>
        <w:t xml:space="preserve">тый </w:t>
      </w:r>
      <w:r>
        <w:rPr>
          <w:rFonts w:eastAsia="Times New Roman" w:cs="Times New Roman" w:ascii="Times New Roman" w:hAnsi="Times New Roman"/>
          <w:color w:val="000000"/>
          <w:sz w:val="28"/>
          <w:szCs w:val="28"/>
          <w:lang w:eastAsia="ru-RU"/>
        </w:rPr>
        <w:t>падает наземь, а язык вываливается изо рта, то есть остает</w:t>
        <w:softHyphen/>
        <w:t xml:space="preserve">ся снаружи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через три часа коченеет в этом положе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что же случилось с Дели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е лица только и встречаются что в фильмах ужасов. Вообще мертвые больше напоминают напившихся людей в состоянии ступора. И они не открывают рот, и уж тем более не </w:t>
      </w:r>
      <w:r>
        <w:rPr>
          <w:rFonts w:eastAsia="Times New Roman" w:cs="Times New Roman" w:ascii="Times New Roman" w:hAnsi="Times New Roman"/>
          <w:color w:val="000000"/>
          <w:sz w:val="28"/>
          <w:szCs w:val="28"/>
          <w:u w:val="single"/>
          <w:lang w:eastAsia="ru-RU"/>
        </w:rPr>
        <w:t>прижимают язык к верхним зуб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поймала себя на том, что пытается воспроизпести положение языка Дели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орошо, и как все это поним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w:t>
      </w:r>
      <w:r>
        <w:rPr>
          <w:rFonts w:eastAsia="Times New Roman" w:cs="Times New Roman" w:ascii="Times New Roman" w:hAnsi="Times New Roman"/>
          <w:bCs/>
          <w:color w:val="000000"/>
          <w:sz w:val="28"/>
          <w:szCs w:val="28"/>
          <w:lang w:eastAsia="ru-RU"/>
        </w:rPr>
        <w:t>вывод напрашивается один: убийца придал языку та</w:t>
        <w:softHyphen/>
        <w:t>кое положение сам и держал его пальцами во рту жертвы ми</w:t>
        <w:softHyphen/>
        <w:t>нут сорок до окончательного окоченения жевательных мышц, предварительно выждав три часа после момента наступления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с омерзением сняла перчатки, и Уингейт не замед</w:t>
        <w:softHyphen/>
        <w:t>лил последовать ее пример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еще одна деталь, — остановил их Дикон. Он припод</w:t>
        <w:softHyphen/>
        <w:t>нял руку трупа, чтобы дать им возможность рассмотреть без помех ладонь и пальцы Делии. — Левый мизинец миссис Чанд</w:t>
        <w:softHyphen/>
        <w:t>лер слома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верное, она сопротивлялась? — предположил Уингейт.</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Никаких следов борьбы нет, так что вряд ли. </w:t>
      </w:r>
      <w:r>
        <w:rPr>
          <w:rFonts w:eastAsia="Times New Roman" w:cs="Times New Roman" w:ascii="Times New Roman" w:hAnsi="Times New Roman"/>
          <w:color w:val="000000"/>
          <w:sz w:val="28"/>
          <w:szCs w:val="28"/>
          <w:lang w:eastAsia="ru-RU"/>
        </w:rPr>
        <w:t xml:space="preserve">И еще: </w:t>
      </w:r>
      <w:r>
        <w:rPr>
          <w:rFonts w:eastAsia="Times New Roman" w:cs="Times New Roman" w:ascii="Times New Roman" w:hAnsi="Times New Roman"/>
          <w:bCs/>
          <w:color w:val="000000"/>
          <w:sz w:val="28"/>
          <w:szCs w:val="28"/>
          <w:lang w:eastAsia="ru-RU"/>
        </w:rPr>
        <w:t>на пальце жертвы сохранился отек, — следовательно, убийца сло</w:t>
        <w:softHyphen/>
        <w:t>мал его до того, как высосал из нее кров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внимательно осмотрела вторую кисть рук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олько на одной рук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только один палец!</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Именно тот, который легче всего сломать, — отметила она,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Дикон согласно кивну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чти целую минуту доктор и оба детектива молча рассмат</w:t>
        <w:softHyphen/>
      </w:r>
      <w:r>
        <w:rPr>
          <w:rFonts w:eastAsia="Times New Roman" w:cs="Times New Roman" w:ascii="Times New Roman" w:hAnsi="Times New Roman"/>
          <w:color w:val="000000"/>
          <w:sz w:val="28"/>
          <w:szCs w:val="28"/>
          <w:lang w:eastAsia="ru-RU"/>
        </w:rPr>
        <w:t xml:space="preserve">ривали </w:t>
      </w:r>
      <w:r>
        <w:rPr>
          <w:rFonts w:eastAsia="Times New Roman" w:cs="Times New Roman" w:ascii="Times New Roman" w:hAnsi="Times New Roman"/>
          <w:bCs/>
          <w:color w:val="000000"/>
          <w:sz w:val="28"/>
          <w:szCs w:val="28"/>
          <w:lang w:eastAsia="ru-RU"/>
        </w:rPr>
        <w:t>руку Делии, и каждый думал о чем-то свое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Возможно, убийца не хотел причинять ей боль, — нако</w:t>
        <w:softHyphen/>
      </w:r>
      <w:r>
        <w:rPr>
          <w:rFonts w:eastAsia="Times New Roman" w:cs="Times New Roman" w:ascii="Times New Roman" w:hAnsi="Times New Roman"/>
          <w:color w:val="000000"/>
          <w:sz w:val="28"/>
          <w:szCs w:val="28"/>
          <w:lang w:eastAsia="ru-RU"/>
        </w:rPr>
        <w:t xml:space="preserve">нец </w:t>
      </w:r>
      <w:r>
        <w:rPr>
          <w:rFonts w:eastAsia="Times New Roman" w:cs="Times New Roman" w:ascii="Times New Roman" w:hAnsi="Times New Roman"/>
          <w:bCs/>
          <w:color w:val="000000"/>
          <w:sz w:val="28"/>
          <w:szCs w:val="28"/>
          <w:lang w:eastAsia="ru-RU"/>
        </w:rPr>
        <w:t>предполож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 поэтому сломал старушке мизинец?</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Ну, сломал, чтобы удостовериться, точно ли она заснула </w:t>
      </w:r>
      <w:r>
        <w:rPr>
          <w:rFonts w:eastAsia="Times New Roman" w:cs="Times New Roman" w:ascii="Times New Roman" w:hAnsi="Times New Roman"/>
          <w:color w:val="000000"/>
          <w:sz w:val="28"/>
          <w:szCs w:val="28"/>
          <w:lang w:eastAsia="ru-RU"/>
        </w:rPr>
        <w:t xml:space="preserve">от лекарства, </w:t>
      </w:r>
      <w:r>
        <w:rPr>
          <w:rFonts w:eastAsia="Times New Roman" w:cs="Times New Roman" w:ascii="Times New Roman" w:hAnsi="Times New Roman"/>
          <w:bCs/>
          <w:color w:val="000000"/>
          <w:sz w:val="28"/>
          <w:szCs w:val="28"/>
          <w:lang w:eastAsia="ru-RU"/>
        </w:rPr>
        <w:t xml:space="preserve">— продолжил свою мысль Джеймс. — Потом он </w:t>
      </w:r>
      <w:r>
        <w:rPr>
          <w:rFonts w:eastAsia="Times New Roman" w:cs="Times New Roman" w:ascii="Times New Roman" w:hAnsi="Times New Roman"/>
          <w:color w:val="000000"/>
          <w:sz w:val="28"/>
          <w:szCs w:val="28"/>
          <w:lang w:eastAsia="ru-RU"/>
        </w:rPr>
        <w:t xml:space="preserve">отравил миссис </w:t>
      </w:r>
      <w:r>
        <w:rPr>
          <w:rFonts w:eastAsia="Times New Roman" w:cs="Times New Roman" w:ascii="Times New Roman" w:hAnsi="Times New Roman"/>
          <w:bCs/>
          <w:color w:val="000000"/>
          <w:sz w:val="28"/>
          <w:szCs w:val="28"/>
          <w:lang w:eastAsia="ru-RU"/>
        </w:rPr>
        <w:t xml:space="preserve">Чандлер, вставил ей в ногу иглу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 xml:space="preserve">сделал свое </w:t>
      </w:r>
      <w:r>
        <w:rPr>
          <w:rFonts w:eastAsia="Times New Roman" w:cs="Times New Roman" w:ascii="Times New Roman" w:hAnsi="Times New Roman"/>
          <w:color w:val="000000"/>
          <w:sz w:val="28"/>
          <w:szCs w:val="28"/>
          <w:lang w:eastAsia="ru-RU"/>
        </w:rPr>
        <w:t>черное де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жек </w:t>
      </w:r>
      <w:r>
        <w:rPr>
          <w:rFonts w:eastAsia="Times New Roman" w:cs="Times New Roman" w:ascii="Times New Roman" w:hAnsi="Times New Roman"/>
          <w:bCs/>
          <w:color w:val="000000"/>
          <w:sz w:val="28"/>
          <w:szCs w:val="28"/>
          <w:lang w:eastAsia="ru-RU"/>
        </w:rPr>
        <w:t xml:space="preserve">отпустил руку трупа, а Уингейт повернулся к своему </w:t>
      </w:r>
      <w:r>
        <w:rPr>
          <w:rFonts w:eastAsia="Times New Roman" w:cs="Times New Roman" w:ascii="Times New Roman" w:hAnsi="Times New Roman"/>
          <w:color w:val="000000"/>
          <w:sz w:val="28"/>
          <w:szCs w:val="28"/>
          <w:lang w:eastAsia="ru-RU"/>
        </w:rPr>
        <w:t xml:space="preserve">новому </w:t>
      </w:r>
      <w:r>
        <w:rPr>
          <w:rFonts w:eastAsia="Times New Roman" w:cs="Times New Roman" w:ascii="Times New Roman" w:hAnsi="Times New Roman"/>
          <w:bCs/>
          <w:color w:val="000000"/>
          <w:sz w:val="28"/>
          <w:szCs w:val="28"/>
          <w:lang w:eastAsia="ru-RU"/>
        </w:rPr>
        <w:t>босс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Подумать только, </w:t>
      </w:r>
      <w:r>
        <w:rPr>
          <w:rFonts w:eastAsia="Times New Roman" w:cs="Times New Roman" w:ascii="Times New Roman" w:hAnsi="Times New Roman"/>
          <w:bCs/>
          <w:color w:val="000000"/>
          <w:sz w:val="28"/>
          <w:szCs w:val="28"/>
          <w:lang w:eastAsia="ru-RU"/>
        </w:rPr>
        <w:t>какой заботливый убийца! — с издев</w:t>
        <w:softHyphen/>
      </w:r>
      <w:r>
        <w:rPr>
          <w:rFonts w:eastAsia="Times New Roman" w:cs="Times New Roman" w:ascii="Times New Roman" w:hAnsi="Times New Roman"/>
          <w:color w:val="000000"/>
          <w:sz w:val="28"/>
          <w:szCs w:val="28"/>
          <w:lang w:eastAsia="ru-RU"/>
        </w:rPr>
        <w:t>кой воскликну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октор </w:t>
      </w:r>
      <w:r>
        <w:rPr>
          <w:rFonts w:eastAsia="Times New Roman" w:cs="Times New Roman" w:ascii="Times New Roman" w:hAnsi="Times New Roman"/>
          <w:bCs/>
          <w:color w:val="000000"/>
          <w:sz w:val="28"/>
          <w:szCs w:val="28"/>
          <w:lang w:eastAsia="ru-RU"/>
        </w:rPr>
        <w:t xml:space="preserve">Дикон покатил каталку с трупом на место к ячейке в </w:t>
      </w:r>
      <w:r>
        <w:rPr>
          <w:rFonts w:eastAsia="Times New Roman" w:cs="Times New Roman" w:ascii="Times New Roman" w:hAnsi="Times New Roman"/>
          <w:color w:val="000000"/>
          <w:sz w:val="28"/>
          <w:szCs w:val="28"/>
          <w:lang w:eastAsia="ru-RU"/>
        </w:rPr>
        <w:t>стен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рт-Дандас детективы ехали в молчании, которое нару</w:t>
        <w:softHyphen/>
        <w:t>шала только тихая музыка, льющаяся из радиоприемника. Нет, это не похоже на сострадание, думала Хейзел. Ей не давало по</w:t>
        <w:softHyphen/>
        <w:t>коя предположение Уингейта о предусмотрительности убийцы. Если новичок прав, значит, преступление совершено не в по</w:t>
        <w:softHyphen/>
        <w:t>рыве ярости, не из чувства мести и не из ненависти. В пылу стра</w:t>
        <w:softHyphen/>
        <w:t>стей ошибок не избежать! Но чего добивается убийца, пытаясь представить сцену преступления как убийство в приступе не</w:t>
        <w:softHyphen/>
        <w:t>удержимого гнева? Делия и так стояла на пороге смерти — ее медленно убивал рак. Может быть, своей смертью она хотела выразить протест против страшной болезни, положить конец мучительному, медленному угасанию и самой поставить точку. Тогда как понимать историю со ртом, что за ней скрыва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ы имел в виду, когда говорил о «заботе» убийцы о своей жертве? — обратилась Хейзел к Уингейт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ервый раз за время поездки он оторвал глаза от автостра</w:t>
        <w:softHyphen/>
        <w:t>ды, в которую напряженно всматривался в ожидании поворота на Порт-Данд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оило мне этого говорить, — расстроился Джеймс. — Ведь мне пока ничего не известно об убийств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знаем не больше твоего, детектив. Кстати, размыш</w:t>
        <w:softHyphen/>
        <w:t>ление вслух помогает в следств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ца мог сломать палец случайно.</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Ты </w:t>
      </w:r>
      <w:r>
        <w:rPr>
          <w:rFonts w:eastAsia="Times New Roman" w:cs="Times New Roman" w:ascii="Times New Roman" w:hAnsi="Times New Roman"/>
          <w:color w:val="000000"/>
          <w:sz w:val="28"/>
          <w:szCs w:val="28"/>
          <w:lang w:eastAsia="ru-RU"/>
        </w:rPr>
        <w:t>сам-то в это вери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Уингейт, видимо, не </w:t>
      </w:r>
      <w:r>
        <w:rPr>
          <w:rFonts w:eastAsia="Times New Roman" w:cs="Times New Roman" w:ascii="Times New Roman" w:hAnsi="Times New Roman"/>
          <w:color w:val="000000"/>
          <w:sz w:val="28"/>
          <w:szCs w:val="28"/>
          <w:lang w:eastAsia="ru-RU"/>
        </w:rPr>
        <w:t>горел желанием отвечать на вопрос. Хей</w:t>
        <w:softHyphen/>
      </w:r>
      <w:r>
        <w:rPr>
          <w:rFonts w:eastAsia="Times New Roman" w:cs="Times New Roman" w:ascii="Times New Roman" w:hAnsi="Times New Roman"/>
          <w:bCs/>
          <w:color w:val="000000"/>
          <w:sz w:val="28"/>
          <w:szCs w:val="28"/>
          <w:lang w:eastAsia="ru-RU"/>
        </w:rPr>
        <w:t xml:space="preserve">зел уже успела </w:t>
      </w:r>
      <w:r>
        <w:rPr>
          <w:rFonts w:eastAsia="Times New Roman" w:cs="Times New Roman" w:ascii="Times New Roman" w:hAnsi="Times New Roman"/>
          <w:color w:val="000000"/>
          <w:sz w:val="28"/>
          <w:szCs w:val="28"/>
          <w:lang w:eastAsia="ru-RU"/>
        </w:rPr>
        <w:t>свернуть с шоссе, когда он нехотя признался:</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Не сомневаюсь, </w:t>
      </w:r>
      <w:r>
        <w:rPr>
          <w:rFonts w:eastAsia="Times New Roman" w:cs="Times New Roman" w:ascii="Times New Roman" w:hAnsi="Times New Roman"/>
          <w:color w:val="000000"/>
          <w:sz w:val="28"/>
          <w:szCs w:val="28"/>
          <w:lang w:eastAsia="ru-RU"/>
        </w:rPr>
        <w:t xml:space="preserve">что убийца держал всю ситуацию под </w:t>
      </w:r>
      <w:r>
        <w:rPr>
          <w:rFonts w:eastAsia="Times New Roman" w:cs="Times New Roman" w:ascii="Times New Roman" w:hAnsi="Times New Roman"/>
          <w:bCs/>
          <w:color w:val="000000"/>
          <w:sz w:val="28"/>
          <w:szCs w:val="28"/>
          <w:lang w:eastAsia="ru-RU"/>
        </w:rPr>
        <w:t>контрол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оже склоняюсь к этой мысл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Пока трудно </w:t>
      </w:r>
      <w:r>
        <w:rPr>
          <w:rFonts w:eastAsia="Times New Roman" w:cs="Times New Roman" w:ascii="Times New Roman" w:hAnsi="Times New Roman"/>
          <w:color w:val="000000"/>
          <w:sz w:val="28"/>
          <w:szCs w:val="28"/>
          <w:lang w:eastAsia="ru-RU"/>
        </w:rPr>
        <w:t xml:space="preserve">понять, </w:t>
      </w:r>
      <w:r>
        <w:rPr>
          <w:rFonts w:eastAsia="Times New Roman" w:cs="Times New Roman" w:ascii="Times New Roman" w:hAnsi="Times New Roman"/>
          <w:bCs/>
          <w:color w:val="000000"/>
          <w:sz w:val="28"/>
          <w:szCs w:val="28"/>
          <w:lang w:eastAsia="ru-RU"/>
        </w:rPr>
        <w:t xml:space="preserve">с </w:t>
      </w:r>
      <w:r>
        <w:rPr>
          <w:rFonts w:eastAsia="Times New Roman" w:cs="Times New Roman" w:ascii="Times New Roman" w:hAnsi="Times New Roman"/>
          <w:color w:val="000000"/>
          <w:sz w:val="28"/>
          <w:szCs w:val="28"/>
          <w:lang w:eastAsia="ru-RU"/>
        </w:rPr>
        <w:t xml:space="preserve">чего начинать и за что зацепиться, — </w:t>
      </w:r>
      <w:r>
        <w:rPr>
          <w:rFonts w:eastAsia="Times New Roman" w:cs="Times New Roman" w:ascii="Times New Roman" w:hAnsi="Times New Roman"/>
          <w:bCs/>
          <w:color w:val="000000"/>
          <w:sz w:val="28"/>
          <w:szCs w:val="28"/>
          <w:lang w:eastAsia="ru-RU"/>
        </w:rPr>
        <w:t xml:space="preserve">продолжал размышлять </w:t>
      </w:r>
      <w:r>
        <w:rPr>
          <w:rFonts w:eastAsia="Times New Roman" w:cs="Times New Roman" w:ascii="Times New Roman" w:hAnsi="Times New Roman"/>
          <w:color w:val="000000"/>
          <w:sz w:val="28"/>
          <w:szCs w:val="28"/>
          <w:lang w:eastAsia="ru-RU"/>
        </w:rPr>
        <w:t xml:space="preserve">Джеймс. — Нужна ли ему только кровь? </w:t>
      </w:r>
      <w:r>
        <w:rPr>
          <w:rFonts w:eastAsia="Times New Roman" w:cs="Times New Roman" w:ascii="Times New Roman" w:hAnsi="Times New Roman"/>
          <w:bCs/>
          <w:color w:val="000000"/>
          <w:sz w:val="28"/>
          <w:szCs w:val="28"/>
          <w:lang w:eastAsia="ru-RU"/>
        </w:rPr>
        <w:t xml:space="preserve">Или он сводил личные счеты с </w:t>
      </w:r>
      <w:r>
        <w:rPr>
          <w:rFonts w:eastAsia="Times New Roman" w:cs="Times New Roman" w:ascii="Times New Roman" w:hAnsi="Times New Roman"/>
          <w:color w:val="000000"/>
          <w:sz w:val="28"/>
          <w:szCs w:val="28"/>
          <w:lang w:eastAsia="ru-RU"/>
        </w:rPr>
        <w:t>Делией? Допустим, хотел запят</w:t>
        <w:softHyphen/>
      </w:r>
      <w:r>
        <w:rPr>
          <w:rFonts w:eastAsia="Times New Roman" w:cs="Times New Roman" w:ascii="Times New Roman" w:hAnsi="Times New Roman"/>
          <w:bCs/>
          <w:color w:val="000000"/>
          <w:sz w:val="28"/>
          <w:szCs w:val="28"/>
          <w:lang w:eastAsia="ru-RU"/>
        </w:rPr>
        <w:t>нать ее честное имя...</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А </w:t>
      </w:r>
      <w:r>
        <w:rPr>
          <w:rFonts w:eastAsia="Times New Roman" w:cs="Times New Roman" w:ascii="Times New Roman" w:hAnsi="Times New Roman"/>
          <w:bCs/>
          <w:color w:val="000000"/>
          <w:sz w:val="28"/>
          <w:szCs w:val="28"/>
          <w:lang w:eastAsia="ru-RU"/>
        </w:rPr>
        <w:t xml:space="preserve">может, все </w:t>
      </w:r>
      <w:r>
        <w:rPr>
          <w:rFonts w:eastAsia="Times New Roman" w:cs="Times New Roman" w:ascii="Times New Roman" w:hAnsi="Times New Roman"/>
          <w:color w:val="000000"/>
          <w:sz w:val="28"/>
          <w:szCs w:val="28"/>
          <w:lang w:eastAsia="ru-RU"/>
        </w:rPr>
        <w:t>сразу, — предположила Хейзел, поворачи</w:t>
        <w:softHyphen/>
      </w:r>
      <w:r>
        <w:rPr>
          <w:rFonts w:eastAsia="Times New Roman" w:cs="Times New Roman" w:ascii="Times New Roman" w:hAnsi="Times New Roman"/>
          <w:bCs/>
          <w:color w:val="000000"/>
          <w:sz w:val="28"/>
          <w:szCs w:val="28"/>
          <w:lang w:eastAsia="ru-RU"/>
        </w:rPr>
        <w:t xml:space="preserve">вая машину к мосту </w:t>
      </w:r>
      <w:r>
        <w:rPr>
          <w:rFonts w:eastAsia="Times New Roman" w:cs="Times New Roman" w:ascii="Times New Roman" w:hAnsi="Times New Roman"/>
          <w:color w:val="000000"/>
          <w:sz w:val="28"/>
          <w:szCs w:val="28"/>
          <w:lang w:eastAsia="ru-RU"/>
        </w:rPr>
        <w:t>через реку Килмарт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Рано говорить о том, </w:t>
      </w:r>
      <w:r>
        <w:rPr>
          <w:rFonts w:eastAsia="Times New Roman" w:cs="Times New Roman" w:ascii="Times New Roman" w:hAnsi="Times New Roman"/>
          <w:color w:val="000000"/>
          <w:sz w:val="28"/>
          <w:szCs w:val="28"/>
          <w:lang w:eastAsia="ru-RU"/>
        </w:rPr>
        <w:t>что движет убийцей, пока не обна</w:t>
        <w:softHyphen/>
      </w:r>
      <w:r>
        <w:rPr>
          <w:rFonts w:eastAsia="Times New Roman" w:cs="Times New Roman" w:ascii="Times New Roman" w:hAnsi="Times New Roman"/>
          <w:bCs/>
          <w:color w:val="000000"/>
          <w:sz w:val="28"/>
          <w:szCs w:val="28"/>
          <w:lang w:eastAsia="ru-RU"/>
        </w:rPr>
        <w:t xml:space="preserve">ружится очередная жертва </w:t>
      </w:r>
      <w:r>
        <w:rPr>
          <w:rFonts w:eastAsia="Times New Roman" w:cs="Times New Roman" w:ascii="Times New Roman" w:hAnsi="Times New Roman"/>
          <w:color w:val="000000"/>
          <w:sz w:val="28"/>
          <w:szCs w:val="28"/>
          <w:lang w:eastAsia="ru-RU"/>
        </w:rPr>
        <w:t xml:space="preserve">или не всплывет что-нибудь из его прежних </w:t>
      </w:r>
      <w:r>
        <w:rPr>
          <w:rFonts w:eastAsia="Times New Roman" w:cs="Times New Roman" w:ascii="Times New Roman" w:hAnsi="Times New Roman"/>
          <w:bCs/>
          <w:color w:val="000000"/>
          <w:sz w:val="28"/>
          <w:szCs w:val="28"/>
          <w:lang w:eastAsia="ru-RU"/>
        </w:rPr>
        <w:t xml:space="preserve">подвигов. Вот тогда </w:t>
      </w:r>
      <w:r>
        <w:rPr>
          <w:rFonts w:eastAsia="Times New Roman" w:cs="Times New Roman" w:ascii="Times New Roman" w:hAnsi="Times New Roman"/>
          <w:color w:val="000000"/>
          <w:sz w:val="28"/>
          <w:szCs w:val="28"/>
          <w:lang w:eastAsia="ru-RU"/>
        </w:rPr>
        <w:t>и станет ясно, по какому сценарию он действует. — Хейзел бросила на нового подчиненного странный взгляд, от которого тот почувствовал себя крайне неловко. — С первого раза вряд ли все получится так... аккуратно,- пояснил он с замин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сказать, есть другие жертвы? И где их искать, по- твоем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Где-нибудь поблизости. — Уингейт прокашлялся. — в</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сновном серийные убийцы привязаны к одной местности и действуют по определенной схем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стыла с раскрытым ртом, обдумывая слова моло</w:t>
        <w:softHyphen/>
        <w:t>дого детектива. Так бы и ехала, пока не сообразила, что пора закрыть рот и переключить внимание на дорог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Джеймс, говори-говори, да не заговаривай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е, мне и правда было лучше помолчать, — еле внятно пробормота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менно. Надеюсь, твои предположения не оправда</w:t>
        <w:softHyphen/>
        <w:t>ю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подъехали к участку в три часа дня, как раз во время пересменки. Рей Грин, скрестив на груди руки, поджи</w:t>
        <w:softHyphen/>
        <w:t>дал их возле черного хода. Рядом с ним, у самых ног, стоял по</w:t>
        <w:softHyphen/>
        <w:t>дозрительный пак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это? — поинтересовалась Хейзел, выходя из авто</w:t>
        <w:softHyphen/>
        <w:t>моби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арок. Тебе, — объяснил Р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зяла пакет и выудила из него коробочку с сотовым те</w:t>
        <w:softHyphen/>
        <w:t>лефоном. Хейзел уставилась на презент с таким видом, будто ей преподнесли камень с Луны, а не современное средство связ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ают сразу с двадцатью долларами на счету, а номер знаю только я. Здорово, прав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я не желаю ходить с сотовым телефон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знаю, но он тебе необходим. Будь у тебя такой те</w:t>
        <w:softHyphen/>
        <w:t>лефон с собой сегодня днем, я бы позвонил тебе по дороге и мы сразу договорились бы встретиться в Чемберлене. Тамошняя полиция по уши в дерьм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что, сами нас вызвали? Чемберлен находится в Цент</w:t>
        <w:softHyphen/>
        <w:t>ральном округе и, соответственно, не входит в нашу юрисдикц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а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том участке всего трое полицейских, он совсем ма</w:t>
        <w:softHyphen/>
      </w:r>
      <w:r>
        <w:rPr>
          <w:rFonts w:eastAsia="Times New Roman" w:cs="Times New Roman" w:ascii="Times New Roman" w:hAnsi="Times New Roman"/>
          <w:bCs/>
          <w:color w:val="000000"/>
          <w:sz w:val="28"/>
          <w:szCs w:val="28"/>
          <w:lang w:eastAsia="ru-RU"/>
        </w:rPr>
        <w:t xml:space="preserve">ленький! Я </w:t>
      </w:r>
      <w:r>
        <w:rPr>
          <w:rFonts w:eastAsia="Times New Roman" w:cs="Times New Roman" w:ascii="Times New Roman" w:hAnsi="Times New Roman"/>
          <w:color w:val="000000"/>
          <w:sz w:val="28"/>
          <w:szCs w:val="28"/>
          <w:lang w:eastAsia="ru-RU"/>
        </w:rPr>
        <w:t xml:space="preserve">спрашивал, почему они не обратились за помощью в полицию </w:t>
      </w:r>
      <w:r>
        <w:rPr>
          <w:rFonts w:eastAsia="Times New Roman" w:cs="Times New Roman" w:ascii="Times New Roman" w:hAnsi="Times New Roman"/>
          <w:bCs/>
          <w:color w:val="000000"/>
          <w:sz w:val="28"/>
          <w:szCs w:val="28"/>
          <w:lang w:eastAsia="ru-RU"/>
        </w:rPr>
        <w:t xml:space="preserve">Оттавы. Ребята ответили, что прослышали про </w:t>
      </w:r>
      <w:r>
        <w:rPr>
          <w:rFonts w:eastAsia="Times New Roman" w:cs="Times New Roman" w:ascii="Times New Roman" w:hAnsi="Times New Roman"/>
          <w:color w:val="000000"/>
          <w:sz w:val="28"/>
          <w:szCs w:val="28"/>
          <w:lang w:eastAsia="ru-RU"/>
        </w:rPr>
        <w:t>убий</w:t>
        <w:softHyphen/>
        <w:t xml:space="preserve">ство Делии </w:t>
      </w:r>
      <w:r>
        <w:rPr>
          <w:rFonts w:eastAsia="Times New Roman" w:cs="Times New Roman" w:ascii="Times New Roman" w:hAnsi="Times New Roman"/>
          <w:bCs/>
          <w:color w:val="000000"/>
          <w:sz w:val="28"/>
          <w:szCs w:val="28"/>
          <w:lang w:eastAsia="ru-RU"/>
        </w:rPr>
        <w:t xml:space="preserve">Чандлер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 xml:space="preserve">поэтому настаивают на нашем приезде. </w:t>
      </w:r>
      <w:r>
        <w:rPr>
          <w:rFonts w:eastAsia="Times New Roman" w:cs="Times New Roman" w:ascii="Times New Roman" w:hAnsi="Times New Roman"/>
          <w:color w:val="000000"/>
          <w:sz w:val="28"/>
          <w:szCs w:val="28"/>
          <w:lang w:eastAsia="ru-RU"/>
        </w:rPr>
        <w:t xml:space="preserve">Говорят, </w:t>
      </w:r>
      <w:r>
        <w:rPr>
          <w:rFonts w:eastAsia="Times New Roman" w:cs="Times New Roman" w:ascii="Times New Roman" w:hAnsi="Times New Roman"/>
          <w:bCs/>
          <w:color w:val="000000"/>
          <w:sz w:val="28"/>
          <w:szCs w:val="28"/>
          <w:lang w:eastAsia="ru-RU"/>
        </w:rPr>
        <w:t>на месте преступления убийца проявил такую же изоб</w:t>
        <w:softHyphen/>
      </w:r>
      <w:r>
        <w:rPr>
          <w:rFonts w:eastAsia="Times New Roman" w:cs="Times New Roman" w:ascii="Times New Roman" w:hAnsi="Times New Roman"/>
          <w:color w:val="000000"/>
          <w:sz w:val="28"/>
          <w:szCs w:val="28"/>
          <w:lang w:eastAsia="ru-RU"/>
        </w:rPr>
        <w:t xml:space="preserve">ретательность, </w:t>
      </w:r>
      <w:r>
        <w:rPr>
          <w:rFonts w:eastAsia="Times New Roman" w:cs="Times New Roman" w:ascii="Times New Roman" w:hAnsi="Times New Roman"/>
          <w:bCs/>
          <w:color w:val="000000"/>
          <w:sz w:val="28"/>
          <w:szCs w:val="28"/>
          <w:lang w:eastAsia="ru-RU"/>
        </w:rPr>
        <w:t xml:space="preserve">что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у н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Хейзел </w:t>
      </w:r>
      <w:r>
        <w:rPr>
          <w:rFonts w:eastAsia="Times New Roman" w:cs="Times New Roman" w:ascii="Times New Roman" w:hAnsi="Times New Roman"/>
          <w:color w:val="000000"/>
          <w:sz w:val="28"/>
          <w:szCs w:val="28"/>
          <w:lang w:eastAsia="ru-RU"/>
        </w:rPr>
        <w:t xml:space="preserve">посмотрела </w:t>
      </w:r>
      <w:r>
        <w:rPr>
          <w:rFonts w:eastAsia="Times New Roman" w:cs="Times New Roman" w:ascii="Times New Roman" w:hAnsi="Times New Roman"/>
          <w:bCs/>
          <w:color w:val="000000"/>
          <w:sz w:val="28"/>
          <w:szCs w:val="28"/>
          <w:lang w:eastAsia="ru-RU"/>
        </w:rPr>
        <w:t>на Уингейта, но тот стоял с непроница</w:t>
        <w:softHyphen/>
        <w:t>емым выражением лица. Ей очень захотелось намекнуть ему что лучше пока прикусить язык.</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Мы не поедем,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шила она.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усть звонят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Оттав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наш убийц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уда ты зн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о, утверждать нельзя, — согласился с ней Рей, не собираясь более обсуждать эту тему. Однако все трое продол</w:t>
        <w:softHyphen/>
        <w:t>жали стоять у входа, поглядывая друг на друга. — До Чемберле</w:t>
        <w:softHyphen/>
        <w:t>на четыреста километров — можно доехать за три с половиной часа, — не выдержа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мирившись, Хейзел молча передала пакет с телефоном Уингейту и направилась к маши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там со ртом и языком? — напомнил Р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старую поговорку: «Мертвые не болтают»? Ну а если бы наши покойники вдруг разговорились, ничего члено</w:t>
        <w:softHyphen/>
        <w:t>раздельного мы бы не услыша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монд последовал к автомобилю за Хейзел и, придержав заднюю дверку для Уингейта, сообщ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р уже в пути, скоро будет на мес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двух суток мы встречаемся с Говардом в третий раз! Нет, это уж чересчур! — буркну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ка она выезжала со стоянки, Грин пристегнулся ремнем безопасности и подыто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парень еще раз получит удовольствие от любимой рабо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мберлен находится в четырехстах двадцати пяти километ</w:t>
        <w:softHyphen/>
        <w:t>рах к востоку от Порт-Дандаса, на самой границе округа Ренф</w:t>
        <w:softHyphen/>
        <w:t>ру. В старину поселение славилось своими мельницами, а со временем выросло в небольшой городок, привлекающий тури</w:t>
        <w:softHyphen/>
        <w:t>стов старомодными гостиницами и кустарными лавками. На</w:t>
        <w:softHyphen/>
        <w:t>стоящее сонное царство, лучше и не скажешь. На памяти Хей</w:t>
        <w:softHyphen/>
        <w:t>зел спокойная, размеренная жизнь Чемберлена с последний раз была нарушена полицейским расследованием в 1986 году. Тогда у фургона, нагруженного мороженым, внезапно отказали тормоза и он врезался в здание провинциального театра, который после этого на весь сезон пропитался ароматами шоколада и клубники. Местные драматурги даже переделали свои пьесы, чтобы по ходу действия в них появлялись кондитерские запахи, а в постановке мюзикла Кларка Гесснера Ты хороший чело</w:t>
        <w:softHyphen/>
        <w:t>век, Чарли Браун» режиссер даже настоял на том, чтобы актеры ели настоящее мороженое на сцен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вот теперь в тихом Чемберлене произошло зверское убий</w:t>
        <w:softHyphen/>
        <w:t>ство. Уму непостижим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йкл Алмер жил почти в центре города, на улочке с дома</w:t>
        <w:softHyphen/>
        <w:t>ми, выкрашенными в яркие цвета, и ухоженными лужайками. Желтая лента окружала по периметру весь дом, где произошло убийство. Часы пробили семь вечера. На усыпанной листвой дорожке детективов поджидал Говард Спир с сигаретой во р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курение сведеттебя в могилу! — замет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райней мере я сам выбираю свою смер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едставила Спиру Джеймса Уингейта. Пожав то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уку, Говард поинтересова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покойников ты повидал в жизни, Дж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видел нескольких, но по два трупа в один день не до</w:t>
        <w:softHyphen/>
        <w:t>вод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ы в самом деле из Торон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умать только, а? — вмешался Рей. — Ладно, хватит пудрить мозги, лучше пойдем и посмотрим на труп.</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 Рей просто мастер вести светские беседы, — съехид</w:t>
        <w:softHyphen/>
        <w:t>ничал Спир, раздавая перчатки из латек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вард кивнул одному из криминалистов, и тот впустил их в д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здании было темно и тесно. На первом этаже пришлось пробираться через нагромождения подержанной мебели. В сто</w:t>
        <w:softHyphen/>
        <w:t>ловой у стены примостилась койка с мятыми несвежими про</w:t>
        <w:softHyphen/>
        <w:t>стынями, подушка из белой давно стала бурой от грязи. Воздух в комнате пропитался запахом сигаретного дыма. На расклад</w:t>
        <w:softHyphen/>
        <w:t>ном столике стоял телевизор, а напротив — кресло-кровать, на подлокотниках которого располагалось множество пузырьков с таблетками и различными кремами и лосьонами. Огромная упаковка двухслойных салфеток довершала карти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softHyphen/>
        <w:t>Хотел бы я знать, для чего вообще нужна вся эта дребе</w:t>
        <w:softHyphen/>
        <w:t>день, да еще и гора салфеток? — удивился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ухода за сухой кожей, а еще чтобы высмаркиваться! Вообще тебе вредно много думать, Рей! — Хейзел бросила на коллегу уничтожающий взгля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поднялись на второй этаж. В коридоре сновали ребята из экспертного отдела — наклеивали ярлычки на паке</w:t>
        <w:softHyphen/>
        <w:t>ты, упаковывали свои инструменты. Со стороны казалось, что они изо всех сил стараются держаться подальше от одной из комнат. Хейзел узнала некоторых офицеров из Мэйфера. Ни</w:t>
        <w:softHyphen/>
        <w:t>чего удивительного, что они здесь, поскольку в местном участ</w:t>
        <w:softHyphen/>
        <w:t>ке полицейских можно по пальцам пересчитать. В одной из спа</w:t>
        <w:softHyphen/>
        <w:t>лен прекратились вспышки фотоаппарата и послышались зву</w:t>
        <w:softHyphen/>
        <w:t>ки, возвещающие о необходимости заменить батарей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ходите, милости просим, — пригласил один из поли</w:t>
        <w:softHyphen/>
        <w:t>цейск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прошли в большую спальню, которая оказалась намного чище остальных и где воздух вполне годился для того, чтобы нормально дышать. Занавески были приспущены, а на кровати лежал человек, чьи очертания смутно вырисовывались в туск</w:t>
        <w:softHyphen/>
        <w:t>лом свете прикроватной ламп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ер, как вас зовут? — обратилась Хейзел к поли</w:t>
        <w:softHyphen/>
        <w:t>цейско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ебль Матисс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и будем осматривать тело в темноте, констебль Ма</w:t>
        <w:softHyphen/>
        <w:t>тиссен? — поинтересовалась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ицейский воспринял ее слова как приказ к действию и включил верхнее освещение. Яркий свет залил комнату, и пе</w:t>
        <w:softHyphen/>
        <w:t>ред глазами присутствующих предстал во всей красе труп не</w:t>
        <w:softHyphen/>
        <w:t>счастн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 Мать твою! — невольно отшатнулся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лько Уингейт осмелился приблизиться к кровати и стал рассматривать убитого Майкла Алм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а чем он бол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сейчас ему гораздо легче, — приступил к объяснению констебль Матиссен. — Убитый принимал авонекс и кучу дру</w:t>
        <w:softHyphen/>
        <w:t>гих пилюль. Детектив Спир говорит, что, вероятно, мистер Ал</w:t>
        <w:softHyphen/>
        <w:t>мер страдал рассеянным склероз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долага! — отозвался подошедший ближе Рей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же он поднялся по лестнице? Ходунки ведь так и сто</w:t>
        <w:softHyphen/>
        <w:t>ят на первом этаже, — удивил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ужели убийца перенес его на руках? — Грин удивлен</w:t>
        <w:softHyphen/>
        <w:t>но поднял брови. — Надо же, какой заботливы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бросила быстрый взгляд на Уингейта. Тот молчал. Пожалуй, его версию о серийном убийце лучше оставить до луч</w:t>
        <w:softHyphen/>
        <w:t>ших врем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истер Алмер лежал под одеялом, будто только что решил вздремнуть. По проступавшим очертаниям было видно, что руки скрещены на груди. Вокруг них на одеяле проступили два боль</w:t>
        <w:softHyphen/>
        <w:t>ших кровавых пят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можете его убрать? — попросила Хейзел констебля, который тотчас откинул край тяжелого одеяла. — Боже м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уки Алмера превратились в два наполненных кровью шара. Когда откидывали одеяло, их задели, и теперь они дрожали слов</w:t>
        <w:softHyphen/>
        <w:t>но желе. Их разбили молотком! Но изуродованные руки не шли ни в какое сравнение с тем, что убийца сотворил с головой жер</w:t>
        <w:softHyphen/>
        <w:t>твы. Он разбил нижнюю челюсть, над которой куполом возвы</w:t>
        <w:softHyphen/>
        <w:t>шалась верхняя часть лица. Раздробил виски, глаза, переноси</w:t>
        <w:softHyphen/>
        <w:t>цу и напоследок продавил череп в области темени так, что при желании можно было взглянуть на мозги, открыв голову как обычную короб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убийца потрудился на славу. Нежным обращением это не назов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миналисты уже закончили осмотр жертвы? — спро</w:t>
        <w:softHyphen/>
        <w:t>сила Хейзел констебля Матиссе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наю, все ли они успели, но снимки сделаны и отпе</w:t>
        <w:softHyphen/>
        <w:t>чатки сняты. Мы ждали только вашего приезда, чтобы сразу увезти тело в мор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пакуют и увозят. Где «скор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ень из «скорой» ждет за домом. Мы подумали, что лучше вынести труп через задний двори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 подума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с отвращением снял перчатки и швырнул их в коридо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мелюсь спросить: видел ли кто-нибудь из соседей хоть что-нибудь подозрительн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оговорили с некоторыми из них, однако никто ни</w:t>
        <w:softHyphen/>
        <w:t>чего не заметил. Правда, еще не всех опрос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же вас вызвал на место убийс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ебль Диграф принял звонок еще до полудня. Он доложил, что в одиннадцать утра к мистеру Алмеру пришел кто- то из врачей, но дверь ему не откры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зовут того, кто позвон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е выясня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не спросили? — не повер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онивший предположил, что Алмер просто проспал встречу — так бывало и рань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возникает вопрос: почему он вызвал полицию се</w:t>
        <w:softHyphen/>
        <w:t>годня? Чем сегодняшний день отличается от остальны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иссен неловко переминался с ноги на ног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наю. Может быть, не захотел делать круг и возвращать</w:t>
        <w:softHyphen/>
        <w:t>ся опять к дому Алмера. Мы выслали машину в три часа дн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недоверчиво покачал голо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хотели прерывать послеобеденный сон Алм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с есть запись звонка? — вмешалась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нстебль опустил гла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шеф, обычно мы не записываем звонки. И все произошло так быстр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ваш началь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иссен чуть подался назад и посмотрел в сторону двери. Как по команде, остальные тоже обернулись, но никого не уви</w:t>
        <w:softHyphen/>
        <w:t>де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ете, мы сами себе начальники, — ответил он. — Наш шеф вышел на пенсию в прошлом году. Ему исполнилось семьдесят четыре. Нам обещали прислать замену еще к концу лета, но вы же знаете, как вершатся дела наверх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екрасно представляла, как это делается! О чем в центре думают? Неужели собираются обезглавить все участки севернее Торонто? Наверняка экономят на таких местечках, где население немногочисленное и законопослушн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вас только двое: вы и Диграф.</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еще есть пара добровольцев из числа местных жи</w:t>
        <w:softHyphen/>
        <w:t>тел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ь всемогущий! — поразилась она. — Да вам не ос</w:t>
        <w:softHyphen/>
        <w:t>тановить даже драки в бар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иссен с робким видом замет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повезло: местное население очень миролюбивое. Э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ж не Оттав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Ладно, как бы там ни было, увозите труп.</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мэм. — Констебль, казалось, обрадовался возможно</w:t>
        <w:softHyphen/>
        <w:t>сти покинуть комнат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Грин еще раньше спустился на </w:t>
      </w:r>
      <w:r>
        <w:rPr>
          <w:rFonts w:eastAsia="Times New Roman" w:cs="Times New Roman" w:ascii="Times New Roman" w:hAnsi="Times New Roman"/>
          <w:color w:val="000000"/>
          <w:sz w:val="28"/>
          <w:szCs w:val="28"/>
          <w:lang w:eastAsia="ru-RU"/>
        </w:rPr>
        <w:t xml:space="preserve">первый </w:t>
      </w:r>
      <w:r>
        <w:rPr>
          <w:rFonts w:eastAsia="Times New Roman" w:cs="Times New Roman" w:ascii="Times New Roman" w:hAnsi="Times New Roman"/>
          <w:bCs/>
          <w:color w:val="000000"/>
          <w:sz w:val="28"/>
          <w:szCs w:val="28"/>
          <w:lang w:eastAsia="ru-RU"/>
        </w:rPr>
        <w:t>этаж, а Уингейт по-преж</w:t>
        <w:softHyphen/>
        <w:t>нему стоял над кроватью с убитым. Хейзел обратилась к нем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у и где здесь забота о ближнем, о которой ты говори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нешний вид порой обманчив.</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га, конеч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Джеймс склонился над трупом и произнес:</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м не кажется, что кровь разного цве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а бросила взгляд на труп, однако к кровати не подошл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что там тако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ровь различается по цвету: артериальная ярче венозной из-за присутствия кислорода. Посмотрите и сравните кровь на руках и на голов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присмотрелась к трупу внимательнее и заметила, что кровь на руках Алмера была действительно заметно светле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язательно скажи об этом Спи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На пороге комнаты появились двое полицейских с большим черным пакетом для транспортировки убитого. Хейзел разре</w:t>
        <w:softHyphen/>
        <w:t>шила им убрать труп, а Уингейт посторонился, пока офицеры перекладывали тело в паке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вы думаете, что убийца пытается скрыть?</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чему ты считаешь, что он вообще хочет нас в чем-то убедить?</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представляет убийства не такими, какими они на са</w:t>
        <w:softHyphen/>
        <w:t>мом деле являю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дин из полицейских, возившихся с трупом, уже наполо</w:t>
        <w:softHyphen/>
        <w:t>вину застегнул молнию на пакете, но вдруг прервал свое заня</w:t>
        <w:softHyphen/>
        <w:t>тие и спроси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хотите взглянуть еще ра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истер Алмер лежал в пакете, грудь посинела, а гематому будто очертили красным мел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ы уже закончили, спасибо, — отказалась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фицер застегнул пакет, закрывая разбитую голову Майк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Алм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то не спрашивает моего мнения, — вдруг выпалил он, — а я все равно скажу: тот, кто сделал такое, был чертовски разъярен. Псих или нет, но он не контролировал себ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кажется, вы ошибаетесь, — буркнул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нашли Грина на лужайке перед домом — Рей по</w:t>
        <w:softHyphen/>
        <w:t xml:space="preserve">куривал одну из сигарет Спира. На улице уже зажглись фонари,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яркие огни освещали дорож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сять лет не курил, — произнес Реймонд, уставившись на дымящийся конец сигаре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вард Спир протянул пачку сигарет Хейзел и Уингейту, те отказ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что мы имеем, — начала подводить итоги Хейзел. — Мистер Алмер по своей воле впускает душегуба в дом, открыв ему входную дверь. Верно? Признаков борьбы нет. Вероятнее всего, убийца отнес жертву наверх и уложил в кровать. С разре</w:t>
        <w:softHyphen/>
        <w:t>шения самого Майкла Алм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быть, жертвы договариваются об определенной смерти, а получили совсем другое, — предположил Грин. — Или они умирают без мучений, а потом убийца начинает бесчинство</w:t>
        <w:softHyphen/>
        <w:t>вать, поскольку больше ему никто не мешает. Вполне вероятно, убийца заметает следы и делает все возможное, чтобы никому не пришло в голову связать эти убийства между с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ожно не связать между собой два жестоких убий</w:t>
        <w:softHyphen/>
        <w:t>ства, совершенных в течение двух дней в пятистах километрах друг от друг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друг он что-то знает о работе полиции в этой части провинции? — не унимался Рей, потушив сигарету о подошву ботинка. В Господи, да у них тут в участке сидят два калеки и выписывают штрафы за парков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зглянула на Уингейта, который с сосредоточенным видом изучал траву на лужай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ы и дождался второго трупа,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SimHei;黑体"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о есть как это дождался? — не понял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ерийные убийцы, — с болью в голосе откликнулся Уин</w:t>
        <w:softHyphen/>
        <w:t>гейт, — обычно действуют в какой-нибудь одной местност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Молочники тоже разносят молоко в одном районе, — поддел его Грин. — В любом случае пока можно точно сказать лишь одно: если это тот самый убийца, он движется на восток.</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б</w:t>
      </w:r>
    </w:p>
    <w:p>
      <w:pPr>
        <w:pStyle w:val="Normal"/>
        <w:spacing w:lineRule="auto" w:line="240" w:before="0" w:after="0"/>
        <w:ind w:firstLine="680"/>
        <w:jc w:val="center"/>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14 ноября, воскресень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08:15</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ыбрался на берег и потянулся за белым полотен</w:t>
        <w:softHyphen/>
        <w:t>цем, которое перед купанием бережно разложил на валуне. Солн</w:t>
        <w:softHyphen/>
        <w:t>це висело над горизонтом и почти не грело. Он тщательно вы</w:t>
        <w:softHyphen/>
        <w:t>терся и повернулся лицом к лучам небесного светила. Закрыв глаза, Саймон стоял на песчаном берегу до тех пор, пока не по</w:t>
        <w:softHyphen/>
        <w:t>чувствовал, что свет вошел в него и очистил то, что не смогли смыть бурные воды ре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тром предыдущего дня странник разбил лагерь неподале</w:t>
        <w:softHyphen/>
        <w:t>ку от восточной границы Квебека. В местных лесах, несмотря на позднюю осень, он намеревался пополнить свои запасы. В восточных провинциях произрастают некоторые виды мхов и лишайников, которые не найдешь в таком изобилии на западе страны, такие как плаун и эскулапова трава. Саймон ворошил листья на земле в поисках семян, трав и грибов. Вчерашним ве</w:t>
        <w:softHyphen/>
        <w:t>чером ему крупно повезло, и он наткнулся на семейство серно</w:t>
        <w:softHyphen/>
        <w:t>желтых трутовиков, которые несправедливо называют «лесны</w:t>
        <w:softHyphen/>
        <w:t>ми цыплятами» из-за цвета и формы. Настоящий гурман непре</w:t>
        <w:softHyphen/>
        <w:t>менно оценил бы их вкус по достоинству и нашел другое, более подходящее название. Саймон обычно не ел грибы, но он сильно похудел из-за постоянного напряжения в дороге, поэтому при</w:t>
        <w:softHyphen/>
        <w:t>шлось подкинуть желудку пищу, чтобы заработал как положено. «Доктор» поджарил целую кучку трутовиков на костре и с удоволь</w:t>
        <w:softHyphen/>
        <w:t>ствием съел, с наслаждением вдыхая осенние ароматы ле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коро он вновь увидит волны океана. Два месяца пролете</w:t>
        <w:softHyphen/>
        <w:t>ло с тех пор, как путешественник покинул Тихоокеанское по</w:t>
        <w:softHyphen/>
        <w:t xml:space="preserve">бережье. Как только доберется до Атлантики, сразу же порадует себя блюдом из рыбы. Рыбу он ел раз в году, втайне от брата, поскольку тот не одобрял подобной распущенности. Саймон жил тогда в лесу на острове Ванкувер, неподалеку от города Порт-Харди, и порой баловал себя лососем. Причем ловил рыбу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реке только во время миграции на нерест и съедал прямо на берегу сырое мясо, икру и все остальное, вплоть до костей. В такие часы ему нравилось чувствовать внутри себя животную энергию. Саймона восхищала беззаветная вера Божьих тварей, из года в год возвращающихся погибать туда, где родились, не осознавая, какая сила их туда влечет, и только слепо подчиня</w:t>
        <w:softHyphen/>
        <w:t>ясь животным инстинктам, так же как океан с приливами и от</w:t>
        <w:softHyphen/>
        <w:t>ливами подчиняется Луне. Всю неделю после пиршества Сай</w:t>
        <w:softHyphen/>
        <w:t>мон ощущал, как плоть лососей сливается с его плотью, их кровь бежит по его сосуд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ранник доехал до этой части Квебека без остановок. К нему обращались на французском языке с просьбами облегчить страдания, однако, несмотря на то что изучал этот язык, знал его Саймон довольно плохо. Полное взаимопонимание со стра</w:t>
        <w:softHyphen/>
        <w:t>дальцами, жаждущими освободиться от боли, стало важной сто</w:t>
        <w:softHyphen/>
        <w:t>роной его работы, и он не мог рисковать из-за скверного про</w:t>
        <w:softHyphen/>
        <w:t>изношения или неспособности понять собеседни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всех поступивших просьб о помощи из Квебека Саймон отозвался только на одно послание из маленького городка Гавр- Сен-Пьер, что на северном берегу реки Святого Лаврентия. Правда, пришлось ехать через Чибугаму, по автострадам 117 и 113, и при этом потерять полтора дня, пока он наконец не вы</w:t>
        <w:softHyphen/>
        <w:t>рулил к реке. У него появилось странное чувство, будто он все же привлек нежелательное внимание к своей персоне, да и не</w:t>
        <w:softHyphen/>
        <w:t>запланированная остановка в Хамбер-Коттедже не сулила ни</w:t>
        <w:softHyphen/>
        <w:t>чего хорошего. Саймон призван помогать избранным, а не каж</w:t>
        <w:softHyphen/>
        <w:t>дому страждущему, и, видит Бог, многие извлекут пользу из его служения. С другой стороны, его миссией является милосердие, и если Господь посылает на пути больного ребенка, Саймон не в силах отказать в помощи и пройти мимо. Божий промысел, который он видел в подобных встречах, доставлял страннику неописуемую радость; страшила его лишь участь быть останов</w:t>
        <w:softHyphen/>
        <w:t>ленным раньше, чем достигнет заветной це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ликое предназначение уже близится к концу. Четыре человека должны стать завершающими звеньями в цепи. Саймо</w:t>
        <w:softHyphen/>
        <w:t>на переполняла нежность к ожидающим его приезда людям. Как же он их всех любит за долготерпение и желание приобщиться к великой цели! Он никого не подведет; во всяком случае, до сих пор это удава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ранник вспомнил годы, прожитые с братом в Порт-Хар</w:t>
        <w:softHyphen/>
        <w:t>ди. Иногда ему казалось, что в то время хаос и сомнения переполняли душу, но теперь-то он понимал, что те годы положили начало новому пути, который принял форму кристалла, в центре которого находится сам Саймон, закаленный годами мучительных сомнений и терзаний. Кристалл поглощает свет и раскаляется до</w:t>
        <w:softHyphen/>
        <w:t>бела, превращаясь в источник жизненной силы. Именно он воб</w:t>
        <w:softHyphen/>
        <w:t>рал в себя силу брата и сейчас ведет Саймона по всей стране, по</w:t>
        <w:softHyphen/>
        <w:t>зволяя долгое время обходиться без сна и пищи. Изголодавшийся, вечно бодрствующий пророк! Через десять дней в Новой Шотлан</w:t>
        <w:softHyphen/>
        <w:t>дии должен закончиться его путь, и тогда Саймон, как дирижер, взмахнет палочкой и кристалл взорвется яркой вспышкой, а выр</w:t>
        <w:softHyphen/>
        <w:t>вавшийся на волю свет полетит к звездам, в вечно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пока, при свете двух фонарей, странник молился возле палатки, которую раскинул в лесу, к северу от Гавр-Сен-Пьер. Он разложил на освещенной траве по порядку пятнадцать фо</w:t>
        <w:softHyphen/>
        <w:t>тографий. Не хватало еще четырех — без этих людей и их мо</w:t>
        <w:softHyphen/>
        <w:t>литв единству не бывать, — но скоро они все воссоединятся; и Саймон благодарил Господа за бесценный дар — узреть воочию великий день. Правда, иногда у странника возникали опасения, что последние четверо страдальцев ослабли духом в ожидании прихода мессии. Он уже потерял двоих: дряхлого старика в Кан- море и женщину в Ваве. Несчастные так и не дождались его при</w:t>
        <w:softHyphen/>
        <w:t>езда. Замена им нашлась, тем не менее список жаждущих полу</w:t>
        <w:softHyphen/>
        <w:t>чить поддержку и помощь исся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ровел в лесу почти сутки, отдыхая и восстанавли</w:t>
        <w:softHyphen/>
        <w:t>вая силы. Ел, купался и молился. Ночью он прислушивался к звукам леса — лесные обитатели не угрожали жизни, но и не пугались присутствия человека. Вокруг палатки раздавались шорохи, а ветви деревьев замерли в настороженном ожидании. Саймон чувствовал себя неотъемлемой частью этого мира, еще одним животным в созданном им самим храме природ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реду, семнадцатого ноября, в восемь утра Саймон одел</w:t>
        <w:softHyphen/>
        <w:t>ся, свернул палатку и направился в Гавр-Сен-Пьер. По дороге он заехал на почту и проверил свой электронный ящик. При</w:t>
        <w:softHyphen/>
        <w:t>шло одно письмо-подтверждение от миссис Ягнемма. Она писа</w:t>
        <w:softHyphen/>
        <w:t>ла, что ожидает его приезда, как они и договаривались. Единствен</w:t>
        <w:softHyphen/>
        <w:t>ное, что выходило за рамки договора, — это присутствие ее доче</w:t>
        <w:softHyphen/>
        <w:t>ри, мисс Сесилии Ягнемма. Подопечная решила, что дочь помо</w:t>
        <w:softHyphen/>
        <w:t>жет и поддержит врачевателя во время проведения риту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softHyphen/>
      </w:r>
      <w:r>
        <w:rPr>
          <w:rFonts w:eastAsia="Times New Roman" w:cs="Times New Roman" w:ascii="Times New Roman" w:hAnsi="Times New Roman"/>
          <w:bCs/>
          <w:color w:val="000000"/>
          <w:sz w:val="28"/>
          <w:szCs w:val="28"/>
          <w:lang w:eastAsia="ru-RU"/>
        </w:rPr>
        <w:t>Саймон в свое время получал огромное количество писем с просьбой о помощи, но выбирал из них лишь некоторые, про</w:t>
        <w:softHyphen/>
        <w:t>являя исключительную осторожность и строго следуя опреде</w:t>
        <w:softHyphen/>
        <w:t>ленным принципам. Первым и наиважнейшим условием явля</w:t>
        <w:softHyphen/>
        <w:t>лось отдельное проживание от родственников. Во-вторых, все должно храниться в строжайшей тайне. Саймон не скрывал от страждущих, что любой закон расценит его действия как тяж</w:t>
        <w:softHyphen/>
        <w:t>кое преступление, за исключением суда Божьего. Стоит один раз споткнуться и потерпеть неудачу, и все усилия превратятся в напрасную трату времени. Если же они расскажут о врачева</w:t>
        <w:softHyphen/>
        <w:t>теле или, того хуже, привлекут посторонних людей, он имеет все основания расторгнуть догово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днажды, в самом начале пути, когда Саймон приехал толь</w:t>
        <w:softHyphen/>
        <w:t>ко на третью встречу, на коврике у порога дома он заметил две пары туфель разных размеров. Тогда он просто развернулся и ушел. Правда, позже вернулся, уже без предупреждения, и, кипя от ярости, выполнил ритуал без положенной церемонии. Мис</w:t>
        <w:softHyphen/>
        <w:t>сис Ягнемма по крайней мере предупредила заранее. Впрочем, она не спрашивала его разрешения на присутствие дочери, а честно ставила перед фактом. Однако это позволило Саймону пересмотреть свои планы. Да, выбор не богат, впереди его ждут только три последних человека, поэтому придется поступить умнее и воспользоваться тем, что само идет в ру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До встречи оставалось шесть часов, но Саймон решил от</w:t>
        <w:softHyphen/>
        <w:t>правиться к миссис Ягнемма немедленно. Следуя указаниям из письма, он без труда добрался до дома, который находился на склоне холма за чертой города. Перед ним стоял скромный кот</w:t>
        <w:softHyphen/>
        <w:t>тедж без излишеств, окруженный соснами. Подъехав ближе, Саймон увидел тонкую струйку дыма, вылетавшую из трубы.</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 приехал раньше, — сказал он вместо приветствия подо</w:t>
        <w:softHyphen/>
        <w:t>шедшей к двери хозяйке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идя, что гость пришел один, она открыла д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иссис Глэдис Ягнемма было около шестидесяти лет, и она выглядела выцветшей и поблекшей. Седые волосы, полиняв</w:t>
        <w:softHyphen/>
        <w:t>ший махровый халат и истонченная, словно папиросная бумага, кожа лишь усиливали первое впечатление. Глэдис склонилась над блокнотом, который принесла с собой, и написала: «Вы получили мое письмо?»</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я прочитал его и прошу вас изменить решение, — про</w:t>
        <w:softHyphen/>
        <w:t>изнес стоявший на пороге Саймон, держа перед собой шляпу. Саквояж он предусмотрительно оставил в машине. — Я не могу согласиться на вашу просьбу. Свидетелей быть не долж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иссис Ягнемма жестом предложила ему пройти в дом. Из- за рака горла ей удалили гортань и большую часть языка, а в верхнюю часть пищевода вставили зонд, через который в орга</w:t>
        <w:softHyphen/>
        <w:t>низм поступала жидкая пища. Саймон подумал, что едва ли Глэ</w:t>
        <w:softHyphen/>
        <w:t>дис подходит для великой миссии. Ее опухоль разрослась так глу</w:t>
        <w:softHyphen/>
        <w:t>боко, что врачам пришлось удалить голосовые связки, и теперь она не может говорить, а уж о пении псалмов нет и речи. Странник оправдывал свой визит тем, что, благодаря его стараниям, ее голос воспарит к небесам совсем иным путем, как современной медици</w:t>
        <w:softHyphen/>
        <w:t>не и не снилось. Отсутствие у миссис Ягнемма языка станет пре</w:t>
        <w:softHyphen/>
        <w:t>людией к чуду. С другой стороны, своим приездом к этой неснос</w:t>
        <w:softHyphen/>
        <w:t>ной женщине Саймон искушал судьбу, и его страхи вполне обо</w:t>
        <w:softHyphen/>
        <w:t>снованны: она уже нарушила условия договора и спутала все кар</w:t>
        <w:softHyphen/>
        <w:t>ты. Сложившаяся обстановка не могла порадов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Миссис Ягнемма привела Саймона на кухню и поставила чайник на плиту. Дом не блистал чистотой, к которой он при</w:t>
        <w:softHyphen/>
        <w:t>вык за время посещения своих предыдущих подопечных. Для наведения порядка останется совсем мало времени — ведь к двум часам дня, когда сюда явится дочь хозяйки, нужно убраться как можно дальше от этого места. Впрочем, если Сесилия Ягнемма приедет раньше, чем закончится ритуал, Саймон знал, как по</w:t>
        <w:softHyphen/>
        <w:t>ступить. Глэдис сидела напротив него за столом и опять что-то строчила на одном из блокнотных листков, которые были раз</w:t>
        <w:softHyphen/>
        <w:t>бросаны по всему до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ы выглядите именно так, как я себе представля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Ц Слишком строги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Нет, добрым, — написала она в ответ и затем снова по</w:t>
        <w:softHyphen/>
        <w:t>вернула к себе листок. — Я не хочу оставаться одна, когда это произойдет. Моя дочь все понимает. Вы будете в полной безо</w:t>
        <w:softHyphen/>
        <w:t>пасност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к не пойдет, Глэдис. То, что произойдет между вами, мной и Богом, очень личное. Свидетели нам не нужны. Я не обижусь, если вы откажетесь от моей помощи, и, думаю, смогу найти заме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эдис заметно расстроилась. По-видимому, она считала, что давно перестала существовать для мира живых и теперь не имеет значения, проживет ли она чуть дольше или окажется предпоследней или последней в спис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согласна, — торопливо настрочила она. — Только хоте</w:t>
        <w:softHyphen/>
        <w:t>лось бы оставить дочери записку, а потом можно начин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ерегнулся через стол и сжал ее руку. Миссис Яг</w:t>
        <w:softHyphen/>
        <w:t>немма подняла глаза и печально улыбну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пишите, — согласился он, стараясь изо всех сил сохранить на лице спокойное выражение. — Я только принесу свои вещи из машины, а вы пишите все, что сочтете нужны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эдис благодарно кивнула, и ее глаза наполнились слеза</w:t>
        <w:softHyphen/>
        <w:t>ми. Склонив голову, она начала писать. Саймон прочел первые слова: «Моя дорогая Сесилия!» — и оставил ее одну. Резким дви</w:t>
        <w:softHyphen/>
        <w:t>жением открыв багажник, он вытащил саквояж, дернул по при</w:t>
        <w:softHyphen/>
        <w:t>вычке ручку холодильника и проверил аккумулято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и разу во время предыдущих визитов Саймону не прихо</w:t>
        <w:softHyphen/>
        <w:t>дилось действовать в спешке. Час, всего лишь один час нужен, после того как Глэдис отдаст себя в руки врачевателя. Условия для выполнения ритуала ухудшались на глазах. В любой момент может прийти дочь хозяйки дома, а вдруг руки, как назло, ока</w:t>
        <w:softHyphen/>
        <w:t>жутся занятыми и она сможет ускользну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ернулся в дом и увидел, что Глэдис все еще возит</w:t>
        <w:softHyphen/>
        <w:t>ся с письмом. На плите закипал чайник. Да, милосердие — пу</w:t>
        <w:softHyphen/>
        <w:t>теводная звезда в великой миссии, возложенной на плечи Сай</w:t>
        <w:softHyphen/>
        <w:t>мона, однако если кто-то из его подопечных и заслуживает на</w:t>
        <w:softHyphen/>
        <w:t>сильственной смерти, так это Глэди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олжен спросить г последний раз: вы уверены, что хо</w:t>
        <w:softHyphen/>
        <w:t>тите принять мою помощ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одвинула блокнот с посланием, написала на клочке бумажки короткое «Да!» и вновь вернулась к пись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итайте, что вам повезло! Я и сам жажду дойти до конца предназначенного мне пути, — торжественно промолвил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йник наконец закипел. Саймон снял его с плиты и под</w:t>
        <w:softHyphen/>
        <w:t>нял над головой женщины. Услышав свист чайника, Глэдис обернулась и подняла глаза как раз в тот момент, когда на нее полилась струя кипятка. Пытаясь уклониться, она подалась вперед, а Саймон направил струю на ее белоснежную голову, на шею, за воротник халата. Кожа на голове мгновенно стала кро</w:t>
        <w:softHyphen/>
        <w:t>ваво-багровой и покрылась страшными волдырями, словно на ней извивались морские угри. От дикой боли Глэдис откину</w:t>
        <w:softHyphen/>
        <w:t>лась на спинку стула и с грохотом упала вместе с ним на пол. Из искалеченного рта доносились тихие хрипы. Ударом ноги Сай</w:t>
        <w:softHyphen/>
        <w:t>мон перевернул жертву на спину и, прижав коленом к полу, стал лить кипяток прямо в зонд, установленный в гор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эдис, теперь вы понимаете, что значит нарушить дого</w:t>
        <w:softHyphen/>
        <w:t>вор?! — крича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извивалась и корчилась от боли под ногами мучителя. Изо рта и ноздрей пошла кровавая пена, а в следующую минуту несча</w:t>
        <w:softHyphen/>
        <w:t>стная рассталась с жизнью. Кожа вокруг зонда превратилась в по</w:t>
        <w:softHyphen/>
        <w:t>лупрозрачную розоватую массу и стала похожа на мясо цыплен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перь Саймону требовался лед, чтобы завершить начатое дело. Он поставил чайник на плиту и водрузил тело миссис Яг</w:t>
        <w:softHyphen/>
        <w:t>немма обратно на стул. Ее глаза были открыты, такими и оста</w:t>
        <w:softHyphen/>
        <w:t>нутся, распахнутыми от ужаса из-за мгновенного окоченения тонких мышц вокруг глаз. В холодильнике Саймон нашел лишь один поддон со льдом, который разбил на двенадцать кубиков. Пять он положил в рот Глэдис. От сохранившегося тепла лед начал таять. Саймон заменял подтаявшие кубики льда свежими до тех пор, пока не почувствовал, что мышцы рта стали твер</w:t>
        <w:softHyphen/>
        <w:t>деть. Он порылся в сумке, нашел исписанный лист бумаги и стал по нему сверяться. Слегка округленный рот у Глэдис уже зас</w:t>
        <w:softHyphen/>
        <w:t>тыл, и Саймон, надавив большим пальцем на нижние зубы, при</w:t>
        <w:softHyphen/>
        <w:t>открыл его чуть шире. Ледяная вода неприятно холодила палец, а челюсть упрямо стремилась занять прежнее положение. При</w:t>
        <w:softHyphen/>
        <w:t>шлось удерживать ее до тех пор, пока лицевые мускулы оконча</w:t>
        <w:softHyphen/>
        <w:t>тельно не затвердели. Другой рукой он подвинул обрубок языка Глэдис назад, а потом поднял вверх. Саймон чувствовал, как твердеют мышцы под руками, и представлял себя творцом, ме</w:t>
        <w:softHyphen/>
        <w:t>няющим сущность бренного тела в момент смерти и создающим бессмертное произведение искусств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шло полтора часа, прежде чем труп застыл в том положе</w:t>
        <w:softHyphen/>
        <w:t>нии, которое требовалось Саймону. Он сфотографировал миссис Ягнемма Полароидом» и дождался, когда на черном фоне фото</w:t>
        <w:softHyphen/>
        <w:t xml:space="preserve">графии стало проявляться лицо. Из туманной дымки постепенно </w:t>
      </w:r>
      <w:r>
        <w:rPr>
          <w:rFonts w:eastAsia="Batang;바탕" w:cs="Times New Roman" w:ascii="Times New Roman" w:hAnsi="Times New Roman"/>
          <w:bCs/>
          <w:color w:val="000000"/>
          <w:sz w:val="28"/>
          <w:szCs w:val="28"/>
          <w:lang w:eastAsia="ru-RU"/>
        </w:rPr>
        <w:t>выплывали вылезшие из орбит глаза, в которых навеки застыло выражение смертельного ужа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Приведя себя в порядок, странник направился к машине и от</w:t>
        <w:softHyphen/>
        <w:t>крыл ключом дверцу мини-холодильника. В нос ударила омер</w:t>
        <w:softHyphen/>
        <w:t>зительная вонь, которую не могла перебить камфара в расстав</w:t>
        <w:softHyphen/>
        <w:t>ленных на полке склянках. Кровь, даже в холоде, начинает дур</w:t>
        <w:softHyphen/>
        <w:t>но пахнуть. Впрочем, Саймон всегда старался не сдерживать дыхание и не зажимал нос. Священнослужителю не подобает отводить взгляд в момент великого жертвоприношения. Он взял один из сосудов, открыл, вдохнул полной грудью гнилостный запах и зачерпнул крови потиром — специальной чашей для ритуалов, — вернулся в комнату, к умиротворенной миссис Ягнемма. Наклонив чашу с кровью над обожженной головой стра</w:t>
        <w:softHyphen/>
        <w:t>далицы, Саймон произнес:</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Благословляю тебя. — Багровая до черноты кровь поли</w:t>
        <w:softHyphen/>
        <w:t>лась на ее лицо и стала медленно стекать на махровый халат. — Добро пожаловать в наш хор, Глэдис Ягнем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Саймон взял со стола письмо и быстро обошел дом в поис</w:t>
        <w:softHyphen/>
        <w:t>ках переписки усопшей. Всех обратившихся за помощью он просил держать письма в одном месте, где их легко найти по завершении ритуала. Дом Глэдис не стал исключением, и он нашел всю корреспонденцию именно там, где и ожидал, — в спальне хозяйки. Спрятанные в ящик комода письма находи</w:t>
        <w:softHyphen/>
        <w:t>лись в маленькой коробке, на крышке которой лежал для тяже • сти длинный черный камешек. С пачкой писем Саймон вернулся к машине и продолжил свой путь на восток.</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ЛАВА7</w:t>
      </w:r>
    </w:p>
    <w:p>
      <w:pPr>
        <w:pStyle w:val="Normal"/>
        <w:spacing w:lineRule="auto" w:line="240" w:before="0" w:after="0"/>
        <w:ind w:firstLine="680"/>
        <w:jc w:val="both"/>
        <w:rPr>
          <w:rFonts w:ascii="Times New Roman" w:hAnsi="Times New Roman" w:eastAsia="Batang;바탕" w:cs="Times New Roman"/>
          <w:i/>
          <w:i/>
          <w:iCs/>
          <w:color w:val="000000"/>
          <w:spacing w:val="-20"/>
          <w:sz w:val="28"/>
          <w:szCs w:val="28"/>
          <w:lang w:eastAsia="ru-RU"/>
        </w:rPr>
      </w:pPr>
      <w:r>
        <w:rPr>
          <w:rFonts w:eastAsia="Batang;바탕" w:cs="Times New Roman" w:ascii="Times New Roman" w:hAnsi="Times New Roman"/>
          <w:i/>
          <w:iCs/>
          <w:color w:val="000000"/>
          <w:spacing w:val="-20"/>
          <w:sz w:val="28"/>
          <w:szCs w:val="28"/>
          <w:lang w:eastAsia="ru-RU"/>
        </w:rPr>
        <w:t>15 ноября, понедельник, 07:30</w:t>
      </w:r>
    </w:p>
    <w:p>
      <w:pPr>
        <w:pStyle w:val="Normal"/>
        <w:spacing w:lineRule="auto" w:line="240" w:before="0" w:after="0"/>
        <w:ind w:firstLine="680"/>
        <w:jc w:val="both"/>
        <w:rPr>
          <w:rFonts w:ascii="Times New Roman" w:hAnsi="Times New Roman" w:eastAsia="Times New Roman" w:cs="Times New Roman"/>
          <w:i/>
          <w:i/>
          <w:iCs/>
          <w:color w:val="000000"/>
          <w:spacing w:val="-20"/>
          <w:sz w:val="28"/>
          <w:szCs w:val="28"/>
          <w:lang w:eastAsia="ru-RU"/>
        </w:rPr>
      </w:pPr>
      <w:r>
        <w:rPr>
          <w:rFonts w:eastAsia="Times New Roman" w:cs="Times New Roman" w:ascii="Times New Roman" w:hAnsi="Times New Roman"/>
          <w:i/>
          <w:iCs/>
          <w:color w:val="000000"/>
          <w:spacing w:val="-2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Хейзел Микаллеф отпрянула от стола, увидев на нем приго</w:t>
        <w:softHyphen/>
        <w:t>товленные к завтраку пшеничные хлопья с молоком. К сожале</w:t>
        <w:softHyphen/>
        <w:t>нию, трапеза дожидались именно ее. Смирившись с горькой, а вернее, безвкусной, участью, Хейзел взяла ложку и с обреченным видом принялась заеду. «Вполне сгодится... для лошадей!—мрач</w:t>
        <w:softHyphen/>
      </w:r>
      <w:r>
        <w:rPr>
          <w:rFonts w:eastAsia="Batang;바탕" w:cs="Times New Roman" w:ascii="Times New Roman" w:hAnsi="Times New Roman"/>
          <w:color w:val="000000"/>
          <w:sz w:val="28"/>
          <w:szCs w:val="28"/>
          <w:lang w:eastAsia="ru-RU"/>
        </w:rPr>
        <w:t>но рассудила она про себя. Напротив нее за столом сидела мать в расшитом цветочками халате, короткие седые волосы старуш</w:t>
        <w:softHyphen/>
        <w:t>ки торчали во все стороны после сна. На часах только семь, за окном затянутое тучами ноябрьское небо, а в душе непреодоли</w:t>
        <w:softHyphen/>
        <w:t>мое желание завалиться снова в постел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орогая, тебе не кажется, что ты худеешь? — ласково спро</w:t>
        <w:softHyphen/>
        <w:t>сила Эмил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ка мне только кажется, что я недосыпаю!</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А я уверена, что диета идет тебе на пользу. — </w:t>
      </w:r>
      <w:r>
        <w:rPr>
          <w:rFonts w:eastAsia="Batang;바탕" w:cs="Times New Roman" w:ascii="Times New Roman" w:hAnsi="Times New Roman"/>
          <w:bCs/>
          <w:color w:val="000000"/>
          <w:sz w:val="28"/>
          <w:szCs w:val="28"/>
          <w:lang w:eastAsia="ru-RU"/>
        </w:rPr>
        <w:t>Эмили вер</w:t>
        <w:softHyphen/>
      </w:r>
      <w:r>
        <w:rPr>
          <w:rFonts w:eastAsia="Batang;바탕" w:cs="Times New Roman" w:ascii="Times New Roman" w:hAnsi="Times New Roman"/>
          <w:color w:val="000000"/>
          <w:sz w:val="28"/>
          <w:szCs w:val="28"/>
          <w:lang w:eastAsia="ru-RU"/>
        </w:rPr>
        <w:t xml:space="preserve">нулась к прерванному чтению газеты «Торонто </w:t>
      </w:r>
      <w:r>
        <w:rPr>
          <w:rFonts w:eastAsia="Batang;바탕" w:cs="Times New Roman" w:ascii="Times New Roman" w:hAnsi="Times New Roman"/>
          <w:bCs/>
          <w:color w:val="000000"/>
          <w:sz w:val="28"/>
          <w:szCs w:val="28"/>
          <w:lang w:eastAsia="ru-RU"/>
        </w:rPr>
        <w:t xml:space="preserve">стар», но через </w:t>
      </w:r>
      <w:r>
        <w:rPr>
          <w:rFonts w:eastAsia="Batang;바탕" w:cs="Times New Roman" w:ascii="Times New Roman" w:hAnsi="Times New Roman"/>
          <w:color w:val="000000"/>
          <w:sz w:val="28"/>
          <w:szCs w:val="28"/>
          <w:lang w:eastAsia="ru-RU"/>
        </w:rPr>
        <w:t xml:space="preserve">секунду спросила: — По-твоему, этого бедняжку в </w:t>
      </w:r>
      <w:r>
        <w:rPr>
          <w:rFonts w:eastAsia="Batang;바탕" w:cs="Times New Roman" w:ascii="Times New Roman" w:hAnsi="Times New Roman"/>
          <w:bCs/>
          <w:color w:val="000000"/>
          <w:sz w:val="28"/>
          <w:szCs w:val="28"/>
          <w:lang w:eastAsia="ru-RU"/>
        </w:rPr>
        <w:t xml:space="preserve">Чемберлене </w:t>
      </w:r>
      <w:r>
        <w:rPr>
          <w:rFonts w:eastAsia="Batang;바탕" w:cs="Times New Roman" w:ascii="Times New Roman" w:hAnsi="Times New Roman"/>
          <w:color w:val="000000"/>
          <w:sz w:val="28"/>
          <w:szCs w:val="28"/>
          <w:lang w:eastAsia="ru-RU"/>
        </w:rPr>
        <w:t>убил тот же маньяк?</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е знаю. У нас два трупа на расстоянии пятисот километ</w:t>
        <w:softHyphen/>
        <w:t>ров друг от друга. Это не Торонто и не Оттава, где даже убий</w:t>
        <w:softHyphen/>
        <w:t>ства на соседних улицах никак не связаны друг с другом. А вот здесь решили, что орудует манья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xml:space="preserve">Эмили показала дочери первую страничку газеты, </w:t>
      </w:r>
      <w:r>
        <w:rPr>
          <w:rFonts w:eastAsia="Batang;바탕" w:cs="Times New Roman" w:ascii="Times New Roman" w:hAnsi="Times New Roman"/>
          <w:bCs/>
          <w:color w:val="000000"/>
          <w:sz w:val="28"/>
          <w:szCs w:val="28"/>
          <w:lang w:eastAsia="ru-RU"/>
        </w:rPr>
        <w:t>не удер</w:t>
        <w:softHyphen/>
      </w:r>
      <w:r>
        <w:rPr>
          <w:rFonts w:eastAsia="Batang;바탕" w:cs="Times New Roman" w:ascii="Times New Roman" w:hAnsi="Times New Roman"/>
          <w:color w:val="000000"/>
          <w:sz w:val="28"/>
          <w:szCs w:val="28"/>
          <w:lang w:eastAsia="ru-RU"/>
        </w:rPr>
        <w:t>жавшись от каламбур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читаю воскресный номер «Стар», а не «Вот зде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Рей считает, что убийца едет с запада на восток, так ска</w:t>
        <w:softHyphen/>
        <w:t>зать — путешествуе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Если найдется третий труп, теорема будет доказана, не так л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от именн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 мою бытность мэром произошло всего одно убийство. Муж расправился с неверной же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Кажется, Джеральд Клипшоу?</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Надо же, какая у тебя замечательная память, детка! — Добродушная улыбка озарила лицо Эмили, будто она окунулась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 xml:space="preserve">приятные воспоминания о своих именинах, а не о жестоком убийстве. — Джеральд пронзил ее ножом прямо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сердце, а по</w:t>
        <w:softHyphen/>
        <w:t xml:space="preserve">том весь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 xml:space="preserve">слезах и с окровавленным орудием убийства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 xml:space="preserve">руках сам явился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участок! Дело закрыли через час!</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Эх, славные были денеч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xml:space="preserve">Хейзел зачерпнула очередную ложку размякших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молоке хлопьев, мысленно перебирая блюда в меню кафе «Для леди и джентльменов», куда собиралась заскочить и подкрепиться п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1 Канадский журнал о Северной Канаде, издается восемь раз в годред работой. Впрочем, она согласна давиться хлопьями целый день, лишь бы не ехать в участок. А все из-за последних собы</w:t>
        <w:softHyphen/>
        <w:t>тий! Весть об убийстве Майкла Алмера долетела до Порт-Дан- даса в мгновение ока, и наверняка в ближайшее время появится Горд Сазерленд и снова привяжется с просьбой об эксклюзив</w:t>
        <w:softHyphen/>
        <w:t>ном интервью. Уже вчера вечером звонили с телестудии в Мэй- фере — значит, известие об убийствах где-то на пол пути в То</w:t>
        <w:softHyphen/>
        <w:t>ронто. Не так уж много времени уйдет и на оставшуюся поло</w:t>
        <w:softHyphen/>
        <w:t>вину, поэтому пора принимать ответные мер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Профессиональное чутье подсказывало Хейзел, что шуми</w:t>
        <w:softHyphen/>
        <w:t>ха, поднятая вокруг расследования, только навредит делу. Сто</w:t>
        <w:softHyphen/>
        <w:t>ит убийце узнать, что преступления связали воедино, и почув</w:t>
        <w:softHyphen/>
        <w:t>ствовать за собой слежку, он тут же уйдет на дно и скроется где- нибудь в глуши, чтобы тщательно спланировать следующее убий</w:t>
        <w:softHyphen/>
        <w:t>ство. А теперь представьте, что произойдет, если найдут третий труп. Непременно начнется массовая паника среди населения и преступ</w:t>
        <w:softHyphen/>
        <w:t>ника обязательно спугнут! Такого поворота дел Хейзел опаса</w:t>
        <w:softHyphen/>
        <w:t>лась больше все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Мне пора, — сказала она матери. — Будут звонить, не поднимай трубк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Может, мне запереться на все засовы и забиться с голо</w:t>
        <w:softHyphen/>
        <w:t>вой под одеял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е надо утрировать мои слова, мама! Просто не отвечай на звонки незнакомых люде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Сегодня утром мы играем в рамми с Кларой и Маргарет. Не волнуйся за нас, деточка, мы забьемся под стол и там раски</w:t>
        <w:softHyphen/>
        <w:t>нем картиш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присела на низенький диванчик в коридоре и нагну</w:t>
        <w:softHyphen/>
        <w:t>лась, чтобы обуться. Поясницу с бедром сразу же прострелила электрическими разрядами знакомая боль. Ну почему такая не</w:t>
        <w:softHyphen/>
        <w:t>справедливость? Мама, при желании, даст фору любому в прыж</w:t>
        <w:softHyphen/>
        <w:t>ках с шестом, а она в свои шестьдесят с хвостиком буквально рассыпается на ча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 коридоре появилась Эмили со свертком в руках.</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это? — удивилась дочь, забирая завернутый в воще</w:t>
        <w:softHyphen/>
        <w:t>ную бумагу пак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То, что обязательно поднимет тебе настроение, дорога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чуть развернула бумагу и увидела кусочек поджарен</w:t>
        <w:softHyphen/>
        <w:t>ного хлеба. С маслом!</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Ты самая лучшая старушка в мире! — воскликнула она, чмокнула мать в лоб, благоухающий знакомым с детства арома</w:t>
        <w:softHyphen/>
        <w:t>том розовой воды, и вышла из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Понедельник — день пресс-конференций. Интересно, как там поживает «Вестмьюир рекорд Должно быть, в выходные редакция сбилась с ног, переделывая сегодняшний выпуск га</w:t>
        <w:softHyphen/>
        <w:t>зеты. Горд Сазерленд, наверное, рвет и мечет из-за того, что Хейзел так ловко отвертелась от разговора тет-а-тет. Она ух- мыльнулась, вспоминая о своей маленькой хитрости. Нет-нет, что вы, она честно пыталась дозвониться, но всему виной пло</w:t>
        <w:softHyphen/>
        <w:t>хая связь! А вообще, с какой стати Горд вообразил, что заслу</w:t>
        <w:softHyphen/>
        <w:t>живает особых привилеги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Впрочем, любопытно почитать, что написала газета об убий</w:t>
        <w:softHyphen/>
        <w:t>стве Делии Чандлер. Остановившись возле магазина, Хейзел купила утренний выпуск. Как и следовало ожидать, первую и вторую страницы местной прессы полностью посвятили Делии. Что ж, сейчас не до конкурсов по правописанию и не до раздачи призовых роз! Их придется отложить до лучших времен, а пока на первой полосе красуется ошеломляющий заголовок «Жительница Порт-Дандаса убита в своем доме» и фотография Делии Чандлер, сделанная еще в шестидесятые годы. Газета обещает подробно ос</w:t>
        <w:softHyphen/>
        <w:t>ветить ход расследования в последующих выпуск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Не дождетесь! В этом номере нет никакой конкретной ин</w:t>
        <w:softHyphen/>
        <w:t>формации об убийстве, а значит, полицейский участок по-преж</w:t>
        <w:softHyphen/>
        <w:t>нему за семью печатями. Объявился, правда, свидетель, ви</w:t>
        <w:softHyphen/>
        <w:t>девший «подозрительный автомобиль» возле дома Тейлоров. Журналистам он рассказал, что это был черный «форд» послед</w:t>
        <w:softHyphen/>
        <w:t>ней модели. Да, микрофон репортера иногда творит чудеса с памятью, усмехнулась про себя Хейзел. На развороте номера с фотографии гордо взирала молодая миссис Делия Чандлер, ос</w:t>
        <w:softHyphen/>
        <w:t>лепительная красавица с вызывающе яркой помадой на губах. Порой простодушные лица на старых фотографиях вызывают грустные мысли из-за того, что людям не дано знать своего бу</w:t>
        <w:softHyphen/>
        <w:t>дущего. Разве думала молодая, радостно улыбающаяся Делия, что через сорок с лишним лет ее найдут убитой на диване с по</w:t>
        <w:softHyphen/>
        <w:t>чти отрезанной от туловища головой? Бр-р! С другой стороны, меньше знаешь — крепче спишь! Тут Микаллеф вздрогнула от</w:t>
      </w:r>
      <w:r>
        <w:rPr>
          <w:rFonts w:eastAsia="Batang;바탕" w:cs="Times New Roman" w:ascii="Times New Roman" w:hAnsi="Times New Roman"/>
          <w:color w:val="000000"/>
          <w:sz w:val="28"/>
          <w:szCs w:val="28"/>
          <w:lang w:eastAsia="ru-RU"/>
        </w:rPr>
        <w:t>что ее будущее известно давно: сначала горечь от потери мамы, а потом наступит очередь и самой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 участок Микаллеф проскользнула через заднюю дверь, опасаясь попасться на глаза местным акулам пера, которые уже столпились на крыльце здания. Она пальцем поманила секре</w:t>
        <w:softHyphen/>
        <w:t xml:space="preserve">таршу в свой кабинет. Когда та вошла, Хейзел плотно прикрыла за нею дверь </w:t>
      </w:r>
      <w:r>
        <w:rPr>
          <w:rFonts w:eastAsia="Batang;바탕" w:cs="Times New Roman" w:ascii="Times New Roman" w:hAnsi="Times New Roman"/>
          <w:bCs/>
          <w:color w:val="000000"/>
          <w:sz w:val="28"/>
          <w:szCs w:val="28"/>
          <w:lang w:eastAsia="ru-RU"/>
        </w:rPr>
        <w:t xml:space="preserve">и, </w:t>
      </w:r>
      <w:r>
        <w:rPr>
          <w:rFonts w:eastAsia="Batang;바탕" w:cs="Times New Roman" w:ascii="Times New Roman" w:hAnsi="Times New Roman"/>
          <w:color w:val="000000"/>
          <w:sz w:val="28"/>
          <w:szCs w:val="28"/>
          <w:lang w:eastAsia="ru-RU"/>
        </w:rPr>
        <w:t>не зная, как завести разговор о назревшей про</w:t>
        <w:softHyphen/>
        <w:t>блеме, остановилась посреди кабинета возле Мелан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У меня теперь есть сотовый телефон, — начала она из</w:t>
        <w:softHyphen/>
        <w:t>далек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росто замечательно! — радостно откликнулась Картрайт.</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Номер телефона есть у тебя </w:t>
      </w:r>
      <w:r>
        <w:rPr>
          <w:rFonts w:eastAsia="Batang;바탕" w:cs="Times New Roman" w:ascii="Times New Roman" w:hAnsi="Times New Roman"/>
          <w:bCs/>
          <w:color w:val="000000"/>
          <w:sz w:val="28"/>
          <w:szCs w:val="28"/>
          <w:lang w:eastAsia="ru-RU"/>
        </w:rPr>
        <w:t xml:space="preserve">и </w:t>
      </w:r>
      <w:r>
        <w:rPr>
          <w:rFonts w:eastAsia="Batang;바탕" w:cs="Times New Roman" w:ascii="Times New Roman" w:hAnsi="Times New Roman"/>
          <w:color w:val="000000"/>
          <w:sz w:val="28"/>
          <w:szCs w:val="28"/>
          <w:lang w:eastAsia="ru-RU"/>
        </w:rPr>
        <w:t>у Рея Грина. Больше его никому знать не положено. Ни журналистам, ни мамочкам, ни</w:t>
        <w:softHyphen/>
        <w:t>кому! Поня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е волнуйтесь, босс, ваш номер я уже запомнила. Он ниг</w:t>
        <w:softHyphen/>
        <w:t>де не записан, так что никто и никогда его не откопае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ревосходно! — Хейзел нерешительно замялас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нибудь ещ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осторожно вынула из маленького кармана сотовый те</w:t>
        <w:softHyphen/>
        <w:t>лефо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кажи-ка мне, как пользоваться этой штуковиной. — Мелани хитро улыбнулась. — Эй, барышня, я отучу тебя сме</w:t>
        <w:softHyphen/>
        <w:t>яться над начальство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ля начала включите телефо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ак и быть, проведи меня по этим сотовым дебря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Мелани Картрайт взяла у Хейзел телефон и нажала на кноп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включ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xml:space="preserve">Участок пестрел от утренних выпусков газеты «Вестмьюир </w:t>
      </w:r>
      <w:r>
        <w:rPr>
          <w:rFonts w:eastAsia="Batang;바탕" w:cs="Times New Roman" w:ascii="Times New Roman" w:hAnsi="Times New Roman"/>
          <w:bCs/>
          <w:color w:val="000000"/>
          <w:sz w:val="28"/>
          <w:szCs w:val="28"/>
          <w:lang w:eastAsia="ru-RU"/>
        </w:rPr>
        <w:t xml:space="preserve">рекорд. </w:t>
      </w:r>
      <w:r>
        <w:rPr>
          <w:rFonts w:eastAsia="Batang;바탕" w:cs="Times New Roman" w:ascii="Times New Roman" w:hAnsi="Times New Roman"/>
          <w:color w:val="000000"/>
          <w:sz w:val="28"/>
          <w:szCs w:val="28"/>
          <w:lang w:eastAsia="ru-RU"/>
        </w:rPr>
        <w:t xml:space="preserve">И без того раздосадованная, Хейзел как раз входила в </w:t>
      </w:r>
      <w:r>
        <w:rPr>
          <w:rFonts w:eastAsia="Batang;바탕" w:cs="Times New Roman" w:ascii="Times New Roman" w:hAnsi="Times New Roman"/>
          <w:bCs/>
          <w:color w:val="000000"/>
          <w:sz w:val="28"/>
          <w:szCs w:val="28"/>
          <w:lang w:eastAsia="ru-RU"/>
        </w:rPr>
        <w:t xml:space="preserve">приемную, </w:t>
      </w:r>
      <w:r>
        <w:rPr>
          <w:rFonts w:eastAsia="Batang;바탕" w:cs="Times New Roman" w:ascii="Times New Roman" w:hAnsi="Times New Roman"/>
          <w:color w:val="000000"/>
          <w:sz w:val="28"/>
          <w:szCs w:val="28"/>
          <w:lang w:eastAsia="ru-RU"/>
        </w:rPr>
        <w:t>когда один из дежурных полицейских, кивая на га</w:t>
        <w:softHyphen/>
      </w:r>
      <w:r>
        <w:rPr>
          <w:rFonts w:eastAsia="Batang;바탕" w:cs="Times New Roman" w:ascii="Times New Roman" w:hAnsi="Times New Roman"/>
          <w:bCs/>
          <w:color w:val="000000"/>
          <w:sz w:val="28"/>
          <w:szCs w:val="28"/>
          <w:lang w:eastAsia="ru-RU"/>
        </w:rPr>
        <w:t xml:space="preserve">зету, сокрушенно </w:t>
      </w:r>
      <w:r>
        <w:rPr>
          <w:rFonts w:eastAsia="Batang;바탕" w:cs="Times New Roman" w:ascii="Times New Roman" w:hAnsi="Times New Roman"/>
          <w:color w:val="000000"/>
          <w:sz w:val="28"/>
          <w:szCs w:val="28"/>
          <w:lang w:eastAsia="ru-RU"/>
        </w:rPr>
        <w:t>произнес: «Ох уж эти журналюг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 xml:space="preserve">Она в гневе </w:t>
      </w:r>
      <w:r>
        <w:rPr>
          <w:rFonts w:eastAsia="Batang;바탕" w:cs="Times New Roman" w:ascii="Times New Roman" w:hAnsi="Times New Roman"/>
          <w:color w:val="000000"/>
          <w:sz w:val="28"/>
          <w:szCs w:val="28"/>
          <w:lang w:eastAsia="ru-RU"/>
        </w:rPr>
        <w:t>отобрала у него газету и прижала к груд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Как и все читатели «Вестмьюир рекорд», любой из вас порядком потрясен неожиданным зверским убийством в нашем сонном городишке. Но в отличие от мирных граждан мы не имеем права узнавать новости из газет, хотя это и заманчиво. Атеперь признавайтесь: кто из присутствующих успел поболтать с журналист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 комнате повисла напряженная тишина, и все стали тай</w:t>
        <w:softHyphen/>
        <w:t>ком поглядывать друг на друга, пытаясь установить личность провинившегося, так как вопрос прозвучал как прямое обвине</w:t>
        <w:softHyphen/>
        <w:t>ние в разглашении служебной тайны. Хейзел окинула подчи</w:t>
        <w:softHyphen/>
        <w:t>ненных взглядом и удовлетворенно улыбнулас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Заметьте, никто из вас им ничего не рассказывал, и в даль</w:t>
        <w:softHyphen/>
        <w:t>нейшем, надеюсь, желающих не появится. Сейчас все экземп</w:t>
        <w:softHyphen/>
        <w:t>ляры «Рекорд» немедленно отправятся в мусорную корзину! Для нас газета не является достоверным источник информации! За</w:t>
        <w:softHyphen/>
        <w:t>помните это и на будущее не путайте подлинные факты с жур</w:t>
        <w:softHyphen/>
        <w:t>налистскими домыслами и глупыми догадкам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слушайте, инспектор, — обратился к Хейзел констебль Эштон, чью газету она забрала, — вообще-то я смотрел объяв</w:t>
        <w:softHyphen/>
        <w:t>ления о продаже подержанного холодильника. Мой совсем вы</w:t>
        <w:softHyphen/>
        <w:t>шел из стро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вернула «Рекорд» констеблю и объявила остальны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Эштону разрешается подыскать себе холодильник, а что до остальных... Смотрите у меня! — Все присутствующие вытя</w:t>
        <w:softHyphen/>
        <w:t>нулись по стойке «смирно». — Так, Грин и Уингейт, подождите в конференц-зале, пока я буду разбираться с шайкой репорте</w:t>
        <w:softHyphen/>
        <w:t>ров. В любую минуту сюда может нагрянуть Говард Спир. Я при</w:t>
        <w:softHyphen/>
        <w:t>соединюсь к вам минут через деея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уже доводилось встречаться с Полом Гарландом из еженедельника «Дублин леджер» и Патрицией Уоррен из ежеме</w:t>
        <w:softHyphen/>
        <w:t>сячного журнала «Битон адвертайзер». Двух молоденьких журна</w:t>
        <w:softHyphen/>
        <w:t>листов она видела впервые — наверное, эти ребятки работают на кабельную радиостанцию Мэйфера. А вот Горд Сазерленд до сих пор не объявился.</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дождем еще минутку, — реш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Гарланд поднял руку, чтобы привлечь к себе внимани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 нельзя ли войти? Знаете, как ни странно, на улице се</w:t>
        <w:softHyphen/>
        <w:t>редина ноября.</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вам открою секрет, Пол: в участке, как ни странно, тоже стоит глубокая осен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нутри-то тепле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вас надолго не задержу, — пообещала Хейзел. — Поверьте на слово: мои ребята очень заняты текущим расследование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У вас есть рабочие версии по убийству миссис Чандлер? — выкрикнул один из незнакомых журналистов.</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прежде вас никогда не видела. Представьтесь, пожа</w:t>
        <w:softHyphen/>
        <w:t>луйст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лекс Финч и Джанет Тернер. — Джанет смущенно по</w:t>
        <w:softHyphen/>
        <w:t>махала ручкой в знак приветствия, а Алекс, воспользовавшись моментом, тут же продолжил: — Я слышал, что за день до убий</w:t>
        <w:softHyphen/>
        <w:t>ства на Мейтланд видели подозрительный черный автомобил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о-первых, — перебила его инспектор, — я пришла сюда не отвечать на вопросы, а сделать официальное заявление. Во- вторых, если ваша информация повторяет досужие домыслы других печатных изданий, должна заранее всех предупредить: пресс-служба Управления полиции Порт-Дандаса не имеет ни</w:t>
        <w:softHyphen/>
        <w:t>какого отношения к тому, что напечатано в сегодняшнем ут</w:t>
        <w:softHyphen/>
        <w:t>реннем выпуске «Вестмьюир рекорд».</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Значит, никто никакой машины не видел?</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А теперь позвольте сделать официальное заявление. — </w:t>
      </w:r>
      <w:r>
        <w:rPr>
          <w:rFonts w:eastAsia="Batang;바탕" w:cs="Times New Roman" w:ascii="Times New Roman" w:hAnsi="Times New Roman"/>
          <w:bCs/>
          <w:color w:val="000000"/>
          <w:sz w:val="28"/>
          <w:szCs w:val="28"/>
          <w:lang w:eastAsia="ru-RU"/>
        </w:rPr>
        <w:t xml:space="preserve">Хейзел, </w:t>
      </w:r>
      <w:r>
        <w:rPr>
          <w:rFonts w:eastAsia="Batang;바탕" w:cs="Times New Roman" w:ascii="Times New Roman" w:hAnsi="Times New Roman"/>
          <w:color w:val="000000"/>
          <w:sz w:val="28"/>
          <w:szCs w:val="28"/>
          <w:lang w:eastAsia="ru-RU"/>
        </w:rPr>
        <w:t xml:space="preserve">проигнорировав вопрос, вынула из папки документ и </w:t>
      </w:r>
      <w:r>
        <w:rPr>
          <w:rFonts w:eastAsia="Batang;바탕" w:cs="Times New Roman" w:ascii="Times New Roman" w:hAnsi="Times New Roman"/>
          <w:bCs/>
          <w:color w:val="000000"/>
          <w:sz w:val="28"/>
          <w:szCs w:val="28"/>
          <w:lang w:eastAsia="ru-RU"/>
        </w:rPr>
        <w:t xml:space="preserve">начала </w:t>
      </w:r>
      <w:r>
        <w:rPr>
          <w:rFonts w:eastAsia="Batang;바탕" w:cs="Times New Roman" w:ascii="Times New Roman" w:hAnsi="Times New Roman"/>
          <w:color w:val="000000"/>
          <w:sz w:val="28"/>
          <w:szCs w:val="28"/>
          <w:lang w:eastAsia="ru-RU"/>
        </w:rPr>
        <w:t>читать. Лист так и норовил вырваться из рук от сильных порывов осеннего ветра. — «В субботу, тринадцатого ноября, в собственном доме была найдена убитой восьмидесятиоднолет</w:t>
        <w:softHyphen/>
      </w:r>
      <w:r>
        <w:rPr>
          <w:rFonts w:eastAsia="Batang;바탕" w:cs="Times New Roman" w:ascii="Times New Roman" w:hAnsi="Times New Roman"/>
          <w:bCs/>
          <w:color w:val="000000"/>
          <w:sz w:val="28"/>
          <w:szCs w:val="28"/>
          <w:lang w:eastAsia="ru-RU"/>
        </w:rPr>
        <w:t xml:space="preserve">няя Делия </w:t>
      </w:r>
      <w:r>
        <w:rPr>
          <w:rFonts w:eastAsia="Batang;바탕" w:cs="Times New Roman" w:ascii="Times New Roman" w:hAnsi="Times New Roman"/>
          <w:color w:val="000000"/>
          <w:sz w:val="28"/>
          <w:szCs w:val="28"/>
          <w:lang w:eastAsia="ru-RU"/>
        </w:rPr>
        <w:t xml:space="preserve">Чандлер. В настоящее время полиция города Порт- Дандас совместно с криминалистическим отделом Мэйфера и | под руководством Центрального отделения полиции провинции </w:t>
      </w:r>
      <w:r>
        <w:rPr>
          <w:rFonts w:eastAsia="Batang;바탕" w:cs="Times New Roman" w:ascii="Times New Roman" w:hAnsi="Times New Roman"/>
          <w:bCs/>
          <w:color w:val="000000"/>
          <w:sz w:val="28"/>
          <w:szCs w:val="28"/>
          <w:lang w:eastAsia="ru-RU"/>
        </w:rPr>
        <w:t xml:space="preserve">Онтарио </w:t>
      </w:r>
      <w:r>
        <w:rPr>
          <w:rFonts w:eastAsia="Batang;바탕" w:cs="Times New Roman" w:ascii="Times New Roman" w:hAnsi="Times New Roman"/>
          <w:color w:val="000000"/>
          <w:sz w:val="28"/>
          <w:szCs w:val="28"/>
          <w:lang w:eastAsia="ru-RU"/>
        </w:rPr>
        <w:t xml:space="preserve">приступила </w:t>
      </w:r>
      <w:r>
        <w:rPr>
          <w:rFonts w:eastAsia="Batang;바탕" w:cs="Times New Roman" w:ascii="Times New Roman" w:hAnsi="Times New Roman"/>
          <w:bCs/>
          <w:color w:val="000000"/>
          <w:sz w:val="28"/>
          <w:szCs w:val="28"/>
          <w:lang w:eastAsia="ru-RU"/>
        </w:rPr>
        <w:t xml:space="preserve">к </w:t>
      </w:r>
      <w:r>
        <w:rPr>
          <w:rFonts w:eastAsia="Batang;바탕" w:cs="Times New Roman" w:ascii="Times New Roman" w:hAnsi="Times New Roman"/>
          <w:color w:val="000000"/>
          <w:sz w:val="28"/>
          <w:szCs w:val="28"/>
          <w:lang w:eastAsia="ru-RU"/>
        </w:rPr>
        <w:t xml:space="preserve">полномасштабному расследованию. В </w:t>
      </w:r>
      <w:r>
        <w:rPr>
          <w:rFonts w:eastAsia="Batang;바탕" w:cs="Times New Roman" w:ascii="Times New Roman" w:hAnsi="Times New Roman"/>
          <w:bCs/>
          <w:color w:val="000000"/>
          <w:sz w:val="28"/>
          <w:szCs w:val="28"/>
          <w:lang w:eastAsia="ru-RU"/>
        </w:rPr>
        <w:t xml:space="preserve">интересах </w:t>
      </w:r>
      <w:r>
        <w:rPr>
          <w:rFonts w:eastAsia="Batang;바탕" w:cs="Times New Roman" w:ascii="Times New Roman" w:hAnsi="Times New Roman"/>
          <w:color w:val="000000"/>
          <w:sz w:val="28"/>
          <w:szCs w:val="28"/>
          <w:lang w:eastAsia="ru-RU"/>
        </w:rPr>
        <w:t xml:space="preserve">следствия мы не оглашаем подробности совершения </w:t>
      </w:r>
      <w:r>
        <w:rPr>
          <w:rFonts w:eastAsia="Batang;바탕" w:cs="Times New Roman" w:ascii="Times New Roman" w:hAnsi="Times New Roman"/>
          <w:bCs/>
          <w:color w:val="000000"/>
          <w:sz w:val="28"/>
          <w:szCs w:val="28"/>
          <w:lang w:eastAsia="ru-RU"/>
        </w:rPr>
        <w:t xml:space="preserve">убийства, </w:t>
      </w:r>
      <w:r>
        <w:rPr>
          <w:rFonts w:eastAsia="Batang;바탕" w:cs="Times New Roman" w:ascii="Times New Roman" w:hAnsi="Times New Roman"/>
          <w:color w:val="000000"/>
          <w:sz w:val="28"/>
          <w:szCs w:val="28"/>
          <w:lang w:eastAsia="ru-RU"/>
        </w:rPr>
        <w:t xml:space="preserve">однако обнародуем их в сводке последних новостей, </w:t>
      </w:r>
      <w:r>
        <w:rPr>
          <w:rFonts w:eastAsia="Batang;바탕" w:cs="Times New Roman" w:ascii="Times New Roman" w:hAnsi="Times New Roman"/>
          <w:bCs/>
          <w:color w:val="000000"/>
          <w:sz w:val="28"/>
          <w:szCs w:val="28"/>
          <w:lang w:eastAsia="ru-RU"/>
        </w:rPr>
        <w:t xml:space="preserve">как только </w:t>
      </w:r>
      <w:r>
        <w:rPr>
          <w:rFonts w:eastAsia="Batang;바탕" w:cs="Times New Roman" w:ascii="Times New Roman" w:hAnsi="Times New Roman"/>
          <w:color w:val="000000"/>
          <w:sz w:val="28"/>
          <w:szCs w:val="28"/>
          <w:lang w:eastAsia="ru-RU"/>
        </w:rPr>
        <w:t xml:space="preserve">отпадет необходимость в тайне предварительного </w:t>
      </w:r>
      <w:r>
        <w:rPr>
          <w:rFonts w:eastAsia="Batang;바탕" w:cs="Times New Roman" w:ascii="Times New Roman" w:hAnsi="Times New Roman"/>
          <w:bCs/>
          <w:color w:val="000000"/>
          <w:sz w:val="28"/>
          <w:szCs w:val="28"/>
          <w:lang w:eastAsia="ru-RU"/>
        </w:rPr>
        <w:t xml:space="preserve">следствия. </w:t>
      </w:r>
      <w:r>
        <w:rPr>
          <w:rFonts w:eastAsia="Batang;바탕" w:cs="Times New Roman" w:ascii="Times New Roman" w:hAnsi="Times New Roman"/>
          <w:color w:val="000000"/>
          <w:sz w:val="28"/>
          <w:szCs w:val="28"/>
          <w:lang w:eastAsia="ru-RU"/>
        </w:rPr>
        <w:t xml:space="preserve">Заранее благодарим за понимание». — В конце речи </w:t>
      </w:r>
      <w:r>
        <w:rPr>
          <w:rFonts w:eastAsia="Batang;바탕" w:cs="Times New Roman" w:ascii="Times New Roman" w:hAnsi="Times New Roman"/>
          <w:bCs/>
          <w:color w:val="000000"/>
          <w:sz w:val="28"/>
          <w:szCs w:val="28"/>
          <w:lang w:eastAsia="ru-RU"/>
        </w:rPr>
        <w:t xml:space="preserve">она добавила: </w:t>
      </w:r>
      <w:r>
        <w:rPr>
          <w:rFonts w:eastAsia="Batang;바탕" w:cs="Times New Roman" w:ascii="Times New Roman" w:hAnsi="Times New Roman"/>
          <w:color w:val="000000"/>
          <w:sz w:val="28"/>
          <w:szCs w:val="28"/>
          <w:lang w:eastAsia="ru-RU"/>
        </w:rPr>
        <w:t>— Офицер по связям с общественностью, кон</w:t>
        <w:softHyphen/>
      </w:r>
      <w:r>
        <w:rPr>
          <w:rFonts w:eastAsia="Batang;바탕" w:cs="Times New Roman" w:ascii="Times New Roman" w:hAnsi="Times New Roman"/>
          <w:bCs/>
          <w:color w:val="000000"/>
          <w:sz w:val="28"/>
          <w:szCs w:val="28"/>
          <w:lang w:eastAsia="ru-RU"/>
        </w:rPr>
        <w:t xml:space="preserve">стебль Айлин </w:t>
      </w:r>
      <w:r>
        <w:rPr>
          <w:rFonts w:eastAsia="Batang;바탕" w:cs="Times New Roman" w:ascii="Times New Roman" w:hAnsi="Times New Roman"/>
          <w:color w:val="000000"/>
          <w:sz w:val="28"/>
          <w:szCs w:val="28"/>
          <w:lang w:eastAsia="ru-RU"/>
        </w:rPr>
        <w:t>Бейл, выйдет к вам через минуту и раздаст жела</w:t>
        <w:softHyphen/>
      </w:r>
      <w:r>
        <w:rPr>
          <w:rFonts w:eastAsia="Batang;바탕" w:cs="Times New Roman" w:ascii="Times New Roman" w:hAnsi="Times New Roman"/>
          <w:bCs/>
          <w:color w:val="000000"/>
          <w:sz w:val="28"/>
          <w:szCs w:val="28"/>
          <w:lang w:eastAsia="ru-RU"/>
        </w:rPr>
        <w:t xml:space="preserve">ющим копии </w:t>
      </w:r>
      <w:r>
        <w:rPr>
          <w:rFonts w:eastAsia="Batang;바탕" w:cs="Times New Roman" w:ascii="Times New Roman" w:hAnsi="Times New Roman"/>
          <w:color w:val="000000"/>
          <w:sz w:val="28"/>
          <w:szCs w:val="28"/>
          <w:lang w:eastAsia="ru-RU"/>
        </w:rPr>
        <w:t>данного заявл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 xml:space="preserve">Хейзел оглядела </w:t>
      </w:r>
      <w:r>
        <w:rPr>
          <w:rFonts w:eastAsia="Batang;바탕" w:cs="Times New Roman" w:ascii="Times New Roman" w:hAnsi="Times New Roman"/>
          <w:color w:val="000000"/>
          <w:sz w:val="28"/>
          <w:szCs w:val="28"/>
          <w:lang w:eastAsia="ru-RU"/>
        </w:rPr>
        <w:t>толпу собравшихся репортеров — они те</w:t>
        <w:softHyphen/>
      </w:r>
      <w:r>
        <w:rPr>
          <w:rFonts w:eastAsia="Batang;바탕" w:cs="Times New Roman" w:ascii="Times New Roman" w:hAnsi="Times New Roman"/>
          <w:bCs/>
          <w:color w:val="000000"/>
          <w:sz w:val="28"/>
          <w:szCs w:val="28"/>
          <w:lang w:eastAsia="ru-RU"/>
        </w:rPr>
        <w:t xml:space="preserve">перь больше </w:t>
      </w:r>
      <w:r>
        <w:rPr>
          <w:rFonts w:eastAsia="Batang;바탕" w:cs="Times New Roman" w:ascii="Times New Roman" w:hAnsi="Times New Roman"/>
          <w:color w:val="000000"/>
          <w:sz w:val="28"/>
          <w:szCs w:val="28"/>
          <w:lang w:eastAsia="ru-RU"/>
        </w:rPr>
        <w:t xml:space="preserve">напоминали маленьких обиженных детей, которым </w:t>
      </w:r>
      <w:r>
        <w:rPr>
          <w:rFonts w:eastAsia="Batang;바탕" w:cs="Times New Roman" w:ascii="Times New Roman" w:hAnsi="Times New Roman"/>
          <w:bCs/>
          <w:color w:val="000000"/>
          <w:sz w:val="28"/>
          <w:szCs w:val="28"/>
          <w:lang w:eastAsia="ru-RU"/>
        </w:rPr>
        <w:t xml:space="preserve">пообещали </w:t>
      </w:r>
      <w:r>
        <w:rPr>
          <w:rFonts w:eastAsia="Batang;바탕" w:cs="Times New Roman" w:ascii="Times New Roman" w:hAnsi="Times New Roman"/>
          <w:color w:val="000000"/>
          <w:sz w:val="28"/>
          <w:szCs w:val="28"/>
          <w:lang w:eastAsia="ru-RU"/>
        </w:rPr>
        <w:t xml:space="preserve">конфетку, большую и вкусную, а потом не дали. </w:t>
      </w:r>
      <w:r>
        <w:rPr>
          <w:rFonts w:eastAsia="Batang;바탕" w:cs="Times New Roman" w:ascii="Times New Roman" w:hAnsi="Times New Roman"/>
          <w:bCs/>
          <w:color w:val="000000"/>
          <w:sz w:val="28"/>
          <w:szCs w:val="28"/>
          <w:lang w:eastAsia="ru-RU"/>
        </w:rPr>
        <w:t xml:space="preserve">Лишь Патриция </w:t>
      </w:r>
      <w:r>
        <w:rPr>
          <w:rFonts w:eastAsia="Batang;바탕" w:cs="Times New Roman" w:ascii="Times New Roman" w:hAnsi="Times New Roman"/>
          <w:color w:val="000000"/>
          <w:sz w:val="28"/>
          <w:szCs w:val="28"/>
          <w:lang w:eastAsia="ru-RU"/>
        </w:rPr>
        <w:t>Уоррен, просмотрев свои записи, смело обра</w:t>
        <w:softHyphen/>
      </w:r>
      <w:r>
        <w:rPr>
          <w:rFonts w:eastAsia="Batang;바탕" w:cs="Times New Roman" w:ascii="Times New Roman" w:hAnsi="Times New Roman"/>
          <w:color w:val="000000"/>
          <w:spacing w:val="-10"/>
          <w:sz w:val="28"/>
          <w:szCs w:val="28"/>
          <w:lang w:eastAsia="ru-RU"/>
        </w:rPr>
        <w:t xml:space="preserve">тилась </w:t>
      </w:r>
      <w:r>
        <w:rPr>
          <w:rFonts w:eastAsia="Batang;바탕" w:cs="Times New Roman" w:ascii="Times New Roman" w:hAnsi="Times New Roman"/>
          <w:bCs/>
          <w:color w:val="000000"/>
          <w:sz w:val="28"/>
          <w:szCs w:val="28"/>
          <w:lang w:eastAsia="ru-RU"/>
        </w:rPr>
        <w:t>к Хейзе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Вы позволите, инспектор?</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Так вы можете подтвердить, что Делию Чандлер убил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Могу ли я подтвердить?</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Да, подтверждаете ли вы, что произошло убийство?</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Вы не читали сегодня «Вестмьюир рекорд»?</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Разумеется, читала, но вы же сами сказали, что...</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Да, — перебила ее Хейзел, — Делию уби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После этих слов она развернулась и вошла в двери участка, проигнорировав три руки, взвившихся в воздух в надежде полу</w:t>
        <w:softHyphen/>
        <w:t>чить ответы на свои вопросы. В приемной констебль Бейл ожи</w:t>
        <w:softHyphen/>
        <w:t>дала завершения речи шефа, держа в руках тоненькую стопку с копиями официального заявлени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Айлин, твоя очередь! Они уже ждут, сгорают от нетерпе</w:t>
        <w:softHyphen/>
        <w:t>ния и млеют в предвкушении! — объявила Хейзе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Спасибо, бос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ab/>
        <w:t>— Пожалуйста, обращайся в любое врем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Разрешите? — остановил ее робкий голос констебля. — Знаете, они ведь просто делают свою работу...</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Они настоящие каннибалы, одетые в слаксы, Айлин. К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нибудь на досуге поговори на эту тему с моей матерью. — Кон</w:t>
        <w:softHyphen/>
        <w:t>стебль пристыженно потупила взгляд. — Что-нибудь еще, Бей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Нет, больше ниче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Хейзел открыла чистый лист на демонстрационной доске. Перед ней за столом, попивая неизменный растворимый кофе, устроились Рей Грин, Джеймс Уингейт и Говард Спир.</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Итак, давайте пройдемся по всем известным нам фактам и выделим наиболее вероятные версии. Рей, начнем с т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Грин открыл блокнот и пролистал назад пару страниц.</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У нас два трупа в четырехстах двадцати пяти километрахдруг от друга: один здесь, в Порт-Дандасе, другой — в Чемберлене. Пер</w:t>
        <w:softHyphen/>
        <w:t>вое убийство произошло около четырех дня в пятницу, две</w:t>
        <w:softHyphen/>
        <w:t>надцатого ноября. Убита Делия Чандлер, белая женщина в возрасте восьмидесяти одного года. Ее усыпили сильным сильным седативным лекарством и затем выкачали кровь.Из отчета док</w:t>
        <w:softHyphen/>
        <w:t>тора Дикона следует, что рот Делии претерпел кое-какие из-</w:t>
      </w:r>
      <w:r>
        <w:rPr>
          <w:rFonts w:eastAsia="Batang;바탕" w:cs="Times New Roman" w:ascii="Times New Roman" w:hAnsi="Times New Roman"/>
          <w:color w:val="000000"/>
          <w:sz w:val="28"/>
          <w:szCs w:val="28"/>
          <w:lang w:eastAsia="ru-RU"/>
        </w:rPr>
        <w:t xml:space="preserve">менения уже после смерти. </w:t>
      </w:r>
      <w:r>
        <w:rPr>
          <w:rFonts w:eastAsia="Batang;바탕" w:cs="Times New Roman" w:ascii="Times New Roman" w:hAnsi="Times New Roman"/>
          <w:bCs/>
          <w:color w:val="000000"/>
          <w:sz w:val="28"/>
          <w:szCs w:val="28"/>
          <w:lang w:eastAsia="ru-RU"/>
        </w:rPr>
        <w:t xml:space="preserve">Да, </w:t>
      </w:r>
      <w:r>
        <w:rPr>
          <w:rFonts w:eastAsia="Batang;바탕" w:cs="Times New Roman" w:ascii="Times New Roman" w:hAnsi="Times New Roman"/>
          <w:color w:val="000000"/>
          <w:sz w:val="28"/>
          <w:szCs w:val="28"/>
          <w:lang w:eastAsia="ru-RU"/>
        </w:rPr>
        <w:t xml:space="preserve">и </w:t>
      </w:r>
      <w:r>
        <w:rPr>
          <w:rFonts w:eastAsia="Batang;바탕" w:cs="Times New Roman" w:ascii="Times New Roman" w:hAnsi="Times New Roman"/>
          <w:bCs/>
          <w:color w:val="000000"/>
          <w:sz w:val="28"/>
          <w:szCs w:val="28"/>
          <w:lang w:eastAsia="ru-RU"/>
        </w:rPr>
        <w:t xml:space="preserve">еще </w:t>
      </w:r>
      <w:r>
        <w:rPr>
          <w:rFonts w:eastAsia="Batang;바탕" w:cs="Times New Roman" w:ascii="Times New Roman" w:hAnsi="Times New Roman"/>
          <w:color w:val="000000"/>
          <w:sz w:val="28"/>
          <w:szCs w:val="28"/>
          <w:lang w:eastAsia="ru-RU"/>
        </w:rPr>
        <w:t xml:space="preserve">у </w:t>
      </w:r>
      <w:r>
        <w:rPr>
          <w:rFonts w:eastAsia="Batang;바탕" w:cs="Times New Roman" w:ascii="Times New Roman" w:hAnsi="Times New Roman"/>
          <w:bCs/>
          <w:color w:val="000000"/>
          <w:sz w:val="28"/>
          <w:szCs w:val="28"/>
          <w:lang w:eastAsia="ru-RU"/>
        </w:rPr>
        <w:t xml:space="preserve">нее оказался сломанным </w:t>
      </w:r>
      <w:r>
        <w:rPr>
          <w:rFonts w:eastAsia="Batang;바탕" w:cs="Times New Roman" w:ascii="Times New Roman" w:hAnsi="Times New Roman"/>
          <w:color w:val="000000"/>
          <w:sz w:val="28"/>
          <w:szCs w:val="28"/>
          <w:lang w:eastAsia="ru-RU"/>
        </w:rPr>
        <w:t>мизинец.</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 xml:space="preserve">У </w:t>
      </w:r>
      <w:r>
        <w:rPr>
          <w:rFonts w:eastAsia="Batang;바탕" w:cs="Times New Roman" w:ascii="Times New Roman" w:hAnsi="Times New Roman"/>
          <w:color w:val="000000"/>
          <w:sz w:val="28"/>
          <w:szCs w:val="28"/>
          <w:lang w:eastAsia="ru-RU"/>
        </w:rPr>
        <w:t xml:space="preserve">детектива </w:t>
      </w:r>
      <w:r>
        <w:rPr>
          <w:rFonts w:eastAsia="Batang;바탕" w:cs="Times New Roman" w:ascii="Times New Roman" w:hAnsi="Times New Roman"/>
          <w:bCs/>
          <w:color w:val="000000"/>
          <w:sz w:val="28"/>
          <w:szCs w:val="28"/>
          <w:lang w:eastAsia="ru-RU"/>
        </w:rPr>
        <w:t xml:space="preserve">Уингейта по этому поводу есть своя версия, — </w:t>
      </w:r>
      <w:r>
        <w:rPr>
          <w:rFonts w:eastAsia="Batang;바탕" w:cs="Times New Roman" w:ascii="Times New Roman" w:hAnsi="Times New Roman"/>
          <w:color w:val="000000"/>
          <w:sz w:val="28"/>
          <w:szCs w:val="28"/>
          <w:lang w:eastAsia="ru-RU"/>
        </w:rPr>
        <w:t xml:space="preserve">сообщила </w:t>
      </w:r>
      <w:r>
        <w:rPr>
          <w:rFonts w:eastAsia="Batang;바탕" w:cs="Times New Roman" w:ascii="Times New Roman" w:hAnsi="Times New Roman"/>
          <w:bCs/>
          <w:color w:val="000000"/>
          <w:sz w:val="28"/>
          <w:szCs w:val="28"/>
          <w:lang w:eastAsia="ru-RU"/>
        </w:rPr>
        <w:t xml:space="preserve">Хейзел, торопливо записывая на доске основные детали </w:t>
      </w:r>
      <w:r>
        <w:rPr>
          <w:rFonts w:eastAsia="Batang;바탕" w:cs="Times New Roman" w:ascii="Times New Roman" w:hAnsi="Times New Roman"/>
          <w:color w:val="000000"/>
          <w:sz w:val="28"/>
          <w:szCs w:val="28"/>
          <w:lang w:eastAsia="ru-RU"/>
        </w:rPr>
        <w:t xml:space="preserve">убийства, </w:t>
      </w:r>
      <w:r>
        <w:rPr>
          <w:rFonts w:eastAsia="Batang;바탕" w:cs="Times New Roman" w:ascii="Times New Roman" w:hAnsi="Times New Roman"/>
          <w:bCs/>
          <w:color w:val="000000"/>
          <w:sz w:val="28"/>
          <w:szCs w:val="28"/>
          <w:lang w:eastAsia="ru-RU"/>
        </w:rPr>
        <w:t xml:space="preserve">— но до поры до времени он оставит </w:t>
      </w:r>
      <w:r>
        <w:rPr>
          <w:rFonts w:eastAsia="Batang;바탕" w:cs="Times New Roman" w:ascii="Times New Roman" w:hAnsi="Times New Roman"/>
          <w:color w:val="000000"/>
          <w:sz w:val="28"/>
          <w:szCs w:val="28"/>
          <w:lang w:eastAsia="ru-RU"/>
        </w:rPr>
        <w:t xml:space="preserve">ее </w:t>
      </w:r>
      <w:r>
        <w:rPr>
          <w:rFonts w:eastAsia="Batang;바탕" w:cs="Times New Roman" w:ascii="Times New Roman" w:hAnsi="Times New Roman"/>
          <w:bCs/>
          <w:color w:val="000000"/>
          <w:sz w:val="28"/>
          <w:szCs w:val="28"/>
          <w:lang w:eastAsia="ru-RU"/>
        </w:rPr>
        <w:t xml:space="preserve">при себе. — </w:t>
      </w:r>
      <w:r>
        <w:rPr>
          <w:rFonts w:eastAsia="Batang;바탕" w:cs="Times New Roman" w:ascii="Times New Roman" w:hAnsi="Times New Roman"/>
          <w:color w:val="000000"/>
          <w:sz w:val="28"/>
          <w:szCs w:val="28"/>
          <w:lang w:eastAsia="ru-RU"/>
        </w:rPr>
        <w:t xml:space="preserve">Джеймс </w:t>
      </w:r>
      <w:r>
        <w:rPr>
          <w:rFonts w:eastAsia="Batang;바탕" w:cs="Times New Roman" w:ascii="Times New Roman" w:hAnsi="Times New Roman"/>
          <w:bCs/>
          <w:color w:val="000000"/>
          <w:sz w:val="28"/>
          <w:szCs w:val="28"/>
          <w:lang w:eastAsia="ru-RU"/>
        </w:rPr>
        <w:t>улыбнулся, скрывая за улыбкой горечь обиды. — Что по</w:t>
        <w:softHyphen/>
      </w:r>
      <w:r>
        <w:rPr>
          <w:rFonts w:eastAsia="Batang;바탕" w:cs="Times New Roman" w:ascii="Times New Roman" w:hAnsi="Times New Roman"/>
          <w:color w:val="000000"/>
          <w:sz w:val="28"/>
          <w:szCs w:val="28"/>
          <w:lang w:eastAsia="ru-RU"/>
        </w:rPr>
        <w:t xml:space="preserve">казала </w:t>
      </w:r>
      <w:r>
        <w:rPr>
          <w:rFonts w:eastAsia="Batang;바탕" w:cs="Times New Roman" w:ascii="Times New Roman" w:hAnsi="Times New Roman"/>
          <w:bCs/>
          <w:color w:val="000000"/>
          <w:sz w:val="28"/>
          <w:szCs w:val="28"/>
          <w:lang w:eastAsia="ru-RU"/>
        </w:rPr>
        <w:t>экспертиза, Говард?</w:t>
      </w:r>
    </w:p>
    <w:p>
      <w:pPr>
        <w:pStyle w:val="Normal"/>
        <w:numPr>
          <w:ilvl w:val="0"/>
          <w:numId w:val="1"/>
        </w:numPr>
        <w:spacing w:lineRule="auto" w:line="240" w:before="0" w:after="0"/>
        <w:ind w:left="0" w:firstLine="680"/>
        <w:jc w:val="both"/>
        <w:rPr/>
      </w:pPr>
      <w:r>
        <w:rPr>
          <w:rFonts w:eastAsia="Batang;바탕" w:cs="Times New Roman" w:ascii="Times New Roman" w:hAnsi="Times New Roman"/>
          <w:bCs/>
          <w:color w:val="000000"/>
          <w:sz w:val="28"/>
          <w:szCs w:val="28"/>
          <w:lang w:eastAsia="ru-RU"/>
        </w:rPr>
        <w:t xml:space="preserve">Обнаруженные отпечатки пальцев на двери принадлежат </w:t>
      </w:r>
      <w:r>
        <w:rPr>
          <w:rFonts w:eastAsia="Batang;바탕" w:cs="Times New Roman" w:ascii="Times New Roman" w:hAnsi="Times New Roman"/>
          <w:color w:val="000000"/>
          <w:sz w:val="28"/>
          <w:szCs w:val="28"/>
          <w:lang w:eastAsia="ru-RU"/>
        </w:rPr>
        <w:t xml:space="preserve">жертве </w:t>
      </w:r>
      <w:r>
        <w:rPr>
          <w:rFonts w:eastAsia="Batang;바탕" w:cs="Times New Roman" w:ascii="Times New Roman" w:hAnsi="Times New Roman"/>
          <w:bCs/>
          <w:color w:val="000000"/>
          <w:sz w:val="28"/>
          <w:szCs w:val="28"/>
          <w:lang w:eastAsia="ru-RU"/>
        </w:rPr>
        <w:t xml:space="preserve">и Бобу Чандлеру. Поскольку других отпечатков в доме </w:t>
      </w:r>
      <w:r>
        <w:rPr>
          <w:rFonts w:eastAsia="Batang;바탕" w:cs="Times New Roman" w:ascii="Times New Roman" w:hAnsi="Times New Roman"/>
          <w:color w:val="000000"/>
          <w:sz w:val="28"/>
          <w:szCs w:val="28"/>
          <w:lang w:eastAsia="ru-RU"/>
        </w:rPr>
        <w:t xml:space="preserve">не найдено, </w:t>
      </w:r>
      <w:r>
        <w:rPr>
          <w:rFonts w:eastAsia="Batang;바탕" w:cs="Times New Roman" w:ascii="Times New Roman" w:hAnsi="Times New Roman"/>
          <w:bCs/>
          <w:color w:val="000000"/>
          <w:sz w:val="28"/>
          <w:szCs w:val="28"/>
          <w:lang w:eastAsia="ru-RU"/>
        </w:rPr>
        <w:t>мы предполагаем, что убийца расхаживал по ком</w:t>
        <w:softHyphen/>
      </w:r>
      <w:r>
        <w:rPr>
          <w:rFonts w:eastAsia="Batang;바탕" w:cs="Times New Roman" w:ascii="Times New Roman" w:hAnsi="Times New Roman"/>
          <w:color w:val="000000"/>
          <w:sz w:val="28"/>
          <w:szCs w:val="28"/>
          <w:lang w:eastAsia="ru-RU"/>
        </w:rPr>
        <w:t xml:space="preserve">натам в </w:t>
      </w:r>
      <w:r>
        <w:rPr>
          <w:rFonts w:eastAsia="Batang;바탕" w:cs="Times New Roman" w:ascii="Times New Roman" w:hAnsi="Times New Roman"/>
          <w:bCs/>
          <w:color w:val="000000"/>
          <w:sz w:val="28"/>
          <w:szCs w:val="28"/>
          <w:lang w:eastAsia="ru-RU"/>
        </w:rPr>
        <w:t xml:space="preserve">перчатках. Есть, правда, на коврике у двери нечеткий </w:t>
      </w:r>
      <w:r>
        <w:rPr>
          <w:rFonts w:eastAsia="Batang;바탕" w:cs="Times New Roman" w:ascii="Times New Roman" w:hAnsi="Times New Roman"/>
          <w:color w:val="000000"/>
          <w:sz w:val="28"/>
          <w:szCs w:val="28"/>
          <w:lang w:eastAsia="ru-RU"/>
        </w:rPr>
        <w:t xml:space="preserve">след от </w:t>
      </w:r>
      <w:r>
        <w:rPr>
          <w:rFonts w:eastAsia="Batang;바탕" w:cs="Times New Roman" w:ascii="Times New Roman" w:hAnsi="Times New Roman"/>
          <w:bCs/>
          <w:color w:val="000000"/>
          <w:sz w:val="28"/>
          <w:szCs w:val="28"/>
          <w:lang w:eastAsia="ru-RU"/>
        </w:rPr>
        <w:t>обуви примерно одиннадцатого размера, только вот су</w:t>
        <w:softHyphen/>
        <w:t xml:space="preserve">щественной такую улику не назовешь. Как установлено ранее, </w:t>
      </w:r>
      <w:r>
        <w:rPr>
          <w:rFonts w:eastAsia="Batang;바탕" w:cs="Times New Roman" w:ascii="Times New Roman" w:hAnsi="Times New Roman"/>
          <w:color w:val="000000"/>
          <w:sz w:val="28"/>
          <w:szCs w:val="28"/>
          <w:lang w:eastAsia="ru-RU"/>
        </w:rPr>
        <w:t xml:space="preserve">следы </w:t>
      </w:r>
      <w:r>
        <w:rPr>
          <w:rFonts w:eastAsia="Batang;바탕" w:cs="Times New Roman" w:ascii="Times New Roman" w:hAnsi="Times New Roman"/>
          <w:bCs/>
          <w:color w:val="000000"/>
          <w:sz w:val="28"/>
          <w:szCs w:val="28"/>
          <w:lang w:eastAsia="ru-RU"/>
        </w:rPr>
        <w:t>взлома отсутствуют. Признаков борьбы тоже нет...</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 xml:space="preserve">Ребята, обратите внимание, что на месте убийства нет ни </w:t>
      </w:r>
      <w:r>
        <w:rPr>
          <w:rFonts w:eastAsia="Batang;바탕" w:cs="Times New Roman" w:ascii="Times New Roman" w:hAnsi="Times New Roman"/>
          <w:color w:val="000000"/>
          <w:sz w:val="28"/>
          <w:szCs w:val="28"/>
          <w:lang w:eastAsia="ru-RU"/>
        </w:rPr>
        <w:t xml:space="preserve">пятнышка, </w:t>
      </w:r>
      <w:r>
        <w:rPr>
          <w:rFonts w:eastAsia="Batang;바탕" w:cs="Times New Roman" w:ascii="Times New Roman" w:hAnsi="Times New Roman"/>
          <w:bCs/>
          <w:color w:val="000000"/>
          <w:sz w:val="28"/>
          <w:szCs w:val="28"/>
          <w:lang w:eastAsia="ru-RU"/>
        </w:rPr>
        <w:t xml:space="preserve">— заметила Хейзел. — Либо к приходу гостя весь дом </w:t>
      </w:r>
      <w:r>
        <w:rPr>
          <w:rFonts w:eastAsia="Batang;바탕" w:cs="Times New Roman" w:ascii="Times New Roman" w:hAnsi="Times New Roman"/>
          <w:color w:val="000000"/>
          <w:sz w:val="28"/>
          <w:szCs w:val="28"/>
          <w:lang w:eastAsia="ru-RU"/>
        </w:rPr>
        <w:t xml:space="preserve">сверху донизу </w:t>
      </w:r>
      <w:r>
        <w:rPr>
          <w:rFonts w:eastAsia="Batang;바탕" w:cs="Times New Roman" w:ascii="Times New Roman" w:hAnsi="Times New Roman"/>
          <w:bCs/>
          <w:color w:val="000000"/>
          <w:sz w:val="28"/>
          <w:szCs w:val="28"/>
          <w:lang w:eastAsia="ru-RU"/>
        </w:rPr>
        <w:t xml:space="preserve">убрала сама Делия, либо навел порядок убийца. </w:t>
      </w:r>
      <w:r>
        <w:rPr>
          <w:rFonts w:eastAsia="Batang;바탕" w:cs="Times New Roman" w:ascii="Times New Roman" w:hAnsi="Times New Roman"/>
          <w:color w:val="000000"/>
          <w:sz w:val="28"/>
          <w:szCs w:val="28"/>
          <w:lang w:eastAsia="ru-RU"/>
        </w:rPr>
        <w:t xml:space="preserve">Джек Дикон </w:t>
      </w:r>
      <w:r>
        <w:rPr>
          <w:rFonts w:eastAsia="Batang;바탕" w:cs="Times New Roman" w:ascii="Times New Roman" w:hAnsi="Times New Roman"/>
          <w:bCs/>
          <w:color w:val="000000"/>
          <w:sz w:val="28"/>
          <w:szCs w:val="28"/>
          <w:lang w:eastAsia="ru-RU"/>
        </w:rPr>
        <w:t>утверждает, что преступнику в любом случае при</w:t>
        <w:softHyphen/>
      </w:r>
      <w:r>
        <w:rPr>
          <w:rFonts w:eastAsia="Batang;바탕" w:cs="Times New Roman" w:ascii="Times New Roman" w:hAnsi="Times New Roman"/>
          <w:color w:val="000000"/>
          <w:sz w:val="28"/>
          <w:szCs w:val="28"/>
          <w:lang w:eastAsia="ru-RU"/>
        </w:rPr>
        <w:t xml:space="preserve">шлось </w:t>
      </w:r>
      <w:r>
        <w:rPr>
          <w:rFonts w:eastAsia="Batang;바탕" w:cs="Times New Roman" w:ascii="Times New Roman" w:hAnsi="Times New Roman"/>
          <w:bCs/>
          <w:color w:val="000000"/>
          <w:sz w:val="28"/>
          <w:szCs w:val="28"/>
          <w:lang w:eastAsia="ru-RU"/>
        </w:rPr>
        <w:t>провести возле жертвы не менее трех часов после наступ</w:t>
        <w:softHyphen/>
      </w:r>
      <w:r>
        <w:rPr>
          <w:rFonts w:eastAsia="Batang;바탕" w:cs="Times New Roman" w:ascii="Times New Roman" w:hAnsi="Times New Roman"/>
          <w:color w:val="000000"/>
          <w:sz w:val="28"/>
          <w:szCs w:val="28"/>
          <w:lang w:eastAsia="ru-RU"/>
        </w:rPr>
        <w:t xml:space="preserve">ления смерти. То </w:t>
      </w:r>
      <w:r>
        <w:rPr>
          <w:rFonts w:eastAsia="Batang;바탕" w:cs="Times New Roman" w:ascii="Times New Roman" w:hAnsi="Times New Roman"/>
          <w:bCs/>
          <w:color w:val="000000"/>
          <w:sz w:val="28"/>
          <w:szCs w:val="28"/>
          <w:lang w:eastAsia="ru-RU"/>
        </w:rPr>
        <w:t>есть даже если старушка оказала сопротивле</w:t>
        <w:softHyphen/>
      </w:r>
      <w:r>
        <w:rPr>
          <w:rFonts w:eastAsia="Batang;바탕" w:cs="Times New Roman" w:ascii="Times New Roman" w:hAnsi="Times New Roman"/>
          <w:color w:val="000000"/>
          <w:sz w:val="28"/>
          <w:szCs w:val="28"/>
          <w:lang w:eastAsia="ru-RU"/>
        </w:rPr>
        <w:t xml:space="preserve">ние, у него было </w:t>
      </w:r>
      <w:r>
        <w:rPr>
          <w:rFonts w:eastAsia="Batang;바탕" w:cs="Times New Roman" w:ascii="Times New Roman" w:hAnsi="Times New Roman"/>
          <w:bCs/>
          <w:color w:val="000000"/>
          <w:sz w:val="28"/>
          <w:szCs w:val="28"/>
          <w:lang w:eastAsia="ru-RU"/>
        </w:rPr>
        <w:t xml:space="preserve">достаточно времени, чтобы замести следы и </w:t>
      </w:r>
      <w:r>
        <w:rPr>
          <w:rFonts w:eastAsia="Batang;바탕" w:cs="Times New Roman" w:ascii="Times New Roman" w:hAnsi="Times New Roman"/>
          <w:color w:val="000000"/>
          <w:sz w:val="28"/>
          <w:szCs w:val="28"/>
          <w:lang w:eastAsia="ru-RU"/>
        </w:rPr>
        <w:t>уничтожить улики.</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Ну </w:t>
      </w:r>
      <w:r>
        <w:rPr>
          <w:rFonts w:eastAsia="Batang;바탕" w:cs="Times New Roman" w:ascii="Times New Roman" w:hAnsi="Times New Roman"/>
          <w:bCs/>
          <w:color w:val="000000"/>
          <w:sz w:val="28"/>
          <w:szCs w:val="28"/>
          <w:lang w:eastAsia="ru-RU"/>
        </w:rPr>
        <w:t>хорошо, — согласился Спир, — возможно, жертва со</w:t>
        <w:softHyphen/>
      </w:r>
      <w:r>
        <w:rPr>
          <w:rFonts w:eastAsia="Batang;바탕" w:cs="Times New Roman" w:ascii="Times New Roman" w:hAnsi="Times New Roman"/>
          <w:color w:val="000000"/>
          <w:sz w:val="28"/>
          <w:szCs w:val="28"/>
          <w:lang w:eastAsia="ru-RU"/>
        </w:rPr>
        <w:t xml:space="preserve">противлялась, </w:t>
      </w:r>
      <w:r>
        <w:rPr>
          <w:rFonts w:eastAsia="Batang;바탕" w:cs="Times New Roman" w:ascii="Times New Roman" w:hAnsi="Times New Roman"/>
          <w:bCs/>
          <w:color w:val="000000"/>
          <w:sz w:val="28"/>
          <w:szCs w:val="28"/>
          <w:lang w:eastAsia="ru-RU"/>
        </w:rPr>
        <w:t>однако мне кажется, Дикон обязательно опреде</w:t>
        <w:softHyphen/>
      </w:r>
      <w:r>
        <w:rPr>
          <w:rFonts w:eastAsia="Batang;바탕" w:cs="Times New Roman" w:ascii="Times New Roman" w:hAnsi="Times New Roman"/>
          <w:color w:val="000000"/>
          <w:sz w:val="28"/>
          <w:szCs w:val="28"/>
          <w:lang w:eastAsia="ru-RU"/>
        </w:rPr>
        <w:t xml:space="preserve">лил бы </w:t>
      </w:r>
      <w:r>
        <w:rPr>
          <w:rFonts w:eastAsia="Batang;바탕" w:cs="Times New Roman" w:ascii="Times New Roman" w:hAnsi="Times New Roman"/>
          <w:bCs/>
          <w:color w:val="000000"/>
          <w:sz w:val="28"/>
          <w:szCs w:val="28"/>
          <w:lang w:eastAsia="ru-RU"/>
        </w:rPr>
        <w:t>это по характеру ран на трупе. Давайте все же предста</w:t>
        <w:softHyphen/>
      </w:r>
      <w:r>
        <w:rPr>
          <w:rFonts w:eastAsia="Batang;바탕" w:cs="Times New Roman" w:ascii="Times New Roman" w:hAnsi="Times New Roman"/>
          <w:color w:val="000000"/>
          <w:sz w:val="28"/>
          <w:szCs w:val="28"/>
          <w:lang w:eastAsia="ru-RU"/>
        </w:rPr>
        <w:t xml:space="preserve">вим, что </w:t>
      </w:r>
      <w:r>
        <w:rPr>
          <w:rFonts w:eastAsia="Batang;바탕" w:cs="Times New Roman" w:ascii="Times New Roman" w:hAnsi="Times New Roman"/>
          <w:bCs/>
          <w:color w:val="000000"/>
          <w:sz w:val="28"/>
          <w:szCs w:val="28"/>
          <w:lang w:eastAsia="ru-RU"/>
        </w:rPr>
        <w:t xml:space="preserve">сопротивления как такового оказано не было. По-мо- </w:t>
      </w:r>
      <w:r>
        <w:rPr>
          <w:rFonts w:eastAsia="Batang;바탕" w:cs="Times New Roman" w:ascii="Times New Roman" w:hAnsi="Times New Roman"/>
          <w:color w:val="000000"/>
          <w:sz w:val="28"/>
          <w:szCs w:val="28"/>
          <w:lang w:eastAsia="ru-RU"/>
        </w:rPr>
        <w:t xml:space="preserve">ему, убийство </w:t>
      </w:r>
      <w:r>
        <w:rPr>
          <w:rFonts w:eastAsia="Batang;바탕" w:cs="Times New Roman" w:ascii="Times New Roman" w:hAnsi="Times New Roman"/>
          <w:bCs/>
          <w:color w:val="000000"/>
          <w:sz w:val="28"/>
          <w:szCs w:val="28"/>
          <w:lang w:eastAsia="ru-RU"/>
        </w:rPr>
        <w:t>Майкла Алмера только подтверждает наше пред</w:t>
        <w:softHyphen/>
      </w:r>
      <w:r>
        <w:rPr>
          <w:rFonts w:eastAsia="Batang;바탕" w:cs="Times New Roman" w:ascii="Times New Roman" w:hAnsi="Times New Roman"/>
          <w:color w:val="000000"/>
          <w:sz w:val="28"/>
          <w:szCs w:val="28"/>
          <w:lang w:eastAsia="ru-RU"/>
        </w:rPr>
        <w:t>положение.</w:t>
      </w:r>
    </w:p>
    <w:p>
      <w:pPr>
        <w:pStyle w:val="Normal"/>
        <w:numPr>
          <w:ilvl w:val="0"/>
          <w:numId w:val="1"/>
        </w:numPr>
        <w:spacing w:lineRule="auto" w:line="240" w:before="0" w:after="0"/>
        <w:ind w:left="0" w:firstLine="680"/>
        <w:jc w:val="both"/>
        <w:rPr/>
      </w:pPr>
      <w:r>
        <w:rPr>
          <w:rFonts w:eastAsia="Batang;바탕" w:cs="Times New Roman" w:ascii="Times New Roman" w:hAnsi="Times New Roman"/>
          <w:bCs/>
          <w:color w:val="000000"/>
          <w:sz w:val="28"/>
          <w:szCs w:val="28"/>
          <w:lang w:eastAsia="ru-RU"/>
        </w:rPr>
        <w:t xml:space="preserve">Я </w:t>
      </w:r>
      <w:r>
        <w:rPr>
          <w:rFonts w:eastAsia="Batang;바탕" w:cs="Times New Roman" w:ascii="Times New Roman" w:hAnsi="Times New Roman"/>
          <w:color w:val="000000"/>
          <w:sz w:val="28"/>
          <w:szCs w:val="28"/>
          <w:lang w:eastAsia="ru-RU"/>
        </w:rPr>
        <w:t xml:space="preserve">так не </w:t>
      </w:r>
      <w:r>
        <w:rPr>
          <w:rFonts w:eastAsia="Batang;바탕" w:cs="Times New Roman" w:ascii="Times New Roman" w:hAnsi="Times New Roman"/>
          <w:bCs/>
          <w:color w:val="000000"/>
          <w:sz w:val="28"/>
          <w:szCs w:val="28"/>
          <w:lang w:eastAsia="ru-RU"/>
        </w:rPr>
        <w:t>думаю, — возрази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xml:space="preserve">Давайте мы </w:t>
      </w:r>
      <w:r>
        <w:rPr>
          <w:rFonts w:eastAsia="Batang;바탕" w:cs="Times New Roman" w:ascii="Times New Roman" w:hAnsi="Times New Roman"/>
          <w:bCs/>
          <w:color w:val="000000"/>
          <w:sz w:val="28"/>
          <w:szCs w:val="28"/>
          <w:lang w:eastAsia="ru-RU"/>
        </w:rPr>
        <w:t>сначала разберемся с миссис Чандлер, а по</w:t>
        <w:softHyphen/>
        <w:t xml:space="preserve">том </w:t>
      </w:r>
      <w:r>
        <w:rPr>
          <w:rFonts w:eastAsia="Batang;바탕" w:cs="Times New Roman" w:ascii="Times New Roman" w:hAnsi="Times New Roman"/>
          <w:color w:val="000000"/>
          <w:sz w:val="28"/>
          <w:szCs w:val="28"/>
          <w:lang w:eastAsia="ru-RU"/>
        </w:rPr>
        <w:t xml:space="preserve">перейдем </w:t>
      </w:r>
      <w:r>
        <w:rPr>
          <w:rFonts w:eastAsia="Batang;바탕" w:cs="Times New Roman" w:ascii="Times New Roman" w:hAnsi="Times New Roman"/>
          <w:bCs/>
          <w:color w:val="000000"/>
          <w:sz w:val="28"/>
          <w:szCs w:val="28"/>
          <w:lang w:eastAsia="ru-RU"/>
        </w:rPr>
        <w:t>к следующему убийству, — вмешалась в завязы</w:t>
        <w:softHyphen/>
        <w:t xml:space="preserve">вающийся </w:t>
      </w:r>
      <w:r>
        <w:rPr>
          <w:rFonts w:eastAsia="Batang;바탕" w:cs="Times New Roman" w:ascii="Times New Roman" w:hAnsi="Times New Roman"/>
          <w:color w:val="000000"/>
          <w:sz w:val="28"/>
          <w:szCs w:val="28"/>
          <w:lang w:eastAsia="ru-RU"/>
        </w:rPr>
        <w:t xml:space="preserve">спор </w:t>
      </w:r>
      <w:r>
        <w:rPr>
          <w:rFonts w:eastAsia="Batang;바탕" w:cs="Times New Roman" w:ascii="Times New Roman" w:hAnsi="Times New Roman"/>
          <w:bCs/>
          <w:color w:val="000000"/>
          <w:sz w:val="28"/>
          <w:szCs w:val="28"/>
          <w:lang w:eastAsia="ru-RU"/>
        </w:rPr>
        <w:t>Хейзел. Великодушным жестом Реймонд раз</w:t>
        <w:softHyphen/>
        <w:t xml:space="preserve">решил ей </w:t>
      </w:r>
      <w:r>
        <w:rPr>
          <w:rFonts w:eastAsia="Batang;바탕" w:cs="Times New Roman" w:ascii="Times New Roman" w:hAnsi="Times New Roman"/>
          <w:color w:val="000000"/>
          <w:sz w:val="28"/>
          <w:szCs w:val="28"/>
          <w:lang w:eastAsia="ru-RU"/>
        </w:rPr>
        <w:t xml:space="preserve">продолжить. </w:t>
      </w:r>
      <w:r>
        <w:rPr>
          <w:rFonts w:eastAsia="Batang;바탕" w:cs="Times New Roman" w:ascii="Times New Roman" w:hAnsi="Times New Roman"/>
          <w:bCs/>
          <w:color w:val="000000"/>
          <w:sz w:val="28"/>
          <w:szCs w:val="28"/>
          <w:lang w:eastAsia="ru-RU"/>
        </w:rPr>
        <w:t>Игнорируя дерзкую выходку заместите</w:t>
        <w:softHyphen/>
        <w:t xml:space="preserve">ля, она </w:t>
      </w:r>
      <w:r>
        <w:rPr>
          <w:rFonts w:eastAsia="Batang;바탕" w:cs="Times New Roman" w:ascii="Times New Roman" w:hAnsi="Times New Roman"/>
          <w:color w:val="000000"/>
          <w:sz w:val="28"/>
          <w:szCs w:val="28"/>
          <w:lang w:eastAsia="ru-RU"/>
        </w:rPr>
        <w:t xml:space="preserve">обратилась </w:t>
      </w:r>
      <w:r>
        <w:rPr>
          <w:rFonts w:eastAsia="Batang;바탕" w:cs="Times New Roman" w:ascii="Times New Roman" w:hAnsi="Times New Roman"/>
          <w:bCs/>
          <w:color w:val="000000"/>
          <w:sz w:val="28"/>
          <w:szCs w:val="28"/>
          <w:lang w:eastAsia="ru-RU"/>
        </w:rPr>
        <w:t>к заключению доктора Дикона. — Посмот</w:t>
        <w:softHyphen/>
        <w:t xml:space="preserve">рите, Джек </w:t>
      </w:r>
      <w:r>
        <w:rPr>
          <w:rFonts w:eastAsia="Batang;바탕" w:cs="Times New Roman" w:ascii="Times New Roman" w:hAnsi="Times New Roman"/>
          <w:color w:val="000000"/>
          <w:sz w:val="28"/>
          <w:szCs w:val="28"/>
          <w:lang w:eastAsia="ru-RU"/>
        </w:rPr>
        <w:t xml:space="preserve">пишет, что </w:t>
      </w:r>
      <w:r>
        <w:rPr>
          <w:rFonts w:eastAsia="Batang;바탕" w:cs="Times New Roman" w:ascii="Times New Roman" w:hAnsi="Times New Roman"/>
          <w:bCs/>
          <w:color w:val="000000"/>
          <w:sz w:val="28"/>
          <w:szCs w:val="28"/>
          <w:lang w:eastAsia="ru-RU"/>
        </w:rPr>
        <w:t xml:space="preserve">около четырех дня жертве дали сильное седативное </w:t>
      </w:r>
      <w:r>
        <w:rPr>
          <w:rFonts w:eastAsia="Batang;바탕" w:cs="Times New Roman" w:ascii="Times New Roman" w:hAnsi="Times New Roman"/>
          <w:color w:val="000000"/>
          <w:sz w:val="28"/>
          <w:szCs w:val="28"/>
          <w:lang w:eastAsia="ru-RU"/>
        </w:rPr>
        <w:t xml:space="preserve">средство, и оно </w:t>
      </w:r>
      <w:r>
        <w:rPr>
          <w:rFonts w:eastAsia="Batang;바탕" w:cs="Times New Roman" w:ascii="Times New Roman" w:hAnsi="Times New Roman"/>
          <w:bCs/>
          <w:color w:val="000000"/>
          <w:sz w:val="28"/>
          <w:szCs w:val="28"/>
          <w:lang w:eastAsia="ru-RU"/>
        </w:rPr>
        <w:t xml:space="preserve">сразу же усыпило ее. Где-то между четырьмя и </w:t>
      </w:r>
      <w:r>
        <w:rPr>
          <w:rFonts w:eastAsia="Batang;바탕" w:cs="Times New Roman" w:ascii="Times New Roman" w:hAnsi="Times New Roman"/>
          <w:color w:val="000000"/>
          <w:sz w:val="28"/>
          <w:szCs w:val="28"/>
          <w:lang w:eastAsia="ru-RU"/>
        </w:rPr>
        <w:t xml:space="preserve">пятью часами </w:t>
      </w:r>
      <w:r>
        <w:rPr>
          <w:rFonts w:eastAsia="Batang;바탕" w:cs="Times New Roman" w:ascii="Times New Roman" w:hAnsi="Times New Roman"/>
          <w:bCs/>
          <w:color w:val="000000"/>
          <w:sz w:val="28"/>
          <w:szCs w:val="28"/>
          <w:lang w:eastAsia="ru-RU"/>
        </w:rPr>
        <w:t>убийца ломает мизинец Делии, а по</w:t>
        <w:softHyphen/>
        <w:t xml:space="preserve">том вводит ей </w:t>
      </w:r>
      <w:r>
        <w:rPr>
          <w:rFonts w:eastAsia="Batang;바탕" w:cs="Times New Roman" w:ascii="Times New Roman" w:hAnsi="Times New Roman"/>
          <w:color w:val="000000"/>
          <w:sz w:val="28"/>
          <w:szCs w:val="28"/>
          <w:lang w:eastAsia="ru-RU"/>
        </w:rPr>
        <w:t xml:space="preserve">тщательно </w:t>
      </w:r>
      <w:r>
        <w:rPr>
          <w:rFonts w:eastAsia="Batang;바탕" w:cs="Times New Roman" w:ascii="Times New Roman" w:hAnsi="Times New Roman"/>
          <w:bCs/>
          <w:color w:val="000000"/>
          <w:sz w:val="28"/>
          <w:szCs w:val="28"/>
          <w:lang w:eastAsia="ru-RU"/>
        </w:rPr>
        <w:t>рассчитанную дозу аматоксина, кото</w:t>
      </w:r>
      <w:r>
        <w:rPr>
          <w:rFonts w:eastAsia="Batang;바탕" w:cs="Times New Roman" w:ascii="Times New Roman" w:hAnsi="Times New Roman"/>
          <w:color w:val="000000"/>
          <w:sz w:val="28"/>
          <w:szCs w:val="28"/>
          <w:lang w:eastAsia="ru-RU"/>
        </w:rPr>
        <w:t xml:space="preserve">рая и становится причиной смерти. Потом преступник вставляет в ее бедренную артерию иглу и выкачивает </w:t>
      </w:r>
      <w:r>
        <w:rPr>
          <w:rFonts w:eastAsia="Batang;바탕" w:cs="Times New Roman" w:ascii="Times New Roman" w:hAnsi="Times New Roman"/>
          <w:bCs/>
          <w:color w:val="000000"/>
          <w:sz w:val="28"/>
          <w:szCs w:val="28"/>
          <w:lang w:eastAsia="ru-RU"/>
        </w:rPr>
        <w:t xml:space="preserve">большую </w:t>
      </w:r>
      <w:r>
        <w:rPr>
          <w:rFonts w:eastAsia="Times New Roman" w:cs="Times New Roman" w:ascii="Times New Roman" w:hAnsi="Times New Roman"/>
          <w:color w:val="000000"/>
          <w:spacing w:val="-10"/>
          <w:sz w:val="28"/>
          <w:szCs w:val="28"/>
          <w:lang w:eastAsia="ru-RU"/>
        </w:rPr>
        <w:t xml:space="preserve">часть </w:t>
      </w:r>
      <w:r>
        <w:rPr>
          <w:rFonts w:eastAsia="Batang;바탕" w:cs="Times New Roman" w:ascii="Times New Roman" w:hAnsi="Times New Roman"/>
          <w:color w:val="000000"/>
          <w:sz w:val="28"/>
          <w:szCs w:val="28"/>
          <w:lang w:eastAsia="ru-RU"/>
        </w:rPr>
        <w:t>крови, воспользовавшись либо большим шприцом, либо какой- нибудь специальной помп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 что, такие помпы действительно существуют? изумился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пропустила вопрос мимо ушей.</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Итак, по содержанию калия в стекловидном </w:t>
      </w:r>
      <w:r>
        <w:rPr>
          <w:rFonts w:eastAsia="Batang;바탕" w:cs="Times New Roman" w:ascii="Times New Roman" w:hAnsi="Times New Roman"/>
          <w:bCs/>
          <w:color w:val="000000"/>
          <w:sz w:val="28"/>
          <w:szCs w:val="28"/>
          <w:lang w:eastAsia="ru-RU"/>
        </w:rPr>
        <w:t xml:space="preserve">теле глаза </w:t>
      </w:r>
      <w:r>
        <w:rPr>
          <w:rFonts w:eastAsia="Batang;바탕" w:cs="Times New Roman" w:ascii="Times New Roman" w:hAnsi="Times New Roman"/>
          <w:color w:val="000000"/>
          <w:sz w:val="28"/>
          <w:szCs w:val="28"/>
          <w:lang w:eastAsia="ru-RU"/>
        </w:rPr>
        <w:t xml:space="preserve">жертвы Дикон установил, что смерть наступила </w:t>
      </w:r>
      <w:r>
        <w:rPr>
          <w:rFonts w:eastAsia="Batang;바탕" w:cs="Times New Roman" w:ascii="Times New Roman" w:hAnsi="Times New Roman"/>
          <w:bCs/>
          <w:color w:val="000000"/>
          <w:sz w:val="28"/>
          <w:szCs w:val="28"/>
          <w:lang w:eastAsia="ru-RU"/>
        </w:rPr>
        <w:t xml:space="preserve">в пять часов дня. </w:t>
      </w:r>
      <w:r>
        <w:rPr>
          <w:rFonts w:eastAsia="Batang;바탕" w:cs="Times New Roman" w:ascii="Times New Roman" w:hAnsi="Times New Roman"/>
          <w:color w:val="000000"/>
          <w:sz w:val="28"/>
          <w:szCs w:val="28"/>
          <w:lang w:eastAsia="ru-RU"/>
        </w:rPr>
        <w:t xml:space="preserve">После этого убийца провел рядом с трупом три </w:t>
      </w:r>
      <w:r>
        <w:rPr>
          <w:rFonts w:eastAsia="Batang;바탕" w:cs="Times New Roman" w:ascii="Times New Roman" w:hAnsi="Times New Roman"/>
          <w:bCs/>
          <w:color w:val="000000"/>
          <w:sz w:val="28"/>
          <w:szCs w:val="28"/>
          <w:lang w:eastAsia="ru-RU"/>
        </w:rPr>
        <w:t xml:space="preserve">часа, в течение </w:t>
      </w:r>
      <w:r>
        <w:rPr>
          <w:rFonts w:eastAsia="Batang;바탕" w:cs="Times New Roman" w:ascii="Times New Roman" w:hAnsi="Times New Roman"/>
          <w:color w:val="000000"/>
          <w:sz w:val="28"/>
          <w:szCs w:val="28"/>
          <w:lang w:eastAsia="ru-RU"/>
        </w:rPr>
        <w:t xml:space="preserve">которых почти отделил голову от туловища, все за </w:t>
      </w:r>
      <w:r>
        <w:rPr>
          <w:rFonts w:eastAsia="Batang;바탕" w:cs="Times New Roman" w:ascii="Times New Roman" w:hAnsi="Times New Roman"/>
          <w:bCs/>
          <w:color w:val="000000"/>
          <w:sz w:val="28"/>
          <w:szCs w:val="28"/>
          <w:lang w:eastAsia="ru-RU"/>
        </w:rPr>
        <w:t xml:space="preserve">собой убрал, </w:t>
      </w:r>
      <w:r>
        <w:rPr>
          <w:rFonts w:eastAsia="Batang;바탕" w:cs="Times New Roman" w:ascii="Times New Roman" w:hAnsi="Times New Roman"/>
          <w:color w:val="000000"/>
          <w:sz w:val="28"/>
          <w:szCs w:val="28"/>
          <w:lang w:eastAsia="ru-RU"/>
        </w:rPr>
        <w:t xml:space="preserve">если вообще возникла необходимость в уборке, и </w:t>
      </w:r>
      <w:r>
        <w:rPr>
          <w:rFonts w:eastAsia="Batang;바탕" w:cs="Times New Roman" w:ascii="Times New Roman" w:hAnsi="Times New Roman"/>
          <w:bCs/>
          <w:color w:val="000000"/>
          <w:sz w:val="28"/>
          <w:szCs w:val="28"/>
          <w:lang w:eastAsia="ru-RU"/>
        </w:rPr>
        <w:t>проделал ка</w:t>
        <w:softHyphen/>
      </w:r>
      <w:r>
        <w:rPr>
          <w:rFonts w:eastAsia="Batang;바탕" w:cs="Times New Roman" w:ascii="Times New Roman" w:hAnsi="Times New Roman"/>
          <w:color w:val="000000"/>
          <w:sz w:val="28"/>
          <w:szCs w:val="28"/>
          <w:lang w:eastAsia="ru-RU"/>
        </w:rPr>
        <w:t>кой-то фокус со ртом Дели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это, по-вашему, значит? — спросил озадаченный Гри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озможно, убийце наплевать, заметим мы его знаки или нет, — предположил невозмутимый Спир.</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Превосходно! — воскликнул Реймонд и </w:t>
      </w:r>
      <w:r>
        <w:rPr>
          <w:rFonts w:eastAsia="Batang;바탕" w:cs="Times New Roman" w:ascii="Times New Roman" w:hAnsi="Times New Roman"/>
          <w:color w:val="000000"/>
          <w:spacing w:val="-10"/>
          <w:sz w:val="28"/>
          <w:szCs w:val="28"/>
          <w:lang w:eastAsia="ru-RU"/>
        </w:rPr>
        <w:t xml:space="preserve">сделал вид, что </w:t>
      </w:r>
      <w:r>
        <w:rPr>
          <w:rFonts w:eastAsia="Batang;바탕" w:cs="Times New Roman" w:ascii="Times New Roman" w:hAnsi="Times New Roman"/>
          <w:color w:val="000000"/>
          <w:sz w:val="28"/>
          <w:szCs w:val="28"/>
          <w:lang w:eastAsia="ru-RU"/>
        </w:rPr>
        <w:t xml:space="preserve">собирается бросить блокнот через плечо, раз уж </w:t>
      </w:r>
      <w:r>
        <w:rPr>
          <w:rFonts w:eastAsia="Batang;바탕" w:cs="Times New Roman" w:ascii="Times New Roman" w:hAnsi="Times New Roman"/>
          <w:color w:val="000000"/>
          <w:spacing w:val="-10"/>
          <w:sz w:val="28"/>
          <w:szCs w:val="28"/>
          <w:lang w:eastAsia="ru-RU"/>
        </w:rPr>
        <w:t xml:space="preserve">дальнейшее </w:t>
      </w:r>
      <w:r>
        <w:rPr>
          <w:rFonts w:eastAsia="Batang;바탕" w:cs="Times New Roman" w:ascii="Times New Roman" w:hAnsi="Times New Roman"/>
          <w:color w:val="000000"/>
          <w:sz w:val="28"/>
          <w:szCs w:val="28"/>
          <w:lang w:eastAsia="ru-RU"/>
        </w:rPr>
        <w:t>обсуждение потеряло всякий смысл.</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Хорошо, пока с делом Делии закончим, если </w:t>
      </w:r>
      <w:r>
        <w:rPr>
          <w:rFonts w:eastAsia="Batang;바탕" w:cs="Times New Roman" w:ascii="Times New Roman" w:hAnsi="Times New Roman"/>
          <w:color w:val="000000"/>
          <w:spacing w:val="-10"/>
          <w:sz w:val="28"/>
          <w:szCs w:val="28"/>
          <w:lang w:eastAsia="ru-RU"/>
        </w:rPr>
        <w:t xml:space="preserve">вам нечего </w:t>
      </w:r>
      <w:r>
        <w:rPr>
          <w:rFonts w:eastAsia="Batang;바탕" w:cs="Times New Roman" w:ascii="Times New Roman" w:hAnsi="Times New Roman"/>
          <w:color w:val="000000"/>
          <w:sz w:val="28"/>
          <w:szCs w:val="28"/>
          <w:lang w:eastAsia="ru-RU"/>
        </w:rPr>
        <w:t xml:space="preserve">добавить. — Хейзел обвела в круг все детали убийства, в </w:t>
      </w:r>
      <w:r>
        <w:rPr>
          <w:rFonts w:eastAsia="Batang;바탕" w:cs="Times New Roman" w:ascii="Times New Roman" w:hAnsi="Times New Roman"/>
          <w:color w:val="000000"/>
          <w:spacing w:val="-10"/>
          <w:sz w:val="28"/>
          <w:szCs w:val="28"/>
          <w:lang w:eastAsia="ru-RU"/>
        </w:rPr>
        <w:t>крат</w:t>
        <w:softHyphen/>
      </w:r>
      <w:r>
        <w:rPr>
          <w:rFonts w:eastAsia="Batang;바탕" w:cs="Times New Roman" w:ascii="Times New Roman" w:hAnsi="Times New Roman"/>
          <w:color w:val="000000"/>
          <w:sz w:val="28"/>
          <w:szCs w:val="28"/>
          <w:lang w:eastAsia="ru-RU"/>
        </w:rPr>
        <w:t xml:space="preserve">кой форме записанные на доске. В наступившей тишине </w:t>
      </w:r>
      <w:r>
        <w:rPr>
          <w:rFonts w:eastAsia="Batang;바탕" w:cs="Times New Roman" w:ascii="Times New Roman" w:hAnsi="Times New Roman"/>
          <w:color w:val="000000"/>
          <w:spacing w:val="-10"/>
          <w:sz w:val="28"/>
          <w:szCs w:val="28"/>
          <w:lang w:eastAsia="ru-RU"/>
        </w:rPr>
        <w:t xml:space="preserve">она </w:t>
      </w:r>
      <w:r>
        <w:rPr>
          <w:rFonts w:eastAsia="Batang;바탕" w:cs="Times New Roman" w:ascii="Times New Roman" w:hAnsi="Times New Roman"/>
          <w:color w:val="000000"/>
          <w:sz w:val="28"/>
          <w:szCs w:val="28"/>
          <w:lang w:eastAsia="ru-RU"/>
        </w:rPr>
        <w:t xml:space="preserve">написала на другой половине доски «Майкл Алмер». — Рей, </w:t>
      </w:r>
      <w:r>
        <w:rPr>
          <w:rFonts w:eastAsia="Batang;바탕" w:cs="Times New Roman" w:ascii="Times New Roman" w:hAnsi="Times New Roman"/>
          <w:color w:val="000000"/>
          <w:spacing w:val="-10"/>
          <w:sz w:val="28"/>
          <w:szCs w:val="28"/>
          <w:lang w:eastAsia="ru-RU"/>
        </w:rPr>
        <w:t xml:space="preserve">что </w:t>
      </w:r>
      <w:r>
        <w:rPr>
          <w:rFonts w:eastAsia="Batang;바탕" w:cs="Times New Roman" w:ascii="Times New Roman" w:hAnsi="Times New Roman"/>
          <w:color w:val="000000"/>
          <w:sz w:val="28"/>
          <w:szCs w:val="28"/>
          <w:lang w:eastAsia="ru-RU"/>
        </w:rPr>
        <w:t>у нас по этому убийств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ачнем! Майкл Алмер убит двое суток назад, в субботу, четырнадцатого ноября, около полудня. Вызов поступил в му</w:t>
        <w:softHyphen/>
        <w:t>ниципальный полицейский участок города Чемберлена в один</w:t>
        <w:softHyphen/>
        <w:t>надцать тридцать, причем звонивший представился приходя</w:t>
        <w:softHyphen/>
        <w:t>щим медбратом. Что ж, остается поблагодарить доблестных офи</w:t>
        <w:softHyphen/>
        <w:t>церов Чемберлена за проявленное профессиональное мастер</w:t>
        <w:softHyphen/>
        <w:t>ство и принять сказанное за чистую монету, если только не поступят бредовые предположения, что убийца позвонил с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 За сорок пять минут до убийства? — задумался Спир. — Пожалуй, такой поступок граничит с дерзост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Тут я с вами полностью согласен, сударь, — поддержал его Грин.  Итак, белый мужчина двадцати девяти лет с диаг</w:t>
        <w:softHyphen/>
        <w:t>нозом «рассеянный склероз». Причина смерти — травма голо</w:t>
        <w:softHyphen/>
        <w:t>вы от сильного удара тупым предметом; обратите внимание, что травма от сильного удара. Экспертиза обнаружила следы зубовна подушке жертвы. Обе руки мистера Алмера также травмиро</w:t>
        <w:softHyphen/>
        <w:t>ваны ранее описанным способом, однако следов венепункции не найдено. Судя по тому, чему мы стали свидетелями на месте преступления, можно уверенно сказать, что недостатка крови в теле жертвы не наблюдалось. Восточное отделение полиции штата Онтарио официально разрешает внести в нашу юрисдик</w:t>
        <w:softHyphen/>
        <w:t>цию расследование убийства Майкла Алмера, и мы уже отосла</w:t>
        <w:softHyphen/>
        <w:t>ли труп в Мэйфер, чтобы его осмотрел Джек Дикон. Патолого</w:t>
        <w:softHyphen/>
        <w:t>анатом должен прислать по факсу акт о проведенном вскрытии, которое могло бы подтвердить наличие в желудке Алмера тех же частиц, что были ранее обнаружены у миссис Чандлер. Не</w:t>
        <w:softHyphen/>
        <w:t>типичным в данном убийстве мужчины кажется то, что его от</w:t>
        <w:softHyphen/>
        <w:t>несли в спальню на второй этаж, предположительно на руках.</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обнаружила экспертиз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о же, что и в доме Делии Чандлер, — ответил Спир, — только след обуви на коврике отсутствует. Вот что интересно: кровь только на самой жертве, причем очень много, а вокруг места преступления — чистота. Понятное дело, убийце нужно было смыть с себя кровь, но пятен нет ни на ковре в спальне, ни в ближайшей ванной комнате. По-видимому, преступник про</w:t>
        <w:softHyphen/>
        <w:t>думывает каждый шаг до мелочей. И создается впечатление, что он намеренно имитирует беспорядок.</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октор Дикон еще не закончил осмотр трупа, но мы сами видели, как его изуродовали. Так что давайте подводить итоги. — Хейзел очертила круг вокруг столбца с деталями убийства Алмера и подвела общую черту под двумя окружностями. — Эксперты почти выпотрошили оба дома и не нашли никаких улик, так, Говард?</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стати, сегодня мои ребята отчитались по компьютеру Делии, — сказал Спир. — Ничего подозрительного. Ну, пере</w:t>
        <w:softHyphen/>
        <w:t>писка по электронной почте с одной старинной подружкой из Флориды, в основном о погоде и садоводстве. Два бланка ре</w:t>
        <w:softHyphen/>
        <w:t>цептов для прописанных ей лекарств — Делия знала, как их про</w:t>
        <w:softHyphen/>
        <w:t>длить и заказать через Интернет. В веб-журнале посещений нет ничего интересног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это еще за веб-журнал, Говар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дин из способов зарегистрировать веб-узлы и страни</w:t>
        <w:softHyphen/>
        <w:t>цы, которые просматривались пользователем в Интернете заопределенный промежуток времени. Так вот, Делия побывала на кулинарном сайте в прошлый понедельник в поисках рецеп</w:t>
        <w:softHyphen/>
        <w:t xml:space="preserve">та риса с пармезаном. Во вторник она задала поиск в </w:t>
      </w:r>
      <w:r>
        <w:rPr>
          <w:rFonts w:eastAsia="Batang;바탕" w:cs="Times New Roman" w:ascii="Times New Roman" w:hAnsi="Times New Roman"/>
          <w:bCs/>
          <w:color w:val="000000"/>
          <w:sz w:val="28"/>
          <w:szCs w:val="28"/>
          <w:lang w:eastAsia="ru-RU"/>
        </w:rPr>
        <w:t xml:space="preserve">«Гугле», </w:t>
      </w:r>
      <w:r>
        <w:rPr>
          <w:rFonts w:eastAsia="Batang;바탕" w:cs="Times New Roman" w:ascii="Times New Roman" w:hAnsi="Times New Roman"/>
          <w:color w:val="000000"/>
          <w:sz w:val="28"/>
          <w:szCs w:val="28"/>
          <w:lang w:eastAsia="ru-RU"/>
        </w:rPr>
        <w:t>чтобы найти информацию о Мерле Хаггарде* и сериале «Как вращается мир»**, а две недели назад, в среду, купила пуховое одеяло в интернет-магазине «Бидно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Уингейт удивился:</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 конце концов, это эвтаназия или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Спир критически оглядел его с ног до головы.</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умаешь, покупка одеяла станет доказательством того или другог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Уверен, что это важно, — настаивал на своем Джеймс. — Зачем Делии понадобилось делать покупки в интернет-магази</w:t>
        <w:softHyphen/>
        <w:t>не, если она уже договорилась о встрече с человеком, который поможет ей уйти в мир ин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 в этом есть рациональное зерно, — поддержала его Хей</w:t>
        <w:softHyphen/>
        <w:t>зел. — Выходит, впуская убийцу в дом, старушка не имела по</w:t>
        <w:softHyphen/>
        <w:t>нятия, что он собирается с ней сотвори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Или она не ожидала его визита вовсе! — предположил Спир.</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звольте напомнить, что следов борьбы не обнаруже</w:t>
        <w:softHyphen/>
        <w:t>но, — вмешался Гри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ерно, но ведь он предварительно усыпил ее белладонн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Он сломал ей мизинец, — напомнил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се присутствующие посмотрели сначала на него, а пот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перевели настороженный, выжидательный взгляд на Хейзел.</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вай, Джеймс, продолжай, — разрешила он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ак вот... — Уингейт, сбиваясь и запинаясь, стал излагать свою версию: — Убийца сломал мизинец Делии специально, для того чтобы удостовериться в ее бессознательном состоянии. Палец переломлен в средней фаланге, и это не случайность. В своем отчете Дикон написал, что вдова была еще жива, когда сломали мизинец, иначе на месте перелома не образовался бы отек. То есть убийца подобным образом проверял, готова ли</w:t>
      </w:r>
    </w:p>
    <w:p>
      <w:pPr>
        <w:pStyle w:val="Normal"/>
        <w:numPr>
          <w:ilvl w:val="0"/>
          <w:numId w:val="2"/>
        </w:numPr>
        <w:spacing w:lineRule="auto" w:line="240" w:before="0" w:after="0"/>
        <w:ind w:left="0" w:firstLine="680"/>
        <w:jc w:val="both"/>
        <w:rPr/>
      </w:pPr>
      <w:r>
        <w:rPr>
          <w:rFonts w:eastAsia="Batang;바탕" w:cs="Times New Roman" w:ascii="Times New Roman" w:hAnsi="Times New Roman"/>
          <w:color w:val="000000"/>
          <w:sz w:val="28"/>
          <w:szCs w:val="28"/>
          <w:lang w:eastAsia="ru-RU"/>
        </w:rPr>
        <w:t>Мерл Хаггард (р. 1937) — известный американский кантри-пе</w:t>
        <w:softHyphen/>
      </w:r>
      <w:r>
        <w:rPr>
          <w:rFonts w:eastAsia="Batang;바탕" w:cs="Times New Roman" w:ascii="Times New Roman" w:hAnsi="Times New Roman"/>
          <w:bCs/>
          <w:color w:val="000000"/>
          <w:sz w:val="28"/>
          <w:szCs w:val="28"/>
          <w:lang w:eastAsia="ru-RU"/>
        </w:rPr>
        <w:t xml:space="preserve">вец, </w:t>
      </w:r>
      <w:r>
        <w:rPr>
          <w:rFonts w:eastAsia="Batang;바탕" w:cs="Times New Roman" w:ascii="Times New Roman" w:hAnsi="Times New Roman"/>
          <w:color w:val="000000"/>
          <w:sz w:val="28"/>
          <w:szCs w:val="28"/>
          <w:lang w:eastAsia="ru-RU"/>
        </w:rPr>
        <w:t>гитарист и композитор.</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 Известный американский сериал, транслировавшийся по телевиде</w:t>
      </w:r>
      <w:r>
        <w:rPr>
          <w:rFonts w:eastAsia="Batang;바탕" w:cs="Times New Roman" w:ascii="Times New Roman" w:hAnsi="Times New Roman"/>
          <w:color w:val="000000"/>
          <w:sz w:val="28"/>
          <w:szCs w:val="28"/>
          <w:u w:val="single"/>
          <w:lang w:eastAsia="ru-RU"/>
        </w:rPr>
        <w:t>нию в период с 1956 по 2008 г.</w:t>
      </w:r>
    </w:p>
    <w:p>
      <w:pPr>
        <w:pStyle w:val="Normal"/>
        <w:spacing w:lineRule="auto" w:line="240" w:before="0" w:after="0"/>
        <w:ind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елия </w:t>
      </w:r>
      <w:r>
        <w:rPr>
          <w:rFonts w:eastAsia="Batang;바탕" w:cs="Times New Roman" w:ascii="Times New Roman" w:hAnsi="Times New Roman"/>
          <w:color w:val="000000"/>
          <w:sz w:val="28"/>
          <w:szCs w:val="28"/>
          <w:lang w:eastAsia="ru-RU"/>
        </w:rPr>
        <w:t xml:space="preserve">к предстоящей процедуре. Эта проверка наверняка стала </w:t>
      </w:r>
      <w:r>
        <w:rPr>
          <w:rFonts w:eastAsia="Times New Roman" w:cs="Times New Roman" w:ascii="Times New Roman" w:hAnsi="Times New Roman"/>
          <w:color w:val="000000"/>
          <w:sz w:val="28"/>
          <w:szCs w:val="28"/>
          <w:lang w:eastAsia="ru-RU"/>
        </w:rPr>
        <w:t xml:space="preserve">одним </w:t>
      </w:r>
      <w:r>
        <w:rPr>
          <w:rFonts w:eastAsia="Batang;바탕" w:cs="Times New Roman" w:ascii="Times New Roman" w:hAnsi="Times New Roman"/>
          <w:color w:val="000000"/>
          <w:sz w:val="28"/>
          <w:szCs w:val="28"/>
          <w:lang w:eastAsia="ru-RU"/>
        </w:rPr>
        <w:t xml:space="preserve">из пунктов договоренности между ними. Отсюда следует, </w:t>
      </w:r>
      <w:r>
        <w:rPr>
          <w:rFonts w:eastAsia="Batang;바탕" w:cs="Times New Roman" w:ascii="Times New Roman" w:hAnsi="Times New Roman"/>
          <w:color w:val="000000"/>
          <w:sz w:val="28"/>
          <w:szCs w:val="28"/>
          <w:vertAlign w:val="subscript"/>
          <w:lang w:val="en-US"/>
        </w:rPr>
        <w:t>lfr</w:t>
      </w:r>
      <w:r>
        <w:rPr>
          <w:rFonts w:eastAsia="Batang;바탕" w:cs="Times New Roman" w:ascii="Times New Roman" w:hAnsi="Times New Roman"/>
          <w:color w:val="000000"/>
          <w:sz w:val="28"/>
          <w:szCs w:val="28"/>
          <w:vertAlign w:val="subscript"/>
        </w:rPr>
        <w:t>0</w:t>
      </w:r>
      <w:r>
        <w:rPr>
          <w:rFonts w:eastAsia="Batang;바탕"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ru-RU"/>
        </w:rPr>
        <w:t>убийцу пригласили и все жертвы знали заранее, что их ждет.</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А как связать это с Алмером? — поинтересовался Спир. — </w:t>
      </w:r>
      <w:r>
        <w:rPr>
          <w:rFonts w:eastAsia="Batang;바탕" w:cs="Times New Roman" w:ascii="Times New Roman" w:hAnsi="Times New Roman"/>
          <w:color w:val="000000"/>
          <w:spacing w:val="-10"/>
          <w:sz w:val="28"/>
          <w:szCs w:val="28"/>
          <w:lang w:eastAsia="ru-RU"/>
        </w:rPr>
        <w:t xml:space="preserve">Зачем </w:t>
      </w:r>
      <w:r>
        <w:rPr>
          <w:rFonts w:eastAsia="Batang;바탕" w:cs="Times New Roman" w:ascii="Times New Roman" w:hAnsi="Times New Roman"/>
          <w:color w:val="000000"/>
          <w:sz w:val="28"/>
          <w:szCs w:val="28"/>
          <w:lang w:eastAsia="ru-RU"/>
        </w:rPr>
        <w:t>ему переломали все кости на руках? Или убийца хотел убе</w:t>
        <w:softHyphen/>
        <w:t>диться на сто процентов, что его пациент скорее мертв, чем жив?</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е знаю, — вздохнул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Рей Грин в задумчивости рисовал указательным пальцем круги на стол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вот подумал, а не торопимся ли мы с выводами. На пер</w:t>
        <w:softHyphen/>
        <w:t>вый взгляд оба убийства ничем не связаны между собой, кроме трех часов, за которые можно добраться от одного места пре</w:t>
        <w:softHyphen/>
        <w:t>ступления до другого. Возможно, на данный момент лучше раз</w:t>
        <w:softHyphen/>
        <w:t>рабатывать отдельные версии совершенных убийств, не связы</w:t>
        <w:softHyphen/>
        <w:t>вая их между соб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лмера убили не через три часа после миссис Чандлер, — не унимался Уингейт. — Между двумя убийствами разница в целых два дня.</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акая разница? — разозлился Реймонд. — Послушай, парень, я понимаю, тебе важно произвести хорошее впечатле</w:t>
        <w:softHyphen/>
        <w:t>ние с первого дня службы. Но ты здесь всего-то один день, и, если говорить начистоту, не могу сказать, что горю желанием участвовать в твоих бойскаутских играх и поддерживать неле</w:t>
        <w:softHyphen/>
        <w:t>пые догадки о договоре убийцы с людьми, которых он потом распиливает на части или забивает до смерти дубинкой! — Грин повернулся к Хейзел, взиравшей на эту сцену в полном изумле</w:t>
        <w:softHyphen/>
        <w:t>нии: — Так, бос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днако та не удостоила его ответом, а обратилась к молодо</w:t>
        <w:softHyphen/>
        <w:t>му офицер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етектив Уингейт, поделитесь своими соображениями по поводу двухдневного перерыва между убийствам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реступник убивает не в состоянии аффекта, а приходит в назначенное время в назначенное мес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 дверь постучали, и в проеме показалась голова Картрай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жек Дикон на линии. Прежде чем выслать заключение по факсу, он хочет поговорить лично с вами, шеф. Соединя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SimHei;黑体"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Переключи его на устройство конференц-связи, — по</w:t>
        <w:softHyphen/>
        <w:t>просила секретаршу Хейзел и включила режим громкой связина аппарате, похожем на морскую звезду всего с тремя лучами. Через секунду детективы услышали голос Дикон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вайте я сам догадаюсь. Вы, ребята, там головы ломаете в поисках связи между делами Алмера и Чандл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Грин, склонившись к телефону, ответил:</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жек, бросай медицину и переходи работать к нам! В тво</w:t>
        <w:softHyphen/>
        <w:t>ем лице погибает первоклассный детектив!</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Ладно, так и быть, расслабьтесь, ребятки! Ну не совсем, конечно! Итак, убивал один и тот же человек. В желудке Алмера огромное количество белладонны — бедняга находился в пол</w:t>
        <w:softHyphen/>
        <w:t>ной отключке и вряд ли что почувствовал.</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И на том спасибо, — ответила Хейзел. — Что стало при</w:t>
        <w:softHyphen/>
        <w:t>чиной смерти? Аматокси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а сей раз нет. По-моему, он умер от удара по голове. Уингейт с вами в кабинет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 сэр, я здес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ы точно подметил про кровь, сынок. На голове и шее Алмера действительно оказалась его собственная кровь, а та, что на руках, принадлежитявно не ему. У Алмера кровь третьей груп</w:t>
        <w:softHyphen/>
        <w:t>пы с положительным резусом, а обнаруженная чужая кровь пер</w:t>
        <w:softHyphen/>
        <w:t>вой групп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Заявление Дикона вызвало у детективов шквал вопросов, которыми они тут же забросали доктор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Эй, ребята, вы меня еще слышите? — перекричал их Джек, и все немедленно замолчали. — Это даже смесь из крови не</w:t>
        <w:softHyphen/>
        <w:t>скольких человек. Трудно сказать, кого именн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за черт! — выругался Грин. — Ты точно знаеш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Уверен на все сто процентов!</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ы мог бы определить, чья кровь смешана?</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Анализ займет несколько дней. Я выслал образец собран</w:t>
        <w:softHyphen/>
      </w:r>
      <w:r>
        <w:rPr>
          <w:rFonts w:eastAsia="Batang;바탕" w:cs="Times New Roman" w:ascii="Times New Roman" w:hAnsi="Times New Roman"/>
          <w:bCs/>
          <w:color w:val="000000"/>
          <w:sz w:val="28"/>
          <w:szCs w:val="28"/>
          <w:lang w:eastAsia="ru-RU"/>
        </w:rPr>
        <w:t xml:space="preserve">ной </w:t>
      </w:r>
      <w:r>
        <w:rPr>
          <w:rFonts w:eastAsia="Batang;바탕" w:cs="Times New Roman" w:ascii="Times New Roman" w:hAnsi="Times New Roman"/>
          <w:color w:val="000000"/>
          <w:sz w:val="28"/>
          <w:szCs w:val="28"/>
          <w:lang w:eastAsia="ru-RU"/>
        </w:rPr>
        <w:t>на месте преступления крови в лабораторию в Торонто. Там определят ее состав и ДНК.</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ак, все вещественные доказательства с первого места преступления сейчас же отправить в Мэйфер, — отдала распо</w:t>
        <w:softHyphen/>
        <w:t>ряжение Хейзел. — Джек, ты на связ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Да, мэ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w w:val="150"/>
          <w:sz w:val="28"/>
          <w:szCs w:val="28"/>
          <w:lang w:eastAsia="ru-RU"/>
        </w:rPr>
        <w:t xml:space="preserve">- </w:t>
        <w:tab/>
      </w:r>
      <w:r>
        <w:rPr>
          <w:rFonts w:eastAsia="Batang;바탕" w:cs="Times New Roman" w:ascii="Times New Roman" w:hAnsi="Times New Roman"/>
          <w:color w:val="000000"/>
          <w:sz w:val="28"/>
          <w:szCs w:val="28"/>
          <w:lang w:eastAsia="ru-RU"/>
        </w:rPr>
        <w:t>Проверь все пятна крови на уликах с места убийства Дели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Как получу, сразу же позвоню, — пообещал Дикон и по</w:t>
        <w:softHyphen/>
        <w:t>весил труб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склонилась над телефоном, сосредоточенно поти</w:t>
        <w:softHyphen/>
        <w:t>рая лоб.</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еще? — поинтересовался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тоскливо вздохну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Буду сейчас звонить Мейсон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О чем пойдет разговор?</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Боюсь, что он будет не из самых приятных! — Хейзел стряхнула с себя паутину сомнений и решительно выпрями</w:t>
        <w:softHyphen/>
        <w:t>лась. — Джеймс, отвезешь одежду Делии доктору Дикону в Мэй- фер. Рей, нам предстоит еще раз побеседовать с Бобом Чандлером, если только ты не хочешь проехаться с детективом Уингейто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ет уж, спасибо, — сдержанно ответил Грин. — Я лучше съезжу к Боб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Секретарь Мейсона продержала Хейзел на линии ожидания двенадцать минут. Обычно ей приходится ждать ответа минут пятнадцать. В любом случае оптимизма перед предстоящим раз</w:t>
        <w:softHyphen/>
        <w:t>говором не прибави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Комиссар Йен Мейсон готоз выслушать вас, — сообщи</w:t>
        <w:softHyphen/>
        <w:t>ла секретарша, вновь подключившись к линии. Вот уж никак не обойтись Йену без показной официальност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Хейзел?</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Здравствуй, Йен! — откликнулась она. — Я тебя надолго не задержу. Нам в участок нужны полицейские — примерно на месяц, а может, и того меньш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о есть дополнительные кадры?</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 как минимум двое, детективы.</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годи, мне показалось, что на днях вы просили только одного. Кстати, как поживает твоя мам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Спасибо, хорошо. А как дела у Бе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се прекрасно. Хейзел, и все же зачем тебе два детектива? Разве я не послал к вам недавно одног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Спасибо за трогательную заботу о нас, и все равно на дан</w:t>
        <w:softHyphen/>
        <w:t>ный момент нам не хватает люде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от! — запыхтел Мейсон. — Только дай палец, так вы и всю руку готовы откус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Если хотите полюбоваться на классический образец поли</w:t>
        <w:softHyphen/>
        <w:t>цейского бюрократизма, взгляните на Йена Мейсона: своенрав</w:t>
      </w:r>
      <w:r>
        <w:rPr>
          <w:rFonts w:eastAsia="Batang;바탕" w:cs="Times New Roman" w:ascii="Times New Roman" w:hAnsi="Times New Roman"/>
          <w:bCs/>
          <w:color w:val="000000"/>
          <w:sz w:val="28"/>
          <w:szCs w:val="28"/>
          <w:lang w:eastAsia="ru-RU"/>
        </w:rPr>
        <w:t>ный до одурения комиссар, никогда не отказывающий себе в удовольствии поглумиться над подчиненными. В былые време</w:t>
        <w:softHyphen/>
        <w:t>на он прямо-таки светился от радости, когда удавалось откло</w:t>
        <w:softHyphen/>
        <w:t>нить одну, а то и все без исключения просьбы и ходатайства. Все возражения Мейсон обычно начинает с любимой фразы: «Неужели и правда так приспичило?» Можно, конечно, добиться от него и положительной резолюции на выплату субсидии, но для этого придется битый час распинаться перед ним, излагая свою просьбу, и терпеть ядовитые насмешки. Правда, за годы</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bCs/>
          <w:color w:val="000000"/>
          <w:sz w:val="28"/>
          <w:szCs w:val="28"/>
          <w:lang w:eastAsia="ru-RU"/>
        </w:rPr>
        <w:t>совместной службы Хейзел отыскала слабое место Иена — он страдает так называемой звездной болезнью! Стоило упомянуть, что его имя появится в громком и удачном расследовании, как Йен молча уступал просителю. Причем слово «молча» не всегда имело буквальный смыс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Хейзел, у тебя в штате числится уже двадцать подчи</w:t>
        <w:softHyphen/>
        <w:t>ненных!</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Вообще-то двенадцать, Йен, и всего два детектива, не счи</w:t>
        <w:softHyphen/>
        <w:t>тая меня. К тому же мне лично приходится контролировать ра</w:t>
        <w:softHyphen/>
        <w:t>боту всего участка.</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Этого вполне достаточно! В конце концов, что произо</w:t>
        <w:softHyphen/>
        <w:t>шло? Зачем тебе вдруг понадобились еще два специалиста?</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Комиссар, вы разве не знаете, что у нас произошло?</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Я в курсе всех событий: умерла милая старушка с неизле</w:t>
        <w:softHyphen/>
        <w:t>чимой формой рака.</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Одна маленькая поправочка: ее убил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Да, вер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к А теперь у нас второе убийство, в Чемберлен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Хейзел услышала в трубке шелест перекладываемых бумаг. Наверное, Йен опять подписывает документы, даже не удосу</w:t>
        <w:softHyphen/>
        <w:t>жившись их прочитать.</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Чемберлен находится в округе Ренфру, а ты, Хейзел, в Вестмьюире. Тебе нужно расширить штат, чтобы рыться в гряз</w:t>
        <w:softHyphen/>
        <w:t>ном белье соседнего округа?</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По нашему мнению, два этих преступления связаны друг с другом. У нас появляется все больше доказательств, и мы при</w:t>
        <w:softHyphen/>
        <w:t>ходим к выводу, что убийц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 xml:space="preserve">Она чуть замешкалась, а Мейсон во время возникшей пау- </w:t>
      </w:r>
      <w:r>
        <w:rPr>
          <w:rFonts w:eastAsia="Batang;바탕" w:cs="Times New Roman" w:ascii="Times New Roman" w:hAnsi="Times New Roman"/>
          <w:bCs/>
          <w:color w:val="000000"/>
          <w:sz w:val="28"/>
          <w:szCs w:val="28"/>
          <w:u w:val="single"/>
          <w:lang w:eastAsia="ru-RU"/>
        </w:rPr>
        <w:t>зы с сарказмом подбодрил ее:</w:t>
      </w:r>
      <w:r>
        <w:rPr>
          <w:rFonts w:eastAsia="Batang;바탕" w:cs="Times New Roman" w:ascii="Times New Roman" w:hAnsi="Times New Roman"/>
          <w:bCs/>
          <w:color w:val="000000"/>
          <w:sz w:val="28"/>
          <w:szCs w:val="28"/>
          <w:lang w:eastAsia="ru-RU"/>
        </w:rPr>
        <w:tab/>
        <w:t xml:space="preserve"> </w:t>
      </w:r>
      <w:r>
        <w:rPr>
          <w:rFonts w:eastAsia="Batang;바탕" w:cs="Times New Roman" w:ascii="Times New Roman" w:hAnsi="Times New Roman"/>
          <w:bCs/>
          <w:color w:val="000000"/>
          <w:sz w:val="28"/>
          <w:szCs w:val="28"/>
          <w:u w:val="single"/>
          <w:lang w:eastAsia="ru-RU"/>
        </w:rPr>
        <w:t xml:space="preserve">' </w:t>
      </w:r>
      <w:r>
        <w:rPr>
          <w:rFonts w:eastAsia="Batang;바탕" w:cs="Times New Roman" w:ascii="Times New Roman" w:hAnsi="Times New Roman"/>
          <w:bCs/>
          <w:color w:val="000000"/>
          <w:sz w:val="28"/>
          <w:szCs w:val="28"/>
          <w:lang w:eastAsia="ru-RU"/>
        </w:rPr>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Ну давай же, инспектор, смелее — скажи наконец, ради чего позвонила!</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Мы считаем, что имеем дело с серийным убийц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Йен рассмеялс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Просто супер! Живете себе в деревенской глуши спокой</w:t>
        <w:softHyphen/>
        <w:t>но, без убийств и потрясений, а потом — бац! — две смерти в по</w:t>
        <w:softHyphen/>
        <w:t>селках, которые находятся на расстоянии тысячи километров друг от друга! Чья работа?! Ну конечно, какого-нибудь злопо</w:t>
        <w:softHyphen/>
        <w:t>лучного маньяка! Хейзел, знаешь, как в Торонто называют два убийства, совершенных по соседству? Утренняя пересмен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Хейзел посчитала в уме до пяти, пытаясь не потерять само</w:t>
        <w:softHyphen/>
        <w:t>обладани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Йен, возьми расследование под свой личный контроль, — спокойным тоном предложила она. — Тебе ж через год на пенсию. Это расследование может сослужить тебе добрую службу — вый</w:t>
        <w:softHyphen/>
        <w:t>дешь на пенсию на пике славы. Помоги нам расколоть этот твер</w:t>
        <w:softHyphen/>
        <w:t>дый орешек!</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Так, пряником подсластила, теперь возьмешься за кнут?</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Иен, послушай, я бы и не стала тебя беспокоить, если бы...</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Вот завела старую песню. Все полицейские в маленьких городках поют одно и то же! Хоть бы раз попробовали справиться сами! Как же вы все надое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Хейзел мудро промолчала, не отвечая на провокационную тираду. Сейчас любая неосторожная фраза приведет к решитель</w:t>
        <w:softHyphen/>
        <w:t>ному отказу, а она нутром чувствовала, что робкая попытка польстить тщеславию Мейсона попала на благодатную почву. Впрочем, с Йеном не всегда добьешься успеха лестью, и все- таки при любом раскладе надо сохранить лиц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стати, Хейзел, я выйду на пенсию через полгода, и ты прекрасно знаешь об это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рости, совсем запамятова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даже спланировал, чем займусь на заслуженном отды</w:t>
        <w:softHyphen/>
        <w:t>хе: полетаю всласть на самолете и поохочусь на лосе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Здорово, Йен. Так как насчет пары помощников?</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 у меня скорее вырастет хвост, чем в вашей округе за</w:t>
        <w:softHyphen/>
        <w:t>ведется серийный убийца. — При этих словах Хейзел сникла. — Но я подумаю, чем вам помочь.</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SimHei;黑体" w:cs="Times New Roman" w:ascii="Times New Roman" w:hAnsi="Times New Roman"/>
          <w:color w:val="000000"/>
          <w:sz w:val="28"/>
          <w:szCs w:val="28"/>
          <w:lang w:eastAsia="ru-RU"/>
        </w:rPr>
        <w:t>* *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Грин подъехал к офису Чандлера на Перл-стрит, который находится в одном из зданий за новым торговым центром, что построили за чертой города. Жителям Порт-Дандаса подобное новшество пришлось не по душе: что хорошего в магазинах-складах, похожих больше на коробки, за которыми растянулись пар</w:t>
        <w:softHyphen/>
        <w:t>ковки для автомобилей. Одно хорошо, что торговый центр не ви</w:t>
        <w:softHyphen/>
        <w:t>ден из города. Рей остановился на обочине перед низким зданием, где располагалась небольшая юридическая фирма Чандлера, и по</w:t>
        <w:softHyphen/>
        <w:t>сигналил. Они договорились, что Боб спустится для разгово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Мужчины расположились за столиком на открытой веран</w:t>
        <w:softHyphen/>
        <w:t>де некогда старинного и величавого дома, ныне превративше</w:t>
        <w:softHyphen/>
        <w:t>гося в замызганную забегаловку Альмы Мэй. Сидеть на улице было довольно холодно, но Чандлер не желал, чтобы завсегда</w:t>
        <w:softHyphen/>
        <w:t>таи кафе прислушивались к его беседе с полицейски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Грин протянул Бобу лист бумаги с именем, однако тому оно ни о чем не говорил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ак миссис Чандлер никогда не говорила о подруге из Флориды? — поинтересовался Ре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ты! Я даже не знал, что она пользовалась Интерне</w:t>
        <w:softHyphen/>
        <w:t>том. Вернее, мы с Гейл подключили ее к сети — думали, понра</w:t>
        <w:softHyphen/>
        <w:t>вится... Но мама никогда не интересовалась компьютером. Мне вообще казалось, что она использует его в качестве пресс-папь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Ошибаешься: еще чуть-чуть, и Делия смогла бы соревно</w:t>
        <w:softHyphen/>
        <w:t>ваться с хакерами! Она рассылала письма по электронной почте и резво перепрыгивала с сайта на сайт! — пояснил Гри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от так и проходит жизнь: сначала вас удивляют дети, а потом и собственные родители, — с грустью вздохнул Боб.</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нимаешь, дети шагают по жизни легко благодаря юно</w:t>
        <w:softHyphen/>
        <w:t>му возрасту, старики — благодаря опыту, а у нас нет ни того ни другого. Вот Хейзел, например, тоже подключила Эмили к Ин</w:t>
        <w:softHyphen/>
        <w:t>тернету. Так старушка целый день проводит у компьютера, не отрывая глаз от экра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Чандлер задумчиво помешал ложкой кофе и спросил:</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ак поживает миссис Ми каллеф?</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ормаль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 xml:space="preserve">Как мне кажется, она не сильно расстроилась. Ну, я имею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виду последние событ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Лучше сам спроси Хейзел об этом, — посоветова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помешивая кофе. — Значит, ты понятия не имеешь, как мисси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 xml:space="preserve"> Чандлер познакомилась с некой Рондой из Халландей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Batang;바탕"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Мама никогда раньше не бывала во Флориде! — удивил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Боб. — Вероятно, они познакомились в чате. — Он снова п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смотрел на имя, написанное на листке. — А можно почитать 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Batang;바탕" w:cs="Times New Roman" w:ascii="Times New Roman" w:hAnsi="Times New Roman"/>
          <w:color w:val="000000"/>
          <w:sz w:val="28"/>
          <w:szCs w:val="28"/>
          <w:lang w:eastAsia="ru-RU"/>
        </w:rPr>
        <w:t>перепис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 Пока нет, — ответил Грин. — Откровенно говоря, в пись</w:t>
        <w:softHyphen/>
        <w:t>мах нет ничего особенного. Если только они не зашифрованы, конеч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 А вот тут можете не сомневаться! Вряд ли мама стала бы писать какой-то незнакомке во Флориду, а тем более зашифровывать письма. Она и номер телефона запоминала с труд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 Знаю, Боб. Вся переписка состоит из обмена советами по</w:t>
      </w:r>
      <w:r>
        <w:rPr>
          <w:rFonts w:eastAsia="Times New Roman" w:cs="Times New Roman" w:ascii="Times New Roman" w:hAnsi="Times New Roman"/>
          <w:sz w:val="28"/>
          <w:szCs w:val="28"/>
          <w:lang w:eastAsia="ru-RU"/>
        </w:rPr>
        <w:t xml:space="preserve"> </w:t>
      </w:r>
      <w:r>
        <w:rPr>
          <w:rFonts w:eastAsia="Batang;바탕" w:cs="Times New Roman" w:ascii="Times New Roman" w:hAnsi="Times New Roman"/>
          <w:color w:val="000000"/>
          <w:sz w:val="28"/>
          <w:szCs w:val="28"/>
          <w:lang w:eastAsia="ru-RU"/>
        </w:rPr>
        <w:t>садоводству. Все, как ты и говоришь, безт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rPr>
        <w:tab/>
        <w:t>-</w:t>
      </w:r>
      <w:r>
        <w:rPr>
          <w:rFonts w:eastAsia="Batang;바탕" w:cs="Times New Roman" w:ascii="Times New Roman" w:hAnsi="Times New Roman"/>
          <w:color w:val="000000"/>
          <w:sz w:val="28"/>
          <w:szCs w:val="28"/>
          <w:lang w:eastAsia="ru-RU"/>
        </w:rPr>
        <w:t xml:space="preserve"> </w:t>
      </w:r>
      <w:r>
        <w:rPr>
          <w:rFonts w:eastAsia="Batang;바탕" w:cs="Times New Roman" w:ascii="Times New Roman" w:hAnsi="Times New Roman"/>
          <w:bCs/>
          <w:color w:val="000000"/>
          <w:sz w:val="28"/>
          <w:szCs w:val="28"/>
        </w:rPr>
        <w:t xml:space="preserve"> </w:t>
      </w:r>
      <w:r>
        <w:rPr>
          <w:rFonts w:eastAsia="Batang;바탕" w:cs="Times New Roman" w:ascii="Times New Roman" w:hAnsi="Times New Roman"/>
          <w:color w:val="000000"/>
          <w:sz w:val="28"/>
          <w:szCs w:val="28"/>
          <w:lang w:eastAsia="ru-RU"/>
        </w:rPr>
        <w:t>О чем еще они писали? — смущенно спросил Чандлер.</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ичего интересного, — признался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ab/>
        <w:t>Они встали из-за стола и обменялись рукопожатиями. Прав</w:t>
        <w:softHyphen/>
      </w:r>
      <w:r>
        <w:rPr>
          <w:rFonts w:eastAsia="Batang;바탕" w:cs="Times New Roman" w:ascii="Times New Roman" w:hAnsi="Times New Roman"/>
          <w:bCs/>
          <w:color w:val="000000"/>
          <w:sz w:val="28"/>
          <w:szCs w:val="28"/>
          <w:lang w:eastAsia="ru-RU"/>
        </w:rPr>
        <w:t>да, Реймонд не спешил отпускать руку Боб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ab/>
        <w:t>— Что случилось? забеспокоился тот.—</w:t>
        <w:tab/>
        <w:t>Понимаешь, мне не дает покоя один вопрос. Делия ни разу не упомянула, что хочет купить новые спальные принадлежност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Какие принадлежн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i/>
          <w:iCs/>
          <w:color w:val="000000"/>
          <w:sz w:val="28"/>
          <w:szCs w:val="28"/>
          <w:lang w:eastAsia="ru-RU"/>
        </w:rPr>
        <w:tab/>
        <w:t>—</w:t>
      </w:r>
      <w:r>
        <w:rPr>
          <w:rFonts w:eastAsia="Batang;바탕" w:cs="Times New Roman" w:ascii="Times New Roman" w:hAnsi="Times New Roman"/>
          <w:bCs/>
          <w:color w:val="000000"/>
          <w:sz w:val="28"/>
          <w:szCs w:val="28"/>
          <w:lang w:eastAsia="ru-RU"/>
        </w:rPr>
        <w:t xml:space="preserve"> Просто интересно, сколько у нее было одеял,</w:t>
        <w:tab/>
        <w:t>— Около восьм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А есть среди них пухов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ab/>
        <w:t>Роберт явно удивился странному вопросу.</w:t>
      </w:r>
    </w:p>
    <w:p>
      <w:pPr>
        <w:pStyle w:val="Normal"/>
        <w:numPr>
          <w:ilvl w:val="0"/>
          <w:numId w:val="1"/>
        </w:numPr>
        <w:spacing w:lineRule="auto" w:line="240" w:before="0" w:after="0"/>
        <w:ind w:left="0" w:firstLine="680"/>
        <w:jc w:val="both"/>
        <w:rPr/>
      </w:pPr>
      <w:r>
        <w:rPr>
          <w:rFonts w:eastAsia="Batang;바탕" w:cs="Times New Roman" w:ascii="Times New Roman" w:hAnsi="Times New Roman"/>
          <w:bCs/>
          <w:color w:val="000000"/>
          <w:sz w:val="28"/>
          <w:szCs w:val="28"/>
          <w:lang w:eastAsia="ru-RU"/>
        </w:rPr>
        <w:t>Рей, я не держу в голове весь список постельного белья матери. Зачем тебе это?</w:t>
        <w:tab/>
        <w:t>— Да так, забудь! — отмахнулся Грин, похлопал Чандлера</w:t>
        <w:tab/>
        <w:t xml:space="preserve">по плечу и направился к своему «ленд-крузеру». </w:t>
      </w:r>
      <w:r>
        <w:rPr>
          <w:rFonts w:eastAsia="Batang;바탕" w:cs="Times New Roman" w:ascii="Times New Roman" w:hAnsi="Times New Roman"/>
          <w:color w:val="000000"/>
          <w:sz w:val="28"/>
          <w:szCs w:val="28"/>
          <w:lang w:eastAsia="ru-RU"/>
        </w:rPr>
        <w:t xml:space="preserve">В </w:t>
      </w:r>
      <w:r>
        <w:rPr>
          <w:rFonts w:eastAsia="Batang;바탕" w:cs="Times New Roman" w:ascii="Times New Roman" w:hAnsi="Times New Roman"/>
          <w:bCs/>
          <w:color w:val="000000"/>
          <w:sz w:val="28"/>
          <w:szCs w:val="28"/>
          <w:lang w:eastAsia="ru-RU"/>
        </w:rPr>
        <w:t>автомобил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 xml:space="preserve">он набрал номер Спира: </w:t>
      </w:r>
      <w:r>
        <w:rPr>
          <w:rFonts w:eastAsia="Batang;바탕" w:cs="Times New Roman" w:ascii="Times New Roman" w:hAnsi="Times New Roman"/>
          <w:bCs/>
          <w:color w:val="000000"/>
          <w:spacing w:val="50"/>
          <w:sz w:val="28"/>
          <w:szCs w:val="28"/>
          <w:lang w:eastAsia="ru-RU"/>
        </w:rPr>
        <w:t>—Як</w:t>
      </w:r>
      <w:r>
        <w:rPr>
          <w:rFonts w:eastAsia="Batang;바탕" w:cs="Times New Roman" w:ascii="Times New Roman" w:hAnsi="Times New Roman"/>
          <w:bCs/>
          <w:color w:val="000000"/>
          <w:sz w:val="28"/>
          <w:szCs w:val="28"/>
          <w:lang w:eastAsia="ru-RU"/>
        </w:rPr>
        <w:t xml:space="preserve"> тебе с просьбой! Поговори опять со своими компьютерными гениями!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 Потом Реймонд подроб</w:t>
        <w:softHyphen/>
        <w:t>но объяснил Говарду, что хочет узн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На парковке возле участка Грина поджидала Хейзе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Ну, что узна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Ничего нового. Правда, Боб признался, что у его матери  никогда не было пухового одеяла, — сообщил Реймонд, вытас</w:t>
        <w:softHyphen/>
        <w:t>кивая сигарету из новой пачк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Постой-ка! Значит, сначала Спир угощает тебя сигарет</w:t>
        <w:softHyphen/>
        <w:t>кой, а теперь ты покупаешь целую пачку?</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Они помогают шевелить мозгами!</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Тогда угости и даму сигареткой, — попросила Хейзел, а Рей уставился на нее, удивленно подняв брови. — Может, у меня извилины тоже забегают в поисках разумного реш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Грин прикурил вторую сигарету от первой и передал ее босс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олько не вздумай глубоко затягива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Так они и курили на парковочной стоянке, напоминая под</w:t>
        <w:softHyphen/>
        <w:t>ростков, спрятавшихся от зорких глаз директора и смолящих свои первые сигареты на заднем дворике школы.</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Рей, если ты первый скажешь, что до смерти перепугал</w:t>
        <w:softHyphen/>
        <w:t>ся, я тоже признаюсь в этом грехе.</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Черт, ничего подобного раньше не видел!</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Знаешь, за четыре года работы в Кехоэ-Гленн мне посча</w:t>
        <w:softHyphen/>
        <w:t>стливилось увидеть только два убийства и еще пять — в Порт-Дандасе. Все семь расследований не заняли и часа! Бог мой, шесть из них произошли на бытовой почве; какое тут следствие, и без него все ясно! А теперь два убийства за неделю, и мы не имеем ни малейшего представления, где сейчас убийца. Возмож</w:t>
        <w:softHyphen/>
        <w:t>но, он уже в Техасе, а мы ни сном ни духо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Он может быть где угодн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Создается впечатление, что убийца верит в свою неуяз</w:t>
        <w:softHyphen/>
        <w:t>вимос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ак ты думаешь, сколько человек он уже уби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Рей, сам того не ведая, задал вопрос, ответ на который при</w:t>
        <w:softHyphen/>
        <w:t>водил Хейзел в ужас. Делия Чандлер и Майкл Алмер наверняка не первые жертвы убийцы. Какие они по счету? Пятые и шес</w:t>
        <w:softHyphen/>
        <w:t>тые или двадцатые и двадцать первые? Она рассеянно провела рукой по волоса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Остается лишь теряться в догадках. Возможно, убийца только начал свой страшный путь или уже завершает. Может статься, он вошел в раж и выслеживает очередную жертву, пока мы топчемся на месте и не предпринимаем никаких действий. Та Ронда из Флориды скорей всего победила в конкурсе по вязанию на одном из сайтов, где Делия с ней и познакомилась. Как только Говард найдет адрес, мы обязательно с ней свяжем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pacing w:val="-30"/>
          <w:sz w:val="28"/>
          <w:szCs w:val="28"/>
          <w:lang w:eastAsia="ru-RU"/>
        </w:rPr>
        <w:t>Хейзел</w:t>
      </w:r>
      <w:r>
        <w:rPr>
          <w:rFonts w:eastAsia="Batang;바탕" w:cs="Times New Roman" w:ascii="Times New Roman" w:hAnsi="Times New Roman"/>
          <w:color w:val="000000"/>
          <w:sz w:val="28"/>
          <w:szCs w:val="28"/>
          <w:lang w:eastAsia="ru-RU"/>
        </w:rPr>
        <w:t xml:space="preserve"> раздавила сигарету каблуком.</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Хочу тебя спросить кое о чем, — обратился к ней </w:t>
      </w:r>
      <w:r>
        <w:rPr>
          <w:rFonts w:eastAsia="Batang;바탕" w:cs="Times New Roman" w:ascii="Times New Roman" w:hAnsi="Times New Roman"/>
          <w:color w:val="000000"/>
          <w:spacing w:val="-30"/>
          <w:sz w:val="28"/>
          <w:szCs w:val="28"/>
          <w:lang w:eastAsia="ru-RU"/>
        </w:rPr>
        <w:t>Рей.</w:t>
      </w:r>
      <w:r>
        <w:rPr>
          <w:rFonts w:eastAsia="Batang;바탕" w:cs="Times New Roman" w:ascii="Times New Roman" w:hAnsi="Times New Roman"/>
          <w:color w:val="000000"/>
          <w:sz w:val="28"/>
          <w:szCs w:val="28"/>
          <w:lang w:eastAsia="ru-RU"/>
        </w:rPr>
        <w:t xml:space="preserve"> — Боб сказал, что Эмили не сильно расстроилась из-за смерти Делии. Что он имел в ви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от и еще один несведущий!» — подумала она, а вслух ска</w:t>
        <w:softHyphen/>
        <w:t>за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Мой отец крутил роман с Делией Чандлер. Это продол</w:t>
        <w:softHyphen/>
        <w:t>жалось около пяти л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Пока изумленный Грин соображал, как отреагировать на подобное откровение, Хейзел развернулась и направилась к участку.</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Batang;바탕" w:cs="Times New Roman"/>
          <w:i/>
          <w:i/>
          <w:iCs/>
          <w:color w:val="000000"/>
          <w:spacing w:val="-20"/>
          <w:sz w:val="28"/>
          <w:szCs w:val="28"/>
          <w:lang w:eastAsia="ru-RU"/>
        </w:rPr>
      </w:pPr>
      <w:r>
        <w:rPr>
          <w:rFonts w:eastAsia="Times New Roman" w:cs="Times New Roman" w:ascii="Times New Roman" w:hAnsi="Times New Roman"/>
          <w:bCs/>
          <w:color w:val="000000"/>
          <w:sz w:val="28"/>
          <w:szCs w:val="28"/>
          <w:lang w:eastAsia="ru-RU"/>
        </w:rPr>
        <w:t xml:space="preserve">ГЛАВА 8 </w:t>
      </w:r>
      <w:r>
        <w:rPr>
          <w:rFonts w:eastAsia="Batang;바탕" w:cs="Times New Roman" w:ascii="Times New Roman" w:hAnsi="Times New Roman"/>
          <w:i/>
          <w:iCs/>
          <w:color w:val="000000"/>
          <w:spacing w:val="-20"/>
          <w:sz w:val="28"/>
          <w:szCs w:val="28"/>
          <w:lang w:eastAsia="ru-RU"/>
        </w:rPr>
        <w:t>15 ноября, понедельник</w:t>
      </w:r>
      <w:r>
        <w:rPr>
          <w:rFonts w:eastAsia="Batang;바탕" w:cs="Times New Roman" w:ascii="Times New Roman" w:hAnsi="Times New Roman"/>
          <w:color w:val="000000"/>
          <w:sz w:val="28"/>
          <w:szCs w:val="28"/>
          <w:lang w:eastAsia="ru-RU"/>
        </w:rPr>
        <w:t xml:space="preserve">, </w:t>
      </w:r>
      <w:r>
        <w:rPr>
          <w:rFonts w:eastAsia="Batang;바탕" w:cs="Times New Roman" w:ascii="Times New Roman" w:hAnsi="Times New Roman"/>
          <w:i/>
          <w:iCs/>
          <w:color w:val="000000"/>
          <w:spacing w:val="-20"/>
          <w:sz w:val="28"/>
          <w:szCs w:val="28"/>
          <w:lang w:eastAsia="ru-RU"/>
        </w:rPr>
        <w:t>21:00</w:t>
      </w:r>
    </w:p>
    <w:p>
      <w:pPr>
        <w:pStyle w:val="Normal"/>
        <w:spacing w:lineRule="auto" w:line="240" w:before="0" w:after="0"/>
        <w:ind w:firstLine="680"/>
        <w:jc w:val="both"/>
        <w:rPr>
          <w:rFonts w:ascii="Times New Roman" w:hAnsi="Times New Roman" w:eastAsia="Times New Roman" w:cs="Times New Roman"/>
          <w:i/>
          <w:i/>
          <w:iCs/>
          <w:color w:val="000000"/>
          <w:spacing w:val="-20"/>
          <w:sz w:val="28"/>
          <w:szCs w:val="28"/>
          <w:lang w:eastAsia="ru-RU"/>
        </w:rPr>
      </w:pPr>
      <w:r>
        <w:rPr>
          <w:rFonts w:eastAsia="Times New Roman" w:cs="Times New Roman" w:ascii="Times New Roman" w:hAnsi="Times New Roman"/>
          <w:i/>
          <w:iCs/>
          <w:color w:val="000000"/>
          <w:spacing w:val="-2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Дом встретил Хейзел темнотой. С верхнего этажа тихо ли</w:t>
        <w:softHyphen/>
        <w:t>лась музыка. Эмили всегда засыпает под радио Си-би-си-2, и сейчас дочь различила звуки сонаты Баха, доносившиеся из-за закрытой двери маминой спальни. Кухня сияла чистотой, но в холодильнике Хейзел обнаружила тарелку с холодным цыплен</w:t>
        <w:softHyphen/>
        <w:t>ком. Слава Богу, про нее не забыли! Усевшись за маленький сто</w:t>
        <w:softHyphen/>
        <w:t>лик, она в полном одиночестве приступила к поздней трапезе и стала неторопливо отделять руками небольшие кусочки мя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т последних событий у нее шла кругом голова. При мыс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б</w:t>
        <w:tab/>
        <w:t>убийствах сразу возникал ряд вопросов, ответы на которые еще предстояло найти. Известные полиции факты ассоцииро</w:t>
        <w:softHyphen/>
        <w:t>вались у Хейзел с расплывчатым отражением прибрежных де</w:t>
        <w:softHyphen/>
        <w:t>ревьев в мерцающей ряби озера. Предстоит долгая изнуряющая работа, прежде чем неясные формы примут четкие очерт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Итак, убиты двое: женщина и мужчина. Между убитыми и убийцей заключен своего рода договор. Каковы его условия? Так ли хотели закончить жизненный путь подписавшие его жерт</w:t>
        <w:softHyphen/>
        <w:t>вы? Действительно ли они решились переступить черту и отре</w:t>
        <w:softHyphen/>
        <w:t>зать все пути к отступлен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С годами, свыкаясь с собственными недугами, Хейзел по</w:t>
        <w:softHyphen/>
      </w:r>
      <w:r>
        <w:rPr>
          <w:rFonts w:eastAsia="Batang;바탕" w:cs="Times New Roman" w:ascii="Times New Roman" w:hAnsi="Times New Roman"/>
          <w:bCs/>
          <w:color w:val="000000"/>
          <w:sz w:val="28"/>
          <w:szCs w:val="28"/>
          <w:lang w:eastAsia="ru-RU"/>
        </w:rPr>
        <w:t xml:space="preserve">рой </w:t>
      </w:r>
      <w:r>
        <w:rPr>
          <w:rFonts w:eastAsia="Batang;바탕" w:cs="Times New Roman" w:ascii="Times New Roman" w:hAnsi="Times New Roman"/>
          <w:color w:val="000000"/>
          <w:sz w:val="28"/>
          <w:szCs w:val="28"/>
          <w:lang w:eastAsia="ru-RU"/>
        </w:rPr>
        <w:t>ловила себя на мысли о спасительной миссии смерти. Бы</w:t>
        <w:softHyphen/>
        <w:t>вают моменты, когда даже самые мужественные люди, не склон</w:t>
        <w:softHyphen/>
        <w:t>ные считать смерть панацеей от всех бед, воспринимают ее как закономерную точку в бренном существовании, после которой нет ни страданий, ни слез, ни злобы. Это не просто прекраще</w:t>
        <w:softHyphen/>
        <w:t>ние физиологических процессов в клетках и тканях, а прекра</w:t>
        <w:softHyphen/>
        <w:t>щение существования, освобождение от суеты. В такие дни, как сегодня, Хейзел думала о предстоящей кончине как о своего рода перемене в образе жизни, когда не нужно думать, делать выбор, принимать решения и ждать, какой получится результа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Боли в спине причиняли Хейзел невыносимые страдания. Она с трудом встала со стула и поднялась вверх по лестнице, в спальню, с твердым намерением принять перкосет. Таблеток оставалось совсем мало. Пустую облатку от лекарства она поло</w:t>
        <w:softHyphen/>
        <w:t>жила на прикроватный столик как напоминание, что надо сно</w:t>
        <w:softHyphen/>
        <w:t>ва заказать спасительные белые шарики. Утром из аптеки на</w:t>
        <w:softHyphen/>
        <w:t>верняка позвонят доктору Пассу, чтобы удостовериться в про</w:t>
        <w:softHyphen/>
        <w:t>длении рецепта для мисс Микаллеф. Хейзел постоянно раздра</w:t>
        <w:softHyphen/>
        <w:t>жало, что таблеток в упаковке только четырнадцать и из-за этого приходится дважды в месяц обращаться к доктору за рецептом. С другой стороны, понятно, что такое сильное наркотическое средство, одна таблетка которого полностью устраняет нестер</w:t>
        <w:softHyphen/>
        <w:t>пимую боль, должно выдаваться под строгим контролем врача. Хейзел спустилась вниз на кухню и запила таблетку стаканом мо</w:t>
        <w:softHyphen/>
        <w:t>лока. «Ну давай, милая, действуй поскорее! — подумала она. — Найди и хоть на время затупи эти проклятые острые шип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После обеда Уингейт приехал из Мэйфера с новостью, по</w:t>
        <w:softHyphen/>
        <w:t>ставившей всех в тупик: ни одно из пятен крови на платье Де</w:t>
        <w:softHyphen/>
        <w:t>лии не принадлежало ей самой. Доктор Дикон, по словам моло</w:t>
        <w:softHyphen/>
        <w:t>дого детектива, вихрем вылетел из лаборатории клиники «Мило</w:t>
        <w:softHyphen/>
        <w:t>сердие», чтобы поделиться с ним этой ошеломляющей вестью. Одежду убитой отправили в Торонто для дальнейшей экспертизы; впрочем, и без нее доктор был уверен, что образцы крови с платья старушки принадлежали скорее всего нескольким людям. Кто бы ни был убийцей Делии Чандлер, он виртуозно выкачал из нее всю кровь, не пролив ни капли, а ее одежду, тело и даже мебель окропил кровью других жерт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xml:space="preserve">Предусмотрительность и изобретательность преступника наводила на мысль, что он заранее уготовил полицейским роль </w:t>
      </w:r>
      <w:r>
        <w:rPr>
          <w:rFonts w:eastAsia="Batang;바탕" w:cs="Times New Roman" w:ascii="Times New Roman" w:hAnsi="Times New Roman"/>
          <w:color w:val="000000"/>
          <w:spacing w:val="-10"/>
          <w:sz w:val="28"/>
          <w:szCs w:val="28"/>
          <w:lang w:eastAsia="ru-RU"/>
        </w:rPr>
        <w:t xml:space="preserve">зрителей </w:t>
      </w:r>
      <w:r>
        <w:rPr>
          <w:rFonts w:eastAsia="Batang;바탕" w:cs="Times New Roman" w:ascii="Times New Roman" w:hAnsi="Times New Roman"/>
          <w:color w:val="000000"/>
          <w:sz w:val="28"/>
          <w:szCs w:val="28"/>
          <w:lang w:eastAsia="ru-RU"/>
        </w:rPr>
        <w:t>в своем безумном спектакле и предвидел их замеша</w:t>
        <w:softHyphen/>
        <w:t>тельство, которое только усилится в связи с открытием все но</w:t>
        <w:softHyphen/>
        <w:t>вых и новых деталей запутанного де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Грин предположил, что преступник намеренно сбивает их с толку, не давая определить, действует ли он в состоянии аффекта или преследует совсем иную цель. Даже страшные увечья жертв, казавшиеся необъяснимыми и бессмысленными, наверняка тща</w:t>
        <w:softHyphen/>
        <w:t>тельно спланированы. Уингейт подобрал точное слово: «продумал». Преступник загодя продумал сцены убийства и реакцию полицей</w:t>
        <w:softHyphen/>
        <w:t>ских. Даже если улыбнется удача и удастся найти волосок или от</w:t>
        <w:softHyphen/>
        <w:t>печаток пальца, придется ломать голову, не специально ли подки</w:t>
        <w:softHyphen/>
        <w:t>нул им эту улику убийца или действительно допустил пром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Детективы не знают, для кого предназначались мастерски обставленные кровавые сцены в Порт-Дандасе и Чемберлене. Возможно, убийцей двигало стремление утереть нос ненавист</w:t>
        <w:softHyphen/>
        <w:t>ным копам. А что, если он вовсе не берет их в расчет? Пожалуй, последнее предположение куда страшне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Днем Хейзел направила нового сотрудника просматривать сводки преступлений, совершенных по всей стране, и попро</w:t>
        <w:softHyphen/>
        <w:t>сила отследить схожие по приметам убийства — то есть где речь идет о людях со смертельными диагнозами, убитых в собствен</w:t>
        <w:softHyphen/>
        <w:t>ных домах. Нужно как можно скорее выявить все, что мало- мальски напоминает случаи в их округ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К пяти часам дня Уингейт обзвонил все управления в цент</w:t>
        <w:softHyphen/>
        <w:t>ральных городах страны, однако отследить преступника по по</w:t>
        <w:softHyphen/>
        <w:t>черку не удалось. Впрочем, никто не удивился отрицательному результату, поскольку это лишний раз подтверждает, что убий</w:t>
        <w:softHyphen/>
        <w:t>ца орудует только в небольших поселениях, за пределами круп</w:t>
        <w:softHyphen/>
        <w:t>ных городов. Он довольно хитер и пользуется недочетами в ра</w:t>
        <w:softHyphen/>
        <w:t>боте местных полицейских участков. Одно убийство в мелком городишке, даже если оно в юрисдикции крупного центра, вряд ли свяжут с похожим преступлением в другом таком же малень</w:t>
        <w:softHyphen/>
        <w:t>ком местеч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Если бы Делия Чандлер жила в Торонто, а Майкл Алмер — в Оттаве, очень скоро полицейские службы двух городов связа</w:t>
        <w:softHyphen/>
        <w:t>лись бы между собой и приступили к совместным действия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То, что их коллеги из соседнего округа позвонили в Управле</w:t>
        <w:softHyphen/>
        <w:t>ние полиции Порт-Дандаса, можно назвать большой удачей, если это слово уместно в создавшейся ситуации. Ведь позвони</w:t>
        <w:softHyphen/>
        <w:t>ли не из желания поделиться с ними полезной информацией, а только потому, что два копа в Чемберлене, привыкших в пол</w:t>
        <w:softHyphen/>
        <w:t>день ходить на рыбалку, решили на всякий случай подстрахо</w:t>
        <w:softHyphen/>
        <w:t>ваться и вызвали подкреплени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адо как-нибудь обозвать этого урода, — предложил Грин. — Дадим кличку, и тогда фигура убийцы приобретет бо</w:t>
        <w:softHyphen/>
        <w:t>лее конкретные очертания. По-моему, это облегчит работ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ак тебе нравится имечко Сатана? — живо откликнулся на предложение Грина Говард Спир.</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 давайте назовем его Ангелом-Разрушителем, как тот поганый гриб, которым эта дрянь травит людей! — оживился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Грин только презрительно фыркнул в отве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га, так и вижу перед глазами газетные заголовки: «Бере</w:t>
        <w:softHyphen/>
        <w:t>гитесь! Грядет Ангел-Разрушитель, он же Бледная Поганка!» Нет, ребята, так дело не пойд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w:t>
      </w:r>
      <w:r>
        <w:rPr>
          <w:rFonts w:eastAsia="Batang;바탕" w:cs="Times New Roman" w:ascii="Times New Roman" w:hAnsi="Times New Roman"/>
          <w:color w:val="000000"/>
          <w:sz w:val="28"/>
          <w:szCs w:val="28"/>
          <w:lang w:eastAsia="ru-RU"/>
        </w:rPr>
        <w:t>Я просто предложил один из вариантов,—обиделся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Наконец в ходе жарких споров детективы остановились на кличке Убийца-Усыпитель, но уже к концу дня называли его между собой просто Усыпител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Боль стала потихоньку отпускать. Хейзел, вздохнув с об</w:t>
        <w:softHyphen/>
        <w:t>легчением, налила в стакан немного виски и включила в гос</w:t>
        <w:softHyphen/>
        <w:t>тиной телевизор. Кабельный канал из Мэйфера транслиро</w:t>
        <w:softHyphen/>
        <w:t>вал блок новостей, в котором только и говорили о том, что «в мирную жизнь маленького городка Порт-Дандас ворвался безжалостный убийца». Даже продемонстрировали фотогра</w:t>
        <w:softHyphen/>
        <w:t>фии коттеджа Делии и навороченного дома ее сына. Про убий</w:t>
        <w:softHyphen/>
        <w:t>ство в Чемберлене ни слова — видать, проныры журналисты где-то сплоховали. Да, ребята из полицейского участка уме</w:t>
        <w:softHyphen/>
        <w:t>ют держать язык за зубами. Хоть одно утешение за весь пар</w:t>
        <w:softHyphen/>
        <w:t>шивый денек! А с констеблями из Чемберлена вообще дого</w:t>
        <w:softHyphen/>
        <w:t>ворились держать совершенное в их городе убийство в стро</w:t>
        <w:softHyphen/>
        <w:t xml:space="preserve">жайшей тайне и отвечать всем любопытным соседям, что дом ограбили и теперь усиленно ищут злоумышленников, с </w:t>
      </w:r>
      <w:r>
        <w:rPr>
          <w:rFonts w:eastAsia="Batang;바탕" w:cs="Times New Roman" w:ascii="Times New Roman" w:hAnsi="Times New Roman"/>
          <w:bCs/>
          <w:color w:val="000000"/>
          <w:sz w:val="28"/>
          <w:szCs w:val="28"/>
          <w:lang w:eastAsia="ru-RU"/>
        </w:rPr>
        <w:t>чем,</w:t>
      </w:r>
      <w:r>
        <w:rPr>
          <w:rFonts w:eastAsia="Batang;바탕" w:cs="Times New Roman" w:ascii="Times New Roman" w:hAnsi="Times New Roman"/>
          <w:sz w:val="28"/>
          <w:szCs w:val="28"/>
        </w:rPr>
        <w:t xml:space="preserve"> </w:t>
      </w:r>
      <w:r>
        <w:rPr>
          <w:rFonts w:eastAsia="Batang;바탕" w:cs="Times New Roman" w:ascii="Times New Roman" w:hAnsi="Times New Roman"/>
          <w:color w:val="000000"/>
          <w:sz w:val="28"/>
          <w:szCs w:val="28"/>
          <w:lang w:eastAsia="ru-RU"/>
        </w:rPr>
        <w:t>кстати, и связаны поиски свидетелей. Правда, свидетелей как таковых не оказа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xml:space="preserve">В новостях из Торонто несли очередную околесицу о том, </w:t>
      </w:r>
      <w:r>
        <w:rPr>
          <w:rFonts w:eastAsia="Batang;바탕" w:cs="Times New Roman" w:ascii="Times New Roman" w:hAnsi="Times New Roman"/>
          <w:color w:val="000000"/>
          <w:spacing w:val="-10"/>
          <w:sz w:val="28"/>
          <w:szCs w:val="28"/>
          <w:lang w:eastAsia="ru-RU"/>
        </w:rPr>
        <w:t xml:space="preserve">сколько </w:t>
      </w:r>
      <w:r>
        <w:rPr>
          <w:rFonts w:eastAsia="Batang;바탕" w:cs="Times New Roman" w:ascii="Times New Roman" w:hAnsi="Times New Roman"/>
          <w:color w:val="000000"/>
          <w:sz w:val="28"/>
          <w:szCs w:val="28"/>
          <w:lang w:eastAsia="ru-RU"/>
        </w:rPr>
        <w:t>времени займет осуществление новой программы, направ</w:t>
        <w:softHyphen/>
        <w:t>ленной на модернизацию жизни в портовых городах. Предлагали застроить их высокими небоскребами с маленькими квартирка</w:t>
        <w:softHyphen/>
        <w:t>ми, а специалисты с умным видом рассуждали о получении «при</w:t>
        <w:softHyphen/>
        <w:t>были с одного квадратного мет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с ужасом думала о тех временах, когда таких стару</w:t>
        <w:softHyphen/>
        <w:t>шек, как она, заселят в высоченные дома с крохотными кварти</w:t>
        <w:softHyphen/>
        <w:t>рами, и придется провести остаток дней на берегу озера Онта</w:t>
        <w:softHyphen/>
        <w:t>рио, упираясь носом в небо и наблюдая за растущими повсюду, куда ни плюнь, километрами жилья. Загонят в вольер, поста</w:t>
        <w:softHyphen/>
        <w:t>вят решетки, и существуй, словно дикий зверь в неволе! Раз</w:t>
        <w:softHyphen/>
        <w:t>ве это можно назвать нормальной жизнью?! Пожалуй, поко</w:t>
        <w:softHyphen/>
        <w:t>ление ее матери станет последним в истории страны, кому удалось состариться в достойных условиях. Большинство дру</w:t>
        <w:softHyphen/>
        <w:t>зей Эмили либо уже умерли, либо живут в домах престарелых в таких городках, как Порт-Дандас и Кехоэ-Гленн, проводя время за карточными играми и изготовлением поделок под присмотром ненавязчивого, но достаточно квалифицированно</w:t>
        <w:softHyphen/>
        <w:t>го персон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т этих мыслей Хейзел стало жутко, и она еще острее ощу</w:t>
        <w:softHyphen/>
        <w:t>тила свое одиночест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Немного подумав, она набрала номер бывшего мужа. Отве</w:t>
        <w:softHyphen/>
        <w:t>тила Глиннис, его вторая жен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Здравствуй, Хейзел! К сожалению, Эндрю уже лег сп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  И что, он уже успел засну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Мне пойти и посмотре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Если не трудно, сделай одолж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прождала больше минуты, прекрасно понимая, о чем в данный момент говорят супруги, видимо, решившие, что быв</w:t>
        <w:softHyphen/>
        <w:t>шая жена напилась. Хейзел ненавидела, когда ее воспринимали как вредный производственный фактор, на котором Эндрю уго</w:t>
        <w:softHyphen/>
        <w:t>раздило женитьс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 xml:space="preserve">Ради </w:t>
      </w:r>
      <w:r>
        <w:rPr>
          <w:rFonts w:eastAsia="Batang;바탕" w:cs="Times New Roman" w:ascii="Times New Roman" w:hAnsi="Times New Roman"/>
          <w:color w:val="000000"/>
          <w:sz w:val="28"/>
          <w:szCs w:val="28"/>
          <w:lang w:eastAsia="ru-RU"/>
        </w:rPr>
        <w:t>всего святого, я абсолютно трезвая! — невольно выр</w:t>
        <w:softHyphen/>
      </w:r>
      <w:r>
        <w:rPr>
          <w:rFonts w:eastAsia="Batang;바탕" w:cs="Times New Roman" w:ascii="Times New Roman" w:hAnsi="Times New Roman"/>
          <w:bCs/>
          <w:color w:val="000000"/>
          <w:sz w:val="28"/>
          <w:szCs w:val="28"/>
          <w:lang w:eastAsia="ru-RU"/>
        </w:rPr>
        <w:t xml:space="preserve">валось у </w:t>
      </w:r>
      <w:r>
        <w:rPr>
          <w:rFonts w:eastAsia="Batang;바탕" w:cs="Times New Roman" w:ascii="Times New Roman" w:hAnsi="Times New Roman"/>
          <w:color w:val="000000"/>
          <w:sz w:val="28"/>
          <w:szCs w:val="28"/>
          <w:lang w:eastAsia="ru-RU"/>
        </w:rPr>
        <w:t>нее, когда Эндрю наконец взял трубк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то говорит, что ты пья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ы женаты всего три года, а ты заваливаешься спать рань</w:t>
        <w:softHyphen/>
        <w:t>ше женушк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 крайней мере она дома в этот поздний час. — От смеха Хейзел чуть не подавилась виски. — Ты же утверждаешь, что не пи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Эндрю, всего маленький стаканчик, чтобы крепче спа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ак твоя сп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не собиралась распространяться о невыносимых болях и принятых таблетках. Ведь первое предупреждение на инструк</w:t>
        <w:softHyphen/>
        <w:t>циях к лекарствам — оксикодон, который, по сути, является наркотическим веществом, нельзя смешивать с алкоголем. Пос</w:t>
        <w:softHyphen/>
        <w:t>ле короткой паузы Хейзел ответила, что боли в спине практи</w:t>
        <w:softHyphen/>
        <w:t>чески прошли, и продолжи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аверное, ты уже в курсе, что я как белка в колесе но</w:t>
        <w:softHyphen/>
        <w:t>шусь по всей округе в поисках убийц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Издалека послышался голос Глиннис, и трубку на мгнове</w:t>
        <w:softHyphen/>
      </w:r>
      <w:r>
        <w:rPr>
          <w:rFonts w:eastAsia="Batang;바탕" w:cs="Times New Roman" w:ascii="Times New Roman" w:hAnsi="Times New Roman"/>
          <w:bCs/>
          <w:color w:val="000000"/>
          <w:sz w:val="28"/>
          <w:szCs w:val="28"/>
          <w:lang w:eastAsia="ru-RU"/>
        </w:rPr>
        <w:t xml:space="preserve">ние </w:t>
      </w:r>
      <w:r>
        <w:rPr>
          <w:rFonts w:eastAsia="Batang;바탕" w:cs="Times New Roman" w:ascii="Times New Roman" w:hAnsi="Times New Roman"/>
          <w:color w:val="000000"/>
          <w:sz w:val="28"/>
          <w:szCs w:val="28"/>
          <w:lang w:eastAsia="ru-RU"/>
        </w:rPr>
        <w:t>прикрыли рук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 я слышал о Делии, — наконец ответил Эндрю. — Это настоящее потрясение для всех нас.</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Согласна, для всех, кроме ее сам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ты хочешь сказа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 нашей версии, она сама впустила убийцу в дом и зна</w:t>
        <w:softHyphen/>
        <w:t>ла, что потом с ней произойде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Имеешь ли ты право посвящать меня в подобные детал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тебе доверя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Последовала небольшая пауза. Затем Эндрю произнес:</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Уже поздно, Хейзел.</w:t>
      </w:r>
    </w:p>
    <w:p>
      <w:pPr>
        <w:pStyle w:val="Normal"/>
        <w:numPr>
          <w:ilvl w:val="0"/>
          <w:numId w:val="1"/>
        </w:numPr>
        <w:spacing w:lineRule="auto" w:line="240" w:before="0" w:after="0"/>
        <w:ind w:left="0" w:firstLine="680"/>
        <w:jc w:val="both"/>
        <w:rPr/>
      </w:pPr>
      <w:r>
        <w:rPr>
          <w:rFonts w:eastAsia="Batang;바탕" w:cs="Times New Roman" w:ascii="Times New Roman" w:hAnsi="Times New Roman"/>
          <w:color w:val="000000"/>
          <w:sz w:val="28"/>
          <w:szCs w:val="28"/>
          <w:lang w:eastAsia="ru-RU"/>
        </w:rPr>
        <w:t xml:space="preserve">Я знаю... Но надеюсь, что тридцать шесть лет брака дают </w:t>
      </w:r>
      <w:r>
        <w:rPr>
          <w:rFonts w:eastAsia="Batang;바탕" w:cs="Times New Roman" w:ascii="Times New Roman" w:hAnsi="Times New Roman"/>
          <w:bCs/>
          <w:color w:val="000000"/>
          <w:sz w:val="28"/>
          <w:szCs w:val="28"/>
          <w:lang w:eastAsia="ru-RU"/>
        </w:rPr>
        <w:t xml:space="preserve">мне </w:t>
      </w:r>
      <w:r>
        <w:rPr>
          <w:rFonts w:eastAsia="Batang;바탕" w:cs="Times New Roman" w:ascii="Times New Roman" w:hAnsi="Times New Roman"/>
          <w:color w:val="000000"/>
          <w:sz w:val="28"/>
          <w:szCs w:val="28"/>
          <w:lang w:eastAsia="ru-RU"/>
        </w:rPr>
        <w:t xml:space="preserve">право звонить время от времени поздно вечером. Особенно </w:t>
      </w:r>
      <w:r>
        <w:rPr>
          <w:rFonts w:eastAsia="Batang;바탕" w:cs="Times New Roman" w:ascii="Times New Roman" w:hAnsi="Times New Roman"/>
          <w:bCs/>
          <w:color w:val="000000"/>
          <w:sz w:val="28"/>
          <w:szCs w:val="28"/>
          <w:lang w:eastAsia="ru-RU"/>
        </w:rPr>
        <w:t xml:space="preserve">в </w:t>
      </w:r>
      <w:r>
        <w:rPr>
          <w:rFonts w:eastAsia="Batang;바탕" w:cs="Times New Roman" w:ascii="Times New Roman" w:hAnsi="Times New Roman"/>
          <w:color w:val="000000"/>
          <w:sz w:val="28"/>
          <w:szCs w:val="28"/>
          <w:lang w:eastAsia="ru-RU"/>
        </w:rPr>
        <w:t>такие дни, как сегодня.</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Конечно, — согласился он. — Подожди секундоч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Эндрю положил трубку на что-то твердое, и Хейзел напря</w:t>
        <w:softHyphen/>
        <w:t>женно застыла, вслушиваясь в короткий разговор между быв</w:t>
        <w:softHyphen/>
        <w:t>шим мужем и его второй же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bCs/>
          <w:color w:val="000000"/>
          <w:sz w:val="28"/>
          <w:szCs w:val="28"/>
          <w:lang w:eastAsia="ru-RU"/>
        </w:rPr>
        <w:t>С Глиннис Эндрю познакомился за два года до того, как их брак с Хейзел окончательно распался. Даже сейчас она не могла поверить в супружескую неверность бывшего мужа — настоль</w:t>
        <w:softHyphen/>
        <w:t>ко обман претил его характеру. Тем не менее скрепя сердце</w:t>
      </w:r>
      <w:r>
        <w:rPr>
          <w:rFonts w:eastAsia="Batang;바탕" w:cs="Times New Roman" w:ascii="Times New Roman" w:hAnsi="Times New Roman"/>
          <w:color w:val="000000"/>
          <w:sz w:val="28"/>
          <w:szCs w:val="28"/>
          <w:lang w:eastAsia="ru-RU"/>
        </w:rPr>
        <w:t>пришлось принять неизбежность развода. Незадолго до этого, как раз в 2000 году, на пенсию вышел Друри, возложив на ее плечи новую ответственность. Тогда пристрастие Хейзел к ал</w:t>
        <w:softHyphen/>
        <w:t>коголю и вышло из-под контроля. Она передвинула график сво</w:t>
        <w:softHyphen/>
        <w:t>его дежурства на вечер, для того чтобы легче переносить тяже</w:t>
        <w:softHyphen/>
        <w:t>лые утренние часы. А вечерами, перед возвращением домой, забегала опрокинуть парочку стаканчиков в бар «Похмельный гусь», поэтому Эндрю частенько ужинал в одиночеств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К 2002 году Хейзел разобралась со всеми делами, бросила пить, однако что-либо менять было поздно и они развелись. В то время у Эндрю случился служебный роман с новым юрис</w:t>
        <w:softHyphen/>
        <w:t>том. Их совместная компания теперь называется «Кромби, Мак- мастер энд Питерсен». Глиннис, урожденная Кромби, стала партнером по бизнесу через год после развода Эндрю и без стес</w:t>
        <w:softHyphen/>
        <w:t>нения щеголяла фамилией Питерсен, которую когда-то носила Хейзел. Сама Хейзел никогда не испытывала злобы, вспоминая историю своего развода, но обычно ее охватывала грусть об упу</w:t>
        <w:softHyphen/>
        <w:t>щенном време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Наконец-то Эндрю вновь взял трубк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еперь мы можем поговор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представила себе, как он сидит на кровати, уже без ру</w:t>
        <w:softHyphen/>
        <w:t>башки, а его лицо обрамляют седые курчавые волосы. Когда-то очень давно она засыпала, запутавшись пальцами в его кудрях.</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Мне кажется, я абсолютно не нравлюсь Глиннис.</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Она просто тебя плохо знает, дорогая. Тебя нельзя не по</w:t>
        <w:softHyphen/>
        <w:t>любит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Спасибо за комплимент.</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Ладно, признавайся, сколько ты сегодня вечером вы</w:t>
        <w:softHyphen/>
        <w:t>пил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не пьяна, Эндрю. Просто приняла сильнодействующее болеутоляюще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 не опасно ли так расслабляться: сначала болеутоляю</w:t>
        <w:softHyphen/>
        <w:t>щее лекарство, потом алкого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Хейзел допила одним глотком виски и бросила взгляд на бутылку. Если выпить еще стаканчик, смертельная грань оста</w:t>
        <w:softHyphen/>
        <w:t>нется позади. Она отвернулась от бутылки с виски и поменяла тему разговор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Марта тебе уже рассказала, что развелась со Скотто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Рассказала, и мне кажется, все не так уж и плохо. Этот Скотт мне никогда не нравилс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И мне тоже. Но Марта переживает.</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Хейзел, Марта — сильная девочка, вся в тебя!</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Сколько лет Глиннис?</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Ради Бога, перестань! — засмеялся Эндрю. — Почему бы тебе не закрутить с кем-нибудь роман? Просто сходи с прият</w:t>
        <w:softHyphen/>
        <w:t>ным тебе человеком в ресторан и поужинай. Начни опять выхо</w:t>
        <w:softHyphen/>
        <w:t>дить в люди!</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И где прикажешь искать кавалера для свиданий? Может, надеть на первого встречного мужика наручники, затащить в ресторанчик Сильвио и под дулом пистолета заставить заказать графинчик красного эксклюзивного вин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Тебе все надо испортить, Хейзел. Есть и другие способы знакомства.</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Ага, уже пишу объявление в газету: одинокая белая жен</w:t>
        <w:softHyphen/>
        <w:t>щина шестидесяти одного года, разведенная, с приятной внеш</w:t>
        <w:softHyphen/>
        <w:t>ностью, желает познакомиться с мужчиной без судимости и с незапятнанным прошлы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Что ж, для начала неплохо!</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Мне бы хотелось иногда видеться с тобой. Может, пообе</w:t>
        <w:softHyphen/>
        <w:t>даем как-нибудь вместе?</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Хорошая мысль, — согласился он.</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Надеюсь, твой поросеночек не будет возражать против тайных встреч с бывшей женой.</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Я предупрежу ее, Хейзел. Действовать у нее за спиной не собираюсь.</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Да, припоминаю! Спина-то была моя, за ней в свое время все и произош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Эндрю тяжело вздохнул. Эту тему лучше не затрагивать, тем не менее Хейзел знала, что бывший муж не удержится от со</w:t>
        <w:softHyphen/>
        <w:t>блазна в очередной раз сказать горькую правду.</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Послушай, встречайся я с Глиннис даже перед нашим домом, ты бы ничего не заметила. Для главного копа ты не слиш</w:t>
        <w:softHyphen/>
        <w:t>ком наблюдательна и не видишь, что творится у тебя под носом.</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Верно. Ты абсолютно прав.</w:t>
      </w:r>
    </w:p>
    <w:p>
      <w:pPr>
        <w:pStyle w:val="Normal"/>
        <w:numPr>
          <w:ilvl w:val="0"/>
          <w:numId w:val="1"/>
        </w:numPr>
        <w:spacing w:lineRule="auto" w:line="240" w:before="0" w:after="0"/>
        <w:ind w:left="0" w:firstLine="680"/>
        <w:jc w:val="both"/>
        <w:rPr>
          <w:rFonts w:ascii="Times New Roman" w:hAnsi="Times New Roman" w:eastAsia="Batang;바탕" w:cs="Times New Roman"/>
          <w:color w:val="000000"/>
          <w:sz w:val="28"/>
          <w:szCs w:val="28"/>
          <w:lang w:eastAsia="ru-RU"/>
        </w:rPr>
      </w:pPr>
      <w:r>
        <w:rPr>
          <w:rFonts w:eastAsia="Batang;바탕" w:cs="Times New Roman" w:ascii="Times New Roman" w:hAnsi="Times New Roman"/>
          <w:color w:val="000000"/>
          <w:sz w:val="28"/>
          <w:szCs w:val="28"/>
          <w:lang w:eastAsia="ru-RU"/>
        </w:rPr>
        <w:t xml:space="preserve">Пора спать, — сказал он. — Позвони мне в офис как-нибудь  </w:t>
      </w:r>
      <w:r>
        <w:rPr>
          <w:rFonts w:eastAsia="Batang;바탕" w:cs="Times New Roman" w:ascii="Times New Roman" w:hAnsi="Times New Roman"/>
          <w:smallCaps/>
          <w:color w:val="000000"/>
          <w:sz w:val="28"/>
          <w:szCs w:val="28"/>
          <w:lang w:eastAsia="ru-RU"/>
        </w:rPr>
        <w:t>договоримся</w:t>
      </w:r>
      <w:r>
        <w:rPr>
          <w:rFonts w:eastAsia="Batang;바탕" w:cs="Times New Roman" w:ascii="Times New Roman" w:hAnsi="Times New Roman"/>
          <w:color w:val="000000"/>
          <w:sz w:val="28"/>
          <w:szCs w:val="28"/>
          <w:lang w:eastAsia="ru-RU"/>
        </w:rPr>
        <w:t xml:space="preserve"> о встрече, хорошо?</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Странно, слышу знакомые интонации: обычно я так раз</w:t>
        <w:softHyphen/>
        <w:t>говариваю с матерью!</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Как поживает ее честь?</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Периодически сажает меня на диету — наверное, готовит к алтарю. Свадебному или жертвенному — пока сама еще не раз</w:t>
        <w:softHyphen/>
        <w:t>берусь!</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Позвони мне, Хейзел!</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Обязательно.</w:t>
      </w:r>
    </w:p>
    <w:p>
      <w:pPr>
        <w:pStyle w:val="Normal"/>
        <w:numPr>
          <w:ilvl w:val="0"/>
          <w:numId w:val="1"/>
        </w:numPr>
        <w:spacing w:lineRule="auto" w:line="240" w:before="0" w:after="0"/>
        <w:ind w:left="0" w:firstLine="680"/>
        <w:jc w:val="both"/>
        <w:rPr>
          <w:rFonts w:ascii="Times New Roman" w:hAnsi="Times New Roman" w:eastAsia="Batang;바탕" w:cs="Times New Roman"/>
          <w:bCs/>
          <w:color w:val="000000"/>
          <w:sz w:val="28"/>
          <w:szCs w:val="28"/>
          <w:lang w:eastAsia="ru-RU"/>
        </w:rPr>
      </w:pPr>
      <w:r>
        <w:rPr>
          <w:rFonts w:eastAsia="Batang;바탕" w:cs="Times New Roman" w:ascii="Times New Roman" w:hAnsi="Times New Roman"/>
          <w:bCs/>
          <w:color w:val="000000"/>
          <w:sz w:val="28"/>
          <w:szCs w:val="28"/>
          <w:lang w:eastAsia="ru-RU"/>
        </w:rPr>
        <w:t>А сейчас отправляйся в свою кроватку, — попрощался Эндр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положила трубку, и в комнате воцарилась тишина. Ког</w:t>
        <w:softHyphen/>
        <w:t>да-то в доме раздавались частые звонки, а теперь... Хейзел по</w:t>
        <w:softHyphen/>
        <w:t>смотрела на опустевший стакан и, поднявшись с дивана, взя</w:t>
        <w:softHyphen/>
        <w:t>ла в руки бутылку — якобы только для того, чтобы прочитать этикетку: «Получено в результате тройной перегонки». Надо ж, вот как, оказывается, добиваются настоящего вкуса! Не</w:t>
        <w:softHyphen/>
        <w:t>много помедлив, Хейзел поставила бутылку обратно на холо</w:t>
        <w:softHyphen/>
        <w:t>диль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Микаллеф открыла дверь в комнату матери и бесшумно во</w:t>
        <w:softHyphen/>
        <w:t>шла, чтобы выключить радио. В наступившей тишине она при</w:t>
        <w:softHyphen/>
        <w:t>слушалась к тихому дыханию Эмили и вспомнила, как ребен</w:t>
        <w:softHyphen/>
        <w:t>ком прибегала ночью в эту комнату, укрываясь от ночных кош</w:t>
        <w:softHyphen/>
        <w:t>маров. Какое сладкое чувство защищенности возникало в тепле родительской постели! Однажды среди ночи она проснулась между родителями и увидела настоящее чудо: шторы р спальне вдруг превратились в веселую разноцветную карусель со смею</w:t>
        <w:softHyphen/>
        <w:t>щимися детьми. Вот и сейчас вернулось то ощущение безгра</w:t>
        <w:softHyphen/>
        <w:t>ничного счастья, будто Хейзел снова сидит в кровати между спя</w:t>
        <w:softHyphen/>
        <w:t>щими родителями, как пятьдесят пять лет назад. Стараясь не потревожить безмятежный сон матери, дочь заботливо укрыла ее одеялом и тихо затворила за собой д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 стекле входной двери промелькнул луч света, послышал</w:t>
        <w:softHyphen/>
      </w:r>
      <w:r>
        <w:rPr>
          <w:rFonts w:eastAsia="Batang;바탕" w:cs="Times New Roman" w:ascii="Times New Roman" w:hAnsi="Times New Roman"/>
          <w:bCs/>
          <w:color w:val="000000"/>
          <w:sz w:val="28"/>
          <w:szCs w:val="28"/>
          <w:lang w:eastAsia="ru-RU"/>
        </w:rPr>
        <w:t xml:space="preserve">ся </w:t>
      </w:r>
      <w:r>
        <w:rPr>
          <w:rFonts w:eastAsia="Batang;바탕" w:cs="Times New Roman" w:ascii="Times New Roman" w:hAnsi="Times New Roman"/>
          <w:color w:val="000000"/>
          <w:sz w:val="28"/>
          <w:szCs w:val="28"/>
          <w:lang w:eastAsia="ru-RU"/>
        </w:rPr>
        <w:t>звук мотора проезжающего по дороге автомобиля. Выходить на улицу было поздновато, но Хейзел не удержалась, спусти</w:t>
        <w:softHyphen/>
      </w:r>
      <w:r>
        <w:rPr>
          <w:rFonts w:eastAsia="Batang;바탕" w:cs="Times New Roman" w:ascii="Times New Roman" w:hAnsi="Times New Roman"/>
          <w:bCs/>
          <w:color w:val="000000"/>
          <w:sz w:val="28"/>
          <w:szCs w:val="28"/>
          <w:lang w:eastAsia="ru-RU"/>
        </w:rPr>
        <w:t xml:space="preserve">лась </w:t>
      </w:r>
      <w:r>
        <w:rPr>
          <w:rFonts w:eastAsia="Batang;바탕" w:cs="Times New Roman" w:ascii="Times New Roman" w:hAnsi="Times New Roman"/>
          <w:color w:val="000000"/>
          <w:sz w:val="28"/>
          <w:szCs w:val="28"/>
          <w:lang w:eastAsia="ru-RU"/>
        </w:rPr>
        <w:t>вниз и вышла во двор. Неизвестный автомобиль уже скрыл</w:t>
        <w:softHyphen/>
      </w:r>
      <w:r>
        <w:rPr>
          <w:rFonts w:eastAsia="Batang;바탕" w:cs="Times New Roman" w:ascii="Times New Roman" w:hAnsi="Times New Roman"/>
          <w:bCs/>
          <w:color w:val="000000"/>
          <w:sz w:val="28"/>
          <w:szCs w:val="28"/>
          <w:lang w:eastAsia="ru-RU"/>
        </w:rPr>
        <w:t xml:space="preserve">ся за </w:t>
      </w:r>
      <w:r>
        <w:rPr>
          <w:rFonts w:eastAsia="Batang;바탕" w:cs="Times New Roman" w:ascii="Times New Roman" w:hAnsi="Times New Roman"/>
          <w:color w:val="000000"/>
          <w:sz w:val="28"/>
          <w:szCs w:val="28"/>
          <w:lang w:eastAsia="ru-RU"/>
        </w:rPr>
        <w:t>поворотом. Она взглянула на дом напротив, принадлежа</w:t>
        <w:softHyphen/>
      </w:r>
      <w:r>
        <w:rPr>
          <w:rFonts w:eastAsia="Batang;바탕" w:cs="Times New Roman" w:ascii="Times New Roman" w:hAnsi="Times New Roman"/>
          <w:bCs/>
          <w:color w:val="000000"/>
          <w:sz w:val="28"/>
          <w:szCs w:val="28"/>
          <w:lang w:eastAsia="ru-RU"/>
        </w:rPr>
        <w:t xml:space="preserve">щий </w:t>
      </w:r>
      <w:r>
        <w:rPr>
          <w:rFonts w:eastAsia="Batang;바탕" w:cs="Times New Roman" w:ascii="Times New Roman" w:hAnsi="Times New Roman"/>
          <w:color w:val="000000"/>
          <w:sz w:val="28"/>
          <w:szCs w:val="28"/>
          <w:lang w:eastAsia="ru-RU"/>
        </w:rPr>
        <w:t>Эдвардсам. Свет в окнах не горел, только слабое мерцаниена верхнем этаже подсказало Хейзел, что в ванной комнате ос</w:t>
        <w:softHyphen/>
        <w:t>тавили включенным освещ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Она стоит в пальто, хотя не может вспомнить, как и когда она его накинула. В руках — ключи от машины. Ночной воздух приятно холодит кожу, как бывает, когда в жаркое лето с разбегу ныряешь в быструю прохладную речку. Хейзел садится в «форд» и выезжает на темную и пустынную автостраду номер 117, соединя</w:t>
        <w:softHyphen/>
        <w:t>ющую Пембер-Лейк и Порт-Дандас. Ни одной машины — ни встречной, ни попутной. В свете фар по обе стороны от дороги блестят после дождя деревья, а стволы берез напоминают вы</w:t>
        <w:softHyphen/>
        <w:t>лезшие из-под земли белые костлявые руки. И вдруг, словно переместившись во времени и в пространстве, она уже свора</w:t>
        <w:softHyphen/>
        <w:t>чивает на главную улицу Порт-Дандаса и едет мимо городских фонарей. На улице еще видны одинокие прохожие: кто-то воз</w:t>
        <w:softHyphen/>
        <w:t>вращается из бара, а кто-то выгуливает собак перед сном. Хотя сколько сейчас времени? Часы на панели автомобиля показы</w:t>
        <w:softHyphen/>
        <w:t>вают полвторого ночи. «Вряд ли подходящее время для прогул</w:t>
        <w:softHyphen/>
        <w:t>ки перед сном», — думает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Вот она подъезжает к полицейскому участку и видит стран</w:t>
        <w:softHyphen/>
        <w:t>ную парочку, идущую рука об руку мимо похоронного бюро. Мужчина и женщина. Что странного в этой паре? Кого они на</w:t>
        <w:softHyphen/>
        <w:t>поминают? С изумлением Хейзел узнает вдруг в мужчине отца, а в женщине — Делию Чандлер. Они тоже смотрят на нее сквозь ветровое стекло, а отец даже машет рукой в знак приветствия. Из-под платья Делии тянется длинная тоненькая трубочка и волочится за ней по земле. Хейзел в оцепенении проезжает мимо них, сворачивает налево и выезжает на периферийную улицу городка. Опять какие-то чудеса! По обе стороны от дороги при</w:t>
        <w:softHyphen/>
        <w:t>парковались десятки черных «фордов» с зажженными фар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Batang;바탕" w:cs="Times New Roman" w:ascii="Times New Roman" w:hAnsi="Times New Roman"/>
          <w:color w:val="000000"/>
          <w:sz w:val="28"/>
          <w:szCs w:val="28"/>
          <w:lang w:eastAsia="ru-RU"/>
        </w:rPr>
        <w:t>Наконец Хейзел останавливается на обочине возле дома миссис Чандлер, выходит из машины и пролезает под полицей</w:t>
        <w:softHyphen/>
        <w:t>ской лентой, оцепившей лужайку и дом. Почему-то ее рука тя</w:t>
        <w:softHyphen/>
        <w:t>нется к дверному звонку, и дверь ей открывает... Делия, живая и невредимая! Господи, спаси и сохрани! Они обе проходят в гостиную, где витает приятный аромат чая с лимоном. Старуш</w:t>
        <w:softHyphen/>
        <w:t xml:space="preserve">ка в том же светло-голубом платье останавливается перед </w:t>
      </w:r>
      <w:r>
        <w:rPr>
          <w:rFonts w:eastAsia="Batang;바탕" w:cs="Times New Roman" w:ascii="Times New Roman" w:hAnsi="Times New Roman"/>
          <w:color w:val="000000"/>
          <w:spacing w:val="-40"/>
          <w:sz w:val="28"/>
          <w:szCs w:val="28"/>
          <w:lang w:eastAsia="ru-RU"/>
        </w:rPr>
        <w:t>Хей</w:t>
        <w:softHyphen/>
      </w:r>
      <w:r>
        <w:rPr>
          <w:rFonts w:eastAsia="Batang;바탕" w:cs="Times New Roman" w:ascii="Times New Roman" w:hAnsi="Times New Roman"/>
          <w:color w:val="000000"/>
          <w:sz w:val="28"/>
          <w:szCs w:val="28"/>
          <w:lang w:eastAsia="ru-RU"/>
        </w:rPr>
        <w:t>зел, сложив руки на животе. В следующее мгновение она пере</w:t>
        <w:softHyphen/>
        <w:t>дает ей чашечку на блюдце, но та отказывается от чая. Ошара</w:t>
      </w:r>
      <w:r>
        <w:rPr>
          <w:rFonts w:eastAsia="Times New Roman" w:cs="Times New Roman" w:ascii="Times New Roman" w:hAnsi="Times New Roman"/>
          <w:color w:val="000000"/>
          <w:sz w:val="28"/>
          <w:szCs w:val="28"/>
          <w:lang w:eastAsia="ru-RU"/>
        </w:rPr>
        <w:t>шенная Хейзел просит у вдовы разрешения осмотреть дом, а Делия жестом предлагает приступить к осмот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мнате царит идеальная чистота. Хейзел открывает две</w:t>
        <w:softHyphen/>
        <w:t>ри настенных шкафов в гостиной — они пусты. На кухне в од</w:t>
        <w:softHyphen/>
        <w:t>ном из шкафчиков она находит странный живой огонек, горя</w:t>
        <w:softHyphen/>
        <w:t>щий прямо на полке. Она протягивает к нему руки, но внезапно он гаснет под порывом холодного ветра. С сожалением Хейзел закрывает шкаф. Вдруг она чувствует за своей спиной чье-то присутствие. Резко обернувшись, она видит Делию. Та стоит выпрямившись, точно по стойке «смирно». В свете тусклой ку</w:t>
        <w:softHyphen/>
        <w:t>хонной лампы ее глаза мерцают неестественным белым светом. На шее — свежий и глубокий разрез. Легкий выдох, и воздух выходит из тела вдовы через рану, шевеля ее края. Нет, края раны двигаются словно губы — растягиваются, сжимаются, округляют</w:t>
        <w:softHyphen/>
        <w:t>ся, а воздух со свистом вырывается из недр тела. «Шшшшссссааа- ахххххх!» — произносит разрез на шее Делии. Хейзел, перебарывая страх, подается вперед и напряженно прислушивается к шепоту и свисту. Может, старушка хочет открыть ей тайну своей загадочной смерти? «Хейзел! — слышит она собственное имя. — Хейзел!» Тут голос замолкает, и в следующее мгновение из раны Делии начина</w:t>
        <w:softHyphen/>
        <w:t>ет течь кровь — тонкие струи превращаются в бурные потоки, а края раны словно пробуют ее на вкус, облизываются и причмоки</w:t>
        <w:softHyphen/>
        <w:t>вают, разбрызгивая кровавые капли во все сторон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роснулась в своей постели от собственного крика, вся в поту и с мокрым от слез лицом. Хейзел села, включила лампу на тумбочке и стала судорожно записывать сон на подвернув</w:t>
        <w:softHyphen/>
        <w:t>шемся под руку выпуске «Вестмьюир рекорд». «Делия, — писа</w:t>
        <w:softHyphen/>
        <w:t>ла она, — что ты мне хочешь рассказ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Грин и Джеймс Уингейт стояли перед столом Хейзел, а она подтолкнула к ним через стол две фотографии с места пре</w:t>
        <w:softHyphen/>
        <w:t>ступления и стала высказывать свои соображ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всех увечий на убитых больше всего привлекает вни</w:t>
        <w:softHyphen/>
        <w:t>мание необычное положение языка. Именно на этом нам и сле</w:t>
        <w:softHyphen/>
        <w:t>дует сосредоточи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подвинул фото разбитого лица Алмера обратно к н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оложение языка так важно для убийцы, почему он разбил ему челю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умала над этим и вот до чего додумалась. Предыдущие жертвы Усыпителя живут не так близко, как Делия и Алмер. Поэтому он тщательно продумал, как сделать так, чтобы убий</w:t>
        <w:softHyphen/>
        <w:t>ства в одном округе не связали между собой по схожим увечь</w:t>
        <w:softHyphen/>
        <w:t>ям, даже если их будут расследовать одни и те же полицейский. Иными словами, он намеренно разрывает связь между двумя пре</w:t>
        <w:softHyphen/>
        <w:t>ступлениями! — Хейзел показала на рот Делии. — Кстати, преступ</w:t>
        <w:softHyphen/>
        <w:t>ник изменил положение языка и у Алмера, а потом скрыл свои манипуляции с помощью молотка. — Детективы молча смотрели на фотографии. — Нам надо найти предыдущие жертвы. Они наверняка жили далеко друг от друга, если до сих пор их убий</w:t>
        <w:softHyphen/>
        <w:t>ства не вызвали подозрений у полиции. — Инспектор положи</w:t>
        <w:softHyphen/>
        <w:t>ла фотографии обратно в папку и перешла к распоряжениям: — Джеймс, засядешь опять за телефон. Найди мне нераскрытые убийства, совершенные не позднее двух недель назад в малень</w:t>
        <w:softHyphen/>
        <w:t>ких городках вроде Чемберлена. Возможно, где-то на расстоя</w:t>
        <w:softHyphen/>
        <w:t>нии пятисот — девятисот километров от Порт-Дандаса. —- Хей</w:t>
        <w:softHyphen/>
        <w:t>зел перевела взгляд с обезображенного рта Делии на растерян</w:t>
        <w:softHyphen/>
        <w:t>ную физиономию Уингейта. — Надеюсь, там уже начался рабо</w:t>
        <w:softHyphen/>
        <w:t>чий день? — спрос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сейчас только восемь утра, — заметил Грин, взгля</w:t>
        <w:softHyphen/>
        <w:t>нув на час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 Джеймс, подожди с часок и начинай обзвани</w:t>
        <w:softHyphen/>
        <w:t>вать полицейские участки в западной части провинции и в Ма</w:t>
        <w:softHyphen/>
        <w:t>нитоб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с обреченным видом вышел из кабинета. Рей зак</w:t>
        <w:softHyphen/>
        <w:t>рыл за ним дверь, подошел к столу и остановился, скрестив руки на груди и наблюдая, как босс осторожно устраивается в крес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себя чувству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крас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глядишь, будто ночь не сп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бессонница замучила, да и убийства из головы не выходя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лость и истощение — плохие помощники в розыске серийного убийц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перлась руками о стол и внимательно посмотрела на заместите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чтобы я взяла выходной? Ходила по улицам как нив чем не бывало и уверяла жителей, что все в порядке? Иди и займись делом, Рей! Позвони Говарду или просмотри вчераш</w:t>
        <w:softHyphen/>
        <w:t>ние сводки. Возможно, там найдутся другие дела помимо наше</w:t>
        <w:softHyphen/>
        <w:t>го убий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прошло всего четыре дня. Еще рано. Я хочу ска</w:t>
        <w:softHyphen/>
        <w:t>зать, 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ймись проверкой сводок, Рей! И оставь меня в пок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довольный Грин вышел в приемную и закрыл за соб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верь. Там его встретил красноречивый взгляд секретаря Мела</w:t>
        <w:softHyphen/>
        <w:t>ни Картрайт, от чутких ушей которой вряд ли ускользнул раз</w:t>
        <w:softHyphen/>
        <w:t>драженный тон босса при разговоре с заместител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жив и здоров, как видите, чего и вам желаю! — ответил Рей на молчаливый вопрос секретарш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гу я с вами поговорить? — решилась наконец Мелани. Заинтригованный, Грин остановился возле ее стола. — Навер</w:t>
        <w:softHyphen/>
        <w:t>ное, не стоит беспокоить босса такой ерунд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этому решила побеспокоить ме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ехоэ опять видели пуму, и я понятия не имею, что им посоветов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досадливо тряхнул голо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о, какой они ждут помощи? Передай Лонерга- ну, или кто там тебе названивает, что здесь, черт возьми, не Служба защиты дикой природ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лани прищури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ередам, детектив. И все же куда, по-вашему, им следу</w:t>
        <w:softHyphen/>
        <w:t>ет обрати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ему, пусть катятся ко всем чертям! Я не собираюсь выезжать на вызов до тех пор, пока эта чертова кошка не при</w:t>
        <w:softHyphen/>
        <w:t>мется звонить в дверь и перегрызать горло мирным гражданам! Поэтому пошли их куда подал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гда я передам Лонергану, чтобы он на всякий случай зарядил ружье и что вы ничуть не возражаете. — Грин изумлен</w:t>
        <w:softHyphen/>
        <w:t>но уставился на Мелани. Эту ехидную девчонку под силу усми</w:t>
        <w:softHyphen/>
        <w:t>рить только Хейзел, да и то не всегда, а Рея она вообще ни во что не ставит. Во всяком случае, так считал сам Грин. Порой он удивлялся, зачем Хейзел взяла именно ее на должность секретаря. Тем временем Мелани продолжила: — Лонерган помнит свой долг перед беззащитным населением горо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н Лонерган сам упомянул о долг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единственный в Кехоэ-Ривер владеет ружь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отлично, Мелани. Дай мне сводку вчерашних про</w:t>
        <w:softHyphen/>
        <w:t>исшествий, и я уложу двух зайцев одним выстрел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ртрайт передала Грину папку с документами, не сводя с него пристального взгля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вард Спир приехал в участок часом поз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елии Чандлер обнаружили кровь четырнадцати жертв, — сообщил он, бросая стопку отчетов из лаборатории на стол в конференц-зале, — а в образце, взятом с рук Алмера, содержится кровь пятнадцати человек. Причем на самих жерт</w:t>
        <w:softHyphen/>
        <w:t>вах не нашли ни капли их собственной крови. — Спир разло</w:t>
        <w:softHyphen/>
        <w:t>жил документы на столе. Из них следовало, что в лаборатории в Торонто идентифицировали генетические профили из образца Алмера — из них четырнадцать соответствовали тем, что взяты с одежды Делии. Пятнадцатый образец крови принадлежит Де</w:t>
        <w:softHyphen/>
        <w:t>лии Чандл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все еще находился в Кехоэ-Ривер, а Хейзел с Уингей</w:t>
        <w:softHyphen/>
        <w:t>том читали результаты экспертизы. Инспектор взяла ближай</w:t>
        <w:softHyphen/>
        <w:t>ший лист, а другой протянула через стол Джеймсу. В докумен</w:t>
        <w:softHyphen/>
        <w:t>те, который держала в руках Хейзел, давалось описание неизве</w:t>
        <w:softHyphen/>
        <w:t>стного человека по уникальной структуре ДНК, которая похо</w:t>
        <w:softHyphen/>
        <w:t>дила на автограф в альбоме смерти. Словно электрическая цепь, по которой послали сообщ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так оно и есть, — подвела она итог, — мы имеем дело с серийным убийц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хоже, что так, — подтвердил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лько представьте себе, что убийца, доехав до Порт-Дан- даса, успел убить четырнадцать человек! При этом ни у кого не зародилось ни тени подозрения, что произошло что-то более значительное, чем заурядное убийство, — начала рассуждать Хейзел. — По всей стране в четырнадцати участках и на поли</w:t>
        <w:softHyphen/>
        <w:t>цейских постах ломают голову над тем, кому понадобилось уби</w:t>
        <w:softHyphen/>
        <w:t>вать дядюшку Боба или бабушку Фэй. И даже не представляют,</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что трупы в их моргах связаны с другими — с такими же, как наши, например. — Она на секунду замолчала. — А когда най</w:t>
        <w:softHyphen/>
        <w:t>дем, где произошли предыдущие убийства, даже не сможем ска</w:t>
        <w:softHyphen/>
        <w:t>зать почему мы ими заинтересов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 удивил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убийца уже приближается к концу своей мис</w:t>
        <w:softHyphen/>
        <w:t>сии. Он сейчас наверняка уже в Квебеке. Если ему удалось до сегодняшнего дня убить шестнадцать человек в различных час</w:t>
        <w:softHyphen/>
        <w:t>тях страны, не вызвав подозрений, значит, убийства произош</w:t>
        <w:softHyphen/>
        <w:t>ли друг от друга в достаточно удаленных местах. А Делия и Ал</w:t>
        <w:softHyphen/>
        <w:t>мер жили почти по соседству, и поэтому, как я и говорила ра</w:t>
        <w:softHyphen/>
        <w:t>нее, убийца изуродовал рот у Майкла Алмера, чтобы два пре</w:t>
        <w:softHyphen/>
        <w:t>ступления не связали между с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 если он настолько умен, то должен понимать, что мы обнаружим кровь разных людей на последней жертв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озможно, это его первая ошибка, — сделала вывод Хей</w:t>
        <w:softHyphen/>
        <w:t xml:space="preserve">зел. — Надеюсь, что не последняя, — Она резко обернулась к Уингейту: -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А ты что узн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только один труп в Пикангикуме, севернее Драйде- на, — доложил Джеймс, открыв блокнот. — Убийство произошло в прошлый вторник, девятого чис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три дня до Делии, — подсчитал Спир Говар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тодвинула демонстрационную доску с данными п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ийствам, записанными днем раньше, и расправила на стене карту провинции. Пикангикум находится примерно в ста кило</w:t>
        <w:softHyphen/>
        <w:t>метрах к северо-западу от Ред-Лейка, на границе с Манитобой. Это индейская резервац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юрисдикция полицейской службы Онтарио, или в резервации есть собственная полиц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их четыре местных офицера. — Уингейт подглядел в свои записи в блокноте. — Я разговаривал со старшим констеб</w:t>
        <w:softHyphen/>
        <w:t>лем Гордоном Ченсиллором. Жертвой оказался Джозеф Этлукан, восьмидесяти трех лет. Решили, что он совершил самоубий</w:t>
        <w:softHyphen/>
        <w:t>ство, перерезав себе глот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ак и рассчитывал убийца, — заметила Хейзел. — А жер</w:t>
        <w:softHyphen/>
        <w:t>тва, случайно, не была смертельно боль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у-ка притормози, — вмешался Спир. — Знаешь, при сильном желании можно легко перерезать себе горло. Я не хочу показаться излишне черствым, но допустим, что этот старик действительно был смертельно болен, и, заметь, речь идет об очень пожилом индейце из резерва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игнорировала его тираду и обратилась к Уин</w:t>
        <w:softHyphen/>
        <w:t>гей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аписал в заключении коронер? Есть фотографии с места происшеств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конечно, спрошу, однако в ответ они обязательно по</w:t>
        <w:softHyphen/>
        <w:t>интересуются, для чего нам это нужно зн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ясни название ближайшей к ним резервации и скажи, что ты там расследуешь мнимое самоубийство и хочешь срав</w:t>
        <w:softHyphen/>
        <w:t>нить его с обстоятельствами смерти мистера Этлукана, чтобы исключить убий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у них есть собственная полиция, как я объяс</w:t>
        <w:softHyphen/>
        <w:t>ню звонок из Порт-Данда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думай что-нибудь! Например, скажи, что произо</w:t>
        <w:softHyphen/>
        <w:t>шла серия самоубийств в резервациях неподалеку от Порт-Дан</w:t>
        <w:softHyphen/>
        <w:t>даса и ты ищешь схожие детали. Делай что хочешь, но узнай подробности смерти старика. Да, и постарайся добыть обра</w:t>
        <w:softHyphen/>
        <w:t>зец крови или лоскуток одежды для Дикона. Хоть об стенку расшибись, а достань! Понял? Спорю, что на платье Делии Чандлер есть и кровь этого индейца! — Хейзел сняла трубку телефона и соединилась с Картрайт, а другой рукой указала детективам на дверь. — Мелани, подожди секунду, — попро</w:t>
        <w:softHyphen/>
        <w:t>сила она секретаря и, прикрыв трубку рукой, остановила Го</w:t>
        <w:softHyphen/>
        <w:t>варда: — Что там с компьютером Дел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ничего не выяснили. Кажется, бабушке захоте</w:t>
        <w:softHyphen/>
        <w:t>лось пополнить пуховым одеяльцем коллекцию подушек и матрасов, а потом — как это по-женски — она передумала и решила умере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ард, ты просто образец сострадания! Пусть твои ребя</w:t>
        <w:softHyphen/>
        <w:t>та копают дальше! — Спир вышел из кабинета, а Хейзел вновь приложила трубку к уху: — Где Рей? — Выслушав ответ, она по</w:t>
        <w:softHyphen/>
        <w:t>ложила трубку и вынула новый сотовый телефон. Секунду-другую испуганно смотрела на маленькие кнопочки, потом все же решилась и набрала номер. И дозвонилась. — Рей? Я думала, ты занимаешься бумажными дел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 босс, благодарю за повышение по службе! Только я сейчас в Кехоэ-Ривер, пытаюсь разоружить Кена Лонергана. Так что документами займусь после обе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ращайся немедленно в участок. Я хочу, чтобы ты про</w:t>
        <w:softHyphen/>
        <w:t>следил все передвижения Усыпителя восточнее округа Ренфр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восточнее Ренфру только Квебе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я тебе объясню, и ты сам все поймешь через мину</w:t>
        <w:softHyphen/>
        <w:t>ту! Джеймс нашел сведения об убитом индейце в двухстах кило</w:t>
        <w:softHyphen/>
        <w:t>метрах от нас, на границе с Манитобой. Убийство произошло неделю наза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убийство в захолустном городишке единственное, что наше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ртве восемьдесят три года, и старику перерезали гор</w:t>
        <w:softHyphen/>
        <w:t>ло, Рей! Делию убили в пятницу, Алмера — в субботу. Очеред</w:t>
        <w:softHyphen/>
        <w:t>ное убийство произойдет еще дальше на востоке. Я хочу, чтобы ты оказался там как можно раньше. Следующая жертва будет уже семнадцатой по счет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другом конце провода на некоторое время повисла мер</w:t>
        <w:softHyphen/>
        <w:t>твая тишина, а потом раздался громкий вопль Гри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ы 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надцать жертв, Рей! И убийца на этом не остановит</w:t>
        <w:softHyphen/>
        <w:t>ся! В лаборатории обнаружили следы крови пятнадцати разных людей, и ни одна из них не принадлежит самой жертве. Хотя одна, без сомнения, Делии. А на ее платье кровь четырнадцати человек. Ты понимаешь, что это знач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 мой! — вырвалось у ошарашенного Грина, а потом он попросил: — Подожди секунду, не отключайся! — Хейзел услышала, как он к кому-то обращается и в его голосе звучит удивление, смешанное с испугом. — Какого черта... — А затем последовал громкий выстр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 закрича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другом конце слышалась беготня и невнятные голоса, потом еще один выстрел и чей-то крик боли. Телефон выпал из рук и покатился по столу, сама Хейзел бросилась из конференц- зала в приемну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ыстро! Мне нужны машины! Кто у нас поблизости от Ке</w:t>
        <w:softHyphen/>
        <w:t>хоэ-Ривер? — Она пронеслась мимо недоумевающих сотрудни</w:t>
        <w:softHyphen/>
        <w:t>ков, судорожно натягивая куртку. — Быстрее собирайтесь! Не</w:t>
        <w:softHyphen/>
        <w:t>медленно едем в Кехоэ-Ривер! Стреляли в Рея Грина!</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ВА 9</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17 ноября, среда, 18:00</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гущающиеся сумерки застали Саймона недалеко от город</w:t>
        <w:softHyphen/>
        <w:t>ка Матапедия на южной границе Квебека. За время долгого пу</w:t>
        <w:softHyphen/>
        <w:t>тешествия с запада на восток странник не раз замечал, что дни становятся значительно короче. В этих краях темнеет уже в шесть вече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втра в полдень состоится очередная встреча в городке Доуктаун, в центре провинции Нью-Брансуик. Долгое путеше</w:t>
        <w:softHyphen/>
        <w:t>ствие и приближающаяся заветная цель тяжким грузом легли на плечи Саймона, который вдруг почувствовал себя выжатым как лимон. Его единственным утешением стали воспомин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w:t>
        <w:tab/>
        <w:t>наполненных благодатью встречах с подопечными в Квесне- ле, Гримшоу, Крайтоне и других городках. В каких только угол</w:t>
        <w:softHyphen/>
        <w:t>ках страны не побывал неутомимый путешественник, доселе и не представлявший себе ее необъятных просторов! Благород</w:t>
        <w:softHyphen/>
        <w:t>ная миссия вела его через горы и реки, по поселкам с населени</w:t>
        <w:softHyphen/>
        <w:t>ем не больше трехсот душ, индейским резервациям и фермер</w:t>
        <w:softHyphen/>
        <w:t>ским угодьям. Повсюду, где появлялся Саймон, его встречали с распростертыми объятиями, а в ответ он неустанно делился сво</w:t>
        <w:softHyphen/>
        <w:t>ей любовью. Порой ему казалось, что сердце в груди увеличи</w:t>
        <w:softHyphen/>
        <w:t>лось в три раза и гонит по телу кровь семнадцати спасенных душ.</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алатке Саймон приготовил настойку из наперстянки. Раньше она действовала моментально и на глазах восстанавли</w:t>
        <w:softHyphen/>
        <w:t>вала иссякнувшие силы, и тогда становилось понятно, почему люди с болезнями сердца принимают это средство постоянно. Правда, наперстянка не помогла брату, но Саймон решил, что его смерть стала Божьим даром, и продолжал наслаждаться ма</w:t>
        <w:softHyphen/>
        <w:t>ленькими всплесками энергии, которую дарила трава. Ныне растение хочет свалить с ног и его самого. Организм сопротив</w:t>
        <w:softHyphen/>
        <w:t>ляется и отказывается принимать целебное снадобье. Иногда Саймон чувствовал, как воздух проходит прямо сквозь сердце, и задавался вопросом, не отторгнет ли оно испытанное боле</w:t>
        <w:softHyphen/>
        <w:t>утоляющее средство из солидарности с остальными орган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ременами Саймона охватывала внезапная слабость. Тогда он молил Господа проявить милосердие ко всем страждущи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что находятся под его опекой, и дать ему возможность завер</w:t>
        <w:softHyphen/>
        <w:t>шить великую миссию. До конца пути остается совсем немно</w:t>
        <w:softHyphen/>
        <w:t>го, и желанная цель уже видна. А потом все потеряет смысл, и он примет любую участь и без ропота превратится в придорож</w:t>
        <w:softHyphen/>
        <w:t>ную пы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ложил пять листочков наперстянки в стаканчик и, размочив их в растворе хлороформа и соды, процедил полу</w:t>
        <w:softHyphen/>
        <w:t>ченную смесь. Палатка наполнилась горьковатым запахом. Сай</w:t>
        <w:softHyphen/>
        <w:t>мон терпеливо ждал. Даже самое малое дело нужно выполнять с полной отдачей. В такие моменты ему нравилось наблюдать за собой как бы со стороны и делать все так же неторопливо и плав</w:t>
        <w:softHyphen/>
        <w:t>но, как просачивались сквозь марлю и падали в стакан капли свежеизготовленного снадобь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ранник вдруг вспомнил выжидающий взгляд брата, ког</w:t>
        <w:softHyphen/>
        <w:t>да тот следил за процессом приготовления бальзама. «Ты мое Божье благословение», — говаривал он, притрагиваясь к Сай</w:t>
        <w:softHyphen/>
        <w:t>мону холодной рукой. А тот скрывал от брата растущую печаль и клятвенно обещал: «Ты вновь обретешь силу и вернешься в мир живых!» Брат обнимал его за шею и притягивал к себе для поцелуя. Саймон ощущал запах тлена, исходящий от тела бра</w:t>
        <w:softHyphen/>
        <w:t>та, и пытался вобрать его в себя, испить этот яд до дна. Но брат все равно умер, несмотря на неукоснительное выполнение всех предписаний, как собственных, так и тех, что назначали другие лекари. Потом те женщины и мужчины с пропитанными ложью фальшивыми сердцами ушли и он остался од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умая о вероломстве людей, Саймон пожалел о поспешных действиях в Гавр-Сен-Пьере. Миссис Ягнемма заслуживала большего, чем он сделал для нее, даже несмотря на то что она собиралась нарушить условия договора. В конце концов Глэ</w:t>
        <w:softHyphen/>
        <w:t>дис отдала себя в его руки. Какие надежды он возлагал на без</w:t>
        <w:softHyphen/>
        <w:t>голосую певчую птичку! Вместо этого, взяв ее жизнь силой, Сай</w:t>
        <w:softHyphen/>
        <w:t>мон даже не воздал ей того милосердия, которого она — видит Бог — заслужила. Гнев сменился стыдом, но в то же время он понимал, что иного выхода не было. Обстоятельства требовали безотлагательного возмездия, и возмездие сверши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шел час, и настойка готова. Саймон разбавил ее немно</w:t>
        <w:softHyphen/>
        <w:t>го родниковой водой, но не настолько, чтобы пропала жгучая горечь листьев. Саксы дали этому растению очаровательное на</w:t>
        <w:softHyphen/>
        <w:t xml:space="preserve"> звание — «перчатки лесного народца», а крапинки на цветах наперстянки означали отпечатки малюсеньких пальчиков, остав</w:t>
        <w:softHyphen/>
        <w:t>ленных на бутончиках озорными лесными феями и эльфами. Без этого растения брат покинул бы мир живых еще ран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оме Питера, так звали брата, родных у Саймона не было. Матери они не знали, а отцу было тяжело растить двух сыновей. Человек тихий, он находил счастье в книгах, а не в общении с людьми. Он долго горевал из-за бросившей их матери. Горевал так, будто она умерла, что оказалось правдой, о чем они узнали позже. Когда же умер отец, никто не захотел приютить сирот. Тогда братья перебрались в религиозную общину. На материке многие семьи принимали на воспитание детей, но никто не хо</w:t>
        <w:softHyphen/>
        <w:t>тел брать сразу обоих братьев. В итоге вышло так, что бездетная пара забрала Питера, болезненного, но покладистого ребенка, и увезла в другую провинц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этого Саймон озлобился на весь мир. Несмотря на невзгоды, он рос сильным и здоровым ребенком, однако его так никто и не усыновил. Мальчик снял распятие, висевшее над кроватью, и повесил вместо него фотографию брата. Священ</w:t>
        <w:softHyphen/>
        <w:t>нослужителям это не нравилось. «Иисус в своей вере смиренен, но не слаб, — сказал один из них, рассердившись. — Толку от твоего брата как от беспомощного котен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не сдавался. Он отправил письмо Питеру, где умо</w:t>
        <w:softHyphen/>
        <w:t>лял продержаться до их встречи. Едва мальчику исполнилось шестнадцать лет, священнослужители отправили его в жесто</w:t>
        <w:softHyphen/>
        <w:t>кий и непонятный мир. Саймон пошел на зов брата и нашел Питера где-то в центре провинции, прикованного цепями к кро</w:t>
        <w:softHyphen/>
        <w:t>вати словно животное, в то время как его приемные родители нагло обналичивали чеки, выданные государством на содержа</w:t>
        <w:softHyphen/>
        <w:t>ние ребенка. В ярости Саймон размозжил им черепа, а после увез брата домой. Он спас Питера. Питер этого никогда не за</w:t>
        <w:softHyphen/>
        <w:t>бывал. Но он ушел навсегда, оставив его одного. Теперь он Сай</w:t>
        <w:softHyphen/>
        <w:t>мон Спасенный и Саймон Спасите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залпом выпил стакан с настоем, и к горлу сразу под</w:t>
        <w:softHyphen/>
        <w:t>ступила тошнота. Руками он зажимал себе рот до тех пор, пока через силу не проглотил снадобье, а потом, обессиленный, дол</w:t>
        <w:softHyphen/>
        <w:t>го лежал на полу палатки. Настой из трав важно принимать на голодный желудок, а у Саймона и крошки во рту не было со вчерашнего дня, поэтому все естество требовало пищи. Стран</w:t>
        <w:softHyphen/>
        <w:t>ник знал, что скоро настанет день, когда он сможет удовлетво</w:t>
        <w:softHyphen/>
        <w:t>рить голод тела. Ему осталось два визита: завтра в Доуктауне и в субботу в Пиктоу, а потом у океана он отпразднует окончание долгого путешествия, начавшегося на другом побережье. Конеч</w:t>
        <w:softHyphen/>
        <w:t>но, ему еще предстоит совершить последний, самый приятный для Саймона акт соединения, чтобы завершить мисс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тром Саймон за два часа доехал до Доуктауна, который располагается на реке Мирамичи. Проезжая по главной улице городка, он видел, как река змейкой вьется между домов и уло</w:t>
        <w:softHyphen/>
        <w:t>чек. Еще в пути Саймон заехал на небольшую ферму за Батурстом, где купил три яйца, и остановился у небольшого озера, чтобы позавтракать. Питательной растительности, которую он обычно ел, попадалось мало. Он не может поесть недозволен</w:t>
        <w:softHyphen/>
        <w:t>ной пищи, пока не доедет до Атлантики, где порадует себя мя</w:t>
        <w:softHyphen/>
        <w:t>сом. Саймон проткнул каждое яйцо шприцом с иглой для под</w:t>
        <w:softHyphen/>
        <w:t>кожных инъекций и извлек содержимое. Забавно наблюдать, как яйцо переходило из одной оболочки в другую: внутри шприца белок и желток превращались в столб желто-белого вихря. Та</w:t>
        <w:softHyphen/>
        <w:t>кой же желтый с белыми крапинками, как разбитый глаз тигра! Трижды Саймон наполнял шприц и, выдавив содержимое в рот, проглотил смесь из желтка и белка. Потом он раскрошил скор</w:t>
        <w:softHyphen/>
        <w:t>лупу одного яйца на маленькие кусочки и проглотил их, чтобы пополнить запасы кальция в организм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оуктауне рабочая неделя близилась к концу, и весь горо</w:t>
        <w:softHyphen/>
        <w:t>док погрузился в тишину. Около десяти утра Саймон без труда нашел Проспект-стрит, где и припарковался на улице. Как все</w:t>
        <w:softHyphen/>
        <w:t>гда, он пунктуален. Дом священника находится чуть дальше по улице, среди обширной широкой лужайки. Саймон постучал</w:t>
        <w:softHyphen/>
        <w:t>ся, и хозяин спросил из-за дв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ймон, это 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ец мой, — ответил он, — рад найти вас в добром здрав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стор Прайс открыл дверь и впустил гостя в дом.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разу же почувствовал запах кедра. Осмотревшись, он заметил, что мебели в комнатах почти нет — жилище истинного аскета, — а дере</w:t>
        <w:softHyphen/>
        <w:t>вянные полы отполированы до блес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жертвовал большую часть собственности и мебель нашей религиозной общи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не вызвало подозрен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оятно, все считают, что я переберусь жить в общину и проведу там остаток дней среди своих вещей. Представляете, какая досада! Впрочем, я это заслужил, а они пускай жалуются сколько угод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присядем и поговорим, отец мой, — предложил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арый пастор провел гостя в гостиную, где еще сохрани</w:t>
        <w:softHyphen/>
        <w:t>лись два стула и прочный деревянный стол. Старик с трудом опустился на стул — у него был рак позвоночн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льно мучает спина? — участливо поинтересовался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аточно сильно. По крайней мере не дает забыть, что я еще жив! — Пастор посмотрел на тяжелый черный саквояж, который Саймон поставил на стол. — Как все произойд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епенно и без боли. Вы никого не жд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ычно ко мне захаживают часто, но я задернул шторы, будто меня нет. Да и на стук можно просто не отзываться... Зна</w:t>
        <w:softHyphen/>
        <w:t>ете, у меня только есть просьб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ите что угод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ы хотел помоли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бязательно помолимся, отец м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едпочитаю молиться по канонам церкви, не так, как вы. Хочу обратиться к Господу Богу и попросить прощения за деяние, которое, как вы знаете, является грех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рен, Господь простит вас ради нашего великого об</w:t>
        <w:softHyphen/>
        <w:t>щего д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се же позвольте мне помоли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думал немного, после чего снял сумку со стола и опустил на пол. Поставив локти на стол, он приподнял руки, пастор взял их в свои и, закрыв глаза, приступил к молитве: «Отче наш, иже еси на небесех! Да святится имя Твое. Да при- идет царствие Твое. Да будет воля Твоя, яко на небеси и на зем</w:t>
        <w:softHyphen/>
        <w:t>ли. Хлеб наш насущный даждь нам днесь. И остави нам прегре</w:t>
        <w:softHyphen/>
        <w:t>шения наши, яко же и мы оставляем должникам нашим. И не введи нас во искушение. Но избави нас от лукавого. Яко Твое. есть царство, и сила, и слава ныне и присно и во веки веков. Аминь». Пастор открыл гла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цепция греха очень интересная. Как по-вашему, Сай</w:t>
        <w:softHyphen/>
        <w:t>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ольно занимательн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ароанглийском говорится о долгах, но говорить о пре</w:t>
        <w:softHyphen/>
        <w:t>грешениях для меня намного интересней. На этом свете душа рассматривается как определенная территория, на которую лю</w:t>
        <w:softHyphen/>
        <w:t>бой может ступить без позволения. Но мы прощаем им прегре</w:t>
        <w:softHyphen/>
        <w:t>ш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боитесь, отец Прай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 Пастор убрал руки со стола. — Просто я позволяю вам совершить грех, но Господь простит нас обо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ь услышит наши молитвы. Мы снова станем еди</w:t>
        <w:softHyphen/>
        <w:t>ным целым и создадим праведный сою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ын мой, сядь по правую руку от меня, пока я буду мо</w:t>
        <w:softHyphen/>
        <w:t>литься за то, чтобы враги твои стали пылью под ног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нова поставил саквояж на стол и откры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нет врагов. Те, кто выступает против нашей веры, просто останутся позади. Они будут жить, утратив нашу веру. Мне искренне жаль 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вынул из саквояжа пузырьки с травами и расставил на столе. Пастор с интересом следил за его действия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ляночки с порошками станут инструментом смерти мо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белладонна, — объяснил Саймон. — Благодаря ей вы заснете глубоким сн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потом вы сделаете со м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стал из-за стола, взяв пузырек с белладонной. На кухне пастора он нашел две чашечки и чайник. Саймон поста</w:t>
        <w:softHyphen/>
        <w:t>вил чайник на плиту и вскипятил воду. Через полуоткрытую дверь он видел сгорбленную фигуру старика, сидящего за сто</w:t>
        <w:softHyphen/>
        <w:t>лом. И вновь неутомимый странник подумал, как жестоко да</w:t>
        <w:softHyphen/>
        <w:t>вать человеку плоть лишь для того, чтобы он стал свидетелем ее разрушения и гибе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етстве Саймон и Питер часто лежали под одним одеялом и сравнивали свои тела: напряженные плечевые мускулы, иду</w:t>
        <w:softHyphen/>
        <w:t>щие по плечу и под ключицей, тонкую кожу под глазами, головки пенисов. Любая часть одного тела повторялась в другом, будто повторялась и сама жизнь. Саймон видел себя в возрасте Питера, чувствовал, как его жизнь проходит через жизнь брата, словно электричество по проводам. Их бренное существование представлялось в виде раскаленной спирали, помещенной в стеклянный сосуд, из которого выкачали воздух. Спираль очень скоро сгорит. Бремя, возложенное на братьев Господом, стало благословением для них обоих. Вот так, через общую слабость, Саймон понял истинное призвание, свое и бра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разрублю вас пополам, — ответил он наконец на воп</w:t>
        <w:softHyphen/>
        <w:t>рос пастора. —- Как разрубают кокос, чтобы добыть молок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арик повернулся к н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будет боль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щаю, боли вы не почувствуе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Тогда, пожалуй, приступим, сын м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йник закипел, и Саймон заварил для пастора специаль</w:t>
        <w:softHyphen/>
        <w:t>ный чай из белладонны. Отец Прайс пил заваренное снадобье маленькими глоточками, улыбаясь гостю, в котором видел сво</w:t>
        <w:softHyphen/>
        <w:t>его спасителя. Глаза старика начали слипа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Этим утром, - медленно произнес пастор Прайс, — я ото</w:t>
        <w:softHyphen/>
        <w:t>слал бутылочку со святой водой вашему брату. Надеюсь, он ско</w:t>
        <w:softHyphen/>
        <w:t>ро ее получ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брат оценит вашу доброту, святой отец, как ценю ее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ороге на почту я, откровенно говоря, ломал голову над тем, что же ваш брат сделает с таким странным подарком. А все ваши... друзья посылали религиозные подар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се нет, — ответил Саймон. — Это не имеет значения. Я только прошу, чтобы подарок делался от всего сердца. Дары от души. Эти посылки расскажут брату, на какой точке пути я нахожусь. Например, теперь он узнает о нашей встрече. Он уви</w:t>
        <w:softHyphen/>
        <w:t>дит, насколько мы приблизились к нашей цели. — Саймон улыб</w:t>
        <w:softHyphen/>
        <w:t>нулся священнику. — Я ответил на ваш вопр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да, я вовсе не хотел вас допрашивать, я прос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страшного, — прервал он пастора. — А теперь ска</w:t>
        <w:softHyphen/>
        <w:t>жите: вы сможете устоять на ног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ец Прайс осторожно встал со стула, и Саймон, предвари</w:t>
        <w:softHyphen/>
        <w:t>тельно извинившись, раздел его догола. Старик стоял под взгля</w:t>
        <w:softHyphen/>
        <w:t>дом гостя, чуть подрагивая от холо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зненные бури вас почти не тронули. Это очень хоро</w:t>
        <w:softHyphen/>
        <w:t>шо, я доволен. — Он помог пастору одеться и придвинул стул, чтобы тот снова прис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ью еще капельку вашего снадобья, — сказал отец Прайс, но руки так ослабли, что он едва мог удержать чашку. — А после такого питья не захочется в туал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 ответил тот, кто называл себя Саймоном, и опять наполнил чашку пастора. — Давайте помолимся, святой отец!</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10</w:t>
      </w:r>
    </w:p>
    <w:p>
      <w:pPr>
        <w:pStyle w:val="Normal"/>
        <w:spacing w:lineRule="auto" w:line="240" w:before="0" w:after="0"/>
        <w:ind w:firstLine="680"/>
        <w:jc w:val="both"/>
        <w:rPr>
          <w:rFonts w:ascii="Times New Roman" w:hAnsi="Times New Roman" w:eastAsia="Times New Roman" w:cs="Times New Roman"/>
          <w:i/>
          <w:i/>
          <w:iCs/>
          <w:color w:val="000000"/>
          <w:spacing w:val="-10"/>
          <w:sz w:val="28"/>
          <w:szCs w:val="28"/>
          <w:lang w:eastAsia="ru-RU"/>
        </w:rPr>
      </w:pPr>
      <w:r>
        <w:rPr>
          <w:rFonts w:eastAsia="Times New Roman" w:cs="Times New Roman" w:ascii="Times New Roman" w:hAnsi="Times New Roman"/>
          <w:i/>
          <w:iCs/>
          <w:color w:val="000000"/>
          <w:spacing w:val="-10"/>
          <w:sz w:val="28"/>
          <w:szCs w:val="28"/>
          <w:lang w:eastAsia="ru-RU"/>
        </w:rPr>
        <w:t>16 ноября, вторник, 12:00</w:t>
      </w:r>
    </w:p>
    <w:p>
      <w:pPr>
        <w:pStyle w:val="Normal"/>
        <w:spacing w:lineRule="auto" w:line="240" w:before="0" w:after="0"/>
        <w:ind w:firstLine="680"/>
        <w:jc w:val="both"/>
        <w:rPr>
          <w:rFonts w:ascii="Times New Roman" w:hAnsi="Times New Roman" w:eastAsia="Times New Roman" w:cs="Times New Roman"/>
          <w:i/>
          <w:i/>
          <w:iCs/>
          <w:color w:val="000000"/>
          <w:spacing w:val="-10"/>
          <w:sz w:val="28"/>
          <w:szCs w:val="28"/>
          <w:lang w:eastAsia="ru-RU"/>
        </w:rPr>
      </w:pPr>
      <w:r>
        <w:rPr>
          <w:rFonts w:eastAsia="Times New Roman" w:cs="Times New Roman" w:ascii="Times New Roman" w:hAnsi="Times New Roman"/>
          <w:i/>
          <w:i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с видом триумфатора въехал на парковку. На пасса</w:t>
        <w:softHyphen/>
        <w:t>жирском сиденье восседал Кен Лонерган в наручник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 радостно воскликнула Хейзел, обнимая свое</w:t>
        <w:softHyphen/>
        <w:t>го заместителя. — Я уже не чаяла увидеть тебя живы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не имел права меня арестовывать! — сердито выкрик</w:t>
        <w:softHyphen/>
        <w:t>нул в открытое окно Лонерган. — Хейзел, сейчас же сними на</w:t>
        <w:softHyphen/>
        <w:t>ручни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пустила Рея и наклонилась к Лонерга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придурок, да тебя надо все время держать в наручниках! Надо же, додумался устроить стрельбу на улице, где полно наро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ем стрелял он дважды! — уточнил Грин. — Я бы не стал тебя арестовывать, Кен, положи ты ружье на землю по пер</w:t>
        <w:softHyphen/>
        <w:t>вому требован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онерган что-то раздраженно пробурчал в ответ, стукнув ногой по барда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ь подробный акт о происшествии, и пусть этот иди</w:t>
        <w:softHyphen/>
        <w:t>от катится ко всем чертям, — распорядилась Хейзел. — А теперь дайте взглянуть на бедняж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открыл багажник, и детективы увидели лежащую на боку мертвую пу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рашно подумать, что жизнь может оборваться из-за та</w:t>
        <w:softHyphen/>
        <w:t>кого психа, как Кен Лонерган, — с горечью в голосе заметил Грин. — Какое красивое животное! Я уже позвонил в Службу защиты дикой природы. Они скоро приедут и заберут пуму. — Рей открыл пассажирскую дверцу, и арестованный вышел из машины, проигнорировав протянутую руку. — Скажи спасибо, Кен, что я тебя брал живым, а мог бы и пристрелить на мес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кнись, Рей! Эта тварь съела трех собак, прежде чем я ее остановил. А ты не думал, кто мог стать следующей жертвой, 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тебе-то нечего опасаться. Ты у нас парень жилистый, ни одна пума жрать не ста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нчивай с ним скорей и зайди сразу ко мне, Рей, — попрос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повел Лонергана в участок, а она, бросив последний взгляд на мертвую пуму, закрыла багаж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ознакомился с актами экспертизы из лаборатории То</w:t>
        <w:softHyphen/>
        <w:t>ронто и уселся напротив Хейзел, пытаясь найти ответ на вопрос босса. Кажется, они правильно определили почерк преступни</w:t>
        <w:softHyphen/>
        <w:t>ка. Усыпитель продолжал свой кровавый пу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ще до обеда Уингейт нашел четвертую жертву в Джимли, в провинции Манитоба. Жертвой оказалась женщина сорока лет по имени Руфь Марис, страдавшая неизлечимым неврологичес</w:t>
        <w:softHyphen/>
        <w:t>ким недугом. Ее обнаружили в собственной постели под одея</w:t>
        <w:softHyphen/>
        <w:t>лом, но без головы. Позже в морозильной камере холодильни</w:t>
        <w:softHyphen/>
        <w:t>ка нашли голову, разрубленную пополам и развернутую так, что глаза смотрели друг на друга. Место преступления повергло в ужас всех присутствующих, и о страшном преступлении пере</w:t>
        <w:softHyphen/>
        <w:t>дали в «Новостях» даже в Виннипеге, что за тысячу километров от Джим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ийство произошло третьего ноября, а шесть дней спустя в Пикангикуме Усыпитель совершил еще одно преступление, и, конечно же, никому не пришло в голову связать два убийства между собой. Впрочем, до сих пор не выяснили, убили ли мис</w:t>
        <w:softHyphen/>
        <w:t>тера Этлукана из Пикангикума или он действительно покончил с собой. Власти резервации не хотели сотрудничать и не отвеча</w:t>
        <w:softHyphen/>
        <w:t>ли на запрос Уингейта без подписанного высшим начальством ордера. Никаких документов по делу об убийстве в Порт-Дан- дасе до сих пор не получили, и расследование застряло на мерт</w:t>
        <w:softHyphen/>
        <w:t>вой точ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торый раз Хейзел задавала себе один и тот же мучитель</w:t>
        <w:softHyphen/>
        <w:t>ный вопрос: если нельзя предугадать, в каком месте убийца вновь нанесет смертельный удар, стоит ли вообще рассылать ориентировки во все населенные пункты восточнее Онтарио? С одной стороны, преступник быстро догадается, что за ним идет охота, а с другой — станет нервничать, а значит, ошибаться. Полицейским на руку, чтобы преступник как можно скорее на</w:t>
        <w:softHyphen/>
        <w:t>чал совершать ошибки и помог себя обнаружить. Существова</w:t>
        <w:softHyphen/>
        <w:t>ли веские аргументы и против рассылки ориентировок. Кого прикажете искать?! О чем предупреждать людей, если и сама полиция не знает истины?! К тому же в восточной части про</w:t>
        <w:softHyphen/>
        <w:t>винции Онтарио проживают несколько тысяч человек со смер</w:t>
        <w:softHyphen/>
        <w:t>тельными диагнозами, и они обязательно поднимут панику, опасаясь за собственную жизнь. Как им объяснить, кого следу</w:t>
        <w:softHyphen/>
        <w:t>ет остерегаться? Странного мужчину за рулем, разъезжающего по малонаселенным пунктам с канистрой крови в багажнике? Да уж, глупее не придума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это время Рей Грин сосредоточенно изучал потол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кажется, конная полиция* уже давно объявила бы федеральный розыск! — наконец изрек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они до сих пор не догадались, что по стране рыщет серийный убий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можем им подсказать, — замети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тихо рассмея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чтобы сюда явились конные полицейские, а нас выкинули на задворки, в родном-то городе? Рей, они уже сорок раз могли напасть на след мерзавца, имея такую сеть по всей стране. Разве сравнишь их возможности и наши? Беда в том, что эти типы не желают видеть ничего дальше собственного носа. На кой им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уда ты зн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вернемся к дел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юбом случае, — мудро рассудил Грин, — разослать ориентировки — это все равно что лично оповестить конную полиц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минуту Хейзел обдумывала его слова, а потом реши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федеральная полиция Канады и одновременно провинциаль</w:t>
        <w:softHyphen/>
        <w:t>ная полиция большинства ее провинц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мы не станем этого делать и проведем тайное рас</w:t>
        <w:softHyphen/>
        <w:t>следов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откуда такая спесь? По заносчивости ты мо</w:t>
        <w:softHyphen/>
        <w:t>жешь соревноваться с копами из Центрального управления Ка</w:t>
        <w:softHyphen/>
        <w:t>нады. Это они у нас всемогущ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осмотрела в глаза Гри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Рей! Мы тут не в бирюльки играем! Я вообще нахожусь между двух огней: с одной стороны, конная полиция, которая и в ус не дует, а с другой — Йен Мейсон. Кстати, он совсем обнаглел. Так что лучше не путайся под ногами, если считаешь, что в нашем дерьме должен копаться чужой добрый дядя! Неужели не понятно, что сейчас только мы стоим между убийцей и его потенциальными жертвами? И если моя занос</w:t>
        <w:softHyphen/>
        <w:t>чивость поможет остановить преступника, я стану в десять раз заносчивее, чем сей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растерявшись, замолчал. «Ты со мной или против меня?» — думала Хейзел. Рей всегда принимал ее сторону, но теперь она на мгновение усомнилась в его преданности. Нако</w:t>
        <w:softHyphen/>
        <w:t>нец Грин пригладил волосы рукой и надел фураж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никаких ориентировок и никаких сведений для конной полиции, — подвел он итог и добавил: — По крайней мере по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Хейзел словно гора с плеч уп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менно, пока! Мы должны, словно охотники, выйти на след преступника, ничем не выдавая своего присутствия. Будем тайно вести расследование до тех пор, пока обстоятель</w:t>
        <w:softHyphen/>
        <w:t>ства не вынудят нас раскрыть карты. У нас будет всего один- единственный шанс поймать убийцу. На данный момент следу</w:t>
        <w:softHyphen/>
        <w:t>ет заняться поиском намеченных жертв и разузнать, как он на</w:t>
        <w:softHyphen/>
        <w:t>шел их. Но самое главное, надо добраться до преступника рань</w:t>
        <w:softHyphen/>
        <w:t>ше, чем он осуществит свой план до конца. Потому что тогда убийца бесследно исчезнет. И ищи ветра в по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да, перспективы не из веселых! — заметил Грин, со</w:t>
        <w:softHyphen/>
        <w:t>средоточенно разглядывая свои ладони. — Ты говорила, что парень добрался до Пикангикума на пароме, т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в течение одного дня убийца дважды пользовал</w:t>
        <w:softHyphen/>
        <w:t>ся паромом. Возможно, его запомнили -  ведь он не индеец и лицо в этой местности нов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положительно да. Но он прекрасно мог воспользо</w:t>
        <w:softHyphen/>
        <w:t>ваться двумя разными паромами. На его месте я поступила бы именно так, а он чертовски умен и, наверное, сам додумался до подобного решения. Да и кто сказал, что он не местны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считаешь, что преступник — индеец?</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о любое предположение, отрицающее альтернатив</w:t>
        <w:softHyphen/>
        <w:t>ный вариант, наносит вред расследова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дорогая моя, нам надо с чего-то начать! Ты отка</w:t>
        <w:softHyphen/>
        <w:t>зываешься рассылать ориентировки и просить помощи со сто</w:t>
        <w:softHyphen/>
        <w:t>роны. Тогда мы сами должны разрабатывать версии, даже если они не самые удачные. Во всяком случае, на сегодняшний день ничего лучшего предложить не мог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много подумав, она неожиданно спро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думаешь, кто лучше подходит для поездки к индей</w:t>
        <w:softHyphen/>
        <w:t>цам — ты или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умоляюще сжал ладо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Хейзел, только не отправляй меня! Ты же зна</w:t>
        <w:softHyphen/>
        <w:t>ешь — стоит мне оказаться на территории резервации и открыть рот, как я тут же полезу в бутыл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меиваясь, Хейзел подняла трубку телефона и вызвала Уингейта в кабинет. Через минуту он постучал в две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сведения из участка Пикангику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жду ответного звон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шь больше не ждать, — милостиво разрешила она. — Иди к Мелани и попроси позвонить в аэропорт. Сегодня ты ле</w:t>
        <w:softHyphen/>
        <w:t>тишь в Ред-Лей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э... Я не очень хорошо переношу переле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ось, тебе должно понравиться! Счастливец! Полетишь в кресле рядом с пилотом! Все, собирай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стегнула матери «молнию» на платье и через плечо лосмотрела на их отражения в зерка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е поднимется переполох, если я появлюсь на похоро</w:t>
        <w:softHyphen/>
        <w:t>нах Дел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 возникнет больше кривотолков и сплетен, если ты туда не пойдешь, мама. Помни, ты просто выполняешь свой гражданский дол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жители нашего городка, не исключая детей, знают что натворила Дел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меши, ей-богу! Знают не все. Рей, например, не зн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ты ведь ему рас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мама! Отец тоже был не без греха, однако к нему на похороны ты пош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наклонилась и открыла шкатулку с драгоценностя</w:t>
        <w:softHyphen/>
        <w:t>ми. Она никогда не любила дорогие побрякушки, и потому из всех украшений выбрала скромное жемчужное ожерелье, кото</w:t>
        <w:softHyphen/>
        <w:t>рое подарил муж много лет назад, когда Хейзел еще была ре</w:t>
        <w:softHyphen/>
        <w:t>бен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ги мне застегнуть, — обратилась она к дочери, от</w:t>
        <w:softHyphen/>
        <w:t>крывая шею. Хейзел послушно застегнула замочек. — Как ду</w:t>
        <w:softHyphen/>
        <w:t>маешь, журналюги туда явятся? — поинтересовалась Эм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наю, мама. Тебе-то с какой стати беспокоиться из-за пары репортер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емь лет назад они мне проходу не давали и вынудили своими нападками уйти с должности мэра. По-твоему, они за</w:t>
        <w:softHyphen/>
        <w:t>были, как из пустяка раздуть сенсац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помнив вышедший в понедельник номер «Вестмьюир ре</w:t>
        <w:softHyphen/>
        <w:t>корд», Хейзел мудро промолч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обе стороны дороги, ведущей к церкви Святого Георгия, стояли припаркованные автомобили. Хейзел показалось, что их больше двухсот. А сколько ж тогда народу собралось, чтобы по</w:t>
        <w:softHyphen/>
        <w:t>слушать панегирик отца Глендиннинга в память усопшей Де</w:t>
        <w:softHyphen/>
        <w:t>лии Чандлер? Хорошо, что в церкви ждал ее заместитель, забла</w:t>
        <w:softHyphen/>
        <w:t>говременно занявший для матери и дочери Микаллеф места, к которым они не замедлили проследовать. На Реймонде Грине красовался вполне приличный гражданский костюм. Сама Хей</w:t>
        <w:softHyphen/>
        <w:t>зел решила, что люди, пришедшие на церемонию, захотят уви</w:t>
        <w:softHyphen/>
        <w:t>деть ее в роли инспектора уголовной полиции, а не как граж</w:t>
        <w:softHyphen/>
        <w:t>данское лицо. Недолго думая она облачилась в парадный мун</w:t>
        <w:softHyphen/>
        <w:t>дир, в котором давала присягу на должность исполняющего обя</w:t>
        <w:softHyphen/>
        <w:t>занности начальника в 1999 году. Надев мундир, Хейзел сразу же ощутила собственную значимость, и пускай звание старше</w:t>
        <w:softHyphen/>
        <w:t>го офицера в полицейском управлении Порт-Дандаса перешло к ней, так сказать, по умолчанию, в этот момент она чувствова</w:t>
        <w:softHyphen/>
        <w:t>ла, что занимает это место по пра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шла по главному проходу между рядами, пожимая руки. В устремленных на нее взглядах читалось любопытство, подозрительность, сочувствие, но все ждали одного — правды об ужасной драме, что собрала их вместе в церкв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ец Глендиннинг обратился к своей пастве, особенно к тем, кто стоял сзади и напирал на остальных:</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Проходите, места хватит всем. Пожалуйста, рассаживай</w:t>
        <w:softHyphen/>
        <w:t>тесь. — Он подождал, пока прихожане тихо рассядутся по сту</w:t>
        <w:softHyphen/>
        <w:t xml:space="preserve">льям. —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Sed</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mbulaver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vail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ort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imeb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l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Даже если я пойду среди тени смертной, то не убоюсь зла»*, — начал святой отец. — Слабое утешение для тех, кто собрался сегодня здесь почтить память покойной Делии Чандлер. Мож</w:t>
        <w:softHyphen/>
        <w:t>но не убояться зла, но зло существует, и оно пронеслось по на</w:t>
        <w:softHyphen/>
        <w:t>шему городу. Как Делия покинула наш бренный мир — извест</w:t>
        <w:softHyphen/>
        <w:t>но всем, и я не буду говорить об этом, дети мои. — Пастор уст</w:t>
        <w:softHyphen/>
        <w:t>ремил взгляд на гроб. — Она была очень скромной женщиной, и мы не оскорбим ее память обидными пересудами о страшной кончине. — При слове «скромная» Хейзел предупреждающе сжала руку матери, напоминая о смирении. А священник тем временем продолжал свою речь: — Давайте поговорим о зле. Какую ответственность несем мы при встрече со злом? Нужно ли отводить от него глаза и надеяться, что Господь нас защи</w:t>
        <w:softHyphen/>
        <w:t>тит? Вовсе нет! Помните, дети мои, Господь укроет нас от не</w:t>
        <w:softHyphen/>
        <w:t>взгод, если мы будем прилежно противостоять злу и не дозво</w:t>
        <w:softHyphen/>
        <w:t>лим ему найти пристанище в наших душах. Полиция сообщила, что Делия открыла дверь убийце сама, а ведь в большинстве слу</w:t>
        <w:softHyphen/>
        <w:t>чаев так и бывает, мы сами попустительствуем злу. Мы сами приглашаем Сатану в наши дома. Так давайте закроем двери на засовы и не впустим зло, как бы оно ни искало лазеек в наших душ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т, ну что за идиот! — ругался Грин час спустя, стоя воз</w:t>
        <w:softHyphen/>
        <w:t>ле Хейзел чуть в стороне от толпы, сгрудившейся у края моги</w:t>
        <w:softHyphen/>
        <w:t>лы. Перед тем как ехать на кладбище, дочь отвезла мать домой. Эмили, по ее словам, «достаточно почтила память Делии Чандлер». Реймонд с остервенением ковырял землю носком туфли. — Вмес</w:t>
        <w:softHyphen/>
        <w:t>то того чтобы успокоить и без того напуганных горожан, он про</w:t>
        <w:softHyphen/>
        <w:t>воцирует их! Если так пойдет дальше, скоро у нас появится с десяток кенов лонерганов, размахивающих ружьями у дверных глазк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воему, они именно так истолковали речь священни</w:t>
        <w:softHyphen/>
        <w:t>ка? — спросила Хейзел, наблюдая, как прихожане окружают глубокую могилу. — Мне кажется, они поняли только то, что пребудут в полной безопасности, если не станут больше грешить. Скорее всего пастор имел в виду, что Делия сама накликала беду и ее настигло возмездие Божь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подумал немного, а потом предполо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 именно возмездие и несет наш убийца. Мо</w:t>
        <w:softHyphen/>
        <w:t>жет, он наказал Делию? Вот только Алмер в чем провинился?. Паренек едва ноги таск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мневаюсь, что убийца ездит по стране и по ходу дела наказывает грешников. А вообще маловато грешников идут на самоубийство, чтобы искупить свои грех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лишь очередная версия, не боле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же я уверена, что отец Глендиннинг хотел предупре</w:t>
        <w:softHyphen/>
        <w:t>дить прихожан, что беды пройдут стороной, если они будут чтить заповеди Господа нашего. Святому отцу повезло: он никогда не видел того, с чем мы чуть ли не каждый день встречаемся по роду службы. А если бы глянул одним глазком, то сразу же по</w:t>
        <w:softHyphen/>
        <w:t>весился бы на сута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ись, Хейзел, нам самим подобные дела в диковин</w:t>
        <w:softHyphen/>
        <w:t>ку. Я имею в виду, что убийство и для нас редкость, не то что для Глендиннинг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у нас сутаны нет, чтобы пойти и повеситься на первом же суку, Р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ятой отец стоял с открытой Библией у изголовья могилы Дел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х к праху...» — начал он читать молит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рожане окружили его плотнее и стали креститься.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глядывалась в лица в надежде увидеть хотя бы одно незнако</w:t>
        <w:softHyphen/>
        <w:t>мое, но тщетно. В море лиц, мелькавших перед глазами, она знала каждого мужчину, каждую женщину. Не раз она приез</w:t>
        <w:softHyphen/>
        <w:t>жала к ним по вызову, с их детьми частенько приходилось вести беседы о правонарушениях, а иногда и арестовывать их. Да, ви</w:t>
        <w:softHyphen/>
        <w:t>димо, на похоронах Делии собрался весь город. Позади толпы Хейзел заметила парочку репортеров с блокнотами в руках, но поскольку расследование не сдвинулось с мертвой точки, она даже обрадовалась в душе, что не придется снова общаться с прессой, как в Вестмьюирском округ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об и Гейл, поддерживая друг друга под руки, стояли за от</w:t>
        <w:softHyphen/>
        <w:t>цом Глендиннингом. Сердце Хейзел разрывалось на части при виде рыдающего Роберта, и она старательно отводила взгляд. Второй сын Делии, Деннис, приехал на похороны из Калгари. Хейзел не видела его около тридцати лет. В ее памяти остался тоненький словно тростинка застенчивый паренек, который прославился в округе быстрыми и сильными ударами по мячу. Если она не ошибается, Деннис уехал в Мичиган, получив сти</w:t>
        <w:softHyphen/>
        <w:t>пендию в спортивном колледже. Хейзел, правда, упустила из виду, каким образом судьба занесла его в Калгари. Да его те</w:t>
        <w:softHyphen/>
        <w:t>перь и не узнать! Она тщетно пыталась догадаться, кто из не</w:t>
        <w:softHyphen/>
        <w:t>скольких мужчин, стоявших возле пастора, и есть Денни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этот момент Глендиннинг кивнул Бобу, и тот вышел впе</w:t>
        <w:softHyphen/>
        <w:t>ред вместе с крупным мужчиной. Оба взяли в руку по горсти земли и бросили на крышку гроба. Незнакомец повернулся к толпе, и Хейзел сразу же узнала глаза того юноши из далекого прошлого. К сожалению, время никого не щадит и неумолимо летит вперед, вот и тот мальчик постар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же Хейзел нашла Денниса, представилась и они обме</w:t>
        <w:softHyphen/>
        <w:t>нялись рукопожатия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ас с трудом узнала, — призналась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вот, старался как мог оттянуть свой приезд, — вздох</w:t>
        <w:softHyphen/>
        <w:t>нул он. — Есть сдвиги в расследова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очень небольшие, — ответила Хейзел. —Убийца был очень осторожен и все предусмотр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я действительно благодарен за все, что вы здесь делае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 стала его поправлять. Деннис отпустил ее руку, а она неожиданно поймала себя на том, что бесцеремонно рас</w:t>
        <w:softHyphen/>
        <w:t>сматривает его. Младшему брату перевалило за пятьдесят, и выглядел он плотнее и массивнее Боба. За тридцать лет человек может измениться до неузнаваемости. В середине семидесятых, когда Микаллеф видела его в последний раз, она сама была на тридцать фунтов легче. И фамилию носила другу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с мамой часто общали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писывались по электронной почте, — ответил Ден</w:t>
        <w:softHyphen/>
        <w:t>нис. — Примерно раз в неделю обменивались сообщениями. Скажу сразу, не дожидаясь вашего следующего вопроса: нет, в последнее время, а тем более за неделю до случившегося, мама не писала ничего такого, что могло бы вызвать подозрения. Она никогда не говорила, что собирается уйти из жизни, тем более таким способ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по-вашему, Делия могла попросить кого-нибудь по</w:t>
        <w:softHyphen/>
        <w:t>мочь ей умере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знает, на что толкает человека безысходность и бес</w:t>
        <w:softHyphen/>
        <w:t>силие перед лицом смерти? Возможно, и попросила. С одной стороны, на нее это не похоже, как мне кажется, но с другой — мы пятнадцать лет близко не общ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есть виделись вы редк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сказал он грустно. — Я же сказал, мы переписыва</w:t>
        <w:softHyphen/>
        <w:t>лись по электронной почте и посылали друг другу посылки не</w:t>
        <w:softHyphen/>
        <w:t>сколько раз в год. Стыдно признаться, но мне хватало и такого общ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ернувшись, Хейзел заметила у края дороги Говарда Спи</w:t>
        <w:softHyphen/>
        <w:t>ра, который разговаривал с Реем Грином. Оба направились в ее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на посылала вам обычно? Подарки на день рожде</w:t>
        <w:softHyphen/>
        <w:t>ния? — снова обратилась она к Деннис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а Рождество тоже. У меня ведь дочь шести лет. Мама обычно покупала подарки в магазине, заворачивала в пергамент и посылала нам. Хотя пару лет назад мы получили посылку на</w:t>
        <w:softHyphen/>
        <w:t>прямую из интернет-магазина, где она выбрала для нас подар</w:t>
        <w:softHyphen/>
        <w:t>ки и оплатила кредитной картой. Было еще приложено отпеча</w:t>
        <w:softHyphen/>
        <w:t>танное послание-поздравление от мамы. — Деннис задумчиво опустил голову, а Хейзел незаметно махнула Спиру и Грину, чтобы те не подходили ближе. — Хотите знать правду, детек</w:t>
        <w:softHyphen/>
        <w:t>тив? Мама всегда искала простой выход, так как была очень ле</w:t>
        <w:softHyphen/>
        <w:t>нивой! Вот почему она убедила себя, что поступила с вашим от</w:t>
        <w:softHyphen/>
        <w:t>цом правильно. Наверняка внушила себе, что страдать одной лучше. Вполне может статься, что мама сильно изменилась и обратилась к кому-то с просьбой помочь уйти из жизни. Я уж и не знаю точ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еще один вопр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Мама вам в последнее время ничего не присылала? Ка</w:t>
        <w:softHyphen/>
        <w:t>кой-нибудь подар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и посылала, я ничего еще не получал. Откровенно говоря, у нас после октября нет дней рождений, а до Рождества еше полтора меся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очень сочувствую вашей утрате, — прервала его Хейзел, положив руку на плечо. — Рада, что нам удалось поговор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ивнув, Деннис Чандлер пошел к Бобу и Гейл. Его место возле Хейзел тут же заняли двое колле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ем это ты разговаривала? — поинтересовался Рей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младшим сыном Дел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это Деннис Чандл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 ты! Парень, наверное, одним ударом снимет покрышку с бейсбольного мяча и не поморщится! Что он тебе расска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он явно не любимчик Делии. Сказал, что мама лени</w:t>
        <w:softHyphen/>
        <w:t>лась выбирать подарки в магазинах, а потому покупала прямо на сайтах, откуда они и высыл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ы назвал это практичностью, а не ленью, — проком</w:t>
        <w:softHyphen/>
        <w:t>ментировал Спи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ард, ты когда-нибудь научишься мыслить логично? Вспомни то пуховое одеяло, что Делия купила через интернет- магаз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моргнул пару раз — видимо, пытаясь вспомнить. А мимо шли люди, обходя их, как вода обтекает лежащий на до</w:t>
        <w:softHyphen/>
        <w:t>роге каме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прошу ребят выяснить, кто продал одеяло. Полагаю, продавец знает, куда его отправ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ты «полагаешь»? — с наигранным изумлением спро</w:t>
        <w:softHyphen/>
        <w:t>си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учный Говард стряхнул пальцем крошку с уголка рта и, прищурившись, посмотрел на Реймон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что-то не поня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ладно, пустяки! Просто я думал, что вам, криминали</w:t>
        <w:softHyphen/>
        <w:t>стам, «полагать и предполагать» нельзя по должн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осто образно выразился, Рей! Не цепляйся к слов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тогда все понят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и, вы закончили? — вмешалась Хейзел, и оба повернулись к ней. — Что вы так торопились рассказать, раз неслись сюда вприпрыж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сказать, новости неплохие, — ответил Спир. — Конная полиция из Джимли прислала фотографии с места убий</w:t>
        <w:softHyphen/>
        <w:t>ства Марис. Это точно работа Усыпителя. Он опять что-то со</w:t>
        <w:softHyphen/>
        <w:t>творил со ртом жерт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й, он же разрезал ей голову пополам, как тогд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Да, но фотографии обеих половин соединили вместе в компьютерной программе. Лиио выглядит так, будто женщина свистит Хейзел непроизвольно сложила * бы для свиста и переспро</w:t>
        <w:softHyphen/>
        <w:t>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что 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да, или посылает воздушный поцелу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Иисусе! — воскликнул Грин, и все трое напра</w:t>
        <w:softHyphen/>
        <w:t>вились к машине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нужно немедленно найти всех его жертв! — сказала она. —* Убийство в Джимли — уже четвертое за одиннадцать дн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рно работает, — заметил на ходу ее заместитель. — В Джимли он отметился третьего ноября, Этлукана убили девя</w:t>
        <w:softHyphen/>
        <w:t>того, Делию — двенадцатого и Майкла Алмера — четырнадца</w:t>
        <w:softHyphen/>
        <w:t>того. Выходит, он убивает почти каждые три д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ты прав, значит, мы пропустили еще одно убийство между Джимли и Пикангикумом, — подсчитал Говард Спи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пять предполага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игнорировав выпад, Спир вынул блокнот и быстро за</w:t>
        <w:softHyphen/>
        <w:t>писал даты убийств.</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егодня завтра примерно в пятистах километрах вос</w:t>
        <w:softHyphen/>
        <w:t>точнее Чемберлена должно произойти еще одно убийст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езко остановилась возле автомобил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вард, мне нужна помощь из Мэйфера. Только без шума. Пусть пришлют любого, кто умеет звонить по телефону, пользо</w:t>
        <w:softHyphen/>
        <w:t>ваться электронной почтой и говорить на полицейских часто</w:t>
        <w:softHyphen/>
        <w:t>тах. — Она постучала пальцем по блокноту Спира. — Рей, возьми карту и начинай вести поиск по городкам, что находятся в этой местности. Если преступник совершает убийство примерно раз в три Дня и движется с запада на восток, можно подсчитать, сколько еще остановок он планирует. Нам необходимо схватить его раньше, чем он успеет еще что-нибудь натворить.</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Сейчас же займусь картой и подсчетами! — Грин побежал к своему «ленд-крузе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по-прежнему стоял неподвижно напротив Хейзе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жидая дальнейших распоряжен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асается тебя, найди мне всю информацию о счет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лии и об интернет-магазине, услугами которого она пользо</w:t>
        <w:softHyphen/>
        <w:t>валась. То пуховое одеяло предназначалось явно не ей самой, — приказа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высоты двенадцати тысяч футов озеро Верхнее больше похоже на океан.</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Оно занимает территорию равную по площади провинции Новой Шотландии, — сказала девушка-пилот в микроф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услышал ее голос в своих наушниках. — Такая громадная чашка с водой! — пошутила девушка, которую звали Брен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самолет уже пролетел над северным берегом острова Манитулин, Джеймс наконец перестал судорожно хвататься за подлокотники, но к тряске так и не привык. Их летело всего двое на легком самолете «Сессна-180», который состоял из ка</w:t>
        <w:softHyphen/>
        <w:t>бины пилота и небольшого салона. По клятвенным заверениям девушки, ей приходилось перевозить и по пять человек — в слу</w:t>
        <w:softHyphen/>
        <w:t>чае необходим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зло, что летим вдвоем! Бак у меня всего один, и при перегрузке самолета его может не хватить, — объяснила Бренна перед полетом. — А так как раз хватит дотянуть до Ред-Лей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туда точно доберем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аже если придется планировать на взлетно-посадочную полосу, я все равно доставлю вас в лучшем вид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прочем, Уингейт решил, что время от времени можно поле</w:t>
        <w:softHyphen/>
        <w:t>тать в самолете размером с небольшой фургон, несмотря на неко</w:t>
        <w:softHyphen/>
        <w:t>торые минусы. Трясло как при езде на велосипеде по дороге, по</w:t>
        <w:softHyphen/>
        <w:t>крытой ухабами и рытвинами. Бренна все время отвлекала его раз</w:t>
        <w:softHyphen/>
        <w:t>говорами и называла города, над которыми они пролет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взглянуть на гусей? — спросила она, когда само</w:t>
        <w:softHyphen/>
        <w:t>лет пролетал над Ва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х еще гус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городе установлен огромный памятник гусям! Они хо</w:t>
        <w:softHyphen/>
        <w:t>рошо видны с высо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не обладал таким острым зрением и потому пове</w:t>
        <w:softHyphen/>
        <w:t>рил ей на слово. Четырехчасовой перелет близился к концу, и Джеймс всеми силами старался отвлечься от мрачных мыслей и достойно завершить путешествие. В самолете стоял такой страш</w:t>
        <w:softHyphen/>
        <w:t>ный шум, что не было слышно даже собственного голоса. Гово</w:t>
        <w:softHyphen/>
        <w:t>рить можно было только по СПУ — самолетному переговорно</w:t>
        <w:softHyphen/>
        <w:t>му устройст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подлетали к городу Марат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еще оста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герой, устал от моих рассказ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се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Вот тебе напоследок! — усмехнулась Бренна и вдруг от</w:t>
        <w:softHyphen/>
        <w:t>правила самолет в пике, но потом сразу же выровня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а чуть не сторни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 простона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дрейфь, моя коробчонка не хуже гоночной машины! Она умеет абсолютно вс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ста, не делайте так больше! — попросил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лот положила ему руку на колено, желая успоко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ладно тебе! Я еще и не то могу! Хочешь, разобью эту колымагу при посадке, а мы останемся целехонькими, только подпрыгнем и отбросим в сторону облом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класс, только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любишь острые ощущения? Знаю-знаю, вы все так говорите! Не волнуйтесь, детектив Уингейт, мы здесь в полной безопасности, как за каменной стеной! Обещаю, что довезу вас до Ред-Лейка в целости и сохранности!</w:t>
      </w:r>
    </w:p>
    <w:p>
      <w:pPr>
        <w:pStyle w:val="Normal"/>
        <w:spacing w:lineRule="auto" w:line="240" w:before="0" w:after="0"/>
        <w:ind w:firstLine="680"/>
        <w:jc w:val="both"/>
        <w:rPr>
          <w:rFonts w:ascii="Times New Roman" w:hAnsi="Times New Roman" w:eastAsia="Times New Roman" w:cs="Times New Roman"/>
          <w:bCs/>
          <w:color w:val="000000"/>
          <w:spacing w:val="-20"/>
          <w:sz w:val="28"/>
          <w:szCs w:val="28"/>
          <w:lang w:eastAsia="ru-RU"/>
        </w:rPr>
      </w:pPr>
      <w:r>
        <w:rPr>
          <w:rFonts w:eastAsia="Times New Roman" w:cs="Times New Roman" w:ascii="Times New Roman" w:hAnsi="Times New Roman"/>
          <w:bCs/>
          <w:color w:val="000000"/>
          <w:spacing w:val="-2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20"/>
          <w:sz w:val="28"/>
          <w:szCs w:val="28"/>
          <w:lang w:eastAsia="ru-RU"/>
        </w:rPr>
        <w:t>ГЛАВА 11</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16 ноября, вторник, 15:01</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ром из Беренс-Лэндинга ходит в резервацию три раза в день: утром, днем и вечером. Купив газету и пакетик чипсов, Уингейт ожидал отплытия в небольшом речном вокзале, про</w:t>
        <w:softHyphen/>
        <w:t>пахшем какой-то кислятиной. Пилота он попросил дождаться его возвращения в мотеле Ред-Лейка. Из-за прихоти Микаллеф Джеймсу предстояло шорой раз за день прочувствовать все «пре</w:t>
        <w:softHyphen/>
        <w:t>лести» перелета. Впрочем, молодой человек понимал, что вре</w:t>
        <w:softHyphen/>
        <w:t>мя не ждет и надо торопи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смотрел на дату купленной газеты — тринадца</w:t>
        <w:softHyphen/>
        <w:t>тое ноября. Делию Чандлер убили накануне. Население в этих краях было малочисленным, и по этой причине выпускать газе</w:t>
        <w:softHyphen/>
        <w:t>ту чаще одного раза в неделю не хватало средств. Джеймс про</w:t>
        <w:softHyphen/>
        <w:t>бежался глазами по заголовкам, зная наперед, что не найдет ни строчки о событиях в Порт-Дандасс. В следующем номере, че</w:t>
        <w:softHyphen/>
        <w:t>рез неделю, скорее всего тоже не опубликуют сообщение об убийстве. Выходит, Хейзел оказалась права, утверждая, что Усыпитель специально выбирает жертв, которые наверняка не зна</w:t>
        <w:softHyphen/>
        <w:t>ют друг друга и проживают в отдаленных уголках стран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Ред-Лейка до парома Уингейта довез на служебной ма</w:t>
        <w:softHyphen/>
        <w:t>шине угрюмый констебль, представившийся Джекманом. Он гнал автомобиль по шоссе на скорости сто сорок километров в час, наверное, горя желанием поскорее отделаться от копа из То</w:t>
        <w:softHyphen/>
        <w:t>ронто. То, что Порт-Дандас находится в трех с половиной часах севернее Торонто, для этого парня роли не играло, а Джеймс ра</w:t>
        <w:softHyphen/>
        <w:t>зумно промолчал о своем недавнем переводе из большого города. В пути Джекман прослушивал полицейскую частоту по рации, однако не соизволил поделиться информацией с попутчиком, а только посоветовал тому зорко следить за бумажником, когда окажется на территории резерва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акой совести у наглецов, — ворчал он. — Им без раз</w:t>
        <w:softHyphen/>
        <w:t>ницы, кого обчистить — полицейского или гражданск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последок Джекман попросил Уингейта позвонить перед возвращением на этот берег и пообещал, что его обязательно встретят. Наверняка такой же весельчак, как и Джекман, с горь</w:t>
        <w:softHyphen/>
        <w:t>кой усмешкой подумал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азете не оказалось ничего достойного внимания, поэто</w:t>
        <w:softHyphen/>
        <w:t>му он вышел из помещения и направился к причалу. Кроме Уингейта паром поджидали еще двое индейцев, которые тут же принялись откровенно рассматривать его с ног до головы. С реки Беренс дул холодный пронизывающий ветер, гнавший высокие волны в сторону причала. Джеймсу сразу вспомнилось озеро Онтарио в позднюю осень, когда порывом ветра человека сбра</w:t>
        <w:softHyphen/>
        <w:t>сывает с дощатого настила в холодные воды. Вот уж не предпо</w:t>
        <w:softHyphen/>
        <w:t>лагал парень, что судьба занесет его так далеко от родного до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вас к нам прислали? — послышался за спиной голос. Вопрос задал младший из двух мужчин. — Теперь вы будете жить в резерва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вернулся к нему лицом. Второй индеец по-прежнему стоял возле входа в вокзал и кур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 у вас нет собственной поли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нет, все у нас есть. Да только к нам всегда подсы</w:t>
        <w:softHyphen/>
        <w:t>лают солидного копа из Ред-Лейка или Сиу-Лукаута. Чтобы присмотреть за н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з Порт-Дандаса. Приехал с обычным визит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да, и костюм вы надели подходящий для визита. — Индеец пригляделся к именному жетону Уингейта. — Или я должен обращаться к вам по званию, детекти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лихорадочно соображал, как объяснить индейцу цель своего приезда, понимая, что сомнения в его искренности сведут на нет все старания. Легенда, которой посоветовала ему воспользоваться Микаллеф, казалась Уингейту надуманной и неуклюжей, поэтому он ограничился парой фраз о том, что при</w:t>
        <w:softHyphen/>
        <w:t>ехал узнать подробности о смерти Джозефа Этлукана. Мол, не</w:t>
        <w:softHyphen/>
        <w:t>далеко от Порт-Дандаса, в одной из резерваций зафиксировали самоубийство, и полиция хочет удостовериться, что это не было умышленное убий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говорите о Мнджиканинге? — спросил индеец. — Да в этой общине никто и никогда не совершал самоубийств! А впрочем, если и совершил, какое оно имеет отношение к н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чальник приказал мне съездить к вам и задать парочку вопрос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 конечно, делать вам больше нечего, как ехать за пол</w:t>
        <w:softHyphen/>
        <w:t>торы тысячи километров с парочкой вопросов о смерти старика индейца. Вы что, думаете, он покончил с собой потому, что ка</w:t>
        <w:softHyphen/>
        <w:t>кой-то идиот в Мнджиканинге отравился чистящим средством на прошлое Рождество? — Уингейт неловко переминался с ноги на ногу, а молодой человек напротив него, упершись руками в бока, продолжал напирать: — Мы должны знать, что происхо</w:t>
        <w:softHyphen/>
        <w:t>дит у нас в доме. Это наше право. Что скаж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 — ответил вконец растерявшийся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деец молча сверлил глазами непрошеного гостя. А у т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явилось непреодолимое желание развернуться и рвануть без промедления обратно в Ред-Лейк, чтобы оттуда попытаться до</w:t>
        <w:softHyphen/>
        <w:t>быть необходимую информацию об убийстве Этлукана. Поподи ему в руки хотя бы одна фотография из морга, и миссию мож</w:t>
        <w:softHyphen/>
        <w:t>но было считать выполненной! Молодой индеец опять прервал размышления Уингей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 был моим дядей по маминой линии, — сказал он. — Что вы знаете о нем такого, чего не знаю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 поспешил заверить его детектив. — Честно, ничего не зн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 не менее вы не из простого любопытства стремитесь на тот берег ре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действительно, любопытство здесь ни при чем. — Джеймс протянул новому знакомому руку для пожатия. — Я констебль Джеймс Уингейт. Не хочу, чтобы у вас сложилось впечатление, что я хожу вокруг да около. Поскольку вы племян</w:t>
        <w:softHyphen/>
        <w:t>ник Джо, мне в любом случае придется с вами поговор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один из племянников Джо, — поправил его индеец. — У него было пять братьев и четыре сестры, да у самого девять детей. Как понимаете, Этлуканов в резервации — завались, и почти все знали старого Дж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едь тяжело болел? — спрос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знь разъедала его годами, — вздохнул индеец. — У него был рак. Дядя, бывало, вставал даже ночью через каждый час, чтобы подымить. По-моему, он выкуривал по две пачки в день и добрую половину третьей за ночь, вместо того чтобы спо</w:t>
        <w:softHyphen/>
        <w:t>койно спать. И ведь дожил до восьмидесяти трех. Джо доста</w:t>
        <w:softHyphen/>
        <w:t>точно помучился на белом св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чего вы решили, что он мучился? Вообще, почему он покончил с соб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т пожал плеч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Мне думается, он испытал многое в своей жизни. А по</w:t>
        <w:softHyphen/>
        <w:t>том, его жена давно умерла, и, наверное, он опасался лечь тя</w:t>
        <w:softHyphen/>
        <w:t>желым бременем на плечи детей. К тому же беспокоили посто</w:t>
        <w:softHyphen/>
        <w:t>янные бо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ынул блокнот, жестом спросив согласия у собе</w:t>
        <w:softHyphen/>
        <w:t>седника. Тот кивнул, и детектив стал записывать. Индеец стоял рядом и свист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ро подойдет паром. Я пойду выпью чашечку чаю за заплыв. Если хотите, продолжим разговор на пароме. Только большая просьба: не кормите меня глупыми байками, детектив! Если я сумею помочь и вы сделаете какие-то выводы, то хочу знать, в чем де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ились! — согласился Уингейт. — Хотя я не могу открыть вам правды прямо сейчас, но при возможности свое обещание сдержу. — Его собеседник от холода спрятал руки в кар</w:t>
        <w:softHyphen/>
        <w:t>маны и направился к зданию вокзала. Джеймс окликнул его: — Эй, я еще не знаю, как вас зову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 Этлукан, — представился индеец. — Не удивляйтесь — на том берегу шестеро с таким же имен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моменту отплытия парома собралось еще с двадцать пять пассажиров. Обычно паром ходит по расписанию, поэтому нет причин забираться на борт раньше, иначе могут и высадить. Не</w:t>
        <w:softHyphen/>
        <w:t>большое судно рассчитано на пятьдесят человек. В резервации су</w:t>
        <w:softHyphen/>
        <w:t>ществуют свои службы и учреждения по обслуживанию населе</w:t>
        <w:softHyphen/>
        <w:t>ния, включая школу и больницу, поэтому паромом пользуются ежедневно лишь несколько индейцев, работающих за предела</w:t>
        <w:softHyphen/>
        <w:t>ми резерва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друг отчетливо осознал, как сильно выделяется из толпы пассажиров-индейцев. Это тебе не разговор с двумя жи</w:t>
        <w:softHyphen/>
        <w:t>телями резервации на берегу. Обдумав сложившуюся ситуацию, Джеймс попросил Джо Этлукана отложить разговор до прибы</w:t>
        <w:softHyphen/>
        <w:t>тия на место, где можно спокойно поговорить без свидетелей. Джо кивнул и ушел, оставив Уингейта сидеть в одиночестве у задней корм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де-то к середине пути индейцы перестали проявлять инте</w:t>
        <w:softHyphen/>
        <w:t>рес к необычному попутчику, и наконец Уингейт поднял голо</w:t>
        <w:softHyphen/>
        <w:t>ву и стал рассматривать пассажиров. Среди его друзей и знако</w:t>
        <w:softHyphen/>
        <w:t>мых не было представителей коренного населения. Как любой городской житель, он представлял их прозябающими в нищете жалкими людьми, погрязшими в пагубных привычках. В Торон</w:t>
        <w:softHyphen/>
        <w:t>то тоже существуют общины и центры поддержки индейцев, и как-то случайно, а вернее, по долгу службы, Джеймсу пришлось посетить один из них. Атмосфера там оказалась настолько уд</w:t>
        <w:softHyphen/>
        <w:t>ручающей, что пришедший в смятение Уингейт не мог смотреть в глаза его обитателям. Интересно, возникнут ли у него в Пи- кангикуме те же самые чувства жалости и омерзения, что он испытал в Торонто? Совсем скоро предстоит это узн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круженная лесом резервация оказалась небольшим посе</w:t>
        <w:softHyphen/>
        <w:t>лением в четыреста домов и единичных многоэтажных зданий. Джо Этлукан дождался, пока Уингейт сойдет с парома на берег, и отвел его к матери, в низенький деревянный домик. Посреди гостиной стояла настоящая печь, которую топили дровами. По- видимому, здесь недавно жарили мясо, аромат которого витал по комнате, заставляя урчать пустые желудки. Джеймса тут же гостеприимно усадили за обеденный стол и угостили чашечкой чаю, на которую детективу пришлось согласиться по настоянию матери Джо. Сжав с обреченным видом чашку, Уингейт слушал, как сын что-то оживленно рассказывает матери на родном язы</w:t>
        <w:softHyphen/>
        <w:t>ке племени оджибвеев: не исключено, объясняет причины, ко</w:t>
        <w:softHyphen/>
        <w:t>торые привели Джеймса в их края. Во всяком случае, мать не сводит подозрительных глаз с нового знакомого сына. Джеймс смущенно глотал обжигающий ча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онец Джо закончил. Его мать подошла, села за стол ря</w:t>
        <w:softHyphen/>
        <w:t>дом с Уингейтом и спро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обедаете с н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нет, спасибо, я сы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ын сказал еще пару фраз матери, после чего она встала, подошла к печке и, открыв заслонку, вынула жаркое. Напол</w:t>
        <w:softHyphen/>
        <w:t>нив две неглубокие тарелки, она поставила их на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 говорит, что от Ред-Лейка до парома около часа пути, час ждали паром и еще сорок минут переплывали реку. Значит, что ни говори, вы проголодались, а потому сначала перекус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шего сына талант ловить меня на врань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енщина с тревогой в глазах обернулась к сыну, которы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же сел за сто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хотел сказать, что, как полицейский, он при</w:t>
        <w:softHyphen/>
      </w:r>
      <w:r>
        <w:rPr>
          <w:rFonts w:eastAsia="Times New Roman" w:cs="Times New Roman" w:ascii="Times New Roman" w:hAnsi="Times New Roman"/>
          <w:bCs/>
          <w:color w:val="000000"/>
          <w:sz w:val="28"/>
          <w:szCs w:val="28"/>
          <w:lang w:eastAsia="ru-RU"/>
        </w:rPr>
        <w:t xml:space="preserve">вык </w:t>
      </w:r>
      <w:r>
        <w:rPr>
          <w:rFonts w:eastAsia="Times New Roman" w:cs="Times New Roman" w:ascii="Times New Roman" w:hAnsi="Times New Roman"/>
          <w:color w:val="000000"/>
          <w:sz w:val="28"/>
          <w:szCs w:val="28"/>
          <w:lang w:eastAsia="ru-RU"/>
        </w:rPr>
        <w:t>тщательно выбирать слова, мама. Не волнуйся, он нормаль</w:t>
        <w:softHyphen/>
        <w:t>ный парень. — Джо дотянулся до прикрытой салфеткой корзинки и вынул из нее кусочек белого хлеба, а второй протянул Уингейту. — Маму зовут Мэри, — продолжил он. — А если тебе интересна местная мода на имена, то кроме мамы еще две мои тетки носят имя Мэри. Правда, мама единственная, кто на него отзывается, а остальные откликаются только на свои вторые имена. Четверых оставшихся в живых дядей зовут Джо, и у каж</w:t>
        <w:softHyphen/>
        <w:t>дого свое прозвище. Чаще всего их так и называют. Человек, о котором вы пришли наводить справки, был последним из преж</w:t>
        <w:softHyphen/>
        <w:t>него покол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Уингейт повернулся к Мэри, которая стояла в центре кухни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теребила в руках полотенц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с были близкие отношения с брат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а как же инач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 сын сказал, что Джо испробовал все средства, чтобы победить рак. А что именно он дел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озеф принимал кучу таблеток, какие только мог дос</w:t>
        <w:softHyphen/>
        <w:t>тать, но никому не верил, что в первую очередь нужно отказать</w:t>
        <w:softHyphen/>
        <w:t>ся от курения. Так и жил: в одной руке сигарета, в другой — таб</w:t>
        <w:softHyphen/>
        <w:t>летка. Однако брату не помогло ни одно лекар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ашему, он просто устал бороться за жиз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еще жарк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еревел взгляд на тарелку и с удивлением обнару</w:t>
        <w:softHyphen/>
        <w:t>жил, что проглотил свою порцию за считанные секунды. Эх, давненько не доводилось лакомиться домашней едой — почи</w:t>
        <w:softHyphen/>
        <w:t>тай, целый месяц.</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ус изумительный. Язык проглотишь! Из чего вы гото</w:t>
        <w:softHyphen/>
        <w:t>вите жарк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ясо карибу — северного оленя, — объяснила польщен</w:t>
        <w:softHyphen/>
        <w:t>ная хозяйка. — У меня его целая морозильная кам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 не откажусь от второй порции! — поддался ис</w:t>
        <w:softHyphen/>
        <w:t>кушению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эри стала накладывать добавку, а Джо Этлукан с загадоч</w:t>
        <w:softHyphen/>
        <w:t>ной улыбкой протянул Джеймсу корзинку с хлебом и медленно стянул салфетку, словно отдергивая шторы. При этом он не сво</w:t>
        <w:softHyphen/>
        <w:t>дил с Уингейта пристального взгля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Наверное, Джозефу и правда надоело бороться с болез</w:t>
        <w:softHyphen/>
        <w:t>нью, — вернулась к теме разговора Мэри. — Даже не знаю. Его ведь сразу пришли и забрал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softHyphen/>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Кто забр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ди из полицейского отдел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удивительного, — заметил Дж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нибудь виделся с ним в день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эри задумалась на минут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жил один. Хотя две его дочери по-прежнему живут здесь, в городке. Может, поговорите с ни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окончания трапезы Джо позвонил одной из кузин, и уже через пятнадцать минут оба молодых человека сидели за чашкой чая в доме, представлявшем собой полную копию до</w:t>
        <w:softHyphen/>
        <w:t>мика Мэри, только на другом конце резервации. Уингейт запи</w:t>
        <w:softHyphen/>
        <w:t>сал имя пятидесятилетней женщины в блокнот: Винева Этлу- кан, незамужняя дочь покойного Джозефа. Приходила к отцу утром того дня, когда тот покончил с с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стер Этлукан больше никого не ожидал? — спрос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ец, кажется, говорил, что придет один из докторов с того берега, — вспомнила Вине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из доктор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о с глухим стуком поставил кружку на кухонный сто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Дядюшка увлекался всякой новомодной фигней, жить без нее не мог, как и без сигарет. По-моему, к нему каждые три дня приезжали разные шарлатаны и обещали полное выздоровл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видели его гостя? — спросил Уингейт у Вине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 покачала голо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его я не успела. Отец сказал, что придет док</w:t>
        <w:softHyphen/>
        <w:t>тор, который не станет врачевать в присутствии свидетелей. Я посидела с папой, пока в дверь не постучали. Он настоял, чтобы я вышла через заднюю дверь, но я все-таки мельком видела того лекар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открыл новую страницу в блокно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н выгляд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щий как жердь, — вспоминала Винева, напрягая па</w:t>
        <w:softHyphen/>
        <w:t>мять. — В длинном черном пальто, с шарфом вокруг шеи. Воз</w:t>
        <w:softHyphen/>
        <w:t>можно, он был в шляпе. А вот лица я не рассмотр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что-нибудь ска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слышала только «Здравствуйте, Джозеф», будто они с отцом знаком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уки Уингейта задрожали. Наконец-то в расследовании про</w:t>
        <w:softHyphen/>
        <w:t>изошел сдвиг. Пускай хоть и робкий, но шаг вперед! Наконец-то из тумана неопределенности стал вырисовываться образ убий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вспомните что-нибудь еще? Постарайтесь, мисс Этлукан, это очень ва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не кажется, что настало время открыть все карты? — вмешался Дж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от неожиданности закрыл блокнот, взял себя в руки и твердо произне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держу обещание, но сейчас ни о чем не спрашивайте, а просто доверьтесь мн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хоже, вы подозреваете, что моего дядю убили, т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смотрел на обоих родственников убитого стари</w:t>
        <w:softHyphen/>
        <w:t>ка. Опять он стоит перед дилеммой: сказать правду или соврать. Какая досада! Можно, конечно, из чувства товарищества выло</w:t>
        <w:softHyphen/>
        <w:t>жить все как есть. И что потом? Тут же поползут слухи о серий</w:t>
        <w:softHyphen/>
        <w:t>ном убийце, и прощай все шансы схватить этого уро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знаю, что с ним случилось, — ответил наконец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ы считаете, дядю уб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ая возможность не исключе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нева споткнулась об один из кухонных стульев и в изне</w:t>
        <w:softHyphen/>
        <w:t>можении рухнула на н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ожет быть! Зачем? Кому понадобилось убивать уми</w:t>
        <w:softHyphen/>
        <w:t>рающего стари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додвинул к ней свой стул и участливо взял за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жите, те люди, что забрали вашего отца, они его сфо</w:t>
        <w:softHyphen/>
        <w:t>тографиров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ы сразу не догадались! Кто же станет резать себе горло? — прошепта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заходили потом в дом отца? — не унимался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нева не сводила взгляда со стола, словно хотела там ч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 прочесть. Наконец она заметила, что офицер держит ее за ру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Не знаю, что за доктор приходил к отцу, но ему не плати</w:t>
        <w:softHyphen/>
        <w:t>ли за визит, — сказала она, отнимая у Уингейта руку. — По край</w:t>
        <w:softHyphen/>
        <w:t>ней мере точно не наличными. Единственное, что я обнаружи</w:t>
        <w:softHyphen/>
        <w:t>ла, так это пропажу Библии. Я тогда не обратила внимания — у</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нас не принято расплачиваться вещами за оказанную услугу. Я убедила себя, что отец просто устал от борьбы с болезнью, сдал</w:t>
        <w:softHyphen/>
        <w:t>ся и отдал лекарю то, что, по его мнению, ему больше не приго</w:t>
        <w:softHyphen/>
        <w:t>дится. Только зачем убийце красть Библию? — Винева в волне</w:t>
        <w:softHyphen/>
        <w:t>нии поднялась со стула. — Что это за человек? Кто мог пойти на такое злодейст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 растерянности наблюдал за ней, шагающей из угла в угол. Она в недоумении размахивала руками, словно хотела стряхнуть с них капли воды. Винева так и не ответила на вопро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w:t>
        <w:tab/>
        <w:t>фотографиях, и Джеймс решил пойти другим пут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сс Этлукан, сожалею, что я вас расстроил. Смерть отца, несомненно, тяжелая утрата. Однако можно уточнить еще одну дета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становилась в центре комнаты с искаженным от горя лиц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видели тело отца? — настаива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 в очередной раз вмешался Джо. — Обязатель</w:t>
        <w:softHyphen/>
        <w:t>но ее спрашивать про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видела, ведь это я его наш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осторожно подбирал слова, боясь спровоцировать истери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ерное, страшное зрелищ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бы! Повсюду кровь, на стенах и на потолк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Очень жаль, что вам пришлось пройти через это испыта</w:t>
        <w:softHyphen/>
        <w:t>ние, — посочувствовал он. — Родственникам нельзя смотреть на такое. —- Его мучил вопрос, сколько человек убили до Джо</w:t>
        <w:softHyphen/>
        <w:t>зефа и не их ли кровь капала с потолка в доме Этлукана. Винева задыхалась от волнения и могла разрыдаться в любую минуту. Желая успокоить женщину, детектив подошел к ней и мягко произнес:  Если вам еще что-нибудь известно, расскажите, пожалуйста. Поверьте, это очень важ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нева бросила быстрый взгляд на кузена и снова поверну</w:t>
        <w:softHyphen/>
        <w:t>лась к Уингей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ел, — сказала она глухим безжизненным голосом. — Звуков не было, но губы... Он пел, когда умир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зябко поежилась и беспомощно зарыд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Убийца выдает себя за целителя! — пытался перекрич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грозу </w:t>
      </w:r>
      <w:r>
        <w:rPr>
          <w:rFonts w:eastAsia="Times New Roman" w:cs="Times New Roman" w:ascii="Times New Roman" w:hAnsi="Times New Roman"/>
          <w:bCs/>
          <w:color w:val="000000"/>
          <w:sz w:val="28"/>
          <w:szCs w:val="28"/>
          <w:lang w:eastAsia="ru-RU"/>
        </w:rPr>
        <w:t xml:space="preserve">Уингейт. Он </w:t>
      </w:r>
      <w:r>
        <w:rPr>
          <w:rFonts w:eastAsia="Times New Roman" w:cs="Times New Roman" w:ascii="Times New Roman" w:hAnsi="Times New Roman"/>
          <w:color w:val="000000"/>
          <w:sz w:val="28"/>
          <w:szCs w:val="28"/>
          <w:lang w:eastAsia="ru-RU"/>
        </w:rPr>
        <w:t>уже вернулся в свой номер в гостинице Ред</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Лейка и стоял между кроватями, прижав телефон к уху. — Усы- питель каким-то образом знакомится с тяжелобольными людь</w:t>
        <w:softHyphen/>
        <w:t>ми, приезжает к ним, вероятно, обещая облегчить страдания, а потом убива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другом конце Хейзел внимательно слушала рассказ Уин</w:t>
        <w:softHyphen/>
        <w:t>гейта. Она понимала, что Джеймс сильно возбужден и не нахо</w:t>
        <w:softHyphen/>
        <w:t>дит себе мес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фотографии с места убийс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их пор не выяснил, есть или нет. Никто не дает пря</w:t>
        <w:softHyphen/>
        <w:t>мого ответа. Однако могу сказать с уверенностью: это наш убий</w:t>
        <w:softHyphen/>
        <w:t>ца постарался. Он опять проделал тот фокус со ртом жертвы! Дочь убитого показала, как это выгляде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ким же образ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нарисовала у меня в блокноте, как было изменено положение языка во рту. Винева хотела нарисовать и лекаря, который пришел к отцу, но дело в том, что она не видела его лица. Просто нарисовала человека в черном пальто. Еще она сказала, что отец пел, так как рот был открыт, будто он издавал какие-то звуки. В любом случае, пел он или нет, все указывает на работу Усыпителя. Вы были правы, когда сказали, что убий</w:t>
        <w:softHyphen/>
        <w:t>ца намеренно изуродовал нижнюю челюсть Майкла Алмера, что</w:t>
        <w:softHyphen/>
        <w:t>бы никто не связал это убийство со смертью Делии Чандлер. Тут я с вами согласен. Характерное положение языка во рту — са</w:t>
        <w:softHyphen/>
        <w:t>мая важная ули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Джеймс, ты можешь достать пару фотографий? Ты гово</w:t>
        <w:softHyphen/>
        <w:t>рил с местной полици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нет! Я, так сказать, воспользовался черным ходом. Один парень, с которым я здесь познакомился, обещал погово</w:t>
        <w:softHyphen/>
        <w:t>рить с полицейскими вместо ме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действуй живей! — приказала Хейзел, закончив за</w:t>
        <w:softHyphen/>
        <w:t>писывать новые сведения в блокнот. — Остается невыясненным важный вопрос: каким образом преступник находит жерт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ожет быть, жертвы сами находят е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на мгновение задума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ая мысль, Джеймс! Вероятно, ты прав! Вот что, когда вернешься, мы подумаем над этой версией и посмотрим, куда она нас заведет. Позвони знакомому и постарайся достать пару фото</w:t>
        <w:softHyphen/>
        <w:t>графий, а потом возвращайся на своем истребителе обра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 Детектив, здесь льет как из ведра! и уже совсем тем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это всего лишь дождь! Если пилот скажет, что можно лететь, полетишь как миленький. Ты нужен нам здесь завтра, с утра поран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ложил трубку и сел на кровать. За окном сплош</w:t>
        <w:softHyphen/>
        <w:t>ной серой стеной лил дождь. Джеймсу казалось, что такие лив</w:t>
        <w:softHyphen/>
        <w:t>ни бывают только в сельской местности —- в городах все выгля</w:t>
        <w:softHyphen/>
      </w:r>
      <w:r>
        <w:rPr>
          <w:rFonts w:eastAsia="Times New Roman" w:cs="Times New Roman" w:ascii="Times New Roman" w:hAnsi="Times New Roman"/>
          <w:bCs/>
          <w:color w:val="000000"/>
          <w:sz w:val="28"/>
          <w:szCs w:val="28"/>
          <w:lang w:eastAsia="ru-RU"/>
        </w:rPr>
        <w:t xml:space="preserve">дит </w:t>
      </w:r>
      <w:r>
        <w:rPr>
          <w:rFonts w:eastAsia="Times New Roman" w:cs="Times New Roman" w:ascii="Times New Roman" w:hAnsi="Times New Roman"/>
          <w:color w:val="000000"/>
          <w:sz w:val="28"/>
          <w:szCs w:val="28"/>
          <w:lang w:eastAsia="ru-RU"/>
        </w:rPr>
        <w:t>по-иному: гроза словно разбивается вдребезги о воздвигну</w:t>
        <w:softHyphen/>
        <w:t>тые человеком преграды и превращается в безобидную сквер</w:t>
        <w:softHyphen/>
        <w:t>ную погоду. В небольшом поселке, как здесь, такая буря внушала страх и приводила в трепет. Казалось, еще мгновение — и мол</w:t>
        <w:softHyphen/>
        <w:t>ния пронзит насквозь здание и вырвет ничтожного человечка из ненадежного укрыт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этой мысли Уингейт в панике подскочил с кровати. Встречаются различные убежища, однако ни одно из них не яв</w:t>
        <w:softHyphen/>
        <w:t>ляется абсолютно надежным. Джеймс на собственном опыте убедился в верности данного предположения. Правда, он все</w:t>
        <w:softHyphen/>
        <w:t>гда считал, что именно такие превратности судьбы и превраща</w:t>
        <w:softHyphen/>
        <w:t>ют мальчика в мужчину. А там очень скоро можно превратиться и в циника, но Уингейту пока удалось избежать такой уча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лефон снова зазвонил. Джеймс уныло провел рукой по щеке и снял трубку. Звонила Бренна, веселая девушка-пилот. Уингейт мужественно подготовился к мысли, что перелета не избежать и сейчас она назовет этот кошмар забавным приклю</w:t>
        <w:softHyphen/>
        <w:t>чением. Он был на сто процентов уверен, что услышит именно эти слова, однако Бренна приятно его удивила, заявив, что в такую погоду даже птицы не летают и поэтому придется переж</w:t>
        <w:softHyphen/>
        <w:t>дать непогоду здесь. Затем она предложила встретиться через час и вместе поужинать в местном ресторанчике. Джеймс с радостью принял приглашение и сразу позвонил в Порт-Дандас, спеша сообщить плохую новость о вынужденной задерж</w:t>
        <w:softHyphen/>
        <w:t>ке вылета.</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енна, одетая в шикарное красное платье, уже ждала за столиком. И зачем только она взяла с собой вечерний наряд в однодневную поездку? Увидев Уингейта, девушка привстала и пожала ему руку. Сразу подошел официант с двумя коктей</w:t>
        <w:softHyphen/>
        <w:t>ля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 — сказала Бренна, — но, по-моему, раз приглашаю я, то первый раунд тоже за мной, потому и заказала то, что нравится мне. Следующий заказ можешь сделать на свой вкус.</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прекрасно, — не обиделся Джеймс, протягивая бокал, чтобы чокнуться. — Давай за погоду!</w:t>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нее, родимую! — Бренна за один присест проглотил</w:t>
        <w:tab/>
        <w:t xml:space="preserve"> больше половины напитка, даже не поморщившись. </w:t>
      </w:r>
      <w:r>
        <w:rPr>
          <w:rFonts w:eastAsia="Times New Roman" w:cs="Times New Roman" w:ascii="Times New Roman" w:hAnsi="Times New Roman"/>
          <w:bCs/>
          <w:i/>
          <w:iCs/>
          <w:color w:val="000000"/>
          <w:sz w:val="28"/>
          <w:szCs w:val="28"/>
          <w:lang w:eastAsia="ru-RU"/>
        </w:rPr>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заказали гамбургеры с сыром и ветчиной и повторили</w:t>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коктейлю. Уингейт наслаждался приятным вечером и обще</w:t>
        <w:softHyphen/>
        <w:t>ством Бренны, неожиданно поняв, что на земле ее шутки и ве</w:t>
        <w:softHyphen/>
        <w:t>селый нрав нравятся ему гораздо больше, чем в дребезжащем самолете. Она оказалась бойкой хохотушкой и уже успела дваж</w:t>
        <w:softHyphen/>
        <w:t>ды развестись. Последний развод произошел из-за того, что бед</w:t>
        <w:softHyphen/>
        <w:t>ный парень не мог приспособиться к неуемной энергии супру</w:t>
        <w:softHyphen/>
        <w:t>ги. Во всяком случае, так сказала Брен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 настоящая ходячая беда, — рассказывала она, хватая жареную картошку с тарелки Джеймса. — За мной не всякому угна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заметно, — усмехнулся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ренна показала пустой бокал официанту, но Джеймс отка</w:t>
        <w:softHyphen/>
        <w:t>зался от третьей пор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й, ты ж не на службе. Ной, наверное, уже приступил к строительству нового ковчега из-за сегодняшнего наводнения. К тому же невежливо позволять даме напиваться в одиночестве. Так что не отвертишься — придется выпить третий коктейль, юнош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вместо виски взять пиво?*— рассмеялся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бойскаут, так и будешь потягивать безалкогольное пивко?! Джеймс, а ты веселый коп! Да перестань скалить зуб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или я закажу тебе двойное вис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ренна рассказала ему о маленьком городке недалеко от Порт-Дандаса, где сейчас живет. По ее словам, средний возраст жителей городка составляет сто восемь лет. Бренна — единствен</w:t>
        <w:softHyphen/>
        <w:t>ная женщина-пилот в компании, и, как она сама сказала, един</w:t>
        <w:softHyphen/>
        <w:t>ственным способом сделать карьеру и получить повышение стали полеты. Иначе будешь вечно буксовать и не сдвинешься с мес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Хорошая у меня работа, — говорила она, — но я всегда мечтала полетать на реактивных самолетах! Только послушайте </w:t>
      </w:r>
      <w:r>
        <w:rPr>
          <w:rFonts w:eastAsia="Times New Roman" w:cs="Times New Roman" w:ascii="Times New Roman" w:hAnsi="Times New Roman"/>
          <w:color w:val="000000"/>
          <w:sz w:val="28"/>
          <w:szCs w:val="28"/>
          <w:vertAlign w:val="subscript"/>
          <w:lang w:eastAsia="ru-RU"/>
        </w:rPr>
        <w:t xml:space="preserve"> </w:t>
      </w:r>
      <w:r>
        <w:rPr>
          <w:rFonts w:eastAsia="Times New Roman" w:cs="Times New Roman" w:ascii="Times New Roman" w:hAnsi="Times New Roman"/>
          <w:color w:val="000000"/>
          <w:sz w:val="28"/>
          <w:szCs w:val="28"/>
          <w:lang w:eastAsia="ru-RU"/>
        </w:rPr>
        <w:t xml:space="preserve">меня — вот болтушка! У тебя, наверное, был очень интересный </w:t>
        <w:tab/>
        <w:t>ден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Уингейт постарался благоразумно перевести разговор 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другую тему, понимая, что общими фразами от нее не отдела</w:t>
        <w:softHyphen/>
        <w:t>ешься. И он на ходу придумал историю, правдивую лишь на четверть, а Бренна слушала, изредка кивая головой и задумчиво по</w:t>
        <w:softHyphen/>
        <w:t>глаживая пальцем бокал. Посреди рассказа, когда Джеймс попытался вплести в свою цветистую речь реальную историю об изуми</w:t>
        <w:softHyphen/>
        <w:t>тельном блюде из карибу, она неожиданно перебила его:</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Что скажешь, если продолжим разговор в другом месте? |</w:t>
        <w:tab/>
        <w:t>Уингейт попробовал улыбнуться, смутился, и улыбка полу</w:t>
        <w:softHyphen/>
        <w:t>чилась жалкой. Он поставил бокал на тарел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ладно тебе! — рассмеялась она. — Не смотри на меня так, офиц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 Бренна, но я не смогу с тобой пой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ведь не на служб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а службе, — подтверд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ты не можешь или не хоч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очень польщен, но, честно, не мог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ренна посмотрела на него испытующим взглядом искушен</w:t>
        <w:softHyphen/>
        <w:t>ной в любви дам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тказа обычно существует две причины, детектив: первая — ты женат, вторая — ты гей. Или обе причины одно</w:t>
        <w:softHyphen/>
        <w:t>временно. Такое тоже случается! — Она внимательно наблюда</w:t>
        <w:softHyphen/>
        <w:t>ла за его реакцией. Джеймс в ответ промолчал. Бренна удивлен</w:t>
        <w:softHyphen/>
        <w:t>но подняла брови. — Так, тут дело точно не в верности жен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Извин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Послушай, в этой ужасной дыре тебя приглашает на ужин чертовски привлекательная девушка, которая приходит на сви</w:t>
        <w:softHyphen/>
        <w:t>дание в сногсшибательном красном платье. Что тут непонятно</w:t>
        <w:softHyphen/>
        <w:t>го? Ты выпиваешь со мной три порции виски и разделяешь тра</w:t>
        <w:softHyphen/>
        <w:t>пезу, а потом вдруг заявляешь, что играешь против меня. Зна</w:t>
        <w:softHyphen/>
        <w:t>ешь, что надо было сделать? Зайти в ресторан и, увидев девушку в красном, сказать: «Я слышал, здесь подают прекрасные гам</w:t>
        <w:softHyphen/>
        <w:t xml:space="preserve">бургеры, и, кстати, имейте в виду: я не </w:t>
      </w:r>
      <w:r>
        <w:rPr>
          <w:rFonts w:eastAsia="Times New Roman" w:cs="Times New Roman" w:ascii="Times New Roman" w:hAnsi="Times New Roman"/>
          <w:bCs/>
          <w:i/>
          <w:iCs/>
          <w:color w:val="000000"/>
          <w:sz w:val="28"/>
          <w:szCs w:val="28"/>
          <w:lang w:eastAsia="ru-RU"/>
        </w:rPr>
        <w:t>сплю</w:t>
      </w:r>
      <w:r>
        <w:rPr>
          <w:rFonts w:eastAsia="Times New Roman" w:cs="Times New Roman" w:ascii="Times New Roman" w:hAnsi="Times New Roman"/>
          <w:color w:val="000000"/>
          <w:sz w:val="28"/>
          <w:szCs w:val="28"/>
          <w:lang w:eastAsia="ru-RU"/>
        </w:rPr>
        <w:t xml:space="preserve"> с женщин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енна, Бога ради, говори поти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отказался бы от коктейля и заказал вместо него бо</w:t>
        <w:softHyphen/>
        <w:t>кал белого вина! Вот что ты должен был сдел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рассмеялся, несмотря на разочарованное выраже</w:t>
        <w:softHyphen/>
        <w:t>ние на лице Бренны, а может быть, именно из-за него. Она на</w:t>
        <w:softHyphen/>
        <w:t>хмурилась, а ее рот от злости сжался в тонкую ли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енна, я правда не понял, к чему ты клон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ж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 здесь произошло преступл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я так не согласна! Посмотри на себя! Такой красав</w:t>
        <w:softHyphen/>
        <w:t>чик! Боишься летать, а знаешь, как это возбуждает? Я весь день молила небеса, чтобы полил дождь. Чтобы у меня появился шанс пригласить тебя на ужин, напоить и наконец-то проверить, ка</w:t>
        <w:softHyphen/>
        <w:t>кие на тебе трусы, спортивные или плавки. Но теперь, когда я знаю, что ты г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ше, пожалуйста, — шепотом попрос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ю, на тебе плав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дотронулся до ее руки, пытаясь утихомирить ее раз</w:t>
        <w:softHyphen/>
        <w:t>бушевавшуюся фантазию. До этого момента он и представить не мог, насколько пьян: протягивая к девушке руку, Уингейт случайно задел бокал с водой, тот упал на пол и разби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енна, пожалуйста. Завтра делай в отместку за мое не</w:t>
        <w:softHyphen/>
        <w:t>понимание петлю за петлей в небе, только избавь меня от гро</w:t>
        <w:softHyphen/>
        <w:t>могласных скандал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осмотрела на него, медленно покачивая головой. Длин</w:t>
        <w:softHyphen/>
        <w:t>ные каштановые волосы упали на лиц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и быть, твоя тайна уйдет в могилу вместе со м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не тайна. Ну, не вселенского масштаб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равно заберу в могилу, — пробормотала Бренна за</w:t>
        <w:softHyphen/>
        <w:t>плетающимся языком. — Хотя, будь ты настоящим джентльме</w:t>
        <w:softHyphen/>
        <w:t>ном... — Уингейт сжал ей руку, пожалуй, даже чуть сильней, чем следовало. — Ладно-ладно, больше не буду, — пообещала она.</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ЛАВА 12</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17 ноября, среда, 09:15</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Грин вошел в участок через парадную дверь, остановил</w:t>
        <w:softHyphen/>
        <w:t>ся и удивленно огляделся, решив поначалу, что по ошибке су</w:t>
        <w:softHyphen/>
        <w:t>нулся не в ту дверь. В приемной почти за всеми столами сидели люди:</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не менее  пятнадцати полицейских склонили головы, при</w:t>
        <w:softHyphen/>
      </w:r>
      <w:r>
        <w:rPr>
          <w:rFonts w:eastAsia="Times New Roman" w:cs="Times New Roman" w:ascii="Times New Roman" w:hAnsi="Times New Roman"/>
          <w:bCs/>
          <w:color w:val="000000"/>
          <w:sz w:val="28"/>
          <w:szCs w:val="28"/>
          <w:lang w:eastAsia="ru-RU"/>
        </w:rPr>
        <w:t xml:space="preserve">дав телефонные </w:t>
      </w:r>
      <w:r>
        <w:rPr>
          <w:rFonts w:eastAsia="Times New Roman" w:cs="Times New Roman" w:ascii="Times New Roman" w:hAnsi="Times New Roman"/>
          <w:color w:val="000000"/>
          <w:sz w:val="28"/>
          <w:szCs w:val="28"/>
          <w:lang w:eastAsia="ru-RU"/>
        </w:rPr>
        <w:t>хрубки к плечу и устремив глаза в мерцающ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экраны мониторов. Пораженный такой бурной деятельностью, </w:t>
      </w:r>
      <w:r>
        <w:rPr>
          <w:rFonts w:eastAsia="Times New Roman" w:cs="Times New Roman" w:ascii="Times New Roman" w:hAnsi="Times New Roman"/>
          <w:color w:val="000000"/>
          <w:spacing w:val="-10"/>
          <w:sz w:val="28"/>
          <w:szCs w:val="28"/>
          <w:lang w:eastAsia="ru-RU"/>
        </w:rPr>
        <w:t xml:space="preserve">Грин </w:t>
      </w:r>
      <w:r>
        <w:rPr>
          <w:rFonts w:eastAsia="Times New Roman" w:cs="Times New Roman" w:ascii="Times New Roman" w:hAnsi="Times New Roman"/>
          <w:color w:val="000000"/>
          <w:sz w:val="28"/>
          <w:szCs w:val="28"/>
          <w:lang w:eastAsia="ru-RU"/>
        </w:rPr>
        <w:t>застыл у порога, где его и обнаружила Хейзел, случайно выглянувшая из кабинета. Она подошла к двери и гостеприимно  распахнула ее, приглашая заместителя зайти внут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 Посмотри, Рей, у нас теперь целая фирма по организации командировок! Если Йен Мейсон не реагирует на просьб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я сначала умоляю на коленях, а потом либо беру в долг, либо </w:t>
        <w:tab/>
        <w:t>просто краду! Пойдем, познакомлю тебя с нашими новыми по</w:t>
        <w:softHyphen/>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мощник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последовал за ней, изумляясь неиссякаемой энергии начальницы. Хейзел представила полицейск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омощники приехали из Мэйфера! Пока они просмат</w:t>
        <w:softHyphen/>
        <w:t>ривают сводки происшествий от Порт-Дандаса до Сент-Джон</w:t>
        <w:softHyphen/>
        <w:t>са в провинции Ньюфаундленд и Лабрадор. — Взяв Рея под руку, Хейзел обратила его внимание на два сдвинутых стола, вокруг которых сидели шестеро полицейских. — Ребята обзванивают каждый городок в стране с населением менее пятнадцати тысяч человек и расспрашивают о нераскрытых убийствах за послед</w:t>
        <w:softHyphen/>
        <w:t>ние восемь неде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авная компания! Добро пожаловать в наши края! Вы приехали как нельзя кстати! — улыбнулся Грин офицерам. — В добрый 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 Грином отошли в другой конец приемной и оттуда наблюдали за бурной деятельностью новых сотрудник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йсон заплачет горючими слезами, когда узнает, что всеми невыписанными штрафами за парковку в Мэйфере он обязан нам. А ведь мог просто прислать одного приличного де</w:t>
        <w:softHyphen/>
        <w:t>тектива на пару неде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ж не желаешь ли ты поговорить о здравом смысле с Мей</w:t>
        <w:softHyphen/>
        <w:t>сон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полезная трата времени. Его никто не переубед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воему, нам не повезло с шефом? Погоди, вот станет он министром и вооружит нас, в целях экономии, деревянными мечами, чтобы сражаться с разной нечистью. Вот тогда мы с то</w:t>
        <w:softHyphen/>
        <w:t>бой и завоем с гор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дно, это когда еще будет. Давай-ка лучше займемся сво</w:t>
        <w:softHyphen/>
        <w:t>ими делами! Благо их у нас больше, чем над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пош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абинете начальника Грин вынул старую карту с логоти</w:t>
        <w:softHyphen/>
        <w:t>пом местной заправки и расстелил на столе, аккуратно разгла</w:t>
        <w:softHyphen/>
        <w:t>живая складки. Города Джимли, Пикангикум, Порт-Дандас и Чемберлен были обведены желтым маркером, синими точками отмечены несколько селений восточнее Чемберлена, а красны</w:t>
        <w:softHyphen/>
        <w:t>ми — те, что находятся западнее Джим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делал кое-какие расчеты, Хейзел. Как мы и говорили, убийства Чандлер и Алмера выбиваются из общей картины. С другой стороны, можно предположить, что между Джимли и Чемберленом произошло четыре, а может, и все пять убийств. То есть на участке длиной около двух тысяч километров убий</w:t>
        <w:softHyphen/>
        <w:t>ство совершалось в населенных пунктах, расположенных друг от друга на расстоянии четырехсот или пятисот километр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юсь, Рей, ты обошелся без кубических корней? По</w:t>
        <w:softHyphen/>
        <w:t>слушай, родной, не надо их сюда приплетать, очень тебя прош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провел пальцем по отметкам на кар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ыми точками отмечено расстояние от Джимли до самой западной части страны, до острова Ванкувер, а это со</w:t>
        <w:softHyphen/>
        <w:t>ставляет три тысячи километров. По моим расчетам, здесь ос</w:t>
        <w:softHyphen/>
        <w:t>талось примерно восемь труп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доподлинно известно из отчетов лаборатории, что их должно быть шестнадцать. Допустим, максимум пять пре</w:t>
        <w:softHyphen/>
        <w:t>ступлений совершено между Джимли и Чемберленом. Вместе с восемью трупами из твоих расчетов это составит в сумме три</w:t>
        <w:softHyphen/>
        <w:t>надцать. Значит, на карте не хватает еще трех селений, которые находятся между Ванкувером и Джимли. Кстати, что обознача</w:t>
        <w:softHyphen/>
        <w:t>ют синие точки? — Хейзел подсчитала отмеченные на востоке города. — Что, неужели еще шесть жерт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убийца придерживается своей тактики, то именно так и е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 задумчивости оперлась локтями о край сто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ается по меньшей мере двадцать две жертвы, и ше</w:t>
        <w:softHyphen/>
        <w:t>стнадцать из них Усыпитель уже убил. А что обозначают малень</w:t>
        <w:softHyphen/>
        <w:t>кие точки? Расстояние в четыреста пятьдесят километр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r>
      <w:r>
        <w:rPr>
          <w:rFonts w:eastAsia="Times New Roman" w:cs="Times New Roman" w:ascii="Times New Roman" w:hAnsi="Times New Roman"/>
          <w:color w:val="000000"/>
          <w:sz w:val="28"/>
          <w:szCs w:val="28"/>
          <w:u w:val="single"/>
          <w:lang w:eastAsia="ru-RU"/>
        </w:rPr>
        <w:t xml:space="preserve">Грин повернул касту к себе. </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Я отметил некоторые города, которые находятся вдали от окружных центров и проезжих дорог. Мне кажется, вышло впол</w:t>
        <w:softHyphen/>
        <w:t>не правдоподоб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ца побывал и в Пикангикуме, а это не ближний св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мн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 течение нескольких минут внимательно изучала кар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дно, проверим и эти вариан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зяла карту со стола и вместе с Грином вышла в прием</w:t>
        <w:softHyphen/>
        <w:t>ную. Шелест бумаги заставил всех присутствующих оторваться от рабо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те, — обратилась Хейзел к полицейским, — мы стараемся сузить зону поиска жертв. — Она расправила и закре</w:t>
        <w:softHyphen/>
        <w:t>пила карту на стене. — Те, кто звонит в небольшие поселения западнее и севернее Джимли в Манитобе, пожалуйста, сверяй</w:t>
        <w:softHyphen/>
        <w:t>тесь с картой. Обзванивайте города, отмеченные красным, а потом ведите поиск от них по спирали. Нам необходимо обна</w:t>
        <w:softHyphen/>
        <w:t>ружить еще как минимум восемь жертв! — Полицейские, си</w:t>
        <w:softHyphen/>
        <w:t>девшие за столами у другой стены приемной, встали одновре</w:t>
        <w:softHyphen/>
        <w:t>менно, как по команде. — Ребята, мне нужны результаты. Най</w:t>
        <w:softHyphen/>
        <w:t>дите по крайней мере еще пять трупов к концу дня. — Хейзел повернулась к Грину: — А мы с тобой засядем в кабинете и об</w:t>
        <w:softHyphen/>
        <w:t>звоним города, отмеченные синим, чтобы найти следующую жерт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 Реем уже направились к кабинету, но неожиданно констебль по имени Уиндемир остановила 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ите доложить, инспектор, — обратилась она к Хей</w:t>
        <w:softHyphen/>
        <w:t>зел, заправляя непослушный локон под фуражку. — Я занима</w:t>
        <w:softHyphen/>
        <w:t>лась просмотром электронных сводок происшествий и, кажет</w:t>
        <w:softHyphen/>
        <w:t>ся, нашла кое-что интересн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д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осточной границе Квебе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ругом конце коридора появилась Мелани Картра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Йен Мейсон на линии! — сообщ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и Хейзел перегляну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у вот, все сразу навалилось! Хоть на части разорвись! — </w:t>
      </w:r>
      <w:r>
        <w:rPr>
          <w:rFonts w:eastAsia="Times New Roman" w:cs="Times New Roman" w:ascii="Times New Roman" w:hAnsi="Times New Roman"/>
          <w:color w:val="000000"/>
          <w:sz w:val="28"/>
          <w:szCs w:val="28"/>
          <w:u w:val="single"/>
          <w:lang w:eastAsia="ru-RU"/>
        </w:rPr>
        <w:t>вздохнула она.</w:t>
      </w:r>
      <w:r>
        <w:rPr>
          <w:rFonts w:eastAsia="Times New Roman" w:cs="Times New Roman" w:ascii="Times New Roman" w:hAnsi="Times New Roman"/>
          <w:color w:val="000000"/>
          <w:sz w:val="28"/>
          <w:szCs w:val="28"/>
          <w:lang w:eastAsia="ru-RU"/>
        </w:rPr>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рощание Бренна пожала Уингейту руку и передала рюк</w:t>
        <w:softHyphen/>
        <w:t>з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за приятную компанию, голубчик, — подмигну</w:t>
        <w:softHyphen/>
        <w:t>ла она, делая ударение на последнее сло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долгого перелета Джеймсу казалось, что твердая зем</w:t>
        <w:softHyphen/>
        <w:t>ля уходит из-под ног. Хотя небо было чистым и безоблачным, во время полета ему всюду мерещились невидимые набивные медицинские мячи, которые изо всей силы колотили по кро</w:t>
        <w:softHyphen/>
        <w:t>шечному самолети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ю, не стоит просить, чтобы ты позвон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ринимай близко к сердц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ты о чем: про мой самолет или Х-хромосом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улыбнулся Бренне на прощание и забросил рюкз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плечо. За ангаром нашелся платный телефон, и он сразу же позвонил в участ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ядь, если стоишь! — предупредил его Грин. — Мы по</w:t>
        <w:softHyphen/>
        <w:t>сылаем к тебе францу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 именно его мне и не хватает! — откликнулся изму</w:t>
        <w:softHyphen/>
        <w:t>ченный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лся трудный денек, Джеймс? То ли еще будет, когда вернеш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а франц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арочек от комиссара Мейсона! Сукин сын наконец - то созрел. А француз едет из Садбери, некий детектив по фами</w:t>
        <w:softHyphen/>
        <w:t>лии Севи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лго к н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сс не сказала. Он подъедет к тебе примерно через 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ожив трубку, Уингейт наблюдал, как Бренна развора</w:t>
        <w:softHyphen/>
        <w:t>чивает свой самолетик на взлетной полосе и, разогнавшись, лег</w:t>
        <w:softHyphen/>
        <w:t>ко взмывает в небо, устремляясь на запад. Вскоре он превра</w:t>
        <w:softHyphen/>
        <w:t>тился в крошечную точку и исчез в безоблачном небе. В течение семи лет Джеймсу удавалось избежать как женского, так и муж</w:t>
        <w:softHyphen/>
        <w:t>ского внимания к своей персоне. Однако в последние пять лет он не находил в этом ничего хорошего. Сейчас молодой чело</w:t>
        <w:softHyphen/>
        <w:t>век терялся в догадках, что бы он стал делать, если бы на пути встретился кто-то действительно стоящий. Уингейт убеждал себя, что Бренна пригласила его по доброте душевной, но в душе переживал, что его тайна раскрыта. И дело не в сексуальной ориентации, а в нем самом как личности. На несколько мгно</w:t>
        <w:softHyphen/>
        <w:t>вений Уингейт забыл о том, что он полицейский, и позволил себе побыть просто человеком. Ему так часто приходилось пря</w:t>
        <w:softHyphen/>
        <w:t>таться за формой и именным жетоном, с помощью которых мож</w:t>
        <w:softHyphen/>
        <w:t>но скрыть свои чувства, как это произошло при встрече с моло</w:t>
        <w:softHyphen/>
        <w:t>дым Джо Этлуканом. Возможно, Джо принимали в резервации таким, какой он есть, не осуждая, а может быть, просто никто ни о чем и не догадывался. Когда Этлукан протянул Джеймсу корзинку с хлебом, в тот, второй раз, и пристально посмотрел в глаза, подозрения Уингейта подтвердились. Вот почему заигры</w:t>
        <w:softHyphen/>
        <w:t>вания Бренны наводили тоску. Какой же одинокой и безысход</w:t>
        <w:softHyphen/>
        <w:t>ной стала предыдущая ноч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коло получаса Уингейт сидел, погрузившись в грустные размышления, которые вели в потаенные уголки души, где ук</w:t>
        <w:softHyphen/>
        <w:t>рылись самые омерзительные воспоминания. От мрачных мыс</w:t>
        <w:softHyphen/>
        <w:t>лей отвлек приземляющийся самолет, похожий на самолетик Бренны. На мгновение он даже испугался, что девушка воз</w:t>
        <w:softHyphen/>
        <w:t>вратилась, чтобы в очередной раз поглумиться над ним. Од</w:t>
        <w:softHyphen/>
        <w:t>нако опасения Джеймса не оправдались, потому что из сало</w:t>
        <w:softHyphen/>
        <w:t>на самолета вышел, согнувшись в три погибели, очень высо</w:t>
        <w:softHyphen/>
        <w:t>кий мужчи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жант Севини? — осведомился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и-ньи! — поправил француз, протягивая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иция Порт-Дандаса в моем лице приветствует в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виньи едва поместился на сиденье автомобиля, а его ко</w:t>
        <w:softHyphen/>
        <w:t>лени уперлись в бардачок. Уингейт чувствовал себя так, будто добыл на охоте лося, но, вместо того чтобы привязать к багаж</w:t>
        <w:softHyphen/>
        <w:t>нику на крыше, втиснул в пассажирский салон. По дороге они разговаривали мало. Севиньи только сказал, что люди, не бы</w:t>
        <w:softHyphen/>
        <w:t>вавшие в Садбери, ничего не потеряли, потому что это не горо</w:t>
        <w:softHyphen/>
        <w:t>док, а настоящая помойка. На его коленях лежала аккуратная стопочка папок с материалами расследования, высланными по факсу. Уингейт был не прочь попрактиковаться во француз</w:t>
        <w:softHyphen/>
        <w:t>ском, на котором в школе говорил достаточно сносно, однако внутренний голос подсказал, что примостившийся на соседнем сиденье гигант вряд ли поддержит его инициати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 Порт-Дандаса добрались к двум часам дня. Машина свер</w:t>
        <w:softHyphen/>
        <w:t>нула на главную улицу и подъехала к участку. Уингейт ощутил внезапно нахлынувшую радость, будто отсутствовал целый ме</w:t>
        <w:softHyphen/>
        <w:t>сяц. В этом городе он провел всего четыре дня, но сейчас испы</w:t>
        <w:softHyphen/>
        <w:t>тывал такое облегчение, словно вернулся дом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риемной было тесно. Здесь собралась толпа полицей</w:t>
        <w:softHyphen/>
        <w:t>ских, звонивших по телефонам. Рей Грин только отмахнулся и не стал отвечать на вопросы. Мол, объяснит все потом. И прав</w:t>
        <w:softHyphen/>
        <w:t>да, дружная компания! Как на огромной телефонной станции! На противоположной стене теперь висела подробная карта Ка</w:t>
        <w:softHyphen/>
        <w:t>нады, а рядом с картой, на белой доске, записаны названия на</w:t>
        <w:softHyphen/>
        <w:t>селенных пунктов. Спеша за Грином и французом, Уингейт ус</w:t>
        <w:softHyphen/>
        <w:t>пел прочитать: «Милк-Ривер», «Гримшоу», «Квисн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икаллеф ожидала их в конференц-зале. Перед ней на сто</w:t>
        <w:softHyphen/>
        <w:t>ле стоял ноутбук, который она тут же повернула к Севиньи. На экране была фотография женщины с залитым кровью лицом. Видимо, она страдала от какой-то тяжелой болезни. Фотогра</w:t>
        <w:softHyphen/>
        <w:t>фия сделана анфас, а из-за головы торчала деревянная ручка молотка. Рот застыл в широком беззубом оска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Глэдис Ягнемма. Дочь разговаривала с ней утром и собиралась встретиться с ее гостем. Приехав к матери в назна</w:t>
        <w:softHyphen/>
        <w:t>ченное время, она обнаружила труп. Спир уже в Мэйфере, ждет курьера с одеждой жерт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рочем, мы уже знаем, что на ней, — добав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то же? — поинтересовался Севинь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едложила ему сесть и не спеша изложила извест</w:t>
        <w:softHyphen/>
        <w:t>ные факты, касающиеся совершенных убийств. Француз быст</w:t>
        <w:softHyphen/>
        <w:t>ро ухватил суть д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ень до сих пор считает, что его никто не разыскива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Вот именно! — воскликну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виньи кивнул в сторону прием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многие знают об убийств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чень осторожны, сержант, — откликнулся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ранцуз поднялся со стула и замет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ь вокруг полно маленьких кувшинчик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сутствующие уставились на него, ничего не поним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ужели я так плохо говорю по-английски? Ну, знаете, большие оттопыренные уши, которые есть у всех маленьких кувшинчик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метила, как он покрасн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сих пор не пойму смысла этой поговор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а позабавило, что огромный здоровяк на мгнов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мутился как ребенок, а потом поднял руки, будто капитулируя перед противни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больше людей знает об этом деле, тем больше ненуж</w:t>
        <w:softHyphen/>
        <w:t>ных и любопытных ушей, — принялся объяснять Севиньи. — Кажется, еще говорят, что и у стен есть уши. Понимаете? А для нас предпочтительней, чтобы убийца ничего не заподозр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тати, детектив, еще никто и ничего не сказал, — заме</w:t>
        <w:softHyphen/>
        <w:t>тил Грин, закрывая ноутбук, откуда на них смотрело изуродо</w:t>
        <w:softHyphen/>
        <w:t>ванное лицо Глэдис Ягнемма. — Сначала узнайте все детали, включайтесь в работу или отправляйтесь восвояс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е подумаю, — заявил Севиньи, надвигаясь на Рея Гри</w:t>
        <w:softHyphen/>
        <w:t>на, который невольно отпрянул назад, не ожидая такого пово</w:t>
        <w:softHyphen/>
        <w:t>рота событий. Он не привык отступ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ьчики, может, еще и подеретесь? — остановила их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ранцуз резко протянул руку в сторону Рея, и все присут</w:t>
        <w:softHyphen/>
        <w:t>ствующие вздрогнули от неожиданн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сержант Адьютор Севиньи к вашим услугам, — представился он. — Останусь с вами до тех пор, пока сам не решу, что в моих услугах больше не нуждаю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 возьми, какой еще «адьютор»? — Грин намеренно не протянул руку Севиньи, который по-прежнему предлагал свою для пожат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латинского языка переводится как «помощник» или «су</w:t>
        <w:softHyphen/>
        <w:t>дья», а вообще, Реймонд, это мое имя, — объяснил сержант. — А теперь пожмем друг другу руки и начнем работать вмес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Микаллеф сидела в «Хохочущем вороне» неподале</w:t>
        <w:softHyphen/>
        <w:t>ку от места работы Эндрю и помешивала трубочкой коктейль. Она нарочно выбрала столик у стены, чтобы коллеги бывшего мужа ненароком не заметили ее. Это оказалось крайне неудоб</w:t>
        <w:softHyphen/>
        <w:t>но, так как приходилось все время поворачиваться на стуле, что</w:t>
        <w:softHyphen/>
        <w:t>бы не пропустить Питерсена, который тоже мог не разглядеть бывшую жену в полумраке бара. Эндрю обещал прийти вовре</w:t>
        <w:softHyphen/>
        <w:t>мя, но прошло уже двадцать минут, а она все еще сидит в пол</w:t>
        <w:softHyphen/>
        <w:t xml:space="preserve"> ном одиночестве. Бармен протянул ей через стойку второй кок</w:t>
        <w:softHyphen/>
        <w:t>тей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можете посидеть со мной за стойкой, шеф, — сказал он, неверно истолковав ее беспокойное ерзание на стуле. — Или на время закрыть дв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не надо, у меня здесь встреча с одним челове</w:t>
        <w:softHyphen/>
        <w:t>ком, — ответила Хейзел и решила про себя, что бармен навер</w:t>
        <w:softHyphen/>
        <w:t>няка не повери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тя какое это имеет значение? Если начнут распускать слу</w:t>
        <w:softHyphen/>
        <w:t>хи по поводу ее увлечения спиртным, значит, так тому и быть. Черт подери, хоть езжай за двести километров от Порт-Дандаса, чтобы спокойно пропустить пару стаканчиков! В форме или нет, ее узнавали всегда и везде, как будто на шее болталась таб</w:t>
        <w:softHyphen/>
        <w:t>личка «Шеф полиции»! Хейзел утопила рукой кусочек льда в бокале, и в этот момент кто-то легко тронул ее за плечо. Эндрю! Раньше он всегда прикасался к ней именно так, нежно и ласко</w:t>
        <w:softHyphen/>
        <w:t>во! Она до сих пор не может забыть прикосновение его пальцев, как будто они оставили на теле отпечаток, напоминавший о го</w:t>
        <w:softHyphen/>
        <w:t>дах совместной жиз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я попрошу прощения? — спрос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я тебя прощаю, как всег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дарю! — улыбнулся Эндрю и поднял большой па</w:t>
        <w:softHyphen/>
        <w:t>лец вверх, делая знак барме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секунду он подсел к Хейзел с джинтони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оишься, что бармен из бара через дорогу подсмотрит ваши условные знаки? — поинтересовалась Хейзел у бывшего муж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их вырабатывали годами. — Он отпил глоточек на</w:t>
        <w:softHyphen/>
        <w:t>питка, держа бокал перед собой. — Палец вверх означает «зака</w:t>
        <w:softHyphen/>
        <w:t>зываю джин». За всем остальным приходится вставать и зака</w:t>
        <w:softHyphen/>
        <w:t>зывать отдель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не знаю, хорошо это или плохо, — усмехну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ихожу сюда каждый день после работы. Здесь нет ничего предосудительн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Вместе с Глинни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с женой. Мы часто ходим в рестор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дотянулась через стол до его руки и попро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ста, извини, я не хотела начинать все зано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ндрю ласково посмотрел на бывшую жену и осторожно высвободил свою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забудем прошлое и выпьем за что-нибудь нейт</w:t>
        <w:softHyphen/>
        <w:t>ральн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ассмеялась и подняла бок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гда за тума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м, хорошо, за туман так за туман! — Они чокнулись и выпили. Взгляд Эндрю упал на трубочку, лежащую возле буты</w:t>
        <w:softHyphen/>
        <w:t>лочки с кетчупом. — А собственно, за какой туман мы пь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тот, что наступит через час, дорог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зорной огонек исчез из его гла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хочу участвовать в твоих мазохистских ритуалах, Хей</w:t>
        <w:softHyphen/>
        <w:t>зел. В свое время я достаточно натерпелся. Если ты пришла сюда, чтобы помучить меня и себя, я не соглас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огладила рукой бокал и покачала голо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ман в данном случае наступает не из-за спиртного. Че</w:t>
        <w:softHyphen/>
        <w:t>рез час приеду домой и выпью сразу три таблетки, чтобы изба</w:t>
        <w:softHyphen/>
        <w:t>виться от боли, которая мучает целый день. Это настоящее про</w:t>
        <w:softHyphen/>
        <w:t>клятие! Иногда кажется, что я теряю рассуд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с нейтральным тостом это совсем не вяжется, — заме</w:t>
        <w:softHyphen/>
        <w:t>тил Эндрю, помешивая напиток. — Не знал, что тебе так плох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станет хуже, операции не избежать. А потом десять недель в постели, если не боль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о мама будет доволь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ед, тающий в бокале, напоминал дым. Хейзел неожиданно вспомнила, как в классе восьмом или девятом Эмили принесла домашнее задание, в котором требовалось найти скрытые по</w:t>
        <w:softHyphen/>
        <w:t>слания, зашифрованные в рекламе канадского виски. У кого- то из учеников фантазия оказалась на редкость богатой. Ребе</w:t>
        <w:softHyphen/>
        <w:t>нок насчитал пятьдесят раз слово «секс», которое якобы рас</w:t>
        <w:softHyphen/>
        <w:t>смотрел в кубиках льда. Вот в этом и заключается главное отли</w:t>
        <w:softHyphen/>
        <w:t>чие полицейской службы от профессий, где также требуется умение растолковать увиденное! Только в ее работе увиденное должно действительно существов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 я веду себя по-свински, — извинился Эндрю. — Тебе сейчас не до шут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я не обиделась. Все идет как над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боль тебя муч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и ч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ндрю сжал в ладонях бок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о чем ты собиралась со мной поговорит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осто хотела повидаться и узнать, как твои д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у. Может, перекус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ешь отобедать со мной в рестора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рожили вместе тридцать шесть лет. Один обед или ужин ничего не значи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махала официанту рукой, взяла у него меню и пе</w:t>
        <w:softHyphen/>
        <w:t>редала Эндр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ажи мне что-нибудь на свой вку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выбрал два бифштекса с кров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убьет тебя на месте, — пошут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наверное, кормит тебя одними салатиками из лю</w:t>
        <w:softHyphen/>
        <w:t>церны или еще какой-нибудь дрян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катила глаза к потолку и высунула язык, будто ее придуш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Бог, да я продам душу за миску нормального салата! Энди, она посадила меня на корм для животных и разрешает пить только дистиллированную воду. Мне позарез нужен муж!</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ндрю улыбнулся язвительным шуткам, которыми славят</w:t>
        <w:softHyphen/>
        <w:t>ся острые на язык, бойкие женщины семейки Микаллеф. А Хей</w:t>
        <w:softHyphen/>
        <w:t>зел вдруг захлестнула волна панического страха, словно кто-то покушается на ее жизнь. Она даже ощутила во рту его против</w:t>
        <w:softHyphen/>
        <w:t>ный привкус. Проходили дни и ночи, а она и не подозревала о той силе, которая некогда позволяла ей ощущать прелесть жиз</w:t>
        <w:softHyphen/>
        <w:t>ни. Как же не хватает нежных прикосновений и участия люби</w:t>
        <w:softHyphen/>
        <w:t>мого человека! Да, с рассудком-то все в порядке, а вот что при</w:t>
        <w:softHyphen/>
        <w:t>кажете делать с тел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др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растеряли все наши навыки. Обычно ты с легкостью читал мои мысли. А теперь, наверное, разучи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е забывается без практики, Хейз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ведь хотел узнать о цели нашей встречи? Кстати, я от</w:t>
        <w:softHyphen/>
        <w:t>ветила, но мы опять заговорили совсем о друг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отвел бокал ото р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то я не припоминаю этой части разгов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едь ты все слыш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хотя бы намек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говор шел об операции, но он почему-то вызвал у тебя ассоциацию с моей восьмидесятисемилетней мамой, которой предстоит нести меня в ванну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ндрю поперхнулся и поставил бокал на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уж, — сказал он, — я как-то пропустил это мимо уш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то ты слышишь? Скажи, до тебя наконец дош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открыл в изумлении рот, а потом медленно закры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Хейзел, как тебе пришло в голову просить меня об эт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нет денег на приходящую сидел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сли попросить Мар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ти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ндрю тяжело вздохну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 мой, да как 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две недели мне предстоит очередное обследование. По его итогам назначат точную дату операции, если посчитают ее необходим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ь, ты раньше не сказала, что дела так плох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Эндрю, все гораздо хуже, чем ты дум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мне сказать Глиннис? Она-то сразу заподозрит не</w:t>
        <w:softHyphen/>
        <w:t>ладное и решит, что под предлогом операции ты манипулиру</w:t>
        <w:softHyphen/>
        <w:t>ешь мной и просто хочешь возобновить наши отнош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ишь, что вернешься к ней через десять неде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ндрю засмеялся, но глаза оставались грустны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дороге домой боль стала настолько невыносимой, что пришлось взять руль в одну руку, а другую, сжав в кулак, подсу</w:t>
        <w:softHyphen/>
        <w:t>нуть под правую ягодицу. Эту точку показал лечащий врач, объяс</w:t>
        <w:softHyphen/>
        <w:t>нив, что при нажатии боль утихнет. Впрочем, Хейзел старалась не сидеть на правой стороне. От выпитого виски перед глазами стоял туман. Наверное, хватила лишку за столом. Слава Богу, спиртное не повлияло на реакцию, и она вела машину, как всегда, уверенно. Похоже, действие алкоголя притупило боль в поясниц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с Эндрю прекратили разговор об операции, когда при</w:t>
        <w:softHyphen/>
        <w:t>несли бифштексы, однако Хейзел чувствовала, что вопрос ос</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тается открытым. Ока подозревала, что предстоит неприятный разговор с Глиннис, и догадывалась, какие условия ей предло</w:t>
        <w:softHyphen/>
        <w:t>жат. Все равно что вообще остаться без поддержки. После опе</w:t>
        <w:softHyphen/>
        <w:t>рации без помоши никак не обойтись, но и согласиться на ус</w:t>
        <w:softHyphen/>
        <w:t>ловия Глиннис тоже нельзя. Если она и согласится, чтобы муж ухаживал за бывшей женой, то это должно быть где угодно, толь</w:t>
        <w:softHyphen/>
        <w:t>ко не в доме у Хейзел. Туда Глиннис мужа не отпустит. Вот и делай что хоч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дъехала к дому, пребывая в черной депрессии. Она пыталась вспомнить период своей жизни, когда все зависело от нее самой и находилось под контролем, осмысленным и разум</w:t>
        <w:softHyphen/>
        <w:t>ным. А что теперь, что ждет впереди? Таблетки, постельный ре</w:t>
        <w:softHyphen/>
        <w:t>жим, бессонные ночи в ожидании безрадостного утра. Дни раз</w:t>
        <w:softHyphen/>
        <w:t>летались в разные стороны, сливаясь в долгие недели и меся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как поживает наш проказник? — поинтересовалась Эмили у дочери, оторвавшись от телевиз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почти десять лет жизни вдали от нас проказами не назов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как идут дела у нашего бегле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аль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отвернулась от телевизора, чтобы лучше рассмотреть дочь. Хейзел вспомнила, как несколько часов назад вертелась на стуле в «Хохочущем вороне», поджидая бывшего муж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ейчас в затруднительном положении, — сказала мать. — С одной стороны, тебе надо принять лекарство и лечь спать. День для тебя должен закончиться прямо сей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ошла в гостину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еще случи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осмотри, вот с чем мне приходится иметь де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 Она проследила за взглядом матери и увидела свой мобильный телеф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е пришло сообщени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Спасибо! — Хейзел подняла трубку и </w:t>
      </w:r>
      <w:r>
        <w:rPr>
          <w:rFonts w:eastAsia="Times New Roman" w:cs="Times New Roman" w:ascii="Times New Roman" w:hAnsi="Times New Roman"/>
          <w:i/>
          <w:iCs/>
          <w:color w:val="000000"/>
          <w:sz w:val="28"/>
          <w:szCs w:val="28"/>
          <w:lang w:eastAsia="ru-RU"/>
        </w:rPr>
        <w:t>набрала</w:t>
      </w:r>
      <w:r>
        <w:rPr>
          <w:rFonts w:eastAsia="Times New Roman" w:cs="Times New Roman" w:ascii="Times New Roman" w:hAnsi="Times New Roman"/>
          <w:color w:val="000000"/>
          <w:sz w:val="28"/>
          <w:szCs w:val="28"/>
          <w:lang w:eastAsia="ru-RU"/>
        </w:rPr>
        <w:t xml:space="preserve"> номер сво</w:t>
        <w:softHyphen/>
        <w:t xml:space="preserve">его автоответчика. — Я возглавляю полицейское отделение, </w:t>
      </w:r>
      <w:r>
        <w:rPr>
          <w:rFonts w:eastAsia="Times New Roman" w:cs="Times New Roman" w:ascii="Times New Roman" w:hAnsi="Times New Roman"/>
          <w:bCs/>
          <w:color w:val="000000"/>
          <w:sz w:val="28"/>
          <w:szCs w:val="28"/>
          <w:lang w:eastAsia="ru-RU"/>
        </w:rPr>
        <w:t xml:space="preserve">а </w:t>
      </w:r>
      <w:r>
        <w:rPr>
          <w:rFonts w:eastAsia="Times New Roman" w:cs="Times New Roman" w:ascii="Times New Roman" w:hAnsi="Times New Roman"/>
          <w:color w:val="000000"/>
          <w:sz w:val="28"/>
          <w:szCs w:val="28"/>
          <w:lang w:eastAsia="ru-RU"/>
        </w:rPr>
        <w:t>не увеселительный клуб.</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чему только я не знаю номера твоего мобильного? — спросил голос Говарда Спира. — Уже девять вечера, и если ты все еще сомневаешься в конфиденциальности личных данных на сайте «Бидноу», не тревожься. Они даже размер твоей обуви не выдадут без нотариально заверенного документа от врача- ортопеда». Хейзел нажала на цифру 3, чтобы перемотать сооб</w:t>
        <w:softHyphen/>
        <w:t>щение. Говард продолжал: «...В общем, пришлось чуть ли не высылать образец крови, чтобы...» Она опять нажала на пере</w:t>
        <w:softHyphen/>
        <w:t>мотку, пока не нашла то место, когда Спир наконец-то получил необходимую информацию от руководства веб-сайта. Заказ на пуховое одеяло поступил от Делии Чандлер в день убийства, и доставить его должны были вовсе не на ее домашний адрес, то есть Мейтленд-авеню, Порт-Дандас, Онтарио, а на почтовый ящик в Порт-Хард и, самую крайнюю точку на западе страны, на Тихоокеанском побережье острова Ванкувер.</w:t>
      </w:r>
    </w:p>
    <w:p>
      <w:pPr>
        <w:pStyle w:val="Normal"/>
        <w:spacing w:lineRule="auto" w:line="240" w:before="0" w:after="0"/>
        <w:ind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ГЛАВА 13</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color w:val="000000"/>
          <w:spacing w:val="-10"/>
          <w:sz w:val="28"/>
          <w:szCs w:val="28"/>
          <w:lang w:eastAsia="ru-RU"/>
        </w:rPr>
        <w:t>20 ноября, суббот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i/>
          <w:iCs/>
          <w:color w:val="000000"/>
          <w:spacing w:val="-10"/>
          <w:sz w:val="28"/>
          <w:szCs w:val="28"/>
          <w:lang w:eastAsia="ru-RU"/>
        </w:rPr>
        <w:t>03:00</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держал путь на юг Лабрадора. Он продолжал ехать и ночью, изредка останавливаясь на обочине трассы. Приступы голода теперь сопровождались спазмами, и каждые два часа приходилось сворачивать с дороги в полной темноте, присажи</w:t>
        <w:softHyphen/>
        <w:t>ваться на корточки в кустах, чувствуя, как из него горячей стру</w:t>
        <w:softHyphen/>
        <w:t>ей вытекает жидкая дрянь, пахнущая желчью. По-видимому, организм начал съедать сам с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елудок корчился в судорогах, а странник не останавли</w:t>
        <w:softHyphen/>
        <w:t>вался и ехал по автотрассе, согнувшись над рулем. Каждый вы</w:t>
        <w:softHyphen/>
        <w:t>дох отражался от лобового стекла, окутывая его смрадом. Пахло мокрой собачьей шерстью и гниющими зубами. И еще кисляти</w:t>
        <w:softHyphen/>
        <w:t>ной. Саймон понимал, что серьезно заболел. Теперь это уже не вызывало сомнений. Страшно лишь одно: проклятая болезнь мо</w:t>
        <w:softHyphen/>
        <w:t>жет стать препятствием на пути к завершению великой мисс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ары автомобиля освещали рытвины на старом асфальте, так и норовившие попасть под колеса, и выхватывали из темно</w:t>
        <w:softHyphen/>
        <w:t>ты белую разделительную полосу, что казалась бесконечно длин</w:t>
        <w:softHyphen/>
        <w:t>ной змеей, заползающей под кузов. Борясь с усталостью, Сай</w:t>
        <w:softHyphen/>
        <w:t>мон мысленно дотянулся до брата и обратился к нему с просьб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танься со мной и проведи возле меня эту ночь, такую пре</w:t>
        <w:softHyphen/>
        <w:t>красную и безлюдную!» Перед ним возник образ обессиленно</w:t>
        <w:softHyphen/>
        <w:t>го брата, лежащего в постели. Цветок его прекрасного тела увя</w:t>
        <w:softHyphen/>
        <w:t>дал и готовился разбросать свои семена, чтобы вновь воскрес</w:t>
        <w:softHyphen/>
        <w:t>нуть из мертвых. «От берегов одного океана до другого протя</w:t>
        <w:softHyphen/>
        <w:t>нутся споры души твоей и соединят нас наве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резко поднял голову и опять посмотрел на дорогу, с трудом объезжая ухабы. Дыхание стало совсем слабым — порой казалось, что он вообще не дышит. Впереди показались едва заметные мигающие огни бензоколонки, а значит, он уже на полпути к главной автостраде. Огни манили к себе, обещая не</w:t>
        <w:softHyphen/>
        <w:t>сколько калорий, чтобы поддержать обессиленный организм, и комфортный туалет, но Саймон пролетел мимо, до отказа нада</w:t>
        <w:softHyphen/>
        <w:t>вив на педаль газа. Необходимо доехать до Пиктоу к утру, как и обещано. Из публичной библиотеки в Квеснеле он отправил Тамаре Лоуренс письмо по электронной почте, в котором сооб</w:t>
        <w:softHyphen/>
        <w:t>щил, что приедет двадцатого ноября в час дня. Лишь однажды за долгое путешествие Саймон опоздал на встречу и лишь раз пришел раньше назначенного времени. Он всегда старался быть пунктуальным. В Порт-Дандасе, например, пришлось сидеть пол</w:t>
        <w:softHyphen/>
        <w:t>часа в машине, чтобы прийти к Делии Чандлер ровно в три часа дня, минута в минуту. Иначе как добиться полного доверия и выс</w:t>
        <w:softHyphen/>
        <w:t>троить грандиозную цепочку? Человек, взваливший на плечи та</w:t>
        <w:softHyphen/>
        <w:t>кую ношу, не имеет права первым нарушить данное сло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ивот снова свело судорогой, и Саймон поспешил остано</w:t>
        <w:softHyphen/>
        <w:t>виться у обочины. Спотыкаясь, выскочил из машины, быстро стянул черные брюки до щиколоток и присел на корточки пря</w:t>
        <w:softHyphen/>
        <w:t>мо у дороги, слыша, как шуршит под ногами галька. Потом под</w:t>
        <w:softHyphen/>
        <w:t>терся, уловив запах сырого мяса, направился к автомобилю и поднес испачканную бумажную салфетку к свету фар. На ней была кров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таток ночи Саймон провел в бреду, сменявшемся резки</w:t>
        <w:softHyphen/>
        <w:t>ми болями. К одиннадцати утра он увидел вдали океан. Мучи</w:t>
        <w:softHyphen/>
        <w:t>тельные боли в желудке утихли, спазмы прекратились, и теперь можно выпрямиться за рулем. На мгновение возник соблазн свернуть на одну из пыльных дорожек, ведущих прямо на побе</w:t>
        <w:softHyphen/>
        <w:t>режье! К соленым волнам океана! Однако, судя по карте, он едва успеет доехать до Пиктоу, а на отдых после нелегкого пути вре</w:t>
        <w:softHyphen/>
        <w:t xml:space="preserve">мени практически не остается. Саймон решил не рисковать. Еще в Амхерсте в воздухе уже чувствовалась соль Атлантики, более терпкая, чем на другом, родном побережье. И все же океанский воздух </w:t>
      </w:r>
      <w:r>
        <w:rPr>
          <w:rFonts w:eastAsia="Times New Roman" w:cs="Times New Roman" w:ascii="Times New Roman" w:hAnsi="Times New Roman"/>
          <w:i/>
          <w:iCs/>
          <w:color w:val="000000"/>
          <w:sz w:val="28"/>
          <w:szCs w:val="28"/>
          <w:lang w:eastAsia="ru-RU"/>
        </w:rPr>
        <w:t>пробудил</w:t>
      </w:r>
      <w:r>
        <w:rPr>
          <w:rFonts w:eastAsia="Times New Roman" w:cs="Times New Roman" w:ascii="Times New Roman" w:hAnsi="Times New Roman"/>
          <w:color w:val="000000"/>
          <w:sz w:val="28"/>
          <w:szCs w:val="28"/>
          <w:lang w:eastAsia="ru-RU"/>
        </w:rPr>
        <w:t xml:space="preserve"> его и взбодрил. Из потайных запасов силы сно</w:t>
        <w:softHyphen/>
        <w:t>ва вернулись в мышцы, а тело сладостно впитывало солнечный свет, проникавший в салон сквозь лобовое стек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ехал по извилистой дороге через прибрежные горо</w:t>
        <w:softHyphen/>
        <w:t>да и домики на холмах, похожие на редкие зубы во рту старика. Наконец он увидел указатель на Пиктоу. Проехав через весь го</w:t>
        <w:softHyphen/>
        <w:t>род, странник оказался на другом конце, где начинается лес. Позади осталась площадка для игры в гольф, и Саймон повер</w:t>
        <w:softHyphen/>
        <w:t>нул направо, по направлению к гавани. Над деревьями висели огромные клубы белого дыма от бумажного завода на берегу, который через трубы выбрасывал в воздух ядовитые отходы. Пахло серой и солью. Наконец Саймон увидел дом Тамары, который она описывала в письмах, и съехал на обочи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очнулся на чем-то твердом, опутанный веревками, словно Гулливер. Глаза не хотели открываться. На чем рн ле</w:t>
        <w:softHyphen/>
        <w:t>жит: на досках или на соломе? Он крепко зажмурил глаза, а потом с трудом их открыл. Первое, что Саймон увидел, был оштукату</w:t>
        <w:softHyphen/>
        <w:t>ренный потолок с узором из деревянных планок. По лицу пробе</w:t>
        <w:softHyphen/>
        <w:t>гал холодный ветерок, а его самого накрыли тяжелым шерстяным одеялом, которое давило на тело и не давало пошевельнуться. Губы пересохли. Он поднял руку, чтобы вытереть их, и тут услышал глу</w:t>
        <w:softHyphen/>
        <w:t>хой скрип переплетенных друг с другом трубок, которые почему- то потянулись за рукой. Ему что-то вливали. Саймон осторожно повернул голову и увидел металлическую стойку, на которой ви</w:t>
        <w:softHyphen/>
        <w:t>село два флакона: один с бесцветной жидкостью, а другой — с кро</w:t>
        <w:softHyphen/>
        <w:t>вью. Не может быть! Переливание крови! Как можно спасать чью- то жизнь кровью неизвестных людей? Неслыханное кощунство! Саймону удалось чуть приподнять плечи и голову, и тогда он увидел, что вовсе не тяжелое одеяло мешает двигаться, а ремни, перекинутые через голени и туловище, которые кто-то туго за</w:t>
        <w:softHyphen/>
        <w:t>тянул и прикрепил к крова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больницу не похоже! Скорее всего это чей-то дом. Он не в комнате, а, судя по всему, в подвале. Освещение совсем туск</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лое, лишь справа из-под двери пробивался яркий свет. </w:t>
      </w:r>
      <w:r>
        <w:rPr>
          <w:rFonts w:eastAsia="Times New Roman" w:cs="Times New Roman" w:ascii="Times New Roman" w:hAnsi="Times New Roman"/>
          <w:color w:val="000000"/>
          <w:spacing w:val="-20"/>
          <w:sz w:val="28"/>
          <w:szCs w:val="28"/>
          <w:lang w:eastAsia="ru-RU"/>
        </w:rPr>
        <w:t xml:space="preserve">Саймон </w:t>
      </w:r>
      <w:r>
        <w:rPr>
          <w:rFonts w:eastAsia="Times New Roman" w:cs="Times New Roman" w:ascii="Times New Roman" w:hAnsi="Times New Roman"/>
          <w:color w:val="000000"/>
          <w:sz w:val="28"/>
          <w:szCs w:val="28"/>
          <w:lang w:eastAsia="ru-RU"/>
        </w:rPr>
        <w:t>подал голос, и дверь сразу же открылась. На пороге стояла не</w:t>
        <w:softHyphen/>
        <w:t>знакомка, в одной руке она держала сигарету, а в другой — его пистолет. В помещении было достаточно тепло, но тоненькая словно былинка женщина куталась в теплый свитер, дополни</w:t>
        <w:softHyphen/>
        <w:t>тельно набросив на плечи толстую бордовую ша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чень опасный человек, Саймон, верно? — обрати</w:t>
        <w:softHyphen/>
        <w:t>лась она к больно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де </w:t>
      </w:r>
      <w:r>
        <w:rPr>
          <w:rFonts w:eastAsia="Dotum;돋움" w:cs="Times New Roman" w:ascii="Times New Roman" w:hAnsi="Times New Roman"/>
          <w:bCs/>
          <w:color w:val="000000"/>
          <w:spacing w:val="-20"/>
          <w:sz w:val="28"/>
          <w:szCs w:val="28"/>
          <w:lang w:eastAsia="ru-RU"/>
        </w:rPr>
        <w:t>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приехали вовремя. Я видела в окно, как вы подошли к багажнику, открыли его и упали словно подкошенный. Вы ле</w:t>
        <w:softHyphen/>
        <w:t>жали полумертвый возле собственного автомобиля с саквояжем в руках, а в нем оказалось полно занимательных вещиц. — Она кивнула на пистолет: — Вот как раз одна из них. А еще я нашла интересный набор в виде топорика и молотка. Думаю, топор не дает осече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знакомка прошла в помещение и села у ног больного. Она передвигалась с трудом, а когда садилась, послышался хруст сустав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Вы Тамара, - догадался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чше зовите меня «доктор Лоуренс». Возможно, я нажи</w:t>
        <w:softHyphen/>
        <w:t>ву себе неприятности из-за того, что делаю, но их и так выше крыши, поэтому терять нечего. В любом случае смерть уравни</w:t>
        <w:softHyphen/>
        <w:t>вает всех, не так 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я связ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отянула один из ремней, проверяя его надежно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знает, что бы вы со мной сделали, не свяжи я вас воврем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меня боите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сколько не боялась, пока не нашла ваш медицинский саквояж. И тут я стала размышлять, на что в действительности согласила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нова завозился на кровати, пока ему не удалось принять почти сидячее положение. Он чувствовал, как натяну</w:t>
        <w:softHyphen/>
        <w:t>лись ремни на груди, больно сжимая реб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не следовало курить, Тама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 рассмеялась, не скрывая удивл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 знаю, курить вредно. Послушайте, скажите нако</w:t>
        <w:softHyphen/>
        <w:t>нец, что вы хотели со мной дел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обирался вас убить, и вы это знали. Для этого вы и пригласили меня сю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пододвинулась поближе, чтобы видеть его лицо. От сигаретного дыма ее глубоко посаженные глаза казались совсем далекими, как будто их прикрыли вуалью. Саймон пришел к выводу, что по мере продвижения на восток его подопечные находятся все ближе и ближе к смертельной грани. Вот и сейчас он приехал воврем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осила милосердия. Или по крайней мере мне так ка</w:t>
        <w:softHyphen/>
        <w:t>залось. Что за гадость в вашей сум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карс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аких пор в меры по исцелению входит рукопашный бой? — Тамара надсадно закашля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бодите меня, Тама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казалось, это ваша рабо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мара, я прошу в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ас нет трусов, — сообщила она. — У вас торчит кате</w:t>
        <w:softHyphen/>
        <w:t>тер. Не хочу, чтобы вы мочились в мою кровать из ротанг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нова лег на спину, чтобы снять напряжение с по</w:t>
        <w:softHyphen/>
        <w:t>ясницы, и опять посмотрел на трубочки, вставленные в вены. Через одну из них в организм поступала светлая жидкость, а че</w:t>
        <w:softHyphen/>
        <w:t>рез другую — кров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ется, вы сомневаетесь, — произнес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услышал, какТамара встала, вышла из комнаты, но вско</w:t>
        <w:softHyphen/>
        <w:t>ре вернулась, поставила сумку Саймона на пол у изголовья кро</w:t>
        <w:softHyphen/>
        <w:t>вати и откры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жите, что здесь есть, — попросила Тамара. — Это наперстян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заслужил подобного обращения ни одним своим поступ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это точно наперстян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для моего сердц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И не только вашего, полагаю. Это ж бомба замедленного действия! — Она бросила пузырек обратно в сумку, и тот, обо что-то ударившись, жалобно звякнул. Тамара вынула другую склянку, на этот раз с порошком. — А это еще ч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вернулся, чтобы получше разгляде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бочек? Интересно, для ч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усыпляет и обезболив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ж надо такого порошка, чтобы убить челове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сем немного. Послушай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это ты меня послушай, чертов извращенец! — Она подняла саквояж и швырнула в угол подвала. Саймон услышал, как в сумке что-то разбилось. — Я-то думала, ты какой-нибудь шаман! А ты оказался безумным маньяком. Боюсь даже пред</w:t>
        <w:softHyphen/>
        <w:t>ставить, сколько людей попалось на тво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мара! — перебил ее Саймон громогласным голосом, эхо которого прокатилось по комнате. — Если вы желаете рассуж</w:t>
        <w:softHyphen/>
        <w:t>дать о зле, которое якобы я воплощаю, продолжайте в том же духе. Вы ведь понимаете, что я не представляю угрозы в нынеш</w:t>
        <w:softHyphen/>
        <w:t>нем состоянии. Коли я приехал, может быть, вы доверитесь мне и позволите пом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чь? Да у меня нет ни одной здоровой клетки, все поражено раком! Впрочем, меня и самой уже нет! Я не человек, а огромная ходячая опухоль с лицом! Чем здесь помож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убивать людей, даже если заранее получаешь их согласие, — сказал Саймон. — Ведь убийство — это тяжкое пре</w:t>
        <w:softHyphen/>
        <w:t>ступление. А следовательно, я совершаю преступления, и потому лучше скрывать свои цели. Я приношу безболезненную смерть во имя великой цели, Тамара, а потом, если считаю нужным, делаю так, чтобы никто не узнал правды. Я не оставляю следов, испол</w:t>
        <w:softHyphen/>
        <w:t>няю только то, что задумал, и то, о чем вы просите с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горько рассмея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со всеми жертвами проводите душеспасительные бе</w:t>
        <w:softHyphen/>
        <w:t>сед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то меня об этом еще не просил. А вы, став невольным свидетелем моей слабости, почему-то решили, что я могу вас оскорбить. Вы меня сами пригласили, Тамара. Пригласили для того, чтобы приобщиться к великой цели. Почему же вас удив</w:t>
        <w:softHyphen/>
        <w:t>ляет выбор моих инструментов? Либо вы присоединяетесь к нам, либо нет! Только, что бы ни предпочли вы, все равно умрете, а я предлагаю выбо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бор смер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что совсем другое! Осмысленный выбо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минуту Тамара замолчала, а Саймон лежал и сосредото</w:t>
        <w:softHyphen/>
        <w:t>ченно смотрел на потолок. Ему очень хотелось выдернуть все иглы из рук, но в первую очередь необходимо вернуть доверие женщины. Заменить ее некем. Осталась только она, а после нее Карл Смоутс в Тринити-Бей, а там и конец долгому пу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я сама все расскажу, — вымолвила наконец Та</w:t>
        <w:softHyphen/>
        <w:t>мара. — Вы приезжаете в дома, предлагаете людям безболезнен</w:t>
        <w:softHyphen/>
        <w:t>ную эвтаназию, а потом измываетесь над мертвыми телами. Т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огда, — признался он. — Я бы не сдержал обещания, данного всем страждущим, если меня в чем-то заподозрят или поймают на лжи. Разве это луч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на минуту задумалась. Саймон видел, что злость и неверие возвращают ее к тому состоянию, в котором она впер</w:t>
        <w:softHyphen/>
        <w:t>вые к нему обратилась. Тамара снова принадлежит 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ы собирались поступить со м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приподнялся на локтях, чтобы лучше ее видеть. Тамара сидела на стуле в другом конце комнаты, шаль туго стянута на груд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делал бы для вас особый чай. Чтобы вы уснули. Потом я изучил бы ваше тело, чтобы быть уверенным, что оно совер</w:t>
        <w:softHyphen/>
        <w:t>шен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Я писал вам, что только те, кто сохранил свое тело в первозданном состоянии, могут стать частью мисс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удалили пятнадцать фунтов опух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мею в виду операции, связанные с человеческим тщес</w:t>
        <w:softHyphen/>
        <w:t>лавием. Например, операции по удалению складок на животе или увеличению груди. Меня больше интересует тело в перво</w:t>
        <w:softHyphen/>
        <w:t>зданном виде, каким его создал Господь. Так что ничего страш</w:t>
        <w:softHyphen/>
        <w:t>ного, если вам удалили миндалины и... опух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сли в сердце установлен искусственный клап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ник.</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У вас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сердце искусственный клапан, Тама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просто любопыт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ожалуй, чересчур. Что еще хотите узн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Она заерзала на </w:t>
      </w:r>
      <w:r>
        <w:rPr>
          <w:rFonts w:eastAsia="Times New Roman" w:cs="Times New Roman" w:ascii="Times New Roman" w:hAnsi="Times New Roman"/>
          <w:color w:val="000000"/>
          <w:sz w:val="28"/>
          <w:szCs w:val="28"/>
          <w:lang w:eastAsia="ru-RU"/>
        </w:rPr>
        <w:t xml:space="preserve">стуле, который скрипел намного тише, чем </w:t>
      </w:r>
      <w:r>
        <w:rPr>
          <w:rFonts w:eastAsia="Times New Roman" w:cs="Times New Roman" w:ascii="Times New Roman" w:hAnsi="Times New Roman"/>
          <w:bCs/>
          <w:color w:val="000000"/>
          <w:sz w:val="28"/>
          <w:szCs w:val="28"/>
          <w:lang w:eastAsia="ru-RU"/>
        </w:rPr>
        <w:t>ее суста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произойдет после ч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делал бы еще и настойку. Для каждого случая она своя, всегда разная. Для вас мы попробуем смесь опиума с каким- нибудь ядом, чтобы сердце безболезненно останов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пот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мотрел на Тамару, ожидая, что та вот-вот откажет</w:t>
        <w:softHyphen/>
        <w:t>ся, крикнет, что не желает ни о чем слышать, однако она не сво</w:t>
        <w:softHyphen/>
        <w:t>дила с него требовательного взгляд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вашем случае, Тамара, я хотел отделить руки и ноги ог туловищ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ару раз моргнула и нервно усмехну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да? А как вы собираетесь сделать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в машине лежит разделочный нож. Я не держу его в сумке. Слишком длинное лезвие. — Саймон взглянул Тамаре прямо в глаза и понял, что ей нужны все подробности. — До того как начнется трупное окоченение, я выдерну ваши руки и ноги из суставов. Через связки и хрящи легче будет отделить конечности от туловища. А потом я отделю руки чуть ниже под</w:t>
        <w:softHyphen/>
        <w:t>мышечной впадины, а ноги — чуть ниже таз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судорожно сглотну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 сделаете с моими руками и ног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ложу их в духовку. Все будет выглядеть так, будто это сделал сумасшедший. Так, как вы и проси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трудом Тамара поднялась с места и осторожно подошла к крова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 не менее вы утверждаете, что не сумасшедш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безумнее вас. Да, я сам страдаю, причиняя боль и становясь причиной смерти, но еще не сошел с у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стояла возле кровати, теребя рукой один из ремеш</w:t>
        <w:softHyphen/>
        <w:t>ков. Она просунула большой палец под стальную застежку, что удерживала его голень, и расстегнула. Саймон почувствовал, как ремень ослаб, а Тамара вытащила его из застежки. После этого она отстегнула другой ремешок, удерживающий бедр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Я бы хотел избавиться от игл в руках, — произнес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Знаете, я ввела вам четыре пинты крови. Пришлось ук</w:t>
        <w:softHyphen/>
      </w:r>
      <w:r>
        <w:rPr>
          <w:rFonts w:eastAsia="Times New Roman" w:cs="Times New Roman" w:ascii="Times New Roman" w:hAnsi="Times New Roman"/>
          <w:bCs/>
          <w:color w:val="000000"/>
          <w:sz w:val="28"/>
          <w:szCs w:val="28"/>
          <w:lang w:eastAsia="ru-RU"/>
        </w:rPr>
        <w:t xml:space="preserve">расть их из </w:t>
      </w:r>
      <w:r>
        <w:rPr>
          <w:rFonts w:eastAsia="Times New Roman" w:cs="Times New Roman" w:ascii="Times New Roman" w:hAnsi="Times New Roman"/>
          <w:color w:val="000000"/>
          <w:sz w:val="28"/>
          <w:szCs w:val="28"/>
          <w:lang w:eastAsia="ru-RU"/>
        </w:rPr>
        <w:t xml:space="preserve">банка крови в больнице. </w:t>
      </w:r>
      <w:r>
        <w:rPr>
          <w:rFonts w:eastAsia="Times New Roman" w:cs="Times New Roman" w:ascii="Times New Roman" w:hAnsi="Times New Roman"/>
          <w:bCs/>
          <w:color w:val="000000"/>
          <w:sz w:val="28"/>
          <w:szCs w:val="28"/>
          <w:lang w:eastAsia="ru-RU"/>
        </w:rPr>
        <w:t xml:space="preserve">К </w:t>
      </w:r>
      <w:r>
        <w:rPr>
          <w:rFonts w:eastAsia="Times New Roman" w:cs="Times New Roman" w:ascii="Times New Roman" w:hAnsi="Times New Roman"/>
          <w:color w:val="000000"/>
          <w:sz w:val="28"/>
          <w:szCs w:val="28"/>
          <w:lang w:eastAsia="ru-RU"/>
        </w:rPr>
        <w:t xml:space="preserve">счастью, я не боюсь, что меня уволят. — Тамара вытащила иглу из его руки и перекрыла доступ физиологического раствора. — Вы больше походили на </w:t>
      </w:r>
      <w:r>
        <w:rPr>
          <w:rFonts w:eastAsia="Times New Roman" w:cs="Times New Roman" w:ascii="Times New Roman" w:hAnsi="Times New Roman"/>
          <w:color w:val="000000"/>
          <w:spacing w:val="20"/>
          <w:sz w:val="28"/>
          <w:szCs w:val="28"/>
          <w:lang w:eastAsia="ru-RU"/>
        </w:rPr>
        <w:t xml:space="preserve">покойника, </w:t>
      </w:r>
      <w:r>
        <w:rPr>
          <w:rFonts w:eastAsia="Times New Roman" w:cs="Times New Roman" w:ascii="Times New Roman" w:hAnsi="Times New Roman"/>
          <w:color w:val="000000"/>
          <w:sz w:val="28"/>
          <w:szCs w:val="28"/>
          <w:lang w:eastAsia="ru-RU"/>
        </w:rPr>
        <w:t>чем на живого человека, когда я вас наш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огорчился при мысли о том, что его спасла кров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знакомых люд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е нужна помошь. Я должен идти дальше, рассчиты</w:t>
        <w:softHyphen/>
        <w:t>вая только на свои сил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аче вы бы умерли, — просто сказала она. Он почув</w:t>
        <w:softHyphen/>
        <w:t>ствовал, как из вены на руке выскальзывает пластический стент. — А сейчас будет не очень прия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просунула руку под простыню, и он почувствовал ее тепло на внутренней стороне бедра. Резким движением она выдернула трубочку с иглой из бедренной вены. Потом Сай</w:t>
        <w:softHyphen/>
        <w:t>мон ощутил боль от выдернутого из уретры катетера. Возникло ошущение, будто Все внутри горит огн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  проговорила Тама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и все дома, в которых раньше побывал Саймон, жили</w:t>
        <w:softHyphen/>
        <w:t>ще Тамары Лоуренс сияло чистотой. Ему так никогда и не удаст</w:t>
        <w:softHyphen/>
        <w:t>ся узнать, убирали ли в комнатах специально перед его приез</w:t>
        <w:softHyphen/>
        <w:t>дом или смертельно больные люди хотели упростить себе жизнь. В любом случае Саймон ценил такое уважение, и не важно, к кому оно проявлено: к нему или к надвигающейся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Тамары в доме, обставленном в спартанском стиле, все говорило о скромности и неприхотливости хозяйки. Из укра</w:t>
        <w:softHyphen/>
        <w:t>шений на стене висели лишь старинные часы да картина над камином, и ни одного зеркала. Саймон сидел за пустым обе</w:t>
        <w:softHyphen/>
        <w:t>денным столом, поджидая, пока Тамара поставит на плиту чай</w:t>
        <w:softHyphen/>
        <w:t>ник и присоединится к нему. Волосы, которые выпали у нее после не принесшего облегчения курса химиотерапии, отросли вновь, хотя, пожалуй, не отросли, а выросли заново. Теперь они стали мягкими, тонкими и совсем редкими. Их даже можно со</w:t>
        <w:softHyphen/>
        <w:t>брать в небольшой хвостик, не закрывавший ше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расставил на столе флакончики и принялся объяс</w:t>
        <w:softHyphen/>
        <w:t>нять, в каком порядке собирается их применить, что почувству</w:t>
        <w:softHyphen/>
        <w:t>ет больная и как скоро они подействуют. Когда Тамара швыр</w:t>
        <w:softHyphen/>
        <w:t>нула саквояж на пол, разбились только бутылочки с вязом ржа</w:t>
        <w:softHyphen/>
        <w:t>вым и беленой. Порошок белены Саймон использовал совсем в малых дозах, и теперь придется импровизировать и что-то при</w:t>
        <w:softHyphen/>
        <w:t>думывать, чтобы заменить это лекарство. Тамара осторожно перебирала флакончики и опять ставила их на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вы приходите к людям, они уже готовы к встрече с в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инство из них — да! — ответил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ни не боя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кция бывает разной: одни пугаются, другие смиряют</w:t>
        <w:softHyphen/>
        <w:t>ся со своей участью, но есть и те, кто испытывает чувство облег</w:t>
        <w:softHyphen/>
        <w:t>ч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Это не про меня! Облегчением здесь и не пахнет! — Тама</w:t>
        <w:softHyphen/>
        <w:t>ра расставила бутылочки по порядку и снова стала их изучать. — Мне нравилось жить, и это неплохо получалось. В моей жизни встретилась большая любовь, и я отдавала душу работе. Знаете, я ведь очень хорошо работ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помогли многим людя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уж, онколог, больной раком, — горько усмехнулась она, — это ли не ирония судьбы! Слава Богу, не выбрала про</w:t>
        <w:softHyphen/>
        <w:t>фессию, связанную со взрывчаткой. — Тамара опять рассмея</w:t>
        <w:softHyphen/>
        <w:t>лась и придвинула к себе первый флакончик. — Этот для ч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о, — сказал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взяла бутылочку с собой на кухню, а он сказал, сколь</w:t>
        <w:softHyphen/>
        <w:t>ко положить в чашку снадобья и сколько налить кипятку. И вот она стоит возле двери на кухню, держа в руках чашку с заварен</w:t>
        <w:softHyphen/>
        <w:t>ным ча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ы хотела умереть в своей постели. Если можно, конеч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роводил ее по коридору до спальни. Тамара по</w:t>
        <w:softHyphen/>
        <w:t>ставила чашку на тумбочку и разделась, стоя к нему спиной. Он намеревался избавить ее от этой процедуры в благодарность за то, что она подарила ему возможность продолжить великую мис</w:t>
        <w:softHyphen/>
        <w:t>сию. Однако она стояла по ту сторону кровати и от обнаженно</w:t>
        <w:softHyphen/>
        <w:t>го тела исходило сияние как от светящегося изнутри драгоцен</w:t>
        <w:softHyphen/>
        <w:t>ного камня. Тамара повернулась лицом, и Саймон увидел вы</w:t>
        <w:softHyphen/>
        <w:t>пирающие кости и темно-красные пятна, разбросанные по телу. Она взяла чашку и стала пить чай маленькими глоточкам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Не пойму, вы смотрите на меня как на пациентку или как </w:t>
      </w:r>
      <w:r>
        <w:rPr>
          <w:rFonts w:eastAsia="Times New Roman" w:cs="Times New Roman" w:ascii="Times New Roman" w:hAnsi="Times New Roman"/>
          <w:bCs/>
          <w:color w:val="000000"/>
          <w:sz w:val="28"/>
          <w:szCs w:val="28"/>
          <w:lang w:eastAsia="ru-RU"/>
        </w:rPr>
        <w:t xml:space="preserve">на </w:t>
      </w:r>
      <w:r>
        <w:rPr>
          <w:rFonts w:eastAsia="Times New Roman" w:cs="Times New Roman" w:ascii="Times New Roman" w:hAnsi="Times New Roman"/>
          <w:color w:val="000000"/>
          <w:sz w:val="28"/>
          <w:szCs w:val="28"/>
          <w:lang w:eastAsia="ru-RU"/>
        </w:rPr>
        <w:t>женщин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Я обычно прошу всех раздеться, чтобы осмотреть тело на </w:t>
      </w:r>
      <w:r>
        <w:rPr>
          <w:rFonts w:eastAsia="Times New Roman" w:cs="Times New Roman" w:ascii="Times New Roman" w:hAnsi="Times New Roman"/>
          <w:bCs/>
          <w:color w:val="000000"/>
          <w:sz w:val="28"/>
          <w:szCs w:val="28"/>
          <w:lang w:eastAsia="ru-RU"/>
        </w:rPr>
        <w:t xml:space="preserve">наличие </w:t>
      </w:r>
      <w:r>
        <w:rPr>
          <w:rFonts w:eastAsia="Times New Roman" w:cs="Times New Roman" w:ascii="Times New Roman" w:hAnsi="Times New Roman"/>
          <w:color w:val="000000"/>
          <w:sz w:val="28"/>
          <w:szCs w:val="28"/>
          <w:lang w:eastAsia="ru-RU"/>
        </w:rPr>
        <w:t>шрам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я вы не просили, но я все равно разде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ействительно хотел избавить вас от этой процедуры. — Его ладони стали влажными от волнения. — Не усп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я хочу, чтобы на меня смотрели! Хочу снова почувство</w:t>
        <w:softHyphen/>
        <w:t>вать себя желанной в последние мгновения жизни на этой пла</w:t>
        <w:softHyphen/>
        <w:t>не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ответила на свой вопрос. Саймон видел в ней жен</w:t>
        <w:softHyphen/>
        <w:t>щину. И это живо напомнило о далеком прошлом, когда он был просто обыкновенным человеком и его еще не призвали для выполнения великой миссии. В той жизни Саймон занимался другими делами, иногда с полной отдачей, а порой просто в силу своих обязанностей. Во время болезни брата он, казалось, утра</w:t>
        <w:softHyphen/>
        <w:t>тил материальную оболочку и превратился в бестелесное суще</w:t>
        <w:softHyphen/>
        <w:t>ство. Когда брат умер, Саймон посвятил свою жизнь его памя</w:t>
        <w:softHyphen/>
        <w:t>ти, стаз воплощением его тела, такого, каким его изначально создал Господь и отправил в этот м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напомнила, что когда-то и он хотел прожить свою жизнь по-ино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ется, вы не из тех мужчин, которые ложатся в по</w:t>
        <w:softHyphen/>
        <w:t>стель с женщиной в такой момент, — предполож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е, но вы пра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я бы обнимите меня напоследок, хорош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огласился. Он ушел за двумя оставшимися на обе</w:t>
        <w:softHyphen/>
        <w:t>денном столе бутылочками и тут же вернулся назад.</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 одной — растертый в порошок имбирь, —- объяснил он, указывая на склянку в правой руке. — Это обыкновенное противорвотное сред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в другой? Похоже, какая-то гадость, угад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едная поган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й бывший муж был страстным грибником. Я знаю, что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которые еще называют его ангелом-разрушител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 еще одна волнующая воскресная ночь в Пиктоу! — сказала Тамара, присаживаясь на край матраса и ежась от холо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смотрела на Саймона провалившимися глазами, в кото</w:t>
        <w:softHyphen/>
        <w:t>рых застыла боль. Внезапно он ощутил тревогу, но не мог понять, что его задело в этой фразе. Словно тучка заслонила солнц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начнем, — попросила Тама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ел рядом и дал ей белладонну. Женщина помор</w:t>
        <w:softHyphen/>
        <w:t>щилась от горького вкуса, а он стал смешивать порошок из блед</w:t>
        <w:softHyphen/>
        <w:t>ной поганки с остатками чая. Тамара вдруг схватила его за запя</w:t>
        <w:softHyphen/>
        <w:t>стье и зарыдала. Саймой обнял ее, страстно желая, чтобы все поскорее закончилось и он оказался вдали от этой любви к жиз</w:t>
        <w:softHyphen/>
        <w:t>ни и агонии при уходе из мира живы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икогда не молилась, — сквозь слезы призналась она. — Всегда была атеисткой. Что будет, если ты отдашь меня своему Богу? Вряд ли он обрадуется моему появле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можешь вернуться в лоно веры, когда почувствуешь себя готовой к этому, Тамара, даже сейчас еще не позд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отпустила его руку и приняла такую дозу белладон</w:t>
        <w:softHyphen/>
        <w:t>ны, что вскоре отключится. Забрав бутылку со смертельным порошком из бледной поганки, она прошла на кухню и налила в стакан немного горячей воды, оставшейся в чайни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положить? — спросила она Сайм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аточно одной гранул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мара взяла две и растворила в воде. Потом за руку отвела его в ванную комнату, где достала шприц и набрала в него полу</w:t>
        <w:softHyphen/>
        <w:t>ченную жидко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хватит валять дурака, пора браться за дело! — ска</w:t>
        <w:softHyphen/>
        <w:t>зала она, когда они снова вернулись в спальн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затянул жгут на ее руке, и Тамара профессиональ</w:t>
        <w:softHyphen/>
        <w:t>ным движением мгновенно нашла вену на внутренней части локтевого сгиба и ввела в нее иглу. Оба смотрели, как белесая, словно молоко, жидкость поступает в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бещали, что обнимете меня. Хочу, чтобы и вы разде</w:t>
        <w:softHyphen/>
        <w:t xml:space="preserve">лись. </w:t>
      </w:r>
      <w:r>
        <w:rPr>
          <w:rFonts w:eastAsia="Times New Roman" w:cs="Times New Roman" w:ascii="Times New Roman" w:hAnsi="Times New Roman"/>
          <w:color w:val="000000"/>
          <w:sz w:val="28"/>
          <w:szCs w:val="28"/>
        </w:rPr>
        <w:tab/>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ма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ведь больше не придется выслушивать мои глупые просьбы! — Она дотянулась до верхней пуговицы на рубашке, но он отпрянул.</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Идите в постель, — приказал Саймон, и она, сняв покры</w:t>
        <w:softHyphen/>
      </w:r>
      <w:r>
        <w:rPr>
          <w:rFonts w:eastAsia="Times New Roman" w:cs="Times New Roman" w:ascii="Times New Roman" w:hAnsi="Times New Roman"/>
          <w:bCs/>
          <w:color w:val="000000"/>
          <w:sz w:val="28"/>
          <w:szCs w:val="28"/>
          <w:lang w:eastAsia="ru-RU"/>
        </w:rPr>
        <w:t xml:space="preserve">вало, </w:t>
      </w:r>
      <w:r>
        <w:rPr>
          <w:rFonts w:eastAsia="Times New Roman" w:cs="Times New Roman" w:ascii="Times New Roman" w:hAnsi="Times New Roman"/>
          <w:color w:val="000000"/>
          <w:sz w:val="28"/>
          <w:szCs w:val="28"/>
          <w:lang w:eastAsia="ru-RU"/>
        </w:rPr>
        <w:t>покорно лег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разделся. В постели она обвила его руками и ног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жи, скоро подейству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считанные мину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ключи ламп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молча лежали в темноте. Саймон прислушался к ее ды</w:t>
        <w:softHyphen/>
        <w:t>ханию и неожиданно вспомнил, что его неожиданно смутило десять минут наза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не ночь с субботы на воскресенье, — прошептал он Тамар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приехал сюда вчера, Саймон, и пролежал без созна</w:t>
        <w:softHyphen/>
        <w:t>ния больше суток, потому что был на грани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рванулся, чтобы сесть, но Тамара удержала 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еще жива. — И чуть позже повторила: — Еще жив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десять секунд она лежала мертвая в его объятиях, 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ыла ночь с воскресенья на понедельник, которая разрушила его план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злился на свою рассеянность. Не одеваясь, он пе</w:t>
        <w:softHyphen/>
        <w:t>ренес холодеющее тело Тамары вниз по ступеням в ту комнату, где провалялся без сознания двадцать четыре часа. За это время он собирался поставить точку в своем долгом путешествии. Зав</w:t>
        <w:softHyphen/>
        <w:t>тра к полудню нужно быть в Тринити-Бей и отметить заверше</w:t>
        <w:softHyphen/>
        <w:t>ние мисс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ледовал своим правилам, но, вместо того чтобы сосредоточиться на великой миссии, снова потерял сознание и очнулся на полу. Рассчитывать силы становилось все трудне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уложил Тамару на кровать, стоявшую в подвале. Ее тело оказалось легким словно пушинка — тело женщины, которая совсем недавно прижималась к нему, удерживало в объятиях, разговаривало и молило о помощи. Саймон оделся и пошел к машине, вынул из-под заднего сиденья разделочный нож и вы</w:t>
        <w:softHyphen/>
        <w:t>тащил из пропитавшегося мерзким запахом холодильника жес</w:t>
        <w:softHyphen/>
        <w:t>тяную чашу с жидкостью, которую вез через всю страну. Вер</w:t>
        <w:softHyphen/>
        <w:t>нувшись в дом, он откинул голову Тамары назад и влил в нее кровь брата и кровь Виктора Уэнте из Ойена, кровь Элизабет Райт- мейер из Норвей-Хауса в Манитобе и Роберта Фортума, убитого в Хинтоне. Делия Чандлер из Порт-Дандаса и отец Прайс тоже бла</w:t>
        <w:softHyphen/>
        <w:t>гословили покойную своей кровью. А теперь и доктор Тама</w:t>
        <w:softHyphen/>
        <w:t>ра Лоуренс присоединилась к их прихо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аймон не смог разрубить ее тело на части. Они провели вместе слишком много времени, Всему виной его слабость, и этогоне вынести! Встав на колени у кровати, на </w:t>
      </w:r>
      <w:r>
        <w:rPr>
          <w:rFonts w:eastAsia="Times New Roman" w:cs="Times New Roman" w:ascii="Times New Roman" w:hAnsi="Times New Roman"/>
          <w:bCs/>
          <w:color w:val="000000"/>
          <w:spacing w:val="-10"/>
          <w:sz w:val="28"/>
          <w:szCs w:val="28"/>
          <w:lang w:eastAsia="ru-RU"/>
        </w:rPr>
        <w:t xml:space="preserve">которой </w:t>
      </w:r>
      <w:r>
        <w:rPr>
          <w:rFonts w:eastAsia="Times New Roman" w:cs="Times New Roman" w:ascii="Times New Roman" w:hAnsi="Times New Roman"/>
          <w:color w:val="000000"/>
          <w:sz w:val="28"/>
          <w:szCs w:val="28"/>
          <w:lang w:eastAsia="ru-RU"/>
        </w:rPr>
        <w:t>лежала Тамара, Саймон поднес изогнутый клинок разделочного ножа к лицу и увидел отблеск света на остром лезвии. С гневным воп</w:t>
        <w:softHyphen/>
        <w:t>лем он поднял нож и со всей силы вонзил в нижнюю фалангу большого пальца правой руки. Двумя резкими взмахами Сай</w:t>
        <w:softHyphen/>
        <w:t>мон отрубил свой палец, и тот, словно зажив собственной жиз</w:t>
        <w:softHyphen/>
        <w:t>нью, отлетел в сторону и, подпрыгнув, упал на пол. От дикой боли потемнело в глазах, странник закричал и прижался к хо</w:t>
        <w:softHyphen/>
        <w:t>лодному животу Тамары. Теперь их тела разделяла изуродован</w:t>
        <w:softHyphen/>
        <w:t>ная рука Саймона.</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14</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18 ноября, четверг, 06:00</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тро четверга началось с кричащего заголовка в газете «Вестмьюир рекорд», которую держал в руке застывший на пороге Реймонд Грин. «В округе свирепствует маньяк!» В такие мину</w:t>
        <w:softHyphen/>
        <w:t>ты начинаешь верить, что ад действительно существу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решил, что лучше сам покажу тебе статью, — сообщил Р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стыла у открытой двери, не отрывая взгляда от га</w:t>
        <w:softHyphen/>
        <w:t>зе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 возьми, они понимают, что творят? — наконец вы</w:t>
        <w:softHyphen/>
        <w:t>дав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и что творит? — поинтересовалась, спускаясь по лест</w:t>
        <w:softHyphen/>
        <w:t>нице, Эм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а честь! — с серьезным видом поприветствовал ее Грин, слегка поклонившись. — «Рекорд» решила провести жур</w:t>
        <w:softHyphen/>
        <w:t>налистское расследов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умать только! — рассердилась Хейзел. — Сегодня в участке кто-то получит хорошенькую взбу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для тебя я миссис Микаллеф. — Старушка направи</w:t>
        <w:softHyphen/>
        <w:t>лась на кухню. — Или Эмили, если хочешь. Давайте выпьем по чашечке коф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 отрывая глаз от газеты, прошла по коридору за замистител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я-то решила, что удачно отделалась от Сазерленда! — пробормотала она себе под но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в ответ промолч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азете только и писали, что об убийствах Делии Чандлер и Майкла Алмера. Источник информации не указывался, тем не менее все факты, касающиеся расследования, оказались точны</w:t>
        <w:softHyphen/>
        <w:t>ми. А вот сделанные журналистами выводы могли доставить много неприятност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послушай только! Они решили, что Усыпитель уби</w:t>
        <w:softHyphen/>
        <w:t>вает свои жертвы из-за наркотик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же прочел. У кого, как не у смертельно больных, легко найти наркотики: все обезболивающие и снотворные средства часто вызывают галлюцина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пустилась на кухонную табуретку и схватилась за голову. В газете опубликовали фотографии домов, где жили жер</w:t>
        <w:softHyphen/>
        <w:t>твы, а кто-то даже умудрился сфотографировать Алмера в мо</w:t>
        <w:softHyphen/>
        <w:t>мент загрузки тела в фург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умала, Майкла Алмера вынесли через заднюю две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сс, машину для перевозки трупов нелегко замаскиро</w:t>
        <w:softHyphen/>
        <w:t>вать под фургон с мороженым. Кто-то специально следил за ней. Должен сказать, ребята подготовились на сла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клонилась над статьей на второй странице. Фото</w:t>
        <w:softHyphen/>
        <w:t>графия коробки из-под ее мобильного телефона в мусорной корзине сопровождалась громким заголовком: «Второе убий</w:t>
        <w:softHyphen/>
        <w:t>ство! Шеф полиции уже в двадцать первом веке!» И чуть ниже: «У вас возникли вопросы? Позвоните ей по номе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перь ее номер известен всем читателям в округе! Хейзел в раздражении швырнула газету через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ликолепно! Теперь журналюги добрались до наших ка</w:t>
        <w:softHyphen/>
        <w:t>бинетов! Господи, а я-то считала, что они должны писать толь</w:t>
        <w:softHyphen/>
        <w:t>ко о конкурсах огородников — например «Кто вырастил самую большую тыкв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поставила на стол две чашки растворимого кофе 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не понимаю, что здесь удивительн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ве это нормаль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ушай, когда я бросила твоего отца, журналисты в мгновение ока опросили всех почтенных горожан. Их очень интересовало, захотят ли эти достойные люди видеть у власти распутную женщину, которую трудно назвать образцом для под</w:t>
        <w:softHyphen/>
        <w:t>ражания. Наши акулы пера не унимались до следующих выборов. Не станете ли вы следующим в списке обманутых мужей?» — вопрошали репортеры. А ты удивляешься, что умудрились сфо</w:t>
        <w:softHyphen/>
        <w:t>тографировать твою мусорную корзин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 выпуская газеты из рук, потянулась за своей ча</w:t>
        <w:softHyphen/>
        <w:t>шеч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ткуда берется такая злоба? Жизнь в Вестмьюирском округе похожа на идиллию, и спокойствие нарушает только эта поганая газетен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бывай про безжалостного убийцу, который кромса</w:t>
        <w:softHyphen/>
        <w:t>ет ножом неизлечимо больных людей, — напомнил Грин. — Он в твою идиллию никак не вписывае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открыла дверь холодильн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хочешь есть? Могу поджарить пару яиц. Специально для теб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ткажусь. Благодарю, ваша честь! Я сегодня не успел позавтрак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улыбнулась и, укоризненно покачав головой, поверну</w:t>
        <w:softHyphen/>
        <w:t>лась к пл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а детективы, позволите дать совет? — Хейзел и Грин навострили уши. — Проведите пресс-конференцию. Пря</w:t>
        <w:softHyphen/>
        <w:t>мо сегодня, утром. Да-да, не официальное заявление на кры</w:t>
        <w:softHyphen/>
        <w:t>лечке участка, а настоящую пресс-конференцию. Позавтракайте и езжайте в участок, да ведите себя, как подобает ответствен</w:t>
        <w:softHyphen/>
        <w:t>ным должностным лицам. Соглашайтесь на интервью с Гордо</w:t>
        <w:softHyphen/>
        <w:t>ном Сазерлендом. Не забудьте посадить его рядом с с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го сукина сына?! Ни за ч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отвернулась от плиты, держа в руке яйцо, и ласко</w:t>
        <w:softHyphen/>
        <w:t>вым голосом посоветов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жите все под контролем и не повторяйте моих оши</w:t>
        <w:softHyphen/>
        <w:t>бок! — В следующее мгновение послышалось шипенИе разби</w:t>
        <w:softHyphen/>
        <w:t>того яйца на сковородке. — Журналисты съедят вас живьем и не поперхнутся, если у вас не хватит ума первыми предложить им хлеба и зрелищ! — добродушно добавила старуш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юсь, слишком поздно! — печально буркну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е мать, не отрываясь от плиты, возразил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Еще немного,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действительно будет позд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приехали в участок, где, несмотря на толпу по</w:t>
        <w:softHyphen/>
        <w:t>лицейских, стояла гробовая тишина. Хейзел зашла в приемную и подняла газету, привлекая всеобщее вним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ребята, сейчас восемь утра. В девять состоится пресс- конференция! Поэтому приберитесь и пригласите сюда всех, кто хочет услышать мое заявл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роверила, выключен ли ее мобильный телефон, и на</w:t>
        <w:softHyphen/>
        <w:t>правилась в кабинет, пригласив с собой тех, кто, по ее мнению, не способен на предатель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адо присесть, — сказала Хейзел, закрывая дверь. Си</w:t>
        <w:softHyphen/>
        <w:t>деть за столом оказалось неудобно, и она примостилась на стуле для посетителей, а Грин, Уингейт и Севиньи расположились пе</w:t>
        <w:softHyphen/>
        <w:t>ред ней. — Мы полностью потеряли контроль над ситуаци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монд подошел к боссу, осторожно высвободил «Вест- мьюир рекорд» из ее судорожно сжатого кулака и, развернув, разложил на сто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чем будем говорить на пресс-конферен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напомнить всем об оказании добровольной по</w:t>
        <w:softHyphen/>
        <w:t>мощ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стоит вызвать Айлин? Пусть пробежится по ос</w:t>
        <w:softHyphen/>
        <w:t>новным пункт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ее знания ограничиваются проведением школьных экскурсий. Я сама знаю, что сказ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едь Айлин — офицер по связям с общественност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сем корпусом повернулась к Грину и, склонив го</w:t>
        <w:softHyphen/>
        <w:t>лову набок, чтобы унять боль в спине, поясн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о «общественность» я употребляю исключительно для благозвучия, понимаешь? Если местная редакция решила заработать лишнюю пару сотен долларов, печатая плоды соб</w:t>
        <w:softHyphen/>
        <w:t>ственного расследования, то ни о каких добрососедских отно</w:t>
        <w:softHyphen/>
        <w:t>шениях не может быть и речи! Сходи и уточни, может ли Сазер</w:t>
        <w:softHyphen/>
        <w:t>ленд приехать через 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вышел в приемную, чтобы заняться подготовкой к пресс-конференции, и Хейзел хотелось верить, что он не отпра</w:t>
        <w:softHyphen/>
        <w:t>вится прямиком к Айлин. Она повернулась к оставшимся в ка</w:t>
        <w:softHyphen/>
        <w:t>бинете детектив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сс, принести вам аспирин? — спросил участливо Уин</w:t>
        <w:softHyphen/>
        <w:t xml:space="preserve">гейт. </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мне нужна бутылка виски и длинный нож. Помнишь, как в том анекдоте про студентов-медиков? «Вам дали безопас</w:t>
        <w:softHyphen/>
        <w:t>ную бритву, бинт и бутылку шотландского виски. Удалите са</w:t>
        <w:softHyphen/>
        <w:t>мостоятельно аппендицит. Разрез не зашивайте, пока не прове</w:t>
        <w:softHyphen/>
        <w:t>рят результат операции. На все дается пятнадцать минут», — пошутила она. — Давайте лучше подумаем, что можно сделать. Рассказывайте, чем мы располагаем на данный момен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ам поступает множество фотографий с места убийства и из моргов, а Спир созванивается на западе со всеми, кто пока не соглашается на сотрудничест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ами не хотят сотруднич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ните про маленькие кувшинчики, о которых я гово</w:t>
        <w:softHyphen/>
        <w:t>рил? — вмешался Севиньи. — Я переговорил с некоторыми ва</w:t>
        <w:softHyphen/>
        <w:t>шими подчиненными и посоветовал завуалировать детали пре</w:t>
        <w:softHyphen/>
        <w:t>ступлени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ывком поднялась со стула, не обращая внимания на боль, пронзившую спину и прострелившую ногу до самой ступни. Пожалуй, сейчас лучше пересесть за свой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дал вам право раздавать указания моим подчинен</w:t>
        <w:softHyphen/>
        <w:t>ным,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за неподобающую вольность, но мне показа</w:t>
        <w:softHyphen/>
        <w:t>лось, что это важ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Вы здесь всего лишь гость и не имеете права приказы</w:t>
        <w:softHyphen/>
        <w:t>вать, яс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шу прощения, и все-та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махнула рукой, приказывая Севиньи замолчать, и на</w:t>
        <w:softHyphen/>
        <w:t>клонила голову. Ей очень хотелось, чтобы со стороны движе</w:t>
        <w:softHyphen/>
        <w:t>ние выглядело так, будто она задумалась. В действительности же сидение на мягком стуле за столом причиняло нестерпимую боль, и Хейзел боялась, что не выдержит и закричит. Она при</w:t>
        <w:softHyphen/>
        <w:t>поднялась на секунду, затем медленно села и сделала глубокий вдох и выдо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уже знаете, что ребята Говарда обнаружили в компь</w:t>
        <w:softHyphen/>
        <w:t>ютере Делии Чандлер, так? — Детективы кивнули. — Что пред</w:t>
        <w:softHyphen/>
        <w:t>лагаете делать дал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виньи, с опаской приблизившись к столу, взял одну из папок и вынул из нее лист с отчет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Заказ Делии должны были доставить в почтовое отделе</w:t>
        <w:softHyphen/>
        <w:t>ние захолустной деревушки в пяти километрах от Порт-Харди, — доложил он. — Ящик зарегистрирован на имя Джейн Бак.</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Хитро придумано! — прокомментировал Джеймс.</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Какая разница, на кого он зарегистрирован! — </w:t>
      </w:r>
      <w:r>
        <w:rPr>
          <w:rFonts w:eastAsia="Times New Roman" w:cs="Times New Roman" w:ascii="Times New Roman" w:hAnsi="Times New Roman"/>
          <w:color w:val="000000"/>
          <w:sz w:val="28"/>
          <w:szCs w:val="28"/>
          <w:lang w:eastAsia="ru-RU"/>
        </w:rPr>
        <w:t xml:space="preserve">вспылила </w:t>
      </w:r>
      <w:r>
        <w:rPr>
          <w:rFonts w:eastAsia="Times New Roman" w:cs="Times New Roman" w:ascii="Times New Roman" w:hAnsi="Times New Roman"/>
          <w:bCs/>
          <w:color w:val="000000"/>
          <w:sz w:val="28"/>
          <w:szCs w:val="28"/>
          <w:lang w:eastAsia="ru-RU"/>
        </w:rPr>
        <w:t>Хейзел. — Что нам-то делать дальше? Полагаю, вы, детектив Севиньи, не хотите, чтобы кто-нибудь из полиции Порт-Дан- даса поехал туда и проверил почтовый яшик?</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хотите сохранить контро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проверить ящик! — Она взглянула на Уингейта, и тот мгновенно сни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нет! — попросил он умоляющим тоном. — Только не ме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ехал бы как миленький, если бы бюджет позволил! Сомневаюсь, что Иен Мейсон придет в восторг от трех переле</w:t>
        <w:softHyphen/>
        <w:t>тов в месяц. — Хейзел забрала документ у Севиньи и опять об</w:t>
        <w:softHyphen/>
        <w:t>ратилась к Джеймсу: — Возьми адрес, закройся в любом сво</w:t>
        <w:softHyphen/>
        <w:t>бодном кабинете, если таковой найдется, и выясни, что за пти</w:t>
        <w:softHyphen/>
        <w:t>ца эта Джейн Б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ерное, это вымышленное имя, — предположил Уин</w:t>
        <w:softHyphen/>
        <w:t>гейт. — Очередная шутка Усыпите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же убивает не призраков, так? Поэтому иди и займись делом. Если этой Джейн действительно не существует, то хоть об стенку расшибись, а узнай, кто забирает посыл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ышел из кабинета, забрав с собой документ с ад</w:t>
        <w:softHyphen/>
        <w:t>ресом. Севиньи проводил его взглядом и снова повернулся к Хейзел. От его взгляда не ускользнуло, как кулак шефа с силой придавил стопку бумаг на столе. Француз подошел к картотеч</w:t>
        <w:softHyphen/>
        <w:t>ному шкафу слева и открыл самый нижний ящи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й, Севиньи, там ничего нет, — сказала инспектор. Он слегка помедлил, но все же открыл ящик повыше, вытащил бу</w:t>
        <w:softHyphen/>
        <w:t>тылку «Джек Дэниелс» и поставил на стол. — А сможете уга</w:t>
        <w:softHyphen/>
        <w:t>дать, где я прячу нож? — усмехнулась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огда будете выступать перед журналистами, не забывай</w:t>
        <w:softHyphen/>
        <w:t xml:space="preserve">те, что </w:t>
      </w:r>
      <w:r>
        <w:rPr>
          <w:rFonts w:eastAsia="Times New Roman" w:cs="Times New Roman" w:ascii="Times New Roman" w:hAnsi="Times New Roman"/>
          <w:bCs/>
          <w:color w:val="000000"/>
          <w:sz w:val="28"/>
          <w:szCs w:val="28"/>
          <w:lang w:eastAsia="ru-RU"/>
        </w:rPr>
        <w:t xml:space="preserve">на </w:t>
      </w:r>
      <w:r>
        <w:rPr>
          <w:rFonts w:eastAsia="Times New Roman" w:cs="Times New Roman" w:ascii="Times New Roman" w:hAnsi="Times New Roman"/>
          <w:color w:val="000000"/>
          <w:sz w:val="28"/>
          <w:szCs w:val="28"/>
          <w:lang w:eastAsia="ru-RU"/>
        </w:rPr>
        <w:t>самом деле обращаетесь к подчиненным, — посовето</w:t>
        <w:softHyphen/>
        <w:t xml:space="preserve">вал </w:t>
      </w:r>
      <w:r>
        <w:rPr>
          <w:rFonts w:eastAsia="Times New Roman" w:cs="Times New Roman" w:ascii="Times New Roman" w:hAnsi="Times New Roman"/>
          <w:bCs/>
          <w:color w:val="000000"/>
          <w:sz w:val="28"/>
          <w:szCs w:val="28"/>
          <w:lang w:eastAsia="ru-RU"/>
        </w:rPr>
        <w:t xml:space="preserve">француз. </w:t>
      </w:r>
      <w:r>
        <w:rPr>
          <w:rFonts w:eastAsia="Times New Roman" w:cs="Times New Roman" w:ascii="Times New Roman" w:hAnsi="Times New Roman"/>
          <w:color w:val="000000"/>
          <w:sz w:val="28"/>
          <w:szCs w:val="28"/>
          <w:lang w:eastAsia="ru-RU"/>
        </w:rPr>
        <w:t>— Пообещайте, что у них на пути больше не воз</w:t>
        <w:softHyphen/>
      </w:r>
      <w:r>
        <w:rPr>
          <w:rFonts w:eastAsia="Times New Roman" w:cs="Times New Roman" w:ascii="Times New Roman" w:hAnsi="Times New Roman"/>
          <w:bCs/>
          <w:color w:val="000000"/>
          <w:spacing w:val="20"/>
          <w:sz w:val="28"/>
          <w:szCs w:val="28"/>
          <w:lang w:eastAsia="ru-RU"/>
        </w:rPr>
        <w:t xml:space="preserve">никнет </w:t>
      </w:r>
      <w:r>
        <w:rPr>
          <w:rFonts w:eastAsia="Times New Roman" w:cs="Times New Roman" w:ascii="Times New Roman" w:hAnsi="Times New Roman"/>
          <w:bCs/>
          <w:color w:val="000000"/>
          <w:sz w:val="28"/>
          <w:szCs w:val="28"/>
          <w:lang w:eastAsia="ru-RU"/>
        </w:rPr>
        <w:t xml:space="preserve">никаких </w:t>
      </w:r>
      <w:r>
        <w:rPr>
          <w:rFonts w:eastAsia="Times New Roman" w:cs="Times New Roman" w:ascii="Times New Roman" w:hAnsi="Times New Roman"/>
          <w:color w:val="000000"/>
          <w:sz w:val="28"/>
          <w:szCs w:val="28"/>
          <w:lang w:eastAsia="ru-RU"/>
        </w:rPr>
        <w:t>помех. Скажите, что они найдут убийцу! И одер</w:t>
        <w:softHyphen/>
        <w:t>жат побе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азжала кулак, перехватывая у него бутылку вис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те, откуда такая самонадеянность? Это врож</w:t>
        <w:softHyphen/>
        <w:t>денное качество, или вас обучали специаль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в семье одиннадцать детей, шеф. Нужно сделать так, чтобы тебя выслушали! — Севиньи взглянул на часы. — Я тоже с интересом послушаю вашу ре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раюсь произвести неизгладимое впечатление! — криво усмехнулась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идела с бутылкой в руках и с тоской думала о том, что все летит кувырком. А ведь когда-то, еще в начале полицей</w:t>
        <w:softHyphen/>
        <w:t>ской карьеры, она мечтала о серьезном деле, представляла, как вокруг работают классные профессионалы, и расследование идет как по маслу, и все становится на свои места, как правиль</w:t>
        <w:softHyphen/>
        <w:t>но подобранные кусочки детской головоломки. Но больше все</w:t>
        <w:softHyphen/>
        <w:t>го удручала мысль, что умер человек, которого она знала с дет</w:t>
        <w:softHyphen/>
        <w:t>ских лет. Беспокоил вовсе не грандиозный масштаб совершен</w:t>
        <w:softHyphen/>
        <w:t>ных преступлений, с которыми им пришлось столкнуться, и даже не загадочная личность убийцы, а самая что ни на есть про</w:t>
        <w:softHyphen/>
        <w:t>стая мысль о том, что убили Делию Чандл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оры трупов заполонили все телевизионные программы, с экранов не сходили голливудские фильмы с кровавыми сюже</w:t>
        <w:softHyphen/>
        <w:t>тами, в журналах о знаменитостях описывались жуткие убий</w:t>
        <w:softHyphen/>
        <w:t>ства, им вторят дешевые книги в мягких обложках, которые отец называл бульварным чтивом. Люди привыкли, и их нисколько не смущает эта кровавая баня. А вот Хейзел, исполнявшая обя</w:t>
        <w:softHyphen/>
        <w:t>занности главы местной полиции, перевидавшая на своем веку множество трупов, до сих пор не может поверить, что какой-то незнакомец пришел в ее город и высосал кровь из Делии, кото</w:t>
        <w:softHyphen/>
        <w:t>рую она знала много л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крыла бутылку и налила виски в кофейную чашечку, на пару хороших глотков. Хейзел решила устроить новый тай</w:t>
        <w:softHyphen/>
        <w:t>ник для хранения спиртного у себя в столе. Правда, если Севи- ньи снова задумает выступить в роли бармена и примется выд</w:t>
        <w:softHyphen/>
        <w:t>вигать по очереди все ящики, бутылка в ящике рабочего стола вызовет море толков. Так что пусть себе лежит в картотечном шкафу. Хейзел встала со стула и, доковыляв до картотеки, суну</w:t>
        <w:softHyphen/>
        <w:t>ла бутылку в нижний ящик. Французик проверит его в послед</w:t>
        <w:softHyphen/>
        <w:t>нюю очередь, но рано или поздно все равно туда добере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ведь всего неделю назад, одиннадцатого ноября, она си</w:t>
        <w:softHyphen/>
      </w:r>
      <w:r>
        <w:rPr>
          <w:rFonts w:eastAsia="Times New Roman" w:cs="Times New Roman" w:ascii="Times New Roman" w:hAnsi="Times New Roman"/>
          <w:bCs/>
          <w:color w:val="000000"/>
          <w:sz w:val="28"/>
          <w:szCs w:val="28"/>
          <w:lang w:eastAsia="ru-RU"/>
        </w:rPr>
        <w:t xml:space="preserve">дела </w:t>
      </w:r>
      <w:r>
        <w:rPr>
          <w:rFonts w:eastAsia="Times New Roman" w:cs="Times New Roman" w:ascii="Times New Roman" w:hAnsi="Times New Roman"/>
          <w:color w:val="000000"/>
          <w:sz w:val="28"/>
          <w:szCs w:val="28"/>
          <w:lang w:eastAsia="ru-RU"/>
        </w:rPr>
        <w:t>в своем кабинете и разговаривала по телефону с миссис Ронцелли, владевшей совместно с мужем городской пиццери</w:t>
        <w:softHyphen/>
        <w:t>ей. Патти жаловалась на подростков, которые до полуночи ту</w:t>
        <w:softHyphen/>
        <w:t xml:space="preserve">суются на парковке перед пиццерией, покуривают сигаретки и </w:t>
      </w:r>
      <w:r>
        <w:rPr>
          <w:rFonts w:eastAsia="Times New Roman" w:cs="Times New Roman" w:ascii="Times New Roman" w:hAnsi="Times New Roman"/>
          <w:bCs/>
          <w:color w:val="000000"/>
          <w:sz w:val="28"/>
          <w:szCs w:val="28"/>
          <w:lang w:eastAsia="ru-RU"/>
        </w:rPr>
        <w:t xml:space="preserve">нарушают </w:t>
      </w:r>
      <w:r>
        <w:rPr>
          <w:rFonts w:eastAsia="Times New Roman" w:cs="Times New Roman" w:ascii="Times New Roman" w:hAnsi="Times New Roman"/>
          <w:color w:val="000000"/>
          <w:sz w:val="28"/>
          <w:szCs w:val="28"/>
          <w:lang w:eastAsia="ru-RU"/>
        </w:rPr>
        <w:t>тишину ревом двигателей. Хейзел посоветовала Рон</w:t>
        <w:softHyphen/>
        <w:t>целли закрывать пиццерию пораньше, но Патти настаивала, чтобы Хейзел лично туда приехала и сделала нарушителям спо</w:t>
        <w:softHyphen/>
        <w:t>койствия устное предупреждение. Сказать по правде, ребята не делали ничего дурного, просто шум действовал на нервы мис</w:t>
        <w:softHyphen/>
        <w:t>сис Ронцел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алоба на подростков стала самым значительным проис</w:t>
        <w:softHyphen/>
        <w:t>шествием на прошлой неделе. Когда Хейзел повесила трубку после разговора с Патти, Усыпитель, наверное, выехал из Пи- кангикума и находился уже в центре провинции Онтарио. На следующий день у него состоится свидание с Делией Чандлер, и с этого момента жизнь изменит свое спокойное течение. Вряд ли на этой неделе у пиццерии резвится молодеж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допила кофе и стала просматривать записи, готовясь к выступлению. Она обязательно напомнит журналистам и ре</w:t>
        <w:softHyphen/>
        <w:t>портерам, в чем заключается их работа. Кто-то постучался в дверь.</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Войдите! — крикнула она и в следующий момент увидела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дверях голову констебля Айлин Бей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на минут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лучилось, Бейл? — вздохну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фицер по связям с общественностью протиснулась в уз</w:t>
        <w:softHyphen/>
      </w:r>
      <w:r>
        <w:rPr>
          <w:rFonts w:eastAsia="Times New Roman" w:cs="Times New Roman" w:ascii="Times New Roman" w:hAnsi="Times New Roman"/>
          <w:bCs/>
          <w:color w:val="000000"/>
          <w:sz w:val="28"/>
          <w:szCs w:val="28"/>
          <w:lang w:eastAsia="ru-RU"/>
        </w:rPr>
        <w:t xml:space="preserve">кую </w:t>
      </w:r>
      <w:r>
        <w:rPr>
          <w:rFonts w:eastAsia="Times New Roman" w:cs="Times New Roman" w:ascii="Times New Roman" w:hAnsi="Times New Roman"/>
          <w:color w:val="000000"/>
          <w:sz w:val="28"/>
          <w:szCs w:val="28"/>
          <w:lang w:eastAsia="ru-RU"/>
        </w:rPr>
        <w:t>щелку и закрыла за собой две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послушайте, я понимаю, что вы взбесились утром из-за сегодняшней газе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собр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но...</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Сазерленд тоже? — Констебль не ответила на вопрос, а только подняла вверх руку, прося разрешения высказаться. — </w:t>
      </w:r>
      <w:r>
        <w:rPr>
          <w:rFonts w:eastAsia="Times New Roman" w:cs="Times New Roman" w:ascii="Times New Roman" w:hAnsi="Times New Roman"/>
          <w:bCs/>
          <w:color w:val="000000"/>
          <w:sz w:val="28"/>
          <w:szCs w:val="28"/>
          <w:lang w:eastAsia="ru-RU"/>
        </w:rPr>
        <w:t xml:space="preserve">Ну </w:t>
      </w:r>
      <w:r>
        <w:rPr>
          <w:rFonts w:eastAsia="Times New Roman" w:cs="Times New Roman" w:ascii="Times New Roman" w:hAnsi="Times New Roman"/>
          <w:color w:val="000000"/>
          <w:sz w:val="28"/>
          <w:szCs w:val="28"/>
          <w:lang w:eastAsia="ru-RU"/>
        </w:rPr>
        <w:t>хорошо. Что ты хоте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Знаете, там собралась толпа чуть больше, чем утром в по</w:t>
        <w:softHyphen/>
        <w:t>недельник. Сазерленда, кстати, еще нет, А вообще, детектив, я всего лишь хотела сказать, что у вас достаточно поводов для раздражения. Мне не кажется, что вам непременно нужно... что пресс-конференция, а идея с ней очень хороша... но вам не ну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ужно 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ужно на пресс-конференции давать волю чувств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ятно, — откликнулась Хейзел. — А что нужно делать, Айлин? Представь, что провести пресс-конференцию попроси</w:t>
        <w:softHyphen/>
        <w:t>ли теб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эм, может, стоит рассказать журналистам о расследо</w:t>
        <w:softHyphen/>
        <w:t>вании? Просто общая информация, не боль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агаешь открыть этой своре собак то, чем мы зани</w:t>
        <w:softHyphen/>
        <w:t>маемся, и полностью загубить расследов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адо рассказать что-нибудь, в чем есть доля правды, тогда, возможно, они успокоятся и не станут свирепствовать, как сегодня в «Рекорд». Вот и все, что я хотела сказ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спасибо, Айлин. Приму к сведению твое предло</w:t>
        <w:softHyphen/>
        <w:t>ж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жется, констебль Бейл даже слегка поклонилась, перед тем как выйти из кабинета. Хейзел вновь вернулась к своим за</w:t>
        <w:softHyphen/>
        <w:t>писям и насчитала девять восклицательных знаков и шесть под</w:t>
        <w:softHyphen/>
        <w:t>черкнутых слов. В порыве злости она смела со стола все испи</w:t>
        <w:softHyphen/>
        <w:t>санные листы и выбросила в мусорную корзин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вно в девять утра Микаллеф уже находилась в конференц-зале, откуда вынесли все столы, кроме одного, за которым она и встала, чтобы выступить перед прессой. В помещение наби</w:t>
        <w:softHyphen/>
        <w:t>лось больше тридцати человек. Хейзел узнала лица большин</w:t>
        <w:softHyphen/>
        <w:t>ства своих подчиненных, включая и полицейских, приехавших из Мэйфера. Некоторые были ей не знакомы. Видимо, это пред</w:t>
        <w:softHyphen/>
        <w:t>ставители средств массовой информации Вестмьюирского ок</w:t>
        <w:softHyphen/>
        <w:t>руга, а возможно, и из самого Торонто. Она попыталась разгля</w:t>
        <w:softHyphen/>
        <w:t>деть в толпе Горда Сазерленда, но тот, по-видимому, так и не приехал. Жалкий тру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ивком Хейзел велела Айлин закрыть дверь в конце зала и, взяв утренний номер «Вестмьюир рекорд», развернула его так, чтобы все увидели первую полосу выпуска. Она встретилась с одобрительным взглядом констебля Бейл и положила газету на </w:t>
      </w:r>
      <w:r>
        <w:rPr>
          <w:rFonts w:eastAsia="Times New Roman" w:cs="Times New Roman" w:ascii="Times New Roman" w:hAnsi="Times New Roman"/>
          <w:bCs/>
          <w:color w:val="000000"/>
          <w:sz w:val="28"/>
          <w:szCs w:val="28"/>
          <w:lang w:eastAsia="ru-RU"/>
        </w:rPr>
        <w:t xml:space="preserve">свою </w:t>
      </w:r>
      <w:r>
        <w:rPr>
          <w:rFonts w:eastAsia="Times New Roman" w:cs="Times New Roman" w:ascii="Times New Roman" w:hAnsi="Times New Roman"/>
          <w:color w:val="000000"/>
          <w:sz w:val="28"/>
          <w:szCs w:val="28"/>
          <w:lang w:eastAsia="ru-RU"/>
        </w:rPr>
        <w:t>импровизированную трибу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доброе утро! — начала Хейзел свою речь. — Сожа</w:t>
        <w:softHyphen/>
        <w:t>лею, что пришлось долго ждать нынешней встречи, однако, судя по утреннему выпуску «Вестмьюир рекорд», настало подходя</w:t>
        <w:softHyphen/>
        <w:t>щее время внести поправки в ложно истолкованные редакцией факты. В первую очередь следует сказать, что мы не знаем, по какой причине преступник совершил эти два убийства. В лю</w:t>
        <w:softHyphen/>
        <w:t>бом случае сделал он это не из-за наркотиков. Подтверждением моим словам служат нетронутые успокоительные и болеутоля</w:t>
        <w:softHyphen/>
        <w:t>ющие средства в доме мистера Алмера. Теперь я сообщу то, что нам точно известно. — Некоторые из журналистов, достав блок</w:t>
        <w:softHyphen/>
        <w:t>ноты, приготовились записывать. — Жертвы никоим образом не связаны друг с другом. Мы также пока не выяснили, чем руководствовался преступник при их выборе, и не знаем, куда направляется. Неизвестно, мужчина это или женщ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уку поднял репортер из ежемесячного журнала, издавае</w:t>
        <w:softHyphen/>
        <w:t>мого в Хоксли. Если Хейзел не подводит память, его зовут Аар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инспектор, вы можете привести какие-нибудь факты? Например, ответить, одинаковы ли причины смерти в обоих случая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залу пронесся гул, а Хейзел и Айлин перегляну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ете, Аарон...</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Меня зовут Джеффри.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из «Хоксли нью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Джеффри. Так вот, Майкла Алмера забили до смерти молотком, а Делии Чандлер убийца перерезал горло. В обоих случаях жертвы подверглись насильственной смерти, но разными способ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несенные травмы вызвали смерть в обоих случая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занимаемся расследованием причин смерти, поэто</w:t>
        <w:softHyphen/>
      </w:r>
      <w:r>
        <w:rPr>
          <w:rFonts w:eastAsia="Times New Roman" w:cs="Times New Roman" w:ascii="Times New Roman" w:hAnsi="Times New Roman"/>
          <w:bCs/>
          <w:color w:val="000000"/>
          <w:sz w:val="28"/>
          <w:szCs w:val="28"/>
          <w:lang w:eastAsia="ru-RU"/>
        </w:rPr>
        <w:t xml:space="preserve">му никаких </w:t>
      </w:r>
      <w:r>
        <w:rPr>
          <w:rFonts w:eastAsia="Times New Roman" w:cs="Times New Roman" w:ascii="Times New Roman" w:hAnsi="Times New Roman"/>
          <w:color w:val="000000"/>
          <w:sz w:val="28"/>
          <w:szCs w:val="28"/>
          <w:lang w:eastAsia="ru-RU"/>
        </w:rPr>
        <w:t xml:space="preserve">преждевременных комментариев по этому поводу я </w:t>
      </w:r>
      <w:r>
        <w:rPr>
          <w:rFonts w:eastAsia="Times New Roman" w:cs="Times New Roman" w:ascii="Times New Roman" w:hAnsi="Times New Roman"/>
          <w:bCs/>
          <w:color w:val="000000"/>
          <w:sz w:val="28"/>
          <w:szCs w:val="28"/>
          <w:lang w:eastAsia="ru-RU"/>
        </w:rPr>
        <w:t>дать не мог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А правда, — продолжил журналист, — что обе жертвы сами </w:t>
      </w:r>
      <w:r>
        <w:rPr>
          <w:rFonts w:eastAsia="Times New Roman" w:cs="Times New Roman" w:ascii="Times New Roman" w:hAnsi="Times New Roman"/>
          <w:bCs/>
          <w:color w:val="000000"/>
          <w:sz w:val="28"/>
          <w:szCs w:val="28"/>
          <w:lang w:eastAsia="ru-RU"/>
        </w:rPr>
        <w:t xml:space="preserve">впустили убийцу </w:t>
      </w:r>
      <w:r>
        <w:rPr>
          <w:rFonts w:eastAsia="Times New Roman" w:cs="Times New Roman" w:ascii="Times New Roman" w:hAnsi="Times New Roman"/>
          <w:color w:val="000000"/>
          <w:sz w:val="28"/>
          <w:szCs w:val="28"/>
          <w:lang w:eastAsia="ru-RU"/>
        </w:rPr>
        <w:t xml:space="preserve">в дом и что на месте преступлений не найдено </w:t>
      </w:r>
      <w:r>
        <w:rPr>
          <w:rFonts w:eastAsia="Times New Roman" w:cs="Times New Roman" w:ascii="Times New Roman" w:hAnsi="Times New Roman"/>
          <w:bCs/>
          <w:color w:val="000000"/>
          <w:sz w:val="28"/>
          <w:szCs w:val="28"/>
          <w:lang w:eastAsia="ru-RU"/>
        </w:rPr>
        <w:t xml:space="preserve">никаких </w:t>
      </w:r>
      <w:r>
        <w:rPr>
          <w:rFonts w:eastAsia="Times New Roman" w:cs="Times New Roman" w:ascii="Times New Roman" w:hAnsi="Times New Roman"/>
          <w:color w:val="000000"/>
          <w:sz w:val="28"/>
          <w:szCs w:val="28"/>
          <w:lang w:eastAsia="ru-RU"/>
        </w:rPr>
        <w:t>следов борьб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Да, хорошо </w:t>
      </w:r>
      <w:r>
        <w:rPr>
          <w:rFonts w:eastAsia="Times New Roman" w:cs="Times New Roman" w:ascii="Times New Roman" w:hAnsi="Times New Roman"/>
          <w:color w:val="000000"/>
          <w:sz w:val="28"/>
          <w:szCs w:val="28"/>
          <w:lang w:eastAsia="ru-RU"/>
        </w:rPr>
        <w:t>подготовились!» — подумала Хейзел и, прокаш</w:t>
        <w:softHyphen/>
      </w:r>
      <w:r>
        <w:rPr>
          <w:rFonts w:eastAsia="Times New Roman" w:cs="Times New Roman" w:ascii="Times New Roman" w:hAnsi="Times New Roman"/>
          <w:bCs/>
          <w:color w:val="000000"/>
          <w:sz w:val="28"/>
          <w:szCs w:val="28"/>
          <w:lang w:eastAsia="ru-RU"/>
        </w:rPr>
        <w:t>лявшись, ответи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Как вы </w:t>
      </w:r>
      <w:r>
        <w:rPr>
          <w:rFonts w:eastAsia="Times New Roman" w:cs="Times New Roman" w:ascii="Times New Roman" w:hAnsi="Times New Roman"/>
          <w:color w:val="000000"/>
          <w:sz w:val="28"/>
          <w:szCs w:val="28"/>
          <w:lang w:eastAsia="ru-RU"/>
        </w:rPr>
        <w:t xml:space="preserve">знаете, работать на месте преступления сложно. </w:t>
      </w:r>
      <w:r>
        <w:rPr>
          <w:rFonts w:eastAsia="Times New Roman" w:cs="Times New Roman" w:ascii="Times New Roman" w:hAnsi="Times New Roman"/>
          <w:bCs/>
          <w:color w:val="000000"/>
          <w:sz w:val="28"/>
          <w:szCs w:val="28"/>
          <w:lang w:eastAsia="ru-RU"/>
        </w:rPr>
        <w:t xml:space="preserve">Мы собираем все </w:t>
      </w:r>
      <w:r>
        <w:rPr>
          <w:rFonts w:eastAsia="Times New Roman" w:cs="Times New Roman" w:ascii="Times New Roman" w:hAnsi="Times New Roman"/>
          <w:color w:val="000000"/>
          <w:sz w:val="28"/>
          <w:szCs w:val="28"/>
          <w:lang w:eastAsia="ru-RU"/>
        </w:rPr>
        <w:t xml:space="preserve">улики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информацию, но не все они, к сожа</w:t>
        <w:softHyphen/>
      </w:r>
      <w:r>
        <w:rPr>
          <w:rFonts w:eastAsia="Times New Roman" w:cs="Times New Roman" w:ascii="Times New Roman" w:hAnsi="Times New Roman"/>
          <w:bCs/>
          <w:color w:val="000000"/>
          <w:sz w:val="28"/>
          <w:szCs w:val="28"/>
          <w:lang w:eastAsia="ru-RU"/>
        </w:rPr>
        <w:t xml:space="preserve">лению, имеют </w:t>
      </w:r>
      <w:r>
        <w:rPr>
          <w:rFonts w:eastAsia="Times New Roman" w:cs="Times New Roman" w:ascii="Times New Roman" w:hAnsi="Times New Roman"/>
          <w:color w:val="000000"/>
          <w:sz w:val="28"/>
          <w:szCs w:val="28"/>
          <w:lang w:eastAsia="ru-RU"/>
        </w:rPr>
        <w:t xml:space="preserve">отношение </w:t>
      </w:r>
      <w:r>
        <w:rPr>
          <w:rFonts w:eastAsia="Times New Roman" w:cs="Times New Roman" w:ascii="Times New Roman" w:hAnsi="Times New Roman"/>
          <w:bCs/>
          <w:color w:val="000000"/>
          <w:sz w:val="28"/>
          <w:szCs w:val="28"/>
          <w:lang w:eastAsia="ru-RU"/>
        </w:rPr>
        <w:t xml:space="preserve">к </w:t>
      </w:r>
      <w:r>
        <w:rPr>
          <w:rFonts w:eastAsia="Times New Roman" w:cs="Times New Roman" w:ascii="Times New Roman" w:hAnsi="Times New Roman"/>
          <w:color w:val="000000"/>
          <w:sz w:val="28"/>
          <w:szCs w:val="28"/>
          <w:lang w:eastAsia="ru-RU"/>
        </w:rPr>
        <w:t>совершенному преступлению. Требуется время, чтобы разобраться, что к чему. Например, на пер</w:t>
        <w:softHyphen/>
        <w:t>вый взгляд кажется, что признаков борьбы нет. Возможно, пре</w:t>
        <w:softHyphen/>
        <w:t>ступник просто заметает за собой следы. Может быть, он напа</w:t>
        <w:softHyphen/>
        <w:t>дает на жертву неожиданно и у той нет возможности сопротив</w:t>
        <w:softHyphen/>
        <w:t>ляться. Или жертву удерживают каким-нибудь образом. На дан</w:t>
        <w:softHyphen/>
        <w:t>ный момент мы точно не знаем, что произошло в этих двух дом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заметила, как Бейл незаметно кивнула 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атриция Уоррен подняла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правда, что Делия Чандлер подверглась сексуально</w:t>
        <w:softHyphen/>
        <w:t>му нападению? — спрос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нимание Хейзел вновь переключилось на 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то вам такое сказал? Конечно, неправда. — Уви</w:t>
        <w:softHyphen/>
        <w:t>дев, что Патриция записывает ее ответ, Хейзел обратилась к ней: — Мисс Уорр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хотела бы прочесть в «Битон адвертайзер», что «де</w:t>
        <w:softHyphen/>
        <w:t>тектив Микаллеф отрицает факт сексуального нападения на жертв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да, я знаю, — ответила Патриц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вам сказал, что Делию Чандлер изнасилов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то. Я хотела узнать, что скажете 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перлась на трибу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ди и джентльмены, пресс-конференция закончена. Спасибо за внимание! — Вверх взмыли руки жаждущих за</w:t>
        <w:softHyphen/>
        <w:t>дать вопросы, но констебли Бейл и Джеймисон уже начали тес</w:t>
        <w:softHyphen/>
        <w:t>нить толпу журналистов к выходу. Тут она заметила Горда Са</w:t>
        <w:softHyphen/>
        <w:t>зерленда, безуспешно пытавшегося протиснуться к ней. — Впу</w:t>
        <w:softHyphen/>
        <w:t>стите его, — велела она. — Он может оста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комната опустела, Бейл неслышно закрыла двери в 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ется, я пропустил самое интересн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особенного, просто несколько твоих коллег выс</w:t>
        <w:softHyphen/>
        <w:t>казывали свои блестящие гипотез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тоже имеется парочк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Конечно, я уже ознакомилась с ними, — вскипела Хей</w:t>
        <w:softHyphen/>
      </w:r>
      <w:r>
        <w:rPr>
          <w:rFonts w:eastAsia="Times New Roman" w:cs="Times New Roman" w:ascii="Times New Roman" w:hAnsi="Times New Roman"/>
          <w:bCs/>
          <w:color w:val="000000"/>
          <w:sz w:val="28"/>
          <w:szCs w:val="28"/>
          <w:lang w:eastAsia="ru-RU"/>
        </w:rPr>
        <w:t xml:space="preserve">зел. </w:t>
      </w:r>
      <w:r>
        <w:rPr>
          <w:rFonts w:eastAsia="Times New Roman" w:cs="Times New Roman" w:ascii="Times New Roman" w:hAnsi="Times New Roman"/>
          <w:color w:val="000000"/>
          <w:sz w:val="28"/>
          <w:szCs w:val="28"/>
          <w:lang w:eastAsia="ru-RU"/>
        </w:rPr>
        <w:t xml:space="preserve">Она вышла из-за стола и протянула журналисту газету. — </w:t>
      </w:r>
      <w:r>
        <w:rPr>
          <w:rFonts w:eastAsia="Times New Roman" w:cs="Times New Roman" w:ascii="Times New Roman" w:hAnsi="Times New Roman"/>
          <w:bCs/>
          <w:color w:val="000000"/>
          <w:sz w:val="28"/>
          <w:szCs w:val="28"/>
          <w:lang w:eastAsia="ru-RU"/>
        </w:rPr>
        <w:t xml:space="preserve">«Если </w:t>
      </w:r>
      <w:r>
        <w:rPr>
          <w:rFonts w:eastAsia="Times New Roman" w:cs="Times New Roman" w:ascii="Times New Roman" w:hAnsi="Times New Roman"/>
          <w:color w:val="000000"/>
          <w:sz w:val="28"/>
          <w:szCs w:val="28"/>
          <w:lang w:eastAsia="ru-RU"/>
        </w:rPr>
        <w:t>вы смертельно больны, — процитировала Хейзел его пер</w:t>
        <w:softHyphen/>
        <w:t>лы, — закройте двери на замок! А еще лучше — на большой засов! У вас депрессия? Не покидает чувство тревоги? Заколотите ок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softHyphen/>
      </w:r>
      <w:r>
        <w:rPr>
          <w:rFonts w:eastAsia="Times New Roman" w:cs="Times New Roman" w:ascii="Times New Roman" w:hAnsi="Times New Roman"/>
          <w:bCs/>
          <w:color w:val="000000"/>
          <w:sz w:val="28"/>
          <w:szCs w:val="28"/>
          <w:lang w:eastAsia="ru-RU"/>
        </w:rPr>
        <w:t>убийца бродит на свободе! Вы пожилой человек и страдаете от артрита? Держите телефон под рукой, чтобы своевременно вызв</w:t>
      </w:r>
      <w:r>
        <w:rPr>
          <w:rFonts w:eastAsia="Times New Roman" w:cs="Times New Roman" w:ascii="Times New Roman" w:hAnsi="Times New Roman"/>
          <w:color w:val="000000"/>
          <w:sz w:val="28"/>
          <w:szCs w:val="28"/>
          <w:lang w:eastAsia="ru-RU"/>
        </w:rPr>
        <w:t xml:space="preserve">ать </w:t>
      </w:r>
      <w:r>
        <w:rPr>
          <w:rFonts w:eastAsia="Times New Roman" w:cs="Times New Roman" w:ascii="Times New Roman" w:hAnsi="Times New Roman"/>
          <w:bCs/>
          <w:color w:val="000000"/>
          <w:sz w:val="28"/>
          <w:szCs w:val="28"/>
          <w:lang w:eastAsia="ru-RU"/>
        </w:rPr>
        <w:t xml:space="preserve">помощь! А может быть, у вас рак? Или опухоль мозга? Вы умираете и напуганы? Возьмите в руки ружье! Если услышите </w:t>
      </w:r>
      <w:r>
        <w:rPr>
          <w:rFonts w:eastAsia="Times New Roman" w:cs="Times New Roman" w:ascii="Times New Roman" w:hAnsi="Times New Roman"/>
          <w:color w:val="000000"/>
          <w:sz w:val="28"/>
          <w:szCs w:val="28"/>
          <w:lang w:eastAsia="ru-RU"/>
        </w:rPr>
        <w:t xml:space="preserve">стук </w:t>
      </w:r>
      <w:r>
        <w:rPr>
          <w:rFonts w:eastAsia="Times New Roman" w:cs="Times New Roman" w:ascii="Times New Roman" w:hAnsi="Times New Roman"/>
          <w:bCs/>
          <w:color w:val="000000"/>
          <w:sz w:val="28"/>
          <w:szCs w:val="28"/>
          <w:lang w:eastAsia="ru-RU"/>
        </w:rPr>
        <w:t>в дверь, сначала стреляйте, а потом спрашивайте! Может, это пришли за вашим викодин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т и поговорили! — заметил Сазерленд.</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 у тебя хватает нахальства называться журналистом, Горд? Ты больше смахиваешь на старую сплетницу на скамейке возле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 сложил газету и зажал ее под мышкой, освобождая рук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т, Хейзел, теперь ты послушай! Делию Чандлер убили утром или днем двенадцатого ноября. Майкла Алмера — двумя днями позже. Сегодня восемнадцатое ноября. И за эту неделю — наверное, самую ужасную неделю на доброй памяти жителей нашего округа — ты не только провалила свое обращение к на</w:t>
        <w:softHyphen/>
        <w:t>селению, но еще и тайком, самовольно взялась за расследова</w:t>
        <w:softHyphen/>
        <w:t>ние убийства, которое произошло совершенно не в твоей юрис</w:t>
        <w:softHyphen/>
        <w:t>дикции. И не мне вы ответите за свои действия, инспектор, а Королевской канадской конной полиции! Я непременно напи</w:t>
        <w:softHyphen/>
        <w:t>шу об этом, и мне плевать на будущую карьер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иши лучше о конкурсе «Кто съест больше пирогов?» или дай людям дельный совет, как правильно зажарить индейку. В общем, делай что хочешь но если в понедельник опубликуешь хоть словечко об убийствах, я засажу тебя в камеру и выдвину обвинение во вмешательстве в полицейское расследование. В конце концов, не пора ли вам, журналистам, заняться ежегод</w:t>
        <w:softHyphen/>
        <w:t>ными рождественскими историями? Послушай, в сегодняшней газете нет ни слова правды, кроме моего номера телефон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стати, ты уже проверяла сообщения на мобильном те</w:t>
        <w:softHyphen/>
        <w:t>лефон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го можно просто отключить, забыл? Как меня найти в случае необходимости, знают вс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ругое дело, хочешь ли ты, чтобы тебя нашли! — Хейзел устремила на него испепеляющий взгляд. — Послушай, Хейзел, ты мне не указ, особенно насчет работы. Я сам знаю, что публи</w:t>
        <w:softHyphen/>
        <w:t>ков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а вплотную приблизилась к Сазерлен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воль, Гордон, заполнить некоторые пробелы в твоих знаниях! Мы имеем дело с серийным убийцей! Порт-Дандас и Чемберлен — всего лишь две транзитные остановки на пути к пун</w:t>
        <w:softHyphen/>
        <w:t>кту назначения. Он убил не меньше шестнадцати человек, начи</w:t>
        <w:softHyphen/>
        <w:t>ная с Британской Колумбии и заканчивая Лабрадором! Преступ</w:t>
        <w:softHyphen/>
        <w:t>ник очень хитер и специально выбирает жертвы так, чтобы нико</w:t>
        <w:softHyphen/>
        <w:t>му не пришло в голову связать убийства между собой. Хотя, как ни странно, правильнее сказать, что жертвы выбирали его! — Хейзел выхватила у журналиста блокнот. — Этому типу и дела нет до наркотиков и лекарств! У него своих снадобий хватает! Нет, здесь совсем иная це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ожет быть!.. — прошептал пораженный Сазерлен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ебе ничего не говорила! — Гордон перевел взгляд на блокнот, но Хейзел швырнула книжицу через плечо и она шлеп</w:t>
        <w:softHyphen/>
        <w:t>нулась на пол позади стола, словно в концертном зале кто-то не</w:t>
        <w:softHyphen/>
        <w:t>впопад зааплодировал. — И не надо пугать людей кровавым убий</w:t>
        <w:softHyphen/>
        <w:t>цей! Он каким-то образом дал объявление, и жертвы на него от</w:t>
        <w:softHyphen/>
        <w:t>кликнулись. Единственным человеком, который извлечет выгоду из твоих дурацких догадок, станет сам преступник. Он будет пре</w:t>
        <w:softHyphen/>
        <w:t>дупрежден и заляжет на дно! Ты этого добиваеш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не можешь одна вести это дело, Хейзел. Подобные расследования не ведутся в забытой Богом глухома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прислали помощ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eastAsia="ru-RU"/>
        </w:rPr>
        <w:t>Отку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ыудила из вместительного кармана мобильный и вклю</w:t>
        <w:softHyphen/>
        <w:t>чила. Телефон заиграл приятный мотивчик, а потом посыпались бесконечные сигналы о полученных сообщениях. Их насчиталось пятьдесят восемь. Хейзел набрала номер и попро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йдите, пожалуйста, в конференц-з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рав телефон в карман, она захромала к столу и подняла с пола блокнот Сазерленда. В зал вошел Севинь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один из моих помощников, Адьютор Севиньи, — пред</w:t>
        <w:softHyphen/>
        <w:t>ставила Хейзел француза и передала ему блокнот. Журналист с почтением рассматривал внушительную фигуру нового сотрудни</w:t>
        <w:softHyphen/>
        <w:t>ка Микаллеф. — Кстати, Адьютор означает «судья», не так л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р подтвердил Севинь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только что дала мистеру Сазерленду эксклюзивное ин</w:t>
        <w:softHyphen/>
        <w:t>тервью, а теперь заявляю при свидетеле, что если он опубликухоть словечко о совершенных преступлениях, то ему придет</w:t>
        <w:softHyphen/>
        <w:t>ся выслушать ваши опровержения, подкрепленные контрдока</w:t>
        <w:softHyphen/>
        <w:t>зательств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зки Сазерленда испуганно забегали по сторон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мне угрожаеш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е думала! Горд, публикуй что угодно. Детектив Севи- ньи, пожалуйста, проводите мистера Сазерленда до выхо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Француз открыл дверь, и Сазерленд вышел, бросив на Хей</w:t>
        <w:softHyphen/>
        <w:t>зел злобный взгляд. После их ухода в зале стало намного сво</w:t>
        <w:softHyphen/>
        <w:t>боднее. Разбросанные по полу бумаги представляли собой уд</w:t>
        <w:softHyphen/>
        <w:t>ручающее зрелище и напоминали лежащих на земле задержан</w:t>
        <w:softHyphen/>
        <w:t>ных нарушителей, которые ждут, когда на них наденут наруч</w:t>
        <w:softHyphen/>
        <w:t>ни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ыждала некоторое время, чтобы Севиньи успел выве</w:t>
        <w:softHyphen/>
        <w:t>сти Сазерленда под белы рученьки из участка, и прошла по ко</w:t>
        <w:softHyphen/>
        <w:t>ридору в свой кабинет. У двери ее поджида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н Бак действительно существу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т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заход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закрыл за собой дверь и, сверившись с документа</w:t>
        <w:softHyphen/>
        <w:t>ми, которые держал в руках, доло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н Бак зарабатывает уборкой домов. Она проживает в Порт-Харди, и обычно почту ей доставляют прямо домой. А почтовый ящик находится в десяти километрах от того места, где она жив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 минутку задумалась.</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Все сходится! Жертвы шлют ей посылки, а она, не же</w:t>
        <w:softHyphen/>
        <w:t>лая привлекать ненужного внимания соседей, завела почто</w:t>
        <w:softHyphen/>
      </w:r>
      <w:r>
        <w:rPr>
          <w:rFonts w:eastAsia="Times New Roman" w:cs="Times New Roman" w:ascii="Times New Roman" w:hAnsi="Times New Roman"/>
          <w:color w:val="000000"/>
          <w:sz w:val="28"/>
          <w:szCs w:val="28"/>
          <w:lang w:eastAsia="ru-RU"/>
        </w:rPr>
        <w:t xml:space="preserve">вый </w:t>
      </w:r>
      <w:r>
        <w:rPr>
          <w:rFonts w:eastAsia="Times New Roman" w:cs="Times New Roman" w:ascii="Times New Roman" w:hAnsi="Times New Roman"/>
          <w:bCs/>
          <w:color w:val="000000"/>
          <w:sz w:val="28"/>
          <w:szCs w:val="28"/>
          <w:lang w:eastAsia="ru-RU"/>
        </w:rPr>
        <w:t>ящик неподалек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то она так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ий вопрос! — В дверь постучал Севиньи. — Входи</w:t>
        <w:softHyphen/>
        <w:t>те! — разрешила Хейзел и поинтересовалась: — Ну что, прово</w:t>
        <w:softHyphen/>
        <w:t>дили нашего общего друг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ни капельки вас не боится! — заметил франц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насчет в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еня боится, и даже очень! — улыбнулся он в ответ. Во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так </w:t>
      </w:r>
      <w:r>
        <w:rPr>
          <w:rFonts w:eastAsia="Times New Roman" w:cs="Times New Roman" w:ascii="Times New Roman" w:hAnsi="Times New Roman"/>
          <w:color w:val="000000"/>
          <w:sz w:val="28"/>
          <w:szCs w:val="28"/>
          <w:lang w:eastAsia="ru-RU"/>
        </w:rPr>
        <w:t>не всегда угрозы оказывают желаемое действие. С каждой</w:t>
        <w:tab/>
      </w:r>
      <w:r>
        <w:rPr>
          <w:rFonts w:eastAsia="Times New Roman" w:cs="Times New Roman" w:ascii="Times New Roman" w:hAnsi="Times New Roman"/>
          <w:bCs/>
          <w:color w:val="000000"/>
          <w:sz w:val="28"/>
          <w:szCs w:val="28"/>
          <w:lang w:eastAsia="ru-RU"/>
        </w:rPr>
        <w:t xml:space="preserve">минутой </w:t>
      </w:r>
      <w:r>
        <w:rPr>
          <w:rFonts w:eastAsia="Times New Roman" w:cs="Times New Roman" w:ascii="Times New Roman" w:hAnsi="Times New Roman"/>
          <w:color w:val="000000"/>
          <w:sz w:val="28"/>
          <w:szCs w:val="28"/>
          <w:lang w:eastAsia="ru-RU"/>
        </w:rPr>
        <w:t>Севиньи нравился Хейзел все больше и больше. — Шеф, можно пару слов о пресс-конферен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льзя! — перебила она француза. — Уингейт выяс</w:t>
        <w:softHyphen/>
        <w:t>нил, что Джейн Бак — реальная женщина! Давайте поговорим о н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она действительно существу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Да, </w:t>
      </w:r>
      <w:r>
        <w:rPr>
          <w:rFonts w:eastAsia="Times New Roman" w:cs="Times New Roman" w:ascii="Times New Roman" w:hAnsi="Times New Roman"/>
          <w:color w:val="000000"/>
          <w:sz w:val="28"/>
          <w:szCs w:val="28"/>
          <w:lang w:eastAsia="ru-RU"/>
        </w:rPr>
        <w:t>наконец у нас есть хоть какой-то след! — воскликну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вторил французскому детективу все, что перед этим рассказал инспектору. Севиньи внимательно слушал, ки</w:t>
        <w:softHyphen/>
        <w:t>вая время от времени, потом ска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надо туда ех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колько вам потребуется времени, чтобы дойти до мес</w:t>
        <w:softHyphen/>
        <w:t>та пеш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лечу, — предлож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 бюджет, к сожалению, исчерпа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вала Господу! — вздохнул с облегчением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виньи поднял руку, давая понять, что не хочет продол</w:t>
        <w:softHyphen/>
        <w:t>жать спор.</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Моя </w:t>
      </w:r>
      <w:r>
        <w:rPr>
          <w:rFonts w:eastAsia="Times New Roman" w:cs="Times New Roman" w:ascii="Times New Roman" w:hAnsi="Times New Roman"/>
          <w:bCs/>
          <w:color w:val="000000"/>
          <w:sz w:val="28"/>
          <w:szCs w:val="28"/>
          <w:lang w:eastAsia="ru-RU"/>
        </w:rPr>
        <w:t xml:space="preserve">мама каждую зиму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 xml:space="preserve">течение </w:t>
      </w:r>
      <w:r>
        <w:rPr>
          <w:rFonts w:eastAsia="Times New Roman" w:cs="Times New Roman" w:ascii="Times New Roman" w:hAnsi="Times New Roman"/>
          <w:color w:val="000000"/>
          <w:sz w:val="28"/>
          <w:szCs w:val="28"/>
          <w:lang w:eastAsia="ru-RU"/>
        </w:rPr>
        <w:t xml:space="preserve">двадцати лет </w:t>
      </w:r>
      <w:r>
        <w:rPr>
          <w:rFonts w:eastAsia="Times New Roman" w:cs="Times New Roman" w:ascii="Times New Roman" w:hAnsi="Times New Roman"/>
          <w:bCs/>
          <w:color w:val="000000"/>
          <w:sz w:val="28"/>
          <w:szCs w:val="28"/>
          <w:lang w:eastAsia="ru-RU"/>
        </w:rPr>
        <w:t xml:space="preserve">летает </w:t>
      </w:r>
      <w:r>
        <w:rPr>
          <w:rFonts w:eastAsia="Times New Roman" w:cs="Times New Roman" w:ascii="Times New Roman" w:hAnsi="Times New Roman"/>
          <w:color w:val="000000"/>
          <w:sz w:val="28"/>
          <w:szCs w:val="28"/>
          <w:lang w:eastAsia="ru-RU"/>
        </w:rPr>
        <w:t xml:space="preserve">в Форт-Лодердейл, Флорида. И каждое Рождество отдает мне </w:t>
      </w:r>
      <w:r>
        <w:rPr>
          <w:rFonts w:eastAsia="Times New Roman" w:cs="Times New Roman" w:ascii="Times New Roman" w:hAnsi="Times New Roman"/>
          <w:bCs/>
          <w:color w:val="000000"/>
          <w:sz w:val="28"/>
          <w:szCs w:val="28"/>
          <w:lang w:eastAsia="ru-RU"/>
        </w:rPr>
        <w:t>кар</w:t>
        <w:softHyphen/>
      </w:r>
      <w:r>
        <w:rPr>
          <w:rFonts w:eastAsia="Times New Roman" w:cs="Times New Roman" w:ascii="Times New Roman" w:hAnsi="Times New Roman"/>
          <w:color w:val="000000"/>
          <w:sz w:val="28"/>
          <w:szCs w:val="28"/>
          <w:lang w:eastAsia="ru-RU"/>
        </w:rPr>
        <w:t>точки «флайт-пойнт», предоставляющие право бесплатного пе</w:t>
        <w:softHyphen/>
        <w:t xml:space="preserve">релета на определенное количество километров. </w:t>
      </w:r>
      <w:r>
        <w:rPr>
          <w:rFonts w:eastAsia="Times New Roman" w:cs="Times New Roman" w:ascii="Times New Roman" w:hAnsi="Times New Roman"/>
          <w:bCs/>
          <w:color w:val="000000"/>
          <w:sz w:val="28"/>
          <w:szCs w:val="28"/>
          <w:lang w:eastAsia="ru-RU"/>
        </w:rPr>
        <w:t xml:space="preserve">У </w:t>
      </w:r>
      <w:r>
        <w:rPr>
          <w:rFonts w:eastAsia="Times New Roman" w:cs="Times New Roman" w:ascii="Times New Roman" w:hAnsi="Times New Roman"/>
          <w:color w:val="000000"/>
          <w:sz w:val="28"/>
          <w:szCs w:val="28"/>
          <w:lang w:eastAsia="ru-RU"/>
        </w:rPr>
        <w:t xml:space="preserve">меня </w:t>
      </w:r>
      <w:r>
        <w:rPr>
          <w:rFonts w:eastAsia="Times New Roman" w:cs="Times New Roman" w:ascii="Times New Roman" w:hAnsi="Times New Roman"/>
          <w:bCs/>
          <w:color w:val="000000"/>
          <w:sz w:val="28"/>
          <w:szCs w:val="28"/>
          <w:lang w:eastAsia="ru-RU"/>
        </w:rPr>
        <w:t>набра</w:t>
        <w:softHyphen/>
      </w:r>
      <w:r>
        <w:rPr>
          <w:rFonts w:eastAsia="Times New Roman" w:cs="Times New Roman" w:ascii="Times New Roman" w:hAnsi="Times New Roman"/>
          <w:color w:val="000000"/>
          <w:sz w:val="28"/>
          <w:szCs w:val="28"/>
          <w:lang w:eastAsia="ru-RU"/>
        </w:rPr>
        <w:t>лось их на двести девяносто тысяч километров, Хейзел присвистну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ваша мама не использовала их?</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Она каждый год улетает во второй день Рождества, когда принято дарить подарки. Так вот, в этот день в кассах принима</w:t>
        <w:softHyphen/>
      </w:r>
      <w:r>
        <w:rPr>
          <w:rFonts w:eastAsia="Times New Roman" w:cs="Times New Roman" w:ascii="Times New Roman" w:hAnsi="Times New Roman"/>
          <w:bCs/>
          <w:color w:val="000000"/>
          <w:sz w:val="28"/>
          <w:szCs w:val="28"/>
          <w:lang w:eastAsia="ru-RU"/>
        </w:rPr>
        <w:t xml:space="preserve">ют </w:t>
      </w:r>
      <w:r>
        <w:rPr>
          <w:rFonts w:eastAsia="Times New Roman" w:cs="Times New Roman" w:ascii="Times New Roman" w:hAnsi="Times New Roman"/>
          <w:color w:val="000000"/>
          <w:sz w:val="28"/>
          <w:szCs w:val="28"/>
          <w:lang w:eastAsia="ru-RU"/>
        </w:rPr>
        <w:t>только наличные. Что скажете, если я воспользуюсь карточ</w:t>
        <w:softHyphen/>
        <w:t>ками и слетаю в Британскую Колумб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удивленно покачала головой:</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Сынок, ты сейчас далеко от родных мест, и не в наших </w:t>
      </w:r>
      <w:r>
        <w:rPr>
          <w:rFonts w:eastAsia="Times New Roman" w:cs="Times New Roman" w:ascii="Times New Roman" w:hAnsi="Times New Roman"/>
          <w:bCs/>
          <w:color w:val="000000"/>
          <w:sz w:val="28"/>
          <w:szCs w:val="28"/>
          <w:lang w:eastAsia="ru-RU"/>
        </w:rPr>
        <w:t xml:space="preserve">правилах </w:t>
      </w:r>
      <w:r>
        <w:rPr>
          <w:rFonts w:eastAsia="Times New Roman" w:cs="Times New Roman" w:ascii="Times New Roman" w:hAnsi="Times New Roman"/>
          <w:color w:val="000000"/>
          <w:sz w:val="28"/>
          <w:szCs w:val="28"/>
          <w:lang w:eastAsia="ru-RU"/>
        </w:rPr>
        <w:t>взваливать свою работу на чужие плеч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я не тороплюсь домой в Садбе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Хейзел и Джеймс переглянули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Что ж, спасибо Господу, что бывают дни, когда в кассах принимают только наличные! — Она пожала руку Севиньи. — Сколько уйдет времени на сбор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же поеду в отель паковать веши и позвоню в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уже из Ванкуве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француз развернулся и быстро вышел из кабинета. Детек- </w:t>
      </w:r>
      <w:r>
        <w:rPr>
          <w:rFonts w:eastAsia="Times New Roman" w:cs="Times New Roman" w:ascii="Times New Roman" w:hAnsi="Times New Roman"/>
          <w:bCs/>
          <w:color w:val="000000"/>
          <w:sz w:val="28"/>
          <w:szCs w:val="28"/>
          <w:vertAlign w:val="subscript"/>
          <w:lang w:eastAsia="ru-RU"/>
        </w:rPr>
        <w:t>тиВ</w:t>
      </w:r>
      <w:r>
        <w:rPr>
          <w:rFonts w:eastAsia="Times New Roman" w:cs="Times New Roman" w:ascii="Times New Roman" w:hAnsi="Times New Roman"/>
          <w:bCs/>
          <w:color w:val="000000"/>
          <w:sz w:val="28"/>
          <w:szCs w:val="28"/>
          <w:lang w:eastAsia="ru-RU"/>
        </w:rPr>
        <w:t>ы изумленно смотрели ему вслед. Севиньи давно ушел, а у</w:t>
      </w:r>
      <w:r>
        <w:rPr>
          <w:rFonts w:eastAsia="Times New Roman" w:cs="Times New Roman" w:ascii="Times New Roman" w:hAnsi="Times New Roman"/>
          <w:bCs/>
          <w:color w:val="000000"/>
          <w:sz w:val="28"/>
          <w:szCs w:val="28"/>
          <w:vertAlign w:val="subscript"/>
          <w:lang w:eastAsia="ru-RU"/>
        </w:rPr>
        <w:t>и</w:t>
      </w:r>
      <w:r>
        <w:rPr>
          <w:rFonts w:eastAsia="Times New Roman" w:cs="Times New Roman" w:ascii="Times New Roman" w:hAnsi="Times New Roman"/>
          <w:bCs/>
          <w:color w:val="000000"/>
          <w:sz w:val="28"/>
          <w:szCs w:val="28"/>
          <w:lang w:eastAsia="ru-RU"/>
        </w:rPr>
        <w:t>нгейт все никак не мог прийти в себ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ись, как надо работать! Этот парень летать не боится! — подколола Джеймс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моему, он вообще ничего не боится! — восхищенно откликнулся то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осторожно опустилась на сту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Знаешь, у меня предчувствие, что наступает поворотный момент в расследован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Тринадцать фотографий на стене. Тринадцать мертвых лиц с застывшим воплем на устах. Лица стенающие и стонущие, умоляющие, шепчущие и кричащие. Они взирают со стены слов</w:t>
        <w:softHyphen/>
        <w:t>но немой хор призрак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Давайте поговорим об этих лицах, — обратилась Хейзел к присутствующим в кабинете полицейским. Они с мрачным ви</w:t>
        <w:softHyphen/>
        <w:t>дом переминались с ноги на ногу, переводя глаза с одной жут</w:t>
        <w:softHyphen/>
        <w:t>кой фотографии на другую. — По-вашему, на что это похож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дна из прибывших из Мэйфера девушек-констеблей роб</w:t>
        <w:softHyphen/>
        <w:t>ко подняла рук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жется, они сильно напуганы! Как известно, трупное окоченение наступает быстрее, если жертва в момент смерти испытывала страх.</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вард Спир утверждает, что убийца придал жертвам эта положения рта и языка уже после смерт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зможно, преступник кладет им что-нибудь в рот, — предположил констебль Форбс и тут же, опасаясь, что его не</w:t>
        <w:softHyphen/>
        <w:t>верно поймут, поспешил уточнить: — Специально кладет что- то в рот, чтобы придать языку и губам именно такое полож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полне возможно, — согласилась Хейзел, — но, по-мое</w:t>
        <w:softHyphen/>
      </w:r>
      <w:r>
        <w:rPr>
          <w:rFonts w:eastAsia="Times New Roman" w:cs="Times New Roman" w:ascii="Times New Roman" w:hAnsi="Times New Roman"/>
          <w:color w:val="000000"/>
          <w:sz w:val="28"/>
          <w:szCs w:val="28"/>
          <w:lang w:eastAsia="ru-RU"/>
        </w:rPr>
        <w:t xml:space="preserve">му, важнее узнать </w:t>
      </w:r>
      <w:r>
        <w:rPr>
          <w:rFonts w:eastAsia="Times New Roman" w:cs="Times New Roman" w:ascii="Times New Roman" w:hAnsi="Times New Roman"/>
          <w:bCs/>
          <w:color w:val="000000"/>
          <w:sz w:val="28"/>
          <w:szCs w:val="28"/>
          <w:lang w:eastAsia="ru-RU"/>
        </w:rPr>
        <w:t xml:space="preserve">не как </w:t>
      </w:r>
      <w:r>
        <w:rPr>
          <w:rFonts w:eastAsia="Times New Roman" w:cs="Times New Roman" w:ascii="Times New Roman" w:hAnsi="Times New Roman"/>
          <w:color w:val="000000"/>
          <w:sz w:val="28"/>
          <w:szCs w:val="28"/>
          <w:lang w:eastAsia="ru-RU"/>
        </w:rPr>
        <w:t xml:space="preserve">он </w:t>
      </w:r>
      <w:r>
        <w:rPr>
          <w:rFonts w:eastAsia="Times New Roman" w:cs="Times New Roman" w:ascii="Times New Roman" w:hAnsi="Times New Roman"/>
          <w:bCs/>
          <w:color w:val="000000"/>
          <w:sz w:val="28"/>
          <w:szCs w:val="28"/>
          <w:lang w:eastAsia="ru-RU"/>
        </w:rPr>
        <w:t>это делает, а с какой целью. Обра</w:t>
        <w:softHyphen/>
        <w:t xml:space="preserve">тите </w:t>
      </w:r>
      <w:r>
        <w:rPr>
          <w:rFonts w:eastAsia="Times New Roman" w:cs="Times New Roman" w:ascii="Times New Roman" w:hAnsi="Times New Roman"/>
          <w:color w:val="000000"/>
          <w:sz w:val="28"/>
          <w:szCs w:val="28"/>
          <w:lang w:eastAsia="ru-RU"/>
        </w:rPr>
        <w:t xml:space="preserve">внимание, </w:t>
      </w:r>
      <w:r>
        <w:rPr>
          <w:rFonts w:eastAsia="Times New Roman" w:cs="Times New Roman" w:ascii="Times New Roman" w:hAnsi="Times New Roman"/>
          <w:bCs/>
          <w:color w:val="000000"/>
          <w:sz w:val="28"/>
          <w:szCs w:val="28"/>
          <w:lang w:eastAsia="ru-RU"/>
        </w:rPr>
        <w:t>что измененное положение губ и языка являет</w:t>
        <w:softHyphen/>
      </w:r>
      <w:r>
        <w:rPr>
          <w:rFonts w:eastAsia="Times New Roman" w:cs="Times New Roman" w:ascii="Times New Roman" w:hAnsi="Times New Roman"/>
          <w:color w:val="000000"/>
          <w:sz w:val="28"/>
          <w:szCs w:val="28"/>
          <w:lang w:eastAsia="ru-RU"/>
        </w:rPr>
        <w:t xml:space="preserve">ся единственным связующим </w:t>
      </w:r>
      <w:r>
        <w:rPr>
          <w:rFonts w:eastAsia="Times New Roman" w:cs="Times New Roman" w:ascii="Times New Roman" w:hAnsi="Times New Roman"/>
          <w:bCs/>
          <w:color w:val="000000"/>
          <w:sz w:val="28"/>
          <w:szCs w:val="28"/>
          <w:lang w:eastAsia="ru-RU"/>
        </w:rPr>
        <w:t>звеном между тринадцатью пре</w:t>
        <w:softHyphen/>
      </w:r>
      <w:r>
        <w:rPr>
          <w:rFonts w:eastAsia="Times New Roman" w:cs="Times New Roman" w:ascii="Times New Roman" w:hAnsi="Times New Roman"/>
          <w:color w:val="000000"/>
          <w:sz w:val="28"/>
          <w:szCs w:val="28"/>
          <w:lang w:eastAsia="ru-RU"/>
        </w:rPr>
        <w:t xml:space="preserve">ступлениями, </w:t>
      </w:r>
      <w:r>
        <w:rPr>
          <w:rFonts w:eastAsia="Times New Roman" w:cs="Times New Roman" w:ascii="Times New Roman" w:hAnsi="Times New Roman"/>
          <w:bCs/>
          <w:color w:val="000000"/>
          <w:sz w:val="28"/>
          <w:szCs w:val="28"/>
          <w:lang w:eastAsia="ru-RU"/>
        </w:rPr>
        <w:t>не считая факта, что все убитые были неизлечи</w:t>
      </w:r>
      <w:r>
        <w:rPr>
          <w:rFonts w:eastAsia="Times New Roman" w:cs="Times New Roman" w:ascii="Times New Roman" w:hAnsi="Times New Roman"/>
          <w:color w:val="000000"/>
          <w:sz w:val="28"/>
          <w:szCs w:val="28"/>
          <w:lang w:eastAsia="ru-RU"/>
        </w:rPr>
        <w:t>мо больны. Кроме того, нам известно, что убийцу приглашали в дом сами жерт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они его нашли? — спросил тот же констеб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непонятно, но... — Хейзел остановилась на се</w:t>
        <w:softHyphen/>
        <w:t>кунду, увидев входящего в кабинет Уингейта, и снова переклю</w:t>
        <w:softHyphen/>
        <w:t>чила внимание на личный состав. — Джеймс Уингейт съездил в резервацию неподалеку от Драйдена и получил подтверждение, что убитый каким-то образом познакомился с Усыпителем. Од</w:t>
        <w:softHyphen/>
        <w:t>нако пока мы не выясним, как убийца связывался со своими жертвами, эти фотографии — единственное, чем мы распо</w:t>
        <w:softHyphen/>
        <w:t>лагае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Усыпительс ними общался! — воскликнул Рей Грин, сто</w:t>
        <w:softHyphen/>
        <w:t xml:space="preserve">явший у нее за спиной. - </w:t>
      </w:r>
      <w:r>
        <w:rPr>
          <w:rFonts w:eastAsia="Times New Roman" w:cs="Times New Roman" w:ascii="Times New Roman" w:hAnsi="Times New Roman"/>
          <w:bCs/>
          <w:color w:val="000000"/>
          <w:spacing w:val="-20"/>
          <w:sz w:val="28"/>
          <w:szCs w:val="28"/>
          <w:lang w:eastAsia="ru-RU"/>
        </w:rPr>
        <w:t xml:space="preserve"> </w:t>
      </w:r>
      <w:r>
        <w:rPr>
          <w:rFonts w:eastAsia="Times New Roman" w:cs="Times New Roman" w:ascii="Times New Roman" w:hAnsi="Times New Roman"/>
          <w:color w:val="000000"/>
          <w:sz w:val="28"/>
          <w:szCs w:val="28"/>
          <w:lang w:eastAsia="ru-RU"/>
        </w:rPr>
        <w:t>Как бы там ни было, ясно одно: эти люди хотели что-то сказать!</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Допустим. — Хейзел обернулась и показала на </w:t>
      </w:r>
      <w:r>
        <w:rPr>
          <w:rFonts w:eastAsia="Times New Roman" w:cs="Times New Roman" w:ascii="Times New Roman" w:hAnsi="Times New Roman"/>
          <w:bCs/>
          <w:color w:val="000000"/>
          <w:sz w:val="28"/>
          <w:szCs w:val="28"/>
          <w:lang w:eastAsia="ru-RU"/>
        </w:rPr>
        <w:t>фотогра</w:t>
        <w:softHyphen/>
      </w:r>
      <w:r>
        <w:rPr>
          <w:rFonts w:eastAsia="Times New Roman" w:cs="Times New Roman" w:ascii="Times New Roman" w:hAnsi="Times New Roman"/>
          <w:color w:val="000000"/>
          <w:sz w:val="28"/>
          <w:szCs w:val="28"/>
          <w:lang w:eastAsia="ru-RU"/>
        </w:rPr>
        <w:t xml:space="preserve">фию жертвы из Форт-Сент-Джонса в Британской Колумбии. </w:t>
      </w:r>
      <w:r>
        <w:rPr>
          <w:rFonts w:eastAsia="Times New Roman" w:cs="Times New Roman" w:ascii="Times New Roman" w:hAnsi="Times New Roman"/>
          <w:bCs/>
          <w:color w:val="000000"/>
          <w:sz w:val="28"/>
          <w:szCs w:val="28"/>
          <w:lang w:eastAsia="ru-RU"/>
        </w:rPr>
        <w:t xml:space="preserve">Рот </w:t>
      </w:r>
      <w:r>
        <w:rPr>
          <w:rFonts w:eastAsia="Times New Roman" w:cs="Times New Roman" w:ascii="Times New Roman" w:hAnsi="Times New Roman"/>
          <w:color w:val="000000"/>
          <w:sz w:val="28"/>
          <w:szCs w:val="28"/>
          <w:lang w:eastAsia="ru-RU"/>
        </w:rPr>
        <w:t xml:space="preserve">мужчины был широко открыт, как будто он хотел произнести звук «о». — Посмотрите! Это Гэри Дьюар. Сын обнаружил </w:t>
      </w:r>
      <w:r>
        <w:rPr>
          <w:rFonts w:eastAsia="Times New Roman" w:cs="Times New Roman" w:ascii="Times New Roman" w:hAnsi="Times New Roman"/>
          <w:bCs/>
          <w:color w:val="000000"/>
          <w:sz w:val="28"/>
          <w:szCs w:val="28"/>
          <w:lang w:eastAsia="ru-RU"/>
        </w:rPr>
        <w:t xml:space="preserve">его </w:t>
      </w:r>
      <w:r>
        <w:rPr>
          <w:rFonts w:eastAsia="Times New Roman" w:cs="Times New Roman" w:ascii="Times New Roman" w:hAnsi="Times New Roman"/>
          <w:color w:val="000000"/>
          <w:sz w:val="28"/>
          <w:szCs w:val="28"/>
          <w:lang w:eastAsia="ru-RU"/>
        </w:rPr>
        <w:t>труп одиннадцатого октября. Он висел на люстре с полиэтиле</w:t>
        <w:softHyphen/>
        <w:t>новым пакетом на голове. Теперь обратите внимание на жен</w:t>
        <w:softHyphen/>
        <w:t>щину, — указала она на Адриен Грюнвальд из Британской Ко</w:t>
        <w:softHyphen/>
        <w:t xml:space="preserve">лумбии. — Губы у нее вытянуты в трубочку словно для </w:t>
      </w:r>
      <w:r>
        <w:rPr>
          <w:rFonts w:eastAsia="Times New Roman" w:cs="Times New Roman" w:ascii="Times New Roman" w:hAnsi="Times New Roman"/>
          <w:bCs/>
          <w:color w:val="000000"/>
          <w:sz w:val="28"/>
          <w:szCs w:val="28"/>
          <w:lang w:eastAsia="ru-RU"/>
        </w:rPr>
        <w:t xml:space="preserve">поцелуя. </w:t>
      </w:r>
      <w:r>
        <w:rPr>
          <w:rFonts w:eastAsia="Times New Roman" w:cs="Times New Roman" w:ascii="Times New Roman" w:hAnsi="Times New Roman"/>
          <w:color w:val="000000"/>
          <w:sz w:val="28"/>
          <w:szCs w:val="28"/>
          <w:lang w:eastAsia="ru-RU"/>
        </w:rPr>
        <w:t>Между их убийствами разница в четыре дня. А вот у этого муж</w:t>
        <w:softHyphen/>
        <w:t xml:space="preserve">чины по имени Мортон Хальфе, убитого двадцать восьмого </w:t>
      </w:r>
      <w:r>
        <w:rPr>
          <w:rFonts w:eastAsia="Times New Roman" w:cs="Times New Roman" w:ascii="Times New Roman" w:hAnsi="Times New Roman"/>
          <w:bCs/>
          <w:color w:val="000000"/>
          <w:sz w:val="28"/>
          <w:szCs w:val="28"/>
          <w:lang w:eastAsia="ru-RU"/>
        </w:rPr>
        <w:t xml:space="preserve">или </w:t>
      </w:r>
      <w:r>
        <w:rPr>
          <w:rFonts w:eastAsia="Times New Roman" w:cs="Times New Roman" w:ascii="Times New Roman" w:hAnsi="Times New Roman"/>
          <w:color w:val="000000"/>
          <w:sz w:val="28"/>
          <w:szCs w:val="28"/>
          <w:lang w:eastAsia="ru-RU"/>
        </w:rPr>
        <w:t xml:space="preserve">двадцать девятого октября в Саскачеване, губы в таком же </w:t>
      </w:r>
      <w:r>
        <w:rPr>
          <w:rFonts w:eastAsia="Times New Roman" w:cs="Times New Roman" w:ascii="Times New Roman" w:hAnsi="Times New Roman"/>
          <w:bCs/>
          <w:color w:val="000000"/>
          <w:sz w:val="28"/>
          <w:szCs w:val="28"/>
          <w:lang w:eastAsia="ru-RU"/>
        </w:rPr>
        <w:t>по</w:t>
        <w:softHyphen/>
      </w:r>
      <w:r>
        <w:rPr>
          <w:rFonts w:eastAsia="Times New Roman" w:cs="Times New Roman" w:ascii="Times New Roman" w:hAnsi="Times New Roman"/>
          <w:color w:val="000000"/>
          <w:sz w:val="28"/>
          <w:szCs w:val="28"/>
          <w:lang w:eastAsia="ru-RU"/>
        </w:rPr>
        <w:t>ложении, что у Дьюара. Почему? Что общего между двумя жер</w:t>
        <w:softHyphen/>
        <w:t xml:space="preserve">твами? И есть ли вообще что-то общее? Возможно, это какой- нибудь тайный знак? Давайте же, ребята, хочу услышать </w:t>
      </w:r>
      <w:r>
        <w:rPr>
          <w:rFonts w:eastAsia="Times New Roman" w:cs="Times New Roman" w:ascii="Times New Roman" w:hAnsi="Times New Roman"/>
          <w:bCs/>
          <w:color w:val="000000"/>
          <w:sz w:val="28"/>
          <w:szCs w:val="28"/>
          <w:lang w:eastAsia="ru-RU"/>
        </w:rPr>
        <w:t xml:space="preserve">ваше </w:t>
      </w:r>
      <w:r>
        <w:rPr>
          <w:rFonts w:eastAsia="Times New Roman" w:cs="Times New Roman" w:ascii="Times New Roman" w:hAnsi="Times New Roman"/>
          <w:color w:val="000000"/>
          <w:sz w:val="28"/>
          <w:szCs w:val="28"/>
          <w:lang w:eastAsia="ru-RU"/>
        </w:rPr>
        <w:t>мн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абинете по-прежнему стояла мертвая тишина. Наконец ее нарушил констебль Питер Мактай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если они издавали звуки, как узнать, какие именно? — осторожно поинтересовался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смотрела на лица сотрудников, которые, сами того не сознавая, вытягивали губы в трубочку, потом перевела взгляд на висящие за спиной фотографии с жуткими гримасами, и вдруг ей в голову пришла блестящая мысль.</w:t>
      </w:r>
    </w:p>
    <w:p>
      <w:pPr>
        <w:pStyle w:val="Normal"/>
        <w:spacing w:lineRule="auto" w:line="240" w:before="0" w:after="0"/>
        <w:ind w:firstLine="680"/>
        <w:jc w:val="both"/>
        <w:rPr>
          <w:rFonts w:ascii="Times New Roman" w:hAnsi="Times New Roman" w:eastAsia="Times New Roman" w:cs="Times New Roman"/>
          <w:bCs/>
          <w:color w:val="000000"/>
          <w:spacing w:val="-20"/>
          <w:sz w:val="28"/>
          <w:szCs w:val="28"/>
          <w:lang w:eastAsia="ru-RU"/>
        </w:rPr>
      </w:pPr>
      <w:r>
        <w:rPr>
          <w:rFonts w:eastAsia="Times New Roman" w:cs="Times New Roman" w:ascii="Times New Roman" w:hAnsi="Times New Roman"/>
          <w:bCs/>
          <w:color w:val="000000"/>
          <w:spacing w:val="-2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20"/>
          <w:sz w:val="28"/>
          <w:szCs w:val="28"/>
          <w:lang w:eastAsia="ru-RU"/>
        </w:rPr>
        <w:t>ГЛАВА 15</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19 ноября, пятниц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i/>
          <w:iCs/>
          <w:color w:val="000000"/>
          <w:sz w:val="28"/>
          <w:szCs w:val="28"/>
          <w:lang w:eastAsia="ru-RU"/>
        </w:rPr>
        <w:t>10:00</w:t>
      </w:r>
    </w:p>
    <w:p>
      <w:pPr>
        <w:pStyle w:val="Normal"/>
        <w:spacing w:lineRule="auto" w:line="240" w:before="0" w:after="0"/>
        <w:ind w:firstLine="68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евушку звали Марлен Тернбулл. Говард Спир отыскал ее в Аппер-Уотертауне и, доставив в Порт-Дандас, сразу же привез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полицейский участок — по всей вероятности, против ее воли. Об этом Хейзел догадалась, едва взглянув на девушку, которая держалась настороженно и опасливо озиралась по сторонам. Полы длинного, до пят, темно-зеленого пальто путались в но</w:t>
        <w:softHyphen/>
        <w:t>гах и замедляли шаг. Марлен не совершила ничего предосуди</w:t>
        <w:softHyphen/>
        <w:t>тельного, но, как многие законопослушные граждане, оказавшись в обители правопорядка, вдруг почувствовала несуществующую вину перед лицом закона, хотя для паники не было прич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путанную Марлен провели в заново обставленный ме</w:t>
        <w:softHyphen/>
        <w:t>белью конференц-зал. Говард любезно предложил ей стул, и та покорно села за длинный стол, на котором лежали фотографии жертв Усыпителя. Черные волосы скрывали ее лицо, и выраже</w:t>
        <w:softHyphen/>
        <w:t>ния не было видно, однако, судя по тому, как Марлен, тихо вскрик</w:t>
        <w:softHyphen/>
        <w:t>нув, прикрыла ладошкой рот, зрелище привело ее в ужас. В другой руке она судорожно сжимала пластмассовую кружку с кофе, который принесла секретарш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последние два дня мы обнаружили тринадцать трупов, — принялась объяснять Хейзел. — Эти люди убиты в течение шес</w:t>
        <w:softHyphen/>
        <w:t>ти недель в разных провинциях стра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 мой! — воскликнула Марлен, не отрывая ладошки ото рта. Поставив кружку на стол, она стала осторожно пере</w:t>
        <w:softHyphen/>
        <w:t>двигать фотографии кончиками пальцев, словно боялась об</w:t>
        <w:softHyphen/>
        <w:t>жечься. У Марлен, которой на вид было лет двадцать пять, ока</w:t>
        <w:softHyphen/>
        <w:t>залось открытое круглое лицо со следами от дужек слишком маленьких очков. Наконец она выдавила: — Кто это сдел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не знаем, но полагаю, вы сможете нам помочь, - ответил Спир, не спеша с объяснения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рлен изменилась в лице и побледнела. Будь она хоть сколь</w:t>
        <w:softHyphen/>
        <w:t>ко-нибудь замешана в преступлении, лучшего момента для разоб</w:t>
        <w:softHyphen/>
        <w:t>лачения и не найти — сразу бы раскололась! Чувствуя за собой непонятную вину, она со прахом ожидала своей участи, а Хей</w:t>
        <w:softHyphen/>
        <w:t>зел в душе рассердилась на Говарда за затянувшееся молч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же сурдопереводчик и общаетесь с глухонемыми, — наконец объяснил криминалист. — Мы полагаем, что люди на фотографиях пытаются произнести какие-то звуки. — Марлен рассеянно кивнула, не понимая, чего от нее хотят. — Вы можете определить как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ут она совершенно растерялась, услышав, что ужасные фотографии имеют какое-то отношение к ее профессиональным знания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это невозмо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 — не сдержался огорченный Спир.</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конечно, могу дать некоторые пояснения, но опреде</w:t>
        <w:softHyphen/>
        <w:t>лить звуки по фотографии не сумею. К сожалению, вы обрати</w:t>
        <w:softHyphen/>
        <w:t>лись не к тому специалист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перед выступ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рлен, скажите, вы употребляете наркоти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с, наверное, куча неоплаченных штрафов по парков</w:t>
        <w:softHyphen/>
        <w:t>ке, да? Или вы ездите на угнанном автомоби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конечно,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послушайте меня внимательно! Вас никто ни в чем не обвиняет, и мне все равно, курите ли вы марихуану на про</w:t>
        <w:softHyphen/>
        <w:t>сроченной парковке! Вас привели сюда, потому что вы умеете читать по губам. Вот и все! Что бы вы ни натворили, здесь нико</w:t>
        <w:softHyphen/>
        <w:t>го это не интересует! Во всяком случае, сейчас! — Марлен в ра</w:t>
        <w:softHyphen/>
        <w:t>стерянности смотрела на Хейзел, по-прежнему испуганно мор</w:t>
        <w:softHyphen/>
        <w:t>гая огромными глазами за толстыми линзами. — Договорили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место ответа девушка чуть склонила голову, что в равной степени можно было принять как за согласие, так и за отказ, и снова взглянула на фотограф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идите ли, мы не просто читаем звуки по губам, а вос</w:t>
        <w:softHyphen/>
        <w:t>принимаем саму речь. Ведь в речевой аппарат входят не только губы. — Марлен с опаской пододвинула к себе одну из фотогра</w:t>
        <w:softHyphen/>
        <w:t>фий, сделанных в морге. На ней была изображена миссис Эли</w:t>
        <w:softHyphen/>
        <w:t>забет Райтмейер. Убийца просунул толстую спицу сквозь уши, из-за чего на лице чуть ниже скул появились припухлости, слов</w:t>
        <w:softHyphen/>
        <w:t>но сквозь голову проложили туннель, по которому прошел ми</w:t>
        <w:softHyphen/>
        <w:t xml:space="preserve">ниатюрный поезд. Губы Элизабет были чуть приоткрыты. — Как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уже сказала, по фотографии сложно определить произносимый звук. Например, вполне вероятно, что эта женщина произ</w:t>
        <w:softHyphen/>
      </w:r>
      <w:r>
        <w:rPr>
          <w:rFonts w:eastAsia="Times New Roman" w:cs="Times New Roman" w:ascii="Times New Roman" w:hAnsi="Times New Roman"/>
          <w:bCs/>
          <w:color w:val="000000"/>
          <w:sz w:val="28"/>
          <w:szCs w:val="28"/>
          <w:lang w:eastAsia="ru-RU"/>
        </w:rPr>
        <w:t xml:space="preserve">носила </w:t>
      </w:r>
      <w:r>
        <w:rPr>
          <w:rFonts w:eastAsia="Times New Roman" w:cs="Times New Roman" w:ascii="Times New Roman" w:hAnsi="Times New Roman"/>
          <w:color w:val="000000"/>
          <w:sz w:val="28"/>
          <w:szCs w:val="28"/>
          <w:lang w:eastAsia="ru-RU"/>
        </w:rPr>
        <w:t>взрывной зву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й зву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ый звук, произносимый с придыханием, напри</w:t>
        <w:softHyphen/>
        <w:t>мер «п* или «б». А возможно, и «м» — он не взрывной, но про</w:t>
        <w:softHyphen/>
        <w:t>износится тоже при участии губ. Вот почему нельзя точно опре</w:t>
        <w:softHyphen/>
        <w:t>делить звук, понимаете? Вот эти, допустим, с закрытыми рта</w:t>
        <w:softHyphen/>
        <w:t>ми... — На секунду она запнулась и отвела взгляд в сторону. — Извините, тяжело на них смотреть.</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спешите, — посоветова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рот закрыт, задача осложняется. Человек произно</w:t>
        <w:softHyphen/>
        <w:t>сит звуки, задействовав все органы артикуляции, а всего их во</w:t>
        <w:softHyphen/>
        <w:t>семнадцать. — Марлен посмотрела в сторону Спира, опасаясь, что ее информация не представляет интереса, но тот сохранял невозмутимость. — Ну, язык, зубы, мягкое и твердое небо, гор</w:t>
        <w:softHyphen/>
        <w:t>тань — все намного сложнее, чем вы представляете! — С содро</w:t>
        <w:softHyphen/>
        <w:t>ганием, превозмогая охвативший ее ужас, она внимательно ос</w:t>
        <w:softHyphen/>
        <w:t>мотрела жуткие фотографии и обратила внимание детективов на бледное лицо Делии Чандлер. — Вот, например, посмотрите на рот этой женщины. Он приоткрыт, кончик языка за верхни</w:t>
        <w:softHyphen/>
        <w:t xml:space="preserve">ми зубами, а средняя спинка языка поднята к небу. Она скорее всего произносит звук </w:t>
      </w:r>
      <w:r>
        <w:rPr>
          <w:rFonts w:eastAsia="Times New Roman" w:cs="Times New Roman" w:ascii="Times New Roman" w:hAnsi="Times New Roman"/>
          <w:color w:val="000000"/>
          <w:sz w:val="28"/>
          <w:szCs w:val="28"/>
          <w:lang w:eastAsia="ru-RU"/>
        </w:rPr>
        <w:t>«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пир </w:t>
      </w:r>
      <w:r>
        <w:rPr>
          <w:rFonts w:eastAsia="Times New Roman" w:cs="Times New Roman" w:ascii="Times New Roman" w:hAnsi="Times New Roman"/>
          <w:bCs/>
          <w:color w:val="000000"/>
          <w:sz w:val="28"/>
          <w:szCs w:val="28"/>
          <w:lang w:eastAsia="ru-RU"/>
        </w:rPr>
        <w:t>взглянул на фотографию Делии и поинтересовалс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ожет она произносить целое слово?</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Если </w:t>
      </w:r>
      <w:r>
        <w:rPr>
          <w:rFonts w:eastAsia="Times New Roman" w:cs="Times New Roman" w:ascii="Times New Roman" w:hAnsi="Times New Roman"/>
          <w:color w:val="000000"/>
          <w:sz w:val="28"/>
          <w:szCs w:val="28"/>
          <w:lang w:eastAsia="ru-RU"/>
        </w:rPr>
        <w:t xml:space="preserve">только оно состоит из одного звука, — пояснила </w:t>
      </w:r>
      <w:r>
        <w:rPr>
          <w:rFonts w:eastAsia="Times New Roman" w:cs="Times New Roman" w:ascii="Times New Roman" w:hAnsi="Times New Roman"/>
          <w:bCs/>
          <w:color w:val="000000"/>
          <w:sz w:val="28"/>
          <w:szCs w:val="28"/>
          <w:lang w:eastAsia="ru-RU"/>
        </w:rPr>
        <w:t>Марле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чему тогда «л», а, скажем, не </w:t>
      </w:r>
      <w:r>
        <w:rPr>
          <w:rFonts w:eastAsia="Times New Roman" w:cs="Times New Roman" w:ascii="Times New Roman" w:hAnsi="Times New Roman"/>
          <w:color w:val="000000"/>
          <w:sz w:val="28"/>
          <w:szCs w:val="28"/>
          <w:lang w:eastAsia="ru-RU"/>
        </w:rPr>
        <w:t>«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Дрожащим </w:t>
      </w:r>
      <w:r>
        <w:rPr>
          <w:rFonts w:eastAsia="Times New Roman" w:cs="Times New Roman" w:ascii="Times New Roman" w:hAnsi="Times New Roman"/>
          <w:color w:val="000000"/>
          <w:sz w:val="28"/>
          <w:szCs w:val="28"/>
          <w:lang w:eastAsia="ru-RU"/>
        </w:rPr>
        <w:t xml:space="preserve">пальцем девушка прикоснулась к фотографии, </w:t>
      </w:r>
      <w:r>
        <w:rPr>
          <w:rFonts w:eastAsia="Times New Roman" w:cs="Times New Roman" w:ascii="Times New Roman" w:hAnsi="Times New Roman"/>
          <w:bCs/>
          <w:color w:val="000000"/>
          <w:sz w:val="28"/>
          <w:szCs w:val="28"/>
          <w:lang w:eastAsia="ru-RU"/>
        </w:rPr>
        <w:t xml:space="preserve">в том месте, </w:t>
      </w:r>
      <w:r>
        <w:rPr>
          <w:rFonts w:eastAsia="Times New Roman" w:cs="Times New Roman" w:ascii="Times New Roman" w:hAnsi="Times New Roman"/>
          <w:color w:val="000000"/>
          <w:sz w:val="28"/>
          <w:szCs w:val="28"/>
          <w:lang w:eastAsia="ru-RU"/>
        </w:rPr>
        <w:t>где находился рот Делии. Будто ее и правда заста</w:t>
        <w:softHyphen/>
      </w:r>
      <w:r>
        <w:rPr>
          <w:rFonts w:eastAsia="Times New Roman" w:cs="Times New Roman" w:ascii="Times New Roman" w:hAnsi="Times New Roman"/>
          <w:bCs/>
          <w:color w:val="000000"/>
          <w:sz w:val="28"/>
          <w:szCs w:val="28"/>
          <w:lang w:eastAsia="ru-RU"/>
        </w:rPr>
        <w:t xml:space="preserve">вили притронуться к </w:t>
      </w:r>
      <w:r>
        <w:rPr>
          <w:rFonts w:eastAsia="Times New Roman" w:cs="Times New Roman" w:ascii="Times New Roman" w:hAnsi="Times New Roman"/>
          <w:color w:val="000000"/>
          <w:sz w:val="28"/>
          <w:szCs w:val="28"/>
          <w:lang w:eastAsia="ru-RU"/>
        </w:rPr>
        <w:t>лицу покой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ите, кончик языка спрятался за верхними зубами? — Они всмотрелись в фотографию. — Звук, произносимый при таком положении языка, называется альвеолярным латераль</w:t>
        <w:softHyphen/>
        <w:t>ным. И он нисколько не похож на артикуляцию звука «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если попрощ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значит, что звук образуется, когда воздух при выдохе проходит по бокам языка, причем кончик языка находится у верхних зубов. Когда произносится звук «с», язык у нижних зубов и воздух проходит через узкий канал, образованный языком и небом. — Марлен показала на фотографию Робби Фортума из Хин</w:t>
        <w:softHyphen/>
        <w:t>тона, что в провинции Альберта. — Вот, сравните положение его языка и этой женщины. Если желаете, произнесите звуки с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ю вам на слово! — отказался Говард Спир, а Хейзел послушно произнесла два разных зву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понятно, что вы имели в виду, — сказала она. — Второй звук больше похож на свис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котором роде да, — согласилась Марлен. — На фото</w:t>
        <w:softHyphen/>
        <w:t>графии невозможно проследить, как движется воздух. — Она отодвинулась от стола, не скрывая облегчения, что ее помощь не понадобится. — Извините, я больше не мог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ну, крепитесь! — подбодрил ее Спир. Значит, вы нам ничем не поможет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Для каждого из этих людей можно подобрать несколько разных звуков, а я по ним не специалист. Меня больше интере</w:t>
        <w:softHyphen/>
        <w:t>сует речь. Речь — это соединенные воедино звуки, движение, понимаете? А на фотографиях я вижу только застывшие жуткие лица. Можно мне теперь ид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 этот момент рассматривала лицо Мортона Хальфе, шестидесяти шести лет, из Эстона, провинция Альберта, страдав</w:t>
        <w:softHyphen/>
        <w:t>шего боковым амиотрофическим склерозом, или, в просторечии болезнью Луи Герига. Ему прострелили сердце. Хейзел могла с уве</w:t>
        <w:softHyphen/>
        <w:t>ренностью сказать, что его губы сложены для звука «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йте-стойте! — воскликнула она. — Вы сказали «ре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я занимаюсь считыванием речи по губ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помилуй! — Хейзел схватила Спира за руку и попросила: — Побудь с ней немн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икаллеф пулей вылетела из кабинета и помчалась в при</w:t>
        <w:softHyphen/>
        <w:t>емную. При ее появлении все полицейские вскочили с мес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Уингейт, Грин и этот франц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иньи уже вылетел в Британскую Колумбию, — отра</w:t>
        <w:softHyphen/>
        <w:t>портовал кто-то из присутствующ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восходно. А остальные, Уингейт и Грин? Мигом оты</w:t>
        <w:softHyphen/>
        <w:t>щите 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мгновение ока все пришло в движение, и через десять се</w:t>
        <w:softHyphen/>
        <w:t>кунд оба детектива стояли перед ней.</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_ Что случилось? — спросил, задыхаясь, Реймон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йте за м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рлен еще не ушла из конференц-зала, но уже успела на</w:t>
        <w:softHyphen/>
        <w:t>деть пальто. Хейзел остановила е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сскажите им все, </w:t>
      </w:r>
      <w:r>
        <w:rPr>
          <w:rFonts w:eastAsia="Times New Roman" w:cs="Times New Roman" w:ascii="Times New Roman" w:hAnsi="Times New Roman"/>
          <w:bCs/>
          <w:color w:val="000000"/>
          <w:sz w:val="28"/>
          <w:szCs w:val="28"/>
          <w:lang w:eastAsia="ru-RU"/>
        </w:rPr>
        <w:t xml:space="preserve">о </w:t>
      </w:r>
      <w:r>
        <w:rPr>
          <w:rFonts w:eastAsia="Times New Roman" w:cs="Times New Roman" w:ascii="Times New Roman" w:hAnsi="Times New Roman"/>
          <w:color w:val="000000"/>
          <w:sz w:val="28"/>
          <w:szCs w:val="28"/>
          <w:lang w:eastAsia="ru-RU"/>
        </w:rPr>
        <w:t xml:space="preserve">чем мы с </w:t>
      </w:r>
      <w:r>
        <w:rPr>
          <w:rFonts w:eastAsia="Times New Roman" w:cs="Times New Roman" w:ascii="Times New Roman" w:hAnsi="Times New Roman"/>
          <w:bCs/>
          <w:color w:val="000000"/>
          <w:sz w:val="28"/>
          <w:szCs w:val="28"/>
          <w:lang w:eastAsia="ru-RU"/>
        </w:rPr>
        <w:t>вами говорил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 имен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О том, из чего складывается реч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Марлен беспокойно озиралась по сторонам, чувствуя себя </w:t>
      </w:r>
      <w:r>
        <w:rPr>
          <w:rFonts w:eastAsia="Times New Roman" w:cs="Times New Roman" w:ascii="Times New Roman" w:hAnsi="Times New Roman"/>
          <w:color w:val="000000"/>
          <w:sz w:val="28"/>
          <w:szCs w:val="28"/>
          <w:vertAlign w:val="subscript"/>
          <w:lang w:eastAsia="ru-RU"/>
        </w:rPr>
        <w:t>Н</w:t>
      </w:r>
      <w:r>
        <w:rPr>
          <w:rFonts w:eastAsia="Times New Roman" w:cs="Times New Roman" w:ascii="Times New Roman" w:hAnsi="Times New Roman"/>
          <w:color w:val="000000"/>
          <w:sz w:val="28"/>
          <w:szCs w:val="28"/>
          <w:lang w:eastAsia="ru-RU"/>
        </w:rPr>
        <w:t xml:space="preserve">е в </w:t>
      </w:r>
      <w:r>
        <w:rPr>
          <w:rFonts w:eastAsia="Times New Roman" w:cs="Times New Roman" w:ascii="Times New Roman" w:hAnsi="Times New Roman"/>
          <w:bCs/>
          <w:color w:val="000000"/>
          <w:sz w:val="28"/>
          <w:szCs w:val="28"/>
          <w:lang w:eastAsia="ru-RU"/>
        </w:rPr>
        <w:t xml:space="preserve">своей тарелке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присутствии такого количества полицей</w:t>
        <w:softHyphen/>
      </w:r>
      <w:r>
        <w:rPr>
          <w:rFonts w:eastAsia="Times New Roman" w:cs="Times New Roman" w:ascii="Times New Roman" w:hAnsi="Times New Roman"/>
          <w:color w:val="000000"/>
          <w:sz w:val="28"/>
          <w:szCs w:val="28"/>
          <w:lang w:eastAsia="ru-RU"/>
        </w:rPr>
        <w:t xml:space="preserve">ских. </w:t>
      </w:r>
      <w:r>
        <w:rPr>
          <w:rFonts w:eastAsia="Times New Roman" w:cs="Times New Roman" w:ascii="Times New Roman" w:hAnsi="Times New Roman"/>
          <w:bCs/>
          <w:color w:val="000000"/>
          <w:sz w:val="28"/>
          <w:szCs w:val="28"/>
          <w:lang w:eastAsia="ru-RU"/>
        </w:rPr>
        <w:t>Пока она приходила в себя от смущения и раздумывала, что сказать, Хейзел вдруг замахала перед собой руками, словно переводя дыхани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Речь! </w:t>
      </w:r>
      <w:r>
        <w:rPr>
          <w:rFonts w:eastAsia="Times New Roman" w:cs="Times New Roman" w:ascii="Times New Roman" w:hAnsi="Times New Roman"/>
          <w:color w:val="000000"/>
          <w:sz w:val="28"/>
          <w:szCs w:val="28"/>
          <w:lang w:eastAsia="ru-RU"/>
        </w:rPr>
        <w:t xml:space="preserve">— затараторила она. — Звуки! Это две разные вещи! </w:t>
      </w:r>
      <w:r>
        <w:rPr>
          <w:rFonts w:eastAsia="Times New Roman" w:cs="Times New Roman" w:ascii="Times New Roman" w:hAnsi="Times New Roman"/>
          <w:bCs/>
          <w:color w:val="000000"/>
          <w:sz w:val="28"/>
          <w:szCs w:val="28"/>
          <w:lang w:eastAsia="ru-RU"/>
        </w:rPr>
        <w:t xml:space="preserve">Понимаете, отдельные </w:t>
      </w:r>
      <w:r>
        <w:rPr>
          <w:rFonts w:eastAsia="Times New Roman" w:cs="Times New Roman" w:ascii="Times New Roman" w:hAnsi="Times New Roman"/>
          <w:color w:val="000000"/>
          <w:sz w:val="28"/>
          <w:szCs w:val="28"/>
          <w:lang w:eastAsia="ru-RU"/>
        </w:rPr>
        <w:t xml:space="preserve">звуки произносятся с помощью органов </w:t>
      </w:r>
      <w:r>
        <w:rPr>
          <w:rFonts w:eastAsia="Times New Roman" w:cs="Times New Roman" w:ascii="Times New Roman" w:hAnsi="Times New Roman"/>
          <w:bCs/>
          <w:color w:val="000000"/>
          <w:sz w:val="28"/>
          <w:szCs w:val="28"/>
          <w:lang w:eastAsia="ru-RU"/>
        </w:rPr>
        <w:t xml:space="preserve">речи, </w:t>
      </w:r>
      <w:r>
        <w:rPr>
          <w:rFonts w:eastAsia="Times New Roman" w:cs="Times New Roman" w:ascii="Times New Roman" w:hAnsi="Times New Roman"/>
          <w:color w:val="000000"/>
          <w:sz w:val="28"/>
          <w:szCs w:val="28"/>
          <w:lang w:eastAsia="ru-RU"/>
        </w:rPr>
        <w:t>т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ечь, речь — это звуки, сложенные вмес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 босс, — ехидно заметил Грин. — Вы сделали потрясающее открыт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оди ты!.. Эти люди — они не просто произносят ка</w:t>
        <w:softHyphen/>
        <w:t>кие-то звуки. В уста каждого вкладывается определенный звук, но с какой целью? Усыпитель умышленно изменяет жертвам положение языка, чтобы они заговорили! Понимаете? Все они произносят что-то одно цел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няв ее мысль, детективы перевели взгляд на фотографии и как зачарованные двинулись к стол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должно быть, слово! — воскликнула Хейзел. — Или даже целая фраза! Все жертвы лишь звенья одной цеп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интригованная, Марлен не удержалась и тоже присоеди</w:t>
        <w:softHyphen/>
        <w:t>нилась к компании. Она разложила фотографии в ряд, сняла пальто и, повесив его на спинку стула, снова села за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к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олне возмо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 можете понять, что они говоря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ыглядывая из-за плеча Говарда Спира, поинте</w:t>
        <w:softHyphen/>
        <w:t>ресова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w:t>
      </w:r>
      <w:r>
        <w:rPr>
          <w:rFonts w:eastAsia="Times New Roman" w:cs="Times New Roman" w:ascii="Times New Roman" w:hAnsi="Times New Roman"/>
          <w:bCs/>
          <w:color w:val="000000"/>
          <w:sz w:val="28"/>
          <w:szCs w:val="28"/>
          <w:lang w:eastAsia="ru-RU"/>
        </w:rPr>
        <w:t xml:space="preserve">как нам узнать, в каком порядке их разложить? </w:t>
      </w:r>
      <w:r>
        <w:rPr>
          <w:rFonts w:eastAsia="Times New Roman" w:cs="Times New Roman" w:ascii="Times New Roman" w:hAnsi="Times New Roman"/>
          <w:color w:val="000000"/>
          <w:sz w:val="28"/>
          <w:szCs w:val="28"/>
          <w:lang w:eastAsia="ru-RU"/>
        </w:rPr>
        <w:t xml:space="preserve">Внезапно </w:t>
      </w:r>
      <w:r>
        <w:rPr>
          <w:rFonts w:eastAsia="Times New Roman" w:cs="Times New Roman" w:ascii="Times New Roman" w:hAnsi="Times New Roman"/>
          <w:bCs/>
          <w:color w:val="000000"/>
          <w:sz w:val="28"/>
          <w:szCs w:val="28"/>
          <w:lang w:eastAsia="ru-RU"/>
        </w:rPr>
        <w:t xml:space="preserve">Марлен смешала все фотографии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z w:val="28"/>
          <w:szCs w:val="28"/>
          <w:lang w:eastAsia="ru-RU"/>
        </w:rPr>
        <w:t>сказ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Мне нужно позвон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толе в кабинете с неотвратимой неизбежностью росли горы документов: рапорты о мелких правонарушениях, жало</w:t>
        <w:softHyphen/>
        <w:t>бы, просьбы, запросы на получение лицензий на ношение ору</w:t>
        <w:softHyphen/>
        <w:t>жия, анкеты претендентов на место в полицейском участке — одним словом, рутина полицейской службы Порт-Дандаса, по</w:t>
        <w:softHyphen/>
        <w:t>вторяющаяся изо дня в день, из недели в неделю! Как бы Хейзел ни хотелось увильнуть от разбирательства этих бумаг, но надо засучив рукава браться за дело. Впрочем, все это может и по</w:t>
        <w:softHyphen/>
        <w:t>дождать до лучших времен. В таком взбудораженном состоянии не поймешь ни слова из прочитанного. К тому же возникает бредовое ощущение, что вся бессмысленная полицейская ру</w:t>
        <w:softHyphen/>
        <w:t>тина лишь отвлекает на время от приближения чего-то страш</w:t>
        <w:softHyphen/>
        <w:t>ного и неизбежного. Оно надвигается уже давно, в течение дол</w:t>
        <w:softHyphen/>
        <w:t>гих лет! Возможно, расследование последних убийств и есть та поворотная точка в судьбе: грудь в крестах или голова в куст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Как закрою дело, уйду на пенсию!» — решила Хейзел и тут же вспомнила мать, которая до семидесяти девяти лет остава</w:t>
        <w:softHyphen/>
        <w:t>лась мэром Порт-Дандаса. Могла бы и дольше, да газеты под</w:t>
        <w:softHyphen/>
        <w:t>няли шумиху. Выходить в отставку в шестьдесят один год не то что рано, а просто стыдно. В конце концов, можно сослаться на больную спи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товый телефон отвлекал от работы. Рей установил без</w:t>
        <w:softHyphen/>
        <w:t>звучный режим приема звонков, но теперь телефон без конца мигает. Лежит себе одиноко в углу стола и посылает позывные: «Спасите! На помощь!» Как представитель органов правопоряд</w:t>
        <w:softHyphen/>
        <w:t>ка и защиты населения, Хейзел не могла отказать в помощи и взяла телефон в руки. Она нашла в меню опцию голосовых со</w:t>
        <w:softHyphen/>
        <w:t>общений, и автоответчик услужливо подсказал: «Вам пришло семьдесят одно сообщение. Нажмите цифру «один», чтоб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Хейзел начала прослушивать сообщ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фицер Микаллеф, — обратился к ней незнакомый муж</w:t>
        <w:softHyphen/>
        <w:t>чина. Мысленно Хейзел тут же поправила: «Детектив Микал</w:t>
        <w:softHyphen/>
        <w:t>леф!» — Во вторник я присутствовал на похоронах миссис Чанд</w:t>
        <w:softHyphen/>
        <w:t>лер и видел одного человека, стоящего в стороне от всех. Так вот, я думаю...» Стере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хотел бы узнать, когда нам ожидать...» Стере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спектор, это Пол Варли из Кехоэ. Мой свояк — поли</w:t>
        <w:softHyphen/>
        <w:t>цейский в Оуэн-Саунде, и если вам нужна помощь...» Стере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Шестьдесят четвертое сообщение: мужчина интересовался, возместят ли власти города траты на дополнительные замки и засовы, которыми тот предусмотрительно оснастил входные двери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ятьдесят пятое: безумный медиум со своими услуг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ятьдесят первое: «Такое бы никогда не случилось в Винни</w:t>
        <w:softHyphen/>
        <w:t>пеге!* Ага, но ведь случилось и в Норвей-Хаусе, и в Джимли, сэ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ерев все сообщения вплоть до двадцать второго, Хейзел записала только три номера телефона, на которые решила поз</w:t>
        <w:softHyphen/>
        <w:t>же перезвонить. В следующем сообщении к ней обратился взвол</w:t>
        <w:softHyphen/>
        <w:t>нованный голос: «Детектив, извините, что продолжаю вам на</w:t>
        <w:softHyphen/>
        <w:t>званивать. Наверное, вы уже отключили телефон, но прошу вас, перезвоните нам обязательно!» Тот же голос оставил еще пять сообщений. В первом из них Хейзел узнала, что звонившую зо</w:t>
        <w:softHyphen/>
        <w:t>вут Терри Баттен и живет она в Хамбер-Коттедже. Она внима</w:t>
        <w:softHyphen/>
        <w:t>тельно выслушала рассказ, сделала кое-какие пометки в блок</w:t>
        <w:softHyphen/>
        <w:t>ноте и уже через три минуты сидела за рулем машины, направ</w:t>
        <w:softHyphen/>
        <w:t>лявшейся в сторону дома Терри. Уингейт занял место на пасса</w:t>
        <w:softHyphen/>
        <w:t>жирском сидень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гда это случилось? — спросил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 сказала, четырнадцатого ноября! Ранним утром, понимаешь? Майкл Алмер убит в полдень того же дня, а от Хам</w:t>
        <w:softHyphen/>
        <w:t>бер-Коттеджа до Чемберлена всего каких-нибудь пятьдесят ки</w:t>
        <w:softHyphen/>
        <w:t>лометр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гнала автомобиль по шоссе со скоростью сто шесть</w:t>
        <w:softHyphen/>
        <w:t>десят километров в час, включив мигалки. Даже в небольших городах, попадавшихся по дороге, она не снижала скорости, оглашая окрестности воем сирены. Города и села, похожие друг на друга как близнецы, мелькали за окном машины, словно выстроившись для пара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 Хамбер-Коттеджа детективы доехали за три часа. На стук открыла удивленная хозяйка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стро вы приехали! Нуда вам, полицейским, можно и скорость превыс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рьте, это единственное преимущество нашей про</w:t>
        <w:softHyphen/>
        <w:t>фессии! — пошутил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Терри гостеприимно открыла дверь и впустила их в дом. На подносе детективов ожидало угощение — сандвичи и кофе, чему оба несказанно обрадовались. В комнате находилась и Грейс, сестра миссис Баттен, но старалась не смотреть в сторону </w:t>
      </w:r>
      <w:r>
        <w:rPr>
          <w:rFonts w:eastAsia="Times New Roman" w:cs="Times New Roman" w:ascii="Times New Roman" w:hAnsi="Times New Roman"/>
          <w:color w:val="000000"/>
          <w:w w:val="75"/>
          <w:sz w:val="28"/>
          <w:szCs w:val="28"/>
          <w:lang w:eastAsia="ru-RU"/>
        </w:rPr>
        <w:t>поли</w:t>
        <w:softHyphen/>
      </w:r>
      <w:r>
        <w:rPr>
          <w:rFonts w:eastAsia="Times New Roman" w:cs="Times New Roman" w:ascii="Times New Roman" w:hAnsi="Times New Roman"/>
          <w:color w:val="000000"/>
          <w:sz w:val="28"/>
          <w:szCs w:val="28"/>
          <w:lang w:eastAsia="ru-RU"/>
        </w:rPr>
        <w:t>цейских. Терри позвала в дом игравшую во дворе д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моя Роуз, — представ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евочка пожала руки детективам. От прогулки на </w:t>
      </w:r>
      <w:r>
        <w:rPr>
          <w:rFonts w:eastAsia="Times New Roman" w:cs="Times New Roman" w:ascii="Times New Roman" w:hAnsi="Times New Roman"/>
          <w:color w:val="000000"/>
          <w:w w:val="75"/>
          <w:sz w:val="28"/>
          <w:szCs w:val="28"/>
          <w:lang w:eastAsia="ru-RU"/>
        </w:rPr>
        <w:t xml:space="preserve">свежем </w:t>
      </w:r>
      <w:r>
        <w:rPr>
          <w:rFonts w:eastAsia="Times New Roman" w:cs="Times New Roman" w:ascii="Times New Roman" w:hAnsi="Times New Roman"/>
          <w:color w:val="000000"/>
          <w:sz w:val="28"/>
          <w:szCs w:val="28"/>
          <w:lang w:eastAsia="ru-RU"/>
        </w:rPr>
        <w:t>воздухе ее шеки раскраснелись, как наливные яблоч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ты себя чувствуешь? — спрос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хорош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стры перегляну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казала что-то лишнее? — смутилась под их взглядами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врале ей поставили диагноз — злокачественная опу</w:t>
        <w:softHyphen/>
        <w:t>холь головного мозга. Нам сказали, что операцию делать нельзя, к тому же к июню она увеличилась в два ра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тебе лет,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емь! — Девочка потянулась за сандвичем с яйц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уз, это для гост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 я хочу е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возьмет! — Хейзел удивилась, что Терри никак не отреагировала на фамильярное обращение дочери. — Присажи</w:t>
        <w:softHyphen/>
        <w:t>вайся рядом со мной, малыш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запрыгнула на диван рядом с инспектором, ее ноги едва доставали до пола. Малышка съела серединку сандвича, а кор</w:t>
        <w:softHyphen/>
        <w:t>ку положила обратно на поднос. Хейзел снова обратилась к де</w:t>
        <w:softHyphen/>
        <w:t>воч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говорит, ты тяжело боле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Терри всегда сходит с ума по пустяк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понимающе посмотрела на мать девочки, и та объясн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все из-за переходного возраста! — Потом тихо доба</w:t>
        <w:softHyphen/>
        <w:t>вила: — Иногда я сама себе задаю вопрос, что лучше: больной или непослушный ребе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я же зовут Терри! — по-своему поняла ситуацию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мила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хлопала девочку по коленке, пытаясь привлечь к себе вним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ты выздоров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тушка Грейс привела мне доктора-колду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н представился знахарем! — подала голос Грейс Макдо</w:t>
        <w:softHyphen/>
        <w:t>налд. — Или натуропатом, что-то в этом род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ожет, он сказал «психопат», а ты не расслышала? — </w:t>
      </w:r>
      <w:r>
        <w:rPr>
          <w:rFonts w:eastAsia="Times New Roman" w:cs="Times New Roman" w:ascii="Times New Roman" w:hAnsi="Times New Roman"/>
          <w:i/>
          <w:iCs/>
          <w:color w:val="000000"/>
          <w:sz w:val="28"/>
          <w:szCs w:val="28"/>
          <w:lang w:eastAsia="ru-RU"/>
        </w:rPr>
        <w:t>взвилась</w:t>
      </w:r>
      <w:r>
        <w:rPr>
          <w:rFonts w:eastAsia="Times New Roman" w:cs="Times New Roman" w:ascii="Times New Roman" w:hAnsi="Times New Roman"/>
          <w:color w:val="000000"/>
          <w:sz w:val="28"/>
          <w:szCs w:val="28"/>
          <w:lang w:eastAsia="ru-RU"/>
        </w:rPr>
        <w:t xml:space="preserve"> Терр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Да кем бы ни назвался, — продолжила свой рассказ </w:t>
      </w:r>
      <w:r>
        <w:rPr>
          <w:rFonts w:eastAsia="Times New Roman" w:cs="Times New Roman" w:ascii="Times New Roman" w:hAnsi="Times New Roman"/>
          <w:bCs/>
          <w:color w:val="000000"/>
          <w:sz w:val="28"/>
          <w:szCs w:val="28"/>
          <w:lang w:eastAsia="ru-RU"/>
        </w:rPr>
        <w:t xml:space="preserve">Грейс. </w:t>
      </w:r>
      <w:r>
        <w:rPr>
          <w:rFonts w:eastAsia="Times New Roman" w:cs="Times New Roman" w:ascii="Times New Roman" w:hAnsi="Times New Roman"/>
          <w:color w:val="000000"/>
          <w:sz w:val="28"/>
          <w:szCs w:val="28"/>
          <w:lang w:eastAsia="ru-RU"/>
        </w:rPr>
        <w:t>— Он пришел в кафе на рассвете. Ну, мы с ним и загово</w:t>
        <w:softHyphen/>
        <w:t>рили. Я же не думала, что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ймите, мы не уверены, что это тот самый человек! — успокоила ее Хейзел. — А даже если и он, вы все сделали пра</w:t>
        <w:softHyphen/>
        <w:t>вильно. Роуз! — Она опять повернулась к девочке. — Познакомь</w:t>
        <w:softHyphen/>
        <w:t>ся, это Джеймс Уингейт. Он работает вместе со мной и сейчас покажет тебе портрет одного мужчины, а ты посмотри и скажи нам, это тот доктор или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им сокращенно от Джеймса! — продемонстрировал свои знания ребе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хочешь, зови меня Джимом! — Уингейт открыл блок</w:t>
        <w:softHyphen/>
        <w:t>нот с наброском Виневы Этлукан, на котором она попыталась изобразить убийцу отца. — Посмот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й, какой непонятный рисунок! — засмеялась Роуз. — Сидите и никуда пока не уходите! — Она спрыгнула с дивана и помчалась в свою комнату на втором эта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тех пор у нее прекратились приступы с судорогами... с тех пор как здесь побывал тот человек. — Терри растерянно раз</w:t>
        <w:softHyphen/>
        <w:t>вела руками. — У нее бывало по десять — двенадцать приступов за день, а с того воскресного утра уже прошла целая неде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же замечательно! — порадовалась за нее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не представляете, до какой степе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бе не знаете, что этот человек делал с Роуз тем утр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опросил нас выйти из комнаты и оставить их наеди</w:t>
        <w:softHyphen/>
        <w:t>не. Да, еще попросил кипят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рячую воду, а не кипяток! — произнесла Грейс, будто обращаясь к невидимому человеку, находившемуся в комна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закрыл дверь, оставшись с девочкой наедине. Мы слы</w:t>
        <w:softHyphen/>
        <w:t>шали, как они разговаривали. Роуз в какой-то момент загово</w:t>
        <w:softHyphen/>
        <w:t>рила об эльфах. Что они делали на самом деле, я не знаю. Он вышел из комнаты через сорок минут и распрощался с нами, а она спокойно спала в кроватке. Роуз не просыпалась в течение девяти часов! Когда же проснулась, ей стало очень плох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е рвало почти полтора дня! — закричала Грейс, возвра</w:t>
        <w:softHyphen/>
        <w:t>щаясь к действительн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няла, что та находится на грани нервного сры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нормально! — попыталась она ее успоко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 нормально! — кричала Грейс. — Мы думали, она умирает. У нее поднялась температура, сорок два градуса! Пос</w:t>
        <w:softHyphen/>
        <w:t>ле такого не выживают! И я сама привела мерзавца в дом! — Округлившимися от ужаса глазами она посмотрела на сестру. — Он хотел ее уб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ей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мог нас всех убить! — Судорожно рыдая, она закрыла лицо руками. Уингейт поднялся с дивана, чтобы помочь Грейс, и усадил ее на стул. — Я привела в дом убийц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ди, ну как вы любите устраивать истерики по пустя</w:t>
        <w:softHyphen/>
        <w:t>кам! — сказала спускающаяся по лестнице Роуз. Она держала в руках альбом. — Клянусь, он добрый человек, только одевается смешно. — Девочка подошла к тетушке, отняла ее руки от лица и уселась к ней на колени. — Хватит плакать, — попросила она тихим голосом. Потом протянула альбом Уингейту и предло</w:t>
        <w:softHyphen/>
        <w:t>жила: — Джим, взгляни на это, если хоч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рисел рядом с Хейзел и открыл альб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ее с рождения талант к рисованию! — с гордостью со</w:t>
        <w:softHyphen/>
        <w:t>общила Тер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перелистывали страницы альбома. Роуз изобрази</w:t>
        <w:softHyphen/>
        <w:t>ла гостя в разных позах. Наброски были мастерскими: сначала она сделала рисунок карандашом, а потом раскрасила акварел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он? — спросила Грей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а! Он! — воскликнул Уингейт. — Вне всякого сомн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ед полицейскими лежали портреты одного и того же человека! На наброске мисс Этлукан из-за размытых нечетких линий высокий худой мужчина больше походил на призрак — ведь Винева видела его издалека. На рисунках Роуз призрак ожил и приобрел сходство с живым человеком. Вот он стоит в дверях комнаты. Фигура с длинными руками, в длинном черном паль</w:t>
        <w:softHyphen/>
        <w:t>то. А вот склонился над кроватью, держа в руках какое-то рас</w:t>
        <w:softHyphen/>
        <w:t>т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омела! — объяснила Роу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вела рукой по рисунку и с тревогой в голосе спро</w:t>
        <w:softHyphen/>
        <w:t>с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целовал т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_ </w:t>
      </w:r>
      <w:r>
        <w:rPr>
          <w:rFonts w:eastAsia="Times New Roman" w:cs="Times New Roman" w:ascii="Times New Roman" w:hAnsi="Times New Roman"/>
          <w:color w:val="000000"/>
          <w:sz w:val="28"/>
          <w:szCs w:val="28"/>
          <w:lang w:eastAsia="ru-RU"/>
        </w:rPr>
        <w:t xml:space="preserve">Нет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ответила девочка. — И вообще, это глупый обы</w:t>
        <w:softHyphen/>
        <w:t>чай целоваться под таким величественным растением! Ему по</w:t>
        <w:softHyphen/>
        <w:t>клонялись друд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к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ерное, ты имела в виду друидов, — поправил ребенка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друды! —- настаивала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е о них рассказал докто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меня напоил чаем из омелы. Потом меня вывернуло. — Роуз открыла следующую страницу альбома. На ней было нарисо</w:t>
        <w:softHyphen/>
        <w:t>вано крупным планом лицо мужчины: глубоко посаженные гла</w:t>
        <w:softHyphen/>
        <w:t>за, похожие на маленькие черные бусинки. На лбу и щеках про</w:t>
        <w:softHyphen/>
        <w:t>ведены странные ли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ыглядел именно т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махав руками в разные стороны над рисунком, девочка поясн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морщины! — Потом махнула вверх и вниз: — А это пар от чая в кружке, которую он держ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уз, можно мы заберем рисунок? На врем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лая, рисунок нужен детективам, чтобы раскрыть очень серьезное преступление! — объяснила ей м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Терри! Они не заберут мой альбом, мой самый лю</w:t>
        <w:softHyphen/>
        <w:t>бимый и драгоценный альбомчи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хорошо! — успокоила ее Хейзел. — Тогда сделай для нас новый рисунок! Нарисуй лицо человека, который по</w:t>
        <w:softHyphen/>
        <w:t>мог тебе выздороветь! Смож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голодным взглядом посмотрела на поднос с сандвича</w:t>
        <w:softHyphen/>
        <w:t>ми. Хейзел сразу поняла, в чем дело, и, взяв поднос в руки, про</w:t>
        <w:softHyphen/>
        <w:t>тянула его девочке. Та мигом схватила два сандвич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понадобится примерно четырнадцать минут, — зая</w:t>
        <w:softHyphen/>
        <w:t>вила она. — Вы располагаете таким времен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 удержалась и громко рассмеяла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лышка, мы готовы ждать целый де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я пойду и начну рисовать, хорошо? — серьезным тоном продолжила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ая же ты прелестная девоч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оуз </w:t>
      </w:r>
      <w:r>
        <w:rPr>
          <w:rFonts w:eastAsia="Times New Roman" w:cs="Times New Roman" w:ascii="Times New Roman" w:hAnsi="Times New Roman"/>
          <w:i/>
          <w:iCs/>
          <w:color w:val="000000"/>
          <w:sz w:val="28"/>
          <w:szCs w:val="28"/>
          <w:lang w:eastAsia="ru-RU"/>
        </w:rPr>
        <w:t>кокетливо</w:t>
      </w:r>
      <w:r>
        <w:rPr>
          <w:rFonts w:eastAsia="Times New Roman" w:cs="Times New Roman" w:ascii="Times New Roman" w:hAnsi="Times New Roman"/>
          <w:color w:val="000000"/>
          <w:sz w:val="28"/>
          <w:szCs w:val="28"/>
          <w:lang w:eastAsia="ru-RU"/>
        </w:rPr>
        <w:t xml:space="preserve"> присела в реверансе, пропела в ответ «Спа</w:t>
        <w:softHyphen/>
        <w:t>сибо!» и убежала к себе в комнату. Четверо изумленных взрос</w:t>
        <w:softHyphen/>
        <w:t>лых молча проводили ее взгля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огда не пожалею, что тот человек пришел в наш дом. Видит Бог, я и правда нисколько не раскаиваюсь! — нарушила молчание Тер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ю вас, — откликнулась Хейзел. — А где отец де</w:t>
        <w:softHyphen/>
        <w:t>воч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давно нас остав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за Терри Баттен сердито сощури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только для нас! А жа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зад возвращались на предельной скорости, разрезая тем</w:t>
        <w:softHyphen/>
        <w:t>ноту воем сирены и разноцветными огнями мигалок. Рисунок Роуз лежал на коленях Уингейта, и Джеймс никак не мог отвес</w:t>
        <w:softHyphen/>
        <w:t>ти от него глаз, всматриваясь в каждую черточку. Девочка изоб</w:t>
        <w:softHyphen/>
        <w:t>разила своего спасителя во весь рост: ноги чуть расставлены, руки по швам, черное пальто, высокий воротник-стойка, а над ним бледное, испещренное морщинами лицо убийцы. На лице — вы</w:t>
        <w:softHyphen/>
        <w:t>ражение приветливого радушия, будто в ожидании ответа на за</w:t>
        <w:softHyphen/>
        <w:t>данный вежливый вопрос. Пожалуй, такого человека не назо</w:t>
        <w:softHyphen/>
        <w:t>вешь опасным. Уингейт провел пальцем по нарисованному паль</w:t>
        <w:softHyphen/>
        <w:t>то и заметил пятнышко на уровне сердца Усыпите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замечали что-нибудь подобное на других рисунках Роу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бросила быстрый взгляд на рисунок, пытаясь рас</w:t>
        <w:softHyphen/>
        <w:t>смотреть замеченную молодым детективом особенно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черном пальто два белых штриха, словно капельки. Я, честно говоря, не сразу обратил на них внимание. Уж не слезы ли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есть его лицо, Джеймс! Думаю, капли на пальто нельзя внести в ориентировку на розыск убий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конечно! Но странно, что Роуз заметила 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заметила и запомнила все, ведь она в здравом уме. К тому же этот человек не просто вылечил ее, а вернул к жизни! — Хейзел постучала по рисунку на коленях Уингейта, возвраща</w:t>
      </w:r>
      <w:r>
        <w:rPr>
          <w:rFonts w:eastAsia="Times New Roman" w:cs="Times New Roman" w:ascii="Times New Roman" w:hAnsi="Times New Roman"/>
          <w:i/>
          <w:iCs/>
          <w:color w:val="000000"/>
          <w:sz w:val="28"/>
          <w:szCs w:val="28"/>
          <w:lang w:eastAsia="ru-RU"/>
        </w:rPr>
        <w:t>ясъ</w:t>
      </w:r>
      <w:r>
        <w:rPr>
          <w:rFonts w:eastAsia="Times New Roman" w:cs="Times New Roman" w:ascii="Times New Roman" w:hAnsi="Times New Roman"/>
          <w:color w:val="000000"/>
          <w:sz w:val="28"/>
          <w:szCs w:val="28"/>
          <w:lang w:eastAsia="ru-RU"/>
        </w:rPr>
        <w:t xml:space="preserve"> к обсуждению личности убийцы. — Что ты об этом думаешь? Преступник совершает смертоносное турне по стране и тем не ме</w:t>
        <w:softHyphen/>
        <w:t>нее задерживается, чтобы спасти одну-единственную дево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ен. Все это кажется странным! Возможно... возмож</w:t>
        <w:softHyphen/>
        <w:t>но, он собирался ее убить, просто схалтур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ты действительно думаешь, что наш «доктор» способен халтурить? Да при желании он запросто отравил бы девочку, искривил ей рот в жуткую гримасу и отправил мать с тетушкой кормить кошек. Разумеется, в виде фарша! Нет, он прервал путешествие специально и спас жизнь ребенку! Черт, а ведь он умеет лечить! — Хейзел покачала головой, словно отго</w:t>
        <w:softHyphen/>
        <w:t>няя наваждение, и вновь переключила внимание на дорогу. — Бог мой, да он всемогущ, наш Усыпите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огущ?</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Джеймс, ты прав, — вдруг сказала она. — Ну, насчет того, что им движет любовь и милосердие! Он действи</w:t>
        <w:softHyphen/>
        <w:t>тельно убежден, что несет добро. И эти трупы возлагаются им на алтарь ради какой-то великой цели. А вот ради какой — нам подскажут губы убитых жерт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лагддарю за проделанную работу и проявленные благо</w:t>
        <w:softHyphen/>
        <w:t>разумие и осторожность, — объявила Хейзел Микаллеф выст</w:t>
        <w:softHyphen/>
        <w:t>роившемуся в приемной личному составу и прикомандирован</w:t>
        <w:softHyphen/>
        <w:t>ным офицерам из Мэйфера. — Знаю, что для вас, как и для меня, расследование оказалось непростым. Мы впервые столкнулись с подобными убийствами и стали свидетелями их влияния на мирное население. Люди впадают в панику. Люди, которых мы знаем всю жизнь, начинают поступать вопреки здравому смыс</w:t>
        <w:softHyphen/>
        <w:t>лу. Их можно понять, но вы сами не имеете права поддаваться страху. В Порт-Дандасе вы прекрасно справились с возложен</w:t>
        <w:softHyphen/>
        <w:t>ной на вас миссией, и теперь у меня к вам серьезная просьба, выполнить которую будет нелегко: возвращайтесь к привычной жизни! — Она обратилась к полицейским из Мэйфера: — Ребята, вы оказали ценную помощь, а теперь пришло время отправляться домой. Прошу лишь об одном: никому ничего не рассказывайте. Правда об этом расследовании станет известной общественности, но всему свое время. Вы сами видели, как пагубно отражаются на расследовании слухи и безответственные газетные «утки». Вот поэтому держите до поры до времени рот на замке. — Затем Хей</w:t>
        <w:softHyphen/>
        <w:t>зел повернулась к личному составу управления: — Все, кто за</w:t>
        <w:softHyphen/>
        <w:t>нимался этим делом, возвращайтесь к своим прямым обязан</w:t>
        <w:softHyphen/>
        <w:t>ностям. За неделю накопилась уйма дел, и нужно многое ус</w:t>
        <w:softHyphen/>
        <w:t>петь. — Она перевела дух и добавила: — Сейчас у нас имеются фотографии пятнадцати жертв. Судя по полученным образцам крови, мы не нашли только двух. Приходится работать с тем, что имеем, благодаря вашему усердию. Еще раз хочу выразить вам свою благодарность. Спасибо, ребята. А теперь воль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лицейские из Мэйфера стали собирать вещи и прощать</w:t>
        <w:softHyphen/>
        <w:t>ся. Некоторые подходили к Хейзел, пожимали руку и лично бла</w:t>
        <w:softHyphen/>
        <w:t>годарили за возможность принять участие в расследовании. «Бог мой! — поражалась она про себя. — Меня благодарят? И за что? За то, что ужасные сцены убийства навсегда отпечатались в их памяти и станут частью ночных кошмар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ухода полицейских в участке стало непривычно пус</w:t>
        <w:softHyphen/>
        <w:t>то и тихо. На дежурство заступала вечерняя смена. Хейзел хоте</w:t>
        <w:softHyphen/>
        <w:t>ла отпустить домой Уингейта и Грина, но те и слышать об этом не желали. Грин в задумчивости жевал шоколадный батончик, припасенный к ужи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что там с Севиньи? — поинтересовалась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монд снял с шоколадки остатки обертки и ответил, гля</w:t>
        <w:softHyphen/>
        <w:t>дя в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летел из Торонто в четыре дня. Ему даже пришлось пообедать в аэропорту хот-догом! Бедны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говорил с н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обменялись кулинарными рецепт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ы вместе с Уингейтом прошли в кабинет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де она вынула из папки рисунок Роуз и положила на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ребенок нарисовал? — удивился Грин и тут же съе</w:t>
        <w:softHyphen/>
        <w:t>хидничал: — Может, нам ее в штат взять, чтобы фотороботы составля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какая муха тебя укуси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Целых пять секунд Реймонд молча смотрел на босса пусты</w:t>
        <w:softHyphen/>
        <w:t>ми глазами, потом процедил сквозь зуб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ака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жду ними вклинился Уингейт, пытаясь разрядить напря</w:t>
        <w:softHyphen/>
        <w:t>ж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гда Севиньи свяжется с н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прилетит в Порт-Харди не раньше вечера, — прики</w:t>
        <w:softHyphen/>
        <w:t>нула Хейзел, глядя на часы. — В Комоксе ему предстоит взять машину напрокат и, возможно, на пару дней задержаться на се</w:t>
        <w:softHyphen/>
        <w:t>вере. Боюсь, к этому времени Усыпитель успеет побывать в го</w:t>
        <w:softHyphen/>
        <w:t>стях у очередной жертвы, а может, уже поедет и к следующей. По подсчетам Грина, после Гавр-Сен-Пьера у преступника за</w:t>
        <w:softHyphen/>
        <w:t>планировано еще два убийства. Одно скорее всего в Новой Шот</w:t>
        <w:softHyphen/>
        <w:t>ландии, другое — а может, и сразу оба! — на острове Принца Эдуарда в Ньюфаундленде. Как видите, времени у нас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юбом случае нельзя раскрывать карты сейчас! — ото</w:t>
        <w:softHyphen/>
        <w:t>звался Грин. Бесцеремонно усевшись на стул Хейзел, он отыс</w:t>
        <w:softHyphen/>
        <w:t>кал под столом мусорную корзинку и бросил в нее обертку от шоколадки. — От таких глаз ничто не ускользнет! — заметил Рей, рассматривая рисунок, сделанный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гда приедет подруга мисс Тернбулл? — осведомил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тра она выезжает в Порт-Дандас первым автобусом, — ответ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шай, у нас прямо «шведский стол» получается! — валь</w:t>
        <w:softHyphen/>
        <w:t>яжно развалившись на стуле, заявил Грин. — А что, мне даже нравится! То здесь помогут, то там. В общем, с миру по нитке! А на десерт — раскрытое преступл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у-ка убирайся с моего места, Реймон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стал медленно подниматься со стула, и Хейзел едва хватило выдержки, чтобы не схватить его за рубашку и не сбро</w:t>
        <w:softHyphen/>
        <w:t>сить на п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что я скажу, — сердито сказал Рей. — Тебе не кажется, что нельзя больше просить помощи у чужаков и пора самим поймать негодя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й, не ты ли убеждал меня прислушаться к новым веяниям в обществ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сего лишь имел в виду сотовый телефон! — пробур</w:t>
        <w:softHyphen/>
        <w:t>ча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у, тогда следующая новость поразит тебя в самое сердце, — сообщила, усмехаясь, Хейзел. — Дело в том, что завтра к нам приедет подружка нашей знакомой сурдопереводчицы с навороченным компьютером, который умеет показывать забавные мультики. Даже мисс Тернбулл считает его крутой штуч</w:t>
        <w:softHyphen/>
        <w:t>кой. Так что изволь оказывать мне должное уважение, Р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льтики?! — переспросил Грин с издевательской усмеш</w:t>
        <w:softHyphen/>
        <w:t>кой. — Ну все! Пора закрывать нашу контор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е, о каких мультиках идет речь? — заинтересо</w:t>
        <w:softHyphen/>
        <w:t>вал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тати, Джеймс, ты уже обжился в своей квартир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ри чем тут моя квартира? — Хейзел не собиралась отве</w:t>
        <w:softHyphen/>
        <w:t>чать, не дождавшись его ответа. — Я еще не все вещи распаков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ставь их, чтоб не мешали! — посоветовала она. — Приедет наша гостья, и мы будем работать у т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опросительно посмотрел на Грина, но тот только покачал голо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й, я сам об этом ни черта не знаю! Мне никто и ничего не ска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сс, мой дом — моя крепость, мне нравится приходить туда после работы, чтобы никто не мешал, 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ты послушай меня! — оборвала его Хейзел. — Не хочу показаться грубиянкой, но Севиньи прав! Ты не присут</w:t>
        <w:softHyphen/>
        <w:t>ствовал на пресс-конференции, хотя мое выступление тебе все равно не понравилось бы. Так вот, журналисты несут всякую чепуху и будоражат людей, а расследование требует полной сек</w:t>
        <w:softHyphen/>
        <w:t>ретности. Я не хочу, чтобы узнали о приезде нужного нам спе</w:t>
        <w:softHyphen/>
        <w:t>циалиста, а поскольку ты живешь один, выбор у нас невелик. Когда она приедет на автовокзал, встретишь ее и позвонишь нам. А потом мы все соберемся у тебя на квартир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то у вас не как у нормальных людей! — пробурча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ступаю, как того требуют обстоятельства,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раздраженно фыркнул, а Хейзел открыла дверь, наме</w:t>
        <w:softHyphen/>
        <w:t>кая, что разговор закончен. Но как только Уингейт вышел из кабинета, она встала на пути у Реймонда, загораживая выхо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что с тобой стряслось, Р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босс. Во всяком случае, у меня нет таких про</w:t>
        <w:softHyphen/>
        <w:t>блем, которые я не смогу решить без дюжины помощник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воему, мы с тобой справились бы с этой работенкой сами? Ах да, у нас ведь еще есть пара дежурных офицер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се нет, — согласился Грин. — Этим должна занимать</w:t>
        <w:softHyphen/>
        <w:t>ся Королевская конная полиция! Но с тех пор как мы реши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softHyphen/>
        <w:t>_ Только не начинай все заново, хорошо? — В ответ Рей</w:t>
        <w:softHyphen/>
        <w:t>монд равнодушно пожал плечами с видом человека, умываю</w:t>
        <w:softHyphen/>
        <w:t>щего руки, и этот жест расстроил Хейзел еще больше. — Хо</w:t>
        <w:softHyphen/>
        <w:t>чешь посидеть за моим столом в отдельном кабинете? Давай, я согласна! Но учти, никто не бросится тебе на выручку и не спа</w:t>
        <w:softHyphen/>
        <w:t>сет от этого бедлама и напуганных до потери сознания горож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резко повернулся к ней, и на его лице привычный сар</w:t>
        <w:softHyphen/>
        <w:t>казм сменился гнев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когда ты успела потерять веру в себя? А? — сердито спросил он. — Когда стала сомневаться во мне? Я не помню таких дел в нашем городе, с которыми мы не справились с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лучилось не только в нашем город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в бешенстве взмахнул рук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 Теперь я целыми днями любуюсь в зеркало заднего вида на дурацкую физиономию Говарда Спира, выслу</w:t>
        <w:softHyphen/>
        <w:t>шиваю бредовые гипотезы молокососа, встречаюсь с сурдопе- реводчицами и компьютерными гениями, а еще около двадцати незнакомых полицейских хозяйничают в моем участке. Я не пил кофе из своей кружки три д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не волнуйся, я подарю тебе новую круж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дело не в кружке! — перебил он Хейзел. — Я бы все вытерпел и не сказал ни слова, только бы не видеть в твоих гла</w:t>
        <w:softHyphen/>
        <w:t>зах этой растерянности. Да ты просто голову потеря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и разу она не видела своего помощника таким злым! Рань</w:t>
        <w:softHyphen/>
        <w:t>ше он ни с кем так не разговаривал. Нет, конечно, случались между ними разногласия, но всякий раз ей удавалось превра</w:t>
        <w:softHyphen/>
        <w:t>тить конфликт в шутку. Реймонд Грин стал неотъемлемой час</w:t>
        <w:softHyphen/>
        <w:t>тью ее жизни, в которой все было предельно ясно и предсказу</w:t>
        <w:softHyphen/>
        <w:t>емо. Хейзел хотела подойти к помощнику, но тот отступил к двери, и неожиданно для себя она подняла руки верх, словно демонстрируя мирные намер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сердиш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Еще бы... — буркнул под нос Рей, прекрасно понимая, что она все равно услыш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ю твое раздражение, — сказала она. — Дело в том, что мы с тобой не справились бы с расследованием своими си</w:t>
        <w:softHyphen/>
        <w:t>лами. Нам нужна помощь, однако это вовсе не значит, что я обойдусь без теб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bCs/>
          <w:color w:val="000000"/>
          <w:spacing w:val="-10"/>
          <w:sz w:val="28"/>
          <w:szCs w:val="28"/>
          <w:lang w:eastAsia="ru-RU"/>
        </w:rPr>
        <w:t>на том спасибо!</w:t>
        <w:tab/>
        <w:t>|</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погоди! Рей, ты единственный, в ком я уверена на сто процентов. Не хочу показаться бесчувственной дубиной, ноя действительно лично слежу за всем, что делается в управлении, вклю</w:t>
        <w:softHyphen/>
        <w:t>чая подчиненных. Только не за тобой! Знаю, у тебя все в порядке к ты еще ни разу меня не подвел. — Грин смущенно отвел взгляд.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Рей, по-моему, это называется доверием! Если ты думаешь </w:t>
      </w:r>
      <w:r>
        <w:rPr>
          <w:rFonts w:eastAsia="Times New Roman" w:cs="Times New Roman" w:ascii="Times New Roman" w:hAnsi="Times New Roman"/>
          <w:color w:val="000000"/>
          <w:w w:val="75"/>
          <w:sz w:val="28"/>
          <w:szCs w:val="28"/>
          <w:lang w:eastAsia="ru-RU"/>
        </w:rPr>
        <w:t xml:space="preserve">иначе </w:t>
      </w:r>
      <w:r>
        <w:rPr>
          <w:rFonts w:eastAsia="Times New Roman" w:cs="Times New Roman" w:ascii="Times New Roman" w:hAnsi="Times New Roman"/>
          <w:color w:val="000000"/>
          <w:sz w:val="28"/>
          <w:szCs w:val="28"/>
          <w:lang w:eastAsia="ru-RU"/>
        </w:rPr>
        <w:t>и считаешь, что я тобой пренебрегаю, пожалуйста, пр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сконфуженно потянул за дверную ручку, не смея под</w:t>
        <w:softHyphen/>
        <w:t>нять гла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дно, — буркнул Рей, — спасибо за откровенность, но мне пора домой ужинать. Увидимся у Джейм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битый с толку, Грин вышел из кабинета, а Хейзел верну</w:t>
        <w:softHyphen/>
        <w:t>лась за свой стол. Обертка от шоколадки лежала прямо на полу, за мусорной корзинкой. Интересно, нарочно он забросил туда чертову бумажку или нет? После сегодняшнего спора придется каждый раз доискиваться до истинного смысла каждого слова, сказанного Реем. Она задумчиво рассматривала столешниц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умели ли они с Грином понять друг друга? В одном Хейзел не сомневалась — Грин не поехал домой. На ипподроме в семь ве</w:t>
        <w:softHyphen/>
        <w:t>чера прямая трансляция лошадиных бегов из Флитву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зглянула на часы: почти шесть. Захотелось выпить и перекусить огромной порцией картофеля. Хейзел уже набрала домашний номер, чтобы договориться с Эмили об ужине и вы</w:t>
        <w:softHyphen/>
        <w:t xml:space="preserve">торговать у строгого </w:t>
      </w:r>
      <w:r>
        <w:rPr>
          <w:rFonts w:eastAsia="Times New Roman" w:cs="Times New Roman" w:ascii="Times New Roman" w:hAnsi="Times New Roman"/>
          <w:i/>
          <w:iCs/>
          <w:color w:val="000000"/>
          <w:sz w:val="28"/>
          <w:szCs w:val="28"/>
          <w:lang w:eastAsia="ru-RU"/>
        </w:rPr>
        <w:t>диетолога хотя</w:t>
      </w:r>
      <w:r>
        <w:rPr>
          <w:rFonts w:eastAsia="Times New Roman" w:cs="Times New Roman" w:ascii="Times New Roman" w:hAnsi="Times New Roman"/>
          <w:color w:val="000000"/>
          <w:sz w:val="28"/>
          <w:szCs w:val="28"/>
          <w:lang w:eastAsia="ru-RU"/>
        </w:rPr>
        <w:t xml:space="preserve"> бы вареную картошку, но вдруг вспомнила, что сегодня последняя пятница месяца. В этот день у матери собираются друзья </w:t>
      </w:r>
      <w:r>
        <w:rPr>
          <w:rFonts w:eastAsia="Times New Roman" w:cs="Times New Roman" w:ascii="Times New Roman" w:hAnsi="Times New Roman"/>
          <w:bCs/>
          <w:i/>
          <w:iCs/>
          <w:color w:val="000000"/>
          <w:sz w:val="28"/>
          <w:szCs w:val="28"/>
          <w:lang w:eastAsia="ru-RU"/>
        </w:rPr>
        <w:t>и</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играют в покер, а она ужи</w:t>
        <w:softHyphen/>
        <w:t>нает в одиночестве и вне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девять утра Эмили еще спала. Что ни говори, а мать умеет расслабиться вечером в пятницу куда лучше дочери. Эмили Ми- каллеф знает толк в вечеринках! Хейзел подозревала, что игра в покер нередко сопровождается распитием виски. Недаром в последнюю субботу каждого месяца мать встает </w:t>
      </w:r>
      <w:r>
        <w:rPr>
          <w:rFonts w:eastAsia="Times New Roman" w:cs="Times New Roman" w:ascii="Times New Roman" w:hAnsi="Times New Roman"/>
          <w:bCs/>
          <w:i/>
          <w:iCs/>
          <w:color w:val="000000"/>
          <w:sz w:val="28"/>
          <w:szCs w:val="28"/>
          <w:lang w:eastAsia="ru-RU"/>
        </w:rPr>
        <w:t>позже дочери</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ходной обещал стать убийственно скучным. Специалист</w:t>
        <w:tab/>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из Оттавы приедет только к вечеру, и до этого времени Хейзел</w:t>
        <w:tab/>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оставалось лишь наслаждаться одиночеством. Она </w:t>
      </w:r>
      <w:r>
        <w:rPr>
          <w:rFonts w:eastAsia="Times New Roman" w:cs="Times New Roman" w:ascii="Times New Roman" w:hAnsi="Times New Roman"/>
          <w:bCs/>
          <w:i/>
          <w:iCs/>
          <w:color w:val="000000"/>
          <w:sz w:val="28"/>
          <w:szCs w:val="28"/>
          <w:lang w:eastAsia="ru-RU"/>
        </w:rPr>
        <w:t>включи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офеварку и переоделась в спортивный костюм. Хейзел давно</w:t>
        <w:tab/>
        <w:t xml:space="preserve">перестала заниматься бегом из-за болей в спине, но в утреннем </w:t>
      </w:r>
      <w:r>
        <w:rPr>
          <w:rFonts w:eastAsia="Times New Roman" w:cs="Times New Roman" w:ascii="Times New Roman" w:hAnsi="Times New Roman"/>
          <w:bCs/>
          <w:color w:val="000000"/>
          <w:sz w:val="28"/>
          <w:szCs w:val="28"/>
          <w:lang w:eastAsia="ru-RU"/>
        </w:rPr>
        <w:t xml:space="preserve">|моционе </w:t>
      </w:r>
      <w:r>
        <w:rPr>
          <w:rFonts w:eastAsia="Times New Roman" w:cs="Times New Roman" w:ascii="Times New Roman" w:hAnsi="Times New Roman"/>
          <w:color w:val="000000"/>
          <w:sz w:val="28"/>
          <w:szCs w:val="28"/>
          <w:lang w:eastAsia="ru-RU"/>
        </w:rPr>
        <w:t>на свежем воздухе себе не отказывала, иначе быстрень</w:t>
        <w:softHyphen/>
        <w:t>ко перестанешь влезать в одеж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ехав к озеру Литл-Басс, она быстрой походкой направилась по тропинке, ведущей к берегу. Прелая пожухлая листв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каймляла дорожку с обеих сторон, собранные в огромные кучи листья походили на медные, с бронзовым отливом курганы. Пахло поздней осенью: ушла в небытие легкая свежесть сентяб</w:t>
        <w:softHyphen/>
        <w:t>ря, и воздух пропитался давящей промозглой сыростью нояб</w:t>
        <w:softHyphen/>
        <w:t>ря. Зимой все оцепенеет и застынет в морозной тишине до вес</w:t>
        <w:softHyphen/>
        <w:t>ны. А ведь еще месяц назад из-за буйства красок казалось, что лес охватило пламя. Теперь оно угасло или его просто залило осенними дождя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доль немощеной улицы стояло всего несколько домов, их и соседями не назовешь. В коттеджах вряд ли найдется окно, в которое видно хоть что-нибудь, кроме деревьев. Солнце свети</w:t>
        <w:softHyphen/>
        <w:t>ло ярко, но воздух уже наполнился прохладой. Хейзел спрятала заледеневшие руки в карманы теплой куртки, надвинув шапоч</w:t>
        <w:softHyphen/>
        <w:t>ку пониже на глаза. Где-то за поворотом слышалось урчание работающего двигател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шло более трех недель с тех пор, как Хейзел разговари</w:t>
        <w:softHyphen/>
        <w:t>вала с дочерьми. Эмилия сейчас живет с новым мужем в Дельте, в Британской Колумбии. По рассказам дочери, муж все время вызывает у нее трепет, чего Хейзел никак не могла понять. С Эмилией у нее не сложились теплые отношения, она видела, что дочь больше тянется к Эндрю, но желания удостовериться в сво</w:t>
        <w:softHyphen/>
        <w:t>их подозрениях у Хейзел не возникало. Возможно, счастливое замужество старшей дочери наводило ее на мысли, что отец стал жертвой, а главной виновницей развода является мать. Хейзел, кстати, и не отрицает своей вины — просто не хочется, чтобы дочь сказала об этом прям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вот с младшей дочерью они не разговаривали с тех пор, как Марта позвонила и, заливаясь слезами, рассказала о разво</w:t>
        <w:softHyphen/>
        <w:t>де со Скоттом. Хейзел тогда не знала, как утешить тридцати</w:t>
        <w:softHyphen/>
        <w:t>трехлетнюю дочь. Она сама не верила во второй шанс в жизни и понимала, что обижает Марту молчанием, но не могла сказать ни слова в утешение. Марта, словно изнеженное растение, нуж</w:t>
        <w:softHyphen/>
        <w:t xml:space="preserve">далась в свете и воде, то есть в любви и ласке. Хейзел оставалось лишь надеяться, что дочь общается с Эндрю и находит </w:t>
      </w:r>
      <w:r>
        <w:rPr>
          <w:rFonts w:eastAsia="Times New Roman" w:cs="Times New Roman" w:ascii="Times New Roman" w:hAnsi="Times New Roman"/>
          <w:color w:val="000000"/>
          <w:w w:val="75"/>
          <w:sz w:val="28"/>
          <w:szCs w:val="28"/>
          <w:lang w:eastAsia="ru-RU"/>
        </w:rPr>
        <w:t>утеше</w:t>
        <w:softHyphen/>
      </w:r>
      <w:r>
        <w:rPr>
          <w:rFonts w:eastAsia="Times New Roman" w:cs="Times New Roman" w:ascii="Times New Roman" w:hAnsi="Times New Roman"/>
          <w:color w:val="000000"/>
          <w:sz w:val="28"/>
          <w:szCs w:val="28"/>
          <w:lang w:eastAsia="ru-RU"/>
        </w:rPr>
        <w:t>ние у не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е собственная мать никогда не проявляла телячьих нежнос</w:t>
        <w:softHyphen/>
        <w:t>тей, и Хейзел тоже научилась скрывать свои чувства. Став взрос</w:t>
        <w:softHyphen/>
        <w:t>лой, она не считала себя ущербной из-за недостатка ласки. Впро</w:t>
        <w:softHyphen/>
        <w:t>чем, у окружающих могло сложиться иное мнение. Как укор, ей вспомнилось залитое слезами лицо младшей дочери с голубы</w:t>
        <w:softHyphen/>
        <w:t>ми прожилками вен, виднеющихся сквозь тонкую кожу и напо</w:t>
        <w:softHyphen/>
        <w:t>минающих следы от текущих слезин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вернула за угол и увидела, как на лужайке женщи</w:t>
        <w:softHyphen/>
        <w:t>на орудует машинкой для сдувания листьев. Листья взлетали в воздух ожившими стайками, а женщина сдувала и сдувала их с огромного оранжевого брезента на автомобиле. Проходя мим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Хейзел помахала незнакомке рукой. Ее собственный дворик всегда ухожен и чист, но она не знает, кто там наводит порядок — толи мать справляется сама, то ли нанимает работников. И дел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не в тяжелой службе, а просто Хейзел перестала обращать внимание на домашние дела с тех пор, как развелась с Эндрю. Как будто от нее исходила тонкая полоска света, которая освещала только предметы на ближнем расстоянии. Это хорошо, если в</w:t>
        <w:tab/>
        <w:t>твои обязанности на работе входит решение различных проблем.  Жизнь — дело другое: она обрушивает на тебя сюрпризы со всех сторон. Так что здесь это качество бесполез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последним коттеджем дорога пошла под уклон. Хейзел</w:t>
        <w:tab/>
        <w:t>чуть прогнулась назад и тут же ощутила острую боль в поясни</w:t>
        <w:softHyphen/>
        <w:t>це. Иногда казалось, что вместо спины ей вставили стальную не гнущуюся пластину. Она замедлила шаг, стараясь без нужды не напрягать спину. Деревья полностью скрывали озеро, но тро</w:t>
        <w:softHyphen/>
        <w:t>пинка вывела ее прямо на берег. Хейзел нравилось смотреть на  водную гладь, меняющуюся под дуновением ветра и отражаю</w:t>
        <w:softHyphen/>
        <w:t>щую небесный свет. Озеро казалось живым существом, успока</w:t>
        <w:softHyphen/>
        <w:t>ивающим взбудораженные мысли. Если бы ей захотелось по</w:t>
        <w:softHyphen/>
        <w:t xml:space="preserve">жить среди бесконечных убийств и городской суеты, она давно нашла бы работу в Торонто. А Хейзел осталась в Вестмьюир- ском округе. Только он гарантировал </w:t>
      </w:r>
      <w:r>
        <w:rPr>
          <w:rFonts w:eastAsia="Times New Roman" w:cs="Times New Roman" w:ascii="Times New Roman" w:hAnsi="Times New Roman"/>
          <w:i/>
          <w:iCs/>
          <w:color w:val="000000"/>
          <w:sz w:val="28"/>
          <w:szCs w:val="28"/>
          <w:lang w:eastAsia="ru-RU"/>
        </w:rPr>
        <w:t xml:space="preserve">упорядоченную спокойную  </w:t>
      </w:r>
      <w:r>
        <w:rPr>
          <w:rFonts w:eastAsia="Times New Roman" w:cs="Times New Roman" w:ascii="Times New Roman" w:hAnsi="Times New Roman"/>
          <w:color w:val="000000"/>
          <w:sz w:val="28"/>
          <w:szCs w:val="28"/>
          <w:lang w:eastAsia="ru-RU"/>
        </w:rPr>
        <w:t>жизнь и всегда оправдывал ожидания — по крайней мере до  прошлой недели. И все равно она чувствовала себя обманут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рок лет жизни она отдала замужеству, чтобы потом собира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разлетевшиеся в разные стороны осколки. Возможно, ноябрьское расследование тоже поставит крест на ее карьер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шла на один из причалов. Над водой стояла ти</w:t>
        <w:softHyphen/>
        <w:t>шина, если не считать плеска волн, ударяющихся о доски мост</w:t>
        <w:softHyphen/>
        <w:t>ков. Марта скорее всего еще спит в своей квартирке в Торонто. Заняться нечем, и, чтобы отвлечься от грустных мыслей о том, что случилось, Хейзел представила, как она целый день будет болтать</w:t>
        <w:softHyphen/>
        <w:t>ся по дому в одной пижаме. Почему-то эта мысль ее расстроила. Эмилия, наверное, тоже еще в кровати, но тут Хейзел решила по</w:t>
        <w:softHyphen/>
        <w:t>думать о чем-нибудь другом и сошла с мостков на берег.</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тому времени, когда Хейзел вернулась, ее старенькая мама, королева вечеринок, по-прежнему валялась в постели, а в доме приятно пахло свежезаваренным кофе. Она налила себе самую большую кружку. На часах еще только девять тридцать. Хейзел решительно набрала номер Марты и дождалась, когда в трубке послышался печальный голос доче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ходной закончился в три часа дня. Хейзел в первый раз за месяц хозяйничала на кухне и варила овощной суп на кури</w:t>
        <w:softHyphen/>
        <w:t>ном бульоне. Эмили с подозрением отнеслась к ее инициативе и лишь ехидно поинтересовалась, что за зелье из глаз тритона собирается сварить ее родная дочь. Что поделать, если не часто доводится кухарничать! И тут позвон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ли еще один труп, — сообщил Джеймс. — В этот раз священник из Нью-Брансу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ешь, один из наших? — уточн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Констебль Эштон получил фотографию по электронной почте. Явно работа Усыпите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немедленно передать фотографию Марлен Терн</w:t>
        <w:softHyphen/>
        <w:t>бул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же показал ей, босс. Надеюсь, вы не рассердитесь 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е самоуправст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шлась по нраву расторопность молодого сотруд</w:t>
        <w:softHyphen/>
        <w:t>ника, однако вслух она ничего не сказ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Скорее всего... — Уингейт запнулся — видимо, сверялс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с записями — и уверенно продолжил: — Священник Прайс про</w:t>
        <w:softHyphen/>
        <w:t>износит глухой фрикативный согласный зву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нялась отскребать овощи со дна кастрюли, а кули нарный эксперт в лице мамы, не отрываясь от телевизора, заяв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хнет горелы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 мама, — с досадой в голосе ответила д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позже перезвонить? — осведомился Джеймс, опре</w:t>
        <w:softHyphen/>
        <w:t>делив по голосу шефа, что звонит не воврем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надо. Когда приезжает знакомая Марл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втобус прибывает по расписанию в пять часов веч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 вот тогда и перезвонишь. — Хейзел повесила труб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соседней с кухней комнаты послышался голос Эм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ая, а знаешь л и ты, что говорят о хозяйке, если у нее пригорает суп?</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Даже слышать не хочу, ма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вот говорят, что она совершенно не умеет готовить! Даже страшно представить, что у тебя получилось вместо суп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одержимое кастрюли мало интересовало. Больше всего хотелось завалиться в кровать, чтобы к вечеру собраться с силами для предстоящей встречи. Выключив плиту, она оставила в покое загубленный суп, поднялась в свою комнату и свернулась калачиком в постели под ворохом одеял. Ноги постоянно мерзли, несмотря на груду одеял, поэтому Хейзел всегда ложилась спать в носках. Стоило ей задремать, как в дверь постуч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мой! Что еще случилось? — разозли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фицер Уингейт интересуется, к какому времени им ожи</w:t>
        <w:softHyphen/>
        <w:t>дать тебя, — сообщила Эмили, заглядывая в комна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же сказала, в пять! Дайте наконец посп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уже шесть вече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кинула одеяла и недоверчиво покосилась на будиль</w:t>
        <w:softHyphen/>
        <w:t>ник на прикроватной тумбочке. Как ни странно, три часа про</w:t>
        <w:softHyphen/>
        <w:t>летели незаметно и, что хуже всего, она по-прежнему чувство</w:t>
        <w:softHyphen/>
        <w:t>вала себя разбит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Уингейт открыл дверь и устремил на Хейзел оби</w:t>
        <w:softHyphen/>
        <w:t xml:space="preserve">женный взгляд, который, казалось, говорил: «Вы </w:t>
      </w:r>
      <w:r>
        <w:rPr>
          <w:rFonts w:eastAsia="Times New Roman" w:cs="Times New Roman" w:ascii="Times New Roman" w:hAnsi="Times New Roman"/>
          <w:i/>
          <w:iCs/>
          <w:color w:val="000000"/>
          <w:spacing w:val="-10"/>
          <w:sz w:val="28"/>
          <w:szCs w:val="28"/>
          <w:lang w:eastAsia="ru-RU"/>
        </w:rPr>
        <w:t>должны</w:t>
      </w:r>
      <w:r>
        <w:rPr>
          <w:rFonts w:eastAsia="Times New Roman" w:cs="Times New Roman" w:ascii="Times New Roman" w:hAnsi="Times New Roman"/>
          <w:color w:val="000000"/>
          <w:sz w:val="28"/>
          <w:szCs w:val="28"/>
          <w:lang w:eastAsia="ru-RU"/>
        </w:rPr>
        <w:t xml:space="preserve"> воз</w:t>
        <w:softHyphen/>
        <w:t xml:space="preserve">местить моральный ущерб!» В комнате за его спиной </w:t>
      </w:r>
      <w:r>
        <w:rPr>
          <w:rFonts w:eastAsia="Times New Roman" w:cs="Times New Roman" w:ascii="Times New Roman" w:hAnsi="Times New Roman"/>
          <w:i/>
          <w:iCs/>
          <w:color w:val="000000"/>
          <w:spacing w:val="-10"/>
          <w:sz w:val="28"/>
          <w:szCs w:val="28"/>
          <w:lang w:eastAsia="ru-RU"/>
        </w:rPr>
        <w:t>было</w:t>
      </w:r>
      <w:r>
        <w:rPr>
          <w:rFonts w:eastAsia="Times New Roman" w:cs="Times New Roman" w:ascii="Times New Roman" w:hAnsi="Times New Roman"/>
          <w:color w:val="000000"/>
          <w:sz w:val="28"/>
          <w:szCs w:val="28"/>
          <w:lang w:eastAsia="ru-RU"/>
        </w:rPr>
        <w:t xml:space="preserve"> тем</w:t>
        <w:softHyphen/>
        <w:t xml:space="preserve">но, но оттуда доносился голос Реймонда Грина и еще </w:t>
      </w:r>
      <w:r>
        <w:rPr>
          <w:rFonts w:eastAsia="Times New Roman" w:cs="Times New Roman" w:ascii="Times New Roman" w:hAnsi="Times New Roman"/>
          <w:i/>
          <w:iCs/>
          <w:color w:val="000000"/>
          <w:spacing w:val="-10"/>
          <w:sz w:val="28"/>
          <w:szCs w:val="28"/>
          <w:lang w:eastAsia="ru-RU"/>
        </w:rPr>
        <w:t>один</w:t>
      </w:r>
      <w:r>
        <w:rPr>
          <w:rFonts w:eastAsia="Times New Roman" w:cs="Times New Roman" w:ascii="Times New Roman" w:hAnsi="Times New Roman"/>
          <w:color w:val="000000"/>
          <w:sz w:val="28"/>
          <w:szCs w:val="28"/>
          <w:lang w:eastAsia="ru-RU"/>
        </w:rPr>
        <w:t>, вы</w:t>
        <w:softHyphen/>
        <w:t>сокий, женский, щебечущий о том, что его обладательница чего-то не понимает. Как в любом помещении, где собираются полицейские, пахло растворимым коф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вартира Уингейта выглядела так, будто он собирался продавать ее, а не только что заселился. Несмотря на приглушен</w:t>
        <w:softHyphen/>
      </w:r>
      <w:r>
        <w:rPr>
          <w:rFonts w:eastAsia="Times New Roman" w:cs="Times New Roman" w:ascii="Times New Roman" w:hAnsi="Times New Roman"/>
          <w:bCs/>
          <w:color w:val="000000"/>
          <w:sz w:val="28"/>
          <w:szCs w:val="28"/>
          <w:lang w:eastAsia="ru-RU"/>
        </w:rPr>
        <w:t xml:space="preserve">ный </w:t>
      </w:r>
      <w:r>
        <w:rPr>
          <w:rFonts w:eastAsia="Times New Roman" w:cs="Times New Roman" w:ascii="Times New Roman" w:hAnsi="Times New Roman"/>
          <w:color w:val="000000"/>
          <w:sz w:val="28"/>
          <w:szCs w:val="28"/>
          <w:lang w:eastAsia="ru-RU"/>
        </w:rPr>
        <w:t>свет, Хейзел заметила, что на полу и стенах ничего нет. Лишь возле окна в гостиной стоял книжный шкаф с книгами на верх</w:t>
        <w:softHyphen/>
        <w:t>ней полке. Дверь в спальню закрыта, а Грин и их гостья распо</w:t>
        <w:softHyphen/>
        <w:t>ложились на кухне за столом. Кухня разделена стоечкой в виде буквы «Г» на две части: собственно кухню с плитой и столовую, напоминавшую по форме подкову. На столе лежали странные коробочки и какие-то провода, которые подсоединялись к од</w:t>
        <w:softHyphen/>
        <w:t>ному ноутбуку, отражающему голубой свет на стену за их спи</w:t>
        <w:softHyphen/>
        <w:t>нами. Как далеко офису Хейзел со стационарными телефонами и двумя допотопными компьютерами до навороченных штучек на кухонном столе Джеймса Уингейта! Ничего не скажешь, вы</w:t>
        <w:softHyphen/>
        <w:t>сокие технологии! Хейзел повесила куртку на стул и, тронув Грина за плечо, передала ему бумажный пак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инесла тебе славный букетик! — пошут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вынул из пакета бутылку бурбона и усмехнул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ы знаешь, как я люблю цве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тянула для приветствия руку девушке за компь</w:t>
        <w:softHyphen/>
        <w:t>ютер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я зовут Джил, — представилась та, протягивая в от</w:t>
        <w:softHyphen/>
        <w:t>вет очень длинную руку. — Джил Юн. — Она казалась мини</w:t>
        <w:softHyphen/>
        <w:t>атюрной статуэткой, которую легко можно запрятать в чемодан. — Ой, так интересно использовать наши технологии для оказания помощи полиции! — восхитилась девуш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ообще-то разыскиваем серийного убийцу, — охла</w:t>
        <w:softHyphen/>
        <w:t>дила ее пыл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поумерила восторг, словно на нее вылили ушат хо</w:t>
        <w:softHyphen/>
        <w:t>лодной вод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пожалуй, эта часть нашей совместной работы самая печальная, но я думаю, что смогу пом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оже на это надеюсь, — заметила Хейзел, оглядыва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ппаратуру на стол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 и можно ли назвать это аппаратурой? Новомодные ин</w:t>
        <w:softHyphen/>
        <w:t xml:space="preserve">формационные технологии хоть и казались грудой металла, но у Хейзел вызывают страх. Она опасалась, что стальные коробочки и мерцающие мониторы при надобности и сами </w:t>
      </w:r>
      <w:r>
        <w:rPr>
          <w:rFonts w:eastAsia="Times New Roman" w:cs="Times New Roman" w:ascii="Times New Roman" w:hAnsi="Times New Roman"/>
          <w:color w:val="000000"/>
          <w:spacing w:val="-10"/>
          <w:sz w:val="28"/>
          <w:szCs w:val="28"/>
          <w:lang w:eastAsia="ru-RU"/>
        </w:rPr>
        <w:t xml:space="preserve">составят </w:t>
      </w:r>
      <w:r>
        <w:rPr>
          <w:rFonts w:eastAsia="Times New Roman" w:cs="Times New Roman" w:ascii="Times New Roman" w:hAnsi="Times New Roman"/>
          <w:color w:val="000000"/>
          <w:sz w:val="28"/>
          <w:szCs w:val="28"/>
          <w:lang w:eastAsia="ru-RU"/>
        </w:rPr>
        <w:t>о ней мнение. Возможно, по этой причине она всячески избегает подобных новшест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одного устройства, похожего на проектор, исходил мерцающий зеленоватый свет, а на холодильнике для этого даже приспособили белую льняную салфетку. На экране — изображение человеческой головы из пересекающихся зеленых линий. Линии на салфетке, казалось, пульсиров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это? — спрос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азываем это лигатурой, — объяснила Джил Юн. — В некотором роде манекен, только электронны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ингейт, угости-ка Хейзел пивком, пока идет демонстра</w:t>
        <w:softHyphen/>
        <w:t>ционная часть, — предложил Грин хозяину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т с явной неохотой открыл холодильник, и зеленые ли</w:t>
        <w:softHyphen/>
        <w:t>нии переместились на пакеты с молоком и бутылочки со специ</w:t>
        <w:softHyphen/>
        <w:t>ями. Джеймс вынул пиво и передал Микаллеф.</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тати, а где Спир? - вспомнил он. — Он не хочет по</w:t>
        <w:softHyphen/>
        <w:t>смотреть на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ард работает в Мэйфере! — напомн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нимаю! — одобрительно воскликнул Уингейт. — Вход только для членов клуб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узнает обо всем, когда придет врем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закрыл дверь холодильника, и зеленая голова сно</w:t>
        <w:softHyphen/>
        <w:t>ва проявилась на салфет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то мне кажется, ему это все придется не по ду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 кажется! — отрезала Хейзел. — Запомни еще кое-что: Спир — это моя проблема, а не тво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ладно, к черту Спира! Лучше иди к нам! — Грин похло</w:t>
        <w:softHyphen/>
        <w:t>пал по свободному месту рядом с собой. — Тебе еще надо по</w:t>
        <w:softHyphen/>
        <w:t>нять, что эта леди может вытворять на своей машин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крыла бутылку с пивом и стала подозрительно огля</w:t>
        <w:softHyphen/>
        <w:t>дываться по сторонам. Джил Юн, взяв со стола цифровую фо</w:t>
        <w:softHyphen/>
        <w:t>токамеру, 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мне нужно сделать три ваши фотографии. Первую с закрытым ртом, вторую — с широко открытым, и на</w:t>
        <w:softHyphen/>
        <w:t>последок — снимок вашего язы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давайте, начинайте действовать! — радовался как ре</w:t>
        <w:softHyphen/>
        <w:t>бенок Р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мущенно выполнила просьбу Джил, позируя перед фотокамерой. Слава Господу, три быстрых клика — и фото сде</w:t>
        <w:softHyphen/>
        <w:t>ланы! Юн подсоединила камеру к ноутбуку и опять удивила Микаллеф.</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А теперь мы немного почитаем, — сказала она, передавая Хейзел толстый том и микроф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Действительно хотите, чтобы я почитала вам стих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ьютеру нужно услышать, как вы произносите зву</w:t>
        <w:softHyphen/>
        <w:t>ки, — объяснила Джи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слушно проч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пел доселе, как утратил Рай Преслушный человек; а днесь по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Рай людскому роду возвратил Престойкий Человек, что всяк соблазн Отверг и, Соблазнителя презрев Лукавого, осилил и попр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в пустошах воздвигся вновь Эд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зааплодировал, а Хейзел отложила книгу в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ем ловить убийцу с помощью поэз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зял книгу со стола и отнес на полку в книжный шкаф.</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так это твоя книга? — удивилась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жно быть, забыл прежний жилец, — смутился моло</w:t>
        <w:softHyphen/>
        <w:t>дой челове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Юн села за компьютер и начала что-то быстро высту</w:t>
        <w:softHyphen/>
        <w:t>кивать на клавиатуре. Все присутствующие застыли в напряжен</w:t>
        <w:softHyphen/>
        <w:t>ном ожидании. Наконец Джил оторвалась от компьют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товы? — спросила он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не готова, — вместо шефа ответил Грин, — но все равно покажите, на что горазда эта штуков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овернулась к холодильнику как раз вовремя, чтобы увидеть фотографию своего рта, появившуюся на пустой зеле</w:t>
        <w:softHyphen/>
        <w:t>ной голове где-то на уровне глаз. Фотография подошла по ши</w:t>
        <w:softHyphen/>
        <w:t>рине к голове-лигатуре. Хейзел услышала, как Юн нажала на какую-то клавишу, и фото поползло вниз, пока не достигло т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он Мильтон. Возвращенный рай. Перевод С.А. Александров</w:t>
        <w:softHyphen/>
        <w:t>ск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еста, где обычно и находится человеческий рот. Словно попа</w:t>
        <w:softHyphen/>
        <w:t>ло на свое место. Юн нажала опять на что-то, и голова с изобра</w:t>
        <w:softHyphen/>
        <w:t>жением рта Хейзел сделал глубокий вдох. Микаллеф изумленно сузила гла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это возмо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отрите, что будет даль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годня суббота, двадцатое ноября, — произнес рот на лигатуре голосом Хейзел, причем губы двигались так естествен</w:t>
        <w:softHyphen/>
        <w:t>но, словно она сама предварительно наговорила фразу. Рот на</w:t>
        <w:softHyphen/>
        <w:t xml:space="preserve">стоящей Микаллеф в удивлении открылся, а Джил дотронулась до другой клавиши, и лигатура опять проговорила то же самое, только на французском языке: — </w:t>
      </w:r>
      <w:r>
        <w:rPr>
          <w:rFonts w:eastAsia="Times New Roman" w:cs="Times New Roman" w:ascii="Times New Roman" w:hAnsi="Times New Roman"/>
          <w:color w:val="000000"/>
          <w:sz w:val="28"/>
          <w:szCs w:val="28"/>
          <w:lang w:val="en-US"/>
        </w:rPr>
        <w:t>Aujourd</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hu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es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vingtiem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ovembr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u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amedi</w:t>
      </w:r>
      <w:r>
        <w:rPr>
          <w:rFonts w:eastAsia="Times New Roman" w:cs="Times New Roman" w:ascii="Times New Roman" w:hAnsi="Times New Roman"/>
          <w:color w:val="000000"/>
          <w:sz w:val="28"/>
          <w:szCs w:val="28"/>
        </w:rPr>
        <w:t>.</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 возь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ычный компьютерный трюк. С французским компью</w:t>
        <w:softHyphen/>
        <w:t>тер еще можно провести, — объяснила Джил'. — Я для этого беру фонемы английского язы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ам вообще это уда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ете, мы предварительно сделали три фотографии и выявили размеры вашего языка, губ и полости р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уто! — восхитился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тальными вычислениями занимается сам компьютер по специальной программе. — Юн привстала и включила свет на кухне. — Она называется цифровой визетикой и переводит звуковые единицы речи в визуальные, или виземы. Обычно мы используем эту программу для обучения глухих чтению по гу</w:t>
        <w:softHyphen/>
        <w:t>бам. Ну и считывать программа тоже уме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вы просто возьмете наших жертв... — нача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Юн согласно кивну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те! — показала она на экран монито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увидела ряд изображений с элементарными форм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рта. Джил объяснила, что каждый символ относится к определен</w:t>
        <w:softHyphen/>
        <w:t>ному звуку, а каждый звук — к виземе. Она выбрала некоторые символы, и они появились в отдельном окне на монитор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те теперь опять на холодильник, — предложи</w:t>
        <w:softHyphen/>
        <w:t>ла она Хейзел, и та с готовностью повернулась к экрану. Нажа</w:t>
        <w:softHyphen/>
        <w:t>ли клавишу, и ее компьютерный рот содрогнулся в беззвучной конвульс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это бы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Я набрала случайный набор фонем и загрузила в лигатуру как виземы. Хотите услышать, что вы только что сказ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хочу, — ответ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ицо на экране сделало вдох, а потом нейтральным голо</w:t>
        <w:softHyphen/>
        <w:t>сом произнесло: «Аах-хаэй рррр леммбебепп гуих». Юн опять что-то похимичила в компьютере, и лицо сказало уже с различ</w:t>
        <w:softHyphen/>
        <w:t>ными интонациями: «Аах-хаэй? Леммбебепп гу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амая разумная фраза босса за всю неделю! — рас</w:t>
        <w:softHyphen/>
        <w:t>смеялся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нова обратилась к Д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лько вам понадобится времени, чтобы поработать с фотография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ьше, чем хотелось бы. Поскольку фотографии делала не я, они просто могут не соответствовать требованиям програм</w:t>
        <w:softHyphen/>
        <w:t>мы. Мне надо их отсканировать, подчистить, чтобы не ошибиться в подсчетах. Потом понадобится время, чтобы получить хоть ка</w:t>
        <w:softHyphen/>
        <w:t>кой-нибудь осмысленный вариант. В компьютер заложено около пятидесяти тысяч слов, поэтому я могу заставить его найти все слова с сочетанием полученных визем. Плохо одно: компьютер не знает грамматики и выдает только слова, а не предлож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едь только что произнесла предложение, — удивилась Хейзел. — На двух язык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не понимает, что это предложение. Для ком</w:t>
        <w:softHyphen/>
        <w:t>пьютера это всего лишь набор звуков. Итак, вы мне дадите фо</w:t>
        <w:softHyphen/>
        <w:t>тографии для работы? — Хейзел посмотрела на Уингейта, и тот без слов, кивнув головой, вышел за ними в другую комнату. — Вам Марлен, наверное, сообщила, что многие виземы могут соответствовать нескольким звукам. Например, если вы скаже</w:t>
        <w:softHyphen/>
        <w:t>те «атлас», то без контекста глухой человек не поймет, о чем вы говорите: о географических картах — ётлас, или о ткани на пла</w:t>
        <w:softHyphen/>
        <w:t>тье — атлйс. Поэтому без контекста программа в компьютере переведет ваши пятнадцать фотографий в более чем пятнадцать звуков, будет выстраивать их в возможные слова, и только пос</w:t>
        <w:softHyphen/>
        <w:t>ле этого можно определить их последовательно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ток хватит? — спрос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для первого этап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Боюсь, что большим временем мы не располагаем. Джеймс, отдай мисс Юн все, что требуется для рабо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выступил вперед с пухлым конвертом, перетянутым черной резин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только сегодня добавили еще одну жертву, священника Уинстона Прайса из Доуктауна. Так что их теперь шест</w:t>
        <w:softHyphen/>
        <w:t>надц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взяла конверт и сняла с него резинку. Вынув фото</w:t>
        <w:softHyphen/>
        <w:t>графии, она разложила их на столе. Детективы стали одеваться, готовясь к выхо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захотите есть, не стесняйтесь и берите еду из холо</w:t>
        <w:softHyphen/>
        <w:t>дильника, — добавил Уингейт. — В холодильнике есть много вкусн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Юн помотала голов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Ты сэкономишь на еде! — сказал Грин. — Кажется, наша профи надолго потеряла аппетит!</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16</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21 ноября, воскресенье</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15:00</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убботний день Севиньи провел в машине, которую при</w:t>
        <w:softHyphen/>
        <w:t>парковал на Сьюатин-роуд в пригороде Порт-Харди. Из Ван</w:t>
        <w:softHyphen/>
        <w:t>кувера в Комокс Севиньи прилетел на вертолете, и перелет дос</w:t>
        <w:softHyphen/>
        <w:t>тавил ему неописуемое удовольствие. С огромной высоты он любовался белыми барашками волн на морю, похожими на рас</w:t>
        <w:softHyphen/>
        <w:t>сыпанную из-за чьей-то нерадивости сахарную пудру. Бездум</w:t>
        <w:softHyphen/>
        <w:t>ное любование морем как нельзя лучше отвлекало от мрачных мыслей о предстоящем дел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моксе Севиньи взял напрокат машину и направился по шоссе вдоль побережья на север. В Порт-Харди он остановился в небольшом деревянном мотеле неподалеку от центра города. Наверное, из-за его акцента девушка-портье предположила, что новый постоялец приехал издалека порыбачить в их краях, и де</w:t>
        <w:softHyphen/>
        <w:t>тектив не стал ее разубеждать. Тем более что он специально пере</w:t>
        <w:softHyphen/>
        <w:t>оделся в гражданское, дабы не вызывать ненужного любопытств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ервым делом Севиньи принял душ и вышел в город заку</w:t>
        <w:softHyphen/>
        <w:t xml:space="preserve">пить еды на вечер. Потом сел в машину и поехал в северном на </w:t>
      </w:r>
      <w:r>
        <w:rPr>
          <w:rFonts w:eastAsia="Times New Roman" w:cs="Times New Roman" w:ascii="Times New Roman" w:hAnsi="Times New Roman"/>
          <w:color w:val="000000"/>
          <w:spacing w:val="-20"/>
          <w:sz w:val="28"/>
          <w:szCs w:val="28"/>
          <w:lang w:eastAsia="ru-RU"/>
        </w:rPr>
        <w:t>правлении, но вскоре остановился на обочине в четырех кило- метрах от центра города, на Сьюатин-роуд. В ста метрах от него вдоль дороги выстроились в ряд сверкающие на солнце почто- вые ящики, больше напоминавшие миниатюрные макеты про</w:t>
      </w:r>
      <w:r>
        <w:rPr>
          <w:rFonts w:eastAsia="Times New Roman" w:cs="Times New Roman" w:ascii="Times New Roman" w:hAnsi="Times New Roman"/>
          <w:color w:val="000000"/>
          <w:spacing w:val="-10"/>
          <w:sz w:val="28"/>
          <w:szCs w:val="28"/>
          <w:lang w:eastAsia="ru-RU"/>
        </w:rPr>
        <w:t xml:space="preserve">мышленных </w:t>
      </w:r>
      <w:r>
        <w:rPr>
          <w:rFonts w:eastAsia="Times New Roman" w:cs="Times New Roman" w:ascii="Times New Roman" w:hAnsi="Times New Roman"/>
          <w:color w:val="000000"/>
          <w:spacing w:val="-20"/>
          <w:sz w:val="28"/>
          <w:szCs w:val="28"/>
          <w:lang w:eastAsia="ru-RU"/>
        </w:rPr>
        <w:t>складов. Вряд ли в субботу днем приедут проверять почту, поэтому не имело смысла сидеть в засаде. Севиньи ре</w:t>
        <w:softHyphen/>
        <w:t>шил занять эту позицию завтра с самого утра, а если придется, то и в понедельник. Почтовый ящик, записанный на Джейн Бак, один из десяти в самом нижнем ря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За пять часов ожидания в машине Севиньи успел выпить кофе, съесть яблоки из пакета и заприметил только двух муж</w:t>
        <w:softHyphen/>
        <w:t>чин, которые забрали почту. Он не столько оголодал за это вре</w:t>
        <w:softHyphen/>
        <w:t>мя, сколько замерз. За окном всего минус четыре градуса по Цельсию, поэтому ему приходилось включать печку в машине каждые полчаса на десять минут, чтобы погреться. Никто так и не проверил ящик под номером 31290. Когда стемнело, Севи</w:t>
        <w:softHyphen/>
        <w:t>ньи вернулся в мотель, поужинал двумя огромными порциями овощного салата и завалился сп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 воскресенье француз засел в засаде с шести утра. И, как оказалось, зря: до двух дня у почтовых ящиков не появилось ни души. Севиньи замерз как собака, съел все запасы фруктов, как вдруг в три часа, когда он уже начинал жалеть о потерянном времени, подошла женщина и открыла ящик номер 31290. В ящике было два больших пакета. Забрав их, она уложила сверт</w:t>
        <w:softHyphen/>
        <w:t>ки в багажник своей машины и поехала дальше по Сьюатинроуд. Севиньи тотчас же последовал за ней, держась на прилич</w:t>
        <w:softHyphen/>
        <w:t>ном расстоянии, чтобы его не заметили. Незнакомка свернула на грунтовую дорогу, проехала около четырех километров и опять свернула на заросшую травой колею. Впереди за деревья</w:t>
        <w:softHyphen/>
        <w:t>ми мелькнул дом, даже скорее не дом, а старая лачуга размером меньше охотничьей заим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остановил машину за кустами, незаметно прокрал</w:t>
        <w:softHyphen/>
        <w:t>ся поближе и увидел, как женщина зашла за лачугу. Полусог</w:t>
        <w:softHyphen/>
        <w:t>нувшись, он побежал через кусты вдоль дороги и обогнул заросшую лужайку перед домиком. Сердце отстукивало бешеный ритм. Детектив прижал к груди руку с пистолетом, выравнивая дыхание, и прижался к стене. Когда француз осторожно выгля</w:t>
        <w:softHyphen/>
        <w:t>нул из-за угла, он увидел, как женщина открывает дверь небольшого сарайчика. Она дважды повернула ключ и потянула ручку дв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val="en-US"/>
        </w:rPr>
      </w:pPr>
      <w:r>
        <w:rPr>
          <w:rFonts w:eastAsia="Times New Roman" w:cs="Times New Roman" w:ascii="Times New Roman" w:hAnsi="Times New Roman"/>
          <w:color w:val="000000"/>
          <w:spacing w:val="-20"/>
          <w:sz w:val="28"/>
          <w:szCs w:val="28"/>
          <w:lang w:val="en-US"/>
        </w:rPr>
        <w:t>Arret</w:t>
      </w:r>
      <w:r>
        <w:rPr>
          <w:rFonts w:eastAsia="Times New Roman" w:cs="Times New Roman" w:ascii="Times New Roman" w:hAnsi="Times New Roman"/>
          <w:color w:val="000000"/>
          <w:spacing w:val="-20"/>
          <w:sz w:val="28"/>
          <w:szCs w:val="28"/>
        </w:rPr>
        <w:t xml:space="preserve">! </w:t>
      </w:r>
      <w:r>
        <w:rPr>
          <w:rFonts w:eastAsia="Times New Roman" w:cs="Times New Roman" w:ascii="Times New Roman" w:hAnsi="Times New Roman"/>
          <w:color w:val="000000"/>
          <w:spacing w:val="-20"/>
          <w:sz w:val="28"/>
          <w:szCs w:val="28"/>
          <w:lang w:eastAsia="ru-RU"/>
        </w:rPr>
        <w:t>— выскочил Севиньи из своего укрытия, от волне</w:t>
        <w:softHyphen/>
        <w:t>ния перейдя на родной французский язык. Незнакомка испуганно закричала. — Стоять! Руки вверх! — приказа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а беспрекословно подчинилась, а детектив подошел ближе, повернул ее лицом к стене, толкая в спину и заставляя рас</w:t>
        <w:softHyphen/>
        <w:t>ставить ног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pacing w:val="-20"/>
          <w:sz w:val="28"/>
          <w:szCs w:val="28"/>
          <w:lang w:eastAsia="ru-RU"/>
        </w:rPr>
        <w:t>Пожалуйста, пощадите! Пожалуйста! — кричала женщи</w:t>
        <w:softHyphen/>
        <w:t>на, пока он ее обыскив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из полиции, — объяснил Севиньи, вдруг вспомнив, что он в гражданской одежд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Женщина оказалась безоружной. Детектив повернул ее ли</w:t>
        <w:softHyphen/>
        <w:t>цом к себ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же ничего не сдел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ак вас зову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жейн! Мое имя Джейн! Мои водительские права в ма</w:t>
        <w:softHyphen/>
        <w:t>ши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каж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а пошла к машине впереди Севиньи, испуганно огляды</w:t>
        <w:softHyphen/>
        <w:t>ваясь на него через плечо. Стоило ей опустить руку, как он под</w:t>
        <w:softHyphen/>
        <w:t>скочил к ней и ударил слегка под локоть — рука вновь верну</w:t>
        <w:softHyphen/>
        <w:t>лась на затылок. В машине Севиньи увидел на пассажирском сиденье женскую сумку и, не отводя от Джейн пистолета, от</w:t>
        <w:softHyphen/>
        <w:t>крыл дверку и вытащил сумо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оставайте документы! — Он передал сумку задержанной женщине. Та порылась в ней и достала портмоне с водитель</w:t>
        <w:softHyphen/>
        <w:t>скими правами, зарегистрированными на имя Джейн Бак. Севи</w:t>
        <w:softHyphen/>
        <w:t>ньи внимательно сравнил ее с фотографией на документе. — Это ваше настоящее им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Кто вы та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Здесь я задаю вопрос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Кто вы такой? Зачем вы меня схватили?</w:t>
      </w:r>
    </w:p>
    <w:p>
      <w:pPr>
        <w:pStyle w:val="Normal"/>
        <w:spacing w:lineRule="auto" w:line="240" w:before="0" w:after="0"/>
        <w:ind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Господи помилуй! — воскликнул с досадой детектив и заметил, как она вздрогнула. Севиньи вынул из заднего карма</w:t>
        <w:softHyphen/>
        <w:t>на полицейский жетон и показал Джейн. Та внимательно изу</w:t>
        <w:softHyphen/>
        <w:t>чила его и снова посмотрела на полицейского, еще больше ис</w:t>
        <w:softHyphen/>
        <w:t>пугавшись. — Ну что, ознакомились? — спросил Севиньи. — Теперь говорите, кто здесь живет?</w:t>
      </w:r>
    </w:p>
    <w:p>
      <w:pPr>
        <w:pStyle w:val="Normal"/>
        <w:spacing w:lineRule="auto" w:line="240" w:before="0" w:after="0"/>
        <w:ind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просто приношу ему почту. — Джейн вся дрож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то здесь жив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_ Его зовут... его зовут Пит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xml:space="preserve">Черт подери! — разозлился Севиньи, бросив ее сумку на </w:t>
      </w:r>
      <w:r>
        <w:rPr>
          <w:rFonts w:eastAsia="Times New Roman" w:cs="Times New Roman" w:ascii="Times New Roman" w:hAnsi="Times New Roman"/>
          <w:color w:val="000000"/>
          <w:spacing w:val="-10"/>
          <w:sz w:val="28"/>
          <w:szCs w:val="28"/>
          <w:lang w:eastAsia="ru-RU"/>
        </w:rPr>
        <w:t xml:space="preserve">землю. — </w:t>
      </w:r>
      <w:r>
        <w:rPr>
          <w:rFonts w:eastAsia="Times New Roman" w:cs="Times New Roman" w:ascii="Times New Roman" w:hAnsi="Times New Roman"/>
          <w:color w:val="000000"/>
          <w:spacing w:val="-20"/>
          <w:sz w:val="28"/>
          <w:szCs w:val="28"/>
          <w:lang w:eastAsia="ru-RU"/>
        </w:rPr>
        <w:t>Я с вами не в игры играю. Говорите, кто здесь живет, и какое вы имеете к ним отношени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pacing w:val="-20"/>
          <w:sz w:val="28"/>
          <w:szCs w:val="28"/>
          <w:lang w:eastAsia="ru-RU"/>
        </w:rPr>
        <w:t>Питер Маллик! Его зовут Питер Маллик! Я только при</w:t>
        <w:softHyphen/>
      </w:r>
      <w:r>
        <w:rPr>
          <w:rFonts w:eastAsia="Times New Roman" w:cs="Times New Roman" w:ascii="Times New Roman" w:hAnsi="Times New Roman"/>
          <w:color w:val="000000"/>
          <w:sz w:val="28"/>
          <w:szCs w:val="28"/>
          <w:lang w:eastAsia="ru-RU"/>
        </w:rPr>
        <w:t xml:space="preserve">ношу </w:t>
      </w:r>
      <w:r>
        <w:rPr>
          <w:rFonts w:eastAsia="Times New Roman" w:cs="Times New Roman" w:ascii="Times New Roman" w:hAnsi="Times New Roman"/>
          <w:color w:val="000000"/>
          <w:spacing w:val="-20"/>
          <w:sz w:val="28"/>
          <w:szCs w:val="28"/>
          <w:lang w:eastAsia="ru-RU"/>
        </w:rPr>
        <w:t>ему почту, вот и все! — выкрикнула перепуганная Джей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чтовый ящик зарегистрирован на ваше имя. Поч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Откуда вы знаете? — Ее глаза сузи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Милочка, я показал вам свой полицейский жетон. Я знаю все, что обязан знать. А теперь зайдем в этот сара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Джейн Бак на секунду замешкалась, но все же пошла к де</w:t>
        <w:softHyphen/>
        <w:t>ревянному строе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итер очень расстроится, если мы его разбудим, — ска</w:t>
        <w:softHyphen/>
        <w:t>зала она по дороге. — Он болен и нуждается в отдых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а вставила в дверь ключ и открыла ее. Они вошли в не</w:t>
        <w:softHyphen/>
        <w:t>большое темное помещение. В нос ударил запах кислятины. Через пару секунд глаза привыкли к полумраку, и Севиньи рас</w:t>
        <w:softHyphen/>
        <w:t>смотрел около двадцати нераспечатанных посылок, лежащих в комнате. Он схватил первую попавшуюся под руку и прочитал, что она отправлена седьмого октября из Британской Колумбии женщиной по имени Адриен Грюнвальд. Посылка рядом под</w:t>
        <w:softHyphen/>
        <w:t>писана Мортоном Хальфе, обратный адрес — Эстон, Саскаче</w:t>
        <w:softHyphen/>
        <w:t>ван. Потом взгляд детектива упал на маленькую коробочку с именем Глэдис Ягнемма, высланную по почте за два дня до ее смерти. Все посылки и коробки нераспечата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ерт подери! — прошептал ошеломленный Севиньи. — Зачем они отправляли сюда посыл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Говорю же, что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ы беседовали с этим человеком? С Питер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Его нельзя беспоко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А кто вам это сказ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Его бра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не сдержался и стал трясти ее за плеч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Имя, его им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Джейн в ужасе уставилась на полицейского. Севиньи взял ее за локоть и вывел на солнечный свет. До задней двери хижины было всего метров двадцать. По обе стороны от двери рас</w:t>
        <w:softHyphen/>
        <w:t>положены два окна с задернутыми шторами. Француз накинул на Джейн ремень от сумки и потащил к лачуг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т, не надо! — хрипела она осипшим от испуга голосом. — Нам нельзя в 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ак зовут брата Пите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рошу вас, не над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огда я спрошу самого хозяина до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У меня нет ключ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люч у вас есть! Немедленно откройте две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т! — умоляла она, пытаясь преградить дорогу. Севиньи без труда отодвинул ее в сторону и дернул дверную ручку. — Саймон, — прохрипела Джейн, — брата зовут Саймон. Если он узнает, что мы заходили в дом, 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то? Что он сделает? Убьет н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рошу вас, — просила она, — я поклялась, ч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уже не слушал: отступив на шаг, выбил дверь ногой 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такой силой, что та полностью слетела с петель. Из дома пахнуло затхлостью и тошнотворным запахом разлагающегося т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огда в последний раз вы видели хозяина дома? — требо</w:t>
        <w:softHyphen/>
        <w:t>вательно спросил Адьютор Севиньи у Джей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итера нельзя беспокоить... — жалобно повторила та сла</w:t>
        <w:softHyphen/>
        <w:t>бым голосом и отступила от выломанной две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незапно она согнулась, и ее вырвало прямо на ступеньки. Севиньи взял Джейн под руки и вынес на свежий возду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авайте, поднимайте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ы даже не представляете, что натвор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Отдайте ключи от машины, — приказал он. Джейн по</w:t>
        <w:softHyphen/>
        <w:t>корно положила их в протянутую руку полицейского. — Сидите смирно и не вздумайте сбежать! — Севиньи вынул сотовый, но тот не подавал признаков жизни. Тогда он обратился к Джейн: — У вас есть телеф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 сумоч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Детектив стащил с ее плеча сумку, порылся и выудил мо</w:t>
        <w:softHyphen/>
        <w:t>бильный. Включив его и убедившись в наличии сигнала, набрал номер участка в Порт-Дандасе. Кто-то снял труб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медленно найдите Хейзел Микаллеф!</w:t>
      </w:r>
    </w:p>
    <w:p>
      <w:pPr>
        <w:pStyle w:val="Normal"/>
        <w:spacing w:lineRule="auto" w:line="240" w:before="0" w:after="0"/>
        <w:ind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 xml:space="preserve">  </w:t>
      </w:r>
      <w:r>
        <w:rPr>
          <w:rFonts w:eastAsia="Times New Roman" w:cs="Times New Roman" w:ascii="Times New Roman" w:hAnsi="Times New Roman"/>
          <w:color w:val="000000"/>
          <w:spacing w:val="-20"/>
          <w:sz w:val="28"/>
          <w:szCs w:val="28"/>
          <w:lang w:eastAsia="ru-RU"/>
        </w:rPr>
        <w:t>- Ее нет на месте, — сказал голос. — А кто спрашив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етектив Адьютор Севиньи! Я звоню с Тихоокеанского побережь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дождите секунду! Я переведу звонок на номер ее сото</w:t>
        <w:softHyphen/>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ого! Соединя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 услышал, как нажимают клавиши, а потом, не дождав</w:t>
        <w:softHyphen/>
        <w:t>шись гудков, к нему обратилась Микаллеф.</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Алло? — озадаченно спросила она. — Севиньи, это ты? — На заднем фоне послышались чьи-то голо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а, я, — наконец выдавил он, задыхаясь. — Здесь кое-что произош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стой, где это «зде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слежу за женщиной, которая забирает почту. То есть, как она почту забрала, я поехал прямо за ней. Сейчас я в хижине среди леса, где-то в десяти километрах от города. Эта Джейн Бак говорит, что тут живет мужчи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ы сейчас с н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а. Я выломал дверь в дом, а пот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топ-стоп, детектив, помедленнее! Где ты точно находиш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же сказал! К северу от Порт-Харди! В лесу! Я следил за ней, за Джейн Бак! Она приехала к дому. Вернее, к хижине! Так вот, если и есть кто в доме, он уже давно мерт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Откуда ты зна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По запах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ы уже обследовал 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т, но уверен, что в доме покой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кунду Хейзел молчала, размышляя о сложившейся ситу</w:t>
        <w:softHyphen/>
        <w:t>а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У тебя найдется что-нибудь, что можно смочить водой? Платок, наприм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заглянул в сумку Джейн, не нашел там ни салфет</w:t>
        <w:softHyphen/>
        <w:t>ки, ни носового платка, зато увидел кое-что другое, вполне при</w:t>
        <w:softHyphen/>
        <w:t>годное для предстоящего дела. За неимением лучшего он без особого энтузиазма выудил из пакета женскую гигиеническую ярокладку и, смочив под краном для садового шланга, который обнаружился возле задней двери дома, прижал самодельную маску к носу и р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то вы делаете? — с отвращением в голосе спросила Джейн Ба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Заткнитесь! — приказал он и опять переключил внима</w:t>
        <w:softHyphen/>
        <w:t>ние на телеф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еперь но Или в дом, но оставайся на связи, — попрос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грозно посмотрел на Джейн, скорчившуюся на траве; его взгляд обещал скорую расправу, на случай если она взду</w:t>
        <w:softHyphen/>
        <w:t>мает сделать глупость. Отстегнув с пояса фонарь, он двинулся внутрь, но не успел переступить порог, как тошнотворный за</w:t>
        <w:softHyphen/>
        <w:t>пах проник сквозь мас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ерт! — выругался полицейск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то там? — забеспокои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в маленькой... в маленькой комнате, — доложил он при</w:t>
        <w:softHyphen/>
        <w:t>глушенным голосом, стараясь не дышать глубоко. К тому же было крайне неудобно держать маску и телефон одной рукой — что-нибудь одно съезжало в сторону. — Здесь ничего нет. Тем</w:t>
        <w:softHyphen/>
        <w:t>но и холодно. Только два стула и стол. — В тишине слышалось лишь шуршание гравия под его осторожными шагами. Севиньи обвел лучом фонарика всю комнату. — Здесь одна дверь, — сообщил он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Открой ее! Слышишь, Севиньи, мы с тобой! Давай откры</w:t>
        <w:softHyphen/>
        <w:t>вай д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 пересек комнату, всем телом ощущая тяжесть мерзкого воздуха, и взялся за ручку. Металл будто покрылся льдом от хо</w:t>
        <w:softHyphen/>
        <w:t>лода. Детектив чуть поднажал, и дверь распахнулась. Он осве</w:t>
        <w:softHyphen/>
        <w:t>тил комнату фонар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Боже правы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Адьютор! Что там? — кричала Хейзел в труб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Господи помилу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У стены стояла маленькая койка с соломенным тюфяком, на котором лежал на спине человек. Его лицо давно преврати</w:t>
        <w:softHyphen/>
        <w:t>лось в лабиринт, изъеденный личинками, а руки свесились че</w:t>
        <w:softHyphen/>
        <w:t>рез край кровати. Огромный черный каменный столб торчал из разбитой груди, будто упал на человека с неба. Севиньи даже поднял глаза к потолку, ожидая увидеть зияющую дыру, но кры</w:t>
        <w:softHyphen/>
        <w:t>ша оказалась целой. Детектив опять перевел взгляд на разлага</w:t>
        <w:softHyphen/>
        <w:t>ющийся труп. Пожалуй, тело принадлежит мужчине, который при жизни весил более трехсот фунтов. Из него все еще сочится омерзительная черная жиж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етектив? — вернул его к реальности голос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нашел тело, — хрипло произнес он. Севиньи хотел опи</w:t>
        <w:softHyphen/>
        <w:t>сать увиденное зрелище, но голос подвел и он лишь беззвучно</w:t>
        <w:tab/>
        <w:t>открывал и закрывал рот. — Меня сейчас вырвет, — наконец</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ab/>
        <w:t>процедил он.</w:t>
        <w:tab/>
        <w:t>— Подожди, Адьютор, поговори с Реем. — Хейзел перед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ab/>
        <w:t>трубку заместител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ому принадлежит тело? — спрос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итеру Маллику. Джейн Бак сказала, что это Питер М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лик. Их два брата, и второго зовут Саймон. В пристройке поза</w:t>
        <w:softHyphen/>
      </w:r>
      <w:r>
        <w:rPr>
          <w:rFonts w:eastAsia="Times New Roman" w:cs="Times New Roman" w:ascii="Times New Roman" w:hAnsi="Times New Roman"/>
          <w:color w:val="000000"/>
          <w:spacing w:val="-10"/>
          <w:sz w:val="28"/>
          <w:szCs w:val="28"/>
          <w:lang w:eastAsia="ru-RU"/>
        </w:rPr>
        <w:t xml:space="preserve">ди </w:t>
      </w:r>
      <w:r>
        <w:rPr>
          <w:rFonts w:eastAsia="Times New Roman" w:cs="Times New Roman" w:ascii="Times New Roman" w:hAnsi="Times New Roman"/>
          <w:color w:val="000000"/>
          <w:spacing w:val="-20"/>
          <w:sz w:val="28"/>
          <w:szCs w:val="28"/>
          <w:lang w:eastAsia="ru-RU"/>
        </w:rPr>
        <w:t>дома я нашел нераспечатанную посылку, датированную седь</w:t>
        <w:softHyphen/>
        <w:t>мым октября. Их там много, и все отправлены в разные дни. Хозяин дома умер... похоже, давно. — Севиньи, не в силах боль</w:t>
        <w:softHyphen/>
        <w:t>ше сдерживаться, выбежал из комнаты и рухнул на пол, тяжело дыша. — Я еще никогда... в своей жизни... не вид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ержись,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ам, на лужайке, женщина... Джейн Бак. Она что-то скры</w:t>
        <w:softHyphen/>
        <w:t>в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ызывай местную полицию, — посоветова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знаю, что делать! — резко ответил Севиньи и поднялся с пола. Стараясь взять себя в руки, он снова вернулся в комнату и подошел поближе к кровати. — Я посмотрю, что у него со ртом! — Он нагнулся над трупом, и его окатило облаком смрада, исходя</w:t>
        <w:softHyphen/>
        <w:t>щего от гниющей плоти. Кончиком фонаря Севиньи смел ки</w:t>
        <w:softHyphen/>
        <w:t>шащих личинок со рта Маллика. В свете фонаря темно-корич</w:t>
        <w:softHyphen/>
        <w:t>невое изъеденное лицо стало видно во всех деталях. Детектив почувствовал слабость, и его снова вырвало. Затем он опять по</w:t>
        <w:softHyphen/>
        <w:t>вернулся к трупу, чтобы осмотреть его р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старайся не наследить на месте преступления, — вновь отозвался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Его рот просто закры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pacing w:val="-20"/>
          <w:sz w:val="28"/>
          <w:szCs w:val="28"/>
          <w:lang w:eastAsia="ru-RU"/>
        </w:rPr>
        <w:t>Знаешь, у тебя с перепугу появляется сильный акцен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Заткнись, Реймонд, на моем месте ты бы вообще потерял дар реч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услышал в трубке какой-то шум и голос Хейзел, отчитывающий Грина за дурацкие замеча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делай для нас несколько фотографий с места убийства, — попросила Микаллеф, — и давай сматывайся оттуда. Это ведь юрисдикция конной поли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аже и не зн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разузнай и возвращайся в Порт-Дандас. Постарайся не рассказывать того, что им не положено зн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годите-ка! — воскликнул Севиньи. — Тут в углу есть стол. Я его сразу и не приметил, когда стоял в дверях. — Он пе</w:t>
        <w:softHyphen/>
        <w:t>ресек комнату и осветил столешницу. — Да здесь ноутбу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оутбу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 таком захолустье еше и компьютеры имеются? — пора</w:t>
        <w:softHyphen/>
        <w:t>зился издалека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Есть еще книги. Очень старые. — Севиньи открыл одн&gt; из них. — Одна на итальянском... — определил он, прижимая мокрую прокладку к лицу. — Нет, на латыни. Я у монашек учил</w:t>
        <w:softHyphen/>
        <w:t>ся этому язы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ак, детектив, забирай их все с собой, и компьютер тоже, — решила Хейзел. — Делай все, что входит в твои обязанности, и пе</w:t>
        <w:softHyphen/>
        <w:t>резвони нам из отел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 ответ они услышали, как у француза снова открылась рво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силой усадил Джейн Бак на переднее пассажир</w:t>
        <w:softHyphen/>
        <w:t>ское сиденье своего автомобиля. По дороге в город, как ни стран</w:t>
        <w:softHyphen/>
        <w:t>но, он не услышал от нее ни словечка ни о жестоком обраще</w:t>
        <w:softHyphen/>
        <w:t>нии, ни о нарушении гражданских прав. Хоть детектив не арес</w:t>
        <w:softHyphen/>
        <w:t>товывал женщину, ее покорность он воспринял как знак вины и желание сотрудничать с полицией. Либо она просто не знает, что полицейский не имеет права увозить ее куда бы то ни было без предъявления обвинения в преступлении. А ему не хотелось светиться в этом городке и разбираться с местными властями. Да в Порт-Харди никто и не заметил его приез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приказал Джейн показать дорогу до ее дома, и она подчинилась. Ее старый деревянный коттедж, выкрашенный в голубой цвет, находился на окраине горо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Мне вернут мою машину? — спрос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Говорите правду! — Джейн беспокойно взглянула на дом через лобовое стекло. — Вы виновны в убийств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Точно?</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0"/>
          <w:sz w:val="28"/>
          <w:szCs w:val="28"/>
          <w:lang w:eastAsia="ru-RU"/>
        </w:rPr>
        <w:t>Она нечаянно задела ногой бумажный пакет, и из него вы</w:t>
        <w:softHyphen/>
        <w:t>катился сгрызок яблока. Наконец Джейн произнес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не знала, что Питер мертв. Я лишь приносила ему поч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Действительно не знали, — согласился Севиньи, — раз продолжали носить почт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 открыл дверцу и вышел сам, а потом обогнул машину и выпустил перепуганную женщи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то вы собираетесь дел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ичего особенного, просто зайдем к вам дом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а бросила обеспокоенный взгляд на дом, будто опасалась, что их могут увиде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Разве вам не нужен орд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могу прийти и с ордером. Вам хочется, чтобы я достал ордер? — Еще один тревожный взгляд на дом. — Вы кого-то жд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Им не нравится внимание со стороны чужих людей. Сай</w:t>
        <w:softHyphen/>
        <w:t>мону и Питеру. Они расстроились бы, если бы узнали, что я с вами разговарив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 крайней мере один из них уже ничего не узн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просто выполняю обязанности секретаря. И все! Я доб</w:t>
        <w:softHyphen/>
        <w:t>ровольно предлагаю помощ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че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Джейн медленно покачала головой, закусив верхнюю губ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слушайте! У меня ничего нет. Только чеки от государ</w:t>
        <w:softHyphen/>
        <w:t>ства, и все! Да, и еще маш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У нее были жалобные глаза того же светло-голубого цвета, что и дом. Кстати, дом! Севиньи вытащил из заднего кармана портмоне, демонстративно открыл его и вынул две купюры по двадцать долларов. Джейн явно не расстроилась, что деньги вот- вот поменяют владельца. Детектив сложил купюры и протянул ей, потом чуть отдернул руку наза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ы утверждаете, что у вас ничего нет. А как же 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Это не мой дом, — пояснила она. — Он принадлежит цер</w:t>
        <w:softHyphen/>
        <w:t>кви. — Француз по-прежнему не отдавал деньги. — Да, это их дом. Собственность обоих братье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отдал Джейн купюры и подошел к входной дв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огда закончим разговор, отвезу вас к машине при усло</w:t>
        <w:softHyphen/>
        <w:t>вии, что расскажете все без утайки, — реши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 мотель Севиньи вернулся только к пяти часам вечера. Се</w:t>
        <w:softHyphen/>
        <w:t>рые мрачные сумерки уже опускались на гавань, в которой еще аскачивались лодки с любителями рыбной ловли и праздными зеваками, желающими насладиться закатом в морс. От огром</w:t>
        <w:softHyphen/>
        <w:t>ного вечернего солнца их отделяла едва заметная полоска гори</w:t>
        <w:softHyphen/>
        <w:t>зонта, границу между небом и земл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Из дома Джейн Бак Севиньи вынес маленькую папочку с бумагами. В них не было ничего такого, что можно поставить кому-либо в вину, однако чутье подсказывало детективу, что в нужный час эти документы прольют свет на события последних дней. Ноутбук нужно осмотреть немедленно Севиньи положил его на деревянный столик вместе с книгами. Что касается книг, то они были старыми, даже древними, некоторые в кожаных переплетах. Когда-то мама маленького Адьютора возлагала боль</w:t>
        <w:softHyphen/>
        <w:t>шие надежды на сына, надеясь, что он станет священником, но сейчас, даже проучившись несколько лет в семинарии, Севи</w:t>
        <w:softHyphen/>
        <w:t>ньи совсем не знал латыни. Единственной книгой на англий</w:t>
        <w:softHyphen/>
        <w:t>ском языке оказался фармацевтический справочник лечебных трав с рецептами их приготовления. Ясно, что Усыпитель в не</w:t>
        <w:softHyphen/>
        <w:t>котором роде фармацевт-самоучка; непонятно другое: почему он выбрал такое странное применение своим знаниям. Фран</w:t>
        <w:softHyphen/>
        <w:t>цуз пролистал остальные книги, надеясь найти пометки на по</w:t>
        <w:softHyphen/>
        <w:t>лях, — безрезульта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Компьютером, по-видимому, пользовались исключительно с одной целью. Кроме операционной системы нашлась только программа доступа в Интернет, да и то устаревшая два года на</w:t>
        <w:softHyphen/>
        <w:t>зад версия. Даже нет популярных пасьянсов. Севиньи хотел под</w:t>
        <w:softHyphen/>
        <w:t>ключиться, однако сигнала связи не поступило. На экране по</w:t>
        <w:softHyphen/>
        <w:t>явилось сообщение: «Сервер не найден». Детектив подумал и решил, что вряд ли и в той захудалой лачуге с трупом внутри ловился сигнал. Где же тогда убийца подключался к Интерне</w:t>
        <w:softHyphen/>
        <w:t>ту? В адресной строке нет никаких ссылок, а вот в журнале по</w:t>
        <w:softHyphen/>
        <w:t>сещений нашлись ссылки на сайт, где предоставлялисьбесплат- ные электронные ящики, и на сайт под названием «Гефсима- ния». Севиньи вспомнил, что так называется небольшое селе</w:t>
        <w:softHyphen/>
        <w:t>ние с садом за Иерусалимом у западного подножия Масличной горы. Однако что значила Гефсимания для Усыпителя, можно узнать, только посетив этот са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Адыотор позвонил портье, и та радостно предложила вос</w:t>
        <w:softHyphen/>
        <w:t>пользоваться их единственным компьютером, но, к сожалению,</w:t>
      </w:r>
      <w:r>
        <w:rPr>
          <w:rFonts w:cs="Times New Roman" w:ascii="Times New Roman" w:hAnsi="Times New Roman"/>
          <w:spacing w:val="-20"/>
          <w:sz w:val="28"/>
          <w:szCs w:val="28"/>
        </w:rPr>
        <w:t xml:space="preserve"> </w:t>
      </w:r>
      <w:r>
        <w:rPr>
          <w:rFonts w:eastAsia="Times New Roman" w:cs="Times New Roman" w:ascii="Times New Roman" w:hAnsi="Times New Roman"/>
          <w:color w:val="000000"/>
          <w:spacing w:val="-20"/>
          <w:sz w:val="28"/>
          <w:szCs w:val="28"/>
          <w:lang w:eastAsia="ru-RU"/>
        </w:rPr>
        <w:t>в мотеле не было Интернета. Она поинтересовалась, зачем ему понадобилась сеть. Севиньи ответил, что очень хочет найти хо</w:t>
        <w:softHyphen/>
        <w:t>рошее место для ловли лосо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Знаете, постоялец из пятого номера поймал утром круп</w:t>
        <w:softHyphen/>
        <w:t>ного лосося всего в пяти милях от берега в Медвежьей бух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росто замечательно! — восхитился француз. — Но мне все-таки нужен Интер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Последовал ответ, что в городе есть интернет-кафе, но в зим</w:t>
        <w:softHyphen/>
        <w:t>нее время года по воскресеньям оно закрывается в пять вечера. Севиньи узнал у портье имя владельца этого заведения. Им ока</w:t>
        <w:softHyphen/>
        <w:t>зался некий Кевин Лоутон. «Все зовут его просто Кев — сооб</w:t>
        <w:softHyphen/>
        <w:t>щила девушка. Да, конечно, все пять тысяч человек, прожива</w:t>
        <w:softHyphen/>
        <w:t>ющие в Порт-Харди, так его и зову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позвонил в справочную и узнал домашний номер мистера Лоутона. Дома он застал лишь дочь владельца интер</w:t>
        <w:softHyphen/>
        <w:t>нет-кафе, и та дала ему номер сотового телефона отца. Мистер Кевин Лоутон отправился на рыбал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то-кто звонит? — переспросил Кевин, отвечая на зво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е-ви-ньи! — ответил детектив, слыша в трубку телефона свист ветра, дующего с океа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лушай, приятель, я сейчас ловлю тарпуна,—объяснил Ке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из полиции. У нас возникла чрезвычайная ситуац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то-то связь барахлит. Плохо вас слышно, — пожаловал</w:t>
        <w:softHyphen/>
        <w:t>ся рыбак. — И еще у вас акцент испанск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чти угадали! — ответил Севиньи. — Послушайте, я за</w:t>
        <w:softHyphen/>
        <w:t>плачу вам двести долларов за то, чтобы вы открыли для меня свое интернет-кафе на ч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ерт подери! — воскликнул Кевин. — Если для вас это так важно, я продолжу рыбалку завт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Так ведь завтра понедельник, вдруг подумал Севиньи. Обыч</w:t>
        <w:softHyphen/>
        <w:t>ный рабочий день, но, с другой стороны, он не имеет представ</w:t>
        <w:softHyphen/>
        <w:t>ления о повседневной жизни острова. Может, здесь принято ходить на рыбалку когда вздумается, невзирая на день неде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встретился с Кевином Лоутоном у входа в кафе, и тот впустил его внутрь, отказавшись при этом взять предложенные деньги. Кевин включил свет в небольшом помещении, оформлен</w:t>
        <w:softHyphen/>
        <w:t>ном в гавайском стиле. Хозяин стал заваривать коф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Как только Лоутон запустил ноутбук, браузер ожил. Севи- ньи сразу же перешел по ссылке на сайт «Гефсимания», и 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0"/>
          <w:sz w:val="28"/>
          <w:szCs w:val="28"/>
          <w:lang w:eastAsia="ru-RU"/>
        </w:rPr>
        <w:t xml:space="preserve">мониторе открылась новая страница с единственной картиной изображающей черный каменный столб, такой же, как тот, что он нашел на месте убийства Питера Маллика. Детектив </w:t>
      </w:r>
      <w:r>
        <w:rPr>
          <w:rFonts w:eastAsia="Times New Roman" w:cs="Times New Roman" w:ascii="Times New Roman" w:hAnsi="Times New Roman"/>
          <w:bCs/>
          <w:color w:val="000000"/>
          <w:spacing w:val="-20"/>
          <w:sz w:val="28"/>
          <w:szCs w:val="28"/>
          <w:lang w:eastAsia="ru-RU"/>
        </w:rPr>
        <w:t xml:space="preserve">подви- </w:t>
      </w:r>
      <w:r>
        <w:rPr>
          <w:rFonts w:eastAsia="Times New Roman" w:cs="Times New Roman" w:ascii="Times New Roman" w:hAnsi="Times New Roman"/>
          <w:color w:val="000000"/>
          <w:spacing w:val="-20"/>
          <w:sz w:val="28"/>
          <w:szCs w:val="28"/>
          <w:lang w:eastAsia="ru-RU"/>
        </w:rPr>
        <w:t>гал курсором по рисунку, но не нашел активных ссыл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Он вернулся в журнал посещений и перешел на страницу почтового сайта Усыпителя. Компьютер автоматически ввел имя пользователя: Саймон. Чтобы войти и просмотреть почту, не</w:t>
        <w:softHyphen/>
        <w:t>обходимо ввести парол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Пришел Лоутон с чашкой кофе и огромным куском мор</w:t>
        <w:softHyphen/>
        <w:t>ковного пирога на тарелке. У Севиньи сразу же потекли слюн</w:t>
        <w:softHyphen/>
        <w:t>ки при виде еды — ведь он не ел с тех самых пор, когда поджи</w:t>
        <w:softHyphen/>
        <w:t>дал Джейн Бак на Сьюатин-роуд. Кевин посмотрел ему через плечо, пытаясь разглядеть, чем тот занимается. Детектив опус</w:t>
        <w:softHyphen/>
        <w:t>тил экран ноутбу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то-то противозаконное? — спросил озадаченный вла</w:t>
        <w:softHyphen/>
        <w:t>делец интернет-каф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кажем так, хозяину компьютера это бы не сильно по</w:t>
        <w:softHyphen/>
        <w:t>нравилось, — ответил француз и ухватил вилкой огромный ку</w:t>
        <w:softHyphen/>
        <w:t>сок пирога. На вкус пирог оказался солено-сладк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ы знаете паро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Пока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Иногда в папке «Свойства обозревателя» можно найти если не полный пароль, то хотя бы ча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пасибо за совет! Я обязательно загляну туда, — сказал Севиньи. — Можно спросить у вас кое-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онечно, спрашивай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ы слышали когда-нибудь о Саймоне Малли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лышал-слышал, но давно. Он, кажется, проповед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вынул блокнот и задал следующий вопр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Где находится церков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у, вообще-то определенного места у нее нет, если вы понимаете, что я имею в ви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 понима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Тут уместнее рассказать, что это за церковь и религия. Саймон Маллик и кучка его последователей, знаете, жили по принципу «назад к истокам». Они кочевали по всему острову Ванкувер, но дом Маллика стал для них своего рода Меккой. Они собирались здесь в какое-то определенное время и шли читать проповеди отдыхающим на каяках. Вреда от них не было. Вы же знаете, что подобных религиозных движений и сект в мире тысячи. Большинство из них вылетает в задницу, извините за выражение. — Севиньи прищурился. — Секта Маллика назы</w:t>
        <w:softHyphen/>
        <w:t>вала себя Западной церковью прихода Мессии. Они веганы, то есть радикальные вегетарианцы, если вам это о чем-то говор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Когда вы в последний раз видели его, Сайм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Господи, когда же? — Лоутон прикрыл рот рукой и на се</w:t>
        <w:softHyphen/>
        <w:t>кунду задумался. — Пожалуй, несколько лет назад. Саймон и Питер живут в маленькой халупе в лесу. Вас, полицейских, цер</w:t>
        <w:softHyphen/>
        <w:t>ковь интересу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ет, — отрезал Севинь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Кевин посмотрел на пустую тарелку возле ноутбука. Гости во время разговора съел весь кусок пирог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Я заберу тарелку, чтобы положить обратно в шкаф. Или вам принести еще кусоче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хоть и был не прочь продолжить трапезу, деликат</w:t>
        <w:softHyphen/>
        <w:t>но отказался. Руки ему понадобятся для того, чтобы разобрать</w:t>
        <w:softHyphen/>
        <w:t>ся с компьютером Саймона. Кевин опустил голову, поняв, что пора оставить гостя в покое, и сообщил тому, что, в случае на</w:t>
        <w:softHyphen/>
        <w:t>добности, его можно найти у входа в кафе, где он собирается играть в онлайн-покер. Севиньи пожелал ему удач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ыходит, убийца — бывший священник или вроде того. Пожалуй, это важный факт, только вот как его использовать для решения стоящей перед ним проблемы? Севиньи снова за</w:t>
        <w:softHyphen/>
        <w:t>думался над паролем для входа в почтовый ящик. Есть замоч</w:t>
        <w:softHyphen/>
        <w:t>ная скважина, но нет подходящего ключа! Он набрал на клави</w:t>
        <w:softHyphen/>
        <w:t>атуре несколько слов: «Питер», «Маллик», «Питер Маллик», — ящик не открывал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подумал над названием сайта «Гефсимания». Геф- симания, или Гефсиманский сад, — масличный сад, где, по пре</w:t>
        <w:softHyphen/>
        <w:t>данию, римляне схватили Иисуса в ночь перед распятием. Де</w:t>
        <w:softHyphen/>
        <w:t>тектив вспомнил еще, что в саду Иисус истекал кровью и кровь его была похожа на оливковое масло. Сестра Агата поднимала свои костлявые руки и кричала: «Миропомазание Христа!» Иисус ми</w:t>
        <w:softHyphen/>
        <w:t>ропомазал сам с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xml:space="preserve">Француз напечатал «Гефсимания» — опять безрезультатно. Та же участь постигла слово «Иисус», потом он набрал то же самое на латыни и даже попробовал «Черт подери». </w:t>
      </w:r>
      <w:r>
        <w:rPr>
          <w:rFonts w:eastAsia="Times New Roman" w:cs="Times New Roman" w:ascii="Times New Roman" w:hAnsi="Times New Roman"/>
          <w:bCs/>
          <w:color w:val="000000"/>
          <w:spacing w:val="-20"/>
          <w:sz w:val="28"/>
          <w:szCs w:val="28"/>
          <w:lang w:eastAsia="ru-RU"/>
        </w:rPr>
        <w:t xml:space="preserve">Севиньи </w:t>
      </w:r>
      <w:r>
        <w:rPr>
          <w:rFonts w:eastAsia="Times New Roman" w:cs="Times New Roman" w:ascii="Times New Roman" w:hAnsi="Times New Roman"/>
          <w:color w:val="000000"/>
          <w:spacing w:val="-20"/>
          <w:sz w:val="28"/>
          <w:szCs w:val="28"/>
          <w:lang w:eastAsia="ru-RU"/>
        </w:rPr>
        <w:t xml:space="preserve">дошел до такого состояния, что был готов схватить </w:t>
      </w:r>
      <w:r>
        <w:rPr>
          <w:rFonts w:eastAsia="Times New Roman" w:cs="Times New Roman" w:ascii="Times New Roman" w:hAnsi="Times New Roman"/>
          <w:bCs/>
          <w:color w:val="000000"/>
          <w:spacing w:val="-20"/>
          <w:sz w:val="28"/>
          <w:szCs w:val="28"/>
          <w:lang w:eastAsia="ru-RU"/>
        </w:rPr>
        <w:t xml:space="preserve">ноутбук </w:t>
      </w:r>
      <w:r>
        <w:rPr>
          <w:rFonts w:eastAsia="Times New Roman" w:cs="Times New Roman" w:ascii="Times New Roman" w:hAnsi="Times New Roman"/>
          <w:color w:val="000000"/>
          <w:spacing w:val="-20"/>
          <w:sz w:val="28"/>
          <w:szCs w:val="28"/>
          <w:lang w:eastAsia="ru-RU"/>
        </w:rPr>
        <w:t xml:space="preserve">разбить о стену. Он тупо уставился на экран и смотрел до тех пор, пока изображение не распалось на маленькие точки </w:t>
      </w:r>
      <w:r>
        <w:rPr>
          <w:rFonts w:eastAsia="Times New Roman" w:cs="Times New Roman" w:ascii="Times New Roman" w:hAnsi="Times New Roman"/>
          <w:bCs/>
          <w:color w:val="000000"/>
          <w:spacing w:val="-20"/>
          <w:sz w:val="28"/>
          <w:szCs w:val="28"/>
          <w:lang w:eastAsia="ru-RU"/>
        </w:rPr>
        <w:t xml:space="preserve">света </w:t>
      </w:r>
      <w:r>
        <w:rPr>
          <w:rFonts w:eastAsia="Times New Roman" w:cs="Times New Roman" w:ascii="Times New Roman" w:hAnsi="Times New Roman"/>
          <w:color w:val="000000"/>
          <w:spacing w:val="-20"/>
          <w:sz w:val="28"/>
          <w:szCs w:val="28"/>
          <w:lang w:eastAsia="ru-RU"/>
        </w:rPr>
        <w:t>готовые взорваться. Там, за этими огоньками, стояла непрео</w:t>
        <w:softHyphen/>
        <w:t xml:space="preserve">долимая преграда на атомном уровне. А ведь только и надо, чтх&gt; набрать правильное слово, и дело сделано! Севиньи набрал </w:t>
      </w:r>
      <w:r>
        <w:rPr>
          <w:rFonts w:eastAsia="Times New Roman" w:cs="Times New Roman" w:ascii="Times New Roman" w:hAnsi="Times New Roman"/>
          <w:bCs/>
          <w:color w:val="000000"/>
          <w:spacing w:val="-20"/>
          <w:sz w:val="28"/>
          <w:szCs w:val="28"/>
          <w:lang w:eastAsia="ru-RU"/>
        </w:rPr>
        <w:t xml:space="preserve">Джейн </w:t>
      </w:r>
      <w:r>
        <w:rPr>
          <w:rFonts w:eastAsia="Times New Roman" w:cs="Times New Roman" w:ascii="Times New Roman" w:hAnsi="Times New Roman"/>
          <w:color w:val="000000"/>
          <w:spacing w:val="-20"/>
          <w:sz w:val="28"/>
          <w:szCs w:val="28"/>
          <w:lang w:eastAsia="ru-RU"/>
        </w:rPr>
        <w:t xml:space="preserve">Бак», однако и этот пароль оказался неверным. Он пробовал и </w:t>
      </w:r>
      <w:r>
        <w:rPr>
          <w:rFonts w:eastAsia="Times New Roman" w:cs="Times New Roman" w:ascii="Times New Roman" w:hAnsi="Times New Roman"/>
          <w:color w:val="000000"/>
          <w:spacing w:val="-10"/>
          <w:sz w:val="28"/>
          <w:szCs w:val="28"/>
          <w:lang w:eastAsia="ru-RU"/>
        </w:rPr>
        <w:t xml:space="preserve">дру. </w:t>
      </w:r>
      <w:r>
        <w:rPr>
          <w:rFonts w:eastAsia="Times New Roman" w:cs="Times New Roman" w:ascii="Times New Roman" w:hAnsi="Times New Roman"/>
          <w:color w:val="000000"/>
          <w:spacing w:val="-20"/>
          <w:sz w:val="28"/>
          <w:szCs w:val="28"/>
          <w:lang w:eastAsia="ru-RU"/>
        </w:rPr>
        <w:t>гие варианты: «Саймон Питер», «Саймон». С другой стороны, раз</w:t>
        <w:softHyphen/>
        <w:t>ве стал бы такой проницательный человек, как Саймон, использо</w:t>
        <w:softHyphen/>
        <w:t>вать для пароля и имени пользователя одно и то же слово? Ко</w:t>
        <w:softHyphen/>
        <w:t>нечно,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Севиньи со стоном откинулся на спинку стула и закрыл гла</w:t>
        <w:softHyphen/>
        <w:t>за. Он почти не спал с тех пор, как приземлился в Комоксе. В таком состоянии вряд ли додумаешься до чего-нибудь стояще</w:t>
        <w:softHyphen/>
        <w:t>го. Он снова потянулся к компьютеру, набрал номер почтового ящика Джейн Бак — 31290... и оператор принял пароль. Стра</w:t>
        <w:softHyphen/>
        <w:t>ница электронного почтового ящика открылась подобно рас</w:t>
        <w:softHyphen/>
        <w:t>пускающемуся цветку. Севиньи ждало разочарование — папка входящих писем оказалась пустой. Дрожащими руками он от</w:t>
        <w:softHyphen/>
        <w:t>крыл папку с отправленными письмами, но и там было пусто. Наконец француз проверил папку с удаленными письмами, и их перечень заполнил весь экр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xml:space="preserve">Детектив читал письмо за письмом, перед ним мелькали имена людей. Прочитав около дюжины коротких сообщений, он снова перешел на страницу «Гефсимания», добавил к адресу сайта слово </w:t>
      </w:r>
      <w:r>
        <w:rPr>
          <w:rFonts w:eastAsia="Times New Roman" w:cs="Times New Roman" w:ascii="Times New Roman" w:hAnsi="Times New Roman"/>
          <w:color w:val="000000"/>
          <w:spacing w:val="-20"/>
          <w:sz w:val="28"/>
          <w:szCs w:val="28"/>
        </w:rPr>
        <w:t>«</w:t>
      </w:r>
      <w:r>
        <w:rPr>
          <w:rFonts w:eastAsia="Times New Roman" w:cs="Times New Roman" w:ascii="Times New Roman" w:hAnsi="Times New Roman"/>
          <w:color w:val="000000"/>
          <w:spacing w:val="-20"/>
          <w:sz w:val="28"/>
          <w:szCs w:val="28"/>
          <w:lang w:val="en-US"/>
        </w:rPr>
        <w:t>mashach</w:t>
      </w:r>
      <w:r>
        <w:rPr>
          <w:rFonts w:eastAsia="Times New Roman" w:cs="Times New Roman" w:ascii="Times New Roman" w:hAnsi="Times New Roman"/>
          <w:color w:val="000000"/>
          <w:spacing w:val="-20"/>
          <w:sz w:val="28"/>
          <w:szCs w:val="28"/>
        </w:rPr>
        <w:t xml:space="preserve">»* </w:t>
      </w:r>
      <w:r>
        <w:rPr>
          <w:rFonts w:eastAsia="Times New Roman" w:cs="Times New Roman" w:ascii="Times New Roman" w:hAnsi="Times New Roman"/>
          <w:color w:val="000000"/>
          <w:spacing w:val="-20"/>
          <w:sz w:val="28"/>
          <w:szCs w:val="28"/>
          <w:lang w:eastAsia="ru-RU"/>
        </w:rPr>
        <w:t>через слэш, и черный камень развеялся как дым, открывая вход в иной м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олосы Брейда Винсента корот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Выбери эти виноградные лоз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Рейв, ты силен как медвед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Джил Юн оторвалась от компьютера. Хейзел Микаллеф, Реймонд Грин и Джеймс Уингейт смотрели на холодильник, который теперь полностью закрывала белая простыня. А на про</w:t>
        <w:softHyphen/>
        <w:t>стыне, вместо зеленой лигатуры, отражалось человеческое лиц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xml:space="preserve"> </w:t>
      </w:r>
      <w:r>
        <w:rPr>
          <w:rFonts w:eastAsia="Times New Roman" w:cs="Times New Roman" w:ascii="Times New Roman" w:hAnsi="Times New Roman"/>
          <w:color w:val="000000"/>
          <w:spacing w:val="-20"/>
          <w:sz w:val="28"/>
          <w:szCs w:val="28"/>
          <w:lang w:eastAsia="ru-RU"/>
        </w:rPr>
        <w:t xml:space="preserve">Помазанник Божий, мессия </w:t>
      </w:r>
      <w:r>
        <w:rPr>
          <w:rFonts w:eastAsia="Times New Roman" w:cs="Times New Roman" w:ascii="Times New Roman" w:hAnsi="Times New Roman"/>
          <w:i/>
          <w:iCs/>
          <w:color w:val="000000"/>
          <w:spacing w:val="-40"/>
          <w:sz w:val="28"/>
          <w:szCs w:val="28"/>
          <w:lang w:eastAsia="ru-RU"/>
        </w:rPr>
        <w:t>(древнеевр.).</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Как объяснила Юн, она разработала одно цифровое изображе</w:t>
        <w:softHyphen/>
        <w:t xml:space="preserve">ние рта после обработки </w:t>
      </w:r>
      <w:r>
        <w:rPr>
          <w:rFonts w:eastAsia="Times New Roman" w:cs="Times New Roman" w:ascii="Times New Roman" w:hAnsi="Times New Roman"/>
          <w:color w:val="000000"/>
          <w:spacing w:val="-10"/>
          <w:sz w:val="28"/>
          <w:szCs w:val="28"/>
          <w:lang w:eastAsia="ru-RU"/>
        </w:rPr>
        <w:t xml:space="preserve">и </w:t>
      </w:r>
      <w:r>
        <w:rPr>
          <w:rFonts w:eastAsia="Times New Roman" w:cs="Times New Roman" w:ascii="Times New Roman" w:hAnsi="Times New Roman"/>
          <w:color w:val="000000"/>
          <w:spacing w:val="-20"/>
          <w:sz w:val="28"/>
          <w:szCs w:val="28"/>
          <w:lang w:eastAsia="ru-RU"/>
        </w:rPr>
        <w:t>измерения нижней части лиц шест</w:t>
        <w:softHyphen/>
      </w:r>
      <w:r>
        <w:rPr>
          <w:rFonts w:eastAsia="Times New Roman" w:cs="Times New Roman" w:ascii="Times New Roman" w:hAnsi="Times New Roman"/>
          <w:color w:val="000000"/>
          <w:spacing w:val="-10"/>
          <w:sz w:val="28"/>
          <w:szCs w:val="28"/>
          <w:lang w:eastAsia="ru-RU"/>
        </w:rPr>
        <w:t xml:space="preserve">надцати </w:t>
      </w:r>
      <w:r>
        <w:rPr>
          <w:rFonts w:eastAsia="Times New Roman" w:cs="Times New Roman" w:ascii="Times New Roman" w:hAnsi="Times New Roman"/>
          <w:color w:val="000000"/>
          <w:spacing w:val="-20"/>
          <w:sz w:val="28"/>
          <w:szCs w:val="28"/>
          <w:lang w:eastAsia="ru-RU"/>
        </w:rPr>
        <w:t>жертв. Рот, по словам Джил, есть не что иное, как визу</w:t>
        <w:softHyphen/>
        <w:t>альное изображение всех шестнадцати трупов. Теперь они все говорили как один человек, одним компьютерным голосом. К сожалению, болтали они всякие глупости: «Ежегодно пашет Дейв» или «Возведите в куб сомн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озведите в куб сомнения»! — повторил с усмешкой Грин. — Хорошее выражение — непременно воспользуюсь нм, будьте увере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колько еще компьютер может наговорить? — спросила Хейзел у Д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Одних суток слишком мало для обработки данных. Я не использовала и малой доли всех возможностей. 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о я уже составила словарь из шестидесяти восьми воз</w:t>
        <w:softHyphen/>
        <w:t>можных слов, — сообщила Джил. — Из них можно составить до ста пятидесяти пяти фра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Сколько нам придется выслушать ещ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Юн стала изучать свой список. А детективы не сводили глаз с белой простыни, на которой лица шестнадцати жертв соеди</w:t>
        <w:softHyphen/>
        <w:t>нились в одно живое электронное лицо, они дышали и говори</w:t>
        <w:softHyphen/>
        <w:t>ли: «Изящная лань спасает довер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Черт! — выругался Грин и, выйдя в гостиную, уселся на диван Уингейта. — Честно говоря, мне эта программка нрави</w:t>
        <w:softHyphen/>
        <w:t>лась больше, когда появилась возможность губами Хейзел по</w:t>
        <w:softHyphen/>
        <w:t>обещать мне повыш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Ну, такое сразу не найдешь, Рей. Мы имеем дело не с точ</w:t>
        <w:softHyphen/>
        <w:t>ными наук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Вот именно, сплошное колдовст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Уингейт стоял возле холодильника и смотрел на нечелове</w:t>
        <w:softHyphen/>
        <w:t>ческое лиц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А вдруг фраза на французском языке? — неожиданно предположил он. — Мисс Юн, у вас ведь детектив Микаллеф говорила на французском языке благодаря этой программ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pacing w:val="-20"/>
          <w:sz w:val="28"/>
          <w:szCs w:val="28"/>
          <w:lang w:eastAsia="ru-RU"/>
        </w:rPr>
      </w:pPr>
      <w:r>
        <w:rPr>
          <w:rFonts w:eastAsia="Times New Roman" w:cs="Times New Roman" w:ascii="Times New Roman" w:hAnsi="Times New Roman"/>
          <w:color w:val="000000"/>
          <w:spacing w:val="-20"/>
          <w:sz w:val="28"/>
          <w:szCs w:val="28"/>
          <w:lang w:eastAsia="ru-RU"/>
        </w:rPr>
        <w:t>Это обычный трюк, — пояснила Джи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0"/>
          <w:sz w:val="28"/>
          <w:szCs w:val="28"/>
          <w:lang w:eastAsia="ru-RU"/>
        </w:rPr>
        <w:t xml:space="preserve">Джил Юн вытащила из шкафа его свитер и завернулась в него как в кокон. Она даже не постеснялась снять простыню с </w:t>
      </w:r>
      <w:r>
        <w:rPr>
          <w:rFonts w:eastAsia="Times New Roman" w:cs="Times New Roman" w:ascii="Times New Roman" w:hAnsi="Times New Roman"/>
          <w:color w:val="000000"/>
          <w:sz w:val="28"/>
          <w:szCs w:val="28"/>
          <w:lang w:eastAsia="ru-RU"/>
        </w:rPr>
        <w:t>го кровати, чтобы сделать из нее экран. Уингейту стало плохо когда в пять вечера он вернулся домой по ее звонку и увидел' что Джил уже успела похозяйничать в его квартирке. Раковина заставлена грязными тарелками — она ела макароны с соусом который сделала сама из найденных в его холодильнике креве</w:t>
        <w:softHyphen/>
        <w:t>ток, зеленого перчика, оливкового масла и кетчупа, который Джеймс запрятал подальше от глаз и никак не мог представить, что ушлая девица его обнаружит. Для такой миниатюрной дамы аппетит у нее волчий. Уингейт не мог дождаться, когда же не</w:t>
        <w:softHyphen/>
        <w:t>званая гостья уберется восвояс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тати, я изучал французский в старших классах, — на</w:t>
        <w:softHyphen/>
        <w:t>мекну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уда программа знает английский язык? — заинтере</w:t>
        <w:softHyphen/>
        <w:t>сова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обучила. Читала ей «Сон в летнюю ночь» Шекспира, полкниги Нормана Мейлера «Песнь палача» и комиксы про Снупи. Я и сейчас почитываю ей, как ребенку. Она ведь все еще обуча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нам нужен Севиньи, — предполож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ей застон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то? Нам теперь ждать, когда он прилетит из другого конца страны и сразу же примется читать полное собрание со</w:t>
        <w:softHyphen/>
        <w:t>чинений Вольтера для этой штучки, которая потом расскажет по-французски, как подрезать малиновые кусты? Нет, честно, босс, ты оказалась права: мы должны серьезно подумать, не ра</w:t>
        <w:softHyphen/>
        <w:t>зослать ли рисунок той девчушки. Если убийца в восточных приморских провинциях Канады, это лишь вопрос времени, когда он достигнет своей цели. К тому же преступник — един</w:t>
        <w:softHyphen/>
        <w:t>ственный, кто знает, чего хоч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звоню Севиньи. — Хейзел вынула из кармана сотовый. — Черт, у него хоть есть телефон? — Неожиданно у нее в руке зазву</w:t>
        <w:softHyphen/>
        <w:t>чал голос француза. Хейзел снова приложила трубку к уху. — Алло? — сказала она растерянно. — Севиньи, это 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и Джил Юн наблюдали, как напряглась Хейзел во время разговора с Адьютором Севиньи. Она прикрыла ладош</w:t>
        <w:softHyphen/>
        <w:t>кой трубку и объяснила 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 какой-то халуп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 Уингейта урывками доносился резкий голос француза, причем встревоженный и растерянный. Молодой детектив по</w:t>
        <w:softHyphen/>
        <w:t xml:space="preserve"> смотрел сначала на Микаллсф, потом на Грина, пытаясь понять, что происходит. Севиньи был очень далеко. Хейзел передала труб</w:t>
        <w:softHyphen/>
        <w:t>ку Реймонду, потом почти сразу же забрала назад. Грин порази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захолустье еще и компьютеры е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после этих слов Уингейт понял, что завеса над тайной Усы- пителя начинает открыва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детектив, забирай их все с собой и компьютер тоже, — сказала Хейзел решительным голосом. — Делай все, что входит в твои обязанности, и перезвони нам из отеля. — Она закончи</w:t>
        <w:softHyphen/>
        <w:t>ла разговор с французом и выключила телефон. — Севиньи на</w:t>
        <w:softHyphen/>
        <w:t>шел труп. Вернее, он сначала нашел Джейн Бак, и она привела его к труп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 французик даже хотел сделать ему искусственное дыхание рот в рот, — не удержался Грин, — но сказал, что не переносит вкуса личи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й, прекрати сейчас 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шутить уже нельз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черту французский! — сообщила Хейзел девушке за компьютером. — Нам он не понадобится. Джеймс, иди забери отца Глендиннинга с его воскресных посиделок и срочно тащи ко мне. Да, и скажи, чтобы захватил с собой самую старую Биб</w:t>
        <w:softHyphen/>
        <w:t>лию. Будем обучать компьютер латыни, мисс Юн!</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17</w:t>
      </w:r>
    </w:p>
    <w:p>
      <w:pPr>
        <w:pStyle w:val="Normal"/>
        <w:spacing w:lineRule="auto" w:line="240" w:before="0" w:after="0"/>
        <w:ind w:firstLine="680"/>
        <w:jc w:val="both"/>
        <w:rPr>
          <w:rFonts w:ascii="Times New Roman" w:hAnsi="Times New Roman" w:eastAsia="Times New Roman" w:cs="Times New Roman"/>
          <w:i/>
          <w:i/>
          <w:iCs/>
          <w:color w:val="000000"/>
          <w:spacing w:val="-10"/>
          <w:sz w:val="28"/>
          <w:szCs w:val="28"/>
          <w:lang w:eastAsia="ru-RU"/>
        </w:rPr>
      </w:pPr>
      <w:r>
        <w:rPr>
          <w:rFonts w:eastAsia="Times New Roman" w:cs="Times New Roman" w:ascii="Times New Roman" w:hAnsi="Times New Roman"/>
          <w:i/>
          <w:iCs/>
          <w:color w:val="000000"/>
          <w:spacing w:val="-10"/>
          <w:sz w:val="28"/>
          <w:szCs w:val="28"/>
          <w:lang w:eastAsia="ru-RU"/>
        </w:rPr>
        <w:t>21 ноябр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pacing w:val="-10"/>
          <w:sz w:val="28"/>
          <w:szCs w:val="28"/>
          <w:lang w:eastAsia="ru-RU"/>
        </w:rPr>
        <w:t>воскресенье, 20:00</w:t>
      </w:r>
    </w:p>
    <w:p>
      <w:pPr>
        <w:pStyle w:val="Normal"/>
        <w:spacing w:lineRule="auto" w:line="240" w:before="0" w:after="0"/>
        <w:ind w:firstLine="680"/>
        <w:jc w:val="both"/>
        <w:rPr>
          <w:rFonts w:ascii="Times New Roman" w:hAnsi="Times New Roman" w:eastAsia="Times New Roman" w:cs="Times New Roman"/>
          <w:i/>
          <w:i/>
          <w:iCs/>
          <w:color w:val="000000"/>
          <w:spacing w:val="-10"/>
          <w:sz w:val="28"/>
          <w:szCs w:val="28"/>
          <w:lang w:eastAsia="ru-RU"/>
        </w:rPr>
      </w:pPr>
      <w:r>
        <w:rPr>
          <w:rFonts w:eastAsia="Times New Roman" w:cs="Times New Roman" w:ascii="Times New Roman" w:hAnsi="Times New Roman"/>
          <w:i/>
          <w:i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ри часа спустя детективы сгрудились вокруг отца Глендин</w:t>
        <w:softHyphen/>
        <w:t>нинга, а тот, даже не успев раздеться, принялся читать компью</w:t>
        <w:softHyphen/>
        <w:t>теру Джил Юн о сущности земных благ на латыни. Ровно в во</w:t>
        <w:softHyphen/>
        <w:t>семь вечера у Хейзел зазвонил сотовый телефон. Она прислу</w:t>
        <w:softHyphen/>
        <w:t>шалась к голосу детектива Севиньи, льющемуся ей в ухо с дру</w:t>
        <w:softHyphen/>
        <w:t>гого конца страны. Француз был сильно возбужд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й-постой! — попросила его она. — Остановись! — Хейзел повернулась к Уингейту: — Джеймс, у тебя на телефоне есть громкая связь?</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дома нет даже радиоприемника с будильником не то что телефона с громкой связ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есть, — сказала вдруг Юн, и взгляды присутству</w:t>
        <w:softHyphen/>
        <w:t>ющих тут же устремились в ее сторону. — Продиктуйте своему сотруднику мой номер, и я приму его звонок на компьютер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передала Хейзел свой номер, и та немедленно сооб</w:t>
        <w:softHyphen/>
        <w:t>щила его Севиньи. Минуту спустя в динамиках ноутбука вмес</w:t>
        <w:softHyphen/>
        <w:t>то звонка прозвучал отрывок из песни «Адская дискотека», и Джил ответила на выз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рассказывай все заново, — попросила француза Микаллеф. —- Только помедленне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у Адьютору Севиньи не хватало воздуха, словно он принимал участие в марафонском забеге. Его голос проявился на холодильнике Уингейта в виде черной полосы с волнистой линией посреди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зовут Саймон Маллик! Он священник и возглавлял сек</w:t>
        <w:softHyphen/>
        <w:t>ту под названием... — последовала небольшая пауза, пока детектив уточнял сведения, — Западная церковь прихода Месс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что? Вроде как ковбои Христовы? — переспрос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радикальные вегетарианцы, — продолжал рассказы</w:t>
        <w:softHyphen/>
        <w:t>вать Севиньи. — Чудаки, одним словом. По непонятной причи</w:t>
        <w:softHyphen/>
        <w:t>не Саймон убил своего Ьрата, а потом начал искать людей, ко</w:t>
        <w:softHyphen/>
        <w:t>торые хотят умереть. Связаться с ним не так просто, и только те, кто действительно отчаялся, его находят. Саймон оставляет ссылки на других сайтах, где больные обычно ищут альтернатив</w:t>
        <w:softHyphen/>
        <w:t>ное лечение. Он пишет «перестаньте страдать», «полное освобож</w:t>
        <w:softHyphen/>
        <w:t>дение от боли» и все в таком же духе, хотя этих ссылок уже не най</w:t>
        <w:softHyphen/>
        <w:t>ти. Если перейти по его ссылке, попадаешь на сайт «Анастасис», откуда, заполнив специальную анкету, можно написать ему пись</w:t>
        <w:softHyphen/>
        <w:t>мо. На этом сайте только бланк анкеты и никаких сведений. Так что желающий сам отправляет ему сообщ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ец Глендиннинг, который явился на квартиру Уингейта с явной неохотой и не пытался скрыть свое неудовольствие, вдруг встрепенулся и стал прислушиваться к разгово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только анкета заполнена и отослана, происходит ав</w:t>
        <w:softHyphen/>
        <w:t>томатический переход на другой сайт, который называется «Геф- симания». На нем нет ничего, кроме изображения черного каценного столба. Такой же камень торчит из груди убитого. Итак, если Саймон выбирает в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чего выбирает? — перебила его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н вас выбирает, то присылает остальную часть ад</w:t>
        <w:softHyphen/>
        <w:t>реса сайта «Гефсимания», и тогда столб исчеза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Юн уже открыла эту страницу. Все присутствующие обступили ее, рассматривая огромный черный камень на эк</w:t>
        <w:softHyphen/>
        <w:t>ра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й, Адьютор, мы видим картинку. Давай остаток ссыл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виньи по буквам назвал его, а Юн набрала в строке адре</w:t>
        <w:softHyphen/>
        <w:t>са. Камень исчез. За ним оказался текст. Они пригнулись, всмат</w:t>
        <w:softHyphen/>
        <w:t>риваясь в н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Mashac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с древнееврейского языка переводится «миро</w:t>
        <w:softHyphen/>
        <w:t>помазанный», — объяснил для всех отец Глендиннинг добавку к ссылке. — От этого слова произошло слово «Месс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нялась читать стихи, укрытые за черным камнем, и вдруг почувствовала, как по спине пробежал холод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ефсиманском саду ты словно с дерева пло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 семя иссохнет — прервется твой ро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ын Божий помазан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ыне в камень спрятан ел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колешь твердыню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воскрешенье наступит, по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ди Его Вестника — Он на землю сойд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амень обратит и душу спас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анешь помазан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амне сочится ел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ефсимане отныне ты каждый лист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вол, корни, ветви, бутон и прекрасный цвет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Юн провела курсором по тексту, однако не нашла активных ссылок. Они еще раз перечитали стихи. В комнате повисла мер</w:t>
        <w:softHyphen/>
        <w:t>твая тишина — впервые за всю неделю ни у кого не нашлось подходящих слов, чтобы разрядить обстанов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те, — обратилась Хейзел к священнику, — вы посмотрели на меня, когда Севиньи сказал «Анастасис*. Вы зна</w:t>
        <w:softHyphen/>
        <w:t>ете, что это значит?</w:t>
      </w:r>
    </w:p>
    <w:p>
      <w:pPr>
        <w:pStyle w:val="Normal"/>
        <w:tabs>
          <w:tab w:val="clear" w:pos="708"/>
          <w:tab w:val="left" w:pos="8458" w:leader="none"/>
        </w:tabs>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вященник весь взмок и дрожащими губами </w:t>
      </w:r>
      <w:r>
        <w:rPr>
          <w:rFonts w:eastAsia="Times New Roman" w:cs="Times New Roman" w:ascii="Times New Roman" w:hAnsi="Times New Roman"/>
          <w:bCs/>
          <w:color w:val="000000"/>
          <w:sz w:val="28"/>
          <w:szCs w:val="28"/>
          <w:lang w:eastAsia="ru-RU"/>
        </w:rPr>
        <w:t>ответ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еводе с греческого это означает «день воскресения мертвы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Адьютор, ты еще на связ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в электронных письмах, которые ты наш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то наподобие контракта, — объяснил он. — Указано ьремя и место встречи. Со всеми жертвами Саймон заключал догово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ил, вы можете назвать свой электронный адрес, чтобы детектив переслал нам письма? Адьютор, записывай, что тебе продиктует Джил Ю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ылаю вам все, как и договаривались, — через минуту доложил Севиньи, и все увидели, как на экране монитора Джил постепенно стали появляться письма с именами жертв, выде</w:t>
        <w:softHyphen/>
        <w:t>ленными синим шрифтом. — Боюсь, мы не успели предотвра</w:t>
        <w:softHyphen/>
        <w:t>тить еще одно убийство, — добавил франц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и к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е зовут Тамара Лоуренс. Она из Пиктоу в Новой Шот</w:t>
        <w:softHyphen/>
        <w:t>ландии. У них с Саймоном назначена встреча на двадцать пер</w:t>
        <w:softHyphen/>
        <w:t>вое, а это было вчера. Потом у него намечается последнее убий</w:t>
        <w:softHyphen/>
        <w:t>ство в Ньюфаундленде, мужчину зовут Карл Смоутс. Усыпитель написал, что приедет к нему завтра в два часа дня. В Тринити- Бей. Я знаю это местечко. Несколько лет назад отдыхал там с бывшей женой. Очень красиво. — Вдруг его голос стал ти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инь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я зде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шли нам все, слышишь? Перешли все, что наш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сейч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себя чувствуешь? Все нормаль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Нет, мне что-то не по себе. </w:t>
      </w:r>
      <w:r>
        <w:rPr>
          <w:rFonts w:eastAsia="Times New Roman" w:cs="Times New Roman" w:ascii="Times New Roman" w:hAnsi="Times New Roman"/>
          <w:color w:val="000000"/>
          <w:sz w:val="28"/>
          <w:szCs w:val="28"/>
          <w:lang w:val="en-US"/>
        </w:rPr>
        <w:t>Un vrai malheur de tristesse.</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это значит? — переспроси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рдце не выдерживает, — прошептал Уингейт, и Рей</w:t>
        <w:softHyphen/>
        <w:t>монд смерил его удивленным взгляд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клонилась ближе к микрофону и, как умела, при</w:t>
        <w:softHyphen/>
        <w:t>ободрила Севинь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 ты молодец, проделал колоссальную рабо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все мертвы. Понимаете, вс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я работа закончена. Конная полиция уже в курсе того, что происходит на острове Ванкув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ю,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Юн разъединилась. Волнистая линия, отображающая голос Адьютора Севиньи на холодильнике, стала ровной. Все присут</w:t>
        <w:softHyphen/>
        <w:t>ствующие внимательно за ней наблюдал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Держу пари, что конная полиция Порт-Харди придет в восторг от косточки, которую ей подбросили копы Порт-Дандаса, — с издевательской ухмылкой замет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волнуйся, им работы хватит, — отрезала Хейзел и по</w:t>
        <w:softHyphen/>
        <w:t>вернулась к отцу Глендиннингу: —- Что скаже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 обещает открыть их могилы, — откликнулся поблед</w:t>
        <w:softHyphen/>
        <w:t>невший священ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смотрела электронные письма, которые для нее по очереди открывала Джил Юн, и оглянулась на Грина, кото</w:t>
        <w:softHyphen/>
        <w:t>рый кивком ответил на немой вопрос шеф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сегда держит сло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Нужно, чтобы кто-нибудь съездил в Пиктоу и оформил необходимые документы о смерти. Преступник уже уехал отту</w:t>
        <w:softHyphen/>
        <w:t>да, но можно настигнуть его в Тринити-Бей, — сказала Хейзел и, посмотрев на часы, которые показывали восемь вечера, до</w:t>
        <w:softHyphen/>
        <w:t>бавила: — У нас на все про все шестнадцать часов, за которые нужно перехватить Усыпителя. Если упустим его в Ньюфаунд</w:t>
        <w:softHyphen/>
        <w:t>ленде, он исчезнет навеки. Каждый полицейский в радиусе трех</w:t>
        <w:softHyphen/>
        <w:t>сот километров от Тринити-Бей должен нестись за ним со скорос</w:t>
        <w:softHyphen/>
        <w:t>тью сто восемьдесят километров в час. Джеймс, ты лично отвеча</w:t>
        <w:softHyphen/>
        <w:t>ешь за безопасность Карла Смоутса. Укрой его в надежном месте, а потом свяжись с Севиньи и вместе с ним найди информацию о Западной церкви прихода Мессии. Рей, ты поедешь со мной в уча</w:t>
        <w:softHyphen/>
        <w:t>сток — там мы скоординируем наши действия с полицией Новой Шотландии и Ньюфаундленда. А вы, святой отец... — Хейзел по</w:t>
        <w:softHyphen/>
        <w:t>вернулась к дрожащему от страха Глендиннинг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станетесь с мисс Юн и никуда не уйдете, пока не ус</w:t>
        <w:softHyphen/>
        <w:t>лышите хоть что-нибудь осмысленное из уст убиты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 могу... Не хочу участвовать в этом. Я пришел, когда меня позвали, и сделал все, что мог. В конце концов, тот фран</w:t>
        <w:softHyphen/>
        <w:t>цузский детектив сообщил, где искать убийц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ела рядом с ним и взяла за руку. Вообще-то свя</w:t>
        <w:softHyphen/>
        <w:t>щенник никогда не вызывал у нее особой симпатии — ей казалось, что Порт-Дандас заслуживает более терпеливого и отзыв</w:t>
        <w:softHyphen/>
        <w:t>чивого пастора, но он неразрывно связан с городом и его жите</w:t>
        <w:softHyphen/>
        <w:t>лями, которые тоже стали частью его жиз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мотрите на меня так. Знаю, такая странная просьба пугает вас.</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Вот именно. Тут </w:t>
      </w:r>
      <w:r>
        <w:rPr>
          <w:rFonts w:eastAsia="Times New Roman" w:cs="Times New Roman" w:ascii="Times New Roman" w:hAnsi="Times New Roman"/>
          <w:bCs/>
          <w:color w:val="000000"/>
          <w:sz w:val="28"/>
          <w:szCs w:val="28"/>
          <w:lang w:eastAsia="ru-RU"/>
        </w:rPr>
        <w:t xml:space="preserve">вы </w:t>
      </w:r>
      <w:r>
        <w:rPr>
          <w:rFonts w:eastAsia="Times New Roman" w:cs="Times New Roman" w:ascii="Times New Roman" w:hAnsi="Times New Roman"/>
          <w:color w:val="000000"/>
          <w:sz w:val="28"/>
          <w:szCs w:val="28"/>
          <w:lang w:eastAsia="ru-RU"/>
        </w:rPr>
        <w:t>абсолютно пра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нимаете, </w:t>
      </w:r>
      <w:r>
        <w:rPr>
          <w:rFonts w:eastAsia="Times New Roman" w:cs="Times New Roman" w:ascii="Times New Roman" w:hAnsi="Times New Roman"/>
          <w:bCs/>
          <w:color w:val="000000"/>
          <w:sz w:val="28"/>
          <w:szCs w:val="28"/>
          <w:lang w:eastAsia="ru-RU"/>
        </w:rPr>
        <w:t xml:space="preserve">мы </w:t>
      </w:r>
      <w:r>
        <w:rPr>
          <w:rFonts w:eastAsia="Times New Roman" w:cs="Times New Roman" w:ascii="Times New Roman" w:hAnsi="Times New Roman"/>
          <w:color w:val="000000"/>
          <w:sz w:val="28"/>
          <w:szCs w:val="28"/>
          <w:lang w:eastAsia="ru-RU"/>
        </w:rPr>
        <w:t xml:space="preserve">знаем, где искать преступника, </w:t>
      </w:r>
      <w:r>
        <w:rPr>
          <w:rFonts w:eastAsia="Times New Roman" w:cs="Times New Roman" w:ascii="Times New Roman" w:hAnsi="Times New Roman"/>
          <w:bCs/>
          <w:color w:val="000000"/>
          <w:sz w:val="28"/>
          <w:szCs w:val="28"/>
          <w:lang w:eastAsia="ru-RU"/>
        </w:rPr>
        <w:t xml:space="preserve">но до </w:t>
      </w:r>
      <w:r>
        <w:rPr>
          <w:rFonts w:eastAsia="Times New Roman" w:cs="Times New Roman" w:ascii="Times New Roman" w:hAnsi="Times New Roman"/>
          <w:color w:val="000000"/>
          <w:sz w:val="28"/>
          <w:szCs w:val="28"/>
          <w:lang w:eastAsia="ru-RU"/>
        </w:rPr>
        <w:t xml:space="preserve">сих </w:t>
      </w:r>
      <w:r>
        <w:rPr>
          <w:rFonts w:eastAsia="Times New Roman" w:cs="Times New Roman" w:ascii="Times New Roman" w:hAnsi="Times New Roman"/>
          <w:bCs/>
          <w:color w:val="000000"/>
          <w:sz w:val="28"/>
          <w:szCs w:val="28"/>
          <w:lang w:eastAsia="ru-RU"/>
        </w:rPr>
        <w:t xml:space="preserve">пор </w:t>
      </w:r>
      <w:r>
        <w:rPr>
          <w:rFonts w:eastAsia="Times New Roman" w:cs="Times New Roman" w:ascii="Times New Roman" w:hAnsi="Times New Roman"/>
          <w:color w:val="000000"/>
          <w:sz w:val="28"/>
          <w:szCs w:val="28"/>
          <w:lang w:eastAsia="ru-RU"/>
        </w:rPr>
        <w:t xml:space="preserve">не понимаем, чего он добивается. Если погибшие </w:t>
      </w:r>
      <w:r>
        <w:rPr>
          <w:rFonts w:eastAsia="Times New Roman" w:cs="Times New Roman" w:ascii="Times New Roman" w:hAnsi="Times New Roman"/>
          <w:bCs/>
          <w:color w:val="000000"/>
          <w:sz w:val="28"/>
          <w:szCs w:val="28"/>
          <w:lang w:eastAsia="ru-RU"/>
        </w:rPr>
        <w:t xml:space="preserve">люди и </w:t>
      </w:r>
      <w:r>
        <w:rPr>
          <w:rFonts w:eastAsia="Times New Roman" w:cs="Times New Roman" w:ascii="Times New Roman" w:hAnsi="Times New Roman"/>
          <w:color w:val="000000"/>
          <w:sz w:val="28"/>
          <w:szCs w:val="28"/>
          <w:lang w:eastAsia="ru-RU"/>
        </w:rPr>
        <w:t xml:space="preserve">могут что-то сообщить, вы единственный, кто их </w:t>
      </w:r>
      <w:r>
        <w:rPr>
          <w:rFonts w:eastAsia="Times New Roman" w:cs="Times New Roman" w:ascii="Times New Roman" w:hAnsi="Times New Roman"/>
          <w:bCs/>
          <w:color w:val="000000"/>
          <w:sz w:val="28"/>
          <w:szCs w:val="28"/>
          <w:lang w:eastAsia="ru-RU"/>
        </w:rPr>
        <w:t>пойм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ященник совсем сни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е, Хейзел! Я не хочу этого знать, — тихо признал</w:t>
        <w:softHyphen/>
        <w:t>ся он, стыдясь своего страха. — Я почти полтора часа читал ка</w:t>
        <w:softHyphen/>
        <w:t>техизис этой машине и не желаю знать результаты своих тру</w:t>
        <w:softHyphen/>
        <w:t>дов. Ничего не хочу слыш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ы простите меня, пастор, тем не менее я не могу вас отпуст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стала и переглянулась с Джил Юн. Та молча кивнула в ответ, давая знать, что сумеет уговорить священника. Все ос</w:t>
        <w:softHyphen/>
        <w:t>тальные занялись телефонными звонк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Lem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произнесло лицо на холодильнике Уингей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 то. — Отец Глендиннинг всмотрелся в экран ком</w:t>
        <w:softHyphen/>
        <w:t xml:space="preserve">пьютера и предложил: — Начните со слова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libera</w:t>
      </w:r>
      <w:r>
        <w:rPr>
          <w:rFonts w:eastAsia="Times New Roman" w:cs="Times New Roman" w:ascii="Times New Roman" w:hAnsi="Times New Roman"/>
          <w:color w:val="000000"/>
          <w:sz w:val="28"/>
          <w:szCs w:val="28"/>
        </w:rPr>
        <w:t>».</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участке Пиктоу никто не отвечал на звонки, что не вызва</w:t>
        <w:softHyphen/>
        <w:t>ло удивления, так как было воскресенье и уже приближалось время ужина. Хейзел пришлось позвонить в Нью-Глазго, что в двадцати километрах от Пиктоу, где отыскался дежурный дис</w:t>
        <w:softHyphen/>
        <w:t>петчер, который сообщил, что патрулирование в данный момент осуществляет констебль Нэвин и делает это в одиночеств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 не могли бы соединить меня с ним? — попросила Хейзел диспетчера и через минуту услышала незнакомый муж</w:t>
        <w:softHyphen/>
        <w:t>ской голос. — Я детектив Хейзел Микалдеф, Я представилась она. — Звоню из участка в Онтари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рый вечер,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ебль Нэвин, по имеющимся у нас сведениям, в Пиктоу вчера вечером, вероятно, произошло убийств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десь все спокойно, мэм, — ответил Нэвин. — Пара под</w:t>
        <w:softHyphen/>
        <w:t xml:space="preserve">ростков угнала гольфмобиль с площадки в Иглэ-Нест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устроила гонки, вот и все. Даже ни одного пьяного за рулем не пойма</w:t>
        <w:softHyphen/>
        <w:t>ли — короче, ничего интересн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 об убийстве еще не известно. Предполагае</w:t>
        <w:softHyphen/>
        <w:t>мая жертва проживает в доме од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уда вы знаете, детект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олучили некоторые сведения. Можете проехать до Пиктоу и проверить? Макки-роуд, дом номер шестьдесят од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у на месте через пятнадцать минут, — согласился он. — Я как раз выезжаю из Трент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авде говоря, я не представляю, где это находится, констебль Нэвин, но верю вам на слово. Вот мой номер телефо</w:t>
        <w:softHyphen/>
        <w:t>на. Позвоните, когда доберетесь до мес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 откликнулся полицейски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соседним столом Грин спорил по телефону с конной по</w:t>
        <w:softHyphen/>
        <w:t>лицией. Когда подошла Хейзел, он нажал кнопку ожида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ок в Сент-Джонсе выразил желание выслать маши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нужен пол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не знаю, есть ли у них пол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ин, хватит дурачиться! — рассердилась она. — А где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же сама приказала ему заняться Карлом Смоутс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встала и оглянулась. Уингейта на месте не бы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увидела, как он разговаривает с сержантом и каким-то не</w:t>
        <w:softHyphen/>
        <w:t>знакомым полицейским у входа в приемну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лло! — закричал Грин в трубку. — Послушайте, нам нуж</w:t>
        <w:softHyphen/>
        <w:t>но не меньше двух машин. Одна поедет к дому жертвы, а дру</w:t>
        <w:softHyphen/>
        <w:t>гая... Да, я прекрасно знаю, что жертвы еще нет, но, ради Бога, пойм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брала у него труб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брый вечер, я детектив Хейзел Микаллеф. С кем я разговариваю? —- Говоривший представился старшим сержан</w:t>
        <w:softHyphen/>
        <w:t>том. — Завтра к этому времени, сэр, у вас в Тринити-Бей окажет</w:t>
        <w:softHyphen/>
        <w:t>ся на руках труп мужчины, и, возможно, к этому же времени все газеты будут пестреть сенсационными статьями о том, что вас, ребята, предупреждали заранее о готовящемся убийстве. По</w:t>
        <w:softHyphen/>
        <w:t>верьте, я вовсе вас не пугаю. Сейчас нужно бросить все дела. — Заметив размахивающего руками Уингейта, она подняла палец, прося немного подождать. — Да, я понимаю, у вас не хватает личного состава, а у кого его достаточно? Это не причина, что</w:t>
        <w:softHyphen/>
        <w:t>бы отмахиваться от моих слов. Пожалуйста, — попросила Хей</w:t>
        <w:softHyphen/>
        <w:t>зел, — отправьте туда людей. Кто-то должен находиться в доме, наблюдать за ним со стороны и держать под контролем все ведущие туда дороги. Мы вышлем вам портрет предпола</w:t>
        <w:softHyphen/>
        <w:t>гаемого преступника. — Выслушав ответ, она вскипела: — Я и не думаю учить вас, как надо работать, а только говорю, что если вы поймаете этого преступника, то точно получите ор</w:t>
        <w:softHyphen/>
        <w:t>дена, обеща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ередала трубку Грину и большими шагами напра</w:t>
        <w:softHyphen/>
        <w:t>вилась к стойке, где, засунув руки в карманы, дожидался незна</w:t>
        <w:softHyphen/>
        <w:t>комый полицейск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что пришлось оторвать вас от разговора, — сказал Уингейт. — Кажется, здесь тоже важное дело. Это сер</w:t>
        <w:softHyphen/>
        <w:t>жант Гэри Уорнсби из Садбе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ржант и Хейзел обменялись рукопожатия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жите, детектив Севиньи здесь? — спросил Уорнсб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скоро вернется из Британской Колумбии, — ответи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решите узнать, что он там делал, черт возь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лучилось, сержан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орнсби огляделся вокруг и поясн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чера утром Севиньи должен был предстать перед судом, однако не появился т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ичего об этом не знаю. Его прислали посреди недели. — Наступила короткая пауза. Полицейский кипел от гнева. — И что кто-то ушел с неоплаченным штрафом за превышение ско</w:t>
        <w:softHyphen/>
        <w:t>р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 его вызвали в суд не как свидетеля, а в качестве обвиняем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е недели назад он избил до полусмерти полицейского и был временно отстранен от служб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ь Божья! — в замешательстве пробормотала Хей</w:t>
        <w:softHyphen/>
        <w:t>зел. Внезапно у нее возникло желание что-нибудь разбить. — Все из-за этого проклятого Мейс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мгновенно взяла себя в ру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иньи прилетит в Торонто завтра утром. У моей секре</w:t>
        <w:softHyphen/>
        <w:t>тарши узнаете номер рейса. Извините, сержант, но мы ничего не зн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наверное, он не горел желанием поделиться с вами этой информаци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чно, не горел! — Краем глаза Хейзел заметила Мелани и обратилась к сержанту: — Вот моя секретарша. Мелани, это сержант Уорнсби, ответишь на все его вопрос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босс, на прямой линии констебль Нэвин, — сообщила секрета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гу! — Хейзел повернулась к сержанту и снова пожала ему руку. — Извините, у нас здесь такие д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уж виж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за недоразумение с Севинь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ержант повернулся, чтобы уйти, но его останови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годите секундо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ас слуш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просто интересно, — сказал Джеймс. — По поводу нападения, которое якобы совершил Севинь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напал на полицейского, и я тому свидете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тот полицейский, ну тот, на которого нап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тот полицейск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хоже, он заслужил хорошую трепку, вер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 удержалась от довольной улыб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отстань от сержанта — ему нужно в Торонт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нференц-зале три детектива собрались вокруг телефо</w:t>
        <w:softHyphen/>
        <w:t>на с громкой связью. Хейзел нажала на кнопку приема звонка и сказала в микроф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 Хейзел Микаллеф на ли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же на месте, — отозвался констебль Гарри Нэвин. Он как раз поворачивал на дорожку, ведущую к дому Тамары Лоу</w:t>
        <w:softHyphen/>
        <w:t>ренс. — Вроде все спокой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ебль, как я понимаю, вы не знаете эту женщину? — спросил Рей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сэр. Диспетчер Кевин сообщил только, что она врач.</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пять потянулась к микрофон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На вашем месте я бы расстегнула кобуру. Смотрите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об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Так и сделаю, </w:t>
      </w:r>
      <w:r>
        <w:rPr>
          <w:rFonts w:eastAsia="Times New Roman" w:cs="Times New Roman" w:ascii="Times New Roman" w:hAnsi="Times New Roman"/>
          <w:color w:val="000000"/>
          <w:sz w:val="28"/>
          <w:szCs w:val="28"/>
          <w:lang w:eastAsia="ru-RU"/>
        </w:rPr>
        <w:t xml:space="preserve">мэм!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етективы </w:t>
      </w:r>
      <w:r>
        <w:rPr>
          <w:rFonts w:eastAsia="Times New Roman" w:cs="Times New Roman" w:ascii="Times New Roman" w:hAnsi="Times New Roman"/>
          <w:bCs/>
          <w:color w:val="000000"/>
          <w:sz w:val="28"/>
          <w:szCs w:val="28"/>
          <w:lang w:eastAsia="ru-RU"/>
        </w:rPr>
        <w:t xml:space="preserve">услышали тихий шорох шагов по песку. Видимо, </w:t>
      </w:r>
      <w:r>
        <w:rPr>
          <w:rFonts w:eastAsia="Times New Roman" w:cs="Times New Roman" w:ascii="Times New Roman" w:hAnsi="Times New Roman"/>
          <w:color w:val="000000"/>
          <w:sz w:val="28"/>
          <w:szCs w:val="28"/>
          <w:lang w:eastAsia="ru-RU"/>
        </w:rPr>
        <w:t xml:space="preserve">Нэвин </w:t>
      </w:r>
      <w:r>
        <w:rPr>
          <w:rFonts w:eastAsia="Times New Roman" w:cs="Times New Roman" w:ascii="Times New Roman" w:hAnsi="Times New Roman"/>
          <w:bCs/>
          <w:color w:val="000000"/>
          <w:sz w:val="28"/>
          <w:szCs w:val="28"/>
          <w:lang w:eastAsia="ru-RU"/>
        </w:rPr>
        <w:t xml:space="preserve">подходил </w:t>
      </w: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bCs/>
          <w:color w:val="000000"/>
          <w:sz w:val="28"/>
          <w:szCs w:val="28"/>
          <w:lang w:eastAsia="ru-RU"/>
        </w:rPr>
        <w:t>дому. — Свет в ок</w:t>
        <w:softHyphen/>
        <w:t>нах не гори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оторый у вас час? — спросил Уингейт.</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Девять тридцать. На час </w:t>
      </w:r>
      <w:r>
        <w:rPr>
          <w:rFonts w:eastAsia="Times New Roman" w:cs="Times New Roman" w:ascii="Times New Roman" w:hAnsi="Times New Roman"/>
          <w:color w:val="000000"/>
          <w:sz w:val="28"/>
          <w:szCs w:val="28"/>
          <w:lang w:eastAsia="ru-RU"/>
        </w:rPr>
        <w:t xml:space="preserve">позже, </w:t>
      </w:r>
      <w:r>
        <w:rPr>
          <w:rFonts w:eastAsia="Times New Roman" w:cs="Times New Roman" w:ascii="Times New Roman" w:hAnsi="Times New Roman"/>
          <w:bCs/>
          <w:color w:val="000000"/>
          <w:sz w:val="28"/>
          <w:szCs w:val="28"/>
          <w:lang w:eastAsia="ru-RU"/>
        </w:rPr>
        <w:t>чем у вас. — Послышался стук в дверь, потом на некоторое время наступила тишина и стук повторился. — Не открываю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ам нужно проникнуть внутрь, констебль, — посовето</w:t>
        <w:softHyphen/>
        <w:t>ва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звините, детектив, я не могу без особых на то причин вламываться в частное владение. Понимаю, вас предупредили об убийстве, но мне кажется, настало время рассказать об этом деле подробне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 меня нет времени, чтобы ввести вас в курс расследова</w:t>
        <w:softHyphen/>
        <w:t>ния. Скажу одно: возникли чрезвычайное обстоятельства, и если в доме остался кто-то живой, нужно его немедленно спас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Детективы слышали свист холодного ноябрьского ветра в трубке, но Грин напряженно прислушивался к другим звука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кажется, сказали, что женщина мертв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поколебалась с секунду и объяснил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 расскажу, что знаю о Тамаре Лоуренс. Она смертельно больна. Возможно, она связалась с кем-то, кто обещал ей по</w:t>
        <w:softHyphen/>
        <w:t>мочь — оборвать ее жизнь без мучений. Если она в доме и еще жива, значит, убийца пока сюда не добрался. Вот почему так важно, чтобы вы вошли в д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 трубке наступила тишин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бы войти в дом, нужно освободить две руки, — ото</w:t>
        <w:softHyphen/>
        <w:t>звался Нэвин. — Я вам скоро перезвон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 повесил трубк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Нужно вызвать подкрепление, — забеспокоился Грин. — Должен же быть еще один полицейский участок в пятнадцати минутах езды от этого места.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bCs/>
          <w:color w:val="000000"/>
          <w:sz w:val="28"/>
          <w:szCs w:val="28"/>
          <w:lang w:eastAsia="ru-RU"/>
        </w:rPr>
        <w:t>меня плохие предчувствия по поводу паренька. Идет в дом убитой с одним пистолетиком и сотовым телефоно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дим ему минуту, — предложила Хейзел. — Если он най</w:t>
        <w:softHyphen/>
        <w:t>дет Тамару, то вызовет подкрепление по рации раньше н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Две минуты тянулись как два часа, а когда наконец зазвонил телефон, все подпрыгнули от неожиданности. </w:t>
      </w:r>
      <w:r>
        <w:rPr>
          <w:rFonts w:eastAsia="Times New Roman" w:cs="Times New Roman" w:ascii="Times New Roman" w:hAnsi="Times New Roman"/>
          <w:color w:val="000000"/>
          <w:sz w:val="28"/>
          <w:szCs w:val="28"/>
          <w:lang w:eastAsia="ru-RU"/>
        </w:rPr>
        <w:t xml:space="preserve">Хейзел </w:t>
      </w:r>
      <w:r>
        <w:rPr>
          <w:rFonts w:eastAsia="Times New Roman" w:cs="Times New Roman" w:ascii="Times New Roman" w:hAnsi="Times New Roman"/>
          <w:bCs/>
          <w:color w:val="000000"/>
          <w:sz w:val="28"/>
          <w:szCs w:val="28"/>
          <w:lang w:eastAsia="ru-RU"/>
        </w:rPr>
        <w:t>ответ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Микаллеф у телеф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едва расслышала Нэвина, который, задыхаясь, словно ему не хватало воздуха, прошепт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ая женщина! Лет сорок пять! Убита, я нашел труп...</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эвин! Нэвин, слушай ме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что там происходит? — спросил Грин, склоняясь над столом и пытаясь поймать взгляд Хейзел. — Переключи на гром</w:t>
        <w:softHyphen/>
        <w:t>кую связь! Он нашел Тама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нажала на кнопку и положила труб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эвин? Ты меня слыш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вь, повсюду кров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покойся, слыш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вызвали подкрепление? — выкрикну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ду к машине, — сказал в ответ Нэвин, и они услыша</w:t>
        <w:softHyphen/>
        <w:t>ли, как хлопнула дверца патрульного автомоби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звони сейчас же своему начальнику участка... Нэвин, ты слышишь мен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адо уехать отсюда, — отозвался потрясенный кон</w:t>
        <w:softHyphen/>
        <w:t>стебль. Послышался шум заводимого двигателя, на миг перекрыв</w:t>
        <w:softHyphen/>
        <w:t>ший голос полицейского. — Одиннадцатый вызывает диспетче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ответ на заднем плане послышался чей-то гол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ри? Что случ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евин, я тут в Пиктоу, на Макки-роуд. Необходимо выз</w:t>
        <w:softHyphen/>
        <w:t>вать экспертов и подкрепл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луч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 убийство, жуткое... эй, а это что тако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дивление, прозвучавшее в голосе констебля, холодной вол</w:t>
        <w:softHyphen/>
        <w:t>ной обдало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мой, — не выдержала она. — Нэвин? Что т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у загородила какая-то машина! — Констебль нажал на гудок. — Эй, немедленно освободите проезд! — Он опять на</w:t>
        <w:softHyphen/>
        <w:t>жал на клаксон, а потом они услышали, как Нэвин открывает дверцу маши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выходи из машины! — закрича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машине никого нет, — ответил тот, — она пуст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эвин, — обратился к нему Грин, сжав рукой край сто- ла, — убирайся оттуда сейчас же! Скорее садись в автомобиль и вали отту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кажется... — сказал констебль, и связь прерва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ебль Нэвин? — переспросила Хейзел.</w:t>
        <w:tab/>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лефонная связь оборвалась. Хейзел яростно нажимала 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нопки, но аппарат молч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г мой... — прошептала она. — Убийца там! Там!</w:t>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ец Глендиннинг оттонул стул ногой, и тот с грохотом ударился о плиту. Он встал лицом к механическому мертвому рту, снова и снова повторявшему ужасные слова. Руки пастора побледнели, почти сливаясь с белыми манжетами.</w:t>
        <w:tab/>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зывайте своего босса! — глухо выдавил он. — Немедлен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softHyphen/>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 xml:space="preserve">ГЛАВА </w:t>
      </w:r>
      <w:r>
        <w:rPr>
          <w:rFonts w:eastAsia="Times New Roman" w:cs="Times New Roman" w:ascii="Times New Roman" w:hAnsi="Times New Roman"/>
          <w:bCs/>
          <w:color w:val="000000"/>
          <w:spacing w:val="-30"/>
          <w:sz w:val="28"/>
          <w:szCs w:val="28"/>
          <w:lang w:eastAsia="ru-RU"/>
        </w:rPr>
        <w:t>18</w:t>
      </w:r>
      <w:r>
        <w:rPr>
          <w:rFonts w:eastAsia="Times New Roman" w:cs="Times New Roman" w:ascii="Times New Roman" w:hAnsi="Times New Roman"/>
          <w:color w:val="000000"/>
          <w:sz w:val="28"/>
          <w:szCs w:val="28"/>
          <w:lang w:eastAsia="ru-RU"/>
        </w:rPr>
        <w:tab/>
      </w:r>
    </w:p>
    <w:p>
      <w:pPr>
        <w:pStyle w:val="Normal"/>
        <w:numPr>
          <w:ilvl w:val="0"/>
          <w:numId w:val="3"/>
        </w:numPr>
        <w:spacing w:lineRule="auto" w:line="240" w:before="0" w:after="0"/>
        <w:ind w:left="0" w:firstLine="680"/>
        <w:jc w:val="both"/>
        <w:rPr>
          <w:rFonts w:ascii="Times New Roman" w:hAnsi="Times New Roman" w:eastAsia="Times New Roman" w:cs="Times New Roman"/>
          <w:i/>
          <w:i/>
          <w:iCs/>
          <w:color w:val="000000"/>
          <w:spacing w:val="-20"/>
          <w:sz w:val="28"/>
          <w:szCs w:val="28"/>
          <w:lang w:eastAsia="ru-RU"/>
        </w:rPr>
      </w:pPr>
      <w:r>
        <w:rPr>
          <w:rFonts w:eastAsia="Times New Roman" w:cs="Times New Roman" w:ascii="Times New Roman" w:hAnsi="Times New Roman"/>
          <w:i/>
          <w:iCs/>
          <w:color w:val="000000"/>
          <w:spacing w:val="-20"/>
          <w:sz w:val="28"/>
          <w:szCs w:val="28"/>
          <w:lang w:eastAsia="ru-RU"/>
        </w:rPr>
        <w:t>ноября, воскресенье, 21:30</w:t>
      </w:r>
      <w:r>
        <w:rPr>
          <w:rFonts w:eastAsia="Times New Roman" w:cs="Times New Roman" w:ascii="Times New Roman" w:hAnsi="Times New Roman"/>
          <w:bCs/>
          <w:color w:val="000000"/>
          <w:sz w:val="28"/>
          <w:szCs w:val="28"/>
          <w:lang w:eastAsia="ru-RU"/>
        </w:rPr>
        <w:tab/>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val="en-US"/>
        </w:rPr>
        <w:tab/>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вь темными подтеками засыхала на груди и бедрах Саммона, словно он пропитался ею насквозь, совершая древ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ритуал жертвоприношения. Саймон снял простыню с кровати, на которую его уложила в подвале хозяйка дома, разорвал постельное белье на полосы и обвязал обрубок пальца, однако</w:t>
        <w:tab/>
        <w:t>кровь сочилась и через повязку. Он был не прочь избавиться и</w:t>
        <w:tab/>
        <w:t>от чужой крови, которой оказался обязанным жизнью, однако скрепя сердце пришлось признать, что без нее сил на остаток пути не хватит. Вскоре кровотечение из пальца стало мен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коре кровотичение из пальца стало мен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бирая свои вещи, Саймон заметил, что повсюду: на ступенях</w:t>
        <w:tab/>
        <w:t>ведущей вверх лестницы, в коридорах дома Тамары — за ним</w:t>
        <w:tab/>
        <w:t>тянется тонкий кровавый сле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го преследовала невыносимая боль, переходящая в сладо</w:t>
        <w:softHyphen/>
        <w:t>стный экстаз. Боль очищает его перед Всевышним, обращая вновь к свету Божьему, и ниспосылает надежду на милосердное прощение брата. Ведь Саймон протянул кровавую цепь до Пик</w:t>
        <w:softHyphen/>
        <w:t>тоу, а вот теперь опаздывает в Тринити-Бей. Однако, несмотря на полный крах миссии, он не имеет права на отчаяние. Надо двигаться вперед и только впере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комнате Тамары Саймон переоделся, предварительно сте</w:t>
        <w:softHyphen/>
        <w:t>рев кровь своими черными носками, потом сложил вещи в чер</w:t>
        <w:softHyphen/>
        <w:t>ный саквояж и закрепил склянки со снадобьями эластичной лентой. При виде разбитых флаконов на дне сумки жгучая боль пронзила левую руку и грудь, однако Саймон не мог себе по</w:t>
        <w:softHyphen/>
        <w:t>зволить заняться ими сейчас. Все его мысли были поглощены трупом в подвале, который он уложил на кровать, будто жертву на алтарь. Саймон запомнил живое тепло ее рук и ног, оплетав</w:t>
        <w:softHyphen/>
        <w:t>ших его, и внезапно подступивший холод смерти. Он почувство</w:t>
        <w:softHyphen/>
        <w:t>вал, как ее душа незримой тенью пересекла невидимую черту между двумя мирами и смешалась с другими тенями. Жаль, нет времени сотворить из ее бренного тела достойное изваяние. Странник просто изменил положение языка во рту и запечат</w:t>
        <w:softHyphen/>
        <w:t>лел в памяти тело во всем его великолеп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огляделся. В последнее время он изменил обычной осторожности. Казалось, необходимость в ней уже отпала, но все равно он вымыл за собой чашку и поставил обратно в ку</w:t>
        <w:softHyphen/>
        <w:t>хонный шкаф, а потом сходил в спальню и убрал постель. На втором этаже на первый взгляд царил порядок, который нару</w:t>
        <w:softHyphen/>
        <w:t>шала тонкая дорожка крови на полу. Оставив свет включенным, Саймон вышел во двор и направился к машине. На улице сто</w:t>
        <w:softHyphen/>
        <w:t>яла непроглядная тьма — как-никак шел уже десятый час. До отправления парома оставалось два часа, а ехать до него все шесть. Однако он слепо верил, что Божья воля приведет его к цели, как вела до сего дн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ставил саквояж в багажник, сел в автомобиль и отъехал от дома Тамары Лоуренс. Он доберется до Норт-Сиднея, успеет на паром до Сент-Джонса и, если на то будет воля Божья, вовремя появится на пороге дома Карла Смоутса, кото</w:t>
        <w:softHyphen/>
        <w:t>рый обрадуется гостю. А пока, доехав до шоссе, Саймон вклю</w:t>
        <w:softHyphen/>
        <w:t>чил левый поворот и выехал на автотрассу. В этот момент он заметил полицейский патрульный автомобиль, поворачивающий на подъездную дорогу к Макки-роуд. В машине сидел один чело</w:t>
        <w:softHyphen/>
        <w:t>век. Наверняка у него были свои причины находиться здесь — мо</w:t>
        <w:softHyphen/>
        <w:t>жет, живет поблизости. Но разве копы ставят на ночь полицей</w:t>
        <w:softHyphen/>
        <w:t>ские автомобили во дворе своих дом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мышляя об этом, Саймон ехал по шоссе, и тут безоши</w:t>
        <w:softHyphen/>
        <w:t xml:space="preserve">бочный инстинкт заставил его развернуть машину на темной пустой дороге. Он вновь выехал на подъездную дорогу, высмат- ривая, где припарковался полицейский «ленд-крузер*, и к тому времени, когда до дома Тамары оставалось с пол километра странник точно знал, где остановилась полицейская машина Погасив сигнальные огни, Саймон подъехал к деревьям </w:t>
      </w:r>
      <w:r>
        <w:rPr>
          <w:rFonts w:eastAsia="Times New Roman" w:cs="Times New Roman" w:ascii="Times New Roman" w:hAnsi="Times New Roman"/>
          <w:bCs/>
          <w:color w:val="000000"/>
          <w:spacing w:val="-10"/>
          <w:sz w:val="28"/>
          <w:szCs w:val="28"/>
          <w:lang w:eastAsia="ru-RU"/>
        </w:rPr>
        <w:t xml:space="preserve">на </w:t>
      </w:r>
      <w:r>
        <w:rPr>
          <w:rFonts w:eastAsia="Times New Roman" w:cs="Times New Roman" w:ascii="Times New Roman" w:hAnsi="Times New Roman"/>
          <w:color w:val="000000"/>
          <w:sz w:val="28"/>
          <w:szCs w:val="28"/>
          <w:lang w:eastAsia="ru-RU"/>
        </w:rPr>
        <w:t>хол</w:t>
        <w:softHyphen/>
        <w:t>ме и сквозь редкие ветви увидел внизу свет фар «ленд-круэера* освещающих фасад дома Тамары. Коп дергал за ручку дверь и говорил по сотовому телефо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задумался над тем, кто направил сюда полицейско</w:t>
        <w:softHyphen/>
        <w:t>го. Он перебрал в уме все дома, в которых побывал за последние два месяца. Саймон не терпел свидетелей на своих священных ритуалах, следов нигде не оставлял. Переписку с хозяевами до</w:t>
        <w:softHyphen/>
        <w:t>мов он неизменно забирал и уничтожал, а электронную почту, сохраненную в памяти компьютеров, удалял. Впрочем, страж</w:t>
        <w:softHyphen/>
        <w:t>дущие всегда четко придерживались одного из его правил, ко</w:t>
        <w:softHyphen/>
        <w:t>торое предписывало удалять все письма в электронных почто</w:t>
        <w:softHyphen/>
        <w:t>вых ящиках за день-два до его приезда. Не раз Саймон с удо</w:t>
        <w:softHyphen/>
        <w:t>вольствием отмечал, что его указания выполнялись в точн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можно, Тамара позвонила кому-нибудь и предупредила о его приезде? Что еще могла сделать хрупкая женщина, когда субботним вечером обнаружила его лежащим возле машины на грани жизни и смерти? А может, заметили, что она крадет до</w:t>
        <w:softHyphen/>
        <w:t>норскую кровь из больницы, и решили проверить, для чего она понадобилась доктору дома? Но нет! Тамара его не выдала, иначе Саймон не очнулся бы в ее подвале, оплетенный трубкам и для пе</w:t>
        <w:softHyphen/>
        <w:t>реливания крови. Тогда почему коп ошивался возле ее дома? А полицейский тем временем вышиб дверь ногой и вошел внутрь. Не теряя времени даром, Саймон переключил автомобиль на ней</w:t>
        <w:softHyphen/>
        <w:t>тральную скорость и вышел наружу. Упираясь плечом в проем от</w:t>
        <w:softHyphen/>
        <w:t>крытой двери, странник стал бесшумно толкать машину. Он тол</w:t>
        <w:softHyphen/>
        <w:t>кал до тех пор, пока машина не перекрыла дорогу от дома. Но</w:t>
        <w:softHyphen/>
        <w:t>гой он подвинул ручной тормоз, и автомобиль остановился. Потом Саймон перебежал под сень деревьев, сбоку от дороги, и стал жд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инуту спустя из дома вылетел полицейский и, спотыка</w:t>
        <w:softHyphen/>
        <w:t>ясь, подскочил к своему «ленд-крузеру». Саймон слышал, как тот кричит в трубку сотового телефона; «Всюду кровь...» Стран</w:t>
        <w:softHyphen/>
        <w:t>ник ногой нащупал небольшой камень и, взяв в руки, ощутил его тяжесть. Коп наткнулся на неожиданную преграду. Сигна</w:t>
        <w:softHyphen/>
        <w:t>лит. Саймон чувствовал страх и злость полицейского, ощущал их на вкус. Наконец тот вышел из «ленд-крузера» и, заглянув в салон преграждающего дорогу автомобиля, сказал кому-то по телефону: «В машине никого нет». И в этот момент бесшумно, будто бестелесный призрак, за его спиной из темных зарослей вырос Саймон и обрушил камень на голову. Тот хотел обернуть</w:t>
        <w:softHyphen/>
        <w:t>ся, но последовал второй удар, после которого он, словно сруб</w:t>
        <w:softHyphen/>
        <w:t>ленное дерево, рухнул к ногам убийц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отовый телефон отлетел в окно машины, разбив стекло, и упал на дорогу. В наступившую тишину вдруг ворвался звонок. Саймон дождался, пока он прекратился, поднял телефон и на</w:t>
        <w:softHyphen/>
        <w:t>шел в памяти последние входящие и набранные номера. Они совпадали с тем, по которому полицейский разговаривал до уда</w:t>
        <w:softHyphen/>
        <w:t>ра, оборвавшего его жизнь. Код номера 705 — кажется, где-то в Онтарио, Саймон позвонил по этому номеру. Сразу же ответил встревоженный гол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 Микаллеф слушает! Нэвин? Ты жи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 ответил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дали послышались звуки сирен приближающегося подкреп</w:t>
        <w:softHyphen/>
        <w:t>ления. Он бросился в свою машину, а из телефонной трубки в руке рвался далекий яростный голос. Времени не оставалось. Решение пришло само собой: Саймон не поедет в Норт-Сидней и в Ньюфа</w:t>
        <w:softHyphen/>
        <w:t>ундленд, Туда дороги нет, и миссия провалена. Он с досады вы</w:t>
        <w:softHyphen/>
        <w:t>швырнул телефон в окно, и тот разбился вдребезг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два часа, уже выехав за пределы Новой Шотландии, Сай</w:t>
        <w:softHyphen/>
        <w:t>мон по-прежнему нервно поглядывал в зеркало заднего вида, опа</w:t>
        <w:softHyphen/>
        <w:t>саясь погони. Он с трудом верил, что удалось соскочить с крючка. Его скорее всего ожидают на востоке, и кто бы ни была эта Микаллеф, она наверняка бросит все силы в Тринити-Бей. А вдруг она настолько умна, что просчитала наперед его дальней</w:t>
        <w:softHyphen/>
        <w:t>шие шаги и уже поджидает в засаде где-нибудь на единствен</w:t>
        <w:softHyphen/>
        <w:t>ной прибрежной автотрассе, ведущей из провин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акое развитие событий нравилось Саймону меньше всего. Только бы первым добраться до Нью-Брансуика, а там появит</w:t>
        <w:softHyphen/>
        <w:t>ся прекрасная возможность свернуть на периферийные шоссе, объездные дороги и сельские проселки, и ищи ветра в поле! Да и что этот Нью-Брансуик! Пара крупных городов, с пяток мел</w:t>
        <w:softHyphen/>
        <w:t>ких городишек и обширные просторы девственных лесов. Прав</w:t>
        <w:softHyphen/>
        <w:t>да, идея очередной ночевки в палатке не прельщала Саймона из-за надвигающихся декабрьских холодов. Впрочем, пока он не придумает, как поступить дальше, все равно нужно исчез</w:t>
        <w:softHyphen/>
        <w:t>нуть. Проехав Амхерст, он свернул на шоссе номер 126 и напра</w:t>
        <w:softHyphen/>
        <w:t>вился прямо в центр провинц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Саймон снова на объездной дороге: огни городов и нео</w:t>
        <w:softHyphen/>
        <w:t>новое сияние бензоколонок давно позади, а вокруг кромешная тьма. Узкое шоссе ведет через глухой лес, но даже в этот поздний час впереди нет-нет да и мелькнет свет фар встречных автомо</w:t>
        <w:softHyphen/>
        <w:t>билей. Мелькающий сквозь деревья свет предупреждает стран</w:t>
        <w:softHyphen/>
        <w:t>ника о необходимости съехать вправо, на обочину, иначе обе машины — его и встречная — не разминутся на узкой дороге, по которой можно двигаться только в одном направлении. И та</w:t>
        <w:softHyphen/>
        <w:t>кие маневры повторяются по нескольку раз в час, превращая и без того нелегкую поездку в сплошное муч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тыре часа за рулем измучили Саймона. Кроме того, он терзал себя мыслями о том, что сейчас уже был бы на пароме в Норт-Сиднее, если бы не роковые обстоятельства. Он утешал себя, что в той, другой жизни обязательно добрался бы до Кар</w:t>
        <w:softHyphen/>
        <w:t>ла Смоутса вовремя. Саймон прекрасно понимал, кто стучит сей</w:t>
        <w:softHyphen/>
        <w:t>час в дверь Карла. Знал, что к Смоутсу теперь не подобраться и, даже если Карл уничтожил все письма, как сделали остальные страждущие, эти ищейки придут с ордером, перевернут дом вверх дном и найдут улики, которые им так нужн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зяева домов, которых посетил странник, частенько что- нибудь да упускали из виду — выпавшее из пачки письмо или файл с их перепиской, сохранившийся в памяти жесткого дис</w:t>
        <w:softHyphen/>
        <w:t>ка компьютера. Саймон сжигал их, удалял из памяти и покидал дома, не оставляя следов. Да Бог с ними, с уликами! Главная беда в том, что Карла Смоутса, страдающего от рака и едва ли способного передвигаться самостоятельно, увезут и спрячут в безопасное место, и это вина только Саймона! Он единствен</w:t>
        <w:softHyphen/>
        <w:t>ный виноват в том, что произошло! Ведь нашептывали ему го</w:t>
        <w:softHyphen/>
        <w:t>лоса с небес о приближающейся опасности, но странник не внял им и теперь не достичь заветной цели. Саймон издал яростный вопль, в который вложил всю свою боль и отчаяние, сжав кулаки, стал бить себя по лицу до тех пор, пока ведущая через лес дорога не стала двоиться перед глазами. Он рыдал, рычал и сто</w:t>
        <w:softHyphen/>
        <w:t>нал, пока не сорвал голос. В два часа ночи, истощенный и изму</w:t>
        <w:softHyphen/>
        <w:t>ченный, странник свернул на обочину, оставил автомобиль за деревьями и выбрал для лагеря полянку в ста футах от дорог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так бы и завалился на полянке, не разжигая костра и не подкрепившись перед сном, но умом понимал, что ослаб</w:t>
        <w:softHyphen/>
        <w:t>ленный организм не выдержит промозглой ночи под открытым небом. Нет, не смерти он боится. Лишенный возможности вы</w:t>
        <w:softHyphen/>
        <w:t>полнить свое назначение, он сам с радостью бросился бы в ее спасительные объятия или по крайней мере не препятствовал ее естественному приходу. Терзала мысль о той незнакомой женщине-детективе, которая сумела выследить его и остановить. Остановила ли? Нет, никогда! И ему нужны силы, чтобы дока</w:t>
        <w:softHyphen/>
        <w:t>зать это. Саймон занялся костром и съел два яблока, которые захватил с собой из дома Тамары. Дожевав с трудом второе, он разбил палатку возле кострища под ненадежным укрытием из голых ветвей деревьев. По земле стелился холодный туман, и пронизывающий до костей ветер бросал в лицо ледяную морось. В палатке оказалось не намного теплее, и к четырем утра Сай</w:t>
        <w:softHyphen/>
        <w:t>мон, поняв, что вряд ли заснет, вышел в сырую темноту ноч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чь выдалась ясная, купол неба полностью усеян звезда</w:t>
        <w:softHyphen/>
        <w:t>ми, такими далекими и умиротворенными. Сияние звезд пред</w:t>
        <w:softHyphen/>
        <w:t>назначалось всем страждущим, той так и не собранной воедино пастве. Их рты открыты в ожидании, готовые спеть свои арии. При мысли о них у Саймона перехватило горло и защемило серд</w:t>
        <w:softHyphen/>
        <w:t>це. Он пытался отогнать от себя образы теперь уже бесполез</w:t>
        <w:softHyphen/>
        <w:t>ных жертв. Все вокруг окутал легкий туман, оседающий холод</w:t>
        <w:softHyphen/>
        <w:t>ной влагой на лиц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стоял в тишине, внимая голосу звезд. Ах этот бес</w:t>
        <w:softHyphen/>
        <w:t>конечный рай невиданных открытий! Созерцание небесных тел на какое-то время отвлекло его от тягостных дум, хотя он долго простоял под осенней моросью и почти весь промок. Придется переодеться в сухую одежду. Странник взглянул на тряпку, ко</w:t>
        <w:softHyphen/>
        <w:t>торой был замотан большой палец. В бледных отблесках костра пятна крови казались почти черными.Поднеся край пропитав</w:t>
        <w:softHyphen/>
        <w:t>шейся кровью повязки к мерцающему огню, Саймон убедился что она действительно стала черной, такой же непроглядной, как безлунная ночь. Словно ее пропитали елейным маслом. И пахнет елеем! Он поднес ко рту окровавленную повязку и лиз</w:t>
        <w:softHyphen/>
        <w:t>нул се. Это действительно елей! Темное, тяжелое, с едким и при</w:t>
        <w:softHyphen/>
        <w:t>торным запахом елейное мас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рат явился к нему! Он стоял под деревьями по другую сто</w:t>
        <w:softHyphen/>
        <w:t>рону костра, сотканный из серебряных нитей от света далеких звезд и возвышающийся над мертвой землей. Рыдания Саймо</w:t>
        <w:softHyphen/>
        <w:t>на огласили безмолвную поля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рат мой! Отныне ты ствол, корни, ветви, бутон и прекрас</w:t>
        <w:softHyphen/>
        <w:t>ный цветок</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рыдал Сайм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 брата исходило сияние, словно от Слова Божье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умира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ересек полянку и подошел к тому месту, где стоял брат. Он дотянулся до него и притронулся к впалой ще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жи, что мне сдел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не холод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днял брата на руки и понес к костру, заботливо уложил на траву, мерцающую в свете огня. Из губ брата, сухих и растрескавшихся, вырывалось отрывистое и затрудненное ды</w:t>
        <w:softHyphen/>
        <w:t>ха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вое снадобье больше не облегчает страданий! Мне стано</w:t>
        <w:softHyphen/>
        <w:t>вится ху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время для его действ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т! Я на грани смерти, осталось немн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вете костра исхудавшее, изможденное лицо брата каза</w:t>
        <w:softHyphen/>
        <w:t>лось бесплотным, а глаза излучали удивительный св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ы бессилен над властью смер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есть другие снадобь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не могу больше принимать твои лекарства! Отнеси меня в город! Избавь от б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т! — закричал Саймон. — </w:t>
      </w:r>
      <w:r>
        <w:rPr>
          <w:rFonts w:eastAsia="Times New Roman" w:cs="Times New Roman" w:ascii="Times New Roman" w:hAnsi="Times New Roman"/>
          <w:bCs/>
          <w:color w:val="000000"/>
          <w:sz w:val="28"/>
          <w:szCs w:val="28"/>
          <w:lang w:eastAsia="ru-RU"/>
        </w:rPr>
        <w:t xml:space="preserve">Тебя не отравят те, </w:t>
      </w:r>
      <w:r>
        <w:rPr>
          <w:rFonts w:eastAsia="Times New Roman" w:cs="Times New Roman" w:ascii="Times New Roman" w:hAnsi="Times New Roman"/>
          <w:color w:val="000000"/>
          <w:sz w:val="28"/>
          <w:szCs w:val="28"/>
          <w:lang w:eastAsia="ru-RU"/>
        </w:rPr>
        <w:t xml:space="preserve">кто </w:t>
      </w:r>
      <w:r>
        <w:rPr>
          <w:rFonts w:eastAsia="Times New Roman" w:cs="Times New Roman" w:ascii="Times New Roman" w:hAnsi="Times New Roman"/>
          <w:bCs/>
          <w:color w:val="000000"/>
          <w:sz w:val="28"/>
          <w:szCs w:val="28"/>
          <w:lang w:eastAsia="ru-RU"/>
        </w:rPr>
        <w:t xml:space="preserve">не </w:t>
      </w:r>
      <w:r>
        <w:rPr>
          <w:rFonts w:eastAsia="Times New Roman" w:cs="Times New Roman" w:ascii="Times New Roman" w:hAnsi="Times New Roman"/>
          <w:color w:val="000000"/>
          <w:sz w:val="28"/>
          <w:szCs w:val="28"/>
          <w:lang w:eastAsia="ru-RU"/>
        </w:rPr>
        <w:t xml:space="preserve">видит твоего величия! Зачем мы дожили </w:t>
      </w:r>
      <w:r>
        <w:rPr>
          <w:rFonts w:eastAsia="Times New Roman" w:cs="Times New Roman" w:ascii="Times New Roman" w:hAnsi="Times New Roman"/>
          <w:bCs/>
          <w:color w:val="000000"/>
          <w:sz w:val="28"/>
          <w:szCs w:val="28"/>
          <w:lang w:eastAsia="ru-RU"/>
        </w:rPr>
        <w:t xml:space="preserve">до этого дня? </w:t>
      </w:r>
      <w:r>
        <w:rPr>
          <w:rFonts w:eastAsia="Times New Roman" w:cs="Times New Roman" w:ascii="Times New Roman" w:hAnsi="Times New Roman"/>
          <w:color w:val="000000"/>
          <w:sz w:val="28"/>
          <w:szCs w:val="28"/>
          <w:lang w:eastAsia="ru-RU"/>
        </w:rPr>
        <w:t xml:space="preserve">Талько для того, чтобы смириться? — Он </w:t>
      </w:r>
      <w:r>
        <w:rPr>
          <w:rFonts w:eastAsia="Times New Roman" w:cs="Times New Roman" w:ascii="Times New Roman" w:hAnsi="Times New Roman"/>
          <w:bCs/>
          <w:color w:val="000000"/>
          <w:sz w:val="28"/>
          <w:szCs w:val="28"/>
          <w:lang w:eastAsia="ru-RU"/>
        </w:rPr>
        <w:t xml:space="preserve">склонился няд братом и </w:t>
      </w:r>
      <w:r>
        <w:rPr>
          <w:rFonts w:eastAsia="Times New Roman" w:cs="Times New Roman" w:ascii="Times New Roman" w:hAnsi="Times New Roman"/>
          <w:color w:val="000000"/>
          <w:sz w:val="28"/>
          <w:szCs w:val="28"/>
          <w:lang w:eastAsia="ru-RU"/>
        </w:rPr>
        <w:t>по</w:t>
        <w:softHyphen/>
        <w:t xml:space="preserve">гладил его по светящемуся лбу. — </w:t>
      </w:r>
      <w:r>
        <w:rPr>
          <w:rFonts w:eastAsia="Times New Roman" w:cs="Times New Roman" w:ascii="Times New Roman" w:hAnsi="Times New Roman"/>
          <w:bCs/>
          <w:color w:val="000000"/>
          <w:sz w:val="28"/>
          <w:szCs w:val="28"/>
          <w:lang w:eastAsia="ru-RU"/>
        </w:rPr>
        <w:t>Ты не умр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должен умереть! Мы оба знаем э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все умрем, но не сегодн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ей меня!»</w:t>
        <w:tab/>
        <w:t>'</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о только добавить чуть-чуть других снадобий. Ты обя</w:t>
        <w:softHyphen/>
        <w:t>зательно почувствуешь облегчение! — Саймон вскочил с коле</w:t>
        <w:softHyphen/>
        <w:t>ней н бросился в палатку, где остался саквояж. Когда он вер</w:t>
        <w:softHyphen/>
        <w:t>нулся, то едва рассмотрел брата. Сквозь истончившееся и блед</w:t>
        <w:softHyphen/>
        <w:t>ное тело уже виднелась земля. — Подожди немного! Останься со мной, прошу тебя! — Он приготовил лекарство и приподнял брат, придерживая за спину. Брат открыл рот и выпил настой</w:t>
        <w:softHyphen/>
        <w:t>ку. Саймон закрыл ему рот и поцеловал. — Есть другой способ, и ты в этом скоро убедиш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зрак стал рассеиваться. Саймон чувствовал, как его руки проходят через спину брата и обнимают его же собственное тела. Раскачиваясь из стороны в сторону, он в одиночестве рыдал возле догорающего костра.</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19</w:t>
      </w:r>
    </w:p>
    <w:p>
      <w:pPr>
        <w:pStyle w:val="Normal"/>
        <w:numPr>
          <w:ilvl w:val="0"/>
          <w:numId w:val="3"/>
        </w:numPr>
        <w:spacing w:lineRule="auto" w:line="240" w:before="0" w:after="0"/>
        <w:ind w:left="0" w:firstLine="680"/>
        <w:jc w:val="both"/>
        <w:rPr>
          <w:rFonts w:ascii="Times New Roman" w:hAnsi="Times New Roman" w:eastAsia="Times New Roman" w:cs="Times New Roman"/>
          <w:bCs/>
          <w:i/>
          <w:i/>
          <w:iCs/>
          <w:color w:val="000000"/>
          <w:spacing w:val="-20"/>
          <w:sz w:val="28"/>
          <w:szCs w:val="28"/>
          <w:lang w:eastAsia="ru-RU"/>
        </w:rPr>
      </w:pPr>
      <w:r>
        <w:rPr>
          <w:rFonts w:eastAsia="Times New Roman" w:cs="Times New Roman" w:ascii="Times New Roman" w:hAnsi="Times New Roman"/>
          <w:bCs/>
          <w:i/>
          <w:iCs/>
          <w:color w:val="000000"/>
          <w:spacing w:val="-20"/>
          <w:sz w:val="28"/>
          <w:szCs w:val="28"/>
          <w:lang w:eastAsia="ru-RU"/>
        </w:rPr>
        <w:t>ноября, понедельник, 08:00</w:t>
      </w:r>
    </w:p>
    <w:p>
      <w:pPr>
        <w:pStyle w:val="Normal"/>
        <w:spacing w:lineRule="auto" w:line="240" w:before="0" w:after="0"/>
        <w:ind w:firstLine="680"/>
        <w:jc w:val="both"/>
        <w:rPr>
          <w:rFonts w:ascii="Times New Roman" w:hAnsi="Times New Roman" w:eastAsia="Times New Roman" w:cs="Times New Roman"/>
          <w:bCs/>
          <w:i/>
          <w:i/>
          <w:iCs/>
          <w:color w:val="000000"/>
          <w:spacing w:val="-20"/>
          <w:sz w:val="28"/>
          <w:szCs w:val="28"/>
          <w:lang w:eastAsia="ru-RU"/>
        </w:rPr>
      </w:pPr>
      <w:r>
        <w:rPr>
          <w:rFonts w:eastAsia="Times New Roman" w:cs="Times New Roman" w:ascii="Times New Roman" w:hAnsi="Times New Roman"/>
          <w:bCs/>
          <w:i/>
          <w:iCs/>
          <w:color w:val="000000"/>
          <w:spacing w:val="-2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восемь часов утра Хейзел Микаллеф проводила внеоче</w:t>
        <w:softHyphen/>
        <w:t>редное собрание в конференц-зале. Здесь же присутствовал отец Глендиннинг, весь вид которого говорил о том, что священник провел бессонную ночь. Святой отец бросал испуганные взгляды на каждого, кто входил в кабинет, — а на собрание явились Грин, Уингейт, Спир и еще два офицера. Еще раньше пришла и скромно устроилась в уголке Джил Юн с проектором и ноутбу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ец Глендиннинг, — Хейэел повернулась к священни</w:t>
        <w:softHyphen/>
        <w:t>ку, — можете начин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т устало встал со стула и оперся на стол, будто перед ним находился амвон.</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В первую очередь хочу заявить, что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здесь оказался про</w:t>
        <w:softHyphen/>
        <w:t>тив в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это учтем, — отмахнулась Хейзел.</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Во-вторых, нельзя привле</w:t>
      </w:r>
      <w:r>
        <w:rPr>
          <w:rFonts w:eastAsia="Times New Roman" w:cs="Times New Roman" w:ascii="Times New Roman" w:hAnsi="Times New Roman"/>
          <w:bCs/>
          <w:color w:val="000000"/>
          <w:sz w:val="28"/>
          <w:szCs w:val="28"/>
          <w:lang w:eastAsia="ru-RU"/>
        </w:rPr>
        <w:t xml:space="preserve">кать человека к </w:t>
      </w:r>
      <w:r>
        <w:rPr>
          <w:rFonts w:eastAsia="Times New Roman" w:cs="Times New Roman" w:ascii="Times New Roman" w:hAnsi="Times New Roman"/>
          <w:color w:val="000000"/>
          <w:sz w:val="28"/>
          <w:szCs w:val="28"/>
          <w:lang w:eastAsia="ru-RU"/>
        </w:rPr>
        <w:t>действиям, иду</w:t>
        <w:softHyphen/>
        <w:t xml:space="preserve">щим вразрез сего глубочайшими </w:t>
      </w:r>
      <w:r>
        <w:rPr>
          <w:rFonts w:eastAsia="Times New Roman" w:cs="Times New Roman" w:ascii="Times New Roman" w:hAnsi="Times New Roman"/>
          <w:bCs/>
          <w:color w:val="000000"/>
          <w:sz w:val="28"/>
          <w:szCs w:val="28"/>
          <w:lang w:eastAsia="ru-RU"/>
        </w:rPr>
        <w:t xml:space="preserve">убеждениями, </w:t>
      </w:r>
      <w:r>
        <w:rPr>
          <w:rFonts w:eastAsia="Times New Roman" w:cs="Times New Roman" w:ascii="Times New Roman" w:hAnsi="Times New Roman"/>
          <w:color w:val="000000"/>
          <w:sz w:val="28"/>
          <w:szCs w:val="28"/>
          <w:lang w:eastAsia="ru-RU"/>
        </w:rPr>
        <w:t>касающими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тоже обязательно учтем! — процедила она сквозь зубы с еле сдерживаемой злостью в голосе. — Святой отец, расска</w:t>
        <w:softHyphen/>
        <w:t>жите, пожалуйста, о том, что говорили вчера вечером в доме детектива Уингей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ендиннинг бросил на Уингейта сердитый взгляд, будто его скромное жилище стало источником всех бед, обрушившихся на голову паст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юсь, все знакомы с содержанием Нового Завета? — Выдержав паузу, святой отец оглядел присутствующих с плохо скрываемым раздражением. Как оказалось, он ждал ответа. На</w:t>
        <w:softHyphen/>
        <w:t>конец кто-то из офицеров невнятно забормотал выдержки из великой книги, выученные еще в школьные годы. — Превос</w:t>
        <w:softHyphen/>
        <w:t>ходно! Знаете, не хочется пересказывать библейскую историю с самого начала, хотя некоторые ее герои имеют прямое отноше</w:t>
        <w:softHyphen/>
        <w:t>ние к вашему расследованию. Пожалуйста, обратитесь в слух и не забывайте, что вы не на очередной проповеди, которую из</w:t>
        <w:softHyphen/>
        <w:t>редка удосуживаетесь посетить в храме Божь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ятой отец! — начала было Хейзел, но он ее переб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ю напомнить, что первоначально рукописи, вошед</w:t>
        <w:softHyphen/>
        <w:t>шие в Новый Завет, писались на арамейском диалекте древне</w:t>
        <w:softHyphen/>
        <w:t>еврейского языка. Их нельзя еще объединить в Библию, по</w:t>
        <w:softHyphen/>
        <w:t>скольку они представляют собой разрозненные своды заветов, наставлений и молитв, переписанных от руки. Первая Библия написана на древнегреческом языке, в нее и вошли все рукопи</w:t>
        <w:softHyphen/>
        <w:t>си. Где-то к четырехсотому году от Рождества Христова круп</w:t>
        <w:softHyphen/>
        <w:t>ный ученый и философ Иероним перевел Библию на традици</w:t>
        <w:softHyphen/>
        <w:t>онный латинский язык. Итак, все книги, входящие в латинскую Вульгату, основаны на передаваемых из века в век письменных источниках. Однако естественно предположить, что рукописи всегда сопровождались устным сводом, часть которого была запреще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тный свод состоял в основном из молитв, известных толь</w:t>
        <w:softHyphen/>
        <w:t>ко самым близким апостолам Христа. Заветные молитвы пере</w:t>
        <w:softHyphen/>
        <w:t>давались из уст в уста, от первосвященника к первосвященни</w:t>
        <w:softHyphen/>
        <w:t>ку. Однажды услышавший одну из молитв сам становился свя</w:t>
        <w:softHyphen/>
        <w:t>тым хранителем, а произносивший эту молитву вслух должен был принести себя в жертву. Естественно, что позднее христиа</w:t>
        <w:softHyphen/>
        <w:t xml:space="preserve">не стремились избавиться от языческих обрядов, поэтому ни одна из книг Библии уже не содержала </w:t>
      </w:r>
      <w:r>
        <w:rPr>
          <w:rFonts w:eastAsia="Times New Roman" w:cs="Times New Roman" w:ascii="Times New Roman" w:hAnsi="Times New Roman"/>
          <w:color w:val="000000"/>
          <w:sz w:val="28"/>
          <w:szCs w:val="28"/>
          <w:lang w:val="en-US"/>
        </w:rPr>
        <w:t>carmi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nconcess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так называемые Запрещенные песни, или книги. — Священник оглядел лица присутствующих офицеров, желая выяснить, понят</w:t>
        <w:softHyphen/>
        <w:t>на ли им суть рассказа. Хейзел ободряюще кивнула Глендин</w:t>
        <w:softHyphen/>
        <w:t>нингу. — Правда, они все равно появились в комментариях к Библии на латинском языке где-то в восьмисотом году; есте</w:t>
        <w:softHyphen/>
        <w:t>ственно, их изъяли и скрыли. Тем не менее время от времени они появляются вновь. Благодарение Господу, их никогда не встретишь ни на древнеанглийском языке, ни в поздних пере</w:t>
        <w:softHyphen/>
        <w:t>водах. Теперь, кажется, они известны отдельным людя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например, — подметил коварный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еминарии нам преподавали историю Библии. Говори</w:t>
        <w:softHyphen/>
        <w:t>ли, что в Песнях много куплетов, отражающих сам процесс на</w:t>
        <w:softHyphen/>
        <w:t>писания сводов, и некоторые из них весьма красочны, если вы понимаете, о чем я. В основном они абсурд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сновном? — переспросил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ященник продол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о в том, что Запрещенные песни имеют особую власть над умами тех, кто хоть каким-то образом знаком с ними. Мно</w:t>
        <w:softHyphen/>
        <w:t>гие секты возникли на их основе, и большинство харизматичес</w:t>
        <w:softHyphen/>
        <w:t>ких личностей, возглавляющих эти секты, утверждают, что вла</w:t>
        <w:softHyphen/>
        <w:t>деют особой, вселяющей страх сил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едет нас прямиком к Усыпителю! — заяв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что, тоже секту возглавлял? — поинтересовался Грин.</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Скорее приход, — уточнил Глендиннинг, — с литургией изодной-единственной молитвы. Это одна из Запрещенных пе</w:t>
        <w:softHyphen/>
        <w:t xml:space="preserve">сен, известная как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Libe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се знают, что, когда мироно</w:t>
        <w:softHyphen/>
        <w:t>сицы пришли к гробнице Христа миропомазать его тело, они не нашли в нем Сына Божьего. За их святую службу, которая будет длиться вечно, Святой Дух одарил их священным заветом про</w:t>
        <w:softHyphen/>
        <w:t>тив смерти — молитвой воскресения из мертвых. Со времен Христа церковь стала свидетелем лишь нескольких случаен вое- кресения из мертвых, и выяснилось, что каждый раз была про</w:t>
        <w:softHyphen/>
        <w:t xml:space="preserve">читана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Libe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И еше. Тот, кто произносит молитву, тотчас умирает, а благословенный ожива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в задумчивости потер подбород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хты! — воскликнул он. - Значит, эти сочетания звук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горестно подтвердил Глендиннинг догадку Ре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есть наш парень малость тронутый — так, что ли? — реши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ященник с покрасневшим от гнева лицом повернулся к полицейско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онутый он или нет — сейчас не важно! Этот человек свято верит в то, что делает, Реймонд. И его вера очень опас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верующим быть хуже, чем сумасшедши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Это уж вам выбирать! — воскликнул с досадой пастор. — </w:t>
      </w:r>
      <w:r>
        <w:rPr>
          <w:rFonts w:eastAsia="Times New Roman" w:cs="Times New Roman" w:ascii="Times New Roman" w:hAnsi="Times New Roman"/>
          <w:bCs/>
          <w:color w:val="000000"/>
          <w:sz w:val="28"/>
          <w:szCs w:val="28"/>
          <w:lang w:eastAsia="ru-RU"/>
        </w:rPr>
        <w:t xml:space="preserve">Я </w:t>
      </w:r>
      <w:r>
        <w:rPr>
          <w:rFonts w:eastAsia="Times New Roman" w:cs="Times New Roman" w:ascii="Times New Roman" w:hAnsi="Times New Roman"/>
          <w:color w:val="000000"/>
          <w:sz w:val="28"/>
          <w:szCs w:val="28"/>
          <w:lang w:eastAsia="ru-RU"/>
        </w:rPr>
        <w:t>лишь могу добавить, что нельзя позволить ему довести мо</w:t>
        <w:softHyphen/>
        <w:t>литву до кон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 Грин специально замолчал, ожидая объяс</w:t>
        <w:softHyphen/>
        <w:t>нений святого отца, снова не сдержался и сострил: — Потому что иначе настанет конец света, вылезут из пещер красные гномы с острыми топорами и увлекут нас, грешных, в недра земны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ендиннинг бросил на него очередной свирепый взгля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это нарушение Закона Божь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лагал, мы говорим об «абсурдных» делах, как вы сами изволили выразиться, — подал голос Спир. — А теперь вы заяв</w:t>
        <w:softHyphen/>
        <w:t>ляете, что верите в н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это лишь абсурд, но абсурд очень опасный. Никто не должен применять такие знания для достижения личных цел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ил, — обратилась к Юн Хейзел, — не покажете, что у вас получ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ам все рассказал! — возмутился священник. — Зачем еще раз воспроизводить хотя бы и часть этой молит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недаром государство отделено от церкви, — заметил Грин. — А вот я бы хотел послушать молитву, с помощью кото</w:t>
        <w:softHyphen/>
        <w:t>рой покойников превращают в зомб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укоризненно покачала головой, давая Реймонду по</w:t>
        <w:softHyphen/>
        <w:t>нять, что пора прикусить язык, потом повторила просьб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прослушаем еще раз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ил нажала пару кнопок на ноутбуке, и проектор ожил. Луч света упал на экран и принял очертания лица, которое так пугало святого отца. Не желая смотреть на дьявольское изобре</w:t>
        <w:softHyphen/>
        <w:t>тение, Глсндиннинг отверну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товы? — спросила Дж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ина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Лицо на экране сделало вдох, нараспев произнесло: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Libe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o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vincu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xml:space="preserve">то...»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и замолчало.</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это переводится? — обратился Уингейт к священнику.</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ведя глаза в сторону, пастор неохотно ответ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авьте их от уз смерти!» Добавить еще пару звуков, и молитва законче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ро пришлют фотографии Тамары Лоуренс, — пояс</w:t>
        <w:softHyphen/>
        <w:t>нила присутствующим Хейзел, — но отец Глендиннинг знает последние фонем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 ее настойчивым взглядом священник поднялся с ме</w:t>
        <w:softHyphen/>
        <w:t>ста и со страдальческим видом подошел к экрану, потянул его вниз и отпустил, после чего тот скрутился в трубочку и спря</w:t>
        <w:softHyphen/>
        <w:t>тался в корпус над демонстрационной доской. Отец Глендин</w:t>
        <w:softHyphen/>
        <w:t xml:space="preserve">нинг начал писать, а на его спине появилось проецируемое изображение лица и заходило волнами при каждом движении священника. Когда он отступил от доски, все увидели буквы </w:t>
      </w:r>
      <w:r>
        <w:rPr>
          <w:rFonts w:eastAsia="Times New Roman" w:cs="Times New Roman" w:ascii="Times New Roman" w:hAnsi="Times New Roman"/>
          <w:bCs/>
          <w:color w:val="000000"/>
          <w:sz w:val="28"/>
          <w:szCs w:val="28"/>
          <w:lang w:val="en-US"/>
        </w:rPr>
        <w:t>RTIS.</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у сердечно благодарен, если вы, из уважения к моим сединам, удержитесь от произнесения всей фразы, которую я вам дописал. — Он повернулся к Хейзел, сложив руки как для молитвы. Лицо пастора в свете ламп казалось бордовым — вид</w:t>
        <w:softHyphen/>
        <w:t>но, испытание далось ему нелегко. — Теперь я могу ид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молча подошла к двери и открыла ее, но на выходе взя</w:t>
        <w:softHyphen/>
        <w:t>ла отца Глендиннинга за руку и поинтересова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еще нужно знать о воскресении, святой отец? Я имею в виду то, что поможет нам понять поведение преступника и предугадать его дальнейшие действ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мои знания о воскресении заключаются в одной фра</w:t>
        <w:softHyphen/>
        <w:t>зе: я никогда не видел, чтобы оно произош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 не менее вы верите в него. Ведь воскресение Христо</w:t>
        <w:softHyphen/>
        <w:t>во — основа вашей вер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разве и не твоей тоже,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 Простите, святой отец.</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вященник уже стоял на пороге, но вдруг обернулся к по</w:t>
        <w:softHyphen/>
        <w:t>лицейским, вероятно, решив задержаться еще на пару минут, чтобы сказать последнее слов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те, кто чист душой и телом, восстанут из мертвых. Их сердца чисты, а тела не повреждены и не оскверне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уж извините меня, — через всю комнату протянул Рей</w:t>
        <w:softHyphen/>
        <w:t>монд. — Как наши убитые могут считаться неповрежденными, если их разрубили на части и выкачали кровь?</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же не сказал, что тело должно быть одной целой час</w:t>
        <w:softHyphen/>
        <w:t>тью, мистер Грин. Господь, воскрешающий из мертвых, всемо</w:t>
        <w:softHyphen/>
        <w:t>гущ! Но если человек сам отказывается от дара Божьего, то не сможет его и получить обра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зяла Глендиннинга за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несмотря на кровавые сцены, наш убийца при</w:t>
        <w:softHyphen/>
        <w:t>держивается определенных прав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 имеет значение, что я об этом дум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ужно знать ваше мнение: действительно ли преступ</w:t>
        <w:softHyphen/>
        <w:t>ник верит в святость своих деян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его вера сильна и непоколебима! —- ответил отец Глендиннинг и, махнув рукой, вышел из кабинета, не желая продолжать разгово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гда Хейзел закрыла за ним дверь, Уингейт кивнул Джил Юн, и та послушно выключила аппара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ается, убийца обязательно постарается довести мо</w:t>
        <w:softHyphen/>
        <w:t>литву до конца? — предполож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о Смоутса ему как до луны... — напомнил Грин и, ус</w:t>
        <w:softHyphen/>
        <w:t xml:space="preserve">тавившись в потолок, затянул: — </w:t>
      </w:r>
      <w:r>
        <w:rPr>
          <w:rFonts w:eastAsia="Times New Roman" w:cs="Times New Roman" w:ascii="Times New Roman" w:hAnsi="Times New Roman"/>
          <w:color w:val="000000"/>
          <w:sz w:val="28"/>
          <w:szCs w:val="28"/>
          <w:lang w:val="en-US"/>
        </w:rPr>
        <w:t>Libe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os</w:t>
      </w:r>
      <w:r>
        <w:rPr>
          <w:rFonts w:eastAsia="Times New Roman" w:cs="Times New Roman" w:ascii="Times New Roman" w:hAnsi="Times New Roman"/>
          <w:color w:val="000000"/>
          <w:sz w:val="28"/>
          <w:szCs w:val="28"/>
        </w:rPr>
        <w:t>...</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крати! — неожиданно выкрикнул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им, ты что, религиозный фанатик? — Уингейт не отве</w:t>
        <w:softHyphen/>
        <w:t>тил, однако глаз не отвел. Как оказалось, не только он был не</w:t>
        <w:softHyphen/>
        <w:t>доволен поведением Грина. Хейзел тоже буравила заместителя сердитым взглядом. — Ребята, вы действительно верите во всю эту ерундистику? С каких пор вы стали суеверны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росто хотим разобраться, что делать дальше, Рей. — Грин пожал плечами, словно не понимая, о чем идет речь. А Хей</w:t>
        <w:softHyphen/>
        <w:t>зел тем временем продолжила: — Севиньи переслал нам полный список намеченных жертв Усыпителя, но нам неизвестно, есть ли у убийцы запасные варианты. Вполне возможно, что 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асные варианты? — вмешался Спир. — Если он на</w:t>
        <w:softHyphen/>
        <w:t>столько привередлив и разборчив, вряд ли к нему выстроилась очередь. А из основного списка никого не осталось. Уингейт прав: убийца бросится на поиски подходящей кандидатур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бы вы поступили на его месте? — спросила вдруг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минуты размышлений Грин сказ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у, если желающие умереть перевелись, есть мн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можно свести счеты с жизнью! — перебил его Уин</w:t>
        <w:softHyphen/>
        <w:t>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трицательно покачала пальц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этот вариант точно вычеркиваем. Что бы ни значила сцена в хибаре в Порт-Хард и, он не для того отправился в смер</w:t>
        <w:softHyphen/>
        <w:t>тельное турне, чтобы в итоге вышибить себе мозги в одной из приморских провинций страны! — На мгновение она задума</w:t>
        <w:softHyphen/>
        <w:t>лась. — По-вашему, его действительно беспокоит, войдет ли Роберт Фортрум в Царство Божие? Или Рут Марис? Неужели преступник приходил к этим людям, чтобы подарить новую жизнь? Ищите ответ сами! — По лицам подчиненных Хейзел поняла, что они уловили смысл ее слов. — Эти жертвы... они как электрическая цепь, по которой пройдет заряд! Один конец цепи в мертвом сердце Питера Маллика, а другой — прямо в сердце Бога. Конечно, все убитые оживут, но не это главная цель Усыпителя. Ему и дела нет, восстанет ли из своей могилы Де</w:t>
        <w:softHyphen/>
        <w:t>лия Чандлер. Он просто хочет вернуться домой и увидеть на пороге дома живого бра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убийца испробует все способы, чтобы завершить миссию! — воскликну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он считает, что только так воссоединится с Пите</w:t>
        <w:softHyphen/>
        <w:t>ром, — подтвердила она. — И теперь ему очень важно найти кого-нибудь вместо Смоутса. Ему нужна жертва, но та, которая сама желает себе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стыла в ожидании, что сейчас кто-нибудь из ребят вслух выскажет ужасную догадку, которая только что пришла ей в голову. И тогда не придется оставаться с этой мыслью один на од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только Глендиннинг ушел, Хейзел отпустила всех, кро</w:t>
        <w:softHyphen/>
        <w:t>ме Грина и Уингей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к тебе тоже небольшой разговор на пару минут, — обратился к ней Реймон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ельзя подожд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хотелось бы откладывать в долгий ящ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днялся, чтобы выйти из кабинета, но она оста</w:t>
        <w:softHyphen/>
        <w:t>новила его жест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 Рей, наше расследование тоже откладывать нельзя. Давай поговорим после обеда, хорошо? Теперь при</w:t>
        <w:softHyphen/>
        <w:t>сядьте. — Детективы сели. — Что там с Карлом Смоутс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слишком тяжело болен и не выдержит переезда в бе</w:t>
        <w:softHyphen/>
        <w:t>зопасное место, — доложил Уингейт. — Старик согласился, что</w:t>
        <w:softHyphen/>
        <w:t>бы в доме дежурили полицейский и сидел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 хотя их присутствие в доме теперь излишне. Вряд ли Саймон объявится в Ньюфаундленде. Он понимает, что его инкогнито лопнуло как мыльный пузырь. Впрочем, мы тоже себя разоблач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предупредить конную полицию, чтобы забрали сво</w:t>
        <w:softHyphen/>
        <w:t>их людей? — спросил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оит, — решила Хейзел. — Пусть на всякий случай охраняют старичка. — Она села за стол и сменила тему: — Вы уже знаете про Севинь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е-что слышали, — отозвался Уингейт. — Говорят, он поколотил напарн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потому что тот брал взятки, а Адьютор про это узнал. Они сцепились прямо на крыльце полицейского участка. Кста</w:t>
        <w:softHyphen/>
        <w:t>ти, напарник Севиньи — англоканадец, как и его начальник. Поэтому, как я понимаю, исход дела предрешен. Его собирают</w:t>
        <w:softHyphen/>
        <w:t>ся временно отстранить от должн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равнодушно пожал плеч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дело вовсе не в шовинизме. Этот француз — хо</w:t>
        <w:softHyphen/>
        <w:t>дячая бомба со взведенным часовым механизмом! Вспомни, как он пришел к нам и стал указывать со своим смешным акцен</w:t>
        <w:softHyphen/>
        <w:t>том, что и как делать. Настоящее шило в заднице! Так что он получит по заслуга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иньи очень помог с расследованием, — напомнила ему Хейзел. — Как-то неудобно его бросать в тяжелую мину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попроси хорошенько Мейсона, и, возможно, он определит этого французика под твое начало, когда тот отбудет наказание! — зло выкрикнул Гр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мило улыбнулась ему и обратилась к Уингей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будь лапочкой, иди и проверь, что там выясни</w:t>
        <w:softHyphen/>
        <w:t>ли о прошлом Саймона Малли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от торопливо вскочил, надел фуражку и, выходя из каби</w:t>
        <w:softHyphen/>
        <w:t>нета, предупред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что, я за своим стол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е сводила напряженного взгляда с Гри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умала, мы обо всем договорились в прошлый ра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так не каж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за выходные создала тебе новые проблемы? Рей, открой глаза, у нас наконец-то дело сдвинулось с мертвой точки! Это огромный шаг впере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хоть понимаешь, что сама развязываешь руки Йену Мейсону? Посмотри, ты вторглась на территорию чужой юрис</w:t>
        <w:softHyphen/>
        <w:t>дикции и содействовала сокрытию улик и важной информации! Вот увидишь, сбудется заветная мечта Йена и от нашего участка останется одно мокрое место, а нас по твоей милости заменят парочкой ребят на хромых клячах!</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Черт подери, Рей, определись, наконец в своих обвине</w:t>
        <w:softHyphen/>
        <w:t>ниях! То тебя огорчает возросший спрос на твою кофейную кружку, то обвиняешь меня, что не обращаюсь за помощью! Я просила подкрепление, мне его не дали! А что бы ты сделал на моем мес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аивал бы! — крикнул Грин. — Я бы отправился в Бар</w:t>
        <w:softHyphen/>
        <w:t>ри и стучал в дверь Мейсона до тех пор, пока он не выполнит мои требова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у тебя хватило бы на это си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смахнул невидимую пылинку со стола и сказал уже более спокой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я не знаю, что значит быть женщиной — началь</w:t>
        <w:softHyphen/>
        <w:t>ником полицейского участка или женщиной-мэром. Возмож</w:t>
        <w:softHyphen/>
        <w:t>но, привыкаешь, что тебя не принимают всерьез или заворачи</w:t>
        <w:softHyphen/>
        <w:t>вают с порога. Извини, если так. Правда, все годы, что я прора</w:t>
        <w:softHyphen/>
        <w:t>ботал вместе с тобой, такое обращение тебя не останавливало и не смущало. По крайней мере до недавнего времени. Мне тоже не по нраву руководство Мейсона, тем не менее я бы не стал проявлять такую беспечность. Разозлился бы — да! И все равно придерживался бы старой проверенной тактики. — Она откры</w:t>
        <w:softHyphen/>
        <w:t>ла рот, чтобы ответить, но он не позволил. — Не хочу, чтобы в этом расследовании упоминали мое имя. Не желаю стать час</w:t>
        <w:softHyphen/>
        <w:t>тью твоих новых методов рабо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и методы приносят результаты! Черт! В пятницу ты хо</w:t>
        <w:softHyphen/>
        <w:t>чешь, чтобы я поверила в свои силы, а сейчас мои методы не слишком хороши для теб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В пятницу я еще не понимал, что здесь происходит. Мне показалось, ты растерялась. А теперь все ясно: Мейсон выдал тебе лицензию, да? Разрешил вести расследование по-свое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клонила голову, задумавшись. Даже по сельским меркам Грин перешел все допустимые границы. Она обязатель</w:t>
        <w:softHyphen/>
        <w:t>но поставит его на место, может, даже объявит выговор, однако сначала придется выслушать своего помощника до кон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я ошибалась, 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хожу в отставку, — вдруг огорошил ее Р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 удивления открыла ро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нельз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хожу в отставку, поэтому увольнять меня не прид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овсе не собиралась тебя увольня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собиралась. — Грин поднялся. — А после моего сле</w:t>
        <w:softHyphen/>
        <w:t>дующего признания точно уволишь! Это я все рассказал Сазер</w:t>
        <w:softHyphen/>
        <w:t>ленду! Я пошел к нему, потому что считал неправильным твое поведение по отношению к нему. Он ведь пишет для нашего округа, для наших горожан. Сначала я вообще посоветовал ему написать о том, как Мейсон вышвырнул нас за борт и оставил подыхать. Пока мы разговаривали на эту тему, я понял, что дело вовсе не в скотине Мейсоне. Дело в тебе — ты стала другой, ты изменилась. Я так и сказал тогда Сазерленду в конце разговор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елю назад? — Рей не ответил. — Не знаю, что теперь и думать, — растеря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хотел подождать и не рассказывать тебе до тех пор, пока расследование не зайдет в тупик. Наивно полагал, что смогу быть полезным. А поскольку сейчас мне делать нечего, я хочу, чтобы ты знала всю правд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мог бы просто прийти и поговорить со мной, — тихо ответ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 мог, — возразил Грин и добавил: — Были време</w:t>
        <w:softHyphen/>
        <w:t>на, когда я мог с тобой работать, а вот поговорить по душам ни</w:t>
        <w:softHyphen/>
        <w:t>когда не получа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ем же мы тогда занимались в пятницу вечером? Разве не разговарива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т, это все равно что спасать разваливающийся на кус</w:t>
        <w:softHyphen/>
        <w:t>ки брак: мы оба знаем, как это тяжело. — Он наблюдал, как до Хейзел медленно доходит смысл сказанных слов, как сердитое выражение лица смягчается и на смену ему приходит недоверие. Рей ждал от Хейзел каких-то слов, но через секунду понял — их не будет. — Ты ничего не хочешь сказать? — спрос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возражаю против твоей отстав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ин кивнул и повернулся, чтобы уйти. Открыв дверь, он секунду помедлил, но за спиной стояла тиши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бъявила личному составу, что ей необходимо вре</w:t>
        <w:softHyphen/>
        <w:t>мя обдумать сложившуюся ситуацию, и заперлась в своем каби</w:t>
        <w:softHyphen/>
        <w:t>нете. Там она подошла к картотечному шкафчику и резко от</w:t>
        <w:softHyphen/>
        <w:t>крыла самый нижний ящик. Бутылка виски не устояла и упала, жалобно звякнув, а потом с грохотом прокатилась по дну ящи</w:t>
        <w:softHyphen/>
        <w:t>ка. Наверняка шум слышали в приемной, но никто не прибе</w:t>
        <w:softHyphen/>
        <w:t>жал и на дверном стекле не появилась ничья тень. Хейзел вер</w:t>
        <w:softHyphen/>
        <w:t>нулась за стол, держа в руке наполовину пустую бутылку виски. Она решила, что на сегодняшний день хватит крутых поворотов судьбы и можно с чистой совестью погрузиться в долгожданное забв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таралась не встречаться с Грином, пока он собирал свои вещи со стола, и никому не объяснила, что произошло. Правда, по пути в кабинет она встретилась глазами с Уингей</w:t>
        <w:softHyphen/>
        <w:t>том и по его взгляду поняла, что он в курсе происходящего. Первый раз за две недели она не могла сконцентрироваться на расследовании. Вместо этого Хейзел задумалась о том, что ее ждет впереди. Наверняка создадут комиссию, проведут след</w:t>
        <w:softHyphen/>
        <w:t>ствие, выявят превышение должностных полномочий. Вряд ли удастся выкрутиться из судебной передряги кристально чистой. С одной стороны, утешала мысль о комиссии — ведь тогда об</w:t>
        <w:softHyphen/>
        <w:t>винения Грина выплывут наружу, а ей невыносимо восприни</w:t>
        <w:softHyphen/>
        <w:t>мать их как личные претензии бывшего помощника. Потом либо придется официально признать свою некомпетентность, либо признаться самой себе в потере старого друга. В данный момент сложно сказать, что луч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лила себе вторую порцию виски, натренирован</w:t>
        <w:softHyphen/>
        <w:t>ным глазом следя за дверью. Ее потянуло в сон. А еще больше тянуло к теплу человеческого тела, которое могло находиться рядом в постели, и вовсе не из-за жажды нежных прикоснове</w:t>
        <w:softHyphen/>
        <w:t>ний, а потому, что Хейзел устала от одиночества. Ее все время окружали люди, и приходилось изо дня в день общаться с лич</w:t>
        <w:softHyphen/>
        <w:t>ным составом, решать повседневные вопросы, наставлять кого- то на правильный путь. Но рядом нет родной души, и отсутствие оной особенно остро ощущается во время одиноких утренних прогулок. Пусть он придет среди ночи, разделит с ней сон и ис</w:t>
        <w:softHyphen/>
        <w:t>чезнет раньше, чем она проснется, — ей и этого довольно. Хей</w:t>
        <w:softHyphen/>
        <w:t>зел согласна на все ради близости родного человека! Впрочем, она совсем отчаялась испытать ее внов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коре бутылка почти опустела. Хейзел спрятала в тайник остатки и ощутила приятное тепло, разливающееся по телу. Едва она успела закрыть ящик, как в дверь настойчиво постучали и на пороге появился Джеймс Уингейт, который смущенно отво</w:t>
        <w:softHyphen/>
        <w:t>дил взгляд в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думал, вы захотите взглянуть сами, — произнес он, передавая ей пачку бумаг. — Севиньи прислал по электронной почте фотографии с места убийства. Отвратительная картина, скажу я вам! — Видимо, он заметил, что Хейзел еле стоит на ногах, потому что добавил: — Может, вам лучше присе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ступила к спасительному столу, села и стала просмат</w:t>
        <w:softHyphen/>
        <w:t>ривать фотографии. Желудок свело судорогой при виде отталки</w:t>
        <w:softHyphen/>
        <w:t>вающего зрелища. На небольшой койке, возвышающейся словно алтарь, лежал полусгнивший труп мужчины, огромного, как сто</w:t>
        <w:softHyphen/>
        <w:t>летний дуб. Хейзел показалось, что даже сейчас она ощущает запах разлагающегося тела. Какая сила нужна, чтобы поднять черный каменный столб и вонзить его в грудь челове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наешь, к каким выводам пришла конная полиция, когда осмотрелась на месте преступления? Уже выяснила при</w:t>
        <w:softHyphen/>
        <w:t>чины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Мы не спрашивали. Я подумал, умнее пока держаться в те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олне возможно. По-твоему, Саймон убил собственно</w:t>
        <w:softHyphen/>
        <w:t>го бра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но сказ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ую информацию нашли о Питере Маллике? Севиньи раскопал что-нибудь про н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нет. Только прислал фотографии. О секте братьев мы пока ничего не нащли, но кое-что обнаружилось в Пиктоу: два новых образца крови в доме Лоуренс.</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 та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шли образцы крови на лице Тамары, вдобавок к тому коктейлю, которым Усыпитель обычно окропляет свои жерт</w:t>
        <w:softHyphen/>
        <w:t>вы. Лицо женщины измазано в крови, будто убитую миропома</w:t>
        <w:softHyphen/>
        <w:t>зали ею. Так вот один образец крови принадлежит самой жерт</w:t>
        <w:softHyphen/>
        <w:t>ве, а другой не совпадает ни с одним из тех образцов, которые мы обнаружили ранее. Я считаю, что Тамара оказала сопротив</w:t>
        <w:softHyphen/>
        <w:t>лени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думала умирать?</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зможно, — предположил Джеймс. — Только на теле не обнаружено характерных для сопротивления ра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это не играет роли — мы его никогда уже не уви</w:t>
        <w:softHyphen/>
        <w:t>дим. На какую-то секунду он оказался в наших руках, но сумел уйти. — Хейзел видела, как он тщетно пытается подобрать нуж</w:t>
        <w:softHyphen/>
        <w:t>ные слова, чтобы приободрить е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пектор, — наконец обратился к ней Уингейт, — он ведь еще на свободе, его цели не изменились. Я вот что дум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что же ты думаешь,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кажется, пока убийца считает свою миссию неокон</w:t>
        <w:softHyphen/>
        <w:t>ченной, у нас есть шансы его схват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ковы же наши шансы, по-тво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ткровенно, они ничтожно малы! — напрямик от</w:t>
        <w:softHyphen/>
        <w:t>ветил он. — Но лично я не теряю надежд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махнула рукой, указывая на стул, и детектив послуш</w:t>
        <w:softHyphen/>
        <w:t>но с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Рей Грин оказался не в восторге от моих методов рас</w:t>
        <w:softHyphen/>
        <w:t>следова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ак и поня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ты, Джеймс, думаешь о н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чуть изменился в лице от столь откровенного вопро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кажем так, ваши методы отличаются от тех, к которым я привы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тличаются в лучшую или худшую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яко быва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ведь понимаешь, что здесь скоро грянет гр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еще и не гря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режнему хочешь работать со м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мэм, я хочу работать с вами и даль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можешь звать меня Хейзел. Только мы с тобой и оста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 нервно кивнул смутивший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ты со мной, выполнишь один необычный приказ? Даже если он покажется тебе неблагоразумны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вижу причин останавливаться на полпути! — ответ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ец! — Хейзел рассмеялась. — Тогда для тебя есть одно зада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ремя ужина давно прошло, но есть совсем не хотелось. А вот глоток свежего воздуха не помешает. Переобувшись в крос</w:t>
        <w:softHyphen/>
        <w:t>совки, Хейзел направилась к любимому озер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т и дождались последних ноябрьских дней — обнажен</w:t>
        <w:softHyphen/>
        <w:t>ные деревья стыдливо застыли в ожидании первого снега. Хей</w:t>
        <w:softHyphen/>
        <w:t>зел всегда казалось, что этот месяц случайно появился в кален</w:t>
        <w:softHyphen/>
        <w:t>даре. Он больше напоминает временный мост между двумя бе</w:t>
        <w:softHyphen/>
        <w:t>регами — золотой осенью и веселым Рождеством. Наверное, когда-то давным-давно сбили попавшие под руки доски деше</w:t>
        <w:softHyphen/>
        <w:t>выми гвоздями с намерением воздвигнуть позже что-нибудь более надежное и прочное, да, видать, в спешке позабы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х, вспомнить бы, о чем Хейзел мечтала в молодости, чего ждала от этой жизни. Понять бы, прав ли Грин, обвиняя ее в поиске всевозможных предлогов для самостоятельного прове</w:t>
        <w:softHyphen/>
        <w:t>дения расследования. А ведь она никогда не замечала за собой желания сыграть роль спасителя рода человеческого. Впрочем, это не значит, что где-то в глубине души не скрывается заветная мечта. Еще в годы обучения в полицейской академии молодая Хейзел была окрылена идеей всеобщего порядка; пожалуй, тог</w:t>
        <w:softHyphen/>
        <w:t>да девушка еще верила в возможность осуществления своей меч</w:t>
        <w:softHyphen/>
        <w:t>ты. Теперь, по прошествии тридцати лет службы в полиции, она понимала, что идеальный порядок есть понятие неосуществи</w:t>
        <w:softHyphen/>
        <w:t>мое, а вот если его заменить мечтой о равновесии, то появляет</w:t>
        <w:softHyphen/>
        <w:t>ся реальный шанс воплотить ее в жизнь. Так устанавливается равновесие между контролируемыми действиями и хаосом, про</w:t>
        <w:softHyphen/>
        <w:t>исходящим вокруг. А что говорить о вселенском равновесии между добром и злом? Или о равновесии между тем, чего не сде</w:t>
        <w:softHyphen/>
      </w:r>
      <w:r>
        <w:rPr>
          <w:rFonts w:eastAsia="Times New Roman" w:cs="Times New Roman" w:ascii="Times New Roman" w:hAnsi="Times New Roman"/>
          <w:bCs/>
          <w:color w:val="000000"/>
          <w:sz w:val="28"/>
          <w:szCs w:val="28"/>
          <w:lang w:eastAsia="ru-RU"/>
        </w:rPr>
        <w:t xml:space="preserve">лать </w:t>
      </w:r>
      <w:r>
        <w:rPr>
          <w:rFonts w:eastAsia="Times New Roman" w:cs="Times New Roman" w:ascii="Times New Roman" w:hAnsi="Times New Roman"/>
          <w:color w:val="000000"/>
          <w:sz w:val="28"/>
          <w:szCs w:val="28"/>
          <w:lang w:eastAsia="ru-RU"/>
        </w:rPr>
        <w:t xml:space="preserve">с первого раза, и тем, что, благодаря навыкам, смастеришь </w:t>
      </w:r>
      <w:r>
        <w:rPr>
          <w:rFonts w:eastAsia="Times New Roman" w:cs="Times New Roman" w:ascii="Times New Roman" w:hAnsi="Times New Roman"/>
          <w:bCs/>
          <w:color w:val="000000"/>
          <w:sz w:val="28"/>
          <w:szCs w:val="28"/>
          <w:lang w:eastAsia="ru-RU"/>
        </w:rPr>
        <w:t xml:space="preserve">аж с </w:t>
      </w:r>
      <w:r>
        <w:rPr>
          <w:rFonts w:eastAsia="Times New Roman" w:cs="Times New Roman" w:ascii="Times New Roman" w:hAnsi="Times New Roman"/>
          <w:color w:val="000000"/>
          <w:sz w:val="28"/>
          <w:szCs w:val="28"/>
          <w:lang w:eastAsia="ru-RU"/>
        </w:rPr>
        <w:t>закрытыми глазами. Что ни говори, а равновесие прида</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ет жизни интересный ракурс. Впрочем, не всегда ли именно оно поддерживало вкус к жиз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полиция, если уж говорить начистоту, отшибает вкус к жизни и навевает одну тоску. Она гонится не за порядком, не за равновесием и не за тем, что выходит за рамки обыденности, а именно насаждает эту обыденность. Взять хотя бы нынешний год — начался как обычно: кражи со взломом, аварии на доро</w:t>
        <w:softHyphen/>
        <w:t>гах, пьяные драки в баре. В мае случилось происшествие, взбу</w:t>
        <w:softHyphen/>
        <w:t>доражившее всю округу: в попытке отомстить бывшей жене Мэтти Барнстоу не придумал ничего лучше, как въехать на сво</w:t>
        <w:softHyphen/>
        <w:t>ем «фольксвагене» в ее гостиную. Если бы Хейзел шепнули в тот момент, когда она надевала наручники на Мэтти, что самое главное, сбивающее с толку происшествие ждет впереди, она бы просто рассмеялась в отв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вот произошло убийство, изощренное и ужасное, да еще с Божьим именем на устах. И вся страна привязана к нему, не подозревая того сама. Вот готовый сценарий для фильма из об</w:t>
        <w:softHyphen/>
        <w:t>ласти третьесортных россказней на ночь. Чем ближе подходит к концу это расследование (возможно, не самое счастливое), тем больше Хейзел одолевают сомнения по поводу его реальности. Впрочем, судит она о преступлении исходя из своего личного жи - тейского опыта: развод, постоянные боли, несчастная дочь. Нич</w:t>
        <w:softHyphen/>
        <w:t>то, даже работа в полиции, не заставит привыкнуть к безумным выходкам охваченных горячечным бредом извращенце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озера стало холоднее, как только солнце село за горизонт, и Хейзел поспешила вернуться домой. Мать к этому времени уже поужинала и устроилась с книгой в своей комнате. Ну и прекрасно, что не придется делиться впечатлениями о сегодняш</w:t>
        <w:softHyphen/>
        <w:t>нем дне. Тем более если день прошел так ужасно. Хейзел усе</w:t>
        <w:softHyphen/>
        <w:t>лась напротив телевизора и стала смотреть подряд все переда</w:t>
        <w:softHyphen/>
        <w:t>чи, не вникая в их суть. Казалось, звуки и картинки проникали в ее сознание откуда-то издале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ередовице за прошлый четверг Сазерленд назвал Микал- леф маленьким генералом, и сейчас вдруг до нее дошло, что эта фраза скорее всего принадлежит Грину. Как она могла так дол</w:t>
        <w:softHyphen/>
        <w:t>го работать с этим человеком и не чувствовать его нарастающей озлобленности? Да, он любит вставить острое словцо, но Хей</w:t>
        <w:softHyphen/>
        <w:t>зел считала это проявлением дружеских чувств. Что, если она так страшно ошиблась не только в Грине? В последние две не</w:t>
        <w:softHyphen/>
        <w:t>дели Хейзел чувствовала, как накатывает огромная махина и гремят готовые отвалиться колеса, а теперь казалось, что ника</w:t>
        <w:softHyphen/>
        <w:t>ких колес не было вовсе. А что, если она последняя заметила разлетающиеся в воздухе искр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евять Хейзел ушла спать. Она слишком устала и решила не ждать звонка Уингейта. Если что, она проснется. Когда Джеймс все-таки позвонил в одиннадцать часов, она подскочила в по</w:t>
        <w:softHyphen/>
        <w:t>стели и схватила трубку с прикроватного столи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ингейт, это 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зали, что это непрофессионально, —- доложил он.</w:t>
      </w:r>
    </w:p>
    <w:p>
      <w:pPr>
        <w:pStyle w:val="Normal"/>
        <w:numPr>
          <w:ilvl w:val="0"/>
          <w:numId w:val="1"/>
        </w:numPr>
        <w:spacing w:lineRule="auto" w:line="240" w:before="0" w:after="0"/>
        <w:ind w:left="0"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Я</w:t>
      </w:r>
      <w:r>
        <w:rPr>
          <w:rFonts w:eastAsia="Times New Roman" w:cs="Times New Roman" w:ascii="Times New Roman" w:hAnsi="Times New Roman"/>
          <w:color w:val="000000"/>
          <w:sz w:val="28"/>
          <w:szCs w:val="28"/>
          <w:lang w:eastAsia="ru-RU"/>
        </w:rPr>
        <w:t xml:space="preserve"> вставлю это слово во все фирменные бланки. Ну а у тебя получилось проби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ответил Джеймс. — Все сделано!</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20</w:t>
      </w:r>
    </w:p>
    <w:p>
      <w:pPr>
        <w:pStyle w:val="Normal"/>
        <w:numPr>
          <w:ilvl w:val="0"/>
          <w:numId w:val="3"/>
        </w:numPr>
        <w:spacing w:lineRule="auto" w:line="240" w:before="0" w:after="0"/>
        <w:ind w:left="0"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ноябр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среда, 08:00</w:t>
      </w:r>
    </w:p>
    <w:p>
      <w:pPr>
        <w:pStyle w:val="Normal"/>
        <w:numPr>
          <w:ilvl w:val="0"/>
          <w:numId w:val="3"/>
        </w:numPr>
        <w:spacing w:lineRule="auto" w:line="240" w:before="0" w:after="0"/>
        <w:ind w:left="0"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чь Саймон опять провел без сна и встретил рассвет за ру</w:t>
        <w:softHyphen/>
        <w:t>лем, проезжая мимо горы Карлтон, склоны которой окрасились в багровые тона первыми лучами солнца. Извилистая дорога вела через лесной заповедник. Странник сначала держал путь на север, а потом свернул на запад, по направлению к Сен-Квентину. Что</w:t>
        <w:softHyphen/>
        <w:t>бы не заснуть за рулем, он включил громче радио и вдруг услышал знакомые с детства мелодии в исполнении джаз-оркестра Бенни Картера. Внезапно на него нахлынули воспоминания об отце, ко</w:t>
        <w:softHyphen/>
        <w:t>торый часто крутил на проигрывателе пластинки со своими люби</w:t>
        <w:softHyphen/>
        <w:t>мыми мелодиями для сыновей. Вот только его лица Саймон вспом</w:t>
        <w:softHyphen/>
        <w:t>нить никак не мог, как ни старался, зажмурив глаза, вызвать в па</w:t>
        <w:softHyphen/>
        <w:t>мяти родные черты. Это от отца Питеру досталось слабое сердце, которое остановилось в его груди в тридцать девять лет. Знаком ые мелодии вернули странника в те не омраченные горем и страдани</w:t>
        <w:softHyphen/>
        <w:t>ями годы, когда и отец, и Питер были жи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бесцельно кружил по дорогам, ожидая знамения. Он постоянно твердил себе, что выпало очередное испытание, ко</w:t>
        <w:softHyphen/>
        <w:t>торое надо достойно выдержать, и тогда ответ свыше дойдет до него. А пока странник вынужден околачиваться на севере про</w:t>
        <w:softHyphen/>
        <w:t>винции, где нет ничего, кроме проселочных дорог да дремучих лесов. В какой-то момент он решил вернуться ближе к цивили</w:t>
        <w:softHyphen/>
        <w:t>зации, рассудив, что если закончится бензин, то он останется на пустынной дороге один-одинешенек среди непролазных ча</w:t>
        <w:softHyphen/>
        <w:t xml:space="preserve">щоб и весной его обглоданное дикими </w:t>
      </w:r>
      <w:r>
        <w:rPr>
          <w:rFonts w:eastAsia="Times New Roman" w:cs="Times New Roman" w:ascii="Times New Roman" w:hAnsi="Times New Roman"/>
          <w:bCs/>
          <w:color w:val="000000"/>
          <w:sz w:val="28"/>
          <w:szCs w:val="28"/>
          <w:lang w:eastAsia="ru-RU"/>
        </w:rPr>
        <w:t xml:space="preserve">животными </w:t>
      </w:r>
      <w:r>
        <w:rPr>
          <w:rFonts w:eastAsia="Times New Roman" w:cs="Times New Roman" w:ascii="Times New Roman" w:hAnsi="Times New Roman"/>
          <w:color w:val="000000"/>
          <w:sz w:val="28"/>
          <w:szCs w:val="28"/>
          <w:lang w:eastAsia="ru-RU"/>
        </w:rPr>
        <w:t>тело случай</w:t>
        <w:softHyphen/>
        <w:t>но найдут охотники. Саймон проверил бак. Бензина хватит толь</w:t>
        <w:softHyphen/>
        <w:t>ко на то, чтобы доехать до ближайшего городка под названием Кеджуик. Там можно заправиться и вновь бесцельно кружить по местным дорогам, обдумывая, что делать дал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 десять километров до города Саймон выжимал из бензо</w:t>
        <w:softHyphen/>
        <w:t>бака последние капли. Он снова включил радио и стал прислу</w:t>
        <w:softHyphen/>
        <w:t>шиваться к новостям. Странно, но о себе он ничего не услы</w:t>
        <w:softHyphen/>
        <w:t>шал. Да, по собственной глупости странник не предпринял мер предосторожности, а просто побежал как загнанный зверь. Сай</w:t>
        <w:softHyphen/>
        <w:t>мон проехал по главной улице Кеджуика до заправки, где за</w:t>
        <w:softHyphen/>
        <w:t>правил машину и купил свежий номер газеты, издаваемой по всей стране. Из киоска пахло сахарными леденцами, и этот запах скрутил его пустой желудок. Только сейчас он ощутил страш</w:t>
        <w:softHyphen/>
        <w:t>ный голод и понял, что, если не подкрепится в ближайшее вре</w:t>
        <w:softHyphen/>
        <w:t>мя, ему грозит голодный обморок. В городе Саймон заметил небольшое кафе, куда и направился. Расположившись за сто</w:t>
        <w:softHyphen/>
        <w:t>ликом с газетой, он заказал чашку кипятка с лимоном. Офици</w:t>
        <w:softHyphen/>
        <w:t>антка приняла заказ, однако не спешила его выполнять, погля</w:t>
        <w:softHyphen/>
        <w:t>дывая с сомнением на странного посетител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 состоянии оплатить заказ, — успокоил ее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й, меня вовсе не тревожит, что вы сбежите, не заплатив за дольку лимона. Просто я считаю, что вам следовало бы под</w:t>
        <w:softHyphen/>
        <w:t>крепиться чем-нибудь более сытны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есите просто воду и лимон, пожалуйста! — повто</w:t>
        <w:softHyphen/>
        <w:t>рил он просьбу, избегая взгляда официант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ернулась через минуту с заказом и, кроме чайничка с кипятком, принесла еще тарелочку с тост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за счет заведения! — объяснила она, — Знаете, не люблю, когда посетители умирают в моем кафе!</w:t>
      </w:r>
    </w:p>
    <w:p>
      <w:pPr>
        <w:pStyle w:val="Normal"/>
        <w:numPr>
          <w:ilvl w:val="0"/>
          <w:numId w:val="1"/>
        </w:numPr>
        <w:spacing w:lineRule="auto" w:line="240" w:before="0" w:after="0"/>
        <w:ind w:left="0"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благодарил ее и налил в чашку горячей воды.</w:t>
      </w:r>
    </w:p>
    <w:p>
      <w:pPr>
        <w:pStyle w:val="Normal"/>
        <w:numPr>
          <w:ilvl w:val="0"/>
          <w:numId w:val="1"/>
        </w:numPr>
        <w:spacing w:lineRule="auto" w:line="240" w:before="0" w:after="0"/>
        <w:ind w:left="0"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дние сорок восемь часов его и без того истощенный мозг пытался найти ответ на единственный вопрос: где он до- пустил ошибку? Святая вера всегда стояла на страже и уберега</w:t>
        <w:softHyphen/>
        <w:t xml:space="preserve">ла от опрометчивых поступков, и никогда бы Саймон не позво- </w:t>
      </w:r>
      <w:r>
        <w:rPr>
          <w:rFonts w:eastAsia="Times New Roman" w:cs="Times New Roman" w:ascii="Times New Roman" w:hAnsi="Times New Roman"/>
          <w:bCs/>
          <w:i/>
          <w:iCs/>
          <w:color w:val="000000"/>
          <w:sz w:val="28"/>
          <w:szCs w:val="28"/>
        </w:rPr>
        <w:t xml:space="preserve"> </w:t>
      </w:r>
      <w:r>
        <w:rPr>
          <w:rFonts w:eastAsia="Times New Roman" w:cs="Times New Roman" w:ascii="Times New Roman" w:hAnsi="Times New Roman"/>
          <w:color w:val="000000"/>
          <w:sz w:val="28"/>
          <w:szCs w:val="28"/>
          <w:lang w:eastAsia="ru-RU"/>
        </w:rPr>
        <w:t>лил пойти своим делам вкривь и вкось, не предприняв всех мер предосторожности. Впрочем, как оказалось, где-то он просчи</w:t>
        <w:softHyphen/>
        <w:t>тался. Кому-то удалось завладеть его списком страждущих, а это значит одно из двух: либо Карл Смоутс обратился в полицию, либо полиция вышла на Джейн Бак. Допустим, Смоутс переду</w:t>
        <w:softHyphen/>
        <w:t>мал и рассказал все полицейским, но он не мог знать о том, что за день до своего приезда к нему Саймон будет в Тринити-Бей.</w:t>
      </w:r>
    </w:p>
    <w:p>
      <w:pPr>
        <w:pStyle w:val="Normal"/>
        <w:numPr>
          <w:ilvl w:val="0"/>
          <w:numId w:val="1"/>
        </w:numPr>
        <w:spacing w:lineRule="auto" w:line="240" w:before="0" w:after="0"/>
        <w:ind w:left="0"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ходит, кто-то выследил Джейн Бак, женщину глубоко религиозную, но чересчур пугливую. Несмотря на преданность братьям, она наверняка сломалась перед авторитетом, пересилив</w:t>
        <w:softHyphen/>
        <w:t>шим его собственный. А значит, у полиции есть ноутбук, и еще они осквернили Его храм. При этой мысли внутри Саймона за</w:t>
        <w:softHyphen/>
        <w:t>клокотала дикая ярость. Пересилив себя, он постарался рассуждать разумно. Если Джейн действительно выследили, то полиции изве</w:t>
        <w:softHyphen/>
        <w:t>стно, кто он такой. Они ошибаются, однако сейчас это не играет никакой роли. Итак, как же они добрались до Джейн? Стоит ли ей звонить сейчас? Хотя, если Саймон прав и детективы приняли во внимание его изощренный ум, они только этого и дожидаются.</w:t>
      </w:r>
    </w:p>
    <w:p>
      <w:pPr>
        <w:pStyle w:val="Normal"/>
        <w:numPr>
          <w:ilvl w:val="0"/>
          <w:numId w:val="1"/>
        </w:numPr>
        <w:spacing w:lineRule="auto" w:line="240" w:before="0" w:after="0"/>
        <w:ind w:left="0"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е же любопытно, самой ли Микаллеф удалось выследить Джейн Бак. Во вторник Саймон посвятил несколько часов по</w:t>
        <w:softHyphen/>
        <w:t>сещению общественной библиотеки в небольшом городке Эд- мунстон, где искал интересующую его информацию о детекти</w:t>
        <w:softHyphen/>
        <w:t>ве Хейзел Микаллеф. Судя по размерам ее полицейского управ</w:t>
        <w:softHyphen/>
        <w:t>ления, у нее нет возможности вести расследование крупного масштаба, не говоря о расследовании убийства одной из самых почитаемых прихожанок в их городе. Но сбрасывать со счетов эту Микаллеф рано. Может, Саймон совершил ошибку и, убив Делию Чандлер, лишил кого-то беззаветной любви. Сильная любовь способна на многое, и странник это хорошо знал. Ктому же разве не голос Хейзел Микаллеф обратился к нему по теле</w:t>
        <w:softHyphen/>
        <w:t>фону в ту роковую воскресную ноч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у даже удалось найти в Интернете фотографию де</w:t>
        <w:softHyphen/>
        <w:t>тектива Микаллеф. Она оказалась немолодой женщиной с ко</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откими седыми волосами, тщательно спрятанными под фураж</w:t>
        <w:softHyphen/>
        <w:t>ку с широкой грудью, словно матрона сиротского приюта. А вот глаза у нее совершенно не злые: яркие и живые — умные глаза. Ох как не хочется Саймону, чтобы эти глаза следили за ним! Каким-то образом детектив добралась до него, и хорошо, что он вовремя свернул с намеченного пути и теперь затерялся среди деревьев, став для полиции далекой расплывчатой фигу</w:t>
        <w:softHyphen/>
        <w:t>рой. Конечно, эти глаза сметут все преграды, пытаясь высле</w:t>
        <w:softHyphen/>
        <w:t>дить Саймона, хотя он и сам появится перед ней в подходящий момент; вопрос лишь в том, в каком виде и с какой цел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пытался отвлечь себя от мрачных мыслей чтени</w:t>
        <w:softHyphen/>
        <w:t>ем газеты. Все те же статьи о федеральной политике, проблемах Ближнего Востока и о ценах на нефть. Одна колонка в газете советует читателю употреблять в пищу меньше семги и нажи</w:t>
        <w:softHyphen/>
        <w:t>мать на скумбрию. Саймон даже рассмеялся: нет предела чело</w:t>
        <w:softHyphen/>
        <w:t>веческой глупости! Очищение организма вовсе ничего не зна</w:t>
        <w:softHyphen/>
        <w:t>чит. Тело — это механизм, который можно изменить, если на</w:t>
        <w:softHyphen/>
        <w:t>жать нужные рычаги. Но тело также препятствует своему ста</w:t>
        <w:softHyphen/>
        <w:t>новле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вас аллергия на поджаренный хлеб, — констатировала официантка, подошедшая снова к Сайм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осто не голоден, — спокойно ответ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как хот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заплатил за чай и оставил щедрые чаевые. Перед ним стоял выбор: посидеть еще или отправляться в дорогу. Впрочем, покой мучителен, а подумать можно и за рулем.</w:t>
      </w:r>
    </w:p>
    <w:p>
      <w:pPr>
        <w:pStyle w:val="Normal"/>
        <w:numPr>
          <w:ilvl w:val="0"/>
          <w:numId w:val="1"/>
        </w:numPr>
        <w:spacing w:lineRule="auto" w:line="240" w:before="0" w:after="0"/>
        <w:ind w:left="0"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четырем часам дня Саймон доехал до границы Квебека. Ему уже дважды приходилось менять автомобиль во Бремя пу</w:t>
        <w:softHyphen/>
        <w:t>тешествия через всю страну, поэтому он не боялся, что номер</w:t>
        <w:softHyphen/>
        <w:t>ные знаки покажутся подозрительными полицейским патрулям. Каждый раз при смене машины Саймон обращался к торговцам подержанными автомобилями и свою третью успел поменять еще в Манитобе. Возможно, кому-то покажется, что он провел за ру</w:t>
        <w:softHyphen/>
        <w:t>лем этой машины подозрительно долгое время, но поскольку ско</w:t>
        <w:softHyphen/>
        <w:t>рость для него сейчас более важна, нет времени заниматься мел</w:t>
        <w:softHyphen/>
        <w:t>кими деталями, тем более что ехал Саймон в машине под неусып</w:t>
        <w:softHyphen/>
        <w:t>ным вниманием брата. Он чувствовал его взгляд на дороге, на де</w:t>
        <w:softHyphen/>
        <w:t>ревьях, в зеркалах заднего вида. Особенно в зеркал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ранник переехал границу и свернул на одно из малень</w:t>
        <w:softHyphen/>
        <w:t>ких шоссе, намереваясь найти мотель, где можно переночевать. Наконец в пригороде Ля-Покатьера он увидел прямое подтвер</w:t>
        <w:softHyphen/>
        <w:t>ждение, что его деяния не остались незамеченными. Газеты в Нью-Брансуике не уделили им ни строчки, а здесь в киоске про- давались газеты с фотографией «ленд-крузера», который он об</w:t>
        <w:softHyphen/>
        <w:t>наружил на дороге возле дома Тамары Лоуренс. Машина была оцеплена желтой лентой. Незатейливый заголовок гласил: «Же</w:t>
        <w:softHyphen/>
        <w:t>стокое нападение. И тут Саймон снова услышал, как тикают часы, отсчитывающие отпущенное врем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свернул с дороги возле первого загородного мотеля и снял номер, где первым делом включил телевизор и принялся переклю</w:t>
        <w:softHyphen/>
        <w:t>чать каналы. Нужно точно знать, сколько осталось времени. В шесть вечера в выпуске новостей не сказали ни слова об убийствах. Ни на французских, ни на английских каналах. Видимо, убитая женщина и изуродованный труп полицейского недостаточно ин</w:t>
        <w:softHyphen/>
        <w:t>тересная новость для восточной Канады. Впрочем, Саймон подо</w:t>
        <w:softHyphen/>
        <w:t>зревал, что до Ля-Покатьера новости доходят очень медлен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м не менее он продолжал переключать каналы. После вы</w:t>
        <w:softHyphen/>
        <w:t>пуска новостей показывали спортивные и развлекательно-обра</w:t>
        <w:softHyphen/>
        <w:t>зовательные передачи. На одном канале белая рысь подкрадыва</w:t>
        <w:softHyphen/>
        <w:t>лась к кролику, сливаясь с лежащим на земле снегом. На другом — сквозь белые полосы помех шла программа «Криминальная Кана</w:t>
        <w:softHyphen/>
        <w:t>да». Остальные каналы передавали хоккей и керлинг. Саймон по</w:t>
        <w:softHyphen/>
        <w:t>наблюдал пару минут за игрой в керлинг—за медленным и неумо</w:t>
        <w:softHyphen/>
        <w:t>лимым скольжением тяжелого камня по ледовой полосе, посте</w:t>
        <w:softHyphen/>
        <w:t>пенно выходящего за линию «дома». Этот вид спорта больше навевает сон. Саймон стал переключать каналы в обратном на</w:t>
        <w:softHyphen/>
        <w:t>правлении. Рысь несла в зубах маленького, почти без шерсти, котенка. Интересно, они рождают детенышей осен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быстро переключал каналы туда и обратно, и все картинки сливались в одну, окутанную ледяным холодом. Это занятие действовало как гипноз, но вдруг за снежной пеленой помех на одном из каналов ему показалось, что на экране мельк</w:t>
        <w:softHyphen/>
        <w:t xml:space="preserve">нуло его лицо. Выйдя из состояния оцепенения, он убедился, что показывают именно его. Саймон подскочил на постели. Шла передача «Криминальная Канада». Он поднялся с кровати и принялся настраивать антенну, пока изображение не </w:t>
      </w:r>
      <w:r>
        <w:rPr>
          <w:rFonts w:eastAsia="Times New Roman" w:cs="Times New Roman" w:ascii="Times New Roman" w:hAnsi="Times New Roman"/>
          <w:bCs/>
          <w:color w:val="000000"/>
          <w:sz w:val="28"/>
          <w:szCs w:val="28"/>
          <w:lang w:eastAsia="ru-RU"/>
        </w:rPr>
        <w:t>улучши</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лось. Набросок, сделанный от руки, — Саймон в длинном чер</w:t>
        <w:softHyphen/>
        <w:t>ном пальто. Вот он идет в дома умирающих, оставляя за собой мертвые тела. Теперь, из-за картинки, нарисованной детской рукой, его знает вся страна. Великая миссия погублена. Саймон увеличил громкость. Его портрет уже исчез, и теперь показыва</w:t>
        <w:softHyphen/>
        <w:t>ли интерьер дома, который он сразу узнал. Да, он там побыв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ром четырнадцатого ноября, — вещал голос за кадром, с трудом пробиваясь через помехи, — Грейс Макдоналд приве</w:t>
        <w:softHyphen/>
        <w:t>ла странного гостя в дом сестры. — Камера продвинулась даль</w:t>
        <w:softHyphen/>
        <w:t>ше по дому, и на экране появилась кухня, где за столом сидела мать Терри, Роуз Батт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испугалась, — говорила она. — Этот человек пришел в наш дом и сказал, что хочет осмотреть мою д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чь Терри Баттен зовут Роуз, — сказала в микрофон те</w:t>
        <w:softHyphen/>
        <w:t>лерепортер, стоявшая на улице возле дома. — У восьмилетней девочки страшный диагноз — раковая опухоль мозга. В отчая</w:t>
        <w:softHyphen/>
        <w:t>нии Терри согласилась впустить в дом мужчину, которого при</w:t>
        <w:softHyphen/>
        <w:t>вела сестра. Он утверждал, что является знахарем-травником. Сестры до сих пор пребывают в неведении относительно того, что дал незнакомец бедной девочке, но поначалу, казалось, сна</w:t>
        <w:softHyphen/>
        <w:t>добье помог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последних словах Саймон оцепенел от ужаса. На экра</w:t>
        <w:softHyphen/>
        <w:t>не снова появилась Тер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стала прежней, но так продолжалось всего несколь</w:t>
        <w:softHyphen/>
        <w:t>ко дней. Господи, какая же она была веселая, подвижная и сча</w:t>
        <w:softHyphen/>
        <w:t>стливая! Мы боялись поверить своему счастью, — говорилаТер- ри со слезами на глазах. — Я хотела найти того доктора, чтобы поблагодарить от чистого сердца. Я бы отдала ему все, что име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астье мисс Баттен оказалось недолгим. К середине про</w:t>
        <w:softHyphen/>
        <w:t>шлой недели здоровье ее дочери снова стало ухудша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экране появилась сама Роуз. Бледное изможденное ли</w:t>
        <w:softHyphen/>
        <w:t>чико с прозрачной кожей. Девочка не понимала, что происхо</w:t>
        <w:softHyphen/>
        <w:t xml:space="preserve">дит, </w:t>
      </w:r>
      <w:r>
        <w:rPr>
          <w:rFonts w:eastAsia="Times New Roman" w:cs="Times New Roman" w:ascii="Times New Roman" w:hAnsi="Times New Roman"/>
          <w:bCs/>
          <w:color w:val="000000"/>
          <w:sz w:val="28"/>
          <w:szCs w:val="28"/>
          <w:lang w:eastAsia="ru-RU"/>
        </w:rPr>
        <w:t>будто тол</w:t>
      </w:r>
      <w:r>
        <w:rPr>
          <w:rFonts w:eastAsia="Times New Roman" w:cs="Times New Roman" w:ascii="Times New Roman" w:hAnsi="Times New Roman"/>
          <w:color w:val="000000"/>
          <w:sz w:val="28"/>
          <w:szCs w:val="28"/>
          <w:lang w:eastAsia="ru-RU"/>
        </w:rPr>
        <w:t xml:space="preserve">ько что пробудилась ото сна. </w:t>
      </w:r>
      <w:r>
        <w:rPr>
          <w:rFonts w:eastAsia="Times New Roman" w:cs="Times New Roman" w:ascii="Times New Roman" w:hAnsi="Times New Roman"/>
          <w:bCs/>
          <w:color w:val="000000"/>
          <w:sz w:val="28"/>
          <w:szCs w:val="28"/>
          <w:lang w:eastAsia="ru-RU"/>
        </w:rPr>
        <w:t>Г</w:t>
      </w:r>
      <w:r>
        <w:rPr>
          <w:rFonts w:eastAsia="Times New Roman" w:cs="Times New Roman" w:ascii="Times New Roman" w:hAnsi="Times New Roman"/>
          <w:color w:val="000000"/>
          <w:sz w:val="28"/>
          <w:szCs w:val="28"/>
          <w:lang w:eastAsia="ru-RU"/>
        </w:rPr>
        <w:t>олос за кадром спроси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Что тот </w:t>
      </w:r>
      <w:r>
        <w:rPr>
          <w:rFonts w:eastAsia="Times New Roman" w:cs="Times New Roman" w:ascii="Times New Roman" w:hAnsi="Times New Roman"/>
          <w:color w:val="000000"/>
          <w:sz w:val="28"/>
          <w:szCs w:val="28"/>
          <w:lang w:eastAsia="ru-RU"/>
        </w:rPr>
        <w:t>человек делал с тоб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Он не хотел </w:t>
      </w:r>
      <w:r>
        <w:rPr>
          <w:rFonts w:eastAsia="Times New Roman" w:cs="Times New Roman" w:ascii="Times New Roman" w:hAnsi="Times New Roman"/>
          <w:color w:val="000000"/>
          <w:sz w:val="28"/>
          <w:szCs w:val="28"/>
          <w:lang w:eastAsia="ru-RU"/>
        </w:rPr>
        <w:t>причинить мне боль, — слабым голосом ото</w:t>
        <w:softHyphen/>
        <w:t xml:space="preserve">звался </w:t>
      </w:r>
      <w:r>
        <w:rPr>
          <w:rFonts w:eastAsia="Times New Roman" w:cs="Times New Roman" w:ascii="Times New Roman" w:hAnsi="Times New Roman"/>
          <w:bCs/>
          <w:color w:val="000000"/>
          <w:sz w:val="28"/>
          <w:szCs w:val="28"/>
          <w:lang w:eastAsia="ru-RU"/>
        </w:rPr>
        <w:t xml:space="preserve">ребенок. </w:t>
      </w:r>
      <w:r>
        <w:rPr>
          <w:rFonts w:eastAsia="Times New Roman" w:cs="Times New Roman" w:ascii="Times New Roman" w:hAnsi="Times New Roman"/>
          <w:color w:val="000000"/>
          <w:sz w:val="28"/>
          <w:szCs w:val="28"/>
          <w:lang w:eastAsia="ru-RU"/>
        </w:rPr>
        <w:t xml:space="preserve">— Он хороший. — Роуз посмотрела в сторону </w:t>
      </w:r>
      <w:r>
        <w:rPr>
          <w:rFonts w:eastAsia="Times New Roman" w:cs="Times New Roman" w:ascii="Times New Roman" w:hAnsi="Times New Roman"/>
          <w:bCs/>
          <w:color w:val="000000"/>
          <w:sz w:val="28"/>
          <w:szCs w:val="28"/>
          <w:lang w:eastAsia="ru-RU"/>
        </w:rPr>
        <w:t xml:space="preserve">от </w:t>
      </w:r>
      <w:r>
        <w:rPr>
          <w:rFonts w:eastAsia="Times New Roman" w:cs="Times New Roman" w:ascii="Times New Roman" w:hAnsi="Times New Roman"/>
          <w:color w:val="000000"/>
          <w:sz w:val="28"/>
          <w:szCs w:val="28"/>
          <w:lang w:eastAsia="ru-RU"/>
        </w:rPr>
        <w:t xml:space="preserve">камеры, </w:t>
      </w:r>
      <w:r>
        <w:rPr>
          <w:rFonts w:eastAsia="Times New Roman" w:cs="Times New Roman" w:ascii="Times New Roman" w:hAnsi="Times New Roman"/>
          <w:bCs/>
          <w:color w:val="000000"/>
          <w:sz w:val="28"/>
          <w:szCs w:val="28"/>
          <w:lang w:eastAsia="ru-RU"/>
        </w:rPr>
        <w:t xml:space="preserve">потом </w:t>
      </w:r>
      <w:r>
        <w:rPr>
          <w:rFonts w:eastAsia="Times New Roman" w:cs="Times New Roman" w:ascii="Times New Roman" w:hAnsi="Times New Roman"/>
          <w:color w:val="000000"/>
          <w:sz w:val="28"/>
          <w:szCs w:val="28"/>
          <w:lang w:eastAsia="ru-RU"/>
        </w:rPr>
        <w:t xml:space="preserve">вверх, затем снова в сторону, словно не могла </w:t>
      </w:r>
      <w:r>
        <w:rPr>
          <w:rFonts w:eastAsia="Times New Roman" w:cs="Times New Roman" w:ascii="Times New Roman" w:hAnsi="Times New Roman"/>
          <w:bCs/>
          <w:color w:val="000000"/>
          <w:sz w:val="28"/>
          <w:szCs w:val="28"/>
          <w:lang w:eastAsia="ru-RU"/>
        </w:rPr>
        <w:softHyphen/>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сосредоточиться на чем-то одном. — Он хотел помочь, но мне уже ничто не помож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ощутил, как жар охватывает все те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нова крупным планом телерепортер на улиц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инный ребенок и ее родственники оказались рядом с убийцей. Зачем он пришел в их дом? Убить или помочь? Или он избрал другую жертву в небольшой деревушке Хамбер-Кот- тедж? — Опять показали на весь экран нарисованный порт</w:t>
        <w:softHyphen/>
        <w:t>рет. — Если вы увидите этого человека, не подходите к нему. По сведениям полиции, в данный момент он находится где-то в Но</w:t>
        <w:softHyphen/>
        <w:t>вой Шотландии или Ньюфаундленде. Если увидите этого челове</w:t>
        <w:softHyphen/>
        <w:t>ка или такую машину, немедленно звоните в полицию. — На экра</w:t>
        <w:softHyphen/>
        <w:t>не появился рисунок подержанного «шевроле-кавальер». Разуме</w:t>
        <w:softHyphen/>
        <w:t>ется, им известна модель, так как Грейс наверняка ее запомнила. Правда, на машине отсутствовала табличка с номер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Журналистка посмотрела в камеру умоляющим взглядом и добав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вашей помощью полиция может арестовать преступ</w:t>
        <w:softHyphen/>
        <w:t>ника раньше, чем он совершит очередное убийство. Дамиа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менился кадр, на экране появился ведущий передачи, си</w:t>
        <w:softHyphen/>
        <w:t>дящий за столом в студии... Саймон выключил телевизор — он увидел достаточно. Теперь предстоит важное дело, но сначала надо выспа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решил сытно поесть, чтобы восстановить силы. Он прошел в кафе напротив мотеля, однако, сев за столик, вдруг почувствовал на себе любопытные взгляды посетителей. Люди и раньше поражались болезненной худобе Саймона, но, до того как его портрет показали по телевизору, странник просто не обращал на них внимания. Сегодня он заказал еду навынос, повернулся ко всем спиной, пряча лицо, и постарался отвлечь себя мыслями о еде. Скоро принесут заказ: огромную порцию овощного салата и бекон. Саймон не ел свиного мяса уже двад</w:t>
        <w:softHyphen/>
        <w:t>цать лет, теперь же организму нужны жиры. Посетители все подходили и подходили к кассе, оплачивали заказы и бросали на него подозрительные взгляды. Не мешало бы побриться и купить новую одежду — кто же знал, что придется снова нахо</w:t>
        <w:softHyphen/>
        <w:t>диться в обществе людей. Все это время его не покидало чув</w:t>
      </w:r>
      <w:r>
        <w:rPr>
          <w:rFonts w:cs="Times New Roman" w:ascii="Times New Roman" w:hAnsi="Times New Roman"/>
          <w:bCs/>
          <w:sz w:val="28"/>
          <w:szCs w:val="28"/>
        </w:rPr>
        <w:t xml:space="preserve"> </w:t>
      </w:r>
      <w:r>
        <w:rPr>
          <w:rFonts w:eastAsia="Times New Roman" w:cs="Times New Roman" w:ascii="Times New Roman" w:hAnsi="Times New Roman"/>
          <w:bCs/>
          <w:color w:val="000000"/>
          <w:sz w:val="28"/>
          <w:szCs w:val="28"/>
          <w:lang w:eastAsia="ru-RU"/>
        </w:rPr>
        <w:t xml:space="preserve">тво уязвимости и незащищенности. Наконец принесли заказ, </w:t>
      </w:r>
      <w:r>
        <w:rPr>
          <w:rFonts w:eastAsia="Times New Roman" w:cs="Times New Roman" w:ascii="Times New Roman" w:hAnsi="Times New Roman"/>
          <w:bCs/>
          <w:color w:val="000000"/>
          <w:sz w:val="28"/>
          <w:szCs w:val="28"/>
          <w:vertAlign w:val="subscript"/>
          <w:lang w:eastAsia="ru-RU"/>
        </w:rPr>
        <w:t>и</w:t>
      </w:r>
      <w:r>
        <w:rPr>
          <w:rFonts w:eastAsia="Times New Roman" w:cs="Times New Roman" w:ascii="Times New Roman" w:hAnsi="Times New Roman"/>
          <w:bCs/>
          <w:color w:val="000000"/>
          <w:sz w:val="28"/>
          <w:szCs w:val="28"/>
          <w:lang w:eastAsia="ru-RU"/>
        </w:rPr>
        <w:t xml:space="preserve"> Саймон, оплатив его на кассе, попросил кассиршу разменять двадцатидолларовую купюру на однодолларовые моне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асом позже, после сытного ужина, он ощутил, как силы возвращаются к нему. Рот наполнился слюной с привкусом жира и соли. Саймон, остановившись возле бара, воспользовался так</w:t>
        <w:softHyphen/>
        <w:t>софоном. Оператор продиктовала нужный номер, и странник, сунув два доллара в таксофон, набрал его. Ответила Терри Бат</w:t>
        <w:softHyphen/>
        <w:t>тен, и он повесил трубку. Через пять городов — двумя часами позже — он снова набрал номер, трубку снова подняла Терри, и Саймон опять нажал на рычаг, отсоединяясь от линии. Нако</w:t>
        <w:softHyphen/>
        <w:t>нец, после трех неудачных попыток, на одной из заправок по</w:t>
        <w:softHyphen/>
        <w:t>среди провинции Саймону ответил голос, который он так жаж</w:t>
        <w:softHyphen/>
        <w:t>дал услыш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ты, — просто сказала девоч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рикрыл трубку рукой и тихим голосом, почти ше</w:t>
        <w:softHyphen/>
        <w:t>потом, проговор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ты так поступила со мной, Роуз? Я ведь не сделал тебе з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и заставили меня. Я сама бы ни за что такого не сказа</w:t>
        <w:softHyphen/>
        <w:t>ла. Ты мне понравился. Я Она замолчала, а он напряженно при</w:t>
        <w:softHyphen/>
        <w:t>слушался. В доме у Роуз стояла тишина. — Прости меня, пожа</w:t>
        <w:softHyphen/>
        <w:t>луйста, — попросила девоч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ты себя сейчас чувству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и мозги словно горят в огне. И еще меня рвет, стоит только поесть. Я бою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 что не смог помочь тебе, — откликнулся Сай</w:t>
        <w:softHyphen/>
        <w:t>мон. — В то, что я делаю, вовлекается слишком много искусст</w:t>
        <w:softHyphen/>
        <w:t>венного, а этого нельзя допустить. Я искренне верил, что тебе станет лучше. Ты мне вер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сердцем, — ответила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се-таки я хочу попросить у тебя прощения. Кажется, что бы я ни делал, все поворачивается против меня. Ты, навер</w:t>
        <w:softHyphen/>
        <w:t>ное, тоже считаешь меня плохи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глубоко и тяжело вздохну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тебя спрос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правда? Ну, то, что про тебя говорят?</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рислонился к стене, устремив взгляд на насос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чно — 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бя схватя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можно, — ответил он уклончиво. — Но я никогда не забирал жизнь у тех, кто не хотел с ней расставаться сам. Я не убий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говорят, что ты убив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лишь открываю дверь в другой мир, а люди сами реша</w:t>
        <w:softHyphen/>
        <w:t>ют, переступать им порог или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услышал, как Роуз задвигалась, словно хотела спрятать</w:t>
        <w:softHyphen/>
        <w:t>ся вместе с телефоном в укромный угол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те люди сами хотели умере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ы им помог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рть изменила их сущно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услышал, как она тихонечко заплак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ы смог бы сделать со мной то, что сделал с ними? Если бы я попросила теб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ты просишь мен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долго молчала. Он прислушивался к дыханию ребен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не сказал мне своего име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ывай меня Саймон.</w:t>
      </w:r>
    </w:p>
    <w:p>
      <w:pPr>
        <w:pStyle w:val="Normal"/>
        <w:spacing w:lineRule="auto" w:line="240" w:before="0" w:after="0"/>
        <w:ind w:firstLine="680"/>
        <w:jc w:val="both"/>
        <w:rPr>
          <w:rFonts w:ascii="Times New Roman" w:hAnsi="Times New Roman" w:eastAsia="Times New Roman" w:cs="Times New Roman"/>
          <w:bCs/>
          <w:color w:val="000000"/>
          <w:spacing w:val="-10"/>
          <w:sz w:val="28"/>
          <w:szCs w:val="28"/>
          <w:lang w:eastAsia="ru-RU"/>
        </w:rPr>
      </w:pPr>
      <w:r>
        <w:rPr>
          <w:rFonts w:eastAsia="Times New Roman" w:cs="Times New Roman" w:ascii="Times New Roman" w:hAnsi="Times New Roman"/>
          <w:bCs/>
          <w:color w:val="000000"/>
          <w:spacing w:val="-1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0"/>
          <w:sz w:val="28"/>
          <w:szCs w:val="28"/>
          <w:lang w:eastAsia="ru-RU"/>
        </w:rPr>
        <w:t>ГЛАВА 21</w:t>
      </w:r>
    </w:p>
    <w:p>
      <w:pPr>
        <w:pStyle w:val="Normal"/>
        <w:numPr>
          <w:ilvl w:val="0"/>
          <w:numId w:val="3"/>
        </w:numPr>
        <w:spacing w:lineRule="auto" w:line="240" w:before="0" w:after="0"/>
        <w:ind w:left="0"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t>ноябр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пятница, 22:00</w:t>
      </w:r>
    </w:p>
    <w:p>
      <w:pPr>
        <w:pStyle w:val="Normal"/>
        <w:spacing w:lineRule="auto" w:line="240" w:before="0" w:after="0"/>
        <w:ind w:firstLine="680"/>
        <w:jc w:val="both"/>
        <w:rPr>
          <w:rFonts w:ascii="Times New Roman" w:hAnsi="Times New Roman" w:eastAsia="Times New Roman" w:cs="Times New Roman"/>
          <w:bCs/>
          <w:i/>
          <w:i/>
          <w:iCs/>
          <w:color w:val="000000"/>
          <w:sz w:val="28"/>
          <w:szCs w:val="28"/>
          <w:lang w:eastAsia="ru-RU"/>
        </w:rPr>
      </w:pPr>
      <w:r>
        <w:rPr>
          <w:rFonts w:eastAsia="Times New Roman" w:cs="Times New Roman" w:ascii="Times New Roman" w:hAnsi="Times New Roman"/>
          <w:bCs/>
          <w:i/>
          <w:i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тояла на улице, наблюдая за последними приготов</w:t>
        <w:softHyphen/>
        <w:t>ления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нем раньше подъехала группа офицеров из ближайших участков Ренфру. Их автомобили, без полицейских опознаватель</w:t>
        <w:softHyphen/>
        <w:t>ных знаков, припарковались на улицах Хамбер-Коттеджа вблизи дома Баттенов. В четверг утром, когда прозвучал долгожданный звонок, Хейзел распорядилась убрать их в переул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этого момента все находились в состоянии боевой готов</w:t>
        <w:softHyphen/>
        <w:t xml:space="preserve">ности. Под началом у детектива Микаллеф оказалось семь местных </w:t>
      </w:r>
      <w:r>
        <w:rPr>
          <w:rFonts w:eastAsia="Times New Roman" w:cs="Times New Roman" w:ascii="Times New Roman" w:hAnsi="Times New Roman"/>
          <w:bCs/>
          <w:color w:val="000000"/>
          <w:sz w:val="28"/>
          <w:szCs w:val="28"/>
          <w:lang w:eastAsia="ru-RU"/>
        </w:rPr>
        <w:t>офицеров, пятеро из Ренфру и трое из числа ее подчинен</w:t>
        <w:softHyphen/>
      </w:r>
      <w:r>
        <w:rPr>
          <w:rFonts w:eastAsia="Times New Roman" w:cs="Times New Roman" w:ascii="Times New Roman" w:hAnsi="Times New Roman"/>
          <w:color w:val="000000"/>
          <w:sz w:val="28"/>
          <w:szCs w:val="28"/>
          <w:lang w:eastAsia="ru-RU"/>
        </w:rPr>
        <w:t xml:space="preserve">ных. </w:t>
      </w:r>
      <w:r>
        <w:rPr>
          <w:rFonts w:eastAsia="Times New Roman" w:cs="Times New Roman" w:ascii="Times New Roman" w:hAnsi="Times New Roman"/>
          <w:bCs/>
          <w:color w:val="000000"/>
          <w:sz w:val="28"/>
          <w:szCs w:val="28"/>
          <w:lang w:eastAsia="ru-RU"/>
        </w:rPr>
        <w:t>У нее было даже два снайпера — констебли Фейрвью и Гленкоу из участка Хамбер-Коттеджа некогда прошли специаль</w:t>
        <w:softHyphen/>
        <w:t xml:space="preserve">ную подготовку. Правда, свои навыки они успели растерять, потому что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северо-восточном Онтарио работа снайперов не пользуется популярностью и после обучения далеко не каждо</w:t>
        <w:softHyphen/>
      </w:r>
      <w:r>
        <w:rPr>
          <w:rFonts w:eastAsia="Times New Roman" w:cs="Times New Roman" w:ascii="Times New Roman" w:hAnsi="Times New Roman"/>
          <w:color w:val="000000"/>
          <w:sz w:val="28"/>
          <w:szCs w:val="28"/>
          <w:lang w:eastAsia="ru-RU"/>
        </w:rPr>
        <w:t xml:space="preserve">му </w:t>
      </w:r>
      <w:r>
        <w:rPr>
          <w:rFonts w:eastAsia="Times New Roman" w:cs="Times New Roman" w:ascii="Times New Roman" w:hAnsi="Times New Roman"/>
          <w:bCs/>
          <w:color w:val="000000"/>
          <w:sz w:val="28"/>
          <w:szCs w:val="28"/>
          <w:lang w:eastAsia="ru-RU"/>
        </w:rPr>
        <w:t xml:space="preserve">удается посмотреть на мир через оптический прицел. Хейзел об этом знала и потому отправила обоих констеблей на полигон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Холи-Бридж, чтобы дать возможность попрактиковаться в стрельбе с трехсот футов, для начала по консервным банк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Как только руководство передачи «Криминальная Канада» откликнулось на просьбу Уингейта и согласилось сотрудничать, события стали разворачиваться с головокружительной скоростью. Отснятый ролик показывали три раза в день каждые вторник и среду и планировали не снимать его до достижения желаемого ре</w:t>
        <w:softHyphen/>
        <w:t>зультата. Детективы предполагали, что преступник находится сейчас на востоке Онтарио, и кто-нибудь его обязательно опозна</w:t>
        <w:softHyphen/>
        <w:t>ет, ведь, в конце концов, машину нужно время от времени заправ</w:t>
        <w:softHyphen/>
        <w:t>лять бензином, да и без еды далеко не уедешь. Если так, то у поли</w:t>
        <w:softHyphen/>
        <w:t>цейских есть шанс подобраться к преступнику поближе. Кроме того, теплилась слабая надежда, что убийца тоже увидит ролик и даст о себе знать. Наконец им улыбнулась удач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течение недели собрали досье на братьев Маллик, в кото</w:t>
        <w:softHyphen/>
        <w:t xml:space="preserve">ром оставалось множество белых пятен. Они прожили в Порт- Харди почти двадцать лет. За это время ни один из братьев ни </w:t>
      </w:r>
      <w:r>
        <w:rPr>
          <w:rFonts w:eastAsia="Times New Roman" w:cs="Times New Roman" w:ascii="Times New Roman" w:hAnsi="Times New Roman"/>
          <w:color w:val="000000"/>
          <w:sz w:val="28"/>
          <w:szCs w:val="28"/>
          <w:lang w:eastAsia="ru-RU"/>
        </w:rPr>
        <w:t xml:space="preserve">разу </w:t>
      </w:r>
      <w:r>
        <w:rPr>
          <w:rFonts w:eastAsia="Times New Roman" w:cs="Times New Roman" w:ascii="Times New Roman" w:hAnsi="Times New Roman"/>
          <w:bCs/>
          <w:color w:val="000000"/>
          <w:sz w:val="28"/>
          <w:szCs w:val="28"/>
          <w:lang w:eastAsia="ru-RU"/>
        </w:rPr>
        <w:t>не попал в поле зрения полиции. Они не обращались ни за кредитами, ни за медицинской помощью в социальные учреж</w:t>
        <w:softHyphen/>
        <w:t>дения, поэтому детективам пришлось довольствоваться кроха</w:t>
        <w:softHyphen/>
      </w:r>
      <w:r>
        <w:rPr>
          <w:rFonts w:eastAsia="Times New Roman" w:cs="Times New Roman" w:ascii="Times New Roman" w:hAnsi="Times New Roman"/>
          <w:color w:val="000000"/>
          <w:sz w:val="28"/>
          <w:szCs w:val="28"/>
          <w:lang w:eastAsia="ru-RU"/>
        </w:rPr>
        <w:t xml:space="preserve">ми </w:t>
      </w:r>
      <w:r>
        <w:rPr>
          <w:rFonts w:eastAsia="Times New Roman" w:cs="Times New Roman" w:ascii="Times New Roman" w:hAnsi="Times New Roman"/>
          <w:bCs/>
          <w:color w:val="000000"/>
          <w:sz w:val="28"/>
          <w:szCs w:val="28"/>
          <w:lang w:eastAsia="ru-RU"/>
        </w:rPr>
        <w:t xml:space="preserve">информации. Многие жители слышали о Восточной церкви </w:t>
      </w:r>
      <w:r>
        <w:rPr>
          <w:rFonts w:eastAsia="Times New Roman" w:cs="Times New Roman" w:ascii="Times New Roman" w:hAnsi="Times New Roman"/>
          <w:color w:val="000000"/>
          <w:sz w:val="28"/>
          <w:szCs w:val="28"/>
          <w:lang w:eastAsia="ru-RU"/>
        </w:rPr>
        <w:t xml:space="preserve">прихода </w:t>
      </w:r>
      <w:r>
        <w:rPr>
          <w:rFonts w:eastAsia="Times New Roman" w:cs="Times New Roman" w:ascii="Times New Roman" w:hAnsi="Times New Roman"/>
          <w:bCs/>
          <w:color w:val="000000"/>
          <w:sz w:val="28"/>
          <w:szCs w:val="28"/>
          <w:lang w:eastAsia="ru-RU"/>
        </w:rPr>
        <w:t>Мессии, но она не была зарегистрирована в Британ</w:t>
        <w:softHyphen/>
      </w:r>
      <w:r>
        <w:rPr>
          <w:rFonts w:eastAsia="Times New Roman" w:cs="Times New Roman" w:ascii="Times New Roman" w:hAnsi="Times New Roman"/>
          <w:color w:val="000000"/>
          <w:sz w:val="28"/>
          <w:szCs w:val="28"/>
          <w:lang w:eastAsia="ru-RU"/>
        </w:rPr>
        <w:t xml:space="preserve">ской </w:t>
      </w:r>
      <w:r>
        <w:rPr>
          <w:rFonts w:eastAsia="Times New Roman" w:cs="Times New Roman" w:ascii="Times New Roman" w:hAnsi="Times New Roman"/>
          <w:bCs/>
          <w:color w:val="000000"/>
          <w:sz w:val="28"/>
          <w:szCs w:val="28"/>
          <w:lang w:eastAsia="ru-RU"/>
        </w:rPr>
        <w:t xml:space="preserve">Колумбии и о самой секте не имелось никаких сведений. </w:t>
      </w:r>
      <w:r>
        <w:rPr>
          <w:rFonts w:eastAsia="Times New Roman" w:cs="Times New Roman" w:ascii="Times New Roman" w:hAnsi="Times New Roman"/>
          <w:color w:val="000000"/>
          <w:sz w:val="28"/>
          <w:szCs w:val="28"/>
          <w:lang w:eastAsia="ru-RU"/>
        </w:rPr>
        <w:t xml:space="preserve">Даже </w:t>
      </w:r>
      <w:r>
        <w:rPr>
          <w:rFonts w:eastAsia="Times New Roman" w:cs="Times New Roman" w:ascii="Times New Roman" w:hAnsi="Times New Roman"/>
          <w:bCs/>
          <w:color w:val="000000"/>
          <w:sz w:val="28"/>
          <w:szCs w:val="28"/>
          <w:lang w:eastAsia="ru-RU"/>
        </w:rPr>
        <w:t>поиск в Интернете ничего не да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 xml:space="preserve">соответствии с документами хижина в лесу принадлежит </w:t>
      </w:r>
      <w:r>
        <w:rPr>
          <w:rFonts w:eastAsia="Times New Roman" w:cs="Times New Roman" w:ascii="Times New Roman" w:hAnsi="Times New Roman"/>
          <w:color w:val="000000"/>
          <w:sz w:val="28"/>
          <w:szCs w:val="28"/>
          <w:lang w:eastAsia="ru-RU"/>
        </w:rPr>
        <w:t xml:space="preserve">обоим братьям, </w:t>
      </w:r>
      <w:r>
        <w:rPr>
          <w:rFonts w:eastAsia="Times New Roman" w:cs="Times New Roman" w:ascii="Times New Roman" w:hAnsi="Times New Roman"/>
          <w:bCs/>
          <w:color w:val="000000"/>
          <w:sz w:val="28"/>
          <w:szCs w:val="28"/>
          <w:lang w:eastAsia="ru-RU"/>
        </w:rPr>
        <w:t>которые заплатили за нее девять тысяч восемь</w:t>
        <w:softHyphen/>
      </w:r>
      <w:r>
        <w:rPr>
          <w:rFonts w:eastAsia="Times New Roman" w:cs="Times New Roman" w:ascii="Times New Roman" w:hAnsi="Times New Roman"/>
          <w:color w:val="000000"/>
          <w:sz w:val="28"/>
          <w:szCs w:val="28"/>
          <w:lang w:eastAsia="ru-RU"/>
        </w:rPr>
        <w:t xml:space="preserve">сот долларов </w:t>
      </w:r>
      <w:r>
        <w:rPr>
          <w:rFonts w:eastAsia="Times New Roman" w:cs="Times New Roman" w:ascii="Times New Roman" w:hAnsi="Times New Roman"/>
          <w:bCs/>
          <w:color w:val="000000"/>
          <w:sz w:val="28"/>
          <w:szCs w:val="28"/>
          <w:lang w:eastAsia="ru-RU"/>
        </w:rPr>
        <w:t xml:space="preserve">наличными в </w:t>
      </w:r>
      <w:r>
        <w:rPr>
          <w:rFonts w:eastAsia="Times New Roman" w:cs="Times New Roman" w:ascii="Times New Roman" w:hAnsi="Times New Roman"/>
          <w:color w:val="000000"/>
          <w:sz w:val="28"/>
          <w:szCs w:val="28"/>
          <w:lang w:eastAsia="ru-RU"/>
        </w:rPr>
        <w:t xml:space="preserve">1986 </w:t>
      </w:r>
      <w:r>
        <w:rPr>
          <w:rFonts w:eastAsia="Times New Roman" w:cs="Times New Roman" w:ascii="Times New Roman" w:hAnsi="Times New Roman"/>
          <w:bCs/>
          <w:color w:val="000000"/>
          <w:sz w:val="28"/>
          <w:szCs w:val="28"/>
          <w:lang w:eastAsia="ru-RU"/>
        </w:rPr>
        <w:t xml:space="preserve">году. Прежде братья жили в доме </w:t>
      </w:r>
      <w:r>
        <w:rPr>
          <w:rFonts w:eastAsia="Times New Roman" w:cs="Times New Roman" w:ascii="Times New Roman" w:hAnsi="Times New Roman"/>
          <w:color w:val="000000"/>
          <w:sz w:val="28"/>
          <w:szCs w:val="28"/>
          <w:lang w:eastAsia="ru-RU"/>
        </w:rPr>
        <w:t xml:space="preserve">на улице </w:t>
      </w:r>
      <w:r>
        <w:rPr>
          <w:rFonts w:eastAsia="Times New Roman" w:cs="Times New Roman" w:ascii="Times New Roman" w:hAnsi="Times New Roman"/>
          <w:bCs/>
          <w:color w:val="000000"/>
          <w:sz w:val="28"/>
          <w:szCs w:val="28"/>
          <w:lang w:eastAsia="ru-RU"/>
        </w:rPr>
        <w:t xml:space="preserve">Асквит-стрит в Виктории. В </w:t>
      </w:r>
      <w:r>
        <w:rPr>
          <w:rFonts w:eastAsia="Times New Roman" w:cs="Times New Roman" w:ascii="Times New Roman" w:hAnsi="Times New Roman"/>
          <w:color w:val="000000"/>
          <w:sz w:val="28"/>
          <w:szCs w:val="28"/>
          <w:lang w:eastAsia="ru-RU"/>
        </w:rPr>
        <w:t xml:space="preserve">1977 </w:t>
      </w:r>
      <w:r>
        <w:rPr>
          <w:rFonts w:eastAsia="Times New Roman" w:cs="Times New Roman" w:ascii="Times New Roman" w:hAnsi="Times New Roman"/>
          <w:bCs/>
          <w:color w:val="000000"/>
          <w:sz w:val="28"/>
          <w:szCs w:val="28"/>
          <w:lang w:eastAsia="ru-RU"/>
        </w:rPr>
        <w:t>году, когда они толь</w:t>
        <w:softHyphen/>
      </w:r>
      <w:r>
        <w:rPr>
          <w:rFonts w:eastAsia="Times New Roman" w:cs="Times New Roman" w:ascii="Times New Roman" w:hAnsi="Times New Roman"/>
          <w:color w:val="000000"/>
          <w:sz w:val="28"/>
          <w:szCs w:val="28"/>
          <w:lang w:eastAsia="ru-RU"/>
        </w:rPr>
        <w:t xml:space="preserve">ко заселились по </w:t>
      </w:r>
      <w:r>
        <w:rPr>
          <w:rFonts w:eastAsia="Times New Roman" w:cs="Times New Roman" w:ascii="Times New Roman" w:hAnsi="Times New Roman"/>
          <w:bCs/>
          <w:color w:val="000000"/>
          <w:sz w:val="28"/>
          <w:szCs w:val="28"/>
          <w:lang w:eastAsia="ru-RU"/>
        </w:rPr>
        <w:t xml:space="preserve">этому адресу, мужчины сменили прежнюю </w:t>
      </w:r>
      <w:r>
        <w:rPr>
          <w:rFonts w:eastAsia="Times New Roman" w:cs="Times New Roman" w:ascii="Times New Roman" w:hAnsi="Times New Roman"/>
          <w:color w:val="000000"/>
          <w:sz w:val="28"/>
          <w:szCs w:val="28"/>
          <w:lang w:eastAsia="ru-RU"/>
        </w:rPr>
        <w:t xml:space="preserve">фамилию на Маллик, о </w:t>
      </w:r>
      <w:r>
        <w:rPr>
          <w:rFonts w:eastAsia="Times New Roman" w:cs="Times New Roman" w:ascii="Times New Roman" w:hAnsi="Times New Roman"/>
          <w:bCs/>
          <w:color w:val="000000"/>
          <w:sz w:val="28"/>
          <w:szCs w:val="28"/>
          <w:lang w:eastAsia="ru-RU"/>
        </w:rPr>
        <w:t xml:space="preserve">чем сделана запись в регистрационном журнале мэрии городка. До этого Питер носил фамилию </w:t>
      </w:r>
      <w:r>
        <w:rPr>
          <w:rFonts w:eastAsia="Times New Roman" w:cs="Times New Roman" w:ascii="Times New Roman" w:hAnsi="Times New Roman"/>
          <w:color w:val="000000"/>
          <w:sz w:val="28"/>
          <w:szCs w:val="28"/>
          <w:lang w:eastAsia="ru-RU"/>
        </w:rPr>
        <w:t xml:space="preserve">Уэл- </w:t>
      </w:r>
      <w:r>
        <w:rPr>
          <w:rFonts w:eastAsia="Times New Roman" w:cs="Times New Roman" w:ascii="Times New Roman" w:hAnsi="Times New Roman"/>
          <w:bCs/>
          <w:color w:val="000000"/>
          <w:sz w:val="28"/>
          <w:szCs w:val="28"/>
          <w:lang w:eastAsia="ru-RU"/>
        </w:rPr>
        <w:t>ланд, а Саймон — Крессман. Почему они взяли общую фами</w:t>
        <w:softHyphen/>
        <w:t>лию и являлись ли на самом деле родственника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веты на эти вопросы нашел Уингейт. Фамилии Уэлланд и Крессман принадлежали семьям усыновителей. После смерти отца малолетних братьев усыновили разные люди. Одиннадца</w:t>
        <w:softHyphen/>
        <w:t>тилетний Саймон попал в семью Крессман, которая проживала в Британской Колумбии, а пятилетний Питер — в семью Уэл- ландов в Милк-Ривер в Альберте. В 1976 году, когда Питеру ис</w:t>
        <w:softHyphen/>
        <w:t>полнилось шестнадцать, его приемных родителей убили. Офи</w:t>
        <w:softHyphen/>
        <w:t>циально опекунство над ним взял старший брат. Их отца звали Гордон Маллик, о матери ничего не извес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так, старший брат забрал младшего после смерти приемных родителей и привел в свой дом. Проследить, кем и где работали братья, не удалось. Выяснили только, что в восьмидесятые годы Питер короткое время работал в почтовом отделении, а потом, долж</w:t>
        <w:softHyphen/>
        <w:t>но бьть, перебивался случайными заработками. Саймон, видимо, вообще не работал, а занимался своей церковью, про которую тоже ничего не удалось узнать. По сравнению с жизнью Питера Малли- ка, которая представлялась лоскутным одеялом, жизнь Саймона походила на летящую по ветру осеннюю паутин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онец нынешним утром стало известно, что находилось в посылках, которые Джейн Бак добросовестно приносила в сарайчик Малликов. Оттуда их вывез Севиньи на взятой напро</w:t>
        <w:softHyphen/>
        <w:t>кат машине и, перед тем как вернуться в Садбери, составил под</w:t>
        <w:softHyphen/>
        <w:t>робную опись найденных вещей. Хейзел гнала прочь мысли о неприятностях, ожидающих ее, если вдруг всплывет правда о том, что один из ее подчиненных увез улики с места преступле</w:t>
        <w:softHyphen/>
        <w:t>ния, и все же в глубине души была признательна Севиньи за оказанную помощ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почки, книги, пуховое одеяло Делии, Библия, пече</w:t>
        <w:softHyphen/>
        <w:t>нье... — перечисля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ченье? — переспросил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тоже не понимаю, зачем оно понадоб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быть, оно входит в набор предметов, без которых никак не обойтись после воскрес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 уж! Кстати, некоторые посылки пришли вместе с от</w:t>
        <w:softHyphen/>
        <w:t>крытками, — добавил Джеймс. — Почитаешь их, и волосы встают дыбом! — Он передал Хейзел страницы с отсканированны</w:t>
        <w:softHyphen/>
        <w:t>ми посланиям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рочла: «Пожалуйста, примите сей скромный знак ува</w:t>
        <w:softHyphen/>
        <w:t>жения! С нетерпением жду встречи!» Хейзел посмотрела на под</w:t>
        <w:softHyphen/>
        <w:t>пись под сообщени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м, Элизабет Райтмейер. Для этой встречи ей понадобят</w:t>
        <w:softHyphen/>
        <w:t>ся тонны космети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е, я что-то не пойм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отянулась к полке с документами и, вытащив из сере</w:t>
        <w:softHyphen/>
        <w:t>дины красную папку, передала ее Джеймс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ртва с железным прутом в голов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не рискнул открыть папку с фотографиями Элиза</w:t>
        <w:softHyphen/>
        <w:t>бет, справедливо рассудив, что не увидит там ничего хорошего. А Хейзел продолжала просматривать отсканированные посла</w:t>
        <w:softHyphen/>
        <w:t>ния. В одном из них выражалось сочувствие: «Примите искрен</w:t>
        <w:softHyphen/>
        <w:t>ние соболезнования в связи с вашей утрат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 — воскликнула она. — Действительно волосы ды</w:t>
        <w:softHyphen/>
        <w:t>бом встаю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ектив Спир считает, что посылки — своего рода плата за оказанные услуги. Что-то вроде акта доброй в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мы здесь называем Спира просто Говардом, — сообщила она Уингей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сам попросил меня обращаться к нему именно т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ередала ему просмотренные документы и вернула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обсуждению послан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это, конечно, интересно, но для нас уже не столь важно.</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Мы </w:t>
      </w:r>
      <w:r>
        <w:rPr>
          <w:rFonts w:eastAsia="Times New Roman" w:cs="Times New Roman" w:ascii="Times New Roman" w:hAnsi="Times New Roman"/>
          <w:color w:val="000000"/>
          <w:sz w:val="28"/>
          <w:szCs w:val="28"/>
          <w:lang w:eastAsia="ru-RU"/>
        </w:rPr>
        <w:t>можем больше узнать о преступник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от </w:t>
      </w:r>
      <w:r>
        <w:rPr>
          <w:rFonts w:eastAsia="Times New Roman" w:cs="Times New Roman" w:ascii="Times New Roman" w:hAnsi="Times New Roman"/>
          <w:color w:val="000000"/>
          <w:sz w:val="28"/>
          <w:szCs w:val="28"/>
          <w:lang w:eastAsia="ru-RU"/>
        </w:rPr>
        <w:t xml:space="preserve">станут сниться кошмары, тогда сто раз пожалеешь, что вообще </w:t>
      </w:r>
      <w:r>
        <w:rPr>
          <w:rFonts w:eastAsia="Times New Roman" w:cs="Times New Roman" w:ascii="Times New Roman" w:hAnsi="Times New Roman"/>
          <w:bCs/>
          <w:color w:val="000000"/>
          <w:sz w:val="28"/>
          <w:szCs w:val="28"/>
          <w:lang w:eastAsia="ru-RU"/>
        </w:rPr>
        <w:t xml:space="preserve">о нем </w:t>
      </w:r>
      <w:r>
        <w:rPr>
          <w:rFonts w:eastAsia="Times New Roman" w:cs="Times New Roman" w:ascii="Times New Roman" w:hAnsi="Times New Roman"/>
          <w:color w:val="000000"/>
          <w:sz w:val="28"/>
          <w:szCs w:val="28"/>
          <w:lang w:eastAsia="ru-RU"/>
        </w:rPr>
        <w:t xml:space="preserve">узнал! — Она посмотрела на часы, которые показывали </w:t>
      </w:r>
      <w:r>
        <w:rPr>
          <w:rFonts w:eastAsia="Times New Roman" w:cs="Times New Roman" w:ascii="Times New Roman" w:hAnsi="Times New Roman"/>
          <w:bCs/>
          <w:color w:val="000000"/>
          <w:sz w:val="28"/>
          <w:szCs w:val="28"/>
          <w:lang w:eastAsia="ru-RU"/>
        </w:rPr>
        <w:t xml:space="preserve">уже почти </w:t>
      </w:r>
      <w:r>
        <w:rPr>
          <w:rFonts w:eastAsia="Times New Roman" w:cs="Times New Roman" w:ascii="Times New Roman" w:hAnsi="Times New Roman"/>
          <w:color w:val="000000"/>
          <w:sz w:val="28"/>
          <w:szCs w:val="28"/>
          <w:lang w:eastAsia="ru-RU"/>
        </w:rPr>
        <w:t>пять вечера. В участке Порт-Дандаса ос</w:t>
        <w:softHyphen/>
        <w:t xml:space="preserve">таются только </w:t>
      </w:r>
      <w:r>
        <w:rPr>
          <w:rFonts w:eastAsia="Times New Roman" w:cs="Times New Roman" w:ascii="Times New Roman" w:hAnsi="Times New Roman"/>
          <w:bCs/>
          <w:color w:val="000000"/>
          <w:sz w:val="28"/>
          <w:szCs w:val="28"/>
          <w:lang w:eastAsia="ru-RU"/>
        </w:rPr>
        <w:t xml:space="preserve">дежурные и </w:t>
      </w:r>
      <w:r>
        <w:rPr>
          <w:rFonts w:eastAsia="Times New Roman" w:cs="Times New Roman" w:ascii="Times New Roman" w:hAnsi="Times New Roman"/>
          <w:color w:val="000000"/>
          <w:sz w:val="28"/>
          <w:szCs w:val="28"/>
          <w:lang w:eastAsia="ru-RU"/>
        </w:rPr>
        <w:t xml:space="preserve">диспетчеры, а детективам, пожалуй, пора собираться в </w:t>
      </w:r>
      <w:r>
        <w:rPr>
          <w:rFonts w:eastAsia="Times New Roman" w:cs="Times New Roman" w:ascii="Times New Roman" w:hAnsi="Times New Roman"/>
          <w:bCs/>
          <w:color w:val="000000"/>
          <w:sz w:val="28"/>
          <w:szCs w:val="28"/>
          <w:lang w:eastAsia="ru-RU"/>
        </w:rPr>
        <w:t>дорогу.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Ты </w:t>
      </w:r>
      <w:r>
        <w:rPr>
          <w:rFonts w:eastAsia="Times New Roman" w:cs="Times New Roman" w:ascii="Times New Roman" w:hAnsi="Times New Roman"/>
          <w:color w:val="000000"/>
          <w:sz w:val="28"/>
          <w:szCs w:val="28"/>
          <w:lang w:eastAsia="ru-RU"/>
        </w:rPr>
        <w:t>пообедал?</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Как раз </w:t>
      </w:r>
      <w:r>
        <w:rPr>
          <w:rFonts w:eastAsia="Times New Roman" w:cs="Times New Roman" w:ascii="Times New Roman" w:hAnsi="Times New Roman"/>
          <w:bCs/>
          <w:color w:val="000000"/>
          <w:sz w:val="28"/>
          <w:szCs w:val="28"/>
          <w:lang w:eastAsia="ru-RU"/>
        </w:rPr>
        <w:t xml:space="preserve">собирался </w:t>
      </w:r>
      <w:r>
        <w:rPr>
          <w:rFonts w:eastAsia="Times New Roman" w:cs="Times New Roman" w:ascii="Times New Roman" w:hAnsi="Times New Roman"/>
          <w:color w:val="000000"/>
          <w:sz w:val="28"/>
          <w:szCs w:val="28"/>
          <w:lang w:eastAsia="ru-RU"/>
        </w:rPr>
        <w:t xml:space="preserve">пойти домой, приготовить что-нибудь на скорую руку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немного прибра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что, </w:t>
      </w:r>
      <w:r>
        <w:rPr>
          <w:rFonts w:eastAsia="Times New Roman" w:cs="Times New Roman" w:ascii="Times New Roman" w:hAnsi="Times New Roman"/>
          <w:bCs/>
          <w:color w:val="000000"/>
          <w:sz w:val="28"/>
          <w:szCs w:val="28"/>
          <w:lang w:eastAsia="ru-RU"/>
        </w:rPr>
        <w:t xml:space="preserve">хорошая идея! </w:t>
      </w:r>
      <w:r>
        <w:rPr>
          <w:rFonts w:eastAsia="Times New Roman" w:cs="Times New Roman" w:ascii="Times New Roman" w:hAnsi="Times New Roman"/>
          <w:color w:val="000000"/>
          <w:sz w:val="28"/>
          <w:szCs w:val="28"/>
          <w:lang w:eastAsia="ru-RU"/>
        </w:rPr>
        <w:t>— одобрила Хейзел. — Я тоже, по</w:t>
        <w:softHyphen/>
        <w:t xml:space="preserve">жалуй, пойду и </w:t>
      </w:r>
      <w:r>
        <w:rPr>
          <w:rFonts w:eastAsia="Times New Roman" w:cs="Times New Roman" w:ascii="Times New Roman" w:hAnsi="Times New Roman"/>
          <w:bCs/>
          <w:color w:val="000000"/>
          <w:sz w:val="28"/>
          <w:szCs w:val="28"/>
          <w:lang w:eastAsia="ru-RU"/>
        </w:rPr>
        <w:t xml:space="preserve">попробую </w:t>
      </w:r>
      <w:r>
        <w:rPr>
          <w:rFonts w:eastAsia="Times New Roman" w:cs="Times New Roman" w:ascii="Times New Roman" w:hAnsi="Times New Roman"/>
          <w:color w:val="000000"/>
          <w:sz w:val="28"/>
          <w:szCs w:val="28"/>
          <w:lang w:eastAsia="ru-RU"/>
        </w:rPr>
        <w:t xml:space="preserve">урвать хоть часок для отдыха. Думаю, предстоящая ночь </w:t>
      </w:r>
      <w:r>
        <w:rPr>
          <w:rFonts w:eastAsia="Times New Roman" w:cs="Times New Roman" w:ascii="Times New Roman" w:hAnsi="Times New Roman"/>
          <w:bCs/>
          <w:color w:val="000000"/>
          <w:sz w:val="28"/>
          <w:szCs w:val="28"/>
          <w:lang w:eastAsia="ru-RU"/>
        </w:rPr>
        <w:t>окажется длин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ыдущие были не лучше! Что ж, встретимся через час, шеф?</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дороге домой Хейзел не отрывалась от сотового телефо</w:t>
        <w:softHyphen/>
        <w:t>на, так как приходилось быть на связи с Ренфру и успокаивать Терри Баттен. За последние два дня она разговаривала с мате</w:t>
        <w:softHyphen/>
        <w:t>рью Роуз раз шесть-семь. Хейзел звонила ей сама, чтобы еще раз рассказать подробности предстоящей операции, а потом отвечала на звонки Терри, которая рыдала в трубку, и невозмож</w:t>
        <w:softHyphen/>
        <w:t>но было разобрать ни слова из ее невнятного бормотания. «Завт</w:t>
        <w:softHyphen/>
        <w:t>ра в это время, — пообещала Хейзел, — вам ничто не будет угро</w:t>
        <w:softHyphen/>
        <w:t>жать, кроме капризов восьмилетней дочери!* Пару раз ей зво</w:t>
        <w:softHyphen/>
        <w:t>нила и сама Роуз. «Терри в истерике! — жаловалась она. — Ума не приложу, что с ней делать!» Подъезжая к дому, Хейзел в оче</w:t>
        <w:softHyphen/>
        <w:t>редной раз успокаивала мать Роуз: «Потерпите, осталось всего шесть часов! Терри, вы вели себя так мужественно! Нам всем стоит у вас поучи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йдя в дом, Хейзел почувствовала аппетитные ароматы праздничных блюд и услышала женские голоса. Выглянув из кухни в гостиную, она увидела мать и трех старушек, сидящих за обеденным столом. «Это что еще за нашествие старых клю</w:t>
        <w:softHyphen/>
        <w:t>шек?» — подумала Хейзел и тут же вспомнила о регулярных посиделках старых картежниц, где маме принадлежала роль радушной хозяйки. Хейзел помахала маме рукой из своего ук</w:t>
        <w:softHyphen/>
        <w:t>рытия, и Эмили с недовольной миной встала из-за стола и вышла на кухн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ты не сказала, что у нас сегодня гости? — наки</w:t>
        <w:softHyphen/>
        <w:t>нулась дочь на м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мы всегда собираемся по пятницам, — париро</w:t>
        <w:softHyphen/>
        <w:t>вала Эмили с невозмутимым ви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ваша трескотня сегодня действует на нервы и нужна здесь как... — Хейзел запнулась, не находя подходящего слова. Не сказать же прямо: «...как приход убийцы в дом ма</w:t>
        <w:softHyphen/>
        <w:t>ленькой больной девочки!» — Может, вы свернетесь и сходите к Кларе? Мне всего-то нужен час покоя и тишин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не собираюсь прогонять подруг в разгар посиделок. Да и Пола Спенсер, как обычно, запаздывает. Ты же не собира</w:t>
        <w:softHyphen/>
        <w:t>ешься ее кормить, когда старушка наконец явится, и тем бо</w:t>
        <w:softHyphen/>
        <w:t>лее не составишь ей партию в покер. — Эмили пристально посмотрела в глаза дочери. — Думаю, ты этого не хочешь. При</w:t>
        <w:softHyphen/>
        <w:t>ми-ка душ, а то от тебя воняет потом, как из раздевалки в спорт</w:t>
        <w:softHyphen/>
        <w:t>за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чательно! — воскликнула та и подняла руки вверх, давая понять, что сдается на милость победителя. — Здравствуй</w:t>
        <w:softHyphen/>
        <w:t>те! поприветствовала она старушек, входя в гостиную. — Кла</w:t>
        <w:softHyphen/>
        <w:t>ра! Грейс! Маргарет! Миссис Итон (Салли Итон не любит, ког-. да к ней обращаются по имени)! Извините за вторжение! Я толь</w:t>
        <w:softHyphen/>
        <w:t>ко на секундоч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бменявшись приветствиями с женщинами, Хейзел верну</w:t>
        <w:softHyphen/>
        <w:t>лась на кухн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видишь, я могу быть милой и обходительной! Прошу отплатить тем же и не галдеть, договорились? Да, будь добра, положи мне в тарелочку те же яства, которыми наслаждаются твои подруж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лат в холодильни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пожалуйс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и в душ и отдыхай! Мне еще нужно поставить пирог в духов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клонилась к матери и сердито прошипе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ловлю убийцу, а вы печете пирог и играете в покер на жалкие центы?! Неужели нельзя хоть раз в жизни меня пожа</w:t>
        <w:softHyphen/>
        <w:t>леть и пойти навстреч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гуша, мы давно не играем на центы! — гордо ответи</w:t>
        <w:softHyphen/>
        <w:t>ла Эмили и, включив духовку на двести пятьдесят градусов, вер</w:t>
        <w:softHyphen/>
        <w:t>нулась к подруг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ечером начался сильный снегопад. Уингейт принес из го</w:t>
        <w:softHyphen/>
        <w:t>родского кафе три подноса с кофе и стал угощать присутствую</w:t>
        <w:softHyphen/>
        <w:t>щих. Терри Баттен вежливо отказалась, и Хейзел заметила, что та находится на грани нервного срыва. Она стояла в пальто на крыльце и с волнением наблюдала за тем, что творится вокруг ее дома, изредка бросая тревожные взгляды н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злющая тетка! — пробурча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воему, она винова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 хочет знать, сколько человек останется с ней в дом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Так, пятерых с рациями расставим на подъездах к дому. — </w:t>
      </w:r>
      <w:r>
        <w:rPr>
          <w:rFonts w:eastAsia="Times New Roman" w:cs="Times New Roman" w:ascii="Times New Roman" w:hAnsi="Times New Roman"/>
          <w:bCs/>
          <w:color w:val="000000"/>
          <w:sz w:val="28"/>
          <w:szCs w:val="28"/>
          <w:lang w:eastAsia="ru-RU"/>
        </w:rPr>
        <w:t xml:space="preserve">Хейзел </w:t>
      </w:r>
      <w:r>
        <w:rPr>
          <w:rFonts w:eastAsia="Times New Roman" w:cs="Times New Roman" w:ascii="Times New Roman" w:hAnsi="Times New Roman"/>
          <w:color w:val="000000"/>
          <w:sz w:val="28"/>
          <w:szCs w:val="28"/>
          <w:lang w:eastAsia="ru-RU"/>
        </w:rPr>
        <w:t>оглянулась на дом на противоположной стороне улицы. — Один снайпер будет там, а второй — на крыше соседнего здания. Так что остается три констебля, не считая нас с т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в доме будут тр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веро! Джеймс, ты тоже к ним присоединиш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тогда будете находиться в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шь, мне лучше не заходить в дом. — Хейзел потерла руки, чтобы хоть как-то согреться. — Терри больше доверяет тебе, а если я буду мельтешить перед глазами, она может и пере</w:t>
        <w:softHyphen/>
        <w:t>дум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с понимающим видом кивну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все равно придется зайти в дом! Не будете же вы про</w:t>
        <w:softHyphen/>
        <w:t>водить инструктаж прямо на заснеженной лужай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се знаю! — досадливо отмахнулась Хейзел. Часы уже показывали половину десятого. — Преступник обещал девочке приехать к полуночи. Как некстати начался снегопад! Дороги завалит, и придется торчать здесь целую ночь, ожидая его появ</w:t>
        <w:softHyphen/>
        <w:t>ления. Так, последний инструктаж я проведу в десять тридцать, а потом каждый обязан занять свое место и быть наготове. Вот только мороз не входил в наши пла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посвятить в наши планы миссис Батт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взглянула в сторону дома. Терри по-прежнему стояла на крыльце и нервно курила сигаре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ама с ней поговор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ересекла лужайку, а мама Роуз, увидев приближа</w:t>
        <w:softHyphen/>
        <w:t>ющегося детектива, отвернулась и стала рассматривать улиц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угостите сигаретк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Баттен глубоко затянулась и молча протянула ей пач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ю, на такое нелегко реши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в ответ лишь горько рассмеяла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Вы про мою дочку, которая стала приманкой для убий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уз прекрасно справилась с задачей, и вы это знае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 мы так и напишем на ее надгроб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 сигареты на морозе появился странный привку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но через час мы соберем всех полицейских в доме и еще раз обсудим план операции. С вами останутся три кон</w:t>
        <w:softHyphen/>
        <w:t>стебля, один из которых будет постоянно находиться в комнате Роуз. Джеймс Уингейт тоже спрячется в доме, так что, в случае необходимости, обращайтесь к н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ш посредник уговорит кого угод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зяв Терри за руку, Хейзел повернула ее лицом к себ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хочу, чтобы вы передумали, Терри. Тем не менее одно ваше слово, и мы переправим вас с дочкой в безопасное место. Мы постараемся взять преступника и без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ете, он настолько глуп? Не забывайте, что я с ним встречалась. Голову даю на отсечение, он учует копов за сто километр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нет же, поверьте м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ете, сейчас уже не имеет значения — передумаю я или нет. Роуз сама все решила. Она снова хочет увидеться с этим челове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щаю, он не переступит порог вашего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бросила сигарету в снег, и та, зашипев, погасла. Мать Роуз горящими от гнева глазами впилась в лицо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стрелите его, детектив, обещайте мне! Плевать на все законы и правила задержания преступника! Я не смогу спать спокойно, зная, что он жив и считает нас виновниками своего пров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ри, успокойтесь, пожалуйста! Там, куда его отправят, его мнение не имеет никакого знач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хотел убить мою д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спас вашей дочери жиз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согласилась она, — но теперь он едет, чтобы изба</w:t>
        <w:softHyphen/>
        <w:t>вить ее от надуманных страданий! — Терри бросилась мимо Хей</w:t>
        <w:softHyphen/>
        <w:t>зел к двери дома и, уже схватившись за ручку, обернулась к ней. — Детектив, у вас ведь есть де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я, на что способен этот человек, где бы вы предпочли увидеть его: в тюрьме или в моги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се понима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молча стояла у двери, устремив горестный взгляд на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ста, поговорите с ней. Вы избегали ее до послед</w:t>
        <w:softHyphen/>
        <w:t>него момента, но, по-моему, вам надо с ней побеседовать. Воз</w:t>
        <w:softHyphen/>
        <w:t>можно, тогда вы поймете, чего нам стоит ваша просьб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она, открыв входную дверь, проводила Хейзел в д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течение всего дня Роуз уговаривали лечь и поспать, чтобы досидеть до поздней ночи, когда начнется операция по захвату преступника. «Что вы, да я так волнуюсь, что не засну до завт</w:t>
        <w:softHyphen/>
        <w:t>рашнего дня!» — успокоила она Уингейта. А когда в кухню во</w:t>
        <w:softHyphen/>
        <w:t>шла Хейзел, девочка ела за столом овсяное печенье, запивая ро</w:t>
        <w:softHyphen/>
        <w:t>машковым чаем. Роуз выглядела бодрой и  энергич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т! — радостно воскликнула она, бросаясь обнимат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равствуй, Роуз! Как приятно снова с тобой встрети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печенья?</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Спасибо большое, юная леди! — поблагодарила Хейзел, взяв одно печенье и усаживаясь рядом за низенький столик. —Я пришла выдать тебе один секрет: мы все считаем тебя очень храбр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рабрость — это когда боишься, но не показываешь ви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я не бою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ь девочки, занявшая место между дочерью и Хейзел, вы</w:t>
        <w:softHyphen/>
        <w:t>нула платок из кармана и стала вытирать навернувшиеся слез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Терри по-настоящему стала храброй! — рассудила Роуз. — А мне и не надо. — Она ласково притронулась к маминой руке, желая успокоить. — Показать мой последний рису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конечно, солнышко мое! — согласилась Тер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проворно выскочила из-за стола и помчалась в кори</w:t>
        <w:softHyphen/>
        <w:t>дор. Полицейскому из Ренфру даже пришлось посторониться, чтобы дать ей дорогу. А Хейзел задумалась, стоит ли вызывать гримера, чтобы скрыть здоровый румянец на щеках девочки. Роуз через минуту вернулась с альбомным листком, скручен</w:t>
        <w:softHyphen/>
        <w:t>ным в трубочку. Обе женщины взялись за концы, разворачивая его. На рисунке была изображена сама девочка, поднимающая</w:t>
        <w:softHyphen/>
        <w:t>ся по лестнице, ведущей высоко в ночное небо. Последние сту</w:t>
        <w:softHyphen/>
        <w:t>пени упирались в звезды, а Роуз держала на руках Сайм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ма девочки в ужасе отпустила свой край рисунка, и лист снова скрутился в трубочку. Терри бросилась вон из кух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хочу снова с ним встретиться, — заявила девочка, заби</w:t>
        <w:softHyphen/>
        <w:t>рая рисунок у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Я знаю, но и ты должна понять, что мы заберем Саймона не на небеса. Он сядет в тюрьму и ответит за все, что натвор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не разрешат ему пис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 растерянности Хейзел удивленно заморг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мне кажется, это должна решить твоя мама, — нако</w:t>
        <w:softHyphen/>
        <w:t>нец ответ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же знаете, что скажет Терри, — вздохнул ребено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ласково взяла Роуз за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ка, я думаю, Терри больше понравится, если ты на</w:t>
        <w:softHyphen/>
        <w:t>зовешь ее мамочкой! По-моему, она будет на седьмом небе от счасть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залось, девочка обдумывает предложение, но, видимо, она опять размышляла о чем-то своем, потому что неожиданно для Хейзел сказа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опечал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ймон. У него разбито сердц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двинулась к Роуз и взяла ее за ру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ка, послушай меня внимательно. Саймон очень опа</w:t>
        <w:softHyphen/>
        <w:t>сен! Он спас тебе жизнь, но это не может искупить зла, которое он причинил другим людям. Сегодня должна восторжествовать справедливость, и мы пришли сюда именно для этого. Ради тех людей, которых он лишил жизни. Понима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не сделал мне ничего плох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знаю. Этот человек чудесным образом помог тебе, Роуз, но он по-прежнему остается убийцей! — В ответ девочка лишь улыбалась, поглаживая своими пальчиками широкие ладо</w:t>
        <w:softHyphen/>
        <w:t>ни Хейзел. — Ты удивительная малышка и, кстати, умнее мно</w:t>
        <w:softHyphen/>
        <w:t>гих взрослых, с которыми мне доводилось встречаться. Только ты ошибаешься, считая Саймона хорошим человеком. Скажи, тебе объяснили, что он сделал много неправильных вещ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я уже все зна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 отлич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все равно не плохой, он просто печальны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дно, — согласилась Хейзел и отпустила руки девочки. — Теперь сбегай и обними мамочку! Успокой ее, хорош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наклонив голову, посмотрела на нее странным взгля</w:t>
        <w:softHyphen/>
        <w:t>дом, будто та прилетела из далекой галактики, а потом впри</w:t>
        <w:softHyphen/>
        <w:t xml:space="preserve">прыжку выбежала из комнаты. Хейзел озадаченно посмотрела ей вслед. В голову пришла безумная мысль, что Усыпитель и его предполагаемая юная жертва отворили дверь в параллельный мир, куда иным, вроде детектива Микаллеф, вход заказан. В чужом мире смерть является продолжением жизни и переход из одной сущности бытия в другую превращен в священный ритуал. Возможно, побывав в параллельном измерении, </w:t>
      </w:r>
      <w:r>
        <w:rPr>
          <w:rFonts w:eastAsia="Times New Roman" w:cs="Times New Roman" w:ascii="Times New Roman" w:hAnsi="Times New Roman"/>
          <w:bCs/>
          <w:color w:val="000000"/>
          <w:sz w:val="28"/>
          <w:szCs w:val="28"/>
          <w:lang w:eastAsia="ru-RU"/>
        </w:rPr>
        <w:t xml:space="preserve">Роуз </w:t>
      </w:r>
      <w:r>
        <w:rPr>
          <w:rFonts w:eastAsia="Times New Roman" w:cs="Times New Roman" w:ascii="Times New Roman" w:hAnsi="Times New Roman"/>
          <w:color w:val="000000"/>
          <w:sz w:val="28"/>
          <w:szCs w:val="28"/>
          <w:lang w:eastAsia="ru-RU"/>
        </w:rPr>
        <w:t>теперь не страшится смерти, а с радостью ожидает ее наступ</w:t>
        <w:softHyphen/>
        <w:t>ления. Хейзел даже засомневалась, можно ли теперь доверять девоч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ерез заднюю дверь Хейзел вышла из дома в опустевший сад и, стоя под нагими деревьями, вынула сотовый телефон. В маленьком экране отражалось ночное небо. Наверное, Спир уже в дорог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ард, это ты? Слушай, нам понадобится гример. Нуж</w:t>
        <w:softHyphen/>
        <w:t>но загримировать Роуз так, будто она на пороге смер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амбер-Коттедже наверняка есть похоронное бюро, — ответил он. — Ребята знают толк в подобных дел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остроумно! — с сарказмом заметила Хейзел. — И еще, ты сможешь заехать к Дикону? Пусть выпишет рецепт на безобидное успокоительное. Мы закажем его в местной апте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ыпила все вис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карство для миссис Батт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у да! — смутился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тояла на улице, в задумчивости водя носком туфли по грязи. Взглянув на экран телефона, она представила выра</w:t>
        <w:softHyphen/>
        <w:t>жение лица Спира и снова приложила аппарат к ух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вард, ты на связ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у тебя отношения с Гордом Сазерлен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ом смысл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скажем, с Йеном Мейсон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читываешь подобным образом заманить меня на сви</w:t>
        <w:softHyphen/>
        <w:t>дание? Знай: такие трюки на меня не действую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нет, просто хочу понять, к кому мои подчиненные помчатся докладывать о своих обид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Хейзел, ты хоть и большая зануда, но в общем человек хороший. И все это знают. — На секунду он задумался. — Ну, почти вс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 — мрачно откликну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ь, что так вышло с Реем. Пакостная история. Только не нужно из-за этого считать всех козлами! Договори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говори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 Итак, ты просила позвонить Дже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привезу тебе вис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шел ты знаешь куда, Говард! — крикнула Хейзел в от</w:t>
        <w:softHyphen/>
        <w:t>вет, не удержавшись от улыбки, которую тут же постаралась сте</w:t>
        <w:softHyphen/>
        <w:t>реть с лица, чтобы, не дай Бог, никто не увид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тогда до встречи? — Фраза прозвучала с вопроситель</w:t>
        <w:softHyphen/>
        <w:t>ной интонацией, будто Спир сомневался, что они встретя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тключила телефон. Ее вновь охватило чувство не</w:t>
        <w:softHyphen/>
        <w:t>реальности происходящего. Как мог Рей предать ее? Горечь по</w:t>
        <w:softHyphen/>
        <w:t>тери накатывала в самые неподходящие моменты и причиняла такую же боль, как при смерти близкого родственника. Так бы</w:t>
        <w:softHyphen/>
        <w:t>вает, когда ненароком подумаешь об ушедшем человеке, и чув</w:t>
        <w:softHyphen/>
        <w:t>ство утраты возвращается с новой силой, и понимаешь необра</w:t>
        <w:softHyphen/>
        <w:t>тимость случившего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прятала телефон в карман и чуть разогнула спину, что</w:t>
        <w:softHyphen/>
        <w:t>бы уменьшить напряжение в пояснице. Подобное упражнение мало помогает, но стало единственным утешением, так как сегодняш</w:t>
        <w:softHyphen/>
        <w:t>ней ночью болеутоляющим средствам дана полная отстав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есять тридцать вечера детектив Микаллеф проводила по</w:t>
        <w:softHyphen/>
        <w:t>следний инструктаж в доме Терри Баттен. В гостиной перед ней сто</w:t>
        <w:softHyphen/>
        <w:t>яли полукругом десять полицейских из ее команды. Сама Терри проигнорировала приглашение Хейзел и предпочла отсидеться на кухне. Полицейские еще раз обсудили план действий. Уингейт подаст знак снайперам, чтобы те заняли позиции на соседних крышах, как только закончится собрание. Офицеры, остающи</w:t>
        <w:softHyphen/>
        <w:t>еся в доме, не должны ни под каким предлогом покидать поме</w:t>
        <w:softHyphen/>
        <w:t>щение. Пятеро за рулем будут кружить на машинах по улицам начиная с одиннадцати часов. Уингейт остается в доме за глав</w:t>
        <w:softHyphen/>
        <w:t>ного. Хейзел займет пост на соседней улице и проконтролирует открытые частоты по рации. С одиннадцати часов она приказа</w:t>
        <w:softHyphen/>
        <w:t>ла не занимать полицейские частоты, так что копам придется ждать в темноте и полной тишине, если только события не при</w:t>
        <w:softHyphen/>
        <w:t>мут неожиданный характ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й еще неожиданный характер? — испуганно спро</w:t>
        <w:softHyphen/>
        <w:t>сила Терри, выглядывая из кухн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учтем все, не беспокойтесь, — заверила ее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то, что он может явиться рань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яд ли, — сказала Хейзел. — Он всегда приезжает вовремя. Терри бросила на нее недоверчивый взгля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я понимаю, у вас есть определенный план действий. Вперед выступил Уингейт:</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Миссис Баттен, это самая крупная операция за время моей службы в полиции, а я восемь лет проработал в участке Даунтаун-Торонто. Поверьте, в первую очередь нас беспокоит ваша безопасность и безопасность Роу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зарядили пистоле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Джеймс увидел, как скривились губы Хейзел, и ответил ко</w:t>
        <w:softHyphen/>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тк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eastAsia="ru-RU"/>
        </w:rPr>
        <w:t>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оглядела полицейских, и Хейзел приготовилась к оче</w:t>
        <w:softHyphen/>
        <w:t>редному взрыву гнева с ее стороны, но та молча повернулась и направилась на кухню. У двери она останови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в кастрюльке тушеное мясо и еще есть пара буха</w:t>
        <w:softHyphen/>
        <w:t>нок хлеба с чесноком. Поешьте немного, а потом, как сделаете свою работу, оставьте нас в покое раз и навсегд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жде чем войти в кухню, она обратилась к Уингейт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кай патруль уже выезжает! - Сейчас только десять сор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сть на всякий случай выедут пораньше, — настаивала Тер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 десять пятьдесят пять Хейзел снова стояла на улице, на</w:t>
        <w:softHyphen/>
        <w:t>блюдая за клубами пара над крышами, где устроились снайпе</w:t>
        <w:softHyphen/>
        <w:t>ры, прихватив с собой термосы с горячим кофе. Однако ровно в одиннадцать вечера офицеры заняли свои позиции и ничто уже не выдавало их присутствия. Патрульный «ленд-крузер» поджи</w:t>
        <w:softHyphen/>
        <w:t>дал Хейзел на соседней улице. После собрания, пожелав всем удачи, она еще раз поговорила с Роуз и объяснила, чего от нее ждет Саймон и что она должна сделать согласно плану опера</w:t>
        <w:softHyphen/>
        <w:t>ции. Терри, стоя на пороге детской комнаты, комментировала каждое слово, особенно когда опасалась, что Роуз забудет, кто здесь в действительности командует парад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уз, постарайся больше молчать, — советовала Хей</w:t>
        <w:softHyphen/>
        <w:t>зел. — Делай все так, как Саймон тебя просил: просто стой у окна. И ничего не говори, иначе он по голосу поймет, что ты вовсе не боль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ни шагу за порог! —- гневно добавила Терри Батте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 согласилась Роу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мнению Хейзел, она все больше нервничала. Хейзел даже подумывала дать ребенку маленькую дозу лекарства, которое на время успокоило ее м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уду с дочкой до последнего момента, — решила Тер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оставайтесь, но только до полуночи. Потом, к сожалению, придется уйти. Нельзя, чтобы преступник заметил, что в комнате есть посторонние. Пусть думает, что все идет по плану. Иначе он исчезнет, прежде чем мы его замет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лягу с ней в кровать. Мы будем лежать как мыш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вините, я не могу на это согласиться. Обещаю: как толь</w:t>
        <w:softHyphen/>
        <w:t>ко все закончится, вы опять будете вмес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оуз ласково взяла Терри за ру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очка! — обратилась к ней девочка. Обе женщины обернулись к ней с круглыми от удивления глаз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солнышк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мной ничего не случится. Я вовсе не бою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схватила дочь в объятия и, прижав лицом к груди, за</w:t>
        <w:softHyphen/>
        <w:t>рыдала. Хейзел внутренне приготовилась к тому, что миссис Баттен сейчас выставит всех полицейских из до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рри в очередной раз ее удив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совсем взрослая, доченька! — просто сказа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очка, пожалуйста, делай, как тебя просят полицей</w:t>
        <w:softHyphen/>
        <w:t>ские! Хорошо? Завтра утром все закончится, и они нас поблаго</w:t>
        <w:softHyphen/>
        <w:t>дарят за помощ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и сейчас вам благодарны, — откликнулась Хейзел. — Но ваша дочка права: назад пути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 Микаллеф сидела в машине, а перед глазами сто</w:t>
        <w:softHyphen/>
        <w:t>яло лицо Терри, на котором застыло выражение безмерной тре</w:t>
        <w:softHyphen/>
        <w:t>воги и полной безысходности, когда она наконец выпустила из объятий Роуз и согласилась оставить ее одну в детской. Прово</w:t>
        <w:softHyphen/>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жаемые смущенной улыбкой девочки, женщины закрыли за со</w:t>
        <w:softHyphen/>
        <w:t>бой дверь комнаты. Полицейский из Мэйфера бережно взял под руку обессиленную миссис Баттен и отвел в гостиную. Два других офицера засели на верхнем этаже, почти под крышей, откуда от</w:t>
        <w:softHyphen/>
        <w:t>крывался вид на улицу перед фасадом дома и окном Роу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автомобиле Хейзел напряженно прислушалась к полицей</w:t>
        <w:softHyphen/>
        <w:t>ской частоте. После одиннадцати на ней воцарилась тишина, которую нарушат только в случае непредвиденных обстоятельств или при задержании Саймона Маллика, живого или мертвого. В десять пятьдесят у пассажирской дверцы автомобиля, словно из-под земли, вырос Спир. Хейзел вздрогнула от неожиданнос</w:t>
        <w:softHyphen/>
        <w:t>ти, а Говард с невозмутимым видом уселся рядом на сидень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была про меня? — спрос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лагала, ты вернулся в Мэйф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ропустил сегодняшнее представление? Ни за что! К тому же тебе наверняка потребуется поддержка друз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ы успели стать друзья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даря тебе моя скучная жизнь снова заиграла ярки</w:t>
        <w:softHyphen/>
        <w:t>ми красками! — ответил Спир. — Я даже вспомнил все лекции, прослушанные в академ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откинулся на спинку сиденья и, немного поерзав, нако</w:t>
        <w:softHyphen/>
        <w:t>нец устроился с комфортом. Тут внимание Спира привлек сан</w:t>
        <w:softHyphen/>
        <w:t>двич с ветчиной, который имел неосторожность высунуться из бумажного пакета. Хейзел прокралась на кухню и второпях сма</w:t>
        <w:softHyphen/>
        <w:t>стерила бутерброд для себя. В течение нескольких секунд Спир не сводил глаз с ветчины, истекая слюной. Хейзел внимательно наблюдала за Говардом. Заметив ее взгляд, он спрос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лучило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получить свою долю на правах старого друг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если друзья не слишком догадливы, приходится са</w:t>
        <w:softHyphen/>
        <w:t>мому проявлять инициатив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и быть, угощайся, — сжалилась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риминалист развернул сверток, вынул бутерброд и запих</w:t>
        <w:softHyphen/>
        <w:t>нул в рот. Жующий Говард напоминал верблюда, перекладыва</w:t>
        <w:softHyphen/>
        <w:t>ющего жвачку из стороны в сторону. Как только люди его тер</w:t>
        <w:softHyphen/>
        <w:t>пят? Тут Хейзел вспомнила, что Спир женат и имеет троих де</w:t>
        <w:softHyphen/>
        <w:t>тей. Между прочим, на ежегодных летних благотворительных пикниках только его семейство выглядело абсолютно счастливым и полностью довольным жизнью. Вот вам наглядный пример несправедливого распределения жизненных ценностей. Неряха Говард Спир, у которого полно вредных привычек, умудрился стать счастливым мужем и отцом большого семейс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твоя спина? Болит? — спросил он, выводя ее из за</w:t>
        <w:softHyphen/>
        <w:t>думчив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вздрогнула, испугавшись, что размышляла вслу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аюсь не обращать внимания, — бодро ответ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комкав вощеную бумагу от сандвича, Спир запихал ее 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епельницу в двери автомобиля, потом порылся в кармане пла</w:t>
        <w:softHyphen/>
        <w:t>ща и извлек на свет божий белую таблетку. Протягивая ее Хей</w:t>
        <w:softHyphen/>
        <w:t>зел, Говард смущенно пробормот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к выписал рецепт на три таблетки. Так я придержал одну — подумал, может, тебе понадоби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то оказался валиу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жу пари, что наш друг Горд Сазерленд отдал бы все на свете за возможность запечатлеть такой кадр! Он обожает сен</w:t>
        <w:softHyphen/>
        <w:t>сац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я уже сказал, 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ню, Говард! — перебила его Хейзел. — Знаешь, спа</w:t>
        <w:softHyphen/>
        <w:t>сибо за заботу, но сегодня лучше обойтись без болеутоляющи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ир согласно кивнул. Сжав заветный валиум в ладони, мужчина собрался положить лекарство обратно в карман, но через секунду передумал. Разжав кулак, он ногтем разделил таб</w:t>
        <w:softHyphen/>
        <w:t>летку на две половинки и уставился на них с таким видом, будто ожидал, что они, как по волшебству, снова срасту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тянула руку и взяла половину таблет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райней мере боль немного утих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я так думаю, — поддержал ее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проглотила таблетку и живо поинтересовала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ушай, Говард, а когда закончится сегодняшняя ночь, ты снова превратишься в занозу в задниц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так. Обещаю регулярно портить вам кровь! — пошутил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а самом деле? У меня и так в жизни полно потрясе</w:t>
        <w:softHyphen/>
        <w:t>ний, а тут еще ты вдруг надумал стать галантным джентльме</w:t>
        <w:softHyphen/>
        <w:t>ном! Такое трудно переж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джентльмена, да еще галантного, из меня никогда не получится! — успокоил Спир.</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Он откинул спинку сиденья и, расположившись </w:t>
      </w:r>
      <w:r>
        <w:rPr>
          <w:rFonts w:eastAsia="Times New Roman" w:cs="Times New Roman" w:ascii="Times New Roman" w:hAnsi="Times New Roman"/>
          <w:bCs/>
          <w:color w:val="000000"/>
          <w:sz w:val="27"/>
          <w:szCs w:val="27"/>
          <w:lang w:eastAsia="ru-RU"/>
        </w:rPr>
        <w:t xml:space="preserve">удобнее </w:t>
      </w:r>
      <w:r>
        <w:rPr>
          <w:rFonts w:eastAsia="Times New Roman" w:cs="Times New Roman" w:ascii="Times New Roman" w:hAnsi="Times New Roman"/>
          <w:color w:val="000000"/>
          <w:sz w:val="30"/>
          <w:szCs w:val="30"/>
          <w:lang w:eastAsia="ru-RU"/>
        </w:rPr>
        <w:t>устремил взгляд в темнот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посмотрела на электронные часы на приборной па</w:t>
        <w:softHyphen/>
        <w:t>нели автомобиля. Они показывали 23:13. Через десять минут она снова сверилась с табло — 23:23. Рядом, на пассажирском сиде</w:t>
        <w:softHyphen/>
        <w:t>нье, возлежал Говард с закрытыми глазами. Ожидание всегда мучительно, а сейчас оно стало невыносимым. Хейзел не вы</w:t>
        <w:softHyphen/>
        <w:t>держала и, вынув сотовый телефон, набрала домашний номер.</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ла? Наконец-то! — обрадовалась в трубке Эмили.</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т, мама, это всего лишь я. Хочу узнать, как у вас дела.</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се преотлично! Выпили по глоточку дурманящего на</w:t>
        <w:softHyphen/>
        <w:t>питка и повысили ставку до шестнадцати долларов! - Потом шепотом добавила: — Салли Итон этого не переживет!</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ама, прости, что сорвала на тебе плохое настроени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рогая, твоя работа гнетет тебя тяжким грузом. Поду</w:t>
        <w:softHyphen/>
        <w:t>май об отпуск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Хорошо.</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 трубке послышался веселый смех. А вечеринка удалась на славу!</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к проходит операция? Надеюсь, вам не скучно?</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ама, ты что, выпила лишнего?</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й, подожди, дорогая! — Эмили отвела трубку в сторону и обратилась к одной из подруг: — Клара, не откроешь дверь? Это, наверное, Пола пришла. — Потом снова обратилась к Хей</w:t>
        <w:softHyphen/>
        <w:t>зел: — До чего же глупая женщина эта Пола! Она задолжала нам двенадцать долларов в банк! Слушай, я, пожалуй, пойду. Да, оставлю тебе последний кусочек пирога. Когда разделаешься со своим мерзавцем и приедешь домой, можешь полакомиться.</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пасибо большо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автра не буди меня раньше одиннадцати!</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Эмили положила трубку, а Хейзел устало положила телефон </w:t>
      </w:r>
      <w:r>
        <w:rPr>
          <w:rFonts w:eastAsia="Times New Roman" w:cs="Times New Roman" w:ascii="Times New Roman" w:hAnsi="Times New Roman"/>
          <w:bCs/>
          <w:color w:val="000000"/>
          <w:sz w:val="29"/>
          <w:szCs w:val="29"/>
          <w:lang w:eastAsia="ru-RU"/>
        </w:rPr>
        <w:t xml:space="preserve">на подставку </w:t>
      </w:r>
      <w:r>
        <w:rPr>
          <w:rFonts w:eastAsia="Times New Roman" w:cs="Times New Roman" w:ascii="Times New Roman" w:hAnsi="Times New Roman"/>
          <w:color w:val="000000"/>
          <w:sz w:val="30"/>
          <w:szCs w:val="30"/>
          <w:lang w:eastAsia="ru-RU"/>
        </w:rPr>
        <w:t>между сиденьями. Надо же, мама напилась с под</w:t>
        <w:softHyphen/>
      </w:r>
      <w:r>
        <w:rPr>
          <w:rFonts w:eastAsia="Times New Roman" w:cs="Times New Roman" w:ascii="Times New Roman" w:hAnsi="Times New Roman"/>
          <w:bCs/>
          <w:color w:val="000000"/>
          <w:sz w:val="29"/>
          <w:szCs w:val="29"/>
          <w:lang w:eastAsia="ru-RU"/>
        </w:rPr>
        <w:t xml:space="preserve">ружками! </w:t>
      </w:r>
      <w:r>
        <w:rPr>
          <w:rFonts w:eastAsia="Times New Roman" w:cs="Times New Roman" w:ascii="Times New Roman" w:hAnsi="Times New Roman"/>
          <w:color w:val="000000"/>
          <w:sz w:val="30"/>
          <w:szCs w:val="30"/>
          <w:lang w:eastAsia="ru-RU"/>
        </w:rPr>
        <w:t xml:space="preserve">«Когда же я научусь жить беззаботно и весело?» — с </w:t>
      </w:r>
      <w:r>
        <w:rPr>
          <w:rFonts w:eastAsia="Times New Roman" w:cs="Times New Roman" w:ascii="Times New Roman" w:hAnsi="Times New Roman"/>
          <w:bCs/>
          <w:color w:val="000000"/>
          <w:sz w:val="29"/>
          <w:szCs w:val="29"/>
          <w:lang w:eastAsia="ru-RU"/>
        </w:rPr>
        <w:t>грустью подумала она.</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30"/>
          <w:szCs w:val="30"/>
          <w:lang w:eastAsia="ru-RU"/>
        </w:rPr>
        <w:t>Снаружи холодные пронизывающий ветер кружил в бес</w:t>
        <w:softHyphen/>
      </w:r>
      <w:r>
        <w:rPr>
          <w:rFonts w:eastAsia="Times New Roman" w:cs="Times New Roman" w:ascii="Times New Roman" w:hAnsi="Times New Roman"/>
          <w:bCs/>
          <w:color w:val="000000"/>
          <w:sz w:val="29"/>
          <w:szCs w:val="29"/>
          <w:lang w:eastAsia="ru-RU"/>
        </w:rPr>
        <w:t xml:space="preserve">конечном танце </w:t>
      </w:r>
      <w:r>
        <w:rPr>
          <w:rFonts w:eastAsia="Times New Roman" w:cs="Times New Roman" w:ascii="Times New Roman" w:hAnsi="Times New Roman"/>
          <w:color w:val="000000"/>
          <w:sz w:val="30"/>
          <w:szCs w:val="30"/>
          <w:lang w:eastAsia="ru-RU"/>
        </w:rPr>
        <w:t xml:space="preserve">снежинки, унося их вверх, в кроны деревьев, </w:t>
      </w:r>
      <w:r>
        <w:rPr>
          <w:rFonts w:eastAsia="Times New Roman" w:cs="Times New Roman" w:ascii="Times New Roman" w:hAnsi="Times New Roman"/>
          <w:bCs/>
          <w:color w:val="000000"/>
          <w:sz w:val="29"/>
          <w:szCs w:val="29"/>
          <w:lang w:eastAsia="ru-RU"/>
        </w:rPr>
        <w:t xml:space="preserve">которые </w:t>
      </w:r>
      <w:r>
        <w:rPr>
          <w:rFonts w:eastAsia="Times New Roman" w:cs="Times New Roman" w:ascii="Times New Roman" w:hAnsi="Times New Roman"/>
          <w:color w:val="000000"/>
          <w:sz w:val="30"/>
          <w:szCs w:val="30"/>
          <w:lang w:eastAsia="ru-RU"/>
        </w:rPr>
        <w:t>покорно склонялись под его яростными порывам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 xml:space="preserve">         </w:t>
      </w:r>
      <w:r>
        <w:rPr>
          <w:rFonts w:eastAsia="Times New Roman" w:cs="Times New Roman" w:ascii="Times New Roman" w:hAnsi="Times New Roman"/>
          <w:bCs/>
          <w:color w:val="000000"/>
          <w:sz w:val="29"/>
          <w:szCs w:val="29"/>
          <w:lang w:eastAsia="ru-RU"/>
        </w:rPr>
        <w:t>Первый снег, успевший накинуть белое одеяние на нагие вет</w:t>
        <w:softHyphen/>
        <w:t>ви, медленно падал на землю. На короткое время ветер успока</w:t>
        <w:softHyphen/>
        <w:t>ивался, будто чувствуя свою вину, и наступало затишь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 xml:space="preserve">     </w:t>
      </w:r>
      <w:r>
        <w:rPr>
          <w:rFonts w:eastAsia="Times New Roman" w:cs="Times New Roman" w:ascii="Times New Roman" w:hAnsi="Times New Roman"/>
          <w:bCs/>
          <w:color w:val="000000"/>
          <w:sz w:val="29"/>
          <w:szCs w:val="29"/>
          <w:lang w:eastAsia="ru-RU"/>
        </w:rPr>
        <w:t>Детективы просидели в молчаливом ожидании около часа, наблюдая за проходящими машинами и редкими прохожими, вышедшими прогулять собак перед сном. Стрелки часов бли</w:t>
        <w:softHyphen/>
        <w:t>зились к полуночи. С момента начала операции не поступило ни одного сигнала ни от засады в доме, ни от патрульных ма</w:t>
        <w:softHyphen/>
        <w:t>шин, ни от снайперов, расположившихся на крышах. Тишина на полицейской волне становилась зловеще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Даже несмотря на принятую половинку валиума, Хейзел совсем не клонило в сон. Возможно, мешала нестерпимая боль. Стоило чуть сдвинуться с насиженного места, как она сразу пронзала всю ногу до самой ступни. Приходилось сидеть не-, подвижно подобно каменному изваянию. Таблетка чуть при</w:t>
        <w:softHyphen/>
        <w:t>тупила боль, но по личному опыту Хейзел знала, что при по</w:t>
        <w:softHyphen/>
        <w:t>пытке встать на ноги она обрушится с новой силой. Через не</w:t>
        <w:softHyphen/>
        <w:t>сколько минут закончится очередной виток жизни, и она пе</w:t>
        <w:softHyphen/>
        <w:t>рейдет на следующий этап. В ближайшем будущем Хейзел предстоит медицинская процедура, которую даже семейный врач называет малоприятной. Рентгеновское компьютерно-томографическое исследование спинного мозга. Господи, сразу и не выговоришь! Сделают пункцию и введут специальную жидкость в спинной мозг. После томографии станет наконец ясно, надо ли делать операцию.</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Наступила полночь, и стрелки часов поползли дальш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Боже! — простонал Спир, пробуждаясь от дремоты. — Что, если убийца вообще не приде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Обязательно придет, вот увидишь, — пообещала Хейзел. — Он непременно постарается утереть нам нос.</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Она послала по рации зашифрованное сообщение с прика</w:t>
        <w:softHyphen/>
        <w:t>зом всем занять позиции. Тут же пришел ответ от Уингейта и Фейрвью, который сидел на крыше соседнего дом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А если Саймон поменял автомобиль? — не унимался Спир. — Ты уверена, что полицейские на патрульной машине увидят, как он подъезжае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Там всего лишь первая линия защиты. Возможно, пре</w:t>
        <w:softHyphen/>
        <w:t xml:space="preserve">ступник и проскользнет. Если ему это и удастся, он не успеет </w:t>
      </w:r>
      <w:r>
        <w:rPr>
          <w:rFonts w:eastAsia="Times New Roman" w:cs="Times New Roman" w:ascii="Times New Roman" w:hAnsi="Times New Roman"/>
          <w:color w:val="000000"/>
          <w:sz w:val="30"/>
          <w:szCs w:val="30"/>
          <w:lang w:eastAsia="ru-RU"/>
        </w:rPr>
        <w:t xml:space="preserve">выйти из машины, как окажется под прицелом у наших </w:t>
      </w:r>
      <w:r>
        <w:rPr>
          <w:rFonts w:eastAsia="Times New Roman" w:cs="Times New Roman" w:ascii="Times New Roman" w:hAnsi="Times New Roman"/>
          <w:bCs/>
          <w:color w:val="000000"/>
          <w:sz w:val="27"/>
          <w:szCs w:val="27"/>
          <w:lang w:eastAsia="ru-RU"/>
        </w:rPr>
        <w:t>снай</w:t>
        <w:softHyphen/>
      </w:r>
      <w:r>
        <w:rPr>
          <w:rFonts w:eastAsia="Times New Roman" w:cs="Times New Roman" w:ascii="Times New Roman" w:hAnsi="Times New Roman"/>
          <w:color w:val="000000"/>
          <w:sz w:val="30"/>
          <w:szCs w:val="30"/>
          <w:lang w:eastAsia="ru-RU"/>
        </w:rPr>
        <w:t>пер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обираешься пристрелить е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Если станет крутить головой, то так и сделае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Детективы провели в холодной машине еще сорок мину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30"/>
          <w:szCs w:val="30"/>
          <w:lang w:eastAsia="ru-RU"/>
        </w:rPr>
        <w:t xml:space="preserve">наблюдая за снегопадом. Начиналась самая настоящая </w:t>
      </w:r>
      <w:r>
        <w:rPr>
          <w:rFonts w:eastAsia="Times New Roman" w:cs="Times New Roman" w:ascii="Times New Roman" w:hAnsi="Times New Roman"/>
          <w:bCs/>
          <w:color w:val="000000"/>
          <w:sz w:val="27"/>
          <w:szCs w:val="27"/>
          <w:lang w:eastAsia="ru-RU"/>
        </w:rPr>
        <w:t xml:space="preserve">зимняя </w:t>
      </w:r>
      <w:r>
        <w:rPr>
          <w:rFonts w:eastAsia="Times New Roman" w:cs="Times New Roman" w:ascii="Times New Roman" w:hAnsi="Times New Roman"/>
          <w:color w:val="000000"/>
          <w:sz w:val="30"/>
          <w:szCs w:val="30"/>
          <w:lang w:eastAsia="ru-RU"/>
        </w:rPr>
        <w:t>вьюга. В четверть второго на связь выше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сс, извините, мама девочки теряет свое ангельское тер</w:t>
        <w:softHyphen/>
        <w:t>п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ы ей дали успокоительно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Ей поможет только транквилизатор для сл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спокойте ее, — начала было Хейзел, но неожиданно в разговор вклинился другой голо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шу сове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то говорит? — сразу откликнулась она. — Я на связ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дъехал автомобиль... — произнес Фейрвью по рации и замолчал на мгнов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поди, он уже тут! — воскликнул встревоженный Спи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становился перед дом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то его видит? — спросила Хейзел.</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 ответ послышались голоса Гленкоу и одного из офице</w:t>
        <w:softHyphen/>
        <w:t>ров, засевших в доме. Кажется, его зовут Шепер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Шеперд, если ты у окна, сейчас же отойди. Гленко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ы его вид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о не тот автомобил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н наверняка поменял машину! — передал по рации Спи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н выходит, — прокомментировал Гленкоу. — Повторяю, предполагаемый преступник идет по дорожке. Рик, ты его взял на мушк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На связь вышел второй снайпер.</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w:t>
      </w:r>
      <w:r>
        <w:rPr>
          <w:rFonts w:eastAsia="Times New Roman" w:cs="Times New Roman" w:ascii="Times New Roman" w:hAnsi="Times New Roman"/>
          <w:color w:val="000000"/>
          <w:sz w:val="30"/>
          <w:szCs w:val="30"/>
          <w:lang w:eastAsia="ru-RU"/>
        </w:rPr>
        <w:t>- Я его вижу, но не могу прицелиться. Он твой, Гленко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Спир быстро выскочил из «ленд-крузера» и завопил, повер</w:t>
        <w:softHyphen/>
        <w:t>нувшись в сторону домов, где засели стрел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ерт возьми, стреляй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вард, немедленно вернись! — закричала ему вслед Хей</w:t>
        <w:softHyphen/>
        <w:t>зел, но Спир уже скрылся за завесой снега. Она снова заорала по рации: — Мне нужно описание этого человека! Вы знаете как выглядит убийца...</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а стреляйте же в него, мать вашу! — ревел посреди доро</w:t>
        <w:softHyphen/>
        <w:t>ги обезумевший криминалист.</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о не он! Какой-то подросток! — доложил Фейрвью. — Несет что-то в руках. — В рации послышалось, как офицер пол</w:t>
        <w:softHyphen/>
        <w:t>зет по крыше, меняя дислокацию. — Вызываю пост в дом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а связи, — ответил голос Уингейта.</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о не убийца...</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Прозвучал одиночный выстрел. Хейзел рывком открыла дверь и выскочила из автомобиля.</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ежать! — заорал Гленкоу.</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стремительно понеслась по улице к дому Баттенов. Она почти добежала до противоположного бордюра, как вдруг что-то глухо щелкнуло в спине, и Хейзел упала, словно подко</w:t>
        <w:softHyphen/>
        <w:t>шенная пулей. Спир, услышав крик, подбежал к ней.</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моги подняться...</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ы сможешь ходить?</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ерт возьми! — ругалась Хейзел, пока Говард помогал ей встать на ноги. — Эта проклятая неделя когда-нибудь закончит</w:t>
        <w:softHyphen/>
        <w:t>ся?! Пошли! Скорее!</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Спир кинулся вперед, а она, превозмогая мучительную боль, потопала за ним. Дойдя до улицы, на которой стоит дом Батте</w:t>
        <w:softHyphen/>
        <w:t>нов, они услышали взволнованные голоса. Уингейт вместе с тремя офицерами выбежали из дома, три патрульные машины тоже были здесь. Они резко затормозили на дороге. Несколько полицейских взяли на прицел мальчишку, который что-то кри</w:t>
        <w:softHyphen/>
        <w:t>чал. Явись сюда настоящий преступник, операция прошла бы успешно. Все прибыли на место действия одновременно, как и планировалось.</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приказала убрать пистолеты и поковыляла к юноше. Его ранили в бедро, и он катался по земле, крича от боли и ок</w:t>
        <w:softHyphen/>
        <w:t>ропляя первый снег темными пятнами крови. На крылечках соседних домов стали загораться фонари. Шум и крики разбу</w:t>
        <w:softHyphen/>
        <w:t>дили мирно спавших горожан.</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то ты такой? — заорала она, почти падая на раненого и пытаясь разглядеть его лицо. — Кто ты такой, черт тебя подери?!</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поди! Господи! Спасите! Помогит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то ты такой!</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энни! Меня зовут Дэнни!</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Страшная мысль пришла в голову. А вдруг это отвлекаю</w:t>
        <w:softHyphen/>
        <w:t>щий маневр, и убийца сейчас в доме? Отодвинувшись от ране</w:t>
        <w:softHyphen/>
        <w:t>ного, она взволнованно спросила:</w:t>
      </w:r>
    </w:p>
    <w:p>
      <w:pPr>
        <w:pStyle w:val="Normal"/>
        <w:numPr>
          <w:ilvl w:val="0"/>
          <w:numId w:val="1"/>
        </w:numPr>
        <w:spacing w:lineRule="auto" w:line="240" w:before="0" w:after="0"/>
        <w:ind w:left="0" w:firstLine="680"/>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Кто-нибудь остался в доме? — Полицейские растерянно переглядывались между собой. — Ради Бога, скорее бегите к де</w:t>
        <w:softHyphen/>
        <w:t>вочке в детскую!</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 xml:space="preserve">Несколько человек бросились обратно в дом, а </w:t>
      </w:r>
      <w:r>
        <w:rPr>
          <w:rFonts w:eastAsia="Times New Roman" w:cs="Times New Roman" w:ascii="Times New Roman" w:hAnsi="Times New Roman"/>
          <w:color w:val="000000"/>
          <w:sz w:val="30"/>
          <w:szCs w:val="30"/>
          <w:lang w:eastAsia="ru-RU"/>
        </w:rPr>
        <w:t xml:space="preserve">Хейзел </w:t>
      </w:r>
      <w:r>
        <w:rPr>
          <w:rFonts w:eastAsia="Times New Roman" w:cs="Times New Roman" w:ascii="Times New Roman" w:hAnsi="Times New Roman"/>
          <w:bCs/>
          <w:color w:val="000000"/>
          <w:sz w:val="29"/>
          <w:szCs w:val="29"/>
          <w:lang w:eastAsia="ru-RU"/>
        </w:rPr>
        <w:t xml:space="preserve">снова переключила внимание на юношу, валявшегося у </w:t>
      </w:r>
      <w:r>
        <w:rPr>
          <w:rFonts w:eastAsia="Times New Roman" w:cs="Times New Roman" w:ascii="Times New Roman" w:hAnsi="Times New Roman"/>
          <w:color w:val="000000"/>
          <w:sz w:val="30"/>
          <w:szCs w:val="30"/>
          <w:lang w:eastAsia="ru-RU"/>
        </w:rPr>
        <w:t xml:space="preserve">нее </w:t>
      </w:r>
      <w:r>
        <w:rPr>
          <w:rFonts w:eastAsia="Times New Roman" w:cs="Times New Roman" w:ascii="Times New Roman" w:hAnsi="Times New Roman"/>
          <w:bCs/>
          <w:color w:val="000000"/>
          <w:sz w:val="29"/>
          <w:szCs w:val="29"/>
          <w:lang w:eastAsia="ru-RU"/>
        </w:rPr>
        <w:t>в ногах.</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Что ты здесь делал? Кто тебя послал?</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Я приехал из Бондхеда, — ответил, заливаясь слезами, подросток. — Леди, я ехал пять часов по заснеженным дорогам.</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 какой целью?</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не заплатили сто баксов, чтобы я довез письмо. Кля</w:t>
        <w:softHyphen/>
        <w:t>нусь вам, это правда!</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Письмо лежало на снегу в десяти футах от мальчика — ви</w:t>
        <w:softHyphen/>
        <w:t>димо, отлетело в сторону, когда снайперы сбили подростка вы</w:t>
        <w:softHyphen/>
        <w:t>стрелом. Небольшой белый конверт лежал на снегу, и даже из</w:t>
        <w:softHyphen/>
        <w:t>дали на нем было отчетливо видно имя адресата, написанное черным маркером. Это было ее имя!</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с трудом приподнялась, пытаясь встать на ноги сама. Подросток поджал ноги к груди, не переставая стонать от боли. Из двери дома Баттенов выглянул один из полицейских в со</w:t>
        <w:softHyphen/>
        <w:t>провождении Терри и Роуз.</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медленно обыскать весь дом по периметру! Мы уже выдали себя, поэтому без церемоний! Убедитесь, что на рассто</w:t>
        <w:softHyphen/>
        <w:t>янии пятисот метров все чисто! — До Хейзел донеслись звуки хлопающих дверей в соседних коттеджах — через считанные минуты здесь соберется любопытная толпа зевак. — Не пускай</w:t>
        <w:softHyphen/>
        <w:t>те сюда соседей и оцепите дом! — приказала она полицейским в патрульных машинах.</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то происходит? — встревоженно воскликнула Терри.</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поковыляла через лужайку, отказавшись от помощи</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Уингейта, и наклонилась, чтобы поднять конверт. Он оказался почти невесомым. Перчатки остались в автомобиле, и рукам было очень холодно.</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трогай улику! — закричал Говард Спи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0"/>
          <w:szCs w:val="30"/>
          <w:lang w:eastAsia="ru-RU"/>
        </w:rPr>
        <w:t>Оно адресовано мне, — тяжело дыша, объяснила Хейзел.</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Она открыла конверт, чувствуя, что сердце вот-вот выпрыг</w:t>
        <w:softHyphen/>
        <w:t>нет из груди, и осторожно заглянула внутрь. Там лежал неболь</w:t>
        <w:softHyphen/>
        <w:t>шой, но плотный листок! Хейзел вынула его и тотчас уронила, будто обожглась, прикоснувшись к бумаг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споди!..</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то там?! — заволновался Спир, стоявший в десяти футах от нее.</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У Хейзел подогнулись колени, и все присутствующие с ис</w:t>
        <w:softHyphen/>
        <w:t>пуганными возгласами бросились к ней. На снегу, изображе</w:t>
        <w:softHyphen/>
        <w:t>нием вниз, лежала маленькая квадратная фотография.</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сс? — Уингейт опустился на колени, поддерживая ее за плечи, но не добился ответа. — Хейзел... что это?</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Фотография, — еле слышно пробормотала она.</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Джеймс дотянулся до снимка, сделанного «Полароидом»,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30"/>
          <w:szCs w:val="30"/>
          <w:lang w:eastAsia="ru-RU"/>
        </w:rPr>
        <w:t>перевернул его. Глянцевая сторона с изображением мерцала в полумрак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о мой дом. — Она забрала фотографию из рук Уингей</w:t>
        <w:softHyphen/>
        <w:t>та. — На снимке мой дом!</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Эмили попрощалась с дочерью, положила трубку и вышла из кухни, осторожно неся в руках бокалы. Из коридора появи</w:t>
        <w:softHyphen/>
        <w:t>лась Клара с удивленным выражением на лиц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то не Пола, — сообщила она таинственным голосом.</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же, вот ведь копуша старая!</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прашивают Хейзел. Какой-то мужчина!</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Хорошо, я отлучусь на минутку! — Эмили поставила по</w:t>
        <w:softHyphen/>
        <w:t>следний бокал на стол и вытерла мокрые пальцы о брюки. — Пойду и узнаю, что ему... начала она, но не успела закончить.</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Лицо Клары Лайон вдруг превратилось в кровавое месиво, а сама она рухнула навзничь, словно подкошенная. Эмили уви</w:t>
        <w:softHyphen/>
        <w:t>дела фигуру человека в длинном черном пальто, который дер</w:t>
        <w:softHyphen/>
        <w:t>жал в руках окровавленную стальную клюшку для гольфа. Бел</w:t>
        <w:softHyphen/>
      </w:r>
      <w:r>
        <w:rPr>
          <w:rFonts w:eastAsia="Times New Roman" w:cs="Times New Roman" w:ascii="Times New Roman" w:hAnsi="Times New Roman"/>
          <w:bCs/>
          <w:color w:val="000000"/>
          <w:sz w:val="29"/>
          <w:szCs w:val="29"/>
          <w:lang w:eastAsia="ru-RU"/>
        </w:rPr>
        <w:t xml:space="preserve">ки </w:t>
      </w:r>
      <w:r>
        <w:rPr>
          <w:rFonts w:eastAsia="Times New Roman" w:cs="Times New Roman" w:ascii="Times New Roman" w:hAnsi="Times New Roman"/>
          <w:color w:val="000000"/>
          <w:sz w:val="30"/>
          <w:szCs w:val="30"/>
          <w:lang w:eastAsia="ru-RU"/>
        </w:rPr>
        <w:t xml:space="preserve">глаз пришельца отливали желтизной, кожа на изможденном </w:t>
      </w:r>
      <w:r>
        <w:rPr>
          <w:rFonts w:eastAsia="Times New Roman" w:cs="Times New Roman" w:ascii="Times New Roman" w:hAnsi="Times New Roman"/>
          <w:bCs/>
          <w:color w:val="000000"/>
          <w:sz w:val="29"/>
          <w:szCs w:val="29"/>
          <w:lang w:eastAsia="ru-RU"/>
        </w:rPr>
        <w:t xml:space="preserve">лице </w:t>
      </w:r>
      <w:r>
        <w:rPr>
          <w:rFonts w:eastAsia="Times New Roman" w:cs="Times New Roman" w:ascii="Times New Roman" w:hAnsi="Times New Roman"/>
          <w:color w:val="000000"/>
          <w:sz w:val="30"/>
          <w:szCs w:val="30"/>
          <w:lang w:eastAsia="ru-RU"/>
        </w:rPr>
        <w:t>обвисла.</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Эмили Микаллеф? — спросил он. Эмили в страхе не мог</w:t>
        <w:softHyphen/>
        <w:t>ла выговорить ни слова. Мужчина шагнул к ней. — Здравствуй</w:t>
        <w:softHyphen/>
        <w:t>те! Я Саймон Арамейский.</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1"/>
          <w:szCs w:val="31"/>
          <w:lang w:eastAsia="ru-RU"/>
        </w:rPr>
        <w:t>ГЛАВА 22</w:t>
      </w:r>
    </w:p>
    <w:p>
      <w:pPr>
        <w:pStyle w:val="Normal"/>
        <w:spacing w:lineRule="auto" w:line="240" w:before="0" w:after="0"/>
        <w:ind w:firstLine="680"/>
        <w:rPr>
          <w:rFonts w:ascii="Times New Roman" w:hAnsi="Times New Roman" w:eastAsia="Times New Roman" w:cs="Times New Roman"/>
          <w:i/>
          <w:i/>
          <w:iCs/>
          <w:color w:val="000000"/>
          <w:spacing w:val="-10"/>
          <w:sz w:val="29"/>
          <w:szCs w:val="29"/>
          <w:lang w:eastAsia="ru-RU"/>
        </w:rPr>
      </w:pPr>
      <w:r>
        <w:rPr>
          <w:rFonts w:eastAsia="Times New Roman" w:cs="Times New Roman" w:ascii="Times New Roman" w:hAnsi="Times New Roman"/>
          <w:i/>
          <w:iCs/>
          <w:color w:val="000000"/>
          <w:spacing w:val="-10"/>
          <w:sz w:val="29"/>
          <w:szCs w:val="29"/>
          <w:lang w:eastAsia="ru-RU"/>
        </w:rPr>
        <w:t>27ноября, суббота, 16:00</w:t>
      </w:r>
    </w:p>
    <w:p>
      <w:pPr>
        <w:pStyle w:val="Normal"/>
        <w:spacing w:lineRule="auto" w:line="240" w:before="0" w:after="0"/>
        <w:ind w:firstLine="680"/>
        <w:rPr>
          <w:rFonts w:ascii="Times New Roman" w:hAnsi="Times New Roman" w:eastAsia="Times New Roman" w:cs="Times New Roman"/>
          <w:i/>
          <w:i/>
          <w:iCs/>
          <w:color w:val="000000"/>
          <w:spacing w:val="-10"/>
          <w:sz w:val="24"/>
          <w:szCs w:val="24"/>
          <w:lang w:eastAsia="ru-RU"/>
        </w:rPr>
      </w:pPr>
      <w:r>
        <w:rPr>
          <w:rFonts w:eastAsia="Times New Roman" w:cs="Times New Roman" w:ascii="Times New Roman" w:hAnsi="Times New Roman"/>
          <w:i/>
          <w:iCs/>
          <w:color w:val="000000"/>
          <w:spacing w:val="-10"/>
          <w:sz w:val="24"/>
          <w:szCs w:val="24"/>
          <w:lang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Хейзел Микаллеф было шесть лет, когда однажды в </w:t>
      </w:r>
      <w:r>
        <w:rPr>
          <w:rFonts w:eastAsia="Times New Roman" w:cs="Times New Roman" w:ascii="Times New Roman" w:hAnsi="Times New Roman"/>
          <w:color w:val="000000"/>
          <w:sz w:val="25"/>
          <w:szCs w:val="25"/>
          <w:lang w:eastAsia="ru-RU"/>
        </w:rPr>
        <w:t>магази</w:t>
        <w:softHyphen/>
      </w:r>
      <w:r>
        <w:rPr>
          <w:rFonts w:eastAsia="Times New Roman" w:cs="Times New Roman" w:ascii="Times New Roman" w:hAnsi="Times New Roman"/>
          <w:color w:val="000000"/>
          <w:sz w:val="30"/>
          <w:szCs w:val="30"/>
          <w:lang w:eastAsia="ru-RU"/>
        </w:rPr>
        <w:t>не она потеряла из виду мам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Раз в месяц Эмили имела обыкновение затариваться </w:t>
      </w:r>
      <w:r>
        <w:rPr>
          <w:rFonts w:eastAsia="Times New Roman" w:cs="Times New Roman" w:ascii="Times New Roman" w:hAnsi="Times New Roman"/>
          <w:color w:val="000000"/>
          <w:sz w:val="25"/>
          <w:szCs w:val="25"/>
          <w:lang w:eastAsia="ru-RU"/>
        </w:rPr>
        <w:t>про</w:t>
        <w:softHyphen/>
      </w:r>
      <w:r>
        <w:rPr>
          <w:rFonts w:eastAsia="Times New Roman" w:cs="Times New Roman" w:ascii="Times New Roman" w:hAnsi="Times New Roman"/>
          <w:color w:val="000000"/>
          <w:sz w:val="30"/>
          <w:szCs w:val="30"/>
          <w:lang w:eastAsia="ru-RU"/>
        </w:rPr>
        <w:t xml:space="preserve">дуктами в огромном мэйферском супермаркете, где Хейзел </w:t>
      </w:r>
      <w:r>
        <w:rPr>
          <w:rFonts w:eastAsia="Times New Roman" w:cs="Times New Roman" w:ascii="Times New Roman" w:hAnsi="Times New Roman"/>
          <w:color w:val="000000"/>
          <w:sz w:val="25"/>
          <w:szCs w:val="25"/>
          <w:lang w:eastAsia="ru-RU"/>
        </w:rPr>
        <w:t>раз</w:t>
        <w:softHyphen/>
      </w:r>
      <w:r>
        <w:rPr>
          <w:rFonts w:eastAsia="Times New Roman" w:cs="Times New Roman" w:ascii="Times New Roman" w:hAnsi="Times New Roman"/>
          <w:color w:val="000000"/>
          <w:sz w:val="30"/>
          <w:szCs w:val="30"/>
          <w:lang w:eastAsia="ru-RU"/>
        </w:rPr>
        <w:t>решали самой, как взрослой, катить тележку между рядами. Де</w:t>
        <w:softHyphen/>
        <w:t xml:space="preserve">вочка уже с легкостью распознавала цифры на маленьких </w:t>
      </w:r>
      <w:r>
        <w:rPr>
          <w:rFonts w:eastAsia="Times New Roman" w:cs="Times New Roman" w:ascii="Times New Roman" w:hAnsi="Times New Roman"/>
          <w:color w:val="000000"/>
          <w:sz w:val="25"/>
          <w:szCs w:val="25"/>
          <w:lang w:eastAsia="ru-RU"/>
        </w:rPr>
        <w:t>крас</w:t>
        <w:softHyphen/>
      </w:r>
      <w:r>
        <w:rPr>
          <w:rFonts w:eastAsia="Times New Roman" w:cs="Times New Roman" w:ascii="Times New Roman" w:hAnsi="Times New Roman"/>
          <w:color w:val="000000"/>
          <w:sz w:val="30"/>
          <w:szCs w:val="30"/>
          <w:lang w:eastAsia="ru-RU"/>
        </w:rPr>
        <w:t xml:space="preserve">ных ценниках и умела выполнять несложные арифметические действия, поэтому Эмили часто давала ей задания найти </w:t>
      </w:r>
      <w:r>
        <w:rPr>
          <w:rFonts w:eastAsia="Times New Roman" w:cs="Times New Roman" w:ascii="Times New Roman" w:hAnsi="Times New Roman"/>
          <w:color w:val="000000"/>
          <w:sz w:val="25"/>
          <w:szCs w:val="25"/>
          <w:lang w:eastAsia="ru-RU"/>
        </w:rPr>
        <w:t>упа</w:t>
        <w:softHyphen/>
      </w:r>
      <w:r>
        <w:rPr>
          <w:rFonts w:eastAsia="Times New Roman" w:cs="Times New Roman" w:ascii="Times New Roman" w:hAnsi="Times New Roman"/>
          <w:color w:val="000000"/>
          <w:sz w:val="30"/>
          <w:szCs w:val="30"/>
          <w:lang w:eastAsia="ru-RU"/>
        </w:rPr>
        <w:t>ковку самых дешевых зеленых бобов или подсчитать стоимость двух кусков филе. В голове маленькой Хейзел кипела работа: десятки складывались отдельно от единиц, единицы — отдель</w:t>
        <w:softHyphen/>
        <w:t xml:space="preserve">но от десятков, потом все вместе, и получается желаемый </w:t>
      </w:r>
      <w:r>
        <w:rPr>
          <w:rFonts w:eastAsia="Times New Roman" w:cs="Times New Roman" w:ascii="Times New Roman" w:hAnsi="Times New Roman"/>
          <w:color w:val="000000"/>
          <w:sz w:val="25"/>
          <w:szCs w:val="25"/>
          <w:lang w:eastAsia="ru-RU"/>
        </w:rPr>
        <w:t>ре</w:t>
        <w:softHyphen/>
      </w:r>
      <w:r>
        <w:rPr>
          <w:rFonts w:eastAsia="Times New Roman" w:cs="Times New Roman" w:ascii="Times New Roman" w:hAnsi="Times New Roman"/>
          <w:color w:val="000000"/>
          <w:sz w:val="30"/>
          <w:szCs w:val="30"/>
          <w:lang w:eastAsia="ru-RU"/>
        </w:rPr>
        <w:t>зультат. За ум и смекалку, проявленные во время похода за по</w:t>
        <w:softHyphen/>
        <w:t>купками, мама торжественно вручала девочке леденец на кассе или позволяла самой выбрать торт на десерт к ужин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се началось в бакалейном ряду, где они выбирали рис. По</w:t>
        <w:softHyphen/>
        <w:t>вернув в молочный отдел, Хейзел с ужасом поняла, что катит те</w:t>
        <w:softHyphen/>
        <w:t>лежку за абсолютно незнакомой женщиной в плаще, похожем на мамин. Она стремительно развернулась и быстрым шагом по</w:t>
        <w:softHyphen/>
        <w:t>шла обратно, но матери в бакалее не оказалось. Не было ее ни в соседнем ряду, ни в отделе с замороженными продуктами, ни возле мясного прилавка. В отчаянии девочка подошла к кассам, туда, где с одной стороны стояла пирамида из пачек стирального порошка, а с другой — выстроились консервные банки с тунц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0"/>
          <w:szCs w:val="30"/>
          <w:lang w:eastAsia="ru-RU"/>
        </w:rPr>
        <w:t>Хейзел до сих пор помнила, как темно стало в тот ужасный вечер за огромными витринами супермаркета и как грозно ро</w:t>
        <w:softHyphen/>
        <w:t>котал гром на улице. Страх сковал девочку с ног до головы, но она не заплакала и не обратилась за помощью к взрослым, опа</w:t>
        <w:softHyphen/>
        <w:t>саясь, что тогда мама исчезнет навсегда. Произойдет то, чего маленькая Хейзел боялась больше всего на свете! Превозмогая страх, скрутивший внутренности в тугой узел, она решительно схватилась за ручку тележки и возобновила поиски, поочеред</w:t>
        <w:softHyphen/>
        <w:t>но заглядывая в каждый ряд и отдел. Наконец-то ей повезл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Девочка нашла маму в другом конце магазина возле лотков с яйцами. Мама вынимала каждое яйцо из лотка, обстоятельно рассматривала со всех сторон и складывала в картонную короб</w:t>
        <w:softHyphen/>
        <w:t>ку. Обрадовавшись, Хейзел подкатила к ней тележ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Сколько будет, если сложить дюжину и полдюжины яиц? — спросила ма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осемнадцать, — подсчитала д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ы нашла то, что искал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огда пойдем к кассе, — просто сказала мам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идимо, Эмили и в голову не пришло, что дочь потерялас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озможно, происшествие в магазине заняло не более двух ми</w:t>
        <w:softHyphen/>
        <w:t>нут, однако в памяти Хейзел навсегда остался леденящий ужас, охвативший ее при мысли о том, что мама может исчезнут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 ту ночь дежурили сержант Макдоналд и констебли Форбс и Уиндемир. Еще с дороги им позвонил Уингейт и сообщил, что весь личный состав должен быть на месте. Детективы мчались в Порт-Дандас по автотрассе номер 121с максимальной скорос</w:t>
        <w:softHyphen/>
        <w:t>тью: Уингейт вел машину, а Хейзел застыла на пассажирском сиденье. К моменту приезда в участке собрались все, за исклю</w:t>
        <w:softHyphen/>
        <w:t>чением констебля Дженнер и сержанта Костамидес.</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Едва переступив порог приемной, Хейзел сразу же отправи</w:t>
        <w:softHyphen/>
        <w:t>ла Форбса, Эштона и Уиндемира проверять окружные въезды и выезды на западе, севере и юге. Макдоналду и Уилтону было приказано взять машины без полицейских опознавательных знаков, прочесать улицы Порт-Дандаса, Хоксли и Хиллз-Черча и смотреть в оба, не обнаружится ли там чего-нибудь подозри</w:t>
        <w:softHyphen/>
        <w:t>тельного.</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стояла перед полицейскими, чувствуя, что все видят охвативший все ее существо страх. Она не могла совладать с со</w:t>
        <w:softHyphen/>
        <w:t>бой. Тело Клары Лайон уже отправили в Мэйфер. Дозвонились до ее дочери, жившей в Торонто, и та, в состоянии, близком к шоку, тотчас отправилась в Порт-Дандас, несмотря на ночное время и немалое расстояние между городами. Остальных гос</w:t>
        <w:softHyphen/>
        <w:t>тий Эмили — Грейс Хьюз, Маргарет Энтуисл и Салли Итон — Саймон отвел в сарай в саду и запер, оставив старушек, одетых в вечерние платья, мерзнуть. Их увезли в больницу с диагнозом «переохлаждение». Все бы ничего, но опасения вызывала мис</w:t>
        <w:softHyphen/>
        <w:t xml:space="preserve">сис Энтуисл, годами страдавшая ревматоидным артритом. </w:t>
      </w:r>
      <w:r>
        <w:rPr>
          <w:rFonts w:eastAsia="Times New Roman" w:cs="Times New Roman" w:ascii="Times New Roman" w:hAnsi="Times New Roman"/>
          <w:color w:val="000000"/>
          <w:sz w:val="29"/>
          <w:szCs w:val="29"/>
          <w:lang w:eastAsia="ru-RU"/>
        </w:rPr>
        <w:t xml:space="preserve">Вряд </w:t>
      </w:r>
      <w:r>
        <w:rPr>
          <w:rFonts w:eastAsia="Times New Roman" w:cs="Times New Roman" w:ascii="Times New Roman" w:hAnsi="Times New Roman"/>
          <w:color w:val="000000"/>
          <w:sz w:val="30"/>
          <w:szCs w:val="30"/>
          <w:lang w:eastAsia="ru-RU"/>
        </w:rPr>
        <w:t>ли она доживет до утр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К рассвету детективы получили донесения от всех патруль</w:t>
        <w:softHyphen/>
        <w:t>ных машин. Они не обнаружили ничего подозрительного. В го</w:t>
        <w:softHyphen/>
        <w:t>лосах полицейских слышалась усталость, страх и понимание того, что время работает не на них. Не попал в поле зрения и автомобиль, на котором, по сведениям полиции, ехал Саймон, и не поступило ни одного сообщения об авариях или каких-либо необычных происшествиях. Пять констеблей непрерывно об</w:t>
        <w:softHyphen/>
        <w:t>званивали из участка мотели, гостиницы, бензоколонки и круг</w:t>
        <w:softHyphen/>
        <w:t>лосуточные магазины в радиусе трехсот километров и запраши</w:t>
        <w:softHyphen/>
        <w:t>вали номера их факсов, по которым немедленно рассылались наспех смонтированные портреты Саймона, Эмили Микаллеф и описание автомобиля преступника. Если отсутствовал факс, оставляли словесное описание. Перевернули вверх дном весь округ — тщетно. В глубине души Хейзел подозревала, что Усы- питель не допустит еще одну ошибку. Возможно, матери уже нет в живых, а убийца ушел на дно и затаилс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Из трех пожилых дам Грейс Хьюз оказалась единственной, способной внятно ответить на вопросы. Съездив в больницу, Фриц Фрейзер поговорил со старушкой. Из ее рассказа следо</w:t>
        <w:softHyphen/>
        <w:t>вало, что в первую очередь в глаза бросалась болезненная худо</w:t>
        <w:softHyphen/>
        <w:t>ба мужчины — как говорится, кожа да кости. Когда он двигал</w:t>
        <w:softHyphen/>
        <w:t>ся, слышался хруст суставов. А еще Грейс уловила исходящий от убийцы аромат фруктовой жевательной резинки, за сладким привкусом которой угадывался тлетворный запах гниющего за</w:t>
        <w:softHyphen/>
        <w:t>живо человеческого тела. Старушка призналась Фрейзеру, что вначале они перепугались, так как не сомневались, что незна</w:t>
        <w:softHyphen/>
        <w:t>комец собирается всех убить. Однако, к безмерному удивлению почтенных дам, закрывая дверь сарая, мужчина с благочести</w:t>
        <w:softHyphen/>
        <w:t>вым видом пожелал им спокойной ноч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Пахло не фруктовой жвачкой, а кетонами! Это продукты расщепления жиров, — пояснил Спир, пригласив Хейзел для разговора в кабинет. — Преступник голодает, а человеческий организм при голодании обращается за энергией к подкожным жирам. Возможно, покидая остров Ванкувер, он был еще в сво</w:t>
        <w:softHyphen/>
        <w:t>ем уме. Сейчас я сильно сомневаюсь в его адекватности. Ох не зря старушка учуяла «фруктовый» запах кетонов! Понимаешь, тело преступника начинает «поедать» само себя, включая моз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ак что это значит? Мама жива или уже умерла? — спро</w:t>
        <w:softHyphen/>
        <w:t>сила измученная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Я просто обрисовал тебе психологический портрет этого парня, — вздохнул он. — И его психическое состояние тож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 шесть утра некоторые полицейские отправились домой поспать хотя бы пару часов. Потом они пришли на смену остав</w:t>
        <w:softHyphen/>
        <w:t>шимся, которые уходили на отдых с явной неохотой. Всю ночь Хейзел казалось, что земля дрожит, как во время землетрясения. Наступившее утро не принесло облегчени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С момента приезда в Порт-Дандас детектив Микаллеф всячес</w:t>
        <w:softHyphen/>
        <w:t>ки избегала собственного кабинета. Хейзел не могла видеть свой письменный стол, стул, да и всю комнату, где она потерпела пол</w:t>
        <w:softHyphen/>
        <w:t>ное фиаско, не сумев предугадать очередной шаг Саймона Маллика, перевернувший с ног на голову ее план и всю жизнь. Кабинет вызывал отвращение и напоминал хозяйке о роковой недально</w:t>
        <w:softHyphen/>
        <w:t>видности. Ведь знала, что преступник обладает острым умом, — так нет же, носилась с навязчивой идеей загнать его в ловушку! Как же, последний шанс, иначе уйдет! Вот и добегалась! Усыпи- тель перехитрил ее, ударив по самому больному месту.</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почувствовала на себе обеспокоенный взгляд Говарда Спира, заглядывающего шефу в лицо.</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к ты? — спросил он осторожно.</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 что?</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30"/>
          <w:szCs w:val="30"/>
          <w:lang w:eastAsia="ru-RU"/>
        </w:rPr>
        <w:t>Мы просто разговаривали, а ты вдруг словно отключи</w:t>
        <w:softHyphen/>
      </w:r>
      <w:r>
        <w:rPr>
          <w:rFonts w:eastAsia="Times New Roman" w:cs="Times New Roman" w:ascii="Times New Roman" w:hAnsi="Times New Roman"/>
          <w:bCs/>
          <w:color w:val="000000"/>
          <w:sz w:val="29"/>
          <w:szCs w:val="29"/>
          <w:lang w:eastAsia="ru-RU"/>
        </w:rPr>
        <w:t xml:space="preserve">лась. </w:t>
      </w:r>
      <w:r>
        <w:rPr>
          <w:rFonts w:eastAsia="Times New Roman" w:cs="Times New Roman" w:ascii="Times New Roman" w:hAnsi="Times New Roman"/>
          <w:color w:val="000000"/>
          <w:sz w:val="30"/>
          <w:szCs w:val="30"/>
          <w:lang w:eastAsia="ru-RU"/>
        </w:rPr>
        <w:t>Может, стоит отвезти тебя домой на пару час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т! — воскликнула она. — Я не поеду домой, пока... все не закончится. — Хейзел провела ладонью по лицу, будто отго</w:t>
        <w:softHyphen/>
        <w:t>няя остатки сна. — Знаешь, хоть ты и считаешь убийцу поме</w:t>
        <w:softHyphen/>
        <w:t>шанным, нужно честно признать, что он не глупее нас. Мы не спали всего одну ночь, а преступник живет в изнуряющем ре</w:t>
        <w:softHyphen/>
        <w:t>жиме уже два месяца. Судя по поведению, этот человек исполь</w:t>
        <w:softHyphen/>
        <w:t>зует с умом все возможности и смотреть на него как сумасшед</w:t>
        <w:softHyphen/>
        <w:t>шего было бы непростительной ошиб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Ладно, — пробормотал Спир, отводя взгляд в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Говард, а зачем ты позвал меня в каби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у, я думал, тебе следует знать, что Маргарет Энтуисл умерла!</w:t>
      </w:r>
    </w:p>
    <w:p>
      <w:pPr>
        <w:pStyle w:val="Normal"/>
        <w:spacing w:lineRule="auto" w:line="240" w:before="0" w:after="0"/>
        <w:ind w:firstLine="6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MS Gothic;ＭＳ ゴシック" w:cs="MS Gothic;ＭＳ ゴシック" w:ascii="MS Gothic;ＭＳ ゴシック" w:hAnsi="MS Gothic;ＭＳ ゴシック"/>
          <w:color w:val="000000"/>
          <w:lang w:eastAsia="ru-RU"/>
        </w:rPr>
        <w:t>* * *</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ак, ребята, найдите хоть что-нибудь! У кого какие ново</w:t>
        <w:softHyphen/>
        <w:t>сти? Что слышно? — Хейзел остановилась посреди приемной, и все присутствующие вздрогнули от ее крика. Полицейские пре</w:t>
        <w:softHyphen/>
        <w:t>кратили работу и стали бросать друг на друга отчаянные взгля</w:t>
        <w:softHyphen/>
        <w:t>ды. Они делали все, что было в их силах. — Ну давайте! — кри</w:t>
        <w:softHyphen/>
        <w:t>чала она. — Черт подери, у нас совершенно нет времени!</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Сержант Рэнальд рискнул выступить первым. Он поднялся с места и принялся зачитывать записи, сделанные в журнал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оложили о взломе аптеки в Сеймур-Лейк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тлично! — Хейзел шагнула вперед к карте. Сеймур-Лейк находится в полутора часах к юго-западу от Порт-Дандаса. — Есть видеозапись происшествия?</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Мэм, в городе проживает всего четыреста человек, и ско</w:t>
        <w:softHyphen/>
        <w:t>рее всего там имеется только одна портативная камера на всех!</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лохо! — огорчилась она и вдруг почувствовала спиной взгляд Уингейта. — Что украли из аптеки?</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Рэнальд снова посмотрел в записи.</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у, упаковка памперсов для взрослых и жевательные ви</w:t>
        <w:softHyphen/>
        <w:t>тамины.</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саркастически усмехаясь, кивала:</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еликолепно! И это наша путеводная ниточка?! Господи, теперь, по-вашему, преступник вдруг стал страдать недержани</w:t>
        <w:softHyphen/>
        <w:t>ем и авитаминозом?!</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Хейзел, — тихо позвал ее Уингейт.</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на экс-мэр нашего города! И моя мать! Эй, ребята, вы ведь можете пошевелить мозгами и вычислить этого урода? Кому вы еще не звонили? Где, по его мнению, мы не станем его ис</w:t>
        <w:softHyphen/>
        <w:t>кать? Вот туда и надо идти! Вам это не приходило в голову?</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Босс, — опять позвал ее Джеймс.</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Что?! — Хейзел увидела, как он выходит в коридор, и по</w:t>
        <w:softHyphen/>
        <w:t>чувствовала, как к горлу подкатывается комок. — Что?!</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 </w:t>
      </w:r>
      <w:r>
        <w:rPr>
          <w:rFonts w:eastAsia="Times New Roman" w:cs="Times New Roman" w:ascii="Times New Roman" w:hAnsi="Times New Roman"/>
          <w:color w:val="000000"/>
          <w:sz w:val="30"/>
          <w:szCs w:val="30"/>
          <w:lang w:eastAsia="ru-RU"/>
        </w:rPr>
        <w:t>Бесполезно, — отозвался Уингейт, — бессмысленно все время переливать из пустого в порожнее.</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А что прикажешь делать?</w:t>
      </w:r>
    </w:p>
    <w:p>
      <w:pPr>
        <w:pStyle w:val="Normal"/>
        <w:numPr>
          <w:ilvl w:val="0"/>
          <w:numId w:val="1"/>
        </w:numPr>
        <w:spacing w:lineRule="auto" w:line="240" w:before="0" w:after="0"/>
        <w:ind w:left="0" w:firstLine="680"/>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ам не кажется, что нужно съездить домой? Немного от</w:t>
        <w:softHyphen/>
        <w:t>дохнуть? Поиски могут продлиться дольше, чем мы рассчиты</w:t>
        <w:softHyphen/>
        <w:t>ваем.</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Это Спир тебя подослал уговорить меня? Д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Lucida Sans Unicode" w:ascii="Lucida Sans Unicode" w:hAnsi="Lucida Sans Unicode"/>
          <w:color w:val="000000"/>
          <w:sz w:val="36"/>
          <w:szCs w:val="36"/>
          <w:lang w:eastAsia="ru-RU"/>
        </w:rPr>
        <w:t xml:space="preserve">- </w:t>
      </w:r>
      <w:r>
        <w:rPr>
          <w:rFonts w:eastAsia="Times New Roman" w:cs="Times New Roman" w:ascii="Times New Roman" w:hAnsi="Times New Roman"/>
          <w:color w:val="000000"/>
          <w:sz w:val="30"/>
          <w:szCs w:val="30"/>
          <w:lang w:eastAsia="ru-RU"/>
        </w:rPr>
        <w:t>Вовсе нет, — ответил он. — Я и без детектива Спира вижу, что вам необходима передыш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жеймс, чем мне заняться дома? Вязать, что 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оймите, ребятам надо сосредоточитьс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принялась нервно расхаживать по комнате, словно дикий зверь в клет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ы пойдешь домой, Джеймс?</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Уингейт с неохотой признался, что домой не собирается. Однако Джеймсу хотелось, чтобы Хейзел сама решила, что ей необходимо передохнуть. Из Барри к ним ехал сам Йен Мей</w:t>
        <w:softHyphen/>
        <w:t>сон. Его водитель сообщил по рации, что они прибудут в Порт- Дандас через полчас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Терри Баттен подала в суд на полицейское отделение про</w:t>
        <w:softHyphen/>
        <w:t>винции Онтарио, обвиняя его сотрудников в безответственнос</w:t>
        <w:softHyphen/>
        <w:t>ти, из-за которой подверглась опасности жизни ее дочери. Она забрала Роуз и перебралась в Мэйфер, настояв, чтобы полиция предоставила им безопасное место на период определения пла</w:t>
        <w:softHyphen/>
        <w:t>нов на будущее. Терри решила продать дом в Хамбер-Коттедже. Йену Мейсону она прямо заявила, что не переступит порога злопо</w:t>
        <w:softHyphen/>
        <w:t>лучного дома, который находится под прицелом убийцы. Кроме того, она подала второй иск против Хейзел за причинение мо</w:t>
        <w:softHyphen/>
        <w:t>рального ущерба. Миссис Баттен и ее адвокат готовились вы</w:t>
        <w:softHyphen/>
        <w:t>двинуть и другие обвинени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0"/>
          <w:sz w:val="8"/>
          <w:szCs w:val="8"/>
        </w:rPr>
        <w:t>•</w:t>
      </w:r>
      <w:r>
        <w:rPr>
          <w:rFonts w:eastAsia="Times New Roman" w:cs="Times New Roman" w:ascii="Times New Roman" w:hAnsi="Times New Roman"/>
          <w:color w:val="000000"/>
          <w:spacing w:val="-10"/>
          <w:sz w:val="8"/>
          <w:szCs w:val="8"/>
          <w:lang w:val="en-US"/>
        </w:rPr>
        <w:t>L</w:t>
      </w:r>
      <w:r>
        <w:rPr>
          <w:rFonts w:eastAsia="Times New Roman" w:cs="Times New Roman" w:ascii="Times New Roman" w:hAnsi="Times New Roman"/>
          <w:color w:val="000000"/>
          <w:spacing w:val="-10"/>
          <w:sz w:val="8"/>
          <w:szCs w:val="8"/>
        </w:rPr>
        <w:t>*</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Иен Мейсон припарковался у черного хода и послал в учас</w:t>
        <w:softHyphen/>
        <w:t>ток одного из своих помощников передать Хейзел, что желает поговорить с ней тет-а-тет на улице. Первым делом он посочув</w:t>
        <w:softHyphen/>
        <w:t>ствовал ее горю в связи с похищением матери и добавил, что полиция Онтарио бросила все силы на ее поиски. Йен несколь</w:t>
        <w:softHyphen/>
        <w:t>ко раз повторил, что поискам Эмили Микаллеф уделяется особое внимание и ими занимаются лучшие кадры округа. Никогда в жиз</w:t>
        <w:softHyphen/>
        <w:t>ни Хейзел не слышала, чтобы Мейсон говорил с такой теплотой и уважительностью. Верный признак, что дела идут хуже некуда! На</w:t>
        <w:softHyphen/>
        <w:t>конец Йен перешел к главному и потребовал ее знач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Не отдам! — решительно ответила Хейзел.</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Мейсон бросил красноречивый взгляд на двух огромных констеблей, стоявших возле автомобиля, на котором его при</w:t>
        <w:softHyphen/>
        <w:t>вез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У тебя останется рация, — стал уговаривать он. — Ты ус лышишь обо всех новостях в режиме реального времени. Но сейчас тебе нельзя возвращаться в участ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Только после решения судьи!</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Мейсон вынул из пальто конверт и протянул 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Я подозревал, что ты потребуешь официальные докумен</w:t>
        <w:softHyphen/>
        <w:t>ты. В действительности мне не нужен никто, чтобы снять тебя с должности, однако у меня есть и ордер на арест, если понадо</w:t>
        <w:softHyphen/>
        <w:t>бится. Ну так что, откроешь конвер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рдер на арест? За что? Против меня всего лишь возбуж</w:t>
        <w:softHyphen/>
        <w:t>ден иск, и здесь нет ничего противозаконн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Противозаконно злоупотреблять служебными полномо</w:t>
        <w:softHyphen/>
        <w:t>чиями! А этим ты как раз и занимаешься в данный момент, даже после того, как тебя отстранили от должн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ен, да ты хорошо подготовилс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Неожиданно внимание Мейсона привлекли полицейские, сгрудившиеся в коридоре за стеклянной дверью и наблюдавшие за сценой на парковке. Хейзел проследила за взглядом Йена и тоже увидела своих ребя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ак ты думаешь, они позволят твоим накачанным стеро</w:t>
        <w:softHyphen/>
        <w:t>идами монстрам затолкать меня на заднее сиденье автомобиля и увезти насильно домо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Мейсон жестом пригласил собравшуюся толпу присоеди</w:t>
        <w:softHyphen/>
        <w:t>ниться к ним. Комиссар приподнялся на носках, чтобы видеть стоящих сзад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Кто из вас Джим Уингей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Молодой детектив шагнул вперед под пристальным взгля</w:t>
        <w:softHyphen/>
        <w:t>дом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И ты, Брут?</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В ответ Джеймс бросил на нее жалобный взгляд и принялся оправдыва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Он собирается перевести расследование в Мэйфер и от</w:t>
        <w:softHyphen/>
        <w:t>дать под начало Спира, если вы не согласитесь на его условия.</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Мейсон протянул руку Уингейту, и молодой полицейский посмотрел на нее так, будто его просили взять всю ответствен</w:t>
        <w:softHyphen/>
        <w:t>ность за происходящее на себ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Давай же! — поторопил Мейсон, и они обменялись руко</w:t>
        <w:softHyphen/>
        <w:t>пожатиями. — Примите мои поздравления! Теперь вы новый исполняющий обязанности начальника управлени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Да уж! —- пробормотал Джеймс.</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9"/>
          <w:szCs w:val="29"/>
          <w:lang w:eastAsia="ru-RU"/>
        </w:rPr>
        <w:t>Послушайте все меня! — обратился комиссар к осталь</w:t>
        <w:softHyphen/>
        <w:t xml:space="preserve">ным. —Детектив </w:t>
      </w:r>
      <w:r>
        <w:rPr>
          <w:rFonts w:eastAsia="Times New Roman" w:cs="Times New Roman" w:ascii="Times New Roman" w:hAnsi="Times New Roman"/>
          <w:bCs/>
          <w:color w:val="000000"/>
          <w:sz w:val="29"/>
          <w:szCs w:val="29"/>
          <w:lang w:val="en-US"/>
        </w:rPr>
        <w:t>y</w:t>
      </w:r>
      <w:r>
        <w:rPr>
          <w:rFonts w:eastAsia="Times New Roman" w:cs="Times New Roman" w:ascii="Times New Roman" w:hAnsi="Times New Roman"/>
          <w:bCs/>
          <w:color w:val="000000"/>
          <w:sz w:val="29"/>
          <w:szCs w:val="29"/>
          <w:lang w:eastAsia="ru-RU"/>
        </w:rPr>
        <w:t>головной полиции инспектор Хейзел Микал- лсф временно отстраняется от своих обязанностей. Однако я надеюсь, что на период ее временного отсутствия вы продол</w:t>
        <w:softHyphen/>
        <w:t>жите безупречную службу под компетентным началом сержан</w:t>
        <w:softHyphen/>
        <w:t>та Уингейт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Констебля Уингейта, — поправил его Джеймс.</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Да-да, — согласился комиссар и добавил: Надеюсь, ваша работа и впредь будет выполняться согласно установлен</w:t>
        <w:softHyphen/>
        <w:t>ным инструкция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Среди полицейских послышался недовольный ропот, и тог</w:t>
        <w:softHyphen/>
        <w:t>да к ним повернулся новоиспеченный начальник:</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Извините, ребята, я сам тоже не в восторге от такого по</w:t>
        <w:softHyphen/>
        <w:t>ворота событий. Кто не может работать в новых условиях, гово</w:t>
        <w:softHyphen/>
        <w:t>рите сейчас. Никаких обид! Или все расходятся по местам и за</w:t>
        <w:softHyphen/>
        <w:t>нимаются делом. На карту поставлена жизнь человек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Значит, все-таки поедешь, — усмехнулся Мейсон, обра</w:t>
        <w:softHyphen/>
        <w:t>щаясь к Хейзел. — Как будто тебя здесь не было вовс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Сукин ты сын! Я поеду на своей машине!</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Теперь уже бывшие сотрудники покидали парковку, бросая на нее сочувствующие взгляды.</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Хейзел, а эта машина вовсе не твоя! Она принадлежит полиции! — ехидно заметил Йен, и один из гигантов открыл зад</w:t>
        <w:softHyphen/>
        <w:t>нюю дверцу, предлагая ей сесть в автомобиль Мейсона. — Кон</w:t>
        <w:softHyphen/>
        <w:t>стебли Эруитт и Атгет почтут за честь отвезти тебя домой.</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Хейзел молча направилась к открытой дверце, но вдруг ос</w:t>
        <w:softHyphen/>
        <w:t>тановилась, услышав недовольный голос комиссар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Сдай жето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Может, тебе и пистолет сдать?</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Его пока придержит у себ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Тогда почему Уингейту не придержать и мой жетон?</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9"/>
          <w:szCs w:val="29"/>
          <w:lang w:eastAsia="ru-RU"/>
        </w:rPr>
        <w:t>Пистолет он имеет право передать другому должностно</w:t>
        <w:softHyphen/>
      </w:r>
      <w:r>
        <w:rPr>
          <w:rFonts w:eastAsia="Times New Roman" w:cs="Times New Roman" w:ascii="Times New Roman" w:hAnsi="Times New Roman"/>
          <w:color w:val="000000"/>
          <w:sz w:val="30"/>
          <w:szCs w:val="30"/>
          <w:lang w:eastAsia="ru-RU"/>
        </w:rPr>
        <w:t xml:space="preserve">му </w:t>
      </w:r>
      <w:r>
        <w:rPr>
          <w:rFonts w:eastAsia="Times New Roman" w:cs="Times New Roman" w:ascii="Times New Roman" w:hAnsi="Times New Roman"/>
          <w:bCs/>
          <w:color w:val="000000"/>
          <w:sz w:val="29"/>
          <w:szCs w:val="29"/>
          <w:lang w:eastAsia="ru-RU"/>
        </w:rPr>
        <w:t>лиц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Ты прекрасно понял, о чем я спросил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9"/>
          <w:szCs w:val="29"/>
          <w:lang w:eastAsia="ru-RU"/>
        </w:rPr>
      </w:pPr>
      <w:r>
        <w:rPr>
          <w:rFonts w:eastAsia="Times New Roman" w:cs="Times New Roman" w:ascii="Times New Roman" w:hAnsi="Times New Roman"/>
          <w:bCs/>
          <w:color w:val="000000"/>
          <w:sz w:val="29"/>
          <w:szCs w:val="29"/>
          <w:lang w:eastAsia="ru-RU"/>
        </w:rPr>
        <w:t>Черт возьми, Хейзел, отдай значок и садись в машин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9"/>
          <w:szCs w:val="29"/>
          <w:lang w:eastAsia="ru-RU"/>
        </w:rPr>
        <w:t>Она посмотрела на Мейсона в упор, но тот и не думал отводи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30"/>
          <w:szCs w:val="30"/>
          <w:lang w:eastAsia="ru-RU"/>
        </w:rPr>
        <w:t>взгляд — его невозмутимости мог позавидовать каменный сфинк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затруднялась определить, является ли хладнокровие Мей сона результатом наплевательского отношения ко всему на свете или он просчитывает все наперед и ничему не удивля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Знаешь, Йен, ты ведь не навредишь мне больше, чем я напакостила себе сама.</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xml:space="preserve">В ответ он лишь укоризненно </w:t>
      </w:r>
      <w:r>
        <w:rPr>
          <w:rFonts w:eastAsia="Times New Roman" w:cs="Times New Roman" w:ascii="Times New Roman" w:hAnsi="Times New Roman"/>
          <w:color w:val="000000"/>
          <w:sz w:val="28"/>
          <w:szCs w:val="28"/>
          <w:lang w:eastAsia="ru-RU"/>
        </w:rPr>
        <w:t xml:space="preserve">покачал </w:t>
      </w:r>
      <w:r>
        <w:rPr>
          <w:rFonts w:eastAsia="Times New Roman" w:cs="Times New Roman" w:ascii="Times New Roman" w:hAnsi="Times New Roman"/>
          <w:color w:val="000000"/>
          <w:sz w:val="30"/>
          <w:szCs w:val="30"/>
          <w:lang w:eastAsia="ru-RU"/>
        </w:rPr>
        <w:t xml:space="preserve">головой, и </w:t>
      </w:r>
      <w:r>
        <w:rPr>
          <w:rFonts w:eastAsia="Times New Roman" w:cs="Times New Roman" w:ascii="Times New Roman" w:hAnsi="Times New Roman"/>
          <w:color w:val="000000"/>
          <w:sz w:val="28"/>
          <w:szCs w:val="28"/>
          <w:lang w:eastAsia="ru-RU"/>
        </w:rPr>
        <w:t xml:space="preserve">Хейзел </w:t>
      </w:r>
      <w:r>
        <w:rPr>
          <w:rFonts w:eastAsia="Times New Roman" w:cs="Times New Roman" w:ascii="Times New Roman" w:hAnsi="Times New Roman"/>
          <w:color w:val="000000"/>
          <w:sz w:val="30"/>
          <w:szCs w:val="30"/>
          <w:lang w:eastAsia="ru-RU"/>
        </w:rPr>
        <w:t xml:space="preserve">вдруг поняла, что Йен и в самом деле испытывает </w:t>
      </w:r>
      <w:r>
        <w:rPr>
          <w:rFonts w:eastAsia="Times New Roman" w:cs="Times New Roman" w:ascii="Times New Roman" w:hAnsi="Times New Roman"/>
          <w:color w:val="000000"/>
          <w:sz w:val="28"/>
          <w:szCs w:val="28"/>
          <w:lang w:eastAsia="ru-RU"/>
        </w:rPr>
        <w:t xml:space="preserve">к </w:t>
      </w:r>
      <w:r>
        <w:rPr>
          <w:rFonts w:eastAsia="Times New Roman" w:cs="Times New Roman" w:ascii="Times New Roman" w:hAnsi="Times New Roman"/>
          <w:color w:val="000000"/>
          <w:sz w:val="30"/>
          <w:szCs w:val="30"/>
          <w:lang w:eastAsia="ru-RU"/>
        </w:rPr>
        <w:t xml:space="preserve">ней </w:t>
      </w:r>
      <w:r>
        <w:rPr>
          <w:rFonts w:eastAsia="Times New Roman" w:cs="Times New Roman" w:ascii="Times New Roman" w:hAnsi="Times New Roman"/>
          <w:color w:val="000000"/>
          <w:sz w:val="28"/>
          <w:szCs w:val="28"/>
          <w:lang w:eastAsia="ru-RU"/>
        </w:rPr>
        <w:t>жалос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Хейзел, мы с тобой проработали бок о бок столько лет а ты меня совсем не знаешь!</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Никогда еще дорога домой, в Пембер-Лейк, не была такой долгой! За все время пути никто не проронил ни слова.</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Остаток дня Хейзел посвятила уборке дома — мыла окна, обильно обрызгивая моющими средствами, а потом с остерве</w:t>
        <w:softHyphen/>
        <w:t>нением протирала газетой; затем настала очередь всех раковин в доме и ванной комнаты. Каждые полчаса она звонила в поли</w:t>
        <w:softHyphen/>
        <w:t>цейский участок и узнавала последние новости, но разговари</w:t>
        <w:softHyphen/>
        <w:t>вала только с Мелани, стоя возле чистого окна и стирая со лба капли пота. Поиски так и не сдвинулись с мертвой точки. В оче</w:t>
        <w:softHyphen/>
        <w:t>редной раз убедившись в этом, Хейзел возвращалась к уборке. К полудню, когда дом сиял идеальной чистотой, она не сдержа</w:t>
        <w:softHyphen/>
        <w:t>лась и запустила щеткой в зеркало, которое разлетелось брыз</w:t>
        <w:softHyphen/>
        <w:t>гами маленьких осколков. К сожалению, вместо двери в парал</w:t>
        <w:softHyphen/>
        <w:t>лельные миры на стене остался всего лишь ровный, потемнев</w:t>
        <w:softHyphen/>
        <w:t>ший от времени и пыли прямоугольник.</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Хейзел вспомнила об одном эксперименте, который объяс</w:t>
        <w:softHyphen/>
        <w:t>няла Марта на уроках в старших классах. Она не помнила всех подробностей, но смысл заключается в том, что кошку запуска</w:t>
        <w:softHyphen/>
        <w:t>ют в закрытую коробку и включают некий элемент внутри ко</w:t>
        <w:softHyphen/>
        <w:t>робки, в результате чего смерть животного может наступить в любой момент. До того как коробку откроют и определят, в ка</w:t>
        <w:softHyphen/>
        <w:t>ком состоянии находится кошка, она считается одновременно живой и мертвой*. Нечто подобное происходит сейчас с ее ма</w:t>
        <w:softHyphen/>
        <w:t>терью. В настоящий момент Эмили в равной степени как жива, так и мертва, а злополучное полицейское расследование выпол</w:t>
        <w:softHyphen/>
        <w:t>няет функцию наглухо закрытой коробки. Саймон Маллик яв</w:t>
        <w:softHyphen/>
        <w:t>ляется радиоактивным изотопом (наконец-то она вспомнила название того элемента), который в любой момент может убить ее мать. Чувство беспомощности охватило Хейзел, все мышцы на</w:t>
        <w:softHyphen/>
        <w:t>пряглись, и по телу время от времени пробегала нервная дрожь, словно женщина рождалась и умирала одновременно.</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 Эксперимент Эрвина Шредингера, вошедший в науку под на</w:t>
        <w:softHyphen/>
        <w:t>званием «Кошка Шредингера» и демонстрирующий неполноту кван</w:t>
        <w:softHyphen/>
        <w:t>товой механики при переходе субатомных систем к макроскопичес</w:t>
        <w:softHyphen/>
        <w:t>ким.)</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Наступила ночь. Хейзел лежала в кровати, не выпуская из рук телефонную трубку. Она по-прежнему звонила Мелани че</w:t>
        <w:softHyphen/>
        <w:t>рез каждые полчаса, а когда та сменилась в восемь вечера, стала обращаться к ее сменщику Уилтону. Всю ночь ему приходилось повторять: «Никаких новостей». К трем ночи он перестал до</w:t>
        <w:softHyphen/>
        <w:t>бавлять «жаль!». В телефонной трубке Микаллеф слышала в от</w:t>
        <w:softHyphen/>
        <w:t>далении голоса бывших подчиненных. А где-то еще дальше, во мраке ночи, находилась Эмили. Услышит ли Хейзел снова ее ехидный и до боли родной голос?</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30"/>
          <w:szCs w:val="30"/>
          <w:lang w:eastAsia="ru-RU"/>
        </w:rPr>
        <w:t>Дом напоминал музей, в котором все экспонаты подготовили для просмотра и разложили в соответствии с той ролью, которую они сыграли в жизни Хейзел. Вещи безмолвно напоминали, что она действительно жила в этом доме и даже временами чувствова</w:t>
        <w:softHyphen/>
        <w:t>ла себя очень счастливой. Здесь она стала женой и матерью, не ве</w:t>
        <w:softHyphen/>
        <w:t>дая о грядущих переменах. Ныне Хейзел согласна бросить дом, уехать из города и вообще расстаться с жизнью, лишь бы на миг перед смертью узнать, что ее гордость и глупость не стоили матери жизни! На что надеяться? Вот уже два дня Эмили не принимает ни болеутоляющие средства от артрита, ни разжижитель крови, ни ви</w:t>
        <w:softHyphen/>
        <w:t>тамины с кальцием, железом и марганцем! Фосамакс, который мать принимала от остеопороза, так и лежит в бутылочке. А за окном становится все холоднее, снег идет и идет не переставая, сугробы растут, превращаясь в высокие холмы. Где она сейчас? Ведь на ней только комнатные туфли да вечернее платье и нет пальто. Мо</w:t>
        <w:softHyphen/>
        <w:t>жет, Саймон бросил ее на морозе и она, бедная, совсем окоче</w:t>
        <w:softHyphen/>
        <w:t>нела от холода? Да жива ли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0"/>
          <w:szCs w:val="30"/>
          <w:lang w:eastAsia="ru-RU"/>
        </w:rPr>
        <w:t xml:space="preserve">Наконец-то в газете Торонто написали про Порт-Дандас. В «Торонто санди стар» вышла статья под </w:t>
      </w:r>
      <w:r>
        <w:rPr>
          <w:rFonts w:eastAsia="Times New Roman" w:cs="Times New Roman" w:ascii="Times New Roman" w:hAnsi="Times New Roman"/>
          <w:color w:val="000000"/>
          <w:sz w:val="28"/>
          <w:szCs w:val="28"/>
          <w:lang w:eastAsia="ru-RU"/>
        </w:rPr>
        <w:t>названием «Шеф по</w:t>
        <w:softHyphen/>
        <w:t>лиции окружного городка поставила на линию огня восьмилет</w:t>
        <w:softHyphen/>
        <w:t>него ребен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Теперь Хейзел принимает таблетки, не дожидаясь вечера, ц проводит все время либо в кровати, либо в гостиной </w:t>
      </w:r>
      <w:r>
        <w:rPr>
          <w:rFonts w:eastAsia="Times New Roman" w:cs="Times New Roman" w:ascii="Times New Roman" w:hAnsi="Times New Roman"/>
          <w:bCs/>
          <w:color w:val="000000"/>
          <w:sz w:val="28"/>
          <w:szCs w:val="28"/>
          <w:lang w:eastAsia="ru-RU"/>
        </w:rPr>
        <w:t xml:space="preserve">у </w:t>
      </w:r>
      <w:r>
        <w:rPr>
          <w:rFonts w:eastAsia="Times New Roman" w:cs="Times New Roman" w:ascii="Times New Roman" w:hAnsi="Times New Roman"/>
          <w:color w:val="000000"/>
          <w:sz w:val="28"/>
          <w:szCs w:val="28"/>
          <w:lang w:eastAsia="ru-RU"/>
        </w:rPr>
        <w:t>телевизо</w:t>
        <w:softHyphen/>
        <w:t>ра. Приходится иногда пить и сердечные лекарства. Дневные телепередачи кажутся бессмысленными и больше напоминают сюрреалистический мир, в котором одиноких женщин усилен</w:t>
        <w:softHyphen/>
        <w:t>но подготавливают к нападению жестоких убийц, явившихся к ним на кухню. Хейзел просматривает передачу за передачей, не вникая в их зашифрованные сигналы и коды, и дремлет перед включенным телевизором. Когда звучит финальная музыка и передача заканчивается, она звонит в участок. Мелани на месте уже с десяти часов, и нет никаких изменений в расследовании. От отсутствия новостей Хейзел хочется лезть на стен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уж никогда не думала, что скажу такое, — говорит мама, стоя в огромном венецианском окне. От ее головы исхо</w:t>
        <w:softHyphen/>
        <w:t>дит сияние. — Тебе следует хорошенько перекус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хочу е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Микаллеф подходит к журнальному столику и граци</w:t>
        <w:softHyphen/>
        <w:t>озно садится, с отвращением отталкивая в сторону стопки газ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ственная жизнь всегда связана с определенным рис</w:t>
        <w:softHyphen/>
        <w:t>ком, Хейзел. Мы ждем похвалы за безупречную службу, но за</w:t>
        <w:softHyphen/>
        <w:t>мечают только наши неудачи. Просто у тебя был долгий путь от успеха до прова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ама, политические неурядицы можно уладить, а вот когда упускаешь убийцу, это совсем другое де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 лишь другой уровень общественных отношений, — настаивает на своем ма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отдала бы сейчас все на свете, чтобы снова стать две</w:t>
        <w:softHyphen/>
        <w:t>надцатилетней девочкой, уткнуться в мамино плечо и выпла</w:t>
        <w:softHyphen/>
        <w:t>кать свое горе. Как бы внимательно она слушала ее советы! Ведь мать желала добра и только хотела успокоить свое убитое горем дитя. Если бы вернуть те далекие времена! А что остается те</w:t>
        <w:softHyphen/>
        <w:t>перь? Сидеть в бездействии и злиться на собственное бессилие? Вдруг Хейзел замечает, что смотрит очередную телепередачу сквозь мамино тело. Позабыв о боли, она быстро вскакивает с дивана и чувствует, как страх пронизывает ее с головы до но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где 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 очень холодно, — донесся издали голос Эмили.</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осталась в комнате одна, у включенного телевизора.</w:t>
      </w:r>
    </w:p>
    <w:p>
      <w:pPr>
        <w:pStyle w:val="Normal"/>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680"/>
        <w:rPr>
          <w:rFonts w:eastAsia="Times New Roman" w:cs="Calibri"/>
          <w:bCs/>
          <w:color w:val="000000"/>
          <w:spacing w:val="-20"/>
          <w:sz w:val="41"/>
          <w:szCs w:val="41"/>
          <w:lang w:eastAsia="ru-RU"/>
        </w:rPr>
      </w:pPr>
      <w:r>
        <w:rPr>
          <w:rFonts w:eastAsia="Times New Roman" w:cs="Calibri"/>
          <w:bCs/>
          <w:color w:val="000000"/>
          <w:spacing w:val="-20"/>
          <w:sz w:val="41"/>
          <w:szCs w:val="41"/>
          <w:lang w:eastAsia="ru-RU"/>
        </w:rPr>
        <w:t>ГЛАВА 23</w:t>
      </w:r>
    </w:p>
    <w:p>
      <w:pPr>
        <w:pStyle w:val="Normal"/>
        <w:spacing w:lineRule="auto" w:line="240" w:before="0" w:after="0"/>
        <w:ind w:firstLine="680"/>
        <w:rPr>
          <w:rFonts w:ascii="Times New Roman" w:hAnsi="Times New Roman" w:eastAsia="Times New Roman" w:cs="Times New Roman"/>
          <w:bCs/>
          <w:color w:val="000000"/>
          <w:spacing w:val="-20"/>
          <w:sz w:val="24"/>
          <w:szCs w:val="24"/>
          <w:lang w:eastAsia="ru-RU"/>
        </w:rPr>
      </w:pPr>
      <w:r>
        <w:rPr>
          <w:rFonts w:eastAsia="Times New Roman" w:cs="Times New Roman" w:ascii="Times New Roman" w:hAnsi="Times New Roman"/>
          <w:bCs/>
          <w:color w:val="000000"/>
          <w:spacing w:val="-20"/>
          <w:sz w:val="24"/>
          <w:szCs w:val="24"/>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очнулась в полной темноте и, с трудом подняв с пле</w:t>
        <w:softHyphen/>
        <w:t>ча затекшую голову, стала всматриваться в темноту, в которой тусклым огоньком мерцала масляная лампа, находившаяся в другом конце комнаты. В слабом свете удалось разглядеть лишь сам четырехгранный стеклянный светильник, а впереди не вид</w:t>
        <w:softHyphen/>
        <w:t>но ничего даже на расстоянии вытянутой руки. Старушка поня</w:t>
        <w:softHyphen/>
        <w:t>ла, что сидит на стуле со спинкой. Затхлый спертый воздух на</w:t>
        <w:softHyphen/>
        <w:t>водил на мысль о замкнутом пространстве вроде маленькой ком</w:t>
        <w:softHyphen/>
        <w:t>натки или заброшенной хижины. Эмили подвигала ногой по полу — под туфлей послышалось шуршание гравия. Осторожно провела ногой сначала вправо, потом влево, попыталась опи</w:t>
        <w:softHyphen/>
        <w:t>сать носком полукруг. Пусто. Пошевелив руками, Эмили поня</w:t>
        <w:softHyphen/>
        <w:t>ла, что преступник ее не связал. Значит, можно свободно дви</w:t>
        <w:softHyphen/>
        <w:t>гаться! С другой стороны, он наверняка уверен в своем всемо</w:t>
        <w:softHyphen/>
        <w:t>гуществе, раз не боится, что пленница может воспользоваться свободой и совершить побег. Все-таки забавно: сидит старушка в темноте и холоде и пытается выбраться из ловушки! Впрочем, любой человек, которому дорога жизнь, поступил бы на ее мес</w:t>
        <w:softHyphen/>
        <w:t>те точно так ж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с тревогой подумала о дочери. Господи, как ей, долж</w:t>
        <w:softHyphen/>
        <w:t>но быть, скверно! Наверное, думает, что матери нет в живых. Убитую Клару, конечно, уже нашли. Старушка зажмурилась. Подумать только, в течение всей жизни преодолеваешь невзго</w:t>
        <w:softHyphen/>
        <w:t>ды, теряешь мужей, страдаешь от неизлечимых болезней и дру</w:t>
        <w:softHyphen/>
        <w:t>гих неприятностей, характерных для пожилого возраста, тер</w:t>
        <w:softHyphen/>
        <w:t>пишь невежественных супругов, которых выбрали дети, и все только для того, чтобы умереть от руки убийцы, в боли и страх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попыталась отогнать образ близкой подруги, ее доб</w:t>
        <w:softHyphen/>
        <w:t>рые глаза и застенчивую улыбку. И вдруг жестокий удар обе</w:t>
        <w:softHyphen/>
        <w:t>зобразил родные черты. Кровь брызгами разлетелась в разные стороны, и теперь ее платье испачкано засохшей кровью Кла</w:t>
        <w:softHyphen/>
        <w:t>ры. А потом тот страшный человек перешагнул через тело под</w:t>
        <w:softHyphen/>
        <w:t xml:space="preserve">руги, будто она превратилась в пятно на полу, и вывел в задний дворик дома четырех женщин, безропотно подчинившихся из страха перед насилием. В последний момент убийца удержал эмили за </w:t>
      </w:r>
      <w:r>
        <w:rPr>
          <w:rFonts w:eastAsia="Times New Roman" w:cs="Times New Roman" w:ascii="Times New Roman" w:hAnsi="Times New Roman"/>
          <w:color w:val="000000"/>
          <w:sz w:val="28"/>
          <w:szCs w:val="28"/>
          <w:u w:val="single"/>
          <w:lang w:eastAsia="ru-RU"/>
        </w:rPr>
        <w:t xml:space="preserve"> руку а остальных запер в садовом сарайчике. Сталь</w:t>
      </w:r>
      <w:r>
        <w:rPr>
          <w:sz w:val="28"/>
          <w:szCs w:val="28"/>
        </w:rPr>
        <w:t xml:space="preserve"> </w:t>
      </w:r>
      <w:r>
        <w:rPr>
          <w:rFonts w:eastAsia="Times New Roman" w:cs="Times New Roman" w:ascii="Times New Roman" w:hAnsi="Times New Roman"/>
          <w:color w:val="000000"/>
          <w:sz w:val="28"/>
          <w:szCs w:val="28"/>
          <w:lang w:eastAsia="ru-RU"/>
        </w:rPr>
        <w:t>на я дверь со скрипом захлопнулась за подругами. «Они же умрут от холода!» — закричала Эмили Микаллеф и тотчас ощутила острую боль в предплечье. Ей показалось, что убийца нанес удар ножом, но потом появилось странное ощущение тепла по все</w:t>
        <w:softHyphen/>
        <w:t>му телу. Видимо, он сделал инъекцию снотворного, потому что в следующий момент она погрузилась в забытье, а очнулась здесь, на стуле, в кромешной темно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е понятно: преступник использует ее как приман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ленница попыталась представить, какие меры предприни</w:t>
        <w:softHyphen/>
        <w:t>маются для ее поиска, и ужаснулась при мысли о Хейзел. Скорее всего убийца сохранил жизнь матери, потому что ему нужна дочь. Он мог бы с легкостью избавиться от пожилой женщины, так по</w:t>
        <w:softHyphen/>
        <w:t>чему до сих пор не убил? Впрочем, какая ему разница, жива она или мертва? Эмили оставалось лишь надеяться, что ее никогда не найдут. Единственная надежда, теплящаяся во мра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аза старшей Микаллеф привыкли к темноте, и хотя она по-прежнему не видела собственных рук, в слабом свете масля</w:t>
        <w:softHyphen/>
        <w:t>ной лампы можно было рассмотреть кусок стены. А где стена, там и дверь! Старушка решила встать и проверить свое предпо</w:t>
        <w:softHyphen/>
        <w:t>ложение. Она подалась вперед, чтобы подняться со стула, как вдруг услышала шорох в другом конце комнаты. Эмили медлен</w:t>
        <w:softHyphen/>
        <w:t>но выпрямилась и откинулась на спинку стула, наблюдая за ру</w:t>
        <w:softHyphen/>
        <w:t>кой, которая протянулась к лампе и подкрутила фитиль. Ого</w:t>
        <w:softHyphen/>
        <w:t>нек стал чуть ярче и осветил сначала ладонь, а потом и всю руку. Затем он замер, и в тусклом круге света появился человек, на</w:t>
        <w:softHyphen/>
        <w:t>звавшийся Саймоном. Свет отражался в его глазах, похожих на две угасающие звезды. Эмили почувствовала, как от страха хо</w:t>
        <w:softHyphen/>
        <w:t>лодеет сердце. Еще мгновение, оно не выдержит и останови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онец-то вы проснулись, — произнес он. — Как себя чувствуе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вжалась в спинку стула, словно хотела раствориться в спасительной темноте, укрыться от зловещего света, ливше</w:t>
        <w:softHyphen/>
        <w:t>гося из другого конца комнаты. Может, нужно затаиться и убий</w:t>
        <w:softHyphen/>
        <w:t>ца не поймет, что она очнулась? Впрочем, стоило Саймону за</w:t>
        <w:softHyphen/>
        <w:t>говорить, как по его голосу, эхом прокатившемуся по помеще</w:t>
        <w:softHyphen/>
        <w:t>нию, она поняла, что спрятаться и убежать не удас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можно, вы все еще чувствуете слабость. Будьте осто</w:t>
        <w:softHyphen/>
        <w:t>рожны, если захотите встать. Я специально приглушил огонек в лампе, чтобы дать вам отдохнуть подольше. Вы себя хорошо чувствуете?</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7"/>
          <w:szCs w:val="27"/>
          <w:lang w:eastAsia="ru-RU"/>
        </w:rPr>
        <w:tab/>
      </w:r>
      <w:r>
        <w:rPr>
          <w:rFonts w:eastAsia="Times New Roman" w:cs="Times New Roman" w:ascii="Times New Roman" w:hAnsi="Times New Roman"/>
          <w:color w:val="000000"/>
          <w:sz w:val="29"/>
          <w:szCs w:val="29"/>
          <w:lang w:eastAsia="ru-RU"/>
        </w:rPr>
        <w:t>— Разве вам не все равно?</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9"/>
          <w:szCs w:val="29"/>
          <w:lang w:eastAsia="ru-RU"/>
        </w:rPr>
        <w:tab/>
        <w:t>— Вовсе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0"/>
          <w:szCs w:val="30"/>
          <w:lang w:eastAsia="ru-RU"/>
        </w:rPr>
        <w:tab/>
      </w:r>
      <w:r>
        <w:rPr>
          <w:rFonts w:eastAsia="Times New Roman" w:cs="Times New Roman" w:ascii="Times New Roman" w:hAnsi="Times New Roman"/>
          <w:color w:val="000000"/>
          <w:sz w:val="28"/>
          <w:szCs w:val="28"/>
          <w:lang w:eastAsia="ru-RU"/>
        </w:rPr>
        <w:t>Саймон еще немного подкрутил фитилек в лампе, и ярки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пульсирующий свет рассеял полумрак. Оглядевшись, Эми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едилась в правильности своих предположений. Они действи</w:t>
        <w:softHyphen/>
        <w:t>тельно находились в небольшой лачуге, почти пустой, если не считать стола, пары стульев и кухонной плиты в углу, возле ко</w:t>
        <w:softHyphen/>
        <w:t>торой расположился Саймон. За единственным окном стояла темная безлунная ночь. Убийца одет в то же пальто, в котором пришел в ее дом накануне вечером. Или уже не накануне? Сколь</w:t>
        <w:softHyphen/>
        <w:t>ко времени Эмили пробыла без сознания? Тут она увидела дверь, расположенную напротив. Саймон заметил ее взгляд и участ</w:t>
        <w:softHyphen/>
        <w:t>ливо спрос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выйти подышать свежим воздух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спасибо, — тихо откликнулась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умайте, остались бы вы в живых, если б у меня были иные намер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бы послушно последовала за вами. Вам не стоило со</w:t>
        <w:softHyphen/>
        <w:t>вершать... того, что вы соверши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юсь, я бы не убедил вас в безотлагательности моего дела одними слов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стоило только попросить, и я бы пошла за в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примите извинения за мою чрезмерную настойчи</w:t>
        <w:softHyphen/>
        <w:t>вос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изнеся последнюю фразу, Саймон поднялся с места. Эми</w:t>
        <w:softHyphen/>
        <w:t>ли невольно отпрянула, и стул под ней заскрипел. А убийца тем временем взял в одну руку масляную лампу, в другую — столик, на котором до этого стоял светильник, и подошел к старушке. Пока он шел, свет от лампы падал прямо на него, и Эмили снова пред</w:t>
        <w:softHyphen/>
        <w:t>ставилась возможность рассмотреть этого человек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Саймон походил на кусочек черного мыла, который тает на глазах. Когда Эмили увидела его в первый раз, он показался ей великаном — может, из-за страха, у которого, как известно, глаза велики. Да и не было времени рассматривать незваного гостя в </w:t>
      </w:r>
      <w:r>
        <w:rPr>
          <w:rFonts w:eastAsia="Times New Roman" w:cs="Times New Roman" w:ascii="Times New Roman" w:hAnsi="Times New Roman"/>
          <w:bCs/>
          <w:color w:val="000000"/>
          <w:sz w:val="28"/>
          <w:szCs w:val="28"/>
          <w:lang w:eastAsia="ru-RU"/>
        </w:rPr>
        <w:t xml:space="preserve">тот </w:t>
      </w:r>
      <w:r>
        <w:rPr>
          <w:rFonts w:eastAsia="Times New Roman" w:cs="Times New Roman" w:ascii="Times New Roman" w:hAnsi="Times New Roman"/>
          <w:color w:val="000000"/>
          <w:sz w:val="28"/>
          <w:szCs w:val="28"/>
          <w:lang w:eastAsia="ru-RU"/>
        </w:rPr>
        <w:t xml:space="preserve">роковой вечер. Теперь Эмили видела, как нескладно он сло- </w:t>
      </w:r>
      <w:r>
        <w:rPr>
          <w:rFonts w:eastAsia="Times New Roman" w:cs="Times New Roman" w:ascii="Times New Roman" w:hAnsi="Times New Roman"/>
          <w:color w:val="000000"/>
          <w:sz w:val="28"/>
          <w:szCs w:val="28"/>
          <w:vertAlign w:val="subscript"/>
          <w:lang w:eastAsia="ru-RU"/>
        </w:rPr>
        <w:t>жен</w:t>
      </w:r>
      <w:r>
        <w:rPr>
          <w:rFonts w:eastAsia="Times New Roman" w:cs="Times New Roman" w:ascii="Times New Roman" w:hAnsi="Times New Roman"/>
          <w:color w:val="000000"/>
          <w:sz w:val="28"/>
          <w:szCs w:val="28"/>
          <w:lang w:eastAsia="ru-RU"/>
        </w:rPr>
        <w:t xml:space="preserve"> — словно собран из отдельных частей, взятых у разных лю</w:t>
      </w:r>
      <w:r>
        <w:rPr>
          <w:bCs/>
          <w:sz w:val="28"/>
          <w:szCs w:val="28"/>
        </w:rPr>
        <w:t xml:space="preserve"> </w:t>
      </w:r>
      <w:r>
        <w:rPr>
          <w:rFonts w:eastAsia="Times New Roman" w:cs="Times New Roman" w:ascii="Times New Roman" w:hAnsi="Times New Roman"/>
          <w:bCs/>
          <w:color w:val="000000"/>
          <w:sz w:val="28"/>
          <w:szCs w:val="28"/>
          <w:lang w:eastAsia="ru-RU"/>
        </w:rPr>
        <w:t>дей. Огромные костлявые ладони болтаются на худосочных казавшихся бессильными руках. Выступающие скулы на измож</w:t>
        <w:softHyphen/>
        <w:t>денном лице никак не вяжутся с широченными плечами! В ка</w:t>
        <w:softHyphen/>
        <w:t>кой-то момент Эмили подумала, что Саймон не может действо</w:t>
        <w:softHyphen/>
        <w:t>вать в одиночку и является чьим-то посланником. Вот сейчас откроется дверь и на пороге появится человек, более подходя</w:t>
        <w:softHyphen/>
        <w:t>щий для роли безжалостного убийцы! Впрочем, в глубине души росла уверенность, что Саймон, и не кто иной, и есть тот самый свихнувшийся маньяк. Чем бы он ни увлекал несчастных жертв, доверивших ему свои судьбы, Эмили этого никогда не поня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ставив столик и лампу возле Эмили, Саймон вернулся за своим стулом и осторожно опустился на сиденье. От нею исходил сладковато-кислый запах грязного тела, смешанный с чем-то еще, что она никак не могла определить. Убийца всего лишь прошелся пару раз по комнате и передвинул мебель поближе к Эмили, но, казалось, это занятие истощило все его силы. Саймон сидел на</w:t>
        <w:softHyphen/>
        <w:t>против, и она вслушивалась в его надсадное дыхание и свист воз</w:t>
        <w:softHyphen/>
        <w:t>духа в легких. Теперь Эмили рассмотрела Саймона поближе и по</w:t>
        <w:softHyphen/>
        <w:t>разилась болезнен ной желтизне кожи, похожей на истлевший пер</w:t>
        <w:softHyphen/>
        <w:t>гамент, и тусклым глазам с серовато-желтыми белкам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ерт возьми, что же с вами случилось? — не удержалась она от вопрос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 медленно моргну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сами выбрали свою жизнь, Эмили Микаллеф?</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а, конечно.</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могли бы вы отказаться от дела, ставшего вашим при</w:t>
        <w:softHyphen/>
        <w:t>званием? От того, что предназначено судьбой?</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могла бы.</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так, вы бы быстро поняли, что не это является ва</w:t>
        <w:softHyphen/>
        <w:t>шим истинным призванием, — объяснил Саймон, упершись ладонями в колени. Эмили бросились в глаза тонкие длинные пальцы, Эмили сказала бы, что это руки пианиста. — Если это</w:t>
        <w:softHyphen/>
        <w:t>го не произошло, значит, вы занимались тем, что было предна</w:t>
        <w:softHyphen/>
        <w:t>чертано судьбой.</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сю свою жизнь я посвятила политике, — призналась Эмили. — При чем тут предназначение? Тот, кто утверждает, что имеет призвание, просто не знает, как по-другому объяс</w:t>
        <w:softHyphen/>
        <w:t>нить свои поступ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на минуту повернулся к ней, будто желая рассмот</w:t>
        <w:softHyphen/>
        <w:t>реть получше. В свете лампы его правый глаз казался неесте</w:t>
        <w:softHyphen/>
        <w:t>ственно белы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занимаюсь политик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Вы всего лишь помогаете людям, убивая и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заботимся о людях, а потом они о н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 если вам так больше нрави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жды вы стали матерью беспомощного ребенка, а те</w:t>
        <w:softHyphen/>
        <w:t>перь дочь проявляет заботу о вас. Вскоре она будет вас купать и кормить с ложечки. Вы произвели ее на свет, а она... она сдела</w:t>
        <w:softHyphen/>
        <w:t>ет то, что заложено природ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 вы считаете себя посредником между людьми и природ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идет о другой природ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 Саймон, чей ребе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й, — ответил он, отводя взгляд в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с ведь тоже кто-то родил на св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 воскликнул он. — Я не являюсь ни ребенком, ни отцом, ни братом! Я даже не являюсь самим собой! Саймон вы</w:t>
        <w:softHyphen/>
        <w:t>жил и возглавляет тех, кто хочет переродиться через смерть в другую сущность бытия. — Он вновь посмотрел на нее пустым мертвым взглядом. — Так же как преданный сын или дочь про</w:t>
        <w:softHyphen/>
        <w:t>вожают мать к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посмотрела ему в глаза, потом перевела взгляд на беспорядочные пряди волос, спадающие на лоб и вис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хочу, чтобы умерла Хейзел. Нужно всего лишь про</w:t>
        <w:softHyphen/>
        <w:t>держать меня здесь пару дней без лекарств, и скорее всего я умру своей смерт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волнуйтесь, я позабочусь о ва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аже знаю для чего, — ответила Эмили. Теперь она поня</w:t>
        <w:softHyphen/>
        <w:t>ла, что это за запах. Так пахнет залежалый кусок мяса в холодиль</w:t>
        <w:softHyphen/>
        <w:t>нике. Да, от Саймона исходит запах разлагающейся пло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с вашей дочерью много общего, возможно, скоро нас свяжет общее дело, — спокойно сказал он. — Интересно, пожелает ли она посвятить себя великой цели, как и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м, что она сделает, когда отыщет вас. Боюсь, вас ждет неприятный сюрприз!</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никогда меня не найдет, — улыбнулся Саймон. — Тем не менее вы правы: сюрприз действительно будет! — Он подта</w:t>
      </w:r>
      <w:r>
        <w:rPr>
          <w:sz w:val="28"/>
          <w:szCs w:val="28"/>
        </w:rPr>
        <w:t xml:space="preserve"> </w:t>
      </w:r>
      <w:r>
        <w:rPr>
          <w:rFonts w:eastAsia="Times New Roman" w:cs="Times New Roman" w:ascii="Times New Roman" w:hAnsi="Times New Roman"/>
          <w:color w:val="000000"/>
          <w:sz w:val="28"/>
          <w:szCs w:val="28"/>
          <w:lang w:eastAsia="ru-RU"/>
        </w:rPr>
        <w:t>щил свой стул поближе к женщине, пока не уперся коленями в ее ноги. В нос ударил омерзительный запах. — Вы принимаете мои извинени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вашу подругу. Не хочу, чтобы между нами затаилась злоб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 вас интересуют мои чувств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провел руками по коленям, будто стряхивая невидимые крош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правы, не интересуют. Но у меня нет причин вести себя с вами грубо и непочтительно. — Прижав руку к груди, Саймон улыбнулся щербатым ртом. — Вы у меня в гостях. Не хотите ли чашечку чаю? — спросил он, поднимаясь с мес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что-то не хоче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стал и подошел к плите, и Эмили услышала, как он в темноте чиркнул спичкой об стенку. После короткой вспышки за</w:t>
        <w:softHyphen/>
        <w:t>горелась одна из конфорок, и он поставил на плиту чайник. Ста</w:t>
        <w:softHyphen/>
        <w:t>рушка посмотрела на расположенную напротив дверь. Убийца сам предлагал подышать свежим воздухом. Интересно, что бы про</w:t>
        <w:softHyphen/>
        <w:t>изошло, согласись она на его приглашение? Эмили попыталась встать со стула, не стараясь скрыть своего намерения, чтобы не вызвать у преступника ненужных подозрений. Ноги у нее затекли от долгого сидения на месте, и при попытке встать колени тотчас подкосились. Хорошо, что рядом оказался стол, который помог обрести равновес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пешите, — посоветовал Саймон, не отрываясь от плит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осторожно обернулась, желая выяснить, что нахо</w:t>
        <w:softHyphen/>
        <w:t>дится за спиной, и обнаружила еще одно окно, под которым сто</w:t>
        <w:softHyphen/>
        <w:t>яла единственная в хижине кровать. В окне, словно отражаясь в грязном пруду, тускло мерцали звезды. Кроме того, старушка разглядела странные миниатюрные квадратики над кроватью. В полумраке ей удалось разобрать, что они имеют одинаковую форму и размер. Их было около двадцати штук. Пока Эмили пыталась рассмотреть их, квадратики стали светиться. Вдова почувствовала, как по всему телу побежали мурашки. Сзади подошел Саймон с лампой в рук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слышите их? — спроси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вадратики оказались фотографиями, сделанными «Пола</w:t>
        <w:softHyphen/>
        <w:t>роидом». Свет лампы позволил рассмотреть ужасающиеся под</w:t>
        <w:softHyphen/>
        <w:t>робности: изуродованные лица, открытые в предсмертном кри</w:t>
        <w:softHyphen/>
        <w:t>ке рты. Голова загудела, а в висках громко застучали невиди</w:t>
        <w:softHyphen/>
        <w:t>мые молоточ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поди помилуй! — воскликнула Эмили, задыхая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услышала грохот падающего стула, на котором сиде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 только потом сообразила, что сама уронила его, бросившись к двери. Открыв дверь, Эмили выскочила во двор, и тотчас ле</w:t>
        <w:softHyphen/>
        <w:t>денящий холод петлей стянул горло, а снег ожег холодом ноги. Вокруг не видно ни зги — л ишь обнаженные стволы берез и ольх тянутся к предрассветному небу, словно безмолвные и темные столбы, разделяющие мир на части. Эмили кинулась в одну сто</w:t>
        <w:softHyphen/>
        <w:t>рону, потом в другую и, не удержавшись на ногах, упала на зем</w:t>
        <w:softHyphen/>
        <w:t>лю. Холод пронизывал до костей. На пороге хижины стоял Сай</w:t>
        <w:softHyphen/>
        <w:t>мон, и слабый желтоватый свет, льющийся из дома, падал на снег. Единственный признак жизни на многие мили вокру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помочь? — осведомился 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ите к черту со своей помощью! Чтоб вам гореть в пре</w:t>
        <w:softHyphen/>
        <w:t>исподней! — закричала она в отв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еисподней? — переспросил Саймон, перешагивая порог. — Имеете в виду то место, где есть огонь и теплее, чем зде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тихо рассмеялся и вернулся в хижину. Приподнявшись, Эмили села и посмотрела на закрытую дверь. Саймон вряд ли позволит ей умереть, ведь она нужна ему как приманка. Хейзел обязательно найдет ее и придет сюда, будь ее мать жива или мер</w:t>
        <w:softHyphen/>
        <w:t>тва. А Эмили очень хотелось жи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с трудом поднялась на ноги, будто весила целую тонну, и медленно поплелась к хижине, обещающей хоть и скудное, но тепло. Дверь оказалась запертой. Так он еще хочет унизить ее, заставив просить милости у убийц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пустите меня! — закричала Эмили и забарабанила в двер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ледующее мгновение Саймон открыл ее и, посторонив</w:t>
        <w:softHyphen/>
        <w:t>шись, впустил старушку в дом. Чайник уже кипел на пл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ьмите одеяло с кровати, — предложил он вдов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рожа от холода, Эмили завернулась в одеяло и села на кра</w:t>
        <w:softHyphen/>
        <w:t>ешек кровати. Силы покинули ее, и в первый раз за все время страх уступил место отчаянию, а на глаза навернулись слез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ерь вам надо обязательно согреться, — произнес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о убейте меня, — попросила она. — Я хочу, чтобы все закончило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вынимал бутылочки и пузырьки из саквояжа, которо</w:t>
        <w:softHyphen/>
        <w:t>го Эмили не видела до этого в комнате, и расставлял на плит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предлагаете свою жиз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ько оставьте в покое мою доч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предлагаете свою жизнь по доброй вол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щекам Эмили градом катились слез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по доброй воле! — ответ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аймон поставил пузырек, который держал в руке, на пли</w:t>
        <w:softHyphen/>
        <w:t>ту и подошел к н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мите мне руку, — попроси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дова с растерянным видом воззрилась на его протянутую руку. Неужели смерть наступит после рукопожатия? Будто они заключают сделку или бьются об заклад! Саймон по-прежнему держал руку, расставив пальцы. Секунду помедлив, Эмили вло</w:t>
        <w:softHyphen/>
        <w:t>жила свою руку в его ладонь. Вопреки ожиданиям, Саймон не сжал до боли сухонькие пальчики, а только провел рукой вверх и вниз, словно разделяя их невидимой преград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я и думал, — задумчиво произнес он, направляясь обратно к плит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весите примерно сто пятнадцать фунтов, — объяснил Саймон, беря в руки один из флакончиков. — Теперь посмот</w:t>
        <w:softHyphen/>
        <w:t>рим, какой заварить для вас чай!</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Calibri"/>
          <w:bCs/>
          <w:color w:val="000000"/>
          <w:spacing w:val="-20"/>
          <w:sz w:val="41"/>
          <w:szCs w:val="41"/>
          <w:lang w:eastAsia="ru-RU"/>
        </w:rPr>
        <w:t>ГЛАВА 24</w:t>
      </w:r>
    </w:p>
    <w:p>
      <w:pPr>
        <w:pStyle w:val="Normal"/>
        <w:spacing w:lineRule="auto" w:line="240" w:before="0" w:after="0"/>
        <w:ind w:firstLine="680"/>
        <w:rPr>
          <w:rFonts w:ascii="Times New Roman" w:hAnsi="Times New Roman" w:eastAsia="Times New Roman" w:cs="Times New Roman"/>
          <w:bCs/>
          <w:i/>
          <w:i/>
          <w:iCs/>
          <w:color w:val="000000"/>
          <w:sz w:val="30"/>
          <w:szCs w:val="30"/>
          <w:lang w:eastAsia="ru-RU"/>
        </w:rPr>
      </w:pPr>
      <w:r>
        <w:rPr>
          <w:rFonts w:eastAsia="Times New Roman" w:cs="Times New Roman" w:ascii="Times New Roman" w:hAnsi="Times New Roman"/>
          <w:bCs/>
          <w:i/>
          <w:iCs/>
          <w:color w:val="000000"/>
          <w:sz w:val="30"/>
          <w:szCs w:val="30"/>
          <w:lang w:eastAsia="ru-RU"/>
        </w:rPr>
        <w:t>29 ноября, понедельник, 17:00</w:t>
      </w:r>
    </w:p>
    <w:p>
      <w:pPr>
        <w:pStyle w:val="Normal"/>
        <w:spacing w:lineRule="auto" w:line="240" w:before="0" w:after="0"/>
        <w:ind w:firstLine="68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лицейской службе есть много преимуществ, и одно из них — не самое нравственное — заключается в том, что получа</w:t>
        <w:softHyphen/>
        <w:t>ешь прекрасную возможность взглянуть на собственную жизнь, так сказать, в контексте происходящих событий. Потерянные дети, наркоманы, самоубийцы... После рабочего дня подумаешь о них и испугаешься, а еще больше обрадуешься, что собствен</w:t>
        <w:softHyphen/>
        <w:t>ная жизнь, оказывается, не такая уж и паршивая. Так Хейзел успокаивала себя, когда разводилась с Эндрю и когда отголоски очередных депрессий Марты нарушали ее размеренную жизнь. Даже ощущая страшную боль в спине, от которой становилось вов</w:t>
        <w:softHyphen/>
        <w:t>се не до веселья, она сравнивала свою участь с чужими горестя</w:t>
        <w:softHyphen/>
        <w:t>ми и понимала, насколько ей повезло. И вот настал ужасный день, когда не с чем сравнить беду, обрушившуюся на Хейзел, и нет никого, на чьем месте ей не хотелось бы оказаться в данный момент, поскольку хуже просто не быва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торая половина воскресенья не принесла утешительных новостей. Хейзел казалось, будто она стоит на берегу огромно</w:t>
        <w:softHyphen/>
        <w:t>го водоема, в который нырнул человек, и уговаривает себя не терять надежду на его возвращение. Она в сотый раз повторяет, что человек этот умеет задерживать дыхание и находиться под водой столько, сколько захочет сам. Только ожидание стано</w:t>
        <w:softHyphen/>
        <w:t>вится невыносимым, а надежды остается все меньш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ступило утро понедельника, и опять без новостей. Район поисков расширили к западу по автотрассе 121, а также на пять</w:t>
        <w:softHyphen/>
        <w:t>десят километров по автотрассе 41 в направлении Форт-Леонар- да. По радио, кабельному телевидению и в газете «Вестмьюир рекорд» рассказывали о поисках опасного преступника и похи</w:t>
        <w:softHyphen/>
        <w:t>щенной им жертвы, ставших самыми масштабными в истории округа. Сазерленд во второй раз за долгое время провел выход</w:t>
        <w:softHyphen/>
        <w:t>ные в редакции, готовя к печати очередную передовицу. Теперь она посвящалась похищению Эмили Микаллеф и убийству Кла</w:t>
        <w:softHyphen/>
        <w:t>ры Лай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видимому, знакомство с Адьютором Севиньи не прошло для журналиста бесследно, потому что трагические события, разыгравшиеся в Порт-Дандасе, освещались достаточно сдер</w:t>
        <w:softHyphen/>
        <w:t>жанно, без истеричных заявлений и скоропалительных выво</w:t>
        <w:softHyphen/>
        <w:t>дов. Хорошо, что нападение на других пятерых пожилых граж</w:t>
        <w:softHyphen/>
        <w:t>дан города, сделанное в разных формах, не получило широкой огласки и не послужило поводом для размышлений о том, опасню или нет жить в Порт-Дандасе пенсионера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прочем, сидя за кухонным столом и просматривая газету, Хейзел не могла заставить себя порадоваться новым методам работы в редакции «Рекорд». Она молча вглядывалась в фото</w:t>
        <w:softHyphen/>
        <w:t>графию матери, сделанную еще в 1952 году у входа в магазин «Микаллеф», где Эмили запечатлена с гордо поднятым подбо</w:t>
        <w:softHyphen/>
        <w:t>родком, сдержанной улыбкой и яркими, выразительными гла</w:t>
        <w:softHyphen/>
        <w:t>зами. Большинство детей считают себя бессмертными, а малень</w:t>
        <w:softHyphen/>
        <w:t>кая Хейзел всегда любовалась уверенным лицом мамы и счита</w:t>
        <w:softHyphen/>
        <w:t>ла бессмертной именно ее. Уронив голову на руки, она зарыда</w:t>
        <w:softHyphen/>
        <w:t>ла от собственного бессил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 время обеденного перерыва, прихватив пакеты с едой, заскочил Уингейт. Он пришел сюда выслушать и вытерпеть все, что, по его мнению, накопилось в душе у бывшего босса. Ока</w:t>
        <w:softHyphen/>
        <w:t>завшись на пороге дома и глядя на покрасневшие от слез глаза Хейзел, Джеймс не выдержал, поставил пакеты наземь и обнял ее. Хейзел ввела его в дом и проводила по коридору на кухню, где поставила чайник, намереваясь сварить коф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знаю, что вы ничего не ели, — сказа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то не хоче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в любой момент могут понадобиться силы, — не от</w:t>
        <w:softHyphen/>
        <w:t>ступа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гнулась над столи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сказать, понадобятся силы, чтобы пережить пло</w:t>
        <w:softHyphen/>
        <w:t>хие нов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чтобы снова возглавить управл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рассмеялась сухим, трескучим смех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Джеймс! Нет проблем! Буду руководить из пус</w:t>
        <w:softHyphen/>
        <w:t>той гостиной в Пембер-Лей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вы даже не представляете, сколько человек лично вы</w:t>
        <w:softHyphen/>
        <w:t>разили протест против решения Мейсона, и не только ему, но и многим другим, до кого смогли дозвониться в центральном офи</w:t>
        <w:softHyphen/>
        <w:t>се полиции Онтарио в Торонто. Все ребята на вашей сторон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тоже при разговоре с Мейсоном выразил протес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оставил пакеты с едой на кухонный стол и, не гляд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30"/>
          <w:szCs w:val="30"/>
          <w:lang w:eastAsia="ru-RU"/>
        </w:rPr>
        <w:t xml:space="preserve">ей </w:t>
      </w:r>
      <w:r>
        <w:rPr>
          <w:rFonts w:eastAsia="Times New Roman" w:cs="Times New Roman" w:ascii="Times New Roman" w:hAnsi="Times New Roman"/>
          <w:bCs/>
          <w:color w:val="000000"/>
          <w:sz w:val="25"/>
          <w:szCs w:val="25"/>
          <w:lang w:eastAsia="ru-RU"/>
        </w:rPr>
        <w:t xml:space="preserve">в </w:t>
      </w:r>
      <w:r>
        <w:rPr>
          <w:rFonts w:eastAsia="Times New Roman" w:cs="Times New Roman" w:ascii="Times New Roman" w:hAnsi="Times New Roman"/>
          <w:color w:val="000000"/>
          <w:sz w:val="30"/>
          <w:szCs w:val="30"/>
          <w:lang w:eastAsia="ru-RU"/>
        </w:rPr>
        <w:t>глаза, ответ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Рей Гри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бы сомневался! — огрызнулась Хейзел. — Вот Рей не забыл бы принести вис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сказав ни слова, он с непроницаемым лицом извлек из пакета небольшую бутылочку виски и поставил на сто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_ ох </w:t>
      </w:r>
      <w:r>
        <w:rPr>
          <w:rFonts w:eastAsia="Times New Roman" w:cs="Times New Roman" w:ascii="Times New Roman" w:hAnsi="Times New Roman"/>
          <w:color w:val="000000"/>
          <w:sz w:val="28"/>
          <w:szCs w:val="28"/>
          <w:vertAlign w:val="subscript"/>
          <w:lang w:eastAsia="ru-RU"/>
        </w:rPr>
        <w:t>ты</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растерялась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неловко присел за низенький столик и стал выни</w:t>
        <w:softHyphen/>
        <w:t>мать продукты из пакетов. Он принес сыр, мясные деликатесы и огромную плитку черного шоколада. При виде шоколада в первый раз за два дня Хейзел почувствовала голод. Налив ки</w:t>
        <w:softHyphen/>
        <w:t>пятку в кружку, она поставила ее на стол перед Уингейтом вместе с банкой кофе, но совершенно забыла положить ложку. Молодой человек промолчал, не решаясь тревожить ее по пустякам. В участ</w:t>
        <w:softHyphen/>
        <w:t>ке ходили слухи о том, что детектив Микаллеф некоторое время находилась под надзором докторов. Впрочем, даже если слухи не имели под собой оснований, Джеймс искренне надеялся, что она обратится к врачам — если не сейчас, то хотя бы в ближай</w:t>
        <w:softHyphen/>
        <w:t>шем будущем. Прекрасно понимая, до чего может довести че</w:t>
        <w:softHyphen/>
        <w:t>ловека нестерпимое горе, Уингейт краем глаза следил за Хей</w:t>
        <w:softHyphen/>
        <w:t>зел, вынимающей тарелки из посудного шкафа. Она была в брю</w:t>
        <w:softHyphen/>
        <w:t>ках без носков и отглаженной голубенькой блузке. Создавалось впечатление, что, одеваясь, Хейзел вдруг вспомнила об отстав</w:t>
        <w:softHyphen/>
        <w:t>ке и остановилась в середине процесса. Джеймсу даже помере</w:t>
        <w:softHyphen/>
        <w:t>щилось, что на поясе у нее висит пустая кобур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делать сандвич или сразу перейдете к шокола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наешь, не хочу впадать в отчаяние! Меня не покидает надежда, что скоро мой строгий диетолог вернется домой и при</w:t>
        <w:softHyphen/>
        <w:t>мется указывать, что мне делать. Именно поэтому прямо сейчас я примусь за шокола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передал плитку Хейзел, и она тотчас ее развернула. От одного запаха у нее потекли слюнки. Не хватало только вы</w:t>
        <w:softHyphen/>
        <w:t>сунуть язык да на задние лапки встать, как голодная собачонка! При первом же укусе челюсти свело с такой силой, что она едва сдержалась, чтобы не закричать от бо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стати, про Мейсона — да, я ему сказал все, что думаю. Он поставил условие: либо я отказываюсь от должности и рас</w:t>
        <w:softHyphen/>
        <w:t>следование переносится в Барри, либо соглашаюсь и мы дово</w:t>
        <w:softHyphen/>
        <w:t>дим следствие до конца в Порт-Дандас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ты к нему обращался? По званию? «Сэ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назвал его так, как он того заслуживает, если вы об этом. — Уингейт руками оторвал от батона кусок и разломал на части. — Зато сказал, что если бы Саймон Маллик появился в Хамбер-Коттедже три дня назад, то фотографировался бы сей</w:t>
        <w:softHyphen/>
        <w:t>час рядом с вами и в наручник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тебе следует задуматься, не сделает ли тебя бу</w:t>
        <w:softHyphen/>
        <w:t>тылка виски и батон хлеба соучастником в глазах судей округа Ренфру или Вестмьюи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я сяду на .скамью рядом с т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будем надеяться, что до суда не дойд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тавив на стол картонную коробку с молоком и сахарни</w:t>
        <w:softHyphen/>
        <w:t>цу, Хейзел наконец-то заметила отсутствие ложечки и молча положила ее на стол перед Джеймс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олжен сказать вам еще кое-что, — смущенно признал</w:t>
        <w:softHyphen/>
        <w:t>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выкладыва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нял, почему ушел Рей и натворил глупостей напо</w:t>
        <w:softHyphen/>
        <w:t>след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почему же, интересно зна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учебы в академии нам постоянно твердили, что полицейским нельзя относиться к совершаемым преступлени</w:t>
        <w:softHyphen/>
        <w:t>ям с личным пристрастием, но в стенах участка мы все являем</w:t>
        <w:softHyphen/>
        <w:t>ся одной семье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я нарушила правил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тнеслись к убийству в городе как к личному оскорб</w:t>
        <w:softHyphen/>
        <w:t>лению и решили найти убийцу любой ценой, перешагнув гра</w:t>
        <w:softHyphen/>
        <w:t>ницы дозволенног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говорил правду, не обвиняя, без враждебности, но от этого становилось только больнее. Даже хуже, чем выслуши</w:t>
        <w:softHyphen/>
        <w:t>вать обвинения Гри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выходит, я справедливо наказа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думайте плохого! Я бы на вашем месте, наверное, поступил так же. Мне хорошо известно, что чувствует человек, одержимый чувством ме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скаже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нибудь в другой раз, — понуро попросил Джеймс. Он откусил кусочек хлеба и стал задумчиво жевать, глядя в стол. — Я пришел сказать, что нам следовало держаться вместе. Да, вы начальник, отвечаете за нашу команду, но мы не должны оста</w:t>
        <w:softHyphen/>
        <w:t>ваться у вас за спиной, если уж тонуть, так тонуть вместе! Рей Грин был достоин лучшего. И я тож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т этих слов на Хейзел накатила слабость, будто она нахо</w:t>
        <w:softHyphen/>
        <w:t>дилась на грани обморо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к бы </w:t>
      </w:r>
      <w:r>
        <w:rPr>
          <w:rFonts w:eastAsia="Times New Roman" w:cs="Times New Roman" w:ascii="Times New Roman" w:hAnsi="Times New Roman"/>
          <w:bCs/>
          <w:color w:val="000000"/>
          <w:sz w:val="28"/>
          <w:szCs w:val="28"/>
          <w:lang w:eastAsia="ru-RU"/>
        </w:rPr>
        <w:t xml:space="preserve">мне </w:t>
      </w:r>
      <w:r>
        <w:rPr>
          <w:rFonts w:eastAsia="Times New Roman" w:cs="Times New Roman" w:ascii="Times New Roman" w:hAnsi="Times New Roman"/>
          <w:color w:val="000000"/>
          <w:sz w:val="28"/>
          <w:szCs w:val="28"/>
          <w:lang w:eastAsia="ru-RU"/>
        </w:rPr>
        <w:t xml:space="preserve">хотелось загладить вину перед тобой, Джеймс! </w:t>
      </w:r>
      <w:r>
        <w:rPr>
          <w:rFonts w:eastAsia="Times New Roman" w:cs="Times New Roman" w:ascii="Times New Roman" w:hAnsi="Times New Roman"/>
          <w:bCs/>
          <w:color w:val="000000"/>
          <w:sz w:val="28"/>
          <w:szCs w:val="28"/>
          <w:lang w:eastAsia="ru-RU"/>
        </w:rPr>
        <w:t>Чест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м еще представится такая возможность! Когда страсти улягутся, нами серьезно займутся и решат участь всего поли</w:t>
        <w:softHyphen/>
        <w:t>цейского участ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что тут решать? Нас объединят с Мэйфером! Все, что делается сейчас, на руку Мейсону. Так что Грин был прав. Кста</w:t>
        <w:softHyphen/>
        <w:t>ти, Йен может назначить его на должность начальника. — Хей</w:t>
        <w:softHyphen/>
        <w:t>зел взглянула на побледневшего молодого детектива. — Только не говори, что это прав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ел оставить эту новость напоследок. Сначала решил убедиться, собираетесь ли вы гродолжить борьб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му Рею еще не объявили радостную новость. В цен</w:t>
        <w:softHyphen/>
        <w:t>тре решили сначала узнать наше отношение к его назначени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ы думаешь, что твое мнение сыграет большую роль? Это не их метод рабо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казал, что понимаю причины, толкнувшие Грина на такой поступок, но не говорил, что согласен с ними. Поверь, никто не хочет работать с Реем Грином. Мы хотим работать под твоим начал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черпнула ложкой растворимый кофе и размешала его в своей кружк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оит вам, ребята, рисковать своей задницей, чтобы спасти мо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ожиданно стул с грохотом отлетел назад, и Уингейт на</w:t>
        <w:softHyphen/>
        <w:t>вис над ней, упираясь ладонями об ст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ишь? Ты опять взялась за старое! Мы, кстати, спаса</w:t>
        <w:softHyphen/>
        <w:t>ем не только твою дражайшую задницу, Хейзел! — От напряже</w:t>
        <w:softHyphen/>
        <w:t>ния его руки задрож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 меня,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дна семья, а за порогом участка — весь остальной мир! Меня так учили смотреть на службу в полиции! Если мы встанем на твою защиту, ты попытаешься понять эту истину?</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д</w:t>
      </w:r>
      <w:r>
        <w:rPr>
          <w:rFonts w:eastAsia="Times New Roman" w:cs="Times New Roman" w:ascii="Times New Roman" w:hAnsi="Times New Roman"/>
          <w:color w:val="000000"/>
          <w:sz w:val="28"/>
          <w:szCs w:val="28"/>
          <w:vertAlign w:val="subscript"/>
          <w:lang w:eastAsia="ru-RU"/>
        </w:rPr>
        <w:t>а</w:t>
      </w:r>
      <w:r>
        <w:rPr>
          <w:rFonts w:eastAsia="Times New Roman" w:cs="Times New Roman" w:ascii="Times New Roman" w:hAnsi="Times New Roman"/>
          <w:color w:val="000000"/>
          <w:sz w:val="28"/>
          <w:szCs w:val="28"/>
          <w:lang w:eastAsia="ru-RU"/>
        </w:rPr>
        <w:t>! _ ответила Хейзел, сгорая от стыда. — Я постараю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медленно сел, отводя взгляд в сторо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тересно, кто он в действительности, этот безжалостны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молодой </w:t>
      </w:r>
      <w:r>
        <w:rPr>
          <w:rFonts w:eastAsia="Times New Roman" w:cs="Times New Roman" w:ascii="Times New Roman" w:hAnsi="Times New Roman"/>
          <w:color w:val="000000"/>
          <w:sz w:val="28"/>
          <w:szCs w:val="28"/>
          <w:lang w:eastAsia="ru-RU"/>
        </w:rPr>
        <w:t>человек? Сможет ли Хейзел вернуться после всех со</w:t>
        <w:softHyphen/>
        <w:t>бытий в мир, где живет Джеймс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годня пришли известия от Севинь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н звонил из комнаты в здании суда в Садбер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 ему грози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ичего хорошего! — Уингейт снова посмотрел ей в глаза. — Перед тем как уехать из Порт-Харди, он обыскал дом Джейн Бак.</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его словам, миссис Бак сама захотела помочь в рас</w:t>
        <w:softHyphen/>
        <w:t>следовании. По-моему, он сильно преувелич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 Джеймс! Почему не рассказал сразу же, как вош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была более важная тема для разговора. Вам так не каже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д пристальным взглядом молодого сотрудника Хейзел подошла к столу, выдвинула стул и села, обдумывая его слова. Уингейт даже засомневался, не будет ли в дальнейшем процесс «лечения» шефа возвращаться к нему в кошмарных снах.</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иньи рассказал, что еще в машине почувствовал в Джейн Бак некую недосказанность. Ее всю передернуло, когда детектив упомянул имя Господа всуе. Поэтому француз подвез ее до дома и «уговорил» оказать содействие, как он сам выразил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слышать об этом не хоч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деталей он меня избавил! Но Севиньи оказался прав насчет миссис Бак. Выяснилось, что она занимала место секре</w:t>
        <w:softHyphen/>
        <w:t>таря при церкви и стала одной из первых ее последовательниц, стояла с Малликами у самых истоков, так сказать. У нее в доме нашлись прелюбопытные документы. — Из кармана куртки Джеймс вынул несколько сложенных листов. — Французу уда</w:t>
        <w:softHyphen/>
        <w:t>лось договориться с неким служащим в суде Садбери и отпра</w:t>
        <w:softHyphen/>
        <w:t>вить нам факсом воззвание, созывающее паству в лоно новой церкви. Оно отсканировано с двух сторон, и обратите внима</w:t>
        <w:softHyphen/>
        <w:t>ние на дату — 1988 го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звернув документы, Хейзел приступила к чтению. В воззва</w:t>
        <w:softHyphen/>
        <w:t>нии предлагали всем разочаровавшимся в своей религии объеди</w:t>
        <w:softHyphen/>
        <w:t>ниться для создания Церкви пришествия истинного Христ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асет ли Христос, перенесший тяготы пустыни, тех, кто разодет в меха и замарал подлостью души свои? — прочла она. — Спасет ли тех, в чьих сосудах бежит оскверненная кров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перевела недоумевающий взгляд на Уингейт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итайте дальше! — посоветова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оззвание предлагало читателям задуматься о том, что Сын </w:t>
      </w:r>
      <w:r>
        <w:rPr>
          <w:rFonts w:eastAsia="Times New Roman" w:cs="Times New Roman" w:ascii="Times New Roman" w:hAnsi="Times New Roman"/>
          <w:color w:val="000000"/>
          <w:sz w:val="28"/>
          <w:szCs w:val="28"/>
          <w:lang w:eastAsia="ru-RU"/>
        </w:rPr>
        <w:t xml:space="preserve">Божий </w:t>
      </w:r>
      <w:r>
        <w:rPr>
          <w:rFonts w:eastAsia="Times New Roman" w:cs="Times New Roman" w:ascii="Times New Roman" w:hAnsi="Times New Roman"/>
          <w:bCs/>
          <w:color w:val="000000"/>
          <w:sz w:val="28"/>
          <w:szCs w:val="28"/>
          <w:lang w:eastAsia="ru-RU"/>
        </w:rPr>
        <w:t>вернется в мир и сорвет маски с фальшивых богов. Но</w:t>
        <w:softHyphen/>
        <w:t xml:space="preserve">вая церковь провозглашала возврат к истокам бытия, призывая придерживаться обязательной гигиены тела, соблюдать диету, </w:t>
      </w:r>
      <w:r>
        <w:rPr>
          <w:rFonts w:eastAsia="Times New Roman" w:cs="Times New Roman" w:ascii="Times New Roman" w:hAnsi="Times New Roman"/>
          <w:color w:val="000000"/>
          <w:sz w:val="28"/>
          <w:szCs w:val="28"/>
          <w:lang w:eastAsia="ru-RU"/>
        </w:rPr>
        <w:t xml:space="preserve">есть </w:t>
      </w:r>
      <w:r>
        <w:rPr>
          <w:rFonts w:eastAsia="Times New Roman" w:cs="Times New Roman" w:ascii="Times New Roman" w:hAnsi="Times New Roman"/>
          <w:bCs/>
          <w:color w:val="000000"/>
          <w:sz w:val="28"/>
          <w:szCs w:val="28"/>
          <w:lang w:eastAsia="ru-RU"/>
        </w:rPr>
        <w:t>только натуральные местные продукты и неуклонно верить, что Христос вернется только в очищенный от скверны мир. Вмешательство современной медицины в жизнь человека зап</w:t>
        <w:softHyphen/>
        <w:t>рещалось в любых его проявлениях. Церковь возглавлял Сай</w:t>
        <w:softHyphen/>
        <w:t>мон Малли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м и фотография его есть, — добавил Уингейт, перево</w:t>
        <w:softHyphen/>
        <w:t>рачивая лист, который она проч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амом низу страницы действительно напечатана фотогра</w:t>
        <w:softHyphen/>
        <w:t>фия человека с огромной черной бородой, крепкого и статного, словно викин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аймон Маллик? Ты уверен? — Хейзел изумленно воззрилась на Джеймс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солютно увере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 ведь именно этого человека, судя по описанию, обнару</w:t>
        <w:softHyphen/>
        <w:t>жил в затерянной хибаре в Порт-Харди детектив Севиньи. А Роуз Баттен изобразила на своем рисунке совершенно другого чело</w:t>
        <w:softHyphen/>
        <w:t>века. Изможденный тяготами жизни мужчина с крысиными глазками, обозленный, на грани отчаяния. А этот, на воззвании, больше похож на Будду, просветленный и безмятежный, с мел</w:t>
        <w:softHyphen/>
        <w:t>кими морщинками вокруг глаз, которые обычно появляются у людей, любящих от души посмеяться. К такому придут искать утешения и помощи в горести и печ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ловам Севиньи, Джейн Бак назвала мужчину в хиба</w:t>
        <w:softHyphen/>
        <w:t>ре Питером, — произнес Уингейт. — Но в действительности был убит Саймон Маллик...</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ходит, человек с рисунка Роуз вовсе не Саймон, 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а Питер, взявший себе имя бра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 он </w:t>
      </w:r>
      <w:r>
        <w:rPr>
          <w:rFonts w:eastAsia="Times New Roman" w:cs="Times New Roman" w:ascii="Times New Roman" w:hAnsi="Times New Roman"/>
          <w:bCs/>
          <w:color w:val="000000"/>
          <w:sz w:val="28"/>
          <w:szCs w:val="28"/>
          <w:lang w:eastAsia="ru-RU"/>
        </w:rPr>
        <w:t xml:space="preserve">странствует по стране, возрождая учение брата! — Сложив бумаги, Хейзел отдала их Уингейту. — Да уж! Севиньи заслуживает повышения, а не скамьи подсудимых! — Она на </w:t>
      </w:r>
      <w:r>
        <w:rPr>
          <w:rFonts w:eastAsia="Times New Roman" w:cs="Times New Roman" w:ascii="Times New Roman" w:hAnsi="Times New Roman"/>
          <w:color w:val="000000"/>
          <w:sz w:val="28"/>
          <w:szCs w:val="28"/>
          <w:lang w:eastAsia="ru-RU"/>
        </w:rPr>
        <w:t xml:space="preserve">минуту </w:t>
      </w:r>
      <w:r>
        <w:rPr>
          <w:rFonts w:eastAsia="Times New Roman" w:cs="Times New Roman" w:ascii="Times New Roman" w:hAnsi="Times New Roman"/>
          <w:bCs/>
          <w:color w:val="000000"/>
          <w:sz w:val="28"/>
          <w:szCs w:val="28"/>
          <w:lang w:eastAsia="ru-RU"/>
        </w:rPr>
        <w:t>задумалась. — Знаешь, если вы, ребята, готовы поддер</w:t>
        <w:softHyphen/>
      </w:r>
      <w:r>
        <w:rPr>
          <w:rFonts w:eastAsia="Times New Roman" w:cs="Times New Roman" w:ascii="Times New Roman" w:hAnsi="Times New Roman"/>
          <w:color w:val="000000"/>
          <w:sz w:val="28"/>
          <w:szCs w:val="28"/>
          <w:lang w:eastAsia="ru-RU"/>
        </w:rPr>
        <w:t xml:space="preserve">жать меня, то </w:t>
      </w:r>
      <w:r>
        <w:rPr>
          <w:rFonts w:eastAsia="Times New Roman" w:cs="Times New Roman" w:ascii="Times New Roman" w:hAnsi="Times New Roman"/>
          <w:bCs/>
          <w:color w:val="000000"/>
          <w:sz w:val="28"/>
          <w:szCs w:val="28"/>
          <w:lang w:eastAsia="ru-RU"/>
        </w:rPr>
        <w:t>начнем борьбу прямо сейчас!</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 так и думал, что вы скажете именно это! — Встав со сту</w:t>
        <w:softHyphen/>
        <w:t>ла, обрадованный Джеймс взял со стола фураж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вылила кофе в раковин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хвати с собой шоколад! — попросила о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На пути не встретилось преград.</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в парадном мундире, прошествовала через главный вход в полицейский участок. В приемной при ее появлении при</w:t>
        <w:softHyphen/>
        <w:t>сутствующие офицеры вытянулись по стойке «смирно», а неко</w:t>
        <w:softHyphen/>
        <w:t>торые отдали честь. Никогда еще ее не встречали так в стенах родного участка! Хейзел остановилась у карты.</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Любой, кто отказывается работать под моим началом, может сейчас покинуть здание без каких-либо дальнейших по</w:t>
        <w:softHyphen/>
        <w:t>следствий! — громогласно объявила она. — Те, кто остается, помните, что тем самым вы нарушаете приказ Центрального управления полиции провинции Онтарио. Так что принимайте! решение здесь и сей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Никто из присутствующих не пошевелилс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 приношу извинения за полную неразбериху* в которой вам пришлось работать. Естественно, что мы не были готовы к подобному повороту событий. Однако вы все продемонстриро</w:t>
        <w:softHyphen/>
        <w:t>вали высокий профессионализм, и чем бы ни грозил нам Мей</w:t>
        <w:softHyphen/>
        <w:t>сон, ваше благородство и преданность, проявленные в эти не</w:t>
        <w:softHyphen/>
        <w:t>сколько дней, войдут в историю нашего города. — Хейзел вгля</w:t>
        <w:softHyphen/>
        <w:t>дывалась в лица мужчин и женщин, доверившихся ей. Кэсси Дженнер, которая стояла рядом, протянула Хейзел бумажную салфетку. Слова давались ей с трудом, но голос не дрожал, хотя по щекам текли слезы. Отказавшись от платка, она так и стояла с мокрым и покрасневшим от слез лицом, глядя в глаза подчи</w:t>
        <w:softHyphen/>
        <w:t>ненных. — Надеюсь, вы понимаете, что для меня значит ваша поддержк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етектив Уингейт заслуживает уважения, но, шеф, мы очень рады вашему возвращению, — отозвался за всех констебль Питер Мактай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ри других обстоятельствах присутствующие наверняка ра</w:t>
        <w:softHyphen/>
        <w:t>достно зааплодировали бы, но вместо этого просто устремили свои взгляды на Хейзел, и не было среди них никого, кто не раз</w:t>
        <w:softHyphen/>
        <w:t>делял бы мнения констебля. Возможно, их сплоченность сыг</w:t>
      </w:r>
      <w:r>
        <w:rPr>
          <w:sz w:val="28"/>
          <w:szCs w:val="28"/>
        </w:rPr>
        <w:t xml:space="preserve"> </w:t>
      </w:r>
      <w:r>
        <w:rPr>
          <w:rFonts w:eastAsia="Times New Roman" w:cs="Times New Roman" w:ascii="Times New Roman" w:hAnsi="Times New Roman"/>
          <w:color w:val="000000"/>
          <w:sz w:val="28"/>
          <w:szCs w:val="28"/>
          <w:lang w:eastAsia="ru-RU"/>
        </w:rPr>
        <w:t>рает спасительную роль, когда придет время и Мейсон возна</w:t>
        <w:softHyphen/>
        <w:t>мерится решить ее участь. Хотя это еще вилами на воде писа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том к офицерам обратился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же сообщил Хейзел, что разузнал детектив Севиньи, и хотя эта информация не стала переломным моментом в ходе расследования, теперь по крайней мере известно подлинное лицо убийцы. Что слышно из кредитной компа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мпанию обращался я, — доложил сержант Костами - дес. — Преступник не пользовался кредитной картой с самого начала лета. Как мне кажется, он все же решил взять ее с собой. Последнее, что он по ней оплатил, — это сильные обезболива</w:t>
        <w:softHyphen/>
        <w:t>ющие и успокоительные средс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 же нарушает устав церкви, — заметила Хейзел. — Должно быть, дела в его доме идут совсем сквер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ийца снял в банкомате восемьсот долларов в Норвей- Хаусе и еще триста в Пиктоу. На счету осталось всего двести доллар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остается уповать, что ему скоро понадобятся на</w:t>
        <w:softHyphen/>
        <w:t>личные, — подытожил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фицеры, ставшие единственной надеждой на спасение Эми</w:t>
        <w:softHyphen/>
        <w:t>ли, вернулись за свои столы. Еще с полудня субботы по телефону поступала различная информация, но, к сожалению, не имела ни</w:t>
        <w:softHyphen/>
        <w:t>какого отношения к похищению миссис Микаллеф. Нет, не удастся поймать Питера Маллика как простого бродяж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 вечеру Хейзел поговорила со многими подчиненными, которые выразили ей сочувствие. Проходя мимо, они ободряю</w:t>
        <w:softHyphen/>
        <w:t>ще поглаживали ее по сгорбленной спине и задерживали руку дольше, чем следовало, напоминая о том, что они рядом и мож</w:t>
        <w:softHyphen/>
        <w:t>но рассчитывать на их поддержку. А она старалась меньше по</w:t>
        <w:softHyphen/>
        <w:t>падаться на глаза, скрываясь в кабинете или в коридора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 вечернюю </w:t>
      </w:r>
      <w:r>
        <w:rPr>
          <w:rFonts w:eastAsia="Times New Roman" w:cs="Times New Roman" w:ascii="Times New Roman" w:hAnsi="Times New Roman"/>
          <w:color w:val="000000"/>
          <w:sz w:val="28"/>
          <w:szCs w:val="28"/>
          <w:lang w:eastAsia="ru-RU"/>
        </w:rPr>
        <w:t>пересменку по коридору мимо нее прошел Уин</w:t>
        <w:softHyphen/>
        <w:t xml:space="preserve">гейт, </w:t>
      </w:r>
      <w:r>
        <w:rPr>
          <w:rFonts w:eastAsia="Times New Roman" w:cs="Times New Roman" w:ascii="Times New Roman" w:hAnsi="Times New Roman"/>
          <w:bCs/>
          <w:color w:val="000000"/>
          <w:sz w:val="28"/>
          <w:szCs w:val="28"/>
          <w:lang w:eastAsia="ru-RU"/>
        </w:rPr>
        <w:t xml:space="preserve">но в ответ </w:t>
      </w:r>
      <w:r>
        <w:rPr>
          <w:rFonts w:eastAsia="Times New Roman" w:cs="Times New Roman" w:ascii="Times New Roman" w:hAnsi="Times New Roman"/>
          <w:color w:val="000000"/>
          <w:sz w:val="28"/>
          <w:szCs w:val="28"/>
          <w:lang w:eastAsia="ru-RU"/>
        </w:rPr>
        <w:t>на немой вопрос лишь покачал голов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_ Каждая уходящая минута может стать последней для ма</w:t>
        <w:softHyphen/>
        <w:t>тери! А мы так ничего и не знаем.</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Что я могу еще сделать для вас? — спросил Джеймс, обес</w:t>
        <w:softHyphen/>
      </w:r>
      <w:r>
        <w:rPr>
          <w:rFonts w:eastAsia="Times New Roman" w:cs="Times New Roman" w:ascii="Times New Roman" w:hAnsi="Times New Roman"/>
          <w:bCs/>
          <w:color w:val="000000"/>
          <w:sz w:val="28"/>
          <w:szCs w:val="28"/>
          <w:lang w:eastAsia="ru-RU"/>
        </w:rPr>
        <w:t xml:space="preserve">покоенный </w:t>
      </w:r>
      <w:r>
        <w:rPr>
          <w:rFonts w:eastAsia="Times New Roman" w:cs="Times New Roman" w:ascii="Times New Roman" w:hAnsi="Times New Roman"/>
          <w:color w:val="000000"/>
          <w:sz w:val="28"/>
          <w:szCs w:val="28"/>
          <w:lang w:eastAsia="ru-RU"/>
        </w:rPr>
        <w:t>состоянием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нужно чем-то себя заня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тите, садитесь за стол в приемной, — махнул молодой  сотрудник.</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Нет, это только отвлечет ребят от поисков. Скажи, </w:t>
      </w:r>
      <w:r>
        <w:rPr>
          <w:rFonts w:eastAsia="Times New Roman" w:cs="Times New Roman" w:ascii="Times New Roman" w:hAnsi="Times New Roman"/>
          <w:bCs/>
          <w:color w:val="000000"/>
          <w:sz w:val="28"/>
          <w:szCs w:val="28"/>
          <w:lang w:eastAsia="ru-RU"/>
        </w:rPr>
        <w:t xml:space="preserve">много </w:t>
      </w:r>
      <w:r>
        <w:rPr>
          <w:rFonts w:eastAsia="Times New Roman" w:cs="Times New Roman" w:ascii="Times New Roman" w:hAnsi="Times New Roman"/>
          <w:color w:val="000000"/>
          <w:sz w:val="28"/>
          <w:szCs w:val="28"/>
          <w:lang w:eastAsia="ru-RU"/>
        </w:rPr>
        <w:t>там накопилось повседневных свод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маю, целая гру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еси сюда небольшую пачку, хорошо? Их, конечно, потом все равно придется пересмотреть, но это все же лучше бесцельного шатания из стороны в сторон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дождалась Уингейта, который захватил с собой для шефа папку со сводками и чашечку кофе. Она молча забрала у него и папку, и кофе, а Джеймс остановился возле ее стола, скре</w:t>
        <w:softHyphen/>
        <w:t>стив ру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о того не стоило, — неожиданно произнесла она. — Я сама привела его к себе дом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 не известно, стоило оно того или нет. Ребята готовы к тому, что убийца совершит очередное преступление, и вы тоже должны крепиться и быть готовой к любому развитию событи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лубоко вздохнув, Хейзел тихо произнес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тебе, Джейм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вышел, оставив ее в одиночестве просматривать сводки происшествий. В папке находился обычный набор документов с жалобами, спорами, отчетами о мелких кражах и хулиганстве, происходивших в Порт-Дандасе за среднестатистический ме</w:t>
        <w:softHyphen/>
        <w:t>сяц. Хейзел бегло просмотрела бумаги, отыскивая знакомые имена, и наткнулась на три фамилии сыновей и внуков уважае</w:t>
        <w:softHyphen/>
        <w:t>мых жителей города и его окрестностей. Интересно, знает ли Перси Адамсен, что дорогой внучек Артур уезжает с полным баком бензина с бензоколонки на Бетьюн-роуд, не заплатив ни цента? Или взять Темперанс Макмертри, усопшую лет сорок назад. Что бы она сказала о своем «чудесном» внуке Николасе Гранте, которого в ночь на воскресенье застали в Столетнем парке за раскуриванием марихуаны в кальяне в форме женской груди? А может, они и не удивились бы совсем, ведь юное поко</w:t>
        <w:softHyphen/>
        <w:t>ление всегда отличается буйным характером, не так 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некоторых документах Хейзел поставила свою резолю</w:t>
        <w:softHyphen/>
        <w:t>цию, а несколько бумаг отложила до более спокойных времен (хотя порой кажется, что будущее не принесет облегчения). Уди</w:t>
        <w:softHyphen/>
        <w:t>вительно, что она спосоона еще заниматься повседневной рутиной! Память даже услужливо подсказала, что Ник Грант уг</w:t>
        <w:softHyphen/>
        <w:t>нал автомобиль в Кеннистоне два года назад. Пожалуй, стоит наведаться к нему и предупредить, до чего может довести по</w:t>
        <w:softHyphen/>
        <w:t>добное хулиганство. В наше время трудно напугать подростков и наставить на путь истинный! Она-то с ним поговорит, а вот не устроит ли он из разговора представление для своих однокласс</w:t>
        <w:softHyphen/>
        <w:t>ников в школе прямо на следующий ден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размышляла, как поступить с юным хулиганом, и вдруг ее окатило волной ужаса. В первый раз за три дня она не думает о матери! От этой мысли словно электрический разряд прошел по тел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ут в дверь постучали, и снова вошел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одумал, вам будет интересно ознакомиться с этим де</w:t>
        <w:softHyphen/>
        <w:t>лом, — доложил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брала у него очередную папку и заглянула внутр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может быть! Ты шутиш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все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всех событий она шлет запрос за запросом? Веро</w:t>
        <w:softHyphen/>
        <w:t>ятно, дама сильно расстроилась из-за судьбы своей милой ко</w:t>
        <w:softHyphen/>
        <w:t>шеч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юбом случае закон запрещает содержать пум в каче</w:t>
        <w:softHyphen/>
        <w:t>стве домашних животных, — добавил Уингейт. — Хозяйка ле</w:t>
        <w:softHyphen/>
        <w:t>леяла надежду, что кошечка погуляет и сама вернется дом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захлопнула пап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уж чего никогда не произойд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же поступили с телом бедняжки?</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Его отослали в зоопарк «Метро» для научных исследова</w:t>
      </w:r>
      <w:r>
        <w:rPr>
          <w:rFonts w:eastAsia="Times New Roman" w:cs="Times New Roman" w:ascii="Times New Roman" w:hAnsi="Times New Roman"/>
          <w:bCs/>
          <w:color w:val="000000"/>
          <w:sz w:val="28"/>
          <w:szCs w:val="28"/>
          <w:lang w:eastAsia="ru-RU"/>
        </w:rPr>
        <w:t xml:space="preserve">ний, </w:t>
      </w:r>
      <w:r>
        <w:rPr>
          <w:rFonts w:eastAsia="Times New Roman" w:cs="Times New Roman" w:ascii="Times New Roman" w:hAnsi="Times New Roman"/>
          <w:color w:val="000000"/>
          <w:sz w:val="28"/>
          <w:szCs w:val="28"/>
          <w:lang w:eastAsia="ru-RU"/>
        </w:rPr>
        <w:t>— вспомнила она. — Так что пусть хозяйка звонит и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 дело закрыт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си следующее, — попроси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03:30 утра, решив размять затекшую поясницу, Хейзел </w:t>
      </w:r>
      <w:r>
        <w:rPr>
          <w:rFonts w:eastAsia="Times New Roman" w:cs="Times New Roman" w:ascii="Times New Roman" w:hAnsi="Times New Roman"/>
          <w:bCs/>
          <w:color w:val="000000"/>
          <w:sz w:val="28"/>
          <w:szCs w:val="28"/>
          <w:lang w:eastAsia="ru-RU"/>
        </w:rPr>
        <w:t xml:space="preserve">прошлась по </w:t>
      </w:r>
      <w:r>
        <w:rPr>
          <w:rFonts w:eastAsia="Times New Roman" w:cs="Times New Roman" w:ascii="Times New Roman" w:hAnsi="Times New Roman"/>
          <w:color w:val="000000"/>
          <w:sz w:val="28"/>
          <w:szCs w:val="28"/>
          <w:lang w:eastAsia="ru-RU"/>
        </w:rPr>
        <w:t>зданию. Словно призрак она, никем не замечен</w:t>
      </w:r>
      <w:r>
        <w:rPr>
          <w:rFonts w:eastAsia="Times New Roman" w:cs="Times New Roman" w:ascii="Times New Roman" w:hAnsi="Times New Roman"/>
          <w:bCs/>
          <w:color w:val="000000"/>
          <w:sz w:val="28"/>
          <w:szCs w:val="28"/>
          <w:lang w:eastAsia="ru-RU"/>
        </w:rPr>
        <w:t xml:space="preserve">ная, </w:t>
      </w:r>
      <w:r>
        <w:rPr>
          <w:rFonts w:eastAsia="Times New Roman" w:cs="Times New Roman" w:ascii="Times New Roman" w:hAnsi="Times New Roman"/>
          <w:color w:val="000000"/>
          <w:sz w:val="28"/>
          <w:szCs w:val="28"/>
          <w:lang w:eastAsia="ru-RU"/>
        </w:rPr>
        <w:t xml:space="preserve">пересекла приемную и направилась по дальнему коридору в </w:t>
      </w:r>
      <w:r>
        <w:rPr>
          <w:rFonts w:eastAsia="Times New Roman" w:cs="Times New Roman" w:ascii="Times New Roman" w:hAnsi="Times New Roman"/>
          <w:bCs/>
          <w:color w:val="000000"/>
          <w:sz w:val="28"/>
          <w:szCs w:val="28"/>
          <w:lang w:eastAsia="ru-RU"/>
        </w:rPr>
        <w:t xml:space="preserve">подвал к </w:t>
      </w:r>
      <w:r>
        <w:rPr>
          <w:rFonts w:eastAsia="Times New Roman" w:cs="Times New Roman" w:ascii="Times New Roman" w:hAnsi="Times New Roman"/>
          <w:color w:val="000000"/>
          <w:sz w:val="28"/>
          <w:szCs w:val="28"/>
          <w:lang w:eastAsia="ru-RU"/>
        </w:rPr>
        <w:t xml:space="preserve">камерам предварительного заключения. Обычно они </w:t>
      </w:r>
      <w:r>
        <w:rPr>
          <w:rFonts w:eastAsia="Times New Roman" w:cs="Times New Roman" w:ascii="Times New Roman" w:hAnsi="Times New Roman"/>
          <w:bCs/>
          <w:color w:val="000000"/>
          <w:sz w:val="28"/>
          <w:szCs w:val="28"/>
          <w:lang w:eastAsia="ru-RU"/>
        </w:rPr>
        <w:t xml:space="preserve">пустуют. </w:t>
      </w:r>
      <w:r>
        <w:rPr>
          <w:rFonts w:eastAsia="Times New Roman" w:cs="Times New Roman" w:ascii="Times New Roman" w:hAnsi="Times New Roman"/>
          <w:color w:val="000000"/>
          <w:sz w:val="28"/>
          <w:szCs w:val="28"/>
          <w:lang w:eastAsia="ru-RU"/>
        </w:rPr>
        <w:t>Опасные преступники, а ими в округе считались кар</w:t>
        <w:softHyphen/>
      </w:r>
      <w:r>
        <w:rPr>
          <w:rFonts w:eastAsia="Times New Roman" w:cs="Times New Roman" w:ascii="Times New Roman" w:hAnsi="Times New Roman"/>
          <w:bCs/>
          <w:color w:val="000000"/>
          <w:sz w:val="28"/>
          <w:szCs w:val="28"/>
          <w:lang w:eastAsia="ru-RU"/>
        </w:rPr>
        <w:t xml:space="preserve">манники, пьяные </w:t>
      </w:r>
      <w:r>
        <w:rPr>
          <w:rFonts w:eastAsia="Times New Roman" w:cs="Times New Roman" w:ascii="Times New Roman" w:hAnsi="Times New Roman"/>
          <w:color w:val="000000"/>
          <w:sz w:val="28"/>
          <w:szCs w:val="28"/>
          <w:lang w:eastAsia="ru-RU"/>
        </w:rPr>
        <w:t>водители и превышающие скорость лихач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ыли все же людьми разумными и едва ли давали повод для за</w:t>
        <w:softHyphen/>
        <w:t>ключения под страж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стати, когда центр попытался в первый раз сократить лич</w:t>
        <w:softHyphen/>
        <w:t>ный состав управления Порт-Дандаса, Эмили Микаллеф, как мэр, заявила решительный протест, закрывшись в одной из ка</w:t>
        <w:softHyphen/>
        <w:t>мер. В то время, а это был 1973 год, Хейзел еще училась в акаде</w:t>
        <w:softHyphen/>
        <w:t>мии и нисколько не верила в эффектчвность подобных мер. Что самое интересное, затея матери оказалась ненапрасной и началь</w:t>
        <w:softHyphen/>
        <w:t>ство отказалось от своих намерений. Хейзел вспомнила, как Эмили невозмутимо готовила на ужин салат по ту сторону ре</w:t>
        <w:softHyphen/>
        <w:t>шетки — как ни в чем не бывало сидела на скамье и спокойно крошила помидоры в простую миску. Сколько Хейзел себя по</w:t>
        <w:softHyphen/>
        <w:t>мнит, мама всегда резала помидор на ладони, не пользуясь раз</w:t>
        <w:softHyphen/>
        <w:t>делочной доской. От горьких воспоминаний защемило сердц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медленно повернулась к ступеням и осторожно стала подниматься по лестнице, стараясь не сгибать больную ногу. В подвале стоял полумрак, было темно и свежо. Мелькнула соблаз</w:t>
        <w:softHyphen/>
        <w:t>нительная мысль поспать пару часов в одной из камер, но Хейзел не поддалась ей и поднялась вверх по лестнице. В коридоре под</w:t>
        <w:softHyphen/>
        <w:t>жидал взволнованный Уингейт — он смотрел на нее безумными глазами. Не объяснив ничего толком, Джеймс повернулся и на</w:t>
        <w:softHyphen/>
        <w:t>правился в приемную. Хейзел, недоумевая, последовала за ни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риемной все полицейские были на ногах, словно хотели лишний раз показать ей свое уважение. Правда, они почему-то не повернулись к ней лицом, а двое ребят у входной двери дер</w:t>
        <w:softHyphen/>
        <w:t>жали в руках пистолеты и целились в сторону стойки дежурно</w:t>
        <w:softHyphen/>
        <w:t>го сержанта Уилтона. По ту сторону стойки, чуть разведя руки в стороны, с невозмутимым видом стоял человек, называющий себя Саймоном Малликом. От неожиданности Хейзел показа</w:t>
        <w:softHyphen/>
        <w:t>лось, что она действительно спит в камере и видит мучитель</w:t>
        <w:softHyphen/>
        <w:t>ный сон. Саймон, заметив ее, шагнул впере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е почтение, инспектор, — поприветствовал ее о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тишине щелкнули затворы пистолетов обоих офицеров, державших преступника на мушке. Хейзел медленно прибли</w:t>
        <w:softHyphen/>
        <w:t>жалась к преступнику, и воздух казался тягучим, липким сиро</w:t>
        <w:softHyphen/>
        <w:t>пом. Сотрудники расступались перед ней, а Хейзел, по-прежнему не веря своим глазам, боялась отвести от Саймона взгляд. Вдруг он исчезнет! Вдруг это всего лишь сон, мираж!</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Опустите пистолеты, — приказала она, повернувшись к нему </w:t>
      </w:r>
      <w:r>
        <w:rPr>
          <w:rFonts w:eastAsia="Times New Roman" w:cs="Times New Roman" w:ascii="Times New Roman" w:hAnsi="Times New Roman"/>
          <w:color w:val="000000"/>
          <w:sz w:val="28"/>
          <w:szCs w:val="28"/>
          <w:lang w:eastAsia="ru-RU"/>
        </w:rPr>
        <w:t>ЛИЦ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ыцветшие ввалившиеся глаза Саймона, словно желтые то</w:t>
        <w:softHyphen/>
        <w:t>пазы, бесстрастно оглядели ее с ног до головы. Правда, где-то в их глубине Хейзел, без сомнения, различила облегчение, появив</w:t>
        <w:softHyphen/>
        <w:t>шееся при ее приближени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ы сделал с моей матерью, Пит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медленно моргнул и поправи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ошибаетесь, меня зовут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ты с ней сдела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приехал на машине, — с невозмутимым видом сообщил он. — Хотите поехать со мной? Буду крайне благодарен, если вы позволите одному из ваших офицеров заковать вас в наручник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чники не остановят меня, слышишь? Я все равно тебя убь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нас обоих будет небезопасно, если мы затеем ссору, когда я буду за рул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моя м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гробовом молчании Питер скрестил руки на груди. Левая ладонь была туго перевязана бинтом, пропитавшимся кровью. Питер напоминал умирающего ворона, чьи крылья перебиты и изорваны в клочья, остатки перьев взъерошены, и повсюду вид</w:t>
        <w:softHyphen/>
        <w:t>ны уродливые проплешин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я, так же как и вас, Хейзел Микаллеф, не устраивает подобный поворот событий, поверьте. Но в данный момент мы отчаянно нуждаемся друг в друге. В любом случае время не ждет и жизнь вашей матери под угрозой, поэтому позвольте любому из офицеров подготовить вас к поезд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за спины Хейзел неожиданно раздался голос Уингейт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Мы не отпустим ее, сэр. Надеюсь, не нужно объяснять причины? Я с удовольствием отправлюсь вместе с вами и вы</w:t>
        <w:softHyphen/>
      </w:r>
      <w:r>
        <w:rPr>
          <w:rFonts w:eastAsia="Times New Roman" w:cs="Times New Roman" w:ascii="Times New Roman" w:hAnsi="Times New Roman"/>
          <w:bCs/>
          <w:color w:val="000000"/>
          <w:sz w:val="28"/>
          <w:szCs w:val="28"/>
          <w:lang w:eastAsia="ru-RU"/>
        </w:rPr>
        <w:t xml:space="preserve">слушаю </w:t>
      </w:r>
      <w:r>
        <w:rPr>
          <w:rFonts w:eastAsia="Times New Roman" w:cs="Times New Roman" w:ascii="Times New Roman" w:hAnsi="Times New Roman"/>
          <w:color w:val="000000"/>
          <w:sz w:val="28"/>
          <w:szCs w:val="28"/>
          <w:lang w:eastAsia="ru-RU"/>
        </w:rPr>
        <w:t xml:space="preserve">требования.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наших общих интересах необходимо убе</w:t>
        <w:softHyphen/>
        <w:t>диться, что никто не пострадает.</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Джеймс... </w:t>
      </w:r>
      <w:r>
        <w:rPr>
          <w:rFonts w:eastAsia="Times New Roman" w:cs="Times New Roman" w:ascii="Times New Roman" w:hAnsi="Times New Roman"/>
          <w:color w:val="000000"/>
          <w:sz w:val="28"/>
          <w:szCs w:val="28"/>
          <w:lang w:eastAsia="ru-RU"/>
        </w:rPr>
        <w:t>— обратилась к нему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Маллик, </w:t>
      </w:r>
      <w:r>
        <w:rPr>
          <w:rFonts w:eastAsia="Times New Roman" w:cs="Times New Roman" w:ascii="Times New Roman" w:hAnsi="Times New Roman"/>
          <w:color w:val="000000"/>
          <w:sz w:val="28"/>
          <w:szCs w:val="28"/>
          <w:lang w:eastAsia="ru-RU"/>
        </w:rPr>
        <w:t>подняв руку, остановил е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Что за </w:t>
      </w:r>
      <w:r>
        <w:rPr>
          <w:rFonts w:eastAsia="Times New Roman" w:cs="Times New Roman" w:ascii="Times New Roman" w:hAnsi="Times New Roman"/>
          <w:color w:val="000000"/>
          <w:sz w:val="28"/>
          <w:szCs w:val="28"/>
          <w:lang w:eastAsia="ru-RU"/>
        </w:rPr>
        <w:t>Джеймс? — спросил о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Ах да! Детектив Уингейт, если не ошибаюс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тектив-констебль, — уточнил Джеймс, подбираясь бли</w:t>
        <w:softHyphen/>
        <w:t>же к дежурной стойк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Вы ведь тоже участвовали в грандиозном захвате в Хам</w:t>
        <w:softHyphen/>
        <w:t>бер-Коттед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йчас это не важ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не важно, — легко согласился Питер. — Вы, наверное, возлагали на ту операцию большие надежды. Так и вижу, как вы залегли в засаде за кустом можжевельника в три ночи, предвкушая предстоящую победу! И каково на вкус разо</w:t>
        <w:softHyphen/>
        <w:t>чаров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ен, мы вас недооценили, — признал Уингейт при</w:t>
        <w:softHyphen/>
        <w:t>мирительным тоном. — Что было, то было! За долгое путеше</w:t>
        <w:softHyphen/>
        <w:t>ствие вы не совершили ни единой ошибки, так почему же хоти</w:t>
        <w:softHyphen/>
        <w:t>те сделать это сейчас? Возьмите мой пистолет, наденьте наруч</w:t>
        <w:softHyphen/>
        <w:t>ники на меня, и я охотно последую за вам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действительно сами желаете поехать со мной, детек</w:t>
        <w:softHyphen/>
        <w:t>тив Уингей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ему, это оптимальное реше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детектив-констебль, — произнес Усыпитель при</w:t>
        <w:softHyphen/>
        <w:t>миряющим тоном проповедника. — Расскажу, что желаю сде</w:t>
        <w:softHyphen/>
        <w:t>лать я. Я вскрою вам живот и на ваших глазах, вынув дымящиеся кишки, переложу их в миску. Впрочем, чтобы вы скорее забыли кровавую сцену, я вдавлю пальцами ваши глаза глубоко в мозг, как втыкают в праздничный торт свечи. — Питер непринужден</w:t>
        <w:softHyphen/>
        <w:t>но улыбнулся Уингейту. — Все еще хотите надеть наручни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не выдержав гипнотического взгляда Маллика, отвернулся к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еф, вы поставили меня руководить расследованием, и 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жеймс, отдай мне наручники! — перебила его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могу позволить вам ехать с этим человек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ловно заведенная игрушка, Питер Маллик вдруг шагну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перед и резким движением открыл дверь стойки. Уингейт от неожиданности отпрянул, а Хейзел предупреждающе подняла руку, чтобы полицейские не начали палить из пистолетов.</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ижу погоню, убью нас обоих, — предупредил Питер. В Подтверждение понадоби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 процедил сквозь зубы 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Хейзел протянула руки новому начальнику участка. Джеймс, отстегнув наручники с пояса, надел их на нее и протянул ключ Питеру.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красноречивом взгляде молодого детектива появи</w:t>
        <w:softHyphen/>
        <w:t>лась немая просьба о разрешении на дальнейшие действия, но Хейзел осторожно покачала головой. Уингейт сн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тер Маллик аккуратно положил ключ в карман и пригла</w:t>
        <w:softHyphen/>
        <w:t>шающим жестом протянул к Хейзел травмированную руку. Она покорно подошла к не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доброй ночи! — произнес на прощание Усыпитель.</w:t>
      </w:r>
    </w:p>
    <w:p>
      <w:pPr>
        <w:pStyle w:val="Normal"/>
        <w:spacing w:lineRule="auto" w:line="240" w:before="0" w:after="0"/>
        <w:ind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ГЛАВА 25</w:t>
      </w:r>
    </w:p>
    <w:p>
      <w:pPr>
        <w:pStyle w:val="Normal"/>
        <w:spacing w:lineRule="auto" w:line="240" w:before="0" w:after="0"/>
        <w:ind w:firstLine="680"/>
        <w:rPr>
          <w:rFonts w:ascii="Times New Roman" w:hAnsi="Times New Roman" w:eastAsia="Times New Roman" w:cs="Times New Roman"/>
          <w:bCs/>
          <w:i/>
          <w:i/>
          <w:iCs/>
          <w:color w:val="000000"/>
          <w:sz w:val="29"/>
          <w:szCs w:val="29"/>
          <w:lang w:eastAsia="ru-RU"/>
        </w:rPr>
      </w:pPr>
      <w:r>
        <w:rPr>
          <w:rFonts w:eastAsia="Times New Roman" w:cs="Times New Roman" w:ascii="Times New Roman" w:hAnsi="Times New Roman"/>
          <w:bCs/>
          <w:i/>
          <w:iCs/>
          <w:color w:val="000000"/>
          <w:sz w:val="29"/>
          <w:szCs w:val="29"/>
          <w:lang w:eastAsia="ru-RU"/>
        </w:rPr>
        <w:t>30 ноября</w:t>
      </w:r>
      <w:r>
        <w:rPr>
          <w:rFonts w:eastAsia="Times New Roman" w:cs="Times New Roman" w:ascii="Times New Roman" w:hAnsi="Times New Roman"/>
          <w:color w:val="000000"/>
          <w:sz w:val="31"/>
          <w:szCs w:val="31"/>
          <w:lang w:eastAsia="ru-RU"/>
        </w:rPr>
        <w:t xml:space="preserve">, </w:t>
      </w:r>
      <w:r>
        <w:rPr>
          <w:rFonts w:eastAsia="Times New Roman" w:cs="Times New Roman" w:ascii="Times New Roman" w:hAnsi="Times New Roman"/>
          <w:bCs/>
          <w:i/>
          <w:iCs/>
          <w:color w:val="000000"/>
          <w:sz w:val="29"/>
          <w:szCs w:val="29"/>
          <w:lang w:eastAsia="ru-RU"/>
        </w:rPr>
        <w:t>вторник</w:t>
      </w:r>
      <w:r>
        <w:rPr>
          <w:rFonts w:eastAsia="Times New Roman" w:cs="Times New Roman" w:ascii="Times New Roman" w:hAnsi="Times New Roman"/>
          <w:color w:val="000000"/>
          <w:sz w:val="31"/>
          <w:szCs w:val="31"/>
          <w:lang w:eastAsia="ru-RU"/>
        </w:rPr>
        <w:t xml:space="preserve">, </w:t>
      </w:r>
      <w:r>
        <w:rPr>
          <w:rFonts w:eastAsia="Times New Roman" w:cs="Times New Roman" w:ascii="Times New Roman" w:hAnsi="Times New Roman"/>
          <w:bCs/>
          <w:i/>
          <w:iCs/>
          <w:color w:val="000000"/>
          <w:sz w:val="29"/>
          <w:szCs w:val="29"/>
          <w:lang w:eastAsia="ru-RU"/>
        </w:rPr>
        <w:t>05:30</w:t>
      </w:r>
    </w:p>
    <w:p>
      <w:pPr>
        <w:pStyle w:val="Normal"/>
        <w:spacing w:lineRule="auto" w:line="240" w:before="0" w:after="0"/>
        <w:ind w:firstLine="68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е так-то просто запугать детектива Микаллеф! Она вырос</w:t>
        <w:softHyphen/>
        <w:t>ла на этих дорогах и даже с закрытыми глазами сумеет опреде</w:t>
        <w:softHyphen/>
        <w:t>лить, куда везет ее убийца, по какому окружному пути и какой асфальт шуршит под шинами автомобиля. Пусть хоть полдня едет без остановок в любом направлении, Хейзел и тогда не по</w:t>
        <w:softHyphen/>
        <w:t>теряет ориентир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еступник усадил пленницу на заднее сиденье, посереди</w:t>
        <w:softHyphen/>
        <w:t>не, чтобы наблюдать за ней в зеркало заднего вида. Он пони</w:t>
        <w:softHyphen/>
        <w:t>мал, что завязывать ей глаза не имеет смысла, так как от ее вни</w:t>
        <w:softHyphen/>
        <w:t>мания все равно не ускользнет ни одна мелочь. Они направи</w:t>
        <w:softHyphen/>
        <w:t>лись на север от города по главной автостраде и ехали не свора</w:t>
        <w:softHyphen/>
        <w:t>чивая почти два часа. Хейзел увидела промелькнувший за окном указатель на Норт-Бей, но преступник свернул на восток, на одну из проселочных дорог. «Похоже, мы едем в Алгонкин- Парк», — решила Хейзел.</w:t>
      </w:r>
    </w:p>
    <w:p>
      <w:pPr>
        <w:pStyle w:val="Normal"/>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гда машина выехала из Порт-Дандаса, было еще темно, а теперь первые скудные лучики солнца осветили убранные поля. Кое-где виднелись мертвые стебли с колосками, чуть припоро</w:t>
        <w:softHyphen/>
        <w:t>шенные снегом, словно чья-то рука набросила на землю линялую шкуру гигантского кролика. Путники проехали через местный за</w:t>
        <w:softHyphen/>
        <w:t>поведник, и преступник свернул на узкую колею. Ветки растущих вдоль дороги деревьев балдахином свисали над дорог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итер вел автомобиль на предельно допустимой скорости. Он вел себя сдержанно и не делал лишних движений. Даже пра</w:t>
        <w:softHyphen/>
        <w:t>вая, нетравмированная рука двигалась с трудом и больше напо</w:t>
        <w:softHyphen/>
        <w:t>минала бревно, а не живую плоть. Кожа на фалангах пальцев пожелтела, а выступающие на шее позвонки походили на гвоз</w:t>
        <w:softHyphen/>
        <w:t>ди, вбитые в старое дерево. Неужели судьба Хейзел находится в руках этого иссохшего скелета? Что ждет ее в конце пути? На</w:t>
        <w:softHyphen/>
        <w:t>дежды найти Эмили живой практически нет. С другой сторо</w:t>
        <w:softHyphen/>
        <w:t>ны, у Хейзел не оставалось выбора — так ловко Маллик расста</w:t>
        <w:softHyphen/>
        <w:t>вил сети. Жива мама или нет, сама Хейзел умрет сегодня вече</w:t>
        <w:softHyphen/>
        <w:t>ром! Станет ли ее конец платой за спасение Эмили или искуп</w:t>
        <w:softHyphen/>
        <w:t>лением вины перед умершей матерью? Впрочем, не все ли равно? Время не повернуть вспять, и от судьбы не уй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Вполне закономерно, что Хейзел оказалась в машине рядом с этим человеком. Да, жизнь вела их разными дорогами, стави</w:t>
        <w:softHyphen/>
        <w:t>ла разные цели, но одинаково корежила и ломала, и оба они остались ни с чем. Вот такие похожие судьбы] А теперь их пути- дороги сошлись в одну, и скоро злой рок поставит жирную точ</w:t>
        <w:softHyphen/>
        <w:t>ку! Усыпитель убьет ее в какой-нибудь глуши, и отнюдь не из милосердия. О какой любви к ближнему можно говорить, если сердце переполнено яростью и скорб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Хейзел слегка поерзала на сиденье, пытаясь размять затек</w:t>
        <w:softHyphen/>
        <w:t>шее тело. Запястья по-прежнему были в наручниках. Она про</w:t>
        <w:softHyphen/>
        <w:t>сунула палец в одно из колец, надеясь, что Уингейт все же доду</w:t>
        <w:softHyphen/>
        <w:t>мался не защелкнуть его до конца. Надежды не оправдались! Наручники надевались под пристальным взглядом Маплика, и еще тогда щелчок возвестил, что руки надежно скованы. Хоро</w:t>
        <w:softHyphen/>
        <w:t>шо хоть не за спиной. Делать нечего, остается лишь ждать под</w:t>
        <w:softHyphen/>
        <w:t>ходящего случая для атак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о дороге путники почти не разговаривали. Лишь дважды Маллик поинтересовался у Хейзел, не холодно ли ей и не хочет ли она пить. Оба раза она не удостоила его ответом. Усыпитель поглядывал на нее в зеркало заднего обзора, и его глаза мерца</w:t>
        <w:softHyphen/>
        <w:t xml:space="preserve">ли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 xml:space="preserve">полумраке словно два металлических шарика в глубоких </w:t>
      </w:r>
      <w:r>
        <w:rPr>
          <w:rFonts w:eastAsia="Times New Roman" w:cs="Times New Roman" w:ascii="Times New Roman" w:hAnsi="Times New Roman"/>
          <w:color w:val="000000"/>
          <w:sz w:val="28"/>
          <w:szCs w:val="28"/>
          <w:lang w:eastAsia="ru-RU"/>
        </w:rPr>
        <w:t xml:space="preserve">чашах. </w:t>
      </w:r>
      <w:r>
        <w:rPr>
          <w:rFonts w:eastAsia="Times New Roman" w:cs="Times New Roman" w:ascii="Times New Roman" w:hAnsi="Times New Roman"/>
          <w:bCs/>
          <w:color w:val="000000"/>
          <w:sz w:val="28"/>
          <w:szCs w:val="28"/>
          <w:lang w:eastAsia="ru-RU"/>
        </w:rPr>
        <w:t>Других знаков внимания он ей не оказывал, видимо, счи</w:t>
        <w:softHyphen/>
      </w:r>
      <w:r>
        <w:rPr>
          <w:rFonts w:eastAsia="Times New Roman" w:cs="Times New Roman" w:ascii="Times New Roman" w:hAnsi="Times New Roman"/>
          <w:color w:val="000000"/>
          <w:sz w:val="28"/>
          <w:szCs w:val="28"/>
          <w:lang w:eastAsia="ru-RU"/>
        </w:rPr>
        <w:t xml:space="preserve">тая </w:t>
      </w:r>
      <w:r>
        <w:rPr>
          <w:rFonts w:eastAsia="Times New Roman" w:cs="Times New Roman" w:ascii="Times New Roman" w:hAnsi="Times New Roman"/>
          <w:bCs/>
          <w:color w:val="000000"/>
          <w:sz w:val="28"/>
          <w:szCs w:val="28"/>
          <w:lang w:eastAsia="ru-RU"/>
        </w:rPr>
        <w:t>совершенно неопасн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роезжая но сужающейся дороге к заповеднику, он замети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ая все же большая стра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го голос прозвучал обыденно, словно таксист решил на</w:t>
        <w:softHyphen/>
        <w:t>чать вежливую беседу с пассажирами. Хейзел не удержалась и съязвил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пожалуй, на самолете мы добрались бы до места быст</w:t>
        <w:softHyphen/>
        <w:t>ре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дитель молчал около пятнадцати минут, прежде чем от</w:t>
        <w:softHyphen/>
        <w:t>ветить. Ей даже стало казаться, что короткий обмен фразами состоялся только в ее воображении. Наконец он произне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бы люди больше ездили по обширным просторам нашей страны и встречались с ее жителями, скорее научились бы смирению и крото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ы, Питер, научилис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ывайте меня Саймон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ймон мертв, Пит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голки его губ приподнялись в едва заметной улыбк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Кстати, отвечая на ваш вопрос, скажу, что все рабы Бо</w:t>
        <w:softHyphen/>
        <w:t xml:space="preserve">жьи смиренны перед Господом своим. А я </w:t>
      </w:r>
      <w:r>
        <w:rPr>
          <w:rFonts w:eastAsia="Times New Roman" w:cs="Times New Roman" w:ascii="Times New Roman" w:hAnsi="Times New Roman"/>
          <w:smallCaps/>
          <w:color w:val="000000"/>
          <w:sz w:val="28"/>
          <w:szCs w:val="28"/>
          <w:lang w:eastAsia="ru-RU"/>
        </w:rPr>
        <w:t xml:space="preserve">во </w:t>
      </w:r>
      <w:r>
        <w:rPr>
          <w:rFonts w:eastAsia="Times New Roman" w:cs="Times New Roman" w:ascii="Times New Roman" w:hAnsi="Times New Roman"/>
          <w:color w:val="000000"/>
          <w:sz w:val="28"/>
          <w:szCs w:val="28"/>
          <w:lang w:eastAsia="ru-RU"/>
        </w:rPr>
        <w:t>время долгого пу</w:t>
        <w:softHyphen/>
        <w:t>тешествия научился кротости и смирению у новых знакомых, став для них утешени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сухо рассмеялась сквозь зуб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 принесли своим жертвам преждевременную смерть, от</w:t>
        <w:softHyphen/>
        <w:t>равив их последние часы жизни. И это вы называете утешение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ллик окинул ее взором в зеркало заднего вида, и его взгляд наполнился теплотой. Именно так он, видимо, смотрел на сво</w:t>
        <w:softHyphen/>
        <w:t>их подопечных. Должно быть, научился нежности у брата. Пи</w:t>
        <w:softHyphen/>
        <w:t>теру подобные чувства не были свойственны. Долгие годы он жил без надежды на спасение, да и потом не сумел приспосо</w:t>
        <w:softHyphen/>
        <w:t>биться к миру обычных люде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 долгу службы Хейзел приходилось встречаться с такими экземплярами, в основном мужчинами. Этот тип людей назы</w:t>
        <w:softHyphen/>
        <w:t>вают психопатами, для них не существует моральных устоев, и движут ими внутренние импульсы. Должно быть, Питеру с тру</w:t>
        <w:softHyphen/>
        <w:t>дом удавалось сдерживать дурные наклонности и оставаться добропорядочным прихожанином. Скрываться под маской бла</w:t>
        <w:softHyphen/>
        <w:t>годушного брата стоит неимоверных усилий! И можно ли ее со</w:t>
        <w:softHyphen/>
        <w:t>рвать? Хейзел на мгновение задумалась. А почему бы нет? Пре</w:t>
        <w:softHyphen/>
        <w:t>ступник уже выпал из привычной колеи и допустил непрости</w:t>
        <w:softHyphen/>
        <w:t>тельную ошибку, убив Клару Лайо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считаете, у меня ошибочное понимание сострада</w:t>
        <w:softHyphen/>
        <w:t>ния? — спросил он.</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у если вы так это называете, то д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не правы! Я не помышляю о сострадании, потому что оно означает «сочувствие чужому страданию» и является пас</w:t>
        <w:softHyphen/>
        <w:t>сивным состояние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 да, разумеетс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Я вижу спасение в богослужении! Человек должен изли</w:t>
        <w:softHyphen/>
        <w:t>ваться в живых проявлениях, и тогда получит Божье благоволе</w:t>
        <w:softHyphen/>
        <w:t>ние. Именно его я и предлагаю своим подопечным. А это нечто иное, чем обычное сострадани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убивали живых людей, Питер! И только это правда, что бы вы сами себе ни напле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За окном автомобиля мелькнули руины сгоревшего фермер</w:t>
        <w:softHyphen/>
        <w:t>ского домика. Хейзел попыталась вспомнить, пострадал ли кто в этом пожаре или был убит. Как назло, не припомнилось ни одной подробности. Слишком много подобных дел проходит через Управление полиции Порт-Дандас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 нас с вами разные религиозные убеждения, — продол</w:t>
        <w:softHyphen/>
        <w:t>жал тем временем Маллик. — Но мы оба веруем!</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Господи, — досадливо проворчала Хейзел, — с вами по</w:t>
        <w:softHyphen/>
        <w:t>общаешься и решишь, что имеешь дело со здравомыслящим человек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 повернулся к ней лицом и, глядя прямо в глаза, сказал:</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то только кажется!</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мотрите за дорогой... — Ее сердце забилось в бешеном ритме.</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Почему бы вам, Хейзел, не высказать напрямик свое мне</w:t>
        <w:softHyphen/>
        <w:t>ние обо мне? — Стрелка на спидометре стала стремительно ук</w:t>
        <w:softHyphen/>
        <w:t>лоняться к критической отметке. — Ведь вы давно следите за моей скромной персоной! Я сумасшедший?! Ведь вы так счита</w:t>
        <w:softHyphen/>
        <w:t xml:space="preserve">ете? </w:t>
      </w:r>
      <w:r>
        <w:rPr>
          <w:rFonts w:eastAsia="Times New Roman" w:cs="Times New Roman" w:ascii="Times New Roman" w:hAnsi="Times New Roman"/>
          <w:color w:val="000000"/>
          <w:sz w:val="28"/>
          <w:szCs w:val="28"/>
          <w:lang w:eastAsia="ru-RU"/>
        </w:rPr>
        <w:t xml:space="preserve">Ну </w:t>
      </w:r>
      <w:r>
        <w:rPr>
          <w:rFonts w:eastAsia="Times New Roman" w:cs="Times New Roman" w:ascii="Times New Roman" w:hAnsi="Times New Roman"/>
          <w:bCs/>
          <w:color w:val="000000"/>
          <w:sz w:val="28"/>
          <w:szCs w:val="28"/>
          <w:lang w:eastAsia="ru-RU"/>
        </w:rPr>
        <w:t>отвечайте же! Кто я, по-вашему? Скажите правду!</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ы братоубийца, Питер Маллик! Вы убийца жен и мате</w:t>
        <w:softHyphen/>
        <w:t>рей, 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Он резко свернул на обочину дороги, и Хейзел, не удержав</w:t>
        <w:softHyphen/>
      </w:r>
      <w:r>
        <w:rPr>
          <w:rFonts w:eastAsia="Times New Roman" w:cs="Times New Roman" w:ascii="Times New Roman" w:hAnsi="Times New Roman"/>
          <w:color w:val="000000"/>
          <w:sz w:val="28"/>
          <w:szCs w:val="28"/>
          <w:lang w:eastAsia="ru-RU"/>
        </w:rPr>
        <w:t xml:space="preserve">шись </w:t>
      </w:r>
      <w:r>
        <w:rPr>
          <w:rFonts w:eastAsia="Times New Roman" w:cs="Times New Roman" w:ascii="Times New Roman" w:hAnsi="Times New Roman"/>
          <w:bCs/>
          <w:color w:val="000000"/>
          <w:sz w:val="28"/>
          <w:szCs w:val="28"/>
          <w:lang w:eastAsia="ru-RU"/>
        </w:rPr>
        <w:t xml:space="preserve">на сиденье, стукнулась о дверцу, которая в следующее мгновение распахнулась, а разъяренный преступник вытащил </w:t>
      </w:r>
      <w:r>
        <w:rPr>
          <w:rFonts w:eastAsia="Times New Roman" w:cs="Times New Roman" w:ascii="Times New Roman" w:hAnsi="Times New Roman"/>
          <w:color w:val="000000"/>
          <w:sz w:val="28"/>
          <w:szCs w:val="28"/>
          <w:lang w:eastAsia="ru-RU"/>
        </w:rPr>
        <w:t xml:space="preserve">ее из </w:t>
      </w:r>
      <w:r>
        <w:rPr>
          <w:rFonts w:eastAsia="Times New Roman" w:cs="Times New Roman" w:ascii="Times New Roman" w:hAnsi="Times New Roman"/>
          <w:bCs/>
          <w:color w:val="000000"/>
          <w:sz w:val="28"/>
          <w:szCs w:val="28"/>
          <w:lang w:eastAsia="ru-RU"/>
        </w:rPr>
        <w:t>машины. Откуда только взялась сила в тщедушном, изъе</w:t>
      </w:r>
      <w:r>
        <w:rPr>
          <w:rFonts w:cs="Times New Roman" w:ascii="Times New Roman" w:hAnsi="Times New Roman"/>
          <w:bCs/>
          <w:sz w:val="28"/>
          <w:szCs w:val="28"/>
        </w:rPr>
        <w:t xml:space="preserve"> </w:t>
      </w:r>
      <w:r>
        <w:rPr>
          <w:rFonts w:eastAsia="Times New Roman" w:cs="Times New Roman" w:ascii="Times New Roman" w:hAnsi="Times New Roman"/>
          <w:bCs/>
          <w:color w:val="000000"/>
          <w:sz w:val="28"/>
          <w:szCs w:val="28"/>
          <w:lang w:eastAsia="ru-RU"/>
        </w:rPr>
        <w:t>денном болезнью теле! Хейзел упала на покрытую гравием до</w:t>
        <w:softHyphen/>
        <w:t xml:space="preserve">рогу, чуть припорошенную снегом, и острая боль пронзила ее с </w:t>
      </w:r>
      <w:r>
        <w:rPr>
          <w:rFonts w:eastAsia="Times New Roman" w:cs="Times New Roman" w:ascii="Times New Roman" w:hAnsi="Times New Roman"/>
          <w:bCs/>
          <w:i/>
          <w:iCs/>
          <w:color w:val="000000"/>
          <w:sz w:val="28"/>
          <w:szCs w:val="28"/>
          <w:lang w:eastAsia="ru-RU"/>
        </w:rPr>
        <w:t>ног д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головы. Доволочив ее до середины дороги, убийца навис над ней, а за его спиной в предрассветных сумерках слабо мер</w:t>
        <w:softHyphen/>
        <w:t>цало звездное небо.</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итер Маллик умер! Закончилась его бренная жизнь! Хейзел выплюнула ему на ботинки кровь, скопившуюся во рту.</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Может, присоединитесь к моей великой миссии? — вдруг спросил Питер.</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не все равно, что вы со мной сделает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 как же мам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корее всего она уже мертв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сли вы так считаете, почему тогда поехали со мной?</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ди к черту, Питер!</w:t>
      </w:r>
    </w:p>
    <w:p>
      <w:pPr>
        <w:pStyle w:val="Normal"/>
        <w:spacing w:lineRule="auto" w:line="240"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8"/>
          <w:szCs w:val="28"/>
          <w:lang w:eastAsia="ru-RU"/>
        </w:rPr>
        <w:t>Он склонился над ней и перевернул резким движением на спину, а потом придавил коленом грудь. Она даже не почувство</w:t>
        <w:softHyphen/>
        <w:t>вала идущего от земли холода, руки и ноги горели как в огне.</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чем храбриться передо мной, Хейзел? Я не раз видел настоящую храбрость и мужество, и меня не обмануть! Вы ду</w:t>
        <w:softHyphen/>
        <w:t>маете, что хотите умереть, но в действительности вам этого не нужно. Вот в чем разница между вами и моими подопечными! Они покинули бренный мир, потому что нуждались в смерти. Я дал им освобождение, тихое и блаженное, а они приняли его как благослове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Я заслуживаю смерти!</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е сомневайтесь, досадная зануда, умрете, захлебнувшись собственным криком! — Убийца грубо схватил ее за рубашку, приподнял и посадил на землю. Хейзел казалось, что от боли отнялись ноги. — Вы не представляете, кто я на самом деле, — добавил Малли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Почему не представляю? Очень даже представляю! — зло выкрикнула она. — Вы такой же, как и я! — От неожиданности преступник замер и удивленно воззрился на нее. — Скрываете гордыню под маской правосудия и справедливос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н </w:t>
      </w:r>
      <w:r>
        <w:rPr>
          <w:rFonts w:eastAsia="Times New Roman" w:cs="Times New Roman" w:ascii="Times New Roman" w:hAnsi="Times New Roman"/>
          <w:bCs/>
          <w:color w:val="000000"/>
          <w:sz w:val="28"/>
          <w:szCs w:val="28"/>
          <w:lang w:eastAsia="ru-RU"/>
        </w:rPr>
        <w:t xml:space="preserve">поставил ее на ноги, и Хейзел услышала, как у убийцы </w:t>
      </w:r>
      <w:r>
        <w:rPr>
          <w:rFonts w:eastAsia="Times New Roman" w:cs="Times New Roman" w:ascii="Times New Roman" w:hAnsi="Times New Roman"/>
          <w:color w:val="000000"/>
          <w:sz w:val="28"/>
          <w:szCs w:val="28"/>
          <w:lang w:eastAsia="ru-RU"/>
        </w:rPr>
        <w:t xml:space="preserve">хрустнули </w:t>
      </w:r>
      <w:r>
        <w:rPr>
          <w:rFonts w:eastAsia="Times New Roman" w:cs="Times New Roman" w:ascii="Times New Roman" w:hAnsi="Times New Roman"/>
          <w:bCs/>
          <w:color w:val="000000"/>
          <w:sz w:val="28"/>
          <w:szCs w:val="28"/>
          <w:lang w:eastAsia="ru-RU"/>
        </w:rPr>
        <w:t xml:space="preserve">коленные суставы. Она позволила дотащить себя до </w:t>
      </w:r>
      <w:r>
        <w:rPr>
          <w:rFonts w:eastAsia="Times New Roman" w:cs="Times New Roman" w:ascii="Times New Roman" w:hAnsi="Times New Roman"/>
          <w:color w:val="000000"/>
          <w:sz w:val="28"/>
          <w:szCs w:val="28"/>
          <w:lang w:eastAsia="ru-RU"/>
        </w:rPr>
        <w:t>автомобил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Ваша мама жива, — </w:t>
      </w:r>
      <w:r>
        <w:rPr>
          <w:rFonts w:eastAsia="Times New Roman" w:cs="Times New Roman" w:ascii="Times New Roman" w:hAnsi="Times New Roman"/>
          <w:color w:val="000000"/>
          <w:sz w:val="28"/>
          <w:szCs w:val="28"/>
          <w:lang w:eastAsia="ru-RU"/>
        </w:rPr>
        <w:t>неожиданно сообщил Маллик.</w:t>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MS Gothic;ＭＳ ゴシック" w:cs="MS Gothic;ＭＳ ゴシック" w:ascii="MS Gothic;ＭＳ ゴシック" w:hAnsi="MS Gothic;ＭＳ ゴシック"/>
          <w:color w:val="000000"/>
          <w:sz w:val="20"/>
          <w:szCs w:val="20"/>
          <w:lang w:eastAsia="ru-RU"/>
        </w:rPr>
        <w:t>* *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и продолжили путь и заехали в густой и темный сосно</w:t>
        <w:softHyphen/>
        <w:t>вый бор. В свете фар серебрился тихо падающий на землю снег. Голова у Хейзел гудела, во рту по-прежнему ощущался металли</w:t>
        <w:softHyphen/>
        <w:t>ческий привкус крови. Ноги почти не болели, вернее — потеряли чувствительность и казались двумя бесполезными деревянными чурками. Пока она приходила в себя, Усыпитель успел свернуть на грунтовую дорогу и придерживался еле заметной колеи. Попытав</w:t>
        <w:softHyphen/>
        <w:t>шись разобраться, в каком направлении едет убийца, Хейзел опре</w:t>
        <w:softHyphen/>
        <w:t>делила, что скорее всего они уже находятся в северо-западной ча</w:t>
        <w:softHyphen/>
        <w:t>сти заповедника. Тут Питер свернул с наезженной колеи и поехал напрямую, между деревьями, то выезжая на узкие тропы, то снова плутая в густом лесу. Ветки сосен хлестали по стеклам автомоби</w:t>
        <w:softHyphen/>
        <w:t>ля, и снег обсыпал машину белым дождем. Хейзел хотелось спро</w:t>
        <w:softHyphen/>
        <w:t>сить, когда же они доберутся до места, но от страха она словно онемела, живот свело болезненной судорог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конец к семи утра Усыпитель выехал на галечную дорогу. Где-то в другом мире люди собирались завтракать в тепле и уюте своих домов, а Хейзел теперь так далека от всего, чем дорожила в жиз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дали на фоне деревьев проступили очертания маленькой хижины. Подъехав к строению, Питер остановил автомобиль у входной двери и выволок Хейзел наружу. Из трубы домика шел дым. Вот и все! Здесь их обоих ждет вечное забвение! Лишь мыс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w:t>
        <w:tab/>
        <w:t>детях, которым предстоит пережить горечь утраты, болью ото</w:t>
        <w:softHyphen/>
        <w:t>звалась в сердц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бийца шагнул к входной двери. Другого шанса больше не подвернется! Хейзел стремительно извернулась и, ринувшись вперед, изо всей силы врезалась плечом в его спину. Питер не устоял на ногах. Хейзел даже не почувствовала сопротивления — так бывает, когда ломишься в открытую дверь. Однако вместе с Питером упала и Хейзел, рухнув на Маллика, что, впрочем, не уменьшило силу удара при падении. Под ней что-то хрустнуло, из груди убийцы вырвался короткий всхлип, он судорожно дер</w:t>
        <w:softHyphen/>
        <w:t>нул ногами, а потом наступила тишина. Для большей уверенно</w:t>
        <w:softHyphen/>
        <w:t>сти она, наклонив голову, ударила его лбом в основание чере</w:t>
        <w:softHyphen/>
        <w:t>па, а сама попыталась встать на ноги. Со второй попытки это удалось, и Хейзел бросилась искать подходящий камень, чтобы сбить замок с наручников.</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озле </w:t>
      </w:r>
      <w:r>
        <w:rPr>
          <w:rFonts w:eastAsia="Times New Roman" w:cs="Times New Roman" w:ascii="Times New Roman" w:hAnsi="Times New Roman"/>
          <w:color w:val="000000"/>
          <w:sz w:val="28"/>
          <w:szCs w:val="28"/>
          <w:lang w:eastAsia="ru-RU"/>
        </w:rPr>
        <w:t>хижины нашлась груда грязно-белого битого кирпи</w:t>
        <w:softHyphen/>
        <w:t>ча Схватив один из обломков, Хейзел стала бить им по наруч</w:t>
        <w:softHyphen/>
      </w:r>
      <w:r>
        <w:rPr>
          <w:rFonts w:eastAsia="Times New Roman" w:cs="Times New Roman" w:ascii="Times New Roman" w:hAnsi="Times New Roman"/>
          <w:bCs/>
          <w:color w:val="000000"/>
          <w:sz w:val="28"/>
          <w:szCs w:val="28"/>
          <w:lang w:eastAsia="ru-RU"/>
        </w:rPr>
        <w:t xml:space="preserve">никам. </w:t>
      </w:r>
      <w:r>
        <w:rPr>
          <w:rFonts w:eastAsia="Times New Roman" w:cs="Times New Roman" w:ascii="Times New Roman" w:hAnsi="Times New Roman"/>
          <w:color w:val="000000"/>
          <w:sz w:val="28"/>
          <w:szCs w:val="28"/>
          <w:lang w:eastAsia="ru-RU"/>
        </w:rPr>
        <w:t>Она с силой опускала камень на железо, и в стороны раз</w:t>
        <w:softHyphen/>
        <w:t>летались искры, напоминая о звездном ночном небе, которое, наверное, станет последним, что увидит Хейзел перед смертью. Кольца наручников гнулись, врезаясь в тело. Камень окрасил</w:t>
        <w:softHyphen/>
        <w:t xml:space="preserve">ся кровью. Наконец один из замков не выдержал и открылся. </w:t>
      </w:r>
      <w:r>
        <w:rPr>
          <w:rFonts w:eastAsia="Times New Roman" w:cs="Times New Roman" w:ascii="Times New Roman" w:hAnsi="Times New Roman"/>
          <w:bCs/>
          <w:color w:val="000000"/>
          <w:sz w:val="28"/>
          <w:szCs w:val="28"/>
          <w:lang w:eastAsia="ru-RU"/>
        </w:rPr>
        <w:t xml:space="preserve">Хейзел </w:t>
      </w:r>
      <w:r>
        <w:rPr>
          <w:rFonts w:eastAsia="Times New Roman" w:cs="Times New Roman" w:ascii="Times New Roman" w:hAnsi="Times New Roman"/>
          <w:color w:val="000000"/>
          <w:sz w:val="28"/>
          <w:szCs w:val="28"/>
          <w:lang w:eastAsia="ru-RU"/>
        </w:rPr>
        <w:t xml:space="preserve">освободила распухшее запястье из оков и, обернувшись, </w:t>
      </w:r>
      <w:r>
        <w:rPr>
          <w:rFonts w:eastAsia="Times New Roman" w:cs="Times New Roman" w:ascii="Times New Roman" w:hAnsi="Times New Roman"/>
          <w:bCs/>
          <w:color w:val="000000"/>
          <w:sz w:val="28"/>
          <w:szCs w:val="28"/>
          <w:lang w:eastAsia="ru-RU"/>
        </w:rPr>
        <w:t xml:space="preserve">увидела, </w:t>
      </w:r>
      <w:r>
        <w:rPr>
          <w:rFonts w:eastAsia="Times New Roman" w:cs="Times New Roman" w:ascii="Times New Roman" w:hAnsi="Times New Roman"/>
          <w:color w:val="000000"/>
          <w:sz w:val="28"/>
          <w:szCs w:val="28"/>
          <w:lang w:eastAsia="ru-RU"/>
        </w:rPr>
        <w:t>что Питер пришел в себя и пытается подняться с зем</w:t>
        <w:softHyphen/>
        <w:t xml:space="preserve">ли. Подбежав к Маллику, она изо всей силы ударила его ногой в лицо, бросилась </w:t>
      </w:r>
      <w:r>
        <w:rPr>
          <w:rFonts w:eastAsia="Times New Roman" w:cs="Times New Roman" w:ascii="Times New Roman" w:hAnsi="Times New Roman"/>
          <w:bCs/>
          <w:color w:val="000000"/>
          <w:sz w:val="28"/>
          <w:szCs w:val="28"/>
          <w:lang w:eastAsia="ru-RU"/>
        </w:rPr>
        <w:t xml:space="preserve">к </w:t>
      </w:r>
      <w:r>
        <w:rPr>
          <w:rFonts w:eastAsia="Times New Roman" w:cs="Times New Roman" w:ascii="Times New Roman" w:hAnsi="Times New Roman"/>
          <w:color w:val="000000"/>
          <w:sz w:val="28"/>
          <w:szCs w:val="28"/>
          <w:lang w:eastAsia="ru-RU"/>
        </w:rPr>
        <w:t>двери, навалилась на нее всем весом и, бара</w:t>
        <w:softHyphen/>
      </w:r>
      <w:r>
        <w:rPr>
          <w:rFonts w:eastAsia="Times New Roman" w:cs="Times New Roman" w:ascii="Times New Roman" w:hAnsi="Times New Roman"/>
          <w:bCs/>
          <w:color w:val="000000"/>
          <w:sz w:val="28"/>
          <w:szCs w:val="28"/>
          <w:lang w:eastAsia="ru-RU"/>
        </w:rPr>
        <w:t xml:space="preserve">баня </w:t>
      </w:r>
      <w:r>
        <w:rPr>
          <w:rFonts w:eastAsia="Times New Roman" w:cs="Times New Roman" w:ascii="Times New Roman" w:hAnsi="Times New Roman"/>
          <w:color w:val="000000"/>
          <w:sz w:val="28"/>
          <w:szCs w:val="28"/>
          <w:lang w:eastAsia="ru-RU"/>
        </w:rPr>
        <w:t>кулаками, стала громко звать мать. Наконец, отойдя на шаг, она выбила дверь здоровой левой ногой. В хижине стояла кро</w:t>
        <w:softHyphen/>
      </w:r>
      <w:r>
        <w:rPr>
          <w:rFonts w:eastAsia="Times New Roman" w:cs="Times New Roman" w:ascii="Times New Roman" w:hAnsi="Times New Roman"/>
          <w:bCs/>
          <w:color w:val="000000"/>
          <w:sz w:val="28"/>
          <w:szCs w:val="28"/>
          <w:lang w:eastAsia="ru-RU"/>
        </w:rPr>
        <w:t xml:space="preserve">мешная </w:t>
      </w:r>
      <w:r>
        <w:rPr>
          <w:rFonts w:eastAsia="Times New Roman" w:cs="Times New Roman" w:ascii="Times New Roman" w:hAnsi="Times New Roman"/>
          <w:color w:val="000000"/>
          <w:sz w:val="28"/>
          <w:szCs w:val="28"/>
          <w:lang w:eastAsia="ru-RU"/>
        </w:rPr>
        <w:t>темнота, изнутри не доносилось ни звук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 — ворвалась с отчаянным криком в темную хижи</w:t>
        <w:softHyphen/>
        <w:t>ну Хейзел, оставляя за собой клубы пы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нутри пахло горькой полынью. Когда глаза привыкли к темноте, Хейзел рассмотрела стол со стулом и два завешанных грязными шторами окна: одно справа от нее, возле плиты, а дру</w:t>
        <w:softHyphen/>
        <w:t>гое — напротив входа. Под окном, в темном углу виднелись очер</w:t>
        <w:softHyphen/>
        <w:t>тания кровати и лежащего на ней человека. Тлетворный запах ощущался все явственне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чь бросилась к матери, запах усилился. Эмили Микаллеф неподвижно лежала на спине, не подавая признаков жизни. Ее щеки впали, а лицо было в пятнах засохшей черной крови. Хей</w:t>
        <w:softHyphen/>
        <w:t>зел рухнула на колени и тихо заплакала, словно заблудившийся в лесу ребен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т, н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дверном проеме черной тенью стоял Питер. Ноги чуть со</w:t>
        <w:softHyphen/>
        <w:t>гнуты в коленях, а в руке блестит острое лезвие длинного разде</w:t>
        <w:softHyphen/>
        <w:t>лочного ножа. Таким ножом отец когда-то, когда Хейзел была еще маленькой девочкой, потрошил рыб.</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и к черту! — закричала она в отв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й все, как я скажу, если хочешь, чтобы твоя мать жи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медленно поднялась на ноги и, став к преступни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лицом, произнесл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 xml:space="preserve">Будь </w:t>
      </w:r>
      <w:r>
        <w:rPr>
          <w:rFonts w:eastAsia="Times New Roman" w:cs="Times New Roman" w:ascii="Times New Roman" w:hAnsi="Times New Roman"/>
          <w:bCs/>
          <w:color w:val="000000"/>
          <w:sz w:val="28"/>
          <w:szCs w:val="28"/>
          <w:lang w:eastAsia="ru-RU"/>
        </w:rPr>
        <w:t xml:space="preserve">Эмили </w:t>
      </w:r>
      <w:r>
        <w:rPr>
          <w:rFonts w:eastAsia="Times New Roman" w:cs="Times New Roman" w:ascii="Times New Roman" w:hAnsi="Times New Roman"/>
          <w:color w:val="000000"/>
          <w:sz w:val="28"/>
          <w:szCs w:val="28"/>
          <w:lang w:eastAsia="ru-RU"/>
        </w:rPr>
        <w:t xml:space="preserve">жива, я бы беспрекословно выполнила все твои </w:t>
      </w:r>
      <w:r>
        <w:rPr>
          <w:rFonts w:eastAsia="Times New Roman" w:cs="Times New Roman" w:ascii="Times New Roman" w:hAnsi="Times New Roman"/>
          <w:bCs/>
          <w:color w:val="000000"/>
          <w:sz w:val="28"/>
          <w:szCs w:val="28"/>
          <w:lang w:eastAsia="ru-RU"/>
        </w:rPr>
        <w:t xml:space="preserve">требования, </w:t>
      </w:r>
      <w:r>
        <w:rPr>
          <w:rFonts w:eastAsia="Times New Roman" w:cs="Times New Roman" w:ascii="Times New Roman" w:hAnsi="Times New Roman"/>
          <w:color w:val="000000"/>
          <w:sz w:val="28"/>
          <w:szCs w:val="28"/>
          <w:lang w:eastAsia="ru-RU"/>
        </w:rPr>
        <w:t>Питер! А теперь не буду! Видишь, она умерл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Что бы ты ни задумал, придется применить силу, потому что я больше не предлагаю тебе свою жизн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ллик вошел в хижину, чиркнул в темноте спичкой и поднес дрожащий огонек к небольшой масляной лампе. Комната напол</w:t>
        <w:softHyphen/>
        <w:t>нилась тусклым желтым светом, и Хейзел увидела, что лоб Питера покрыт пятнами крови, а нос разбит в лепешку, но убийца сохра</w:t>
        <w:softHyphen/>
        <w:t>нял хладнокровие — казалось, что боль над ним не власт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а стене слева от себя Хейзел заметила фотографии. Бег</w:t>
        <w:softHyphen/>
        <w:t>лый взгляд подтвердил подозрения, что на них изображены жер</w:t>
        <w:softHyphen/>
        <w:t>твы Маллика. Он фотографировал их и вывесил в ряд.</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ас состоится сделка, Хейзел, потому что твоя мать жива! — произнес Пит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 свете лампы она вновь посмотрела на Эмили и на этот раз разглядела слабое движение глаз под тонкой кожей опущен</w:t>
        <w:softHyphen/>
        <w:t>ных ве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а всего лишь спит, — пояснил Усыпитель. — Есть та</w:t>
        <w:softHyphen/>
        <w:t>кое растение, пиретрум девичий — оно оказывает болеутоляю</w:t>
        <w:softHyphen/>
        <w:t>щее и снотворное действ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качал ее лекарствами? Ты, ублюдок...</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я мать находится на грани жизни и смерти. Я дал ей не только пиретрум девичий от боли, но и настойку лакричника для разжижения крови. А это опасная смесь, и сердце может остановиться в любой момент. Правда, стоит сделать одну инъ</w:t>
        <w:softHyphen/>
        <w:t>екцию тимьяна, и она будет спасе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й восемьдесят семь лет! Думаешь, она выдержит?! Не</w:t>
        <w:softHyphen/>
        <w:t>ужели не мог просто привязать ее к стулу, как делают в домах для умалишенных?!</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тер стоял за столом, и, несмотря на тусклое освещение, его бледное лицо сияло, как начищенная монета. В руке по-прежнему зажат нож, но пока острие направлено вниз.</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сказала правду о гордости. В Библии под «гордостью» понимают непомерную гордыню, а это есть смертный грех. Я имею полное право гордиться собой, моя гордость праведная и благочестивая! — Маллик кивнул в ее сторону. — А тво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 обогнул стол и подошел к Хейзел. На изуродованное лицо упала полоска света.</w:t>
      </w:r>
    </w:p>
    <w:p>
      <w:pPr>
        <w:pStyle w:val="Normal"/>
        <w:spacing w:lineRule="auto" w:line="240" w:before="0" w:after="0"/>
        <w:ind w:firstLine="68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Теряем драгоценное время, — напомнил убийца. — Сей</w:t>
        <w:softHyphen/>
        <w:t>час я отдам тебе нож, Хейзел. Ты знаешь, что нужно дел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становившись напротив, он протянул ей нож.</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е собираюсь убивать себя ради твоей дурацкой идеи! — с дрожью в голосе крикну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Христос добровольно принял смер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аверное, читали разные книг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кануне Сын Божий истекал кровью в саду Гефсима- нии. — Питер провел пальцами по лицу и протянул ей окровав</w:t>
        <w:softHyphen/>
        <w:t>ленную руку. — Как и написано: «Воля Божья властно звала Его вперед». Иисус преклонил колени в масличном саду, зная, что дол</w:t>
        <w:softHyphen/>
        <w:t>жен нести свой крест. — Он шагнул ближе к Хейзел, сжимая в ла</w:t>
        <w:softHyphen/>
        <w:t>донях нож. — Его вестник пришел к тебе, и ты примешь миропо</w:t>
        <w:softHyphen/>
        <w:t>мазан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ер, никто из нас не станет Христом. Ты просто обезу</w:t>
        <w:softHyphen/>
        <w:t>мел от горя... — Она почувствовала, как острие ножа коснулось нижней губ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овешь меня еще раз Питером, и я вырежу это имя на твоих губах. Ну-ка скажи, как меня зову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омолчала, а убийца отвел лезвие в сторон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меня есть кое-что посильнее ножа, раз ты такая трусих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посмотрим. — Она старалась унять дрожь в голосе. По подбородку тоненькой струйкой стекала кровь. — Вспомни обо всех людях, к которым ты проявил милосердие и любовь, и давай продолжим. Ты же знаешь, как исчезать, — сможешь сде</w:t>
        <w:softHyphen/>
        <w:t>лать это и сей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тер отвел назад руку и метнул нож, который со стуком вонзился в дверь. Хейзел от неожиданности вздрогнула, а убий</w:t>
        <w:softHyphen/>
        <w:t>ца отступил к саквояжу, который стоял на полу возле одного из стульев, и вынул пистолет. Хейзел в ужасе смотрела на оружие, понимая, что нож был лишь проверкой, а смерть принесет пис</w:t>
        <w:softHyphen/>
        <w:t>толе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отвезу твою маму туда, где ее обязательно найдут, — пообещал Маллик.  После того как она помолится над твоей могилой, конечно. Когда поедем, будет светло, так что Эмили найдет обратную дорогу, если захочет возложить цветы.</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Прошу тебя, — взмолилась Хейзел. — Верни маму к жиз</w:t>
        <w:softHyphen/>
      </w:r>
      <w:r>
        <w:rPr>
          <w:rFonts w:eastAsia="Times New Roman" w:cs="Times New Roman" w:ascii="Times New Roman" w:hAnsi="Times New Roman"/>
          <w:bCs/>
          <w:color w:val="000000"/>
          <w:sz w:val="28"/>
          <w:szCs w:val="28"/>
          <w:lang w:eastAsia="ru-RU"/>
        </w:rPr>
        <w:t xml:space="preserve">ни. Докажи, </w:t>
      </w:r>
      <w:r>
        <w:rPr>
          <w:rFonts w:eastAsia="Times New Roman" w:cs="Times New Roman" w:ascii="Times New Roman" w:hAnsi="Times New Roman"/>
          <w:color w:val="000000"/>
          <w:sz w:val="28"/>
          <w:szCs w:val="28"/>
          <w:lang w:eastAsia="ru-RU"/>
        </w:rPr>
        <w:t>что она выберется отсюда жив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Усыпитель </w:t>
      </w:r>
      <w:r>
        <w:rPr>
          <w:rFonts w:eastAsia="Times New Roman" w:cs="Times New Roman" w:ascii="Times New Roman" w:hAnsi="Times New Roman"/>
          <w:color w:val="000000"/>
          <w:sz w:val="28"/>
          <w:szCs w:val="28"/>
          <w:lang w:eastAsia="ru-RU"/>
        </w:rPr>
        <w:t>смотрел на нее безо всякого выражения, раска</w:t>
        <w:softHyphen/>
        <w:t xml:space="preserve">чивая </w:t>
      </w:r>
      <w:r>
        <w:rPr>
          <w:rFonts w:eastAsia="Times New Roman" w:cs="Times New Roman" w:ascii="Times New Roman" w:hAnsi="Times New Roman"/>
          <w:bCs/>
          <w:color w:val="000000"/>
          <w:sz w:val="28"/>
          <w:szCs w:val="28"/>
          <w:lang w:eastAsia="ru-RU"/>
        </w:rPr>
        <w:t xml:space="preserve">пистолет </w:t>
      </w:r>
      <w:r>
        <w:rPr>
          <w:rFonts w:eastAsia="Times New Roman" w:cs="Times New Roman" w:ascii="Times New Roman" w:hAnsi="Times New Roman"/>
          <w:color w:val="000000"/>
          <w:sz w:val="28"/>
          <w:szCs w:val="28"/>
          <w:lang w:eastAsia="ru-RU"/>
        </w:rPr>
        <w:t>на кончике пальц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жалуйста, Саймон!</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 значит, если от меня что-то нужно, я сразу превра</w:t>
        <w:softHyphen/>
        <w:t>щаюсь в Сайм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еши хотя бы попрощать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чешь, чтобы мама увидела твою смерть? Чтобы она ста</w:t>
        <w:softHyphen/>
        <w:t>ла свидетельницей последних минут жизни родной дочер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ез предупреждения Питер поднял пистолет и, целясь Хей</w:t>
        <w:softHyphen/>
        <w:t>зел в голову, нажал на спусковой крючок. Глухо щелкнул ку</w:t>
        <w:softHyphen/>
        <w:t>рок, однако выстрела не последовало. Силы покинули Хейзел, и она рухнула на пол словно подкошенная, вытянув вперед руку и пытаясь отыскать опору. Наручники звякнули об по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иди буди мать! — крикнул он, стоя над ней. — Оставь о себе приятные воспомин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нащупала руку Эмили и прижалась лицом к родной ладони. Сквозь зловоние запекшейся крови настойчиво проби</w:t>
        <w:softHyphen/>
        <w:t>вался до боли знакомый запах мамы. Она глубоко вдохнула лю</w:t>
        <w:softHyphen/>
        <w:t>бимый с детства аромат, который шел рядом с ней всю жизнь. Мало того, он стал для нее источником жизни! Вдруг Хейзел охватило светлое и радостное желание жить дальше! Ей не хоте</w:t>
        <w:softHyphen/>
        <w:t>лось умирать. После многочисленных потерь и страданий, пос</w:t>
        <w:softHyphen/>
        <w:t>ле нескольких лет одиночества и унижений, после мучительной боли и череды неудач она по-прежнему не хотела расставаться с бесценным даром, которым является жизнь. Хейзел сжала ла</w:t>
        <w:softHyphen/>
        <w:t>донь мамы — Эмили Микаллеф не просыпалась. Хейзел встала и повернулась к Питер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рошо, — сказала она. — Я принимаю твои услов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ллик порылся в кармане, выудил наконец один-един-</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твенный патрон и загнал в патронник пистолет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еще условия? Нет никаких условий, и твое согла</w:t>
        <w:softHyphen/>
        <w:t>сие ничего не значит!</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нет. Так же как не существовало никаких со</w:t>
        <w:softHyphen/>
        <w:t>глашений между тобой и людьми, которых ты отправил на тот свет. Просто воспользовался отчаянием обреченных на смерть, как сейчас пользуешься моей беспомощность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з груди Питера вырывались надрывные свистящие хрипы. Перед Хейзел стоял истощенный, изголодавшийся и ослабев</w:t>
        <w:softHyphen/>
        <w:t>ший человек! Да, смерть подобралась совсем близко не только к ней, но и к безжалостному убийце! Скоро тень от тучки на</w:t>
        <w:softHyphen/>
        <w:t>кроет долину и один из них обязательно умр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ты нарушил его первую заповедь, — продолжила она. —</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z w:val="28"/>
          <w:szCs w:val="28"/>
          <w:lang w:eastAsia="ru-RU"/>
        </w:rPr>
        <w:t>Неужели ты думаешь, Господь позволит приобщиться к церкв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его с таким грехом на душ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кто из мертвых на самом деле не умер.</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1"/>
          <w:szCs w:val="31"/>
        </w:rPr>
        <w:tab/>
      </w:r>
      <w:r>
        <w:rPr>
          <w:rFonts w:eastAsia="Times New Roman" w:cs="Times New Roman" w:ascii="Times New Roman" w:hAnsi="Times New Roman"/>
          <w:color w:val="000000"/>
          <w:sz w:val="28"/>
          <w:szCs w:val="28"/>
          <w:lang w:eastAsia="ru-RU"/>
        </w:rPr>
        <w:t>— Один из моих офицеров нашел твоего брата в лачуге, где</w:t>
      </w:r>
      <w:r>
        <w:rPr>
          <w:rFonts w:eastAsia="Times New Roman" w:cs="Times New Roman" w:ascii="Times New Roman" w:hAnsi="Times New Roman"/>
          <w:sz w:val="28"/>
          <w:szCs w:val="28"/>
          <w:lang w:eastAsia="ru-RU"/>
        </w:rPr>
        <w:t xml:space="preserve"> в</w:t>
      </w:r>
      <w:r>
        <w:rPr>
          <w:rFonts w:eastAsia="Times New Roman" w:cs="Times New Roman" w:ascii="Times New Roman" w:hAnsi="Times New Roman"/>
          <w:color w:val="000000"/>
          <w:sz w:val="28"/>
          <w:szCs w:val="28"/>
          <w:lang w:eastAsia="ru-RU"/>
        </w:rPr>
        <w:t>ы жили. Его тело лежит в пыли, смердит и давно изъедено личинками. Никто даже не похоронит его, а ведь он когда-то спа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тебя из ада, в котором ты влачил жалкое существование. Вот, </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значит, какова благодарность за братскую любовь и доброт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 Моя любовь и благодарность сейчас не имеют значе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Важно </w:t>
      </w:r>
      <w:r>
        <w:rPr>
          <w:rFonts w:eastAsia="Times New Roman" w:cs="Times New Roman" w:ascii="Times New Roman" w:hAnsi="Times New Roman"/>
          <w:color w:val="000000"/>
          <w:sz w:val="28"/>
          <w:szCs w:val="28"/>
          <w:lang w:eastAsia="ru-RU"/>
        </w:rPr>
        <w:t>лишь, как Бог отблагодарит меня и как сейчас проявишь</w:t>
        <w:tab/>
        <w:t>свою любовь ты!</w:t>
        <w:tab/>
        <w:t>Просто знай: я так легко не сдам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 Ты сама признала, что заслуживаешь смерт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1"/>
          <w:szCs w:val="31"/>
          <w:lang w:eastAsia="ru-RU"/>
        </w:rPr>
        <w:tab/>
      </w:r>
      <w:r>
        <w:rPr>
          <w:rFonts w:eastAsia="Times New Roman" w:cs="Times New Roman" w:ascii="Times New Roman" w:hAnsi="Times New Roman"/>
          <w:color w:val="000000"/>
          <w:sz w:val="28"/>
          <w:szCs w:val="28"/>
          <w:lang w:eastAsia="ru-RU"/>
        </w:rPr>
        <w:t>— Заслуживаю, черт возьми! — воскликнула Хейзел. — Но мо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изнание вовсе не означает, что я хочу умереть. Я соглашаюсь 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твои паршивые условия только потому, что выбора не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Питер от злости сжал челюсти, потом пересилил себя и улыбнул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b/>
        <w:t xml:space="preserve">— Будь осторожна со словами! Я могу поверить в твою не-искренность, но знай, что тогда и я смогу обмануть. А ты ведь </w:t>
        <w:tab/>
        <w:t>хочешь, чтобы твоя мама жила, так?</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 Верно, — согласилась она. — Но если я сегодня умру, то по крайней мере без лжи. Мама не приняла бы ложь даже воспасение ее жизни! А правда заключается в том, что я совсем не хочу умирать! Не могу притворяться даже ради матери! — Хей</w:t>
        <w:softHyphen/>
        <w:t>зел осторожно приблизилась к убийце. — Если я отдам себя в твои руки и ты вдохнешь жизнь в тело родного брата, как дума</w:t>
        <w:softHyphen/>
        <w:t>ешь, какими словами он встретит тебя? Что он подумает о гран</w:t>
        <w:softHyphen/>
        <w:t>диозной миссии, которая стоила жизни многим людям? Согла</w:t>
        <w:softHyphen/>
        <w:t>сился бы он на спасение такой цен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каждой секундой твоя мать приближается к смерти, Хейзел! А ты говорила, что хочешь ее спас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 стреляй в меня! — Питер поднял пистолет, и она заглянула в черное дуло. — Но сначала покажи, какое положе</w:t>
        <w:softHyphen/>
        <w:t>ние языка следует приня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беспокойся насчет эт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я хочу знать. Если по твоей милости я стану лгуньей, то хочу сама произнести эту лож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Застыв на месте, Маллик неотрывно смотрел на нее Воз можно, если Хейзел удастся продержать его в таком </w:t>
      </w:r>
      <w:r>
        <w:rPr>
          <w:rFonts w:eastAsia="Times New Roman" w:cs="Times New Roman" w:ascii="Times New Roman" w:hAnsi="Times New Roman"/>
          <w:bCs/>
          <w:color w:val="000000"/>
          <w:sz w:val="28"/>
          <w:szCs w:val="28"/>
          <w:lang w:eastAsia="ru-RU"/>
        </w:rPr>
        <w:t xml:space="preserve">состоянии </w:t>
      </w:r>
      <w:r>
        <w:rPr>
          <w:rFonts w:eastAsia="Times New Roman" w:cs="Times New Roman" w:ascii="Times New Roman" w:hAnsi="Times New Roman"/>
          <w:color w:val="000000"/>
          <w:sz w:val="28"/>
          <w:szCs w:val="28"/>
          <w:lang w:eastAsia="ru-RU"/>
        </w:rPr>
        <w:t>еще дольше, силы покинут его и он развеется как дым. В начале расследования Хейзел его боялась, потом возненавидела и только сейчас, стоя перед этим человеком, она почувствовал горечь, переполнявшую его сердце, и впервые за все время поняла его мотивы. Вернуть прошлое, чего бы это ни стоило! Кто не захочет? Всякий, кто теряет надежду, попадает в Гефсиманский сад, где есть лишь одна молит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могу произнести всю ложь, — решила пойти ва-банк Хейзел. — Запомнила ее на всю жизн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ойся с миром,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Libera eos de vinculis...</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не над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ба потеряли тех, кто нам дорог, — добавила 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я мама еще жив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ня бросил муж. От тебя ушел брат. Саймон умер.</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ймон стоит перед тоб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 Передо мной стоит его младший брат с  разбитым серд</w:t>
        <w:softHyphen/>
        <w:t>цем. А Саймон умер и его не вернуть! А теперь скажи мне, кто спасет Питера сейчас?</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его глазах мелькнуло отчаяние, и по изможденному телу пробежала дрожь. Все кончено! Потом наступила полная тиши</w:t>
        <w:softHyphen/>
        <w:t>на, а в могилах неподвижно лежали убитые и растерзанные тела. Наконец он все поня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Mort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 закончила Хейзел латинскую фраз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итер открыл рот, будто собирался запеть, и вставил в него дуло пистолета.</w:t>
      </w:r>
    </w:p>
    <w:p>
      <w:pPr>
        <w:pStyle w:val="Normal"/>
        <w:spacing w:lineRule="auto" w:line="240" w:before="0" w:after="0"/>
        <w:ind w:firstLine="680"/>
        <w:rPr>
          <w:rFonts w:ascii="Tahoma" w:hAnsi="Tahoma" w:eastAsia="Times New Roman" w:cs="Tahoma"/>
          <w:bCs/>
          <w:color w:val="000000"/>
          <w:sz w:val="30"/>
          <w:szCs w:val="30"/>
          <w:lang w:eastAsia="ru-RU"/>
        </w:rPr>
      </w:pPr>
      <w:r>
        <w:rPr>
          <w:rFonts w:eastAsia="Times New Roman" w:cs="Tahoma" w:ascii="Tahoma" w:hAnsi="Tahoma"/>
          <w:bCs/>
          <w:color w:val="000000"/>
          <w:sz w:val="30"/>
          <w:szCs w:val="30"/>
          <w:lang w:eastAsia="ru-RU"/>
        </w:rPr>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ahoma" w:ascii="Tahoma" w:hAnsi="Tahoma"/>
          <w:bCs/>
          <w:color w:val="000000"/>
          <w:sz w:val="30"/>
          <w:szCs w:val="30"/>
          <w:lang w:eastAsia="ru-RU"/>
        </w:rPr>
        <w:t>ГЛАВА 26</w:t>
      </w:r>
    </w:p>
    <w:p>
      <w:pPr>
        <w:pStyle w:val="Normal"/>
        <w:spacing w:lineRule="auto" w:line="240" w:before="0" w:after="0"/>
        <w:ind w:firstLine="680"/>
        <w:rPr>
          <w:rFonts w:ascii="Times New Roman" w:hAnsi="Times New Roman" w:eastAsia="Times New Roman" w:cs="Times New Roman"/>
          <w:bCs/>
          <w:i/>
          <w:i/>
          <w:iCs/>
          <w:color w:val="000000"/>
          <w:sz w:val="29"/>
          <w:szCs w:val="29"/>
          <w:lang w:eastAsia="ru-RU"/>
        </w:rPr>
      </w:pPr>
      <w:r>
        <w:rPr>
          <w:rFonts w:eastAsia="Times New Roman" w:cs="Times New Roman" w:ascii="Times New Roman" w:hAnsi="Times New Roman"/>
          <w:bCs/>
          <w:i/>
          <w:iCs/>
          <w:color w:val="000000"/>
          <w:sz w:val="29"/>
          <w:szCs w:val="29"/>
          <w:lang w:eastAsia="ru-RU"/>
        </w:rPr>
        <w:t xml:space="preserve"> </w:t>
      </w:r>
      <w:r>
        <w:rPr>
          <w:rFonts w:eastAsia="Times New Roman" w:cs="Times New Roman" w:ascii="Times New Roman" w:hAnsi="Times New Roman"/>
          <w:bCs/>
          <w:i/>
          <w:iCs/>
          <w:color w:val="000000"/>
          <w:sz w:val="29"/>
          <w:szCs w:val="29"/>
          <w:lang w:eastAsia="ru-RU"/>
        </w:rPr>
        <w:t>января, воскресенье</w:t>
      </w:r>
    </w:p>
    <w:p>
      <w:pPr>
        <w:pStyle w:val="Normal"/>
        <w:spacing w:lineRule="auto" w:line="240" w:before="0" w:after="0"/>
        <w:ind w:firstLine="680"/>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Новогодняя ночь не обошлась без чрезвычайных происше</w:t>
        <w:softHyphen/>
      </w:r>
      <w:r>
        <w:rPr>
          <w:rFonts w:eastAsia="Times New Roman" w:cs="Times New Roman" w:ascii="Times New Roman" w:hAnsi="Times New Roman"/>
          <w:color w:val="000000"/>
          <w:sz w:val="28"/>
          <w:szCs w:val="28"/>
          <w:lang w:eastAsia="ru-RU"/>
        </w:rPr>
        <w:t xml:space="preserve">ствий, </w:t>
      </w:r>
      <w:r>
        <w:rPr>
          <w:rFonts w:eastAsia="Times New Roman" w:cs="Times New Roman" w:ascii="Times New Roman" w:hAnsi="Times New Roman"/>
          <w:bCs/>
          <w:color w:val="000000"/>
          <w:sz w:val="28"/>
          <w:szCs w:val="28"/>
          <w:lang w:eastAsia="ru-RU"/>
        </w:rPr>
        <w:t>нарушений правопорядка и пьяных выходок отдель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горожан  в </w:t>
      </w:r>
      <w:r>
        <w:rPr>
          <w:rFonts w:eastAsia="Times New Roman" w:cs="Times New Roman" w:ascii="Times New Roman" w:hAnsi="Times New Roman"/>
          <w:bCs/>
          <w:color w:val="000000"/>
          <w:sz w:val="28"/>
          <w:szCs w:val="28"/>
          <w:lang w:eastAsia="ru-RU"/>
        </w:rPr>
        <w:t xml:space="preserve"> два часа ночи Сэм Роут протаранил амбар на участ</w:t>
      </w:r>
      <w:r>
        <w:rPr>
          <w:bCs/>
          <w:sz w:val="28"/>
          <w:szCs w:val="28"/>
        </w:rPr>
        <w:t xml:space="preserve"> </w:t>
      </w:r>
      <w:r>
        <w:rPr>
          <w:rFonts w:eastAsia="Times New Roman" w:cs="Times New Roman" w:ascii="Times New Roman" w:hAnsi="Times New Roman"/>
          <w:bCs/>
          <w:color w:val="000000"/>
          <w:sz w:val="28"/>
          <w:szCs w:val="28"/>
          <w:lang w:eastAsia="ru-RU"/>
        </w:rPr>
        <w:t xml:space="preserve">Говарда Тайлера своим новым «бьюиком*. Автомобиль, конечно, пришел </w:t>
      </w:r>
      <w:r>
        <w:rPr>
          <w:rFonts w:eastAsia="Times New Roman" w:cs="Times New Roman" w:ascii="Times New Roman" w:hAnsi="Times New Roman"/>
          <w:color w:val="000000"/>
          <w:sz w:val="28"/>
          <w:szCs w:val="28"/>
          <w:lang w:eastAsia="ru-RU"/>
        </w:rPr>
        <w:t xml:space="preserve">в </w:t>
      </w:r>
      <w:r>
        <w:rPr>
          <w:rFonts w:eastAsia="Times New Roman" w:cs="Times New Roman" w:ascii="Times New Roman" w:hAnsi="Times New Roman"/>
          <w:bCs/>
          <w:color w:val="000000"/>
          <w:sz w:val="28"/>
          <w:szCs w:val="28"/>
          <w:lang w:eastAsia="ru-RU"/>
        </w:rPr>
        <w:t xml:space="preserve">полную негодность, а мистер Тайлер не стал </w:t>
      </w:r>
      <w:r>
        <w:rPr>
          <w:rFonts w:eastAsia="Times New Roman" w:cs="Times New Roman" w:ascii="Times New Roman" w:hAnsi="Times New Roman"/>
          <w:color w:val="000000"/>
          <w:sz w:val="28"/>
          <w:szCs w:val="28"/>
          <w:lang w:eastAsia="ru-RU"/>
        </w:rPr>
        <w:t>настаивать на возмещении убытков. Он заявил, что давно собирался снести амбар и построить новый и что Роут избавил семейство Тайлер от лишних хлопо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z w:val="28"/>
          <w:szCs w:val="28"/>
          <w:lang w:eastAsia="ru-RU"/>
        </w:rPr>
        <w:t>Кроме того, произошло девять драк, в Кехоэ-Гленн бутылкой разбито одно окно, а в Клифтон сразу же после полуноч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вызвали «скорую помощь», чтобы оценить степень физического ущерба, нанесенного мужчине пробкой из-под шампанского, о чем свидетельствовал огромный синяк под глазом.</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 самого Рождества резко потеплело, и в первый день ново</w:t>
        <w:softHyphen/>
        <w:t>го года столбик термометра поднялся днем до шести градусов. В следующем выпуске «Вестмьюир рекорд* наверняка не пре</w:t>
        <w:softHyphen/>
        <w:t>минут упомянуть о рекордно высокой температуре, отмеченной в январе за долгие годы. Утром по улицам разлетался обычный мусор и шел неторопливый дождь. Наконец и в жизни Хейзел наступило первое за многие недели спокойное воскресень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месяца лечения Эмили Микаллеф выписали из больницы. Она вернулась утром в пятницу и, на радость всем, встрети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Новый год в стенах родного дома. К ее приезду дочь переоборудовала гостиную в спальню. Хоть мать снова ходит, лестницы изматывают ее силы, а доктор советует по возможности</w:t>
        <w:tab/>
        <w:t>их беречь. То же самое касается и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Тем роковым утром она затащила тело Питера Маллика в багажник и, бережно усадив мать на переднее сиденье, выехала из заповедника. Сидя за рулем, Хейзел время от времени билась </w:t>
        <w:tab/>
        <w:t>локтем о дверь, стараясь не потерять сознание от дикой бол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казалось, что, когда Маллик выволакивал ее из машины, в пояснице разорвался межпозвонковый диск. Во время после</w:t>
        <w:softHyphen/>
        <w:t>дующих событий боль приглушил бешеный выброс адреналина в кровь. Правда, как только Хейзел перенесла Эмили в автомо</w:t>
        <w:softHyphen/>
        <w:t>биль, страшная боль обрушилась с новой силой, помутив сознание и мешая вести машину. Прошло более часа, прежде чем Хейзел наткнулась на указатель к больнице. Подъехав к прием</w:t>
        <w:softHyphen/>
        <w:t>ному корпусу, она остановила автомобиль и, упав головой на руль, потеряла сознани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шла в себя лишь после операции, которую сде</w:t>
        <w:softHyphen/>
        <w:t>лали на спине, и узнала, что Эмили на вертолете перевезли в другую больницу в Мэйфере. Эмили пролежала в коме несколь</w:t>
        <w:softHyphen/>
        <w:t>ко долгих дней и очнулась за неделю до Рождества. И мать, и дочь провели долгое время в разных больницах, подключенные к идентичным аппаратам жизнеобеспечения, с помощью кото</w:t>
        <w:softHyphen/>
        <w:t>рых их жизненные сигналы переводились в электронные коды, словно обе они оказались подключенными к неземной цепи, в которую Питер Маллик соединил свои жерт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сле операции Хейзел передвигалась только с помощью ходунков и восстанавливала силы, проводя все время в палат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Эмили в Мэйфере. Когда мать очнулась, дочь читала ей ежегод</w:t>
        <w:softHyphen/>
        <w:t>ные рождественские рассказы из «Рекорд». Последний был на</w:t>
        <w:softHyphen/>
        <w:t>печатан в выпуске, вышедшем за пару дней до Рождества. Па</w:t>
        <w:softHyphen/>
        <w:t>мять услужливо подсказывала Хейзел воспоминания об отце, читающем за праздничным столом ей и брату Алану рождествен</w:t>
        <w:softHyphen/>
        <w:t>ские рассказы, полные надежд и обещаний благополучного из</w:t>
        <w:softHyphen/>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бавления от всех бед. Сказки, одним словом. Тем не менее трид</w:t>
        <w:softHyphen/>
        <w:t>цатого декабря Эмили вернулась дом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мили Микаллеф не рассказывала о выпавшем ей суровом испытании. Правда, когда ее взгляд останавливался на Хейзел, в глазах появлялся особый блеск, который говорил дочери, что пережитое нельзя выразить словами, по крайней мере сейчас. Обе женщины, прихрамывая, бродили по дому и старались из</w:t>
        <w:softHyphen/>
        <w:t>бегать общества друг друга, словно между ними пробежала кош</w:t>
        <w:softHyphen/>
        <w:t>ка. В действительности поводов для раздора не было, просто каждой как бы открылась суровая правда бытия и обе предпоч</w:t>
        <w:softHyphen/>
        <w:t>ли размышлять о ней в одиночестве. В новогоднюю ночь Хей</w:t>
        <w:softHyphen/>
        <w:t>зел накрыла праздничный стол, на котором были яйца, карто</w:t>
        <w:softHyphen/>
        <w:t>фельные оладьи, бекон и тосты. Немудреная закуска, которую они ели в полном молчани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ще раньше, в тот же день на пороге дома появился Уин</w:t>
        <w:softHyphen/>
        <w:t>гейт с неизменной фуражкой, зажатой в руках. Он не принес в подарок традиционную новогоднюю бутылочку, и на мгнове</w:t>
        <w:softHyphen/>
        <w:t>ние Хейзел показалось, что молодой человек осуждает ее за при</w:t>
        <w:softHyphen/>
        <w:t>страстие к алкоголю. Но в глубине души она знала, что он доб</w:t>
        <w:softHyphen/>
        <w:t>рый малый и не способен на пакости. Возможно, Джеймс про</w:t>
        <w:softHyphen/>
        <w:t>сто хотел намекнуть, что их ждет совершенно необычный год, непохожий на предыдущие! Вместо бутылки он принес кофе и пакет с выпечкой (целых два соблазн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и Хейзел расположились в комнате, и, к его удив</w:t>
        <w:softHyphen/>
        <w:t>лению, она отказалась от сахарного печенья. С момента возвра</w:t>
        <w:softHyphen/>
        <w:t>щения домой у нее пропала любовь к сладостя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спина? — поинтересовался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 предстоит пережить еще одну операцию. Сейчас дис</w:t>
        <w:softHyphen/>
        <w:t>ка нет. Возможно, срастя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скривился, понимая, чего это будет ей стоить.</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ак себя чувствует ваша мама?</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ейзел приоткрыла крышку кофейной кружки и со стуком опустила обрат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тор Самнер говорит, она чудом выжила и пока еще слаба. Он отпустил Эмили домой только потому, что в свою бытность мэром она прощала его отцу парковочные штраф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женщины из семейства Микаллеф сделаны из проч</w:t>
        <w:softHyphen/>
        <w:t>ной стал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стно говоря, Джеймс, я и не подозревала, из чего сде</w:t>
        <w:softHyphen/>
        <w:t>лана, вплоть до недавних событий. — Поднеся кружку ко рту, Хейзел сосредоточенно вглядывалась в идущий от горячего кофе пар, скрывавший лицо. — Сначала я очень испугалась, что умру, а потом страх исчез и я поняла, что впереди ждет смерть. Это совершенно новое осмысление смерти, понимаешь? Мне уже шестьдесят один год, а эта мысль меня посетила впервые! Пред</w:t>
        <w:softHyphen/>
        <w:t>ставляеш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недоверчиво покачал голово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же представить не могу! Наверное, это было страшное открыти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ейчас меня не напугаешь плохими новостями! Скажи, что мне осталось жить шесть месяцев, и я задумаюсь лишь над тем, чем заполнить целых шесть драгоценных месяцев жизни!</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Джеймс улыбнулся и, протянув руку через спинку дивана, </w:t>
      </w:r>
      <w:r>
        <w:rPr>
          <w:rFonts w:eastAsia="Times New Roman" w:cs="Times New Roman" w:ascii="Times New Roman" w:hAnsi="Times New Roman"/>
          <w:bCs/>
          <w:color w:val="000000"/>
          <w:sz w:val="28"/>
          <w:szCs w:val="28"/>
          <w:lang w:eastAsia="ru-RU"/>
        </w:rPr>
        <w:t xml:space="preserve">сжал </w:t>
      </w:r>
      <w:r>
        <w:rPr>
          <w:rFonts w:eastAsia="Times New Roman" w:cs="Times New Roman" w:ascii="Times New Roman" w:hAnsi="Times New Roman"/>
          <w:color w:val="000000"/>
          <w:sz w:val="28"/>
          <w:szCs w:val="28"/>
          <w:lang w:eastAsia="ru-RU"/>
        </w:rPr>
        <w:t>ей плечо, желая приободрить.</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Ну, на этой неделе совсем нет плохих новостей! А вче</w:t>
        <w:softHyphen/>
      </w:r>
      <w:r>
        <w:rPr>
          <w:rFonts w:eastAsia="Times New Roman" w:cs="Times New Roman" w:ascii="Times New Roman" w:hAnsi="Times New Roman"/>
          <w:bCs/>
          <w:color w:val="000000"/>
          <w:sz w:val="28"/>
          <w:szCs w:val="28"/>
          <w:lang w:eastAsia="ru-RU"/>
        </w:rPr>
        <w:t xml:space="preserve">ра </w:t>
      </w:r>
      <w:r>
        <w:rPr>
          <w:rFonts w:eastAsia="Times New Roman" w:cs="Times New Roman" w:ascii="Times New Roman" w:hAnsi="Times New Roman"/>
          <w:color w:val="000000"/>
          <w:sz w:val="28"/>
          <w:szCs w:val="28"/>
          <w:lang w:eastAsia="ru-RU"/>
        </w:rPr>
        <w:t>я вообще слышал, что Терри Баттен собирается забрат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иски </w:t>
      </w:r>
      <w:r>
        <w:rPr>
          <w:rFonts w:eastAsia="Times New Roman" w:cs="Times New Roman" w:ascii="Times New Roman" w:hAnsi="Times New Roman"/>
          <w:color w:val="000000"/>
          <w:sz w:val="28"/>
          <w:szCs w:val="28"/>
          <w:lang w:eastAsia="ru-RU"/>
        </w:rPr>
        <w:t>из су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меня тоже долетели эти слух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ему, ей не хочется добавлять новых хлопот постра</w:t>
        <w:softHyphen/>
        <w:t>давшему за правое дело детектив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это ведь прерогатива Йена Мейсо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покажет! — засомневался Уингейт. — Вряд ли пе</w:t>
        <w:softHyphen/>
        <w:t>ред выходом на пенсию он решится уволить человека, сумев</w:t>
        <w:softHyphen/>
        <w:t>шего покончить с Питером Маллико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ер Маллик покончил с собой сам, а я лишь умудри- лась выжить в этой заварух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жеймс с задумчивым видом поджал губы. Приобретя некий опыт в общении с Хейзел, он теперь понимал, что в данный мо</w:t>
        <w:softHyphen/>
        <w:t>мент проще согласиться, а не продолжать бессмысленный спор. Уингейт неожиданно попытался представить себе, какая обстанов</w:t>
        <w:softHyphen/>
        <w:t>ка сложится в Порт-Дандасе через год службы, и не смог.</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разговаривал с Севиньи? — вдруг поинтересовалась Хейзел.</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откликнулся он. — Его отстранили от занимаемой должности на четыре месяца без содержани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Ог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будет хорошо! Мы с ребятами скинулись и отослали ему небольшую сумм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шли ему и от меня пятьсот долларов, — попросила она. — Скажи-ка вот что. — Кружка Джеймса застыла на пол- пути ко рту. — Тебе француз нравит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ингейт медленно поставил кружку на колено.</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ком смысле нравитс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ямом! Он тебе нравится? Понимаешь, когда Севиньи восстановят в должности через четыре месяца, вряд ли его гос</w:t>
        <w:softHyphen/>
        <w:t>теприимно встретят в родном участке. Мы могли бы пригласить его к себ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ечно! — торопливо согласился Уингейт. — От него будет большая польза на участке! Севиньи классный и очень дисциплинированный полицейский!</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ему, он помешан на дисциплине, Джеймс.</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ж, бывает!</w:t>
      </w:r>
    </w:p>
    <w:p>
      <w:pPr>
        <w:pStyle w:val="Normal"/>
        <w:numPr>
          <w:ilvl w:val="0"/>
          <w:numId w:val="1"/>
        </w:numPr>
        <w:spacing w:lineRule="auto" w:line="240" w:before="0" w:after="0"/>
        <w:ind w:left="0" w:firstLine="680"/>
        <w:jc w:val="both"/>
        <w:rPr/>
      </w:pPr>
      <w:r>
        <w:rPr>
          <w:rFonts w:eastAsia="Times New Roman" w:cs="Times New Roman" w:ascii="Times New Roman" w:hAnsi="Times New Roman"/>
          <w:color w:val="000000"/>
          <w:sz w:val="28"/>
          <w:szCs w:val="28"/>
          <w:lang w:eastAsia="ru-RU"/>
        </w:rPr>
        <w:t>Ладно, приспособится! — решила Хейзел, а Уингейт ве</w:t>
        <w:softHyphen/>
      </w:r>
      <w:r>
        <w:rPr>
          <w:rFonts w:eastAsia="Times New Roman" w:cs="Times New Roman" w:ascii="Times New Roman" w:hAnsi="Times New Roman"/>
          <w:bCs/>
          <w:color w:val="000000"/>
          <w:sz w:val="28"/>
          <w:szCs w:val="28"/>
          <w:lang w:eastAsia="ru-RU"/>
        </w:rPr>
        <w:t xml:space="preserve">село </w:t>
      </w:r>
      <w:r>
        <w:rPr>
          <w:rFonts w:eastAsia="Times New Roman" w:cs="Times New Roman" w:ascii="Times New Roman" w:hAnsi="Times New Roman"/>
          <w:color w:val="000000"/>
          <w:sz w:val="28"/>
          <w:szCs w:val="28"/>
          <w:lang w:eastAsia="ru-RU"/>
        </w:rPr>
        <w:t>рассмеял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на </w:t>
      </w:r>
      <w:r>
        <w:rPr>
          <w:rFonts w:eastAsia="Times New Roman" w:cs="Times New Roman" w:ascii="Times New Roman" w:hAnsi="Times New Roman"/>
          <w:bCs/>
          <w:color w:val="000000"/>
          <w:sz w:val="28"/>
          <w:szCs w:val="28"/>
          <w:lang w:eastAsia="ru-RU"/>
        </w:rPr>
        <w:t xml:space="preserve">с </w:t>
      </w:r>
      <w:r>
        <w:rPr>
          <w:rFonts w:eastAsia="Times New Roman" w:cs="Times New Roman" w:ascii="Times New Roman" w:hAnsi="Times New Roman"/>
          <w:color w:val="000000"/>
          <w:sz w:val="28"/>
          <w:szCs w:val="28"/>
          <w:lang w:eastAsia="ru-RU"/>
        </w:rPr>
        <w:t xml:space="preserve">трудом поднялась, проковыляла на кухню и вылила </w:t>
      </w:r>
      <w:r>
        <w:rPr>
          <w:rFonts w:eastAsia="Times New Roman" w:cs="Times New Roman" w:ascii="Times New Roman" w:hAnsi="Times New Roman"/>
          <w:bCs/>
          <w:color w:val="000000"/>
          <w:sz w:val="28"/>
          <w:szCs w:val="28"/>
          <w:lang w:eastAsia="ru-RU"/>
        </w:rPr>
        <w:t xml:space="preserve">остатки кофе </w:t>
      </w:r>
      <w:r>
        <w:rPr>
          <w:rFonts w:eastAsia="Times New Roman" w:cs="Times New Roman" w:ascii="Times New Roman" w:hAnsi="Times New Roman"/>
          <w:color w:val="000000"/>
          <w:sz w:val="28"/>
          <w:szCs w:val="28"/>
          <w:lang w:eastAsia="ru-RU"/>
        </w:rPr>
        <w:t xml:space="preserve">в раковину. Хорошего понемногу! Даже чашка </w:t>
      </w:r>
      <w:r>
        <w:rPr>
          <w:rFonts w:eastAsia="Times New Roman" w:cs="Times New Roman" w:ascii="Times New Roman" w:hAnsi="Times New Roman"/>
          <w:bCs/>
          <w:color w:val="000000"/>
          <w:sz w:val="28"/>
          <w:szCs w:val="28"/>
          <w:lang w:eastAsia="ru-RU"/>
        </w:rPr>
        <w:t xml:space="preserve">кофе может </w:t>
      </w:r>
      <w:r>
        <w:rPr>
          <w:rFonts w:eastAsia="Times New Roman" w:cs="Times New Roman" w:ascii="Times New Roman" w:hAnsi="Times New Roman"/>
          <w:color w:val="000000"/>
          <w:sz w:val="28"/>
          <w:szCs w:val="28"/>
          <w:lang w:eastAsia="ru-RU"/>
        </w:rPr>
        <w:t xml:space="preserve">вызвать нежелательные последствия для больного </w:t>
      </w:r>
      <w:r>
        <w:rPr>
          <w:rFonts w:eastAsia="Times New Roman" w:cs="Times New Roman" w:ascii="Times New Roman" w:hAnsi="Times New Roman"/>
          <w:bCs/>
          <w:color w:val="000000"/>
          <w:sz w:val="28"/>
          <w:szCs w:val="28"/>
          <w:lang w:eastAsia="ru-RU"/>
        </w:rPr>
        <w:t xml:space="preserve">желудка. </w:t>
      </w:r>
      <w:r>
        <w:rPr>
          <w:rFonts w:eastAsia="Times New Roman" w:cs="Times New Roman" w:ascii="Times New Roman" w:hAnsi="Times New Roman"/>
          <w:color w:val="000000"/>
          <w:sz w:val="28"/>
          <w:szCs w:val="28"/>
          <w:lang w:eastAsia="ru-RU"/>
        </w:rPr>
        <w:t xml:space="preserve">Опираясь о раковину, Хейзел собиралась с духом и </w:t>
      </w:r>
      <w:r>
        <w:rPr>
          <w:rFonts w:eastAsia="Times New Roman" w:cs="Times New Roman" w:ascii="Times New Roman" w:hAnsi="Times New Roman"/>
          <w:bCs/>
          <w:color w:val="000000"/>
          <w:sz w:val="28"/>
          <w:szCs w:val="28"/>
          <w:lang w:eastAsia="ru-RU"/>
        </w:rPr>
        <w:t xml:space="preserve">пережидала, </w:t>
      </w:r>
      <w:r>
        <w:rPr>
          <w:rFonts w:eastAsia="Times New Roman" w:cs="Times New Roman" w:ascii="Times New Roman" w:hAnsi="Times New Roman"/>
          <w:color w:val="000000"/>
          <w:sz w:val="28"/>
          <w:szCs w:val="28"/>
          <w:lang w:eastAsia="ru-RU"/>
        </w:rPr>
        <w:t xml:space="preserve">пока боль в ногах утихнет. Стоя в дверном проеме, </w:t>
      </w:r>
      <w:r>
        <w:rPr>
          <w:rFonts w:eastAsia="Times New Roman" w:cs="Times New Roman" w:ascii="Times New Roman" w:hAnsi="Times New Roman"/>
          <w:bCs/>
          <w:color w:val="000000"/>
          <w:sz w:val="28"/>
          <w:szCs w:val="28"/>
          <w:lang w:eastAsia="ru-RU"/>
        </w:rPr>
        <w:t xml:space="preserve">за ней наблюдал </w:t>
      </w:r>
      <w:r>
        <w:rPr>
          <w:rFonts w:eastAsia="Times New Roman" w:cs="Times New Roman" w:ascii="Times New Roman" w:hAnsi="Times New Roman"/>
          <w:color w:val="000000"/>
          <w:sz w:val="28"/>
          <w:szCs w:val="28"/>
          <w:lang w:eastAsia="ru-RU"/>
        </w:rPr>
        <w:t>Уингейт.</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ab/>
        <w:t>Джеймс, мне не дает покоя одна мысль, — неожидан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произнесла она.</w:t>
      </w:r>
    </w:p>
    <w:p>
      <w:pPr>
        <w:pStyle w:val="Normal"/>
        <w:numPr>
          <w:ilvl w:val="0"/>
          <w:numId w:val="1"/>
        </w:numPr>
        <w:spacing w:lineRule="auto" w:line="240" w:before="0" w:after="0"/>
        <w:ind w:left="0" w:firstLine="680"/>
        <w:jc w:val="both"/>
        <w:rPr/>
      </w:pPr>
      <w:r>
        <w:rPr>
          <w:rFonts w:eastAsia="Times New Roman" w:cs="Times New Roman" w:ascii="Times New Roman" w:hAnsi="Times New Roman"/>
          <w:bCs/>
          <w:color w:val="000000"/>
          <w:sz w:val="28"/>
          <w:szCs w:val="28"/>
          <w:lang w:eastAsia="ru-RU"/>
        </w:rPr>
        <w:t xml:space="preserve">Какая мысль? </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eastAsia="ru-RU"/>
        </w:rPr>
        <w:t>— Зимба или Тонга?</w:t>
      </w:r>
    </w:p>
    <w:p>
      <w:pPr>
        <w:pStyle w:val="Normal"/>
        <w:numPr>
          <w:ilvl w:val="0"/>
          <w:numId w:val="1"/>
        </w:numPr>
        <w:spacing w:lineRule="auto" w:line="240" w:before="0" w:after="0"/>
        <w:ind w:left="0" w:firstLine="68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Что Зимба или Тонга? — с улыбкой переспросил Джеймс.  — Помнишь пуму? Как звали ту бедняжк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ab/>
        <w:t>— Дейв! — ответил он, и его улыбка стала шире.</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31"/>
          <w:szCs w:val="31"/>
          <w:lang w:eastAsia="ru-RU"/>
        </w:rPr>
        <w:tab/>
      </w:r>
      <w:r>
        <w:rPr>
          <w:rFonts w:eastAsia="Times New Roman" w:cs="Times New Roman" w:ascii="Times New Roman" w:hAnsi="Times New Roman"/>
          <w:color w:val="000000"/>
          <w:sz w:val="28"/>
          <w:szCs w:val="28"/>
          <w:lang w:eastAsia="ru-RU"/>
        </w:rPr>
        <w:t>Со сном дела обстояли плохо. В темноте накатывала волн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непонятного страха и становилось совершенно не до сна! Хейзел ругала себя на чем свет стоит за надуманные глупости и стра</w:t>
        <w:softHyphen/>
        <w:t>хи, и тем не менее заснуть в темноте не получалось. В новогоднюю ночь, после того как Эмили задремала в импровизирован</w:t>
        <w:softHyphen/>
        <w:t>ной спальне на первом этаже, она долго сидела у себя в комнате со включенным светом и прислушивалась к праздничному шум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на улицах, эхом разносившемуся над макушками деревьев. Ров</w:t>
        <w:softHyphen/>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о в полночь отовсюду раздались радостные крики. «Вот оно — настоящее единение!» — с грустью подумала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ервый новогодний день утром первым делом по телевизору показали традиционный «Парад роз», а потом футбольный матч. Мать и дочь целый день не заходили в кухню, перебиваясь чипса</w:t>
        <w:softHyphen/>
        <w:t>ми, чесночными хлебцами и поп-корном. К пяти вечера, когда за окном стемнело, Хейзел казалось, что она опустошила все запасы торгового автомата. Тогда же мать заявила, что хочет провести пер</w:t>
        <w:softHyphen/>
        <w:t>вую ночь в новом году в своей постели. Не спеша вдвоем они под</w:t>
        <w:softHyphen/>
        <w:t>нялись по лестнице, и в семь часов Эмили была уже в кроват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Новым годом, Хейзел! — сказала мама, укладывая тон</w:t>
        <w:softHyphen/>
        <w:t>кие руки сверху на простын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ебя тоже! — откликнулась дочь.</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зже она лежала на кровати в своей спальне с открытыми глазами. Наступила глубокая ночь, а Хейзел не могла отвести взгляда от желтого круга света на потолке, отбрасываемого на</w:t>
        <w:softHyphen/>
        <w:t>стольной лампой. В который раз перед глазами возникла кар</w:t>
        <w:softHyphen/>
        <w:t>тина разлетевшихся по хижине мозгов Питера Маллика и пада</w:t>
        <w:softHyphen/>
        <w:t>ющего на пол, словно надломленного тела. Вновь охватило уди</w:t>
        <w:softHyphen/>
        <w:t>вительное чувство, что жизнь продолжается. А те люди, с мо</w:t>
        <w:softHyphen/>
        <w:t>литвой на устах отдавшие себя в руки Маллика, — за что умерли они? Если единственный человек с глубокой верой прав, тогда он пророк. Если нет, тогда глупец. Но кто умер в той лачуге в лесах? Пророк или глупец? А кто выжил? От этих мыслей Хей зел обдало холодом с ног до головы.</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ошел час, а сна не было и в помине. Хейзел вышла в ко</w:t>
        <w:softHyphen/>
        <w:t>ридор и бесшумно толкнула дверь в комнату матери. Эмили тот час открыла глаз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ейзел? Это ты?</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я. Можешь подвинуться?</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Зачем?</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ягу с тобой.</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ристально посмотрев на стоящую у края кровати дочь, Эмили Микаллеф с трудом подвинулась, а Хейзел поправила простыню.</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мной все хорошо, мил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ю и все равно боюсь упускать тебя из виду.</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полумраке она разглядела едва заметную улыбку матери.</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ы не хочешь оставаться одн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а, — призналась Хейзел, — и это тоже.</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слишком устала и не смогу бодрствовать с тобой, дорогая.</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чего страшного, ма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хочешь, включи ради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дотянулась до тумбочки и нажала кнопку. Оркестр ис</w:t>
        <w:softHyphen/>
        <w:t>полнял незнакомое произведение, тихое и умиротворяющее. Наверное, меломаном ей так и не стать, но Хейзел вдруг пред</w:t>
        <w:softHyphen/>
        <w:t>ставила людей с разными инструментами, и каждый по отдель</w:t>
        <w:softHyphen/>
        <w:t>ности издает свой звук, а все вместе они сливаются в мелодию!</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 Мам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все понимаю, Хейзел.</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ть и дочь лежали в кровати, слушая тихую музыку.</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ш городок перестал быть провинциальной дырой, и мы больше не живем в своем тесном мирке, правда?</w:t>
      </w:r>
    </w:p>
    <w:p>
      <w:pPr>
        <w:pStyle w:val="Normal"/>
        <w:numPr>
          <w:ilvl w:val="0"/>
          <w:numId w:val="1"/>
        </w:numPr>
        <w:spacing w:lineRule="auto" w:line="240" w:before="0" w:after="0"/>
        <w:ind w:left="0"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 — откликнулась Эмили, — те дни ушли безвозвратно!</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на открыла глаза, не понимая, удалось ли ей заснуть хоть на минуту. Так же тихо играла музыка. Хейзел прислушалась к глубокому и ровному дыханию матери, к тихому скрипу старых деревянных полов и стен. Вот он — ее дом! А там, снаружи, в овраге сплели оголенные ветви деревья, за которыми спрята</w:t>
        <w:softHyphen/>
        <w:t>лась темная ночь, нависшая над родным городом. Над городом, где родилась и выросла Хейзел Микаллеф!</w:t>
      </w:r>
    </w:p>
    <w:p>
      <w:pPr>
        <w:pStyle w:val="Normal"/>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6838" w:h="23811"/>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tang">
    <w:altName w:val="바탕"/>
    <w:charset w:val="81"/>
    <w:family w:val="roman"/>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 w:name="Lucida Sans Unicode">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31"/>
        <w:sz w:val="31"/>
        <w:spacing w:val="0"/>
        <w:i w:val="false"/>
        <w:u w:val="none"/>
        <w:b w:val="false"/>
        <w:szCs w:val="31"/>
        <w:iCs w:val="false"/>
        <w:bCs w:val="false"/>
        <w:w w:val="100"/>
        <w:color w:val="000000"/>
      </w:r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3">
    <w:lvl w:ilvl="0">
      <w:start w:val="21"/>
      <w:numFmt w:val="decimal"/>
      <w:lvlText w:val="%1"/>
      <w:lvlJc w:val="left"/>
      <w:pPr>
        <w:tabs>
          <w:tab w:val="num" w:pos="0"/>
        </w:tabs>
        <w:ind w:left="10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Batang;바탕" w:hAnsi="Batang;바탕" w:cs="Batang;바탕"/>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i w:val="false"/>
      <w:color w:val="000000"/>
      <w:sz w:val="24"/>
    </w:rPr>
  </w:style>
  <w:style w:type="character" w:styleId="Style14">
    <w:name w:val="Основной шрифт абзаца"/>
    <w:qFormat/>
    <w:rPr/>
  </w:style>
  <w:style w:type="character" w:styleId="WW8Dropcap0">
    <w:name w:val="WW8Dropcap0"/>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10:00Z</dcterms:created>
  <dc:creator>Стас</dc:creator>
  <dc:description/>
  <cp:keywords/>
  <dc:language>en-US</dc:language>
  <cp:lastModifiedBy>Стас</cp:lastModifiedBy>
  <dcterms:modified xsi:type="dcterms:W3CDTF">2011-11-01T05:14:00Z</dcterms:modified>
  <cp:revision>15</cp:revision>
  <dc:subject/>
  <dc:title/>
</cp:coreProperties>
</file>