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ети Великого Народа</w:t>
      </w:r>
    </w:p>
    <w:p>
      <w:pPr>
        <w:pStyle w:val="Normal"/>
        <w:jc w:val="center"/>
        <w:rPr>
          <w:lang w:val="en-US"/>
        </w:rPr>
      </w:pPr>
      <w:r>
        <w:rPr/>
        <w:t>Рассказы китайских писателей</w:t>
      </w:r>
    </w:p>
    <w:p>
      <w:pPr>
        <w:pStyle w:val="Normal"/>
        <w:jc w:val="center"/>
        <w:rPr>
          <w:lang w:val="en-US"/>
        </w:rPr>
      </w:pPr>
      <w:r>
        <w:rPr>
          <w:lang w:val="en-US"/>
        </w:rPr>
      </w:r>
    </w:p>
    <w:p>
      <w:pPr>
        <w:pStyle w:val="Normal"/>
        <w:jc w:val="center"/>
        <w:rPr>
          <w:lang w:val="en-US"/>
        </w:rPr>
      </w:pPr>
      <w:r>
        <w:rPr>
          <w:lang w:val="en-US"/>
        </w:rPr>
        <w:drawing>
          <wp:inline distT="0" distB="0" distL="0" distR="0">
            <wp:extent cx="3639185" cy="552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39185" cy="5523230"/>
                    </a:xfrm>
                    <a:prstGeom prst="rect">
                      <a:avLst/>
                    </a:prstGeom>
                  </pic:spPr>
                </pic:pic>
              </a:graphicData>
            </a:graphic>
          </wp:inline>
        </w:drawing>
      </w:r>
    </w:p>
    <w:p>
      <w:pPr>
        <w:pStyle w:val="Normal"/>
        <w:rPr>
          <w:lang w:val="en-US"/>
        </w:rPr>
      </w:pPr>
      <w:r>
        <w:rPr>
          <w:lang w:val="en-US"/>
        </w:rPr>
      </w:r>
    </w:p>
    <w:p>
      <w:pPr>
        <w:pStyle w:val="Normal"/>
        <w:jc w:val="right"/>
        <w:rPr/>
      </w:pPr>
      <w:r>
        <w:rPr>
          <w:sz w:val="20"/>
        </w:rPr>
        <w:t>Редактор-составитель А. Г. Гатов</w:t>
      </w:r>
    </w:p>
    <w:p>
      <w:pPr>
        <w:pStyle w:val="Normal"/>
        <w:jc w:val="right"/>
        <w:rPr>
          <w:sz w:val="20"/>
        </w:rPr>
      </w:pPr>
      <w:r>
        <w:rPr>
          <w:sz w:val="20"/>
        </w:rPr>
        <w:t xml:space="preserve">Государственное Издательство Детской Литературы </w:t>
      </w:r>
    </w:p>
    <w:p>
      <w:pPr>
        <w:pStyle w:val="Normal"/>
        <w:jc w:val="right"/>
        <w:rPr>
          <w:sz w:val="20"/>
        </w:rPr>
      </w:pPr>
      <w:r>
        <w:rPr>
          <w:sz w:val="20"/>
        </w:rPr>
        <w:t xml:space="preserve">Министерства Просвещения РСФСР </w:t>
      </w:r>
    </w:p>
    <w:p>
      <w:pPr>
        <w:pStyle w:val="Normal"/>
        <w:jc w:val="right"/>
        <w:rPr>
          <w:sz w:val="20"/>
          <w:lang w:val="en-US"/>
        </w:rPr>
      </w:pPr>
      <w:r>
        <w:rPr>
          <w:sz w:val="20"/>
        </w:rPr>
        <w:t>Москва  1956</w:t>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center"/>
        <w:rPr>
          <w:sz w:val="20"/>
          <w:lang w:val="en-US"/>
        </w:rPr>
      </w:pPr>
      <w:r>
        <w:rPr>
          <w:sz w:val="20"/>
          <w:lang w:val="en-US"/>
        </w:rPr>
        <w:drawing>
          <wp:inline distT="0" distB="0" distL="0" distR="0">
            <wp:extent cx="2032000"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2032000" cy="2894965"/>
                    </a:xfrm>
                    <a:prstGeom prst="rect">
                      <a:avLst/>
                    </a:prstGeom>
                  </pic:spPr>
                </pic:pic>
              </a:graphicData>
            </a:graphic>
          </wp:inline>
        </w:drawing>
      </w:r>
    </w:p>
    <w:p>
      <w:pPr>
        <w:pStyle w:val="Normal"/>
        <w:jc w:val="right"/>
        <w:rPr>
          <w:sz w:val="20"/>
          <w:lang w:val="en-US"/>
        </w:rPr>
      </w:pPr>
      <w:r>
        <w:rPr>
          <w:sz w:val="20"/>
          <w:lang w:val="en-US"/>
        </w:rPr>
      </w:r>
    </w:p>
    <w:p>
      <w:pPr>
        <w:pStyle w:val="Heading2"/>
        <w:rPr/>
      </w:pPr>
      <w:r>
        <w:rPr/>
        <w:t>Рассказы о китайских детях</w:t>
      </w:r>
    </w:p>
    <w:p>
      <w:pPr>
        <w:pStyle w:val="Normal"/>
        <w:jc w:val="right"/>
        <w:rPr>
          <w:sz w:val="20"/>
        </w:rPr>
      </w:pPr>
      <w:r>
        <w:rPr>
          <w:sz w:val="20"/>
        </w:rPr>
      </w:r>
    </w:p>
    <w:p>
      <w:pPr>
        <w:pStyle w:val="Normal"/>
        <w:rPr/>
      </w:pPr>
      <w:r>
        <w:rPr/>
        <w:t>Это книга о китайских детях, об их жизни в разные времена народной борьбы за освобождение Китая, об их счастливом детстве в новом, народно-демократическом государстве.</w:t>
      </w:r>
    </w:p>
    <w:p>
      <w:pPr>
        <w:pStyle w:val="Normal"/>
        <w:rPr/>
      </w:pPr>
      <w:r>
        <w:rPr/>
        <w:t>Мы читаем о горькой судьбе юного поколения начала 20-х годов, о страданиях крестьянской детворы в годы японской оккупации, о мужестве маленьких сынов и дочерей китайского народа в борьбе с чужеземными захватчиками и с чанкайшистскими бандитами. Мы читаем о том, как в новом Китае дети обрели потерянное детство. Перед нами жизнь старого, порабощенного Китая и Китая свободного, идущего к социализму.</w:t>
      </w:r>
    </w:p>
    <w:p>
      <w:pPr>
        <w:pStyle w:val="Normal"/>
        <w:rPr/>
      </w:pPr>
      <w:r>
        <w:rPr/>
        <w:t>Сборник открывается рассказом великого китайского писателя Лу Синя «Деревенское представление». Тот, кто хочет по-настоящему узнать старую китайскую деревню, должен обратиться к произведениям Лу Синя. В них писатель рассказал о тяжелой жизни крестьян, придавленных гнетом китайских помещиков и иностранных империалистов.</w:t>
      </w:r>
    </w:p>
    <w:p>
      <w:pPr>
        <w:pStyle w:val="Normal"/>
        <w:rPr/>
      </w:pPr>
      <w:r>
        <w:rPr/>
        <w:t>Раскинулись сады и поля на земле милой сердцу Лу Синя родины, текут многоводные реки, набегают морские волны на цветущие берега — и всюду большое человеческое горе. Вот о нем-то, об этом горе, и писал Лу Синь, но писал так, что скорбь рождала в читателе ненависть к поработителям китайского народа. В рассказах Лу Синя сильна вера в трудовой люд, любовь к человеку, надежда на лучшее будущее. Единая тема, проходящая через все произведения Лу Синя, не делает их однообразными. В каждом рассказе читатель находит новые обстоятельства, разные характеры и судьбы.</w:t>
      </w:r>
    </w:p>
    <w:p>
      <w:pPr>
        <w:pStyle w:val="Normal"/>
        <w:rPr/>
      </w:pPr>
      <w:r>
        <w:rPr/>
        <w:t>Рассказ «Деревенское представление» посвящен радостям детства, тем немногим радостям, которые за свою жизнь знал китайский крестьянин. Надолго запоминаются чудесные картины природы, славные, добрые люди, изображенные Лу Синем. Этот рассказ впервые был опубликован в 1922 году.</w:t>
      </w:r>
    </w:p>
    <w:p>
      <w:pPr>
        <w:pStyle w:val="Normal"/>
        <w:rPr/>
      </w:pPr>
      <w:r>
        <w:rPr/>
        <w:t>Творчество Лу Синя открывает новую эру в китайской литературе после «движения 4-го мая» 1919 года. Так называемое «движение 4-го мая» характеризуется подъемом широких масс против феодализма и империализма; с ним связана и культурная революция в Китае.</w:t>
      </w:r>
    </w:p>
    <w:p>
      <w:pPr>
        <w:pStyle w:val="Normal"/>
        <w:rPr/>
      </w:pPr>
      <w:r>
        <w:rPr/>
        <w:t>Одной из сторон этой культурной революции была борьба за демократизацию литературы, за приближение ее к широким массам. В продолжение многих веков произведения китайской литературы писались на «вэньянь» — литературном языке, непонятном на слух, а значит, и вовсе недоступном для народа. Лу Синь стал писать на «байхуа» — литературном языке, основанном на нормах разговорной речи.</w:t>
      </w:r>
    </w:p>
    <w:p>
      <w:pPr>
        <w:pStyle w:val="Normal"/>
        <w:rPr/>
      </w:pPr>
      <w:r>
        <w:rPr/>
        <w:t>Лу Синь был первым китайским писателем, который в полную силу сказал о народе. Народ занял главное место в его произведениях. Лу Синь был настоящим народным писателем. Он любил народ, писал о народе и хотел, чтобы народ читал его произведения. Он страстно желал помочь китайским людям труда освободиться от физического и духовного гнета, стать подлинными хозяевами своей страны.</w:t>
      </w:r>
    </w:p>
    <w:p>
      <w:pPr>
        <w:pStyle w:val="Normal"/>
        <w:rPr/>
      </w:pPr>
      <w:r>
        <w:rPr/>
        <w:t>Лу Синь был не одинок. Он вел за собой и других писателей, создававших произведения о жизни трудового народа. Одним из тех, кто пошел в своем творчестве по новому, революционному пути, был Е Шэн-тао, в то время писавший под именем Е Шао-цзюнь. В сборнике помещен его рассказ «А-фэн» — о девочке, каких было так много в старом Китае. Какое тяжелое, грустное детство у этой маленькой девочки, которая рано начала трудиться и никогда не видела ласки! И какая она милая, славная, как неистребима в ней сила жизни, радость существования!</w:t>
      </w:r>
    </w:p>
    <w:p>
      <w:pPr>
        <w:pStyle w:val="Normal"/>
        <w:rPr/>
      </w:pPr>
      <w:r>
        <w:rPr/>
        <w:t>Подобные произведения, проникнутые гуманизмом, глубоким сочувствием к человеку, жизнь которого начинается со страданий, вызывали в читателях чувство протеста против строя, обрекавшего людей на нужду, на непосильный труд. Это были произведения большой революционной силы. Они написаны просто и ярко и явились прекрасным началом той реалистической литературы, которая возникла с «движением 4-го мая».</w:t>
      </w:r>
    </w:p>
    <w:p>
      <w:pPr>
        <w:pStyle w:val="Normal"/>
        <w:rPr/>
      </w:pPr>
      <w:r>
        <w:rPr/>
        <w:t>Шли годы, они приносили с собою много испытаний. Лучшие, прогрессивные китайские писатели своим творчеством помогали грядущему торжеству народной революции. Благодаря самоотверженной работе коммунистов китайская интеллигенция приобщалась к рабочему движению, знакомилась с марксистской теорией, вставала в ряды революционеров. Первая половина тридцатых годов в китайской литературе отмечена многими интересными произведениями молодых прогрессивных писателей. Среди этих писателей видное место занял Ба Цзинь — автор романов, повестей и рассказов преимущественно из жизни интеллигенции. В настоящее время Б а Цзинь является редактором издающегося в Шанхае литературно-художественного журнала «Вэньи юэбао». Большой популярностью пользуются написанные им в последние годы рассказы и очерки о китайских народных добровольцах в Корее.</w:t>
      </w:r>
    </w:p>
    <w:p>
      <w:pPr>
        <w:pStyle w:val="Normal"/>
        <w:rPr/>
      </w:pPr>
      <w:r>
        <w:rPr/>
        <w:t>Читатели сборника имеют возможность познакомиться с рассказом Ба Цзиня «Пагода Вечной жизни». Сказка о пагоде, которая погребла под собою «мудрого» императора, была как нельзя более своевременной для Китая тридцатых годов, с его враждебными народу правителями и чиновниками — казнокрадами и взяточниками.</w:t>
      </w:r>
    </w:p>
    <w:p>
      <w:pPr>
        <w:pStyle w:val="Normal"/>
        <w:rPr/>
      </w:pPr>
      <w:r>
        <w:rPr/>
        <w:t>Рассказ «Пагода Вечной жизни» был написан за три года до национально-освободительной войны против японских захватчиков. Эта война началась в июле 1937 года, когда войска японских империалистов, с 1931 года оккупировавшие Маньчжурию, вступили в Северный Китай. Все слои населения были охвачены патриотическим воодушевлением, и это вынудило реакционное гоминдановское правительство пойти на войну с японскими захватчиками. Коммунистическая партия Китая прилагала все усилия к тому, чтобы объединить народ, организовать единый антияпонский национальный фронт. Гоминдан же всячески мешал этому. По-настоящему оказывали сопротивление Японии лишь Восьмая армия и Новая Четвертая армия, во главе которых стояли коммунисты.</w:t>
      </w:r>
    </w:p>
    <w:p>
      <w:pPr>
        <w:pStyle w:val="Normal"/>
        <w:rPr/>
      </w:pPr>
      <w:r>
        <w:rPr/>
        <w:t>В тех областях страны, которые были освобождены Восьмой армией и Новой Четвертой армией, устанавливались демократические порядки; в местах же, находившихся под господством гоминдана, царила реакция, под запретом было все передовое, прогрессивное. Территории, освобожденные Восьмой и Новой Четвертой армиями, назывались освобожденными районами. Одним из таких освобожденных районов был пограничный район Шэньси-Ганьсу-Нинся с центром в городе Яньани. Этот город стал легендарным: он был блокирован гоминдановскими войсками, его бомбардировали японские самолеты, люди жили в лёссовых пещерах, но в нем кипела жизнь — крестьяне обрабатывали поля, рабочие трудились на производстве, студенты учились в прославленной Академии имени Лу Синя. В этом городе находился штаб народной революции — Центральный Комитет Коммунистической партии Китая, здесь жил и работал вождь народа Мао Цзэ-дун.</w:t>
      </w:r>
    </w:p>
    <w:p>
      <w:pPr>
        <w:pStyle w:val="Normal"/>
        <w:rPr/>
      </w:pPr>
      <w:r>
        <w:rPr/>
        <w:t>Прогрессивные писатели в то время были разъединены между собой. Одна часть их жила в освобожденных районах, где имела возможность свободно творить, где творчеству помогала сама система жизни. Другая же часть, находившаяся в гоминдановских районах, создавала свои произведения вопреки воле тех, кто там властвовал. Писатели там жили в нищенских условиях, их преследовали за призыв к войне до победы. Свирепая гоминдановская цензура старалась не пропускать произведений, в которых содержались прогрессивные мысли. Но не в силах гоминдановцев было подавить революционную литературу. Го Мо-жо, Мао Дунь и другие здравствующие и поныне писатели продолжали мужественно бороться против гоминдановской реакции, за единый антияпонский национальный фронт.</w:t>
      </w:r>
    </w:p>
    <w:p>
      <w:pPr>
        <w:pStyle w:val="Normal"/>
        <w:rPr/>
      </w:pPr>
      <w:r>
        <w:rPr/>
        <w:t>В годы войны против японских захватчиков в культурной жизни страны произошло такое большое событие, как созванное Центральным Комитетом Коммунистической партии Китая в мае 1942 года в Яньани совещание по вопросам литературы и искусства. На этом совещании в выступлениях Мао Цзэ-дуна была названа главная задача, стоящая перед революционными писателями и работниками искусства: служение народу. Выступления Мао Цзэ-дуна помогли не только литераторам, находившимся в освобожденных районах. Через все преграды, через границы, сквозь гоминдановскую цензуру проникли они и на территорию гоминдановского господства и вселяли уверенность и надежду в сердца передовых писателей.</w:t>
      </w:r>
    </w:p>
    <w:p>
      <w:pPr>
        <w:pStyle w:val="Normal"/>
        <w:rPr/>
      </w:pPr>
      <w:r>
        <w:rPr/>
        <w:t>После 1942 года начинается новый подъем китайской литературы. В ней находит правдивое отражение борьба народа с японскими захватчиками, героизм масс в народно-освободительной войне, завершившейся победой революции и провозглашением 1 октября 1949 года Китайской Народной Республики.</w:t>
      </w:r>
    </w:p>
    <w:p>
      <w:pPr>
        <w:pStyle w:val="Normal"/>
        <w:rPr/>
      </w:pPr>
      <w:r>
        <w:rPr/>
        <w:t>Военной действительностью тех лет рождена живая фигура маленького героя из повести Хуа Шаня «Письмо с петушиными перьями»; и этот мальчик, и девочка Цин-лянь из Восьмой армии («Добрая женщина» Лю Чжэня), и славные пионеры командарма Яна («Пионеры командарма Яна» Го Сюя), и многие-многие другие — все они, вставшие рядом с отцами и матерями в суровой борьбе за освобождение родины, несомненно завоюют любовь советского читателя.</w:t>
      </w:r>
    </w:p>
    <w:p>
      <w:pPr>
        <w:pStyle w:val="Normal"/>
        <w:rPr/>
      </w:pPr>
      <w:r>
        <w:rPr/>
        <w:t>В рассказах Хуа Шаня, Ло Даня и других представленных в этом сборнике писателей, при всем различии их индивидуальностей, получили свое развитие гуманистические и боевые традиции литературы «движения 4-го мая». Но эти произведения уже обогащены новой, революционной действительностью, насыщены атмосферой борьбы и победы народа. И, что особенно важно, — в них всегда ощущается кровная связь армии и народа.</w:t>
      </w:r>
    </w:p>
    <w:p>
      <w:pPr>
        <w:pStyle w:val="Normal"/>
        <w:rPr/>
      </w:pPr>
      <w:r>
        <w:rPr/>
        <w:t>Эту братскую связь мы наблюдаем и в мирное время, когда армия стоит на страже завоеваний народно-демократического государства. В «Истории с Ло Вэнь-ином» Чжан Тянь-и — рассказе, написанном с присущими этому писателю тонкой наблюдательностью, психологической точностью, мягким юмором, — незримое присутствие «дядей» из Народно-освободительной армии помогает нерадивому школьнику Ло Вэнь-ину стать настоящим пионером.</w:t>
      </w:r>
    </w:p>
    <w:p>
      <w:pPr>
        <w:pStyle w:val="Normal"/>
        <w:rPr/>
      </w:pPr>
      <w:r>
        <w:rPr/>
        <w:t>«История с Ло Вэнь-ином» — это рассказ о честности, о мужестве, об ответственности перед родиной. Лучшие человеческие качества в читателе воспитывает и такой рассказ, как «Дети на берегу моря» Сяо Пина. В нем привлекают и поэтические картины природы и люди, живущие у моря, а среди них — смелый, самоотверженный и скромный мальчик Да-ху.</w:t>
      </w:r>
    </w:p>
    <w:p>
      <w:pPr>
        <w:pStyle w:val="Normal"/>
        <w:rPr/>
      </w:pPr>
      <w:r>
        <w:rPr/>
        <w:t>Мирная жизнь приносит свои трудности, которые тоже нелегко преодолеть. Сборник завершается рассказом Ма Фына «Хань Мэй-мэй» — о трудовой доблести юной девушки, после окончания школы пошедшей на работу в сельскохозяйственный кооператив. Весь рассказ состоит из писем Хань Мэй-мэй к ее бывшей учительнице. Писатель сумел передать милую наивность, трогательную взволнованность этих писем, за которыми встает чистый образ преданного родине молодого строителя социализма. Это — жизнь, подлинная жизнь, не очень легкая порой. Одной из самых честных дорог идет по жизни девушка Хань Мэй-мэй. Она счастлива, потому что ее вдохновляет труд на благо людей. Рассказ Ма Фына заинтересовал молодых читателей, и многие из них откликнулись на него письмами в молодежную газету «Чжунго цинняньбао».</w:t>
      </w:r>
    </w:p>
    <w:p>
      <w:pPr>
        <w:pStyle w:val="Normal"/>
        <w:rPr/>
      </w:pPr>
      <w:r>
        <w:rPr/>
        <w:t>Нет необходимости останавливаться на всех произведениях о народе на войне и в мирном труде, о доблести китайских народных добровольцев в Корее — их с интересом прочитает каждый, кто возьмет в руки этот сборник.</w:t>
      </w:r>
    </w:p>
    <w:p>
      <w:pPr>
        <w:pStyle w:val="Normal"/>
        <w:rPr/>
      </w:pPr>
      <w:r>
        <w:rPr/>
        <w:t>Но есть здесь произведение, о котором следует сказать особо. Это главы «Я хочу учиться» и «На фаянсовом заводе» из повести молодого писателя Гао Юй-бао.</w:t>
      </w:r>
    </w:p>
    <w:p>
      <w:pPr>
        <w:pStyle w:val="Normal"/>
        <w:rPr/>
      </w:pPr>
      <w:r>
        <w:rPr/>
        <w:t>Гао Юй-бао пишет о своем безрадостном детстве. Он сын бедняка-крестьянина, детские годы его пришлись на пору японской оккупации. Только в Народно-освободительной армии выучился он грамоте и написал повесть о мальчике из народа. Эта повесть и называется «Гао Юй-бао».</w:t>
      </w:r>
    </w:p>
    <w:p>
      <w:pPr>
        <w:pStyle w:val="Normal"/>
        <w:rPr/>
      </w:pPr>
      <w:r>
        <w:rPr/>
        <w:t>Судьба мальчика Юй-бао — судьба миллионов крестьянских детей. «Гао Юй-бао» — не просто автобиографическая повесть: здесь дано широкое художественное обобщение. Национальные особенности этого произведения сочетаются с живой горьковской традицией рассказа о воспитании человеческого характера. Благодаря хорошим людям, окружавшим Гао Юй-бао, благодаря Коммунистической партии из нищего мальчика вырос талантливый, самобытный писатель.</w:t>
      </w:r>
    </w:p>
    <w:p>
      <w:pPr>
        <w:pStyle w:val="Normal"/>
        <w:rPr/>
      </w:pPr>
      <w:r>
        <w:rPr/>
        <w:t>Познакомившись с главами, помещенными в этой книге, читатель захочет узнать о дальнейшей судьбе смелого, обаятельного мальчика. Несчастья, выпавшие на его долю, не ограничились теми, с которыми он встретился на фаянсовом заводе.</w:t>
      </w:r>
    </w:p>
    <w:p>
      <w:pPr>
        <w:pStyle w:val="Normal"/>
        <w:rPr/>
      </w:pPr>
      <w:r>
        <w:rPr/>
        <w:t>Страшное детство, подстерегавшее маленького крестьянина в прежнем Китае, ушло безвозвратно. Нам и об этом напоминает повесть Гао Юй-бао.</w:t>
      </w:r>
    </w:p>
    <w:p>
      <w:pPr>
        <w:pStyle w:val="Normal"/>
        <w:rPr>
          <w:lang w:val="en-US"/>
        </w:rPr>
      </w:pPr>
      <w:r>
        <w:rPr/>
        <w:t>Читая сборник китайских рассказов о детях, составленный из произведений писателей, недавно пришедших в литературу, и авторов, чьи имена уже давно известны, мы расширяем свои представления о жизни китайского народа. И нам еще ближе становятся его люди, славные борцы и труженики — старые, молодые и самые юные, — все те, кто завоевывал свободу, а ныне участвует в построении социалистического общества.</w:t>
      </w:r>
    </w:p>
    <w:p>
      <w:pPr>
        <w:pStyle w:val="Normal"/>
        <w:rPr>
          <w:i/>
          <w:i/>
          <w:lang w:val="en-US"/>
        </w:rPr>
      </w:pPr>
      <w:r>
        <w:rPr>
          <w:i/>
        </w:rPr>
        <w:t>Л. Эйдлин</w:t>
      </w:r>
    </w:p>
    <w:p>
      <w:pPr>
        <w:pStyle w:val="Heading1"/>
        <w:rPr/>
      </w:pPr>
      <w:r>
        <w:rPr>
          <w:rFonts w:eastAsia="Arial"/>
        </w:rPr>
        <w:t xml:space="preserve"> </w:t>
      </w:r>
      <w:r>
        <w:rPr/>
        <w:t>Часть 1</w:t>
      </w:r>
    </w:p>
    <w:p>
      <w:pPr>
        <w:pStyle w:val="Normal"/>
        <w:rPr/>
      </w:pPr>
      <w:r>
        <w:rPr/>
      </w:r>
    </w:p>
    <w:p>
      <w:pPr>
        <w:pStyle w:val="Normal"/>
        <w:jc w:val="center"/>
        <w:rPr>
          <w:lang w:val="en-US"/>
        </w:rPr>
      </w:pPr>
      <w:r>
        <w:rPr>
          <w:lang w:val="en-US"/>
        </w:rPr>
        <w:drawing>
          <wp:inline distT="0" distB="0" distL="0" distR="0">
            <wp:extent cx="2374900" cy="284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2374900" cy="28441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3885565" cy="300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85565" cy="3009265"/>
                    </a:xfrm>
                    <a:prstGeom prst="rect">
                      <a:avLst/>
                    </a:prstGeom>
                  </pic:spPr>
                </pic:pic>
              </a:graphicData>
            </a:graphic>
          </wp:inline>
        </w:drawing>
      </w:r>
    </w:p>
    <w:p>
      <w:pPr>
        <w:pStyle w:val="Heading2"/>
        <w:rPr/>
      </w:pPr>
      <w:r>
        <w:rPr/>
        <w:t>Лу Синь</w:t>
      </w:r>
    </w:p>
    <w:p>
      <w:pPr>
        <w:pStyle w:val="Heading2"/>
        <w:rPr>
          <w:lang w:val="en-US"/>
        </w:rPr>
      </w:pPr>
      <w:r>
        <w:rPr/>
        <w:t>Деревенское представление</w:t>
      </w:r>
    </w:p>
    <w:p>
      <w:pPr>
        <w:pStyle w:val="Normal"/>
        <w:rPr>
          <w:lang w:val="en-US"/>
        </w:rPr>
      </w:pPr>
      <w:r>
        <w:rPr>
          <w:lang w:val="en-US"/>
        </w:rPr>
      </w:r>
    </w:p>
    <w:p>
      <w:pPr>
        <w:pStyle w:val="Normal"/>
        <w:rPr>
          <w:lang w:val="en-US"/>
        </w:rPr>
      </w:pPr>
      <w:r>
        <w:rPr>
          <w:lang w:val="en-US"/>
        </w:rPr>
      </w:r>
    </w:p>
    <w:p>
      <w:pPr>
        <w:pStyle w:val="Normal"/>
        <w:rPr/>
      </w:pPr>
      <w:r>
        <w:rPr/>
        <w:t>Если оглянуться назад, на ушедшие два десятилетия, то, оказывается, я всего лишь дважды смотрел китайские представления; в первом десятилетии я вообще никогда не посещал их, так как они не вызывали во мне никакого интереса, да и к тому же не представлялось случая. Оба раза я смотрел китайские представления лишь в последнем десятилетии, но всякий раз уходил с них, не находя там ничего особенного.</w:t>
      </w:r>
    </w:p>
    <w:p>
      <w:pPr>
        <w:pStyle w:val="Normal"/>
        <w:rPr/>
      </w:pPr>
      <w:r>
        <w:rPr/>
        <w:t>Первый раз это было в первом году Республики</w:t>
      </w:r>
      <w:r>
        <w:rPr>
          <w:rStyle w:val="FootnoteCharacters"/>
          <w:rStyle w:val="FootnoteAnchor"/>
        </w:rPr>
        <w:footnoteReference w:id="2"/>
      </w:r>
      <w:r>
        <w:rPr/>
        <w:t>, когда я впервые приехал в Пекин. Мой приятель как-то сказал мне, что пекинские представления — самые лучшие в стране. «Неужели ты так и не сходишь посмотреть на это зрелище?» — добавил он.</w:t>
      </w:r>
    </w:p>
    <w:p>
      <w:pPr>
        <w:pStyle w:val="Normal"/>
        <w:rPr/>
      </w:pPr>
      <w:r>
        <w:rPr/>
        <w:t>«Может быть, и в самом деле интересно посмотреть такое представление, тем более в Пекине», — подумал я. И вот, в приподнятом и радостном настроении, возбужденные, мы устремились с ним в какой-то городской театр, где представление уже началось и гулкие удары барабанов разносились по улице.</w:t>
      </w:r>
    </w:p>
    <w:p>
      <w:pPr>
        <w:pStyle w:val="Normal"/>
        <w:rPr/>
      </w:pPr>
      <w:r>
        <w:rPr/>
        <w:t>Мы с трудом пробились к входу. Перед моими глазами замелькало множество фигур в красном и зеленом, а затем я разглядел массу голов, заполнивших все пространство перед сценой. Мы стали всматриваться и, заметив несколько свободных мест в самой середине зрительного зала, стали протискиваться туда. Но занять их не удалось: какой-то человек начал объяснять нам что-то. Оглушенный грохотом барабанов, я с трудом мог расслышать: «Занято... нельзя!» Мы стали пятиться назад, и тут какой-то другой человек, с лоснящейся косой</w:t>
      </w:r>
      <w:r>
        <w:rPr>
          <w:rStyle w:val="FootnoteCharacters"/>
          <w:rStyle w:val="FootnoteAnchor"/>
        </w:rPr>
        <w:footnoteReference w:id="3"/>
      </w:r>
      <w:r>
        <w:rPr/>
        <w:t>, указал нам свободные места на длинной скамье. Однако скамья оказалась такой узкой, что на ней я едва мог бы уместить одну четверть своего объема, и такой высокой, что если бы я взобрался на нее, мои ноги не доставали бы до пола примерно на две трети моего роста. Сначала у меня просто не хватало духа влезть на эту скамью, но вдруг мне пришло в голову, что она напоминает скамью, предназначенную для наказания палками. Охваченный паническим ужасом, я выбежал из театра.</w:t>
      </w:r>
    </w:p>
    <w:p>
      <w:pPr>
        <w:pStyle w:val="Normal"/>
        <w:rPr/>
      </w:pPr>
      <w:r>
        <w:rPr/>
        <w:t>Я уже был довольно далеко, как вдруг услышал позади себя оклик приятеля:</w:t>
      </w:r>
    </w:p>
    <w:p>
      <w:pPr>
        <w:pStyle w:val="Normal"/>
        <w:rPr/>
      </w:pPr>
      <w:r>
        <w:rPr/>
        <w:t xml:space="preserve">— </w:t>
      </w:r>
      <w:r>
        <w:rPr/>
        <w:t>Что с тобой?</w:t>
      </w:r>
    </w:p>
    <w:p>
      <w:pPr>
        <w:pStyle w:val="Normal"/>
        <w:rPr/>
      </w:pPr>
      <w:r>
        <w:rPr/>
        <w:t>Я оглянулся. Оказывается, он всю дорогу не покидал меня.</w:t>
      </w:r>
    </w:p>
    <w:p>
      <w:pPr>
        <w:pStyle w:val="Normal"/>
        <w:rPr/>
      </w:pPr>
      <w:r>
        <w:rPr/>
        <w:t xml:space="preserve">— </w:t>
      </w:r>
      <w:r>
        <w:rPr/>
        <w:t>Ты что же не отвечаешь? Сколько раз я окликал тебя!</w:t>
      </w:r>
    </w:p>
    <w:p>
      <w:pPr>
        <w:pStyle w:val="Normal"/>
        <w:rPr/>
      </w:pPr>
      <w:r>
        <w:rPr/>
        <w:t xml:space="preserve">— </w:t>
      </w:r>
      <w:r>
        <w:rPr/>
        <w:t>Извини, дружище, — ответил я, — у меня до сих пор в ушах стоит такой гул от этих барабанов, что я просто не слышал!</w:t>
      </w:r>
    </w:p>
    <w:p>
      <w:pPr>
        <w:pStyle w:val="Normal"/>
        <w:rPr/>
      </w:pPr>
      <w:r>
        <w:rPr/>
        <w:t>Потом всякий раз, вспоминая об этом случае, я всегда недоумевал, что заставило меня поступить так. По-видимому, спектакль слишком плох. Если же я ошибаюсь, то, очевидно, потому, что в последнее время стал неподходящим зрителем таких представлений.</w:t>
      </w:r>
    </w:p>
    <w:p>
      <w:pPr>
        <w:pStyle w:val="Normal"/>
        <w:rPr/>
      </w:pPr>
      <w:r>
        <w:rPr/>
        <w:t>Во второй раз, позабыл в каком году, я как-то попал на благотворительный спектакль, устроенный в пользу пострадавших от наводнения в провинции Хубэй, причем тогда еще был жив знаменитый Тань Цзяо-тянь. Билет ценой в два юаня</w:t>
      </w:r>
      <w:r>
        <w:rPr>
          <w:rStyle w:val="FootnoteCharacters"/>
          <w:rStyle w:val="FootnoteAnchor"/>
        </w:rPr>
        <w:footnoteReference w:id="4"/>
      </w:r>
      <w:r>
        <w:rPr/>
        <w:t xml:space="preserve"> давал право пожертвователю на посещение спектакля в дансинг-холле «Прима». Представления шли с участием лучших артистов, и первым среди них на афишах значилось имя Цзяо-тяня младшего, любимца публики. Я купил себе билет, собственно, из сочувствия к сборщикам пожертвований, а также, по-видимому, поддавшись уговорам знатоков, которые, пользуясь случаем, уговорили меня, что просто нельзя не пойти на Тань Цзяо-тяня. И вот, позабыв про пережитый несколько лет назад страх от грохота барабанов, я отправился в дансинг-холл «Прима». Я пошел, скорей всего, потому, что билет обошелся мне очень дорого и жаль было бросить его.</w:t>
      </w:r>
    </w:p>
    <w:p>
      <w:pPr>
        <w:pStyle w:val="Normal"/>
        <w:rPr/>
      </w:pPr>
      <w:r>
        <w:rPr/>
        <w:t>Разузнав, что Тань Цзяо-тянь будет выступать поздно и что зал в дансинге заново переоборудован, так что мне не придется занимать свое место с бою, я успокоился и, промешкав до девяти часов, вышел из дому. Ожидания мои не оправдались: зрительный зал, как всегда, оказался переполненным до отказа, и от давки даже некуда было ступить ногой. Мне пришлось втиснуться в толпу зрителей и издали слушать пение артиста, исполнявшего роль «благородной старухи». В уголках рта «благородной старухи» торчали две бумажные скрутки, служащие фитилями для раздувания огня, а сбоку от нее мелким бесом вертелся служитель ада. Я напряг свою память и, когда потом на сцене появился буддийский монах, стал смутно догадываться, что эта старуха играла роль матери My Ляня</w:t>
      </w:r>
      <w:r>
        <w:rPr>
          <w:rStyle w:val="FootnoteCharacters"/>
          <w:rStyle w:val="FootnoteAnchor"/>
        </w:rPr>
        <w:footnoteReference w:id="5"/>
      </w:r>
      <w:r>
        <w:rPr/>
        <w:t>. Не зная фамилии артиста, исполнявшего эту трудную роль, я обратился к местному «столпу общества» — толстяку, наседавшему на меня слева. Тот бросил на меня презрительный косой взгляд и буркнул: «Гун Юнь-фу!» Глубоко пристыженный своим невежеством и неотесанностью, я густо покраснел и, твердо решив никого больше ни о чем не спрашивать, стал слушать пение артистов, исполнявших роли кокеток, миловидных девушек, благонравных старцев и еще всяких, не знаю даже каких, людей. Потом смотрел, как на сцене разыгрывалась общая свалка; дрались все, затем дрались по двое или втроем. Так это тянулось с девяти до десяти, с десяти до одиннадцати, с одиннадцати до половины двенадцатого, до двенадцати, а Тань Цзяо-тянь так и не появлялся.</w:t>
      </w:r>
    </w:p>
    <w:p>
      <w:pPr>
        <w:pStyle w:val="Normal"/>
        <w:rPr/>
      </w:pPr>
      <w:r>
        <w:rPr/>
        <w:t>Ни разу в жизни я еще никого не ждал так терпеливо, хотя рядом со мной сопел и пыхтел толстяк, со сцены несся раздирающий уши неумолчный грохот и звон, а в глазах мелькали яркие краски, то зеленые, то красные. К этому надо добавить, что было уже двенадцать часов ночи. Я вдруг понял, что здесь мне не место и я не могу быть зрителем подобных представлений. Я машинально повернулся, чтобы протиснуться к выходу, и сразу почувствовал, что все пространство за моей спиной уже занято: это толстяк успел перевалить половину своей эластичной туши на освободившееся от меня место. Назад я уже податься не мог, и мне пришлось протискиваться все дальше и дальше, пока наконец я не выбрался из главного входа. За исключением рикш</w:t>
      </w:r>
      <w:r>
        <w:rPr>
          <w:rStyle w:val="FootnoteCharacters"/>
          <w:rStyle w:val="FootnoteAnchor"/>
        </w:rPr>
        <w:footnoteReference w:id="6"/>
      </w:r>
      <w:r>
        <w:rPr/>
        <w:t>, ожидавших разъезда, на улице почти совсем не было прохожих, но у входа толпилось более десятка ротозеев, глазевших на афиши, а поодаль стояла кучка мужчин, ни на что не глядевших. «Они, вероятно, пришли поглядеть на женщин, которые будут выходить из театра по окончании спектакля», — подумал я.</w:t>
      </w:r>
    </w:p>
    <w:p>
      <w:pPr>
        <w:pStyle w:val="Normal"/>
        <w:rPr/>
      </w:pPr>
      <w:r>
        <w:rPr/>
        <w:t>Ночной воздух показался мне очень чистым и приятным, поистине, как говорят, «освежающим все нутро». Кажется, впервые за свое пребывание в Пекине я вдыхал такой благодатный воздух.</w:t>
      </w:r>
    </w:p>
    <w:p>
      <w:pPr>
        <w:pStyle w:val="Normal"/>
        <w:rPr/>
      </w:pPr>
      <w:r>
        <w:rPr/>
        <w:t>Это была ночь моей разлуки с китайскими представлениями. С той поры я больше не думаю о них, мы остаемся совершенно равнодушны друг к другу даже тогда, когда мне случается проходить мимо театров, где обычно идут эти представления; духовно же мы разошлись уже давно, наши идеалы стали совершенно противоположны: у одного — на южном склоне неба, а у другого — на северном краю земли.</w:t>
      </w:r>
    </w:p>
    <w:p>
      <w:pPr>
        <w:pStyle w:val="Normal"/>
        <w:rPr/>
      </w:pPr>
      <w:r>
        <w:rPr/>
        <w:t>Совсем недавно я просматривал без всякой цели какую-то японскую книжку. Жаль, забыл, как она называется и кто ее автор! Но книжка эта написана о китайском театре. В ней была глава, в которой описывались китайские представления с их оглушительной музыкой, пронзительным пением, акробатическими прыжками; от всего этого у зрителей должна идти голова кругом, поэтому автор книги советовал ставить эти спектакли и смотреть их на лоне природы, что, по его мнению, производило бы должный эффект. Автор высказал то, что я бессознательно чувствовал, но не мог выразить. Ибо я совершенно точно помню, какой прекрасный спектакль мне довелось когда-то видеть на лоне природы, и, может быть, когда я, находясь в Пекине, дважды ходил на эти представления, я все еще был под впечатлением виденного давным-давно. Не знаю почему, но никак не могу вспомнить название этой книжки.</w:t>
      </w:r>
    </w:p>
    <w:p>
      <w:pPr>
        <w:pStyle w:val="Normal"/>
        <w:rPr/>
      </w:pPr>
      <w:r>
        <w:rPr/>
        <w:t>Что же касается того прекрасного спектакля, который я когда-то видел, то это действительно было, как говорят, «в далеком-далеком прошлом», когда мне, пожалуй, едва исполнилось не то одиннадцать, не то двенадцать лет, не больше.</w:t>
      </w:r>
    </w:p>
    <w:p>
      <w:pPr>
        <w:pStyle w:val="Normal"/>
        <w:rPr/>
      </w:pPr>
      <w:r>
        <w:rPr/>
        <w:t>На моей родине, в местечке Лучжэнь, есть обычай, по которому молодуха, если она не ведет еще самостоятельно всего хозяйства в семье мужа, летом уезжает гостить к своей матери. В те годы моя бабушка со стороны отца была еще полна сил, но значительная часть домашних дел лежала на матери, и она уже не могла подолгу гостить у своих родителей. Но в конце весны, после Дня уборки могил</w:t>
      </w:r>
      <w:r>
        <w:rPr>
          <w:rStyle w:val="FootnoteCharacters"/>
          <w:rStyle w:val="FootnoteAnchor"/>
        </w:rPr>
        <w:footnoteReference w:id="7"/>
      </w:r>
      <w:r>
        <w:rPr/>
        <w:t>, ей все же удавалось вырвать несколько свободных дней. Тогда она брала меня с собой, и мы уезжали гостить к другой бабушке.</w:t>
      </w:r>
    </w:p>
    <w:p>
      <w:pPr>
        <w:pStyle w:val="Normal"/>
        <w:rPr/>
      </w:pPr>
      <w:r>
        <w:rPr/>
        <w:t>Деревня, где жила бабушка, называлась Пинцяо. Это была маленькая деревушка, расположенная на берегу реки, недалеко от моря. Жители Пинцяо, примерно семей тридцать, занимались одновременно земледелием и рыбной ловлей. На все местечко была только одна мелочная лавочка. Эта деревушка казалась мне раем. Меня здесь баловали, и к тому же можно было не зубрить наизусть:</w:t>
      </w:r>
    </w:p>
    <w:p>
      <w:pPr>
        <w:pStyle w:val="Normal"/>
        <w:jc w:val="center"/>
        <w:rPr>
          <w:sz w:val="20"/>
        </w:rPr>
      </w:pPr>
      <w:r>
        <w:rPr>
          <w:sz w:val="20"/>
        </w:rPr>
      </w:r>
    </w:p>
    <w:p>
      <w:pPr>
        <w:pStyle w:val="Normal"/>
        <w:jc w:val="center"/>
        <w:rPr>
          <w:sz w:val="20"/>
        </w:rPr>
      </w:pPr>
      <w:r>
        <w:rPr>
          <w:sz w:val="20"/>
        </w:rPr>
        <w:t>Вьется, кружится берег реки.</w:t>
      </w:r>
    </w:p>
    <w:p>
      <w:pPr>
        <w:pStyle w:val="Normal"/>
        <w:jc w:val="center"/>
        <w:rPr>
          <w:sz w:val="20"/>
        </w:rPr>
      </w:pPr>
      <w:r>
        <w:rPr>
          <w:sz w:val="20"/>
        </w:rPr>
        <w:t>Вдалеке стоят Южные горы...</w:t>
      </w:r>
      <w:r>
        <w:rPr>
          <w:rStyle w:val="FootnoteCharacters"/>
          <w:rStyle w:val="FootnoteAnchor"/>
          <w:sz w:val="20"/>
        </w:rPr>
        <w:footnoteReference w:id="8"/>
      </w:r>
    </w:p>
    <w:p>
      <w:pPr>
        <w:pStyle w:val="Normal"/>
        <w:rPr>
          <w:sz w:val="20"/>
        </w:rPr>
      </w:pPr>
      <w:r>
        <w:rPr>
          <w:sz w:val="20"/>
        </w:rPr>
      </w:r>
    </w:p>
    <w:p>
      <w:pPr>
        <w:pStyle w:val="Normal"/>
        <w:rPr/>
      </w:pPr>
      <w:r>
        <w:rPr/>
        <w:t xml:space="preserve">В Пинцяо у меня было много приятелей, и я играл с ними с утра до вечера. Родители даже освобождали ребятишек от домашней работы, чтобы они могли развлекать редкого гостя. По обычаям деревенского гостеприимства, гость любого местного жителя считался гостем всей деревни. Мальчики, игравшие со мной, почти все были моими ровесниками, но среди них, если говорить о старшинстве по родству, были и мои дяди и несколько «старших в роду». Это объяснялось тем, что все семьи в деревне принадлежали к одной фамилии и давно уже породнились между собой. Все мы очень дружили, но не обходилось и без драк; в пылу сражений влетало и «старшим в роду». Разумеется, никто никакого шума из-за этого не подымал, деревенским жителям даже в голову не приходили два страшных иероглифа «фань-шан» — «оскорбление старшего». Правда, это могло быть еще и потому, что девяносто девять процентов из них были неграмотны. </w:t>
      </w:r>
    </w:p>
    <w:p>
      <w:pPr>
        <w:pStyle w:val="Normal"/>
        <w:rPr/>
      </w:pPr>
      <w:r>
        <w:rPr/>
        <w:t>Нашим любимым занятием была ловля креветок. Рано утром мы отправлялись копать червей. Потом шли к реке, насаживали червей на медные крючки и забрасывали их в воду. Креветки, эти простофили подводного мира, ловились очень легко. Они бесстрашно захватывали своими клешнями крючок и отправляли его в рот. Меньше чем за полдня нам удавалось наловить целую корчагу креветок. Большая часть улова шла в мою пользу. Я каждый день лакомился креветками. Иногда вместе с ребятами я отправлялся пасти буйволов. Но буйволы — это не простофили-креветки. Животные обижали меня и, чувствуя во мне чужого, не подпускали к себе. Я и сам не решался подходить к ним близко и только издали наблюдал за стадом. Ребята потешались надо мной, и даже чтение наизусть стихов «Вьется, кружится берег реки...» не подымало моего авторитета в их глазах.</w:t>
      </w:r>
    </w:p>
    <w:p>
      <w:pPr>
        <w:pStyle w:val="Normal"/>
        <w:rPr/>
      </w:pPr>
      <w:r>
        <w:rPr/>
        <w:t>В Пинцяо суждено было сбыться моей детской мечте: побывать на деревенском театральном представлении. Такие представления ежегодно происходили в большом селе Чжаочжуан, в пяти ли</w:t>
      </w:r>
      <w:r>
        <w:rPr>
          <w:rStyle w:val="FootnoteCharacters"/>
          <w:rStyle w:val="FootnoteAnchor"/>
        </w:rPr>
        <w:footnoteReference w:id="9"/>
      </w:r>
      <w:r>
        <w:rPr/>
        <w:t xml:space="preserve"> от Пинцяо. Жители деревушки не могли приглашать к себе дорогостоящую труппу артистов, поэтому они, внося некоторую сумму в качестве своего пая, считались компаньонами Чжаочжуана. В то время я не задумывался над тем, почему в деревне ежегодно устраиваются театральные зрелища. Теперь я знаю, что это обрядовые весенние празднества.</w:t>
      </w:r>
    </w:p>
    <w:p>
      <w:pPr>
        <w:pStyle w:val="Normal"/>
        <w:rPr/>
      </w:pPr>
      <w:r>
        <w:rPr/>
        <w:t>В том году, когда мне исполнилось не то одиннадцать, не то двенадцать лет, я в первый раз смотрел театральное представление. К несчастью, случилось так, что именно в этот долгожданный день нельзя было достать лодку для поездки в Чжаочжуан. В Пинцяо была только одна большая пассажирская джонка, но она уходила из деревни утром и возвращалась вечером. Другие лодки были слишком малы и не годились для нашей поездки. Послали разузнать в соседнюю деревню, но и там все лодки были заранее разобраны. Бабушка рассердилась, расшумелась и пеняла взрослым, что те во время не позаботились достать лодку. Мать, стараясь успокоить бабушку, говорила ей, что у нас в Лучжэне представления гораздо лучше, чем здесь, что мы бываем на спектаклях несколько раз в году и что сегодня можно не ходить.</w:t>
      </w:r>
    </w:p>
    <w:p>
      <w:pPr>
        <w:pStyle w:val="Normal"/>
        <w:rPr/>
      </w:pPr>
      <w:r>
        <w:rPr/>
        <w:t>Я чуть не плакал с досады. Мать уговаривала меня не капризничать, боясь, что бабушка опять рассердится, но и ни с кем из посторонних меня не отпускала, чтобы не волновать ее.</w:t>
      </w:r>
    </w:p>
    <w:p>
      <w:pPr>
        <w:pStyle w:val="Normal"/>
        <w:rPr/>
      </w:pPr>
      <w:r>
        <w:rPr/>
        <w:t>Было за полдень. Все мои приятели уехали в Чжаочжуан. Там уже началось дневное представление, и мне казалось, что я слышу звуки барабанов и гонгов. К тому же я знал, что ребята не только с восторгом смотрят представление, но и лакомятся соевым молоком.</w:t>
      </w:r>
    </w:p>
    <w:p>
      <w:pPr>
        <w:pStyle w:val="Normal"/>
        <w:rPr/>
      </w:pPr>
      <w:r>
        <w:rPr/>
        <w:t>В этот день я не пошел ловить креветок и упрямо отказывался от еды. Мать забеспокоилась, но ничего не могла со мной поделать. За ужином бабушка сказала, что понимает меня и очень сожалеет, что в отношении гостей проявлена такая неучтивость; произойти это могло лишь потому, что в доме все обленились, и я имею право сердиться.</w:t>
      </w:r>
    </w:p>
    <w:p>
      <w:pPr>
        <w:pStyle w:val="Normal"/>
        <w:rPr/>
      </w:pPr>
      <w:r>
        <w:rPr/>
        <w:t>Уже стемнело, когда ребята вернулись. Они хором рассказывали мне о представлении, а я угрюмо молчал. Мои друзья сочувствовали мне и только вздыхали. Они совсем уж собрались расходиться по домам, как вдруг Шуан-си, самый умный из всех нас, воскликнул:</w:t>
      </w:r>
    </w:p>
    <w:p>
      <w:pPr>
        <w:pStyle w:val="Normal"/>
        <w:rPr/>
      </w:pPr>
      <w:r>
        <w:rPr/>
        <w:t xml:space="preserve">— </w:t>
      </w:r>
      <w:r>
        <w:rPr/>
        <w:t>Нет лодки? Да ведь лодка дядюшки Ба уже вернулась!</w:t>
      </w:r>
    </w:p>
    <w:p>
      <w:pPr>
        <w:pStyle w:val="Normal"/>
        <w:rPr/>
      </w:pPr>
      <w:r>
        <w:rPr/>
        <w:t>Мальчики обрадовались, зашумели и стали думать, что делать. Наконец человек десять предложили мне поехать с ними на вечернее представление. Я обрадовался. Но бабушка боялась и наотрез отказалась отпустить меня одного с ребятами. Мать добавила, что можно было бы попросить кого-нибудь из взрослых поехать с нами, но все уже легли спать после трудового дня. Было бы несправедливо снова заставить их работать.</w:t>
      </w:r>
    </w:p>
    <w:p>
      <w:pPr>
        <w:pStyle w:val="Normal"/>
        <w:rPr/>
      </w:pPr>
      <w:r>
        <w:rPr/>
        <w:t>В этот затруднительный момент только Шуан-си нашелся и зычно крикнул:</w:t>
      </w:r>
    </w:p>
    <w:p>
      <w:pPr>
        <w:pStyle w:val="Normal"/>
        <w:rPr/>
      </w:pPr>
      <w:r>
        <w:rPr/>
        <w:t xml:space="preserve">— </w:t>
      </w:r>
      <w:r>
        <w:rPr/>
        <w:t>Я отвечаю за все! Лодка большая, брат Синь никогда не балуется. И все мы не в первый раз на воде!</w:t>
      </w:r>
    </w:p>
    <w:p>
      <w:pPr>
        <w:pStyle w:val="Normal"/>
        <w:rPr/>
      </w:pPr>
      <w:r>
        <w:rPr/>
        <w:t>В самом деле, среди этого десятка ребят не было ни одного, кто не умел бы плавать, как утка, а некоторые даже отваживались играть с морским приливом.</w:t>
      </w:r>
    </w:p>
    <w:p>
      <w:pPr>
        <w:pStyle w:val="Normal"/>
        <w:rPr/>
      </w:pPr>
      <w:r>
        <w:rPr/>
        <w:t>Бабушка и мать не смогли устоять против наших уговоров, улыбнулись и больше не возражали. Мы тотчас же шумной гурьбой выбежали из дому. Мне стало радостно и легко, словно что-то отлегло от сердца. За воротами я увидел залитое лунным светом Пинцяо и покачивающуюся на причале большую лодку под белым парусом. С веселым криком мы забрались в нее. Шуан-си взялся за передний багор, А-фа — за кормовой. Младшие ребята устроились вместе со мной под навесом, а остальные, постарше, разместились на корме, и мы отчалили.</w:t>
      </w:r>
    </w:p>
    <w:p>
      <w:pPr>
        <w:pStyle w:val="Normal"/>
        <w:rPr/>
      </w:pPr>
      <w:r>
        <w:rPr/>
        <w:t xml:space="preserve">— </w:t>
      </w:r>
      <w:r>
        <w:rPr/>
        <w:t>Осторожней, осторожней!.. — предупредила нас мать как раз в тот момент, когда лодка тронулась, ударилась о камни и стала отходить.</w:t>
      </w:r>
    </w:p>
    <w:p>
      <w:pPr>
        <w:pStyle w:val="Normal"/>
        <w:rPr/>
      </w:pPr>
      <w:r>
        <w:rPr/>
        <w:t>Мы вложили весла в уключины, по два на каждом борту, и посадили к ним по два человека — было решено сменять гребцов каждый ли. Лодка понеслась к Чжаочжуану. Неумолкавшие разговоры, смех и шум сливались с журчанием воды, разрезаемой носом быстро идущей лодки.</w:t>
      </w:r>
    </w:p>
    <w:p>
      <w:pPr>
        <w:pStyle w:val="Normal"/>
        <w:rPr/>
      </w:pPr>
      <w:r>
        <w:rPr/>
        <w:t>Мы плыли меж зеленых полей, с каждым ударом весла приближаясь к Чжаочжуану. Запах бобов, пшеницы и тростников, росших у воды, струился в свежем ночном воздухе и разливался над поверхностью реки. Мягкий лунный свет пронизывал легкую дымку тумана, стлавшегося над водой. Темные цепи гор, похожие на хребты готовых к прыжку диковинных чудовищ, словно бежали за кормой. Мне все время казалось, что мы плывем слишком медленно, но гребцы уже успели смениться четыре раза. Впереди стали смутно видны очертания села Чжаочжуан и даже послышались музыка и пение. Мелькнуло несколько огоньков, и я решил, что это фонарики на театральных подмостках. Но, возможно, это были огни на рыбачьих лодках. Играли, вероятно, на флейте. Ее нежные и звонкие звуки вселяли в мое сердце покой и забвение. Мне казалось, что я сливаюсь с воздухом, напоенным запахами пшеницы, бобов и речных водорослей.</w:t>
      </w:r>
    </w:p>
    <w:p>
      <w:pPr>
        <w:pStyle w:val="Normal"/>
        <w:rPr/>
      </w:pPr>
      <w:r>
        <w:rPr/>
        <w:t>Огоньки приблизились, и я убедился, что это действительно фонари на лодках рыбаков. За очертания села я принял кипарисы и сосны. В этот лес мы ездили в прошлом году. Там я видел валяющееся на земле древнее, разбитое изваяние каменной лошади. Неподалеку от нее, в густой траве, стоял на корточках каменный баран. Вскоре мы миновали лес, лодка завернула в бухту, и перед нами наконец открылось большое село.</w:t>
      </w:r>
    </w:p>
    <w:p>
      <w:pPr>
        <w:pStyle w:val="Normal"/>
        <w:rPr/>
      </w:pPr>
      <w:r>
        <w:rPr/>
        <w:t>Первое, что привлекло мое внимание, были подмостки, возвышавшиеся на пустыре недалеко от берега. В стороне от Чжаочжуана, смутно видневшегося вдали, они словно сияли в воздухе. Мне чудилось, будто предо мной открылась сказочная страна бессмертных, давно пленявшая мое воображение на картинках.</w:t>
      </w:r>
    </w:p>
    <w:p>
      <w:pPr>
        <w:pStyle w:val="Normal"/>
        <w:rPr/>
      </w:pPr>
      <w:r>
        <w:rPr/>
        <w:t>Мы быстро приближались к берегу. Теперь уже можно было различить актеров: по сцене двигались красные и зеленые фигуры. На реке вдоль берега виднелось что-то черное — это были паруса лодок, в которых приехали зрители.</w:t>
      </w:r>
    </w:p>
    <w:p>
      <w:pPr>
        <w:pStyle w:val="Normal"/>
        <w:rPr/>
      </w:pPr>
      <w:r>
        <w:rPr/>
        <w:t xml:space="preserve">— </w:t>
      </w:r>
      <w:r>
        <w:rPr/>
        <w:t>Около сцены нет свободного места. Придется смотреть издали, — сказал А-фа.</w:t>
      </w:r>
    </w:p>
    <w:p>
      <w:pPr>
        <w:pStyle w:val="Normal"/>
        <w:rPr/>
      </w:pPr>
      <w:r>
        <w:rPr/>
        <w:t>Лодка замедлила ход, мы подъехали, но причалить к берегу было уже невозможно. Нам ничего не оставалось, как опустить в воду бамбуковые шесты, хотя мы были еще дальше от подмостков сцены, чем стоящий напротив алтарь духов</w:t>
      </w:r>
      <w:r>
        <w:rPr>
          <w:rStyle w:val="FootnoteCharacters"/>
          <w:rStyle w:val="FootnoteAnchor"/>
        </w:rPr>
        <w:footnoteReference w:id="10"/>
      </w:r>
      <w:r>
        <w:rPr/>
        <w:t>. Мы не хотели, чтобы наша лодка с белым парусом стояла рядом с лодками, на которых были черные паруса</w:t>
      </w:r>
      <w:r>
        <w:rPr>
          <w:rStyle w:val="FootnoteCharacters"/>
          <w:rStyle w:val="FootnoteAnchor"/>
        </w:rPr>
        <w:footnoteReference w:id="11"/>
      </w:r>
      <w:r>
        <w:rPr/>
        <w:t>, да к тому же среди них не было свободного места. Пока мы ставили лодку, я упивался происходившим на сцене. Огромный человек с длинной черной бородой и четырьмя флагами, прикрепленными к спине, размахивал длинным копьем — он вел бой с толпой полуобнаженных людей.</w:t>
      </w:r>
    </w:p>
    <w:p>
      <w:pPr>
        <w:pStyle w:val="Normal"/>
        <w:rPr/>
      </w:pPr>
      <w:r>
        <w:rPr/>
        <w:t xml:space="preserve">— </w:t>
      </w:r>
      <w:r>
        <w:rPr/>
        <w:t>Это знаменитый актер. Знаешь, как он «железное лицо»</w:t>
      </w:r>
      <w:r>
        <w:rPr>
          <w:rStyle w:val="FootnoteCharacters"/>
          <w:rStyle w:val="FootnoteAnchor"/>
        </w:rPr>
        <w:footnoteReference w:id="12"/>
      </w:r>
      <w:r>
        <w:rPr/>
        <w:t xml:space="preserve"> здорово играет! — сказал Шуан-си. — Он может без перерыва кувыркаться через голову восемьдесят четыре раза. На дневном представлении сам считал!</w:t>
      </w:r>
    </w:p>
    <w:p>
      <w:pPr>
        <w:pStyle w:val="Normal"/>
        <w:rPr/>
      </w:pPr>
      <w:r>
        <w:rPr/>
        <w:t>Мы сгрудились на носу лодки и с интересом наблюдали сражение. Но, к нашему разочарованию, «железное лицо» ни разу не кувырнулся. Кувыркались лишь некоторые из нападавших на него полуголых людей и всего только по нескольку раз. Сцена эта скоро закончилась, артисты ушли, и на смену им явилась миловидная «сяо-дань»</w:t>
      </w:r>
      <w:r>
        <w:rPr>
          <w:rStyle w:val="FootnoteCharacters"/>
          <w:rStyle w:val="FootnoteAnchor"/>
        </w:rPr>
        <w:footnoteReference w:id="13"/>
      </w:r>
      <w:r>
        <w:rPr/>
        <w:t>, которая запела пронзительным голосом.</w:t>
      </w:r>
    </w:p>
    <w:p>
      <w:pPr>
        <w:pStyle w:val="Normal"/>
        <w:rPr/>
      </w:pPr>
      <w:r>
        <w:rPr/>
        <w:t xml:space="preserve">— </w:t>
      </w:r>
      <w:r>
        <w:rPr/>
        <w:t>Вечером зрителей гораздо меньше, чем днем. Вот «железное лицо» и ленится. Да кто же будет зря стараться, когда так мало народу! — сказал Шуан-си.</w:t>
      </w:r>
    </w:p>
    <w:p>
      <w:pPr>
        <w:pStyle w:val="Normal"/>
        <w:rPr/>
      </w:pPr>
      <w:r>
        <w:rPr/>
        <w:t>Он был прав: зрителей в этот час было сравнительно немного. Крестьяне из соседних деревень разъехались по домам. Завтра им предстояла работа. Несколько десятков человек, стоявших около сцены, были бездельники, местные или из ближайших деревень. Среди них была группа богатеев, приехавших целыми семьями на собственных больших джонках под черными парусами. Они не особенно интересовались представлением, а больше жевали сладкие рисовые лепешки и фрукты да щелкали арбузные семечки. Действительно, всех их можно было считать за пустое место.</w:t>
      </w:r>
    </w:p>
    <w:p>
      <w:pPr>
        <w:pStyle w:val="Normal"/>
        <w:rPr/>
      </w:pPr>
      <w:r>
        <w:rPr/>
        <w:t>Кувырканье через голову меня не очень интересовало. Больше всего я хотел увидеть артиста в белом халате, с большой палкой над головой, похожей на змея-оборотня, или артиста в желтом халате в роли прыгающего тигра. Но мои ожидания оказались напрасными: ничего такого нам не показали. Актер, исполнявший роль «сяодань», кончил петь и удалился со сцепы. После него вышел артист, слишком старый для молодого героя.</w:t>
      </w:r>
    </w:p>
    <w:p>
      <w:pPr>
        <w:pStyle w:val="Normal"/>
        <w:rPr/>
      </w:pPr>
      <w:r>
        <w:rPr/>
        <w:t>Я устал и попросил Гуй-шэна купить мне соевого молока. Гуй-шэн пошел, но быстро вернулся и сказал:</w:t>
      </w:r>
    </w:p>
    <w:p>
      <w:pPr>
        <w:pStyle w:val="Normal"/>
        <w:rPr/>
      </w:pPr>
      <w:r>
        <w:rPr/>
        <w:t xml:space="preserve">— </w:t>
      </w:r>
      <w:r>
        <w:rPr/>
        <w:t>Молока нет. Глухой лоточник давно уже ушел. Он торговал днем. Я сам выпил у него утром две чашки. Подожди, я принесу тебе в горлянке</w:t>
      </w:r>
      <w:r>
        <w:rPr>
          <w:rStyle w:val="FootnoteCharacters"/>
          <w:rStyle w:val="FootnoteAnchor"/>
        </w:rPr>
        <w:footnoteReference w:id="14"/>
      </w:r>
      <w:r>
        <w:rPr/>
        <w:t xml:space="preserve"> воды.</w:t>
      </w:r>
    </w:p>
    <w:p>
      <w:pPr>
        <w:pStyle w:val="Normal"/>
        <w:rPr/>
      </w:pPr>
      <w:r>
        <w:rPr/>
        <w:t>Я не стал пить воду и терпеливо продолжал смотреть представление. Я не сводил глаз с актеров до тех пор, пока не почувствовал, что их лица теряют свои очертания и сливаются в одно пятно. Меня клонило ко сну, и я перестал понимать, что происходит. Младшие ребята зевали, они тоже хотели спать, а старшие болтали о своих делах. Вдруг на сцене появился старик с белой бородой и принялся хлестать плетью привязанного к столбу шута в красном халате. Мальчики снова оживились. По-моему, за весь вечер это было самое интересное.</w:t>
      </w:r>
    </w:p>
    <w:p>
      <w:pPr>
        <w:pStyle w:val="Normal"/>
        <w:rPr/>
      </w:pPr>
      <w:r>
        <w:rPr/>
        <w:t>Затем на сцену вышел актер, игравший «благородную старуху». По правде сказать, я больше всего боялся этой «благородной старухи», особенно если она усядется и начнет петь. С ее появлением и другие зрители заметно приуныли, и я понял, что всем это надоело. Сначала актер пел, прохаживаясь взад и вперед, а потом все-таки сел в кресло и опять затянул свою арию. Мне стало не по себе. Шуан-си и другие начали потихоньку переругиваться. Я же довольно долго и терпеливо ждал. Когда «благородная старуха» подняла руку, я решил, что она собирается встать; мне и в голову не приходило, что она опять сядет на прежнее место и станет петь. Наконец Шуан-си не вытерпел и громко выразил свои опасения по поводу того, что «старуха» не кончит своего пения до завтрашнего дня, и сказал, что хорошо было бы нам уже поехать домой. Все сразу согласились, и началась суета.</w:t>
      </w:r>
    </w:p>
    <w:p>
      <w:pPr>
        <w:pStyle w:val="Normal"/>
        <w:rPr/>
      </w:pPr>
      <w:r>
        <w:rPr/>
        <w:t>Старшие бросились к корме и стали отталкиваться багром, потом вложили весла в уключины и, ругая «благородную старуху», поплыли к лесу.</w:t>
      </w:r>
    </w:p>
    <w:p>
      <w:pPr>
        <w:pStyle w:val="Normal"/>
        <w:rPr/>
      </w:pPr>
      <w:r>
        <w:rPr/>
        <w:t>Луна еще не зашла. Мне казалось, что мы недолго были на представлении, но как только мы отъехали от Чжаочжуана, свет луны стал ярче. Я оглянулся — позади виднелись подмостки, залитые светом фонарей. Сцена уплывала в туман и снова становилась похожей на дворец бессмертных духов. Еще доносились приглушенные звуки флейт. Я раздумывал о том, что «благородная старуха», наверно, перестала петь и ушла, но было уже неудобно сказать, чтобы повернули обратно — посмотреть. Скоро и лес остался позади. Вокруг сгущались тени, наступала глубокая ночь. Ребята говорили о представлении. Одни ругали актеров, другие смеялись и усиленно гребли. Вода журчала громче, рассекаемая лодкой, похожей на большую рыбу, несущую на спине среди пенящихся волн кучку ребят. Несколько старых рыбаков, вышедших на ночной промысел, опустив весла, смотрели нам вслед и провожали одобрительными возгласами.</w:t>
      </w:r>
    </w:p>
    <w:p>
      <w:pPr>
        <w:pStyle w:val="Normal"/>
        <w:rPr/>
      </w:pPr>
      <w:r>
        <w:rPr/>
        <w:t>До Пинцяо оставалось около одного ли. Лодка пошла тише. Гребцы жаловались на усталость. Они проголодались. Гуй-шэн предложил, раз уж мы плывем мимо бобовых полей, сделать остановку, нарвать молодых бобов, развести огонь и сварить их. Все очень обрадовались. Мы причалили к берегу и сразу же попали в поле, густо поросшее молодыми бобами.</w:t>
      </w:r>
    </w:p>
    <w:p>
      <w:pPr>
        <w:pStyle w:val="Normal"/>
        <w:rPr/>
      </w:pPr>
      <w:r>
        <w:rPr/>
        <w:t xml:space="preserve">— </w:t>
      </w:r>
      <w:r>
        <w:rPr/>
        <w:t xml:space="preserve">Эй, А-фа! Это ваше поле, а рядом — семьи старика Лю-и. </w:t>
      </w:r>
    </w:p>
    <w:p>
      <w:pPr>
        <w:pStyle w:val="Normal"/>
        <w:rPr/>
      </w:pPr>
      <w:r>
        <w:rPr/>
        <w:t xml:space="preserve">— </w:t>
      </w:r>
      <w:r>
        <w:rPr/>
        <w:t>С какого брать? — спросил Шуан-си, первым спрыгнувший на берег.</w:t>
      </w:r>
    </w:p>
    <w:p>
      <w:pPr>
        <w:pStyle w:val="Normal"/>
        <w:rPr/>
      </w:pPr>
      <w:r>
        <w:rPr/>
        <w:t>Мы все попрыгали за ним.</w:t>
      </w:r>
    </w:p>
    <w:p>
      <w:pPr>
        <w:pStyle w:val="Normal"/>
        <w:rPr/>
      </w:pPr>
      <w:r>
        <w:rPr/>
        <w:t xml:space="preserve">— </w:t>
      </w:r>
      <w:r>
        <w:rPr/>
        <w:t>Погоди, дай мне посмотреть! — А-фа нагнулся, пощупал бобы, выпрямился и сказал: — Тащи с нашего! Наши крупнее.</w:t>
      </w:r>
    </w:p>
    <w:p>
      <w:pPr>
        <w:pStyle w:val="Normal"/>
        <w:rPr/>
      </w:pPr>
      <w:r>
        <w:rPr/>
        <w:t>Мальчики моментально рассыпались по полю; быстро нарвали большие охапки стручков и потащили в лодку. Шуан-си смекнул, что на одном поле воровать опасно. Мать А-фа заметит, и тогда вовек не оберешься неприятностей. Мы перебежали на поле дедушки Лю-и и тоже натаскали оттуда большие охапки.</w:t>
      </w:r>
    </w:p>
    <w:p>
      <w:pPr>
        <w:pStyle w:val="Normal"/>
        <w:rPr/>
      </w:pPr>
      <w:r>
        <w:rPr/>
        <w:t>Ребята постарше снова сели за весла. Мы немного отплыли от берега и развели огонь на корме. Младшие ребятишки со мною принялись чистить стручки. Молодые бобы быстро сварились. Пустив лодку по течению, мы уселись вокруг котла и стали есть руками. Котел живо опустел. Мы вымыли его, а шелуху и стебли выбросили за борт, чтобы уничтожить следы нашего ужина. Гребцы дружно налегли на весла. Шуан-си опасался, что хозяин лодки, аккуратный дедушка Ба, заметит исчезновение растопки и соли и будет нас ругать, но, поразмыслив, мы решили, что бояться старика нечего. Если только он подымет шум, мы спросим его, где сухое кипарисовое дерево, которое он утащил с берега в прошлом году. В крайнем случае, можно будет и огрызнуться, обозвать его «паршивый Ба».</w:t>
      </w:r>
    </w:p>
    <w:p>
      <w:pPr>
        <w:pStyle w:val="Normal"/>
        <w:rPr/>
      </w:pPr>
      <w:r>
        <w:rPr/>
        <w:t xml:space="preserve">— </w:t>
      </w:r>
      <w:r>
        <w:rPr/>
        <w:t>Все вернулись! Всё в порядке! Я ведь говорил, что ручаюсь! — крикнул Шуан-си, стоявший на носу лодки.</w:t>
      </w:r>
    </w:p>
    <w:p>
      <w:pPr>
        <w:pStyle w:val="Normal"/>
        <w:rPr/>
      </w:pPr>
      <w:r>
        <w:rPr/>
        <w:t>Я посмотрел вперед. Перед нами была деревня Пинцяо. На мосту кто-то стоял. Это была моя мать. Я перебрался в переднюю часть лодки. Она подходила к мосткам. Мы причалили и гурьбой выбрались на берег. Мать сердито укоряла нас за то, что мы задержались так поздно — до третьей стражи</w:t>
      </w:r>
      <w:r>
        <w:rPr>
          <w:rStyle w:val="FootnoteCharacters"/>
          <w:rStyle w:val="FootnoteAnchor"/>
        </w:rPr>
        <w:footnoteReference w:id="15"/>
      </w:r>
      <w:r>
        <w:rPr/>
        <w:t>, но была рада, что мы вернулись целы и невредимы, и позвала нас в дом поужинать. Ребята отказались, уверяя ее, что мы наелись сладостей и что всем очень хочется спать. После этого все разошлись по домам.</w:t>
      </w:r>
    </w:p>
    <w:p>
      <w:pPr>
        <w:pStyle w:val="Normal"/>
        <w:rPr/>
      </w:pPr>
      <w:r>
        <w:rPr/>
        <w:t>На следующий день я проснулся около полудня. О соли и растопке дедушки Ба никто не упоминал, и после обеда я, как всегда, пошел с ребятами ловить креветок.</w:t>
      </w:r>
    </w:p>
    <w:p>
      <w:pPr>
        <w:pStyle w:val="Normal"/>
        <w:rPr/>
      </w:pPr>
      <w:r>
        <w:rPr/>
        <w:t xml:space="preserve">— </w:t>
      </w:r>
      <w:r>
        <w:rPr/>
        <w:t>Эй, чертенята! Это вы вчера воровали бобы на моем поле? И сорвать-то толком не смогли — все потоптали!</w:t>
      </w:r>
    </w:p>
    <w:p>
      <w:pPr>
        <w:pStyle w:val="Normal"/>
        <w:rPr/>
      </w:pPr>
      <w:r>
        <w:rPr/>
        <w:t>Я поднял голову и увидел дедушку Лю-и, неслышно подплывавшего к нам на своей маленькой лодке. Он возвращался с базара и вез обратно кучку непроданных бобов.</w:t>
      </w:r>
    </w:p>
    <w:p>
      <w:pPr>
        <w:pStyle w:val="Normal"/>
        <w:rPr/>
      </w:pPr>
      <w:r>
        <w:rPr/>
        <w:t xml:space="preserve">— </w:t>
      </w:r>
      <w:r>
        <w:rPr/>
        <w:t>Да, мы вчера гостя угощали... да... Вначале мы даже не хотели рвать твои бобы... Ну тебя совсем — спугнул только креветок! — ответил Шуан-си.</w:t>
      </w:r>
    </w:p>
    <w:p>
      <w:pPr>
        <w:pStyle w:val="Normal"/>
        <w:rPr/>
      </w:pPr>
      <w:r>
        <w:rPr/>
        <w:t>Дедушка Лю-и, заметив меня, опустил весло и, посмеиваясь, сказал:</w:t>
      </w:r>
    </w:p>
    <w:p>
      <w:pPr>
        <w:pStyle w:val="Normal"/>
        <w:rPr/>
      </w:pPr>
      <w:r>
        <w:rPr/>
        <w:t xml:space="preserve">— </w:t>
      </w:r>
      <w:r>
        <w:rPr/>
        <w:t>Гостя потчевали? Ну, тогда другое дело... — И, обратившись ко мне, спросил: — Ну, как тебе понравилось вчерашнее представление, брат Синь?</w:t>
      </w:r>
    </w:p>
    <w:p>
      <w:pPr>
        <w:pStyle w:val="Normal"/>
        <w:rPr/>
      </w:pPr>
      <w:r>
        <w:rPr/>
        <w:t>Я кивнул головой и ответил:</w:t>
      </w:r>
    </w:p>
    <w:p>
      <w:pPr>
        <w:pStyle w:val="Normal"/>
        <w:rPr/>
      </w:pPr>
      <w:r>
        <w:rPr/>
        <w:t xml:space="preserve">— </w:t>
      </w:r>
      <w:r>
        <w:rPr/>
        <w:t>Понравилось.</w:t>
      </w:r>
    </w:p>
    <w:p>
      <w:pPr>
        <w:pStyle w:val="Normal"/>
        <w:rPr/>
      </w:pPr>
      <w:r>
        <w:rPr/>
        <w:t xml:space="preserve">— </w:t>
      </w:r>
      <w:r>
        <w:rPr/>
        <w:t>А бобы вкусные? — продолжал дедушка Лю-и.</w:t>
      </w:r>
    </w:p>
    <w:p>
      <w:pPr>
        <w:pStyle w:val="Normal"/>
        <w:rPr/>
      </w:pPr>
      <w:r>
        <w:rPr/>
        <w:t xml:space="preserve">— </w:t>
      </w:r>
      <w:r>
        <w:rPr/>
        <w:t>Очень вкусные.</w:t>
      </w:r>
    </w:p>
    <w:p>
      <w:pPr>
        <w:pStyle w:val="Normal"/>
        <w:rPr/>
      </w:pPr>
      <w:r>
        <w:rPr/>
        <w:t>Мой ответ растрогал старика, и он, подняв большой палец, удовлетворенно сказал:</w:t>
      </w:r>
    </w:p>
    <w:p>
      <w:pPr>
        <w:pStyle w:val="Normal"/>
        <w:rPr/>
      </w:pPr>
      <w:r>
        <w:rPr/>
        <w:t xml:space="preserve">— </w:t>
      </w:r>
      <w:r>
        <w:rPr/>
        <w:t>Сразу видно — человек из большого города. Кто читает книги, тот знает толк в хороших вещах. Когда я сажаю бобы, я отбираю их поштучно, а наши деревенские не понимают, что хорошо, что плохо, да еще болтают, будто мои бобы хуже, чем у других. Сегодня же пошлю бобов твоей матушке. Пусть отведает!</w:t>
      </w:r>
    </w:p>
    <w:p>
      <w:pPr>
        <w:pStyle w:val="Normal"/>
        <w:rPr/>
      </w:pPr>
      <w:r>
        <w:rPr/>
        <w:t>Тут он ударил по воде веслами и поплыл дальше.</w:t>
      </w:r>
    </w:p>
    <w:p>
      <w:pPr>
        <w:pStyle w:val="Normal"/>
        <w:rPr/>
      </w:pPr>
      <w:r>
        <w:rPr/>
        <w:t>Когда мать позвала меня ужинать, на столе стояла большая чашка вареных молодых бобов. Оказалось, что это дедушка Лю-и принес их в подарок моей матери и мне. Говорят, что он восхищался и невероятно расхваливал меня моей матери.</w:t>
      </w:r>
    </w:p>
    <w:p>
      <w:pPr>
        <w:pStyle w:val="Normal"/>
        <w:rPr/>
      </w:pPr>
      <w:r>
        <w:rPr/>
        <w:t xml:space="preserve">— </w:t>
      </w:r>
      <w:r>
        <w:rPr/>
        <w:t>Такой маленький, а какой знающий! Вырастет — непременно станет чжуанъюанем</w:t>
      </w:r>
      <w:r>
        <w:rPr>
          <w:rStyle w:val="FootnoteCharacters"/>
          <w:rStyle w:val="FootnoteAnchor"/>
        </w:rPr>
        <w:footnoteReference w:id="16"/>
      </w:r>
      <w:r>
        <w:rPr/>
        <w:t>. Так что, матушка, можно сказать, счастливая жизнь тебе обеспечена.</w:t>
      </w:r>
    </w:p>
    <w:p>
      <w:pPr>
        <w:pStyle w:val="Normal"/>
        <w:rPr/>
      </w:pPr>
      <w:r>
        <w:rPr/>
        <w:t xml:space="preserve">Я попробовал бобы, но они показались мне не такими вкусными, как вчера. </w:t>
      </w:r>
    </w:p>
    <w:p>
      <w:pPr>
        <w:pStyle w:val="Normal"/>
        <w:rPr/>
      </w:pPr>
      <w:r>
        <w:rPr/>
        <w:t>Сказать правду, с тех пор мне никогда не приходилось пробовать более вкусных бобов, чем те, что мы ели в лодке, и не довелось видеть спектакля более интересного, чем тогда, в Чжаочжуане.</w:t>
      </w:r>
    </w:p>
    <w:p>
      <w:pPr>
        <w:pStyle w:val="Normal"/>
        <w:rPr>
          <w:i/>
          <w:i/>
          <w:lang w:val="en-US"/>
        </w:rPr>
      </w:pPr>
      <w:r>
        <w:rPr>
          <w:i/>
        </w:rPr>
        <w:t>Октябрь 1922 г.</w:t>
      </w:r>
    </w:p>
    <w:p>
      <w:pPr>
        <w:pStyle w:val="Normal"/>
        <w:jc w:val="center"/>
        <w:rPr>
          <w:i/>
          <w:i/>
          <w:lang w:val="en-US"/>
        </w:rPr>
      </w:pPr>
      <w:r>
        <w:rPr>
          <w:i/>
          <w:lang w:val="en-US"/>
        </w:rPr>
        <w:drawing>
          <wp:inline distT="0" distB="0" distL="0" distR="0">
            <wp:extent cx="18161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1816100" cy="1981200"/>
                    </a:xfrm>
                    <a:prstGeom prst="rect">
                      <a:avLst/>
                    </a:prstGeom>
                  </pic:spPr>
                </pic:pic>
              </a:graphicData>
            </a:graphic>
          </wp:inline>
        </w:drawing>
      </w:r>
    </w:p>
    <w:p>
      <w:pPr>
        <w:pStyle w:val="Normal"/>
        <w:jc w:val="center"/>
        <w:rPr>
          <w:i/>
          <w:i/>
          <w:lang w:val="en-US"/>
        </w:rPr>
      </w:pPr>
      <w:r>
        <w:rPr>
          <w:i/>
          <w:lang w:val="en-US"/>
        </w:rPr>
      </w:r>
    </w:p>
    <w:p>
      <w:pPr>
        <w:pStyle w:val="Normal"/>
        <w:jc w:val="center"/>
        <w:rPr>
          <w:i/>
          <w:i/>
          <w:lang w:val="en-US"/>
        </w:rPr>
      </w:pPr>
      <w:r>
        <w:rPr>
          <w:i/>
          <w:lang w:val="en-US"/>
        </w:rPr>
        <w:drawing>
          <wp:inline distT="0" distB="0" distL="0" distR="0">
            <wp:extent cx="4152265"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152265" cy="2514600"/>
                    </a:xfrm>
                    <a:prstGeom prst="rect">
                      <a:avLst/>
                    </a:prstGeom>
                  </pic:spPr>
                </pic:pic>
              </a:graphicData>
            </a:graphic>
          </wp:inline>
        </w:drawing>
      </w:r>
    </w:p>
    <w:p>
      <w:pPr>
        <w:pStyle w:val="Heading2"/>
        <w:rPr/>
      </w:pPr>
      <w:r>
        <w:rPr/>
        <w:t xml:space="preserve">Е Шэн-Тао </w:t>
      </w:r>
    </w:p>
    <w:p>
      <w:pPr>
        <w:pStyle w:val="Heading2"/>
        <w:rPr/>
      </w:pPr>
      <w:r>
        <w:rPr/>
        <w:t>А-фэн</w:t>
      </w:r>
    </w:p>
    <w:p>
      <w:pPr>
        <w:pStyle w:val="Normal"/>
        <w:rPr/>
      </w:pPr>
      <w:r>
        <w:rPr/>
      </w:r>
    </w:p>
    <w:p>
      <w:pPr>
        <w:pStyle w:val="Normal"/>
        <w:rPr/>
      </w:pPr>
      <w:r>
        <w:rPr/>
        <w:t>Тетушка Ян, служанка моих соседей, по поручению хозяев отправлялась в город отвезти подарки и должна была вернуться только через два дня. Моя прислуга с завистью сказала: «Ну и повезло ей! Сколько интересного увидит в городе!» Случайно услышав эти слова, я подумал: «Счастье, пожалуй, выпало вовсе не на долю тетушки Ян, а на долю А-фэн, ее будущей невестки».</w:t>
      </w:r>
    </w:p>
    <w:p>
      <w:pPr>
        <w:pStyle w:val="Normal"/>
        <w:rPr/>
      </w:pPr>
      <w:r>
        <w:rPr/>
        <w:t>А-фэн исполнилось в этом году двенадцать лет. Ее короткую и ничем не примечательную историю я узнал от самой тетушки Ян. А-фэн родилась в семье рыбака. С первых же дней появления на свет девочка спала в рыбачьей лодке рядом с выловленной рыбой. Вскоре отец ее умер, и лодку пришлось обменять на гроб. Мать снова вышла замуж. Отчим был грузчиком на железной дороге. Работа его оказалась непостоянной; возить с собой ребенка с места на место было трудно, да и девочка требовала расходов. По совету односельчан, шестилетнюю А-фэн отдали тетушке Ян. У тетушки Ян был сын — сейчас ему двадцать четыре года, — и она все заранее обдумала.</w:t>
      </w:r>
    </w:p>
    <w:p>
      <w:pPr>
        <w:pStyle w:val="Normal"/>
        <w:rPr/>
      </w:pPr>
      <w:r>
        <w:rPr/>
        <w:t>Ведь придет время, когда сына нужно будет женить, так не выгоднее ли уже сейчас взять к себе А-фэн? Так у А-фэн появилась новая мать.</w:t>
      </w:r>
    </w:p>
    <w:p>
      <w:pPr>
        <w:pStyle w:val="Normal"/>
        <w:rPr/>
      </w:pPr>
      <w:r>
        <w:rPr/>
        <w:t>Вместе с девочкой тетушка Ян нанялась к моим соседям. В обязанности А-фэн входило таскать воду из колодца, бегать за мелкими покупками, нянчить пятилетнюю дочку хозяев. На румяном личике А-фэн всегда играла веселая улыбка. Но если где-нибудь поблизости появлялась тетушка Ян, улыбка тотчас же исчезала. А-фэн хорошо знала по опыту, что на ее голову может опуститься тяжелая рука. Так зачем рисковать?</w:t>
      </w:r>
    </w:p>
    <w:p>
      <w:pPr>
        <w:pStyle w:val="Normal"/>
        <w:rPr/>
      </w:pPr>
      <w:r>
        <w:rPr/>
        <w:t>Тетушка Ян вечно была чем-нибудь недовольна и постоянно бранилась. И доставалось же от нее А-фэн! Когда А-фэн ела медленно, тетушка Ян начинала попрекать ее: «Вот еще, мертвая! Ты что, быстрее не можешь? Жевать разучилась?» Когда девочка торопилась куда-нибудь, тетушка Ян снова ворчала: «Что ты носишься как угорелая!» Но при этом она вовсе не сердилась на девочку, так как, даже бранясь, была, в сущности, очень мирно настроена. Наворчавшись, она как ни в чем не бывало продолжала работать, прикидывала, что ей надо купить, и между делом развлекала хозяина шутками, но и тут, по обыкновению, бранилась. Тетушка Ян часто била девочку по голове своей тяжелой рукой. Но била она ее, как и бранила, вовсе не потому, что сердилась за что-нибудь.</w:t>
      </w:r>
    </w:p>
    <w:p>
      <w:pPr>
        <w:pStyle w:val="Normal"/>
        <w:rPr/>
      </w:pPr>
      <w:r>
        <w:rPr/>
        <w:t>Стоило вдруг хозяйскому ребенку, которого нянчила А-фэн, громко заплакать, как тетушка Ян тут же награждала А-фэн шлепком. То же самое происходило, если А-фэн, возвращаясь от колодца с полным ушатом, проливала по дороге хоть одну каплю. В свободное от работы время тетушка Ян принималась причесывать А-фэн. Волосы, долго не видевшие гребня, были спутаны. Тетушка Ян брала деревянный гребень и начинала орудовать им в волосах девочки, словно граблями. Девочке было больно, хотелось плакать, но она сдерживалась. Зато стоило тетушке Ян отвернуться, как на румяном личике А-фэн снова появлялась улыбка. Брань и побои стали для А-фэн столь же обычны, как сон и еда. Но один случай запечатлелся в моей памяти, и я до сих пор не могу его забыть.</w:t>
      </w:r>
    </w:p>
    <w:p>
      <w:pPr>
        <w:pStyle w:val="Normal"/>
        <w:rPr/>
      </w:pPr>
      <w:r>
        <w:rPr/>
        <w:t>Как-то после обеда тетушка Ян чистила эмалированную посуду. Вдруг кастрюля выскользнула у нее из рук. Перепуганная тетушка Ян подняла ее, тщательно осмотрела со всех сторон и, успокаивая себя, сказала: «Пустяки, ничего ей не сделалось!»</w:t>
      </w:r>
    </w:p>
    <w:p>
      <w:pPr>
        <w:pStyle w:val="Normal"/>
        <w:rPr/>
      </w:pPr>
      <w:r>
        <w:rPr/>
        <w:t>А-фэн в это время стирала. И вот ей, никогда ни о чем не размышлявшей, пришла вдруг в голову мысль о справедливости и протесте. Не прерывая работы, она тихо сказала:</w:t>
      </w:r>
    </w:p>
    <w:p>
      <w:pPr>
        <w:pStyle w:val="Normal"/>
        <w:rPr/>
      </w:pPr>
      <w:r>
        <w:rPr/>
        <w:t xml:space="preserve">— </w:t>
      </w:r>
      <w:r>
        <w:rPr/>
        <w:t xml:space="preserve">Если бы это сделала я, вы бы меня побили. </w:t>
      </w:r>
    </w:p>
    <w:p>
      <w:pPr>
        <w:pStyle w:val="Normal"/>
        <w:rPr/>
      </w:pPr>
      <w:r>
        <w:rPr/>
        <w:t>А-фэн произнесла эти слова еле слышно, но и шопота было достаточно, чтобы привести в движение руку тетушки Ян.</w:t>
      </w:r>
    </w:p>
    <w:p>
      <w:pPr>
        <w:pStyle w:val="Normal"/>
        <w:rPr/>
      </w:pPr>
      <w:r>
        <w:rPr/>
        <w:t xml:space="preserve">— </w:t>
      </w:r>
      <w:r>
        <w:rPr/>
        <w:t>Вот тебе! Вот тебе!..</w:t>
      </w:r>
    </w:p>
    <w:p>
      <w:pPr>
        <w:pStyle w:val="Normal"/>
        <w:rPr/>
      </w:pPr>
      <w:r>
        <w:rPr/>
        <w:t>С каждым ударом А-фэн все крепче стискивала зубы, а когда разжала их, слезы полились ручьем.</w:t>
      </w:r>
    </w:p>
    <w:p>
      <w:pPr>
        <w:pStyle w:val="Normal"/>
        <w:rPr/>
      </w:pPr>
      <w:r>
        <w:rPr/>
        <w:t>В поведении девочки было много терпения, стойкости, героизма. Мокрой рукой она гладила там, где было больно, капли воды стекали с волос на лицо, смешивались со слезами. Громко плакать она не смела.</w:t>
      </w:r>
    </w:p>
    <w:p>
      <w:pPr>
        <w:pStyle w:val="Normal"/>
        <w:rPr/>
      </w:pPr>
      <w:r>
        <w:rPr/>
        <w:t>Мой трехлетний сынишка стоял в это время возле моего стула. Его живые глазенки широко раскрылись и смотрели, как тетушка Ян бьет А-фэн. Напряженное личико малыша выражало испуг и желание бежать. Он отвернулся и положил ручонки на мои колени; нижняя губка его плаксиво выпятилась.</w:t>
      </w:r>
    </w:p>
    <w:p>
      <w:pPr>
        <w:pStyle w:val="Normal"/>
        <w:rPr/>
      </w:pPr>
      <w:r>
        <w:rPr/>
        <w:t xml:space="preserve">— </w:t>
      </w:r>
      <w:r>
        <w:rPr/>
        <w:t>Вот тебе!.. Вот тебе!..</w:t>
      </w:r>
    </w:p>
    <w:p>
      <w:pPr>
        <w:pStyle w:val="Normal"/>
        <w:rPr/>
      </w:pPr>
      <w:r>
        <w:rPr/>
        <w:t>Мальчик болезненно реагировал на каждый удар. Наконец он не выдержал и заплакал. И тут я понял, что значит сочувствие человека человеку. Мальчик спрятал свое личико у меня в коленях. Когда же А-фэн спустя некоторое время отправилась сушить белье, тетушка Ян, смеясь, сказала ему:</w:t>
      </w:r>
    </w:p>
    <w:p>
      <w:pPr>
        <w:pStyle w:val="Normal"/>
        <w:rPr/>
      </w:pPr>
      <w:r>
        <w:rPr/>
        <w:t xml:space="preserve">— </w:t>
      </w:r>
      <w:r>
        <w:rPr/>
        <w:t>Сынок! Стоит ли из-за этого плакать?</w:t>
      </w:r>
    </w:p>
    <w:p>
      <w:pPr>
        <w:pStyle w:val="Normal"/>
        <w:rPr/>
      </w:pPr>
      <w:r>
        <w:rPr/>
        <w:t>Повесив белье, А-фэн вернулась и занялась хозяйской девочкой. Тетушки Ян поблизости не было, и она с воодушевлением запела песенку про зеленую лягушку-квакушку, которую так любят школьники.</w:t>
      </w:r>
    </w:p>
    <w:p>
      <w:pPr>
        <w:pStyle w:val="Normal"/>
        <w:rPr/>
      </w:pPr>
      <w:r>
        <w:rPr/>
        <w:t>В поведении тетушки Ян было что-то странное. Что сделало ее такой? Не то ли, что я знал о ней из ее же рассказов?</w:t>
      </w:r>
    </w:p>
    <w:p>
      <w:pPr>
        <w:pStyle w:val="Normal"/>
        <w:rPr/>
      </w:pPr>
      <w:r>
        <w:rPr/>
        <w:t>Сын ее, которому А-фэн была предназначена в жены, учился плотничьему ремеслу. Однако рубанку и топору он предпочитал игру в кости и вино. Однажды он проигрался, но расплатиться не смог и затеял драку. Его арестовали. В полиции с него потребовали выкуп, но денег у него не было. Тогда его избили чуть не до смерти. Тетушка Ян злилась, нервничала, но что она могла поделать? Чтобы выручить сына, пришлось отнести в полицию сбережения, которые она откладывала из своего скудного заработка. Она долго лечила сына, пока он наконец не стал на ноги. Сколько раз тетушка Ян просила его трудиться прилежно и больше не играть! Но не прошло и трех дней, как к ней пришли и сказали, что сын ее снова в игорном доме. Тетушка Ян побежала туда, увела сына и разрыдалась. Вскоре ей передали, что он опять в игорном доме. Потом еще и еще раз... Тетушка Ян приходила в ярость, но стоило ей увидеть сына, как она не только не бранила его, но частенько сама давала карманные деньги. Кто знает, может быть, все это и сделало ее такой!</w:t>
      </w:r>
    </w:p>
    <w:p>
      <w:pPr>
        <w:pStyle w:val="Normal"/>
        <w:rPr/>
      </w:pPr>
      <w:r>
        <w:rPr/>
        <w:t>Когда тетушка Ян отправилась в город с подарками, ее обязанности, разумеется, легли на А-фэн. Но А-фэн работала эти два дня добросовестней и быстрей, чем при своей будущей свекрови. Куда девались ее небрежность, нерасторопность, промахи! Она словно радовалась труду, наслаждалась им. В первый же день девочка уже к трем часам выполнила всю дневную работу, и ей осталось лишь приготовить вечером ужин. Она взяла на руки хозяйскую дочурку и стала напевать ей колыбельную песню. А-фэн путала слова и мелодию, но нежные звуки из ее горлышка лились непрерывно, становились то тише, то громче, и это придавало мелодии естественную прелесть. Хозяйская девочка тихонько засмеялась и стала просить А-фэн спеть еще. А-фэн воодушевилась, по-матерински похлопала девочку и запела еще громче, как расшалившаяся школьница.</w:t>
      </w:r>
    </w:p>
    <w:p>
      <w:pPr>
        <w:pStyle w:val="Normal"/>
        <w:rPr/>
      </w:pPr>
      <w:r>
        <w:rPr/>
        <w:t>Она никогда еще не пела с таким увлечением. Обычно, даже когда тетушки Ян не было поблизости, А-фэн пела совсем тихо: пой она громче, тетушка Ян услышала бы, и тогда спине А-фэн не миновать тумака. Но сейчас девочка пела с какой-то особой радостью и, кончив петь песенку, сама пришла в восторг. Мелодия сливалась со смехом, и этот смех, радостный и наивный, в конце концов пересилил песню. Брань и побои тетушки Ян, грубая, непосильно тяжелая работа — все это забылось, отошло куда-то далеко. А-фэн ощущала лишь, что жизнь весела, свободна... Поэтому она смеялась от всей души, радостно, беззаботно, и смех ее был лучше всякой песни.</w:t>
      </w:r>
    </w:p>
    <w:p>
      <w:pPr>
        <w:pStyle w:val="Normal"/>
        <w:rPr/>
      </w:pPr>
      <w:r>
        <w:rPr/>
        <w:t xml:space="preserve">У ее ног примостился беленький котенок. Передник А-фэн слегка шевелился, и котенок, то выпуская когти, то подбирая их, пытался схватить его. А-фэн нарочно приподняла краешек передника; котенок поднялся на задние лапки, но не удержался, упал, а затем снова подпрыгнул. Котенок был очень забавный, такой хорошенький — белый, пушистый! Он ласково щурился на А-фэн, словно просил полюбить его. Просил ее кто-нибудь раньше о любви? Любила она кого-нибудь прежде?.. А вот котенку нужна была ее любовь, и она полюбила его. А-фэн дала волю долго сдерживаемому чувству. Она и раньше часто видела котенка, но не обращала на него внимания. Настоящим ее другом он стал только сегодня, с этой минуты. Она оставила маленькую девочку, велела ей стоять возле стула, а сама развязала передник и стала водить шнурком по полу, маня за собой котенка. Тот притаился, напрягся и вдруг бросился вперед, чтобы схватить шнурок. А-фэн быстро закружилась по комнате, котенок — за ней. Он норовил прыгнуть как можно выше и схватить шнурок, но это ему не удавалось. Движения котенка были так грациозны, словно он кружился в танце. А-фэн пришла в восторг, и ей еще больше захотелось подразнить его. Она точно летала по комнате и, смеясь, звала: </w:t>
      </w:r>
    </w:p>
    <w:p>
      <w:pPr>
        <w:pStyle w:val="Normal"/>
        <w:rPr/>
      </w:pPr>
      <w:r>
        <w:rPr/>
        <w:t xml:space="preserve">— </w:t>
      </w:r>
      <w:r>
        <w:rPr/>
        <w:t>Сюда, сюда!</w:t>
      </w:r>
    </w:p>
    <w:p>
      <w:pPr>
        <w:pStyle w:val="Normal"/>
        <w:rPr/>
      </w:pPr>
      <w:r>
        <w:rPr/>
        <w:t>На лице ее выступили капельки пота. Их было так же много, как в обычные дни слез. Девочка дышала прерывисто, словно только что натаскала воды из колодца.</w:t>
      </w:r>
    </w:p>
    <w:p>
      <w:pPr>
        <w:pStyle w:val="Normal"/>
        <w:rPr/>
      </w:pPr>
      <w:r>
        <w:rPr/>
        <w:t>Но разве согласилась бы она прекратить игру? В это мгновение она забыла не только брань, побои и тяжелую работу — она забыла даже себя. И если главное в мире — любовь, стремление к жизни и радость, то этот мир принадлежал сейчас А-фэн.</w:t>
      </w:r>
    </w:p>
    <w:p>
      <w:pPr>
        <w:pStyle w:val="Normal"/>
        <w:rPr>
          <w:i/>
          <w:i/>
          <w:lang w:val="en-US"/>
        </w:rPr>
      </w:pPr>
      <w:r>
        <w:rPr>
          <w:i/>
        </w:rPr>
        <w:t>1921 г.</w:t>
      </w:r>
    </w:p>
    <w:p>
      <w:pPr>
        <w:pStyle w:val="Normal"/>
        <w:jc w:val="center"/>
        <w:rPr>
          <w:i/>
          <w:i/>
          <w:lang w:val="en-US"/>
        </w:rPr>
      </w:pPr>
      <w:r>
        <w:rPr>
          <w:i/>
          <w:lang w:val="en-US"/>
        </w:rPr>
        <w:drawing>
          <wp:inline distT="0" distB="0" distL="0" distR="0">
            <wp:extent cx="261556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15565" cy="2019300"/>
                    </a:xfrm>
                    <a:prstGeom prst="rect">
                      <a:avLst/>
                    </a:prstGeom>
                  </pic:spPr>
                </pic:pic>
              </a:graphicData>
            </a:graphic>
          </wp:inline>
        </w:drawing>
      </w:r>
    </w:p>
    <w:p>
      <w:pPr>
        <w:pStyle w:val="Normal"/>
        <w:jc w:val="center"/>
        <w:rPr>
          <w:i/>
          <w:i/>
          <w:lang w:val="en-US"/>
        </w:rPr>
      </w:pPr>
      <w:r>
        <w:rPr>
          <w:i/>
          <w:lang w:val="en-US"/>
        </w:rPr>
      </w:r>
    </w:p>
    <w:p>
      <w:pPr>
        <w:pStyle w:val="Normal"/>
        <w:jc w:val="center"/>
        <w:rPr>
          <w:i/>
          <w:i/>
          <w:lang w:val="en-US"/>
        </w:rPr>
      </w:pPr>
      <w:r>
        <w:rPr>
          <w:i/>
          <w:lang w:val="en-US"/>
        </w:rPr>
        <w:drawing>
          <wp:inline distT="0" distB="0" distL="0" distR="0">
            <wp:extent cx="4317365" cy="280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317365" cy="2806065"/>
                    </a:xfrm>
                    <a:prstGeom prst="rect">
                      <a:avLst/>
                    </a:prstGeom>
                  </pic:spPr>
                </pic:pic>
              </a:graphicData>
            </a:graphic>
          </wp:inline>
        </w:drawing>
      </w:r>
    </w:p>
    <w:p>
      <w:pPr>
        <w:pStyle w:val="Heading2"/>
        <w:rPr/>
      </w:pPr>
      <w:r>
        <w:rPr/>
        <w:t>Гао Юй-Бао</w:t>
      </w:r>
    </w:p>
    <w:p>
      <w:pPr>
        <w:pStyle w:val="Heading2"/>
        <w:rPr/>
      </w:pPr>
      <w:r>
        <w:rPr/>
        <w:t>Я хочу учиться</w:t>
      </w:r>
      <w:r>
        <w:rPr>
          <w:rStyle w:val="FootnoteCharacters"/>
          <w:rStyle w:val="FootnoteAnchor"/>
        </w:rPr>
        <w:footnoteReference w:id="17"/>
      </w:r>
    </w:p>
    <w:p>
      <w:pPr>
        <w:pStyle w:val="Normal"/>
        <w:rPr/>
      </w:pPr>
      <w:r>
        <w:rPr/>
      </w:r>
    </w:p>
    <w:p>
      <w:pPr>
        <w:pStyle w:val="Normal"/>
        <w:rPr/>
      </w:pPr>
      <w:r>
        <w:rPr/>
        <w:t>Мартовский погожий день.</w:t>
      </w:r>
    </w:p>
    <w:p>
      <w:pPr>
        <w:pStyle w:val="Normal"/>
        <w:rPr/>
      </w:pPr>
      <w:r>
        <w:rPr/>
        <w:t>Юй-бао берет серп, вытянутый наподобие косы, веревку и отправляется с деревенскими ребятами в горы. Там по оврагам много высохшей осоки, которой топят печи. Собирается человек восемь-девять, все из бедных семей.</w:t>
      </w:r>
    </w:p>
    <w:p>
      <w:pPr>
        <w:pStyle w:val="Normal"/>
        <w:rPr/>
      </w:pPr>
      <w:r>
        <w:rPr/>
        <w:t>Деревня осталась позади. Ребята идут шумной ватагой; вдруг видят — по дороге шагает отряд. Шагает в ногу, держа равнение по рядам, и кто-то громким голосом подает команду, как офицер:</w:t>
      </w:r>
    </w:p>
    <w:p>
      <w:pPr>
        <w:pStyle w:val="Normal"/>
        <w:rPr/>
      </w:pPr>
      <w:r>
        <w:rPr/>
        <w:t xml:space="preserve">— </w:t>
      </w:r>
      <w:r>
        <w:rPr/>
        <w:t>И, и, эр, и!.. И, и, эр, и!..</w:t>
      </w:r>
    </w:p>
    <w:p>
      <w:pPr>
        <w:pStyle w:val="Normal"/>
        <w:rPr/>
      </w:pPr>
      <w:r>
        <w:rPr/>
        <w:t>Ну конечно, это мальчишки из начальной школы в Тайпинцуне! Вон и старый учитель плетется сзади.</w:t>
      </w:r>
    </w:p>
    <w:p>
      <w:pPr>
        <w:pStyle w:val="Normal"/>
        <w:rPr/>
      </w:pPr>
      <w:r>
        <w:rPr/>
        <w:t>С минуту Юй-бао смотрит на них не шелохнувшись. Как завидует он им!..</w:t>
      </w:r>
    </w:p>
    <w:p>
      <w:pPr>
        <w:pStyle w:val="Normal"/>
        <w:rPr/>
      </w:pPr>
      <w:r>
        <w:rPr/>
        <w:t xml:space="preserve">— </w:t>
      </w:r>
      <w:r>
        <w:rPr/>
        <w:t>Кому — гулянье, а нам — за осокой!.. — сокрушенно вздыхает он и поворачивается к присмиревшим товарищам. — Ладно! Давайте и мы построимся.</w:t>
      </w:r>
    </w:p>
    <w:p>
      <w:pPr>
        <w:pStyle w:val="Normal"/>
        <w:rPr/>
      </w:pPr>
      <w:r>
        <w:rPr/>
        <w:t>Все согласились. Юй-бао заткнул серп за пояс и построил ребят в две шеренги. Чем не отряд!</w:t>
      </w:r>
    </w:p>
    <w:p>
      <w:pPr>
        <w:pStyle w:val="Normal"/>
        <w:rPr/>
      </w:pPr>
      <w:r>
        <w:rPr/>
        <w:t xml:space="preserve">— </w:t>
      </w:r>
      <w:r>
        <w:rPr/>
        <w:t>И, и, эр, и!.. И, и, эр, и!.. — скомандовал Юй-бао громким голосом и тоже зашагал рядом.</w:t>
      </w:r>
    </w:p>
    <w:p>
      <w:pPr>
        <w:pStyle w:val="Normal"/>
        <w:rPr/>
      </w:pPr>
      <w:r>
        <w:rPr/>
        <w:t>Ребята старательно выполняют его команду. Они топают ногами, печатая каждый шаг. Грудь выпячена, серпы на плечах — как винтовки. Но обогнать школьников ребята не решаются и поэтому держатся в некотором отдалении.</w:t>
      </w:r>
    </w:p>
    <w:p>
      <w:pPr>
        <w:pStyle w:val="Normal"/>
        <w:rPr/>
      </w:pPr>
      <w:r>
        <w:rPr/>
        <w:t>Услышав, что за ними идет еще какой-то отряд, школьники с любопытством стали оборачиваться назад. Разумеется, стоит сбиться с ноги одному, как ломается весь строй. Учитель в недоумении остановился: «Чей это может быть мальчик? Ишь ты, как командует! Чудеса!»</w:t>
      </w:r>
    </w:p>
    <w:p>
      <w:pPr>
        <w:pStyle w:val="Normal"/>
        <w:rPr/>
      </w:pPr>
      <w:r>
        <w:rPr/>
        <w:t xml:space="preserve">— </w:t>
      </w:r>
      <w:r>
        <w:rPr/>
        <w:t>Э-гей! Мальчик! — замахал он рукой Юй-бао. — Иди сюда!</w:t>
      </w:r>
    </w:p>
    <w:p>
      <w:pPr>
        <w:pStyle w:val="Normal"/>
        <w:rPr/>
      </w:pPr>
      <w:r>
        <w:rPr/>
        <w:t xml:space="preserve">— </w:t>
      </w:r>
      <w:r>
        <w:rPr/>
        <w:t>Я сбегаю за ним, —  охотно отозвался командир школьного отряда, когда увидел, что учитель зовет Юй-бао.</w:t>
      </w:r>
    </w:p>
    <w:p>
      <w:pPr>
        <w:pStyle w:val="Normal"/>
        <w:rPr/>
      </w:pPr>
      <w:r>
        <w:rPr/>
        <w:t>Этого паренька звали Юй Чжи-чэн.</w:t>
      </w:r>
    </w:p>
    <w:p>
      <w:pPr>
        <w:pStyle w:val="Normal"/>
        <w:rPr/>
      </w:pPr>
      <w:r>
        <w:rPr/>
        <w:t>Юй-бао понял, что старый учитель зовет именно его, поспешно скомандовал своим: «Стоять смирно!» — и сказал, когда все приставили ногу:</w:t>
      </w:r>
    </w:p>
    <w:p>
      <w:pPr>
        <w:pStyle w:val="Normal"/>
        <w:rPr/>
      </w:pPr>
      <w:r>
        <w:rPr/>
        <w:t xml:space="preserve">— </w:t>
      </w:r>
      <w:r>
        <w:rPr/>
        <w:t>Слушайте меня! Играйте здесь одни, а я сейчас приду. Меня учитель зовет. За осокой пойдем вместе. Ра-зой-дись!</w:t>
      </w:r>
    </w:p>
    <w:p>
      <w:pPr>
        <w:pStyle w:val="Normal"/>
        <w:rPr/>
      </w:pPr>
      <w:r>
        <w:rPr/>
        <w:t xml:space="preserve">— </w:t>
      </w:r>
      <w:r>
        <w:rPr/>
        <w:t>Не ходи, Юй-бао, побьет еще тебя учитель, — попробовал остановить его кто-то.</w:t>
      </w:r>
    </w:p>
    <w:p>
      <w:pPr>
        <w:pStyle w:val="Normal"/>
        <w:rPr/>
      </w:pPr>
      <w:r>
        <w:rPr/>
        <w:t>Но Юй-бао не сдавался:</w:t>
      </w:r>
    </w:p>
    <w:p>
      <w:pPr>
        <w:pStyle w:val="Normal"/>
        <w:rPr/>
      </w:pPr>
      <w:r>
        <w:rPr/>
        <w:t xml:space="preserve">— </w:t>
      </w:r>
      <w:r>
        <w:rPr/>
        <w:t>Так я и испугался! Посмотрю, что ему надо, — и назад.</w:t>
      </w:r>
    </w:p>
    <w:p>
      <w:pPr>
        <w:pStyle w:val="Normal"/>
        <w:rPr/>
      </w:pPr>
      <w:r>
        <w:rPr/>
        <w:t>Тут подбежал Юй Чжи-чэн.</w:t>
      </w:r>
    </w:p>
    <w:p>
      <w:pPr>
        <w:pStyle w:val="Normal"/>
        <w:rPr/>
      </w:pPr>
      <w:r>
        <w:rPr/>
        <w:t xml:space="preserve">— </w:t>
      </w:r>
      <w:r>
        <w:rPr/>
        <w:t>Скорей, Юй-бао, пошли! — потянул он его за руку. — Ты зачем-то учителю понадобился. Не бойся, он у нас хороший... Ну, пошли. Наверно, вместе с нами на прогулку звать будет.</w:t>
      </w:r>
    </w:p>
    <w:p>
      <w:pPr>
        <w:pStyle w:val="Normal"/>
        <w:rPr/>
      </w:pPr>
      <w:r>
        <w:rPr/>
        <w:t xml:space="preserve">— </w:t>
      </w:r>
      <w:r>
        <w:rPr/>
        <w:t>Мне на прогулку нельзя: за осокой мы...</w:t>
      </w:r>
    </w:p>
    <w:p>
      <w:pPr>
        <w:pStyle w:val="Normal"/>
        <w:rPr/>
      </w:pPr>
      <w:r>
        <w:rPr/>
        <w:t xml:space="preserve">— </w:t>
      </w:r>
      <w:r>
        <w:rPr/>
        <w:t>Успеешь! Пошли!</w:t>
      </w:r>
    </w:p>
    <w:p>
      <w:pPr>
        <w:pStyle w:val="Normal"/>
        <w:rPr/>
      </w:pPr>
      <w:r>
        <w:rPr/>
        <w:t xml:space="preserve">— </w:t>
      </w:r>
      <w:r>
        <w:rPr/>
        <w:t>Ладно, пошли... — И Юй-бао опять повернулся к своим: — Договорились, ребята? Вы меня подождите здесь, я сразу назад.</w:t>
      </w:r>
    </w:p>
    <w:p>
      <w:pPr>
        <w:pStyle w:val="Normal"/>
        <w:rPr/>
      </w:pPr>
      <w:r>
        <w:rPr/>
        <w:t>Подойдя, Юй-бао почтительно поклонился учителю, как дома учили кланяться старшим, и украдкой посмотрел на него. Учитель был высокий, прямой. Ему не меньше шестидесяти. У него длинные опрятные усы, одет он в халат из грубой синей материи, до самых пят, на ногах старые матерчатые сецзы, порядком истоптанные. Мохнатые брови и длинные усы учителя дрожали в улыбке.</w:t>
      </w:r>
    </w:p>
    <w:p>
      <w:pPr>
        <w:pStyle w:val="Normal"/>
        <w:rPr/>
      </w:pPr>
      <w:r>
        <w:rPr/>
        <w:t>«Наверняка хочет, чтобы я пошел с ними на прогулку, — подумал Юй-бао. — Как же теперь быть? Дома ведь топить нечем...» Пока он стоял перед учителем, вокруг них собрался весь класс. Не зная, что случилось, ребята шумели, толкались, каждый старался пробраться поближе.</w:t>
      </w:r>
    </w:p>
    <w:p>
      <w:pPr>
        <w:pStyle w:val="Normal"/>
        <w:rPr/>
      </w:pPr>
      <w:r>
        <w:rPr/>
        <w:t>Все еще улыбаясь, учитель наклонился к Юй-бао и погладил его по голове:</w:t>
      </w:r>
    </w:p>
    <w:p>
      <w:pPr>
        <w:pStyle w:val="Normal"/>
        <w:rPr/>
      </w:pPr>
      <w:r>
        <w:rPr/>
        <w:t xml:space="preserve">— </w:t>
      </w:r>
      <w:r>
        <w:rPr/>
        <w:t>О, ты уже знаешь правила приличия?! Сколько же тебе лет?</w:t>
      </w:r>
    </w:p>
    <w:p>
      <w:pPr>
        <w:pStyle w:val="Normal"/>
        <w:rPr/>
      </w:pPr>
      <w:r>
        <w:rPr/>
        <w:t xml:space="preserve">— </w:t>
      </w:r>
      <w:r>
        <w:rPr/>
        <w:t>Мне двенадцать, — ответил Юй-бао.</w:t>
      </w:r>
    </w:p>
    <w:p>
      <w:pPr>
        <w:pStyle w:val="Normal"/>
        <w:rPr/>
      </w:pPr>
      <w:r>
        <w:rPr/>
        <w:t xml:space="preserve">— </w:t>
      </w:r>
      <w:r>
        <w:rPr/>
        <w:t xml:space="preserve">Двенадцать? Так, так... А как тебя зовут? </w:t>
      </w:r>
    </w:p>
    <w:p>
      <w:pPr>
        <w:pStyle w:val="Normal"/>
        <w:rPr/>
      </w:pPr>
      <w:r>
        <w:rPr/>
        <w:t>Юй-бао поднял голову и тоже улыбнулся:</w:t>
      </w:r>
    </w:p>
    <w:p>
      <w:pPr>
        <w:pStyle w:val="Normal"/>
        <w:rPr/>
      </w:pPr>
      <w:r>
        <w:rPr/>
        <w:t xml:space="preserve">— </w:t>
      </w:r>
      <w:r>
        <w:rPr/>
        <w:t>А вы угадайте!..</w:t>
      </w:r>
    </w:p>
    <w:p>
      <w:pPr>
        <w:pStyle w:val="Normal"/>
        <w:rPr/>
      </w:pPr>
      <w:r>
        <w:rPr/>
        <w:t xml:space="preserve">— </w:t>
      </w:r>
      <w:r>
        <w:rPr/>
        <w:t>Я знаю! Я!.. — не дал ему договорить Юй Чжи-чэн. — Мы с ним всегда вместе играем.</w:t>
      </w:r>
    </w:p>
    <w:p>
      <w:pPr>
        <w:pStyle w:val="Normal"/>
        <w:rPr/>
      </w:pPr>
      <w:r>
        <w:rPr/>
        <w:t xml:space="preserve">— </w:t>
      </w:r>
      <w:r>
        <w:rPr/>
        <w:t>Не лезь вперед! — отрезал Юй-бао и поспешно зажал Юй Чжи-чэну рот рукой.</w:t>
      </w:r>
    </w:p>
    <w:p>
      <w:pPr>
        <w:pStyle w:val="Normal"/>
        <w:rPr/>
      </w:pPr>
      <w:r>
        <w:rPr/>
        <w:t>«Занятный мальчишка!» — подумал учитель и невольно рассмеялся. Но сказал вполне серьезно:</w:t>
      </w:r>
    </w:p>
    <w:p>
      <w:pPr>
        <w:pStyle w:val="Normal"/>
        <w:rPr/>
      </w:pPr>
      <w:r>
        <w:rPr/>
        <w:t xml:space="preserve">— </w:t>
      </w:r>
      <w:r>
        <w:rPr/>
        <w:t>Угадать? Как это можно угадать имя?</w:t>
      </w:r>
    </w:p>
    <w:p>
      <w:pPr>
        <w:pStyle w:val="Normal"/>
        <w:rPr/>
      </w:pPr>
      <w:r>
        <w:rPr/>
        <w:t xml:space="preserve">— </w:t>
      </w:r>
      <w:r>
        <w:rPr/>
        <w:t>На самом деле не угадаете? Тогда смотрите...</w:t>
      </w:r>
    </w:p>
    <w:p>
      <w:pPr>
        <w:pStyle w:val="Normal"/>
        <w:rPr/>
      </w:pPr>
      <w:r>
        <w:rPr/>
        <w:t>И, присев на корточки, Юй-бао стал выводить пальцем на песке два иероглифа: «Юй» и «бао». Иероглифы вышли ни на что не похожими. Учитель долго всматривался в них близорукими глазами, потом нагнулся, уперся ладонями в колени и опять стал думать, что здесь могло быть написано. Наконец с большим трудом он разобрал каракули Юй-бао.</w:t>
      </w:r>
    </w:p>
    <w:p>
      <w:pPr>
        <w:pStyle w:val="Normal"/>
        <w:rPr/>
      </w:pPr>
      <w:r>
        <w:rPr/>
        <w:t xml:space="preserve">— </w:t>
      </w:r>
      <w:r>
        <w:rPr/>
        <w:t>Природный талант! Природный талант! — подмигнул он ему. — А фамилия?</w:t>
      </w:r>
    </w:p>
    <w:p>
      <w:pPr>
        <w:pStyle w:val="Normal"/>
        <w:rPr/>
      </w:pPr>
      <w:r>
        <w:rPr/>
        <w:t xml:space="preserve">— </w:t>
      </w:r>
      <w:r>
        <w:rPr/>
        <w:t>Я знаю! Его фамилия Гао!</w:t>
      </w:r>
    </w:p>
    <w:p>
      <w:pPr>
        <w:pStyle w:val="Normal"/>
        <w:rPr/>
      </w:pPr>
      <w:r>
        <w:rPr/>
        <w:t>Юй-бао недовольно покосился на Юй Чжи-чэна. Кто его просит лезть вперед?</w:t>
      </w:r>
    </w:p>
    <w:p>
      <w:pPr>
        <w:pStyle w:val="Normal"/>
        <w:rPr/>
      </w:pPr>
      <w:r>
        <w:rPr/>
        <w:t xml:space="preserve">— </w:t>
      </w:r>
      <w:r>
        <w:rPr/>
        <w:t>А отца как зовут?</w:t>
      </w:r>
    </w:p>
    <w:p>
      <w:pPr>
        <w:pStyle w:val="Normal"/>
        <w:rPr/>
      </w:pPr>
      <w:r>
        <w:rPr/>
        <w:t>Юй-бао улыбнулся, но Юй Чжи-чэн и на этот раз опередил его:</w:t>
      </w:r>
    </w:p>
    <w:p>
      <w:pPr>
        <w:pStyle w:val="Normal"/>
        <w:rPr/>
      </w:pPr>
      <w:r>
        <w:rPr/>
        <w:t xml:space="preserve">— </w:t>
      </w:r>
      <w:r>
        <w:rPr/>
        <w:t>Отца у него зовут Гао Сюэ-тянь, мы с ним из одной деревни.</w:t>
      </w:r>
    </w:p>
    <w:p>
      <w:pPr>
        <w:pStyle w:val="Normal"/>
        <w:rPr/>
      </w:pPr>
      <w:r>
        <w:rPr/>
        <w:t xml:space="preserve">— </w:t>
      </w:r>
      <w:r>
        <w:rPr/>
        <w:t>Как! Гао Сюэ-тянь? У Гао Сюэ-тяня уже такой большой сын? — с изумлением воскликнул учитель. — Ну-ка, подойди поближе. Я тоже хочу проверить, как ты знаешь иероглифы. Вот, например, эти...</w:t>
      </w:r>
    </w:p>
    <w:p>
      <w:pPr>
        <w:pStyle w:val="Normal"/>
        <w:rPr/>
      </w:pPr>
      <w:r>
        <w:rPr/>
        <w:t>Учитель опустился на корточки и средним пальцем вывел на песке тоже два иероглифа: «тай» и «пин».</w:t>
      </w:r>
    </w:p>
    <w:p>
      <w:pPr>
        <w:pStyle w:val="Normal"/>
        <w:rPr/>
      </w:pPr>
      <w:r>
        <w:rPr/>
        <w:t xml:space="preserve">— </w:t>
      </w:r>
      <w:r>
        <w:rPr/>
        <w:t>Ну-ка, Гао Юй-бао, как читаются эти?</w:t>
      </w:r>
    </w:p>
    <w:p>
      <w:pPr>
        <w:pStyle w:val="Normal"/>
        <w:rPr/>
      </w:pPr>
      <w:r>
        <w:rPr/>
        <w:t>Юй-бао уставился на них своими маленькими черными глазками и стал думать. Думал он бесконечно долго. Ну до чего знакомые иероглифы! Где же он их видел?.. И вдруг он вспомнил: на вывеске, прибитой к воротам сельской управы в Тайпинцуне.</w:t>
      </w:r>
    </w:p>
    <w:p>
      <w:pPr>
        <w:pStyle w:val="Normal"/>
        <w:rPr/>
      </w:pPr>
      <w:r>
        <w:rPr/>
        <w:t xml:space="preserve">— </w:t>
      </w:r>
      <w:r>
        <w:rPr/>
        <w:t>Это иероглифы «тай» и «пин». Они входят в название нашего села, — уверенно сказал он.</w:t>
      </w:r>
    </w:p>
    <w:p>
      <w:pPr>
        <w:pStyle w:val="Normal"/>
        <w:rPr/>
      </w:pPr>
      <w:r>
        <w:rPr/>
        <w:t xml:space="preserve">— </w:t>
      </w:r>
      <w:r>
        <w:rPr/>
        <w:t>Увы, ты не угадал, — покачал головой учитель и махнул рукой с видом полного разочарования. — «Тай-пин» — это мир, великое спокойствие. А какой же мир у нас в Тайпинцуне?! Эти два иероглифа входят в слова «Тянь-ся тай-пин» — «На земле великое спокойствие». Вот что такое «тай-пин». Понял?</w:t>
      </w:r>
    </w:p>
    <w:p>
      <w:pPr>
        <w:pStyle w:val="Normal"/>
        <w:rPr/>
      </w:pPr>
      <w:r>
        <w:rPr/>
        <w:t xml:space="preserve">— </w:t>
      </w:r>
      <w:r>
        <w:rPr/>
        <w:t>Но ведь иероглифы-то одинаковые! — вспыхнул Юй-бао.</w:t>
      </w:r>
    </w:p>
    <w:p>
      <w:pPr>
        <w:pStyle w:val="Normal"/>
        <w:rPr/>
      </w:pPr>
      <w:r>
        <w:rPr/>
        <w:t xml:space="preserve">— </w:t>
      </w:r>
      <w:r>
        <w:rPr/>
        <w:t>Вот в этом ты прав. Иероглифы действительно одинаковые, а смысл сейчас у них разный, как видишь. Да-а, не понять еще тебе этого, мальчик... Ну-ка, а этот что означает? — И учитель написал еще иероглиф.</w:t>
      </w:r>
    </w:p>
    <w:p>
      <w:pPr>
        <w:pStyle w:val="Normal"/>
        <w:rPr/>
      </w:pPr>
      <w:r>
        <w:rPr/>
        <w:t>Он был точь-в-точь такой же, как и «тай», но в нем маленькая черточка, похожая на запятую, торчала не внизу, а в правом верхнем углу. Вот и вся разница. Как только Юй-бао глянул на него, он решил, что учитель просто сделал описку: «Наверно, он хотел написать иероглиф «да», который означает «большой». Но ведь в иероглифе «да» всего три черты и никакие лишние черточки и запятые ему не нужны!» Поспешно стерев пальцем лишнюю черточку, Юй-бао поднял глаза на» учителя:</w:t>
      </w:r>
    </w:p>
    <w:p>
      <w:pPr>
        <w:pStyle w:val="Normal"/>
        <w:rPr/>
      </w:pPr>
      <w:r>
        <w:rPr/>
        <w:t xml:space="preserve">— </w:t>
      </w:r>
      <w:r>
        <w:rPr/>
        <w:t>Вы, вероятно, ошиблись, учитель. Ведь вы хотели написать «да», правда?</w:t>
      </w:r>
    </w:p>
    <w:p>
      <w:pPr>
        <w:pStyle w:val="Normal"/>
        <w:rPr/>
      </w:pPr>
      <w:r>
        <w:rPr/>
        <w:t>Вопрос Юй-бао вызвал громкий смех. Смеялись и ученики и учитель.</w:t>
      </w:r>
    </w:p>
    <w:p>
      <w:pPr>
        <w:pStyle w:val="Normal"/>
        <w:rPr/>
      </w:pPr>
      <w:r>
        <w:rPr/>
        <w:t xml:space="preserve">— </w:t>
      </w:r>
      <w:r>
        <w:rPr/>
        <w:t>Опять не угадал, Юй-бао... Это совсем другой иероглиф, и черточка вверху, которую ты стер, никак не лишняя. Это иероглиф «цюань», тот самый, который означает «собака»... Ты учишься, мальчик?</w:t>
      </w:r>
    </w:p>
    <w:p>
      <w:pPr>
        <w:pStyle w:val="Normal"/>
        <w:rPr/>
      </w:pPr>
      <w:r>
        <w:rPr/>
        <w:t xml:space="preserve">— </w:t>
      </w:r>
      <w:r>
        <w:rPr/>
        <w:t>Нет...</w:t>
      </w:r>
    </w:p>
    <w:p>
      <w:pPr>
        <w:pStyle w:val="Normal"/>
        <w:rPr/>
      </w:pPr>
      <w:r>
        <w:rPr/>
        <w:t xml:space="preserve">— </w:t>
      </w:r>
      <w:r>
        <w:rPr/>
        <w:t>А хотел бы?</w:t>
      </w:r>
    </w:p>
    <w:p>
      <w:pPr>
        <w:pStyle w:val="Normal"/>
        <w:rPr/>
      </w:pPr>
      <w:r>
        <w:rPr/>
        <w:t xml:space="preserve">— </w:t>
      </w:r>
      <w:r>
        <w:rPr/>
        <w:t>Конечно, хочу. Научиться читать — это хорошо. Отец всегда говорит: «Кто неграмотный, того все обижают». А грамотному — и читай что хочешь, и пиши, и на прогулки ходи, и мяч гоняй на площадке, и в прятки играй... Грамотному все можно.</w:t>
      </w:r>
    </w:p>
    <w:p>
      <w:pPr>
        <w:pStyle w:val="Normal"/>
        <w:rPr/>
      </w:pPr>
      <w:r>
        <w:rPr/>
        <w:t xml:space="preserve">— </w:t>
      </w:r>
      <w:r>
        <w:rPr/>
        <w:t>Почему же ты не ходишь в школу?</w:t>
      </w:r>
    </w:p>
    <w:p>
      <w:pPr>
        <w:pStyle w:val="Normal"/>
        <w:rPr/>
      </w:pPr>
      <w:r>
        <w:rPr/>
        <w:t xml:space="preserve">— </w:t>
      </w:r>
      <w:r>
        <w:rPr/>
        <w:t>Отец и мать не пускают меня.</w:t>
      </w:r>
    </w:p>
    <w:p>
      <w:pPr>
        <w:pStyle w:val="Normal"/>
        <w:rPr/>
      </w:pPr>
      <w:r>
        <w:rPr/>
        <w:t xml:space="preserve">— </w:t>
      </w:r>
      <w:r>
        <w:rPr/>
        <w:t>Как! Они не хотят, чтобы ты учился? Почему?</w:t>
      </w:r>
    </w:p>
    <w:p>
      <w:pPr>
        <w:pStyle w:val="Normal"/>
        <w:rPr/>
      </w:pPr>
      <w:r>
        <w:rPr/>
        <w:t xml:space="preserve">— </w:t>
      </w:r>
      <w:r>
        <w:rPr/>
        <w:t>Я... — Юй-бао вдруг запнулся. На душе у него стало тяжело, голова бессильно упала на грудь. Воспоминания вызвали в нем слезы, сдержать которые он был не в силах. Ах, как много он бы мог рассказать учителю! — Я... не знаю...</w:t>
      </w:r>
    </w:p>
    <w:p>
      <w:pPr>
        <w:pStyle w:val="Normal"/>
        <w:rPr/>
      </w:pPr>
      <w:r>
        <w:rPr/>
        <w:t>Он не договорил, быстро повернулся и, пробившись через плотное кольцо ребят, убежал к своим.</w:t>
      </w:r>
    </w:p>
    <w:p>
      <w:pPr>
        <w:pStyle w:val="Normal"/>
        <w:rPr/>
      </w:pPr>
      <w:r>
        <w:rPr/>
        <w:t>Долго звал его учитель. Догнать его пытался и Юй Чжи-чэн, но все было бесполезно: Юй-бао даже не обернулся.</w:t>
      </w:r>
    </w:p>
    <w:p>
      <w:pPr>
        <w:pStyle w:val="Normal"/>
        <w:rPr/>
      </w:pPr>
      <w:r>
        <w:rPr/>
        <w:t>...Школа! Сколько уже раз Юй-бао ссорился дома из-за нее с отцом и матерью! Как-то в самом начале весны Юй-бао послали в овраг за осокой, и он пошел звать Юй Чжи-чэна. Кто мог подумать, что по дороге к ним он вдруг встретит самого Юй Чжи-чэна в новенькой ученической форме! За спиной у него был ранец. Юй Чжи-чэн собирался с другими деревенскими мальчиками в школу. Как только Юй Чжи-чэн увидел Юй-бао, он обрадовался ему и крикнул:</w:t>
      </w:r>
    </w:p>
    <w:p>
      <w:pPr>
        <w:pStyle w:val="Normal"/>
        <w:rPr/>
      </w:pPr>
      <w:r>
        <w:rPr/>
        <w:t xml:space="preserve">— </w:t>
      </w:r>
      <w:r>
        <w:rPr/>
        <w:t>Почему ты не идешь в школу, Юй-бао? Смотри, какой у меня ранец!</w:t>
      </w:r>
    </w:p>
    <w:p>
      <w:pPr>
        <w:pStyle w:val="Normal"/>
        <w:rPr/>
      </w:pPr>
      <w:r>
        <w:rPr/>
        <w:t xml:space="preserve">— </w:t>
      </w:r>
      <w:r>
        <w:rPr/>
        <w:t>А за осокой?</w:t>
      </w:r>
    </w:p>
    <w:p>
      <w:pPr>
        <w:pStyle w:val="Normal"/>
        <w:rPr/>
      </w:pPr>
      <w:r>
        <w:rPr/>
        <w:t xml:space="preserve">— </w:t>
      </w:r>
      <w:r>
        <w:rPr/>
        <w:t>Вернусь из школы, тогда пойдем. Ты попроси хорошенько у отца — вместе учиться будем.</w:t>
      </w:r>
    </w:p>
    <w:p>
      <w:pPr>
        <w:pStyle w:val="Normal"/>
        <w:rPr/>
      </w:pPr>
      <w:r>
        <w:rPr/>
        <w:t>Юй-бао побежал сломя голову домой.</w:t>
      </w:r>
    </w:p>
    <w:p>
      <w:pPr>
        <w:pStyle w:val="Normal"/>
        <w:rPr/>
      </w:pPr>
      <w:r>
        <w:rPr/>
        <w:t xml:space="preserve">— </w:t>
      </w:r>
      <w:r>
        <w:rPr/>
        <w:t>Мам!.. Я тоже хочу учиться... — потянул он мать за руку.</w:t>
      </w:r>
    </w:p>
    <w:p>
      <w:pPr>
        <w:pStyle w:val="Normal"/>
        <w:rPr/>
      </w:pPr>
      <w:r>
        <w:rPr/>
        <w:t xml:space="preserve">— </w:t>
      </w:r>
      <w:r>
        <w:rPr/>
        <w:t>Мальчик ты мой, да разве ты сам не видишь?! Что у нас есть дома? «Днем курица зерна не увидит, ночью мышь не найдет». Два дня из трех ничего не едим, с голоду пухнем... На какие средства пошлем тебя в школу?</w:t>
      </w:r>
    </w:p>
    <w:p>
      <w:pPr>
        <w:pStyle w:val="Normal"/>
        <w:rPr/>
      </w:pPr>
      <w:r>
        <w:rPr/>
        <w:t>Юй-бао не слушал ее, к отцу же он и не обращался. Отец лежал на кане</w:t>
      </w:r>
      <w:r>
        <w:rPr>
          <w:rStyle w:val="FootnoteCharacters"/>
          <w:rStyle w:val="FootnoteAnchor"/>
        </w:rPr>
        <w:footnoteReference w:id="18"/>
      </w:r>
      <w:r>
        <w:rPr/>
        <w:t xml:space="preserve"> боясь пошевелить распухшей ногой, и кричал:</w:t>
      </w:r>
    </w:p>
    <w:p>
      <w:pPr>
        <w:pStyle w:val="Normal"/>
        <w:rPr/>
      </w:pPr>
      <w:r>
        <w:rPr/>
        <w:t xml:space="preserve">— </w:t>
      </w:r>
      <w:r>
        <w:rPr/>
        <w:t>Чем старше становишься, тем все глупеешь! В школу захотелось!.. А что есть будем, подумал? Ветер северо-западный пить вместо кипятку?.. А ну, марш за осокой!</w:t>
      </w:r>
    </w:p>
    <w:p>
      <w:pPr>
        <w:pStyle w:val="Normal"/>
        <w:rPr/>
      </w:pPr>
      <w:r>
        <w:rPr/>
        <w:t xml:space="preserve">— </w:t>
      </w:r>
      <w:r>
        <w:rPr/>
        <w:t>Не пойду!</w:t>
      </w:r>
    </w:p>
    <w:p>
      <w:pPr>
        <w:pStyle w:val="Normal"/>
        <w:rPr/>
      </w:pPr>
      <w:r>
        <w:rPr/>
        <w:t xml:space="preserve">— </w:t>
      </w:r>
      <w:r>
        <w:rPr/>
        <w:t>Не пойдешь?! Прибью до смерти!</w:t>
      </w:r>
    </w:p>
    <w:p>
      <w:pPr>
        <w:pStyle w:val="Normal"/>
        <w:rPr/>
      </w:pPr>
      <w:r>
        <w:rPr/>
        <w:t>Отец попробовал было подняться, но малейшее движение причиняло ему такую боль, что он даже зубами заскрипел. Мать прижала Юй-бао к себе, нежно провела рукой по его лицу и стала успокаивать:</w:t>
      </w:r>
    </w:p>
    <w:p>
      <w:pPr>
        <w:pStyle w:val="Normal"/>
        <w:rPr/>
      </w:pPr>
      <w:r>
        <w:rPr/>
        <w:t xml:space="preserve">— </w:t>
      </w:r>
      <w:r>
        <w:rPr/>
        <w:t>Ты слушай, что я тебе скажу, мальчик мой. Конечно, тебе уже пора идти учиться читать и писать. Но не вина отца с матерью, что не пускают они тебя. Мы совсем не такие злые... Отец всю жизнь мается. Хочет он, чтобы ты смог постоять за себя, когда вырастешь, чтобы опорой родителям был. А только тяжело сейчас стало, очень тяжело! Отец болеет, а денег на лечение нет... Пока небо не откроет глаза и не увидит, что делается, ты не должен думать о школе. Чем топить мы будем, если ты не пойдешь за осокой?</w:t>
      </w:r>
    </w:p>
    <w:p>
      <w:pPr>
        <w:pStyle w:val="Normal"/>
        <w:rPr/>
      </w:pPr>
      <w:r>
        <w:rPr/>
        <w:t xml:space="preserve">— </w:t>
      </w:r>
      <w:r>
        <w:rPr/>
        <w:t>Вернусь из школы, тогда пойду... — горько заплакал Юй-бао, все еще не теряя надежды упросить мать. — Столько натаскаю, что не перетопишь...</w:t>
      </w:r>
    </w:p>
    <w:p>
      <w:pPr>
        <w:pStyle w:val="Normal"/>
        <w:rPr/>
      </w:pPr>
      <w:r>
        <w:rPr/>
        <w:t xml:space="preserve">— </w:t>
      </w:r>
      <w:r>
        <w:rPr/>
        <w:t>Да не об этом я, мальчик мой! Денег у нас нет отправить тебя в школу.</w:t>
      </w:r>
    </w:p>
    <w:p>
      <w:pPr>
        <w:pStyle w:val="Normal"/>
        <w:rPr/>
      </w:pPr>
      <w:r>
        <w:rPr/>
        <w:t xml:space="preserve">—  </w:t>
      </w:r>
      <w:r>
        <w:rPr/>
        <w:t>Хочу-у...</w:t>
      </w:r>
    </w:p>
    <w:p>
      <w:pPr>
        <w:pStyle w:val="Normal"/>
        <w:rPr/>
      </w:pPr>
      <w:r>
        <w:rPr/>
        <w:t xml:space="preserve">— </w:t>
      </w:r>
      <w:r>
        <w:rPr/>
        <w:t>Посмей только! — закричал с кана отец. —  Ноги переломаю!</w:t>
      </w:r>
    </w:p>
    <w:p>
      <w:pPr>
        <w:pStyle w:val="Normal"/>
        <w:rPr/>
      </w:pPr>
      <w:r>
        <w:rPr/>
        <w:t>Юй-бао со злостью бросил об пол серп и веревку, надулся и крикнул отцу сквозь слезы:</w:t>
      </w:r>
    </w:p>
    <w:p>
      <w:pPr>
        <w:pStyle w:val="Normal"/>
        <w:rPr/>
      </w:pPr>
      <w:r>
        <w:rPr/>
        <w:t xml:space="preserve">— </w:t>
      </w:r>
      <w:r>
        <w:rPr/>
        <w:t>Не пускаешь, так сам пойду, вот! — повернулся и убежал из дому.</w:t>
      </w:r>
    </w:p>
    <w:p>
      <w:pPr>
        <w:pStyle w:val="Normal"/>
        <w:rPr/>
      </w:pPr>
      <w:r>
        <w:rPr/>
        <w:t xml:space="preserve">Мать, растерянная, бросилась догонять его. </w:t>
      </w:r>
    </w:p>
    <w:p>
      <w:pPr>
        <w:pStyle w:val="Normal"/>
        <w:rPr/>
      </w:pPr>
      <w:r>
        <w:rPr/>
        <w:t xml:space="preserve">— </w:t>
      </w:r>
      <w:r>
        <w:rPr/>
        <w:t xml:space="preserve">Юй-бао! Мальчик! — звала она. — Куда ты? </w:t>
      </w:r>
    </w:p>
    <w:p>
      <w:pPr>
        <w:pStyle w:val="Normal"/>
        <w:rPr/>
      </w:pPr>
      <w:r>
        <w:rPr/>
        <w:t>Юй-бао уже не слышал ее. Он обогнул переулок и побежал прямо к горе Тайииншань. Дорогу ему преградила быстрая речка. Моста через нее не было, не было и каменных плит, чтобы перейти ее посуху. Только Юй-бао разулся, как увидел мать: она споткнулась о камень. Юй-бао испугался и бросился поднимать ее, забыв обо всем на свете. Тут он не выдержал и разревелся. Мать обняла сына, слезы потекли у нее рекой. Долго плакали они вдвоем, сидя на пустынном берегу, пока наконец мать не заговорила прерывистым голосом:</w:t>
      </w:r>
    </w:p>
    <w:p>
      <w:pPr>
        <w:pStyle w:val="Normal"/>
        <w:rPr/>
      </w:pPr>
      <w:r>
        <w:rPr/>
        <w:t xml:space="preserve">— </w:t>
      </w:r>
      <w:r>
        <w:rPr/>
        <w:t>Мальчик, мальчик, разве отец и мать не жалеют тебя?! Где денег достать, скажи! Староста уже десять раз приходил налог требовать. Ругается. На оружие, кричит, деньги нужны, на какую-то оборону... А отец болеет, ты сам знаешь. Нога вся распухла, на сердце стал жаловаться. Чем лечить?.. Небо, когда же и для нас будет жизнь?..</w:t>
      </w:r>
    </w:p>
    <w:p>
      <w:pPr>
        <w:pStyle w:val="Normal"/>
        <w:rPr/>
      </w:pPr>
      <w:r>
        <w:rPr/>
        <w:t>Мать снова заплакала. Юй-бао стало нестерпимо больно, словно сердце ему облили кипящим маслом. Он заплакал навзрыд:</w:t>
      </w:r>
    </w:p>
    <w:p>
      <w:pPr>
        <w:pStyle w:val="Normal"/>
        <w:rPr/>
      </w:pPr>
      <w:r>
        <w:rPr/>
        <w:t xml:space="preserve">— </w:t>
      </w:r>
      <w:r>
        <w:rPr/>
        <w:t xml:space="preserve">Мам... Я... я... не пойду учиться-а!.. Идем домо-ой!.. </w:t>
      </w:r>
    </w:p>
    <w:p>
      <w:pPr>
        <w:pStyle w:val="Normal"/>
        <w:rPr/>
      </w:pPr>
      <w:r>
        <w:rPr/>
        <w:t>С этого времени Юй-бао старался никогда больше не думать о школе...</w:t>
      </w:r>
    </w:p>
    <w:p>
      <w:pPr>
        <w:pStyle w:val="Normal"/>
        <w:rPr/>
      </w:pPr>
      <w:r>
        <w:rPr/>
        <w:t>С корзиной ботвы от лобо</w:t>
      </w:r>
      <w:r>
        <w:rPr>
          <w:rStyle w:val="FootnoteCharacters"/>
          <w:rStyle w:val="FootnoteAnchor"/>
        </w:rPr>
        <w:footnoteReference w:id="19"/>
      </w:r>
      <w:r>
        <w:rPr/>
        <w:t xml:space="preserve"> мать вышла во двор, велела Юй-гу — старшей сестре Юй-бао — идти к колодцу сполоснуть листья, а сама вернулась в дом. Нога у отца сильно гноилась, и надо было немедленно промыть ее. Когда мать сняла повязку, со двора кто-то позвал:</w:t>
      </w:r>
    </w:p>
    <w:p>
      <w:pPr>
        <w:pStyle w:val="Normal"/>
        <w:rPr/>
      </w:pPr>
      <w:r>
        <w:rPr/>
        <w:t xml:space="preserve">— </w:t>
      </w:r>
      <w:r>
        <w:rPr/>
        <w:t>Дома Гао Сюэ-тянь?</w:t>
      </w:r>
    </w:p>
    <w:p>
      <w:pPr>
        <w:pStyle w:val="Normal"/>
        <w:rPr/>
      </w:pPr>
      <w:r>
        <w:rPr/>
        <w:t>Голос был незнакомый, и мать выглянула за дверь. Увидя господина Чжоу, учителя начальной школы из Тайпинцуня, она засуетилась, замахала рукой, приглашая гостя войти в дом. Переполошился и отец: чтобы посадить учителя, он смахнул на пол тряпки, заменявшие ему бинты.</w:t>
      </w:r>
    </w:p>
    <w:p>
      <w:pPr>
        <w:pStyle w:val="Normal"/>
        <w:rPr/>
      </w:pPr>
      <w:r>
        <w:rPr/>
        <w:t xml:space="preserve">— </w:t>
      </w:r>
      <w:r>
        <w:rPr/>
        <w:t>Что вы, что вы! — смутился учитель. — Не чужой я вам человек... Что это у тебя с ногой? Зачем повязку снял?</w:t>
      </w:r>
    </w:p>
    <w:p>
      <w:pPr>
        <w:pStyle w:val="Normal"/>
        <w:rPr/>
      </w:pPr>
      <w:r>
        <w:rPr/>
        <w:t>Отец ничего на это не ответил. Потянулся рукой за кисетом и предложил учителю.</w:t>
      </w:r>
    </w:p>
    <w:p>
      <w:pPr>
        <w:pStyle w:val="Normal"/>
        <w:rPr/>
      </w:pPr>
      <w:r>
        <w:rPr/>
        <w:t xml:space="preserve">— </w:t>
      </w:r>
      <w:r>
        <w:rPr/>
        <w:t>А я все удивляюсь, что давно не видно тебя, — продолжал учитель, внимательно осматривая рану. — Где это тебя так угораздило повредить ногу?</w:t>
      </w:r>
    </w:p>
    <w:p>
      <w:pPr>
        <w:pStyle w:val="Normal"/>
        <w:rPr/>
      </w:pPr>
      <w:r>
        <w:rPr/>
        <w:t>Отец вздохнул и рассказал учителю, как в самом конце прошлого года, когда пришло время расплачиваться с долгами, дьявол-староста напустил на него собак.</w:t>
      </w:r>
    </w:p>
    <w:p>
      <w:pPr>
        <w:pStyle w:val="Normal"/>
        <w:rPr/>
      </w:pPr>
      <w:r>
        <w:rPr/>
        <w:t xml:space="preserve">— </w:t>
      </w:r>
      <w:r>
        <w:rPr/>
        <w:t>Вот грех! — вздохнул учитель, выслушав отца. — Что за мир такой стал! Живешь, кажется, под своей крышей, а сам себе не хозяин... И все-таки наступит день, когда на земле будет великое спокойствие...</w:t>
      </w:r>
    </w:p>
    <w:p>
      <w:pPr>
        <w:pStyle w:val="Normal"/>
        <w:rPr/>
      </w:pPr>
      <w:r>
        <w:rPr/>
        <w:t xml:space="preserve">— </w:t>
      </w:r>
      <w:r>
        <w:rPr/>
        <w:t>Будет ли, учитель Чжоу? Увидим ли мы его? Не станут ли раньше наши кости связкой погремушек для ворожеи?</w:t>
      </w:r>
    </w:p>
    <w:p>
      <w:pPr>
        <w:pStyle w:val="Normal"/>
        <w:rPr/>
      </w:pPr>
      <w:r>
        <w:rPr/>
        <w:t xml:space="preserve">— </w:t>
      </w:r>
      <w:r>
        <w:rPr/>
        <w:t>Будет, Гао Сюэ-тянь, обязательно будет такой день! Вытерпеть только надо. Ты еще не такой старый, ты дождешься. А я вот нет. Засыплют меня землей, и ничего уже не увижу...</w:t>
      </w:r>
    </w:p>
    <w:p>
      <w:pPr>
        <w:pStyle w:val="Normal"/>
        <w:rPr/>
      </w:pPr>
      <w:r>
        <w:rPr/>
        <w:t>Учитель Чжоу разговаривает с отцом о том о сем. Но вот речь заходит о Юй-бао.</w:t>
      </w:r>
    </w:p>
    <w:p>
      <w:pPr>
        <w:pStyle w:val="Normal"/>
        <w:rPr/>
      </w:pPr>
      <w:r>
        <w:rPr/>
        <w:t xml:space="preserve">— </w:t>
      </w:r>
      <w:r>
        <w:rPr/>
        <w:t>Да-а! Знаешь, зачем я к тебе пришел, брат? Насчет него как раз. Другого дела у меня сегодня нет. Умный мальчик у тебя Юй-бао. Из него обязательно толк будет. Ты не думай, что я это так, расхваливаю... Способности у него редкие. Смотри, пожалеешь потом!..</w:t>
      </w:r>
    </w:p>
    <w:p>
      <w:pPr>
        <w:pStyle w:val="Normal"/>
        <w:rPr/>
      </w:pPr>
      <w:r>
        <w:rPr/>
        <w:t xml:space="preserve">— </w:t>
      </w:r>
      <w:r>
        <w:rPr/>
        <w:t>Эх, учитель Чжоу! — снова вздохнул отец. — Понимаю, что не смеетесь вы, старый человек. Да у нас даже эти вот не так часто ко рту поднимаются, — показал он на пальцы, — впроголодь живем. А вы — сына учить! Деньги у нас есть? Имей я на что существовать, я бы давно уже отправил его в школу. «На засушливой земле и червяк от засухи гибнет». Нет, учитель Чжоу, не жить мне больше на этом свете...</w:t>
      </w:r>
    </w:p>
    <w:p>
      <w:pPr>
        <w:pStyle w:val="Normal"/>
        <w:rPr/>
      </w:pPr>
      <w:r>
        <w:rPr/>
        <w:t xml:space="preserve">— </w:t>
      </w:r>
      <w:r>
        <w:rPr/>
        <w:t>И зачем только вы, учитель Чжоу, ходили такую даль из-за этого мальчонки! — вступила в разговор мать. — Какие родители не хотят видеть своего ребенка человеком?! Тысячу раз думай, десять тысяч раз думай, а ничего другого не придумаешь — судьба у нас худая, трудно нам детей воспитывать. Душа о еде извелась думать, где там мальчика посылать учиться!.. — В глазах у матери защипало, она не удержалась и заплакала.</w:t>
      </w:r>
    </w:p>
    <w:p>
      <w:pPr>
        <w:pStyle w:val="Normal"/>
        <w:rPr/>
      </w:pPr>
      <w:r>
        <w:rPr/>
        <w:t>Учитель молчал. Он обвел глазами лачугу и жалкую домашнюю утварь. До чего все бедно! Циновка на глиняном кане ветхая, хоть возьми ее и выбрось. Одеяла рваные, одни лохмотья. У стены стол на трех ножках. Край глиняного чана для воды в одном месте отломан; видно, его уже не раз обмазывали. Табурет так скрипит, что сесть на него опасно. Одеты хозяева — дыра на дыре, заплата на заплате, голые колени наружу торчат. Ничего стоящего в доме нет: черпак из тыквы-горлянки дырявый, миска склеенная, котел с трещиной. Добавить к этому охапку хвороста у очага — вот и все хозяйство.</w:t>
      </w:r>
    </w:p>
    <w:p>
      <w:pPr>
        <w:pStyle w:val="Normal"/>
        <w:rPr/>
      </w:pPr>
      <w:r>
        <w:rPr/>
        <w:t xml:space="preserve">— </w:t>
      </w:r>
      <w:r>
        <w:rPr/>
        <w:t>И все-таки напрасно опустили руки, — заговорил после долгого молчания учитель. —  Бедные вы люди, а винить себя за это не надо. Теперь не одна ваша семья в такой бедности живет. Кто не мечтает хотя бы о нескольких лучших днях!.. Сбросить бы мне лет десять, вернуть бы силы — ни за что не пошел бы учительствовать к старосте. Кого учу? Только и знаю, что насмешки и оскорбления от богатых слышу. А староста? Да вы и сами знаете. Ведь явную чепуху человек порет, слушать противно, а ты умри — не смей ему перечить. Лицемерь, говори: «Какая мудрость, господин староста! Святую, господин староста, истину сказать изволили!..» Не стану сам учить японский язык — вон выгонит! Не стану учить японскому языку детей — тоже вон! А китаец же — китаец! Как я буду учить китайских детей не их родному языку, а языку этих чертей!.. Э-э, да что там говорить! Я к тебе не за заработком пришел, брат. В мои годы об этом уже не думают. Прожил день — и ладно. Не устану, если будет у меня одним-двумя учениками больше, да и свободного времени не прибавится, если одного-двух потеряю. Присылай завтра своего Юй-бао в школу. А денег — мне от вас и медяка не надо. Бумага, тушь, кисточка с тушечницей, учебники нужные — все у меня есть, вам покупать не надо. А хворосту он после уроков вам натаскает...</w:t>
      </w:r>
    </w:p>
    <w:p>
      <w:pPr>
        <w:pStyle w:val="Normal"/>
        <w:rPr/>
      </w:pPr>
      <w:r>
        <w:rPr/>
        <w:t>Отец с матерью смотрят друг на друга, ничего не понимая. Они и раньше слышали, что учитель Чжоу — хороший человек, а сейчас своими глазами увидели: правду люди говорили. Вот, оказывается, где причина, что и бедные дети в деревне ходят учиться!.. Не знали они, как и отблагодарить учителя Чжоу, что сказать ему хорошего. Наконец отец набрался духу:</w:t>
      </w:r>
    </w:p>
    <w:p>
      <w:pPr>
        <w:pStyle w:val="Normal"/>
        <w:rPr/>
      </w:pPr>
      <w:r>
        <w:rPr/>
        <w:t xml:space="preserve">— </w:t>
      </w:r>
      <w:r>
        <w:rPr/>
        <w:t>Спасибо вам, учитель Чжоу, за вашу сердечную доброту. Только больно уж строптивый мальчишка. Драться любит. Не оберетесь вы с ним хлопот.</w:t>
      </w:r>
    </w:p>
    <w:p>
      <w:pPr>
        <w:pStyle w:val="Normal"/>
        <w:rPr/>
      </w:pPr>
      <w:r>
        <w:rPr/>
        <w:t xml:space="preserve">— </w:t>
      </w:r>
      <w:r>
        <w:rPr/>
        <w:t>Правда, правда, учитель Чжоу, — вздохнула мать. — Дикий у мальчика нрав. Не будет из него дельного человека. Здоровье только у вас отнимет.</w:t>
      </w:r>
    </w:p>
    <w:p>
      <w:pPr>
        <w:pStyle w:val="Normal"/>
        <w:rPr/>
      </w:pPr>
      <w:r>
        <w:rPr/>
        <w:t>Учитель встал и, возвращая отцу кисет, весело рассмеялся:</w:t>
      </w:r>
    </w:p>
    <w:p>
      <w:pPr>
        <w:pStyle w:val="Normal"/>
        <w:rPr/>
      </w:pPr>
      <w:r>
        <w:rPr/>
        <w:t xml:space="preserve">— </w:t>
      </w:r>
      <w:r>
        <w:rPr/>
        <w:t>Диким, говорите, вырастет... А знаете, теперь такое время, что если дети в бедных семьях вырастут настойчивыми, так это, пожалуй, даже лучше для них: меньше обид от других терпеть будут. Не удивляйся, брат, что я говорю с тобой так прямо. Слишком уж ты честный чело-дек — вот и попадаешь часто впросак!.. Ладно, ладно, не будем об этом говорить. Завтра вели своему Юй-бао приходить в школу.</w:t>
      </w:r>
    </w:p>
    <w:p>
      <w:pPr>
        <w:pStyle w:val="Normal"/>
        <w:rPr/>
      </w:pPr>
      <w:r>
        <w:rPr/>
        <w:t>Домой Юй-бао возвращался в скверном настроении, словно потерял что. Осоки он нес в этот раз куда меньше, чем в обычные дни, сбросил ее во дворе, а потом не знал, к чему приложить руки. Вдруг из дому выбежала Юй-гу — запрыгала, закружилась...</w:t>
      </w:r>
    </w:p>
    <w:p>
      <w:pPr>
        <w:pStyle w:val="Normal"/>
        <w:rPr/>
      </w:pPr>
      <w:r>
        <w:rPr/>
        <w:t xml:space="preserve">— </w:t>
      </w:r>
      <w:r>
        <w:rPr/>
        <w:t>Юй-бао! — кричит она на весь двор. — Скорей! Иди в дом! Что я тебе сейчас скажу-у!.. Завтра ты пойдешь в школу!</w:t>
      </w:r>
    </w:p>
    <w:p>
      <w:pPr>
        <w:pStyle w:val="Normal"/>
        <w:rPr/>
      </w:pPr>
      <w:r>
        <w:rPr/>
        <w:t xml:space="preserve">— </w:t>
      </w:r>
      <w:r>
        <w:rPr/>
        <w:t>Не ври!</w:t>
      </w:r>
    </w:p>
    <w:p>
      <w:pPr>
        <w:pStyle w:val="Normal"/>
        <w:rPr/>
      </w:pPr>
      <w:r>
        <w:rPr/>
        <w:t xml:space="preserve">— </w:t>
      </w:r>
      <w:r>
        <w:rPr/>
        <w:t>Я вру? Да? Очень мне нужно тебя обманывать! Можешь сам спросить у отца. Обманываю!</w:t>
      </w:r>
    </w:p>
    <w:p>
      <w:pPr>
        <w:pStyle w:val="Normal"/>
        <w:rPr/>
      </w:pPr>
      <w:r>
        <w:rPr/>
        <w:t>Юй-бао побежал со всех ног домой, повесил на гвоздь веревку, серп и одним прыжком очутился на кане, где в это время мать наливала отцу похлебку.</w:t>
      </w:r>
    </w:p>
    <w:p>
      <w:pPr>
        <w:pStyle w:val="Normal"/>
        <w:rPr/>
      </w:pPr>
      <w:r>
        <w:rPr/>
        <w:t xml:space="preserve">— </w:t>
      </w:r>
      <w:r>
        <w:rPr/>
        <w:t>Мама! — обхватил он ее за шею вне себя от радости. — Это правда, мама? Я буду учиться?</w:t>
      </w:r>
    </w:p>
    <w:p>
      <w:pPr>
        <w:pStyle w:val="Normal"/>
        <w:rPr/>
      </w:pPr>
      <w:r>
        <w:rPr/>
        <w:t>Все это произошло так стремительно, что рука у матери вздрогнула, и часть похлебки пролилась из чашки на кан.</w:t>
      </w:r>
    </w:p>
    <w:p>
      <w:pPr>
        <w:pStyle w:val="Normal"/>
        <w:rPr/>
      </w:pPr>
      <w:r>
        <w:rPr/>
        <w:t xml:space="preserve">— </w:t>
      </w:r>
      <w:r>
        <w:rPr/>
        <w:t>Правда, правда, — отстранила она, ворча, Юй-бао. — Иди скорей есть. Посмотрим сперва, похож ли ты на ученика.</w:t>
      </w:r>
    </w:p>
    <w:p>
      <w:pPr>
        <w:pStyle w:val="Normal"/>
        <w:rPr/>
      </w:pPr>
      <w:r>
        <w:rPr/>
        <w:t xml:space="preserve">— </w:t>
      </w:r>
      <w:r>
        <w:rPr/>
        <w:t>Ты обманываешь, мама. Это неправда!</w:t>
      </w:r>
    </w:p>
    <w:p>
      <w:pPr>
        <w:pStyle w:val="Normal"/>
        <w:rPr/>
      </w:pPr>
      <w:r>
        <w:rPr/>
        <w:t xml:space="preserve">— </w:t>
      </w:r>
      <w:r>
        <w:rPr/>
        <w:t>Мама будет тебя обманывать? Эх ты! Иди ешь скорей, похлебка остынет.</w:t>
      </w:r>
    </w:p>
    <w:p>
      <w:pPr>
        <w:pStyle w:val="Normal"/>
        <w:rPr/>
      </w:pPr>
      <w:r>
        <w:rPr/>
        <w:t>Юй-бао развел руками и с опаской подошел к отцу:</w:t>
      </w:r>
    </w:p>
    <w:p>
      <w:pPr>
        <w:pStyle w:val="Normal"/>
        <w:rPr/>
      </w:pPr>
      <w:r>
        <w:rPr/>
        <w:t xml:space="preserve">— </w:t>
      </w:r>
      <w:r>
        <w:rPr/>
        <w:t>Это правда, отец? Ты пошлешь меня учиться?</w:t>
      </w:r>
    </w:p>
    <w:p>
      <w:pPr>
        <w:pStyle w:val="Normal"/>
        <w:rPr/>
      </w:pPr>
      <w:r>
        <w:rPr/>
        <w:t xml:space="preserve">— </w:t>
      </w:r>
      <w:r>
        <w:rPr/>
        <w:t>Мать поведет тебя завтра. Смотри только, чтоб не баловаться в школе. Узнаю, что дерешься...</w:t>
      </w:r>
    </w:p>
    <w:p>
      <w:pPr>
        <w:pStyle w:val="Normal"/>
        <w:rPr/>
      </w:pPr>
      <w:r>
        <w:rPr/>
        <w:t>Юй-бао было и радостно и тревожно. Он все еще боялся верить своему счастью. Проглотив наспех похлебку, он схватил сестру за руку и побежал с ней во двор. Сестра, конечно, расскажет ему, что произошло сегодня дома в его отсутствие и почему вдруг отец с матерью согласились отправить его учиться...</w:t>
      </w:r>
    </w:p>
    <w:p>
      <w:pPr>
        <w:pStyle w:val="Normal"/>
        <w:rPr/>
      </w:pPr>
      <w:r>
        <w:rPr/>
        <w:t>Как и следовало ожидать, Юй-гу ничего не забыла. Она рассказала ему, как днем пришел учитель Чжоу, что говорил он, что ему ответил отец, что потом сказала мать и почему засмеялся учитель... Только после этого Юй-бао поверил. Отправляясь вечером в овраг за осокой, он всю дорогу прыгал, носился, не чуя под собою от радости ног. Куры разлетались с криком чуть ли не под самые крыши. Собаки в страхе разбегались, поджав хвосты. Юй-бао не замечал этого. Он был озабочен теперь другим: хватит ли дома топлива, пока он в школе? Поэтому он натаскал сразу несколько охапок, чего раньше с ним никогда не было, потом нарубил сучьев и, воспользовавшись тем, что забрался на дерево, слез с него с целым десятком сорочьих яиц.</w:t>
      </w:r>
    </w:p>
    <w:p>
      <w:pPr>
        <w:pStyle w:val="Normal"/>
        <w:rPr/>
      </w:pPr>
      <w:r>
        <w:rPr/>
        <w:t>Радость прямо-таки распирала Юй-бао. Он не мог заставить себя лечь спать. Началось с того, что мать принялась чинить ему одежду. Идти в школу в такой рвани было просто неприлично, и с полдня мать была занята только им. Она собрала все, что было дома, и выкроила из старья ученическую форму. После этого она начала зашивать, подрезать, ставить на дыры заплаты, прилаживать карманы. Когда стало смеркаться, она нашла бутыль, в которой хранилось несколько капель растительного масла, заправила коптилку и стала чинить Юй-бао штаны. Коптилка горела тускло, даже игольное ушко разглядеть было трудно, но Юй-бао казалось, что в комнате светло-светло, как никогда раньше. Потом мать принялась за сецзы. С ними возни было еще больше. Спереди сецзы давно продырявились и «просили каши», задники стерлись так, что даже пятки сверкали. Разве достойно ходить в таких сецзы человеку, который учится читать и писать!.. На их починку ушла почти вся ночь, и когда все было готово,- мать погасила огонь и прилегла на кан отдохнуть. Но ей не спалось: она все думала, не забыла ли еще чего-нибудь. Скоро она действительно вспомнила... Поднявшись с кана, она зажгла коптилку, выбрала из тряпья два куска материи и стала шить Юй-бао школьную сумку. Юй-бао несколько раз уговаривал ее идти спать, но она всякий раз отвечала: «Ты спи, мальчик, спи!..» Только задремав, кэй-бао просыпался, бросался к окну и глядел в дыру, прорванную в бумажной оклейке рамы</w:t>
      </w:r>
      <w:r>
        <w:rPr>
          <w:rStyle w:val="FootnoteCharacters"/>
          <w:rStyle w:val="FootnoteAnchor"/>
        </w:rPr>
        <w:footnoteReference w:id="20"/>
      </w:r>
      <w:r>
        <w:rPr/>
        <w:t>. На дворе по-прежнему было темным-темно и, кроме нескольких звездочек, мерцавших на небе, ничего не видно. Тогда Юй-бао опять ложился спать, но через несколько минут снова вскакивал:</w:t>
      </w:r>
    </w:p>
    <w:p>
      <w:pPr>
        <w:pStyle w:val="Normal"/>
        <w:rPr/>
      </w:pPr>
      <w:r>
        <w:rPr/>
        <w:t xml:space="preserve">— </w:t>
      </w:r>
      <w:r>
        <w:rPr/>
        <w:t>Мама, уже светло? Готов завтрак? Ведь я в школу опоздаю!</w:t>
      </w:r>
    </w:p>
    <w:p>
      <w:pPr>
        <w:pStyle w:val="Normal"/>
        <w:rPr/>
      </w:pPr>
      <w:r>
        <w:rPr/>
        <w:t>Ну что это сегодня такая бесконечная ночь! Сколько раз Юй-бао укладывался спать, давал себе слово, что уснет, но сон не приходил. И только когда мама присела рядом с ним, он уснул. Сон ему приснился сладкий-сладкий. Долго ли он снился ему, неизвестно, но когда приснилось самое интересное, Юй-бао вдруг услышал спросонок, что кто-то его зовет. Он в испуге открыл глаза и понял, что это мать.</w:t>
      </w:r>
    </w:p>
    <w:p>
      <w:pPr>
        <w:pStyle w:val="Normal"/>
        <w:rPr/>
      </w:pPr>
      <w:r>
        <w:rPr/>
        <w:t xml:space="preserve">— </w:t>
      </w:r>
      <w:r>
        <w:rPr/>
        <w:t>Вставай, Юй-бао, завтрак готов.</w:t>
      </w:r>
    </w:p>
    <w:p>
      <w:pPr>
        <w:pStyle w:val="Normal"/>
        <w:rPr/>
      </w:pPr>
      <w:r>
        <w:rPr/>
        <w:t>Как только Юй-бао увидел, что уже совсем светло, он стремительно соскочил с кана и, как был босиком, выбежал во двор.</w:t>
      </w:r>
    </w:p>
    <w:p>
      <w:pPr>
        <w:pStyle w:val="Normal"/>
        <w:rPr/>
      </w:pPr>
      <w:r>
        <w:rPr/>
        <w:t xml:space="preserve">— </w:t>
      </w:r>
      <w:r>
        <w:rPr/>
        <w:t>Юй-бао! Куда? Завтракать! — закричала вдогонку ему мать.</w:t>
      </w:r>
    </w:p>
    <w:p>
      <w:pPr>
        <w:pStyle w:val="Normal"/>
        <w:rPr/>
      </w:pPr>
      <w:r>
        <w:rPr/>
        <w:t>Но Юй-бао было не до нее:</w:t>
      </w:r>
    </w:p>
    <w:p>
      <w:pPr>
        <w:pStyle w:val="Normal"/>
        <w:rPr/>
      </w:pPr>
      <w:r>
        <w:rPr/>
        <w:t xml:space="preserve">— </w:t>
      </w:r>
      <w:r>
        <w:rPr/>
        <w:t>Некогда! В школу!</w:t>
      </w:r>
    </w:p>
    <w:p>
      <w:pPr>
        <w:pStyle w:val="Normal"/>
        <w:rPr/>
      </w:pPr>
      <w:r>
        <w:rPr/>
        <w:t xml:space="preserve">— </w:t>
      </w:r>
      <w:r>
        <w:rPr/>
        <w:t>Как ты будешь учиться на голодное брюхо?</w:t>
      </w:r>
    </w:p>
    <w:p>
      <w:pPr>
        <w:pStyle w:val="Normal"/>
        <w:rPr/>
      </w:pPr>
      <w:r>
        <w:rPr/>
        <w:t xml:space="preserve">— </w:t>
      </w:r>
      <w:r>
        <w:rPr/>
        <w:t>А почему раньше не разбудила?</w:t>
      </w:r>
    </w:p>
    <w:p>
      <w:pPr>
        <w:pStyle w:val="Normal"/>
        <w:rPr/>
      </w:pPr>
      <w:r>
        <w:rPr/>
        <w:t xml:space="preserve">— </w:t>
      </w:r>
      <w:r>
        <w:rPr/>
        <w:t>Да ты не опоздаешь, Юй-бао. Смотри, солнышко только взошло. Еще очень рано...</w:t>
      </w:r>
    </w:p>
    <w:p>
      <w:pPr>
        <w:pStyle w:val="Normal"/>
        <w:rPr/>
      </w:pPr>
      <w:r>
        <w:rPr/>
        <w:t>И в самом деле: солнце еще не поднялось даже над крышей соседнего дома.</w:t>
      </w:r>
    </w:p>
    <w:p>
      <w:pPr>
        <w:pStyle w:val="Normal"/>
        <w:rPr/>
      </w:pPr>
      <w:r>
        <w:rPr/>
        <w:t>Первым делом мать взялась мыть лицо Юй-бао. Мыла она старательно, Юй-бао даже визжал. Потом она заставила его окунуть руки по самые локти в глиняный таз и тоже терла их самым беспощадным образом. После завтрака она велела ему надеть чистую ученическую форму, починенные сецзы, надела через плечо школьную сумку. Когда Юй-бао был совсем готов, она сунула ему в сумку два пирожка из ботвы и сказала:</w:t>
      </w:r>
    </w:p>
    <w:p>
      <w:pPr>
        <w:pStyle w:val="Normal"/>
        <w:rPr/>
      </w:pPr>
      <w:r>
        <w:rPr/>
        <w:t xml:space="preserve">— </w:t>
      </w:r>
      <w:r>
        <w:rPr/>
        <w:t xml:space="preserve">Ну, теперь пошли. Я провожу тебя. </w:t>
      </w:r>
    </w:p>
    <w:p>
      <w:pPr>
        <w:pStyle w:val="Normal"/>
        <w:rPr/>
      </w:pPr>
      <w:r>
        <w:rPr/>
        <w:t>Уже в дверях их остановил отец:</w:t>
      </w:r>
    </w:p>
    <w:p>
      <w:pPr>
        <w:pStyle w:val="Normal"/>
        <w:rPr/>
      </w:pPr>
      <w:r>
        <w:rPr/>
        <w:t xml:space="preserve">— </w:t>
      </w:r>
      <w:r>
        <w:rPr/>
        <w:t>Так ты запомни, Юй-бао: если не будешь слушать, что говорит учитель, берегись!..</w:t>
      </w:r>
    </w:p>
    <w:p>
      <w:pPr>
        <w:pStyle w:val="Normal"/>
        <w:rPr/>
      </w:pPr>
      <w:r>
        <w:rPr/>
        <w:t xml:space="preserve">— </w:t>
      </w:r>
      <w:r>
        <w:rPr/>
        <w:t>Знаю! — Юй-бао даже не обернулся.</w:t>
      </w:r>
    </w:p>
    <w:p>
      <w:pPr>
        <w:pStyle w:val="Normal"/>
        <w:rPr/>
      </w:pPr>
      <w:r>
        <w:rPr/>
        <w:t>Держа Юй-бао за руку, мать, счастливая и гордая, шла по деревне. Встречные махали ей руками, кланялись, и она всем приветливо отвечала:</w:t>
      </w:r>
    </w:p>
    <w:p>
      <w:pPr>
        <w:pStyle w:val="Normal"/>
        <w:rPr/>
      </w:pPr>
      <w:r>
        <w:rPr/>
        <w:t xml:space="preserve">— </w:t>
      </w:r>
      <w:r>
        <w:rPr/>
        <w:t>Да, вот видите, своего мальчика веду в школу. Сколько бы ртов в семье ни было, а будущее своим детям портить нельзя.</w:t>
      </w:r>
    </w:p>
    <w:p>
      <w:pPr>
        <w:pStyle w:val="Normal"/>
        <w:rPr/>
      </w:pPr>
      <w:r>
        <w:rPr/>
        <w:t>Они миновали большой сад. Персиковые и абрикосовые деревья были все в цвету. Как красиво!.. Через речку были перекинуты каменные плиты, и теперь уже не нужно было разуваться, чтобы перейти ее. Сразу за речкой начинался лесок. Листья на деревьях были нежно-зеленые, клейкие. Лучи солнца пробивались через густую листву, и солнечные зайчики, словно ослепительные жемчужинки, прыгали по траве. В ветвях деревьев порхали, распевая без устали, птицы.</w:t>
      </w:r>
    </w:p>
    <w:p>
      <w:pPr>
        <w:pStyle w:val="Normal"/>
        <w:rPr/>
      </w:pPr>
      <w:r>
        <w:rPr/>
        <w:t>Всю дорогу мать наставляла Юй-бао, что в школе нужно обязательно слушаться учителя. На все ее наставления у Юй-бао был один ответ: «Знаю!» Но когда они вышли из лесу, Юй-бао вдруг спросил мать:</w:t>
      </w:r>
    </w:p>
    <w:p>
      <w:pPr>
        <w:pStyle w:val="Normal"/>
        <w:rPr/>
      </w:pPr>
      <w:r>
        <w:rPr/>
        <w:t xml:space="preserve">— </w:t>
      </w:r>
      <w:r>
        <w:rPr/>
        <w:t>А кем я буду, мам, когда выучусь?</w:t>
      </w:r>
    </w:p>
    <w:p>
      <w:pPr>
        <w:pStyle w:val="Normal"/>
        <w:rPr/>
      </w:pPr>
      <w:r>
        <w:rPr/>
        <w:t xml:space="preserve">— </w:t>
      </w:r>
      <w:r>
        <w:rPr/>
        <w:t>Кем будешь? Будешь хорошим человеком. Только когда сумеешь сам зарабатывать себе на жизнь, люди скажут, что ты способный малый... Ох, хоть бы у тебя, мальчик, не было отцовской доли! Честный он человек, а одни только неприятности у него всю жизнь, обижают все, кому не лень...</w:t>
      </w:r>
    </w:p>
    <w:p>
      <w:pPr>
        <w:pStyle w:val="Normal"/>
        <w:rPr/>
      </w:pPr>
      <w:r>
        <w:rPr/>
        <w:t xml:space="preserve">— </w:t>
      </w:r>
      <w:r>
        <w:rPr/>
        <w:t>Ну, если меня, мама, кто-нибудь обидит, я его так отлуплю палкой — держись!</w:t>
      </w:r>
    </w:p>
    <w:p>
      <w:pPr>
        <w:pStyle w:val="Normal"/>
        <w:rPr/>
      </w:pPr>
      <w:r>
        <w:rPr/>
        <w:t xml:space="preserve">— </w:t>
      </w:r>
      <w:r>
        <w:rPr/>
        <w:t>Что ты, мальчик!.. Побойся гневаться на них, если когда и побьют. Как ты справишься с ними один — их ведь вон сколько! У них и деньги и власть. Схватят еще тебя и посадят в тюрьму. Запомни раз и навсегда: только не натвори беды! Помни, что дома отец и мать за тебя волнуются.</w:t>
      </w:r>
    </w:p>
    <w:p>
      <w:pPr>
        <w:pStyle w:val="Normal"/>
        <w:rPr/>
      </w:pPr>
      <w:r>
        <w:rPr/>
        <w:t xml:space="preserve">— </w:t>
      </w:r>
      <w:r>
        <w:rPr/>
        <w:t>Да нет же, мама, мне Чжи-чэн поможет, все остальные ребята... Я не боюсь.</w:t>
      </w:r>
    </w:p>
    <w:p>
      <w:pPr>
        <w:pStyle w:val="Normal"/>
        <w:rPr/>
      </w:pPr>
      <w:r>
        <w:rPr/>
        <w:t xml:space="preserve">— </w:t>
      </w:r>
      <w:r>
        <w:rPr/>
        <w:t>Говоришь, говоришь тебе, а ты опять за свое! В школе нельзя драться. Забыл разве отцовский наказ?</w:t>
      </w:r>
    </w:p>
    <w:p>
      <w:pPr>
        <w:pStyle w:val="Normal"/>
        <w:rPr/>
      </w:pPr>
      <w:r>
        <w:rPr/>
        <w:t xml:space="preserve">— </w:t>
      </w:r>
      <w:r>
        <w:rPr/>
        <w:t>Так ты же только что сама говорила, что они любят драться!..</w:t>
      </w:r>
    </w:p>
    <w:p>
      <w:pPr>
        <w:pStyle w:val="Normal"/>
        <w:rPr/>
      </w:pPr>
      <w:r>
        <w:rPr/>
        <w:t xml:space="preserve">— </w:t>
      </w:r>
      <w:r>
        <w:rPr/>
        <w:t>Они пусть дерутся, а тебе нельзя. Ты учись знай. Тогда мама будет довольна тобой...</w:t>
      </w:r>
    </w:p>
    <w:p>
      <w:pPr>
        <w:pStyle w:val="Normal"/>
        <w:rPr/>
      </w:pPr>
      <w:r>
        <w:rPr/>
        <w:t>Сельская начальная школа в Тайпинцуне помещалась полуразвалившемся храме на склоне горы за селом. Этому храму было уже больше ста лет. Монах, который служил при нем, давно ушел неизвестно куда. Глиняный Будда в углу валяется. И от всего храма сохранились всего лишь три комнатки. Весной, когда после посевных работ в деревне появляется свободное время, кто-то предложил отремонтировать сообща храм на свои средства, открыть в нем школу и пригласить старого бобыля — господина Чжоу учить детей. Предложение нашло горячий отклик. Две комнаты решили отвести под классные помещения, а самую маленькую отдать учителю. Когда молва об этом дошла до сельского старосты Чжоу Чан-аня, он тоже сунул сюда свой нос. «Раз уж делать школу, так начальную, — многозначительно сказал он. — И пусть учитель Чжоу учит этих сопляков языку императора великой Японии!..» С этих пор школа в храме стала называться «Начальной школой села Тайпипцуиь».</w:t>
      </w:r>
    </w:p>
    <w:p>
      <w:pPr>
        <w:pStyle w:val="Normal"/>
        <w:rPr/>
      </w:pPr>
      <w:r>
        <w:rPr/>
        <w:t>Когда Юй-бао с матерью пришли в школу, учеников еще не было. Учитель Чжоу очень обрадовался им. Но мать, как назло, крепко держала Юй-бао за руку и только и знала, что жаловалась учителю:</w:t>
      </w:r>
    </w:p>
    <w:p>
      <w:pPr>
        <w:pStyle w:val="Normal"/>
        <w:rPr/>
      </w:pPr>
      <w:r>
        <w:rPr/>
        <w:t xml:space="preserve">— </w:t>
      </w:r>
      <w:r>
        <w:rPr/>
        <w:t>Он у меня еще малый, несмышленый, а строптивый — и не говорите! Драчун, слушаться не хочет. Мало того, что он заносчивый, учитель Чжоу, так еще и дикий какой-то. Вы уж не стесняйтесь, учитель Чжоу: не будет он слушаться вас, побейте как следует.</w:t>
      </w:r>
    </w:p>
    <w:p>
      <w:pPr>
        <w:pStyle w:val="Normal"/>
        <w:rPr/>
      </w:pPr>
      <w:r>
        <w:rPr/>
        <w:t xml:space="preserve">— </w:t>
      </w:r>
      <w:r>
        <w:rPr/>
        <w:t>Будь спокойна, матушка, раз уж даешь мне своего сына! В гулкий барабан второй раз бить не надо —  большого человека с малолетства видно. Юй-бао у тебя мальчик хороший!</w:t>
      </w:r>
    </w:p>
    <w:p>
      <w:pPr>
        <w:pStyle w:val="Normal"/>
        <w:rPr/>
      </w:pPr>
      <w:r>
        <w:rPr/>
        <w:t>Постепенно школьный двор стал наполняться учениками, и только тогда мать Юй-бао ушла.</w:t>
      </w:r>
    </w:p>
    <w:p>
      <w:pPr>
        <w:pStyle w:val="Normal"/>
        <w:rPr/>
      </w:pPr>
      <w:r>
        <w:rPr/>
        <w:t>Учитель Чжоу вернулся в свою комнату, взял там учебник, тетрадь, карандаш и подозвал Юй-бао:</w:t>
      </w:r>
    </w:p>
    <w:p>
      <w:pPr>
        <w:pStyle w:val="Normal"/>
        <w:rPr/>
      </w:pPr>
      <w:r>
        <w:rPr/>
        <w:t xml:space="preserve">— </w:t>
      </w:r>
      <w:r>
        <w:rPr/>
        <w:t>Возьми это, мальчик, и слушай, что я тебе скажу. Учиться труднее, чем таскать хворост. Ученью всей душой отдаться надо. Чтобы выучиться читать и писать, нужен порядок. Драться и болтать на уроках нельзя. Если чего не понял — спрашивай.</w:t>
      </w:r>
    </w:p>
    <w:p>
      <w:pPr>
        <w:pStyle w:val="Normal"/>
        <w:rPr/>
      </w:pPr>
      <w:r>
        <w:rPr/>
        <w:t xml:space="preserve">— </w:t>
      </w:r>
      <w:r>
        <w:rPr/>
        <w:t>Знаю, учитель Чжоу! — быстро ответил Юй-бао. Учитель показал Юй-бао на маленький столик, покрытый красным лаком, и скамеечку в первом ряду:</w:t>
      </w:r>
    </w:p>
    <w:p>
      <w:pPr>
        <w:pStyle w:val="Normal"/>
        <w:rPr/>
      </w:pPr>
      <w:r>
        <w:rPr/>
        <w:t xml:space="preserve">— </w:t>
      </w:r>
      <w:r>
        <w:rPr/>
        <w:t>Сидеть будешь здесь.</w:t>
      </w:r>
    </w:p>
    <w:p>
      <w:pPr>
        <w:pStyle w:val="Normal"/>
        <w:rPr/>
      </w:pPr>
      <w:r>
        <w:rPr/>
        <w:t>С этими словами учитель повернулся и вышел из класса.</w:t>
      </w:r>
    </w:p>
    <w:p>
      <w:pPr>
        <w:pStyle w:val="Normal"/>
        <w:rPr/>
      </w:pPr>
      <w:r>
        <w:rPr/>
        <w:t>Юй-бао приставил скамеечку к столику и уже собрался было сесть, как вдруг почувствовал, что скамеечки под ним нет. Удержаться он не успел и тут же грохнулся на пол. Из оцепенения его вывел громкий хохот. Юй-бао испуганно вскинул глаза — над ним стоял Тао-ци, сынок старосты Чжоу. Залихватски подбоченясь, Тао-ци тыкал кулаком ему в нос:</w:t>
      </w:r>
    </w:p>
    <w:p>
      <w:pPr>
        <w:pStyle w:val="Normal"/>
        <w:rPr/>
      </w:pPr>
      <w:r>
        <w:rPr/>
        <w:t xml:space="preserve">— </w:t>
      </w:r>
      <w:r>
        <w:rPr/>
        <w:t>Эй ты, голь нищая! Вон катись отсюда! Не смей марать мой столик!</w:t>
      </w:r>
    </w:p>
    <w:p>
      <w:pPr>
        <w:pStyle w:val="Normal"/>
        <w:rPr/>
      </w:pPr>
      <w:r>
        <w:rPr/>
        <w:t>Юй-бао разозлился и сжал кулаки, готовый броситься на обидчика:</w:t>
      </w:r>
    </w:p>
    <w:p>
      <w:pPr>
        <w:pStyle w:val="Normal"/>
        <w:rPr/>
      </w:pPr>
      <w:r>
        <w:rPr/>
        <w:t xml:space="preserve">— </w:t>
      </w:r>
      <w:r>
        <w:rPr/>
        <w:t>Ах, это ты, Тао-ци? Ну, береги свою башку, образина! Так сейчас отколочу, что и не пикнешь!</w:t>
      </w:r>
    </w:p>
    <w:p>
      <w:pPr>
        <w:pStyle w:val="Normal"/>
        <w:rPr/>
      </w:pPr>
      <w:r>
        <w:rPr/>
        <w:t>Класс тотчас разделился на две группы. Ребята из бедных семей встали на сторону Юй-бао, дети состоятельных родителей окружили Тао-ци и стали насмехаться над заплатами Юй-бао. Особенно задиристые вскочили на скамьи и давай кричать, подзадоривая Тао-ци:</w:t>
      </w:r>
    </w:p>
    <w:p>
      <w:pPr>
        <w:pStyle w:val="Normal"/>
        <w:rPr/>
      </w:pPr>
      <w:r>
        <w:rPr/>
        <w:t xml:space="preserve">— </w:t>
      </w:r>
      <w:r>
        <w:rPr/>
        <w:t>Бей! Бей! А ну, кто первый?</w:t>
      </w:r>
    </w:p>
    <w:p>
      <w:pPr>
        <w:pStyle w:val="Normal"/>
        <w:rPr/>
      </w:pPr>
      <w:r>
        <w:rPr/>
        <w:t>Юй Чжи-чэн поспешно заслонил собой Юй-бао и гневно бросил обидчику:</w:t>
      </w:r>
    </w:p>
    <w:p>
      <w:pPr>
        <w:pStyle w:val="Normal"/>
        <w:rPr/>
      </w:pPr>
      <w:r>
        <w:rPr/>
        <w:t xml:space="preserve">— </w:t>
      </w:r>
      <w:r>
        <w:rPr/>
        <w:t>Не смей драться!..</w:t>
      </w:r>
    </w:p>
    <w:p>
      <w:pPr>
        <w:pStyle w:val="Normal"/>
        <w:rPr/>
      </w:pPr>
      <w:r>
        <w:rPr/>
        <w:t>В это время в класс вошел привлеченный шумом учитель. Все бросились по своим местам и сели, боясь шелохнуться. Воцарилась тишина. Схватив Юй-бао за руку, Юй Чжи-чэн подошел к столу учителя.</w:t>
      </w:r>
    </w:p>
    <w:p>
      <w:pPr>
        <w:pStyle w:val="Normal"/>
        <w:rPr/>
      </w:pPr>
      <w:r>
        <w:rPr/>
        <w:t xml:space="preserve">— </w:t>
      </w:r>
      <w:r>
        <w:rPr/>
        <w:t>Разрешите нам, учитель, сидеть рядом? — попросил он и рассказал, как Тао-ци только что вытащил из-под Юй-бао скамеечку.</w:t>
      </w:r>
    </w:p>
    <w:p>
      <w:pPr>
        <w:pStyle w:val="Normal"/>
        <w:rPr/>
      </w:pPr>
      <w:r>
        <w:rPr/>
        <w:t xml:space="preserve">— </w:t>
      </w:r>
      <w:r>
        <w:rPr/>
        <w:t>Встань, Чжоу Тао-ци. Ты почему выдернул скамеечку из-под Гао Юй-бао? — спокойно спросил учитель.</w:t>
      </w:r>
    </w:p>
    <w:p>
      <w:pPr>
        <w:pStyle w:val="Normal"/>
        <w:rPr/>
      </w:pPr>
      <w:r>
        <w:rPr/>
        <w:t xml:space="preserve">— </w:t>
      </w:r>
      <w:r>
        <w:rPr/>
        <w:t>Этот столик купил мне отец. Я не хочу, чтобы за ним сидел какой-то нищий!</w:t>
      </w:r>
    </w:p>
    <w:p>
      <w:pPr>
        <w:pStyle w:val="Normal"/>
        <w:rPr/>
      </w:pPr>
      <w:r>
        <w:rPr/>
        <w:t xml:space="preserve">— </w:t>
      </w:r>
      <w:r>
        <w:rPr/>
        <w:t>Ого! А что может случиться с твоим столиком?</w:t>
      </w:r>
    </w:p>
    <w:p>
      <w:pPr>
        <w:pStyle w:val="Normal"/>
        <w:rPr/>
      </w:pPr>
      <w:r>
        <w:rPr/>
        <w:t xml:space="preserve">— </w:t>
      </w:r>
      <w:r>
        <w:rPr/>
        <w:t>Не хочу, и все!</w:t>
      </w:r>
    </w:p>
    <w:p>
      <w:pPr>
        <w:pStyle w:val="Normal"/>
        <w:rPr/>
      </w:pPr>
      <w:r>
        <w:rPr/>
        <w:t xml:space="preserve">— </w:t>
      </w:r>
      <w:r>
        <w:rPr/>
        <w:t>Я и сам не буду сидеть рядом с ним, учитель, — вспыхнул Юй-бао. — Позвольте мне с Чжи-чэном.</w:t>
      </w:r>
    </w:p>
    <w:p>
      <w:pPr>
        <w:pStyle w:val="Normal"/>
        <w:rPr/>
      </w:pPr>
      <w:r>
        <w:rPr/>
        <w:t xml:space="preserve">— </w:t>
      </w:r>
      <w:r>
        <w:rPr/>
        <w:t>Хорошо, сиди с Юй Чжи-чэном, — разрешил учитель и, сдерживая себя, предупредил Тао-ци: — На этот раз я буду к тебе снисходителен. Но только на этот раз.</w:t>
      </w:r>
    </w:p>
    <w:p>
      <w:pPr>
        <w:pStyle w:val="Normal"/>
        <w:rPr/>
      </w:pPr>
      <w:r>
        <w:rPr/>
        <w:t>Подумай как следует, хорошо ли ты поступил, обидев Юй-бао.</w:t>
      </w:r>
    </w:p>
    <w:p>
      <w:pPr>
        <w:pStyle w:val="Normal"/>
        <w:rPr/>
      </w:pPr>
      <w:r>
        <w:rPr/>
        <w:t>Сказав еще несколько слов притихшему классу, учитель Чжоу начал урок.</w:t>
      </w:r>
    </w:p>
    <w:p>
      <w:pPr>
        <w:pStyle w:val="Normal"/>
        <w:rPr/>
      </w:pPr>
      <w:r>
        <w:rPr/>
        <w:t>Сколько обид вытерпел Юй-бао за месяц и те несколько дней, что он учился в школе! В первый же день, после случая со скамеечкой, на большой перемене произошла еще одна сцена. Тао-ци не терпелось хоть чем-нибудь досадить Юй-бао, и как только все принялись завтракать, он демонстративно разложил на своем столике белоснежные пшеничные пампушки, печеные яйца, которые ему дали с собой дома, и стал уплетать их, выражая восторг громким чавканьем: «Ах, как вкусно! Ах, как вкусно!» Юй-бао сделал вид, что ничего не видит, быстро проглотил свои лепешки из ботвы, сговорился с приятелями и полез на дерево за сорочьими яйцами. Во всяком случае, и еда — лучше не надо! — и игра. Но самое главное — теперь Тао-ци и его компании уже не перед кем было хвастаться своими пампушками...</w:t>
      </w:r>
    </w:p>
    <w:p>
      <w:pPr>
        <w:pStyle w:val="Normal"/>
        <w:rPr/>
      </w:pPr>
      <w:r>
        <w:rPr/>
        <w:t>Юй-бао хорошо запомнил слова учителя. Учился он старательно, трудился прилежно. С Юй Чжи-чэном они находили время и для того, чтобы помочь своему учителю. Они приносили ему воду, растапливали печь... Иероглифы Юй-бао запоминал с удивительной быстротой: память у него была поразительная. Почти весь класс сдружился с ним, только Тао-ци с компанией держался в стороне. Теперь Юй-бао не лез на рожон, когда Тао-ци задевал его. «Тягаться с тобой не собираюсь, — думал он. — Хочешь кичиться своей силой — кичись. Но если уж тебе так хочется, мы можем в лесу помериться, кто кого!»</w:t>
      </w:r>
    </w:p>
    <w:p>
      <w:pPr>
        <w:pStyle w:val="Normal"/>
        <w:rPr/>
      </w:pPr>
      <w:r>
        <w:rPr/>
        <w:t>Тао-ци затаил против Юй-бао злобу с первого дня. Тайно он договорился со своими и решил: «В школе затевать драку нельзя — учитель будет ругать. Подкараулим его лучше в лесу, когда он будет один, и дадим ему, чтоб помнил всю жизнь!»</w:t>
      </w:r>
    </w:p>
    <w:p>
      <w:pPr>
        <w:pStyle w:val="Normal"/>
        <w:rPr/>
      </w:pPr>
      <w:r>
        <w:rPr/>
        <w:t>Обычно Юй-бао шел из школы домой с Юй Чжи-чэном, и Тао-ци со своими приятелями не осмеливался напасть на них. Но однажды ему пришлось идти одному. Тао-ци тотчас подал сигнал, и вся шайка обходным путем бросилась в лесок на берегу речки и спряталась там. Юй-бао шел, ничего не подозревая, как вдруг из кустов выскочила ватага мальчишек с дубинками и преградила ему дорогу.</w:t>
      </w:r>
    </w:p>
    <w:p>
      <w:pPr>
        <w:pStyle w:val="Normal"/>
        <w:rPr/>
      </w:pPr>
      <w:r>
        <w:rPr/>
        <w:t xml:space="preserve">— </w:t>
      </w:r>
      <w:r>
        <w:rPr/>
        <w:t>Стой, Юй-бао! Попался наконец, щенок! — злорадствовал Тао-ци. —  Достанешь нам с дерева сорочьих яиц — отпустим. Не достанешь — изобьем!</w:t>
      </w:r>
    </w:p>
    <w:p>
      <w:pPr>
        <w:pStyle w:val="Normal"/>
        <w:rPr/>
      </w:pPr>
      <w:r>
        <w:rPr/>
        <w:t>Март — апрель — самая пора сорокам откладывать яйца. Товарищам Юй-бао никогда не отказывал, если они просили его достать несколько яиц. Но ведь то, что требует Тао-ци, — это лишь повод задеть его. Нет, для этих змеенышей он не полезет за яйцами!.. С презрением окинув Тао-ци взглядом, он повернулся и зашагал дальше.</w:t>
      </w:r>
    </w:p>
    <w:p>
      <w:pPr>
        <w:pStyle w:val="Normal"/>
        <w:rPr/>
      </w:pPr>
      <w:r>
        <w:rPr/>
        <w:t xml:space="preserve">— </w:t>
      </w:r>
      <w:r>
        <w:rPr/>
        <w:t>Посмей только уйти! — угрожающе закричали мальчишки и в мгновение ока окружили его. — Если не притащишь на каждого по двадцать яиц, не отпустим!</w:t>
      </w:r>
    </w:p>
    <w:p>
      <w:pPr>
        <w:pStyle w:val="Normal"/>
        <w:rPr/>
      </w:pPr>
      <w:r>
        <w:rPr/>
        <w:t xml:space="preserve">— </w:t>
      </w:r>
      <w:r>
        <w:rPr/>
        <w:t>По двадцать?.. Подождете! И одного не получите!</w:t>
      </w:r>
    </w:p>
    <w:p>
      <w:pPr>
        <w:pStyle w:val="Normal"/>
        <w:rPr/>
      </w:pPr>
      <w:r>
        <w:rPr/>
        <w:t xml:space="preserve">— </w:t>
      </w:r>
      <w:r>
        <w:rPr/>
        <w:t>Не притащишь — изобью! — схватил его Тао-ци за руку.</w:t>
      </w:r>
    </w:p>
    <w:p>
      <w:pPr>
        <w:pStyle w:val="Normal"/>
        <w:rPr/>
      </w:pPr>
      <w:r>
        <w:rPr/>
        <w:t>Юй-бао сверкнул своими маленькими черными глазками и сжал кулаки:</w:t>
      </w:r>
    </w:p>
    <w:p>
      <w:pPr>
        <w:pStyle w:val="Normal"/>
        <w:rPr/>
      </w:pPr>
      <w:r>
        <w:rPr/>
        <w:t xml:space="preserve">— </w:t>
      </w:r>
      <w:r>
        <w:rPr/>
        <w:t>А это видел? Только попробуй ударить! —  Бей!.. — крикнул кто-то.</w:t>
      </w:r>
    </w:p>
    <w:p>
      <w:pPr>
        <w:pStyle w:val="Normal"/>
        <w:rPr/>
      </w:pPr>
      <w:r>
        <w:rPr/>
        <w:t>Тао-ци только этого и ждал. По первому же его сигналу вся шайка набросилась на Юй-бао и повалила его на землю, но он с молниеносной быстротой стал на четвереньки и схватил Тао-ци за пояс.</w:t>
      </w:r>
    </w:p>
    <w:p>
      <w:pPr>
        <w:pStyle w:val="Normal"/>
        <w:rPr/>
      </w:pPr>
      <w:r>
        <w:rPr/>
        <w:t xml:space="preserve">— </w:t>
      </w:r>
      <w:r>
        <w:rPr/>
        <w:t>Посмотрим, что крепче — твоя дурацкая башка или мои кулаки! — обрадовался Юй-бао, когда Тао-ци оказался у него в руках, и давай его дубасить изо всей силы.</w:t>
      </w:r>
    </w:p>
    <w:p>
      <w:pPr>
        <w:pStyle w:val="Normal"/>
        <w:rPr/>
      </w:pPr>
      <w:r>
        <w:rPr/>
        <w:t>Тот схватился за голову и разревелся, бросив дубинку на землю. Юй-бао тотчас схватил ее и вступил в драку с остальными. Но их было много, а он один, и ему досталось тоже здорово. Когда дальнейшее сопротивление стало опасным, вдруг показался Юй Чжи-чэн. За ним на помощь бежало еще с десяток ребят.</w:t>
      </w:r>
    </w:p>
    <w:p>
      <w:pPr>
        <w:pStyle w:val="Normal"/>
        <w:rPr/>
      </w:pPr>
      <w:r>
        <w:rPr/>
        <w:t xml:space="preserve">— </w:t>
      </w:r>
      <w:r>
        <w:rPr/>
        <w:t>Учитель запрещает драться! — закричал Чжи-чэн еще издали. — Кто вам дал право набрасываться на одного?!</w:t>
      </w:r>
    </w:p>
    <w:p>
      <w:pPr>
        <w:pStyle w:val="Normal"/>
        <w:rPr/>
      </w:pPr>
      <w:r>
        <w:rPr/>
        <w:t>Видя, что дело принимает плохой оборот, Тао-ци крикнул своим: «Беги!» — и вся его шайка, словно зайцы, прыснула в кусты.</w:t>
      </w:r>
    </w:p>
    <w:p>
      <w:pPr>
        <w:pStyle w:val="Normal"/>
        <w:rPr/>
      </w:pPr>
      <w:r>
        <w:rPr/>
        <w:t>Синяков и фонарей на руках и лице Юй-бао было предостаточно. Ученическая форма изорвана во многих местах. Но он не плакал. Когда ребята узнали, что Тао-ци заставлял его лезть за сорочьими яйцами, они пришли в негодование:</w:t>
      </w:r>
    </w:p>
    <w:p>
      <w:pPr>
        <w:pStyle w:val="Normal"/>
        <w:rPr/>
      </w:pPr>
      <w:r>
        <w:rPr/>
        <w:t xml:space="preserve">—  </w:t>
      </w:r>
      <w:r>
        <w:rPr/>
        <w:t>Яйца сорочьи таскать им? Еще чего не хватало!.. Не бойся, Юй-бао, нас много. Скоро рассчитаемся с ними!</w:t>
      </w:r>
    </w:p>
    <w:p>
      <w:pPr>
        <w:pStyle w:val="Normal"/>
        <w:rPr/>
      </w:pPr>
      <w:r>
        <w:rPr/>
        <w:t xml:space="preserve">— </w:t>
      </w:r>
      <w:r>
        <w:rPr/>
        <w:t>Верно, рассчитаемся! — поддержал Юй Чжи-чэн. — Что учитель может сделать один с этими обидчиками? А мы управимся с ними!</w:t>
      </w:r>
    </w:p>
    <w:p>
      <w:pPr>
        <w:pStyle w:val="Normal"/>
        <w:rPr/>
      </w:pPr>
      <w:r>
        <w:rPr/>
        <w:t xml:space="preserve">— </w:t>
      </w:r>
      <w:r>
        <w:rPr/>
        <w:t>Эй, ребята, глядите, сколько сорок летает! А гнезд-то, гнезд! Тут наверняка полно яиц! Попробуем, а?</w:t>
      </w:r>
    </w:p>
    <w:p>
      <w:pPr>
        <w:pStyle w:val="Normal"/>
        <w:rPr/>
      </w:pPr>
      <w:r>
        <w:rPr/>
        <w:t xml:space="preserve">— </w:t>
      </w:r>
      <w:r>
        <w:rPr/>
        <w:t>Попробуем! Полезли вдвоем, Юй-бао? — обрадовался Юй Чжи-чэн.</w:t>
      </w:r>
    </w:p>
    <w:p>
      <w:pPr>
        <w:pStyle w:val="Normal"/>
        <w:rPr/>
      </w:pPr>
      <w:r>
        <w:rPr/>
        <w:t>Пока ребята спорили, кому первому лезть на дерево, погода вдруг резко изменилась. Налетел холодный северо-западный ветер, черные тучи, словно чудовищные кошки, заметались по небу.</w:t>
      </w:r>
    </w:p>
    <w:p>
      <w:pPr>
        <w:pStyle w:val="Normal"/>
        <w:rPr/>
      </w:pPr>
      <w:r>
        <w:rPr/>
        <w:t xml:space="preserve">— </w:t>
      </w:r>
      <w:r>
        <w:rPr/>
        <w:t>Ничего сегодня не выйдет, — с опаской поглядывая на небо, сказал Юй-бао. — Сейчас дождь начнется. Скорей по домам!</w:t>
      </w:r>
    </w:p>
    <w:p>
      <w:pPr>
        <w:pStyle w:val="Normal"/>
        <w:rPr/>
      </w:pPr>
      <w:r>
        <w:rPr/>
        <w:t>И ребята разбежались кто куда.</w:t>
      </w:r>
    </w:p>
    <w:p>
      <w:pPr>
        <w:pStyle w:val="Normal"/>
        <w:rPr/>
      </w:pPr>
      <w:r>
        <w:rPr/>
        <w:t>...Еще во дворе до слуха Юй-бао донеслись жалобные всхлипывания.</w:t>
      </w:r>
    </w:p>
    <w:p>
      <w:pPr>
        <w:pStyle w:val="Normal"/>
        <w:rPr/>
      </w:pPr>
      <w:r>
        <w:rPr/>
        <w:t xml:space="preserve">— </w:t>
      </w:r>
      <w:r>
        <w:rPr/>
        <w:t>Бедный мальчик! — заливалась слезами мать. — Как я могу отказаться от него? Видеть своими глазами, как твое дитя толкают в пекло! Нет моих сил больше!..</w:t>
      </w:r>
    </w:p>
    <w:p>
      <w:pPr>
        <w:pStyle w:val="Normal"/>
        <w:rPr/>
      </w:pPr>
      <w:r>
        <w:rPr/>
        <w:t>Юй-бао оторопел и остался во дворе ждать, что мать скажет еще. В это время заплакал диди</w:t>
      </w:r>
      <w:r>
        <w:rPr>
          <w:rStyle w:val="FootnoteCharacters"/>
          <w:rStyle w:val="FootnoteAnchor"/>
        </w:rPr>
        <w:footnoteReference w:id="21"/>
      </w:r>
      <w:r>
        <w:rPr/>
        <w:t xml:space="preserve">, потом Юй-гу... </w:t>
      </w:r>
    </w:p>
    <w:p>
      <w:pPr>
        <w:pStyle w:val="Normal"/>
        <w:rPr/>
      </w:pPr>
      <w:r>
        <w:rPr/>
        <w:t>Вдруг Юй-бао разобрал голос отца:</w:t>
      </w:r>
    </w:p>
    <w:p>
      <w:pPr>
        <w:pStyle w:val="Normal"/>
        <w:rPr/>
      </w:pPr>
      <w:r>
        <w:rPr/>
        <w:t xml:space="preserve">—  </w:t>
      </w:r>
      <w:r>
        <w:rPr/>
        <w:t>Плачьте, плачьте, окаянные! Еще я не умер, а вы своим плачем живого в могилу отправите!</w:t>
      </w:r>
    </w:p>
    <w:p>
      <w:pPr>
        <w:pStyle w:val="Normal"/>
        <w:rPr/>
      </w:pPr>
      <w:r>
        <w:rPr/>
        <w:t xml:space="preserve">— </w:t>
      </w:r>
      <w:r>
        <w:rPr/>
        <w:t>Нет моих сил больше! — снова запричитала мать. — Своего ребенка — и нисколько не любишь! Сколько живу на свете, а такого бессердечного человека не видела!</w:t>
      </w:r>
    </w:p>
    <w:p>
      <w:pPr>
        <w:pStyle w:val="Normal"/>
        <w:rPr/>
      </w:pPr>
      <w:r>
        <w:rPr/>
        <w:t xml:space="preserve">— </w:t>
      </w:r>
      <w:r>
        <w:rPr/>
        <w:t>А что мне прикажешь делать? — со злостью бросил ей отец. — Есть у меня другой выход? Ну, чего молчишь? Как дальше будем жить, если не отдадим ему Юй-бао?</w:t>
      </w:r>
    </w:p>
    <w:p>
      <w:pPr>
        <w:pStyle w:val="Normal"/>
        <w:rPr/>
      </w:pPr>
      <w:r>
        <w:rPr/>
        <w:t>Слова отца привели Юй-бао в трепет. От страха он весь как-то сразу обмяк. «Неужели отец продал меня?..» Испуганный, он влетел в дом, бросился на шею матери и впился в нее взглядом. Мать прижала его к себе, стала ласкать и, когда увидела на его лице синяки, расплакалась еще пуще. Проплакала она до самого вечера, пока ее не успокоили соседи.</w:t>
      </w:r>
    </w:p>
    <w:p>
      <w:pPr>
        <w:pStyle w:val="Normal"/>
        <w:rPr/>
      </w:pPr>
      <w:r>
        <w:rPr/>
        <w:t xml:space="preserve"> </w:t>
      </w:r>
      <w:r>
        <w:rPr/>
        <w:t>Получилось вот что. У старосты Чжоу Чан-аня была дочка — не то двенадцати, не то тринадцати лет. Звали ее Ин-цзы. Староста надумал отправить ее в этом году в Далянь, учиться в японской школе. Чтобы Ин-цзы в дороге ни в чем не нуждалась, Чжоу Чан-ань решил не тратиться и с утра в сопровождении двух стражников из комендатуры самолично отправился по дворам собирать налог «на оружие», с которым народ не рассчитался еще с весны.</w:t>
      </w:r>
    </w:p>
    <w:p>
      <w:pPr>
        <w:pStyle w:val="Normal"/>
        <w:rPr/>
      </w:pPr>
      <w:r>
        <w:rPr/>
        <w:t>С Гао Сюэ-тяня, утверждал он, причиталось еще десять юаней. За ними он приходил уже не меньше десяти раз. Сегодня же он поставил отцу два условия. Первое — немедленно уплатить долг и проценты; их за это время наросло столько же. Второе — пусть отдает ему Юй-бао пасти свиней. Часть из заработка Юй-бао он высчитает на покрытие долга, а что останется, выдаст натурой. Получится ровно три доу</w:t>
      </w:r>
      <w:r>
        <w:rPr>
          <w:rStyle w:val="FootnoteCharacters"/>
          <w:rStyle w:val="FootnoteAnchor"/>
        </w:rPr>
        <w:footnoteReference w:id="22"/>
      </w:r>
      <w:r>
        <w:rPr/>
        <w:t xml:space="preserve"> зерном. Условие это, убеждал отца староста, куда выгоднее для семьи: ведь одним ртом меньше станет. Ну, а за совет он, староста, ничего с него не возьмет, пусть Гао Сюэ-тянь считает это как особую доброжелательность старосты. Если же Гао Сюэ-тянь не согласится ни на одно из этих условий, пусть пеняет на себя. Он объявит его «политическим» и отдаст японцам на расправу. Это проще всего: достаточно сказать им, что Гао Сюэ-тянь — тайный заговорщик и смутьян.</w:t>
      </w:r>
    </w:p>
    <w:p>
      <w:pPr>
        <w:pStyle w:val="Normal"/>
        <w:rPr/>
      </w:pPr>
      <w:r>
        <w:rPr/>
        <w:t xml:space="preserve">Отец с матерью все утро со слезами на глазах умоляли его смилостивиться: «Пожалейте, господин староста, нет у нас никаких денег. Что вам проку от Юй-бао, мал еще он!..» — «Хм! — оборвал их староста.  — Студента делать из своего сопляка деньги есть, а налог платить — нет! Драконом хотите сделать своего змееныша? Не вижу, думаете?!» — и тут же приказал стражникам связать отца и отправить на село. Отцу ничего другого не оставалось, как дать согласие послать завтра Юй-бао в имение Чжоу Чан-аня пасти свиней. </w:t>
      </w:r>
    </w:p>
    <w:p>
      <w:pPr>
        <w:pStyle w:val="Normal"/>
        <w:rPr/>
      </w:pPr>
      <w:r>
        <w:rPr/>
        <w:t>Горько заплакал Юй-бао, когда понял, что больше он уже не сможет учиться. Начался дождь. Было холодно. К еде Юй-бао не притрагивался. Он все плакал и плакал. К вечеру дождь полил сильнее. Юй-бао лежал, уткнувшись в колени матери, и плакал. Отец молчал в горьком раздумье. Мать крепко прижимала к себе Юй-бао, словно боялась, что его вот-вот у нее отнимут, и с болью говорила:</w:t>
      </w:r>
    </w:p>
    <w:p>
      <w:pPr>
        <w:pStyle w:val="Normal"/>
        <w:rPr/>
      </w:pPr>
      <w:r>
        <w:rPr/>
        <w:t xml:space="preserve">— </w:t>
      </w:r>
      <w:r>
        <w:rPr/>
        <w:t>Бедный мальчик!.. Мать у тебя не злая. Все это лихой злодей староста. А отца пожалей, ничего не может он сейчас поделать. Вот заживет у него нога, заработает он денег, тогда обязательно опять будешь учиться.</w:t>
      </w:r>
    </w:p>
    <w:p>
      <w:pPr>
        <w:pStyle w:val="Normal"/>
        <w:rPr/>
      </w:pPr>
      <w:r>
        <w:rPr/>
        <w:t xml:space="preserve">— </w:t>
      </w:r>
      <w:r>
        <w:rPr/>
        <w:t>Мам, не пойду я к старосте, он бить будет. Я хочу учиться, мама, хочу с тобой быть...</w:t>
      </w:r>
    </w:p>
    <w:p>
      <w:pPr>
        <w:pStyle w:val="Normal"/>
        <w:rPr/>
      </w:pPr>
      <w:r>
        <w:rPr/>
        <w:t xml:space="preserve">— </w:t>
      </w:r>
      <w:r>
        <w:rPr/>
        <w:t>Знаю, мальчик мой. Я к тебе часто наведываться буду. И отец будет приходить, и Юй-гу. Ты уже большой, слушайся маму. Как не любить мне тебя, если ты сердца моего кусочек!..</w:t>
      </w:r>
    </w:p>
    <w:p>
      <w:pPr>
        <w:pStyle w:val="Normal"/>
        <w:rPr/>
      </w:pPr>
      <w:r>
        <w:rPr/>
        <w:t>Всю ночь на улице лил и лил дождь, и всю ночь плакали, укрытые рваным одеялом, мать и сын, прижавшись друг к другу. Больше всего боялся Юй-бао наступления утра, когда придется расстаться с матерью. Он крепко обнимал ее за шею, целовал, мысленно обращался к дождю: «Лей, лей сильнее! Сделай так, чтобы речка вышла из берегов и затопила проклятого старосту!..» На смену мыслям о дожде приходили другие мысли: «Скорей бы вырасти! Вырасту, тогда своими руками задушу и поганого старосту и его Тао-ци!» Занятый этими мыслями, Юй-бао не заметил, как погрузился в сон.</w:t>
      </w:r>
    </w:p>
    <w:p>
      <w:pPr>
        <w:pStyle w:val="Normal"/>
        <w:rPr/>
      </w:pPr>
      <w:r>
        <w:rPr/>
        <w:t>Утром мать разбудила Юй-бао только после того, как приготовила еду. Но есть Юй-бао не стал и снова заплакал. Еще сильнее разревелся он, когда ребята прибежали звать его в школу и ушли без него, понурив голову. Мать без слов починила ему ученическую форму, изорванную во вчерашней драке, и накинула на плечи старую стеганку. Перед уходом Юй-бао вспомнил о своей школьной сумке. Он уже взял ее, чтобы перекинуть через плечо, но мать остановила его:</w:t>
      </w:r>
    </w:p>
    <w:p>
      <w:pPr>
        <w:pStyle w:val="Normal"/>
        <w:rPr/>
      </w:pPr>
      <w:r>
        <w:rPr/>
        <w:t xml:space="preserve">— </w:t>
      </w:r>
      <w:r>
        <w:rPr/>
        <w:t>Некогда тебе теперь учиться, мальчик, раз идешь свиней пасти к старосте!</w:t>
      </w:r>
    </w:p>
    <w:p>
      <w:pPr>
        <w:pStyle w:val="Normal"/>
        <w:rPr/>
      </w:pPr>
      <w:r>
        <w:rPr/>
        <w:t xml:space="preserve">— </w:t>
      </w:r>
      <w:r>
        <w:rPr/>
        <w:t>У меня учебники, которые учитель дал, мам. Я должен отнести ему.</w:t>
      </w:r>
    </w:p>
    <w:p>
      <w:pPr>
        <w:pStyle w:val="Normal"/>
        <w:rPr/>
      </w:pPr>
      <w:r>
        <w:rPr/>
        <w:t xml:space="preserve">— </w:t>
      </w:r>
      <w:r>
        <w:rPr/>
        <w:t>Отведи его, жена, — заговорил вдруг отец, и это были первые слова, которые услышал от него Юй-бао за целые сутки. — Пусть не забудет попрощаться с учителем Чжоу по-хорошему. Все-таки он учил его...</w:t>
      </w:r>
    </w:p>
    <w:p>
      <w:pPr>
        <w:pStyle w:val="Normal"/>
        <w:rPr/>
      </w:pPr>
      <w:r>
        <w:rPr/>
        <w:t>Мать взяла Юй-бао за руку и повела в школу. Дождь прошел, но небо все еще было в тучах. Дорога утопала в грязи, на каждом шагу попадались лужи. Мать с сыном миновали сад. Цветы на персиковых и абрикосовых деревьях давно осыпались. Тихая речка превратилась в бурный, мутный поток, даже дна не было видно. Течение ее стало таким стремительным, что по каменным плитам идти было страшно. Как только они ступили на другой берег, Юй-бао поскользнулся и упал: весь берег был покрыт мокрым илом. В лесу не слышалось пения птиц. «Куда же вы подевались? — сокрушенно вздохнул Юй-бао. — И вас обидели, бедненькие! Напугал дождь, и теперь не решаетесь вылететь!..»</w:t>
      </w:r>
    </w:p>
    <w:p>
      <w:pPr>
        <w:pStyle w:val="Normal"/>
        <w:rPr/>
      </w:pPr>
      <w:r>
        <w:rPr/>
        <w:t>Всю дорогу мать говорила. Ей нужно было столько сказать Юй-бао, что она опасалась, успеет ли сделать это.</w:t>
      </w:r>
    </w:p>
    <w:p>
      <w:pPr>
        <w:pStyle w:val="Normal"/>
        <w:rPr/>
      </w:pPr>
      <w:r>
        <w:rPr/>
        <w:t xml:space="preserve">— </w:t>
      </w:r>
      <w:r>
        <w:rPr/>
        <w:t>Смотри, мальчик мой, у старосты не то что дома. Дома что бы ни случилось, у тебя есть мама, которая тебя любит, а у чужих людей тебя никто не пожалеет. Старайся, мальчик, не делать плохого. Будь умнее теперь.</w:t>
      </w:r>
    </w:p>
    <w:p>
      <w:pPr>
        <w:pStyle w:val="Normal"/>
        <w:rPr/>
      </w:pPr>
      <w:r>
        <w:rPr/>
        <w:t xml:space="preserve">— </w:t>
      </w:r>
      <w:r>
        <w:rPr/>
        <w:t>Угу!..</w:t>
      </w:r>
    </w:p>
    <w:p>
      <w:pPr>
        <w:pStyle w:val="Normal"/>
        <w:rPr/>
      </w:pPr>
      <w:r>
        <w:rPr/>
        <w:t xml:space="preserve">— </w:t>
      </w:r>
      <w:r>
        <w:rPr/>
        <w:t>Слушайся всегда старшого, тогда он будет к тебе хорошо относиться. Погонишь утром пасти свиней, старайся быть на людях. А если в поле и будет кто, все равно не оставляй свиней, не убегай от них никуда. Вечером возвращайся с ними пораньше, пока светло, ведь в горах волки...</w:t>
      </w:r>
    </w:p>
    <w:p>
      <w:pPr>
        <w:pStyle w:val="Normal"/>
        <w:rPr/>
      </w:pPr>
      <w:r>
        <w:rPr/>
        <w:t xml:space="preserve">— </w:t>
      </w:r>
      <w:r>
        <w:rPr/>
        <w:t>Знаю, мам...</w:t>
      </w:r>
    </w:p>
    <w:p>
      <w:pPr>
        <w:pStyle w:val="Normal"/>
        <w:rPr/>
      </w:pPr>
      <w:r>
        <w:rPr/>
        <w:t xml:space="preserve">— </w:t>
      </w:r>
      <w:r>
        <w:rPr/>
        <w:t>Будешь гнать свиней по селу, смотри не заводи драк с мальчишками. Случись с тобой что, мама места себе не найдет. Думай о ней, не причиняй ей лишних волнений.</w:t>
      </w:r>
    </w:p>
    <w:p>
      <w:pPr>
        <w:pStyle w:val="Normal"/>
        <w:rPr/>
      </w:pPr>
      <w:r>
        <w:rPr/>
        <w:t xml:space="preserve">— </w:t>
      </w:r>
      <w:r>
        <w:rPr/>
        <w:t>Да ты будь спокойна, мам...</w:t>
      </w:r>
    </w:p>
    <w:p>
      <w:pPr>
        <w:pStyle w:val="Normal"/>
        <w:rPr/>
      </w:pPr>
      <w:r>
        <w:rPr/>
        <w:t xml:space="preserve">— </w:t>
      </w:r>
      <w:r>
        <w:rPr/>
        <w:t>...Холодно будет — оденься как-нибудь потеплее, родной. Замерзнуть в поле легко. Обморозишься — сам себя вини. Порвется одежда — ты ее сними, спрячь в уголок. Я приду и починю тебе, выстираю...</w:t>
      </w:r>
    </w:p>
    <w:p>
      <w:pPr>
        <w:pStyle w:val="Normal"/>
        <w:rPr/>
      </w:pPr>
      <w:r>
        <w:rPr/>
        <w:t>Занятая наставлениями, мать и не заметила, как подошли к воротам школы. И Юй-бао подумал: «Как быстро прошли сегодня эти три ли!»</w:t>
      </w:r>
    </w:p>
    <w:p>
      <w:pPr>
        <w:pStyle w:val="Normal"/>
        <w:rPr/>
      </w:pPr>
      <w:r>
        <w:rPr/>
        <w:t>Учитель Чжоу уже знал от ребят, что Юй-бао отправляют к старосте пасти свиней. Он все вздыхал и никак не мог приступить к урокам. Встретив Юй-бао с матерью, он пригласил их к себе в комнату, усадил. На глазах у него показались слезы.</w:t>
      </w:r>
    </w:p>
    <w:p>
      <w:pPr>
        <w:pStyle w:val="Normal"/>
        <w:rPr/>
      </w:pPr>
      <w:r>
        <w:rPr/>
        <w:t xml:space="preserve">— </w:t>
      </w:r>
      <w:r>
        <w:rPr/>
        <w:t>Господин Чжоу... — чуть слышно проговорила мать, но больше она ничего не могла сказать.</w:t>
      </w:r>
    </w:p>
    <w:p>
      <w:pPr>
        <w:pStyle w:val="Normal"/>
        <w:rPr/>
      </w:pPr>
      <w:r>
        <w:rPr/>
        <w:t>Молчал и Юй-бао. Он вынул из сумки учебник, тетрадь, карандаш и положил учителю на стол.</w:t>
      </w:r>
    </w:p>
    <w:p>
      <w:pPr>
        <w:pStyle w:val="Normal"/>
        <w:rPr/>
      </w:pPr>
      <w:r>
        <w:rPr/>
        <w:t>И вдруг случилось что-то неожиданное. Учитель собрал все эти вещи и быстро вложил их обратно в школьную сумку Юй-бао:</w:t>
      </w:r>
    </w:p>
    <w:p>
      <w:pPr>
        <w:pStyle w:val="Normal"/>
        <w:rPr/>
      </w:pPr>
      <w:r>
        <w:rPr/>
        <w:t xml:space="preserve">— </w:t>
      </w:r>
      <w:r>
        <w:rPr/>
        <w:t>Возьми их себе, мальчик. Будет свободное время — занимайся, повторяй, что уже знаешь.</w:t>
      </w:r>
    </w:p>
    <w:p>
      <w:pPr>
        <w:pStyle w:val="Normal"/>
        <w:rPr/>
      </w:pPr>
      <w:r>
        <w:rPr/>
        <w:t xml:space="preserve">— </w:t>
      </w:r>
      <w:r>
        <w:rPr/>
        <w:t>Как уж вас отблагодарить, учитель Чжоу, за ваши заботы? — не сдержав слез, проговорила мать. — Когда наш Юй-бао вырастет, он... —  Но она почему-то не сказала, что будет с Юй-бао, когда он вырастет.</w:t>
      </w:r>
    </w:p>
    <w:p>
      <w:pPr>
        <w:pStyle w:val="Normal"/>
        <w:rPr/>
      </w:pPr>
      <w:r>
        <w:rPr/>
        <w:t>Мать и сын посидели еще немного, потом встали и простились с учителем. Учитель Чжоу проводил их до самого склона горы. По дороге он все время вздыхал. Но вот они остановились, учитель положил руку на голову Юй-бао:</w:t>
      </w:r>
    </w:p>
    <w:p>
      <w:pPr>
        <w:pStyle w:val="Normal"/>
        <w:rPr/>
      </w:pPr>
      <w:r>
        <w:rPr/>
        <w:t xml:space="preserve">— </w:t>
      </w:r>
      <w:r>
        <w:rPr/>
        <w:t>Многого я тебе не скажу, Юй-бао... Всего лишь несколько слов. Будешь работать у старосты — всегда держись настороже. Но у него есть старшой Лю, Лю Вань-чжун зовут его. Он хороший человек. Если что случится, иди к нему, он охотно тебе поможет... И ты, матушка, будь за него спокойна. Мы с этим Лю Вань-чжуном из одной деревни. Когда я увижу его, все расскажу. Он хорошо относится к детям. Придете туда, первым делом постарайтесь разыскать его.</w:t>
      </w:r>
    </w:p>
    <w:p>
      <w:pPr>
        <w:pStyle w:val="Normal"/>
        <w:rPr/>
      </w:pPr>
      <w:r>
        <w:rPr/>
        <w:t>Юй-бао поклонился учителю, долго стоял так, не смея нарушить тишины, и наконец простился.</w:t>
      </w:r>
    </w:p>
    <w:p>
      <w:pPr>
        <w:pStyle w:val="Normal"/>
        <w:rPr>
          <w:lang w:val="en-US"/>
        </w:rPr>
      </w:pPr>
      <w:r>
        <w:rPr/>
        <w:t>Когда они с матерью были уже далеко, Юй-бао обернулся и взглянул на школу. Учитель Чжоу все еще стоял на склоне горы и смотрел в их сторону. Легкий ветерок развевал полы его длинного халата из простой синей материи.</w:t>
      </w:r>
    </w:p>
    <w:p>
      <w:pPr>
        <w:pStyle w:val="Normal"/>
        <w:jc w:val="center"/>
        <w:rPr>
          <w:lang w:val="en-US"/>
        </w:rPr>
      </w:pPr>
      <w:r>
        <w:rPr>
          <w:lang w:val="en-US"/>
        </w:rPr>
        <w:drawing>
          <wp:inline distT="0" distB="0" distL="0" distR="0">
            <wp:extent cx="317436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174365" cy="17145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4330065" cy="3263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330065" cy="3263265"/>
                    </a:xfrm>
                    <a:prstGeom prst="rect">
                      <a:avLst/>
                    </a:prstGeom>
                  </pic:spPr>
                </pic:pic>
              </a:graphicData>
            </a:graphic>
          </wp:inline>
        </w:drawing>
      </w:r>
    </w:p>
    <w:p>
      <w:pPr>
        <w:pStyle w:val="Heading2"/>
        <w:rPr/>
      </w:pPr>
      <w:r>
        <w:rPr/>
        <w:t>Гао Юй-Бао</w:t>
      </w:r>
    </w:p>
    <w:p>
      <w:pPr>
        <w:pStyle w:val="Heading2"/>
        <w:rPr/>
      </w:pPr>
      <w:r>
        <w:rPr/>
        <w:t>На Фаянсовом заводе</w:t>
      </w:r>
      <w:r>
        <w:rPr>
          <w:rStyle w:val="FootnoteCharacters"/>
          <w:rStyle w:val="FootnoteAnchor"/>
        </w:rPr>
        <w:footnoteReference w:id="23"/>
      </w:r>
    </w:p>
    <w:p>
      <w:pPr>
        <w:pStyle w:val="Normal"/>
        <w:rPr/>
      </w:pPr>
      <w:r>
        <w:rPr/>
      </w:r>
    </w:p>
    <w:p>
      <w:pPr>
        <w:pStyle w:val="Normal"/>
        <w:rPr/>
      </w:pPr>
      <w:r>
        <w:rPr/>
        <w:t>...На окраине города Далянь, в районе Сиганцзы, севернее железной дороги, расположился фаянсовый завод японской химической компании — «Тайка». По соседству с ним — еще три больших завода. Первый справа — стекольный завод «Манею Гарасу», за ним — кирпичное производство «Дайрэн Йогио», потом — «Тайка» и немного левее — завод искусственного льда, который круглый год обеспечивает город льдом. Завод «Тайка» большой и очень важный: он выпускает подвесные фаянсовые изоляторы к телеграфным столбам и жидкий битум, который идет для ремонта дорог. На десять ли вокруг видно восемнадцать высоченных труб, с десятиэтажный дом каждая, а сколько маленьких — и не сосчитать!</w:t>
      </w:r>
    </w:p>
    <w:p>
      <w:pPr>
        <w:pStyle w:val="Normal"/>
        <w:rPr/>
      </w:pPr>
      <w:r>
        <w:rPr/>
        <w:t>Народу на этих четырех заводах работает видимо-невидимо; когда идет смена, на улице от людей темно. На одном только «Тайка» целая тысяча, а то и больше. Добрая половина из них — совсем дети, по десяти — пятнадцати лет. Японцы говорят, что держать детей куда выгоднее: и платить им меньше и управляться с ними легче. А работу они выполняют ничуть не хуже взрослых рабочих.</w:t>
      </w:r>
    </w:p>
    <w:p>
      <w:pPr>
        <w:pStyle w:val="Normal"/>
        <w:rPr/>
      </w:pPr>
      <w:r>
        <w:rPr/>
        <w:t>Никогда раньше не бывал Гао Юй-бао на заводе. Откуда мальчику знать про заводские порядки, если он вырос на крестьянском дворе! Пришел он первый раз на завод со своим сверстником, Чжоу Юн-сюэ. Увидел в проходной, как тот снял с табельной доски свой номер, и тоже потянулся к ней. Спасибо, Чжоу Юн-сюэ оттащил во-время, иначе беды не миновать бы:</w:t>
      </w:r>
    </w:p>
    <w:p>
      <w:pPr>
        <w:pStyle w:val="Normal"/>
        <w:rPr/>
      </w:pPr>
      <w:r>
        <w:rPr/>
        <w:t xml:space="preserve">— </w:t>
      </w:r>
      <w:r>
        <w:rPr/>
        <w:t>Ты еще не нанялся! Пошли! Найдем в цеху дядю Лю, он все устроит.</w:t>
      </w:r>
    </w:p>
    <w:p>
      <w:pPr>
        <w:pStyle w:val="Normal"/>
        <w:rPr/>
      </w:pPr>
      <w:r>
        <w:rPr/>
        <w:t>Пошли так пошли. Идет Юй-бао за ним, и только ступили во двор, как их задержал часовой-японец. «Что этому чорту надо?» — подумал Юй-бао, но смолчал. А Чжоу Юн-сюэ старается:</w:t>
      </w:r>
    </w:p>
    <w:p>
      <w:pPr>
        <w:pStyle w:val="Normal"/>
        <w:rPr/>
      </w:pPr>
      <w:r>
        <w:rPr/>
        <w:t xml:space="preserve">— </w:t>
      </w:r>
      <w:r>
        <w:rPr/>
        <w:t>Он здесь первый раз, наниматься пришел. Ему в контору надо...</w:t>
      </w:r>
    </w:p>
    <w:p>
      <w:pPr>
        <w:pStyle w:val="Normal"/>
        <w:rPr/>
      </w:pPr>
      <w:r>
        <w:rPr/>
        <w:t>Японец все равно не пропускает, удостоверение у Юй-бао требует. Пристал к нему — без документов, говорит, не нанимаются. Нет у Юй-бао удостоверения личности. Что делать? Опять Чжоу Юн-сюэ упрашивать стал.</w:t>
      </w:r>
    </w:p>
    <w:p>
      <w:pPr>
        <w:pStyle w:val="Normal"/>
        <w:rPr/>
      </w:pPr>
      <w:r>
        <w:rPr/>
        <w:t xml:space="preserve">— </w:t>
      </w:r>
      <w:r>
        <w:rPr/>
        <w:t>Ладно, — говорит тогда японец, — пропущу. А кто за него поручится?</w:t>
      </w:r>
    </w:p>
    <w:p>
      <w:pPr>
        <w:pStyle w:val="Normal"/>
        <w:rPr/>
      </w:pPr>
      <w:r>
        <w:rPr/>
        <w:t xml:space="preserve">— </w:t>
      </w:r>
      <w:r>
        <w:rPr/>
        <w:t>Я поручусь! — И Чжоу Юн-сюэ с готовностью подает свой номер часовому.</w:t>
      </w:r>
    </w:p>
    <w:p>
      <w:pPr>
        <w:pStyle w:val="Normal"/>
        <w:rPr/>
      </w:pPr>
      <w:r>
        <w:rPr/>
        <w:t>Переписал тот номер в книжечку, потом фамилию, ощупал Гао Юй-бао с головы до ног и пропустил обоих на завод.</w:t>
      </w:r>
    </w:p>
    <w:p>
      <w:pPr>
        <w:pStyle w:val="Normal"/>
        <w:rPr/>
      </w:pPr>
      <w:r>
        <w:rPr/>
        <w:t>Идут дальше. Вдруг навстречу им из огромного сарая выбегает целая ватага мальчишек. Ребят тридцать — сорок, все в смоле измазаны. Окружили Чжоу Юн-сюэ со всех сторон, кричат, смеются.</w:t>
      </w:r>
    </w:p>
    <w:p>
      <w:pPr>
        <w:pStyle w:val="Normal"/>
        <w:rPr/>
      </w:pPr>
      <w:r>
        <w:rPr/>
        <w:t xml:space="preserve">— </w:t>
      </w:r>
      <w:r>
        <w:rPr/>
        <w:t>Эй, кого привел, Чжоу Юн-сюэ? На работу, что ли?</w:t>
      </w:r>
    </w:p>
    <w:p>
      <w:pPr>
        <w:pStyle w:val="Normal"/>
        <w:rPr/>
      </w:pPr>
      <w:r>
        <w:rPr/>
        <w:t xml:space="preserve">— </w:t>
      </w:r>
      <w:r>
        <w:rPr/>
        <w:t>Ага, — отвечает тот. — Вместе с нами работать хочет...</w:t>
      </w:r>
    </w:p>
    <w:p>
      <w:pPr>
        <w:pStyle w:val="Normal"/>
        <w:rPr/>
      </w:pPr>
      <w:r>
        <w:rPr/>
        <w:t>Что тут началось! Ни дать ни взять в свою родную Деревню попал, в уезде Фусянь. Обступили толпой, наперебой спрашивают, кто он да откуда, радуются, будто в самом деле земляка увидели. Шел Юй-бао наниматься на работу, все думал: «Кто его знает, как на этом заводе... Может, и здесь бить будут? Как тогда — отвечать?» А тут понял — ребята свои, и успокоился. Эти в обиду не дадут.</w:t>
      </w:r>
    </w:p>
    <w:p>
      <w:pPr>
        <w:pStyle w:val="Normal"/>
        <w:rPr/>
      </w:pPr>
      <w:r>
        <w:rPr/>
        <w:t xml:space="preserve">— </w:t>
      </w:r>
      <w:r>
        <w:rPr/>
        <w:t>А что, дядя Лю не приходил еще? — спрашивает их Чжоу Юн-сюэ.</w:t>
      </w:r>
    </w:p>
    <w:p>
      <w:pPr>
        <w:pStyle w:val="Normal"/>
        <w:rPr/>
      </w:pPr>
      <w:r>
        <w:rPr/>
        <w:t xml:space="preserve">— </w:t>
      </w:r>
      <w:r>
        <w:rPr/>
        <w:t>Здесь уже, пришел! — заговорили все сразу. — Он в большом цехе, печь разжигает. Айда!</w:t>
      </w:r>
    </w:p>
    <w:p>
      <w:pPr>
        <w:pStyle w:val="Normal"/>
        <w:rPr/>
      </w:pPr>
      <w:r>
        <w:rPr/>
        <w:t>И бросились все вместе назад, к огромному сараю.</w:t>
      </w:r>
    </w:p>
    <w:p>
      <w:pPr>
        <w:pStyle w:val="Normal"/>
        <w:rPr/>
      </w:pPr>
      <w:r>
        <w:rPr/>
        <w:t xml:space="preserve">—  </w:t>
      </w:r>
      <w:r>
        <w:rPr/>
        <w:t>Дядя Лю! — кричат на ходу. — К нам еще один паренек, дядя Лю-у-у-у!..</w:t>
      </w:r>
    </w:p>
    <w:p>
      <w:pPr>
        <w:pStyle w:val="Normal"/>
        <w:rPr/>
      </w:pPr>
      <w:r>
        <w:rPr/>
        <w:t>Ух, что увидел Юй-бао, когда он вошел в цех! Большущее помещение, а внизу — ямы квадратные, будто пруды. Штук сорок! Каждая локтей пять-шесть в поперечнике, да еще локтей десять в глубину. В ямах — смола; она кипит, пузырится. А от нее поднимается горячий пар, такой тяжелый и смрадный, что голова кружится. Через каждую яму доска перекинута с вершок толщиной. Тут же длинные черпаки для смолы и банки.</w:t>
      </w:r>
    </w:p>
    <w:p>
      <w:pPr>
        <w:pStyle w:val="Normal"/>
        <w:rPr/>
      </w:pPr>
      <w:r>
        <w:rPr/>
        <w:t>У-у-у-у!.. — загудел в это время гудок на работу, и сразу же в цехе пронзительно завизжали машины, застучали станки. Оглушенный грохотом, Гао Юй-бао даже не слышал, как его позвал Чжоу Юн-сюэ: «Юй-бао, дядя Лю пришел!» — и только тогда обернулся, когда тот дернул его за рукав. Смотрит — те самые ребята, с которыми он познакомился, гурьбой окружили какого-то мужчину лет тридцати. Тянут его за собой, каждый услужить хочет.</w:t>
      </w:r>
    </w:p>
    <w:p>
      <w:pPr>
        <w:pStyle w:val="Normal"/>
        <w:rPr/>
      </w:pPr>
      <w:r>
        <w:rPr/>
        <w:t xml:space="preserve">— </w:t>
      </w:r>
      <w:r>
        <w:rPr/>
        <w:t>Дядя Лю, дай я понесу!</w:t>
      </w:r>
    </w:p>
    <w:p>
      <w:pPr>
        <w:pStyle w:val="Normal"/>
        <w:rPr/>
      </w:pPr>
      <w:r>
        <w:rPr/>
        <w:t xml:space="preserve">— </w:t>
      </w:r>
      <w:r>
        <w:rPr/>
        <w:t>Нет, дай мне...</w:t>
      </w:r>
    </w:p>
    <w:p>
      <w:pPr>
        <w:pStyle w:val="Normal"/>
        <w:rPr/>
      </w:pPr>
      <w:r>
        <w:rPr/>
        <w:t xml:space="preserve">— </w:t>
      </w:r>
      <w:r>
        <w:rPr/>
        <w:t>Смотри, чего захотели! — смеется мужчина, поднимая над собой гудящую переносную печь. — Как же я дам ее вам, если она горит? Обожжетесь еще...</w:t>
      </w:r>
    </w:p>
    <w:p>
      <w:pPr>
        <w:pStyle w:val="Normal"/>
        <w:rPr/>
      </w:pPr>
      <w:r>
        <w:rPr/>
        <w:t>Как ласковая мать, разговаривает он с ребятами. Вот какой этот «дядя Лю»! Коренастый, сильный, с широким загорелым лицом, под густыми бровями прямо посажены глаза, на правой щеке, под самым ухом, — большое родимое пятно. На голове у него рваная фетровая шляпа, одежда вся в смоле.</w:t>
      </w:r>
    </w:p>
    <w:p>
      <w:pPr>
        <w:pStyle w:val="Normal"/>
        <w:rPr/>
      </w:pPr>
      <w:r>
        <w:rPr/>
        <w:t xml:space="preserve">—  </w:t>
      </w:r>
      <w:r>
        <w:rPr/>
        <w:t>Ну, где ваш паренек, который на работу хочет? — спрашивает он.</w:t>
      </w:r>
    </w:p>
    <w:p>
      <w:pPr>
        <w:pStyle w:val="Normal"/>
        <w:rPr/>
      </w:pPr>
      <w:r>
        <w:rPr/>
        <w:t xml:space="preserve">— </w:t>
      </w:r>
      <w:r>
        <w:rPr/>
        <w:t>Не видишь? Вон он стоит рядом с Чжоу Юн-сюэ! — И все показывают ему на Юй-бао.</w:t>
      </w:r>
    </w:p>
    <w:p>
      <w:pPr>
        <w:pStyle w:val="Normal"/>
        <w:rPr/>
      </w:pPr>
      <w:r>
        <w:rPr/>
        <w:t>Пытливым взглядом дядя Лю смотрит на мальчика, который пришел с Чжоу Юн-сюэ. На вид Юй-бао можно дать лет четырнадцать-пятнадцать, хотя он и ниже своих ровесников на полголовы. Маленькие черные глаза горят —  сразу видно, что человек на самом деле работать хочет. Только худой уж очень, одни кости да кожа. И лицо бледное, словно он только что оправился после тяжелой болезни. Улыбнувшись ему, дядя Лю подходит ближе и ставит печь в стороне. К ней кидаются мальчики, стараясь опередить друг друга. Они открывают ящик, вытаскивают оттуда два медных паяльника и кладут их в самый огонь, потом появляется маленькая скамеечка, котелок, бутылка с кислотой... Все торопятся, спешат поскорее навести порядок и, когда все готово, окружают дядю Лю и Юй-бао. Всем любопытно, о чем у них будет разговор.</w:t>
      </w:r>
    </w:p>
    <w:p>
      <w:pPr>
        <w:pStyle w:val="Normal"/>
        <w:rPr/>
      </w:pPr>
      <w:r>
        <w:rPr/>
        <w:t>Лю Чан-дэ — так зовут дядю Лю — котельщик, но сейчас работает за паяльщика и, кроме того, — старший над всеми этими измазанными в смоле мальчишками. Только он какой-то особенный. Другому мастеру лучше не попадайся на глаза, а этот никогда ребят не бьет. Наоборот, он учит их. Учит, как надо работать и как отдыхать. Ребята очень любят его и называют «дядей Лю Доброе Сердце». Все на заводе его знают — и взрослые рабочие и дети. И если обратиться к нему по какому-либо делу, он всегда с радостью поможет.</w:t>
      </w:r>
    </w:p>
    <w:p>
      <w:pPr>
        <w:pStyle w:val="Normal"/>
        <w:rPr/>
      </w:pPr>
      <w:r>
        <w:rPr/>
        <w:t xml:space="preserve">— </w:t>
      </w:r>
      <w:r>
        <w:rPr/>
        <w:t>Дядя Лю, — спрашивает Чжоу Юн-сюэ, — требуются на заводе рабочие? Я привел одного. Это Гао Юй-бао, мой товарищ. Он к нам на работу хочет. Попроси за него, дядя Лю, а?</w:t>
      </w:r>
    </w:p>
    <w:p>
      <w:pPr>
        <w:pStyle w:val="Normal"/>
        <w:rPr/>
      </w:pPr>
      <w:r>
        <w:rPr/>
        <w:t>Лю Чан-дэ кладет на голову Юй-бао свою большую руку и смотрит ему в глаза.</w:t>
      </w:r>
    </w:p>
    <w:p>
      <w:pPr>
        <w:pStyle w:val="Normal"/>
        <w:rPr/>
      </w:pPr>
      <w:r>
        <w:rPr/>
        <w:t xml:space="preserve">— </w:t>
      </w:r>
      <w:r>
        <w:rPr/>
        <w:t>Ты не болен, мальчик? — спрашивает он. — Почему ты такой худой? Здесь очень тяжелая работа. Справишься ли ты?</w:t>
      </w:r>
    </w:p>
    <w:p>
      <w:pPr>
        <w:pStyle w:val="Normal"/>
        <w:rPr/>
      </w:pPr>
      <w:r>
        <w:rPr/>
        <w:t>Как испугался Юй-бао, когда услышал эти слова! В голове у него все перемешалось. «Что же делать? Я ему и не нужен вовсе. Плохо дело, если не возьмет. Где мы тогда денег достанем, чтобы расплатиться с хозяином за жилье?» И, боясь, как бы Лю Чан-дэ не ушел, он торопится сказать самое главное:</w:t>
      </w:r>
    </w:p>
    <w:p>
      <w:pPr>
        <w:pStyle w:val="Normal"/>
        <w:rPr/>
      </w:pPr>
      <w:r>
        <w:rPr/>
        <w:t xml:space="preserve">— </w:t>
      </w:r>
      <w:r>
        <w:rPr/>
        <w:t>Возьми меня, дядя Лю, возьми! Я справлюсь! Что хочешь, могу делать.</w:t>
      </w:r>
    </w:p>
    <w:p>
      <w:pPr>
        <w:pStyle w:val="Normal"/>
        <w:rPr/>
      </w:pPr>
      <w:r>
        <w:rPr/>
        <w:t xml:space="preserve">— </w:t>
      </w:r>
      <w:r>
        <w:rPr/>
        <w:t>Да что ты, Юй-бао! — улыбнулся Лю Чан-дэ, чувствуя своей ладонью, как на голове мальчика выступил холодный пот. — Если бы это от меня зависело! Боюсь, не захочет управляющий тебя взять. Увидит тебя и откажет. Вернись-ка лучше домой. Подкормишься несколько дней, тогда придешь. Сейчас тебе работать только во вред, на всю жизнь потом калекой останешься...</w:t>
      </w:r>
    </w:p>
    <w:p>
      <w:pPr>
        <w:pStyle w:val="Normal"/>
        <w:rPr/>
      </w:pPr>
      <w:r>
        <w:rPr/>
        <w:t>Видит Юй-бао — Лю Чан-дэ в самом деле не хочет его взять, взмолился, вот-вот заплачет:</w:t>
      </w:r>
    </w:p>
    <w:p>
      <w:pPr>
        <w:pStyle w:val="Normal"/>
        <w:rPr/>
      </w:pPr>
      <w:r>
        <w:rPr/>
        <w:t xml:space="preserve">— </w:t>
      </w:r>
      <w:r>
        <w:rPr/>
        <w:t>Добрый дядя Лю, оставь меня здесь! Что скажешь сделать — все сделаю.</w:t>
      </w:r>
    </w:p>
    <w:p>
      <w:pPr>
        <w:pStyle w:val="Normal"/>
        <w:rPr/>
      </w:pPr>
      <w:r>
        <w:rPr/>
        <w:t>Вздохнул Лю Чан-дэ, похлопал его по плечу и махнул рукой:</w:t>
      </w:r>
    </w:p>
    <w:p>
      <w:pPr>
        <w:pStyle w:val="Normal"/>
        <w:rPr/>
      </w:pPr>
      <w:r>
        <w:rPr/>
        <w:t xml:space="preserve">— </w:t>
      </w:r>
      <w:r>
        <w:rPr/>
        <w:t>Ладно, пошли. Попробуем записать тебя. Посмотрим, что японец скажет.</w:t>
      </w:r>
    </w:p>
    <w:p>
      <w:pPr>
        <w:pStyle w:val="Normal"/>
        <w:rPr/>
      </w:pPr>
      <w:r>
        <w:rPr/>
        <w:t xml:space="preserve">— </w:t>
      </w:r>
      <w:r>
        <w:rPr/>
        <w:t>Постарайся за него, дядя Лю! — обрадованно закричали притихшие было мальчики. — Уговори этого чорта!</w:t>
      </w:r>
    </w:p>
    <w:p>
      <w:pPr>
        <w:pStyle w:val="Normal"/>
        <w:rPr/>
      </w:pPr>
      <w:r>
        <w:rPr/>
        <w:t xml:space="preserve">— </w:t>
      </w:r>
      <w:r>
        <w:rPr/>
        <w:t>Конечно, постараюсь, ребята, — отвечает Лю Чан-дэ, — можете не сомневаться. А вы скорей принимайтесь за работу. Вон надсмотрщик уже идет. Смотрите, бить будет. — И, взяв Юй-бао за руку, он повел его в контору.</w:t>
      </w:r>
    </w:p>
    <w:p>
      <w:pPr>
        <w:pStyle w:val="Normal"/>
        <w:rPr/>
      </w:pPr>
      <w:r>
        <w:rPr/>
        <w:t>А на дворе работа кипит. Народ туда-сюда снует: состав с камнем разгружают — не камни, а целые глыбины, большие, белые. Несет их грузчик, по пояс голый, весь потный, спина и руки все в ссадинах, сгибается под тяжестью, а сзади уже подгоняют: «Ай-йо! Ай-йо!» Попробуй взять камень поменьше — не увильнешь от японской палки!.. Засмотрелся Юй-бао на грузчика и не заметил, как вошел с дядей Лю в контору.</w:t>
      </w:r>
    </w:p>
    <w:p>
      <w:pPr>
        <w:pStyle w:val="Normal"/>
        <w:rPr/>
      </w:pPr>
      <w:r>
        <w:rPr/>
        <w:t xml:space="preserve">— </w:t>
      </w:r>
      <w:r>
        <w:rPr/>
        <w:t>Как, нам нужны на заводе люди? — спрашивает Лю Чан-дэ у толстого японца.</w:t>
      </w:r>
    </w:p>
    <w:p>
      <w:pPr>
        <w:pStyle w:val="Normal"/>
        <w:rPr/>
      </w:pPr>
      <w:r>
        <w:rPr/>
        <w:t xml:space="preserve">— </w:t>
      </w:r>
      <w:r>
        <w:rPr/>
        <w:t>Люди?! — Японец даже поперхнулся, как глянул на Юй-бао. Одной рукой рот прикрыл — испугался, наверно, что заразится, — другой отмахивается: — Не надо, не надо! Немедленно вели этому сопляку убираться вон!</w:t>
      </w:r>
    </w:p>
    <w:p>
      <w:pPr>
        <w:pStyle w:val="Normal"/>
        <w:rPr/>
      </w:pPr>
      <w:r>
        <w:rPr/>
        <w:t>Вдруг появился еще один японец, схватил Юй-бао за шиворот и выставил за дверь. Видит Лю Чан-дэ, что ничего не получается, и тоже вышел. Встал на крыльце и не знает, чем успокоить плачущего Юй-бао. И вдруг, словно что-то вспомнив, быстро повернул обратно.</w:t>
      </w:r>
    </w:p>
    <w:p>
      <w:pPr>
        <w:pStyle w:val="Normal"/>
        <w:rPr/>
      </w:pPr>
      <w:r>
        <w:rPr/>
        <w:t xml:space="preserve">— </w:t>
      </w:r>
      <w:r>
        <w:rPr/>
        <w:t>Битума у нас, хозяин, сейчас много идет, — обратился он к тому самому японцу, — мальчики не справляются, чуть что — через край льется. Не взять ли нам этого мальчика, а? Пусть он банки битумом заправляет.</w:t>
      </w:r>
    </w:p>
    <w:p>
      <w:pPr>
        <w:pStyle w:val="Normal"/>
        <w:rPr/>
      </w:pPr>
      <w:r>
        <w:rPr/>
        <w:t>И еще что-то хорошее сказал, потому что японец заговорил по-другому:</w:t>
      </w:r>
    </w:p>
    <w:p>
      <w:pPr>
        <w:pStyle w:val="Normal"/>
        <w:rPr/>
      </w:pPr>
      <w:r>
        <w:rPr/>
        <w:t xml:space="preserve">— </w:t>
      </w:r>
      <w:r>
        <w:rPr/>
        <w:t>А он сможет работать?</w:t>
      </w:r>
    </w:p>
    <w:p>
      <w:pPr>
        <w:pStyle w:val="Normal"/>
        <w:rPr/>
      </w:pPr>
      <w:r>
        <w:rPr/>
        <w:t xml:space="preserve">— </w:t>
      </w:r>
      <w:r>
        <w:rPr/>
        <w:t>Конечно, сможет. Я знаю его — справится.</w:t>
      </w:r>
    </w:p>
    <w:p>
      <w:pPr>
        <w:pStyle w:val="Normal"/>
        <w:rPr/>
      </w:pPr>
      <w:r>
        <w:rPr/>
        <w:t xml:space="preserve">— </w:t>
      </w:r>
      <w:r>
        <w:rPr/>
        <w:t>Ручаешься?</w:t>
      </w:r>
    </w:p>
    <w:p>
      <w:pPr>
        <w:pStyle w:val="Normal"/>
        <w:rPr/>
      </w:pPr>
      <w:r>
        <w:rPr/>
        <w:t>Лю Чан-дэ поручился. И тогда японец дал ему номер и записал Юй-бао в какую-то книгу.</w:t>
      </w:r>
    </w:p>
    <w:p>
      <w:pPr>
        <w:pStyle w:val="Normal"/>
        <w:rPr/>
      </w:pPr>
      <w:r>
        <w:rPr/>
        <w:t>Схватил Лю Чан-дэ номер — и во двор:</w:t>
      </w:r>
    </w:p>
    <w:p>
      <w:pPr>
        <w:pStyle w:val="Normal"/>
        <w:rPr/>
      </w:pPr>
      <w:r>
        <w:rPr/>
        <w:t xml:space="preserve">— </w:t>
      </w:r>
      <w:r>
        <w:rPr/>
        <w:t>Не плачь, Юй-бао, наняли тебя. Вот тебе номер, с ним будешь приходить на завод. Ну, давай в цех. Теперь твоя работа — банки битумом заправлять. Смола эта так называется.</w:t>
      </w:r>
    </w:p>
    <w:p>
      <w:pPr>
        <w:pStyle w:val="Normal"/>
        <w:rPr/>
      </w:pPr>
      <w:r>
        <w:rPr/>
        <w:t>Стоит Юй-бао с номерком в руке, даже растерялся от неожиданности.</w:t>
      </w:r>
    </w:p>
    <w:p>
      <w:pPr>
        <w:pStyle w:val="Normal"/>
        <w:rPr/>
      </w:pPr>
      <w:r>
        <w:rPr/>
        <w:t xml:space="preserve">— </w:t>
      </w:r>
      <w:r>
        <w:rPr/>
        <w:t>Дядя Лю, а не даст он мне денег вперед?</w:t>
      </w:r>
    </w:p>
    <w:p>
      <w:pPr>
        <w:pStyle w:val="Normal"/>
        <w:rPr/>
      </w:pPr>
      <w:r>
        <w:rPr/>
        <w:t xml:space="preserve">— </w:t>
      </w:r>
      <w:r>
        <w:rPr/>
        <w:t>Вот ты какой! — улыбнулся Лю Чан-дэ. — Сразу видно, что из деревни. На заводе только в конце месяца получку дают. Считай за великое счастье, что взяли тебя сегодня.</w:t>
      </w:r>
    </w:p>
    <w:p>
      <w:pPr>
        <w:pStyle w:val="Normal"/>
        <w:rPr/>
      </w:pPr>
      <w:r>
        <w:rPr/>
        <w:t>Чуть было не расплакался Юй-бао, услышав, что получку на заводе выдают только в конце месяца.</w:t>
      </w:r>
    </w:p>
    <w:p>
      <w:pPr>
        <w:pStyle w:val="Normal"/>
        <w:rPr/>
      </w:pPr>
      <w:r>
        <w:rPr/>
        <w:t xml:space="preserve">— </w:t>
      </w:r>
      <w:r>
        <w:rPr/>
        <w:t>Не останусь я здесь работать, дядя Лю. Домой пойду.</w:t>
      </w:r>
    </w:p>
    <w:p>
      <w:pPr>
        <w:pStyle w:val="Normal"/>
        <w:rPr/>
      </w:pPr>
      <w:r>
        <w:rPr/>
        <w:t xml:space="preserve">— </w:t>
      </w:r>
      <w:r>
        <w:rPr/>
        <w:t>С чего это ты? То все уговаривал, что справишься, сколько сил мне стоило устроить тебя, а теперь на попятную!</w:t>
      </w:r>
    </w:p>
    <w:p>
      <w:pPr>
        <w:pStyle w:val="Normal"/>
        <w:rPr/>
      </w:pPr>
      <w:r>
        <w:rPr/>
        <w:t xml:space="preserve">— </w:t>
      </w:r>
      <w:r>
        <w:rPr/>
        <w:t>Я думал, отработаю сегодня, получу деньги и снесу домой. Нечем за жилье расплатиться... — всхлипнул Юй-бао. — А тут жди конца месяца! Хозяин нас теперь на улицу выгонит. Нет, не останусь здесь. Отпусти меня, дядя Лю, пойду другую работу искать.</w:t>
      </w:r>
    </w:p>
    <w:p>
      <w:pPr>
        <w:pStyle w:val="Normal"/>
        <w:rPr/>
      </w:pPr>
      <w:r>
        <w:rPr/>
        <w:t>Что делать Лю Чан-дэ? Смотрит на Юй-бао, не знает, на что решиться. «Всегда вот так в бедной семье. Ребенок еще, а уже заботы...» Он вынул из кошелька десять юаней.</w:t>
      </w:r>
    </w:p>
    <w:p>
      <w:pPr>
        <w:pStyle w:val="Normal"/>
        <w:rPr/>
      </w:pPr>
      <w:r>
        <w:rPr/>
        <w:t xml:space="preserve">— </w:t>
      </w:r>
      <w:r>
        <w:rPr/>
        <w:t>Куда ты пойдешь, Юй-бао? Не так-то просто найти работу. А если и устроишься, то все равно денег вперед нигде не получишь. Нет еще такого чорта-японца, который бы о нашем брате китайце позаботился. Хоть с голоду подыхай — ему все равно... На вот, возьми десять Юаней, пригодятся.</w:t>
      </w:r>
    </w:p>
    <w:p>
      <w:pPr>
        <w:pStyle w:val="Normal"/>
        <w:rPr/>
      </w:pPr>
      <w:r>
        <w:rPr/>
        <w:t xml:space="preserve">— </w:t>
      </w:r>
      <w:r>
        <w:rPr/>
        <w:t xml:space="preserve">Нет, дядя Лю, — замотал головой Гао Юй-бао. — </w:t>
      </w:r>
    </w:p>
    <w:p>
      <w:pPr>
        <w:pStyle w:val="Normal"/>
        <w:rPr/>
      </w:pPr>
      <w:r>
        <w:rPr/>
        <w:t>Пусть в нашей семье денег и нет, а только тебе тоже не сладко. Не надо мне твоих. Пойду лучше домой, поговорю с матерью — может, придумаем что-нибудь... — И пошел.</w:t>
      </w:r>
    </w:p>
    <w:p>
      <w:pPr>
        <w:pStyle w:val="Normal"/>
        <w:rPr/>
      </w:pPr>
      <w:r>
        <w:rPr/>
        <w:t xml:space="preserve">— </w:t>
      </w:r>
      <w:r>
        <w:rPr/>
        <w:t>Возьми, возьми, Юй-бао, — удерживает его Лю Чан-дэ. — Какая у меня семья! Один я на весь Далянь. Поел, попил — на что еще нужны деньги! А ты оставайся. Вечером придешь домой и отдашь матери. Договорились?</w:t>
      </w:r>
    </w:p>
    <w:p>
      <w:pPr>
        <w:pStyle w:val="Normal"/>
        <w:rPr/>
      </w:pPr>
      <w:r>
        <w:rPr/>
        <w:t>Юй-бао послушно идет за ним, а тот продолжает:</w:t>
      </w:r>
    </w:p>
    <w:p>
      <w:pPr>
        <w:pStyle w:val="Normal"/>
        <w:rPr/>
      </w:pPr>
      <w:r>
        <w:rPr/>
        <w:t xml:space="preserve"> — </w:t>
      </w:r>
      <w:r>
        <w:rPr/>
        <w:t>Здоровье, вижу, у тебя никудышное, Юй-бао. Не нравится мне это. Будешь работать — не очень-то надрывайся. Береги себя, а то и в самом деле всю жизнь потом будешь маяться.</w:t>
      </w:r>
    </w:p>
    <w:p>
      <w:pPr>
        <w:pStyle w:val="Normal"/>
        <w:rPr/>
      </w:pPr>
      <w:r>
        <w:rPr/>
        <w:t>Широко раскрыв от удивления глаза, смотрит Юй-бао на дядю Лю Доброе Сердце. «Вот дела! Не снится ли мне все это? Столько лет прожил, а никто со мной так еще не разговаривал. Мама только да учитель Чжоу... Когда на богача-живодера работал, так только и слышал от него: «Скорей, скорей!» Чуть замешкаешься, а он уже за палку хватается. Не ударит, так изругает последними словами, окаянный, или есть не даст. И только на пятнадцатом году жизни попал на такое место, где к тебе хорошо относятся. Первый раз! Вот это завод!» Он радостно кивает головой, во всем соглашаясь с дядей Лю.</w:t>
      </w:r>
    </w:p>
    <w:p>
      <w:pPr>
        <w:pStyle w:val="Normal"/>
        <w:rPr/>
      </w:pPr>
      <w:r>
        <w:rPr/>
        <w:t>И вот они в цехе, где в ямах варится битум.</w:t>
      </w:r>
    </w:p>
    <w:p>
      <w:pPr>
        <w:pStyle w:val="Normal"/>
        <w:rPr/>
      </w:pPr>
      <w:r>
        <w:rPr/>
        <w:t xml:space="preserve">— </w:t>
      </w:r>
      <w:r>
        <w:rPr/>
        <w:t>Ребята, — подзывает к себе мальчиков Лю Чан-дэ, — Юй-бао пришел к нам из деревни. Он на заводе первый раз. Да и поправиться после болезни не успел как следует. Вы ему должны помогать во всем. Расскажите ему, что и как. Вы ведь народ уже опытный! — Дядя Лю посмотрел в глаза каждому и показал Юй-бао на его рабочее место.</w:t>
      </w:r>
    </w:p>
    <w:p>
      <w:pPr>
        <w:pStyle w:val="Normal"/>
        <w:rPr/>
      </w:pPr>
      <w:r>
        <w:rPr/>
        <w:t>Не успел Юй-бао перевести дыхание, как в руках у него оказались черпак и банка. В общем, все, что нужно для работы, ребята принесли. Дядя Лю сел рядом на скамеечку и принялся запаивать банки, наполненные битумом, а Юй-бао устроился на доске и стал наполнять порожние. Долго работал, больше десяти банок заправил. Осмотрелся по сторонам и видит, что ни у кого столько не сделано. По две банки и то не заправили. Всё больше балуются.</w:t>
      </w:r>
    </w:p>
    <w:p>
      <w:pPr>
        <w:pStyle w:val="Normal"/>
        <w:rPr/>
      </w:pPr>
      <w:r>
        <w:rPr/>
        <w:t>Удивился Юй-бао: «Вот это завод! За день четыре-пять мао</w:t>
      </w:r>
      <w:r>
        <w:rPr>
          <w:rStyle w:val="FootnoteCharacters"/>
          <w:rStyle w:val="FootnoteAnchor"/>
        </w:rPr>
        <w:footnoteReference w:id="24"/>
      </w:r>
      <w:r>
        <w:rPr/>
        <w:t xml:space="preserve"> без особого труда заработать можно, даже не верится. Баловаться не баловался, работал как следует, а совсем не устал. А если плохо работать буду, как потом в глаза дяде Лю посмотрю! И что только эти ребята, в самом деле, думают?» Но вдруг они засуетились, бросились по своим местам, начали работать быстро-быстро. От удивления Юй-бао только глазами хлопает. И вдруг как рявкнет на него кто-то из-за спины: «Работать надо!» И посыпались на Юй-бао удары медным прутом. Стиснул он от боли зубы и только подумал обернуться, как в голове все закружилось, в глазах потемнело, и он упал возле самой ямы...</w:t>
      </w:r>
    </w:p>
    <w:p>
      <w:pPr>
        <w:pStyle w:val="Normal"/>
        <w:rPr/>
      </w:pPr>
      <w:r>
        <w:rPr/>
        <w:t>Был на заводе один надсмотрщик, кривой на один глаз. Ходил он повсюду с коротким медным прутом, к концу которого была привязана железная гирька, вроде клюва коршуна. Где бы он ни появлялся, везде находил для прута работу. Все его на заводе ненавидели и боялись, называли между собой «Одноглазым Драконом». Глаз ему, собаке, еще на фронте выбили, после этого он и стал надсмотрщиком. На китайцев волком смотрел, даже разговаривать с ними не хотел. Медный прут в его руке никогда не отдыхал... Как увидел Одноглазый Дракон, что Юй-бао вот-вот в яму свалится, испугался, что битумом обдаст, — и бежать. Хорошо, рядом другой мальчик работал, по фамилии Ван. Подскочил он к Юй-бао и на лету подхватил его. Подхватить подхватил, а сам поскользнулся и ногой угодил прямо в горячий битум. Когда подбежали ребята, Юй-бао уже успел очнуться и помог выбраться маленькому Вану.</w:t>
      </w:r>
    </w:p>
    <w:p>
      <w:pPr>
        <w:pStyle w:val="Normal"/>
        <w:rPr/>
      </w:pPr>
      <w:r>
        <w:rPr/>
        <w:t xml:space="preserve">— </w:t>
      </w:r>
      <w:r>
        <w:rPr/>
        <w:t>Ну как, не обжегся? Здорово ударил? — раздаются со всех сторон взволнованные голоса.</w:t>
      </w:r>
    </w:p>
    <w:p>
      <w:pPr>
        <w:pStyle w:val="Normal"/>
        <w:rPr/>
      </w:pPr>
      <w:r>
        <w:rPr/>
        <w:t>А Юй-бао стоит сам не свой, дрожит весь, от боли зубы стиснул, чтобы не заплакать.</w:t>
      </w:r>
    </w:p>
    <w:p>
      <w:pPr>
        <w:pStyle w:val="Normal"/>
        <w:rPr/>
      </w:pPr>
      <w:r>
        <w:rPr/>
        <w:t xml:space="preserve">— </w:t>
      </w:r>
      <w:r>
        <w:rPr/>
        <w:t>Маленький Ван ногу обжег... Из-за меня все...</w:t>
      </w:r>
    </w:p>
    <w:p>
      <w:pPr>
        <w:pStyle w:val="Normal"/>
        <w:rPr/>
      </w:pPr>
      <w:r>
        <w:rPr/>
        <w:t xml:space="preserve">— </w:t>
      </w:r>
      <w:r>
        <w:rPr/>
        <w:t>Да ты за меня не бойся! — смеется маленький Ван. — Ведь я только обжегся, а если бы ты упал, тогда конец.</w:t>
      </w:r>
    </w:p>
    <w:p>
      <w:pPr>
        <w:pStyle w:val="Normal"/>
        <w:rPr/>
      </w:pPr>
      <w:r>
        <w:rPr/>
        <w:t>Конечно, маленький Ван прав. Вот и Чжоу Юн-сюэ то же самое говорит:</w:t>
      </w:r>
    </w:p>
    <w:p>
      <w:pPr>
        <w:pStyle w:val="Normal"/>
        <w:rPr/>
      </w:pPr>
      <w:r>
        <w:rPr/>
        <w:t xml:space="preserve">— </w:t>
      </w:r>
      <w:r>
        <w:rPr/>
        <w:t>Ты первый день у нас, поэтому не знаешь. Дядя Лю нам всегда говорит, что от этого чорта чаще всего достается тому, кто зевает. Раньше и нам попадало. Старались, старались, а все равно каждый день бил. А пришел к нам два месяца назад дядя Лю, так ни разу еще не попались... Запомни хорошенько слова дяди Лю.</w:t>
      </w:r>
    </w:p>
    <w:p>
      <w:pPr>
        <w:pStyle w:val="Normal"/>
        <w:rPr/>
      </w:pPr>
      <w:r>
        <w:rPr/>
        <w:t>Тут и дядя Лю подошел. Взял он Юй-бао за обе руки и говорит:</w:t>
      </w:r>
    </w:p>
    <w:p>
      <w:pPr>
        <w:pStyle w:val="Normal"/>
        <w:rPr/>
      </w:pPr>
      <w:r>
        <w:rPr/>
        <w:t xml:space="preserve">— </w:t>
      </w:r>
      <w:r>
        <w:rPr/>
        <w:t>Вот видишь, Юй-бао, согнулся ты сегодня, мальчик. Это потому, что несмышленый еще, опыта никакого нет. Вперед учись у них, смотри, как они... — И вдруг вытаращил глаза да как гаркнет на весь цех: — А ну, за работу скорей! Быстрей пошевеливайся, мелкота такая-сякая!</w:t>
      </w:r>
    </w:p>
    <w:p>
      <w:pPr>
        <w:pStyle w:val="Normal"/>
        <w:rPr/>
      </w:pPr>
      <w:r>
        <w:rPr/>
        <w:t>В секунду разбежались все по своим местам и принялись за работу...</w:t>
      </w:r>
    </w:p>
    <w:p>
      <w:pPr>
        <w:pStyle w:val="Normal"/>
        <w:rPr/>
      </w:pPr>
      <w:r>
        <w:rPr/>
        <w:t>Был в своей деревне Юй-бао мальчиком сообразительным, расторопным. Что же с ним на заводе стало? Не понимает разве, что вокруг него происходит? Смотрит он исподтишка — надсмотрщика нигде нет, а кругом все равно все работают. В чем дело, дядя Лю Доброе Сердце? Почему ты глаза вдруг вытаращил да еще накричал? Разве не ты только что такие хорошие слова говорил?.. Задумался. Вдруг: плюх! плюх! — два камешка сверху упали. И сразу же кто-то закричал сиплым голосом: «Скоро-скоро работай! Не будешь работать — убью!» Поднял Юй-бао поспешно голову: ай-я! Тот самый кривой чорт! Стоит наверху, в окне, и палкой грозится. Всем сердцем возненавидел его Юй-бао. «И на заводе и в деревне — богачи всюду одинаковые. Что японец, что помещик — одного поля ягода! Вот дядя Лю — он хороший, но завод не дяди Лю. Ребята заводские тоже хорошие, но и не их завод...» Сказали же: не зевай! Как это он мог так быстро забыть? Почему ребята во-время заметили в окне надсмотрщика, а он — нет?.. И решил Юй-бао больше так не работать...</w:t>
      </w:r>
    </w:p>
    <w:p>
      <w:pPr>
        <w:pStyle w:val="Normal"/>
        <w:rPr/>
      </w:pPr>
      <w:r>
        <w:rPr/>
        <w:t>Захотели раз мальчики пойти в большой цех посмотреть, как там делают «фаянсовые бутылки» — так они называют подвесные изоляторы. Собралось их человек десять, взялись за руки и отправились все вместе.</w:t>
      </w:r>
    </w:p>
    <w:p>
      <w:pPr>
        <w:pStyle w:val="Normal"/>
        <w:rPr/>
      </w:pPr>
      <w:r>
        <w:rPr/>
        <w:t>Цех на самом деле большой. Стоят в нем в ряд станки, машины всякие, колеса на них вертятся, стучат. Из сарая рабочие все время подвозят тачки с замешанной глиной и сваливают ее у станков. И так они медленно толкают эти тачки, что, кажется, невеста и та с носилок быстрее сходит, когда ее вносят в дом к родителям жениха.</w:t>
      </w:r>
    </w:p>
    <w:p>
      <w:pPr>
        <w:pStyle w:val="Normal"/>
        <w:rPr/>
      </w:pPr>
      <w:r>
        <w:rPr/>
        <w:t>Будешь так медленно работать — вряд ли за день пять тачек привезешь!.. Рабочий, который управляет станком, берет большой ком глины, кладет его на чудо-станок, и не проходит минуты, как из-под его рук выходит самая настоящая «фаянсовая бутылка». Какой хочешь величины сделает! Работает быстро, изоляторы получаются — смотреть любо, а ему они почему-то не нравятся. Отберет из пяти два-три, остальные ломает. Готовые выложит рядышком на доске и относит к печам. Там уже другие рабочие перекладывают их в формы, которые ставят на катящуюся по рельсам тележку. Как только тележка заполнится, ее отправляют прямо в печь. Печь высокая, пламя в топке так и гудит. В ней эти изоляторы обжигаются. В каждую такую печь вталкивают сразу тележек двадцать с изоляторами. Вот как! Кончится обжиг — тележку выкатывают уже с другой стороны, там тоже дверцы есть. Выходят изоляторы красивыми, белыми, как на электрических и телеграфных столбах. Но и с ними опять что-то непонятное делается: рабочий, который проверяет изоляторы после обжига, знай себе постукивает их друг о дружку. Больше ломает, чем откладывает...</w:t>
      </w:r>
    </w:p>
    <w:p>
      <w:pPr>
        <w:pStyle w:val="Normal"/>
        <w:rPr/>
      </w:pPr>
      <w:r>
        <w:rPr/>
        <w:t>За тележкой, на которую сложили готовые изоляторы и повезли в соседний цех, отправились и мальчики. Смотрит Юй-бао — здесь работают одни только женщины и дети. Женщины разные — есть и постарше матери, лет так по пятьдесят — шестьдесят, а дети — те куда меньше него. Сидят, склонившись над длинным столом, и перед каждым бутыль с серной кислотой. Эту кислоту они переливают в мелкую посуду. Опасная работа, ничего не скажешь. Зазеваешься, капнешь на голое тело — и сразу ожог. Работают ребята, а на глазах слезы. Вспомнил Юй-бао, как раньше на богатея в деревне работал, и на сердце тяжело стало: «А я-то думал, одному мне не сладко живется. Вот и им тоже...»</w:t>
      </w:r>
    </w:p>
    <w:p>
      <w:pPr>
        <w:pStyle w:val="Normal"/>
        <w:rPr/>
      </w:pPr>
      <w:r>
        <w:rPr/>
        <w:t>Хлоп!.. — раздался вдруг глухой удар палки, и сразу же пронзительный крик:</w:t>
      </w:r>
    </w:p>
    <w:p>
      <w:pPr>
        <w:pStyle w:val="Normal"/>
        <w:rPr/>
      </w:pPr>
      <w:r>
        <w:rPr/>
        <w:t xml:space="preserve">— </w:t>
      </w:r>
      <w:r>
        <w:rPr/>
        <w:t>Ай, мама!..</w:t>
      </w:r>
    </w:p>
    <w:p>
      <w:pPr>
        <w:pStyle w:val="Normal"/>
        <w:rPr/>
      </w:pPr>
      <w:r>
        <w:rPr/>
        <w:t>Ничего не понимая, Юй-бао поднимает в испуге голову, но тут его хватают Чжоу Юн-сюэ и другие мальчики:</w:t>
      </w:r>
    </w:p>
    <w:p>
      <w:pPr>
        <w:pStyle w:val="Normal"/>
        <w:rPr/>
      </w:pPr>
      <w:r>
        <w:rPr/>
        <w:t xml:space="preserve">— </w:t>
      </w:r>
      <w:r>
        <w:rPr/>
        <w:t>Бежим, Юй-бао! Одноглазый пришел!</w:t>
      </w:r>
    </w:p>
    <w:p>
      <w:pPr>
        <w:pStyle w:val="Normal"/>
        <w:rPr/>
      </w:pPr>
      <w:r>
        <w:rPr/>
        <w:t>Юй-бао остановился у большого ящика, дальше не побежал. Спрятался за ним и стал украдкой смотреть, что случилось. Оказывается, и сюда пришел Одноглазый</w:t>
      </w:r>
    </w:p>
    <w:p>
      <w:pPr>
        <w:pStyle w:val="Normal"/>
        <w:rPr/>
      </w:pPr>
      <w:r>
        <w:rPr/>
        <w:t>Дракон. Набросился на двух подростков, которые несли бутыль с серной кислотой, и бьет их палкой что есть силы. Мальчики хотят укрыть головы от обрушивающихся на них ударов и забывают, что руки у них заняты. Дзин-н! — со звоном падает бутыль, и серная кислота разливается по полу, брызжа во все стороны. Видит Одноглазый, что дело плохо, — и бежать. На помощь ему спешат еще два японца, вдруг — бац! — и растянулись в дымящейся луже. Барахтаются, визжат... Посмеяться бы, а смеху мало: жалко бедных мальчиков — им куда больней!.. Одноглазый как увидел, что стало с японцами, помчался звать еще людей. Ребята воспользовались этим и подались в свой цех. Бежали, пока их Лю Чан-дэ не окликнул:</w:t>
      </w:r>
    </w:p>
    <w:p>
      <w:pPr>
        <w:pStyle w:val="Normal"/>
        <w:rPr/>
      </w:pPr>
      <w:r>
        <w:rPr/>
        <w:t xml:space="preserve">— </w:t>
      </w:r>
      <w:r>
        <w:rPr/>
        <w:t>Что с Юй-бао? Опять Одноглазый побил?</w:t>
      </w:r>
    </w:p>
    <w:p>
      <w:pPr>
        <w:pStyle w:val="Normal"/>
        <w:rPr/>
      </w:pPr>
      <w:r>
        <w:rPr/>
        <w:t xml:space="preserve">— </w:t>
      </w:r>
      <w:r>
        <w:rPr/>
        <w:t>Нет, не бил, — отвечает, задыхаясь, Юй-бао.</w:t>
      </w:r>
    </w:p>
    <w:p>
      <w:pPr>
        <w:pStyle w:val="Normal"/>
        <w:rPr/>
      </w:pPr>
      <w:r>
        <w:rPr/>
        <w:t xml:space="preserve">— </w:t>
      </w:r>
      <w:r>
        <w:rPr/>
        <w:t>Почему же глаза красные? И слезы не высохли...</w:t>
      </w:r>
    </w:p>
    <w:p>
      <w:pPr>
        <w:pStyle w:val="Normal"/>
        <w:rPr/>
      </w:pPr>
      <w:r>
        <w:rPr/>
        <w:t xml:space="preserve">—  </w:t>
      </w:r>
      <w:r>
        <w:rPr/>
        <w:t>Эх, дядя Лю, несчастье случилось, — торопится рассказать все Юй-бао, утирая слезы. — Там два паренька кислотой обожглись.</w:t>
      </w:r>
    </w:p>
    <w:p>
      <w:pPr>
        <w:pStyle w:val="Normal"/>
        <w:rPr/>
      </w:pPr>
      <w:r>
        <w:rPr/>
        <w:t>Внимательно посмотрел на него Лю Чан-дэ, вздохнул, отвел его в угол и усадил рядом с собой:</w:t>
      </w:r>
    </w:p>
    <w:p>
      <w:pPr>
        <w:pStyle w:val="Normal"/>
        <w:rPr/>
      </w:pPr>
      <w:r>
        <w:rPr/>
        <w:t xml:space="preserve">— </w:t>
      </w:r>
      <w:r>
        <w:rPr/>
        <w:t>Горюй не горюй, а слезами не поможешь. В том цехе чуть ли не каждый день кислотой обжигаются. Не первый год так страдает наш брат бедняк... Но погоди, вот организуемся, тогда совсем иначе будет. Хорошо станет!</w:t>
      </w:r>
    </w:p>
    <w:p>
      <w:pPr>
        <w:pStyle w:val="Normal"/>
        <w:rPr/>
      </w:pPr>
      <w:r>
        <w:rPr/>
        <w:t xml:space="preserve">—  </w:t>
      </w:r>
      <w:r>
        <w:rPr/>
        <w:t>Как — организуемся? Что это такое, дядя Лю? — не поняв, о чем говорит Лю Чан-дэ, спрашивает Юй-бао. Но тот сразу же замахал рукой:</w:t>
      </w:r>
    </w:p>
    <w:p>
      <w:pPr>
        <w:pStyle w:val="Normal"/>
        <w:rPr/>
      </w:pPr>
      <w:r>
        <w:rPr/>
        <w:t xml:space="preserve">— </w:t>
      </w:r>
      <w:r>
        <w:rPr/>
        <w:t>Это ты не должен спрашивать, мал еще!</w:t>
      </w:r>
    </w:p>
    <w:p>
      <w:pPr>
        <w:pStyle w:val="Normal"/>
        <w:rPr/>
      </w:pPr>
      <w:r>
        <w:rPr/>
        <w:t xml:space="preserve">— </w:t>
      </w:r>
      <w:r>
        <w:rPr/>
        <w:t>Дядя Лю, — спохватился вдруг Юй-бао, — а почему это рабочие, которые фаянсовые бутылки делают, берут хорошие и ломают?</w:t>
      </w:r>
    </w:p>
    <w:p>
      <w:pPr>
        <w:pStyle w:val="Normal"/>
        <w:rPr/>
      </w:pPr>
      <w:r>
        <w:rPr/>
        <w:t xml:space="preserve">—  </w:t>
      </w:r>
      <w:r>
        <w:rPr/>
        <w:t>Заметил? — как-то по-особенному вскинул на него глаза Лю Чан-дэ и, понизив голос, сказал: — Видишь ли, японцы повсюду проводят теперь вдоль дорог телеграфные линии. Для этого им как раз и нужны эти штуки. Как думаешь, смогут они без них обойтись?.. Или построят они, например, завод. Винтовки на нем, пушки будут делать. Кого, скажи, они бить из них станут? Не нашего ли брата? А теперь возьмем тот битум, которым ты банки заправляешь. Идет он у японцев для строительства новых дорог. Понял? Построят дорогу и повезут по ней те самые винтовки и пушки прямо за Великую стену</w:t>
      </w:r>
      <w:r>
        <w:rPr>
          <w:rStyle w:val="FootnoteCharacters"/>
          <w:rStyle w:val="FootnoteAnchor"/>
        </w:rPr>
        <w:footnoteReference w:id="25"/>
      </w:r>
      <w:r>
        <w:rPr/>
        <w:t>. Кого бить? Опять же наших соотечественников. Так если мы будем много работать на японцев, разве не поможем им этим бить китайских людей?..</w:t>
      </w:r>
    </w:p>
    <w:p>
      <w:pPr>
        <w:pStyle w:val="Normal"/>
        <w:rPr/>
      </w:pPr>
      <w:r>
        <w:rPr/>
        <w:t>Юй-бао даже затрясся от негодования, когда услышал эти слова. Поднял голову, смотрит перед собой остановившимся взглядом, и перед ним проходят и битумные ямы, и изоляторы, и японские надсмотрщики, дьявол-староста, у которого он батрачил в деревне, Ван Красноглазый...</w:t>
      </w:r>
    </w:p>
    <w:p>
      <w:pPr>
        <w:pStyle w:val="Normal"/>
        <w:rPr/>
      </w:pPr>
      <w:r>
        <w:rPr/>
        <w:t xml:space="preserve">— </w:t>
      </w:r>
      <w:r>
        <w:rPr/>
        <w:t>Так вот почему рабочие бьют эти бутылки! — волнуясь, говорит Юй-бао. — Теперь мне все понятно, дядя Лю. Больше работать здесь не буду. Ухожу домой... —  и собирается уже идти за своей одеждой.</w:t>
      </w:r>
    </w:p>
    <w:p>
      <w:pPr>
        <w:pStyle w:val="Normal"/>
        <w:rPr/>
      </w:pPr>
      <w:r>
        <w:rPr/>
        <w:t>Но Лю Чан-дэ останавливает его:</w:t>
      </w:r>
    </w:p>
    <w:p>
      <w:pPr>
        <w:pStyle w:val="Normal"/>
        <w:rPr/>
      </w:pPr>
      <w:r>
        <w:rPr/>
        <w:t xml:space="preserve">— </w:t>
      </w:r>
      <w:r>
        <w:rPr/>
        <w:t>Ты куда?! — Он кладет на его плечо свою большую руку. — Везде одинаково. Надо поэтому работать так, чтобы японцам ничего не доставалось. Настанет день — они полетят, а нам хорошо будет. Но это потом. А сейчас запомни: действуй так, как рабочие в большом цехе. Изоляторы порть, не работай...</w:t>
      </w:r>
    </w:p>
    <w:p>
      <w:pPr>
        <w:pStyle w:val="Normal"/>
        <w:rPr/>
      </w:pPr>
      <w:r>
        <w:rPr/>
        <w:t>Так Юй-бао узнал всю правду — и про «фаянсовые бутылки», и про битум, и вообще про все, что делается на заводе. Вместе со своими товарищами он продолжал приходить каждый день на завод. Начиналась смена, но они не работали, а, выставив караульщика, заводили игру. Когда же появлялся надсмотрщик, то все делали вид, будто страшно заняты делом. В переполненных ямах кипел и плевался битум, готовый вот-вот вылиться через край, японцы носились по цеху с криком: «Скорей, скорей!», и, когда видели, что этим не поможешь, требовали от управляющего, чтобы он нанял еще мальчиков. Да пусть они хоть шестьдесят, хоть семьдесят человек поставят — разве справятся! Им же хуже: чем больше ребячьих глаз, тем труднее японцам уследить за ними. Еще и поспать можно!.. А Юй-бао как? А вот так: за день наполнит от силы три-пять банок, заправит их, да еще пробьет гвоздиком несколько маленьких глазков на дне у каждой. Пока доедет банка до места назначения — пустая станет, можете быть уверены...</w:t>
      </w:r>
    </w:p>
    <w:p>
      <w:pPr>
        <w:pStyle w:val="Normal"/>
        <w:rPr/>
      </w:pPr>
      <w:r>
        <w:rPr/>
        <w:t>С каждым днем Лю Чан-дэ и Юй-бао сближались все больше. Нужно Лю Чан-дэ найти кого-нибудь — он велит Юй-бао бежать за ним со всех ног. И Юй-бао всегда выполнял все, что велел ему дядя Лю. Сегодня одного найдет, завтра другого, приведет к Лю Чан-дэ и слушает, о чем они говорят. Слушать слушает, а понять ничего не понимает. Спросил раз у дяди Лю, но тот рассмеялся и сказал: «Ты еще мал для этого. Не надо тебе знать, поэтому и не спрашивай. Так надо для нас, для рабочих». И больше Юй-бао никогда об этом не спрашивал. Но в последнее время его охватило беспокойство. Почему дядя Лю вот уже несколько дней, как не запаивает банки? Когда ни увидишь его, он то с одним рабочим, то с другим шушукается. «Что ж, Юй-бао, подождем — может, и ты понадобишься дяде Лю. Обязательно пошлет тебя по какому-нибудь делу...»</w:t>
      </w:r>
    </w:p>
    <w:p>
      <w:pPr>
        <w:pStyle w:val="Normal"/>
        <w:rPr/>
      </w:pPr>
      <w:r>
        <w:rPr/>
        <w:t>А на разливе битума работало уже человек пятьдесят подростков. Лю Чан-дэ для каждого находил время, всех знал, о каждом заботился. И ребята платили ему тем же. Пусть они были малы, а разбирались, кто хороший человек, а кто плохой!.. Работа у дяди Лю с утра такая, что любой справится: как придешь, первым делом разожги переносную печь. Поэтому ребята, которые рады хоть чем-нибудь услужить ему, приходят на завод ни свет ни заря. Проходная еще закрыта, а они уже там толкаются и, как только откроют ворота, бегут наперегонки в свой цех. Хвалят их японцы, что рано стали приходить, не нахвалятся: «Вот это смена! Ай да мальчики! Хорошо работаете. Вы всегда так — рано-рано приходите на работу!»</w:t>
      </w:r>
    </w:p>
    <w:p>
      <w:pPr>
        <w:pStyle w:val="Normal"/>
        <w:rPr/>
      </w:pPr>
      <w:r>
        <w:rPr/>
        <w:t>Вот уже несколько дней Юй-бао старается прибежать первым, чтобы успеть захватить печь до прихода остальных. Но это ему не удается. Вчера они с Чжоу Юн-сюэ примчались первыми, но только Юй-бао сунулся к печи, Чжоу Юн-сюэ толкнул его под руку, и печь досталась не ему. Ладно, пусть сам разжигает, если так хочется... А сегодня Юй-бао встал особенно рано, поел наспех и побежал на завод, не дожидаясь Чжоу Юн-сюэ. Неужели ему и сегодня не удастся разжечь печь для дяди Лю?</w:t>
      </w:r>
    </w:p>
    <w:p>
      <w:pPr>
        <w:pStyle w:val="Normal"/>
        <w:rPr/>
      </w:pPr>
      <w:r>
        <w:rPr/>
        <w:t>Всю дорогу Юй-бао радовался. Сегодня уж наверняка он придет первый. А в проходной увидел — ворота открыты, и руки у него опустились. Плохо дело! Кто-то успел опередить. Но в цехе ребят не оказалось, зато сам дядя Лю возился у печи.</w:t>
      </w:r>
    </w:p>
    <w:p>
      <w:pPr>
        <w:pStyle w:val="Normal"/>
        <w:rPr/>
      </w:pPr>
      <w:r>
        <w:rPr/>
        <w:t xml:space="preserve">— </w:t>
      </w:r>
      <w:r>
        <w:rPr/>
        <w:t>Дядя Лю, — остановившись как вкопанный, спрашивает Юй-бао, — чего это ты сегодня так рано?</w:t>
      </w:r>
    </w:p>
    <w:p>
      <w:pPr>
        <w:pStyle w:val="Normal"/>
        <w:rPr/>
      </w:pPr>
      <w:r>
        <w:rPr/>
        <w:t xml:space="preserve">— </w:t>
      </w:r>
      <w:r>
        <w:rPr/>
        <w:t>Э-э... — смеется Лю Чан-дэ, — сегодня у нас собрание, вот и пришел пораньше.</w:t>
      </w:r>
    </w:p>
    <w:p>
      <w:pPr>
        <w:pStyle w:val="Normal"/>
        <w:rPr/>
      </w:pPr>
      <w:r>
        <w:rPr/>
        <w:t xml:space="preserve">— </w:t>
      </w:r>
      <w:r>
        <w:rPr/>
        <w:t>Какое собрание, дядя Лю?</w:t>
      </w:r>
    </w:p>
    <w:p>
      <w:pPr>
        <w:pStyle w:val="Normal"/>
        <w:rPr/>
      </w:pPr>
      <w:r>
        <w:rPr/>
        <w:t xml:space="preserve">— </w:t>
      </w:r>
      <w:r>
        <w:rPr/>
        <w:t>Собрание какое? Ну слушай, пока никого пет. Так и быть, скажу тебе. Но смотри об этом не болтать!</w:t>
      </w:r>
    </w:p>
    <w:p>
      <w:pPr>
        <w:pStyle w:val="Normal"/>
        <w:rPr/>
      </w:pPr>
      <w:r>
        <w:rPr/>
        <w:t xml:space="preserve">— </w:t>
      </w:r>
      <w:r>
        <w:rPr/>
        <w:t>Никому не скажу, дядя Лю, вот увидишь.</w:t>
      </w:r>
    </w:p>
    <w:p>
      <w:pPr>
        <w:pStyle w:val="Normal"/>
        <w:rPr/>
      </w:pPr>
      <w:r>
        <w:rPr/>
        <w:t xml:space="preserve">— </w:t>
      </w:r>
      <w:r>
        <w:rPr/>
        <w:t>Ладно, слушай. Мы тут уже несколько дней как собираемся тайком. Всё насчет заработка думаем. Цены в городе что ни день, то растут, сам знаешь, а японцы заработка нам не повышают. Рабочему жить стало нельзя, вот мы и хотим, чтобы сразу, всеми четырьмя заводами, забастовать. Насчет этого и будем сегодня говорить... А ты спрашиваешь, почему рано пришел!</w:t>
      </w:r>
    </w:p>
    <w:p>
      <w:pPr>
        <w:pStyle w:val="Normal"/>
        <w:rPr/>
      </w:pPr>
      <w:r>
        <w:rPr/>
        <w:t>Конечно, Юй-бао обрадовался, что японцев заставят повысить заработок. Он хочет спросить дядю Лю еще о чем-то, но в это время в цех вбегает какой-то рабочий.</w:t>
      </w:r>
    </w:p>
    <w:p>
      <w:pPr>
        <w:pStyle w:val="Normal"/>
        <w:rPr/>
      </w:pPr>
      <w:r>
        <w:rPr/>
        <w:t xml:space="preserve">— </w:t>
      </w:r>
      <w:r>
        <w:rPr/>
        <w:t>Как быть, старина Лю? — обращается он с озабоченным видом к Лю Чан-дэ. — Я вчера сказал Ван Адин-фу, чтобы он передал насчет собрания Люй Хуай-шаню с кирпичного, да, видишь, получилось неладно. Кто мог знать, что он не придет ночевать! Говорят, так и не уходил с завода, все бастовать агитировал. Ну никак Вану не удается пробраться туда! Ума не приложу, как дадим знать Люй Хуай-шаню. Посоветуй, а? Нехорошо, если с кирпичного никого не будет. Может, кого другого послать? Скорей только надо.</w:t>
      </w:r>
    </w:p>
    <w:p>
      <w:pPr>
        <w:pStyle w:val="Normal"/>
        <w:rPr/>
      </w:pPr>
      <w:r>
        <w:rPr/>
        <w:t>Маленькие черные глаза Юй-бао разгорелись:</w:t>
      </w:r>
    </w:p>
    <w:p>
      <w:pPr>
        <w:pStyle w:val="Normal"/>
        <w:rPr/>
      </w:pPr>
      <w:r>
        <w:rPr/>
        <w:t xml:space="preserve">— </w:t>
      </w:r>
      <w:r>
        <w:rPr/>
        <w:t>Я пойду, дядя Лю! Я его хорошо знаю. Он там у второй печи работает. Позавчера, когда в обед мы играли на улице, он меня увидел и к себе подозвал... Я найду его.</w:t>
      </w:r>
    </w:p>
    <w:p>
      <w:pPr>
        <w:pStyle w:val="Normal"/>
        <w:rPr/>
      </w:pPr>
      <w:r>
        <w:rPr/>
        <w:t xml:space="preserve">— </w:t>
      </w:r>
      <w:r>
        <w:rPr/>
        <w:t>Ты хороший парень, Юй-бао, — похлопал его Лю Чан-дэ по плечу, — но туда проход куда строже, чем к нам. Боюсь, не удастся тебе. А напролом идти — так беды не миновать.</w:t>
      </w:r>
    </w:p>
    <w:p>
      <w:pPr>
        <w:pStyle w:val="Normal"/>
        <w:rPr/>
      </w:pPr>
      <w:r>
        <w:rPr/>
        <w:t xml:space="preserve">— </w:t>
      </w:r>
      <w:r>
        <w:rPr/>
        <w:t>Не бойся, дядя Лю! У них сейчас как раз смена заступает. Увижу — много людей идет, пристроюсь с ними. Все равно ничего со мной японцы не сделают.</w:t>
      </w:r>
    </w:p>
    <w:p>
      <w:pPr>
        <w:pStyle w:val="Normal"/>
        <w:rPr/>
      </w:pPr>
      <w:r>
        <w:rPr/>
        <w:t xml:space="preserve">— </w:t>
      </w:r>
      <w:r>
        <w:rPr/>
        <w:t>Ну что ж, попробуй, — согласился Лю Чан-дэ и написал коротенькую записку Люй Хуай-шаню. — Передашь ему. Но смотри, будь осторожен, не потеряй... Выйдешь через восточную калитку, я подожду там.</w:t>
      </w:r>
    </w:p>
    <w:p>
      <w:pPr>
        <w:pStyle w:val="Normal"/>
        <w:rPr/>
      </w:pPr>
      <w:r>
        <w:rPr/>
        <w:t>Ночным сторожем у восточной калитки был один старик, по фамилии Цзи. Наш человек, китаец. Из уважения К старости все зовут его Лао — почтенный. С дядей Лю он в хороших отношениях. Когда Лю Чан-дэ и Юй-бао пришли к нему, он еще спал.</w:t>
      </w:r>
    </w:p>
    <w:p>
      <w:pPr>
        <w:pStyle w:val="Normal"/>
        <w:rPr/>
      </w:pPr>
      <w:r>
        <w:rPr/>
        <w:t xml:space="preserve">— </w:t>
      </w:r>
      <w:r>
        <w:rPr/>
        <w:t>Лао Цзи, — осторожно стал его будить Лю Чан-дэ, — ключ от калитки при тебе? Дай-ка мне его: мальчонку выпустить надо.</w:t>
      </w:r>
    </w:p>
    <w:p>
      <w:pPr>
        <w:pStyle w:val="Normal"/>
        <w:rPr/>
      </w:pPr>
      <w:r>
        <w:rPr/>
        <w:t>Сторож даже слова не сказал. Передал ему ключ, а сам на другой бок — и опять спать. Лю Чан-дэ отпер калитку и выпустил Юй-бао.</w:t>
      </w:r>
    </w:p>
    <w:p>
      <w:pPr>
        <w:pStyle w:val="Normal"/>
        <w:rPr/>
      </w:pPr>
      <w:r>
        <w:rPr/>
        <w:t xml:space="preserve">— </w:t>
      </w:r>
      <w:r>
        <w:rPr/>
        <w:t>Смотри, будь осторожен, — еще раз предупредил он на прощанье.</w:t>
      </w:r>
    </w:p>
    <w:p>
      <w:pPr>
        <w:pStyle w:val="Normal"/>
        <w:rPr/>
      </w:pPr>
      <w:r>
        <w:rPr/>
        <w:t>Кивком головы Юй-бао ответил, что все будет в порядке, и направился прямо к кирпичному заводу. «Вот дела! — удивлялся он. — Без слов Лао Цзи ключ отдал...»</w:t>
      </w:r>
    </w:p>
    <w:p>
      <w:pPr>
        <w:pStyle w:val="Normal"/>
        <w:rPr/>
      </w:pPr>
      <w:r>
        <w:rPr/>
        <w:t>В проходной кирпичного завода толкотня, народу много, все с раскрытыми пропусками. У самых дверей два солдата-японца с винтовками. Как пройдешь без пропуска? Попробовал было напролом, да солдат задержал. Юй-бао сделал вид, что ошибся воротами, — и назад. А мысль все вокруг одного вертится: «Как же на завод пробраться? Дядя Лю для нас все старается, людей на собрание собирает, чтобы заработок подняли, а я без Люй Хуай-шаня приду! Хорошо буду выглядеть, нечего сказать! Другой бы давно уж что-нибудь придумал...»</w:t>
      </w:r>
    </w:p>
    <w:p>
      <w:pPr>
        <w:pStyle w:val="Normal"/>
        <w:rPr/>
      </w:pPr>
      <w:r>
        <w:rPr/>
        <w:t>Идет Юй-бао, поглощенный думами, и неожиданно для себя натыкается на дерево. «Тебя еще не хватало! Торчишь у забора, так торчи, нечего людям поперек дороги становиться!.. Стой! Да ведь это забор кирпичного завода! Дерево ты мое хорошее, как я раньше не догадался, что делать! Вот хорошо, что подсказало!..»</w:t>
      </w:r>
    </w:p>
    <w:p>
      <w:pPr>
        <w:pStyle w:val="Normal"/>
        <w:rPr/>
      </w:pPr>
      <w:r>
        <w:rPr/>
        <w:t>Забор кирпичного завода высоченный, а сверху еще протянуты голые провода с электрическим током. Не так-то легко на него взобраться! «На дерево разве сперва попробовать и оттуда через провода махнуть? Дело нехитрое, только народу на дороге много. Увидят, как карабкаешься, — японцам донесут... Хоть бы никто не заметил! Заберусь па самую верхушку и спрыгну вниз... А если упаду? Тогда какими глазами буду смотреть на дядю Лю?.. Да что я, в самом деле, гадаю! — спохватился вдруг Юй-бао. — Сначала забраться надо, а потом думать, что дальше делать!»</w:t>
      </w:r>
    </w:p>
    <w:p>
      <w:pPr>
        <w:pStyle w:val="Normal"/>
        <w:rPr/>
      </w:pPr>
      <w:r>
        <w:rPr/>
        <w:t>Осмотрелся вокруг, видит — люди уже прошли, и недолго думая стал взбираться на дерево. Все выше и выше карабкается по стволу; вспотел, сердце тревожно стучит: «Залезу — не залезу! Залезу — не залезу!» — а до первых ветвей еще далеко. Еще теснее прижался к стволу, губу прикусил, руками заработал, как обезьяна, быстро-быстро. Вот и конец. Хорошо здесь, наверху, весь укрыт листьями. Будешь осторожным — никто внизу и не догадается, что на дереве есть человек... На беду, забор оказался далеко от второй печи. А вниз прыгать страшно — больно уж высоко: тут и без ноги остаться очень просто. Но как найдешь Люй Хуай-шаня, если не спрыгнешь? Прыгать!.. И вдруг у самого забора появляются два японца. Это пострашнее, чем прыгать. К счастью, японцы даже не обратили внимания на дерево, где в ГУСТОЙ листве, затаив дыхание, сидел ни жив ни мертв Юй-бао.</w:t>
      </w:r>
    </w:p>
    <w:p>
      <w:pPr>
        <w:pStyle w:val="Normal"/>
        <w:rPr/>
      </w:pPr>
      <w:r>
        <w:rPr/>
        <w:t>Только собрался прыгнуть Юй-бао, как увидел, что издалека сам Люй Хуай-шань идет с какими-то двумя рабочими. Попробуй не вскрикнуть здесь от радости! Хорошо, спохватился во-время и рот зажал рукой: «Мамочка моя, что делаю?! Жизнь надоела, что ли? Кругом народ, японцы так и шныряют, а я кричать вздумал. Хорош был бы, нечего сказать!..»</w:t>
      </w:r>
    </w:p>
    <w:p>
      <w:pPr>
        <w:pStyle w:val="Normal"/>
        <w:rPr/>
      </w:pPr>
      <w:r>
        <w:rPr/>
        <w:t>Тем временем Люй Хуай-шань, продолжая о чем-то разговаривать со своими спутниками, подошел к штабелю кирпича, выложенному недалеко от дерева. Теперь Юй-бао встревожился не на шутку: как же дать Люй Хуай-шаню знать, что ему здесь есть записка? Вспомнив о записке, он опять забеспокоился: не потерял ли ее, пока лез? Торопливо ощупал карманы — есть! Вот она, записка!.. Постой, а что это в другом кармане? Ай-я, как это, в самом деле, он мог забыть! Любимая рогатка! Как будто только и ждет его, даже камешки есть. Быстро вытащил рогатку, зажал пальцами камешек, натянул, как полагается, и спустил, целясь прямо в Люй Хуай-шаня...</w:t>
      </w:r>
    </w:p>
    <w:p>
      <w:pPr>
        <w:pStyle w:val="Normal"/>
        <w:rPr/>
      </w:pPr>
      <w:r>
        <w:rPr/>
        <w:t>Пока Юй-бао целился, Люй Хуай-шань в чем-то убеждал рабочих, энергично размахивая рукой, как вдруг в него* попал камешек, прямо в левую руку. Схватился он за нее, да так и остался стоять с раскрытым ртом. Что такое? Откуда? Увидел упавший камешек — еще больше удивился: такой маленький, а так больно! Бац! — второе попадание, прямо в грудь. Люй Хуай-шань посмотрел в том направлении, откуда прилетел камешек, и вдруг видит на дереве какого-то мальчишку. Присмотрелся, а это Юй-бао машет ему рукой.</w:t>
      </w:r>
    </w:p>
    <w:p>
      <w:pPr>
        <w:pStyle w:val="Normal"/>
        <w:rPr/>
      </w:pPr>
      <w:r>
        <w:rPr/>
        <w:t xml:space="preserve">— </w:t>
      </w:r>
      <w:r>
        <w:rPr/>
        <w:t>Ты что это, такой-сякой, на дерево забрался? — закричал Люй Хуай-шань на него, подходя к дереву. — Другого места не нашел, чтобы играть? Смотри ты, какой смельчак выискался! А ну, живо слезай! Увидят японцы, тогда тебе несдобровать.</w:t>
      </w:r>
    </w:p>
    <w:p>
      <w:pPr>
        <w:pStyle w:val="Normal"/>
        <w:rPr/>
      </w:pPr>
      <w:r>
        <w:rPr/>
        <w:t xml:space="preserve">— </w:t>
      </w:r>
      <w:r>
        <w:rPr/>
        <w:t>Я не играть, дядюшка Люй, что ты! Мне дядя Лю записку для тебя велел передать. Вот она, лови!.. Я хотел через проходную, но не вышло, поэтому и забрался сюда. Скорей, дядюшка Люй, тебе на собрание идти надо. Я за воротами ждать буду, иди скорей...</w:t>
      </w:r>
    </w:p>
    <w:p>
      <w:pPr>
        <w:pStyle w:val="Normal"/>
        <w:rPr/>
      </w:pPr>
      <w:r>
        <w:rPr/>
        <w:t>Bo-время успел Юй-бао бросить записку, потому что вдали опять показались японцы. Люй Хуай-шань быстро поднял записку, кивнул Юй-бао: «Слезай скорей, я иду!» — и вернулся к ожидавшим его рабочим.</w:t>
      </w:r>
    </w:p>
    <w:p>
      <w:pPr>
        <w:pStyle w:val="Normal"/>
        <w:rPr/>
      </w:pPr>
      <w:r>
        <w:rPr/>
        <w:t xml:space="preserve">— </w:t>
      </w:r>
      <w:r>
        <w:rPr/>
        <w:t>Вот видите, — сказал он им, — а вы боялись, что всем сразу забастовать не удастся. Старина Лю записку прислал мне, зовет на собрание. Давайте скорей по местам, народ организуйте, а я — на собрание. О нашем деле поговорим потом, когда вернусь...</w:t>
      </w:r>
    </w:p>
    <w:p>
      <w:pPr>
        <w:pStyle w:val="Normal"/>
        <w:rPr/>
      </w:pPr>
      <w:r>
        <w:rPr/>
        <w:t>Когда Люй Хуай-шань вышел за ворота, Юй-бао уже ждал его.</w:t>
      </w:r>
    </w:p>
    <w:p>
      <w:pPr>
        <w:pStyle w:val="Normal"/>
        <w:rPr/>
      </w:pPr>
      <w:r>
        <w:rPr/>
        <w:t xml:space="preserve">— </w:t>
      </w:r>
      <w:r>
        <w:rPr/>
        <w:t>А ты в самом деле молодчина, — сказал он, похлопывая Юй-бао по плечу. — Метко стреляешь! Смотри, как палец распух.</w:t>
      </w:r>
    </w:p>
    <w:p>
      <w:pPr>
        <w:pStyle w:val="Normal"/>
        <w:rPr/>
      </w:pPr>
      <w:r>
        <w:rPr/>
        <w:t xml:space="preserve">— </w:t>
      </w:r>
      <w:r>
        <w:rPr/>
        <w:t>Кто тебе велел размахивать рукой! — лукаво посмотрел на него Юй-бао. — Я в нее и не целился, сам подставил. Так что я тут ни при чем. — Но когда он увидел, что палец действительно распух и побагровел, ему стало не по себе. — Дядюшка Люй, я не нарочно...</w:t>
      </w:r>
    </w:p>
    <w:p>
      <w:pPr>
        <w:pStyle w:val="Normal"/>
        <w:rPr/>
      </w:pPr>
      <w:r>
        <w:rPr/>
        <w:t xml:space="preserve">— </w:t>
      </w:r>
      <w:r>
        <w:rPr/>
        <w:t>Пустяки, — рассмеялся Люй Хуай-шань и обеими руками привлек его к себе. — Не огорчайся. Зато ты смог доставить мне записку... А рогатка твоя бьет здорово! Ну-ка, покажи еще раз, как она стреляет...</w:t>
      </w:r>
    </w:p>
    <w:p>
      <w:pPr>
        <w:pStyle w:val="Normal"/>
        <w:rPr/>
      </w:pPr>
      <w:r>
        <w:rPr/>
        <w:t xml:space="preserve">— </w:t>
      </w:r>
      <w:r>
        <w:rPr/>
        <w:t>Сейчас не могу, дядюшка Люй. Вот в обед — тогда можно. Тебя там дядя Лю ждет. Пошли.</w:t>
      </w:r>
    </w:p>
    <w:p>
      <w:pPr>
        <w:pStyle w:val="Normal"/>
        <w:rPr/>
      </w:pPr>
      <w:r>
        <w:rPr/>
        <w:t>И торопливым шагом оба направились к восточной калитке фаянсового завода химической компании «Тайка»...</w:t>
      </w:r>
    </w:p>
    <w:p>
      <w:pPr>
        <w:pStyle w:val="Normal"/>
        <w:rPr/>
      </w:pPr>
      <w:r>
        <w:rPr/>
        <w:t>После того как Юй-бао ушел. Лю Чан-дэ чувствовал себя неспокойно. Зачем он отправил мальчика на такое опасное дело? Он ходил из угла в угол по каморке старого Цзи, садился, вставал, снова начинал ходить, волнуясь, что Юй-бао все еще нет. И вдруг, подняв голову, он видит сразу обоих — и Юй-бао и Люй Хуай-шаня. Как быстро! Радостный, он выбегает к ним навстречу и хватает Юй-бао за руки:</w:t>
      </w:r>
    </w:p>
    <w:p>
      <w:pPr>
        <w:pStyle w:val="Normal"/>
        <w:rPr/>
      </w:pPr>
      <w:r>
        <w:rPr/>
        <w:t xml:space="preserve">— </w:t>
      </w:r>
      <w:r>
        <w:rPr/>
        <w:t>Молодец! Одно могу тебе сказать: парень ты что надо!</w:t>
      </w:r>
    </w:p>
    <w:p>
      <w:pPr>
        <w:pStyle w:val="Normal"/>
        <w:rPr/>
      </w:pPr>
      <w:r>
        <w:rPr/>
        <w:t xml:space="preserve">— </w:t>
      </w:r>
      <w:r>
        <w:rPr/>
        <w:t>Еще бы! — смеется Люй Хуай-шань. — Смотри, что он наделал: палец чуть не отшиб.</w:t>
      </w:r>
    </w:p>
    <w:p>
      <w:pPr>
        <w:pStyle w:val="Normal"/>
        <w:rPr/>
      </w:pPr>
      <w:r>
        <w:rPr/>
        <w:t>Лю Чан-дэ посмотрел недоуменно на Юй-бао, и тогда тот рассказал ему все, как было. Весело разговаривая, все трое отправились на территорию завода.</w:t>
      </w:r>
    </w:p>
    <w:p>
      <w:pPr>
        <w:pStyle w:val="Normal"/>
        <w:rPr/>
      </w:pPr>
      <w:r>
        <w:rPr/>
        <w:t>Теперь Юй-бао может идти к себе в цех, пора приниматься за банки с битумом. Но Лю Чан-дэ останавливает его.</w:t>
      </w:r>
    </w:p>
    <w:p>
      <w:pPr>
        <w:pStyle w:val="Normal"/>
        <w:rPr/>
      </w:pPr>
      <w:r>
        <w:rPr/>
        <w:t xml:space="preserve">— </w:t>
      </w:r>
      <w:r>
        <w:rPr/>
        <w:t>Ты погоди, — говорит он. — Хотели мы провести собрание до начала смены, да опоздали немного. А народу пришло порядочно. Боюсь, до гудка не успеем закончить. Хватятся японцы, что в цехах людей мало, наверняка искать пойдут. Так что ты посторожи, пока мы там... А то как бы не перехватали всех.</w:t>
      </w:r>
    </w:p>
    <w:p>
      <w:pPr>
        <w:pStyle w:val="Normal"/>
        <w:rPr/>
      </w:pPr>
      <w:r>
        <w:rPr/>
        <w:t>Гордый новым поручением, Юй-бао подходит вместе со всеми к сквозному туннелю. Он здесь уже не первый раз — обычно здесь переодеваются рабочие из большого цеха. У туннеля два выхода: один на север, другой на юг.</w:t>
      </w:r>
    </w:p>
    <w:p>
      <w:pPr>
        <w:pStyle w:val="Normal"/>
        <w:rPr/>
      </w:pPr>
      <w:r>
        <w:rPr/>
        <w:t xml:space="preserve">— </w:t>
      </w:r>
      <w:r>
        <w:rPr/>
        <w:t>Оставайся вот здесь, Юй-бао, — говорит ему Лю Чан-дэ. — Как увидишь японцев, сразу дай нам знать. Появятся у северных ворот — мы убежим через южные. К этим подходить станут — мы в те. Только будь осторожен, смотри не попадайся японцам на глаза.</w:t>
      </w:r>
    </w:p>
    <w:p>
      <w:pPr>
        <w:pStyle w:val="Normal"/>
        <w:rPr/>
      </w:pPr>
      <w:r>
        <w:rPr/>
        <w:t xml:space="preserve">— </w:t>
      </w:r>
      <w:r>
        <w:rPr/>
        <w:t>Будь спокоен, дядя Лю, проводи собрание, — кивнул головой Юй-бао, заняв свой пост. — Если что, я сразу предупрежу вас.</w:t>
      </w:r>
    </w:p>
    <w:p>
      <w:pPr>
        <w:pStyle w:val="Normal"/>
        <w:rPr/>
      </w:pPr>
      <w:r>
        <w:rPr/>
        <w:t xml:space="preserve">— </w:t>
      </w:r>
      <w:r>
        <w:rPr/>
        <w:t>Хорошо, тогда мы пошли. — И Лю Чан-дэ первым прошел в туннель.</w:t>
      </w:r>
    </w:p>
    <w:p>
      <w:pPr>
        <w:pStyle w:val="Normal"/>
        <w:rPr/>
      </w:pPr>
      <w:r>
        <w:rPr/>
        <w:t>За ним направился Люй Хуай-шань еще с двумя рабочими, потом другие. В общем, человек с полсотни прошло туда.</w:t>
      </w:r>
    </w:p>
    <w:p>
      <w:pPr>
        <w:pStyle w:val="Normal"/>
        <w:rPr/>
      </w:pPr>
      <w:r>
        <w:rPr/>
        <w:t>Укрытый от постороннего взгляда, Юй-бао стоит на своем посту. Отсюда он может сразу увидеть японцев, с какой бы стороны они ни появились. Смотрит, а сам тем временем продолжает удивляться: «Кто же он, в конце концов, дядя Лю? Что у него за работа? Со всеми он ласковый, добрый. Не один я думаю так — на всех четырех заводах рабочий народ говорит, что он хороший. Спросишь, как он живет, — молчит. У человека ни семьи, ни дома. Сегодня ночует здесь, завтра — в другом месте. И на все один ответ: пока тебе рано знать. Юй-бао, погоди немного, будет время, все расскажу. Как же все-таки узнать?..» Тсс! Беда! Сам Одноглазый со своими подручными! Прямо сюда направляются.</w:t>
      </w:r>
    </w:p>
    <w:p>
      <w:pPr>
        <w:pStyle w:val="Normal"/>
        <w:rPr/>
      </w:pPr>
      <w:r>
        <w:rPr/>
        <w:t>Юй-бао вбегает в туннель. Собрание там как раз кончилось и народ собирается расходиться.</w:t>
      </w:r>
    </w:p>
    <w:p>
      <w:pPr>
        <w:pStyle w:val="Normal"/>
        <w:rPr/>
      </w:pPr>
      <w:r>
        <w:rPr/>
        <w:t xml:space="preserve">— </w:t>
      </w:r>
      <w:r>
        <w:rPr/>
        <w:t>Скорей! Скорей! — волнуясь, кричит Юй-бао. — Черти с этой стороны идут!</w:t>
      </w:r>
    </w:p>
    <w:p>
      <w:pPr>
        <w:pStyle w:val="Normal"/>
        <w:rPr/>
      </w:pPr>
      <w:r>
        <w:rPr/>
        <w:t>Лю Чан-дэ дернул рубильник. В кромешной тьме народ бросился к северному выходу. Вместе со всеми побежал и Лю Чан-дэ, крепко схватив Юй-бао за руку. Все очень радовались тому, что так ловко провели японцев. Лю Чан-дэ и еще несколько человек ушли провожать рабочих с остальных трех заводов, а Юй-бао поспешил в свой цех. Он боялся, как бы его товарищи не прозевали японцев. Еще попадутся под горячую руку!.. Когда он прибежал в цех, его со всех сторон окружили ребята и стали' расспрашивать, чего он так торопится.</w:t>
      </w:r>
    </w:p>
    <w:p>
      <w:pPr>
        <w:pStyle w:val="Normal"/>
        <w:rPr/>
      </w:pPr>
      <w:r>
        <w:rPr/>
        <w:t xml:space="preserve"> — </w:t>
      </w:r>
      <w:r>
        <w:rPr/>
        <w:t>Ни о чем не спрашивайте, ребята. Одноглазый идет. Скорей за работу!</w:t>
      </w:r>
    </w:p>
    <w:p>
      <w:pPr>
        <w:pStyle w:val="Normal"/>
        <w:rPr/>
      </w:pPr>
      <w:r>
        <w:rPr/>
        <w:t>Все бросились по своим местам и поспешно принялись разливать по банкам битум. Никто даже слова не сказал. В это время в цех и вошел Одноглазый, держа в руке медный прут.</w:t>
      </w:r>
    </w:p>
    <w:p>
      <w:pPr>
        <w:pStyle w:val="Normal"/>
        <w:rPr/>
      </w:pPr>
      <w:r>
        <w:rPr/>
        <w:t xml:space="preserve">— </w:t>
      </w:r>
      <w:r>
        <w:rPr/>
        <w:t>Не надо банки наливать! — заорал он своим хриплым голосом. — Живо берите готовые и несите к составу! Грузить будете! — и остался наблюдать, как мальчики выносят для погрузки банки с битумом.</w:t>
      </w:r>
    </w:p>
    <w:p>
      <w:pPr>
        <w:pStyle w:val="Normal"/>
        <w:rPr/>
      </w:pPr>
      <w:r>
        <w:rPr/>
        <w:t>А Юй-бао растерялся. Как быть? Только месяц, как он стал поправляться после болезни, сил еще не набрался, где ему такие банки таскать! Но попробуй отказаться, когда этот чорт стоит над тобой!.. Поднял Юй-бао одну — в глазах искры так и заметались. Сорок цзиней</w:t>
      </w:r>
      <w:r>
        <w:rPr>
          <w:rStyle w:val="FootnoteCharacters"/>
          <w:rStyle w:val="FootnoteAnchor"/>
        </w:rPr>
        <w:footnoteReference w:id="26"/>
      </w:r>
      <w:r>
        <w:rPr/>
        <w:t xml:space="preserve"> банка! Доска, по которой надо идти, скользкая, вся в битуме. Как здесь не испугаться! Сделал Юй-бао первый шаг, и ноги задрожали...</w:t>
      </w:r>
    </w:p>
    <w:p>
      <w:pPr>
        <w:pStyle w:val="Normal"/>
        <w:rPr/>
      </w:pPr>
      <w:r>
        <w:rPr/>
        <w:t>Тут его увидел Одноглазый и от удивления остолбенел. Как, другие уже по нескольку банок перетаскали, а этот еще и одной не поднял! Разъяренный, выпучив свой единственный глаз, налитый кровью, надсмотрщик пошел по доске прямо на него, угрожая прутом. Расстояние между ними становилось все короче, короче... И тут Юй-бао со всей ясностью ощутил, что его ожидает. Он боится увидеть это лицо и в страхе закрывает глаза рукой. В это же мгновенье он слышит громкий треск, и доска, не выдержав удара банки, переламывается надвое. Дико вскрикнув, Одноглазый порывается бежать назад, но уже поздно. Потеряв равновесие, он летит в переполненную расплавленным битумом яму, увлекая за собою тяжелую банку. Скорей, ребята! Спешите на выручку рабочего паренька Гао Юй-бао!..</w:t>
      </w:r>
    </w:p>
    <w:p>
      <w:pPr>
        <w:pStyle w:val="Normal"/>
        <w:rPr>
          <w:i/>
          <w:i/>
          <w:lang w:val="en-US"/>
        </w:rPr>
      </w:pPr>
      <w:r>
        <w:rPr>
          <w:i/>
        </w:rPr>
        <w:t>1952 г.</w:t>
      </w:r>
    </w:p>
    <w:p>
      <w:pPr>
        <w:pStyle w:val="Normal"/>
        <w:jc w:val="center"/>
        <w:rPr>
          <w:lang w:val="en-US"/>
        </w:rPr>
      </w:pPr>
      <w:r>
        <w:rPr>
          <w:lang w:val="en-US"/>
        </w:rPr>
        <w:drawing>
          <wp:inline distT="0" distB="0" distL="0" distR="0">
            <wp:extent cx="1828800" cy="275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 r="-20" b="-13"/>
                    <a:stretch>
                      <a:fillRect/>
                    </a:stretch>
                  </pic:blipFill>
                  <pic:spPr bwMode="auto">
                    <a:xfrm>
                      <a:off x="0" y="0"/>
                      <a:ext cx="1828800" cy="275526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4031615" cy="2898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031615" cy="2898140"/>
                    </a:xfrm>
                    <a:prstGeom prst="rect">
                      <a:avLst/>
                    </a:prstGeom>
                  </pic:spPr>
                </pic:pic>
              </a:graphicData>
            </a:graphic>
          </wp:inline>
        </w:drawing>
      </w:r>
    </w:p>
    <w:p>
      <w:pPr>
        <w:pStyle w:val="Heading2"/>
        <w:rPr/>
      </w:pPr>
      <w:r>
        <w:rPr/>
        <w:t>Цюп Лань-По</w:t>
      </w:r>
    </w:p>
    <w:p>
      <w:pPr>
        <w:pStyle w:val="Heading2"/>
        <w:rPr/>
      </w:pPr>
      <w:r>
        <w:rPr/>
        <w:t>Маленький Ли-Бэнь</w:t>
      </w:r>
    </w:p>
    <w:p>
      <w:pPr>
        <w:pStyle w:val="Heading3"/>
        <w:rPr/>
      </w:pPr>
      <w:r>
        <w:rPr/>
        <w:t>1</w:t>
      </w:r>
    </w:p>
    <w:p>
      <w:pPr>
        <w:pStyle w:val="Normal"/>
        <w:rPr/>
      </w:pPr>
      <w:r>
        <w:rPr/>
      </w:r>
    </w:p>
    <w:p>
      <w:pPr>
        <w:pStyle w:val="Normal"/>
        <w:rPr/>
      </w:pPr>
      <w:r>
        <w:rPr/>
        <w:t>На западной окраине Пекина есть очень оживленная торговая улица. Что ни дом, то лавка. Правда, лавки эти не сравнить с большими магазинами в центре города, но жители западной окраины — небогатый народ: все, что им требуется, достанут и здесь.</w:t>
      </w:r>
    </w:p>
    <w:p>
      <w:pPr>
        <w:pStyle w:val="Normal"/>
        <w:rPr/>
      </w:pPr>
      <w:r>
        <w:rPr/>
        <w:t>Вот в этой лавке торгуют разными маслами, в той — солью; дальше — коптильня свиных окороков и мясные лавки, где можно купить говядину и баранину, но не свинину; харчевни, где торгуют одной только лапшой; велосипедные лавки — велосипеды там чаще чинят, чем продают; парикмахерские — электрической завивки не спрашивай; тут и самые разнообразные мастерские, где любая работа производится вручную и, как в муравейнике, с утра до вечера суетится трудовой люд.</w:t>
      </w:r>
    </w:p>
    <w:p>
      <w:pPr>
        <w:pStyle w:val="Normal"/>
        <w:rPr/>
      </w:pPr>
      <w:r>
        <w:rPr/>
        <w:t>Улица асфальтирована. Она пересекает весь город, связывая западную и восточную окраины Пекина. В центре улицы стоит большой разрушенный храм. Каждые десять дней во дворе храма бывает базар. Он продолжается два дня. В эту пору здесь очень людно. У лотков и витрин, тесня друг друга, толпятся покупатели и ротозеи. Во всех лавках идет бойкая торговля.</w:t>
      </w:r>
    </w:p>
    <w:p>
      <w:pPr>
        <w:pStyle w:val="Normal"/>
        <w:rPr/>
      </w:pPr>
      <w:r>
        <w:rPr/>
        <w:t>В центре города могут похвалиться обширным кругом покупателей магазины, существующие не менее двух-трех десятков лет; на окраине же простой лавке, чтобы заручиться постоянными покупателями, достаточно лет восьми — десяти. Покупают в лавках большей частью местные жители. Они хорошо знают, что при любых денежных затруднениях им предложат покупать «на запись», в кредит. При встречах лавочники и покупатели обычно приветствуют друг друга любезными фразами: «Вы ели сегодня?» или «У вас сегодня очень занятой день?» На свадьбах и других семейных торжествах они преподносят друг другу подарки.</w:t>
      </w:r>
    </w:p>
    <w:p>
      <w:pPr>
        <w:pStyle w:val="Normal"/>
        <w:rPr/>
      </w:pPr>
      <w:r>
        <w:rPr/>
        <w:t>За последнее время на этой улице появилось новое предприятие. Раньше здесь была мастерская вязаных изделий: она закрылась, и на ее месте сам домовладелец открыл велосипедную лавку под названием «Мажестик»</w:t>
      </w:r>
      <w:r>
        <w:rPr>
          <w:rStyle w:val="FootnoteCharacters"/>
          <w:rStyle w:val="FootnoteAnchor"/>
        </w:rPr>
        <w:footnoteReference w:id="27"/>
      </w:r>
      <w:r>
        <w:rPr/>
        <w:t>. Хозяин мастерской ничего не понимал в коммерции, но так как он давно уже жил на этой улице, к нему не относились, как к новичку.</w:t>
      </w:r>
    </w:p>
    <w:p>
      <w:pPr>
        <w:pStyle w:val="Normal"/>
        <w:rPr/>
      </w:pPr>
      <w:r>
        <w:rPr/>
        <w:t>Как-то с самого утра шел сильный снег. Людей на улице почти не было В полдень к дверям новой лавки подъехал на велосипеде молодой человек в студенческой форме. Он позвал хозяина. Никто не откликнулся. Студент толкнул передним колесом застекленную дверь и вошел в лавку. Там не было ни души. У восточной стены на небольшом деревянном помосте стоял старый, перекрашенный велосипед. У западной — стеклянный шкаф, где лежали запасные велосипедные части: фонари, цепи, передаточные колеса, втулки и прочие детали. Под потолком, на бамбуковом шесте, висели новые и старые камеры; в глубине стоял письменный стол, а за ним висела толстая стеганая занавеска, заменяющая зимой дверь, — видимо, позади была жилая комната.</w:t>
      </w:r>
    </w:p>
    <w:p>
      <w:pPr>
        <w:pStyle w:val="Normal"/>
        <w:rPr/>
      </w:pPr>
      <w:r>
        <w:rPr/>
        <w:t>Студент — его звали Дин И — подождал немного, но никто не показывался.</w:t>
      </w:r>
    </w:p>
    <w:p>
      <w:pPr>
        <w:pStyle w:val="Normal"/>
        <w:rPr/>
      </w:pPr>
      <w:r>
        <w:rPr/>
        <w:t xml:space="preserve">— </w:t>
      </w:r>
      <w:r>
        <w:rPr/>
        <w:t>Есть тут кто-нибудь? — громко крикнул он.</w:t>
      </w:r>
    </w:p>
    <w:p>
      <w:pPr>
        <w:pStyle w:val="Normal"/>
        <w:rPr/>
      </w:pPr>
      <w:r>
        <w:rPr/>
        <w:t xml:space="preserve"> </w:t>
      </w:r>
      <w:r>
        <w:rPr/>
        <w:t>В ту же минуту раздался детский плач, и из-под стеганой занавески вынырнул мальчик лет тринадцати-четырнадцати — круглоголовый, смуглый, крепко сбитый, с большими, широко раскрытыми глазами. На первый взгляд он показался Дин И глуповатым. На одной руке он держал маленького голозадого ребенка, а в другой у него была пеленка. Ребенок орал во все горло. Мальчик тихо попросил студента подождать и опять юркнул за занавеску.</w:t>
      </w:r>
    </w:p>
    <w:p>
      <w:pPr>
        <w:pStyle w:val="Normal"/>
        <w:rPr/>
      </w:pPr>
      <w:r>
        <w:rPr/>
        <w:t>«Где же сам хозяин? — недоумевал Дин И. — Паренек этот, видно, здесь за няньку... Чинят ли тут велосипеды? Что-то не похоже. Ну ладно, раз уж зашел, подожду, узнаю». Он прислонил велосипед к стене, а сам сел на стул. Немного погодя, шаркая ногами, вышел тот же мальчик и с улыбкой посмотрел на студента.</w:t>
      </w:r>
    </w:p>
    <w:p>
      <w:pPr>
        <w:pStyle w:val="Normal"/>
        <w:rPr/>
      </w:pPr>
      <w:r>
        <w:rPr/>
        <w:t xml:space="preserve">— </w:t>
      </w:r>
      <w:r>
        <w:rPr/>
        <w:t>Авария? — спросил он, улыбнувшись еще шире.</w:t>
      </w:r>
    </w:p>
    <w:p>
      <w:pPr>
        <w:pStyle w:val="Normal"/>
        <w:rPr/>
      </w:pPr>
      <w:r>
        <w:rPr/>
        <w:t xml:space="preserve">— </w:t>
      </w:r>
      <w:r>
        <w:rPr/>
        <w:t>Задняя покрышка спустила, — ответил Дин И и подумал: «А паренек, видно, смышленый».</w:t>
      </w:r>
    </w:p>
    <w:p>
      <w:pPr>
        <w:pStyle w:val="Normal"/>
        <w:rPr/>
      </w:pPr>
      <w:r>
        <w:rPr/>
        <w:t>Мальчик проворно подвесил велосипед и, вытащив камеру, стал накачивать ее. Дин И внимательно разглядывал парнишку. На нем была рваная солдатская куртка, ветхие штаны, из которых торчали голые сизые коленки; босые ноги ерзали в непомерно больших стоптанных белых туфлях.</w:t>
      </w:r>
    </w:p>
    <w:p>
      <w:pPr>
        <w:pStyle w:val="Normal"/>
        <w:rPr/>
      </w:pPr>
      <w:r>
        <w:rPr/>
        <w:t xml:space="preserve">— </w:t>
      </w:r>
      <w:r>
        <w:rPr/>
        <w:t>Тебе не холодно? — спросил студент.</w:t>
      </w:r>
    </w:p>
    <w:p>
      <w:pPr>
        <w:pStyle w:val="Normal"/>
        <w:rPr/>
      </w:pPr>
      <w:r>
        <w:rPr/>
        <w:t xml:space="preserve">— </w:t>
      </w:r>
      <w:r>
        <w:rPr/>
        <w:t>А если холодно? — с горькой усмешкой ответил мальчик. — Что поделаешь! Я уж привык, ничего.</w:t>
      </w:r>
    </w:p>
    <w:p>
      <w:pPr>
        <w:pStyle w:val="Normal"/>
        <w:rPr/>
      </w:pPr>
      <w:r>
        <w:rPr/>
        <w:t xml:space="preserve">— </w:t>
      </w:r>
      <w:r>
        <w:rPr/>
        <w:t>Почему же не попросишь хозяина, чтобы купил тебе одежду по мерке да потеплей?</w:t>
      </w:r>
    </w:p>
    <w:p>
      <w:pPr>
        <w:pStyle w:val="Normal"/>
        <w:rPr/>
      </w:pPr>
      <w:r>
        <w:rPr/>
        <w:t>Мальчик поднял на него глаза:</w:t>
      </w:r>
    </w:p>
    <w:p>
      <w:pPr>
        <w:pStyle w:val="Normal"/>
        <w:rPr/>
      </w:pPr>
      <w:r>
        <w:rPr/>
        <w:t xml:space="preserve">— </w:t>
      </w:r>
      <w:r>
        <w:rPr/>
        <w:t>Директор и без того попрекает каждым куском, где уж тут просить новую одежду...</w:t>
      </w:r>
    </w:p>
    <w:p>
      <w:pPr>
        <w:pStyle w:val="Normal"/>
        <w:rPr/>
      </w:pPr>
      <w:r>
        <w:rPr/>
        <w:t>Дин И промолчал. Парнишка сел на пол и погрузил камеру в таз с водой. Вдруг он вздохнул тяжело и прерывисто, словно подавляя стон. Дин И встал и подошел к мальчику. У мальчика были сильно обморожены руки; распухшие, красно-лилового цвета кисти напоминали два пучка моркови, все пальцы были покрыты язвами и кровоточили. Холодная вода причиняла мальчику невыносимую боль. Дыхание со свистом вырывалось у него из груди, но, крепко сжав зубы, он продолжал искать в воде пузырьки воздуха, чтобы определить место прокола.</w:t>
      </w:r>
    </w:p>
    <w:p>
      <w:pPr>
        <w:pStyle w:val="Normal"/>
        <w:rPr/>
      </w:pPr>
      <w:r>
        <w:rPr/>
        <w:t xml:space="preserve">—  </w:t>
      </w:r>
      <w:r>
        <w:rPr/>
        <w:t>Ой-ой, ты погляди на свои руки! Оставь! Дай я сам сделаю! — воскликнул Дин И.</w:t>
      </w:r>
    </w:p>
    <w:p>
      <w:pPr>
        <w:pStyle w:val="Normal"/>
        <w:rPr/>
      </w:pPr>
      <w:r>
        <w:rPr/>
        <w:t xml:space="preserve">— </w:t>
      </w:r>
      <w:r>
        <w:rPr/>
        <w:t>Не беспокойтесь, —  торопливо сказал мальчик, — все равно я каждый день этим занимаюсь. Руки отморожены... Но это ничего, я могу работать. Сейчас все будет готово.</w:t>
      </w:r>
    </w:p>
    <w:p>
      <w:pPr>
        <w:pStyle w:val="Normal"/>
        <w:rPr/>
      </w:pPr>
      <w:r>
        <w:rPr/>
        <w:t>Дин И стало не по себе. «Кто хозяин этой лавки? Что здесь за люди? Неладно, судя по всему, живется мальчишке», — подумал он.</w:t>
      </w:r>
    </w:p>
    <w:p>
      <w:pPr>
        <w:pStyle w:val="Normal"/>
        <w:rPr/>
      </w:pPr>
      <w:r>
        <w:rPr/>
        <w:t xml:space="preserve">— </w:t>
      </w:r>
      <w:r>
        <w:rPr/>
        <w:t>Ты тут один, что ли?</w:t>
      </w:r>
    </w:p>
    <w:p>
      <w:pPr>
        <w:pStyle w:val="Normal"/>
        <w:rPr/>
      </w:pPr>
      <w:r>
        <w:rPr/>
        <w:t xml:space="preserve">— </w:t>
      </w:r>
      <w:r>
        <w:rPr/>
        <w:t>Не-ет... Есть еще... — ответил мальчик.</w:t>
      </w:r>
    </w:p>
    <w:p>
      <w:pPr>
        <w:pStyle w:val="Normal"/>
        <w:rPr/>
      </w:pPr>
      <w:r>
        <w:rPr/>
        <w:t xml:space="preserve">— </w:t>
      </w:r>
      <w:r>
        <w:rPr/>
        <w:t>Где же они? Я здесь уже полчаса, а никого не видно.</w:t>
      </w:r>
    </w:p>
    <w:p>
      <w:pPr>
        <w:pStyle w:val="Normal"/>
        <w:rPr/>
      </w:pPr>
      <w:r>
        <w:rPr/>
        <w:t>Мальчик скривил губы и кивнул в сторону внутренней комнаты:</w:t>
      </w:r>
    </w:p>
    <w:p>
      <w:pPr>
        <w:pStyle w:val="Normal"/>
        <w:rPr/>
      </w:pPr>
      <w:r>
        <w:rPr/>
        <w:t xml:space="preserve">— </w:t>
      </w:r>
      <w:r>
        <w:rPr/>
        <w:t>Директор с женой еще не вставали. Бухгалтер в чайной, играет в шахматы, а мастер ушел в гости. У каждого свои дела, им некогда возиться с лавкой.</w:t>
      </w:r>
    </w:p>
    <w:p>
      <w:pPr>
        <w:pStyle w:val="Normal"/>
        <w:rPr/>
      </w:pPr>
      <w:r>
        <w:rPr/>
        <w:t>Вдруг из-за стеганой занавески донесся пронзительный женский голос:</w:t>
      </w:r>
    </w:p>
    <w:p>
      <w:pPr>
        <w:pStyle w:val="Normal"/>
        <w:rPr/>
      </w:pPr>
      <w:r>
        <w:rPr/>
        <w:t xml:space="preserve">— </w:t>
      </w:r>
      <w:r>
        <w:rPr/>
        <w:t>Сяо Ли-бэнь! Куда это ты запропал, чорт тебя подери! Даже печку еще не растопил! Хочешь людей до смерти заморозить, что ли?</w:t>
      </w:r>
    </w:p>
    <w:p>
      <w:pPr>
        <w:pStyle w:val="Normal"/>
        <w:rPr/>
      </w:pPr>
      <w:r>
        <w:rPr/>
        <w:t xml:space="preserve">— </w:t>
      </w:r>
      <w:r>
        <w:rPr/>
        <w:t>Сейчас иду! Сейчас иду! — ответил мальчик.</w:t>
      </w:r>
    </w:p>
    <w:p>
      <w:pPr>
        <w:pStyle w:val="Normal"/>
        <w:rPr/>
      </w:pPr>
      <w:r>
        <w:rPr/>
        <w:t xml:space="preserve">— </w:t>
      </w:r>
      <w:r>
        <w:rPr/>
        <w:t>Хватит, кончай, — сказал Дин И. — Велосипед в порядке. Сколько с меня?</w:t>
      </w:r>
    </w:p>
    <w:p>
      <w:pPr>
        <w:pStyle w:val="Normal"/>
        <w:rPr/>
      </w:pPr>
      <w:r>
        <w:rPr/>
        <w:t xml:space="preserve">— </w:t>
      </w:r>
      <w:r>
        <w:rPr/>
        <w:t>По вашему усмотрению...</w:t>
      </w:r>
    </w:p>
    <w:p>
      <w:pPr>
        <w:pStyle w:val="Normal"/>
        <w:rPr/>
      </w:pPr>
      <w:r>
        <w:rPr/>
        <w:t>Дин И вытащил монету и дал мальчику.</w:t>
      </w:r>
    </w:p>
    <w:p>
      <w:pPr>
        <w:pStyle w:val="Normal"/>
        <w:rPr/>
      </w:pPr>
      <w:r>
        <w:rPr/>
        <w:t xml:space="preserve">— </w:t>
      </w:r>
      <w:r>
        <w:rPr/>
        <w:t>Спасибо.</w:t>
      </w:r>
    </w:p>
    <w:p>
      <w:pPr>
        <w:pStyle w:val="Normal"/>
        <w:rPr/>
      </w:pPr>
      <w:r>
        <w:rPr/>
        <w:t>Дин И протянул ему еще две:</w:t>
      </w:r>
    </w:p>
    <w:p>
      <w:pPr>
        <w:pStyle w:val="Normal"/>
        <w:rPr/>
      </w:pPr>
      <w:r>
        <w:rPr/>
        <w:t xml:space="preserve">— </w:t>
      </w:r>
      <w:r>
        <w:rPr/>
        <w:t>Вот, возьми, это тебе. Пойди в аптеку и купи мазь. Будешь каждый раз мазать руки на ночь, и все пройдет.</w:t>
      </w:r>
    </w:p>
    <w:p>
      <w:pPr>
        <w:pStyle w:val="Normal"/>
        <w:rPr/>
      </w:pPr>
      <w:r>
        <w:rPr/>
        <w:t>Мальчуган совсем растерялся от неожиданности, потом быстро сунул деньги Дин И и торопливо зашептал:</w:t>
      </w:r>
    </w:p>
    <w:p>
      <w:pPr>
        <w:pStyle w:val="Normal"/>
        <w:rPr/>
      </w:pPr>
      <w:r>
        <w:rPr/>
        <w:t xml:space="preserve">— </w:t>
      </w:r>
      <w:r>
        <w:rPr/>
        <w:t>Нельзя, нельзя... Вы очень хороший человек, но это... Нет, я не могу. Они... — он показал пальцем на занавеску, — они узнают, и такое будет! — И он торопливо вытолкнул велосипед за дверь.</w:t>
      </w:r>
    </w:p>
    <w:p>
      <w:pPr>
        <w:pStyle w:val="Normal"/>
        <w:rPr/>
      </w:pPr>
      <w:r>
        <w:rPr/>
        <w:t>Дин И понял и не стал настаивать. Молча он погладил мальчика по голове.</w:t>
      </w:r>
    </w:p>
    <w:p>
      <w:pPr>
        <w:pStyle w:val="Normal"/>
        <w:rPr/>
      </w:pPr>
      <w:r>
        <w:rPr/>
        <w:t xml:space="preserve">— </w:t>
      </w:r>
      <w:r>
        <w:rPr/>
        <w:t>Да... Не повезло тебе с работой, — участливо проговорил он. — Ну, ничего, не горюй! Я сам куплю лекарство и принесу тебе.</w:t>
      </w:r>
    </w:p>
    <w:p>
      <w:pPr>
        <w:pStyle w:val="Normal"/>
        <w:rPr/>
      </w:pPr>
      <w:r>
        <w:rPr/>
        <w:t>Студент сел на свой велосипед и уехал, а маленький мастер все стоял у двери и смотрел ему вслед. Мальчик был глубоко потрясен: ему никогда еще не приходилось слышать доброе слово от чужого человека. Сердце у него ныло, он заплакал. Но тут ему вспомнились прощальные слова матери: «Если подступит к сердцу обида, сынок, — терпи. Мы люди бедные, нам некому жаловаться. Потекут слезы — глотай их. Не плачь часто, а то люди скажут, что у тебя нет гордости, что ты слаб». Мальчик всхлипнул и вытер рукавом слезы.</w:t>
      </w:r>
    </w:p>
    <w:p>
      <w:pPr>
        <w:pStyle w:val="Normal"/>
        <w:rPr/>
      </w:pPr>
      <w:r>
        <w:rPr/>
        <w:t xml:space="preserve">— </w:t>
      </w:r>
      <w:r>
        <w:rPr/>
        <w:t>Сяо Ли-бэнь! Убить тебя мало! Чего ты там лодырничаешь, негодяй этакий! — раздался тот же визгливый женский голос.</w:t>
      </w:r>
    </w:p>
    <w:p>
      <w:pPr>
        <w:pStyle w:val="Normal"/>
        <w:rPr/>
      </w:pPr>
      <w:r>
        <w:rPr/>
        <w:t xml:space="preserve">— </w:t>
      </w:r>
      <w:r>
        <w:rPr/>
        <w:t>Иду, иду! — крикнул он и вошел в лавку.</w:t>
      </w:r>
    </w:p>
    <w:p>
      <w:pPr>
        <w:pStyle w:val="Heading3"/>
        <w:rPr/>
      </w:pPr>
      <w:r>
        <w:rPr/>
        <w:t>2</w:t>
      </w:r>
    </w:p>
    <w:p>
      <w:pPr>
        <w:pStyle w:val="Normal"/>
        <w:rPr/>
      </w:pPr>
      <w:r>
        <w:rPr/>
      </w:r>
    </w:p>
    <w:p>
      <w:pPr>
        <w:pStyle w:val="Normal"/>
        <w:rPr/>
      </w:pPr>
      <w:r>
        <w:rPr/>
        <w:t>Сяо Ли-бэнь — прозвище. Настоящая фамилия мальчика Ван, а имя — Чжу-цзы. Родился он в деревне Чжанцю, провинции Шаньдуп. В роду Ванов все занимались земледелием. Отец Чжу-цзы арендовал у помещика Куна, отставного офицера, десять му</w:t>
      </w:r>
      <w:r>
        <w:rPr>
          <w:rStyle w:val="FootnoteCharacters"/>
          <w:rStyle w:val="FootnoteAnchor"/>
        </w:rPr>
        <w:footnoteReference w:id="28"/>
      </w:r>
      <w:r>
        <w:rPr/>
        <w:t xml:space="preserve"> земли под пшеницу, потому что с шести му своей земли толку было мало — земля не родила. Едоков в семье было немного, и можно было бы прожить от урожая до урожая, если бы не разорительные налоги да помещичьи поборы.</w:t>
      </w:r>
    </w:p>
    <w:p>
      <w:pPr>
        <w:pStyle w:val="Normal"/>
        <w:rPr/>
      </w:pPr>
      <w:r>
        <w:rPr/>
        <w:t>Чжанцю — место богатое. После того как «японские черти» пришли в Шаньдуп, войска предателей присмотрелись к этому жирному куску, и от них не было ни дня покоя: уходит один отряд, на его место приходит другой. Народу приходилось очень туго, и в конце концов жить стало совершенно невозможно.</w:t>
      </w:r>
    </w:p>
    <w:p>
      <w:pPr>
        <w:pStyle w:val="Normal"/>
        <w:rPr/>
      </w:pPr>
      <w:r>
        <w:rPr/>
        <w:t>Чжу-цзы было лет восемь, когда пришли «японские черти». Японцы налетали на деревни, силой отбирали у крестьян продовольствие, хватали мужчин, связывали их веревками и бросали в грузовики. Редко-редко кто возвращался потом в свою деревню: их увозили на тяжелые работы в Японию, в захваченные японцами северо-восточные провинции... Многие из них погибали еще по дороге.</w:t>
      </w:r>
    </w:p>
    <w:p>
      <w:pPr>
        <w:pStyle w:val="Normal"/>
        <w:rPr/>
      </w:pPr>
      <w:r>
        <w:rPr/>
        <w:t>Во время одного такого налета отец Чжу-цзы не успел спрятаться: «японские черти» схватили его и увезли вместе с другими. Мать пыталась выкупить его. Она распродала все хозяйство, еще и в долг взяла денег и отправилась в уездный город. Когда она приехала в город и вручила японцам деньги, то оказалось, что уже поздно, людей увозили. Деньги пропали, точно на дно морское выбросила. Чжу-цзы с матерью только мельком видели отца. Не успели они и словом перемолвиться, как отца втолкнули в грузовик и увезли. Чжу-цзы помнит, как «японские черти», грозя винтовками с блестящими штыками, силой оторвали мать от грузовика и прогнали прочь. Прошло три года, как увезли отца Чжу-цзы. За это время из всех угнанных вернулся в деревню только один. Он удрал от японцев и до берега добрался на рыбацкой шаланде. Мать Чжу-цзы сразу же отправилась к нему узнать об участи своего мужа. Вернувшийся человек рассказал ей:</w:t>
      </w:r>
    </w:p>
    <w:p>
      <w:pPr>
        <w:pStyle w:val="Normal"/>
        <w:rPr/>
      </w:pPr>
      <w:r>
        <w:rPr/>
        <w:t xml:space="preserve">— </w:t>
      </w:r>
      <w:r>
        <w:rPr/>
        <w:t>После того как нас увезли, мы были доставлены в Тяньцзин. Там нас разбили на группы; часть на пароходе отправили в Японию, часть повезли на юг, остальных погнали на северо-восток. Многие еще в дороге умерли от побоев. Тех, кого увезли на северо-восток, в большинстве отправили на шахты копать уголь. Меня отправили в горы Чанбайшань рубить лес. Всем рабочим на ноги надели кандалы и заковали, ходить было очень трудно. Встретишь волка — и не убежишь! Мы с одним приятелем, воспользовавшись раз случаем, спрятались в тайге. Камнем мы сбили кандалы и десять дней бродили по лесу, где не было видно ни неба, ни солнца. Питались мы желудями и ягодами. Завидев зверей, мы прятались на деревьях. Спали тоже на деревьях и наконец с трудом выбрались из леса. По дороге до самого города Инкоу мы просили милостыню. К счастью, мой приятель работал в прошлом на морских шаландах. Мы нашли вскоре знакомого лоцмана и с его помощью добрались домой. Невзгод сколько пережили!..</w:t>
      </w:r>
    </w:p>
    <w:p>
      <w:pPr>
        <w:pStyle w:val="Normal"/>
        <w:rPr/>
      </w:pPr>
      <w:r>
        <w:rPr/>
        <w:t>Выслушав этот рассказ, мать Чжу-цзы потеряла всякую надежду. Она заплакала и вернулась домой. Пока она ходила, дома от хозяйства ничего не осталось, и она с Чжу-цзы ушла жить к своей матери. С тех пор об отце ни слуху ни духу, точно в воду канул.</w:t>
      </w:r>
    </w:p>
    <w:p>
      <w:pPr>
        <w:pStyle w:val="Normal"/>
        <w:rPr/>
      </w:pPr>
      <w:r>
        <w:rPr/>
        <w:t>В доме у бабушки жили голодно — каждый лишний рот давал себя чувствовать. Старшая невестка невзлюбила их, оставаться там было невозможно. Мать упросила своего брата отвести Чжу-цзы в город учиться какому-нибудь ремеслу, а сама нанялась в прислуги к помещику. Так распалась семья Ван. С тяжелым сердцем, в слезах расставались мать и сын. Чжу-цзы было тогда десять лет.</w:t>
      </w:r>
    </w:p>
    <w:p>
      <w:pPr>
        <w:pStyle w:val="Normal"/>
        <w:rPr/>
      </w:pPr>
      <w:r>
        <w:rPr/>
        <w:t>Дядя повез Чжу-цзы в город Цзипань. Сам он был кузнецом, потому и племянника отдал в мастерскую, где делали ножи и ножницы. Маленький Чжу-цзы не мог еще бить кувалдой; целыми днями он раздувал мехи горна. От дыма и огня лицо его постепенно почернело; руки все время ныли от тяжелой работы. Мастерская терпела убытки и вскоре закрылась. Чжу-цзы так и не успел научиться ремеслу. Дядя взял его с собой в Пекин. Там у них было много земляков среди рикш, водоносов, мусорщиков, кустарей и ремесленников. Земляки чем могли помогали друг другу. Дядя одолжил у них инструменты для починки котлов и вместе с Чжу-цзы стал бродить по улицам, громко выкрикивая: «Котлы починяем! Старые котлы починяем!» Дела шли неплохо, дневного заработка им вполне хватало на еду.</w:t>
      </w:r>
    </w:p>
    <w:p>
      <w:pPr>
        <w:pStyle w:val="Normal"/>
        <w:rPr/>
      </w:pPr>
      <w:r>
        <w:rPr/>
        <w:t>Дядя Чжу-цзы с малых лет бродяжничал и хватил лиха. Когда горе подступало к сердцу, он забегал в кабачок, пропивал все, что у него было, а потом буянил и плакал. Под горячую руку доставалось и мальчику. Чжу-цзы было обидно, но он знал, что дядя очень хороший человек, и не только прощал, но и жалел его. Обычно дядя относился к нему хорошо. Даже когда он бил его или ругал, Чжу-цзы не плакал и не обижался, а продолжал терпеливо помогать ему. Когда дядя опохмелялся, он жалел Чжу-цзы и покупал ему орехи и сладости. Но и этой жизни пришел конец. Как-то осенью гоминдановцы набирали солдат. Повсюду они устраивали облавы, ловили людей на улицах, уводили из домов. Чжу-цзы с дядей жили в то время без прописки у одного земляка. В полночь в дом ворвались полицейские с солдатами и, не слушая никаких объяснений, забрали дядю. Чжу-цзы остался один.</w:t>
      </w:r>
    </w:p>
    <w:p>
      <w:pPr>
        <w:pStyle w:val="Normal"/>
        <w:rPr/>
      </w:pPr>
      <w:r>
        <w:rPr/>
        <w:t>Семья земляка не могла содержать мальчика, которого надо было кормить, как взрослого. Он стал работать то у одних, то у других, пока наконец по рекомендации знакомого старого шаньдунца не попал учеником в велосипедную лавку «Мажестик».</w:t>
      </w:r>
    </w:p>
    <w:p>
      <w:pPr>
        <w:pStyle w:val="Heading3"/>
        <w:rPr/>
      </w:pPr>
      <w:r>
        <w:rPr/>
        <w:t>3</w:t>
      </w:r>
    </w:p>
    <w:p>
      <w:pPr>
        <w:pStyle w:val="Normal"/>
        <w:rPr/>
      </w:pPr>
      <w:r>
        <w:rPr/>
      </w:r>
    </w:p>
    <w:p>
      <w:pPr>
        <w:pStyle w:val="Normal"/>
        <w:rPr/>
      </w:pPr>
      <w:r>
        <w:rPr/>
        <w:t>Владелец велосипедной лавки «Мажестик» терпеть не мог, когда его называли хозяином. Он презирал это слово, считал его унизительным и пошлым для достойного, благородного человека. Он не уставал повторять: «Эту лавчонку я открыл вовсе не для того, чтобы она меня кормила. Просто захотелось позабавиться, а между прочим, я практикуюсь здесь в технике торговли, так как в дальнейшем имею намерение организовать крупное предприятие».</w:t>
      </w:r>
    </w:p>
    <w:p>
      <w:pPr>
        <w:pStyle w:val="Normal"/>
        <w:rPr/>
      </w:pPr>
      <w:r>
        <w:rPr/>
        <w:t>Пораскинув мозгами, он решил, что подчиненные должны называть его директором. Вскоре он распространил это правило на клиентов и на знакомых, не допуская никаких исключений. Новички, по неведению называвшие его хозяином, попадали впросак, и тут же гневный взгляд заставлял их почувствовать свою оплошность. А иные, из тех, кто знал о его слабости, извлекали из нее немалую выгоду. Эти еще на пороге заводили: «Господин директор!..», и тут же запасные части доставались им за полцены, а починка велосипеда — и вовсе даром.</w:t>
      </w:r>
    </w:p>
    <w:p>
      <w:pPr>
        <w:pStyle w:val="Normal"/>
        <w:rPr/>
      </w:pPr>
      <w:r>
        <w:rPr/>
        <w:t>Фамилия владельца лавки была Ху, а имя Ли-ту, но все за глаза звали его «Хули худу»</w:t>
      </w:r>
      <w:r>
        <w:rPr>
          <w:rStyle w:val="FootnoteCharacters"/>
          <w:rStyle w:val="FootnoteAnchor"/>
        </w:rPr>
        <w:footnoteReference w:id="29"/>
      </w:r>
      <w:r>
        <w:rPr/>
        <w:t>'. Было ему лет тридцать с небольшим. Желтый и худой, с усиками тоньше женских бровей, он смахивал на курильщика опиума. Ху Ли-ту никогда не расставался с темными очками и разными баночками-скляночками. Дня не проходило, чтобы он не приобрел какой-либо новый препарат для укрепления здоровья: то он принимал гормоны, то рыбий жир, — что увидит, то и покупает. При всяком удобном случае он ходил в больницу делать себе вливание глюкозы. Но, несмотря на все его старания, ничего не шло ему на пользу. День ото дня он все желтел и тощал.</w:t>
      </w:r>
    </w:p>
    <w:p>
      <w:pPr>
        <w:pStyle w:val="Normal"/>
        <w:rPr/>
      </w:pPr>
      <w:r>
        <w:rPr/>
        <w:t>Когда-то Ху Ли-ту учился в университете. Теперь он увлекался танцами, был завсегдатаем кино, театра, кабаре и других увеселительных заведений. Особое пристрастие он питал к биллиарду и бейзболу</w:t>
      </w:r>
      <w:r>
        <w:rPr>
          <w:rStyle w:val="FootnoteCharacters"/>
          <w:rStyle w:val="FootnoteAnchor"/>
        </w:rPr>
        <w:footnoteReference w:id="30"/>
      </w:r>
      <w:r>
        <w:rPr/>
        <w:t>.</w:t>
      </w:r>
    </w:p>
    <w:p>
      <w:pPr>
        <w:pStyle w:val="Normal"/>
        <w:rPr/>
      </w:pPr>
      <w:r>
        <w:rPr/>
        <w:t>Считая себя человеком образованным, Ху Ли-ту решил, что ему неудобно иметь много жен, поэтому завел всего только трех. Первая жена, на которой он женился по закону, была из чиновничьей семьи; но она держалась старых взглядов, и он не любил ее. Вторую он взял из домашней прислуги, но хотя у нее и были маленькие ножки</w:t>
      </w:r>
      <w:r>
        <w:rPr>
          <w:rStyle w:val="FootnoteCharacters"/>
          <w:rStyle w:val="FootnoteAnchor"/>
        </w:rPr>
        <w:footnoteReference w:id="31"/>
      </w:r>
      <w:r>
        <w:rPr/>
        <w:t>, она ему ' довольно скоро надоела. Больше других ему пришлась по душе третья жена, которая раньше работала маркером в биллиардной «Красная башня». Говорили, правда, что между второй и третьей была еще одна, но ее он считал женой только наполовину. Эта «половина» жила у него ровно три с половиной дня и ушла, предварительно обокрав его</w:t>
      </w:r>
    </w:p>
    <w:p>
      <w:pPr>
        <w:pStyle w:val="Normal"/>
        <w:rPr/>
      </w:pPr>
      <w:r>
        <w:rPr/>
        <w:t>Сынок богатых родителей, Ху Ли-ту привык к беззаботной жизни. Его покойный отец был крупным чиновником и толковым коммерсантом. Он разбогател, ловко используя свое служебное положение для расширения торговых дел, и не жалел никаких средств для укрепления связей в чиновничьем мире. В свое, время он слыл большим авторитетом в деловых и политических кругах Пекина и Тяньцзина. О положении, которого он достиг, другие торговцы и мечтать не смели. Когда ему исполнилось немногим больше пятидесяти, он внезапно умер. После него осталось не меньше десяти домов, несколько десятков цин</w:t>
      </w:r>
      <w:r>
        <w:rPr>
          <w:rStyle w:val="FootnoteCharacters"/>
          <w:rStyle w:val="FootnoteAnchor"/>
        </w:rPr>
        <w:footnoteReference w:id="32"/>
      </w:r>
      <w:r>
        <w:rPr/>
        <w:t xml:space="preserve"> рисовых полей, несколько меняльных лавок и больших мануфактурных магазинов.</w:t>
      </w:r>
    </w:p>
    <w:p>
      <w:pPr>
        <w:pStyle w:val="Normal"/>
        <w:rPr/>
      </w:pPr>
      <w:r>
        <w:rPr/>
        <w:t>Ху Ли-ту досталось крупное состояние, но, к величайшему сожалению своих близких, он не унаследовал практических способностей отца. Не прошло и нескольких лет, как положение его сильно пошатнулось. Все дела велись управляющими, которые мошенничали и воровали без всякого стеснения. Двое или трое из них просто сбежали с доверенными им деньгами, магазины один за другим прогорели, с меняльными лавками пришлось распроститься. Большие дома тоже были распроданы, осталось каких-нибудь три-четыре жалких домишка. К счастью, в семье хранилось несколько золотых слитков: они улетучились не сразу. Но при расточительности Ху Ли-ту и золота в конце концов осталось немного.</w:t>
      </w:r>
    </w:p>
    <w:p>
      <w:pPr>
        <w:pStyle w:val="Normal"/>
        <w:rPr/>
      </w:pPr>
      <w:r>
        <w:rPr/>
        <w:t>К тридцати годам, когда наступила пора остепениться, Ху Ли-ту решил, что неплохо было бы и ему пойти по стопам отца. Для начала он купил себе пост мелкого чиновника, но не прошло и недели, как он почувствовал, что новые обязанности гнетут и сковывают его душу. Они требовали от него слишком больших усилий: надо было рано вставать, приходить на службу во-время. не уходить раньше времени. Но больше всего его обременяла кисточка, которой он писал черновики разных документов. Она казалась ему невыносимо тяжелой. Ху Ли-ту не выдержал. Он бросил службу и занялся изданием газеты. Но из этого тоже ничего хорошего не вышло. И Ху Ли-ту окончательно во всем разочаровался. У него просто руки опустились. Тогда один из его прихлебателей, У Ляп-синь, имя которого, по странному совпадению, созвучно слову «бесчестный», предложил ему новый план: открыть велосипедную лавку в собственном доме, на главной улице западной окраины Пекина. И пусть не подумают, что такой человек, как Ху Ли-ту, остановится на какой-то велосипедной лавке! Его ждут большие дела... Ху Ли-ту ухватился за богатую перспективу и всю свою душу вложил в это маленькое дело.</w:t>
      </w:r>
    </w:p>
    <w:p>
      <w:pPr>
        <w:pStyle w:val="Normal"/>
        <w:rPr/>
      </w:pPr>
      <w:r>
        <w:rPr/>
        <w:t>С того и началось. Прежде всего капитально отремонтировали фасад дома, затем занялись подбором и укомплектованием штата. Вопрос был решен быстро и мудро: Ху Ли-ту назначил себя директором, его прихлебатель У Ляп-синь по собственной рекомендации был утвержден в должности бухгалтера: вдвоем они пригласили молодого мастера и, по совету старого шаньдунца — хозяина коптильни окороков, — взяли в ученики маленького Ван Чжу-цзы.</w:t>
      </w:r>
    </w:p>
    <w:p>
      <w:pPr>
        <w:pStyle w:val="Normal"/>
        <w:rPr/>
      </w:pPr>
      <w:r>
        <w:rPr/>
        <w:t>Ху Ли-ту решил жить при лавке — этого требовали интересы дела. Его третья жена, Лао-сань</w:t>
      </w:r>
      <w:r>
        <w:rPr>
          <w:rStyle w:val="FootnoteCharacters"/>
          <w:rStyle w:val="FootnoteAnchor"/>
        </w:rPr>
        <w:footnoteReference w:id="33"/>
      </w:r>
      <w:r>
        <w:rPr/>
        <w:t xml:space="preserve">, чтобы не разлучаться с супругом, переселилась туда же, захватив с собой ребенка. «Моему Ли-ту необходим уход, — заявила она дома, — кроме того, я буду помогать ему». На самом же деле она ушла из дому потому, что при лавке ей было вольготней. В доме старшей хозяйкой считалась мать Ху Ли-ту, к тому же там жили еще две жены, которые вошли в дом раньше и были выше по положению, чем Лао-сань. Это, разумеется, ей совсем не нравилось. </w:t>
      </w:r>
    </w:p>
    <w:p>
      <w:pPr>
        <w:pStyle w:val="Normal"/>
        <w:rPr/>
      </w:pPr>
      <w:r>
        <w:rPr/>
        <w:t>Наконец все было готово. На собрании служащих торжественно обсудили вопрос о названии лавки. Директор хотел назвать ее «Колесо эпохи», желая подчеркнуть, что он всегда впереди своего времени. Бухгалтер толковал, что в коммерции главное солидность, и предлагал назвать лавку «Хэн Тун», то-есть «Везение», «Удача», «Счастье».</w:t>
      </w:r>
    </w:p>
    <w:p>
      <w:pPr>
        <w:pStyle w:val="Normal"/>
        <w:rPr/>
      </w:pPr>
      <w:r>
        <w:rPr/>
        <w:t>У мастера своего мнения на этот счет не было. Хозяйка же настаивала на том, чтобы лавку назвали не иначе, как «Мажестик». Это название было в большой моде. Она ходила в кино «Мажестик», завивалась в парикмахерской «Мажестик», покупала обувь в магазине «Мажестик»... Ей так хотелось иметь свой собственный «Мажестик»!</w:t>
      </w:r>
    </w:p>
    <w:p>
      <w:pPr>
        <w:pStyle w:val="Normal"/>
        <w:rPr/>
      </w:pPr>
      <w:r>
        <w:rPr/>
        <w:t>Всем пришлось уступить. На следующий же день пришел маляр и написал на витринах: «Велосипедная лавка «Мажестик», «Продаются только новые велосипеды», «Продаются велосипедные части».</w:t>
      </w:r>
    </w:p>
    <w:p>
      <w:pPr>
        <w:pStyle w:val="Normal"/>
        <w:rPr/>
      </w:pPr>
      <w:r>
        <w:rPr/>
        <w:t>Наступил день открытия. На дверях висели свитки с пожеланиями успеха — золотые иероглифы на красном фоне. Электрический патефон непрерывно наигрывал песенку «Муж с женой поссорились». Патефон вносил большое оживление. В лавке на деревянном помосте были выставлены новые велосипеды китайской марки «Чжун»; все стены были обвешаны камерами и покрышками, повсюду были разложены велосипедные части и детали.</w:t>
      </w:r>
    </w:p>
    <w:p>
      <w:pPr>
        <w:pStyle w:val="Normal"/>
        <w:rPr/>
      </w:pPr>
      <w:r>
        <w:rPr/>
        <w:t>Дело было новое, требовалось умело привлечь клиентов, и директор решил поначалу не гнаться за большими барышами. Первую партию велосипедов принесли, можно сказать, в жертву покупателям: продали ее по себестоимости. На эти деньги Ху Ли-ту рассчитывал приобрести шесть новых велосипедов, но тем временем деньги упали в цене, и он смог купить только четыре. Ху Ли-ту невесело подумал: «Если мое дело и дальше так пойдет, в следующий раз я куплю всего полтора велосипеда». Он заволновался и решил поучиться делу у опытных коммерсантов. Ему объяснили, что прежде всего он должен быть в курсе рыночных цен и что эти сведения надо собирать быстро. К тому же для успеха дела желательно пуститься в спекуляцию. Тут Ху Ли-ту сразу почувствовал под собой твердую почву. Он установил в лавке телефон и стал по телефону поддерживать связи с деловыми людьми: приглашал их в рестораны и в увеселительные заведения. Несмотря на это, он никак не мог угнаться за настоящими коммерсантами. Товару в лавке становилось все меньше, капитала для оборота недоставало. Наконец директору надоело, он рассердился и совсем прекратил покупку новых велосипедов. Лавка перешла на мелкую починку и продажу запасных частей. Ну, а пристало ли ему, в самом деле, интересоваться жалким ремонтом покрышек и камер или заменой износившихся деталей? Такое ничтожное дело может существовать и без его руководства. Недолго думая Ху Ли-ту возложил все административные функции на бухгалтера У Лян-синя, а связи с клиентами и поставщиками — на мастера. Себе он избрал благую часть: жить в свое удовольствие.</w:t>
      </w:r>
    </w:p>
    <w:p>
      <w:pPr>
        <w:pStyle w:val="Heading3"/>
        <w:rPr/>
      </w:pPr>
      <w:r>
        <w:rPr/>
        <w:t>4</w:t>
      </w:r>
    </w:p>
    <w:p>
      <w:pPr>
        <w:pStyle w:val="Normal"/>
        <w:rPr/>
      </w:pPr>
      <w:r>
        <w:rPr/>
      </w:r>
    </w:p>
    <w:p>
      <w:pPr>
        <w:pStyle w:val="Normal"/>
        <w:rPr/>
      </w:pPr>
      <w:r>
        <w:rPr/>
        <w:t>Ван Чжу-цзы невзлюбили в лавке «Мажестик» с самого первого дня. Стоило Лао-сань услышать его голос, и с ней прямо чуть дурно не делалось.</w:t>
      </w:r>
    </w:p>
    <w:p>
      <w:pPr>
        <w:pStyle w:val="Normal"/>
        <w:rPr/>
      </w:pPr>
      <w:r>
        <w:rPr/>
        <w:t xml:space="preserve">— </w:t>
      </w:r>
      <w:r>
        <w:rPr/>
        <w:t>Нет, вы послушайте его, вы только послушайте! До чего же он похож на клоуна Ли-бэня, когда тот изображает простофилю-старьевщика на базаре! Ну вылитый Ли-бэнь, только маленький — Сяо Ли-бэнь. Простофиля, как есть простофиля! — визжала она, нисколько не стесняясь присутствием Чжу-цзы.</w:t>
      </w:r>
    </w:p>
    <w:p>
      <w:pPr>
        <w:pStyle w:val="Normal"/>
        <w:rPr/>
      </w:pPr>
      <w:r>
        <w:rPr/>
        <w:t xml:space="preserve">— </w:t>
      </w:r>
      <w:r>
        <w:rPr/>
        <w:t>Деревенщина — хуже скотины! Городская собака и та более понятлива! — поддакивал хозяйке директорский приживальщик У Лян-синь и брезгливо кривил губы.</w:t>
      </w:r>
    </w:p>
    <w:p>
      <w:pPr>
        <w:pStyle w:val="Normal"/>
        <w:rPr/>
      </w:pPr>
      <w:r>
        <w:rPr/>
        <w:t>Молодому мастеру тоже показалось, что парнишка глуповат: с ним скуки не развеешь. И уж вовсе не по душе пришелся Чжу-цзы директору Ху Ли-ту, хотя бы по одному тому, что тот в первую же минуту нарушил священное правило и назвал директора хозяином. Если бы Ху Ли-ту не приходилось пользоваться у старого шаньдунца кредитом, покупая копченое мясо, он немедленно выставил бы Чжу-цзы за дверь.</w:t>
      </w:r>
    </w:p>
    <w:p>
      <w:pPr>
        <w:pStyle w:val="Normal"/>
        <w:rPr/>
      </w:pPr>
      <w:r>
        <w:rPr/>
        <w:t>Так прозвище «Сяо Ли-бэнь» — маленький Ли-бэнь — и утвердилось за Чжу-цзы в лавке «Мажестик». Вскоре здесь словно и вовсе забыли его настоящее имя. Директор приказал У Лян-синю научить мальчика подавать гостям сигареты и чай и всем прочим церемониям, которые обязан знать слуга благородного господина; мастер, по распоряжению директора, стал обучать его ремонту велосипедов. Кроме того, на Чжу-цзы возложили множество других обязанностей: он убирал лавку и комнату, ходил за покупками, готовил еду, топил печь — словом, Делал все, что ни прикажут.</w:t>
      </w:r>
    </w:p>
    <w:p>
      <w:pPr>
        <w:pStyle w:val="Normal"/>
        <w:rPr/>
      </w:pPr>
      <w:r>
        <w:rPr/>
        <w:t>Оба учителя — бухгалтер и молодой мастер, — не желая долго обременять себя новыми обязанностями, ревностно принялись за дело, и месяц спустя разнообразная программа была закончена.</w:t>
      </w:r>
    </w:p>
    <w:p>
      <w:pPr>
        <w:pStyle w:val="Normal"/>
        <w:rPr/>
      </w:pPr>
      <w:r>
        <w:rPr/>
        <w:t>Чжу-цзы понимал, что здесь у него нет друзей, и работал молча, не покладая рук. А руки и голова у этого деревенского «простофили» были ничуть не хуже, чем у любого городского мальчишки. Он ко всему присматривался и все быстро усваивал. Не скроем: мастер боялся, как бы ученик не обогнал его в сноровке и не лишил куска хлеба. По этим соображениям он утаил от него кое-что из своих познаний, твердо решив про себя: «Хоть убейте, а учить я его больше не буду!» Но мальчик сам каждую свободную минутку возился с велосипедами и вскоре научился разбирать и собирать их, чинить камеры, заменять части, только в тормозе заднего колеса он не совсем еще разобрался.</w:t>
      </w:r>
    </w:p>
    <w:p>
      <w:pPr>
        <w:pStyle w:val="Normal"/>
        <w:rPr/>
      </w:pPr>
      <w:r>
        <w:rPr/>
        <w:t>В кабаках и дансингах директор Ху Ли-ту имел твердую репутацию щедрого человека. На увеселения он тратил деньги без счета, как воду из водопровода. Но для своих служащих он был как фарфоровый петух, из которого пера не выдернешь. Даже проныре У Лян-синю, который уже много лет пил, ел и веселился на счет Ху Ли-ту, никогда не удавалось выпросить у него наличные деньги. Но У Лян-синь частенько нуждался в них, и поэтому ему приходилось прибегать к обходным маневрам. Будучи по природе человеком нечистоплотным, он не брезгал никакими средствами. Всякий раз, когда Лао-сань или Ху Ли-ту поручали ему какое-нибудь денежное дело, У Лян-синь обязательно изловчится и пару сотен положит себе в карман. Нередко он входил в соглашение с шайкой уличных хулиганов, и когда те, шантажируя директора разными угрозами, вымогали у него деньги, бухгалтеру перепадала львиная доля. Когда же ему и этого не хватало, он подсылал к Ху Ли-ту свою дочь. Она пококетничает, пококетничает, с игривой улыбкой сунет свою маленькую ручку «господину директору» в карман — и цель достигнута.</w:t>
      </w:r>
    </w:p>
    <w:p>
      <w:pPr>
        <w:pStyle w:val="Normal"/>
        <w:rPr/>
      </w:pPr>
      <w:r>
        <w:rPr/>
        <w:t>Мастер — единственное лицо технического персонала велосипедной лавки «Мажестик» — работал уже несколько месяцев, но не получил еще ни чоха</w:t>
      </w:r>
      <w:r>
        <w:rPr>
          <w:rStyle w:val="FootnoteCharacters"/>
          <w:rStyle w:val="FootnoteAnchor"/>
        </w:rPr>
        <w:footnoteReference w:id="34"/>
      </w:r>
      <w:r>
        <w:rPr/>
        <w:t>. На все его напоминания о жалованье директор неизменно отвечал, что денег у него нет, так как торговля идет плохо. У молодого мастера не было денег даже на то, чтобы купить себе несколько штук сигарет, а курить ему очень хотелось. Бедняге ничего другого не оставалось, как подбирать окурки. В конце концов ему надоело жить с пустым кошельком, и он нашел способ наполнять его. Покупая товары, он просил — конечно, не безвозмездно — указать в счете ложную сумму, а разницу присваивал себе. Затем он и за починку велосипедов стал тайком брать дороже, чем полагалось; иной раз, когда бухгалтер У Ляп-синь уходил по своим делам, он ухитрялся сдавать директору не всю дневную выручку. Пользовался он и другими возможностями. Попадет к нему в ремонт какой-нибудь японский или другой заграничный велосипед — он моментально снимет с него новые части, заменит их старыми, а новые продаст на стороне. Все эти операции он без труда проделывал под носом у директора, но провести бухгалтера было невозможно. Приходилось делиться с ним доходами, а не то хозяйский приживальщик мог его выдать.</w:t>
      </w:r>
    </w:p>
    <w:p>
      <w:pPr>
        <w:pStyle w:val="Normal"/>
        <w:rPr/>
      </w:pPr>
      <w:r>
        <w:rPr/>
        <w:t>Клиенты, раз побывавшие в лавке «Мажестик», в другой раз туда не заглядывали. Дела шли из рук вон плохо и, кроме убытка, ничего не приносили. Бухгалтер У Лян-синь и молодой мастер целыми днями только и думали о том, как бы кого обмануть и на этом выгадать. Предприятие рушилось у всех на глазах. Как ни странно, но когда лавка перестала торговать, все почувствовали облегчение. Директору теперь ничто не мешало с головой окунуться в развлечения. У хозяйки голова больше не болела от забот. Бухгалтер, плотно закусив, брал клетку с певчей птичкой и с утра отправлялся в чайную, а молодой мастер только и знал, что бегал к соседям. Всем было полное раздолье, одному Сяо Ли-бэню не везло — у него-то работы прибавилось.</w:t>
      </w:r>
    </w:p>
    <w:p>
      <w:pPr>
        <w:pStyle w:val="Normal"/>
        <w:rPr/>
      </w:pPr>
      <w:r>
        <w:rPr/>
        <w:t>Встанет ни свет ни заря, пол подметет, горшки вынесет, печку затопит, воду для умывальника подаст, чай заварит, за продуктами сбегает, приготовит еду для хозяев, потом для служащих; не успеет сам поесть — пеленки надо постирать, ботинки почистить, да ко всему еще — главная обязанность! — смотреть за ребенком и кормить его. И не забывайте: велосипедная лавка «Мажестик», превратившаяся теперь в ремонтную мастерскую, тоже была на его попечении. Там он отвешивал поклоны клиентам и чинил их велосипеды.</w:t>
      </w:r>
    </w:p>
    <w:p>
      <w:pPr>
        <w:pStyle w:val="Normal"/>
        <w:rPr/>
      </w:pPr>
      <w:r>
        <w:rPr/>
        <w:t>Сяо Ли-бэнь просто не знал, как ему со всем этим управиться. Он не только прислуживал директору и его супруге, но был еще на побегушках у бухгалтера и молодого мастера. Мало того, что он убирал их постели, — каждый день он должен был делать массаж ног бухгалтеру У Лян-синю и чесать спину молодому мастеру. Наконец часам к двум ночи, когда все его четыре начальника спокойно засыпали, Сяо Ли-бэнь брал свое дырявое ватное одеяло и располагался на деревянном помосте, где раньше стояли новые велосипеды. Все его тело так ныло и болело, что мальчику казалось, будто он разваливается на части. А там, едва он уснет, глядишь — окна начинают светлеть, на улице раздаются чьи-то шаги, и Сяо Ли-бэнь, протирая глаза, вскакивает и открывает двери лавки...</w:t>
      </w:r>
    </w:p>
    <w:p>
      <w:pPr>
        <w:pStyle w:val="Normal"/>
        <w:rPr/>
      </w:pPr>
      <w:r>
        <w:rPr/>
        <w:t>Директор Ху Ли-ту и его супруга Лао-сань в день едят четыре раза: завтракают, обедают, ужинают да еще ночью закусывают; бухгалтер У Лян-синь, мастер и Сяо Ли-бэнь едят два раза, а сколько раз ест маленький барчонок — и не сосчитать. Всего пять с половиной человек, а три разных сословия!</w:t>
      </w:r>
    </w:p>
    <w:p>
      <w:pPr>
        <w:pStyle w:val="Normal"/>
        <w:rPr/>
      </w:pPr>
      <w:r>
        <w:rPr/>
        <w:t>Лао-сань была охотница поспать и поесть, да к тому же еще и сластена, но готовить она сама не умела. Сяо Ли-бэнь тоже был не бог весть каким поваром. Поэтому господа предпочитали обходиться без горячего. Они обычно ели копченый окорок, сосиски, мясные консервы, а когда это им надоедало, отправлялись в ресторан. При всем том они были твердо уверены, что приносят себя в жертву интересам дела.</w:t>
      </w:r>
    </w:p>
    <w:p>
      <w:pPr>
        <w:pStyle w:val="Normal"/>
        <w:rPr/>
      </w:pPr>
      <w:r>
        <w:rPr/>
        <w:t>У Лао-сань было молоко, но она не кормила ребенка грудью: кто-то ей сказал, что от материнского молока ребенок глупеет. Младенец питался консервированным молоком или молочным порошком с печеньем. Чем он больше ел, тем больше худел и орал с утра до вечера. От одного этого у Сяо Ли-бэня голова шла кругом.</w:t>
      </w:r>
    </w:p>
    <w:p>
      <w:pPr>
        <w:pStyle w:val="Normal"/>
        <w:rPr/>
      </w:pPr>
      <w:r>
        <w:rPr/>
        <w:t>У служащих лавки «Мажестик» пища была самая простая. Директор установил твердую норму: три цзиня пшена и цзинь капусты на всех и больше ничего. Ху Ли-ту требовал от подчиненных строгой дисциплины и не баловал их ни выплатой жалованья, ни излишеством в еде. На каждого приходилось по одной пампушке и по чашке кристально чистой воды с бесцветной капустой и бесцветной солью. У Лян-синь называл это блюдо «суп из трех бесцветных элементов» и, когда его приглашали обедать, морщился и редко шел к столу. Если он не шел к кому-нибудь непрошенным гостем, то ждал, когда супруга директора закончит еду, и подбирал объедки. Он не всегда съедал их, но ни с кем не делился и уносил с собой. Молодой мастер, когда бывал при деньгах, обязательно прикупал себе еду повкусней, а хозяйские харчи глотал с неохотой; уж если денег у него в кармане совсем не было, довольствовался ими. Один только Сяо Ли-бэнь неизменно ел с удовольствием, но никогда не наедался вдоволь — одной пампушкой разве наешься?</w:t>
      </w:r>
    </w:p>
    <w:p>
      <w:pPr>
        <w:pStyle w:val="Heading3"/>
        <w:rPr/>
      </w:pPr>
      <w:r>
        <w:rPr/>
        <w:t>5</w:t>
      </w:r>
    </w:p>
    <w:p>
      <w:pPr>
        <w:pStyle w:val="Normal"/>
        <w:rPr/>
      </w:pPr>
      <w:r>
        <w:rPr/>
      </w:r>
    </w:p>
    <w:p>
      <w:pPr>
        <w:pStyle w:val="Normal"/>
        <w:rPr/>
      </w:pPr>
      <w:r>
        <w:rPr/>
        <w:t>Самые оживленные часы наступали в лавке «Мажестик» по вечерам. В девять часов торговля прекращалась, и, по заведенному порядку, в велосипедной лавке собирались гости. Во внутренней комнате знакомые Лао-сань играли в мацзян</w:t>
      </w:r>
      <w:r>
        <w:rPr>
          <w:rStyle w:val="FootnoteCharacters"/>
          <w:rStyle w:val="FootnoteAnchor"/>
        </w:rPr>
        <w:footnoteReference w:id="35"/>
      </w:r>
      <w:r>
        <w:rPr/>
        <w:t>; друзья бухгалтера У Лян-синя, расположившись в помещении лавки, рассказывали анекдоты и пели песни. В этих развлечениях директор Ху Ли-ту участия не принимал. Он отправлялся каждый вечер в южную часть города, где был район увеселительных заведений.</w:t>
      </w:r>
    </w:p>
    <w:p>
      <w:pPr>
        <w:pStyle w:val="Normal"/>
        <w:rPr/>
      </w:pPr>
      <w:r>
        <w:rPr/>
        <w:t>Лао-сань водила знакомство только с самыми важными персонами из их квартала: хозяйкой парикмахерской и ее любимчиком, старшим учеником Сяо Мао, околоточным надзирателем Янем, владелицей портняжной мастерской, миловидной тетушкой Пань, и еще кое с кем. Приятели У Лян-синя были не столь высокопоставленные лица: старик-шаньдунец — хозяин коптильни; владелец часовой мастерской, по прозвищу Старый Чудак; бывший артист, потерявший голос, по прозванию Богом Наказанный, и еще один — дружок по шахматам из чайной, которого все называли Дармоед. Каждый вечер они упражняли свои голоса в опере «Защита отечества от кочевников» или в опере «Ян Сы-лань бежит от матери». Все певцы горели желанием к Новому году выступить на сцене, поэтому они усиленно разучивали роли и без конца репетировали. У Лян-синь, кудахтая, словно старая курица, пел высокие женские партии, Старый Чудак исполнял арии старух, Дармоед подвизался на ролях стариков, старый шаньдунец подтягивал басом, а Богом Наказанный был одновременно дирижером и скрипачом-аккомпаниатором.</w:t>
      </w:r>
    </w:p>
    <w:p>
      <w:pPr>
        <w:pStyle w:val="Normal"/>
        <w:rPr/>
      </w:pPr>
      <w:r>
        <w:rPr/>
        <w:t>Лао-сань и тетушка Пань по виду друг в друге души не чаяли, а на самом деле люто ненавидели друг друга. И все из-за Ху Ли-ту. Стоило ему вернуться домой при гостях, как он тотчас же пристраивался за спиной тетушки Пань, смотрел в ее костяшки, а то и сам играл за нее одну-две партии да еще нашептывал что-то на ухо, придвинувшись поближе к хорошенькой соседке. Каково было смотреть на это Лао-сань! И как только она увидит их вместе, так сразу надует губы и будет дуться весь вечер, пока не взорвется.</w:t>
      </w:r>
    </w:p>
    <w:p>
      <w:pPr>
        <w:pStyle w:val="Normal"/>
        <w:rPr/>
      </w:pPr>
      <w:r>
        <w:rPr/>
        <w:t>Между околоточным и Сяо Мао тоже нередко бывали стычки. Сяо Мао был готов услужить Лао-сань и подбрасывал ей хорошие кости; в ответ она, жмуря глаза, сладко улыбалась. Околоточный бесился и при всяком удобном случае начинал придираться к Сяо Мао. Тот всегда ему уступал, боясь испортить отношения с местными властями.</w:t>
      </w:r>
    </w:p>
    <w:p>
      <w:pPr>
        <w:pStyle w:val="Normal"/>
        <w:rPr/>
      </w:pPr>
      <w:r>
        <w:rPr/>
        <w:t>В эти часы у Сяо Ли-бэня выдавалась иногда свободная минутка. Хозяева были заняты, ребенок спал, и мальчик мог выйти на улицу. Там он встречался со своими друзьями. Это были: Шунь-цзы — ученик из парикмахерской. Лао-яо — ученик из портняжной мастерской, Сяо Гоу-цзы — мальчик на побегушках при продовольственной лавке, и еще сын часовых дел мастера, по прозвищу Маленький Чудак.</w:t>
      </w:r>
    </w:p>
    <w:p>
      <w:pPr>
        <w:pStyle w:val="Normal"/>
        <w:rPr/>
      </w:pPr>
      <w:r>
        <w:rPr/>
        <w:t>Собравшись, они рассказывали друг другу о своей жизни, ругали хозяев, жаловались на незаслуженные обиды, и на душе у них становилось как будто легче. Маленькому Чудаку, сыну часовых дел мастера, было неудобно ругать своего отца, но он от всего сердца ругал других хозяев, и ребята считали его своим.</w:t>
      </w:r>
    </w:p>
    <w:p>
      <w:pPr>
        <w:pStyle w:val="Normal"/>
        <w:rPr/>
      </w:pPr>
      <w:r>
        <w:rPr/>
        <w:t>Однажды вечером мальчики собрались, как всегда, возле лавки «Мажестик»; отойти подальше Сяо Ли-бэнь боялся — хозяйка каждую минуту могла послать его куда-нибудь. Разговор начал парикмахерский ученик Шунь-цзы.</w:t>
      </w:r>
    </w:p>
    <w:p>
      <w:pPr>
        <w:pStyle w:val="Normal"/>
        <w:rPr/>
      </w:pPr>
      <w:r>
        <w:rPr/>
        <w:t xml:space="preserve">— </w:t>
      </w:r>
      <w:r>
        <w:rPr/>
        <w:t>Ой, что у нас было сегодня! Хозяин с хозяйкой поругались! Она все шепталась-шепталась с Сяо Мао, а хозяин и заметил. Так рассвирепел, что хотел тут же выбросить на улицу старшего ученика. А хозяйка подняла такой рев и крик! Хозяин только руками замахал, — рассмеялся Шунь-цзы.</w:t>
      </w:r>
    </w:p>
    <w:p>
      <w:pPr>
        <w:pStyle w:val="Normal"/>
        <w:rPr/>
      </w:pPr>
      <w:r>
        <w:rPr/>
        <w:t xml:space="preserve">— </w:t>
      </w:r>
      <w:r>
        <w:rPr/>
        <w:t>А у меня какая радость! — подпрыгнув на месте, воскликнул Лао-яо. — Мой хозяин шьет одному летчику брюки. Пришел летчик сегодня на примерку, как глянул, что получилось, развернулся и, ни слова не говоря, как даст ему по уху! Дзин-нн! У хозяина все лицо стало красным. Жалко, хозяйка вмешалась, а то бы получил он еще десяток оплеух.</w:t>
      </w:r>
    </w:p>
    <w:p>
      <w:pPr>
        <w:pStyle w:val="Normal"/>
        <w:rPr/>
      </w:pPr>
      <w:r>
        <w:rPr/>
        <w:t>Сяо Гоу-цзы заявил, что у его хозяина совсем нет совести.</w:t>
      </w:r>
    </w:p>
    <w:p>
      <w:pPr>
        <w:pStyle w:val="Normal"/>
        <w:rPr/>
      </w:pPr>
      <w:r>
        <w:rPr/>
        <w:t xml:space="preserve">— </w:t>
      </w:r>
      <w:r>
        <w:rPr/>
        <w:t>Знаете, — воскликнул Гоу-цзы, — он в муку подсыпает порошок из белого камня! Ни один желудок не может переварить такого.</w:t>
      </w:r>
    </w:p>
    <w:p>
      <w:pPr>
        <w:pStyle w:val="Normal"/>
        <w:rPr/>
      </w:pPr>
      <w:r>
        <w:rPr/>
        <w:t xml:space="preserve">— </w:t>
      </w:r>
      <w:r>
        <w:rPr/>
        <w:t>Ты думаешь, только у твоего хозяина нет совести? — спросил Сяо Ли-бэнь.</w:t>
      </w:r>
    </w:p>
    <w:p>
      <w:pPr>
        <w:pStyle w:val="Normal"/>
        <w:rPr/>
      </w:pPr>
      <w:r>
        <w:rPr/>
        <w:t>И все согласились с тем, что у хозяев вообще нет совести.</w:t>
      </w:r>
    </w:p>
    <w:p>
      <w:pPr>
        <w:pStyle w:val="Normal"/>
        <w:rPr/>
      </w:pPr>
      <w:r>
        <w:rPr/>
        <w:t>Чем хуже шли дела в лавке «Мажестик», тем тяжелее становилась жизнь Сяо Ли-бэня. Он не только за всех работал, но и для всех был козлом отпущения. Все срывали на нем свою злобу. Поссорится директор с женой или проиграется на биллиарде — виноват Сяо Ли-бэнь, подзатыльники и пинки достаются ему. Приревнует Лао-сань супруга к очередной сопернице, заплачет ребенок — оплеухи получает Сяо Ли-бэнь. Все терпел мальчик за кусок хлеба, но в душе его разгоралось негодование. И у бухгалтера У Ляп-синя был свой излюбленный прием: ему нравилось бить мальчика курительной трубкой по голове. Сяо Ли-бэнь считал это в порядке вещей: попробуй перечить начальству! Молодой мастер тоже пытался приложить к нему руку, но однажды, когда дома никого не было, Сяо Ли-бэнь так дал ему головой в живот, что тот полдня разогнуться не мог. С тех пор он больше не приставал к Сяо Ли-бэию. В общем, Сяо Ли-бэнь переносил побои без слез, без вздохов, и его мучители стали догадываться, что мальчишка не из трусливых.</w:t>
      </w:r>
    </w:p>
    <w:p>
      <w:pPr>
        <w:pStyle w:val="Normal"/>
        <w:rPr/>
      </w:pPr>
      <w:r>
        <w:rPr/>
        <w:t>Мальчик и вправду обладал большой выдержкой, но все же он был еще ребенком: ему надо было перед кем-то излить свою боль, свою обиду и ненависть. Он часто вспоминал студента, которому однажды чинил велосипед, ему очень хотелось встретиться с ним, но студент больше не приходил, а как его найти в таком большом городе, Сяо Ли-бэнь не знал. Ему оставалось лишь одно утешение: на рассвете или поздно вечером убегать в большой разрушенный храм. Там, облокотившись на сломанную статую Будды, он давал волю слезам. Эти слезы приносили ему облегчение. Но стоило кому-нибудь заглянуть в храм, и он убегал, боясь, что другие заметят его слабость и он «потеряет лицо» — упадет в глазах окружающих.</w:t>
      </w:r>
    </w:p>
    <w:p>
      <w:pPr>
        <w:pStyle w:val="Heading3"/>
        <w:rPr/>
      </w:pPr>
      <w:r>
        <w:rPr/>
        <w:t>6</w:t>
      </w:r>
    </w:p>
    <w:p>
      <w:pPr>
        <w:pStyle w:val="Normal"/>
        <w:rPr/>
      </w:pPr>
      <w:r>
        <w:rPr/>
      </w:r>
    </w:p>
    <w:p>
      <w:pPr>
        <w:pStyle w:val="Normal"/>
        <w:rPr/>
      </w:pPr>
      <w:r>
        <w:rPr/>
        <w:t>Сяо Ли-бэнь поступил в лавку «Мажестик» в конце лета. Осень прошла быстро, и незаметно наступила зима, а он, как и прежде, был одет в те же лохмотья, в которых пришел в лавку. От холода его руки и ноги были обезображены.</w:t>
      </w:r>
    </w:p>
    <w:p>
      <w:pPr>
        <w:pStyle w:val="Normal"/>
        <w:rPr/>
      </w:pPr>
      <w:r>
        <w:rPr/>
        <w:t>Супруга директора лавки «Мажестик» все собиралась нанять служанку, но Ху Ли-ту отговаривался тем, что ее негде поместить. В конце концов У Лян-синь разрешил их спор, сказав, что его дочь Сяо Фын-бао — Маленькая Пудреница — согласна приходить днем и помогать по хозяйству.</w:t>
      </w:r>
    </w:p>
    <w:p>
      <w:pPr>
        <w:pStyle w:val="Normal"/>
        <w:rPr/>
      </w:pPr>
      <w:r>
        <w:rPr/>
        <w:t>Сяо Фын-бао была куда красивей своего отца. Говорила она сладко и приятно, даже брови и глаза ее умели разговаривать. Походка у нее была плавная, легкая — идет, словно ветерок пробегает по мягкой ивовой листве. Для У Лян-синя дочь была настоящим сокровищем: много раз он ее продавал, не раз она была предметом подарка, но как-то так получалось, что рано или поздно он заполучал ее обратно.</w:t>
      </w:r>
    </w:p>
    <w:p>
      <w:pPr>
        <w:pStyle w:val="Normal"/>
        <w:rPr/>
      </w:pPr>
      <w:r>
        <w:rPr/>
        <w:t>Появление Сяо Фын-бао немедленно вызвало перемены в жизни обитателей лавки «Мажестик». Директор почти перестал уходить из дому. Молодой мастер не шатался по улице, как прежде. Околоточный Янь и Сяо Мао, которые раньше заходили только по вечерам поиграть в мацзян, теперь стали частенько наведываться и днем. Все были очень довольны появлением «крошки Фын-бао». Все, кроме Лао-сань. С первого же дня она почувствовала, что ее положение пошатнулось. Вскоре Ху Ли-ту полностью отдался в плен Сяо Фын-бао, а постоянные поклонники Лао-сань понемногу отступились от нее. Она рассвирепела, как тигрица, и Сяо Фын-бао пришлось бежать с поля брани. Супруга директора благополучно вернула себе своих поклонников, а У Лян-синя чуть не уволили. С тех пор Ху Ли-ту больше не посещал веселые дома в южной части города; вместо этого он стал пропадать в доме бухгалтера.</w:t>
      </w:r>
    </w:p>
    <w:p>
      <w:pPr>
        <w:pStyle w:val="Normal"/>
        <w:rPr/>
      </w:pPr>
      <w:r>
        <w:rPr/>
        <w:t>После семейного конфликта Сяо Ли-бэня на несколько дней приставили к «серьезному делу». Всякий раз, когда директор выходил из дому, Лао-сань снаряжала Сяо Ли-бэня в разведку. Однажды он получил приказ войти к У Лян-синю в дом и разузнать, что там делается, когда бывает директор. На вопрос, зачем он пришел, Сяо Ли-бэнь ответил: «Меня прислала хозяйка». Сяо Фын-бао с холодной улыбкой тут же выпроводила Ху Ли-ту:</w:t>
      </w:r>
    </w:p>
    <w:p>
      <w:pPr>
        <w:pStyle w:val="Normal"/>
        <w:rPr/>
      </w:pPr>
      <w:r>
        <w:rPr/>
        <w:t xml:space="preserve">— </w:t>
      </w:r>
      <w:r>
        <w:rPr/>
        <w:t>Уходите, уходите скорей! Не накликайте на меня беды!</w:t>
      </w:r>
    </w:p>
    <w:p>
      <w:pPr>
        <w:pStyle w:val="Normal"/>
        <w:rPr/>
      </w:pPr>
      <w:r>
        <w:rPr/>
        <w:t>Ху Ли-ту вскипел, схватил палку и выгнал Сяо Ли-бэня. Затем мальчик получил еще пару оплеух от хозяйки и от «ответственных поручений» был отстранен. Воспользовавшись этим, молодой мастер предложил Лао-сань себя в качестве частного сыщика. Они договорились о вознаграждении, молодой мастер получил деньги и... стал сам превосходно проводить время в домике у бухгалтера, когда там не бывало директора. Лао-сань он подавал ложный рапорт, и все стороны были довольны...</w:t>
      </w:r>
    </w:p>
    <w:p>
      <w:pPr>
        <w:pStyle w:val="Normal"/>
        <w:rPr/>
      </w:pPr>
      <w:r>
        <w:rPr/>
        <w:t>Три дня подряд шел густой снег. Потом наступила оттепель, но вдруг подул холодный северо-западный ветер, лужи замерзли. Из-за гололедицы прохожие и велосипедисты немилосердно скользили и то и дело падали.</w:t>
      </w:r>
    </w:p>
    <w:p>
      <w:pPr>
        <w:pStyle w:val="Normal"/>
        <w:rPr/>
      </w:pPr>
      <w:r>
        <w:rPr/>
        <w:t>После обеда Ху Ли-ту хотелось выйти из дому, но он испугался холода: ведь так легко простудиться! Надев меховой халат, он сел возле печки и стал болтать с бухгалтером. Лао-сань с ребенком на руках стояла у окна и глазела на прохожих. Сяо Ли-бэнь дежурил около стеганой занавески, ожидая, не зайдет ли кто в лавку. Он дрожал от холода и, чтобы хоть немного согреться, все глубже и глубже засовывал руки в дырявые рукава куртки. Вдруг Лао-сань звонко расхохоталась и показала пальцем в окно:</w:t>
      </w:r>
    </w:p>
    <w:p>
      <w:pPr>
        <w:pStyle w:val="Normal"/>
        <w:rPr/>
      </w:pPr>
      <w:r>
        <w:rPr/>
        <w:t xml:space="preserve">— </w:t>
      </w:r>
      <w:r>
        <w:rPr/>
        <w:t>Ой, упал! Смотрите, вон тот, с велосипедом... Ха-ха! Настоящая глиняная обезьяна! И очки разбил!</w:t>
      </w:r>
    </w:p>
    <w:p>
      <w:pPr>
        <w:pStyle w:val="Normal"/>
        <w:rPr/>
      </w:pPr>
      <w:r>
        <w:rPr/>
        <w:t>Все поспешили к окну, но в эту минуту дверь в лавку отворилась и вошел тот, кого Лао-сань обозвала «глиняной обезьяной». Как известно, Ху Ли-ту вообще не занимался случайными клиентами, У Лян-синь слегка кивнул головой и лениво проговорил слова приветствия, но Сяо Ли-бэнь радостно бросился навстречу вошедшему. Перед ним стоял знакомый студент Дин И. Улыбаясь, он смотрел на мальчика. Оправа на его очках сломалась, ватный халат был испачкан, руль велосипеда погнулся. Сяо Ли-бэнь подхватил велосипед, и Дин И стал вытирать платком руки.</w:t>
      </w:r>
    </w:p>
    <w:p>
      <w:pPr>
        <w:pStyle w:val="Normal"/>
        <w:rPr/>
      </w:pPr>
      <w:r>
        <w:rPr/>
        <w:t xml:space="preserve">— </w:t>
      </w:r>
      <w:r>
        <w:rPr/>
        <w:t>Есть еще повреждения? — спросил Сяо Ли-бэнь, хлопоча над рулем.</w:t>
      </w:r>
    </w:p>
    <w:p>
      <w:pPr>
        <w:pStyle w:val="Normal"/>
        <w:rPr/>
      </w:pPr>
      <w:r>
        <w:rPr/>
        <w:t xml:space="preserve">— </w:t>
      </w:r>
      <w:r>
        <w:rPr/>
        <w:t>Кажется, нет, — ответил Дин И. — Да я не за этим пришел. Я тебе кое-что принес. А ты, наверно, думал, что я тебя обманул? Раньше не мог, не было времени.</w:t>
      </w:r>
    </w:p>
    <w:p>
      <w:pPr>
        <w:pStyle w:val="Normal"/>
        <w:rPr/>
      </w:pPr>
      <w:r>
        <w:rPr/>
        <w:t>Он отстегнул подвешенный к велосипеду портфель и вынул оттуда баночку мази, пачку ваты и бинт.</w:t>
      </w:r>
    </w:p>
    <w:p>
      <w:pPr>
        <w:pStyle w:val="Normal"/>
        <w:rPr/>
      </w:pPr>
      <w:r>
        <w:rPr/>
        <w:t xml:space="preserve">— </w:t>
      </w:r>
      <w:r>
        <w:rPr/>
        <w:t>Вот, возьми, — сказал он Сяо Ли-бэню. — Это мазь. Каждый день перед сном чисто-начисто мой теплой водой руки, мажь на вату мазь и прикладывай к ранкам, а потом завязывай покрепче. Все скоро пройдет, и руки у тебя заживут. Понял?</w:t>
      </w:r>
    </w:p>
    <w:p>
      <w:pPr>
        <w:pStyle w:val="Normal"/>
        <w:rPr/>
      </w:pPr>
      <w:r>
        <w:rPr/>
        <w:t>Сяо Ли-бэнь молча кивнул головой. Дин И вытащил из портфеля старую фуфайку и тоже дал ее мальчику:</w:t>
      </w:r>
    </w:p>
    <w:p>
      <w:pPr>
        <w:pStyle w:val="Normal"/>
        <w:rPr/>
      </w:pPr>
      <w:r>
        <w:rPr/>
        <w:t xml:space="preserve">— </w:t>
      </w:r>
      <w:r>
        <w:rPr/>
        <w:t>Фуфайка старая, но ты ее все-таки надень. Она теплая, от ветра защищает. Я тоже бедный, новую купить не могу — ну, пусть хоть эта... Ты возьми...</w:t>
      </w:r>
    </w:p>
    <w:p>
      <w:pPr>
        <w:pStyle w:val="Normal"/>
        <w:rPr/>
      </w:pPr>
      <w:r>
        <w:rPr/>
        <w:t>Сяо Ли-бэнь, одной рукой прижимая к груди лекарство, другую протянул за фуфайкой и продолжал молча смотреть на студента. Окружающие с удивлением уставились на них обоих. У Лян-синь не выдержал.</w:t>
      </w:r>
    </w:p>
    <w:p>
      <w:pPr>
        <w:pStyle w:val="Normal"/>
        <w:rPr/>
      </w:pPr>
      <w:r>
        <w:rPr/>
        <w:t xml:space="preserve">— </w:t>
      </w:r>
      <w:r>
        <w:rPr/>
        <w:t>Вы давно знакомы? — спросил он, подходя к Дин И.</w:t>
      </w:r>
    </w:p>
    <w:p>
      <w:pPr>
        <w:pStyle w:val="Normal"/>
        <w:rPr/>
      </w:pPr>
      <w:r>
        <w:rPr/>
        <w:t xml:space="preserve">— </w:t>
      </w:r>
      <w:r>
        <w:rPr/>
        <w:t>Нет, совсем недавно, — спокойно ответил Дин И.</w:t>
      </w:r>
    </w:p>
    <w:p>
      <w:pPr>
        <w:pStyle w:val="Normal"/>
        <w:rPr/>
      </w:pPr>
      <w:r>
        <w:rPr/>
        <w:t xml:space="preserve">— </w:t>
      </w:r>
      <w:r>
        <w:rPr/>
        <w:t>Тогда с какой же стати вы дарите нашему ученику все эти вещи? — в полном недоумении воскликнул У Лян-синь.</w:t>
      </w:r>
    </w:p>
    <w:p>
      <w:pPr>
        <w:pStyle w:val="Normal"/>
        <w:rPr/>
      </w:pPr>
      <w:r>
        <w:rPr/>
        <w:t xml:space="preserve">— </w:t>
      </w:r>
      <w:r>
        <w:rPr/>
        <w:t>Вы, кажется, удивлены? — в свою очередь, спросил студент.</w:t>
      </w:r>
    </w:p>
    <w:p>
      <w:pPr>
        <w:pStyle w:val="Normal"/>
        <w:rPr/>
      </w:pPr>
      <w:r>
        <w:rPr/>
        <w:t xml:space="preserve">— </w:t>
      </w:r>
      <w:r>
        <w:rPr/>
        <w:t>Очень странно! — ответил бухгалтер У Лян-синь и повернулся к Ху Ли-ту и его супруге.</w:t>
      </w:r>
    </w:p>
    <w:p>
      <w:pPr>
        <w:pStyle w:val="Normal"/>
        <w:rPr/>
      </w:pPr>
      <w:r>
        <w:rPr/>
        <w:t>Те, видимо, ждали, что будет дальше.</w:t>
      </w:r>
    </w:p>
    <w:p>
      <w:pPr>
        <w:pStyle w:val="Normal"/>
        <w:rPr/>
      </w:pPr>
      <w:r>
        <w:rPr/>
        <w:t xml:space="preserve">— </w:t>
      </w:r>
      <w:r>
        <w:rPr/>
        <w:t>Ничего странного здесь нет, — сказал Дин И, переводя взгляд с У Лян-синя на Ху Ли-ту, — Я как-то заходил сюда чинить камеру и заметил, что ваш ученик одет хуже нищего. Он мерзнет! Разве вы не знаете, что у него отморожены руки? Люди должны помогать друг другу. Ведь он же человек! У меня мало денег, но я хочу помочь мальчику хоть чем-нибудь. Вы думаете, что я поступаю неправильно?</w:t>
      </w:r>
    </w:p>
    <w:p>
      <w:pPr>
        <w:pStyle w:val="Normal"/>
        <w:rPr/>
      </w:pPr>
      <w:r>
        <w:rPr/>
        <w:t>Бухгалтер У Лян-синь вытаращил глаза, отошел в сторону и закурил трубку. Сяо Ли-бэнь, увидев, как нахмурился директор и надула губы хозяйка, понял, что даром ему это не пройдет.</w:t>
      </w:r>
    </w:p>
    <w:p>
      <w:pPr>
        <w:pStyle w:val="Normal"/>
        <w:rPr/>
      </w:pPr>
      <w:r>
        <w:rPr/>
        <w:t xml:space="preserve">— </w:t>
      </w:r>
      <w:r>
        <w:rPr/>
        <w:t>Спасибо вам, господин, но я ничего не могу взять у вас. Я боюсь. Они побьют меня, — неслышно сказал он и протянул студенту свертки.</w:t>
      </w:r>
    </w:p>
    <w:p>
      <w:pPr>
        <w:pStyle w:val="Normal"/>
        <w:rPr/>
      </w:pPr>
      <w:r>
        <w:rPr/>
        <w:t xml:space="preserve">— </w:t>
      </w:r>
      <w:r>
        <w:rPr/>
        <w:t>Ты не бойся, — сказал он. — Мы с тобой добрые друзья, а в том, что друзья помогают друг другу, нет ничего плохого. Ты вылечишь руки и будешь еще лучше работать. Не бойся. Скажи, как тебя зовут?</w:t>
      </w:r>
    </w:p>
    <w:p>
      <w:pPr>
        <w:pStyle w:val="Normal"/>
        <w:rPr/>
      </w:pPr>
      <w:r>
        <w:rPr/>
        <w:t xml:space="preserve">— </w:t>
      </w:r>
      <w:r>
        <w:rPr/>
        <w:t>Сяо Ли-бэнь, — еще тише ответил мальчик.</w:t>
      </w:r>
    </w:p>
    <w:p>
      <w:pPr>
        <w:pStyle w:val="Normal"/>
        <w:rPr/>
      </w:pPr>
      <w:r>
        <w:rPr/>
        <w:t xml:space="preserve">— </w:t>
      </w:r>
      <w:r>
        <w:rPr/>
        <w:t>Это твое настоящее имя?</w:t>
      </w:r>
    </w:p>
    <w:p>
      <w:pPr>
        <w:pStyle w:val="Normal"/>
        <w:rPr/>
      </w:pPr>
      <w:r>
        <w:rPr/>
        <w:t>Сяо Ли-бэнь молчал. Дин И повторил настойчиво и мягко, не снимая руки с плеча мальчика:</w:t>
      </w:r>
    </w:p>
    <w:p>
      <w:pPr>
        <w:pStyle w:val="Normal"/>
        <w:rPr/>
      </w:pPr>
      <w:r>
        <w:rPr/>
        <w:t xml:space="preserve">— </w:t>
      </w:r>
      <w:r>
        <w:rPr/>
        <w:t>Скажи мне, как тебя зовут?</w:t>
      </w:r>
    </w:p>
    <w:p>
      <w:pPr>
        <w:pStyle w:val="Normal"/>
        <w:rPr/>
      </w:pPr>
      <w:r>
        <w:rPr/>
        <w:t xml:space="preserve">— </w:t>
      </w:r>
      <w:r>
        <w:rPr/>
        <w:t>Ван Чжу-цзы...</w:t>
      </w:r>
    </w:p>
    <w:p>
      <w:pPr>
        <w:pStyle w:val="Normal"/>
        <w:rPr/>
      </w:pPr>
      <w:r>
        <w:rPr/>
        <w:t xml:space="preserve">— </w:t>
      </w:r>
      <w:r>
        <w:rPr/>
        <w:t>До свиданья, Чжу-цзы. Я еще приду к тебе, — громко сказал Дин И и вышел из лавки.</w:t>
      </w:r>
    </w:p>
    <w:p>
      <w:pPr>
        <w:pStyle w:val="Normal"/>
        <w:rPr/>
      </w:pPr>
      <w:r>
        <w:rPr/>
        <w:t>У Лян-синь только и дожидался этого:</w:t>
      </w:r>
    </w:p>
    <w:p>
      <w:pPr>
        <w:pStyle w:val="Normal"/>
        <w:rPr/>
      </w:pPr>
      <w:r>
        <w:rPr/>
        <w:t xml:space="preserve">— </w:t>
      </w:r>
      <w:r>
        <w:rPr/>
        <w:t>Проклятый ублюдок! Ишь, пришел сюда мутить воду! Знаем мы этих студентов. Все они смутьяны и бунтовщики!</w:t>
      </w:r>
    </w:p>
    <w:p>
      <w:pPr>
        <w:pStyle w:val="Normal"/>
        <w:rPr/>
      </w:pPr>
      <w:r>
        <w:rPr/>
        <w:t xml:space="preserve">— </w:t>
      </w:r>
      <w:r>
        <w:rPr/>
        <w:t>Нет, это же коммунистическая пропаганда! — подхватил директор. — Он — я-то уж его насквозь вижу! — хочет мое имущество делить! Вот чему они учат людей!</w:t>
      </w:r>
    </w:p>
    <w:p>
      <w:pPr>
        <w:pStyle w:val="Normal"/>
        <w:rPr/>
      </w:pPr>
      <w:r>
        <w:rPr/>
        <w:t>Лао-сань не отставала от них, а ругаться она умела почище У Лян-синя.</w:t>
      </w:r>
    </w:p>
    <w:p>
      <w:pPr>
        <w:pStyle w:val="Normal"/>
        <w:rPr/>
      </w:pPr>
      <w:r>
        <w:rPr/>
        <w:t xml:space="preserve">— </w:t>
      </w:r>
      <w:r>
        <w:rPr/>
        <w:t>Стоит мне увидеть студента, — заключила она, — как я просто из себя выхожу! Дела нет голодранцам, вот и суют нос в чужие дела! Все они из Восьмой армии</w:t>
      </w:r>
      <w:r>
        <w:rPr>
          <w:rStyle w:val="FootnoteCharacters"/>
          <w:rStyle w:val="FootnoteAnchor"/>
        </w:rPr>
        <w:footnoteReference w:id="36"/>
      </w:r>
      <w:r>
        <w:rPr/>
        <w:t>!</w:t>
      </w:r>
    </w:p>
    <w:p>
      <w:pPr>
        <w:pStyle w:val="Normal"/>
        <w:rPr/>
      </w:pPr>
      <w:r>
        <w:rPr/>
        <w:t>Желая еще больше угодить хозяйке, У Лян-синь выхватил у Сяо Ли-бэня банку с лекарством и одним махом выбросил на улицу. В это время вошел молодой мастер. Он тотчас приметил фуфайку, которую Сяо Ли-бэнь еще держал в руках.</w:t>
      </w:r>
    </w:p>
    <w:p>
      <w:pPr>
        <w:pStyle w:val="Normal"/>
        <w:rPr/>
      </w:pPr>
      <w:r>
        <w:rPr/>
        <w:t xml:space="preserve">— </w:t>
      </w:r>
      <w:r>
        <w:rPr/>
        <w:t>У тебя что, обновка? Откуда? — И он ловко выхватил фуфайку у мальчика.</w:t>
      </w:r>
    </w:p>
    <w:p>
      <w:pPr>
        <w:pStyle w:val="Normal"/>
        <w:rPr/>
      </w:pPr>
      <w:r>
        <w:rPr/>
        <w:t xml:space="preserve">— </w:t>
      </w:r>
      <w:r>
        <w:rPr/>
        <w:t>Это ему из Восьмой армии прислали, — прошипел У Лян-синь.</w:t>
      </w:r>
    </w:p>
    <w:p>
      <w:pPr>
        <w:pStyle w:val="Normal"/>
        <w:rPr/>
      </w:pPr>
      <w:r>
        <w:rPr/>
        <w:t xml:space="preserve">— </w:t>
      </w:r>
      <w:r>
        <w:rPr/>
        <w:t>Мне все равно — из восьмой или седьмой, — рассмеялся мастер. — Ну-ка, я примерю ее, посмотрю. Может быть, мне подойдет!</w:t>
      </w:r>
    </w:p>
    <w:p>
      <w:pPr>
        <w:pStyle w:val="Normal"/>
        <w:rPr/>
      </w:pPr>
      <w:r>
        <w:rPr/>
        <w:t>Он натянул фуфайку через голову, и только его и видели.</w:t>
      </w:r>
    </w:p>
    <w:p>
      <w:pPr>
        <w:pStyle w:val="Normal"/>
        <w:rPr/>
      </w:pPr>
      <w:r>
        <w:rPr/>
        <w:t>У Лян-синь задохнулся от зависти — из-под носа у него вырвали добычу!</w:t>
      </w:r>
    </w:p>
    <w:p>
      <w:pPr>
        <w:pStyle w:val="Normal"/>
        <w:rPr/>
      </w:pPr>
      <w:r>
        <w:rPr/>
        <w:t>Сяо Ли-бэнь стоял, побелевший от обиды, злости, бессилия. Его трясло, как в лихорадке. В эту минуту кто-то ударил его ногой в спину. Мальчик стремглав полетел вперед. Кое-как удержавшись на ногах, он обернулся. Это директор приступил к обучению своего ученика. Сяо Ли-бэнь, глядя на него исподлобья, крепко стал на ноги и выпрямился.</w:t>
      </w:r>
    </w:p>
    <w:p>
      <w:pPr>
        <w:pStyle w:val="Normal"/>
        <w:rPr/>
      </w:pPr>
      <w:r>
        <w:rPr/>
        <w:t xml:space="preserve">— </w:t>
      </w:r>
      <w:r>
        <w:rPr/>
        <w:t>Эй, ты! Черепашье яйцо</w:t>
      </w:r>
      <w:r>
        <w:rPr>
          <w:rStyle w:val="FootnoteCharacters"/>
          <w:rStyle w:val="FootnoteAnchor"/>
        </w:rPr>
        <w:footnoteReference w:id="37"/>
      </w:r>
      <w:r>
        <w:rPr/>
        <w:t>! Если ты мне еще раз вздумаешь зазывать студентов, чтобы они здесь беспорядки устраивали, я тебе все твои собачьи ноги переломаю, так и знай! — рявкнул директор.</w:t>
      </w:r>
    </w:p>
    <w:p>
      <w:pPr>
        <w:pStyle w:val="Normal"/>
        <w:rPr/>
      </w:pPr>
      <w:r>
        <w:rPr/>
        <w:t>Сяо Ли-бэнь не стерпел и сказал ему то, что думал:</w:t>
      </w:r>
    </w:p>
    <w:p>
      <w:pPr>
        <w:pStyle w:val="Normal"/>
        <w:rPr/>
      </w:pPr>
      <w:r>
        <w:rPr/>
        <w:t xml:space="preserve">—  </w:t>
      </w:r>
      <w:r>
        <w:rPr/>
        <w:t>Хороший человек от чистого сердца подарил мне лекарство и фуфайку —  разве это называется «беспорядки»? Как вы еще позволяете добрым людям дышать!</w:t>
      </w:r>
    </w:p>
    <w:p>
      <w:pPr>
        <w:pStyle w:val="Normal"/>
        <w:rPr/>
      </w:pPr>
      <w:r>
        <w:rPr/>
        <w:t>Ху Ли-ту, замахнувшись на Сяо Ли-бэня, дико взвизгнул:</w:t>
      </w:r>
    </w:p>
    <w:p>
      <w:pPr>
        <w:pStyle w:val="Normal"/>
        <w:rPr/>
      </w:pPr>
      <w:r>
        <w:rPr/>
        <w:t xml:space="preserve">— </w:t>
      </w:r>
      <w:r>
        <w:rPr/>
        <w:t>Что? Возражать? А? Тоже бунтовать вздумал?..</w:t>
      </w:r>
    </w:p>
    <w:p>
      <w:pPr>
        <w:pStyle w:val="Normal"/>
        <w:rPr/>
      </w:pPr>
      <w:r>
        <w:rPr/>
        <w:t xml:space="preserve">— </w:t>
      </w:r>
      <w:r>
        <w:rPr/>
        <w:t>Сами заставляете, — ответил мальчик.</w:t>
      </w:r>
    </w:p>
    <w:p>
      <w:pPr>
        <w:pStyle w:val="Normal"/>
        <w:rPr/>
      </w:pPr>
      <w:r>
        <w:rPr/>
        <w:t xml:space="preserve">— </w:t>
      </w:r>
      <w:r>
        <w:rPr/>
        <w:t>Ага! Значит, так? — угрожающе просипел Ху Ли-ту. — Хорошо. Я скажу кому надо, пусть первым делом расправятся с твоим студентом... Посмотрим тогда, как ты будешь бунтовать!</w:t>
      </w:r>
    </w:p>
    <w:p>
      <w:pPr>
        <w:pStyle w:val="Normal"/>
        <w:rPr/>
      </w:pPr>
      <w:r>
        <w:rPr/>
        <w:t>Вечером околоточный надзиратель пришел играть в кости. Ради встречи с ним Ху Ли-ту нарочно остался дома. Но околоточный Янь в ответ на просьбу арестовать студента или хотя бы всыпать ему как следует только замотал головой:</w:t>
      </w:r>
    </w:p>
    <w:p>
      <w:pPr>
        <w:pStyle w:val="Normal"/>
        <w:rPr/>
      </w:pPr>
      <w:r>
        <w:rPr/>
        <w:t xml:space="preserve">— </w:t>
      </w:r>
      <w:r>
        <w:rPr/>
        <w:t>Ой, теперь такое время, что лучше не связываться со студентами! Чуть что — бросают учиться, устраивают демонстрации. Протесты у них всякие — то против голода и нищеты, то требуют от правительства прекратить войну против коммунистов. Сам мэр города, завидя студентов, только головой качает. Прошу вас, не затевайте вы ничего в моем участке. Неизвестно, что и как еще будет. Дело может и совсем плохо обернуться...</w:t>
      </w:r>
    </w:p>
    <w:p>
      <w:pPr>
        <w:pStyle w:val="Normal"/>
        <w:rPr/>
      </w:pPr>
      <w:r>
        <w:rPr/>
        <w:t>Ху Ли-ту обмер и замолчал. Сяо Ли-бэнь смотрел на них, слушал и думал про себя: «Плохие люди боятся хороших людей. Почему они их боятся? Чудно! Я вот нисколько не боюсь студентов — они хорошие, ничего страшного в них нет. Надо и мне быть твердым, как они...»</w:t>
      </w:r>
    </w:p>
    <w:p>
      <w:pPr>
        <w:pStyle w:val="Heading3"/>
        <w:rPr/>
      </w:pPr>
      <w:r>
        <w:rPr/>
        <w:t>7</w:t>
      </w:r>
    </w:p>
    <w:p>
      <w:pPr>
        <w:pStyle w:val="Normal"/>
        <w:rPr/>
      </w:pPr>
      <w:r>
        <w:rPr/>
      </w:r>
    </w:p>
    <w:p>
      <w:pPr>
        <w:pStyle w:val="Normal"/>
        <w:rPr/>
      </w:pPr>
      <w:r>
        <w:rPr/>
        <w:t>Уже всем стало известно, что гоминдановская армия на Северо-востоке потерпела поражение. Власти в Пекине были охвачены паникой. Атмосфера с каждым днем становилась все напряженнее. Крупные грабители-чиновники, слетевшиеся в Пекин после разгрома Японии, рвали из рук билеты на самолеты, уходящие на юг. Те, кто потрусливей, давно уже удрали, бросив имущество на произвол судьбы; те, кто похрабрей, отправляли семьи в Гонконг или на Тайвань, а сами оставались в городе, стараясь ликвидировать свое имущество, распродать дома и землю, обменять деньги на золотые слитки. Автомобили, мебель, разная утварь — все это теперь продавалось за бесценок прямо на улицах. Пришли наконец дни, когда народ увидел чудовище с головой тигра и с туловищем змеи таким, какое оно есть. Как маска, слетел с гоминдановцев воинственный пыл, осталась лишь подлая, ничем не прикрытая трусость. «Эти клопы, насосавшиеся человеческой крови, — с презрительной усмешкой говорили люди, — оказывается, способны летать. Они готовы хоть на облака забраться, только бы спасти свою шкуру. Посмотрим, где-то они сядут!»</w:t>
      </w:r>
    </w:p>
    <w:p>
      <w:pPr>
        <w:pStyle w:val="Normal"/>
        <w:rPr/>
      </w:pPr>
      <w:r>
        <w:rPr/>
        <w:t>Но в лавке «Мажестик» по вечерам все еще встречались старые приятели. Они обсуждали положение и делились сплетнями. Правда, лица у всех были кислые.</w:t>
      </w:r>
    </w:p>
    <w:p>
      <w:pPr>
        <w:pStyle w:val="Normal"/>
        <w:rPr/>
      </w:pPr>
      <w:r>
        <w:rPr/>
        <w:t xml:space="preserve">— </w:t>
      </w:r>
      <w:r>
        <w:rPr/>
        <w:t>Ходят слухи, что Линь Бяо</w:t>
      </w:r>
      <w:r>
        <w:rPr>
          <w:rStyle w:val="FootnoteCharacters"/>
          <w:rStyle w:val="FootnoteAnchor"/>
        </w:rPr>
        <w:footnoteReference w:id="38"/>
      </w:r>
      <w:r>
        <w:rPr/>
        <w:t xml:space="preserve"> с миллионным войском уже прошел Шанхайгуань</w:t>
      </w:r>
      <w:r>
        <w:rPr>
          <w:rStyle w:val="FootnoteCharacters"/>
          <w:rStyle w:val="FootnoteAnchor"/>
        </w:rPr>
        <w:footnoteReference w:id="39"/>
      </w:r>
      <w:r>
        <w:rPr/>
        <w:t>, — шепнет один.</w:t>
      </w:r>
    </w:p>
    <w:p>
      <w:pPr>
        <w:pStyle w:val="Normal"/>
        <w:rPr/>
      </w:pPr>
      <w:r>
        <w:rPr/>
        <w:t>А второй добавит:</w:t>
      </w:r>
    </w:p>
    <w:p>
      <w:pPr>
        <w:pStyle w:val="Normal"/>
        <w:rPr/>
      </w:pPr>
      <w:r>
        <w:rPr/>
        <w:t xml:space="preserve">— </w:t>
      </w:r>
      <w:r>
        <w:rPr/>
        <w:t>Говорят, что Восьмая армия ужасно жестока — всех подряд убивает!</w:t>
      </w:r>
    </w:p>
    <w:p>
      <w:pPr>
        <w:pStyle w:val="Normal"/>
        <w:rPr/>
      </w:pPr>
      <w:r>
        <w:rPr/>
        <w:t xml:space="preserve">— </w:t>
      </w:r>
      <w:r>
        <w:rPr/>
        <w:t>Делят не только имущество, но и жен! У кого их много — берегись! — с намеком на кое-кого кивал старый шаньдунец.</w:t>
      </w:r>
    </w:p>
    <w:p>
      <w:pPr>
        <w:pStyle w:val="Normal"/>
        <w:rPr/>
      </w:pPr>
      <w:r>
        <w:rPr/>
        <w:t>От таких разговоров у Ху Ли-ту душа уходила в пятки. Старый Чудак, хозяин часовой лавки, и бухгалтер У Лян-синь тоже загрустили.</w:t>
      </w:r>
    </w:p>
    <w:p>
      <w:pPr>
        <w:pStyle w:val="Normal"/>
        <w:rPr/>
      </w:pPr>
      <w:r>
        <w:rPr/>
        <w:t xml:space="preserve">— </w:t>
      </w:r>
      <w:r>
        <w:rPr/>
        <w:t>Надвигается беда! Большая беда! — повторяли они, понурив головы.</w:t>
      </w:r>
    </w:p>
    <w:p>
      <w:pPr>
        <w:pStyle w:val="Normal"/>
        <w:rPr/>
      </w:pPr>
      <w:r>
        <w:rPr/>
        <w:t>Когда стало известно, что гоминдановцы отступили из Калгана, клуб в лавке «Мажестик» закрылся. В мацзян больше не играли и песен не пели. Ху Ли-ту перестал выходить из дому. Теперь если гости и собирались, то проходили во внутреннюю комнату, опасливо оглядываясь по сторонам. Только и разговору было, что о приближении Народно-освободительной армии.</w:t>
      </w:r>
    </w:p>
    <w:p>
      <w:pPr>
        <w:pStyle w:val="Normal"/>
        <w:rPr/>
      </w:pPr>
      <w:r>
        <w:rPr/>
        <w:t>Как-то и к Сяо Ли-бэню пришли его друзья. Проскользнув в лавку, они уселись на деревянный помост и тоже завели беседу о Восьмой армии. Маленький Чудак, подражая отцу, качал головой:</w:t>
      </w:r>
    </w:p>
    <w:p>
      <w:pPr>
        <w:pStyle w:val="Normal"/>
        <w:rPr/>
      </w:pPr>
      <w:r>
        <w:rPr/>
        <w:t xml:space="preserve">— </w:t>
      </w:r>
      <w:r>
        <w:rPr/>
        <w:t>Ой, мой отец говорит, что Восьмая армия точь-в-точь как дьяволы из шайки «Белый Лотос»! Они убивают людей и глазом не моргнув, и такие у них порядки, чтоб все мужчины и женщины жили вместе... Они поддерживают маньчжурскую династию и уничтожают иностранцев... Понять невозможно, такое темное дело!</w:t>
      </w:r>
    </w:p>
    <w:p>
      <w:pPr>
        <w:pStyle w:val="Normal"/>
        <w:rPr/>
      </w:pPr>
      <w:r>
        <w:rPr/>
        <w:t xml:space="preserve">— </w:t>
      </w:r>
      <w:r>
        <w:rPr/>
        <w:t>Когда я был маленьким, — сказал Сяо Ли-бэнь, — у нас в деревне я сам видел Восьмую армию. Не верю я твоему отцу, он не знает, что говорит. А я знаю! Все они очень хорошие: войдут во двор — только и слышно «тетушка», «дяденька». Очень ласково со всеми обращались. Когда жили в какой-нибудь семье, непременно помогали по хозяйству: носили воду, подметали двор. Никогда никого не грабили! Жалко вот, что они недолго задерживались на одном месте. А все наши деревенские хотели, чтобы они бывали почаще. Восьмая армия совсем не такая, как ты о ней говоришь! Я сам видел.</w:t>
      </w:r>
    </w:p>
    <w:p>
      <w:pPr>
        <w:pStyle w:val="Normal"/>
        <w:rPr/>
      </w:pPr>
      <w:r>
        <w:rPr/>
        <w:t>Сяо Гоу-цзы вдруг оглянулся вокруг, нет ли поблизости посторонних.</w:t>
      </w:r>
    </w:p>
    <w:p>
      <w:pPr>
        <w:pStyle w:val="Normal"/>
        <w:rPr/>
      </w:pPr>
      <w:r>
        <w:rPr/>
        <w:t xml:space="preserve">— </w:t>
      </w:r>
      <w:r>
        <w:rPr/>
        <w:t>Вы только никому не говорите, — понизил он голос. — Когда я жил еще дома, у нас в деревне тоже была Восьмая армия, и я состоял в пионерском отряде...</w:t>
      </w:r>
    </w:p>
    <w:p>
      <w:pPr>
        <w:pStyle w:val="Normal"/>
        <w:rPr/>
      </w:pPr>
      <w:r>
        <w:rPr/>
        <w:t>У мальчишек от удивления расширились глаза и приоткрылись рты.</w:t>
      </w:r>
    </w:p>
    <w:p>
      <w:pPr>
        <w:pStyle w:val="Normal"/>
        <w:rPr/>
      </w:pPr>
      <w:r>
        <w:rPr/>
        <w:t xml:space="preserve">— </w:t>
      </w:r>
      <w:r>
        <w:rPr/>
        <w:t>А ты правду говоришь? — спросил Шунь-цзы. — Значит, ты сам тоже вроде Восьмой армии?</w:t>
      </w:r>
    </w:p>
    <w:p>
      <w:pPr>
        <w:pStyle w:val="Normal"/>
        <w:rPr/>
      </w:pPr>
      <w:r>
        <w:rPr/>
        <w:t>Вместо ответа Сяо Гоу-цзы сделал жест, как бы подтверждая слова Шунь-цзы.</w:t>
      </w:r>
    </w:p>
    <w:p>
      <w:pPr>
        <w:pStyle w:val="Normal"/>
        <w:rPr/>
      </w:pPr>
      <w:r>
        <w:rPr/>
        <w:t xml:space="preserve">— </w:t>
      </w:r>
      <w:r>
        <w:rPr/>
        <w:t>А что же делал ваш пионерский отряд? — спросил его Шунь-цзы. — Вы тоже ходили с винтовками, как маленькие солдаты?</w:t>
      </w:r>
    </w:p>
    <w:p>
      <w:pPr>
        <w:pStyle w:val="Normal"/>
        <w:rPr/>
      </w:pPr>
      <w:r>
        <w:rPr/>
        <w:t xml:space="preserve">— </w:t>
      </w:r>
      <w:r>
        <w:rPr/>
        <w:t>Вот еще! — воскликнул Сяо Гоу-цзы. — В свободное время мы собирались вместе, читали книги, пели песни, танцевали янгэ, а иногда дежурили у входа в деревню.</w:t>
      </w:r>
    </w:p>
    <w:p>
      <w:pPr>
        <w:pStyle w:val="Normal"/>
        <w:rPr/>
      </w:pPr>
      <w:r>
        <w:rPr/>
        <w:t>Шунь-цзы и Лао-яо верили Сяо Гоу-цзы, но Маленький Чудак еще сомневался.</w:t>
      </w:r>
    </w:p>
    <w:p>
      <w:pPr>
        <w:pStyle w:val="Normal"/>
        <w:rPr/>
      </w:pPr>
      <w:r>
        <w:rPr/>
        <w:t xml:space="preserve">— </w:t>
      </w:r>
      <w:r>
        <w:rPr/>
        <w:t>Вот ты говоришь, что тебе было так хорошо в твоем пионерском отряде. Зачем же ты приехал в Пекин? — спросил он.</w:t>
      </w:r>
    </w:p>
    <w:p>
      <w:pPr>
        <w:pStyle w:val="Normal"/>
        <w:rPr/>
      </w:pPr>
      <w:r>
        <w:rPr/>
        <w:t xml:space="preserve">— </w:t>
      </w:r>
      <w:r>
        <w:rPr/>
        <w:t>Разве я сам хотел? — горячо возразил Сяо Гоу-цзы. — Это все мой отец — он здесь жил и требовал, чтобы меня прислали в город учиться ремеслу. Знай я, как здесь будет, ни за что бы не поехал сюда, даже к бабушке!</w:t>
      </w:r>
    </w:p>
    <w:p>
      <w:pPr>
        <w:pStyle w:val="Normal"/>
        <w:rPr/>
      </w:pPr>
      <w:r>
        <w:rPr/>
        <w:t>Ребята звонко рассмеялись. Но тут из внутренней комнаты выскочил Ху Ли-ту и с криком напустился на них:</w:t>
      </w:r>
    </w:p>
    <w:p>
      <w:pPr>
        <w:pStyle w:val="Normal"/>
        <w:rPr/>
      </w:pPr>
      <w:r>
        <w:rPr/>
        <w:t xml:space="preserve">— </w:t>
      </w:r>
      <w:r>
        <w:rPr/>
        <w:t>Что за шум? Слепые щенята и те распустились! У людей сердце не на месте, а они здесь ржут! Вон! Чтобы духу вашего здесь не было!</w:t>
      </w:r>
    </w:p>
    <w:p>
      <w:pPr>
        <w:pStyle w:val="Normal"/>
        <w:rPr/>
      </w:pPr>
      <w:r>
        <w:rPr/>
        <w:t>Мальчики не заставили просить себя дважды и опрометью выскочили из лавки.</w:t>
      </w:r>
    </w:p>
    <w:p>
      <w:pPr>
        <w:pStyle w:val="Normal"/>
        <w:rPr/>
      </w:pPr>
      <w:r>
        <w:rPr/>
        <w:t>Спустя несколько дней праздновали рождение Ху Ли-ту. Как ни тревожно ему было, он все же решил отметить это событие. Супруги с утра приоделись: Ху Ли-ту облачился в халат на лисьем меху, а Лао-сань вырядилась в самые яркие цвета. У Лян-синь натянул по этому случаю поверх халата парадную куртку, молодой мастер надел новый халат. Один Сяо Ли-бэнь был по-прежнему в своей рваной солдатской куртке и в дырявых грязно-белых туфлях.</w:t>
      </w:r>
    </w:p>
    <w:p>
      <w:pPr>
        <w:pStyle w:val="Normal"/>
        <w:rPr/>
      </w:pPr>
      <w:r>
        <w:rPr/>
        <w:t>Как только директор встал с постели, бухгалтер У Лян-синь вместе с молодым мастером и Сяо Ли-бэнем явились с поздравлениями. У Лян-синь первый стал на колени и принялся отбивать поклоны. Супруги поспешили его поднять.</w:t>
      </w:r>
    </w:p>
    <w:p>
      <w:pPr>
        <w:pStyle w:val="Normal"/>
        <w:rPr/>
      </w:pPr>
      <w:r>
        <w:rPr/>
        <w:t xml:space="preserve">— </w:t>
      </w:r>
      <w:r>
        <w:rPr/>
        <w:t>Мы очень молоды, мы не заслужили, — приговаривали они.</w:t>
      </w:r>
    </w:p>
    <w:p>
      <w:pPr>
        <w:pStyle w:val="Normal"/>
        <w:rPr/>
      </w:pPr>
      <w:r>
        <w:rPr/>
        <w:t>Вторым был молодой мастер. Он тоже почтительно опустился на колени и отвесил три положенных поклона, а затем еще один, отдельно, — жене директора. Лао-сань это очень понравилось, и она дала ему в награду двадцать юаней. Сяо Ли-бэнь с отвращением смотрел на эту церемонию и думал: «Какого чорта они кланяются этим гнилым костям! Меня бы спросили — я бы сказал, что закопать их мало!» Тут У Лян-синь подтолкнул его:</w:t>
      </w:r>
    </w:p>
    <w:p>
      <w:pPr>
        <w:pStyle w:val="Normal"/>
        <w:rPr/>
      </w:pPr>
      <w:r>
        <w:rPr/>
        <w:t xml:space="preserve">— </w:t>
      </w:r>
      <w:r>
        <w:rPr/>
        <w:t>А ты почему не кланяешься директору?</w:t>
      </w:r>
    </w:p>
    <w:p>
      <w:pPr>
        <w:pStyle w:val="Normal"/>
        <w:rPr/>
      </w:pPr>
      <w:r>
        <w:rPr/>
        <w:t>Сяо Ли-бэнь понял, что ему не отвертеться, и шлепнулся на колени. Сколько отмахал поклонов, он не считал, но Лао-сань вдруг закричала не своим голосом:</w:t>
      </w:r>
    </w:p>
    <w:p>
      <w:pPr>
        <w:pStyle w:val="Normal"/>
        <w:rPr/>
      </w:pPr>
      <w:r>
        <w:rPr/>
        <w:t xml:space="preserve">— </w:t>
      </w:r>
      <w:r>
        <w:rPr/>
        <w:t>Да что же ты, мерзавец, нас на тот свет отправляешь, что ли? Кто это живому человеку кладет четыре поклона? Ты что, предков поминаешь? Ох! Он нас нарочно хоронит! Я его знаю... — Голос ее оборвался, и она с кулаками налетела на мальчика.</w:t>
      </w:r>
    </w:p>
    <w:p>
      <w:pPr>
        <w:pStyle w:val="Normal"/>
        <w:rPr/>
      </w:pPr>
      <w:r>
        <w:rPr/>
        <w:t>У Лян-синь вытолкнул Сяо Ли-бэня из комнаты и задал ему трепку.</w:t>
      </w:r>
    </w:p>
    <w:p>
      <w:pPr>
        <w:pStyle w:val="Normal"/>
        <w:rPr/>
      </w:pPr>
      <w:r>
        <w:rPr/>
        <w:t>К вечеру пришли друзья и знакомые с подарками. Одни подносили персики — символ бессмертия, другие лапшу — символ долголетия, третьи дарили деньги в красных конвертах. Лавку закрыли, и все помещение предоставили гостям. Во внутренней комнате сидели женщины, в лавке — мужчины. Сяо Ли-бэнь внес стулья и стал разливать чай. В такой день могла прийти в гости даже Сяо Фын-бао, и она явилась в длинном розовом халате и в коротком зеленом пальто. Едва она вошла, как весь дом наполнился запахом духов. Ху Ли-ту она отвесила три поклона, и он просиял. Мужчины окружили Сяо Фын-бао, и пошла веселая болтовня. Разумеется, Лао-сань сразу надула губы, но устраивать сцену не стала: в доме был праздник. Она надменно отвернулась и старалась не обращать внимания на соперницу.</w:t>
      </w:r>
    </w:p>
    <w:p>
      <w:pPr>
        <w:pStyle w:val="Normal"/>
        <w:rPr/>
      </w:pPr>
      <w:r>
        <w:rPr/>
        <w:t>Сяо Ли-бэнь получил распоряжение пойти в ресторан «Яньчуньлоу» и заказать УЖИН С лапшой на два стола. Ужин доставили на дом. Лапша с тарелок исчезла быстрее, чем тучи с неба при сильном ветре. Мужчины стали играть в «хуацюань». Над столом замелькали пальцы, только и слышно было, как игроки, надрываясь, выкрикивали: «Муж и жена — пара!», «Без пяти пальцев не рука!»</w:t>
      </w:r>
    </w:p>
    <w:p>
      <w:pPr>
        <w:pStyle w:val="Normal"/>
        <w:rPr/>
      </w:pPr>
      <w:r>
        <w:rPr/>
        <w:t>Женщины вели себя более чинно: они сидели за столом, жеманно улыбаясь, и шушукались о семейных делах. Ху Ли-ту, держа в руках рюмку, подошел к их столу и пригласил дам выпить с ним. Он пил с каждой гостьей отдельно, но ни с одной не задерживался, пока не дошел черед до тетушки Пань. Тут они стали долго уговаривать друг друга, изощряясь в галантности; пили тоже не спеша. Лао-сань смотрела в сторону; сердце ее готово было разорваться от ревности, но она продолжала молчать, как будто пила кислую воду. Самое страшное было впереди. Ху Ли-ту приблизился к Сяо Фын-бао.</w:t>
      </w:r>
    </w:p>
    <w:p>
      <w:pPr>
        <w:pStyle w:val="Normal"/>
        <w:rPr/>
      </w:pPr>
      <w:r>
        <w:rPr/>
        <w:t xml:space="preserve">— </w:t>
      </w:r>
      <w:r>
        <w:rPr/>
        <w:t>Вы не можете не выпить со мной, — прогнусавил Ху Ли-ту.</w:t>
      </w:r>
    </w:p>
    <w:p>
      <w:pPr>
        <w:pStyle w:val="Normal"/>
        <w:rPr/>
      </w:pPr>
      <w:r>
        <w:rPr/>
        <w:t xml:space="preserve">— </w:t>
      </w:r>
      <w:r>
        <w:rPr/>
        <w:t>Ах! Нам с вами не пить, нет, нет... — ворковала Сяо Фын-бао, поводя плечами.</w:t>
      </w:r>
    </w:p>
    <w:p>
      <w:pPr>
        <w:pStyle w:val="Normal"/>
        <w:rPr/>
      </w:pPr>
      <w:r>
        <w:rPr/>
        <w:t>Они пререкались долго — казалось, конца этому не будет. Он совал ей рюмку, а она отодвигала ее и все повторяла:</w:t>
      </w:r>
    </w:p>
    <w:p>
      <w:pPr>
        <w:pStyle w:val="Normal"/>
        <w:rPr/>
      </w:pPr>
      <w:r>
        <w:rPr/>
        <w:t xml:space="preserve">— </w:t>
      </w:r>
      <w:r>
        <w:rPr/>
        <w:t>Ах, нет, мы с вами не можем выпить, нет, нет...</w:t>
      </w:r>
    </w:p>
    <w:p>
      <w:pPr>
        <w:pStyle w:val="Normal"/>
        <w:rPr/>
      </w:pPr>
      <w:r>
        <w:rPr/>
        <w:t>В конце концов он уломал ее. Отхлебнув маленький глоток, Сяо Фын-бао протянула остаток Ху Ли-ту. Он взял рюмку и, закрыв глаза, запрокинув голову, с блаженным выражением на лице выпил вино до последней капли. За столом стихли; все пристально следили за происходящим — ведь это была церемония «новобрачные пьют вино». И вдруг — бац! На стол хлопнулась чашка с Уксусом и разлетелась вдребезги. Уксус и осколки брызнули во все стороны. Это Лао-сань взорвалась, как огнедышащий вулкан! Лавой хлынули брань, крики, посыпались угрозы, слезы... Гости торопливо разошлись, гадая, чем все это кончится.</w:t>
      </w:r>
    </w:p>
    <w:p>
      <w:pPr>
        <w:pStyle w:val="Normal"/>
        <w:rPr/>
      </w:pPr>
      <w:r>
        <w:rPr/>
        <w:t>На другой день Лао-сань, поднявшись рано утром, взяла ребенка и переехала к своей матери. Ху Ли-ту проснулся только в полдень. Узнав, что жена ушла от него, он пришел в ярость. У Лян-синь, заметив, что директор не в духе, подхватил клетку с птицей и убрался в чайную. Молодой мастер только что вернулся из гостей. Ни о чем не думая и ничего не делая, он беспечно бубнил себе под нос какую-то песенку. Директор подошел к нему и уставился тяжелым взглядом:</w:t>
      </w:r>
    </w:p>
    <w:p>
      <w:pPr>
        <w:pStyle w:val="Normal"/>
        <w:rPr/>
      </w:pPr>
      <w:r>
        <w:rPr/>
        <w:t xml:space="preserve">— </w:t>
      </w:r>
      <w:r>
        <w:rPr/>
        <w:t>Ты что это, болван, только и знаешь жрать да по гостям шататься! А кто будет дело делать? Может, ты думаешь, что у меня здесь детский приют? Довольно прикидываться бедным внучонком, а то придется тебе выкатываться отсюда!</w:t>
      </w:r>
    </w:p>
    <w:p>
      <w:pPr>
        <w:pStyle w:val="Normal"/>
        <w:rPr/>
      </w:pPr>
      <w:r>
        <w:rPr/>
        <w:t>Парень растерянно захлопал глазами. Ему очень хотелось огрызнуться, но он боялся остаться без куска хлеба, да и возразить ему было нечего. Он с грохотом выкатил из угла велосипед и молча занялся починкой.</w:t>
      </w:r>
    </w:p>
    <w:p>
      <w:pPr>
        <w:pStyle w:val="Heading3"/>
        <w:rPr/>
      </w:pPr>
      <w:r>
        <w:rPr/>
        <w:t>8</w:t>
      </w:r>
    </w:p>
    <w:p>
      <w:pPr>
        <w:pStyle w:val="Normal"/>
        <w:rPr/>
      </w:pPr>
      <w:r>
        <w:rPr/>
      </w:r>
    </w:p>
    <w:p>
      <w:pPr>
        <w:pStyle w:val="Normal"/>
        <w:rPr/>
      </w:pPr>
      <w:r>
        <w:rPr/>
        <w:t>Сяо Ли-бэнь, зная характер директора, понимал, что ему не миновать трепки. Низко-низко опустив голову, он продолжал работать. Директор, прищурив глаза, смотрел на мальчика, но придраться было не к чему. И надо же было Сяо Ли-бэню именно в эту минуту опрокинуть таз с водой! С быстротой молнии Ху Ли-ту схватил железную кочергу и бросился на мальчика. Он уже успел несколько раз ударить Сяо Ли-бэня, как вдруг кто-то крепко сжал его локоть. Ху Ли-ту стремительно обернулся. Перед ним стоял человек в очках. «А! Это тот самый студент с лекарством! — вспомнил директор. — Ну, я его сейчас проучу! Я ему сейчас покажу, каков у меня нрав!» Но тут ему пришло на память предупреждение околоточного Яня. Невольно съежившись, Ху Ли-ту отпустил Сяо Ли-бэня и бросил кочергу. Дин И с отвращением смотрел на него.</w:t>
      </w:r>
    </w:p>
    <w:p>
      <w:pPr>
        <w:pStyle w:val="Normal"/>
        <w:rPr/>
      </w:pPr>
      <w:r>
        <w:rPr/>
        <w:t xml:space="preserve">— </w:t>
      </w:r>
      <w:r>
        <w:rPr/>
        <w:t>Человек вы с образованием как будто, почему же так зверски обращаетесь со своим учеником? — возмущенно спросил Дин И. — Разве он совершил какое-нибудь преступление? Как вы смеете бить его? А если бы вашего ребенка так истязали, как бы вы на это посмотрели?</w:t>
      </w:r>
    </w:p>
    <w:p>
      <w:pPr>
        <w:pStyle w:val="Normal"/>
        <w:rPr/>
      </w:pPr>
      <w:r>
        <w:rPr/>
        <w:t>Ху Ли-ту вздрогнул. Подавляя страх, он только бросил на Дин И высокомерный взгляд.</w:t>
      </w:r>
    </w:p>
    <w:p>
      <w:pPr>
        <w:pStyle w:val="Normal"/>
        <w:rPr/>
      </w:pPr>
      <w:r>
        <w:rPr/>
        <w:t xml:space="preserve">— </w:t>
      </w:r>
      <w:r>
        <w:rPr/>
        <w:t>У меня в лавке свои порядки. Прошу, не суйтесь не в свое дело! — грубо ответил он.</w:t>
      </w:r>
    </w:p>
    <w:p>
      <w:pPr>
        <w:pStyle w:val="Normal"/>
        <w:rPr/>
      </w:pPr>
      <w:r>
        <w:rPr/>
        <w:t xml:space="preserve">— </w:t>
      </w:r>
      <w:r>
        <w:rPr/>
        <w:t>То-есть как — не мое дело? — воскликнул Дин И. — Каждый имеет право вмешаться, когда видит, что в обществе поступают неправильно и бесчеловечно. Известно ли вам, что за истязание ученика вас можно привлечь к суду? О вас следовало бы написать в газету! Ученики приходят к вам учиться ремеслу. Они не каторжники. И вы не имеете права распоряжаться их жизнью! феодальным нравам пора положить конец!</w:t>
      </w:r>
    </w:p>
    <w:p>
      <w:pPr>
        <w:pStyle w:val="Normal"/>
        <w:rPr/>
      </w:pPr>
      <w:r>
        <w:rPr/>
        <w:t>Ху Ли-ту был так поражен этой отповедью, что потерял дар речи. Весь красный, с открытым ртом, он стоял перед студентом, уставившись на него глазами, налитыми кровью. Вдруг он ногой распахнул двери и вышел на улицу. Он «спасал свое лицо».</w:t>
      </w:r>
    </w:p>
    <w:p>
      <w:pPr>
        <w:pStyle w:val="Normal"/>
        <w:rPr/>
      </w:pPr>
      <w:r>
        <w:rPr/>
        <w:t>Сяо Ли-бэнь стоял в сторонке. Он улыбался, но глаза его были полны слез. Когда Ху Ли-ту вышел, он бросился на грудь Дин И. Тот обнял его.</w:t>
      </w:r>
    </w:p>
    <w:p>
      <w:pPr>
        <w:pStyle w:val="Normal"/>
        <w:rPr/>
      </w:pPr>
      <w:r>
        <w:rPr/>
        <w:t xml:space="preserve">— </w:t>
      </w:r>
      <w:r>
        <w:rPr/>
        <w:t>Хороший человек опять помог мне, — прошептал Сяо Ли-бэнь, потом поднял голову и рассмеялся: — А директор-то убежал! Поджал хвост и убежал! Здорово!</w:t>
      </w:r>
    </w:p>
    <w:p>
      <w:pPr>
        <w:pStyle w:val="Normal"/>
        <w:rPr/>
      </w:pPr>
      <w:r>
        <w:rPr/>
        <w:t xml:space="preserve">— </w:t>
      </w:r>
      <w:r>
        <w:rPr/>
        <w:t>Он тебя не ранил? Не свести ли тебя в больницу?</w:t>
      </w:r>
    </w:p>
    <w:p>
      <w:pPr>
        <w:pStyle w:val="Normal"/>
        <w:rPr/>
      </w:pPr>
      <w:r>
        <w:rPr/>
        <w:t xml:space="preserve">— </w:t>
      </w:r>
      <w:r>
        <w:rPr/>
        <w:t>К таким нежностям я еще не привык, — ответил Сяо Ли-бэнь, продолжая смеяться.</w:t>
      </w:r>
    </w:p>
    <w:p>
      <w:pPr>
        <w:pStyle w:val="Normal"/>
        <w:rPr/>
      </w:pPr>
      <w:r>
        <w:rPr/>
        <w:t>Дин И тоже улыбнулся и, потянув за собой мальчика, сел с ним на деревянный помост.</w:t>
      </w:r>
    </w:p>
    <w:p>
      <w:pPr>
        <w:pStyle w:val="Normal"/>
        <w:rPr/>
      </w:pPr>
      <w:r>
        <w:rPr/>
        <w:t xml:space="preserve">— </w:t>
      </w:r>
      <w:r>
        <w:rPr/>
        <w:t>Младший брат! — произнес он после некоторого раздумья. — Послушай, что я тебе скажу. Нельзя все сносить молча. Ты не позволяй себя бить. Научись стоять за себя, ведь скоро... — Оглянувшись, он увидел у стены молодого мастера и смолк.</w:t>
      </w:r>
    </w:p>
    <w:p>
      <w:pPr>
        <w:pStyle w:val="Normal"/>
        <w:rPr/>
      </w:pPr>
      <w:r>
        <w:rPr/>
        <w:t>Тот заметил это и смутился. Видно, студент считает, что он на стороне хозяина, потому и решил держаться осторожнее. Молодой мастер почувствовал себя виноватым. Нерешительно он подошел к Дин И.</w:t>
      </w:r>
    </w:p>
    <w:p>
      <w:pPr>
        <w:pStyle w:val="Normal"/>
        <w:rPr/>
      </w:pPr>
      <w:r>
        <w:rPr/>
        <w:t xml:space="preserve">— </w:t>
      </w:r>
      <w:r>
        <w:rPr/>
        <w:t>Вы очень хорошо поступили, — робко произнес он, — выручили нашего младшего брата. Вот так же били и мучили меня, когда я был учеником. Вы настоящий герой, про таких пишут в книгах. Вы помогаете бедным людям, никого не боитесь. Разрешите спросить, как ваше имя и где вы работаете?</w:t>
      </w:r>
    </w:p>
    <w:p>
      <w:pPr>
        <w:pStyle w:val="Normal"/>
        <w:rPr/>
      </w:pPr>
      <w:r>
        <w:rPr/>
        <w:t xml:space="preserve">— </w:t>
      </w:r>
      <w:r>
        <w:rPr/>
        <w:t>Меня зовут Дин И, я учусь в университете «Янь-да». Садитесь, поговорим. Я очень рад, что вы к нам присоединились.</w:t>
      </w:r>
    </w:p>
    <w:p>
      <w:pPr>
        <w:pStyle w:val="Normal"/>
        <w:rPr/>
      </w:pPr>
      <w:r>
        <w:rPr/>
        <w:t>Молодой мастер сел рядом с Сяо Ли-бэнем. Дин И посмотрел на обоих и улыбнулся:</w:t>
      </w:r>
    </w:p>
    <w:p>
      <w:pPr>
        <w:pStyle w:val="Normal"/>
        <w:rPr/>
      </w:pPr>
      <w:r>
        <w:rPr/>
        <w:t xml:space="preserve">— </w:t>
      </w:r>
      <w:r>
        <w:rPr/>
        <w:t>Ну какой же я герой? Да и не к чему ждать помощи от героев. Можно победить трудности собственными силами. Только нужно действовать всем вместе, помогать друг другу в трудную минуту. Тогда тех, кто притесняет нас, удастся сломить.</w:t>
      </w:r>
    </w:p>
    <w:p>
      <w:pPr>
        <w:pStyle w:val="Normal"/>
        <w:rPr/>
      </w:pPr>
      <w:r>
        <w:rPr/>
        <w:t>Дин И заметил, что его не совсем понимают, хотя и слушают очень внимательно. Он помолчал, потом снова заговорил, глядя на мастера:</w:t>
      </w:r>
    </w:p>
    <w:p>
      <w:pPr>
        <w:pStyle w:val="Normal"/>
        <w:rPr/>
      </w:pPr>
      <w:r>
        <w:rPr/>
        <w:t xml:space="preserve">— </w:t>
      </w:r>
      <w:r>
        <w:rPr/>
        <w:t>Возьмем для примера то, что сейчас произошло. Хозяин ни с того ни с сего стал бить вашего младшего брата, а вы стояли в стороне и смотрели, как будто это вас не касается. Почему вы не заступились за него? Ведь я-то случайно зашел в лавку!</w:t>
      </w:r>
    </w:p>
    <w:p>
      <w:pPr>
        <w:pStyle w:val="Normal"/>
        <w:rPr/>
      </w:pPr>
      <w:r>
        <w:rPr/>
        <w:t xml:space="preserve">— </w:t>
      </w:r>
      <w:r>
        <w:rPr/>
        <w:t>Это верно, — подхватил Сяо Ли-бэнь. — Мы должны быть заодно... Защищать и помогать... Тогда директор не будет таким храбрецом.</w:t>
      </w:r>
    </w:p>
    <w:p>
      <w:pPr>
        <w:pStyle w:val="Normal"/>
        <w:rPr/>
      </w:pPr>
      <w:r>
        <w:rPr/>
        <w:t xml:space="preserve">— </w:t>
      </w:r>
      <w:r>
        <w:rPr/>
        <w:t>Вот-вот! — сказал Дин И. — Значит, вы поняли. Я еще навещу вас, а сейчас мне пора.</w:t>
      </w:r>
    </w:p>
    <w:p>
      <w:pPr>
        <w:pStyle w:val="Normal"/>
        <w:rPr/>
      </w:pPr>
      <w:r>
        <w:rPr/>
        <w:t>Сяо Ли-бэнь проводил его до дверей.</w:t>
      </w:r>
    </w:p>
    <w:p>
      <w:pPr>
        <w:pStyle w:val="Normal"/>
        <w:rPr/>
      </w:pPr>
      <w:r>
        <w:rPr/>
        <w:t xml:space="preserve">— </w:t>
      </w:r>
      <w:r>
        <w:rPr/>
        <w:t>Когда же вы придете? — спросил он грустно.</w:t>
      </w:r>
    </w:p>
    <w:p>
      <w:pPr>
        <w:pStyle w:val="Normal"/>
        <w:rPr/>
      </w:pPr>
      <w:r>
        <w:rPr/>
        <w:t xml:space="preserve"> — </w:t>
      </w:r>
      <w:r>
        <w:rPr/>
        <w:t>Положение сейчас быстро меняется, — помедлив, проговорил Дин И. — Скоро будут большие перемены. У меня много работы, но я постараюсь прийти скоро.</w:t>
      </w:r>
    </w:p>
    <w:p>
      <w:pPr>
        <w:pStyle w:val="Normal"/>
        <w:rPr/>
      </w:pPr>
      <w:r>
        <w:rPr/>
        <w:t>Молодой мастер все еще сидел на помосте. Когда Сяо Ли-бэнь вернулся, он встал и снял с себя фуфайку.</w:t>
      </w:r>
    </w:p>
    <w:p>
      <w:pPr>
        <w:pStyle w:val="Normal"/>
        <w:rPr/>
      </w:pPr>
      <w:r>
        <w:rPr/>
        <w:t xml:space="preserve">— </w:t>
      </w:r>
      <w:r>
        <w:rPr/>
        <w:t>Возьми, надень, — сказал он. — Я не должен был ее у тебя отбирать.</w:t>
      </w:r>
    </w:p>
    <w:p>
      <w:pPr>
        <w:pStyle w:val="Normal"/>
        <w:rPr/>
      </w:pPr>
      <w:r>
        <w:rPr/>
        <w:t>Он приветливо разговаривал и шутил с Сяо Ли-бэнем, а мальчик с непривычки очень конфузился. В это время в лавку заглянул Сяо Гоу-цзы. Сяо Ли-бэнь, захлебываясь, рассказал ему обо всем, что произошло. Сяо Гоу-цзы даже перекувырнулся от радости.</w:t>
      </w:r>
    </w:p>
    <w:p>
      <w:pPr>
        <w:pStyle w:val="Normal"/>
        <w:rPr/>
      </w:pPr>
      <w:r>
        <w:rPr/>
        <w:t>К вечеру вернулись супруга директора, сам директор и У Лян-синь.</w:t>
      </w:r>
    </w:p>
    <w:p>
      <w:pPr>
        <w:pStyle w:val="Normal"/>
        <w:rPr/>
      </w:pPr>
      <w:r>
        <w:rPr/>
        <w:t xml:space="preserve">— </w:t>
      </w:r>
      <w:r>
        <w:rPr/>
        <w:t>Ну-ка, Сяо Ли-бэнь, забирай свое барахло и катись отсюда, живо! — еще не закрыв за собой дверь, крикнул директор.</w:t>
      </w:r>
    </w:p>
    <w:p>
      <w:pPr>
        <w:pStyle w:val="Normal"/>
        <w:rPr/>
      </w:pPr>
      <w:r>
        <w:rPr/>
        <w:t xml:space="preserve">— </w:t>
      </w:r>
      <w:r>
        <w:rPr/>
        <w:t>Почему вы гоните меня? За что? — сдержанно спросил Сяо Ли-бэнь.</w:t>
      </w:r>
    </w:p>
    <w:p>
      <w:pPr>
        <w:pStyle w:val="Normal"/>
        <w:rPr/>
      </w:pPr>
      <w:r>
        <w:rPr/>
        <w:t xml:space="preserve">— </w:t>
      </w:r>
      <w:r>
        <w:rPr/>
        <w:t>За то, что ты связан с Восьмой армией! — продолжал кричать Ху Ли-ту. — Ты разрушаешь мое предприятие! Скажи спасибо, что так легко отделался, — по правилам, тебя надо было бы отправить в штаб гарнизона!</w:t>
      </w:r>
    </w:p>
    <w:p>
      <w:pPr>
        <w:pStyle w:val="Normal"/>
        <w:rPr/>
      </w:pPr>
      <w:r>
        <w:rPr/>
        <w:t xml:space="preserve">— </w:t>
      </w:r>
      <w:r>
        <w:rPr/>
        <w:t>Когда нет доказательств, — возразил молодой мастер, — не следует утверждать, что человек связан с Восьмой армией.</w:t>
      </w:r>
    </w:p>
    <w:p>
      <w:pPr>
        <w:pStyle w:val="Normal"/>
        <w:rPr/>
      </w:pPr>
      <w:r>
        <w:rPr/>
        <w:t xml:space="preserve">— </w:t>
      </w:r>
      <w:r>
        <w:rPr/>
        <w:t>Пускай отправляет куда хочет, а сам я никуда не уйду! — отрезал Сяо Ли-бэнь.</w:t>
      </w:r>
    </w:p>
    <w:p>
      <w:pPr>
        <w:pStyle w:val="Normal"/>
        <w:rPr/>
      </w:pPr>
      <w:r>
        <w:rPr/>
        <w:t>Директор никак не ожидал от Сяо Ли-бэня такого отпора. Он растерянно поглядел на У Лян-синя, как бы спрашивая, что же делать теперь. Бухгалтер потянул его за рукав во внутреннюю комнату.</w:t>
      </w:r>
    </w:p>
    <w:p>
      <w:pPr>
        <w:pStyle w:val="Normal"/>
        <w:rPr/>
      </w:pPr>
      <w:r>
        <w:rPr/>
        <w:t xml:space="preserve">— </w:t>
      </w:r>
      <w:r>
        <w:rPr/>
        <w:t>Видите ли... ведь Восьмая армия, того и гляди, нагрянет сюда, — шепнул он. — Если вы с ним повздорите, как бы не было потом неприятностей...</w:t>
      </w:r>
    </w:p>
    <w:p>
      <w:pPr>
        <w:pStyle w:val="Normal"/>
        <w:rPr/>
      </w:pPr>
      <w:r>
        <w:rPr/>
        <w:t>Ху Ли-ту молчал. Лао-сань кипела от негодования:</w:t>
      </w:r>
    </w:p>
    <w:p>
      <w:pPr>
        <w:pStyle w:val="Normal"/>
        <w:rPr/>
      </w:pPr>
      <w:r>
        <w:rPr/>
        <w:t xml:space="preserve">— </w:t>
      </w:r>
      <w:r>
        <w:rPr/>
        <w:t>Подумать только, до чего дожили! Дурак, простофиля и тот смеет требовать! Просто жить невозможно на свете!</w:t>
      </w:r>
    </w:p>
    <w:p>
      <w:pPr>
        <w:pStyle w:val="Normal"/>
        <w:rPr/>
      </w:pPr>
      <w:r>
        <w:rPr/>
        <w:t>У Лян-синь вернулся в лавку и, прикинувшись добрым другом, обратился к Сяо Ли-бэню с ласковым упреком:</w:t>
      </w:r>
    </w:p>
    <w:p>
      <w:pPr>
        <w:pStyle w:val="Normal"/>
        <w:rPr/>
      </w:pPr>
      <w:r>
        <w:rPr/>
        <w:t xml:space="preserve">— </w:t>
      </w:r>
      <w:r>
        <w:rPr/>
        <w:t>Ты еще ребенок, не знаешь жизни, не понимаешь, что хорошо, что плохо. Как это можно идти против директора? Мне пришлось заступиться за тебя, и на этот раз директор смягчился. Будь хорошим малым, попроси прощения, и конец делу.</w:t>
      </w:r>
    </w:p>
    <w:p>
      <w:pPr>
        <w:pStyle w:val="Normal"/>
        <w:rPr/>
      </w:pPr>
      <w:r>
        <w:rPr/>
        <w:t>Сяо Ли-бэнь нахмурился и молчал. Тут вмешался молодой мастер:</w:t>
      </w:r>
    </w:p>
    <w:p>
      <w:pPr>
        <w:pStyle w:val="Normal"/>
        <w:rPr/>
      </w:pPr>
      <w:r>
        <w:rPr/>
        <w:t xml:space="preserve">— </w:t>
      </w:r>
      <w:r>
        <w:rPr/>
        <w:t>Бьет без всякой вины, а потом еще заставляет прощенья просить! Разве это справедливо?</w:t>
      </w:r>
    </w:p>
    <w:p>
      <w:pPr>
        <w:pStyle w:val="Normal"/>
        <w:rPr/>
      </w:pPr>
      <w:r>
        <w:rPr/>
        <w:t xml:space="preserve">— </w:t>
      </w:r>
      <w:r>
        <w:rPr/>
        <w:t>А тебе какое дело? — оборвал его У Лян-синь. — И ты кашу завариваешь?</w:t>
      </w:r>
    </w:p>
    <w:p>
      <w:pPr>
        <w:pStyle w:val="Normal"/>
        <w:rPr/>
      </w:pPr>
      <w:r>
        <w:rPr/>
        <w:t xml:space="preserve">— </w:t>
      </w:r>
      <w:r>
        <w:rPr/>
        <w:t>Кашу не мы завариваем, — сказал молодой мастер. — За что директор его побил, а меня изругал? Вам ничего не стоит и убить человека: головой об землю — и все.</w:t>
      </w:r>
    </w:p>
    <w:p>
      <w:pPr>
        <w:pStyle w:val="Normal"/>
        <w:rPr/>
      </w:pPr>
      <w:r>
        <w:rPr/>
        <w:t xml:space="preserve">— </w:t>
      </w:r>
      <w:r>
        <w:rPr/>
        <w:t>Пусть директор делает что хочет, а просить прощения я не буду, ни за что не буду! — твердо заявил Сяо Ли-бэнь.</w:t>
      </w:r>
    </w:p>
    <w:p>
      <w:pPr>
        <w:pStyle w:val="Normal"/>
        <w:rPr/>
      </w:pPr>
      <w:r>
        <w:rPr/>
        <w:t>У Лян-синь понял, что Сяо Ли-бэнь не уступит. А тут еще молодой мастер масла в огонь подливает. Он решил оставить их на время в покое.</w:t>
      </w:r>
    </w:p>
    <w:p>
      <w:pPr>
        <w:pStyle w:val="Normal"/>
        <w:rPr/>
      </w:pPr>
      <w:r>
        <w:rPr/>
        <w:t xml:space="preserve">— </w:t>
      </w:r>
      <w:r>
        <w:rPr/>
        <w:t>Ну ладно, ладно, — примирительно произнес он. — Уже темно, пора готовить ужин. Позвать вас к столу — это, по-вашему, тоже значит обидеть человека?</w:t>
      </w:r>
    </w:p>
    <w:p>
      <w:pPr>
        <w:pStyle w:val="Normal"/>
        <w:rPr/>
      </w:pPr>
      <w:r>
        <w:rPr/>
        <w:t>Так закончился этот бурный день. С тех пор директор редко поднимал руку на своих подчиненных, но кормил по-прежнему впроголодь... В животе у Сяо Ли-бэня урчало от голода, но на сердце было гораздо веселее.</w:t>
      </w:r>
    </w:p>
    <w:p>
      <w:pPr>
        <w:pStyle w:val="Heading3"/>
        <w:rPr/>
      </w:pPr>
      <w:r>
        <w:rPr/>
        <w:t>9</w:t>
      </w:r>
    </w:p>
    <w:p>
      <w:pPr>
        <w:pStyle w:val="Normal"/>
        <w:rPr/>
      </w:pPr>
      <w:r>
        <w:rPr/>
      </w:r>
    </w:p>
    <w:p>
      <w:pPr>
        <w:pStyle w:val="Normal"/>
        <w:rPr/>
      </w:pPr>
      <w:r>
        <w:rPr/>
        <w:t>Вначале, когда раздалась артиллерийская канонада, никто не обратил на это особого внимания. Думали, что происходит проба пушек. Однако гул усилился, вскоре отчетливо послышалась пулеметная стрельба. Уже не могло быть сомнений, что Народно-освободительная армия подходит к Пекину, но все-таки никто не думал, что это произойдет так быстро. На другой день улицы заполнились войсками и военными обозами. Все жители предместий устремились в город. Дороги были забиты людьми. Не желая разрушать древнюю столицу. Народно-освободительная армия взяла город в кольцо.</w:t>
      </w:r>
    </w:p>
    <w:p>
      <w:pPr>
        <w:pStyle w:val="Normal"/>
        <w:rPr/>
      </w:pPr>
      <w:r>
        <w:rPr/>
        <w:t>Население Пекина стало требовать у властей, чтобы город сдали без боя. Начались трудные дни. Цены на продукты поднимались по нескольку раз в день. Банкноты «золотого юаня»</w:t>
      </w:r>
      <w:r>
        <w:rPr>
          <w:rStyle w:val="FootnoteCharacters"/>
          <w:rStyle w:val="FootnoteAnchor"/>
        </w:rPr>
        <w:footnoteReference w:id="40"/>
      </w:r>
      <w:r>
        <w:rPr/>
        <w:t xml:space="preserve"> превратились в простые бумажки. По улицам шатались спекулянты и, позванивая старыми серебряными долларами, выкрикивали: «Покупаем — продаем!» Овощей на рынке не было, мясо стало недоступной роскошью. Почти в каждой квартире стояли гоминдановские солдаты. Они тащили все, что попадалось им на глаза, издевались над мирными жителями, избивали их. От каждой семьи потребовали выставить по одному мужчине на военные работы. Одних направляли на площадь Хуамынь и в Храм Неба для постройки внутригородских аэродромов, других посылали за город рыть окопы и сносить дома, прилегающие к городской стене. Людей выбрасывали прямо на улицу, их жилища разрушали у них на глазах. Ни слезы, ни жалобы никого не трогали. Надвигался голод. Все, кто был с деньгами, запасались продовольствием; беднота была в отчаянии. Гоминдановцы, по всей видимости, собирались удерживать осажденный город. Пекинцы с ужасом вспоминали о Чанчуне</w:t>
      </w:r>
      <w:r>
        <w:rPr>
          <w:rStyle w:val="FootnoteCharacters"/>
          <w:rStyle w:val="FootnoteAnchor"/>
        </w:rPr>
        <w:footnoteReference w:id="41"/>
      </w:r>
      <w:r>
        <w:rPr/>
        <w:t>. Гул артиллерии и ружейная стрельба за городом наводили на них панику. Пекин походил на муравейник, который вдруг оказался на раскаленной сковородке.</w:t>
      </w:r>
    </w:p>
    <w:p>
      <w:pPr>
        <w:pStyle w:val="Normal"/>
        <w:rPr/>
      </w:pPr>
      <w:r>
        <w:rPr/>
        <w:t>В лавку «Мажестик» тоже прислали солдат на постой. Ху Ли-ту перепугался, как бы с Лао-сань не случилось чего, и отослал ее домой. Молодого мастера и Сяо Ли-бэня мобилизовали на работы: одного — от лавки, другого — от семьи директора. Торговля в городе прекратилась, оживление было только на черном рынке. Ху Ли-ту был мрачен: убытки росли с каждым днем. Солдаты были грубы и свирепы, без раздумья пускали в ход кулаки. Ху Ли-ту пробовал было и здесь дать волю своему директорскому нраву, но унтер тотчас же усмирил его парой оплеух. К счастью. У Лян-синь умел развлечь солдат, часами просиживая с ними за игрой в мацзян. Кроме того, бухгалтер выискал способы продавать военное обмундирование и казенный рис; на этой почве гоминдановские вояки быстро сдружились с ним.</w:t>
      </w:r>
    </w:p>
    <w:p>
      <w:pPr>
        <w:pStyle w:val="Normal"/>
        <w:rPr/>
      </w:pPr>
      <w:r>
        <w:rPr/>
        <w:t>Сяо Ли-бэнь ежедневно ходил за городскую стену. Там его вместе с другими пекинцами заставляли работать на разборке ломов, которые, как утверждали гоминдановские власти, «мешали обороне города». Сердце разрывалось у мальчика от того, что он видел, а руки не поднимались ломать человеческое жилье, но солдаты, наблюдавшие за сносом домов, били людей и заставляли их работать. Сяо Ли-бэнь с тоской твердил про себя: «Скорее бы Восьмая армия пришла!.. Никаких сил больше нет... Восьмая армия, приходи поскорей!»</w:t>
      </w:r>
    </w:p>
    <w:p>
      <w:pPr>
        <w:pStyle w:val="Normal"/>
        <w:rPr/>
      </w:pPr>
      <w:r>
        <w:rPr/>
        <w:t xml:space="preserve">Осада Пекина продолжалась больше месяца. Пошли слухи, что после тяжелых боев освобожден Тяньцзин. Пекинцы только и говорили, что о бессмысленном сопротивлении гоминдановцев: по их вине население погибнет если не от снарядов, то от голода. Газеты наперебой кричали о МИРНЫХ переговорах, но мир все не наступал. </w:t>
      </w:r>
    </w:p>
    <w:p>
      <w:pPr>
        <w:pStyle w:val="Normal"/>
        <w:rPr/>
      </w:pPr>
      <w:r>
        <w:rPr/>
        <w:t>О мире молились и Будде и христианскому богу. Даже помещики и городские заправилы требовали мира. Так это тянулось до кануна Нового года. Наконец дождались хороших известий. Утром газеты оповестили: «Пекинские власти приняли требование населения сдать город Народно-освободительной армии без боя. За мир! Прекратить войну!»</w:t>
      </w:r>
    </w:p>
    <w:p>
      <w:pPr>
        <w:pStyle w:val="Normal"/>
        <w:rPr/>
      </w:pPr>
      <w:r>
        <w:rPr/>
        <w:t>Все вздохнули с облегчением.</w:t>
      </w:r>
    </w:p>
    <w:p>
      <w:pPr>
        <w:pStyle w:val="Normal"/>
        <w:rPr/>
      </w:pPr>
      <w:r>
        <w:rPr/>
        <w:t>Наступил Новый год. Ху Ли-ту послал Сяо Ли-бэня за праздничными лепешками. Улица была заполнена народом — казалось, будто широкая река течет на запад. Рабочие, студенты и другие горожане несли бумажные флажки и выкрикивали: «Приветствуем славную доблестную Народную армию!», «Да здравствует освобождение Пекина!», «Да здравствует председатель Мао!»</w:t>
      </w:r>
    </w:p>
    <w:p>
      <w:pPr>
        <w:pStyle w:val="Normal"/>
        <w:rPr/>
      </w:pPr>
      <w:r>
        <w:rPr/>
        <w:t xml:space="preserve">Сяо Ли-бэнь забыл о хозяине и пошел с толпой. Издали доносились звуки сотен барабанов и гонгов. Навстречу толпе шел большой отряд. Оркестр играл как раз ту песню, которую Сяо Ли-бэнь слышал дома, в деревне, когда был еще совсем маленьким: </w:t>
      </w:r>
    </w:p>
    <w:p>
      <w:pPr>
        <w:pStyle w:val="Normal"/>
        <w:rPr/>
      </w:pPr>
      <w:r>
        <w:rPr/>
      </w:r>
    </w:p>
    <w:p>
      <w:pPr>
        <w:pStyle w:val="Normal"/>
        <w:jc w:val="center"/>
        <w:rPr>
          <w:sz w:val="20"/>
        </w:rPr>
      </w:pPr>
      <w:r>
        <w:rPr>
          <w:sz w:val="20"/>
        </w:rPr>
        <w:t>Вставайте все,</w:t>
      </w:r>
    </w:p>
    <w:p>
      <w:pPr>
        <w:pStyle w:val="Normal"/>
        <w:jc w:val="center"/>
        <w:rPr>
          <w:sz w:val="20"/>
        </w:rPr>
      </w:pPr>
      <w:r>
        <w:rPr>
          <w:sz w:val="20"/>
        </w:rPr>
        <w:t>Кто не хочет быть рабом!</w:t>
      </w:r>
      <w:r>
        <w:rPr>
          <w:rStyle w:val="FootnoteCharacters"/>
          <w:rStyle w:val="FootnoteAnchor"/>
          <w:sz w:val="20"/>
        </w:rPr>
        <w:footnoteReference w:id="42"/>
      </w:r>
    </w:p>
    <w:p>
      <w:pPr>
        <w:pStyle w:val="Normal"/>
        <w:rPr>
          <w:sz w:val="20"/>
        </w:rPr>
      </w:pPr>
      <w:r>
        <w:rPr>
          <w:sz w:val="20"/>
        </w:rPr>
      </w:r>
    </w:p>
    <w:p>
      <w:pPr>
        <w:pStyle w:val="Normal"/>
        <w:rPr/>
      </w:pPr>
      <w:r>
        <w:rPr/>
        <w:t>Сердце его сильно забилось. Увидев стройные ряды молодых бойцов, мальчик рванулся вперед. Он плакал от радости, но не замечал своих слез.</w:t>
      </w:r>
    </w:p>
    <w:p>
      <w:pPr>
        <w:pStyle w:val="Normal"/>
        <w:rPr/>
      </w:pPr>
      <w:r>
        <w:rPr/>
        <w:t>Части Народно-освободительной армии всё шли и шли. Казалось, они вырастали из-под земли и не будет им конца. Толпа расступилась, заняв обе стороны улицы.</w:t>
      </w:r>
    </w:p>
    <w:p>
      <w:pPr>
        <w:pStyle w:val="Normal"/>
        <w:rPr/>
      </w:pPr>
      <w:r>
        <w:rPr/>
        <w:t xml:space="preserve">— </w:t>
      </w:r>
      <w:r>
        <w:rPr/>
        <w:t>Смотрите, смотрите, какие все молодые и здоровые!</w:t>
      </w:r>
    </w:p>
    <w:p>
      <w:pPr>
        <w:pStyle w:val="Normal"/>
        <w:rPr/>
      </w:pPr>
      <w:r>
        <w:rPr/>
        <w:t xml:space="preserve">— </w:t>
      </w:r>
      <w:r>
        <w:rPr/>
        <w:t>Вот молодцы! Совсем не похожи на гоминдановских головорезов!</w:t>
      </w:r>
    </w:p>
    <w:p>
      <w:pPr>
        <w:pStyle w:val="Normal"/>
        <w:rPr/>
      </w:pPr>
      <w:r>
        <w:rPr/>
        <w:t xml:space="preserve">— </w:t>
      </w:r>
      <w:r>
        <w:rPr/>
        <w:t>Наконец-то освободили нас! — радостно переговаривались люди.</w:t>
      </w:r>
    </w:p>
    <w:p>
      <w:pPr>
        <w:pStyle w:val="Normal"/>
        <w:rPr/>
      </w:pPr>
      <w:r>
        <w:rPr/>
        <w:t>Сяо Ли-бэнь стоял до тех пор, пока не прошли все войска. Только тогда он увидел у себя в руках лепешки. А директор-то ждет их к завтраку! Сяо Ли-бэнь нехотя направился в лавку.</w:t>
      </w:r>
    </w:p>
    <w:p>
      <w:pPr>
        <w:pStyle w:val="Normal"/>
        <w:rPr/>
      </w:pPr>
      <w:r>
        <w:rPr/>
        <w:t>Придя домой, он увидел, что Ху Ли-ту и У Лян-синь сидят как пришибленные. Сяо Ли-бэнь подал лепешки. Директор на него взглянул молча  — только и всего!</w:t>
      </w:r>
    </w:p>
    <w:p>
      <w:pPr>
        <w:pStyle w:val="Heading3"/>
        <w:rPr/>
      </w:pPr>
      <w:r>
        <w:rPr/>
        <w:t>10</w:t>
      </w:r>
    </w:p>
    <w:p>
      <w:pPr>
        <w:pStyle w:val="Normal"/>
        <w:rPr/>
      </w:pPr>
      <w:r>
        <w:rPr/>
      </w:r>
    </w:p>
    <w:p>
      <w:pPr>
        <w:pStyle w:val="Normal"/>
        <w:rPr/>
      </w:pPr>
      <w:r>
        <w:rPr/>
        <w:t>Пекин был освобожден от гоминдановцев. Темным силам старого мира пришел конец. Народно-освободительная армия принесла с собой новую жизнь. Бойцы обращались с населением дружелюбно и вежливо. Старые чиновники, в чьих руках раньше была вся власть, затаились. Молодые служащие с искренним интересом принялись за политическое образование, которое было введено при каждом учреждении и предприятии. Рабочие шумно митинговали и создавали свои организации. Правда о Коммунистической партии и Народно-освободительной армии проникала даже в те слои населения, которые прежде были настроены недоверчиво и даже враждебно. Во всем проявлялось новое, а старое постепенно отступало и исчезало. На улицах зазвучали новые, революционные песни. Молодежь и армейские культработники отплясывали на площадях народный крестьянский танец янгэ. Даже дети распевали: «Заря на Востоке... Солнце взошло!»</w:t>
      </w:r>
    </w:p>
    <w:p>
      <w:pPr>
        <w:pStyle w:val="Normal"/>
        <w:rPr/>
      </w:pPr>
      <w:r>
        <w:rPr/>
        <w:t>Новая жизнь проникала повсюду. Дошла она и до лавки «Мажестик».</w:t>
      </w:r>
    </w:p>
    <w:p>
      <w:pPr>
        <w:pStyle w:val="Normal"/>
        <w:rPr/>
      </w:pPr>
      <w:r>
        <w:rPr/>
        <w:t>Настроение Сяо Ли-бэня после освобождения города совершенно изменилось. Стоило ему услышать звуки барабана, как он все бросал и бежал на улицу. Он смотрел со стороны, как другие группами танцуют янгэ, и ему очень хотелось танцевать вместе с ними. У него невольно ходили и руки и ноги, он улыбался от радости. Когда другие пели песни, он всегда подпевал.</w:t>
      </w:r>
    </w:p>
    <w:p>
      <w:pPr>
        <w:pStyle w:val="Normal"/>
        <w:rPr/>
      </w:pPr>
      <w:r>
        <w:rPr/>
        <w:t>Однажды Сяо Ли-бэнь увидел на улице группу школьников-пропагандистов. Это были подростки тринадцати-четырнадцати лет. Прислушиваясь к их словам, Сяо Ли-бэнь с горечью думал: вот ему столько же лет, сколько и им, а он так мало понимает и знает. Он решил переговорить со своим приятелем Шунь-цзы, который одно время учился в начальной школе. Сяо Ли-бэнь тут же забежал в парикмахерскую, где работал Шунь-цзы. Друзья потолковали. Шунь-цзы одобрил желание Сяо Ли-бэня учиться.</w:t>
      </w:r>
    </w:p>
    <w:p>
      <w:pPr>
        <w:pStyle w:val="Normal"/>
        <w:rPr/>
      </w:pPr>
      <w:r>
        <w:rPr/>
        <w:t xml:space="preserve">— </w:t>
      </w:r>
      <w:r>
        <w:rPr/>
        <w:t>Ученье большую пользу приносит, — авторитетно заметил Шунь-цзы. — Очень многое узнаешь в школе.</w:t>
      </w:r>
    </w:p>
    <w:p>
      <w:pPr>
        <w:pStyle w:val="Normal"/>
        <w:rPr/>
      </w:pPr>
      <w:r>
        <w:rPr/>
        <w:t>О том, чтобы поступить в школу, Сяо Ли-бэнь не мог и мечтать — не видать ему такого счастья! Но оставаться безграмотным он тоже не хотел и стал просить' Шунь-цзы, чтобы тот хоть немного научил его читать. Ученик парикмахера и сам-то учился всего два года, но не отказал приятелю. Они стали заниматься каждый вечер. Очень скоро запас знаний у учителя истощился. Он не знал, что ответить на вопросы ученика, и пришлось ему выйти в отставку.</w:t>
      </w:r>
    </w:p>
    <w:p>
      <w:pPr>
        <w:pStyle w:val="Normal"/>
        <w:rPr/>
      </w:pPr>
      <w:r>
        <w:rPr/>
        <w:t>В это же время Сяо Ли-бэнь случайно узнал, что по радио рассказывают всякие интересные истории. С тех пор он старался не пропустить этого удовольствия: стоило У Лян-синю включить радио, и мальчик не отрываясь прослушивал всю передачу. Так он познакомился с лян-шаньскими братьями из исторического романа «Шуйху чжуань»</w:t>
      </w:r>
      <w:r>
        <w:rPr>
          <w:rStyle w:val="FootnoteCharacters"/>
          <w:rStyle w:val="FootnoteAnchor"/>
        </w:rPr>
        <w:footnoteReference w:id="43"/>
      </w:r>
      <w:r>
        <w:rPr/>
        <w:t xml:space="preserve"> и узнал о борьбе китайского народа против феодалов и их чиновников. Его вкусы весьма расходились со вкусами бухгалтера: тот предпочитал всем прочим рассказам историю любви Пань Цзинь-лянь и Пань Чао-юнь</w:t>
      </w:r>
      <w:r>
        <w:rPr>
          <w:rStyle w:val="FootnoteCharacters"/>
          <w:rStyle w:val="FootnoteAnchor"/>
        </w:rPr>
        <w:footnoteReference w:id="44"/>
      </w:r>
      <w:r>
        <w:rPr/>
        <w:t>, а Сяо Ли-бэнь больше всего любил героическую историю «Как У Сун победил тигра».</w:t>
      </w:r>
    </w:p>
    <w:p>
      <w:pPr>
        <w:pStyle w:val="Normal"/>
        <w:rPr/>
      </w:pPr>
      <w:r>
        <w:rPr/>
        <w:t xml:space="preserve">Воинственные ляншаньские братья произвели сильное впечатление на Сяо Ли-бэня. Он слушал рассказ про их отважную и справедливую борьбу, и в нем крепло убеждение: да, именно так и надо действовать. Человек не должен терпеть ни обид, ни издевательств, нельзя допускать, чтобы человек мучил человека. «Надо быть таким, как У Сун, — твердил себе Сяо Ли-бэнь. — Разбить вдребезги деревянные колодки и сбросить в воду конвоиров!» </w:t>
      </w:r>
    </w:p>
    <w:p>
      <w:pPr>
        <w:pStyle w:val="Normal"/>
        <w:rPr/>
      </w:pPr>
      <w:r>
        <w:rPr/>
        <w:t>Тем временем директор Ху Ли-ту пребывал в совсем ином настроении и совсем другие мысли одолевали его. После освобождения Пекина он пал духом, ни в чем не находил утешения: торговля его и раньше никогда не занимала, а развлекаться, как прежде, не было желания. Уныло сидел он у себя в лавке. Подчиненные только и слышали: «Покрепче запирайте двери!», «Поменьше шляйтесь по улицам!»</w:t>
      </w:r>
    </w:p>
    <w:p>
      <w:pPr>
        <w:pStyle w:val="Normal"/>
        <w:rPr/>
      </w:pPr>
      <w:r>
        <w:rPr/>
        <w:t>Равнодушие Ху Ли-ту к делам привело к тому, что лавка совсем опустела — ни товара, ни покупателей. Всем было ясно, что не сегодня-завтра «Мажестик» придется закрыть. У Лян-синя это весьма беспокоило, и он стал раздумывать, каким бы способом сохранить свой кусок хлеба и привольное житье.</w:t>
      </w:r>
    </w:p>
    <w:p>
      <w:pPr>
        <w:pStyle w:val="Normal"/>
        <w:rPr/>
      </w:pPr>
      <w:r>
        <w:rPr/>
        <w:t>Как-то в разговоре Ху Ли-ту действительно сказал бухгалтеру, что намерен продать лавку.</w:t>
      </w:r>
    </w:p>
    <w:p>
      <w:pPr>
        <w:pStyle w:val="Normal"/>
        <w:rPr/>
      </w:pPr>
      <w:r>
        <w:rPr/>
        <w:t xml:space="preserve">— </w:t>
      </w:r>
      <w:r>
        <w:rPr/>
        <w:t>Не падайте духом! — бодро приступил У Лян-синь к уговорам. — Разве можно в такое время самому себе становиться поперек дороги? Разве вы не читали указ, опубликованный новым мэром города Е Цзянь-ином</w:t>
      </w:r>
      <w:r>
        <w:rPr>
          <w:rStyle w:val="FootnoteCharacters"/>
          <w:rStyle w:val="FootnoteAnchor"/>
        </w:rPr>
        <w:footnoteReference w:id="45"/>
      </w:r>
      <w:r>
        <w:rPr/>
        <w:t>? Народное правительство защищает частную собственность и поддерживает торгово-промышленную деятельность. А наше дело как раз и есть полупромышленное-полуторговое. Одним словом — производственная торговля. Вы должны с новой энергией заняться делом.</w:t>
      </w:r>
    </w:p>
    <w:p>
      <w:pPr>
        <w:pStyle w:val="Normal"/>
        <w:rPr/>
      </w:pPr>
      <w:r>
        <w:rPr/>
        <w:t>Ху Ли-ту почесал затылок:</w:t>
      </w:r>
    </w:p>
    <w:p>
      <w:pPr>
        <w:pStyle w:val="Normal"/>
        <w:rPr/>
      </w:pPr>
      <w:r>
        <w:rPr/>
        <w:t xml:space="preserve">— </w:t>
      </w:r>
      <w:r>
        <w:rPr/>
        <w:t>Наше дело так запущено... Просто ума не приложу, как его поднять.</w:t>
      </w:r>
    </w:p>
    <w:p>
      <w:pPr>
        <w:pStyle w:val="Normal"/>
        <w:rPr/>
      </w:pPr>
      <w:r>
        <w:rPr/>
        <w:t xml:space="preserve">— </w:t>
      </w:r>
      <w:r>
        <w:rPr/>
        <w:t>Когда у дела есть прочная основа, — с воодушевлением убеждал его У Лян-синь, — этого не так уж трудно добиться. Конечно, придется вам кое-что продать для первого оборота, зато потом мы забьем в барабан и начнем новое представление. Закупим побольше товаров, развернем операции... Какие бы времена ни наступили, у торговца кусок хлеба всегда будет. А закроете вы лавку, что тогда? Во-первых, сидя без дела, можно целую гору съесть; во-вторых, не имея профессии, не оберешься неприятностей от властей. Нет, сомневаться нечего. Послушайтесь моего совета — ошибки вы не сделаете.</w:t>
      </w:r>
    </w:p>
    <w:p>
      <w:pPr>
        <w:pStyle w:val="Normal"/>
        <w:rPr/>
      </w:pPr>
      <w:r>
        <w:rPr/>
        <w:t>Ху Ли-ту, никогда не отличавшемуся самостоятельностью, доводы его прихлебателя показались весьма убедительными. Он решил вернуться к своему делу, хотя и не испытывал при мысли об этом никакого удовольствия. Золотых слитков у него давно уже не было, и пришлось ему занимать кое-какие золотые вещи у старой госпожи — своей матери — и у всех трех жен. Директор вручил драгоценности У Лян-синю, который их продал — разумеется, с порядочной выгодой для себя. На эти деньги директор купил несколько новых велосипедов, изрядный запас шин и других нужных в деле принадлежностей. Фасад лавки выкрасили наново. Повесили два больших рекламных плаката с портретами известных кинозвезд. Лао-сань снова заняла в лавке место хозяйки. По мнению Ху Ли-ту, следовало бы расширить и штат, но У Лян-синь отговорил его:</w:t>
      </w:r>
    </w:p>
    <w:p>
      <w:pPr>
        <w:pStyle w:val="Normal"/>
        <w:rPr/>
      </w:pPr>
      <w:r>
        <w:rPr/>
        <w:t xml:space="preserve">— </w:t>
      </w:r>
      <w:r>
        <w:rPr/>
        <w:t>Теперь трудно с новыми служащими. Хватит наших двух дураков.</w:t>
      </w:r>
    </w:p>
    <w:p>
      <w:pPr>
        <w:pStyle w:val="Normal"/>
        <w:rPr/>
      </w:pPr>
      <w:r>
        <w:rPr/>
        <w:t>Цены стали устойчивее, и дела в лавке пошли куда лучше прежнего. Учреждения и организации, расположенные поблизости, стали приобретать велосипеды. Торговля расширялась, и директор перестал бездельничать. Теперь он сам обслуживал покупателей, был с ними очень любезен и вообще испытывал некоторый подъем сил и чувств.</w:t>
      </w:r>
    </w:p>
    <w:p>
      <w:pPr>
        <w:pStyle w:val="Normal"/>
        <w:rPr/>
      </w:pPr>
      <w:r>
        <w:rPr/>
        <w:t>Поскольку новые власти не вмешивались в их дела, директор и его супруга решили, что бояться им нечего, и дали волю своим старым замашкам. Молодой мастер потребовал у директора жалованье. Ху Ли-ту, как обычно, сослался на то, что у него нет денег.</w:t>
      </w:r>
    </w:p>
    <w:p>
      <w:pPr>
        <w:pStyle w:val="Normal"/>
        <w:rPr/>
      </w:pPr>
      <w:r>
        <w:rPr/>
        <w:t xml:space="preserve">— </w:t>
      </w:r>
      <w:r>
        <w:rPr/>
        <w:t>Я не обязан работать на вас даром, — возразил ему молодой мастер.</w:t>
      </w:r>
    </w:p>
    <w:p>
      <w:pPr>
        <w:pStyle w:val="Normal"/>
        <w:rPr/>
      </w:pPr>
      <w:r>
        <w:rPr/>
        <w:t xml:space="preserve">— </w:t>
      </w:r>
      <w:r>
        <w:rPr/>
        <w:t>Хочешь — работай, не хочешь — не работай, — глядя в потолок, отвечал ему Ху Ли-ту.</w:t>
      </w:r>
    </w:p>
    <w:p>
      <w:pPr>
        <w:pStyle w:val="Normal"/>
        <w:rPr/>
      </w:pPr>
      <w:r>
        <w:rPr/>
        <w:t>Молодой мастер пожаловался на него в профсоюз. Ху Ли-ту вызвали и разъяснили ему, что если он желает пользоваться наемным трудом, то обязан оплачивать его. Как техническому работнику молодому мастеру полагалась ежемесячная плата в размере стоимости двухсот цзиней проса</w:t>
      </w:r>
      <w:r>
        <w:rPr>
          <w:rStyle w:val="FootnoteCharacters"/>
          <w:rStyle w:val="FootnoteAnchor"/>
        </w:rPr>
        <w:footnoteReference w:id="46"/>
      </w:r>
      <w:r>
        <w:rPr/>
        <w:t>, стол и квартира за счет хозяина, а в конце года — участие в прибылях. Ху Ли-ту вынужден был согласиться с этим решением. Молодой мастер получил по новому расчету зарплату за прошедшие полгода. К этому времени он узнал, что Народная армия освободила район, где была его родная деревня, и взял у директора отпуск, чтобы навестить свою мать.</w:t>
      </w:r>
    </w:p>
    <w:p>
      <w:pPr>
        <w:pStyle w:val="Normal"/>
        <w:rPr/>
      </w:pPr>
      <w:r>
        <w:rPr/>
        <w:t>У Лян-синь просто места себе не находил — так завидовал он молодому мастеру. В конце концов он решил тоже вступить в профсоюз торговых работников и добился этого. Как только он получил членский билет союза, он тотчас же стал шантажировать Ху Ли-ту:</w:t>
      </w:r>
    </w:p>
    <w:p>
      <w:pPr>
        <w:pStyle w:val="Normal"/>
        <w:rPr/>
      </w:pPr>
      <w:r>
        <w:rPr/>
        <w:t xml:space="preserve">— </w:t>
      </w:r>
      <w:r>
        <w:rPr/>
        <w:t>Мне удалось узнать, что профсоюз считает вас представителем бюрократического капитала</w:t>
      </w:r>
      <w:r>
        <w:rPr>
          <w:rStyle w:val="FootnoteCharacters"/>
          <w:rStyle w:val="FootnoteAnchor"/>
        </w:rPr>
        <w:footnoteReference w:id="47"/>
      </w:r>
      <w:r>
        <w:rPr/>
        <w:t>, и поэтому ваше имущество подлежит конфискации. Я полдня бился с властями, пока не уговорил оставить вас в покое! Да, честно могу сказать, нелегко мне это далось... В профсоюзе мне сказали, что бухгалтер — технический служащий, оклад у него куда больше, чем у рабочего. Но ладно, мы с вами люди свои, не тащить же мне вас туда! Так и быть, согласен получать ставку в триста цзиней проса в месяц...</w:t>
      </w:r>
    </w:p>
    <w:p>
      <w:pPr>
        <w:pStyle w:val="Normal"/>
        <w:rPr/>
      </w:pPr>
      <w:r>
        <w:rPr/>
        <w:t>Ху Ли-ту испугался, но стал яростно торговаться с У Ляп-синем. Они долго не уступали друг другу. Наконец сошлись на том, что бухгалтер будет получать жалованье, равное цене двухсот шестидесяти цзиней проса.</w:t>
      </w:r>
    </w:p>
    <w:p>
      <w:pPr>
        <w:pStyle w:val="Normal"/>
        <w:rPr/>
      </w:pPr>
      <w:r>
        <w:rPr/>
        <w:t>Один только Сяо Ли-бэнь остался в обиде — ему не платили ни гроша, а втихомолку даже поколачивали. У Лян-синь, опасаясь, что мальчик потеряет наконец терпение и тоже найдет себе защиту, сделал ему такое наставление:</w:t>
      </w:r>
    </w:p>
    <w:p>
      <w:pPr>
        <w:pStyle w:val="Normal"/>
        <w:rPr/>
      </w:pPr>
      <w:r>
        <w:rPr/>
        <w:t xml:space="preserve">— </w:t>
      </w:r>
      <w:r>
        <w:rPr/>
        <w:t xml:space="preserve">Ты с нас примера не бери. Я точно знаю, что ученики, работающие меньше трех лет, не имеют права на зарплату. Ты должен нас во всем слушаться. Мы тебе зла не желаем. В профсоюзе сказали: «Ученики в лавках — это паразиты! Эту должность скоро отменят». Понимаешь? От-ме-нят! Лучше слушайся меня, я в обиду тебя не дам, а то останешься без куска хлеба и умрешь с голоду. </w:t>
      </w:r>
    </w:p>
    <w:p>
      <w:pPr>
        <w:pStyle w:val="Normal"/>
        <w:rPr/>
      </w:pPr>
      <w:r>
        <w:rPr/>
        <w:t>Сяо Ли-бэнь похолодел от страха: на этот раз он почему-то поверил У Лян-синю. А ведь он с таким нетерпением ждал Народно-освободительную армию! Он так надеялся, что она поможет ему стать на ноги! Но вот прошло полгода со дня освобождения Пекина, а к нему никто не пришел даже спросить, как он живет. Учеников собираются отменять. Что же его ждет?</w:t>
      </w:r>
    </w:p>
    <w:p>
      <w:pPr>
        <w:pStyle w:val="Heading3"/>
        <w:rPr/>
      </w:pPr>
      <w:r>
        <w:rPr/>
        <w:t>11</w:t>
      </w:r>
    </w:p>
    <w:p>
      <w:pPr>
        <w:pStyle w:val="Normal"/>
        <w:rPr/>
      </w:pPr>
      <w:r>
        <w:rPr/>
      </w:r>
    </w:p>
    <w:p>
      <w:pPr>
        <w:pStyle w:val="Normal"/>
        <w:rPr/>
      </w:pPr>
      <w:r>
        <w:rPr/>
        <w:t>Однажды вечером в лавке никого не было. Сяо Ли-бэнь сидел один на деревянном помосте и грустил. В это время к нему пришли Сяо Гоу-цзы и Шунь-цзы. Они уселись рядом с Сяо Ли-бэнем, и все трое дружно вздохнули. Сяо Ли-бэнь заметил, что у Шунь-цзы красные и распухшие глаза. Он наклонился к нему и тихо спросил:</w:t>
      </w:r>
    </w:p>
    <w:p>
      <w:pPr>
        <w:pStyle w:val="Normal"/>
        <w:rPr/>
      </w:pPr>
      <w:r>
        <w:rPr/>
        <w:t xml:space="preserve">— </w:t>
      </w:r>
      <w:r>
        <w:rPr/>
        <w:t>Что с тобой? Опять били?</w:t>
      </w:r>
    </w:p>
    <w:p>
      <w:pPr>
        <w:pStyle w:val="Normal"/>
        <w:rPr/>
      </w:pPr>
      <w:r>
        <w:rPr/>
        <w:t xml:space="preserve">— </w:t>
      </w:r>
      <w:r>
        <w:rPr/>
        <w:t>Утром отколотили и сейчас опять, — дрожащим голосом ответил Шунь-цзы.</w:t>
      </w:r>
    </w:p>
    <w:p>
      <w:pPr>
        <w:pStyle w:val="Normal"/>
        <w:rPr/>
      </w:pPr>
      <w:r>
        <w:rPr/>
        <w:t xml:space="preserve">— </w:t>
      </w:r>
      <w:r>
        <w:rPr/>
        <w:t>Чорт побери! Что это за жизнь! — воскликнул Сяо Ли-бэнь. — О чем думает Народно-освободительная армия? И куда пропал Дин И? Хозяевам по-прежнему никто не мешает нас обижать. Скажите, пожалуйста, что нам делать?</w:t>
      </w:r>
    </w:p>
    <w:p>
      <w:pPr>
        <w:pStyle w:val="Normal"/>
        <w:rPr/>
      </w:pPr>
      <w:r>
        <w:rPr/>
        <w:t xml:space="preserve">— </w:t>
      </w:r>
      <w:r>
        <w:rPr/>
        <w:t>Пойти да повеситься всем вместе, — со слезами ответил Шунь-цзы.</w:t>
      </w:r>
    </w:p>
    <w:p>
      <w:pPr>
        <w:pStyle w:val="Normal"/>
        <w:rPr/>
      </w:pPr>
      <w:r>
        <w:rPr/>
        <w:t xml:space="preserve">— </w:t>
      </w:r>
      <w:r>
        <w:rPr/>
        <w:t xml:space="preserve">Нет, это не выход! — покачал головой Сяо Ли-бэнь. </w:t>
      </w:r>
    </w:p>
    <w:p>
      <w:pPr>
        <w:pStyle w:val="Normal"/>
        <w:rPr/>
      </w:pPr>
      <w:r>
        <w:rPr/>
        <w:t>Сяо Гоу-цзы сердито сказал:</w:t>
      </w:r>
    </w:p>
    <w:p>
      <w:pPr>
        <w:pStyle w:val="Normal"/>
        <w:rPr/>
      </w:pPr>
      <w:r>
        <w:rPr/>
        <w:t xml:space="preserve">— </w:t>
      </w:r>
      <w:r>
        <w:rPr/>
        <w:t>С чего это нам умирать? Хозяевам от этого хуже не станет. Нужно бороться с ними!</w:t>
      </w:r>
    </w:p>
    <w:p>
      <w:pPr>
        <w:pStyle w:val="Normal"/>
        <w:rPr/>
      </w:pPr>
      <w:r>
        <w:rPr/>
        <w:t xml:space="preserve">— </w:t>
      </w:r>
      <w:r>
        <w:rPr/>
        <w:t>Это, конечно, так, — согласился Сяо Ли-бэнь. — Бороться я с ними не боюсь. Только вот какая штука: что, если они-то с нами бороться не будут, а просто возьмут да и выгонят на улицу? И все тут.</w:t>
      </w:r>
    </w:p>
    <w:p>
      <w:pPr>
        <w:pStyle w:val="Normal"/>
        <w:rPr/>
      </w:pPr>
      <w:r>
        <w:rPr/>
        <w:t>Он коснулся самого больного места, и ребята примолкли. Вдруг скрипнула дверь, и кто-то вбежал в лавку. Мальчики вздрогнули, но тут же успокоились. Это был их товарищ Лао-яо. Сегодня он неизвестно почему был необычайно весел.</w:t>
      </w:r>
    </w:p>
    <w:p>
      <w:pPr>
        <w:pStyle w:val="Normal"/>
        <w:rPr/>
      </w:pPr>
      <w:r>
        <w:rPr/>
        <w:t xml:space="preserve">— </w:t>
      </w:r>
      <w:r>
        <w:rPr/>
        <w:t>Эй вы, учиться хотите? — заливаясь радостным смехом, спросил он.</w:t>
      </w:r>
    </w:p>
    <w:p>
      <w:pPr>
        <w:pStyle w:val="Normal"/>
        <w:rPr/>
      </w:pPr>
      <w:r>
        <w:rPr/>
        <w:t xml:space="preserve">— </w:t>
      </w:r>
      <w:r>
        <w:rPr/>
        <w:t>Где? — воскликнули все трое.</w:t>
      </w:r>
    </w:p>
    <w:p>
      <w:pPr>
        <w:pStyle w:val="Normal"/>
        <w:rPr/>
      </w:pPr>
      <w:r>
        <w:rPr/>
        <w:t xml:space="preserve">— </w:t>
      </w:r>
      <w:r>
        <w:rPr/>
        <w:t>Сейчас был у нас в гостях староста улицы. «Хочешь учиться?» — спросил он меня. «Учиться хочу, — отвечаю я, — но платить за ученье не могу». Тогда он сказал, что школа эта бесплатная. Занятия вечерние, после работы. Я ему сразу: «Где это?» А он сказал, что на нашей улице. Вот организовали вечернюю школу для всех неграмотных ребят. Книги тоже выдают бесплатно. Правда хорошо?</w:t>
      </w:r>
    </w:p>
    <w:p>
      <w:pPr>
        <w:pStyle w:val="Normal"/>
        <w:rPr/>
      </w:pPr>
      <w:r>
        <w:rPr/>
        <w:t>Сяо Ли-бэнь подпрыгнул от радости и, потянув за руку Лао-яо, крикнул:</w:t>
      </w:r>
    </w:p>
    <w:p>
      <w:pPr>
        <w:pStyle w:val="Normal"/>
        <w:rPr/>
      </w:pPr>
      <w:r>
        <w:rPr/>
        <w:t xml:space="preserve">— </w:t>
      </w:r>
      <w:r>
        <w:rPr/>
        <w:t>Идемте!.. Идемте в школу! Скорей!</w:t>
      </w:r>
    </w:p>
    <w:p>
      <w:pPr>
        <w:pStyle w:val="Normal"/>
        <w:rPr/>
      </w:pPr>
      <w:r>
        <w:rPr/>
        <w:t xml:space="preserve">— </w:t>
      </w:r>
      <w:r>
        <w:rPr/>
        <w:t xml:space="preserve">Постой, не торопись. А хозяин-то позволит тебе? </w:t>
      </w:r>
    </w:p>
    <w:p>
      <w:pPr>
        <w:pStyle w:val="Normal"/>
        <w:rPr/>
      </w:pPr>
      <w:r>
        <w:rPr/>
        <w:t>Этот вопрос ошеломил мальчиков. Сяо Гоу-цзы встал и подошел к Лао-яо.</w:t>
      </w:r>
    </w:p>
    <w:p>
      <w:pPr>
        <w:pStyle w:val="Normal"/>
        <w:rPr/>
      </w:pPr>
      <w:r>
        <w:rPr/>
        <w:t xml:space="preserve">— </w:t>
      </w:r>
      <w:r>
        <w:rPr/>
        <w:t>А твой хозяин согласился? — спросил он.</w:t>
      </w:r>
    </w:p>
    <w:p>
      <w:pPr>
        <w:pStyle w:val="Normal"/>
        <w:rPr/>
      </w:pPr>
      <w:r>
        <w:rPr/>
        <w:t xml:space="preserve">— </w:t>
      </w:r>
      <w:r>
        <w:rPr/>
        <w:t>Когда староста говорил, хозяин слушал и молчал, а когда староста ушел, я ему сказал, что пойду учиться. А он фыркнул и закричал: «К чорту школу! Ты только посмотри на себя! С такой рожей кто тебя учить будет?»</w:t>
      </w:r>
    </w:p>
    <w:p>
      <w:pPr>
        <w:pStyle w:val="Normal"/>
        <w:rPr/>
      </w:pPr>
      <w:r>
        <w:rPr/>
        <w:t xml:space="preserve">— </w:t>
      </w:r>
      <w:r>
        <w:rPr/>
        <w:t>Значит, не позволил, — заметил Шунь-цзы.</w:t>
      </w:r>
    </w:p>
    <w:p>
      <w:pPr>
        <w:pStyle w:val="Normal"/>
        <w:rPr/>
      </w:pPr>
      <w:r>
        <w:rPr/>
        <w:t xml:space="preserve">— </w:t>
      </w:r>
      <w:r>
        <w:rPr/>
        <w:t>Ну их! — раздраженно воскликнул Сяо Ли-бэнь. — Все равно, согласятся наши хозяева или не согласятся, учиться мы будем! Это очень хорошее дело! Поговорим с хозяевами и посмотрим, как это они нас не пустят!</w:t>
      </w:r>
    </w:p>
    <w:p>
      <w:pPr>
        <w:pStyle w:val="Normal"/>
        <w:rPr/>
      </w:pPr>
      <w:r>
        <w:rPr/>
        <w:t>На другой день Сяо Ли-бэнь, набравшись духу, попросил у директора позволения посещать вечернюю школу. Директор даже не рассердился и спокойно спросил:</w:t>
      </w:r>
    </w:p>
    <w:p>
      <w:pPr>
        <w:pStyle w:val="Normal"/>
        <w:rPr/>
      </w:pPr>
      <w:r>
        <w:rPr/>
        <w:t xml:space="preserve">— </w:t>
      </w:r>
      <w:r>
        <w:rPr/>
        <w:t>А в вечерней школе еду дают?</w:t>
      </w:r>
    </w:p>
    <w:p>
      <w:pPr>
        <w:pStyle w:val="Normal"/>
        <w:rPr/>
      </w:pPr>
      <w:r>
        <w:rPr/>
        <w:t xml:space="preserve">— </w:t>
      </w:r>
      <w:r>
        <w:rPr/>
        <w:t>Книги дают, а еды не дают, — ответил Сяо Ли-бэнь.</w:t>
      </w:r>
    </w:p>
    <w:p>
      <w:pPr>
        <w:pStyle w:val="Normal"/>
        <w:rPr/>
      </w:pPr>
      <w:r>
        <w:rPr/>
        <w:t xml:space="preserve">— </w:t>
      </w:r>
      <w:r>
        <w:rPr/>
        <w:t>Если тебя там будут кормить, — нахмурив брови, отчеканил Ху Ли-ту, — тогда не только по вечерам — с утра до ночи можешь торчать в своей школе! Я только рад буду. Но учиться там, а жрать здесь — не выйдет! У меня не богадельня. Проваливай!</w:t>
      </w:r>
    </w:p>
    <w:p>
      <w:pPr>
        <w:pStyle w:val="Normal"/>
        <w:rPr/>
      </w:pPr>
      <w:r>
        <w:rPr/>
        <w:t>Сяо Ли-бэнь выслушал эту речь, да так и остался с открытым ртом, как обезьяна с грецким орехом — ни проглотить, ни раскусить. Немного погодя, воспользовавшись свободной минуткой, Сяо Ли-бэнь побежал к Сяо Гоу-цзы разузнать о его делах. Не успел еще он рот открыть, как Сяо Гоу-цзы шепнул ему на ухо:</w:t>
      </w:r>
    </w:p>
    <w:p>
      <w:pPr>
        <w:pStyle w:val="Normal"/>
        <w:rPr/>
      </w:pPr>
      <w:r>
        <w:rPr/>
        <w:t xml:space="preserve">— </w:t>
      </w:r>
      <w:r>
        <w:rPr/>
        <w:t xml:space="preserve">Уже получил две плюхи и один пинок... А ты? </w:t>
      </w:r>
    </w:p>
    <w:p>
      <w:pPr>
        <w:pStyle w:val="Normal"/>
        <w:rPr/>
      </w:pPr>
      <w:r>
        <w:rPr/>
        <w:t>Сяо Ли-бэнь печально покачал головой и молча ушел.</w:t>
      </w:r>
    </w:p>
    <w:p>
      <w:pPr>
        <w:pStyle w:val="Normal"/>
        <w:rPr/>
      </w:pPr>
      <w:r>
        <w:rPr/>
        <w:t>На улице он встретил Лао-яо. Тот на бегу состроил Сяо Ли-бэню гримасу и крикнул:</w:t>
      </w:r>
    </w:p>
    <w:p>
      <w:pPr>
        <w:pStyle w:val="Normal"/>
        <w:rPr/>
      </w:pPr>
      <w:r>
        <w:rPr/>
        <w:t xml:space="preserve">— </w:t>
      </w:r>
      <w:r>
        <w:rPr/>
        <w:t>Ой, знаешь, утром я сказал хозяину, что хочу учиться в школе, а он приказал мне сию же минуту складывать пожитки и убираться вон! Хорошо, старший ученик заступился за меня! В наказание я полдня простоял на коленях, да еще есть не давали! Вот тебе и занятия в школе! Не знаю, что делать! — И Лао-яо побежал дальше.</w:t>
      </w:r>
    </w:p>
    <w:p>
      <w:pPr>
        <w:pStyle w:val="Normal"/>
        <w:rPr/>
      </w:pPr>
      <w:r>
        <w:rPr/>
        <w:t>Сяо Ли-бэнь пошел к Шунь-цзы. Тот с горечью рассказал ему свою историю:</w:t>
      </w:r>
    </w:p>
    <w:p>
      <w:pPr>
        <w:pStyle w:val="Normal"/>
        <w:rPr/>
      </w:pPr>
      <w:r>
        <w:rPr/>
        <w:t xml:space="preserve">— </w:t>
      </w:r>
      <w:r>
        <w:rPr/>
        <w:t>Сегодня хозяин все время попусту придирается ко мне. О школе я даже заговорить с ним не посмел — сразу бы отлупил!</w:t>
      </w:r>
    </w:p>
    <w:p>
      <w:pPr>
        <w:pStyle w:val="Normal"/>
        <w:rPr/>
      </w:pPr>
      <w:r>
        <w:rPr/>
        <w:t>Сяо Ли-бэнь не поступил в вечернюю школу. Еще одна надежда была потеряна. Тоска одолевала его. Последнее время директор не дрался и не ругался, а только холодно посматривал на него. Сяо Ли-бэнь догадывался, что Ху Ли-ту замышляет какой-то подвох, и со страхом ждал, что будет.</w:t>
      </w:r>
    </w:p>
    <w:p>
      <w:pPr>
        <w:pStyle w:val="Normal"/>
        <w:rPr/>
      </w:pPr>
      <w:r>
        <w:rPr/>
        <w:t>Спустя несколько дней Сяо Ли-бэнь, выйдя за покупками, увидел группу людей в театральных масках. Они шли по улице под звуки барабана и танцевали янгэ. За ними следовала толпа. Рядом с танцорами какой-то человек вел велосипед. Приглядевшись, Сяо Ли-бэнь узнал в нем Дин И. Студент тоже узнал мальчика, вышел из толпы и протянул ему руку.</w:t>
      </w:r>
    </w:p>
    <w:p>
      <w:pPr>
        <w:pStyle w:val="Normal"/>
        <w:rPr/>
      </w:pPr>
      <w:r>
        <w:rPr/>
        <w:t xml:space="preserve">— </w:t>
      </w:r>
      <w:r>
        <w:rPr/>
        <w:t>Давно не видались! Давно не видались! — улыбаясь, повторял он. — Совсем недавно я заходил к тебе в лавку, но хозяева сказали, что ты уехал домой. Я поверил. — Дин И взял Сяо Ли-бэня за руку. — Ну, рассказывай, как твои дела.</w:t>
      </w:r>
    </w:p>
    <w:p>
      <w:pPr>
        <w:pStyle w:val="Normal"/>
        <w:rPr/>
      </w:pPr>
      <w:r>
        <w:rPr/>
        <w:t xml:space="preserve">— </w:t>
      </w:r>
      <w:r>
        <w:rPr/>
        <w:t>Освободить-то освободили, а измываются по-старому, — с обидой ответил мальчик. — Народная армия и не думает о нас! Наверно, нас совсем за людей не считают!</w:t>
      </w:r>
    </w:p>
    <w:p>
      <w:pPr>
        <w:pStyle w:val="Normal"/>
        <w:rPr/>
      </w:pPr>
      <w:r>
        <w:rPr/>
        <w:t xml:space="preserve">— </w:t>
      </w:r>
      <w:r>
        <w:rPr/>
        <w:t>Маленький друг, ты не должен так думать, это неправильно, — успокаивал Дин И мальчика. — Ты войди в положение правительства. У него сейчас много трудных дел, очень много! Оно не может сразу обо всех позаботиться. Сам действуй — законы теперь наши, народные. Пойди в участок и расскажи там все. Они поговорят с твоим хозяином. Главное, не бойся, действуй смело! Мы ведь тоже должны помогать народному правительству и разоблачать тех, кто нарушает новые законы. Понял? Ну и хорошо. Я еще приду к тебе. Оказывается, ты никуда и не уезжал? Это они хотели помешать нам. Ладно! Мне пора, надо догнать свою группу: спешим на демонстрацию. До свиданья! — Дин И вскочил на велосипед.</w:t>
      </w:r>
    </w:p>
    <w:p>
      <w:pPr>
        <w:pStyle w:val="Normal"/>
        <w:rPr/>
      </w:pPr>
      <w:r>
        <w:rPr/>
        <w:t>Сяо Ли-бэню сразу стало так легко и весело, что от радости он готов был взлететь на облако. Вприпрыжку он вернулся в лавку. Едва дождавшись вечера, он побежал к своим товарищам и рассказал им о встрече с</w:t>
      </w:r>
    </w:p>
    <w:p>
      <w:pPr>
        <w:pStyle w:val="Normal"/>
        <w:rPr/>
      </w:pPr>
      <w:r>
        <w:rPr/>
        <w:t>Дин И. Ребята внимательно слушали его, и лица их светлели.</w:t>
      </w:r>
    </w:p>
    <w:p>
      <w:pPr>
        <w:pStyle w:val="Normal"/>
        <w:rPr/>
      </w:pPr>
      <w:r>
        <w:rPr/>
        <w:t xml:space="preserve">— </w:t>
      </w:r>
      <w:r>
        <w:rPr/>
        <w:t>Значит, мы можем пойти в участок, и власть заступится за нас? — медленно переспросил Сяо Гоу-цзы.</w:t>
      </w:r>
    </w:p>
    <w:p>
      <w:pPr>
        <w:pStyle w:val="Normal"/>
        <w:rPr/>
      </w:pPr>
      <w:r>
        <w:rPr/>
        <w:t xml:space="preserve">— </w:t>
      </w:r>
      <w:r>
        <w:rPr/>
        <w:t>Конечно! — подтвердил Сяо Ли-бэнь.</w:t>
      </w:r>
    </w:p>
    <w:p>
      <w:pPr>
        <w:pStyle w:val="Normal"/>
        <w:rPr/>
      </w:pPr>
      <w:r>
        <w:rPr/>
        <w:t xml:space="preserve">— </w:t>
      </w:r>
      <w:r>
        <w:rPr/>
        <w:t>Нет, нет, это ни к чему, — неожиданно заявил Шунь-цзы. — Вы что, забыли? Ведь в участке сидит околоточный Янь! Он же приятель нашим хозяевам, вместе пьют и играют. Так что же вы думаете, пойдет он против них?</w:t>
      </w:r>
    </w:p>
    <w:p>
      <w:pPr>
        <w:pStyle w:val="Normal"/>
        <w:rPr/>
      </w:pPr>
      <w:r>
        <w:rPr/>
        <w:t xml:space="preserve">— </w:t>
      </w:r>
      <w:r>
        <w:rPr/>
        <w:t>Надзиратель Янь! — рассмеялся Лао-яо. — «Император ада»! Да его давным-давно уже убрали! Он теперь сделался рикшей. Я своими глазами видел, как он вез одного толстяка, пот с Пего так и катился!</w:t>
      </w:r>
    </w:p>
    <w:p>
      <w:pPr>
        <w:pStyle w:val="Normal"/>
        <w:rPr/>
      </w:pPr>
      <w:r>
        <w:rPr/>
        <w:t xml:space="preserve">— </w:t>
      </w:r>
      <w:r>
        <w:rPr/>
        <w:t>Слышали, как поют студенты? — спросил Сяо Ли-бэнь. — «В объединении — сила!» Давайте объединимся, тогда нам не будет страшно. Верно?</w:t>
      </w:r>
    </w:p>
    <w:p>
      <w:pPr>
        <w:pStyle w:val="Normal"/>
        <w:rPr/>
      </w:pPr>
      <w:r>
        <w:rPr/>
        <w:t xml:space="preserve">— </w:t>
      </w:r>
      <w:r>
        <w:rPr/>
        <w:t>Верно! — сказали все. — Давайте объединимся!</w:t>
      </w:r>
    </w:p>
    <w:p>
      <w:pPr>
        <w:pStyle w:val="Heading3"/>
        <w:rPr/>
      </w:pPr>
      <w:r>
        <w:rPr/>
        <w:t>12</w:t>
      </w:r>
    </w:p>
    <w:p>
      <w:pPr>
        <w:pStyle w:val="Normal"/>
        <w:rPr/>
      </w:pPr>
      <w:r>
        <w:rPr/>
      </w:r>
    </w:p>
    <w:p>
      <w:pPr>
        <w:pStyle w:val="Normal"/>
        <w:rPr/>
      </w:pPr>
      <w:r>
        <w:rPr/>
        <w:t>То, чего Сяо Ли-бэнь опасался, наконец произошло. Бухгалтер У Лян-синь привел в лавку мальчика лет пятнадцати. В руках у него был узелок, за плечами — ветхое одеяло. У Лян-синь указал новичку место для вещей и тут же задал работу. После обеда Ху Ли-ту позвал Сяо Ли-бэня к себе.</w:t>
      </w:r>
    </w:p>
    <w:p>
      <w:pPr>
        <w:pStyle w:val="Normal"/>
        <w:rPr/>
      </w:pPr>
      <w:r>
        <w:rPr/>
        <w:t xml:space="preserve">—  </w:t>
      </w:r>
      <w:r>
        <w:rPr/>
        <w:t>Ты пришел ко мне год тому назад, за это время ты много потрудился, — вкрадчиво заговорил он. — Но торговля сейчас плохая, налоги тяжелые. Я не могу прокормить стольких людей. Найди себе другое место, тебе же лучше будет. — Он вынул двести юаней жэньминь-пяо</w:t>
      </w:r>
      <w:r>
        <w:rPr>
          <w:rStyle w:val="FootnoteCharacters"/>
          <w:rStyle w:val="FootnoteAnchor"/>
        </w:rPr>
        <w:footnoteReference w:id="48"/>
      </w:r>
      <w:r>
        <w:rPr/>
        <w:t xml:space="preserve"> и протянул их мальчику. — На, возьми, это тебе маленький подарок. На рикшу... Возьми, возьми, не стесняйся!</w:t>
      </w:r>
    </w:p>
    <w:p>
      <w:pPr>
        <w:pStyle w:val="Normal"/>
        <w:rPr/>
      </w:pPr>
      <w:r>
        <w:rPr/>
        <w:t>Сяо Ли-бэнь был не дурак. Он понял, что хозяин за улыбкой скрывает удар, и, выхватив у Ху Ли-ту деньги, разорвал их в клочки. Все всполошились. Никто не ожидал от парнишки такой дерзости. Тут выступил вперед У Лян-синь:</w:t>
      </w:r>
    </w:p>
    <w:p>
      <w:pPr>
        <w:pStyle w:val="Normal"/>
        <w:rPr/>
      </w:pPr>
      <w:r>
        <w:rPr/>
        <w:t xml:space="preserve">— </w:t>
      </w:r>
      <w:r>
        <w:rPr/>
        <w:t>Разве ты, простофиля этакий, не понимаешь, что Тебе помогают «сохранить лицо»? Хочешь, чтобы тебя просто взяли и выгнали на улицу? — угрожающим тоном спросил он.</w:t>
      </w:r>
    </w:p>
    <w:p>
      <w:pPr>
        <w:pStyle w:val="Normal"/>
        <w:rPr/>
      </w:pPr>
      <w:r>
        <w:rPr/>
        <w:t xml:space="preserve">— </w:t>
      </w:r>
      <w:r>
        <w:rPr/>
        <w:t>По какому праву вы меня выгоняете? — смело спросил Сяо Ли-бэнь и выпрямился. — Вы не имеете права человека выгонять на улицу!</w:t>
      </w:r>
    </w:p>
    <w:p>
      <w:pPr>
        <w:pStyle w:val="Normal"/>
        <w:rPr/>
      </w:pPr>
      <w:r>
        <w:rPr/>
        <w:t xml:space="preserve">— </w:t>
      </w:r>
      <w:r>
        <w:rPr/>
        <w:t>Ты плохо работаешь! — крикнул У Лян-синь. — Есть все основания тебя выгнать.</w:t>
      </w:r>
    </w:p>
    <w:p>
      <w:pPr>
        <w:pStyle w:val="Normal"/>
        <w:rPr/>
      </w:pPr>
      <w:r>
        <w:rPr/>
        <w:t>Но прежде чем разгневанный мальчик успел ответить, Ху Ли-ту ударил его в спину, да так, что из глаз посыпались искры. С быстротой ящерицы Сяо Ли-бэнь повернулся и изо всех сил оттолкнул директора прочь. Ху Ли-ту мог ждать чего угодно, только не этого. Он схватился за грудь и застонал. Лао-сань и бухгалтер накинулись на мальчика с кулаками. Ху Ли-ту, тотчас же оправившись, пришел им на помощь. Сяо Ли-бэнь отчаянно отбивался, но одолеть троих взрослых он не мог. Наконец его выбросили за дверь. Стоя на коленях, с разбитым носом и распухшим лицом, Сяо Ли-бэнь все еще рвался в драку. Но тут подоспели Шунь-цзы и Сяо Гоу-цзы и подняли Сяо Ли-бэня.</w:t>
      </w:r>
    </w:p>
    <w:p>
      <w:pPr>
        <w:pStyle w:val="Normal"/>
        <w:rPr/>
      </w:pPr>
      <w:r>
        <w:rPr/>
        <w:t xml:space="preserve">— </w:t>
      </w:r>
      <w:r>
        <w:rPr/>
        <w:t>Пустите меня! Я буду с ними драться насмерть! — тяжело дыша, повторял Сяо Ли-бэнь.</w:t>
      </w:r>
    </w:p>
    <w:p>
      <w:pPr>
        <w:pStyle w:val="Normal"/>
        <w:rPr/>
      </w:pPr>
      <w:r>
        <w:rPr/>
        <w:t xml:space="preserve">— </w:t>
      </w:r>
      <w:r>
        <w:rPr/>
        <w:t>Они большие, нам с ними не справиться, — уговаривали его друзья. — Лучше пойдем сейчас же в участок, там с ними поговорят.</w:t>
      </w:r>
    </w:p>
    <w:p>
      <w:pPr>
        <w:pStyle w:val="Normal"/>
        <w:rPr/>
      </w:pPr>
      <w:r>
        <w:rPr/>
        <w:t>Они взяли Сяо Ли-бэня под руки и повели.</w:t>
      </w:r>
    </w:p>
    <w:p>
      <w:pPr>
        <w:pStyle w:val="Normal"/>
        <w:rPr/>
      </w:pPr>
      <w:r>
        <w:rPr/>
        <w:t xml:space="preserve">— </w:t>
      </w:r>
      <w:r>
        <w:rPr/>
        <w:t>Подождите! И я с вами за правдой! — закричал Лао-яо, догоняя их.</w:t>
      </w:r>
    </w:p>
    <w:p>
      <w:pPr>
        <w:pStyle w:val="Normal"/>
        <w:rPr/>
      </w:pPr>
      <w:r>
        <w:rPr/>
        <w:t>Они прошли прямо к начальнику участка. Тот взглянул на мальчишек и, заметив окровавленный нос, решил, что они подрались между собой. Не говоря ни слова, он взял Сяо Ли-бэня за руку и повел в другую комнату. Там он вымыл ему лицо, заткнул нос ваткой, потом смазал царапины на лице и руках йодом и вернулся с ним в приемную.</w:t>
      </w:r>
    </w:p>
    <w:p>
      <w:pPr>
        <w:pStyle w:val="Normal"/>
        <w:rPr/>
      </w:pPr>
      <w:r>
        <w:rPr/>
        <w:t>Шунь-цзы и остальные ребята, увидев разукрашенного Сяо Ли-бэня, невольно рассмеялись. Сяо Ли-бэнь тоже засмеялся. Начальник участка улыбался, поглядывая на них:</w:t>
      </w:r>
    </w:p>
    <w:p>
      <w:pPr>
        <w:pStyle w:val="Normal"/>
        <w:rPr/>
      </w:pPr>
      <w:r>
        <w:rPr/>
        <w:t xml:space="preserve">— </w:t>
      </w:r>
      <w:r>
        <w:rPr/>
        <w:t>Озорники, озорники! Вот повздорили, подрались, а кончили драку — и опять мир!</w:t>
      </w:r>
    </w:p>
    <w:p>
      <w:pPr>
        <w:pStyle w:val="Normal"/>
        <w:rPr/>
      </w:pPr>
      <w:r>
        <w:rPr/>
        <w:t xml:space="preserve">— </w:t>
      </w:r>
      <w:r>
        <w:rPr/>
        <w:t>Да мы вовсе не дрались! — с недоумением воскликнул Сяо Ли-бэнь.</w:t>
      </w:r>
    </w:p>
    <w:p>
      <w:pPr>
        <w:pStyle w:val="Normal"/>
        <w:rPr/>
      </w:pPr>
      <w:r>
        <w:rPr/>
        <w:t xml:space="preserve">— </w:t>
      </w:r>
      <w:r>
        <w:rPr/>
        <w:t>Тогда кто же это тебя так разукрасил? — спросил начальник.</w:t>
      </w:r>
    </w:p>
    <w:p>
      <w:pPr>
        <w:pStyle w:val="Normal"/>
        <w:rPr/>
      </w:pPr>
      <w:r>
        <w:rPr/>
        <w:t>Сяо Ли-бэнь рассказал ему обо всем. Начальник внимательно слушал его, понимая, как у этого мальчика накипело на душе и как ему необходимо рассказать о всех своих обидах и огорчениях. Разве мог начальник участка не понять Сяо Ли-бэня! Он сам в свое время был таким же бедным, вечно битым парнишкой.</w:t>
      </w:r>
    </w:p>
    <w:p>
      <w:pPr>
        <w:pStyle w:val="Normal"/>
        <w:rPr/>
      </w:pPr>
      <w:r>
        <w:rPr/>
        <w:t xml:space="preserve">— </w:t>
      </w:r>
      <w:r>
        <w:rPr/>
        <w:t>Да!.. Ты, видно, хлебнул-таки горя в этом «Мажестике»! — сочувственно сказал он. — Ну, ничего. Твое горе — мое горе. Я тебе помогу. Народное правительство не станет потворствовать незаконным поступкам таких хозяев, как твой Ху Ли-ту. Мы с ним поговорим официально... Ну, а ваши хозяева как? — обратился он к остальным мальчикам.</w:t>
      </w:r>
    </w:p>
    <w:p>
      <w:pPr>
        <w:pStyle w:val="Normal"/>
        <w:rPr/>
      </w:pPr>
      <w:r>
        <w:rPr/>
        <w:t>Они наперебой стали рассказывать начальнику о своих бедах. Он молча слушал.</w:t>
      </w:r>
    </w:p>
    <w:p>
      <w:pPr>
        <w:pStyle w:val="Normal"/>
        <w:rPr/>
      </w:pPr>
      <w:r>
        <w:rPr/>
        <w:t xml:space="preserve">— </w:t>
      </w:r>
      <w:r>
        <w:rPr/>
        <w:t>Неважная ваша жизнь, ребята, — задумчиво сказал он. — А вы все-таки не унывайте! Подождите немного, все переменится. Теперь новые порядки. Об избиениях мы поговорим здесь, а что касается зарплаты и условий вашей работы, то эти вопросы разбирает профсоюз. Вы все уже вступили в профсоюз?</w:t>
      </w:r>
    </w:p>
    <w:p>
      <w:pPr>
        <w:pStyle w:val="Normal"/>
        <w:rPr/>
      </w:pPr>
      <w:r>
        <w:rPr/>
        <w:t xml:space="preserve">— </w:t>
      </w:r>
      <w:r>
        <w:rPr/>
        <w:t>Нет! — хором ответили мальчики.</w:t>
      </w:r>
    </w:p>
    <w:p>
      <w:pPr>
        <w:pStyle w:val="Normal"/>
        <w:rPr/>
      </w:pPr>
      <w:r>
        <w:rPr/>
        <w:t xml:space="preserve">— </w:t>
      </w:r>
      <w:r>
        <w:rPr/>
        <w:t>Бухгалтер У Лян-синь говорит, что учеников, если кто работает меньше трех лет, считают в профсоюзах паразитами, — сказал Сяо Ли-бэнь, — и что нам запретили платить жалованье и нельзя вот на столько ослушаться хозяина. Это правда?</w:t>
      </w:r>
    </w:p>
    <w:p>
      <w:pPr>
        <w:pStyle w:val="Normal"/>
        <w:rPr/>
      </w:pPr>
      <w:r>
        <w:rPr/>
        <w:t xml:space="preserve">— </w:t>
      </w:r>
      <w:r>
        <w:rPr/>
        <w:t>Вранье! — ответил начальник. — Клевета! Он клевещет на новое народное правительство. Он, видимо, с хозяином заодно, этот негодяй! Профсоюзы специально ведают такими делами. Сейчас я помогу вам всем. Посидите здесь, подождите...</w:t>
      </w:r>
    </w:p>
    <w:p>
      <w:pPr>
        <w:pStyle w:val="Normal"/>
        <w:rPr/>
      </w:pPr>
      <w:r>
        <w:rPr/>
        <w:t>Когда в «Мажестик» пришли от начальника участка за хозяином и бухгалтером, Ху Ли-ту отчаянно испугался и стал молить У Лян-синя придумать выход из положения.</w:t>
      </w:r>
    </w:p>
    <w:p>
      <w:pPr>
        <w:pStyle w:val="Normal"/>
        <w:rPr/>
      </w:pPr>
      <w:r>
        <w:rPr/>
        <w:t xml:space="preserve">— </w:t>
      </w:r>
      <w:r>
        <w:rPr/>
        <w:t>Я для себя самого ничего не могу придумать, — ответил У Лян-синь, — одно только скажу: когда придем туда, надо побольше кланяться и поменьше говорить.</w:t>
      </w:r>
    </w:p>
    <w:p>
      <w:pPr>
        <w:pStyle w:val="Normal"/>
        <w:rPr/>
      </w:pPr>
      <w:r>
        <w:rPr/>
        <w:t>С тяжелым сердцем шли они в участок, а когда увидели там мальчиков, весело беседующих с начальником, и вовсе пали духом. Одна мысль мелькнула у обоих: «Наше дело проиграно!»</w:t>
      </w:r>
    </w:p>
    <w:p>
      <w:pPr>
        <w:pStyle w:val="Normal"/>
        <w:rPr/>
      </w:pPr>
      <w:r>
        <w:rPr/>
        <w:t>Начальник вежливо поздоровался с ними и пригласил сесть, затем обратился к Ху Ли-ту:</w:t>
      </w:r>
    </w:p>
    <w:p>
      <w:pPr>
        <w:pStyle w:val="Normal"/>
        <w:rPr/>
      </w:pPr>
      <w:r>
        <w:rPr/>
        <w:t xml:space="preserve">— </w:t>
      </w:r>
      <w:r>
        <w:rPr/>
        <w:t>За что вы избивали ученика Ван Чжу-цзы... или, как вы его там называете... Сяо Ли-бэнь, что ли?</w:t>
      </w:r>
    </w:p>
    <w:p>
      <w:pPr>
        <w:pStyle w:val="Normal"/>
        <w:rPr/>
      </w:pPr>
      <w:r>
        <w:rPr/>
        <w:t xml:space="preserve">— </w:t>
      </w:r>
      <w:r>
        <w:rPr/>
        <w:t>Этого никогда не было! — с пылом ответил Ху Ли-ту.</w:t>
      </w:r>
    </w:p>
    <w:p>
      <w:pPr>
        <w:pStyle w:val="Normal"/>
        <w:rPr/>
      </w:pPr>
      <w:r>
        <w:rPr/>
        <w:t xml:space="preserve">— </w:t>
      </w:r>
      <w:r>
        <w:rPr/>
        <w:t>Да, не было! Посмотрите, что из человека сделали, а еще не признаются! — вскипел Сяо Гоу-цзы.</w:t>
      </w:r>
    </w:p>
    <w:p>
      <w:pPr>
        <w:pStyle w:val="Normal"/>
        <w:rPr/>
      </w:pPr>
      <w:r>
        <w:rPr/>
        <w:t>Начальник остановил его и продолжал допрашивать Ху Ли-ту:</w:t>
      </w:r>
    </w:p>
    <w:p>
      <w:pPr>
        <w:pStyle w:val="Normal"/>
        <w:rPr/>
      </w:pPr>
      <w:r>
        <w:rPr/>
        <w:t xml:space="preserve">— </w:t>
      </w:r>
      <w:r>
        <w:rPr/>
        <w:t>Вы бьете и притесняете своего ученика. Это недопустимо. Придется вам признать свои ошибки.</w:t>
      </w:r>
    </w:p>
    <w:p>
      <w:pPr>
        <w:pStyle w:val="Normal"/>
        <w:rPr/>
      </w:pPr>
      <w:r>
        <w:rPr/>
        <w:t xml:space="preserve">— </w:t>
      </w:r>
      <w:r>
        <w:rPr/>
        <w:t>Я просто не знаю, какие у меня ошибки, — скромно возразил Ху Ли-ту.</w:t>
      </w:r>
    </w:p>
    <w:p>
      <w:pPr>
        <w:pStyle w:val="Normal"/>
        <w:rPr/>
      </w:pPr>
      <w:r>
        <w:rPr/>
        <w:t xml:space="preserve">— </w:t>
      </w:r>
      <w:r>
        <w:rPr/>
        <w:t>Может быть, вы в самом деле еще не понимаете? — подумав, сказал начальник. —  Тогда выслушайте меня. Во-первых, вы бесплатно пользуетесь наемной рабочей силой; во-вторых, вы эксплуатируете ученика помимо его служебных обязанностей; в-третьих, вы ограничиваете, не имея на то никакого права, его личную свободу; в-четвертых, вы применяете телесные наказания; в-пятых, вы без всякого основания уволили его. Вам пора понять, что времена изменились. Теперь пролетарии встали на ноги, рабочий класс сегодня — самый уважаемый класс. Ваше феодальное самоуправство заслуживает строгого наказания! Но если вы признаете свои ошибки и дадите слово, что исправите их, мы вам на этот раз простим. Народное правительство великодушно.</w:t>
      </w:r>
    </w:p>
    <w:p>
      <w:pPr>
        <w:pStyle w:val="Normal"/>
        <w:rPr/>
      </w:pPr>
      <w:r>
        <w:rPr/>
        <w:t>Выслушав обвинения, Ху Ли-ту сообразил, что действительно хватил через край.</w:t>
      </w:r>
    </w:p>
    <w:p>
      <w:pPr>
        <w:pStyle w:val="Normal"/>
        <w:rPr/>
      </w:pPr>
      <w:r>
        <w:rPr/>
        <w:t xml:space="preserve"> — </w:t>
      </w:r>
      <w:r>
        <w:rPr/>
        <w:t>Я признаю свои ошибки, и я непременно исправлю их, — произнес он тоном глубокого раскаяния.</w:t>
      </w:r>
    </w:p>
    <w:p>
      <w:pPr>
        <w:pStyle w:val="Normal"/>
        <w:rPr/>
      </w:pPr>
      <w:r>
        <w:rPr/>
        <w:t>Как раз при этих словах в приемную вошли хозяева остальных трех учеников. От неожиданности они застыли на пороге, не в силах двинуться ни назад, ни вперед...</w:t>
      </w:r>
    </w:p>
    <w:p>
      <w:pPr>
        <w:pStyle w:val="Normal"/>
        <w:rPr/>
      </w:pPr>
      <w:r>
        <w:rPr/>
        <w:t>Начальник участка попросил их сесть. Отвешивая вежливые поклоны, они заняли места рядом с Ху Ли-ту. Мальчики тихо сидели на скамье у окна. Они хитро подмигивали друг другу и, довольные, улыбались. Первый раз в жизни они без страха смотрели на своих хозяев, понимая, что теперь право на их стороне. Сяо Ли-бэнь смотрел на начальника участка, и он казался ему одним из лян-шаньских героев, о которых он слышал по радио. Конечно: ведь он защищал угнетенных и наказывал преступников! Теперь заживем! Народная власть не даст в обиду учеников!</w:t>
      </w:r>
    </w:p>
    <w:p>
      <w:pPr>
        <w:pStyle w:val="Normal"/>
        <w:rPr/>
      </w:pPr>
      <w:r>
        <w:rPr/>
        <w:t>Сяо Ли-бэнь слушал, как начальник вежливо, но твердо говорил с хозяевами. Те сидели с вытянутыми лицами, покачиваясь и кивая головами — надо полагать, в знак согласия. Под конец начальник снова обратился к Ху Ли-ту; остальные с облегчением перевели дыхание. Кто знает, может быть, у начальника даже сложилось впечатление, что они несравненно добрее и лучше владельца «Мажестика».</w:t>
      </w:r>
    </w:p>
    <w:p>
      <w:pPr>
        <w:pStyle w:val="Normal"/>
        <w:rPr/>
      </w:pPr>
      <w:r>
        <w:rPr/>
        <w:t xml:space="preserve">— </w:t>
      </w:r>
      <w:r>
        <w:rPr/>
        <w:t>Так вот, господин Ху Ли-ту, — произнес начальник неторопливо и внушительно, — вы должны полностью осознать свою вину перед народом и представить письменное признание своих поступков. И, само собой разумеется, дать гарантию, что впредь вы не позволите себе феодального произвола в обращении с подчиненными. В противном случае мы прибегнем не к уговорам, а к иным мерам воздействия. Я не советую вам нарушать законы народного правительства. Это слишком серьезное преступление, за которое придется отвечать в полной мере. Вы меня поняли, не правда ли?</w:t>
      </w:r>
    </w:p>
    <w:p>
      <w:pPr>
        <w:pStyle w:val="Normal"/>
        <w:rPr/>
      </w:pPr>
      <w:r>
        <w:rPr/>
        <w:t>Не дожидаясь ответа от Ху Ли-ту, начальник взглянул на его соседей:</w:t>
      </w:r>
    </w:p>
    <w:p>
      <w:pPr>
        <w:pStyle w:val="Normal"/>
        <w:rPr/>
      </w:pPr>
      <w:r>
        <w:rPr/>
        <w:t xml:space="preserve">— </w:t>
      </w:r>
      <w:r>
        <w:rPr/>
        <w:t>Ну, а как вы? Принимаете критику вашего поведения, или вы со мной не согласны? Быть может, у вас есть возражения?</w:t>
      </w:r>
    </w:p>
    <w:p>
      <w:pPr>
        <w:pStyle w:val="Normal"/>
        <w:rPr/>
      </w:pPr>
      <w:r>
        <w:rPr/>
        <w:t xml:space="preserve">— </w:t>
      </w:r>
      <w:r>
        <w:rPr/>
        <w:t>Что вы, что вы! Какие возражения! Мы с удовольствием признаем вашу справедливую критику! — нестройным хором воскликнули все четыре хозяина, кланяясь и натянуто улыбаясь.</w:t>
      </w:r>
    </w:p>
    <w:p>
      <w:pPr>
        <w:pStyle w:val="Normal"/>
        <w:rPr/>
      </w:pPr>
      <w:r>
        <w:rPr/>
        <w:t>У Лян-синь, тихонько сидевший тем временем в углу, решил наконец, что весь этот неприятный разговор его не касается, и с миной человека, которому противно находиться рядом с преступниками, обратился к начальнику Участка:</w:t>
      </w:r>
    </w:p>
    <w:p>
      <w:pPr>
        <w:pStyle w:val="Normal"/>
        <w:rPr/>
      </w:pPr>
      <w:r>
        <w:rPr/>
        <w:t xml:space="preserve">— </w:t>
      </w:r>
      <w:r>
        <w:rPr/>
        <w:t>Начальник, мне можно идти?</w:t>
      </w:r>
    </w:p>
    <w:p>
      <w:pPr>
        <w:pStyle w:val="Normal"/>
        <w:rPr/>
      </w:pPr>
      <w:r>
        <w:rPr/>
        <w:t xml:space="preserve">— </w:t>
      </w:r>
      <w:r>
        <w:rPr/>
        <w:t>Подождите, подождите, у меня к вам есть дело.</w:t>
      </w:r>
    </w:p>
    <w:p>
      <w:pPr>
        <w:pStyle w:val="Normal"/>
        <w:rPr/>
      </w:pPr>
      <w:r>
        <w:rPr/>
        <w:t>У Лян-синь изобразил на своем лице глубочайшее удивление и пожал плечами.</w:t>
      </w:r>
    </w:p>
    <w:p>
      <w:pPr>
        <w:pStyle w:val="Normal"/>
        <w:rPr/>
      </w:pPr>
      <w:r>
        <w:rPr/>
        <w:t>Начальник встал и подошел к мальчикам.</w:t>
      </w:r>
    </w:p>
    <w:p>
      <w:pPr>
        <w:pStyle w:val="Normal"/>
        <w:rPr/>
      </w:pPr>
      <w:r>
        <w:rPr/>
        <w:t xml:space="preserve">— </w:t>
      </w:r>
      <w:r>
        <w:rPr/>
        <w:t>Пойдемте в профсоюз, там закончим наш разговор, — сказал он и поглядел на У Лян-синя. — Пойдемте все!</w:t>
      </w:r>
    </w:p>
    <w:p>
      <w:pPr>
        <w:pStyle w:val="Normal"/>
        <w:rPr/>
      </w:pPr>
      <w:r>
        <w:rPr/>
        <w:t>Начальник вышел из комнаты. Мальчики торопливо зашагали следом за ним. Хозяева, напротив, двигались не спеша. В конце шествия плелся У Лян-синь.</w:t>
      </w:r>
    </w:p>
    <w:p>
      <w:pPr>
        <w:pStyle w:val="Normal"/>
        <w:rPr/>
      </w:pPr>
      <w:r>
        <w:rPr/>
        <w:t>В профсоюзе внимательно разобрались в деле четырех учеников. Ху Ли-ту решил про себя соглашаться со всеми указаниями властей, поэтому поспешил признать, что его ученик уже весьма основательно овладел своим ремеслом. Сяо Ли-бэню установили ставку в шестьдесят цзиней проса, стол, жилье и одежду за счет нанимателя. Личное обслуживание хозяина и его семьи в обязанности ученика не входило. В нерабочее время он имел право свободно располагать собой. Увольнение с работы было признано незаконным. Ху Ли-ту не спорил.</w:t>
      </w:r>
    </w:p>
    <w:p>
      <w:pPr>
        <w:pStyle w:val="Normal"/>
        <w:rPr/>
      </w:pPr>
      <w:r>
        <w:rPr/>
        <w:t>Шунь-цзы и Лао-яо еще не были готовы к самостоятельной работе, поэтому им полагалась заработная плата в размере стоимости тридцати цзиней проса в месяц. А Сяо Гоу-цзы уже полностью закончил срок ученичества, и хозяин должен был платить ему столько же, сколько приказчику, — сто цзиней проса в месяц. Все остальные условия труда были одинаковы для всех...</w:t>
      </w:r>
    </w:p>
    <w:p>
      <w:pPr>
        <w:pStyle w:val="Normal"/>
        <w:rPr/>
      </w:pPr>
      <w:r>
        <w:rPr/>
        <w:t>На сияющем лице Сяо Ли-бэня внезапно мелькнула тревога. Он подошел к Сяо Гоу-цзы и что-то шепнул ему на ухо. Сяо Гоу-цзы кивнул головой, подумал минуту, затем подошел к столу.</w:t>
      </w:r>
    </w:p>
    <w:p>
      <w:pPr>
        <w:pStyle w:val="Normal"/>
        <w:rPr/>
      </w:pPr>
      <w:r>
        <w:rPr/>
        <w:t xml:space="preserve">— </w:t>
      </w:r>
      <w:r>
        <w:rPr/>
        <w:t>Товарищ, у нас есть к вам еще вопрос, — сказал он председателю союза.</w:t>
      </w:r>
    </w:p>
    <w:p>
      <w:pPr>
        <w:pStyle w:val="Normal"/>
        <w:rPr/>
      </w:pPr>
      <w:r>
        <w:rPr/>
        <w:t xml:space="preserve">— </w:t>
      </w:r>
      <w:r>
        <w:rPr/>
        <w:t>Давай, давай, не смущайся! — подбодрил его председатель. — Очень хорошо, что у вас есть к нам вопросы. Говори.</w:t>
      </w:r>
    </w:p>
    <w:p>
      <w:pPr>
        <w:pStyle w:val="Normal"/>
        <w:rPr/>
      </w:pPr>
      <w:r>
        <w:rPr/>
        <w:t xml:space="preserve">— </w:t>
      </w:r>
      <w:r>
        <w:rPr/>
        <w:t>Мы просим вас разъяснить одно дело, чтобы не было потом неприятностей. Мы хотим учиться в вечерней школе. Хозяева не разрешают. Как быть?</w:t>
      </w:r>
    </w:p>
    <w:p>
      <w:pPr>
        <w:pStyle w:val="Normal"/>
        <w:rPr/>
      </w:pPr>
      <w:r>
        <w:rPr/>
        <w:t xml:space="preserve">— </w:t>
      </w:r>
      <w:r>
        <w:rPr/>
        <w:t>Запрещать учиться никто не имеет права! Занятия в школе назначены в часы, когда вы уже свободны. Для этого мы и открываем вечерние школы Вам понятно? — спросил он у ребят и слегка улыбнулся.</w:t>
      </w:r>
    </w:p>
    <w:p>
      <w:pPr>
        <w:pStyle w:val="Normal"/>
        <w:rPr/>
      </w:pPr>
      <w:r>
        <w:rPr/>
        <w:t xml:space="preserve">— </w:t>
      </w:r>
      <w:r>
        <w:rPr/>
        <w:t>Понятно, — в один голос ответили мальчики.</w:t>
      </w:r>
    </w:p>
    <w:p>
      <w:pPr>
        <w:pStyle w:val="Normal"/>
        <w:rPr/>
      </w:pPr>
      <w:r>
        <w:rPr/>
        <w:t>Хочешь не хочешь, а пришлось хозяевам присоединиться к своим ученикам.</w:t>
      </w:r>
    </w:p>
    <w:p>
      <w:pPr>
        <w:pStyle w:val="Normal"/>
        <w:rPr/>
      </w:pPr>
      <w:r>
        <w:rPr/>
        <w:t xml:space="preserve">— </w:t>
      </w:r>
      <w:r>
        <w:rPr/>
        <w:t>Вот замечательно! — воскликнул председатель профсоюза. — Как приятно, когда видишь такое согласие между учениками и хозяевами! — Он весело захохотал.</w:t>
      </w:r>
    </w:p>
    <w:p>
      <w:pPr>
        <w:pStyle w:val="Normal"/>
        <w:rPr/>
      </w:pPr>
      <w:r>
        <w:rPr/>
        <w:t>Вдруг раздался еще чей-то пронзительный смешок. Все невольно обернулись. Это смеялся, прижав руки к груди и закатив глазки, бухгалтер У Лян-синь.</w:t>
      </w:r>
    </w:p>
    <w:p>
      <w:pPr>
        <w:pStyle w:val="Normal"/>
        <w:rPr/>
      </w:pPr>
      <w:r>
        <w:rPr/>
        <w:t xml:space="preserve">— </w:t>
      </w:r>
      <w:r>
        <w:rPr/>
        <w:t>Мудрая политика у народной власти... очень мудрая политика, — захлебываясь, приговаривал он и подобострастно кланялся то председателю профсоюза, то начальнику участка.</w:t>
      </w:r>
    </w:p>
    <w:p>
      <w:pPr>
        <w:pStyle w:val="Normal"/>
        <w:rPr/>
      </w:pPr>
      <w:r>
        <w:rPr/>
        <w:t>Ху Ли-ту бросал на него злобные взгляды и думал: «Проклятый проныра! Ко всякой власти подъехать умеет! Такой не пропадет. А я-то, дурак, змею пригрел у себя на груди!»</w:t>
      </w:r>
    </w:p>
    <w:p>
      <w:pPr>
        <w:pStyle w:val="Normal"/>
        <w:rPr/>
      </w:pPr>
      <w:r>
        <w:rPr/>
        <w:t>Не успел Ху Ли-ту всласть выругать в душе своего прихлебателя, как начальник участка поднялся с места и подошел к У Лян-синю. Тот встал.</w:t>
      </w:r>
    </w:p>
    <w:p>
      <w:pPr>
        <w:pStyle w:val="Normal"/>
        <w:rPr/>
      </w:pPr>
      <w:r>
        <w:rPr/>
        <w:t xml:space="preserve">— </w:t>
      </w:r>
      <w:r>
        <w:rPr/>
        <w:t>Вам придется выслушать сейчас то, что вы говорили ученику Чжу-цзы по поводу отношения профсоюзов к ученикам. — Он обернулся к Сяо Ли-бэню: — Подойди к столу и повтори все, что говорил тебе господин У Лян-синь.</w:t>
      </w:r>
    </w:p>
    <w:p>
      <w:pPr>
        <w:pStyle w:val="Normal"/>
        <w:rPr/>
      </w:pPr>
      <w:r>
        <w:rPr/>
        <w:t>Сяо Ли-бэнь обстоятельно, не торопясь повторил сказанное У Лян-синем. Маленькое, сморщенное личико У Лян-синя почернело. Впервые в жизни он растерялся, растерялся, как крыса, попавшая в ловушку. От страха он потерял власть над собой. Ноги не слушались его, коленки подогнулись — казалось, он вот-вот упадет. На него противно было смотреть. Бойкий Лао-яо высказал это вслух:</w:t>
      </w:r>
    </w:p>
    <w:p>
      <w:pPr>
        <w:pStyle w:val="Normal"/>
        <w:rPr/>
      </w:pPr>
      <w:r>
        <w:rPr/>
        <w:t xml:space="preserve">— </w:t>
      </w:r>
      <w:r>
        <w:rPr/>
        <w:t xml:space="preserve">Кажется, господина У Лян-синя начинает тошнить? </w:t>
      </w:r>
    </w:p>
    <w:p>
      <w:pPr>
        <w:pStyle w:val="Normal"/>
        <w:rPr/>
      </w:pPr>
      <w:r>
        <w:rPr/>
        <w:t>Ху Ли-ту испытывал мстительное желание рассказать, как У Лян-синь настраивал его против народной власти, как твердил, что владельца лавки «Мажестик» считают представителем «бюрократического капитала». Но тут же его стали терзать сомнения: «Знать бы, что я его одного утоплю, — утопил бы с наслаждением. Но пока я еще и сам толком не знаю, что со мной сделают, пожалуй, лучше уж подождать. Этот дьявол может еще пригодиться».</w:t>
      </w:r>
    </w:p>
    <w:p>
      <w:pPr>
        <w:pStyle w:val="Normal"/>
        <w:rPr/>
      </w:pPr>
      <w:r>
        <w:rPr/>
        <w:t>Пока Ху Ли-ту решал эту важную для себя проблему, начальник участка и председатель профсоюза вполголоса совещались, как поступить с У Лян-синем. У Лян-синь тем временем лихорадочно соображал, что предпринять. Пятясь задом, он прислонился к стене и вдруг визгливым, бабьим голосом закричал:</w:t>
      </w:r>
    </w:p>
    <w:p>
      <w:pPr>
        <w:pStyle w:val="Normal"/>
        <w:rPr/>
      </w:pPr>
      <w:r>
        <w:rPr/>
        <w:t xml:space="preserve">— </w:t>
      </w:r>
      <w:r>
        <w:rPr/>
        <w:t>Как можно доверять неразумному мальчишке! Этот деревенский дурень совсем не понял меня! Дурачок он, как есть дурачок! Народные власти обязаны... Народные власти должны...</w:t>
      </w:r>
    </w:p>
    <w:p>
      <w:pPr>
        <w:pStyle w:val="Normal"/>
        <w:rPr/>
      </w:pPr>
      <w:r>
        <w:rPr/>
        <w:t xml:space="preserve">— </w:t>
      </w:r>
      <w:r>
        <w:rPr/>
        <w:t>Что должны народные власти? — медленно спросил председатель союза. — Поощрять клеветников, сеющих недоверие к органам народной власти? Да?</w:t>
      </w:r>
    </w:p>
    <w:p>
      <w:pPr>
        <w:pStyle w:val="Normal"/>
        <w:rPr/>
      </w:pPr>
      <w:r>
        <w:rPr/>
        <w:t xml:space="preserve">— </w:t>
      </w:r>
      <w:r>
        <w:rPr/>
        <w:t>Да разве я такой болван? — взвизгнул У Лян-синь. — Я просто говорил этому дурачку, что в профсоюзах не любят тунеядцев и лентяев, что ученики должны теперь хорошо работать, стараться для всего народа...</w:t>
      </w:r>
    </w:p>
    <w:p>
      <w:pPr>
        <w:pStyle w:val="Normal"/>
        <w:rPr/>
      </w:pPr>
      <w:r>
        <w:rPr/>
        <w:t>Сяо Ли-бэнь хотел было вмешаться, но председатель остановил его движением руки:</w:t>
      </w:r>
    </w:p>
    <w:p>
      <w:pPr>
        <w:pStyle w:val="Normal"/>
        <w:rPr/>
      </w:pPr>
      <w:r>
        <w:rPr/>
        <w:t xml:space="preserve">— </w:t>
      </w:r>
      <w:r>
        <w:rPr/>
        <w:t>У Лян-синь, служащий велосипедной лавки, за распространение злостной клеветы, подрывающей авторитет профсоюзов, привлекается к ответственности по суду. Сейчас можно всем разойтись. У Лян-синь будет вызван в суд повесткой.</w:t>
      </w:r>
    </w:p>
    <w:p>
      <w:pPr>
        <w:pStyle w:val="Normal"/>
        <w:rPr/>
      </w:pPr>
      <w:r>
        <w:rPr/>
        <w:t>По дороге домой мальчики подпрыгивали и приплясывали, а хозяева шли, повесив головы. У Лян-синь, ни с кем не попрощавшись, тотчас свернул в переулок.</w:t>
      </w:r>
    </w:p>
    <w:p>
      <w:pPr>
        <w:pStyle w:val="Normal"/>
        <w:rPr/>
      </w:pPr>
      <w:r>
        <w:rPr/>
        <w:t>Несколько дней спустя на центральной улице западной окраины Пекина состоялось большое собрание представителей рабочих и старост улиц. Обсуждался вопрос о праздновании открытия Народно-политической консультативной конференции</w:t>
      </w:r>
      <w:r>
        <w:rPr>
          <w:rStyle w:val="FootnoteCharacters"/>
          <w:rStyle w:val="FootnoteAnchor"/>
        </w:rPr>
        <w:footnoteReference w:id="49"/>
      </w:r>
      <w:r>
        <w:rPr/>
        <w:t>.</w:t>
      </w:r>
    </w:p>
    <w:p>
      <w:pPr>
        <w:pStyle w:val="Normal"/>
        <w:rPr/>
      </w:pPr>
      <w:r>
        <w:rPr/>
        <w:t>После собрания начальник участка попросил присутствующих немного задержаться. Все остались на местах. Вошел Ху Ли-ту. Начальник коротко предложил ему признать свою вину перед народом. Лицо Ху Ли-ту покрылось багровыми пятнами. Минуту он стоял молча. Потом, заикаясь на каждом слове, он рассказал, как взял к себе в ученики Сяо Ли-бэня и как обращался с ним. Самому Ху Ли-ту и всем хозяевам, слушавшим его, показалось, что нет кары тяжелее, чем открытое покаяние перед народом. После Ху Ли-ту выступило еще несколько человек; они резко критиковали хозяев и требовали от них не только человеческого обращения с подчиненными, но и честности и добросовестности в торговле.</w:t>
      </w:r>
    </w:p>
    <w:p>
      <w:pPr>
        <w:pStyle w:val="Normal"/>
        <w:rPr/>
      </w:pPr>
      <w:r>
        <w:rPr/>
        <w:t>Хотя Ху Ли-ту и «потерял лицо», но попутно разрешил для себя весьма важный вопрос. Он окончательно убедился, что новое правительство не считает его представителем «бюрократического капитала» и он может спокойно вести свое дело. Значит, У Лян-синь все наврал ему! На радостях Ху Ли-ту дал себе слово впредь ничем не вызывать недовольства новых властей.</w:t>
      </w:r>
    </w:p>
    <w:p>
      <w:pPr>
        <w:pStyle w:val="Normal"/>
        <w:rPr/>
      </w:pPr>
      <w:r>
        <w:rPr/>
        <w:t>Новая жизнь началась для Ван Чжу-цзы. Прежде всего больше никто не смел называть его унизительной кличкой «Сяо Ли-бэнь». Ван Чжу-цзы поступил в вечернюю школу и стал одним из ее лучших учеников. Вместе с ним учились его старые друзья. У всех у них появилось много новых приятелей — учеников из других лавок и мастерских. Теперь уже никто не запрещал им учиться.</w:t>
      </w:r>
    </w:p>
    <w:p>
      <w:pPr>
        <w:pStyle w:val="Normal"/>
        <w:rPr/>
      </w:pPr>
      <w:r>
        <w:rPr/>
        <w:t>Как-то утром в лавку «Мажестик» зашел студент Дин И. Чжу-цзы с радостью бросился ему навстречу.</w:t>
      </w:r>
    </w:p>
    <w:p>
      <w:pPr>
        <w:pStyle w:val="Normal"/>
        <w:rPr/>
      </w:pPr>
      <w:r>
        <w:rPr/>
        <w:t xml:space="preserve">— </w:t>
      </w:r>
      <w:r>
        <w:rPr/>
        <w:t>Да тебя и не узнать! — воскликнул Дин И. — Совсем переменился. Как вырос! Смотрите, смотрите, штаны и куртка на нем почти новые, а руки совсем зажили!</w:t>
      </w:r>
    </w:p>
    <w:p>
      <w:pPr>
        <w:pStyle w:val="Normal"/>
        <w:rPr/>
      </w:pPr>
      <w:r>
        <w:rPr/>
        <w:t>Ван Чжу-цзы, смеясь, обеими руками пожимал руку своему старшему другу.</w:t>
      </w:r>
    </w:p>
    <w:p>
      <w:pPr>
        <w:pStyle w:val="Normal"/>
        <w:rPr/>
      </w:pPr>
      <w:r>
        <w:rPr/>
        <w:t xml:space="preserve">— </w:t>
      </w:r>
      <w:r>
        <w:rPr/>
        <w:t>Что штаны целые — это очень хорошо, и что побольше еды — тоже хорошо. Но лучше всего школа! Я буду грамотным, я уже умею читать. И я тебе не сказал еще самого главного. Меня приняли в Новодемократический Союз молодежи! — торжественно добавил он.</w:t>
      </w:r>
    </w:p>
    <w:p>
      <w:pPr>
        <w:pStyle w:val="Normal"/>
        <w:rPr/>
      </w:pPr>
      <w:r>
        <w:rPr/>
        <w:t xml:space="preserve">— </w:t>
      </w:r>
      <w:r>
        <w:rPr/>
        <w:t>Поздравляю, поздравляю! — радостно воскликнул Дин И. — Такое событие надо отпраздновать. Знаешь что? Приходи ко мне в гости. Дай-ка я запишу тебе мой новый адрес. Теперь ты можешь сам его прочитать. Да, наконец-то я живу на постоянном месте. Прежде-то мне приходилось частенько менять адреса — ведь гоминдановцы все время охотились за мной. Вот, младший брат мой, пришла к нам новая жизнь! Много теперь у нас дела. Мао Цзэ-дун сказал: «Это только первый шаг, а впереди дорога в десятки тысяч ли. Ну, да ведь нас с тобой работой не испугаешь, правда?</w:t>
      </w:r>
    </w:p>
    <w:p>
      <w:pPr>
        <w:pStyle w:val="Normal"/>
        <w:rPr/>
      </w:pPr>
      <w:r>
        <w:rPr/>
        <w:t xml:space="preserve">— </w:t>
      </w:r>
      <w:r>
        <w:rPr/>
        <w:t>Теперь меня ничем не испугаешь, я чувствую себя настоящим человеком! — ответил Чжу-цзы.</w:t>
      </w:r>
    </w:p>
    <w:p>
      <w:pPr>
        <w:pStyle w:val="Normal"/>
        <w:rPr>
          <w:i/>
          <w:i/>
          <w:lang w:val="en-US"/>
        </w:rPr>
      </w:pPr>
      <w:r>
        <w:rPr>
          <w:i/>
        </w:rPr>
        <w:t>1951 г.</w:t>
      </w:r>
    </w:p>
    <w:p>
      <w:pPr>
        <w:pStyle w:val="Normal"/>
        <w:jc w:val="center"/>
        <w:rPr>
          <w:lang w:val="en-US"/>
        </w:rPr>
      </w:pPr>
      <w:r>
        <w:rPr>
          <w:lang w:val="en-US"/>
        </w:rPr>
        <w:drawing>
          <wp:inline distT="0" distB="0" distL="0" distR="0">
            <wp:extent cx="1968500" cy="229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 r="-18" b="-16"/>
                    <a:stretch>
                      <a:fillRect/>
                    </a:stretch>
                  </pic:blipFill>
                  <pic:spPr bwMode="auto">
                    <a:xfrm>
                      <a:off x="0" y="0"/>
                      <a:ext cx="1968500" cy="22987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3961765" cy="266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961765" cy="2666365"/>
                    </a:xfrm>
                    <a:prstGeom prst="rect">
                      <a:avLst/>
                    </a:prstGeom>
                  </pic:spPr>
                </pic:pic>
              </a:graphicData>
            </a:graphic>
          </wp:inline>
        </w:drawing>
      </w:r>
    </w:p>
    <w:p>
      <w:pPr>
        <w:pStyle w:val="Heading2"/>
        <w:rPr/>
      </w:pPr>
      <w:r>
        <w:rPr/>
        <w:t>Ба Цзинь</w:t>
      </w:r>
    </w:p>
    <w:p>
      <w:pPr>
        <w:pStyle w:val="Heading2"/>
        <w:rPr/>
      </w:pPr>
      <w:r>
        <w:rPr/>
        <w:t>Пагода вечной жизни</w:t>
      </w:r>
    </w:p>
    <w:p>
      <w:pPr>
        <w:pStyle w:val="Normal"/>
        <w:rPr/>
      </w:pPr>
      <w:r>
        <w:rPr/>
      </w:r>
    </w:p>
    <w:p>
      <w:pPr>
        <w:pStyle w:val="Normal"/>
        <w:rPr/>
      </w:pPr>
      <w:r>
        <w:rPr/>
        <w:t xml:space="preserve">— </w:t>
      </w:r>
      <w:r>
        <w:rPr/>
        <w:t>Жил когда-то один император...</w:t>
      </w:r>
    </w:p>
    <w:p>
      <w:pPr>
        <w:pStyle w:val="Normal"/>
        <w:rPr/>
      </w:pPr>
      <w:r>
        <w:rPr/>
        <w:t>Так обычно начинает рассказывать свои истории отец.</w:t>
      </w:r>
    </w:p>
    <w:p>
      <w:pPr>
        <w:pStyle w:val="Normal"/>
        <w:rPr/>
      </w:pPr>
      <w:r>
        <w:rPr/>
        <w:t xml:space="preserve">— </w:t>
      </w:r>
      <w:r>
        <w:rPr/>
        <w:t>Опять император! Ты всегда рассказываешь о них, а что это такое? — не вытерпев, прерываю я отца: никогда еще я не видел ни одного императора.</w:t>
      </w:r>
    </w:p>
    <w:p>
      <w:pPr>
        <w:pStyle w:val="Normal"/>
        <w:rPr/>
      </w:pPr>
      <w:r>
        <w:rPr/>
        <w:t xml:space="preserve">— </w:t>
      </w:r>
      <w:r>
        <w:rPr/>
        <w:t>Император?.. Это чудовище, которое целыми днями сидит во дворце с короной на голове, — подумав, отвечает отец и продолжает рассказывать.</w:t>
      </w:r>
    </w:p>
    <w:p>
      <w:pPr>
        <w:pStyle w:val="Normal"/>
        <w:rPr/>
      </w:pPr>
      <w:r>
        <w:rPr/>
        <w:t>Наша лодка причаливает к берегу. Отец спокойно курит, сидя на носу, а я лежу на дне лодки, устремив глаза в небо, где толпятся облака, розовеющие от вечерней зари. Далеко на горизонте, словно тучи, маячат горы. Несколько рыбацких баркасов, подняв паруса, возвращаются домой, и мне кажется, будто это игрушечные лодочки расставлены на воде. Тихо, монотонно плещутся о берег волны...</w:t>
      </w:r>
    </w:p>
    <w:p>
      <w:pPr>
        <w:pStyle w:val="Normal"/>
        <w:rPr/>
      </w:pPr>
      <w:r>
        <w:rPr/>
        <w:t xml:space="preserve">— </w:t>
      </w:r>
      <w:r>
        <w:rPr/>
        <w:t>Жил-был когда-то мудрый император. Он правил очень большой страной, и все приближенные почитали его...</w:t>
      </w:r>
    </w:p>
    <w:p>
      <w:pPr>
        <w:pStyle w:val="Normal"/>
        <w:rPr/>
      </w:pPr>
      <w:r>
        <w:rPr/>
        <w:t xml:space="preserve">— </w:t>
      </w:r>
      <w:r>
        <w:rPr/>
        <w:t>А все императоры мудрые? — перебиваю я отца. — Ведь в сказках императоры всегда изображаются очень мудрыми и необыкновенными людьми.</w:t>
      </w:r>
    </w:p>
    <w:p>
      <w:pPr>
        <w:pStyle w:val="Normal"/>
        <w:rPr/>
      </w:pPr>
      <w:r>
        <w:rPr/>
        <w:t xml:space="preserve">— </w:t>
      </w:r>
      <w:r>
        <w:rPr/>
        <w:t>Глупый мальчик! Ведь это только в сказках. Отец продолжает рассказ:</w:t>
      </w:r>
    </w:p>
    <w:p>
      <w:pPr>
        <w:pStyle w:val="Normal"/>
        <w:rPr/>
      </w:pPr>
      <w:r>
        <w:rPr/>
        <w:t xml:space="preserve">— </w:t>
      </w:r>
      <w:r>
        <w:rPr/>
        <w:t>«О великий император! О всемогущий император!» — восклицали приближенные. Их возгласы доходили до покоев императора. Самодовольно поглаживая бороду, император улыбался.</w:t>
      </w:r>
    </w:p>
    <w:p>
      <w:pPr>
        <w:pStyle w:val="Normal"/>
        <w:rPr/>
      </w:pPr>
      <w:r>
        <w:rPr/>
        <w:t>«Десять тысяч лет императору! Десять тысяч лет! Десять и еще раз десять тысяч лет!» — с ликованием приветствовали императора почитавшие его министры и подобострастно возносили к небу молитвы. Преданность приближенных радовала императора. Он награждал всех чинами, а министры растроганно благодарили за милость и были готовы с еще большим усердием молиться за императора и прислуживать ему. Император был очень доволен ими.</w:t>
      </w:r>
    </w:p>
    <w:p>
      <w:pPr>
        <w:pStyle w:val="Normal"/>
        <w:rPr/>
      </w:pPr>
      <w:r>
        <w:rPr/>
        <w:t>Так постепенно в этом государстве развелось множество чиновников. Император был в восторге: чем больше чиновников, тем больше верноподданных, а стало быть, в государстве будет спокойнее...</w:t>
      </w:r>
    </w:p>
    <w:p>
      <w:pPr>
        <w:pStyle w:val="Normal"/>
        <w:rPr/>
      </w:pPr>
      <w:r>
        <w:rPr/>
        <w:t>Вечерняя заря гаснет, небо становится прозрачно-серым, и только край его еще светится. Постепенно все теряет свои очертания. Волны плещут чуть-чуть громче, слегка покачивая нашу лодку, привязанную к дереву. Я поворачиваю голову, чтобы взглянуть на лицо отца, но оно скрыто в слабом ночном полумраке. Папироса догорает, и отец бросает ее в воду, продолжая спокойно рассказывать. Он говорит равнодушно, и у меня рождается сомнение в подлинности этой истории. И если бы отец не продолжал свой рассказ, я бы позабыл всех: и какого-то императора, и чиновников, и верноподданных министров...</w:t>
      </w:r>
    </w:p>
    <w:p>
      <w:pPr>
        <w:pStyle w:val="Normal"/>
        <w:rPr/>
      </w:pPr>
      <w:r>
        <w:rPr/>
        <w:t xml:space="preserve">— </w:t>
      </w:r>
      <w:r>
        <w:rPr/>
        <w:t>Великий император жил во дворце в роскоши и довольстве. В жены императору приводили самых прекрасных девушек со всей страны. Чтобы построить новые, еще более великолепные дворцы и парки, созывались самые выдающиеся мастера. Всякое трудное, почти невозможное для простого человека дело выполнялось по первому приказу императора, и для этого сгоняли людей со всей страны. Словом, не было ни одного желания императора, которое бы не осуществлялось.</w:t>
      </w:r>
    </w:p>
    <w:p>
      <w:pPr>
        <w:pStyle w:val="Normal"/>
        <w:rPr/>
      </w:pPr>
      <w:r>
        <w:rPr/>
        <w:t>Целыми днями император ходил из покоев одной жены в сад другой, слушал приветственные возгласы одних министров и лесть других. Его государство не раздиралось войнами, так как своим могуществом император добился преклонения соседей. Во дворце генералы развлекали императора игрой в шахматы, самые лучшие артисты давали интереснейшие представления. Это был величественный и роскошный дворец, и жизнь в нем протекала весело и беспечно...</w:t>
      </w:r>
    </w:p>
    <w:p>
      <w:pPr>
        <w:pStyle w:val="Normal"/>
        <w:rPr/>
      </w:pPr>
      <w:r>
        <w:rPr/>
        <w:t>В голосе отца слышится непонятное мне презрение. Глаза его устремлены куда-то высоко вверх, словно он смотрит вдаль; но на горизонте уже ничего не видно, кроме последней полоски света.</w:t>
      </w:r>
    </w:p>
    <w:p>
      <w:pPr>
        <w:pStyle w:val="Normal"/>
        <w:rPr/>
      </w:pPr>
      <w:r>
        <w:rPr/>
        <w:t xml:space="preserve">— </w:t>
      </w:r>
      <w:r>
        <w:rPr/>
        <w:t>Да, во дворце жили в радости и счастье, а далеко в горах, на морском побережье — в тех местах, которых император никогда не видел и где он никогда не бывал, — лепились одна к другой холодные лачуги; там обитала «чернь»... Простые люди трудились на императора от зари до зари. Когда-то они вели войны, привозили ему лес и камни, строили дворцы, парки и делали его жизнь беззаботной. Но за труд они не получали вознаграждения и жили в своих жалких, холодных лачугах.</w:t>
      </w:r>
    </w:p>
    <w:p>
      <w:pPr>
        <w:pStyle w:val="Normal"/>
        <w:rPr/>
      </w:pPr>
      <w:r>
        <w:rPr/>
        <w:t>Я удивленно спрашиваю:</w:t>
      </w:r>
    </w:p>
    <w:p>
      <w:pPr>
        <w:pStyle w:val="Normal"/>
        <w:rPr/>
      </w:pPr>
      <w:r>
        <w:rPr/>
        <w:t xml:space="preserve"> — </w:t>
      </w:r>
      <w:r>
        <w:rPr/>
        <w:t>Почему же они не становились перед дворцом на колени и не кричали: «Десять тысяч лет императору»?</w:t>
      </w:r>
    </w:p>
    <w:p>
      <w:pPr>
        <w:pStyle w:val="Normal"/>
        <w:rPr/>
      </w:pPr>
      <w:r>
        <w:rPr/>
        <w:t>Мне действительно это было непонятно.</w:t>
      </w:r>
    </w:p>
    <w:p>
      <w:pPr>
        <w:pStyle w:val="Normal"/>
        <w:rPr/>
      </w:pPr>
      <w:r>
        <w:rPr/>
        <w:t>Отец слегка улыбается. Протянув руку, он гладит меня по голове и говорит:</w:t>
      </w:r>
    </w:p>
    <w:p>
      <w:pPr>
        <w:pStyle w:val="Normal"/>
        <w:rPr/>
      </w:pPr>
      <w:r>
        <w:rPr/>
        <w:t xml:space="preserve">— </w:t>
      </w:r>
      <w:r>
        <w:rPr/>
        <w:t>Умный ты мальчик! У них и мысли об этом не было! Да и все равно они не смогли бы этого сделать — у них не хватало времени: они работали от зари до зари целыми днями... — Вдруг отец продолжает решительно: — Не будем говорить о народе, я расскажу тебе лучше о великом императоре. Итак, император был весел, велик и всемогущ. Он жил в свое удовольствие и не представлял себе, что может случиться какое-то несчастье. Беззаботные дни пролетали так быстро, как течет эта река.</w:t>
      </w:r>
    </w:p>
    <w:p>
      <w:pPr>
        <w:pStyle w:val="Normal"/>
        <w:rPr/>
      </w:pPr>
      <w:r>
        <w:rPr/>
        <w:t>И вот случилось то, о чем прежде никто не задумывался.</w:t>
      </w:r>
    </w:p>
    <w:p>
      <w:pPr>
        <w:pStyle w:val="Normal"/>
        <w:rPr/>
      </w:pPr>
      <w:r>
        <w:rPr/>
        <w:t>Как ни был знатен император, а старости и болезней не мог избежать и он. Золото и власть здесь бессильны. Император с каждым днем начал слабеть. Его лечили лучшие придворные лекари. Он принимал самые редкие снадобья, о его здоровье каждый день молились верноподданные министры, но ничто не могло остановить старость. Волосы императора стали выпадать, шатались зубы, глаза тускнели и видели всё хуже. Силы таяли, и часто без всякой видимой причины император ощущал усталость. Все это тревожило его. Наступление старости наводило его на мысль о смерти, и он понял, что даже великий император не сможет избежать участи всех людей. Его лицо омрачила печаль. Он сильно затосковал, потому что у него не было сына, который бы стал наследником. Волнение императора росло день ото дня, и его не могли уже успокоить ни уговоры жен, ни лесть и молитвы министров. Целыми днями он размышлял о таинстве смерти, и это лишило его всех радостей.</w:t>
      </w:r>
    </w:p>
    <w:p>
      <w:pPr>
        <w:pStyle w:val="Normal"/>
        <w:rPr/>
      </w:pPr>
      <w:r>
        <w:rPr/>
        <w:t>«Что сделать, чтобы жить вечно?» — только и думал император.</w:t>
      </w:r>
    </w:p>
    <w:p>
      <w:pPr>
        <w:pStyle w:val="Normal"/>
        <w:rPr/>
      </w:pPr>
      <w:r>
        <w:rPr/>
        <w:t>Он разослал гонцов по всей стране разыскать эликсир долголетия, так как лучшие придворные лекари уже ничем не могли ему помочь. Гонцы побывали в горах и на побережье, где жила «чернь».</w:t>
      </w:r>
    </w:p>
    <w:p>
      <w:pPr>
        <w:pStyle w:val="Normal"/>
        <w:rPr/>
      </w:pPr>
      <w:r>
        <w:rPr/>
        <w:t>Прослышав, что от императора прибыли гонцы, которые ищут эликсир долголетия, простые люди удивились. Они сказали гонцам: «Вы приехали к нам за эликсиром долголетия? Мы ведь знаем только средство, как быстрее умереть! А наш император хотел бы жить вечно! Нет! Мы хотим как можно скорее умереть!»</w:t>
      </w:r>
    </w:p>
    <w:p>
      <w:pPr>
        <w:pStyle w:val="Normal"/>
        <w:rPr/>
      </w:pPr>
      <w:r>
        <w:rPr/>
        <w:t>Гонцы встревожились. Они видели, как живет «чернь», и эти простые люди, желавшие своей смерти, казались им злыми духами. Гонцы поспешно покинули эти ужасные места и еще долго слышали голос гнева и печали.</w:t>
      </w:r>
    </w:p>
    <w:p>
      <w:pPr>
        <w:pStyle w:val="Normal"/>
        <w:rPr/>
      </w:pPr>
      <w:r>
        <w:rPr/>
        <w:t>Где теперь гонцы могли найти эликсир долголетия? Они объездили все государство, расспросили всех знающих людей, но так и не нашли эликсира. Несколько мудрых и добродетельных старцев сказали им, что такой эликсир когда-то действительно существовал и хранился в пагоде Вечной жизни высотой в двадцать семь этажей, но теперь о нем ничего неизвестно. Никто не знал даже, где находится эта чудесная пагода. Другие говорили, что пагода Вечной жизни рухнула.</w:t>
      </w:r>
    </w:p>
    <w:p>
      <w:pPr>
        <w:pStyle w:val="Normal"/>
        <w:rPr/>
      </w:pPr>
      <w:r>
        <w:rPr/>
        <w:t>Гонцы вернулись к императору с пустыми руками. Сначала император опечалился, потом пришел в ярость: кто поверит, чтобы в таком большом государстве, которым он управляет, не было эликсира долголетия! Ясно, гонцы плохо искали эликсир, а может быть, и вовсе не думали выполнять приказ императора. Так думал не только император, так говорили и все министры. И тогда император повелел наказать гонцов: кого — казнить, кого — бросить в тюрьму, кого — сослать.</w:t>
      </w:r>
    </w:p>
    <w:p>
      <w:pPr>
        <w:pStyle w:val="Normal"/>
        <w:rPr/>
      </w:pPr>
      <w:r>
        <w:rPr/>
        <w:t>Через некоторое время послали новых гонцов. Они были отобраны из самых верных министров, и в день их отъезда император преподнес им щедрые подарки.</w:t>
      </w:r>
    </w:p>
    <w:p>
      <w:pPr>
        <w:pStyle w:val="Normal"/>
        <w:rPr/>
      </w:pPr>
      <w:r>
        <w:rPr/>
        <w:t>Эти гонцы побывали в тех же местах, где их предшественники, и тоже ничего не добились. Однако они были хитрыми людьми и понимали, что возвращаться с пустыми руками нельзя. Каждый из них набрал удивительных целебных трав и преподнес императору, уверяя, что это и есть эликсир долголетия.</w:t>
      </w:r>
    </w:p>
    <w:p>
      <w:pPr>
        <w:pStyle w:val="Normal"/>
        <w:rPr/>
      </w:pPr>
      <w:r>
        <w:rPr/>
        <w:t>Глядя на чудодейственные травы, император преисполнился радости. Во дворце было устроено пышное празднество, гонцы получили множество подарков и новые титулы...</w:t>
      </w:r>
    </w:p>
    <w:p>
      <w:pPr>
        <w:pStyle w:val="Normal"/>
        <w:rPr/>
      </w:pPr>
      <w:r>
        <w:rPr/>
        <w:t xml:space="preserve">— </w:t>
      </w:r>
      <w:r>
        <w:rPr/>
        <w:t>А это и вправду был эликсир долголетия? — с любопытством спрашиваю я, стараясь представить себе эти чудодейственные травы.</w:t>
      </w:r>
    </w:p>
    <w:p>
      <w:pPr>
        <w:pStyle w:val="Normal"/>
        <w:rPr/>
      </w:pPr>
      <w:r>
        <w:rPr/>
        <w:t>Отец молчит, медленно раскуривая вторую папиросу. Как только вспыхивает огонек, в темноте освещается его доброе бородатое лицо.</w:t>
      </w:r>
    </w:p>
    <w:p>
      <w:pPr>
        <w:pStyle w:val="Normal"/>
        <w:rPr/>
      </w:pPr>
      <w:r>
        <w:rPr/>
        <w:t>Я смотрю на его губы и нетерпеливо жду, когда отец продолжит рассказ.</w:t>
      </w:r>
    </w:p>
    <w:p>
      <w:pPr>
        <w:pStyle w:val="Normal"/>
        <w:rPr/>
      </w:pPr>
      <w:r>
        <w:rPr/>
        <w:t>Но отец мягко улыбается и отвечает:</w:t>
      </w:r>
    </w:p>
    <w:p>
      <w:pPr>
        <w:pStyle w:val="Normal"/>
        <w:rPr/>
      </w:pPr>
      <w:r>
        <w:rPr/>
        <w:t xml:space="preserve">— </w:t>
      </w:r>
      <w:r>
        <w:rPr/>
        <w:t>Не перебивай меня, сынок! Это только сказка; слушай дальше. Нет на свете эликсира долголетия!.. Ну так вот... Император принимал настой из всех этих многочисленных целебных трав, но тело его не только не крепло, а, наоборот, день ото дня все более слабело, и даже память Мало-помалу стала изменять ему.</w:t>
      </w:r>
    </w:p>
    <w:p>
      <w:pPr>
        <w:pStyle w:val="Normal"/>
        <w:rPr/>
      </w:pPr>
      <w:r>
        <w:rPr/>
        <w:t>Убедившись, что травы не помогают, а императору День ото дня становится хуже, министры и генералы переполошились. Если великий император умрет? Как они будут жить? А как перепугались министры, получившие Новые титулы после преподношения императору целебных трав! Однако министры ничего больше не могли предложить императору и продолжали только молиться за него и говорить льстивые речи. Долго они размышляли и советовались, пока наконец один мудрый, старый министр не придумал выход. Он стал уверять, что эликсир долголетия не действует потому, что «чернь», живущая в горах и у моря, заколдовала его и тайно насылает на императора проклятья.</w:t>
      </w:r>
    </w:p>
    <w:p>
      <w:pPr>
        <w:pStyle w:val="Normal"/>
        <w:rPr/>
      </w:pPr>
      <w:r>
        <w:rPr/>
        <w:t>«Верно! — подхватил один из министров. — Чернь отзывается об императоре неуважительно. Она проклинает императора. Я сам слышал, как она ропщет».</w:t>
      </w:r>
    </w:p>
    <w:p>
      <w:pPr>
        <w:pStyle w:val="Normal"/>
        <w:rPr/>
      </w:pPr>
      <w:r>
        <w:rPr/>
        <w:t>«Сомневаться нечего, — подхватили другие министры. — Дело ясное! Раз эта чернь никогда не видела от императора ничего хорошего, значит, она ненавидит его».</w:t>
      </w:r>
    </w:p>
    <w:p>
      <w:pPr>
        <w:pStyle w:val="Normal"/>
        <w:rPr/>
      </w:pPr>
      <w:r>
        <w:rPr/>
        <w:t>И министры побежали к императору.</w:t>
      </w:r>
    </w:p>
    <w:p>
      <w:pPr>
        <w:pStyle w:val="Normal"/>
        <w:rPr/>
      </w:pPr>
      <w:r>
        <w:rPr/>
        <w:t>Император никогда не любил «черни», так как министры говорили ему о ней много плохого, а сам он лишь мельком видел этих людей, с хмурыми лицами, одетых в грязные лохмотья.</w:t>
      </w:r>
    </w:p>
    <w:p>
      <w:pPr>
        <w:pStyle w:val="Normal"/>
        <w:rPr/>
      </w:pPr>
      <w:r>
        <w:rPr/>
        <w:t>Особенно ему не нравилось то, что эти люди не знали правил этикета и не хотели становиться на колени, чтобы желать ему долголетия. Император выслушал министров. Поверив им, он, не раздумывая, отдал приказ наказать «чернь».</w:t>
      </w:r>
    </w:p>
    <w:p>
      <w:pPr>
        <w:pStyle w:val="Normal"/>
        <w:rPr/>
      </w:pPr>
      <w:r>
        <w:rPr/>
        <w:t>Громкий плач и стон огласили горы и побережье. Плети, голод, ссылка — вот что досталось простому народу. А молодых, красивых девушек отправили наложницами и служанками к министрам.</w:t>
      </w:r>
    </w:p>
    <w:p>
      <w:pPr>
        <w:pStyle w:val="Normal"/>
        <w:rPr/>
      </w:pPr>
      <w:r>
        <w:rPr/>
        <w:t>Прошло несколько месяцев, а здоровье императора не улучшалось, настроение его портилось: часто он беспричинно бранил жен, министров и генералов, из-за малейшего пустяка строго наказывал своих приближенных. Жены, министры и генералы стали опасаться за жизнь императора.</w:t>
      </w:r>
    </w:p>
    <w:p>
      <w:pPr>
        <w:pStyle w:val="Normal"/>
        <w:rPr/>
      </w:pPr>
      <w:r>
        <w:rPr/>
        <w:t>Наконец тот же мудрый, старый министр предложил заново построить пагоду Вечной жизни, которая, как гласила легенда, обрушилась, и убедить императора жить в ней до выздоровления. Там император не только не будет слышать проклятий простых смертных, но и приблизится к священному живительному воздуху неба. Убранство внутри пагоды должно быть самым богатым, самым красивым, самым изящным. Там должны храниться реликвии, которые употреблялись при жертвоприношениях в глубокой древности. В пагоде Вечной жизни человек безусловно сможет жить долго.</w:t>
      </w:r>
    </w:p>
    <w:p>
      <w:pPr>
        <w:pStyle w:val="Normal"/>
        <w:rPr/>
      </w:pPr>
      <w:r>
        <w:rPr/>
        <w:t>«Хорошо, немедленно стройте мне пагоду!» — в радостном волнении вскричал император.</w:t>
      </w:r>
    </w:p>
    <w:p>
      <w:pPr>
        <w:pStyle w:val="Normal"/>
        <w:rPr/>
      </w:pPr>
      <w:r>
        <w:rPr/>
        <w:t>«Но эту пагоду можно выстроить лишь через десять лет, не раньше», — опрометчиво заметил кто-то из министров.</w:t>
      </w:r>
    </w:p>
    <w:p>
      <w:pPr>
        <w:pStyle w:val="Normal"/>
        <w:rPr/>
      </w:pPr>
      <w:r>
        <w:rPr/>
        <w:t>«Десять лет? Ты думаешь, я смогу ждать еще десять лет? Мерзавец!»</w:t>
      </w:r>
    </w:p>
    <w:p>
      <w:pPr>
        <w:pStyle w:val="Normal"/>
        <w:rPr/>
      </w:pPr>
      <w:r>
        <w:rPr/>
        <w:t>Лицо императора потемнело; разгневавшись, он схватил что-то со стола и грохнул об пол.</w:t>
      </w:r>
    </w:p>
    <w:p>
      <w:pPr>
        <w:pStyle w:val="Normal"/>
        <w:rPr/>
      </w:pPr>
      <w:r>
        <w:rPr/>
        <w:t>Министры и генералы испуганно переглянулись, не решаясь вымолвить ни слова.</w:t>
      </w:r>
    </w:p>
    <w:p>
      <w:pPr>
        <w:pStyle w:val="Normal"/>
        <w:rPr/>
      </w:pPr>
      <w:r>
        <w:rPr/>
        <w:t>«По-моему, хватит и трех лет», — набравшись смелости, сказал мудрый, старый министр.</w:t>
      </w:r>
    </w:p>
    <w:p>
      <w:pPr>
        <w:pStyle w:val="Normal"/>
        <w:rPr/>
      </w:pPr>
      <w:r>
        <w:rPr/>
        <w:t>«А я приказываю, чтобы построили за год! — решительно произнес император. — Я ничего не пожалею, но вы должны построить за год!»</w:t>
      </w:r>
    </w:p>
    <w:p>
      <w:pPr>
        <w:pStyle w:val="Normal"/>
        <w:rPr/>
      </w:pPr>
      <w:r>
        <w:rPr/>
        <w:t>Повернувшись, он направился в цветник своей любимой жены, чтобы сообщить ей приятную весть.</w:t>
      </w:r>
    </w:p>
    <w:p>
      <w:pPr>
        <w:pStyle w:val="Normal"/>
        <w:rPr/>
      </w:pPr>
      <w:r>
        <w:rPr/>
        <w:t>Слово императора — закон, и не подчиниться ему — значит совершить преступление. Никто больше не колебался. Министры и генералы стали обсуждать вопрос о постройке пагоды, упрекая старого министра, выдумавшего историю с пагодой Вечной жизни.</w:t>
      </w:r>
    </w:p>
    <w:p>
      <w:pPr>
        <w:pStyle w:val="Normal"/>
        <w:rPr/>
      </w:pPr>
      <w:r>
        <w:rPr/>
        <w:t>Но тот уже все продумал. С усмешкой он неторопливо сказал: «Стоит ли волноваться? Или почтенные господа забыли, что у нас в государстве имеется чернь? Ведь император сказал, что ничего не пожалеет».</w:t>
      </w:r>
    </w:p>
    <w:p>
      <w:pPr>
        <w:pStyle w:val="Normal"/>
        <w:rPr/>
      </w:pPr>
      <w:r>
        <w:rPr/>
        <w:t>«Верно! Будем строить».</w:t>
      </w:r>
    </w:p>
    <w:p>
      <w:pPr>
        <w:pStyle w:val="Normal"/>
        <w:rPr/>
      </w:pPr>
      <w:r>
        <w:rPr/>
        <w:t>И министры заулыбались.</w:t>
      </w:r>
    </w:p>
    <w:p>
      <w:pPr>
        <w:pStyle w:val="Normal"/>
        <w:rPr/>
      </w:pPr>
      <w:r>
        <w:rPr/>
        <w:t>В тот же день был дан указ согнать всю «чернь» на строительство. Сотни тысяч простых людей под конвоем, словно узники, нескончаемой вереницей потянулись в столицу с гор и с побережья. Так началось строительство пагоды.</w:t>
      </w:r>
    </w:p>
    <w:p>
      <w:pPr>
        <w:pStyle w:val="Normal"/>
        <w:rPr/>
      </w:pPr>
      <w:r>
        <w:rPr/>
        <w:t>Голод и усталость мучили людей. Труд был непосилен, и в первые же несколько дней началось повальное бегство. С оставшимися стали обращаться еще более жестоко и бесчеловечно. Вот когда показали себя бравые генералы! Каждому они надели на ноги колодки, а рядом поставили для присмотра свирепых охранников, вооруженных бичами.</w:t>
      </w:r>
    </w:p>
    <w:p>
      <w:pPr>
        <w:pStyle w:val="Normal"/>
        <w:rPr/>
      </w:pPr>
      <w:r>
        <w:rPr/>
        <w:t>Стояла зима, шел снег, дороги обледенели. Руки и ноги людей были обморожены и в кровь разбиты камнями. На снегу виднелись следы крови. Кровью простых людей окрасился каждый камень первого этажа.</w:t>
      </w:r>
    </w:p>
    <w:p>
      <w:pPr>
        <w:pStyle w:val="Normal"/>
        <w:rPr/>
      </w:pPr>
      <w:r>
        <w:rPr/>
        <w:t>Работа не останавливалась ни на мгновенье, даже ночью. «Чернь» умирала от холода, голода, изнурения, но на смену ей приходили новые люди. Перетаскивая камни, они с песнями карабкались вверх по лестницам, но в их песнях не было радости, а слышались только плач, гнев и проклятия.</w:t>
      </w:r>
    </w:p>
    <w:p>
      <w:pPr>
        <w:pStyle w:val="Normal"/>
        <w:rPr/>
      </w:pPr>
      <w:r>
        <w:rPr/>
        <w:t>Дворец императора стоял напротив строящейся пагоды, и песни доносились до его покоев. Он позвал министров и генералов и спросил: «Что это за звуки?»</w:t>
      </w:r>
    </w:p>
    <w:p>
      <w:pPr>
        <w:pStyle w:val="Normal"/>
        <w:rPr/>
      </w:pPr>
      <w:r>
        <w:rPr/>
        <w:t>«Это поет чернь, которая строит пагоду», — испуганно ответили они.</w:t>
      </w:r>
    </w:p>
    <w:p>
      <w:pPr>
        <w:pStyle w:val="Normal"/>
        <w:rPr/>
      </w:pPr>
      <w:r>
        <w:rPr/>
        <w:t>«Гм...» — Лицо императора было бесстрастно. Он слегка кивнул головой, но ничего не сказал.</w:t>
      </w:r>
    </w:p>
    <w:p>
      <w:pPr>
        <w:pStyle w:val="Normal"/>
        <w:rPr/>
      </w:pPr>
      <w:r>
        <w:rPr/>
        <w:t>С этого времени в ушах его день и ночь звучали эти песни. Даже когда он засыпал, песни будили его, будоражили мозг и лишали возможности о чем-либо думать. Сначала песни лишь надоедали императору, потом стали пугать его. Постепенно он понял — это проклятия, это гнев, это стенания народа.</w:t>
      </w:r>
    </w:p>
    <w:p>
      <w:pPr>
        <w:pStyle w:val="Normal"/>
        <w:rPr/>
      </w:pPr>
      <w:r>
        <w:rPr/>
        <w:t>Однажды вечером, лежа в постели, государь позвал к себе министров и генералов и спросил, что за звуки доносятся до него.</w:t>
      </w:r>
    </w:p>
    <w:p>
      <w:pPr>
        <w:pStyle w:val="Normal"/>
        <w:rPr/>
      </w:pPr>
      <w:r>
        <w:rPr/>
        <w:t>«Поет чернь, которая строит пагоду», — в испуге повторили министры и генералы.</w:t>
      </w:r>
    </w:p>
    <w:p>
      <w:pPr>
        <w:pStyle w:val="Normal"/>
        <w:rPr/>
      </w:pPr>
      <w:r>
        <w:rPr/>
        <w:t>«Почему они не хотят, чтобы я долго жил?» — спросил он самого себя и вдруг разгневанно крикнул: — «Убить, убить!» Потом закрыл глаза и отвернулся.</w:t>
      </w:r>
    </w:p>
    <w:p>
      <w:pPr>
        <w:pStyle w:val="Normal"/>
        <w:rPr/>
      </w:pPr>
      <w:r>
        <w:rPr/>
        <w:t>Министры и генералы не поняли, что хотел сказать император, но не посмели беспокоить его расспросами. Они знали лишь, что слово императора — закон. Выйдя из дворца, они тут же выбрали нескольких стариков и ослабевших строителей и убили их.</w:t>
      </w:r>
    </w:p>
    <w:p>
      <w:pPr>
        <w:pStyle w:val="Normal"/>
        <w:rPr/>
      </w:pPr>
      <w:r>
        <w:rPr/>
        <w:t>Но песни «черни» звучали по-прежнему, будто без песни она не могла работать. Через некоторое время император снова закричал: «Убить!»</w:t>
      </w:r>
    </w:p>
    <w:p>
      <w:pPr>
        <w:pStyle w:val="Normal"/>
        <w:rPr/>
      </w:pPr>
      <w:r>
        <w:rPr/>
        <w:t>Много раз министры учиняли расправу над строителями. Пагода еще не была достроена, а здоровье императора ухудшилось до того, что он уже почти не мог вставать с постели.</w:t>
      </w:r>
    </w:p>
    <w:p>
      <w:pPr>
        <w:pStyle w:val="Normal"/>
        <w:rPr/>
      </w:pPr>
      <w:r>
        <w:rPr/>
        <w:t>«Когда же построят пагоду?» — без конца спрашивал император.</w:t>
      </w:r>
    </w:p>
    <w:p>
      <w:pPr>
        <w:pStyle w:val="Normal"/>
        <w:rPr/>
      </w:pPr>
      <w:r>
        <w:rPr/>
        <w:t>Давно прошла весна, прошло лето, наступила осень, а пагода была возведена только до двадцать второго этажа. Однажды мудрый, старый министр, видя, что здоровье императора внушает серьезные опасения, предложил министрам: «Надо окончить постройку на этом. А то пагода и не пригодится!» Министры и генералы согласились и доложили императору, что через десять дней он сможет поселиться в пагоде Вечной жизни.</w:t>
      </w:r>
    </w:p>
    <w:p>
      <w:pPr>
        <w:pStyle w:val="Normal"/>
        <w:rPr/>
      </w:pPr>
      <w:r>
        <w:rPr/>
        <w:t>Все эти десять дней министры занимались убранством пагоды. Еще заранее они разослали в храмы своих людей для сбора священных реликвий и затратили огромные средства на приобретение ценностей в заморских странах на Востоке.</w:t>
      </w:r>
    </w:p>
    <w:p>
      <w:pPr>
        <w:pStyle w:val="Normal"/>
        <w:rPr/>
      </w:pPr>
      <w:r>
        <w:rPr/>
        <w:t>И теперь каждый день посланцы возвращались нагруженные сокровищами.</w:t>
      </w:r>
    </w:p>
    <w:p>
      <w:pPr>
        <w:pStyle w:val="Normal"/>
        <w:rPr/>
      </w:pPr>
      <w:r>
        <w:rPr/>
        <w:t>Через десять дней все приготовления были закончены, о император уже трое суток не вставал с постели. Услышав, что наконец он может подняться на пагоду, император с трудом встал с ложа. Поддерживаемый женами, министрами и генералами, он вошел в чудесное здание.</w:t>
      </w:r>
    </w:p>
    <w:p>
      <w:pPr>
        <w:pStyle w:val="Normal"/>
        <w:rPr/>
      </w:pPr>
      <w:r>
        <w:rPr/>
        <w:t>Поистине эта пагода была величественна и священна! Не только император, но и все его жены, министры и генералы не могли удержаться от восхищения. Убранство пагоды от этажа к этажу было все богаче, изящнее и пышнее.</w:t>
      </w:r>
    </w:p>
    <w:p>
      <w:pPr>
        <w:pStyle w:val="Normal"/>
        <w:rPr/>
      </w:pPr>
      <w:r>
        <w:rPr/>
        <w:t>«Моя жизнь спасена!» — радостно воскликнул император, умиравший от слабости и болезней. При виде убранства пагоды, превосходившего по красоте дворцы Запада, император успокоился и, поддерживаемый придворными, изнемогая от усталости, добрался до самого последнего этажа... Как тебе описать убранство двадцать второго этажа, сынок? Рассказывают, оно было необычайно изящно и прекрасно. Это невозможно даже описать. Пагода Вечной Жизни была самым высоким сооружением из всех построенных людьми. Тому, кто стоял на верху башни, казалось, будто он находится в неизведанном, священном мире и, протянув руку, может постучаться в двери рая.</w:t>
      </w:r>
    </w:p>
    <w:p>
      <w:pPr>
        <w:pStyle w:val="Normal"/>
        <w:rPr/>
      </w:pPr>
      <w:r>
        <w:rPr/>
        <w:t>Наступило утро. Небо было чисто, солнце ярко сияло, воздух был удивительно свеж. Дворец, стоявший напротив пагоды, казался сверху игрушечным. Вокруг пагоды, стоя на коленях, клали земные поклоны придворные. Они казались маленькими, как муравьи. «Десять тысяч лет императору!» — громко кричали они.</w:t>
      </w:r>
    </w:p>
    <w:p>
      <w:pPr>
        <w:pStyle w:val="Normal"/>
        <w:rPr/>
      </w:pPr>
      <w:r>
        <w:rPr/>
        <w:t>«Я спасен!» — снова радостно воскликнул император, когда свежий воздух, словно ласкаясь, коснулся его исхудавших щек.</w:t>
      </w:r>
    </w:p>
    <w:p>
      <w:pPr>
        <w:pStyle w:val="Normal"/>
        <w:rPr/>
      </w:pPr>
      <w:r>
        <w:rPr/>
        <w:t>Он снова услышал ликующие возгласы с пожеланием долголетия.</w:t>
      </w:r>
    </w:p>
    <w:p>
      <w:pPr>
        <w:pStyle w:val="Normal"/>
        <w:rPr/>
      </w:pPr>
      <w:r>
        <w:rPr/>
        <w:t>«Повысить всех в чинах!» — распорядился довольный император, повернув голову к мудрому, старому министру.</w:t>
      </w:r>
    </w:p>
    <w:p>
      <w:pPr>
        <w:pStyle w:val="Normal"/>
        <w:rPr/>
      </w:pPr>
      <w:r>
        <w:rPr/>
        <w:t>У министров и генералов на лицах заиграла счастливая улыбка; преклонив колена, они благодарили за милость.</w:t>
      </w:r>
    </w:p>
    <w:p>
      <w:pPr>
        <w:pStyle w:val="Normal"/>
        <w:rPr/>
      </w:pPr>
      <w:r>
        <w:rPr/>
        <w:t>Император был рад, радовались жены, министры, генералы — радовались все.</w:t>
      </w:r>
    </w:p>
    <w:p>
      <w:pPr>
        <w:pStyle w:val="Normal"/>
        <w:rPr/>
      </w:pPr>
      <w:r>
        <w:rPr/>
        <w:t>Только «чернь», жившая в горах и на побережье, по-прежнему горько рыдала и захлебывалась в проклятиях. Но никто не слышал ее.</w:t>
      </w:r>
    </w:p>
    <w:p>
      <w:pPr>
        <w:pStyle w:val="Normal"/>
        <w:rPr/>
      </w:pPr>
      <w:r>
        <w:rPr/>
        <w:t>Внезапно раздался страшный треск. Прекрасная, величественная двадцатидвухэтажная пагода стала разваливаться. Это произошло так неожиданно, что никто не успел принять мер предосторожности. Император лишь испуганно вскрикнул и с высоты двадцать второго этажа полетел вниз.</w:t>
      </w:r>
    </w:p>
    <w:p>
      <w:pPr>
        <w:pStyle w:val="Normal"/>
        <w:rPr/>
      </w:pPr>
      <w:r>
        <w:rPr/>
        <w:t>Поднялась суматоха. Каждый заботился только о собственном спасении, никому не было дела до великого императора. В несколько секунд пагода рухнула вместе со всем своим убранством. На земле лежали лишь бесчисленные груды камней, и в лучах утреннего солнца на них все еще виднелись капли крови строителей пагоды.</w:t>
      </w:r>
    </w:p>
    <w:p>
      <w:pPr>
        <w:pStyle w:val="Normal"/>
        <w:rPr/>
      </w:pPr>
      <w:r>
        <w:rPr/>
        <w:t>Вот и конец истории о пагоде Вечной жизни...</w:t>
      </w:r>
    </w:p>
    <w:p>
      <w:pPr>
        <w:pStyle w:val="Normal"/>
        <w:rPr/>
      </w:pPr>
      <w:r>
        <w:rPr/>
        <w:t>Отец бросил в воду второй окурок и тяжело вздохнул.</w:t>
      </w:r>
    </w:p>
    <w:p>
      <w:pPr>
        <w:pStyle w:val="Normal"/>
        <w:rPr/>
      </w:pPr>
      <w:r>
        <w:rPr/>
        <w:t xml:space="preserve">— </w:t>
      </w:r>
      <w:r>
        <w:rPr/>
        <w:t>Но, отец, — спрашиваю я, — как же вдруг могла обрушиться эта пагода?</w:t>
      </w:r>
    </w:p>
    <w:p>
      <w:pPr>
        <w:pStyle w:val="Normal"/>
        <w:rPr/>
      </w:pPr>
      <w:r>
        <w:rPr/>
        <w:t>Я не удовлетворен рассказом. Мне кажется, что история о пагоде так и не кончена.</w:t>
      </w:r>
    </w:p>
    <w:p>
      <w:pPr>
        <w:pStyle w:val="Normal"/>
        <w:rPr/>
      </w:pPr>
      <w:r>
        <w:rPr/>
        <w:t xml:space="preserve">— </w:t>
      </w:r>
      <w:r>
        <w:rPr/>
        <w:t>Сынок, никогда еще не могла устоять башня, построенная на песке. Да и это ведь только сказка... Пошли на берег! Я думаю, тебе давно уже надо спать. Вернемся домой — выспишься хорошенько. И не думай об императорах, о пагоде Вечной жизни, а то еще ночью приснится страшный сон!</w:t>
      </w:r>
    </w:p>
    <w:p>
      <w:pPr>
        <w:pStyle w:val="Normal"/>
        <w:rPr>
          <w:lang w:val="en-US"/>
        </w:rPr>
      </w:pPr>
      <w:r>
        <w:rPr/>
        <w:t>Отец встает. Как всегда, он тянет меня за руку на берег. Мы медленно возвращаемся домой. Путь нам указывает Большая Медведица.</w:t>
      </w:r>
    </w:p>
    <w:p>
      <w:pPr>
        <w:pStyle w:val="Normal"/>
        <w:rPr>
          <w:i/>
          <w:i/>
        </w:rPr>
      </w:pPr>
      <w:r>
        <w:rPr>
          <w:i/>
        </w:rPr>
        <w:t>1934 г.</w:t>
      </w:r>
    </w:p>
    <w:p>
      <w:pPr>
        <w:pStyle w:val="Heading1"/>
        <w:rPr>
          <w:lang w:val="en-US"/>
        </w:rPr>
      </w:pPr>
      <w:r>
        <w:rPr>
          <w:lang w:val="en-US"/>
        </w:rPr>
        <w:drawing>
          <wp:inline distT="0" distB="0" distL="0" distR="0">
            <wp:extent cx="2095500" cy="181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0" r="-17" b="-20"/>
                    <a:stretch>
                      <a:fillRect/>
                    </a:stretch>
                  </pic:blipFill>
                  <pic:spPr bwMode="auto">
                    <a:xfrm>
                      <a:off x="0" y="0"/>
                      <a:ext cx="2095500" cy="1816100"/>
                    </a:xfrm>
                    <a:prstGeom prst="rect">
                      <a:avLst/>
                    </a:prstGeom>
                  </pic:spPr>
                </pic:pic>
              </a:graphicData>
            </a:graphic>
          </wp:inline>
        </w:drawing>
      </w:r>
    </w:p>
    <w:p>
      <w:pPr>
        <w:pStyle w:val="Heading1"/>
        <w:rPr/>
      </w:pPr>
      <w:r>
        <w:rPr/>
        <w:t>Часть 2</w:t>
      </w:r>
    </w:p>
    <w:p>
      <w:pPr>
        <w:pStyle w:val="Normal"/>
        <w:rPr/>
      </w:pPr>
      <w:r>
        <w:rPr/>
      </w:r>
    </w:p>
    <w:p>
      <w:pPr>
        <w:pStyle w:val="Normal"/>
        <w:jc w:val="center"/>
        <w:rPr>
          <w:i/>
          <w:i/>
          <w:lang w:val="en-US"/>
        </w:rPr>
      </w:pPr>
      <w:r>
        <w:rPr>
          <w:i/>
          <w:lang w:val="en-US"/>
        </w:rPr>
        <w:drawing>
          <wp:inline distT="0" distB="0" distL="0" distR="0">
            <wp:extent cx="2590165" cy="2920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2" r="-14" b="-12"/>
                    <a:stretch>
                      <a:fillRect/>
                    </a:stretch>
                  </pic:blipFill>
                  <pic:spPr bwMode="auto">
                    <a:xfrm>
                      <a:off x="0" y="0"/>
                      <a:ext cx="2590165" cy="2920365"/>
                    </a:xfrm>
                    <a:prstGeom prst="rect">
                      <a:avLst/>
                    </a:prstGeom>
                  </pic:spPr>
                </pic:pic>
              </a:graphicData>
            </a:graphic>
          </wp:inline>
        </w:drawing>
      </w:r>
    </w:p>
    <w:p>
      <w:pPr>
        <w:pStyle w:val="Normal"/>
        <w:jc w:val="center"/>
        <w:rPr>
          <w:i/>
          <w:i/>
          <w:lang w:val="en-US"/>
        </w:rPr>
      </w:pPr>
      <w:r>
        <w:rPr>
          <w:i/>
          <w:lang w:val="en-US"/>
        </w:rPr>
      </w:r>
    </w:p>
    <w:p>
      <w:pPr>
        <w:pStyle w:val="Normal"/>
        <w:jc w:val="center"/>
        <w:rPr/>
      </w:pPr>
      <w:r>
        <w:rPr/>
        <w:drawing>
          <wp:inline distT="0" distB="0" distL="0" distR="0">
            <wp:extent cx="3860165" cy="2640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860165" cy="2640965"/>
                    </a:xfrm>
                    <a:prstGeom prst="rect">
                      <a:avLst/>
                    </a:prstGeom>
                  </pic:spPr>
                </pic:pic>
              </a:graphicData>
            </a:graphic>
          </wp:inline>
        </w:drawing>
      </w:r>
    </w:p>
    <w:p>
      <w:pPr>
        <w:pStyle w:val="Heading2"/>
        <w:rPr/>
      </w:pPr>
      <w:r>
        <w:rPr/>
        <w:t>Хуа Шань</w:t>
      </w:r>
    </w:p>
    <w:p>
      <w:pPr>
        <w:pStyle w:val="Heading2"/>
        <w:rPr/>
      </w:pPr>
      <w:r>
        <w:rPr/>
        <w:t>Письмо с петушиными перьями</w:t>
      </w:r>
    </w:p>
    <w:p>
      <w:pPr>
        <w:pStyle w:val="Normal"/>
        <w:rPr/>
      </w:pPr>
      <w:r>
        <w:rPr/>
      </w:r>
    </w:p>
    <w:p>
      <w:pPr>
        <w:pStyle w:val="Heading3"/>
        <w:rPr/>
      </w:pPr>
      <w:r>
        <w:rPr/>
        <w:t>Пионерский вожак</w:t>
      </w:r>
    </w:p>
    <w:p>
      <w:pPr>
        <w:pStyle w:val="Normal"/>
        <w:rPr/>
      </w:pPr>
      <w:r>
        <w:rPr/>
      </w:r>
    </w:p>
    <w:p>
      <w:pPr>
        <w:pStyle w:val="Normal"/>
        <w:rPr/>
      </w:pPr>
      <w:r>
        <w:rPr/>
        <w:t>В этом году Хай-ва исполнилось четырнадцать лет. Уже шесть лет он пасет овец.</w:t>
      </w:r>
    </w:p>
    <w:p>
      <w:pPr>
        <w:pStyle w:val="Normal"/>
        <w:rPr/>
      </w:pPr>
      <w:r>
        <w:rPr/>
        <w:t>Сначала Хай-ва пас овец вместе с отцом</w:t>
      </w:r>
      <w:bookmarkStart w:id="0" w:name="вввввввввв"/>
      <w:bookmarkEnd w:id="0"/>
      <w:r>
        <w:rPr/>
        <w:t>. Потом отцу уже было не до овец. Он вскинул на плечо винтовку и пошел на железную дорогу бить японцев. Отец стал разведчиком партизанского отряда.</w:t>
      </w:r>
    </w:p>
    <w:p>
      <w:pPr>
        <w:pStyle w:val="Normal"/>
        <w:rPr/>
      </w:pPr>
      <w:r>
        <w:rPr/>
        <w:t>Хай-ва тоже бьет японцев. А как же! Ведь в своей деревне, в Лунмыньцунь, он пионерский вожак. Вожак пионерской дружины, которая вместе со старшими борется против японских захватчиков. Мать Хай-ва даже специальную пику ему дала: с красным опереньем на наконечнике.</w:t>
      </w:r>
    </w:p>
    <w:p>
      <w:pPr>
        <w:pStyle w:val="Normal"/>
        <w:rPr/>
      </w:pPr>
      <w:r>
        <w:rPr/>
        <w:t xml:space="preserve">— </w:t>
      </w:r>
      <w:r>
        <w:rPr/>
        <w:t>Смотри, Хай-ва, — часто говорит она ему, — ты должен хорошо караулить. Черти с равнины, слыхала, вот-вот к нам в деревню нагрянут. («Черти» — это японские захватчики, так их называют у нас все, другого имени им и нет.) Понял, Хай-ва? Когда в прошлом году они приходили грабить, так чуть было не сожгли твою маму заживо. Кто не успел бежать, тот хватил горя.</w:t>
      </w:r>
    </w:p>
    <w:p>
      <w:pPr>
        <w:pStyle w:val="Normal"/>
        <w:rPr/>
      </w:pPr>
      <w:r>
        <w:rPr/>
        <w:t xml:space="preserve">— </w:t>
      </w:r>
      <w:r>
        <w:rPr/>
        <w:t>Что ты, мама, будь спокойна! — отвечает ей на это Хай-ва. — Я же пионерский вожак!</w:t>
      </w:r>
    </w:p>
    <w:p>
      <w:pPr>
        <w:pStyle w:val="Normal"/>
        <w:rPr/>
      </w:pPr>
      <w:r>
        <w:rPr/>
        <w:t>Каждый день, вооружившись пикой, Хай-ва уходит на гору позади деревни. Там Хай-ва пасет овец и ведет наблюдение.</w:t>
      </w:r>
    </w:p>
    <w:p>
      <w:pPr>
        <w:pStyle w:val="Normal"/>
        <w:rPr/>
      </w:pPr>
      <w:r>
        <w:rPr/>
        <w:t>В последнее время японцы снова начали рыскать по деревням. Это называется у них «операцией по прочесыванию местности». Поэтому сегодня, когда Хай-ва утром проснулся, он удивился, найдя мать за сучением ниток.</w:t>
      </w:r>
    </w:p>
    <w:p>
      <w:pPr>
        <w:pStyle w:val="Normal"/>
        <w:rPr/>
      </w:pPr>
      <w:r>
        <w:rPr/>
        <w:t xml:space="preserve">— </w:t>
      </w:r>
      <w:r>
        <w:rPr/>
        <w:t>Вот что, мама, — сказал он. — Нечего тебе сидеть дома на кане со своей пряжей. Уходи-ка скорей в горы. Спрятаться надо.</w:t>
      </w:r>
    </w:p>
    <w:p>
      <w:pPr>
        <w:pStyle w:val="Normal"/>
        <w:rPr/>
      </w:pPr>
      <w:r>
        <w:rPr/>
        <w:t xml:space="preserve">— </w:t>
      </w:r>
      <w:r>
        <w:rPr/>
        <w:t>Сын ты мой хороший! Да если мама не будет сучить нитки, что мы с тобой есть станем?.. Ну ладно. Смотри хорошенько карауль сегодня на своей горе. Не балуйся, тогда мама будет спокойно работать дома. И не дерись ни с кем.</w:t>
      </w:r>
    </w:p>
    <w:p>
      <w:pPr>
        <w:pStyle w:val="Normal"/>
        <w:rPr/>
      </w:pPr>
      <w:r>
        <w:rPr/>
        <w:t>Хай-ва был невозмутим.</w:t>
      </w:r>
    </w:p>
    <w:p>
      <w:pPr>
        <w:pStyle w:val="Normal"/>
        <w:rPr/>
      </w:pPr>
      <w:r>
        <w:rPr/>
        <w:t xml:space="preserve">— </w:t>
      </w:r>
      <w:r>
        <w:rPr/>
        <w:t>Сказала! Пионерский вожак — и драться! А балуюсь, так ведь это самую капельку, — стал успокаивать Хай-ва мать, надевая куртку. — Я и этот пастушок из долины здорово дружим теперь, совсем не деремся. Сказал бы он мне разве, что его хозяин — предатель! Знаешь, какой он у них вредный, этот Чжоу Дери Шкуру? Он теперь назначен начальником комитета в Задней Чжоучжуан, чтобы за порядком смотреть... Позавчера даже поужинать ему не дал. Только он вернулся с овцами, сунул ему в руки гонг и велел бежать по дворам народ созывать. Лошадей и мулов японцам надо...</w:t>
      </w:r>
    </w:p>
    <w:p>
      <w:pPr>
        <w:pStyle w:val="Normal"/>
        <w:rPr/>
      </w:pPr>
      <w:r>
        <w:rPr/>
        <w:t xml:space="preserve">— </w:t>
      </w:r>
      <w:r>
        <w:rPr/>
        <w:t>Ой! — воскликнула мать. — Что же это получается такое! Опять черти грабить собрались?.. Ты почему раньше не сказал?</w:t>
      </w:r>
    </w:p>
    <w:p>
      <w:pPr>
        <w:pStyle w:val="Normal"/>
        <w:rPr/>
      </w:pPr>
      <w:r>
        <w:rPr/>
        <w:t xml:space="preserve">— </w:t>
      </w:r>
      <w:r>
        <w:rPr/>
        <w:t>Я уже старосте сказал. Поэтому он и приказал, чтобы все были готовы оставить деревню! — С этими словами Хай-ва взял красную пику и пошел выгонять овец.</w:t>
      </w:r>
    </w:p>
    <w:p>
      <w:pPr>
        <w:pStyle w:val="Normal"/>
        <w:rPr/>
      </w:pPr>
      <w:r>
        <w:rPr/>
        <w:t>В деревне народ повсюду был занят. Все спешили. Кто кончал молотить пшеницу, кто хлопотал у жерновов... Дети тоже помогали взрослым. Намолотую муку мужчины взваливали мешок за мешком на плечи и уносили в горы, чтобы спрятать подальше.</w:t>
      </w:r>
    </w:p>
    <w:p>
      <w:pPr>
        <w:pStyle w:val="Normal"/>
        <w:rPr/>
      </w:pPr>
      <w:r>
        <w:rPr/>
        <w:t>Хай-ва шел по деревенской улице, размахивая плетью, и пел. Слова этой песни он только что сложил сам:</w:t>
      </w:r>
    </w:p>
    <w:p>
      <w:pPr>
        <w:pStyle w:val="Normal"/>
        <w:rPr>
          <w:sz w:val="20"/>
        </w:rPr>
      </w:pPr>
      <w:r>
        <w:rPr>
          <w:sz w:val="20"/>
        </w:rPr>
        <w:t xml:space="preserve">В тот раз черти налетели, </w:t>
      </w:r>
    </w:p>
    <w:p>
      <w:pPr>
        <w:pStyle w:val="Normal"/>
        <w:rPr>
          <w:sz w:val="20"/>
        </w:rPr>
      </w:pPr>
      <w:r>
        <w:rPr>
          <w:sz w:val="20"/>
        </w:rPr>
        <w:t xml:space="preserve">Прочесать нас захотели — </w:t>
      </w:r>
    </w:p>
    <w:p>
      <w:pPr>
        <w:pStyle w:val="Normal"/>
        <w:rPr>
          <w:sz w:val="20"/>
        </w:rPr>
      </w:pPr>
      <w:r>
        <w:rPr>
          <w:sz w:val="20"/>
        </w:rPr>
        <w:t>Захватили всех врасплох.</w:t>
      </w:r>
    </w:p>
    <w:p>
      <w:pPr>
        <w:pStyle w:val="Normal"/>
        <w:rPr>
          <w:sz w:val="20"/>
        </w:rPr>
      </w:pPr>
      <w:r>
        <w:rPr>
          <w:sz w:val="20"/>
        </w:rPr>
      </w:r>
    </w:p>
    <w:p>
      <w:pPr>
        <w:pStyle w:val="Normal"/>
        <w:rPr>
          <w:sz w:val="20"/>
        </w:rPr>
      </w:pPr>
      <w:r>
        <w:rPr>
          <w:sz w:val="20"/>
        </w:rPr>
        <w:t xml:space="preserve">Все, что было, растаскали, </w:t>
      </w:r>
    </w:p>
    <w:p>
      <w:pPr>
        <w:pStyle w:val="Normal"/>
        <w:rPr>
          <w:sz w:val="20"/>
        </w:rPr>
      </w:pPr>
      <w:r>
        <w:rPr>
          <w:sz w:val="20"/>
        </w:rPr>
        <w:t xml:space="preserve">Все добро поворовали, </w:t>
      </w:r>
    </w:p>
    <w:p>
      <w:pPr>
        <w:pStyle w:val="Normal"/>
        <w:rPr>
          <w:sz w:val="20"/>
        </w:rPr>
      </w:pPr>
      <w:r>
        <w:rPr>
          <w:sz w:val="20"/>
        </w:rPr>
        <w:t xml:space="preserve">Фанзы тоже подпалили, ох! </w:t>
      </w:r>
    </w:p>
    <w:p>
      <w:pPr>
        <w:pStyle w:val="Normal"/>
        <w:rPr>
          <w:sz w:val="20"/>
        </w:rPr>
      </w:pPr>
      <w:r>
        <w:rPr>
          <w:sz w:val="20"/>
        </w:rPr>
      </w:r>
    </w:p>
    <w:p>
      <w:pPr>
        <w:pStyle w:val="Normal"/>
        <w:rPr>
          <w:sz w:val="20"/>
        </w:rPr>
      </w:pPr>
      <w:r>
        <w:rPr>
          <w:sz w:val="20"/>
        </w:rPr>
        <w:t xml:space="preserve">Папа трубку обронил — </w:t>
      </w:r>
    </w:p>
    <w:p>
      <w:pPr>
        <w:pStyle w:val="Normal"/>
        <w:rPr>
          <w:sz w:val="20"/>
        </w:rPr>
      </w:pPr>
      <w:r>
        <w:rPr>
          <w:sz w:val="20"/>
        </w:rPr>
        <w:t>Чорт поганый раздавил!..</w:t>
      </w:r>
    </w:p>
    <w:p>
      <w:pPr>
        <w:pStyle w:val="Normal"/>
        <w:rPr>
          <w:sz w:val="20"/>
        </w:rPr>
      </w:pPr>
      <w:r>
        <w:rPr>
          <w:sz w:val="20"/>
        </w:rPr>
      </w:r>
    </w:p>
    <w:p>
      <w:pPr>
        <w:pStyle w:val="Normal"/>
        <w:rPr/>
      </w:pPr>
      <w:r>
        <w:rPr/>
        <w:t>На его пение отозвался колокол в другом конце деревни. В колокол звонил староста. Он стоял под ясенем и громко кричал:</w:t>
      </w:r>
    </w:p>
    <w:p>
      <w:pPr>
        <w:pStyle w:val="Normal"/>
        <w:rPr/>
      </w:pPr>
      <w:r>
        <w:rPr/>
        <w:t xml:space="preserve">— </w:t>
      </w:r>
      <w:r>
        <w:rPr/>
        <w:t>Поторапливайтесь! Черти ждать не заставят, опять прочесывать будут! Всем ополченцам немедленно собраться под старым ясенем, захватив с собой мины и гранаты! Старым и малым, кто бегать не может, оставить деревню первыми. Тем, кто дома работает или по хозяйству, держать хлопок под руками, собрать зерно и утварь и ждать. Как скажу, так сразу уходить. Такой приказ!..</w:t>
      </w:r>
    </w:p>
    <w:p>
      <w:pPr>
        <w:pStyle w:val="Normal"/>
        <w:rPr/>
      </w:pPr>
      <w:r>
        <w:rPr/>
        <w:t>Вмиг ополченцы сбежались к старому ясеню. Староста подозвал Хай-ва и сказал:</w:t>
      </w:r>
    </w:p>
    <w:p>
      <w:pPr>
        <w:pStyle w:val="Normal"/>
        <w:rPr/>
      </w:pPr>
      <w:r>
        <w:rPr/>
        <w:t xml:space="preserve">— </w:t>
      </w:r>
      <w:r>
        <w:rPr/>
        <w:t>Ты там, на горе, — глаз нашей деревни. Гляди, чтобы предатель какой не сцапал тебя. На гранату, держи!</w:t>
      </w:r>
    </w:p>
    <w:p>
      <w:pPr>
        <w:pStyle w:val="Normal"/>
        <w:rPr/>
      </w:pPr>
      <w:r>
        <w:rPr/>
        <w:t>Хай-ва взял гранату из рук старосты, спрятал за пазуху и опять запел. Теперь он пел куда громче:</w:t>
      </w:r>
    </w:p>
    <w:p>
      <w:pPr>
        <w:pStyle w:val="Normal"/>
        <w:rPr/>
      </w:pPr>
      <w:r>
        <w:rPr/>
      </w:r>
    </w:p>
    <w:p>
      <w:pPr>
        <w:pStyle w:val="Normal"/>
        <w:rPr>
          <w:sz w:val="20"/>
        </w:rPr>
      </w:pPr>
      <w:r>
        <w:rPr>
          <w:sz w:val="20"/>
        </w:rPr>
        <w:t xml:space="preserve">Нынче черти налетят. </w:t>
      </w:r>
    </w:p>
    <w:p>
      <w:pPr>
        <w:pStyle w:val="Normal"/>
        <w:rPr>
          <w:sz w:val="20"/>
        </w:rPr>
      </w:pPr>
      <w:r>
        <w:rPr>
          <w:sz w:val="20"/>
        </w:rPr>
        <w:t xml:space="preserve">Прочесать нас захотят — </w:t>
      </w:r>
    </w:p>
    <w:p>
      <w:pPr>
        <w:pStyle w:val="Normal"/>
        <w:rPr>
          <w:sz w:val="20"/>
        </w:rPr>
      </w:pPr>
      <w:r>
        <w:rPr>
          <w:sz w:val="20"/>
        </w:rPr>
        <w:t>Сами попадут впросак.</w:t>
      </w:r>
    </w:p>
    <w:p>
      <w:pPr>
        <w:pStyle w:val="Normal"/>
        <w:rPr>
          <w:sz w:val="20"/>
        </w:rPr>
      </w:pPr>
      <w:r>
        <w:rPr>
          <w:sz w:val="20"/>
        </w:rPr>
      </w:r>
    </w:p>
    <w:p>
      <w:pPr>
        <w:pStyle w:val="Normal"/>
        <w:rPr>
          <w:sz w:val="20"/>
        </w:rPr>
      </w:pPr>
      <w:r>
        <w:rPr>
          <w:sz w:val="20"/>
        </w:rPr>
        <w:t xml:space="preserve">Сунутся к соломе — мина! </w:t>
      </w:r>
    </w:p>
    <w:p>
      <w:pPr>
        <w:pStyle w:val="Normal"/>
        <w:rPr>
          <w:sz w:val="20"/>
        </w:rPr>
      </w:pPr>
      <w:r>
        <w:rPr>
          <w:sz w:val="20"/>
        </w:rPr>
        <w:t xml:space="preserve">На дорогу выйдут — мина! </w:t>
      </w:r>
    </w:p>
    <w:p>
      <w:pPr>
        <w:pStyle w:val="Normal"/>
        <w:rPr>
          <w:sz w:val="20"/>
        </w:rPr>
      </w:pPr>
      <w:r>
        <w:rPr>
          <w:sz w:val="20"/>
        </w:rPr>
        <w:t>На току — граната: трах-x!</w:t>
      </w:r>
    </w:p>
    <w:p>
      <w:pPr>
        <w:pStyle w:val="Normal"/>
        <w:rPr>
          <w:sz w:val="20"/>
        </w:rPr>
      </w:pPr>
      <w:r>
        <w:rPr>
          <w:sz w:val="20"/>
        </w:rPr>
      </w:r>
    </w:p>
    <w:p>
      <w:pPr>
        <w:pStyle w:val="Normal"/>
        <w:rPr/>
      </w:pPr>
      <w:r>
        <w:rPr>
          <w:sz w:val="20"/>
        </w:rPr>
        <w:t>Разнесут чертей в куски</w:t>
      </w:r>
    </w:p>
    <w:p>
      <w:pPr>
        <w:pStyle w:val="Normal"/>
        <w:rPr>
          <w:sz w:val="20"/>
        </w:rPr>
      </w:pPr>
      <w:r>
        <w:rPr>
          <w:sz w:val="20"/>
        </w:rPr>
        <w:t>И ночные все горшки!</w:t>
      </w:r>
    </w:p>
    <w:p>
      <w:pPr>
        <w:pStyle w:val="Normal"/>
        <w:rPr>
          <w:sz w:val="20"/>
        </w:rPr>
      </w:pPr>
      <w:r>
        <w:rPr>
          <w:sz w:val="20"/>
        </w:rPr>
      </w:r>
    </w:p>
    <w:p>
      <w:pPr>
        <w:pStyle w:val="Normal"/>
        <w:rPr/>
      </w:pPr>
      <w:r>
        <w:rPr/>
        <w:t>Так, распевая, Хай-ва забирается с овцами в горы за деревней.</w:t>
      </w:r>
    </w:p>
    <w:p>
      <w:pPr>
        <w:pStyle w:val="Heading3"/>
        <w:rPr/>
      </w:pPr>
      <w:r>
        <w:rPr/>
        <w:t>Дерево-сигнал</w:t>
      </w:r>
    </w:p>
    <w:p>
      <w:pPr>
        <w:pStyle w:val="Normal"/>
        <w:rPr/>
      </w:pPr>
      <w:r>
        <w:rPr/>
      </w:r>
    </w:p>
    <w:p>
      <w:pPr>
        <w:pStyle w:val="Normal"/>
        <w:rPr/>
      </w:pPr>
      <w:r>
        <w:rPr/>
        <w:t>Самая высокая из всех гор вокруг деревни — гора Лунмыньшань, по-нашему — «Ворота Дракона». С нее лучше всего вести наблюдение. Как только Хай-ва достигает вершины, он сразу же затыкает плеть за пояс и садится на корточки под низкорослым деревом лицом на восток.</w:t>
      </w:r>
    </w:p>
    <w:p>
      <w:pPr>
        <w:pStyle w:val="Normal"/>
        <w:rPr/>
      </w:pPr>
      <w:r>
        <w:rPr/>
        <w:t>Это дерево сухое — оно совсем без листьев. Вокруг все зелено, зреют хлеба, горы сплошь заросли травой, а это дерево как стояло, так и стоит голым. Хоть бы один зеленый росток выпустило! Ни от солнца не укрывает, ни от дождя.</w:t>
      </w:r>
    </w:p>
    <w:p>
      <w:pPr>
        <w:pStyle w:val="Normal"/>
        <w:rPr/>
      </w:pPr>
      <w:r>
        <w:rPr/>
        <w:t>Но Хай-ва весь день охраняет как раз это дерево. Он сидит под ним на корточках, приложив ко лбу ладонь, и смотрит, прищурив глаза, на восток. Там расстилается долина.</w:t>
      </w:r>
    </w:p>
    <w:p>
      <w:pPr>
        <w:pStyle w:val="Normal"/>
        <w:rPr/>
      </w:pPr>
      <w:r>
        <w:rPr/>
        <w:t>По долине протекает небольшая речка. Сверкает она, будто серебряная змейка, даже смотреть больно. За речкой —  железная дорога. Хай-ва смотрит в ее сторону — там видны какие-то серые бугорки. Присмотревшись лучше, он видит, что бугорки разного размера: одни побольше, другие поменьше. Отец говорил, что это «паолоу» — орудийные башни из железа и бетона, укрывшись в которых можно стрелять куда хочешь. Башни понаставлены «чертями». И еще отец говорил, что эти башни очень вместительные: сразу десять человек в каждой укрыться могут, а то и больше. Отцу очень нравится там партизанить.</w:t>
      </w:r>
    </w:p>
    <w:p>
      <w:pPr>
        <w:pStyle w:val="Normal"/>
        <w:rPr/>
      </w:pPr>
      <w:r>
        <w:rPr/>
        <w:t>Проходит некоторое время. Вдруг со стороны Западной горы, словно гром, доносятся один за другим два орудийных раската. Выстрелы приглушены расстоянием. Это японцы «прочесывают» наши базы. Вот черти! Уже два дня, как один их полк брошен в наш тыл. В самое сердце нашей партизанской базы забраться хотят, грабители!</w:t>
      </w:r>
    </w:p>
    <w:p>
      <w:pPr>
        <w:pStyle w:val="Normal"/>
        <w:rPr/>
      </w:pPr>
      <w:r>
        <w:rPr/>
        <w:t xml:space="preserve">А внизу, в долине, тихо. Так тихо, что даже намека на какой-нибудь звук и то не слышно. Хай-ва сидит один на вершине горы. Солнце печет все сильнее, и нос у Хай-ва неизвестно почему вдруг начинает чесаться. И тогда он замечает, что ему просто скучно. Даже обидно! Куда это запропастились сегодня ребята из Задней Чжоучжуан? Почему никто из них не пришел на Лунмыньшань пасти овец? В самый раз побороться бы сейчас с ними. Или в «ястреб перевернулся» сыграть, а? В «стрекоза делает стойку» — вот бы здорово! Весь день бы играл с ними!.. </w:t>
      </w:r>
    </w:p>
    <w:p>
      <w:pPr>
        <w:pStyle w:val="Normal"/>
        <w:rPr/>
      </w:pPr>
      <w:r>
        <w:rPr/>
        <w:t xml:space="preserve">И так тоскливо стало Хай-ва, что он бросает пику, вскидывает руки, и — гоп! — стойка готова. Обе ноги у него теперь вверху, вместо ног он стоит на руках. Хай-ва ходит по земле на руках, стараясь, чтобы ноги шли как можно прямее. Ему ни до чего нет дела. Только когда граната вдруг выскальзывает из-за пазухи и шлепается на землю, Хай-ва приходит в себя. Он вздрагивает и вмиг становится на ноги. </w:t>
      </w:r>
    </w:p>
    <w:p>
      <w:pPr>
        <w:pStyle w:val="Normal"/>
        <w:rPr/>
      </w:pPr>
      <w:r>
        <w:rPr/>
        <w:t>«Что, допрыгался, Хай-ва? — говорит он самому себе, подбирая гранату. — Ишь, баловаться захотел! Время сейчас играть! Кто разрешит тебе дурачиться под этим деревом с твоими приятелями? Эх ты-и!..»</w:t>
      </w:r>
    </w:p>
    <w:p>
      <w:pPr>
        <w:pStyle w:val="Normal"/>
        <w:rPr/>
      </w:pPr>
      <w:r>
        <w:rPr/>
        <w:t>Говоря это, Хай-ва сразу забывает о том, что ему скучно. Нос тоже перестает чесаться. Хай-ва снова садится под деревом на корточки, прищуривает глаза и смотрит, что делается на равнине.</w:t>
      </w:r>
    </w:p>
    <w:p>
      <w:pPr>
        <w:pStyle w:val="Normal"/>
        <w:rPr/>
      </w:pPr>
      <w:r>
        <w:rPr/>
        <w:t>Вскоре он видит, как от одного серого бугорка отполз какой-то черный комочек.</w:t>
      </w:r>
    </w:p>
    <w:p>
      <w:pPr>
        <w:pStyle w:val="Normal"/>
        <w:rPr/>
      </w:pPr>
      <w:r>
        <w:rPr/>
        <w:t>Что это? Хай-ва протирает глаза. Комочек, словно муравей, крадется прямо по направлению к горе Лунмынь-шань.</w:t>
      </w:r>
    </w:p>
    <w:p>
      <w:pPr>
        <w:pStyle w:val="Normal"/>
        <w:rPr/>
      </w:pPr>
      <w:r>
        <w:rPr/>
        <w:t>Ха! Опять «черти» вылезли из норы! Здесь ползет один, там... Ого, сколько их! Хай-ва поспешно укрывается за высохшим деревом, обеими руками обхватывает его ствол и тянет на себя. Раз! — и дерево валится на землю.</w:t>
      </w:r>
    </w:p>
    <w:p>
      <w:pPr>
        <w:pStyle w:val="Normal"/>
        <w:rPr/>
      </w:pPr>
      <w:r>
        <w:rPr/>
        <w:t>Как это случилось? А очень просто. Дерево-то было ненастоящее. Хай-ва сам воткнул его на вершине горы. Такое дерево в Лунмыньцунь называют «сяосишу» — дерево-сигнал. Торчит сяосишу на своем месте — жители деревни спокойны; партизанский постовой на Западной горе тоже видит: с этой стороны опасности нет. Но стоит только сяосишу упасть, как всем сразу становится понятен этот сигнал: «черти» с долины собрались в горы за поживой.</w:t>
      </w:r>
    </w:p>
    <w:p>
      <w:pPr>
        <w:pStyle w:val="Normal"/>
        <w:rPr/>
      </w:pPr>
      <w:r>
        <w:rPr/>
        <w:t>Разумеется, как только сяосишу упало, в Лунмыньцунь тотчас ударили в набат: дан-дан-дан! И сразу же люди с оставшимся домашним скарбом, ослики, навьюченные мешками с зерном, мулы — все бросились в сторону оврага. В горы подались и ополченцы, вооруженные чем попало.</w:t>
      </w:r>
    </w:p>
    <w:p>
      <w:pPr>
        <w:pStyle w:val="Normal"/>
        <w:rPr/>
      </w:pPr>
      <w:r>
        <w:rPr/>
        <w:t xml:space="preserve">Колокол смолк так же внезапно, как и зазвучал. В деревне воцарилась тишина, ни души не осталось. Все в горax попрятались. </w:t>
      </w:r>
    </w:p>
    <w:p>
      <w:pPr>
        <w:pStyle w:val="Heading3"/>
        <w:rPr/>
      </w:pPr>
      <w:r>
        <w:rPr/>
        <w:t>Партизанское письмо</w:t>
      </w:r>
    </w:p>
    <w:p>
      <w:pPr>
        <w:pStyle w:val="Normal"/>
        <w:rPr/>
      </w:pPr>
      <w:r>
        <w:rPr/>
      </w:r>
    </w:p>
    <w:p>
      <w:pPr>
        <w:pStyle w:val="Normal"/>
        <w:rPr/>
      </w:pPr>
      <w:r>
        <w:rPr/>
        <w:t>В это время на южном склоне горы показывается какой-то человек. Он карабкается вверх по каменистой тропинке.</w:t>
      </w:r>
    </w:p>
    <w:p>
      <w:pPr>
        <w:pStyle w:val="Normal"/>
        <w:rPr/>
      </w:pPr>
      <w:r>
        <w:rPr/>
        <w:t>Этот человек — с винтовкой. Он ползет все выше и выше, ни разу не сворачивая с пути.</w:t>
      </w:r>
    </w:p>
    <w:p>
      <w:pPr>
        <w:pStyle w:val="Normal"/>
        <w:rPr/>
      </w:pPr>
      <w:r>
        <w:rPr/>
        <w:t>Каменистая тропинка тянется как раз оттуда, со стороны долины. Никто из деревенских почти никогда по ней не ходит. «Не предатель ли это вооруженный?» — думает Хай-ва.</w:t>
      </w:r>
    </w:p>
    <w:p>
      <w:pPr>
        <w:pStyle w:val="Normal"/>
        <w:rPr/>
      </w:pPr>
      <w:r>
        <w:rPr/>
        <w:t>Но думает Хай-ва недолго. Он торопливо хлопает длинной плетью. Раз, другой — и овцы бегут по склону, толпясь и наскакивая друг на друга. В такие заросли забираются, что их и не увидишь.</w:t>
      </w:r>
    </w:p>
    <w:p>
      <w:pPr>
        <w:pStyle w:val="Normal"/>
        <w:rPr/>
      </w:pPr>
      <w:r>
        <w:rPr/>
        <w:t>И Хай-ва не увидишь: словно ртуть, он проскальзывает между камнями. На какой-то миг мелькают его ноги, но вот и они исчезли. Хай-ва с головой зарывается под кустом дикого финика.</w:t>
      </w:r>
    </w:p>
    <w:p>
      <w:pPr>
        <w:pStyle w:val="Normal"/>
        <w:rPr/>
      </w:pPr>
      <w:r>
        <w:rPr/>
        <w:t>Укрывшись в зарослях финика, Хай-ва срывает с гранаты защитную крышку и крепко сжимает ее в руке. Через просветы в листве он видит, что делается снаружи. Он должен знать, зачем полез сюда этот предатель. «Что он задумал?»</w:t>
      </w:r>
    </w:p>
    <w:p>
      <w:pPr>
        <w:pStyle w:val="Normal"/>
        <w:rPr/>
      </w:pPr>
      <w:r>
        <w:rPr/>
        <w:t>Взобравшись на вершину, человек с винтовкой тихо зовет:</w:t>
      </w:r>
    </w:p>
    <w:p>
      <w:pPr>
        <w:pStyle w:val="Normal"/>
        <w:rPr/>
      </w:pPr>
      <w:r>
        <w:rPr/>
        <w:t xml:space="preserve">— </w:t>
      </w:r>
      <w:r>
        <w:rPr/>
        <w:t>Хай-ва! А Хай-ва!</w:t>
      </w:r>
    </w:p>
    <w:p>
      <w:pPr>
        <w:pStyle w:val="Normal"/>
        <w:rPr/>
      </w:pPr>
      <w:r>
        <w:rPr/>
        <w:t>Хай-ва не решается ответить. Тогда человек с винтовкой зовет его громче:</w:t>
      </w:r>
    </w:p>
    <w:p>
      <w:pPr>
        <w:pStyle w:val="Normal"/>
        <w:rPr/>
      </w:pPr>
      <w:r>
        <w:rPr/>
        <w:t xml:space="preserve">— </w:t>
      </w:r>
      <w:r>
        <w:rPr/>
        <w:t>Хай-ва! А Хай-ва!</w:t>
      </w:r>
    </w:p>
    <w:p>
      <w:pPr>
        <w:pStyle w:val="Normal"/>
        <w:rPr/>
      </w:pPr>
      <w:r>
        <w:rPr/>
        <w:t>На этот раз Хай-ва уже знает, кто его зовет. Этот человек совсем не предатель. Это отец Хай-ва. И тогда Хай-ва откликается:</w:t>
      </w:r>
    </w:p>
    <w:p>
      <w:pPr>
        <w:pStyle w:val="Normal"/>
        <w:rPr/>
      </w:pPr>
      <w:r>
        <w:rPr/>
        <w:t xml:space="preserve">— </w:t>
      </w:r>
      <w:r>
        <w:rPr/>
        <w:t>Я здесь!</w:t>
      </w:r>
    </w:p>
    <w:p>
      <w:pPr>
        <w:pStyle w:val="Normal"/>
        <w:rPr/>
      </w:pPr>
      <w:r>
        <w:rPr/>
        <w:t>Хай-ва вылезает из зарослей кустарника. Вся его голова — в клейких листьях, в колючках.</w:t>
      </w:r>
    </w:p>
    <w:p>
      <w:pPr>
        <w:pStyle w:val="Normal"/>
        <w:rPr/>
      </w:pPr>
      <w:r>
        <w:rPr/>
        <w:t>Вид Хай-ва выводит отца из себя. Отец начинает сердиться.</w:t>
      </w:r>
    </w:p>
    <w:p>
      <w:pPr>
        <w:pStyle w:val="Normal"/>
        <w:rPr/>
      </w:pPr>
      <w:r>
        <w:rPr/>
        <w:t xml:space="preserve">— </w:t>
      </w:r>
      <w:r>
        <w:rPr/>
        <w:t>Ты чего торчишь здесь? — повышает он голос. — Караульщик этакий! Черти вот-вот сюда доберутся, а он ползает здесь неизвестно зачем!</w:t>
      </w:r>
    </w:p>
    <w:p>
      <w:pPr>
        <w:pStyle w:val="Normal"/>
        <w:rPr/>
      </w:pPr>
      <w:r>
        <w:rPr/>
        <w:t xml:space="preserve">— </w:t>
      </w:r>
      <w:r>
        <w:rPr/>
        <w:t>Сам давно вижу, — спокойно говорит Хай-ва. — Смотри! — И он показывает рукой на поваленное дерево-сигнал. — Если плохо караулил, так бы оно тебе и упало! — Тогда зачем спрятался?</w:t>
      </w:r>
    </w:p>
    <w:p>
      <w:pPr>
        <w:pStyle w:val="Normal"/>
        <w:rPr/>
      </w:pPr>
      <w:r>
        <w:rPr/>
        <w:t xml:space="preserve">Теперь начинает сердиться Хай-ва. </w:t>
      </w:r>
    </w:p>
    <w:p>
      <w:pPr>
        <w:pStyle w:val="Normal"/>
        <w:rPr/>
      </w:pPr>
      <w:r>
        <w:rPr/>
        <w:t xml:space="preserve">— </w:t>
      </w:r>
      <w:r>
        <w:rPr/>
        <w:t>Зачем спрятался? — Он надевает крышку на гранату и бормочет, надувшись: — Кто знал, что это ты! А если предатель, тогда как? Кричать?</w:t>
      </w:r>
    </w:p>
    <w:p>
      <w:pPr>
        <w:pStyle w:val="Normal"/>
        <w:rPr/>
      </w:pPr>
      <w:r>
        <w:rPr/>
        <w:t>Но у отца нет времени спорить. Вообще отцу с сыном спорить нет никакого смысла. И потом, у отца есть очень спешное дело — он только что оттуда, из долины. Бережно вытаскивает он из-за пазухи письмо и обращается к Хай-ва:</w:t>
      </w:r>
    </w:p>
    <w:p>
      <w:pPr>
        <w:pStyle w:val="Normal"/>
        <w:rPr/>
      </w:pPr>
      <w:r>
        <w:rPr/>
        <w:t xml:space="preserve">— </w:t>
      </w:r>
      <w:r>
        <w:rPr/>
        <w:t>Ладно, нечего болтать попусту! Что есть духу беги в Саньванцунь. Отдашь ротному Чжану. Товарищу Чжа-ну, из штаба...</w:t>
      </w:r>
    </w:p>
    <w:p>
      <w:pPr>
        <w:pStyle w:val="Normal"/>
        <w:rPr/>
      </w:pPr>
      <w:r>
        <w:rPr/>
        <w:t xml:space="preserve">Из оттопыренного уголка письма торчат три петушиных пера. Вот какое это письмо! </w:t>
      </w:r>
    </w:p>
    <w:p>
      <w:pPr>
        <w:pStyle w:val="Normal"/>
        <w:rPr/>
      </w:pPr>
      <w:r>
        <w:rPr/>
        <w:t>Хай-ва знает: такое письмо важное. Очень, очень важное! Если одно перо — это еще ничего; главное — не потеряй его, а как доставить — твое дело. Если два пера — значит, письмо спешное и его надо доставить быстро. А если три — тебя уже ничто не может остановить: ни ночь, ни огонь. Такое письмо должно быть вручено как можно скорее, что бы с тобой ни случилось. Петушиное перо — это условный знак. Его хорошо знают все крестьяне в нашей провинции, в Шаньси. Ведь петух по-нашему — цзи, а «цзи» значит «спеши». Во время войны с японцами такой способ связи был у нас широко распространен...</w:t>
      </w:r>
    </w:p>
    <w:p>
      <w:pPr>
        <w:pStyle w:val="Normal"/>
        <w:rPr/>
      </w:pPr>
      <w:r>
        <w:rPr/>
        <w:t>Как только Хай-ва видит письмо с тремя петушиными перьями, он забывает всю свою злость.</w:t>
      </w:r>
    </w:p>
    <w:p>
      <w:pPr>
        <w:pStyle w:val="Normal"/>
        <w:rPr/>
      </w:pPr>
      <w:r>
        <w:rPr/>
        <w:t xml:space="preserve">— </w:t>
      </w:r>
      <w:r>
        <w:rPr/>
        <w:t>Хорошо, отец, — говорит он, — я иду.</w:t>
      </w:r>
    </w:p>
    <w:p>
      <w:pPr>
        <w:pStyle w:val="Normal"/>
        <w:rPr/>
      </w:pPr>
      <w:r>
        <w:rPr/>
        <w:t>Хай-ва закладывает палец в рот и издает короткий, пронзительный свист: «Сюй!» — и сразу же следом за ним длинный: «Сю-у-у-у!..»</w:t>
      </w:r>
    </w:p>
    <w:p>
      <w:pPr>
        <w:pStyle w:val="Normal"/>
        <w:rPr/>
      </w:pPr>
      <w:r>
        <w:rPr/>
        <w:t>Овцы, заслышав свист, с топотом выскакивают из зарослей и сбегаются к нему.</w:t>
      </w:r>
    </w:p>
    <w:p>
      <w:pPr>
        <w:pStyle w:val="Normal"/>
        <w:rPr/>
      </w:pPr>
      <w:r>
        <w:rPr/>
        <w:t>Тогда Хай-ва вытаскивает из-за пояса плеть и передает ее отцу.</w:t>
      </w:r>
    </w:p>
    <w:p>
      <w:pPr>
        <w:pStyle w:val="Normal"/>
        <w:rPr/>
      </w:pPr>
      <w:r>
        <w:rPr/>
        <w:t xml:space="preserve">— </w:t>
      </w:r>
      <w:r>
        <w:rPr/>
        <w:t>На, — говорит он. — С овцами придется уж тебе возиться. Принимай пост!..</w:t>
      </w:r>
    </w:p>
    <w:p>
      <w:pPr>
        <w:pStyle w:val="Normal"/>
        <w:rPr/>
      </w:pPr>
      <w:r>
        <w:rPr/>
        <w:t>Но отец не берет плети.</w:t>
      </w:r>
    </w:p>
    <w:p>
      <w:pPr>
        <w:pStyle w:val="Normal"/>
        <w:rPr/>
      </w:pPr>
      <w:r>
        <w:rPr/>
        <w:t xml:space="preserve">— </w:t>
      </w:r>
      <w:r>
        <w:rPr/>
        <w:t xml:space="preserve">Иди скорее, — наказывает он сыну. — В пути будь осторожен. Если напорешься на чертей, скажешь им, что ты пастух. В долине, скажешь, пастухом служишь, у хозяина. </w:t>
      </w:r>
    </w:p>
    <w:p>
      <w:pPr>
        <w:pStyle w:val="Normal"/>
        <w:rPr/>
      </w:pPr>
      <w:r>
        <w:rPr/>
        <w:t>Доставить письмо под видом пастуха — это что-то новое. Сколько раз Хай-ва относил письма, но никогда не гнал впереди себя овец. Наоборот, он всегда отправлялся вооруженный только красной пикой. Ведь это боевое задание.</w:t>
      </w:r>
    </w:p>
    <w:p>
      <w:pPr>
        <w:pStyle w:val="Normal"/>
        <w:rPr/>
      </w:pPr>
      <w:r>
        <w:rPr/>
        <w:t xml:space="preserve">— </w:t>
      </w:r>
      <w:r>
        <w:rPr/>
        <w:t>Когда же я смогу доставить? — спрашивает он отца. — Попробуй побеги с овцами!</w:t>
      </w:r>
    </w:p>
    <w:p>
      <w:pPr>
        <w:pStyle w:val="Normal"/>
        <w:rPr/>
      </w:pPr>
      <w:r>
        <w:rPr/>
        <w:t xml:space="preserve">— </w:t>
      </w:r>
      <w:r>
        <w:rPr/>
        <w:t>Доставишь завтра — хорошо. Понял? Завтра. Только не потеряй... Смотри, черти близко! Спеши!</w:t>
      </w:r>
    </w:p>
    <w:p>
      <w:pPr>
        <w:pStyle w:val="Normal"/>
        <w:rPr/>
      </w:pPr>
      <w:r>
        <w:rPr/>
        <w:t>И правда: пока отец с сыном разговаривали, японцы уже успели добраться до подошвы горы и стали карабкаться по каменистой тропинке. Отец сует за пояс гранату Хай-ва, потом быстро вытаскивает из-за пазухи сладкую румяную картофелину и прячет ее сыну в карман.</w:t>
      </w:r>
    </w:p>
    <w:p>
      <w:pPr>
        <w:pStyle w:val="Normal"/>
        <w:rPr/>
      </w:pPr>
      <w:r>
        <w:rPr/>
        <w:t xml:space="preserve">— </w:t>
      </w:r>
      <w:r>
        <w:rPr/>
        <w:t>Поешь по дороге, — говорит он. — Ну, смотри будь осторожен. — Он берет у Хай-ва красную пику и бежит к опушке.</w:t>
      </w:r>
    </w:p>
    <w:p>
      <w:pPr>
        <w:pStyle w:val="Normal"/>
        <w:rPr/>
      </w:pPr>
      <w:r>
        <w:rPr/>
        <w:t>Еще миг — и отец скрывается в лесу.</w:t>
      </w:r>
    </w:p>
    <w:p>
      <w:pPr>
        <w:pStyle w:val="Heading3"/>
        <w:rPr/>
      </w:pPr>
      <w:r>
        <w:rPr/>
        <w:t>Курдюк старого барана</w:t>
      </w:r>
    </w:p>
    <w:p>
      <w:pPr>
        <w:pStyle w:val="Normal"/>
        <w:rPr/>
      </w:pPr>
      <w:r>
        <w:rPr/>
      </w:r>
    </w:p>
    <w:p>
      <w:pPr>
        <w:pStyle w:val="Normal"/>
        <w:rPr/>
      </w:pPr>
      <w:r>
        <w:rPr/>
        <w:t>Хай-ва совсем забыл о сладкой картофелине, он думает только о том, как бы поскорее вывести овец на крутую тропинку.</w:t>
      </w:r>
    </w:p>
    <w:p>
      <w:pPr>
        <w:pStyle w:val="Normal"/>
        <w:rPr/>
      </w:pPr>
      <w:r>
        <w:rPr/>
        <w:t>От горы Лунмыньшань до деревни Саньванцунь, если идти по дороге, наберется тридцать ли, не меньше, а если по этой тропинке, то не будет и двадцати. Хай-ва уже несколько раз относил письма в штаб и никогда, даже если приходилось идти ночью, с этой тропинки не сбивался.</w:t>
      </w:r>
    </w:p>
    <w:p>
      <w:pPr>
        <w:pStyle w:val="Normal"/>
        <w:rPr/>
      </w:pPr>
      <w:r>
        <w:rPr/>
        <w:t>Только обогнешь крутой подъем — тут и до Западной горы рукой подать. На самой ее вершине тоже торчит сяосишу. Солнце скоро сядет за гору. Сяосишу четко выделяется на фоне окрашенных закатом розово-синих облаков. Дерево-сигнал стоит там, где ему нужно стоять, не шевелится.</w:t>
      </w:r>
    </w:p>
    <w:p>
      <w:pPr>
        <w:pStyle w:val="Normal"/>
        <w:rPr/>
      </w:pPr>
      <w:r>
        <w:rPr/>
        <w:t xml:space="preserve">Завидя сяосишу, Хай-ва сразу успокаивается. Лихо щелкая плетью, он гонит овец в гору. </w:t>
      </w:r>
    </w:p>
    <w:p>
      <w:pPr>
        <w:pStyle w:val="Normal"/>
        <w:rPr/>
      </w:pPr>
      <w:r>
        <w:rPr/>
        <w:t>И вдруг сяосишу падает.</w:t>
      </w:r>
    </w:p>
    <w:p>
      <w:pPr>
        <w:pStyle w:val="Normal"/>
        <w:rPr/>
      </w:pPr>
      <w:r>
        <w:rPr/>
        <w:t>Вот беда! И оттуда заметили «чертей»! Одолеть такой крутой подъем, перевалить гору — и на тебе: вместе с Письмом попасть прямо во вражеские руки! Ну где ты под всем небом найдешь такого дурака!.. Хай-ва торопливо гонит овец в овраг; ему очень хочется поскорее выбраться в лощину. «Если, — думает Хай-ва, — не вышло по тропинке, пойду по дороге».</w:t>
      </w:r>
    </w:p>
    <w:p>
      <w:pPr>
        <w:pStyle w:val="Normal"/>
        <w:rPr/>
      </w:pPr>
      <w:r>
        <w:rPr/>
        <w:t>Только когда два витка извилистого спуска остаются позади, Хай-ва видит всю лощину сразу. Что же он видит?</w:t>
      </w:r>
    </w:p>
    <w:p>
      <w:pPr>
        <w:pStyle w:val="Normal"/>
        <w:rPr/>
      </w:pPr>
      <w:r>
        <w:rPr/>
        <w:t>Далеко-далеко, у самого края лощины, идут люди. И еще — лошади. Люди идут строем, ряд за рядом. Лошади — следом за ними. Восьмая армия? Что-то не похоже. Протри глаза! Не видишь разве: лошади-то без вьюков. Хэ! Можно не сомневаться — опять напоролся на «чертей». Ну конечно, «черти» отправились грабить продовольствие.</w:t>
      </w:r>
    </w:p>
    <w:p>
      <w:pPr>
        <w:pStyle w:val="Normal"/>
        <w:rPr/>
      </w:pPr>
      <w:r>
        <w:rPr/>
        <w:t>Что же делать? На Лунмыньшань — «черти», на Западной горе — «черти», и сюда тоже забрались. Пропадешь, Хай-ва!..</w:t>
      </w:r>
    </w:p>
    <w:p>
      <w:pPr>
        <w:pStyle w:val="Normal"/>
        <w:rPr/>
      </w:pPr>
      <w:r>
        <w:rPr/>
        <w:t>«Бежать!» — думает Хай-ва. Только куда побежишь? Овраг с обеих сторон зажат крутыми уступами — с овцами на них не взберешься.</w:t>
      </w:r>
    </w:p>
    <w:p>
      <w:pPr>
        <w:pStyle w:val="Normal"/>
        <w:rPr/>
      </w:pPr>
      <w:r>
        <w:rPr/>
        <w:t>«Идти вперед?» Но ведь в кармане спрятано письмо с петушиными перьями. Письмо, которое обязательно нужно доставить в штаб товарищу Чжану.</w:t>
      </w:r>
    </w:p>
    <w:p>
      <w:pPr>
        <w:pStyle w:val="Normal"/>
        <w:rPr/>
      </w:pPr>
      <w:r>
        <w:rPr/>
        <w:t>«Выбросить?» Нет, нельзя. Письмо важное. Очень, очень важное письмо. Если не доставишь — задержишь большое дело.</w:t>
      </w:r>
    </w:p>
    <w:p>
      <w:pPr>
        <w:pStyle w:val="Normal"/>
        <w:rPr/>
      </w:pPr>
      <w:r>
        <w:rPr/>
        <w:t>«Спрятать?» Верно, спрятать. И, больше ни о чем не думая, Хай-ва сразу же опускается на корточки и тщательно прячет письмо под круглым придорожным камнем.</w:t>
      </w:r>
    </w:p>
    <w:p>
      <w:pPr>
        <w:pStyle w:val="Normal"/>
        <w:rPr/>
      </w:pPr>
      <w:r>
        <w:rPr/>
        <w:t>Хай-ва хорошо прячет письмо. Ничего не заметно. Он оглядывается вокруг и вдруг вытаскивает письмо обратно. «Не годится!» — снова решает он. Вокруг столько Похожих камней — вернешься ночью, разве его найдешь?..</w:t>
      </w:r>
    </w:p>
    <w:p>
      <w:pPr>
        <w:pStyle w:val="Normal"/>
        <w:rPr/>
      </w:pPr>
      <w:r>
        <w:rPr/>
        <w:t>А японцы все ближе и ближе к выходу из лощины. Хай-ва волнуется. Зато не волнуются овцы: они знай бредут себе, топоча Копытами, и всё в ту сторону, где вот-вот появятся японцы. Тесно жмутся овцы одна к другой. Жирные курдюки свисают, закрывая больше чем наполовину задние ноги.</w:t>
      </w:r>
    </w:p>
    <w:p>
      <w:pPr>
        <w:pStyle w:val="Normal"/>
        <w:rPr/>
      </w:pPr>
      <w:r>
        <w:rPr/>
        <w:t>Смотрит Хай-ва на оплывшие салом курдюки, и вдруг сердце его так и ёкнуло. Хай-ва долго не думает. Два прыжка — и он в самой гуще стада. Следующий прыжок — и вот он верхом на старом баране. Старый баран — его любимец. Он голова стада: на шее у него подвешен колокольчик. Хай-ва цепко обхватывает барана за туловище и приподнимает жирный курдюк.</w:t>
      </w:r>
    </w:p>
    <w:p>
      <w:pPr>
        <w:pStyle w:val="Normal"/>
        <w:rPr/>
      </w:pPr>
      <w:r>
        <w:rPr/>
        <w:t>Под курдюком рука так и утопает в длинной мягкой шерсти. Хай-ва нежно гладит барана по спине, потом незаметно для него скручивает в тугую нитку несколько шерстинок под курдюком и подвязывает к ним письмо с петушиными перьями.</w:t>
      </w:r>
    </w:p>
    <w:p>
      <w:pPr>
        <w:pStyle w:val="Normal"/>
        <w:rPr/>
      </w:pPr>
      <w:r>
        <w:rPr/>
        <w:t>Только теперь Хай-ва облегченно вздыхает и несказанно радуется. Зато баран озабочен: письмо с петушиными перьями, подвешенное под курдюком, наверно, здорово мешает ему.</w:t>
      </w:r>
    </w:p>
    <w:p>
      <w:pPr>
        <w:pStyle w:val="Normal"/>
        <w:rPr/>
      </w:pPr>
      <w:r>
        <w:rPr/>
        <w:t>Только Хай-ва отпустил руки, как старый баран сразу же начал вертеть хвостом, вырвался из объятий мальчика и побежал, смешно раскидывая в стороны ноги. Чем быстрее он бежит, тем плотнее и плотнее прижимается курдюк к его ногам, совсем закрывая собою письмо с петушиными перьями.</w:t>
      </w:r>
    </w:p>
    <w:p>
      <w:pPr>
        <w:pStyle w:val="Normal"/>
        <w:rPr/>
      </w:pPr>
      <w:r>
        <w:rPr/>
        <w:t>Теперь Хай-ва уже ничего не боится. Он нарочно изо всех сил хлопает плетью, подгоняя стадо, и идет прямо навстречу японцам. Овец много — ими заполнено все узкое пространство. Их так много, что они чуть не сбивают с ног японцев.</w:t>
      </w:r>
    </w:p>
    <w:p>
      <w:pPr>
        <w:pStyle w:val="Normal"/>
        <w:rPr/>
      </w:pPr>
      <w:r>
        <w:rPr/>
        <w:t xml:space="preserve">— </w:t>
      </w:r>
      <w:r>
        <w:rPr/>
        <w:t>Твоя стоять! — кричат не ожидавшие подобной атаки японцы.</w:t>
      </w:r>
    </w:p>
    <w:p>
      <w:pPr>
        <w:pStyle w:val="Normal"/>
        <w:rPr/>
      </w:pPr>
      <w:r>
        <w:rPr/>
        <w:t>Кто-то лающим голосом подает команду, и в голову маленького Хай-ва нацеливается сразу несколько винтовок.</w:t>
      </w:r>
    </w:p>
    <w:p>
      <w:pPr>
        <w:pStyle w:val="Normal"/>
        <w:rPr/>
      </w:pPr>
      <w:r>
        <w:rPr/>
        <w:t>Стоять так стоять, разве это трудно! И Хай-ва послушно останавливается.</w:t>
      </w:r>
    </w:p>
    <w:p>
      <w:pPr>
        <w:pStyle w:val="Normal"/>
        <w:rPr/>
      </w:pPr>
      <w:r>
        <w:rPr/>
        <w:t>Овцы тоже останавливаются. Голова одной упирается в хвост другой, третья рогами трется о бок четвертой. Зажали старого барана со всех сторон. Теперь к нему не подберешься.</w:t>
      </w:r>
    </w:p>
    <w:p>
      <w:pPr>
        <w:pStyle w:val="Heading2"/>
        <w:rPr/>
      </w:pPr>
      <w:r>
        <w:rPr/>
        <w:t>Сладкая картофелина</w:t>
      </w:r>
    </w:p>
    <w:p>
      <w:pPr>
        <w:pStyle w:val="Normal"/>
        <w:rPr/>
      </w:pPr>
      <w:r>
        <w:rPr/>
      </w:r>
    </w:p>
    <w:p>
      <w:pPr>
        <w:pStyle w:val="Normal"/>
        <w:rPr/>
      </w:pPr>
      <w:r>
        <w:rPr/>
        <w:t>К Хай-ва подбегает кто-то одетый в черную военную форму, хватает его за шиворот, словно цыпленка, и тащит к одетому в желто-зеленую форму.</w:t>
      </w:r>
    </w:p>
    <w:p>
      <w:pPr>
        <w:pStyle w:val="Normal"/>
        <w:rPr/>
      </w:pPr>
      <w:r>
        <w:rPr/>
        <w:t>У того, который в желто-зеленом, висит на боку кривая японская сабля. Нос у него будто головка чеснока, а под этим чесночным носом топорщатся коротенькие жесткие усики. Завидя Хай-ва, он таращит на него глаза и мычит:</w:t>
      </w:r>
    </w:p>
    <w:p>
      <w:pPr>
        <w:pStyle w:val="Normal"/>
        <w:rPr/>
      </w:pPr>
      <w:r>
        <w:rPr/>
        <w:t xml:space="preserve">— </w:t>
      </w:r>
      <w:r>
        <w:rPr/>
        <w:t>Твоя — Восьмая армия, р-разведчика!</w:t>
      </w:r>
    </w:p>
    <w:p>
      <w:pPr>
        <w:pStyle w:val="Normal"/>
        <w:rPr/>
      </w:pPr>
      <w:r>
        <w:rPr/>
        <w:t>Когда он мычит, его толстые, совсем черные губы растягиваются и обнаруживают два больших золотых зуба.</w:t>
      </w:r>
    </w:p>
    <w:p>
      <w:pPr>
        <w:pStyle w:val="Normal"/>
        <w:rPr/>
      </w:pPr>
      <w:r>
        <w:rPr/>
        <w:t>В самом деле испугаешься!</w:t>
      </w:r>
    </w:p>
    <w:p>
      <w:pPr>
        <w:pStyle w:val="Normal"/>
        <w:rPr/>
      </w:pPr>
      <w:r>
        <w:rPr/>
        <w:t>Но Хай-ва ни чуточки не боится. Главное — не говорить врагу правды, тогда все в порядке! Он нарочно склоняет набок голову, вытягивает губы и, прикидываясь дурачком, начинает рассматривать японца с ног до головы, как будто спрашивает его: «Что ты сказал? Я ничего не понимаю».</w:t>
      </w:r>
    </w:p>
    <w:p>
      <w:pPr>
        <w:pStyle w:val="Normal"/>
        <w:rPr/>
      </w:pPr>
      <w:r>
        <w:rPr/>
        <w:t>Тогда одетый в черное поднимает винтовку и больно толкает мальчика прикладом в спину, а потом добавляет еще и кулаком.</w:t>
      </w:r>
    </w:p>
    <w:p>
      <w:pPr>
        <w:pStyle w:val="Normal"/>
        <w:rPr/>
      </w:pPr>
      <w:r>
        <w:rPr/>
        <w:t xml:space="preserve">— </w:t>
      </w:r>
      <w:r>
        <w:rPr/>
        <w:t>Ты, черепаший выродок, почему молчишь? Боишься? — кривя рот, кричит он. — Большой господин спрашивает тебя: ты разведчик Восьмой армии? Партизан?</w:t>
      </w:r>
    </w:p>
    <w:p>
      <w:pPr>
        <w:pStyle w:val="Normal"/>
        <w:rPr/>
      </w:pPr>
      <w:r>
        <w:rPr/>
        <w:t xml:space="preserve">Смотри ты, как выслуживается перед японским офицером! Подлиза бессовестная! Подумаешь — «большой господин»! Не для нас только... </w:t>
      </w:r>
    </w:p>
    <w:p>
      <w:pPr>
        <w:pStyle w:val="Normal"/>
        <w:rPr/>
      </w:pPr>
      <w:r>
        <w:rPr/>
        <w:t>Хай-ва собирается было обругать переводчика-полицейского привычным: «Молчи, черная собака!» и плюнуть ему в лицо, как вдруг вспоминает про письмо с петушиными перьями. Теперь Хай-ва уже не думает ругаться. Он понимает, что руганью делу не поможешь.</w:t>
      </w:r>
    </w:p>
    <w:p>
      <w:pPr>
        <w:pStyle w:val="Normal"/>
        <w:rPr/>
      </w:pPr>
      <w:r>
        <w:rPr/>
        <w:t>Полицейские солдаты и офицеры армии марионеточного правительства, которое японцы создали на оккупированной территории из числа предателей китайского народа, носили форму черного цвета. Поэтому население и называло их «черные собаки».</w:t>
      </w:r>
    </w:p>
    <w:p>
      <w:pPr>
        <w:pStyle w:val="Normal"/>
        <w:rPr/>
      </w:pPr>
      <w:r>
        <w:rPr/>
        <w:t xml:space="preserve">— </w:t>
      </w:r>
      <w:r>
        <w:rPr/>
        <w:t>Нет, — говорит он жалостливым голосом, — я пасу овец.</w:t>
      </w:r>
    </w:p>
    <w:p>
      <w:pPr>
        <w:pStyle w:val="Normal"/>
        <w:rPr/>
      </w:pPr>
      <w:r>
        <w:rPr/>
        <w:t>Услышав такой ответ, короткоусый выхватывает из ножен саблю с блестящим клинком и с усмешкой приставляет ее к горлу мальчика.</w:t>
      </w:r>
    </w:p>
    <w:p>
      <w:pPr>
        <w:pStyle w:val="Normal"/>
        <w:rPr/>
      </w:pPr>
      <w:r>
        <w:rPr/>
        <w:t xml:space="preserve">— </w:t>
      </w:r>
      <w:r>
        <w:rPr/>
        <w:t>Правда не говорить — умирать будешь, умирать! — кричит японец.</w:t>
      </w:r>
    </w:p>
    <w:p>
      <w:pPr>
        <w:pStyle w:val="Normal"/>
        <w:rPr/>
      </w:pPr>
      <w:r>
        <w:rPr/>
        <w:t>«Черная собака» тоже напускает на себя величественный вид, подражая короткоусому. Пихнув Хай-ва два раза ногой в живот, он опять кривит рот и шипит сквозь зубы:</w:t>
      </w:r>
    </w:p>
    <w:p>
      <w:pPr>
        <w:pStyle w:val="Normal"/>
        <w:rPr/>
      </w:pPr>
      <w:r>
        <w:rPr/>
        <w:t xml:space="preserve">— </w:t>
      </w:r>
      <w:r>
        <w:rPr/>
        <w:t>Если честно не признаешься — прибью, как зайца!</w:t>
      </w:r>
    </w:p>
    <w:p>
      <w:pPr>
        <w:pStyle w:val="Normal"/>
        <w:rPr/>
      </w:pPr>
      <w:r>
        <w:rPr/>
        <w:t xml:space="preserve">— </w:t>
      </w:r>
      <w:r>
        <w:rPr/>
        <w:t>Я и говорю, что пасу овец, — стоит на своем Хай-ва. — Я из деревни Задняя Чжоучжуан!.. За что же бьешь меня?</w:t>
      </w:r>
    </w:p>
    <w:p>
      <w:pPr>
        <w:pStyle w:val="Normal"/>
        <w:rPr/>
      </w:pPr>
      <w:r>
        <w:rPr/>
        <w:t>Ответив, Хай-ва вдруг начинает плакать. Плачет, а сам думает: «Хэ! С чего это я вдруг выдумал про Заднюю Чжоучжуан?» Хай-ва никогда и видеть не видел, как выглядит эта самая Задняя Чжоучжуан. Он помнит только, как отец рассказывал, что Задняя Чжоучжуан давно уже захвачена противником, что находится она в пяти ли от японских укреплений, которыми опоясана Передняя Чжоучжуан. То же самое говорили и мальчишки из Задней Чжоучжуан, которые приходят пасти овец. У их хозяина, рассказывают, целое поле сладкого картофеля, да еще какого!</w:t>
      </w:r>
    </w:p>
    <w:p>
      <w:pPr>
        <w:pStyle w:val="Normal"/>
        <w:rPr/>
      </w:pPr>
      <w:r>
        <w:rPr/>
        <w:t>Наконец короткоусому надоедает слушать, как Хай-ва плачет.</w:t>
      </w:r>
    </w:p>
    <w:p>
      <w:pPr>
        <w:pStyle w:val="Normal"/>
        <w:rPr/>
      </w:pPr>
      <w:r>
        <w:rPr/>
        <w:t xml:space="preserve">— </w:t>
      </w:r>
      <w:r>
        <w:rPr/>
        <w:t>Обыскать! — приказывает он.</w:t>
      </w:r>
    </w:p>
    <w:p>
      <w:pPr>
        <w:pStyle w:val="Normal"/>
        <w:rPr/>
      </w:pPr>
      <w:r>
        <w:rPr/>
        <w:t>И криворотый полицейский пускает в ход руки.</w:t>
      </w:r>
    </w:p>
    <w:p>
      <w:pPr>
        <w:pStyle w:val="Normal"/>
        <w:rPr/>
      </w:pPr>
      <w:r>
        <w:rPr/>
        <w:t>Он тщательно ощупывает каждую заплату, роется в каждой прорехе. Полицейский снимает с Хай-ва даже рваные туфли и подозрительно осматривает их со всех сторон.</w:t>
      </w:r>
    </w:p>
    <w:p>
      <w:pPr>
        <w:pStyle w:val="Normal"/>
        <w:rPr/>
      </w:pPr>
      <w:r>
        <w:rPr/>
        <w:t>Но ничего не находит. Единственное, что попадает ему в руки, — это сладкая картофелина. Это картофелина из долины.</w:t>
      </w:r>
    </w:p>
    <w:p>
      <w:pPr>
        <w:pStyle w:val="Normal"/>
        <w:rPr/>
      </w:pPr>
      <w:r>
        <w:rPr/>
        <w:t>Та самая картофелина, которую совсем недавно принес отец и дал Хай-ва.</w:t>
      </w:r>
    </w:p>
    <w:p>
      <w:pPr>
        <w:pStyle w:val="Normal"/>
        <w:rPr/>
      </w:pPr>
      <w:r>
        <w:rPr/>
        <w:t>Картофелина румяная, аппетитно испеченная. Полицейский, вытащив картофелину, не задумываясь кладет ее себе в рот.</w:t>
      </w:r>
    </w:p>
    <w:p>
      <w:pPr>
        <w:pStyle w:val="Normal"/>
        <w:rPr/>
      </w:pPr>
      <w:r>
        <w:rPr/>
        <w:t xml:space="preserve">— </w:t>
      </w:r>
      <w:r>
        <w:rPr/>
        <w:t>Что твоя есть кушать? — накидывается на него короткоусый и отнимает картофелину.</w:t>
      </w:r>
    </w:p>
    <w:p>
      <w:pPr>
        <w:pStyle w:val="Normal"/>
        <w:rPr/>
      </w:pPr>
      <w:r>
        <w:rPr/>
        <w:t>Подозрительно обнюхав ее со всех сторон, японец успокаивается и, громко чавкая, начинает жевать.</w:t>
      </w:r>
    </w:p>
    <w:p>
      <w:pPr>
        <w:pStyle w:val="Normal"/>
        <w:rPr/>
      </w:pPr>
      <w:r>
        <w:rPr/>
        <w:t xml:space="preserve">— </w:t>
      </w:r>
      <w:r>
        <w:rPr/>
        <w:t>Большой хорошо! Большой хорошо! Такой штука на гора есть, нет? — спрашивает он у Хай-ва, показывая на картофелину.</w:t>
      </w:r>
    </w:p>
    <w:p>
      <w:pPr>
        <w:pStyle w:val="Normal"/>
        <w:rPr/>
      </w:pPr>
      <w:r>
        <w:rPr/>
        <w:t>Полицейский недоволен.</w:t>
      </w:r>
    </w:p>
    <w:p>
      <w:pPr>
        <w:pStyle w:val="Normal"/>
        <w:rPr/>
      </w:pPr>
      <w:r>
        <w:rPr/>
        <w:t xml:space="preserve">— </w:t>
      </w:r>
      <w:r>
        <w:rPr/>
        <w:t>Откуда ей быть здесь, в горах? — бормочет он своим кривым ртом. — Не растет. В долине — там другое дело...</w:t>
      </w:r>
    </w:p>
    <w:p>
      <w:pPr>
        <w:pStyle w:val="Normal"/>
        <w:rPr/>
      </w:pPr>
      <w:r>
        <w:rPr/>
        <w:t xml:space="preserve">— </w:t>
      </w:r>
      <w:r>
        <w:rPr/>
        <w:t>А у моего хозяина ее как много! — перебивает его Хай-ва, обращаясь к короткоусому. — В нашей Задней Чжоучжуан хорошо родится...</w:t>
      </w:r>
    </w:p>
    <w:p>
      <w:pPr>
        <w:pStyle w:val="Normal"/>
        <w:rPr/>
      </w:pPr>
      <w:r>
        <w:rPr/>
        <w:t>Хай-ва, конечно, выдумывает. Но он так уверенно говорит все это японцу, будто он и в самом деле овечий пастух из Чжоучжуан.</w:t>
      </w:r>
    </w:p>
    <w:p>
      <w:pPr>
        <w:pStyle w:val="Normal"/>
        <w:rPr/>
      </w:pPr>
      <w:r>
        <w:rPr/>
        <w:t>Покончив с картофелиной, короткоусый вытирает рот рукой и опять приступает к допросу Хай-ва. Правда, теперь он уже не таращит глаза, а только скалит свои золотые зубы:</w:t>
      </w:r>
    </w:p>
    <w:p>
      <w:pPr>
        <w:pStyle w:val="Normal"/>
        <w:rPr/>
      </w:pPr>
      <w:r>
        <w:rPr/>
        <w:t xml:space="preserve">— </w:t>
      </w:r>
      <w:r>
        <w:rPr/>
        <w:t>Твоя работай что?</w:t>
      </w:r>
    </w:p>
    <w:p>
      <w:pPr>
        <w:pStyle w:val="Normal"/>
        <w:rPr/>
      </w:pPr>
      <w:r>
        <w:rPr/>
        <w:t>На этот раз Хай-ва уже понимает, о чем спрашивает его японец. Подделываясь под его выговор, Хай-ва отвечает:</w:t>
      </w:r>
    </w:p>
    <w:p>
      <w:pPr>
        <w:pStyle w:val="Normal"/>
        <w:rPr/>
      </w:pPr>
      <w:r>
        <w:rPr/>
        <w:t xml:space="preserve">— </w:t>
      </w:r>
      <w:r>
        <w:rPr/>
        <w:t>Честная жизнь работай. Баран паси работай.</w:t>
      </w:r>
    </w:p>
    <w:p>
      <w:pPr>
        <w:pStyle w:val="Normal"/>
        <w:rPr/>
      </w:pPr>
      <w:r>
        <w:rPr/>
        <w:t xml:space="preserve">— </w:t>
      </w:r>
      <w:r>
        <w:rPr/>
        <w:t>Твоя паспорт честная человек есть?</w:t>
      </w:r>
    </w:p>
    <w:p>
      <w:pPr>
        <w:pStyle w:val="Normal"/>
        <w:rPr/>
      </w:pPr>
      <w:r>
        <w:rPr/>
        <w:t xml:space="preserve">— </w:t>
      </w:r>
      <w:r>
        <w:rPr/>
        <w:t>Мне только четырнадцать лет! — удивленно восклицает Хай-ва, сбившись со взятого тона. — Откуда ему быть, паспорту? Не веришь —  пойди в Заднюю Чжоучжуан и спроси.</w:t>
      </w:r>
    </w:p>
    <w:p>
      <w:pPr>
        <w:pStyle w:val="Normal"/>
        <w:rPr/>
      </w:pPr>
      <w:r>
        <w:rPr/>
        <w:t>У короткоусого нет времени ходить в Заднюю Чжоучжуан и спрашивать, правду ли говорит Хай-ва. Ему нужно поскорее забраться в горы, чтобы награбить как можно больше добра. И он говорит только одно:</w:t>
      </w:r>
    </w:p>
    <w:p>
      <w:pPr>
        <w:pStyle w:val="Normal"/>
        <w:rPr/>
      </w:pPr>
      <w:r>
        <w:rPr/>
        <w:t xml:space="preserve">— </w:t>
      </w:r>
      <w:r>
        <w:rPr/>
        <w:t>Твоя картофель много-много приноси, делай подарка большой господин. Это я! Понимай?</w:t>
      </w:r>
    </w:p>
    <w:p>
      <w:pPr>
        <w:pStyle w:val="Normal"/>
        <w:rPr/>
      </w:pPr>
      <w:r>
        <w:rPr/>
        <w:t xml:space="preserve">— </w:t>
      </w:r>
      <w:r>
        <w:rPr/>
        <w:t>Понимай, понимай, — отвечает Хай-ва. — Будете идти назад, я сам принесу вам две корзины. — И чтобы придать своим словам вес, он показывает, как будет нести на плече коромысло с корзинами, полными сладкого картофеля.</w:t>
      </w:r>
    </w:p>
    <w:p>
      <w:pPr>
        <w:pStyle w:val="Normal"/>
        <w:rPr/>
      </w:pPr>
      <w:r>
        <w:rPr/>
        <w:t>Короткоусый довольно смеется. Он похлопывает Хай-Ва по голове и громко говорит:</w:t>
      </w:r>
    </w:p>
    <w:p>
      <w:pPr>
        <w:pStyle w:val="Normal"/>
        <w:rPr/>
      </w:pPr>
      <w:r>
        <w:rPr/>
        <w:t xml:space="preserve">— </w:t>
      </w:r>
      <w:r>
        <w:rPr/>
        <w:t>Честная человека! Честная человека у императорская японская армия! Твоя ходи. Дорога свободна есть.</w:t>
      </w:r>
    </w:p>
    <w:p>
      <w:pPr>
        <w:pStyle w:val="Normal"/>
        <w:rPr/>
      </w:pPr>
      <w:r>
        <w:rPr/>
        <w:t>Хай-ва облегченно вздыхает, торопливо кланяется короткоусому и спешит к своим овцам.</w:t>
      </w:r>
    </w:p>
    <w:p>
      <w:pPr>
        <w:pStyle w:val="Heading3"/>
        <w:rPr/>
      </w:pPr>
      <w:r>
        <w:rPr/>
        <w:t>Овцы Хай-ва</w:t>
      </w:r>
    </w:p>
    <w:p>
      <w:pPr>
        <w:pStyle w:val="Normal"/>
        <w:rPr/>
      </w:pPr>
      <w:r>
        <w:rPr/>
      </w:r>
    </w:p>
    <w:p>
      <w:pPr>
        <w:pStyle w:val="Normal"/>
        <w:rPr/>
      </w:pPr>
      <w:r>
        <w:rPr/>
        <w:t>Хай-ва идет, все время подгоняя овец: «Пха! Пха!» Он не дает им остановиться ни на секунду. Плеть стреляет, как начиненная порохом хлопушка. Кажется, вот-вот Хай-ва сорвется и полетит.</w:t>
      </w:r>
    </w:p>
    <w:p>
      <w:pPr>
        <w:pStyle w:val="Normal"/>
        <w:rPr/>
      </w:pPr>
      <w:r>
        <w:rPr/>
        <w:t>Но он не решается бежать. Он продолжает идти, не оглядываясь назад. Ему стоит больших усилий сдержать свой шаг.</w:t>
      </w:r>
    </w:p>
    <w:p>
      <w:pPr>
        <w:pStyle w:val="Normal"/>
        <w:rPr/>
      </w:pPr>
      <w:r>
        <w:rPr/>
        <w:t xml:space="preserve">— </w:t>
      </w:r>
      <w:r>
        <w:rPr/>
        <w:t>Стой! — вдруг нагоняет его хриплый окрик полицейского. — Стой!</w:t>
      </w:r>
    </w:p>
    <w:p>
      <w:pPr>
        <w:pStyle w:val="Normal"/>
        <w:rPr/>
      </w:pPr>
      <w:r>
        <w:rPr/>
        <w:t>Хай-ва поворачивает голову и видит: криворотый, а за ним еще с десяток полицейских бегут наперерез стаду, стараясь взять в окружение.</w:t>
      </w:r>
    </w:p>
    <w:p>
      <w:pPr>
        <w:pStyle w:val="Normal"/>
        <w:rPr/>
      </w:pPr>
      <w:r>
        <w:rPr/>
        <w:t>Хай-ва теряется.</w:t>
      </w:r>
    </w:p>
    <w:p>
      <w:pPr>
        <w:pStyle w:val="Normal"/>
        <w:rPr/>
      </w:pPr>
      <w:r>
        <w:rPr/>
        <w:t xml:space="preserve">— </w:t>
      </w:r>
      <w:r>
        <w:rPr/>
        <w:t>Что вы делаете? — недоумевая, спрашивает он полицейских.</w:t>
      </w:r>
    </w:p>
    <w:p>
      <w:pPr>
        <w:pStyle w:val="Normal"/>
        <w:rPr/>
      </w:pPr>
      <w:r>
        <w:rPr/>
        <w:t xml:space="preserve">— </w:t>
      </w:r>
      <w:r>
        <w:rPr/>
        <w:t>Что делаем? — смеется криворотый, щуря глаза. — Императорская армия еще не ужинала. Твоих овец как раз хватит на несколько дней. — Он выхватывает из рук Хай-ва плеть, хлещет ею овец куда попало и гонит их обратно в овраг.</w:t>
      </w:r>
    </w:p>
    <w:p>
      <w:pPr>
        <w:pStyle w:val="Normal"/>
        <w:rPr/>
      </w:pPr>
      <w:r>
        <w:rPr/>
        <w:t xml:space="preserve">— </w:t>
      </w:r>
      <w:r>
        <w:rPr/>
        <w:t>Это хозяйские овцы! — кричит Хай-ва и хватает полицейского за руку. — Начальник комитета господин Чжоу задаст за них! Приду без овец — не жить мне тогда!</w:t>
      </w:r>
    </w:p>
    <w:p>
      <w:pPr>
        <w:pStyle w:val="Normal"/>
        <w:rPr/>
      </w:pPr>
      <w:r>
        <w:rPr/>
        <w:t>«Черные собаки» даже не слушают, что кричит Хай-ва: разве начальник Чжоу не такой же предатель, как и они? Да и какое им дело до того, будет жить этот мальчик-пастух или нет! Они радуются и хохочут во все горло.</w:t>
      </w:r>
    </w:p>
    <w:p>
      <w:pPr>
        <w:pStyle w:val="Normal"/>
        <w:rPr/>
      </w:pPr>
      <w:r>
        <w:rPr/>
        <w:t xml:space="preserve">— </w:t>
      </w:r>
      <w:r>
        <w:rPr/>
        <w:t>Ха-ха-ха-ха!.. — хрипло гогочут «черные собаки», гоняясь за овцами и нещадно подхлестывая их своими ремнями.</w:t>
      </w:r>
    </w:p>
    <w:p>
      <w:pPr>
        <w:pStyle w:val="Normal"/>
        <w:rPr/>
      </w:pPr>
      <w:r>
        <w:rPr/>
        <w:t xml:space="preserve">— </w:t>
      </w:r>
      <w:r>
        <w:rPr/>
        <w:t xml:space="preserve">Почтенный главный, смилуйся! — плачет Хай-ва. </w:t>
      </w:r>
    </w:p>
    <w:p>
      <w:pPr>
        <w:pStyle w:val="Normal"/>
        <w:rPr/>
      </w:pPr>
      <w:r>
        <w:rPr/>
        <w:t>О, если бы ему снова удалось овладеть плетью! Пока лишь ему удается повиснуть на руке свирепого полицейского.</w:t>
      </w:r>
    </w:p>
    <w:p>
      <w:pPr>
        <w:pStyle w:val="Normal"/>
        <w:rPr/>
      </w:pPr>
      <w:r>
        <w:rPr/>
        <w:t xml:space="preserve">— </w:t>
      </w:r>
      <w:r>
        <w:rPr/>
        <w:t>Прочь, вонючее яйцо! — кричит полицейский, отшвыривая Хай-ва прямо на дорогу. Он свирепеет еще больше и начинает угрожать мальчику винтовкой: — Не выводи меня из терпения, щенок, не то — раз! — и считай, что тебя нет.</w:t>
      </w:r>
    </w:p>
    <w:p>
      <w:pPr>
        <w:pStyle w:val="Normal"/>
        <w:rPr/>
      </w:pPr>
      <w:r>
        <w:rPr/>
        <w:t>Отшвырнув от себя Хай-ва, полицейский снова начинает хлестать овец плетью. Вот бесстыжий — стадо не его, а гонит, как свое собственное!</w:t>
      </w:r>
    </w:p>
    <w:p>
      <w:pPr>
        <w:pStyle w:val="Normal"/>
        <w:rPr/>
      </w:pPr>
      <w:r>
        <w:rPr/>
        <w:t>Хай-ва лежит на земле и ревет теперь уже во все горло.</w:t>
      </w:r>
    </w:p>
    <w:p>
      <w:pPr>
        <w:pStyle w:val="Normal"/>
        <w:rPr/>
      </w:pPr>
      <w:r>
        <w:rPr/>
        <w:t xml:space="preserve">— </w:t>
      </w:r>
      <w:r>
        <w:rPr/>
        <w:t xml:space="preserve">Мои овцы!.. — оплакивает Хай-ва свое стадо. </w:t>
      </w:r>
    </w:p>
    <w:p>
      <w:pPr>
        <w:pStyle w:val="Normal"/>
        <w:rPr/>
      </w:pPr>
      <w:r>
        <w:rPr/>
        <w:t>Конечно, не так это просто — потерять овец. Еще как душа болеть будет! Ведь никто даже не догадывается, что у барана под курдюком запрятано письмо с петушиными перьями. Письмо!</w:t>
      </w:r>
    </w:p>
    <w:p>
      <w:pPr>
        <w:pStyle w:val="Normal"/>
        <w:rPr/>
      </w:pPr>
      <w:r>
        <w:rPr/>
        <w:t>Хай-ва вздрагивает, словно перевернулись небо и земля. Он только теперь начинает понимать, что произошло. Ай, Хай-ва, Хай-ва, ну что ты наделал! Как это могло получиться, что ты потерял важное письмо! Важное? Не просто важное, а очень, очень важное! Ведь письмо ждут в самом штабе! А ты не просто потерял его где-то по дороге, а доставил в самые руки «чертей»! Пионерский вожак называется! Взял партизанское письмо и отдал его «чертям», тем самым «чертям», которые воюют с партизанами! Где еще на свете найдешь такое безобразие!..</w:t>
      </w:r>
    </w:p>
    <w:p>
      <w:pPr>
        <w:pStyle w:val="Normal"/>
        <w:rPr/>
      </w:pPr>
      <w:r>
        <w:rPr/>
        <w:t>И вдруг Хай-ва перестает плакать.</w:t>
      </w:r>
    </w:p>
    <w:p>
      <w:pPr>
        <w:pStyle w:val="Normal"/>
        <w:rPr/>
      </w:pPr>
      <w:r>
        <w:rPr/>
        <w:t>Он принимает решение. Он ложится на живот и ползет вперед.</w:t>
      </w:r>
    </w:p>
    <w:p>
      <w:pPr>
        <w:pStyle w:val="Normal"/>
        <w:rPr/>
      </w:pPr>
      <w:r>
        <w:rPr/>
        <w:t>Хай-ва ползет вслед японцам, внимательно осматривая каждый придорожный камень. «Вот хорошо будет, — думает он, — если письмо упадет!» Подберет он его потихоньку, спрячет в карман, отползет незаметно в сторону — и напрямик в Саньванцунь!</w:t>
      </w:r>
    </w:p>
    <w:p>
      <w:pPr>
        <w:pStyle w:val="Normal"/>
        <w:rPr/>
      </w:pPr>
      <w:r>
        <w:rPr/>
        <w:t>Но письма с петушиными перьями на дороге нигде не видно.</w:t>
      </w:r>
    </w:p>
    <w:p>
      <w:pPr>
        <w:pStyle w:val="Normal"/>
        <w:rPr/>
      </w:pPr>
      <w:r>
        <w:rPr/>
        <w:t>Само свалиться на землю оно не может. Хай-ва хорошо помнит: когда он спрятал письмо под курдюком, то завязал его на два мертвых узла, а потом крепко-накрепко еще на один.</w:t>
      </w:r>
    </w:p>
    <w:p>
      <w:pPr>
        <w:pStyle w:val="Normal"/>
        <w:rPr/>
      </w:pPr>
      <w:r>
        <w:rPr/>
        <w:t>Так оно и упадет само, жди! Зря столько времени ползешь на животе, Хай-ва! Совсем зря.</w:t>
      </w:r>
    </w:p>
    <w:p>
      <w:pPr>
        <w:pStyle w:val="Normal"/>
        <w:rPr/>
      </w:pPr>
      <w:r>
        <w:rPr/>
        <w:t>Но Хай-ва продолжает ползти. Уйти без письма Хай-ва никогда не решится.</w:t>
      </w:r>
    </w:p>
    <w:p>
      <w:pPr>
        <w:pStyle w:val="Heading3"/>
        <w:rPr/>
      </w:pPr>
      <w:r>
        <w:rPr/>
        <w:t>В горной деревушке</w:t>
      </w:r>
    </w:p>
    <w:p>
      <w:pPr>
        <w:pStyle w:val="Normal"/>
        <w:rPr/>
      </w:pPr>
      <w:r>
        <w:rPr/>
      </w:r>
    </w:p>
    <w:p>
      <w:pPr>
        <w:pStyle w:val="Normal"/>
        <w:rPr/>
      </w:pPr>
      <w:r>
        <w:rPr/>
        <w:t>Хай-ва ползет дальше, не сводя со стада глаз. Но долго оставаться незамеченным ему не удается. Криворотый полицейский, обернувшись, замечает его и начинает кричать:</w:t>
      </w:r>
    </w:p>
    <w:p>
      <w:pPr>
        <w:pStyle w:val="Normal"/>
        <w:rPr/>
      </w:pPr>
      <w:r>
        <w:rPr/>
        <w:t xml:space="preserve">— </w:t>
      </w:r>
      <w:r>
        <w:rPr/>
        <w:t>Ты еще не убрался? Пошел вон! Я же тебя на съедение волкам оставил! Запомни: если не уберешься, живо прибью!</w:t>
      </w:r>
    </w:p>
    <w:p>
      <w:pPr>
        <w:pStyle w:val="Normal"/>
        <w:rPr/>
      </w:pPr>
      <w:r>
        <w:rPr/>
        <w:t xml:space="preserve">— </w:t>
      </w:r>
      <w:r>
        <w:rPr/>
        <w:t>Ладно, пусть его, — смеясь, говорит другой полицейский. — Жалко все-таки. Вернемся, попросим большого господина, может даст ему подачку — кость погрызть кинет. Ха-ха-ха!</w:t>
      </w:r>
    </w:p>
    <w:p>
      <w:pPr>
        <w:pStyle w:val="Normal"/>
        <w:rPr/>
      </w:pPr>
      <w:r>
        <w:rPr/>
        <w:t xml:space="preserve">— </w:t>
      </w:r>
      <w:r>
        <w:rPr/>
        <w:t>Ха-ха-ха! — смеются в ответ остальные полицейские.</w:t>
      </w:r>
    </w:p>
    <w:p>
      <w:pPr>
        <w:pStyle w:val="Normal"/>
        <w:rPr/>
      </w:pPr>
      <w:r>
        <w:rPr/>
        <w:t>За ними загоготали японцы: «Ха-ха-ха!..» Все они потешались над Хай-ва.</w:t>
      </w:r>
    </w:p>
    <w:p>
      <w:pPr>
        <w:pStyle w:val="Normal"/>
        <w:rPr/>
      </w:pPr>
      <w:r>
        <w:rPr/>
        <w:t>Глаза Хай-ва налились кровью от злости. Он теперь так зол, что уж не думает ни о смерти, ни о жизни. Хай-ва неожиданно засовывает палец в рот. «Сюй!» — раздается резкий, короткий свист и следом за ним долгий, заливистый: «Сю-у-у-у!..»</w:t>
      </w:r>
    </w:p>
    <w:p>
      <w:pPr>
        <w:pStyle w:val="Normal"/>
        <w:rPr/>
      </w:pPr>
      <w:r>
        <w:rPr/>
        <w:t>Это был тот самый свист, который так хорошо знали овцы Хай-ва.</w:t>
      </w:r>
    </w:p>
    <w:p>
      <w:pPr>
        <w:pStyle w:val="Normal"/>
        <w:rPr/>
      </w:pPr>
      <w:r>
        <w:rPr/>
        <w:t>Едва овцы заслышали свист, как сразу же бросились врассыпную, не подчиняясь окрикам полицейских. Станут полицейские загонять овец на старое место — овцы направо кидаются.</w:t>
      </w:r>
    </w:p>
    <w:p>
      <w:pPr>
        <w:pStyle w:val="Normal"/>
        <w:rPr/>
      </w:pPr>
      <w:r>
        <w:rPr/>
        <w:t>Справа хлестать станут — овцы как сумасшедшие налево мчатся.</w:t>
      </w:r>
    </w:p>
    <w:p>
      <w:pPr>
        <w:pStyle w:val="Normal"/>
        <w:rPr/>
      </w:pPr>
      <w:r>
        <w:rPr/>
        <w:t>Попробуют полицейские напасть на стадо по-волчьи, с хвоста, — овцы как угорелые несутся по обеим сторонам дороги и только поворачивают головы в ту сторону, куда бежит Хай-ва.</w:t>
      </w:r>
    </w:p>
    <w:p>
      <w:pPr>
        <w:pStyle w:val="Normal"/>
        <w:rPr/>
      </w:pPr>
      <w:r>
        <w:rPr/>
        <w:t>Хай-ва тоже поворачивает голову то в ту, то в другую сторону, свистит, подзадоривая овец, и бежит прямо к выходу из оврага.</w:t>
      </w:r>
    </w:p>
    <w:p>
      <w:pPr>
        <w:pStyle w:val="Normal"/>
        <w:rPr/>
      </w:pPr>
      <w:r>
        <w:rPr/>
        <w:t>Головной баран бежит за Хай-ва, за головным бегут остальные овцы. А за стадом; рассыпавшись по всему оврагу, гонятся полицейские. «Только бы баран от меня не отстал! — думает Хай-ва. — А других овец пусть хоть всех похватают черные собаки — может быть, тогда успокоятся».</w:t>
      </w:r>
    </w:p>
    <w:p>
      <w:pPr>
        <w:pStyle w:val="Normal"/>
        <w:rPr/>
      </w:pPr>
      <w:r>
        <w:rPr/>
        <w:t>Но Хай-ва плохо рассчитал. Неожиданно полицейские прекращают преследование овец и все вместе начинают погоню за Хай-ва.</w:t>
      </w:r>
    </w:p>
    <w:p>
      <w:pPr>
        <w:pStyle w:val="Normal"/>
        <w:rPr/>
      </w:pPr>
      <w:r>
        <w:rPr/>
        <w:t>Конечно, Хай-ва не в состоянии перегнать их: у них ноги длинные, долго ли им!..</w:t>
      </w:r>
    </w:p>
    <w:p>
      <w:pPr>
        <w:pStyle w:val="Normal"/>
        <w:rPr/>
      </w:pPr>
      <w:r>
        <w:rPr/>
        <w:t>И вот Хай-ва схвачен криворотым...</w:t>
      </w:r>
    </w:p>
    <w:p>
      <w:pPr>
        <w:pStyle w:val="Normal"/>
        <w:rPr/>
      </w:pPr>
      <w:r>
        <w:rPr/>
        <w:t>Криворотый бьет Хай-ва кулаком.</w:t>
      </w:r>
    </w:p>
    <w:p>
      <w:pPr>
        <w:pStyle w:val="Normal"/>
        <w:rPr/>
      </w:pPr>
      <w:r>
        <w:rPr/>
        <w:t xml:space="preserve">— </w:t>
      </w:r>
      <w:r>
        <w:rPr/>
        <w:t>А ну-ка, — шипит он, — собери мне овец! Живо!</w:t>
      </w:r>
    </w:p>
    <w:p>
      <w:pPr>
        <w:pStyle w:val="Normal"/>
        <w:rPr/>
      </w:pPr>
      <w:r>
        <w:rPr/>
        <w:t xml:space="preserve">— </w:t>
      </w:r>
      <w:r>
        <w:rPr/>
        <w:t>Верно! — тотчас обрадованно подхватывают остальные. — Раньше надо было заставить его. Чего ради нам потеть! Пусть сам собирает.</w:t>
      </w:r>
    </w:p>
    <w:p>
      <w:pPr>
        <w:pStyle w:val="Normal"/>
        <w:rPr/>
      </w:pPr>
      <w:r>
        <w:rPr/>
        <w:t>И снова сердце Хай-ва ёкнуло. Только не знает еще он — бояться ему или радоваться. «На этот раз выйдет», — думает Хай-ва, но говорит полицейскому совсем другое.</w:t>
      </w:r>
    </w:p>
    <w:p>
      <w:pPr>
        <w:pStyle w:val="Normal"/>
        <w:rPr/>
      </w:pPr>
      <w:r>
        <w:rPr/>
        <w:t xml:space="preserve">— </w:t>
      </w:r>
      <w:r>
        <w:rPr/>
        <w:t>Нет, — говорит он, — не пойду!</w:t>
      </w:r>
    </w:p>
    <w:p>
      <w:pPr>
        <w:pStyle w:val="Normal"/>
        <w:rPr/>
      </w:pPr>
      <w:r>
        <w:rPr/>
        <w:t>А мысль работает быстро-быстро. На самом-то деле Хай-ва очень хочет собрать овец, и поэтому, дождавшись, когда криворотый еще раз награждает его парой оплеух, он напускает на себя покорный вид и соглашается гнать овец. Так, с овцами, он и поплелся следом за японским отрядом.</w:t>
      </w:r>
    </w:p>
    <w:p>
      <w:pPr>
        <w:pStyle w:val="Normal"/>
        <w:rPr/>
      </w:pPr>
      <w:r>
        <w:rPr/>
        <w:t>Короткоусый с болтающейся на боку саблей подзывает Хай-ва к себе.</w:t>
      </w:r>
    </w:p>
    <w:p>
      <w:pPr>
        <w:pStyle w:val="Normal"/>
        <w:rPr/>
      </w:pPr>
      <w:r>
        <w:rPr/>
        <w:t xml:space="preserve">— </w:t>
      </w:r>
      <w:r>
        <w:rPr/>
        <w:t>Твоя... — говорит он ему, выставляя напоказ золотые зубы, — твоя води-води большой господин дорога. Про-вот-ник. Понимай?</w:t>
      </w:r>
    </w:p>
    <w:p>
      <w:pPr>
        <w:pStyle w:val="Normal"/>
        <w:rPr/>
      </w:pPr>
      <w:r>
        <w:rPr/>
        <w:t xml:space="preserve">— </w:t>
      </w:r>
      <w:r>
        <w:rPr/>
        <w:t>Понимай, — вежливо отвечает Хай-ва, хотя на самом деле он ничего не понимает.</w:t>
      </w:r>
    </w:p>
    <w:p>
      <w:pPr>
        <w:pStyle w:val="Normal"/>
        <w:rPr/>
      </w:pPr>
      <w:r>
        <w:rPr/>
        <w:t>По правде говоря, Хай-ва даже не слушает, что ему говорит короткоусый, так как все время занят своими мыслями. «Заберемся на вершину, — думает он, — уже темно будет. Тогда и начну действовать... упустишь время — поздно будет. Вытащишь письмо — смотри не зевай. Там, под горой, начинается лес. Хэ! Посмотрим тогда, куда сунутся черти на поиски!»</w:t>
      </w:r>
    </w:p>
    <w:p>
      <w:pPr>
        <w:pStyle w:val="Normal"/>
        <w:rPr/>
      </w:pPr>
      <w:r>
        <w:rPr/>
        <w:t>Занятый обдумыванием хитрого плана, Хай-ва и не заметил, как отряд добрался до маленькой горной деревушки. Японцы остановились. Остановился и Хай-ва с овцами.</w:t>
      </w:r>
    </w:p>
    <w:p>
      <w:pPr>
        <w:pStyle w:val="Normal"/>
        <w:rPr/>
      </w:pPr>
      <w:r>
        <w:rPr/>
        <w:t>Девушка маленькая — дворов шесть-семь, не больше. Все ворота на запорах. Японцы даже не присаживайся на отдых. Они сразу бросаются к воротам, сбивают запоры, будто в свои дома вернулись, и бросаются по дворам шарить. Мигом все переворачивают вверх дном. Но во всех дворах пусто. В фанзах нет людей, очаги без котлов, каны не устланы циновками, не стоят по углам высокие чаны для риса... И пища и домашняя утварь — все заранее спрятано. Сами жители скрываются в горах. Только на току валяется куча соломы да кое-где раскидан хворост.</w:t>
      </w:r>
    </w:p>
    <w:p>
      <w:pPr>
        <w:pStyle w:val="Normal"/>
        <w:rPr/>
      </w:pPr>
      <w:r>
        <w:rPr/>
        <w:t>Тогда японцы бегут на ток и поджигают солому. Но этого им кажется мало. В огонь летят сорванные с петель двери, оконные рамы... Такой костер развели — вся гора пламенем осветилась...</w:t>
      </w:r>
    </w:p>
    <w:p>
      <w:pPr>
        <w:pStyle w:val="Normal"/>
        <w:rPr/>
      </w:pPr>
      <w:r>
        <w:rPr/>
        <w:t>А потом большущий костер вспыхивает где-то в горах на западе. И на юге в горах взвивается в небо пламя. Видят японцы — со всех сторон костры пылают, запрыгали, руками замахали, расшумелись вовсю. Кричат что-то непонятное: «У-у-у, а-а-а! Ур-ру... ур-ру!..»</w:t>
      </w:r>
    </w:p>
    <w:p>
      <w:pPr>
        <w:pStyle w:val="Normal"/>
        <w:rPr/>
      </w:pPr>
      <w:r>
        <w:rPr/>
        <w:t>И, что удивительно, издалека, оттуда, где горят костры, тоже доносится это же самое «У-у-у, а-а-а! Ур-ру... ур-ру-у!» Будто западные горы отвечают, да и южные им поддакивают.</w:t>
      </w:r>
    </w:p>
    <w:p>
      <w:pPr>
        <w:pStyle w:val="Normal"/>
        <w:rPr/>
      </w:pPr>
      <w:r>
        <w:rPr/>
        <w:t>Только удивляться этому нечего. Это у японцев такая связь, сигналы то-есть. О себе дают знать. Обрадовались, что сигнал от своих получили, еще больше расшумелись. Орут, кричат, словно разговаривают с теми, которые там деревни жгут: «Эй вы, тоже пришли? Хорошо, очень хорошо! Мы тоже пришли на место. Спокойно ложитесь спать, завтра пойдем на поживу!» Они так расшумелись, что забыли про Хай-ва. Даже внимания на него не обращают.</w:t>
      </w:r>
    </w:p>
    <w:p>
      <w:pPr>
        <w:pStyle w:val="Normal"/>
        <w:rPr/>
      </w:pPr>
      <w:r>
        <w:rPr/>
        <w:t>«Самая пора приниматься», — думает Хай-ва. Не мешкая больше, он бежит к старому барану и осторожно обнимает его...</w:t>
      </w:r>
    </w:p>
    <w:p>
      <w:pPr>
        <w:pStyle w:val="Heading3"/>
        <w:rPr/>
      </w:pPr>
      <w:r>
        <w:rPr/>
        <w:t>Старый баран</w:t>
      </w:r>
    </w:p>
    <w:p>
      <w:pPr>
        <w:pStyle w:val="Normal"/>
        <w:rPr/>
      </w:pPr>
      <w:r>
        <w:rPr/>
      </w:r>
    </w:p>
    <w:p>
      <w:pPr>
        <w:pStyle w:val="Normal"/>
        <w:rPr/>
      </w:pPr>
      <w:r>
        <w:rPr/>
        <w:t>Не успевает Хай-ва обнять головного барана, как слышит — короткоусый по-японски бранится: «С-собака!» Хай-ва даже подскакивает. Он быстро поворачивается, но видит, что короткоусый ругает собакой совсем не его. Он топает ногами на своих солдат и что-то требует: «Миси-миси!»</w:t>
      </w:r>
    </w:p>
    <w:p>
      <w:pPr>
        <w:pStyle w:val="Normal"/>
        <w:rPr/>
      </w:pPr>
      <w:r>
        <w:rPr/>
        <w:t>Короткоусый, конечно, хочет есть.</w:t>
      </w:r>
    </w:p>
    <w:p>
      <w:pPr>
        <w:pStyle w:val="Normal"/>
        <w:rPr/>
      </w:pPr>
      <w:r>
        <w:rPr/>
        <w:t>Как только японцы и полицейские услышали это «мисямиси», они сразу притихли и бросились со всех ног к овцам.</w:t>
      </w:r>
    </w:p>
    <w:p>
      <w:pPr>
        <w:pStyle w:val="Normal"/>
        <w:rPr/>
      </w:pPr>
      <w:r>
        <w:rPr/>
        <w:t>Хай-ва быстро отпустил старого барана и исподлобья смотрит на японцев. Что они будут делать?</w:t>
      </w:r>
    </w:p>
    <w:p>
      <w:pPr>
        <w:pStyle w:val="Normal"/>
        <w:rPr/>
      </w:pPr>
      <w:r>
        <w:rPr/>
        <w:t>Японцы даже взглядом не удостаивают Хай-ва: они окружают овец. Один хватает овцу за ногу, другой туго стягивает ремнем петлю на шее, третий замахивается широким, словно нож, штыком — и вот голова овцы рассечена пополам, кровь хлещет рекой на землю.</w:t>
      </w:r>
    </w:p>
    <w:p>
      <w:pPr>
        <w:pStyle w:val="Normal"/>
        <w:rPr/>
      </w:pPr>
      <w:r>
        <w:rPr/>
        <w:t>В это время подбегает криворотый. Сверкнув глазами туда-сюда, он высматривает старого барана и хватает его за рога.</w:t>
      </w:r>
    </w:p>
    <w:p>
      <w:pPr>
        <w:pStyle w:val="Normal"/>
        <w:rPr/>
      </w:pPr>
      <w:r>
        <w:rPr/>
        <w:t>Хай-ва задрожал.</w:t>
      </w:r>
    </w:p>
    <w:p>
      <w:pPr>
        <w:pStyle w:val="Normal"/>
        <w:rPr/>
      </w:pPr>
      <w:r>
        <w:rPr/>
        <w:t>Ему хочется закричать: «Ай-я! Все пропало! Мое письмо с петушиными перьями!.. Теперь черти наверняка увидят его!..» Но Хай-ва, конечно, не скажет все это вслух. С дрожащих губ срывается лишь один протяжный стон: «Айя-а!..» Зубы так стучат, как будто затеяли во рту драку.</w:t>
      </w:r>
    </w:p>
    <w:p>
      <w:pPr>
        <w:pStyle w:val="Normal"/>
        <w:rPr/>
      </w:pPr>
      <w:r>
        <w:rPr/>
        <w:t>Криворотому жарко. Он весь вспотел. Он тянет барана за рога, чуть не выворачивает ему голову, но тот упорно сопротивляется.</w:t>
      </w:r>
    </w:p>
    <w:p>
      <w:pPr>
        <w:pStyle w:val="Normal"/>
        <w:rPr/>
      </w:pPr>
      <w:r>
        <w:rPr/>
        <w:t>Баран упирается всеми ногами в землю и стоит, низко пригнув голову, так что кажется, будто его гвоздями прибили к этому месту. Криворотый напрягает все свои силы, чтобы хоть сдвинуть барана с этого проклятого места, но тот остается неподвижным. Этот поединок вызывает громкий хохот всех японцев. Лицо криворотого наливается кровью.</w:t>
      </w:r>
    </w:p>
    <w:p>
      <w:pPr>
        <w:pStyle w:val="Normal"/>
        <w:rPr/>
      </w:pPr>
      <w:r>
        <w:rPr/>
        <w:t xml:space="preserve">— </w:t>
      </w:r>
      <w:r>
        <w:rPr/>
        <w:t>Чего смеетесь? В этом баране мяса чистого веса тридцать цзиней будет, не меньше, — оправдывается он. — Потянет побольше, чем все три, которых вы закололи... Вэй! Чем смеяться, помогли бы лучше. Ну и сильный, пес! Не справиться мне с ним...</w:t>
      </w:r>
    </w:p>
    <w:p>
      <w:pPr>
        <w:pStyle w:val="Normal"/>
        <w:rPr/>
      </w:pPr>
      <w:r>
        <w:rPr/>
        <w:t>Но никто не торопится прийти к нему на помощь. Напротив, все продолжают потешаться над ним — и японцы и полицейские.</w:t>
      </w:r>
    </w:p>
    <w:p>
      <w:pPr>
        <w:pStyle w:val="Normal"/>
        <w:rPr/>
      </w:pPr>
      <w:r>
        <w:rPr/>
        <w:t xml:space="preserve">— </w:t>
      </w:r>
      <w:r>
        <w:rPr/>
        <w:t>Мы такого старого есть не будем! — смеются они. — Оставь себе на развод...</w:t>
      </w:r>
    </w:p>
    <w:p>
      <w:pPr>
        <w:pStyle w:val="Normal"/>
        <w:rPr/>
      </w:pPr>
      <w:r>
        <w:rPr/>
        <w:t>Хай-ва сразу перестает дрожать. Он тоже раскрывает рот:</w:t>
      </w:r>
    </w:p>
    <w:p>
      <w:pPr>
        <w:pStyle w:val="Normal"/>
        <w:rPr/>
      </w:pPr>
      <w:r>
        <w:rPr/>
        <w:t xml:space="preserve">— </w:t>
      </w:r>
      <w:r>
        <w:rPr/>
        <w:t>Кто это летом будет есть такого старого барана! Вонючий он. Какое это мясо!</w:t>
      </w:r>
    </w:p>
    <w:p>
      <w:pPr>
        <w:pStyle w:val="Normal"/>
        <w:rPr/>
      </w:pPr>
      <w:r>
        <w:rPr/>
        <w:t>Криворотый выпучивает на Хай-ва глаза и со злости пинает старого барана что есть силы ногой.</w:t>
      </w:r>
    </w:p>
    <w:p>
      <w:pPr>
        <w:pStyle w:val="Normal"/>
        <w:rPr/>
      </w:pPr>
      <w:r>
        <w:rPr/>
        <w:t xml:space="preserve">— </w:t>
      </w:r>
      <w:r>
        <w:rPr/>
        <w:t>Можешь оставить его себе! — кричит он, вымещая свою злость на Хай-ва, отпускает барана и недолго думая кидается за приглянувшимся ягненком.</w:t>
      </w:r>
    </w:p>
    <w:p>
      <w:pPr>
        <w:pStyle w:val="Normal"/>
        <w:rPr/>
      </w:pPr>
      <w:r>
        <w:rPr/>
        <w:t>На этот раз Хай-ва уже не сердится. Он только тяжело вздыхает.</w:t>
      </w:r>
    </w:p>
    <w:p>
      <w:pPr>
        <w:pStyle w:val="Normal"/>
        <w:rPr/>
      </w:pPr>
      <w:r>
        <w:rPr/>
        <w:t>«Хочешь на мне сорвать свою злобу? Сколько угодно срывай! — думает Хай-ва. — Мне задевать тебя нет нужды. Все равно овец не отстоять. Только бы вытащить письмо с петушиными перьями. Только бы вытащить... А ночью удеру без оглядки».</w:t>
      </w:r>
    </w:p>
    <w:p>
      <w:pPr>
        <w:pStyle w:val="Normal"/>
        <w:rPr/>
      </w:pPr>
      <w:r>
        <w:rPr/>
        <w:t>Тем временем на току уже идет работа. Японцы у костра торопятся: этот сдирает ножом с овцы шкуру, тот саблей потрошит брюхо... Катятся на землю овечьи головы; куда ни глянешь — везде грудами валяются овечьи внутренности.</w:t>
      </w:r>
    </w:p>
    <w:p>
      <w:pPr>
        <w:pStyle w:val="Normal"/>
        <w:rPr/>
      </w:pPr>
      <w:r>
        <w:rPr/>
        <w:t>Кривая сабля сверкает в свете костра так, словно вот-вот вонзится в сердце Хай-ва. У ног Хай-ва трется старый баран, у него в глазах слезы. Будто смотрит на своих детей и оплакивает.</w:t>
      </w:r>
    </w:p>
    <w:p>
      <w:pPr>
        <w:pStyle w:val="Normal"/>
        <w:rPr/>
      </w:pPr>
      <w:r>
        <w:rPr/>
        <w:t>Да, осталось теперь у Хай-ва всего лишь десятка два овец, да и те все старые.</w:t>
      </w:r>
    </w:p>
    <w:p>
      <w:pPr>
        <w:pStyle w:val="Normal"/>
        <w:rPr/>
      </w:pPr>
      <w:r>
        <w:rPr/>
        <w:t>Хай-ва обнимает старого барана, не зная, как успокоить его, и все гладит, гладит его мягкую, пушистую спину. Баран поднимает голову и смотрит на Хай-ва: он ведь тоже не знает, как успокоить своего маленького хозяина.</w:t>
      </w:r>
    </w:p>
    <w:p>
      <w:pPr>
        <w:pStyle w:val="Normal"/>
        <w:rPr/>
      </w:pPr>
      <w:r>
        <w:rPr/>
        <w:t>Баран трется мордой о лицо Хай-ва, и кажется, что это он утирает слезы, льющиеся из глаз мальчика. Но у самого барана вся шерсть на морде мокрая от слез. От этого на душе у Хай-ва становится еще тяжелее. «Эх, баран, баран! Не думай, что я такой бесчувственный! — горестно шепчет он барану на ухо. — Не до тебя мне теперь. Не придется больше быть с вами вместе, друзья мои. Уходить надо. Вот возьму письмо с петушиными перьями и уйду. Без вас уйду, один!..»</w:t>
      </w:r>
    </w:p>
    <w:p>
      <w:pPr>
        <w:pStyle w:val="Normal"/>
        <w:rPr/>
      </w:pPr>
      <w:r>
        <w:rPr/>
        <w:t>Продолжая плакать, Хай-ва осторожно гладит барана по спине, пока не подбирается незаметно к курдюку. Чуточку приподняв его, Хай-ва видит: письмо с петушиными перьями висит на месте. «Мамочка моя! — мысленно восклицает Хай-ва. — Здесь!»</w:t>
      </w:r>
    </w:p>
    <w:p>
      <w:pPr>
        <w:pStyle w:val="Normal"/>
        <w:rPr/>
      </w:pPr>
      <w:r>
        <w:rPr/>
        <w:t>Но и на этот раз Хай-ва постигает неудача. Только он собирается отвязать письмо, как снова появляется назойливый полицейский.</w:t>
      </w:r>
    </w:p>
    <w:p>
      <w:pPr>
        <w:pStyle w:val="Normal"/>
        <w:rPr/>
      </w:pPr>
      <w:r>
        <w:rPr/>
        <w:t xml:space="preserve">— </w:t>
      </w:r>
      <w:r>
        <w:rPr/>
        <w:t>Где колодец? — рычит он на мальчика.</w:t>
      </w:r>
    </w:p>
    <w:p>
      <w:pPr>
        <w:pStyle w:val="Normal"/>
        <w:rPr/>
      </w:pPr>
      <w:r>
        <w:rPr/>
        <w:t>Хай-ва разводит руками. Он делает недоуменное лицо, нерешительно теребит шерсть на спине барана и отвечает:</w:t>
      </w:r>
    </w:p>
    <w:p>
      <w:pPr>
        <w:pStyle w:val="Normal"/>
        <w:rPr/>
      </w:pPr>
      <w:r>
        <w:rPr/>
        <w:t xml:space="preserve">— </w:t>
      </w:r>
      <w:r>
        <w:rPr/>
        <w:t>Откуда здесь быть колодцу? Была б вода, народ никуда и не ушел бы отсюда.</w:t>
      </w:r>
    </w:p>
    <w:p>
      <w:pPr>
        <w:pStyle w:val="Normal"/>
        <w:rPr/>
      </w:pPr>
      <w:r>
        <w:rPr/>
        <w:t>На самом деле Хай-ва знает, что за деревней есть колодец. Раньше он часто пас здесь своих овец и всегда брал из этого колодца воду поить их. Сейчас колодец прикрыт каменной плитой, а сверху еще навалена целая куча навозу — точь-в-точь такая же, какая бывает во дворах у крестьян. Так Хай-ва и скажет об этом «черным собакам»! Полицейский посылает его за котлом, но и котел искать нечего. «Если нет воды и котла, — думает Хай-ва, — посмотрим, как вы, грабители, еду себе готовить будете!»</w:t>
      </w:r>
    </w:p>
    <w:p>
      <w:pPr>
        <w:pStyle w:val="Normal"/>
        <w:rPr/>
      </w:pPr>
      <w:r>
        <w:rPr/>
        <w:t>Но кто не знает, что «черти» куда как жадны! Они хватают окровавленные куски баранины и кидают их прямо в костер — жариться.</w:t>
      </w:r>
    </w:p>
    <w:p>
      <w:pPr>
        <w:pStyle w:val="Normal"/>
        <w:rPr/>
      </w:pPr>
      <w:r>
        <w:rPr/>
        <w:t>Баранина жарится на костре, шипит, распространяя вокруг себя неприятный запах паленого мяса. Он доносится до Хай-ва, и сердце мальчика обливается кровью. «Ай, овцы мои! Растил я вас, оберегал —  вон какими стали! Дождался, что и ягнята выросли, настоящими овцами стали... Кто мог знать, что сегодня вечером черти зарубят вас и мне придется своими глазами видеть все это!.. Черти ненасытные!.. Звери, а не люди! Волки вы, вот кто! Настоящие волки: режете овец и жрете, окаянные!..»</w:t>
      </w:r>
    </w:p>
    <w:p>
      <w:pPr>
        <w:pStyle w:val="Normal"/>
        <w:rPr/>
      </w:pPr>
      <w:r>
        <w:rPr/>
        <w:t>Разве не так? Японские захватчики и есть настоящие волки. Набрасываются на мясо, обнюхивают, губы в крови вымазаны.</w:t>
      </w:r>
    </w:p>
    <w:p>
      <w:pPr>
        <w:pStyle w:val="Normal"/>
        <w:rPr/>
      </w:pPr>
      <w:r>
        <w:rPr/>
        <w:t>Криворотый, громко чавкая, останавливает свой взгляд на Хай-ва:</w:t>
      </w:r>
    </w:p>
    <w:p>
      <w:pPr>
        <w:pStyle w:val="Normal"/>
        <w:rPr/>
      </w:pPr>
      <w:r>
        <w:rPr/>
        <w:t xml:space="preserve">— </w:t>
      </w:r>
      <w:r>
        <w:rPr/>
        <w:t xml:space="preserve">Эй, рвань, иди сюда! Погрызи кость вот! </w:t>
      </w:r>
    </w:p>
    <w:p>
      <w:pPr>
        <w:pStyle w:val="Normal"/>
        <w:rPr/>
      </w:pPr>
      <w:r>
        <w:rPr/>
        <w:t>Опять защемило сердце у Хай-ва.</w:t>
      </w:r>
    </w:p>
    <w:p>
      <w:pPr>
        <w:pStyle w:val="Normal"/>
        <w:rPr/>
      </w:pPr>
      <w:r>
        <w:rPr/>
        <w:t xml:space="preserve">— </w:t>
      </w:r>
      <w:r>
        <w:rPr/>
        <w:t>Я не ем! — бросает он сквозь зубы и отворачивается в сторону. Ему хочется теперь побыть наедине со своим старым другом бараном.</w:t>
      </w:r>
    </w:p>
    <w:p>
      <w:pPr>
        <w:pStyle w:val="Normal"/>
        <w:rPr/>
      </w:pPr>
      <w:r>
        <w:rPr/>
        <w:t xml:space="preserve">— </w:t>
      </w:r>
      <w:r>
        <w:rPr/>
        <w:t>Не ешь? Тогда катись от меня! Только не думай, что тебе удастся улизнуть, щенок!</w:t>
      </w:r>
    </w:p>
    <w:p>
      <w:pPr>
        <w:pStyle w:val="Normal"/>
        <w:rPr/>
      </w:pPr>
      <w:r>
        <w:rPr/>
        <w:t>Ничего не поделаешь. Хай-ва поворачивается и идет на ток, к своим овцам. Как там они? Есть ли хоть для них сено?</w:t>
      </w:r>
    </w:p>
    <w:p>
      <w:pPr>
        <w:pStyle w:val="Normal"/>
        <w:rPr/>
      </w:pPr>
      <w:r>
        <w:rPr/>
        <w:t>Кап выбраться из фанзы?</w:t>
      </w:r>
    </w:p>
    <w:p>
      <w:pPr>
        <w:pStyle w:val="Normal"/>
        <w:rPr/>
      </w:pPr>
      <w:r>
        <w:rPr/>
        <w:t>Ну и запасливые эти «черти»! Наелись, кажется, до отвала, но оставшееся мясо расхватали и стали привязывать к поясным ремням. Справившись с этим делом, они начинают поглаживать свои животы, а потом один за другим отправляются по фанзам — спать захотели.</w:t>
      </w:r>
    </w:p>
    <w:p>
      <w:pPr>
        <w:pStyle w:val="Normal"/>
        <w:rPr/>
      </w:pPr>
      <w:r>
        <w:rPr/>
        <w:t>Только криворотый не идет спать.</w:t>
      </w:r>
    </w:p>
    <w:p>
      <w:pPr>
        <w:pStyle w:val="Normal"/>
        <w:rPr/>
      </w:pPr>
      <w:r>
        <w:rPr/>
        <w:t xml:space="preserve">— </w:t>
      </w:r>
      <w:r>
        <w:rPr/>
        <w:t>А ну-ка, гони своих овец в загородку! — командует он, утирая засаленные губы.</w:t>
      </w:r>
    </w:p>
    <w:p>
      <w:pPr>
        <w:pStyle w:val="Normal"/>
        <w:rPr/>
      </w:pPr>
      <w:r>
        <w:rPr/>
        <w:t>Загородка для овец находится за деревней, она разрушена. Хай-ва загоняет в нее овец, закрывает ворота и подпирает их камнем. Потом он берет охапку соломы и кладет у ворот.</w:t>
      </w:r>
    </w:p>
    <w:p>
      <w:pPr>
        <w:pStyle w:val="Normal"/>
        <w:rPr/>
      </w:pPr>
      <w:r>
        <w:rPr/>
        <w:t xml:space="preserve">— </w:t>
      </w:r>
      <w:r>
        <w:rPr/>
        <w:t>Что делаешь? — удивляется полицейский.</w:t>
      </w:r>
    </w:p>
    <w:p>
      <w:pPr>
        <w:pStyle w:val="Normal"/>
        <w:rPr/>
      </w:pPr>
      <w:r>
        <w:rPr/>
        <w:t xml:space="preserve">— </w:t>
      </w:r>
      <w:r>
        <w:rPr/>
        <w:t>Спать буду, — отвечает Хай-ва, опускаясь на корточки и подравнивая солому.</w:t>
      </w:r>
    </w:p>
    <w:p>
      <w:pPr>
        <w:pStyle w:val="Normal"/>
        <w:rPr/>
      </w:pPr>
      <w:r>
        <w:rPr/>
        <w:t xml:space="preserve">— </w:t>
      </w:r>
      <w:r>
        <w:rPr/>
        <w:t xml:space="preserve">Марш в фанзу! Там спать будешь. </w:t>
      </w:r>
    </w:p>
    <w:p>
      <w:pPr>
        <w:pStyle w:val="Normal"/>
        <w:rPr/>
      </w:pPr>
      <w:r>
        <w:rPr/>
        <w:t>Тут Хай-ва становится не по себе.</w:t>
      </w:r>
    </w:p>
    <w:p>
      <w:pPr>
        <w:pStyle w:val="Normal"/>
        <w:rPr/>
      </w:pPr>
      <w:r>
        <w:rPr/>
        <w:t xml:space="preserve">— </w:t>
      </w:r>
      <w:r>
        <w:rPr/>
        <w:t>А кто... кто овец караулить будет? В горах волков полно.</w:t>
      </w:r>
    </w:p>
    <w:p>
      <w:pPr>
        <w:pStyle w:val="Normal"/>
        <w:rPr/>
      </w:pPr>
      <w:r>
        <w:rPr/>
        <w:t xml:space="preserve">— </w:t>
      </w:r>
      <w:r>
        <w:rPr/>
        <w:t>«Кто, кто»! — передразнивает полицейский Хай-ва, а потом вдруг набрасывается на него: — Ты что это, щенок, перечить мне вздумал? Хэй! Убежать думаешь? А ну, пошел! — И, крепко взяв его за шиворот, тащит за собой.</w:t>
      </w:r>
    </w:p>
    <w:p>
      <w:pPr>
        <w:pStyle w:val="Normal"/>
        <w:rPr/>
      </w:pPr>
      <w:r>
        <w:rPr/>
        <w:t>Притащив Хай-ва в фанзу, полицейский толкает его в самый дальний угол.</w:t>
      </w:r>
    </w:p>
    <w:p>
      <w:pPr>
        <w:pStyle w:val="Normal"/>
        <w:rPr/>
      </w:pPr>
      <w:r>
        <w:rPr/>
        <w:t>Весь пол в фанзе устлан соломой. Японцы и полицейские спят вповалку на соломе. Спящие, они тоже не выпускают из рук винтовок. Хай-ва оказывается зажатым солдатами со всех сторон.</w:t>
      </w:r>
    </w:p>
    <w:p>
      <w:pPr>
        <w:pStyle w:val="Normal"/>
        <w:rPr/>
      </w:pPr>
      <w:r>
        <w:rPr/>
        <w:t>Проходит некоторое время. Японцы засыпают по-настоящему, с храпом. Только часовой, оставленный в дверях, сидит с открытыми глазами.</w:t>
      </w:r>
    </w:p>
    <w:p>
      <w:pPr>
        <w:pStyle w:val="Normal"/>
        <w:rPr/>
      </w:pPr>
      <w:r>
        <w:rPr/>
        <w:t>Хай-ва не спит. На сердце у Хай-ва очень тяжело. «Не скажешь наверняка, — думает он, — что завтра черти больше не будут закалывать моих овец. Если ночью не убежишь — считай, что пропало твое письмо с петушиными перьями. Ай-я, мое письмо! Станут черти допытываться — позабудь думать о жизни. Хай-ва, Хай-ва, что ты станешь делать? Как же это — даже одно письмо не смог доставить!» Хай-ва думает, но ничего придумать не может. Он чуть приоткрывает глаза, осматривается и, как бы невзначай, бросает взгляд на раскрытую дверь.</w:t>
      </w:r>
    </w:p>
    <w:p>
      <w:pPr>
        <w:pStyle w:val="Normal"/>
        <w:rPr/>
      </w:pPr>
      <w:r>
        <w:rPr/>
        <w:t>Луна только-только выползла из-за горы, луна последней четверти месяца. Хай-ва знает, когда луна выходит на небо в последней четверти месяца: как раз в полночь. Поздно. Но часовой все так же сидит у дверей, не двигаясь, циркулем раскинув в стороны ноги, и караулит.</w:t>
      </w:r>
    </w:p>
    <w:p>
      <w:pPr>
        <w:pStyle w:val="Normal"/>
        <w:rPr/>
      </w:pPr>
      <w:r>
        <w:rPr/>
        <w:t>Хай-ва снова закрывает глаза и напрягает слух. По самым различным звукам, доносящимся до него, он знает, что делается вокруг. За перегородкой раздается храп — там тоже спят японцы; с улицы доносится монотонный хруст — это овцы жуют сено. Хай-ва прислушивается. Вдруг тишину улицы разрывает громкий окрик: «Кто?» Так, значит, там тоже есть часовой.</w:t>
      </w:r>
    </w:p>
    <w:p>
      <w:pPr>
        <w:pStyle w:val="Normal"/>
        <w:rPr/>
      </w:pPr>
      <w:r>
        <w:rPr/>
        <w:t>«Лошадей посмотреть!» — со стороны отвечает другой голос, и тогда часовой успокаивается. Хай-ва снова прислушивается: слышны шаги человека, направляющегося к загону.</w:t>
      </w:r>
    </w:p>
    <w:p>
      <w:pPr>
        <w:pStyle w:val="Normal"/>
        <w:rPr/>
      </w:pPr>
      <w:r>
        <w:rPr/>
        <w:t>Как здесь не волноваться! В дверях — часовой, по деревне — часовые. Попробуй убежать!</w:t>
      </w:r>
    </w:p>
    <w:p>
      <w:pPr>
        <w:pStyle w:val="Normal"/>
        <w:rPr/>
      </w:pPr>
      <w:r>
        <w:rPr/>
        <w:t>В это время откуда-то издалека доносится петушиный крик: «Ку-ка-ре-ку-у-у!..»</w:t>
      </w:r>
    </w:p>
    <w:p>
      <w:pPr>
        <w:pStyle w:val="Normal"/>
        <w:rPr/>
      </w:pPr>
      <w:r>
        <w:rPr/>
        <w:t>Итак, пропел первый петух.</w:t>
      </w:r>
    </w:p>
    <w:p>
      <w:pPr>
        <w:pStyle w:val="Normal"/>
        <w:rPr/>
      </w:pPr>
      <w:r>
        <w:rPr/>
        <w:t>Еще проходит время, и откуда-то, совсем с другой стороны, раздается крик второго петуха: «Ку-ка-ре-ку-у-у!..»</w:t>
      </w:r>
    </w:p>
    <w:p>
      <w:pPr>
        <w:pStyle w:val="Normal"/>
        <w:rPr/>
      </w:pPr>
      <w:r>
        <w:rPr/>
        <w:t>Беда! Вторые петухи запели! Дождешься третьих — и на небе светло станет. «Больше так нельзя!» — решает Хай-ва и быстро садится. И видит: часовой в дверях, изогнувшись, прикорнул у стены; голова упала на Грудь, руки обнимают винтовку. Часовой спит глубоким сном...</w:t>
      </w:r>
    </w:p>
    <w:p>
      <w:pPr>
        <w:pStyle w:val="Normal"/>
        <w:rPr/>
      </w:pPr>
      <w:r>
        <w:rPr/>
        <w:t>Хай-ва осматривается вокруг. Японцы спят вповалку, как бараны. Голова одного улеглась в ногах другого, ноги Упираются в чей-то живот... Криворотый тоже спит, раскинув руки, готовый, кажется, вот-вот схватить Хай-ва.</w:t>
      </w:r>
    </w:p>
    <w:p>
      <w:pPr>
        <w:pStyle w:val="Normal"/>
        <w:rPr/>
      </w:pPr>
      <w:r>
        <w:rPr/>
        <w:t>Но Хай-ва встает. Он осторожно приподнимает левую Ногу, носком ее легонько отодвигает руку криворотого и таким образом освобождает себе крохотный кусочек пола. На этот кусочек он ставит правую ногу, и опять повторяется то же самое: носком ноги он отодвигает чью-то руку и на освободившееся место ставит свою ногу. Но сделать третий шаг ему не удается: заворочался короткоусый, задвигал во сне руками и ногами... и снова захрапел вовсю.</w:t>
      </w:r>
    </w:p>
    <w:p>
      <w:pPr>
        <w:pStyle w:val="Normal"/>
        <w:rPr/>
      </w:pPr>
      <w:r>
        <w:rPr/>
        <w:t>Хай-ва смотрит в пролет двери: край неба начинает светлеть. Хай-ва смотрит на короткоусого: ноздри его раздуваются, рот раскрыт и изо рта несется громкий храп. Но ждать Хай-ва больше не может. Он нагибается и расковыривает у самой ноги ямку. Он растирает пальцами землю в пыль и осторожно приминает ее: ведь теперь ему нужно поставить ногу около самого короткоусого, надо, чтобы нога ступила на мягкое, беззвучно.</w:t>
      </w:r>
    </w:p>
    <w:p>
      <w:pPr>
        <w:pStyle w:val="Normal"/>
        <w:rPr/>
      </w:pPr>
      <w:r>
        <w:rPr/>
        <w:t>Короткоусый сразу перестает храпеть, ноздри его уже не раздуваются. Наоборот, нос его начинает все больше и больше морщиться, и — апчхи! — раздается оглушительный чих, и следом за ним второй. Так расчихался, что все тело заходило.</w:t>
      </w:r>
    </w:p>
    <w:p>
      <w:pPr>
        <w:pStyle w:val="Normal"/>
        <w:rPr/>
      </w:pPr>
      <w:r>
        <w:rPr/>
        <w:t>«Беда! — пугается Хай-ва. — Сейчас проснется...»</w:t>
      </w:r>
    </w:p>
    <w:p>
      <w:pPr>
        <w:pStyle w:val="Normal"/>
        <w:rPr/>
      </w:pPr>
      <w:r>
        <w:rPr/>
        <w:t>Но короткоусый не просыпается. Он только закрывает нос рукой, трет его, потом поворачивается всем телом на другой бок и снова храпит вовсю. А повернулся очень удачно: перед Хай-ва открылась дорога.</w:t>
      </w:r>
    </w:p>
    <w:p>
      <w:pPr>
        <w:pStyle w:val="Normal"/>
        <w:rPr/>
      </w:pPr>
      <w:r>
        <w:rPr/>
        <w:t>Хай-ва облегченно вздыхает, как будто большой камень свалился с его сердца. И так легко сразу стало всему телу, что он без всякого труда перепрыгивает через короткоусого, потом еще через одного японца. Один миг — и он в дверях.</w:t>
      </w:r>
    </w:p>
    <w:p>
      <w:pPr>
        <w:pStyle w:val="Normal"/>
        <w:rPr/>
      </w:pPr>
      <w:r>
        <w:rPr/>
        <w:t>Часовой все еще спит, уронив голову на грудь; ему не до Хай-ва.</w:t>
      </w:r>
    </w:p>
    <w:p>
      <w:pPr>
        <w:pStyle w:val="Normal"/>
        <w:rPr/>
      </w:pPr>
      <w:r>
        <w:rPr/>
        <w:t>Хай-ва тоже ничего не имеет против того, что часовой спит. Хай-ва осторожно переступает через его раскинутые ноги... Раз! — и вот он уже на деревенской улице.</w:t>
      </w:r>
    </w:p>
    <w:p>
      <w:pPr>
        <w:pStyle w:val="Normal"/>
        <w:rPr/>
      </w:pPr>
      <w:r>
        <w:rPr/>
        <w:t xml:space="preserve">— </w:t>
      </w:r>
      <w:r>
        <w:rPr/>
        <w:t>Кто? — сразу раздается с другого конца улицы окрик часового.</w:t>
      </w:r>
    </w:p>
    <w:p>
      <w:pPr>
        <w:pStyle w:val="Normal"/>
        <w:rPr/>
      </w:pPr>
      <w:r>
        <w:rPr/>
        <w:t xml:space="preserve">— </w:t>
      </w:r>
      <w:r>
        <w:rPr/>
        <w:t>Лошадей посмотреть! — отвечает Хай-ва грубым голосом и сам удивляется, как у него это здорово получилось.</w:t>
      </w:r>
    </w:p>
    <w:p>
      <w:pPr>
        <w:pStyle w:val="Normal"/>
        <w:rPr/>
      </w:pPr>
      <w:r>
        <w:rPr/>
        <w:t>Часовому, по-видимому, этого достаточно. Получив ответ на свой вопрос, он проходит дальше. А Хай-ва смело входит к лошадям, как будто он в самом деле приставлен японцами смотреть за ними.</w:t>
      </w:r>
    </w:p>
    <w:p>
      <w:pPr>
        <w:pStyle w:val="Normal"/>
        <w:rPr/>
      </w:pPr>
      <w:r>
        <w:rPr/>
        <w:t>Но Хай-ва не собирается кормить лошадей. Оказавшись в загородке, он одним прыжком вскакивает на полуобвалившуюся стену, отделяющую его от овец.</w:t>
      </w:r>
    </w:p>
    <w:p>
      <w:pPr>
        <w:pStyle w:val="Normal"/>
        <w:rPr/>
      </w:pPr>
      <w:r>
        <w:rPr/>
        <w:t>Завидя Хай-ва, овцы заблеяли и стали тыкаться холодными носами в его руки. С того времени, как их сюда пригнали, им еще не приносили есть. Они голодны.</w:t>
      </w:r>
    </w:p>
    <w:p>
      <w:pPr>
        <w:pStyle w:val="Normal"/>
        <w:rPr/>
      </w:pPr>
      <w:r>
        <w:rPr/>
        <w:t>Но Хай-ва сейчас не до овец. Сейчас его интересует только старый баран. Хай-ва обнимает его за шею, на которой висит колокольчик, и вытаскивает из-под курдюка письмо с петушиными перьями.</w:t>
      </w:r>
    </w:p>
    <w:p>
      <w:pPr>
        <w:pStyle w:val="Normal"/>
        <w:rPr/>
      </w:pPr>
      <w:r>
        <w:rPr/>
        <w:t>Колокольчик тихо позвякивает: динь-динь, — и от этого звука Хай-ва становится холодно. «Ай, овцы, овцы! Шесть лет я ходил за вами, шесть лет охранял вас, а вот сегодня... ох, сегодня мне уже не до вас!..» Хай-ва ощущает боль в сердце, но в это время он слышит, как поют третьи петухи. Белый японский флаг с красным пятном посередине, воткнутый на крыше фанзы, казавшийся еще недавно серым, бесформенным, сейчас четко выделяется на фоне крыши.</w:t>
      </w:r>
    </w:p>
    <w:p>
      <w:pPr>
        <w:pStyle w:val="Normal"/>
        <w:rPr/>
      </w:pPr>
      <w:r>
        <w:rPr/>
        <w:t>С замирающим сердцем Хай-ва прячет письмо с петушиными перьями в карман. Потом он быстро засучивает штаны, чтобы не болтались, и, не оглядываясь, бежит прямо к перевалу. Это недалеко: перевал находится на горе, сразу за деревней.</w:t>
      </w:r>
    </w:p>
    <w:p>
      <w:pPr>
        <w:pStyle w:val="Heading2"/>
        <w:rPr/>
      </w:pPr>
      <w:r>
        <w:rPr/>
        <w:t>Белый флажок</w:t>
      </w:r>
    </w:p>
    <w:p>
      <w:pPr>
        <w:pStyle w:val="Normal"/>
        <w:rPr/>
      </w:pPr>
      <w:r>
        <w:rPr/>
      </w:r>
    </w:p>
    <w:p>
      <w:pPr>
        <w:pStyle w:val="Normal"/>
        <w:rPr/>
      </w:pPr>
      <w:r>
        <w:rPr/>
        <w:t>У перекрестка на перевале виднеется невысокая скала. Хай-ва бежит со всех ног. Вот уже и скала. Остается совсем немного до перевала, но вдруг ноги Хай-ва сами собой останавливаются. Впереди кто-то кричит.</w:t>
      </w:r>
    </w:p>
    <w:p>
      <w:pPr>
        <w:pStyle w:val="Normal"/>
        <w:rPr/>
      </w:pPr>
      <w:r>
        <w:rPr/>
        <w:t>Хай-ва напрягает слух, но разобрать, что ему кричат, не может. Тогда он прищуривает глаза и смотрит... Ха!</w:t>
      </w:r>
    </w:p>
    <w:p>
      <w:pPr>
        <w:pStyle w:val="Normal"/>
        <w:rPr/>
      </w:pPr>
      <w:r>
        <w:rPr/>
        <w:t>Как же это он не видел раньше? На самом перевале — белый флажок. Кто-то машет им, то поднимая над головой, то отбрасывая в сторону.</w:t>
      </w:r>
    </w:p>
    <w:p>
      <w:pPr>
        <w:pStyle w:val="Normal"/>
        <w:rPr/>
      </w:pPr>
      <w:r>
        <w:rPr/>
        <w:t xml:space="preserve">— </w:t>
      </w:r>
      <w:r>
        <w:rPr/>
        <w:t>А-у, уру-уру-у-у! — кричит человек на перевале в сторону Хай-ва, намахавшись как следует.</w:t>
      </w:r>
    </w:p>
    <w:p>
      <w:pPr>
        <w:pStyle w:val="Normal"/>
        <w:rPr/>
      </w:pPr>
      <w:r>
        <w:rPr/>
        <w:t>Он кричит точь-в-точь, как кричали вчера вечером японцы, только куда слабее. И голос кажется знакомым, ну конечно, это «чорт», который палил костер вчера на Западной горе.</w:t>
      </w:r>
    </w:p>
    <w:p>
      <w:pPr>
        <w:pStyle w:val="Normal"/>
        <w:rPr/>
      </w:pPr>
      <w:r>
        <w:rPr/>
        <w:t>Но что это с ним? Японец вдруг перестал кричать, он даже не машет своим флажком — он что-то поднимает и направляет прямо на Хай-ва. Присмотревшись, Хай-ва видит: японец направил на него винтовку.</w:t>
      </w:r>
    </w:p>
    <w:p>
      <w:pPr>
        <w:pStyle w:val="Normal"/>
        <w:rPr/>
      </w:pPr>
      <w:r>
        <w:rPr/>
        <w:t>Пусть стреляет! Хай-ва не боится. Только бы поскорее обогнуть перекресток — тогда можно спокойно убежать. Никакая пуля тебя не догонит! Но Хай-ва не бежит: кто их знает, сколько здесь, в горах, японцев и где они попрятались! Выстрелит один — тогда попробуй побежать!</w:t>
      </w:r>
    </w:p>
    <w:p>
      <w:pPr>
        <w:pStyle w:val="Normal"/>
        <w:rPr/>
      </w:pPr>
      <w:r>
        <w:rPr/>
        <w:t>Хай-ва придумал, что нужно делать. Он снимает с себя рубашку — она тоже белая. Он размахивает ею, во всем подражая японцу: то поднимает над головой, то отбрасывает в сторону. Не разобрать издали — может, и в самом деле человек флажком размахивает.</w:t>
      </w:r>
    </w:p>
    <w:p>
      <w:pPr>
        <w:pStyle w:val="Normal"/>
        <w:rPr/>
      </w:pPr>
      <w:r>
        <w:rPr/>
        <w:t>Японец опускает винтовку и снова поднимает свой флажок. Он размахивает флажком и кричит: «У-ру-ру-у-у!», как будто говорит: «Свой, оказывается! Извини, пожалуйста, меня. Я ошибся. Решил, что ты разведчик из Восьмой армии. Теперь я знаю, кто ты. Иди спокойно».</w:t>
      </w:r>
    </w:p>
    <w:p>
      <w:pPr>
        <w:pStyle w:val="Normal"/>
        <w:rPr/>
      </w:pPr>
      <w:r>
        <w:rPr/>
        <w:t>Ну кто бы мог подумать, а? Действительно ушел! Продолжая размахивать рубашкой, Хай-ва поворачивается и медленно направляется к скале. Но как только скала остается позади, он припускается бежать во весь дух.</w:t>
      </w:r>
    </w:p>
    <w:p>
      <w:pPr>
        <w:pStyle w:val="Normal"/>
        <w:rPr/>
      </w:pPr>
      <w:r>
        <w:rPr/>
        <w:t>Ветер свистит в ушах. Далеко-далеко радостно заливаются петухи, в лесу весело распевают на все лады проснувшиеся птицы. А сердцу Хай-ва — о, сердцу Хай-ва сейчас веселее, чем петухам, и радостнее, чем птицам! Он летит, словно ветер, все вперед и вперед, как будто у него от радости выросли крылья. Он сбегает с обрыва, пробегает овраг и одним махом взбирается на самую вершину противоположной горы.</w:t>
      </w:r>
    </w:p>
    <w:p>
      <w:pPr>
        <w:pStyle w:val="Normal"/>
        <w:rPr/>
      </w:pPr>
      <w:r>
        <w:rPr/>
        <w:t>Взбежав на вершину, Хай-ва падает, как камень. Больше бежать он не может — не хватает дыхания. Да и нет нужды сейчас так бежать: впереди гора Саньванмао, перевалишь ее — тут тебе и Саньванцунь.</w:t>
      </w:r>
    </w:p>
    <w:p>
      <w:pPr>
        <w:pStyle w:val="Normal"/>
        <w:rPr/>
      </w:pPr>
      <w:r>
        <w:rPr/>
        <w:t xml:space="preserve">— </w:t>
      </w:r>
      <w:r>
        <w:rPr/>
        <w:t>Ай-я! — облегченно вздыхает Хай-ва. — Письмо ты мое, сколько беды ты принесло мне!.. Но сейчас-то я тебя уже наверняка доставлю!</w:t>
      </w:r>
    </w:p>
    <w:p>
      <w:pPr>
        <w:pStyle w:val="Normal"/>
        <w:rPr/>
      </w:pPr>
      <w:r>
        <w:rPr/>
        <w:t>И верно, сейчас на сердце у Хай-ва стало легко и радостно. С какой стороны ни подойди — кругом хорошо. Хай-ва так рад, что даже не обращает внимания на то, как он вспотел и как тяжело дышит. Рука его тянется к карману, ему не терпится снова увидеть письмо и прижать его к груди, поцеловать, словно маленького ягненочка.</w:t>
      </w:r>
    </w:p>
    <w:p>
      <w:pPr>
        <w:pStyle w:val="Normal"/>
        <w:rPr/>
      </w:pPr>
      <w:r>
        <w:rPr/>
        <w:t>И вдруг Хай-ва вздрагивает всем телом... Где письмо? Его письмо?</w:t>
      </w:r>
    </w:p>
    <w:p>
      <w:pPr>
        <w:pStyle w:val="Normal"/>
        <w:rPr/>
      </w:pPr>
      <w:r>
        <w:rPr/>
        <w:t>Хай-ва еще и еще раз ощупывает карман: письма нет. Хай-ва снимает рубашку и ищет в ней: письма нет. Хай-ва переворачивает камень, на котором только что сидел, обшаривает место вокруг него, но и здесь письма нет. Нигде нет письма с петушиными перьями, и никак его не найдешь, сколько ни ищи!</w:t>
      </w:r>
    </w:p>
    <w:p>
      <w:pPr>
        <w:pStyle w:val="Normal"/>
        <w:rPr/>
      </w:pPr>
      <w:r>
        <w:rPr/>
        <w:t>Дрожащие губы Хай-ва посинели. Он мечется из стороны в сторону, как в лихорадке, и не может найти себе места. Ай, Хай-ва, Хай-ва! Почему же это тебе так не везет, а? Где же, в конце концов, ты мог потерять письмо?</w:t>
      </w:r>
    </w:p>
    <w:p>
      <w:pPr>
        <w:pStyle w:val="Normal"/>
        <w:rPr/>
      </w:pPr>
      <w:r>
        <w:rPr/>
        <w:t>Но ведь Хай-ва помнит все ясно-ясно. Вот он кладет письмо в карман... Карман в порядке, даже маленькой прорехи нет. Как же письмо могло выпасть?</w:t>
      </w:r>
    </w:p>
    <w:p>
      <w:pPr>
        <w:pStyle w:val="Normal"/>
        <w:rPr/>
      </w:pPr>
      <w:r>
        <w:rPr/>
        <w:t>Хай-ва никак не может вспомнить, как и где он потерял письмо. У Хай-ва просто нет больше времени думать об этом. Он медленно спускается с горы тем же путем, по которому только что поднялся сюда, опустив голову, не отрывая глаз от дороги.</w:t>
      </w:r>
    </w:p>
    <w:p>
      <w:pPr>
        <w:pStyle w:val="Normal"/>
        <w:rPr/>
      </w:pPr>
      <w:r>
        <w:rPr/>
        <w:t>Хай-ва ищет письмо на дне оврага — не находит. Хай-ва ищет письмо на подъеме — не находит. Перед глазами перевал, но и там нигде не видно даже тени петушиного пера.</w:t>
      </w:r>
    </w:p>
    <w:p>
      <w:pPr>
        <w:pStyle w:val="Normal"/>
        <w:rPr/>
      </w:pPr>
      <w:r>
        <w:rPr/>
        <w:t>Сердце Хай-ва сжимается от боли. Так больно, что Хай-ва даже голову поднять не может. Он думает: «Если письмо не найду, больше мне не жить». Но как бы там ни было — жить ли Хай-ва или не жить, — а письмо надо найти. И, уже совсем выбившись из сил, задыхаясь, Хай-ва взбирается на последний подъем. Вот и перевал. Хай-ва карабкается на скалу. Вот он уже на ней.</w:t>
      </w:r>
    </w:p>
    <w:p>
      <w:pPr>
        <w:pStyle w:val="Normal"/>
        <w:rPr/>
      </w:pPr>
      <w:r>
        <w:rPr/>
        <w:t>И когда Хай-ва оказывается на вершине, его неожиданно охватывает чувство страха. Так страшно, что Хай-ва чуть не вскрикнул: там, вон там — не письмо ли там с петушиными перьями?</w:t>
      </w:r>
    </w:p>
    <w:p>
      <w:pPr>
        <w:pStyle w:val="Normal"/>
        <w:rPr/>
      </w:pPr>
      <w:r>
        <w:rPr/>
        <w:t>Никакой ошибки нет. На перекрестке дорог, под самой скалой, как раз на том самом месте, где Хай-ва совсем недавно размахивал рубашкой, лежит письмо с петушиными перьями. Лежит себе как ни в чем не бывало. Солнц озарило письмо своими лучами, и под ними сверкают перья, словно золотые.</w:t>
      </w:r>
    </w:p>
    <w:p>
      <w:pPr>
        <w:pStyle w:val="Normal"/>
        <w:rPr/>
      </w:pPr>
      <w:r>
        <w:rPr/>
        <w:t>Хай-ва затаил дыхание. Он боится пошевельнуться, как будто действительно видит золото. Но вот Хай-ва набирается смелости: два прыжка — и он на перекрестке; еще один — и письмо у него в руке.</w:t>
      </w:r>
    </w:p>
    <w:p>
      <w:pPr>
        <w:pStyle w:val="Normal"/>
        <w:rPr/>
      </w:pPr>
      <w:r>
        <w:rPr/>
        <w:t>Письмо в руках Хай-ва! Ну как теперь не радоваться! Хай-ва от радости поднимает голову. И вдруг его снова охватывает испуг. Теперь действительно есть от чего испугаться: на току, в горной деревушке, от людей черным-черно. Японцы — а это они — стоят, выстроившись рядами, ощетинившись зловеще поблескивающими штыками. Все японцы в сборе.</w:t>
      </w:r>
    </w:p>
    <w:p>
      <w:pPr>
        <w:pStyle w:val="Heading3"/>
        <w:rPr/>
      </w:pPr>
      <w:r>
        <w:rPr/>
        <w:t>Снова арестован</w:t>
      </w:r>
    </w:p>
    <w:p>
      <w:pPr>
        <w:pStyle w:val="Normal"/>
        <w:rPr/>
      </w:pPr>
      <w:r>
        <w:rPr/>
      </w:r>
    </w:p>
    <w:p>
      <w:pPr>
        <w:pStyle w:val="Normal"/>
        <w:rPr/>
      </w:pPr>
      <w:r>
        <w:rPr/>
        <w:t>Хай-ва поспешно опускается на корточки и прячет письмо в карман. Он уже собирается повернуться и бежать, как вдруг слышит — кто-то зовет его.</w:t>
      </w:r>
    </w:p>
    <w:p>
      <w:pPr>
        <w:pStyle w:val="Normal"/>
        <w:rPr/>
      </w:pPr>
      <w:r>
        <w:rPr/>
        <w:t>Хай-ва быстро поворачивает голову и видит, как с перевала бежит криворотый.</w:t>
      </w:r>
    </w:p>
    <w:p>
      <w:pPr>
        <w:pStyle w:val="Normal"/>
        <w:rPr/>
      </w:pPr>
      <w:r>
        <w:rPr/>
        <w:t xml:space="preserve">— </w:t>
      </w:r>
      <w:r>
        <w:rPr/>
        <w:t>У, щенок, сбежать захотел! — кричит на ходу полицейский. — Убью сейчас, дезертир!</w:t>
      </w:r>
    </w:p>
    <w:p>
      <w:pPr>
        <w:pStyle w:val="Normal"/>
        <w:rPr/>
      </w:pPr>
      <w:r>
        <w:rPr/>
        <w:t>Вот теперь Хай-ва действительно убежать не может. Криворотый совсем загородил собой дорогу. Ничего другого не остается, как покориться.</w:t>
      </w:r>
    </w:p>
    <w:p>
      <w:pPr>
        <w:pStyle w:val="Normal"/>
        <w:rPr/>
      </w:pPr>
      <w:r>
        <w:rPr/>
        <w:t xml:space="preserve">—  </w:t>
      </w:r>
      <w:r>
        <w:rPr/>
        <w:t>Кто дезертир?! — удивленно вскидывает Хай-ва глаза на полицейского. — Я овец искал.</w:t>
      </w:r>
    </w:p>
    <w:p>
      <w:pPr>
        <w:pStyle w:val="Normal"/>
        <w:rPr/>
      </w:pPr>
      <w:r>
        <w:rPr/>
        <w:t>Хай-ва быстро поднимается с земли и смотрит на полицейского с таким видом, как будто он в самом деле никогда не собирался убегать. Но надуть полицейского не так легко.</w:t>
      </w:r>
    </w:p>
    <w:p>
      <w:pPr>
        <w:pStyle w:val="Normal"/>
        <w:rPr/>
      </w:pPr>
      <w:r>
        <w:rPr/>
        <w:t xml:space="preserve">— </w:t>
      </w:r>
      <w:r>
        <w:rPr/>
        <w:t>Каких это овец искал? Кто велел тебе искать их? И чего это вдруг здесь ищешь овец? — шипит он сквозь зубы, толкая Хай-ва прикладом.</w:t>
      </w:r>
    </w:p>
    <w:p>
      <w:pPr>
        <w:pStyle w:val="Normal"/>
        <w:rPr/>
      </w:pPr>
      <w:r>
        <w:rPr/>
        <w:t>Полицейский угрожающе смотрит на Хай-ва. Хай-ва кланяется:</w:t>
      </w:r>
    </w:p>
    <w:p>
      <w:pPr>
        <w:pStyle w:val="Normal"/>
        <w:rPr/>
      </w:pPr>
      <w:r>
        <w:rPr/>
        <w:t xml:space="preserve">— </w:t>
      </w:r>
      <w:r>
        <w:rPr/>
        <w:t>Своих овец искал, вот что. Пошел в загородку — ворота повалены, двух овец недосчитался...</w:t>
      </w:r>
    </w:p>
    <w:p>
      <w:pPr>
        <w:pStyle w:val="Normal"/>
        <w:rPr/>
      </w:pPr>
      <w:r>
        <w:rPr/>
        <w:t xml:space="preserve">— </w:t>
      </w:r>
      <w:r>
        <w:rPr/>
        <w:t>Почему мне не сказал? Почему сам сбежал?</w:t>
      </w:r>
    </w:p>
    <w:p>
      <w:pPr>
        <w:pStyle w:val="Normal"/>
        <w:rPr/>
      </w:pPr>
      <w:r>
        <w:rPr/>
        <w:t xml:space="preserve">— </w:t>
      </w:r>
      <w:r>
        <w:rPr/>
        <w:t>Вы тогда еще спали, а я побоялся, что овцы далеко убегут... Как я мог будить старшего господина! Сам побежал.</w:t>
      </w:r>
    </w:p>
    <w:p>
      <w:pPr>
        <w:pStyle w:val="Normal"/>
        <w:rPr/>
      </w:pPr>
      <w:r>
        <w:rPr/>
        <w:t xml:space="preserve">— </w:t>
      </w:r>
      <w:r>
        <w:rPr/>
        <w:t>Ерунда все! — опять раскричался полицейский. — Где овцы? Какие овцы? Что, думаешь, не вижу, что сбежать хотел? Дезертир! — Полицейский ругается, снова больно толкает Хай-ва прикладом, как будто Хай-ва не живой человек, а сделан из дерева.</w:t>
      </w:r>
    </w:p>
    <w:p>
      <w:pPr>
        <w:pStyle w:val="Normal"/>
        <w:rPr/>
      </w:pPr>
      <w:r>
        <w:rPr/>
        <w:t>Но ведь Хай-ва не из дерева, ему очень больно, и он начинает плакать:</w:t>
      </w:r>
    </w:p>
    <w:p>
      <w:pPr>
        <w:pStyle w:val="Normal"/>
        <w:rPr/>
      </w:pPr>
      <w:r>
        <w:rPr/>
        <w:t xml:space="preserve">— </w:t>
      </w:r>
      <w:r>
        <w:rPr/>
        <w:t>Какой я дезертир? Да если бы в самом деле захотел убежать, зачем мне нужно было возвращаться!</w:t>
      </w:r>
    </w:p>
    <w:p>
      <w:pPr>
        <w:pStyle w:val="Normal"/>
        <w:rPr/>
      </w:pPr>
      <w:r>
        <w:rPr/>
        <w:t>Полицейский, не ожидавший такого ответа, даже рот разинул от удивления. И тогда Хай-ва, заметив его замешательство, сам переходит в наступление:</w:t>
      </w:r>
    </w:p>
    <w:p>
      <w:pPr>
        <w:pStyle w:val="Normal"/>
        <w:rPr/>
      </w:pPr>
      <w:r>
        <w:rPr/>
        <w:t xml:space="preserve">— </w:t>
      </w:r>
      <w:r>
        <w:rPr/>
        <w:t>Можешь меня убить. Убей — все равно не уйду... Овцы не мои — хозяина. Которых закололи — те заколоты, которые сбежали — тех нет... На перевале ищи, в овраге — все равно нигде не найдешь. Нет овец, и всё. Хозяин теперь не примет меня. И никто не захочет нанять меня в пастухи. Что буду делать? Убей меня лучше!..</w:t>
      </w:r>
    </w:p>
    <w:p>
      <w:pPr>
        <w:pStyle w:val="Normal"/>
        <w:rPr/>
      </w:pPr>
      <w:r>
        <w:rPr/>
        <w:t>Хай-ва говорит, то и дело всхлипывая, и чем больше говорит, тем все больше ему становится жалко самого себя. Он садится на землю и горько плачет. То он закрывает лицо руками, то хватается за живот, то, как будто случайно, хватается за карманы. Больше всего Хай-ва боится опять потерять письмо.</w:t>
      </w:r>
    </w:p>
    <w:p>
      <w:pPr>
        <w:pStyle w:val="Normal"/>
        <w:rPr/>
      </w:pPr>
      <w:r>
        <w:rPr/>
        <w:t>«Письмо ты мое, — мысленно обращается он к нему, — письмо с петушиными перьями! Ведь от тебя зависит жизнь человека! Об одном прошу: не выгляни из кармана. Если только увидит тебя эта черная собака, тогда беда!»</w:t>
      </w:r>
    </w:p>
    <w:p>
      <w:pPr>
        <w:pStyle w:val="Normal"/>
        <w:rPr/>
      </w:pPr>
      <w:r>
        <w:rPr/>
        <w:t>Идя под конвоем полицейского, Хай-ва замечает, что на этот раз криворотый не собирается обыскивать его карманы. Наверно, он и так надоел полицейскому своим ревом.</w:t>
      </w:r>
    </w:p>
    <w:p>
      <w:pPr>
        <w:pStyle w:val="Normal"/>
        <w:rPr/>
      </w:pPr>
      <w:r>
        <w:rPr/>
        <w:t>Японцам давно уже пора выходить, но нет проводника. Полицейский же что-то задумал. Он хватает Хай-ва за Шиворот и говорит ему:</w:t>
      </w:r>
    </w:p>
    <w:p>
      <w:pPr>
        <w:pStyle w:val="Normal"/>
        <w:rPr/>
      </w:pPr>
      <w:r>
        <w:rPr/>
        <w:t xml:space="preserve">— </w:t>
      </w:r>
      <w:r>
        <w:rPr/>
        <w:t>Ну ладно. Не подохнешь, щенок! Пошли скорей. Будешь проводником большому господину. А вздумаешь еще раз реветь — пристрелю!</w:t>
      </w:r>
    </w:p>
    <w:p>
      <w:pPr>
        <w:pStyle w:val="Normal"/>
        <w:rPr/>
      </w:pPr>
      <w:r>
        <w:rPr/>
        <w:t xml:space="preserve">Хай-ва и не собирается плакать больше. Он смотрит На полицейского, шагающего рядом, и лукаво говорит:  </w:t>
      </w:r>
    </w:p>
    <w:p>
      <w:pPr>
        <w:pStyle w:val="Normal"/>
        <w:rPr/>
      </w:pPr>
      <w:r>
        <w:rPr/>
        <w:t xml:space="preserve">— </w:t>
      </w:r>
      <w:r>
        <w:rPr/>
        <w:t>Главный старший, скажи большому господину, чтобы он смилостивился. Он тебя слушается. Скажи ему, чтобы он оставил меня у себя солдатом. Я не думаю убегать.</w:t>
      </w:r>
    </w:p>
    <w:p>
      <w:pPr>
        <w:pStyle w:val="Normal"/>
        <w:rPr/>
      </w:pPr>
      <w:r>
        <w:rPr/>
        <w:t xml:space="preserve">— </w:t>
      </w:r>
      <w:r>
        <w:rPr/>
        <w:t>Чтобы ты — да на довольствие стал! — ухмыляется полицейский. — Этого еще не хватало, лохматый щенок! Вот прибью тебя прикладом до смерти, тогда увидишь!</w:t>
      </w:r>
    </w:p>
    <w:p>
      <w:pPr>
        <w:pStyle w:val="Normal"/>
        <w:rPr/>
      </w:pPr>
      <w:r>
        <w:rPr/>
        <w:t xml:space="preserve">— </w:t>
      </w:r>
      <w:r>
        <w:rPr/>
        <w:t>Добрый главный старший! — делает плаксивое лицо Хай-ва. — Замолви за меня словечко перед хозяином, спаси меня. Пусть он не прогоняет. Я ведь ему овец...</w:t>
      </w:r>
    </w:p>
    <w:p>
      <w:pPr>
        <w:pStyle w:val="Normal"/>
        <w:rPr/>
      </w:pPr>
      <w:r>
        <w:rPr/>
        <w:t>Но полицейский не собирается заниматься такими пустяками. Он тащит Хай-ва в деревню и подводит к загородке, где ждут овцы.</w:t>
      </w:r>
    </w:p>
    <w:p>
      <w:pPr>
        <w:pStyle w:val="Normal"/>
        <w:rPr/>
      </w:pPr>
      <w:r>
        <w:rPr/>
        <w:t>В это время появляются еще несколько полицейских. Завидя криворотого, они наперебой кричат ему:</w:t>
      </w:r>
    </w:p>
    <w:p>
      <w:pPr>
        <w:pStyle w:val="Normal"/>
        <w:rPr/>
      </w:pPr>
      <w:r>
        <w:rPr/>
        <w:t xml:space="preserve">— </w:t>
      </w:r>
      <w:r>
        <w:rPr/>
        <w:t>Э-гей! Ты чего ищешь? Куда сбежал этот паршивый щенок? Скорей беги к большому господину! Трогаться пора!</w:t>
      </w:r>
    </w:p>
    <w:p>
      <w:pPr>
        <w:pStyle w:val="Normal"/>
        <w:rPr/>
      </w:pPr>
      <w:r>
        <w:rPr/>
        <w:t>Только собрался было криворотый что-то сказать, как со стороны тока раздался сигнал: ду-ду-ду-ду-у-у. Труба созывала всех строиться. Японцы торопят. Полицейские быстро вскидывают винтовки за спины и убегают.</w:t>
      </w:r>
    </w:p>
    <w:p>
      <w:pPr>
        <w:pStyle w:val="Normal"/>
        <w:rPr/>
      </w:pPr>
      <w:r>
        <w:rPr/>
        <w:t xml:space="preserve">— </w:t>
      </w:r>
      <w:r>
        <w:rPr/>
        <w:t>Ну, скорей! — торопит криворотый. — Бери своих овец и выходи. Опять вздумаешь бежать — смотри у меня, щенок! — Он торопливо натягивает на голову фуражку и тоже убегает.</w:t>
      </w:r>
    </w:p>
    <w:p>
      <w:pPr>
        <w:pStyle w:val="Normal"/>
        <w:rPr/>
      </w:pPr>
      <w:r>
        <w:rPr/>
        <w:t>Перед загородкой для овец остался только один Хай-ва. Бежать! Но только Хай-ва не видит перед собой пути, по которому можно было бы сейчас убежать. Сперва нужно опять спрятать письмо, от которого, как он сам понимает, зависит теперь вся его жизнь, потом только можно будет сказать что-нибудь определенное. А то еще короткоусый хватится и опять прикажет обыскать его.</w:t>
      </w:r>
    </w:p>
    <w:p>
      <w:pPr>
        <w:pStyle w:val="Normal"/>
        <w:rPr/>
      </w:pPr>
      <w:r>
        <w:rPr/>
        <w:t>Хай-ва торопливо вытаскивает письмо с петушиными перьями из кармана и вновь подвязывает его под курдюком старого барана. Потом осторожно выгоняет овец из загородки и направляется с ними к месту сбора японцев.</w:t>
      </w:r>
    </w:p>
    <w:p>
      <w:pPr>
        <w:pStyle w:val="Normal"/>
        <w:rPr/>
      </w:pPr>
      <w:r>
        <w:rPr/>
        <w:t>Отряд в это время уже выстроился в две шеренги, ощетинившиеся штыками. Глаза всех устремлены на Хай-ва. Криворотый стоит перед короткоусый и не шелохнется, словно телеграфный столб. Короткоусый раскачивается на своих кривых ногах, опираясь рукой о саблю, и ругается, брызжа слюной прямо в лицо полицейскому. Но когда наконец Хай-ва появляется, короткоусый сразу перестает ругаться. Он быстро вытягивает шею и останавливает свой взгляд на мальчике. «Хэй! Опять будет бить!..»</w:t>
      </w:r>
    </w:p>
    <w:p>
      <w:pPr>
        <w:pStyle w:val="Normal"/>
        <w:rPr/>
      </w:pPr>
      <w:r>
        <w:rPr/>
        <w:t>Хай-ва невольно пятится назад. Ох, как болит еще то место, которое отведало кулака полицейского!</w:t>
      </w:r>
    </w:p>
    <w:p>
      <w:pPr>
        <w:pStyle w:val="Heading3"/>
        <w:rPr/>
      </w:pPr>
      <w:r>
        <w:rPr/>
        <w:t>Гора Саньванмао</w:t>
      </w:r>
    </w:p>
    <w:p>
      <w:pPr>
        <w:pStyle w:val="Normal"/>
        <w:rPr/>
      </w:pPr>
      <w:r>
        <w:rPr/>
      </w:r>
    </w:p>
    <w:p>
      <w:pPr>
        <w:pStyle w:val="Normal"/>
        <w:rPr/>
      </w:pPr>
      <w:r>
        <w:rPr/>
        <w:t>Но короткоусый не собирается бить Хай-ва. Он только бросает ему отрывисто:</w:t>
      </w:r>
    </w:p>
    <w:p>
      <w:pPr>
        <w:pStyle w:val="Normal"/>
        <w:rPr/>
      </w:pPr>
      <w:r>
        <w:rPr/>
        <w:t xml:space="preserve"> — </w:t>
      </w:r>
      <w:r>
        <w:rPr/>
        <w:t xml:space="preserve">Поведешь дорога Саньванцунь. Скоро-скоро! </w:t>
      </w:r>
    </w:p>
    <w:p>
      <w:pPr>
        <w:pStyle w:val="Normal"/>
        <w:rPr/>
      </w:pPr>
      <w:r>
        <w:rPr/>
        <w:t>И опять сердце Хай-ва ёкнуло.</w:t>
      </w:r>
    </w:p>
    <w:p>
      <w:pPr>
        <w:pStyle w:val="Normal"/>
        <w:rPr/>
      </w:pPr>
      <w:r>
        <w:rPr/>
        <w:t xml:space="preserve">— </w:t>
      </w:r>
      <w:r>
        <w:rPr/>
        <w:t>Понимай! — поспешно отвечает он. — Вот эта дорога...</w:t>
      </w:r>
    </w:p>
    <w:p>
      <w:pPr>
        <w:pStyle w:val="Normal"/>
        <w:rPr/>
      </w:pPr>
      <w:r>
        <w:rPr/>
        <w:t>Тогда короткоусый подает саблей команду, и отряд трогается. Хай-ва, погоняющий овец, зажат с обеих сторон. Впереди — полицейские, сзади — японцы, за ними — лошади с порожними вьюками.</w:t>
      </w:r>
    </w:p>
    <w:p>
      <w:pPr>
        <w:pStyle w:val="Normal"/>
        <w:rPr/>
      </w:pPr>
      <w:r>
        <w:rPr/>
        <w:t>«Хоть бы на этот раз постигла вас беда!  — думает Хай-ва. — Ротный Чжан, товарищ Чжан, как хорошо было бы, если бы ты устроил налет на этих чертей! Иначе письму конец...»</w:t>
      </w:r>
    </w:p>
    <w:p>
      <w:pPr>
        <w:pStyle w:val="Normal"/>
        <w:rPr/>
      </w:pPr>
      <w:r>
        <w:rPr/>
        <w:t>От короткоусого некуда деваться. Он только и знает, что вертится вокруг Хай-ва. То с этой стороны появится, то с другой —  никак не дает Хай-ва подумать спокойно. Он показывает ему то на эту высотку, то спрашивает про ту дорогу в горы и только и знает, что ругается: «Скоро-скоро веди, скоро-скоро веди!» — да заставляет Хай-ва подхлестывать своих овец. Овцы бегут, перебирая ногами, одна за другой хвосты поднимают, посыпают дорогу крупными черными бобами.</w:t>
      </w:r>
    </w:p>
    <w:p>
      <w:pPr>
        <w:pStyle w:val="Normal"/>
        <w:rPr/>
      </w:pPr>
      <w:r>
        <w:rPr/>
        <w:t>Хай-ва становится не по себе. «Старый ты мой, — про себя обращается он к барану, — неужели и ты отважишься? Ведь если отважишься — тогда беда!»</w:t>
      </w:r>
    </w:p>
    <w:p>
      <w:pPr>
        <w:pStyle w:val="Normal"/>
        <w:rPr/>
      </w:pPr>
      <w:r>
        <w:rPr/>
        <w:t>Но баран даже не догадывается о треволнениях Хай-ва. Вот-вот и он завертит своим курдюком. И тогда... тогда мигом все увидят письмо с петушиными перьями.</w:t>
      </w:r>
    </w:p>
    <w:p>
      <w:pPr>
        <w:pStyle w:val="Normal"/>
        <w:rPr/>
      </w:pPr>
      <w:r>
        <w:rPr/>
        <w:t>Не мешкая, Хай-ва поднимает с земли комок ссохшейся глины, издает приглушенный вскрик — и комок вылетает из его руки. Он летит и попадает прямехонько в курдюк старого барана, разлетаясь, словно граната, в желтую пыль. Баран пугается, вскидывает задние ноги и стремглав бежит вперед, забыв о всех своих желаниях.</w:t>
      </w:r>
    </w:p>
    <w:p>
      <w:pPr>
        <w:pStyle w:val="Normal"/>
        <w:rPr/>
      </w:pPr>
      <w:r>
        <w:rPr/>
        <w:t>Но Хай-ва не успокаивается на этом. Он вытягивает руку во всю длину, звучно хлопает плетью — пха! — и резкий удар эхом отдается в горах. Не переставая хлопать плетью, Хай-ва кричит изо всех сил: «Э-хэй, пропащие! Э-хэй!» Овцы несутся вперед, да так быстро, что даже не видно, как они перебирают ногами.</w:t>
      </w:r>
    </w:p>
    <w:p>
      <w:pPr>
        <w:pStyle w:val="Normal"/>
        <w:rPr/>
      </w:pPr>
      <w:r>
        <w:rPr/>
        <w:t>Короткоусый, видя усердие Хай-ва, радуется: «Много-много хорошо! Скоро-скоро!» И тогда Хай-ва еще усерднее щелкает плетью, время от времени кидая в овец комки глины. Сейчас ему совсем не жалко овец... Бедный старый баран, у него так бьется курдюк! Кажется, не успеешь и оглянуться, как баран перемахнет через гору.</w:t>
      </w:r>
    </w:p>
    <w:p>
      <w:pPr>
        <w:pStyle w:val="Normal"/>
        <w:rPr/>
      </w:pPr>
      <w:r>
        <w:rPr/>
        <w:t>И когда эта гора действительно оказывается позади, плеть вдруг перестает щелкать. Почти в то же самое время замедляют свой бег и овцы. Отряд подходит к горе Саньванмао.</w:t>
      </w:r>
    </w:p>
    <w:p>
      <w:pPr>
        <w:pStyle w:val="Normal"/>
        <w:rPr/>
      </w:pPr>
      <w:r>
        <w:rPr/>
        <w:t>По самому обрыву горы пролегает узкая дорога. Она извивается со дна оврага до самой вершины. По этой дороге люди почти не ходят — она вся заросла дикой травой и тэном</w:t>
      </w:r>
      <w:r>
        <w:rPr>
          <w:rStyle w:val="FootnoteCharacters"/>
          <w:rStyle w:val="FootnoteAnchor"/>
        </w:rPr>
        <w:footnoteReference w:id="50"/>
      </w:r>
      <w:r>
        <w:rPr/>
        <w:t>. Рядом с ней тянется несколько протоптанных в зарослях кустарника овечьих троп, заваленных большими камнями.</w:t>
      </w:r>
    </w:p>
    <w:p>
      <w:pPr>
        <w:pStyle w:val="Normal"/>
        <w:rPr/>
      </w:pPr>
      <w:r>
        <w:rPr/>
        <w:t>Хай-ва прищуривает глаза. На вершине Саньванмао торчит короткоствольное дерево. Это сяосишу деревни Саньванцунь. За ним следят ребята из этой деревни. О, они действительно молодцы, эти саньванцуньцы! Лишь только японцы спускаются в овраг, как Хай-ва видит: сяосишу медленно падает. Нужно ли говорить, что в отряде товарища Чжана уже знают о появлении японцев!</w:t>
      </w:r>
    </w:p>
    <w:p>
      <w:pPr>
        <w:pStyle w:val="Normal"/>
        <w:rPr/>
      </w:pPr>
      <w:r>
        <w:rPr/>
        <w:t>Но японцы даже не догадываются об этом. Они преспокойно располагаются в овраге на отдых. Короткоусый садится на землю и закуривает, его солдаты начинают жевать оставшуюся с вечера пропахшую баранину. Полицейские же не курят и не едят. Полицейские идут первыми, прокладывая отряду дорогу на гору Саньванмао.</w:t>
      </w:r>
    </w:p>
    <w:p>
      <w:pPr>
        <w:pStyle w:val="Normal"/>
        <w:rPr/>
      </w:pPr>
      <w:r>
        <w:rPr/>
        <w:t>Не отдыхает и Хай-ва. Он гонит овец на полянку, которую приметил. Полянка поросла густой травой и находится довольно далеко от того места, где остановились японцы. «Сейчас надо быть подальше от них, — думает Хай-ва, — а то ротный Чжан и меня вместе с ними прибьет. Так, ни за что, и пропадешь...»</w:t>
      </w:r>
    </w:p>
    <w:p>
      <w:pPr>
        <w:pStyle w:val="Normal"/>
        <w:rPr/>
      </w:pPr>
      <w:r>
        <w:rPr/>
        <w:t>Но с горы ни одного выстрела не слышно. Много времени проходит — стрельбы все нет. А полицейские продолжают лезть вверх, скоро уже половину горы одолеют, а оттуда — никаких выстрелов.</w:t>
      </w:r>
    </w:p>
    <w:p>
      <w:pPr>
        <w:pStyle w:val="Normal"/>
        <w:rPr/>
      </w:pPr>
      <w:r>
        <w:rPr/>
        <w:t>Есть чему удивляться! Столько времени прошло, а оттуда не стреляют. В чем дело? Но только Хай-ва подумал об этом, на подъеме раздается сильный взрыв, и сразу же место взрыва окутывается черным дымом. Все ясно: полицейские напоролись на мину. Дым закрывает полицейских с головой.</w:t>
      </w:r>
    </w:p>
    <w:p>
      <w:pPr>
        <w:pStyle w:val="Normal"/>
        <w:rPr/>
      </w:pPr>
      <w:r>
        <w:rPr/>
        <w:t>Из-за дымовой завесы выскакивают несколько полицейских. Они мечутся словно угорелые, выбирая камни побольше, за которыми можно было бы укрыться. Но кто мог знать! Хун-н! — взрывается один камень. Хун-н! Хун-н! — взрываются одна за другой припрятанные мины. Уу-хун-н!.. Уу-хун-н!.. — отвечают эхом горы, обступившие овраг. Попались-таки, чортовы собаки, на мины ротного Чжана!</w:t>
      </w:r>
    </w:p>
    <w:p>
      <w:pPr>
        <w:pStyle w:val="Normal"/>
        <w:rPr/>
      </w:pPr>
      <w:r>
        <w:rPr/>
        <w:t>Проходит еще некоторое время, но больше в овраге уже не слышно страшного грохота. Вместо взрывов воздух сотрясает пронзительный вопль полицейских. «Ай-я-яй!» — кричит один. «Ай-яй!» — кричит другой. «Спасите!» — кричит третий... Полицейские дико вопят, цепляются за камни, но удержаться не могут и катятся под откос. Вниз удается добежать только одному криворотому. Прихрамывая и обхватив голову руками, он подбегает к японскому офицеру:</w:t>
      </w:r>
    </w:p>
    <w:p>
      <w:pPr>
        <w:pStyle w:val="Normal"/>
        <w:rPr/>
      </w:pPr>
      <w:r>
        <w:rPr/>
        <w:t xml:space="preserve">— </w:t>
      </w:r>
      <w:r>
        <w:rPr/>
        <w:t>Ай-яй, большой господин! Бомба оторвала мою голову!..</w:t>
      </w:r>
    </w:p>
    <w:p>
      <w:pPr>
        <w:pStyle w:val="Normal"/>
        <w:rPr/>
      </w:pPr>
      <w:r>
        <w:rPr/>
        <w:t>Хай-ва чуть было не прыснул со смеху. Вот чудеса! Голова на месте, держится на длинной шее как ни в чем не бывало, и только изо рта течет за шиворот тоненькая струйка крови. Скорее всего, его даже и не ранило. Со страху ушла душа в пятки, вот он и стукнулся башкой о камень!..</w:t>
      </w:r>
    </w:p>
    <w:p>
      <w:pPr>
        <w:pStyle w:val="Normal"/>
        <w:rPr/>
      </w:pPr>
      <w:r>
        <w:rPr/>
        <w:t>Короткоусый брезгливо отворачивается от него. Он не смотрит на голову полицейского. Нужно ему очень возиться с перевязкой! Ему не до этого. Он подзывает к себе Хай-ва и тычет пальцем в сторону тропинки:</w:t>
      </w:r>
    </w:p>
    <w:p>
      <w:pPr>
        <w:pStyle w:val="Normal"/>
        <w:rPr/>
      </w:pPr>
      <w:r>
        <w:rPr/>
        <w:t xml:space="preserve">— </w:t>
      </w:r>
      <w:r>
        <w:rPr/>
        <w:t>Твоя — вперед, веди дорога! Императорская армия сзади иди. Понимай?</w:t>
      </w:r>
    </w:p>
    <w:p>
      <w:pPr>
        <w:pStyle w:val="Heading2"/>
        <w:rPr/>
      </w:pPr>
      <w:r>
        <w:rPr/>
        <w:t>На овечьей тропе</w:t>
      </w:r>
    </w:p>
    <w:p>
      <w:pPr>
        <w:pStyle w:val="Normal"/>
        <w:rPr/>
      </w:pPr>
      <w:r>
        <w:rPr/>
      </w:r>
    </w:p>
    <w:p>
      <w:pPr>
        <w:pStyle w:val="Normal"/>
        <w:rPr/>
      </w:pPr>
      <w:r>
        <w:rPr/>
        <w:t>Глаза Хай-ва от страха становятся круглыми-круглыми, а отвисшая нижняя губа долго не может вернуться на свое место. Он склоняет набок голову и вопросительно смотрит на криворотого, как будто спрашивает: «Что говорит короткоусый? Я не понимаю».</w:t>
      </w:r>
    </w:p>
    <w:p>
      <w:pPr>
        <w:pStyle w:val="Normal"/>
        <w:rPr/>
      </w:pPr>
      <w:r>
        <w:rPr/>
        <w:t>Криворотый сидит в это время на земле, перевязывая голову куском оторванной штанины. Он только сейчас, кажется, приходит в себя:</w:t>
      </w:r>
    </w:p>
    <w:p>
      <w:pPr>
        <w:pStyle w:val="Normal"/>
        <w:rPr/>
      </w:pPr>
      <w:r>
        <w:rPr/>
        <w:t xml:space="preserve">— </w:t>
      </w:r>
      <w:r>
        <w:rPr/>
        <w:t>Большой господин велит тебе гнать овец вперед, чтобы ты первым забрался на гору.</w:t>
      </w:r>
    </w:p>
    <w:p>
      <w:pPr>
        <w:pStyle w:val="Normal"/>
        <w:rPr/>
      </w:pPr>
      <w:r>
        <w:rPr/>
        <w:t xml:space="preserve">— </w:t>
      </w:r>
      <w:r>
        <w:rPr/>
        <w:t>Ай-я! — вскрикивает Хай-ва. — Я боюсь, я боюсь мин! Я не...</w:t>
      </w:r>
    </w:p>
    <w:p>
      <w:pPr>
        <w:pStyle w:val="Normal"/>
        <w:rPr/>
      </w:pPr>
      <w:r>
        <w:rPr/>
        <w:t xml:space="preserve">— </w:t>
      </w:r>
      <w:r>
        <w:rPr/>
        <w:t>С-собака! — кричит на Хай-ва короткоусый и выхватывает саблю. — Скоро-скоро веди дорога!</w:t>
      </w:r>
    </w:p>
    <w:p>
      <w:pPr>
        <w:pStyle w:val="Normal"/>
        <w:rPr/>
      </w:pPr>
      <w:r>
        <w:rPr/>
        <w:t>Криворотый тоже приходит в бешенство.</w:t>
      </w:r>
    </w:p>
    <w:p>
      <w:pPr>
        <w:pStyle w:val="Normal"/>
        <w:rPr/>
      </w:pPr>
      <w:r>
        <w:rPr/>
        <w:t xml:space="preserve">— </w:t>
      </w:r>
      <w:r>
        <w:rPr/>
        <w:t>Собачий выкормыш!  — сыплется из его рта брань. — Не хочешь идти вперед? Хочешь, чтобы я опять на мину нарвался?</w:t>
      </w:r>
    </w:p>
    <w:p>
      <w:pPr>
        <w:pStyle w:val="Normal"/>
        <w:rPr/>
      </w:pPr>
      <w:r>
        <w:rPr/>
        <w:t>Хай-ва смотрит на короткоусого — в руках у того сверкает сабля. Хай-ва смотрит вокруг — со всех сторон на него направлены дула винтовок. Не идти? Попробуй! Хай-ва тяжело вздыхает. Делать нечего. Он берет плеть и начинает погонять овец.</w:t>
      </w:r>
    </w:p>
    <w:p>
      <w:pPr>
        <w:pStyle w:val="Normal"/>
        <w:rPr/>
      </w:pPr>
      <w:r>
        <w:rPr/>
        <w:t>Вот Хай-ва добирается до места, где произошел взрыв. Везде валяются трупы убитых. Раненые полицейские, обвязанные какими-то пестрыми тряпками, ползают по окровавленной земле и зовут Хай-ва: «Ай-йо, добрый наш братец, спаси!»</w:t>
      </w:r>
    </w:p>
    <w:p>
      <w:pPr>
        <w:pStyle w:val="Normal"/>
        <w:rPr/>
      </w:pPr>
      <w:r>
        <w:rPr/>
        <w:t>Видя их, Хай-ва ощущает еще большее беспокойство. Ай, пионерский вожак, пионерский вожак! Опять накличешь мины из штаба — только теперь уже на себя. Чтобы доставить в штаб письмо, ты должен призвать себе на помощь партизанские мины! Хай-ва, Хай-ва, как тебе не везет!..</w:t>
      </w:r>
    </w:p>
    <w:p>
      <w:pPr>
        <w:pStyle w:val="Normal"/>
        <w:rPr/>
      </w:pPr>
      <w:r>
        <w:rPr/>
        <w:t>Чем больше думает Хай-ва, тем тяжелее становится у него на сердце. Чем тяжелее у него на сердце, тем медленнее он идет. Хай-ва просто не хочет идти дальше.</w:t>
      </w:r>
    </w:p>
    <w:p>
      <w:pPr>
        <w:pStyle w:val="Normal"/>
        <w:rPr/>
      </w:pPr>
      <w:r>
        <w:rPr/>
        <w:t>А солдаты все подпирают сзади и подпирают: «Скоро-скоро веди! Скоро-скоро веди дорога!» Правда, хорошо хоть, что они далеко отстали от Хай-ва — боятся все-таки подойти ближе.</w:t>
      </w:r>
    </w:p>
    <w:p>
      <w:pPr>
        <w:pStyle w:val="Normal"/>
        <w:rPr/>
      </w:pPr>
      <w:r>
        <w:rPr/>
        <w:t>Хай-ва огибает один придорожный камень, оставляет позади другой — и вот перед ним небольшой лесок. Овцы остановились перед леском и заблеяли, как будто спрашивали: «Хозяин, по какой тропе идти, а?»</w:t>
      </w:r>
    </w:p>
    <w:p>
      <w:pPr>
        <w:pStyle w:val="Normal"/>
        <w:rPr/>
      </w:pPr>
      <w:r>
        <w:rPr/>
        <w:t>Здесь, на опушке, развилок: узкая дорога и овечья тропа расходятся в разные стороны. По овечьей тропе только пастухи поднимаются; ее куда труднее одолеть, чем дорогу.</w:t>
      </w:r>
    </w:p>
    <w:p>
      <w:pPr>
        <w:pStyle w:val="Normal"/>
        <w:rPr/>
      </w:pPr>
      <w:r>
        <w:rPr/>
        <w:t>Хай-ва смотрит назад: отряда не видно, он где-то внизу, за выступом скалы.</w:t>
      </w:r>
    </w:p>
    <w:p>
      <w:pPr>
        <w:pStyle w:val="Normal"/>
        <w:rPr/>
      </w:pPr>
      <w:r>
        <w:rPr/>
        <w:t>Хай-ва решает: вряд ли кто станет на овечьей тропе зарывать мины. И недолго думая он поворачивает стадо на тропу...</w:t>
      </w:r>
    </w:p>
    <w:p>
      <w:pPr>
        <w:pStyle w:val="Normal"/>
        <w:rPr/>
      </w:pPr>
      <w:r>
        <w:rPr/>
        <w:t>Овцы забираются вглубь леса, но очень скоро тропинка снова выводит на опушку.</w:t>
      </w:r>
    </w:p>
    <w:p>
      <w:pPr>
        <w:pStyle w:val="Normal"/>
        <w:rPr/>
      </w:pPr>
      <w:r>
        <w:rPr/>
        <w:t>В этот самый момент Хай-ва слышит снизу свирепый окрик криворотого.</w:t>
      </w:r>
    </w:p>
    <w:p>
      <w:pPr>
        <w:pStyle w:val="Normal"/>
        <w:rPr/>
      </w:pPr>
      <w:r>
        <w:rPr/>
        <w:t xml:space="preserve">— </w:t>
      </w:r>
      <w:r>
        <w:rPr/>
        <w:t>Назад, на перекресток! — кричит он. — Идти надо левее, по дороге!</w:t>
      </w:r>
    </w:p>
    <w:p>
      <w:pPr>
        <w:pStyle w:val="Normal"/>
        <w:rPr/>
      </w:pPr>
      <w:r>
        <w:rPr/>
        <w:t xml:space="preserve">— </w:t>
      </w:r>
      <w:r>
        <w:rPr/>
        <w:t>Нет! — кричит в ответ Хай-ва. — Я уже прошел его! Здесь ближе, идите спокойно!</w:t>
      </w:r>
    </w:p>
    <w:p>
      <w:pPr>
        <w:pStyle w:val="Normal"/>
        <w:rPr/>
      </w:pPr>
      <w:r>
        <w:rPr/>
        <w:t xml:space="preserve">— </w:t>
      </w:r>
      <w:r>
        <w:rPr/>
        <w:t>А кони пройдут?</w:t>
      </w:r>
    </w:p>
    <w:p>
      <w:pPr>
        <w:pStyle w:val="Normal"/>
        <w:rPr/>
      </w:pPr>
      <w:r>
        <w:rPr/>
        <w:t xml:space="preserve">— </w:t>
      </w:r>
      <w:r>
        <w:rPr/>
        <w:t>Пройдут! Очень хорошо идти! — отвечает Хай-ва, подхлестывая овец, будто в самом деле идет по ровной дороге.</w:t>
      </w:r>
    </w:p>
    <w:p>
      <w:pPr>
        <w:pStyle w:val="Normal"/>
        <w:rPr/>
      </w:pPr>
      <w:r>
        <w:rPr/>
        <w:t>А тропинка то изгибается среди камней, то круто взбирается чуть ли не по отвесному выступу, то скрывается в диких зарослях кустарника. Далеко-далеко позади остаются японцы...</w:t>
      </w:r>
    </w:p>
    <w:p>
      <w:pPr>
        <w:pStyle w:val="Normal"/>
        <w:rPr/>
      </w:pPr>
      <w:r>
        <w:rPr/>
        <w:t xml:space="preserve">— </w:t>
      </w:r>
      <w:r>
        <w:rPr/>
        <w:t>Стой! — опять зовет снизу полицейский. — Стой! Дальше не ходи! Кони не идут.</w:t>
      </w:r>
    </w:p>
    <w:p>
      <w:pPr>
        <w:pStyle w:val="Normal"/>
        <w:rPr/>
      </w:pPr>
      <w:r>
        <w:rPr/>
        <w:t>Хай-ва послушно останавливается и смотрит вниз. Лошади действительно столпились у обрыва и дальше ни с места. А впереди — пропасть.</w:t>
      </w:r>
    </w:p>
    <w:p>
      <w:pPr>
        <w:pStyle w:val="Normal"/>
        <w:rPr/>
      </w:pPr>
      <w:r>
        <w:rPr/>
        <w:t>Хай-ва вытягивает шею и кричит во всю глотку:</w:t>
      </w:r>
    </w:p>
    <w:p>
      <w:pPr>
        <w:pStyle w:val="Normal"/>
        <w:rPr/>
      </w:pPr>
      <w:r>
        <w:rPr/>
        <w:t xml:space="preserve">— </w:t>
      </w:r>
      <w:r>
        <w:rPr/>
        <w:t>Ничего страшного! Обойдете пропасть, а дальше идти хорошо. Совсем ровно!.. А лошадей вы кнутом!</w:t>
      </w:r>
    </w:p>
    <w:p>
      <w:pPr>
        <w:pStyle w:val="Normal"/>
        <w:rPr/>
      </w:pPr>
      <w:r>
        <w:rPr/>
        <w:t xml:space="preserve">И японцы действительно набрасываются на лошадей. Один яростно хлещет коня по крупу ремнем, другой тянет за уздечку, вытягивая морду лошади до последней возможности... </w:t>
      </w:r>
    </w:p>
    <w:p>
      <w:pPr>
        <w:pStyle w:val="Normal"/>
        <w:rPr/>
      </w:pPr>
      <w:r>
        <w:rPr/>
        <w:t>Ай-я, хэй! — взяли все-таки кони!</w:t>
      </w:r>
    </w:p>
    <w:p>
      <w:pPr>
        <w:pStyle w:val="Normal"/>
        <w:rPr/>
      </w:pPr>
      <w:r>
        <w:rPr/>
        <w:t>Но чем дальше, тем овечья тропа становится все уже и же, а чем уже, тем все труднее по ней взбираться. Японцы сделают несколько шагов — остановятся. Вот теперь действительно они далеко отстали от Хай-ва.</w:t>
      </w:r>
    </w:p>
    <w:p>
      <w:pPr>
        <w:pStyle w:val="Normal"/>
        <w:rPr/>
      </w:pPr>
      <w:r>
        <w:rPr/>
        <w:t>А Хай-ва с каждым шагом все нажимает и нажимает, все громче щелкает в его руке плеть. Послушные овцы торопливо перебирают ногами и, словно мыши, крадутся за головным бараном. Глянул Хай-ва назад — полдороги как не бывало.</w:t>
      </w:r>
    </w:p>
    <w:p>
      <w:pPr>
        <w:pStyle w:val="Normal"/>
        <w:rPr/>
      </w:pPr>
      <w:r>
        <w:rPr/>
        <w:t>Снизу снова раздается окрик. Теперь приказывает уже сам короткоусый:</w:t>
      </w:r>
    </w:p>
    <w:p>
      <w:pPr>
        <w:pStyle w:val="Normal"/>
        <w:rPr/>
      </w:pPr>
      <w:r>
        <w:rPr/>
        <w:t xml:space="preserve">— </w:t>
      </w:r>
      <w:r>
        <w:rPr/>
        <w:t>Чуть-чуть спеши не надо! Веди дорога, спеши не надо!</w:t>
      </w:r>
    </w:p>
    <w:p>
      <w:pPr>
        <w:pStyle w:val="Normal"/>
        <w:rPr/>
      </w:pPr>
      <w:r>
        <w:rPr/>
        <w:t>Хай-ва как будто не слышит окрика японца, он идет еще быстрее. Чорта с два пионерский вожак будет выполнять японские приказы!</w:t>
      </w:r>
    </w:p>
    <w:p>
      <w:pPr>
        <w:pStyle w:val="Normal"/>
        <w:rPr/>
      </w:pPr>
      <w:r>
        <w:rPr/>
        <w:t xml:space="preserve">— </w:t>
      </w:r>
      <w:r>
        <w:rPr/>
        <w:t>Стой! — кричит тогда криворотый так яростно, что от этого голоса становится страшно. Голос этот далеко разносится в горах. — Стой! Только сделаешь шаг — стрелять буду!</w:t>
      </w:r>
    </w:p>
    <w:p>
      <w:pPr>
        <w:pStyle w:val="Normal"/>
        <w:rPr/>
      </w:pPr>
      <w:r>
        <w:rPr/>
        <w:t>Но Хай-ва не останавливается. Наоборот, он изо всей силы хлопает плетью и пускается бежать во весь дух.</w:t>
      </w:r>
    </w:p>
    <w:p>
      <w:pPr>
        <w:pStyle w:val="Normal"/>
        <w:rPr/>
      </w:pPr>
      <w:r>
        <w:rPr/>
        <w:t>И тогда японцы открывают огонь.</w:t>
      </w:r>
    </w:p>
    <w:p>
      <w:pPr>
        <w:pStyle w:val="Normal"/>
        <w:rPr/>
      </w:pPr>
      <w:r>
        <w:rPr/>
        <w:t>Пха-а!.. Тю-тю-тю-у!.. — полетели в небо пули. Па-папа-па-па!.. — цокают пули совсем рядом.</w:t>
      </w:r>
    </w:p>
    <w:p>
      <w:pPr>
        <w:pStyle w:val="Normal"/>
        <w:rPr/>
      </w:pPr>
      <w:r>
        <w:rPr/>
        <w:t>Но и плеть Хай-ва непрестанно щелкает. Поворот скалы, еще поворот, потом заросли, густой кустарник...</w:t>
      </w:r>
    </w:p>
    <w:p>
      <w:pPr>
        <w:pStyle w:val="Normal"/>
        <w:rPr/>
      </w:pPr>
      <w:r>
        <w:rPr/>
        <w:t>Хай-ва бежит быстро, овцы — быстрее его. Их белые спины то исчезают в зеленых зарослях, то снова появляются на каменистой тропинке...</w:t>
      </w:r>
    </w:p>
    <w:p>
      <w:pPr>
        <w:pStyle w:val="Normal"/>
        <w:rPr/>
      </w:pPr>
      <w:r>
        <w:rPr/>
        <w:t>Па-пу!.. Па-пу-пу-пу!.. Выстрелы ближе, громче и чаще.</w:t>
      </w:r>
    </w:p>
    <w:p>
      <w:pPr>
        <w:pStyle w:val="Normal"/>
        <w:rPr/>
      </w:pPr>
      <w:r>
        <w:rPr/>
        <w:t>Хай-ва уже не бежит —  Хай-ва падает на траву, открывает рот и кричит, задыхаясь.</w:t>
      </w:r>
    </w:p>
    <w:p>
      <w:pPr>
        <w:pStyle w:val="Normal"/>
        <w:rPr/>
      </w:pPr>
      <w:r>
        <w:rPr/>
        <w:t xml:space="preserve">— </w:t>
      </w:r>
      <w:r>
        <w:rPr/>
        <w:t>Черти близко! — теряя последние силы, кричит Хай-ва, обращаясь к горам. — Ну, стреляйте же! Стреляйте скорее!</w:t>
      </w:r>
    </w:p>
    <w:p>
      <w:pPr>
        <w:pStyle w:val="Heading3"/>
        <w:rPr/>
      </w:pPr>
      <w:r>
        <w:rPr/>
        <w:t>Хай-ва ранен</w:t>
      </w:r>
    </w:p>
    <w:p>
      <w:pPr>
        <w:pStyle w:val="Normal"/>
        <w:rPr/>
      </w:pPr>
      <w:r>
        <w:rPr/>
      </w:r>
    </w:p>
    <w:p>
      <w:pPr>
        <w:pStyle w:val="Normal"/>
        <w:rPr/>
      </w:pPr>
      <w:r>
        <w:rPr/>
        <w:t>И тут с вершины раздается дружный залп, за ним второй.</w:t>
      </w:r>
    </w:p>
    <w:p>
      <w:pPr>
        <w:pStyle w:val="Normal"/>
        <w:rPr/>
      </w:pPr>
      <w:r>
        <w:rPr/>
        <w:t>Хай-ва слышит — это стреляют свои. Тогда в ногах снова появляются силы. Он поднимается и пробует ползти.</w:t>
      </w:r>
    </w:p>
    <w:p>
      <w:pPr>
        <w:pStyle w:val="Normal"/>
        <w:rPr/>
      </w:pPr>
      <w:r>
        <w:rPr/>
        <w:t>Хай-ва ползет, цепляясь за выступы камней, но вдруг пальцы разжимаются. «Ай-я!» — раздается пронзительный крик, и Хай-ва падает на траву.</w:t>
      </w:r>
    </w:p>
    <w:p>
      <w:pPr>
        <w:pStyle w:val="Normal"/>
        <w:rPr/>
      </w:pPr>
      <w:r>
        <w:rPr/>
        <w:t>В это время из-за скалы выбегает какой-то военный. Форма на нем травянисто-зеленого цвета. Такую форму носят бойцы Восьмой народной армии. Он подхватывает Хай-ва одной рукой и быстро возвращается с ним на северный скат.</w:t>
      </w:r>
    </w:p>
    <w:p>
      <w:pPr>
        <w:pStyle w:val="Normal"/>
        <w:rPr/>
      </w:pPr>
      <w:r>
        <w:rPr/>
        <w:t xml:space="preserve">— </w:t>
      </w:r>
      <w:r>
        <w:rPr/>
        <w:t>Это пастушонок, — говорит он кому-то на ходу. — Он ранен. Две пули угодили...</w:t>
      </w:r>
    </w:p>
    <w:p>
      <w:pPr>
        <w:pStyle w:val="Normal"/>
        <w:rPr/>
      </w:pPr>
      <w:r>
        <w:rPr/>
        <w:t>К нему подбегает еще один военный. В руке у него маузер. Он садится на корточки перед Хай-ва и вдруг вскрикивает:</w:t>
      </w:r>
    </w:p>
    <w:p>
      <w:pPr>
        <w:pStyle w:val="Normal"/>
        <w:rPr/>
      </w:pPr>
      <w:r>
        <w:rPr/>
        <w:t xml:space="preserve">— </w:t>
      </w:r>
      <w:r>
        <w:rPr/>
        <w:t>Да ведь это Хай-ва! Хай-ва из Лунмыньцуня! Тот самый мальчишка, который нам донесения всегда приносит. Что же это? Как он попался в плен к японцам, а?</w:t>
      </w:r>
    </w:p>
    <w:p>
      <w:pPr>
        <w:pStyle w:val="Normal"/>
        <w:rPr/>
      </w:pPr>
      <w:r>
        <w:rPr/>
        <w:t>Хай-ва медленно раскрывает веки, и вдруг на глазах у него выступают две слезинки. Ну как же! Кто-кто, а уж он-то сразу узнает товарища Чжана. Ротного Чжана из партизанского штаба. Ай, Хай-ва, Хай-ва, вот не везет тебе! И как тебе не стыдно! Что теперь скажет ротный Чжан: пионерский вожак — и плачет! Хай-ва пытается смахнуть слезы, но не может поднять руку — боль в ране не позволяет. Хай-ва может только раскрыть рот:</w:t>
      </w:r>
    </w:p>
    <w:p>
      <w:pPr>
        <w:pStyle w:val="Normal"/>
        <w:rPr/>
      </w:pPr>
      <w:r>
        <w:rPr/>
        <w:t xml:space="preserve">— </w:t>
      </w:r>
      <w:r>
        <w:rPr/>
        <w:t>Баран... старый баран... письмо... с петушиными перьями...</w:t>
      </w:r>
    </w:p>
    <w:p>
      <w:pPr>
        <w:pStyle w:val="Normal"/>
        <w:rPr/>
      </w:pPr>
      <w:r>
        <w:rPr/>
        <w:t xml:space="preserve">— </w:t>
      </w:r>
      <w:r>
        <w:rPr/>
        <w:t>Какой баран? — удивляется ротный Чжан, перевязывая раны Хай-ва. — Где письмо?</w:t>
      </w:r>
    </w:p>
    <w:p>
      <w:pPr>
        <w:pStyle w:val="Normal"/>
        <w:rPr/>
      </w:pPr>
      <w:r>
        <w:rPr/>
        <w:t xml:space="preserve">— </w:t>
      </w:r>
      <w:r>
        <w:rPr/>
        <w:t>Старый баран, головной... письмо под курдюком... Нет, курдюк под письмом... Нет, письмо...</w:t>
      </w:r>
    </w:p>
    <w:p>
      <w:pPr>
        <w:pStyle w:val="Normal"/>
        <w:rPr/>
      </w:pPr>
      <w:r>
        <w:rPr/>
        <w:t>Хай-ва все больше и больше путается, в голове у него все смешалось, смешалось настолько, что он уже ничего не помнит и ничего не знает. Он ничего не знает. Не знает Хай-ва даже того, как ротный Чжан погнал короткоусого, не знает, что произошло потом...</w:t>
      </w:r>
    </w:p>
    <w:p>
      <w:pPr>
        <w:pStyle w:val="Normal"/>
        <w:rPr/>
      </w:pPr>
      <w:r>
        <w:rPr/>
        <w:t>Очнувшись, Хай-ва чувствует только, что он лежит на теплом кане, что всему телу так жарко, как будто жарче уже быть не может.</w:t>
      </w:r>
    </w:p>
    <w:p>
      <w:pPr>
        <w:pStyle w:val="Normal"/>
        <w:rPr/>
      </w:pPr>
      <w:r>
        <w:rPr/>
        <w:t>А дело в том, что Хай-ва лежит на мягкой войлочной кошме, на яркой кошме, вытканной красивыми цветами. Из окна на кошму падают лучи солнца, а кругом так красиво, что и сказать не скажешь. На кане полным-полно разных коробочек, круглых банок, ящичков, пакетов, и все они — ярко-красные, зеленые — заполнены вкусно пахнущими сладостями, печеньем, фруктами.</w:t>
      </w:r>
    </w:p>
    <w:p>
      <w:pPr>
        <w:pStyle w:val="Normal"/>
        <w:rPr/>
      </w:pPr>
      <w:r>
        <w:rPr/>
        <w:t>Хай-ва недоуменно смотрит на кан. Рядом сидит ротный Чжан и улыбается.</w:t>
      </w:r>
    </w:p>
    <w:p>
      <w:pPr>
        <w:pStyle w:val="Normal"/>
        <w:rPr/>
      </w:pPr>
      <w:r>
        <w:rPr/>
        <w:t xml:space="preserve">— </w:t>
      </w:r>
      <w:r>
        <w:rPr/>
        <w:t>Лучше тебе теперь? — тихо спрашивает ротный Чжан. — Еще болит?</w:t>
      </w:r>
    </w:p>
    <w:p>
      <w:pPr>
        <w:pStyle w:val="Normal"/>
        <w:rPr/>
      </w:pPr>
      <w:r>
        <w:rPr/>
        <w:t>Но Хай-ва совсем не думает о боли.</w:t>
      </w:r>
    </w:p>
    <w:p>
      <w:pPr>
        <w:pStyle w:val="Normal"/>
        <w:rPr/>
      </w:pPr>
      <w:r>
        <w:rPr/>
        <w:t xml:space="preserve">— </w:t>
      </w:r>
      <w:r>
        <w:rPr/>
        <w:t>Откуда это? — спрашивает он. — Чьи это вещи?</w:t>
      </w:r>
    </w:p>
    <w:p>
      <w:pPr>
        <w:pStyle w:val="Normal"/>
        <w:rPr/>
      </w:pPr>
      <w:r>
        <w:rPr/>
        <w:t xml:space="preserve">— </w:t>
      </w:r>
      <w:r>
        <w:rPr/>
        <w:t>Твои, — отвечает ротный Чжан.</w:t>
      </w:r>
    </w:p>
    <w:p>
      <w:pPr>
        <w:pStyle w:val="Normal"/>
        <w:rPr/>
      </w:pPr>
      <w:r>
        <w:rPr/>
        <w:t>Этому ответу стоит удивляться! За всю свою жизнь у Хай-ва не было ничего подобного, он даже никогда не видел таких красивых вещей и игрушек.</w:t>
      </w:r>
    </w:p>
    <w:p>
      <w:pPr>
        <w:pStyle w:val="Normal"/>
        <w:rPr/>
      </w:pPr>
      <w:r>
        <w:rPr/>
        <w:t xml:space="preserve">— </w:t>
      </w:r>
      <w:r>
        <w:rPr/>
        <w:t xml:space="preserve">Нет, — отвечает он уверенно, — это не мои вещи. </w:t>
      </w:r>
    </w:p>
    <w:p>
      <w:pPr>
        <w:pStyle w:val="Normal"/>
        <w:rPr/>
      </w:pPr>
      <w:r>
        <w:rPr/>
        <w:t>Ротный Чжан громко смеется:</w:t>
      </w:r>
    </w:p>
    <w:p>
      <w:pPr>
        <w:pStyle w:val="Normal"/>
        <w:rPr/>
      </w:pPr>
      <w:r>
        <w:rPr/>
        <w:t xml:space="preserve">— </w:t>
      </w:r>
      <w:r>
        <w:rPr/>
        <w:t>Как же, Хай-ва, разве ты забыл, что вчера принес письмо с петушиными перьями? То самое донесение, которое написал твой отец. Из долины донесение, от наших разведчиков... Вот что в этом донесении было сказано: все черти из укрепленного района направились в горы грабить у населения продовольствие. В орудийных башнях, которые около Передней Чжоучжуан, никого из японцев не осталось, только несколько черных собак. Отец просил нас послать отряд, чтобы напасть на японские норы. Вот мы и пошли вчера вечером. Шли всю ночь, чтобы не опоздать. Мы напали со стороны огородов, а партизанская группа твоего отца ударила с тыла, из самой деревни. Все их укрытия распотрошили. Если бы ты не доставил во-время письмо, откуда бы у нас были эти трофеи!</w:t>
      </w:r>
    </w:p>
    <w:p>
      <w:pPr>
        <w:pStyle w:val="Normal"/>
        <w:rPr/>
      </w:pPr>
      <w:r>
        <w:rPr/>
        <w:t>И, ласково дотронувшись огрубелой рукой до головы Хай-ва, ротный Чжан сказал так:</w:t>
      </w:r>
    </w:p>
    <w:p>
      <w:pPr>
        <w:pStyle w:val="Normal"/>
        <w:rPr/>
      </w:pPr>
      <w:r>
        <w:rPr/>
        <w:t xml:space="preserve">— </w:t>
      </w:r>
      <w:r>
        <w:rPr/>
        <w:t>Ты, Хай-ва, настоящий балуцзюнец, настоящий маленький боец Восьмой народной армии, наш маленький герой! Все это тебе от штаба. Подарок.</w:t>
      </w:r>
    </w:p>
    <w:p>
      <w:pPr>
        <w:pStyle w:val="Normal"/>
        <w:rPr/>
      </w:pPr>
      <w:r>
        <w:rPr/>
        <w:t>Лицо Хай-ва зарделось от счастья.</w:t>
      </w:r>
    </w:p>
    <w:p>
      <w:pPr>
        <w:pStyle w:val="Normal"/>
        <w:rPr/>
      </w:pPr>
      <w:r>
        <w:rPr/>
        <w:t xml:space="preserve">— </w:t>
      </w:r>
      <w:r>
        <w:rPr/>
        <w:t xml:space="preserve">А винтовки тоже захватили? — спрашивает он. </w:t>
      </w:r>
    </w:p>
    <w:p>
      <w:pPr>
        <w:pStyle w:val="Normal"/>
        <w:rPr/>
      </w:pPr>
      <w:r>
        <w:rPr/>
        <w:t>Тогда ротный Чжан встает и показывает рукой в угол:</w:t>
      </w:r>
    </w:p>
    <w:p>
      <w:pPr>
        <w:pStyle w:val="Normal"/>
        <w:rPr/>
      </w:pPr>
      <w:r>
        <w:rPr/>
        <w:t xml:space="preserve">— </w:t>
      </w:r>
      <w:r>
        <w:rPr/>
        <w:t>А это что?</w:t>
      </w:r>
    </w:p>
    <w:p>
      <w:pPr>
        <w:pStyle w:val="Normal"/>
        <w:rPr/>
      </w:pPr>
      <w:r>
        <w:rPr/>
        <w:t>В углу — целая груда скорострельных винтовок. Новеньких, смазанных маслом японских скорострельных винтовок.</w:t>
      </w:r>
    </w:p>
    <w:p>
      <w:pPr>
        <w:pStyle w:val="Normal"/>
        <w:rPr/>
      </w:pPr>
      <w:r>
        <w:rPr/>
        <w:t>Ах, как Хай-ва обрадовался!</w:t>
      </w:r>
    </w:p>
    <w:p>
      <w:pPr>
        <w:pStyle w:val="Normal"/>
        <w:rPr/>
      </w:pPr>
      <w:r>
        <w:rPr/>
        <w:t xml:space="preserve">— </w:t>
      </w:r>
      <w:r>
        <w:rPr/>
        <w:t>Ну, я и не собираюсь валяться на кошме. Дай мне винтовку!</w:t>
      </w:r>
    </w:p>
    <w:p>
      <w:pPr>
        <w:pStyle w:val="Normal"/>
        <w:rPr/>
      </w:pPr>
      <w:r>
        <w:rPr/>
        <w:t>Но только Хай-ва собрался протянуть руку, как вдруг тихо вскрикнул. С тем, что у тебя рана в плече, полученная от японцев, хочешь не хочешь, а считаться еще надо.</w:t>
      </w:r>
    </w:p>
    <w:p>
      <w:pPr>
        <w:pStyle w:val="Normal"/>
        <w:rPr>
          <w:i/>
          <w:i/>
        </w:rPr>
      </w:pPr>
      <w:r>
        <w:rPr>
          <w:i/>
        </w:rPr>
        <w:t>1945 г.</w:t>
      </w:r>
    </w:p>
    <w:p>
      <w:pPr>
        <w:pStyle w:val="Normal"/>
        <w:jc w:val="center"/>
        <w:rPr/>
      </w:pPr>
      <w:r>
        <w:rPr/>
        <w:drawing>
          <wp:inline distT="0" distB="0" distL="0" distR="0">
            <wp:extent cx="2247900" cy="255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 r="-16" b="-14"/>
                    <a:stretch>
                      <a:fillRect/>
                    </a:stretch>
                  </pic:blipFill>
                  <pic:spPr bwMode="auto">
                    <a:xfrm>
                      <a:off x="0" y="0"/>
                      <a:ext cx="2247900" cy="25520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076065" cy="3352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4076065" cy="3352165"/>
                    </a:xfrm>
                    <a:prstGeom prst="rect">
                      <a:avLst/>
                    </a:prstGeom>
                  </pic:spPr>
                </pic:pic>
              </a:graphicData>
            </a:graphic>
          </wp:inline>
        </w:drawing>
      </w:r>
    </w:p>
    <w:p>
      <w:pPr>
        <w:pStyle w:val="Heading2"/>
        <w:rPr/>
      </w:pPr>
      <w:r>
        <w:rPr/>
        <w:t>Го Сюи</w:t>
      </w:r>
    </w:p>
    <w:p>
      <w:pPr>
        <w:pStyle w:val="Heading2"/>
        <w:rPr/>
      </w:pPr>
      <w:r>
        <w:rPr/>
        <w:t>ПИОНЕРЫ КОМАНДАРМА ЯНА</w:t>
      </w:r>
    </w:p>
    <w:p>
      <w:pPr>
        <w:pStyle w:val="Normal"/>
        <w:rPr/>
      </w:pPr>
      <w:r>
        <w:rPr/>
      </w:r>
    </w:p>
    <w:p>
      <w:pPr>
        <w:pStyle w:val="Normal"/>
        <w:rPr/>
      </w:pPr>
      <w:r>
        <w:rPr/>
        <w:t>Пионерами командарма Яна, чертенятами — сяогуй — прозвали в свое время ветераны боев в Чанбайшаньских горах юных партизан, которых в рядах Первой Объединенной армии сопротивления</w:t>
      </w:r>
      <w:r>
        <w:rPr>
          <w:rStyle w:val="FootnoteCharacters"/>
          <w:rStyle w:val="FootnoteAnchor"/>
        </w:rPr>
        <w:footnoteReference w:id="51"/>
      </w:r>
      <w:r>
        <w:rPr/>
        <w:t xml:space="preserve"> было немало.</w:t>
      </w:r>
    </w:p>
    <w:p>
      <w:pPr>
        <w:pStyle w:val="Normal"/>
        <w:rPr/>
      </w:pPr>
      <w:r>
        <w:rPr/>
        <w:t>Жили ребята обычно в лесу, в деревнях появлялись редко и если приходили когда-либо, то шумными криками радости напоминали стайку утят, спускающихся к реке. Всякий раз, когда в деревне раздавалась их звонкая песня, люди выбегали за ворота и со слезами на глазах встречали этих маленьких красноармейцев с японскими карабинами за спиной. Пели всегда ребята боевую партизанскую «Двенадцать месяцев»:</w:t>
      </w:r>
    </w:p>
    <w:p>
      <w:pPr>
        <w:pStyle w:val="Normal"/>
        <w:rPr/>
      </w:pPr>
      <w:r>
        <w:rPr/>
      </w:r>
    </w:p>
    <w:p>
      <w:pPr>
        <w:pStyle w:val="Normal"/>
        <w:rPr>
          <w:sz w:val="20"/>
        </w:rPr>
      </w:pPr>
      <w:r>
        <w:rPr>
          <w:sz w:val="20"/>
        </w:rPr>
        <w:t xml:space="preserve">Из месяца в месяц, круглый год </w:t>
      </w:r>
    </w:p>
    <w:p>
      <w:pPr>
        <w:pStyle w:val="Normal"/>
        <w:rPr>
          <w:sz w:val="20"/>
        </w:rPr>
      </w:pPr>
      <w:r>
        <w:rPr>
          <w:sz w:val="20"/>
        </w:rPr>
        <w:t xml:space="preserve">Идет война не на жизнь, а на смерть. </w:t>
      </w:r>
    </w:p>
    <w:p>
      <w:pPr>
        <w:pStyle w:val="Normal"/>
        <w:rPr>
          <w:sz w:val="20"/>
        </w:rPr>
      </w:pPr>
      <w:r>
        <w:rPr>
          <w:sz w:val="20"/>
        </w:rPr>
        <w:t xml:space="preserve">За все ответит врагу народ!.. </w:t>
      </w:r>
    </w:p>
    <w:p>
      <w:pPr>
        <w:pStyle w:val="Normal"/>
        <w:rPr>
          <w:sz w:val="20"/>
        </w:rPr>
      </w:pPr>
      <w:r>
        <w:rPr>
          <w:sz w:val="20"/>
        </w:rPr>
        <w:t>Десять... одиннадцать... двенадцать...</w:t>
      </w:r>
    </w:p>
    <w:p>
      <w:pPr>
        <w:pStyle w:val="Normal"/>
        <w:rPr>
          <w:sz w:val="20"/>
        </w:rPr>
      </w:pPr>
      <w:r>
        <w:rPr>
          <w:sz w:val="20"/>
        </w:rPr>
      </w:r>
    </w:p>
    <w:p>
      <w:pPr>
        <w:pStyle w:val="Normal"/>
        <w:rPr/>
      </w:pPr>
      <w:r>
        <w:rPr/>
        <w:t xml:space="preserve">У кого не вырывалось из груди при виде этих ребят: </w:t>
      </w:r>
    </w:p>
    <w:p>
      <w:pPr>
        <w:pStyle w:val="Normal"/>
        <w:rPr/>
      </w:pPr>
      <w:r>
        <w:rPr/>
        <w:t xml:space="preserve">— </w:t>
      </w:r>
      <w:r>
        <w:rPr/>
        <w:t>Нет! С такими наш Китай никогда не погибнет!</w:t>
      </w:r>
    </w:p>
    <w:p>
      <w:pPr>
        <w:pStyle w:val="Heading3"/>
        <w:rPr/>
      </w:pPr>
      <w:r>
        <w:rPr/>
        <w:t>«Бородатый дядя»</w:t>
      </w:r>
    </w:p>
    <w:p>
      <w:pPr>
        <w:pStyle w:val="Normal"/>
        <w:rPr/>
      </w:pPr>
      <w:r>
        <w:rPr/>
      </w:r>
    </w:p>
    <w:p>
      <w:pPr>
        <w:pStyle w:val="Normal"/>
        <w:rPr/>
      </w:pPr>
      <w:r>
        <w:rPr/>
        <w:t>Был в Первой армии один боевой командир, по имени Чжан Цзы-хэ. С командармом Яном он познакомился еще в 1932 году, когда в деревнях, расположенных по берегам речонки Хамахэцзы, китайские и корейские крестьяне только начинали подниматься на вооруженную борьбу с японскими захватчиками. Это уже потом крестьяне-повстанцы объединились в партизанский отряд корейского коммуниста Ли Хон Куана. Из этого отряда через несколько лет была сформирована Первая антияпонская армия. А тогда повстанческие отряды действовали разрозненно, общего командования не было, народ друг друга не знал.</w:t>
      </w:r>
    </w:p>
    <w:p>
      <w:pPr>
        <w:pStyle w:val="Normal"/>
        <w:rPr/>
      </w:pPr>
      <w:r>
        <w:rPr/>
        <w:t>Чжан Цзы-хэ пришел в отряд Ли Хон Куана с каким-то старомодным ружьишком заморского образца. Дрался он самозабвенно и вскоре так подружился с корейцами, что решил остаться у них в отряде. Когда в 1935 году в уезде Мэнцзян</w:t>
      </w:r>
      <w:r>
        <w:rPr>
          <w:rStyle w:val="FootnoteCharacters"/>
          <w:rStyle w:val="FootnoteAnchor"/>
        </w:rPr>
        <w:footnoteReference w:id="52"/>
      </w:r>
      <w:r>
        <w:rPr/>
        <w:t xml:space="preserve"> произошла знаменитая встреча партизанских соединений Ян Цзин-юя и Ким Ир Сена, Чжан Цзы-хэ во главе отряда, уже в сто восемьдесят бойцов, был переброшен глубоко в тыл противника, в район Суншубо, находившийся в северо-восточной части провинции Гирин, и вскоре на сотни ли вокруг не было человека, который бы не знал «Старины Чжана».</w:t>
      </w:r>
    </w:p>
    <w:p>
      <w:pPr>
        <w:pStyle w:val="Normal"/>
        <w:rPr/>
      </w:pPr>
      <w:r>
        <w:rPr/>
        <w:t>В окрестных деревнях Суншубо называли заколдованным местом. Здесь не было ни рек, ни озер — один только густой сосновый бор, раскинувшийся на сотни ли. Здесь, правда, не было гор и высоких хребтов, но и ровным местом Суншубо тоже нельзя было назвать: один за другим тянулись холмы, поросшие вековыми соснами. Даже в яркий день в лесу царил полумрак; старый, потемневший от времени мох свисал с ветвей до самой земли, и издали деревья напоминали высокие зеленые пагоды</w:t>
      </w:r>
      <w:r>
        <w:rPr>
          <w:rStyle w:val="FootnoteCharacters"/>
          <w:rStyle w:val="FootnoteAnchor"/>
        </w:rPr>
        <w:footnoteReference w:id="53"/>
      </w:r>
      <w:r>
        <w:rPr/>
        <w:t>.</w:t>
      </w:r>
    </w:p>
    <w:p>
      <w:pPr>
        <w:pStyle w:val="Normal"/>
        <w:rPr/>
      </w:pPr>
      <w:r>
        <w:rPr/>
        <w:t>В Суншубо направления по солнцу не определить: круглый год сюда не проникают солнечные лучи. Не узнаешь, где север, где юг, и по течению ручейков, которые извиваются у ног бесчисленными поворотами. Идешь, идешь несколько дней вдоль такого ручейка, а оказывается, что и на два десятка ли не ушел отсюда. За это и прозвали Суншубо заколдованным местом.</w:t>
      </w:r>
    </w:p>
    <w:p>
      <w:pPr>
        <w:pStyle w:val="Normal"/>
        <w:rPr/>
      </w:pPr>
      <w:r>
        <w:rPr/>
        <w:t xml:space="preserve">Для бойцов отряда командира Чжана Суншубо был родным домом. Отсюда они совершали смелые налеты на японских дьяволов, после чего снова возвращались в лес. Японцы прекрасно знали, где скрываются партизаны, но ничего не могли с ними сделать. Этот дремучий лес походил на пасть огромного тигра: сколько ни посылали туда японцы своих солдат, все они находили там свою могилу, и лес был усеян черепами японских дьяволов. </w:t>
      </w:r>
    </w:p>
    <w:p>
      <w:pPr>
        <w:pStyle w:val="Normal"/>
        <w:rPr/>
      </w:pPr>
      <w:r>
        <w:rPr/>
        <w:t xml:space="preserve">Отряд Чжана сражался не в одиночку. Он всегда держал связь со штабом командарма Яна. Обычно командарм Ян посылал к Чжану своего старого связного Ли фу, и стоило только тому появиться в лесу, как бойцы уже знали, что от командарма прибыл приказ. </w:t>
      </w:r>
    </w:p>
    <w:p>
      <w:pPr>
        <w:pStyle w:val="Normal"/>
        <w:rPr/>
      </w:pPr>
      <w:r>
        <w:rPr/>
        <w:t>Командиру Чжану было под сорок. Это был высокий человек с лицом, заросшим бородой. Его худощавую, гибкую фигуру туго перетягивал черный ремень. Ходил он вразвалку, а поднимаясь в гору, твердо ступал своими большими, сильными ногами.</w:t>
      </w:r>
    </w:p>
    <w:p>
      <w:pPr>
        <w:pStyle w:val="Normal"/>
        <w:rPr/>
      </w:pPr>
      <w:r>
        <w:rPr/>
        <w:t>Было у Чжан Цзы-хэ две особенности: и зимой и летом носил он все одну и ту же круглую войлочную шапку и всегда по Суншубо следом за ним ходила маленькая чернявая девочка.</w:t>
      </w:r>
    </w:p>
    <w:p>
      <w:pPr>
        <w:pStyle w:val="Normal"/>
        <w:rPr/>
      </w:pPr>
      <w:r>
        <w:rPr/>
        <w:t>Девочку звали Хэй-гу, что значило «Чернушка». Все молодые бойцы считали ее дочерью командира, но на самом деле Чернушка была кореянкой, тогда как Чжан Цзы-хэ был настоящим шаньдунцем</w:t>
      </w:r>
      <w:r>
        <w:rPr>
          <w:rStyle w:val="FootnoteCharacters"/>
          <w:rStyle w:val="FootnoteAnchor"/>
        </w:rPr>
        <w:footnoteReference w:id="54"/>
      </w:r>
      <w:r>
        <w:rPr/>
        <w:t>. Старые партизаны знали, что Чернушка — дочь Цой Ир Юна из отряда Ким Ир Сена, после объединения армии ставшего командиром второй роты в отряде Чжана. В то время Чернушке только-только исполнилось девять лет. Осенью 1937 года в боях под Цингоуцзы погиб ее отец, и Чернушка, которая оставалась в Суншубо, ничего об этом не знала. А бойцы, жалея маленькую девочку, всячески старались скрыть от нее эту печальную весть.</w:t>
      </w:r>
    </w:p>
    <w:p>
      <w:pPr>
        <w:pStyle w:val="Normal"/>
        <w:rPr/>
      </w:pPr>
      <w:r>
        <w:rPr/>
        <w:t xml:space="preserve"> </w:t>
      </w:r>
      <w:r>
        <w:rPr/>
        <w:t>Умирая, Цой Ир Юн просил Чжана позаботиться о его дочери. И Чжан Цзы-хэ никак не мог отказать в просьбе другу, с которым много лет подряд сражался бок о бок. После боя Чжан забрал Чернушку из второй роты, привел ее к себе в отряд и поместил вместе с остальными пионерами.</w:t>
      </w:r>
    </w:p>
    <w:p>
      <w:pPr>
        <w:pStyle w:val="Normal"/>
        <w:rPr/>
      </w:pPr>
      <w:r>
        <w:rPr/>
        <w:t>С малых лет Чернушка постоянно играла с китайскими ребятами, да и большинство бойцов второй роты были китайцы. Поэтому неудивительно, что девочка быстро выучилась говорить по-китайски. Всех партизан Чернушка фала дядями. А ведь в отряде было больше ста восьмидесяти таких дядей. Как их различить? И вот тогда Чернушка каждому дала прозвище, а командира отряда Чжана стала называть «бородатый дядя».</w:t>
      </w:r>
    </w:p>
    <w:p>
      <w:pPr>
        <w:pStyle w:val="Normal"/>
        <w:rPr/>
      </w:pPr>
      <w:r>
        <w:rPr/>
        <w:t>Все бойцы любили эту бойкую девочку. Стоило ей появиться среди них, как ее тут же останавливали и засыпали вопросами.</w:t>
      </w:r>
    </w:p>
    <w:p>
      <w:pPr>
        <w:pStyle w:val="Normal"/>
        <w:rPr/>
      </w:pPr>
      <w:r>
        <w:rPr/>
        <w:t xml:space="preserve">— </w:t>
      </w:r>
      <w:r>
        <w:rPr/>
        <w:t>Чернушка, — наперебой спрашивали партизаны, Бородатый тоже пришел?</w:t>
      </w:r>
    </w:p>
    <w:p>
      <w:pPr>
        <w:pStyle w:val="Normal"/>
        <w:rPr/>
      </w:pPr>
      <w:r>
        <w:rPr/>
        <w:t xml:space="preserve">— </w:t>
      </w:r>
      <w:r>
        <w:rPr/>
        <w:t>А как же! Пришел! — лукаво подмигивая и смеясь, отвечала она.</w:t>
      </w:r>
    </w:p>
    <w:p>
      <w:pPr>
        <w:pStyle w:val="Normal"/>
        <w:rPr/>
      </w:pPr>
      <w:r>
        <w:rPr/>
        <w:t>И действительно, вскоре между деревьями мелькала войлочная шапка командира Чжана и появлялось его бородатое лицо.</w:t>
      </w:r>
    </w:p>
    <w:p>
      <w:pPr>
        <w:pStyle w:val="Heading3"/>
        <w:rPr/>
      </w:pPr>
      <w:r>
        <w:rPr/>
        <w:t>Чернушка</w:t>
      </w:r>
    </w:p>
    <w:p>
      <w:pPr>
        <w:pStyle w:val="Normal"/>
        <w:rPr/>
      </w:pPr>
      <w:r>
        <w:rPr/>
      </w:r>
    </w:p>
    <w:p>
      <w:pPr>
        <w:pStyle w:val="Normal"/>
        <w:rPr/>
      </w:pPr>
      <w:r>
        <w:rPr/>
        <w:t>Ее настоящее имя — Хэ Го. Но китайские партизаны стали называть ее по-своему, по-китайски — Хэй-гу. Это имя очень подходило ей: и по лицу и по всему облику она была самая настоящая чернушка. У всех ребят, живших в лесной чаще, лица бледные, а у нее одной смуглое. Роста она была небольшого, круглолицая, с большими черными глазами. Да еще короткие волосы, черные как смоль. Ну как же было не прозвать ее Чернушкой!</w:t>
      </w:r>
    </w:p>
    <w:p>
      <w:pPr>
        <w:pStyle w:val="Normal"/>
        <w:rPr/>
      </w:pPr>
      <w:r>
        <w:rPr/>
        <w:t>Своей речью и всем своим поведением она походила на китаянку. При первом знакомстве это сказал бы всякий. Но стоило повнимательней присмотреться к ее слегка выдающимся скулам, к маленькой крепкой фигурке, и ни у кого не оставалось даже тени сомнения, что она корейская девочка.</w:t>
      </w:r>
    </w:p>
    <w:p>
      <w:pPr>
        <w:pStyle w:val="Normal"/>
        <w:rPr/>
      </w:pPr>
      <w:r>
        <w:rPr/>
        <w:t>Мать Чернушки умерла, когда девочка была еще совсем маленькой. С тех пор как Чернушка себя помнила, она вместе с отцом работала в Яньбяне у помещика, которому приходилось отдавать большую часть урожая. «Чернушка моя в людях выросла», — говорил отец.</w:t>
      </w:r>
    </w:p>
    <w:p>
      <w:pPr>
        <w:pStyle w:val="Normal"/>
        <w:rPr/>
      </w:pPr>
      <w:r>
        <w:rPr/>
        <w:t>Девочке часто приходилось оставаться дома одной. Еще когда они жили в деревне, отец день и ночь трудился на поле, качая воду, чтобы полить всходы, а маленькая девочка оставалась совсем одна в мрачной лачуге. За целый день она съедала немного кукурузного жмыха, с наступлением темноты забиралась на кровать и, укутавшись рваным ватным одеялом, спала до самого восхода солнца. Она с нетерпением дожидалась прихода отца, и когда наконец он возвращался домой, они вместе готовили какое-нибудь варево и усаживались за стол. Полными слез глазами Чернушка глядела отцу в лицо, но ни на что не жаловалась...</w:t>
      </w:r>
    </w:p>
    <w:p>
      <w:pPr>
        <w:pStyle w:val="Normal"/>
        <w:rPr/>
      </w:pPr>
      <w:r>
        <w:rPr/>
        <w:t>Бойцы не стали рассказывать Чернушке о гибели ее отца, командира роты Цоя. Сама она ничего не подозревала, так как думала, что отец отправился к командарму Ясну за новым заданием. Незаметно пролетел год, и Чернушке стало не по себе. Она много раз обращалась к командиру Чжану с вопросами об отце, но Бородатый, уклоняясь от ответа, спешил побыстрее собрать всех ребят. И они все вместе начинали петь «Двенадцать месяцев» или разучивать всевозможные фокусы.</w:t>
      </w:r>
    </w:p>
    <w:p>
      <w:pPr>
        <w:pStyle w:val="Normal"/>
        <w:rPr/>
      </w:pPr>
      <w:r>
        <w:rPr/>
        <w:t>Однажды командир Чжан с ватагой ребят отправился во вторую роту. Кому не интересно послушать разговоры взрослых! Как только пришли, ребята сразу же окружили бойцов. Чернушка тоже подошла поближе к группе партизан, в которой шел разговор о посевах риса. Ей очень нравилось, когда рассказывали о земле, но больше всего на свете она любила слушать, как сажают рис... Она протиснулась в самую середину и тихонько уселась рядом с бойцом на рваной барсучьей шкуре.</w:t>
      </w:r>
    </w:p>
    <w:p>
      <w:pPr>
        <w:pStyle w:val="Normal"/>
        <w:rPr/>
      </w:pPr>
      <w:r>
        <w:rPr/>
        <w:t xml:space="preserve">— </w:t>
      </w:r>
      <w:r>
        <w:rPr/>
        <w:t>Вот разделаемся с дьяволами — засею свое поле! Буйвола корейского заведу!.. — мечтательно произнес один из бойцов, протирая затвор винтовки.</w:t>
      </w:r>
    </w:p>
    <w:p>
      <w:pPr>
        <w:pStyle w:val="Normal"/>
        <w:rPr/>
      </w:pPr>
      <w:r>
        <w:rPr/>
        <w:t>И все заговорили о том, как лучше возделывать рис на поливных полях.</w:t>
      </w:r>
    </w:p>
    <w:p>
      <w:pPr>
        <w:pStyle w:val="Normal"/>
        <w:rPr/>
      </w:pPr>
      <w:r>
        <w:rPr/>
        <w:t xml:space="preserve">— </w:t>
      </w:r>
      <w:r>
        <w:rPr/>
        <w:t>Дядя! — робко спросила Чернушка. — Ты и вправду заведешь корейского буйвола, когда разобьем дьяволов?..</w:t>
      </w:r>
    </w:p>
    <w:p>
      <w:pPr>
        <w:pStyle w:val="Normal"/>
        <w:rPr/>
      </w:pPr>
      <w:r>
        <w:rPr/>
        <w:t xml:space="preserve">— </w:t>
      </w:r>
      <w:r>
        <w:rPr/>
        <w:t>Заведу! Будем вместе в поле работать. Умеешь, Чернушка?</w:t>
      </w:r>
    </w:p>
    <w:p>
      <w:pPr>
        <w:pStyle w:val="Normal"/>
        <w:rPr/>
      </w:pPr>
      <w:r>
        <w:rPr/>
        <w:t xml:space="preserve">— </w:t>
      </w:r>
      <w:r>
        <w:rPr/>
        <w:t>Умею! Я еще маленькая ходила с папой сажать рассаду. В чем другом — нет, а в этом деле я разбираюсь!</w:t>
      </w:r>
    </w:p>
    <w:p>
      <w:pPr>
        <w:pStyle w:val="Normal"/>
        <w:rPr/>
      </w:pPr>
      <w:r>
        <w:rPr/>
        <w:t>Слова девочки напомнили бойцам о погибшем командире Цое. Все в роте — и корейцы и китайцы —  душа в Душу жили с командиром. Когда им стало известно, что он убит, у многих на глаза навернулись слезы, кусок не лез в горло... Потом они часто вспоминали своего командира, но никто не решался сказать Чернушке о его смерти. И вот сейчас, когда девочка рассказывала о том, как вместе с отцом она работала в поле, партизанам стало как-то не по себе. Один молодой боец, потрепав девочку по стриженой голове, невольно спросил:</w:t>
      </w:r>
    </w:p>
    <w:p>
      <w:pPr>
        <w:pStyle w:val="Normal"/>
        <w:rPr/>
      </w:pPr>
      <w:r>
        <w:rPr/>
        <w:t xml:space="preserve">— </w:t>
      </w:r>
      <w:r>
        <w:rPr/>
        <w:t xml:space="preserve">Скучаешь по папе, Чернушка? </w:t>
      </w:r>
    </w:p>
    <w:p>
      <w:pPr>
        <w:pStyle w:val="Normal"/>
        <w:rPr/>
      </w:pPr>
      <w:r>
        <w:rPr/>
        <w:t>Улыбка сбежала с лица девочки.</w:t>
      </w:r>
    </w:p>
    <w:p>
      <w:pPr>
        <w:pStyle w:val="Normal"/>
        <w:rPr/>
      </w:pPr>
      <w:r>
        <w:rPr/>
        <w:t xml:space="preserve">— </w:t>
      </w:r>
      <w:r>
        <w:rPr/>
        <w:t>Н...нет! — не сразу ответила она, слегка покачав головой.</w:t>
      </w:r>
    </w:p>
    <w:p>
      <w:pPr>
        <w:pStyle w:val="Normal"/>
        <w:rPr/>
      </w:pPr>
      <w:r>
        <w:rPr/>
        <w:t>Обычно Чернушка покидала бойцов только тогда, когда ее звал командир, но на этот раз она сама незаметно исчезла, хотя никто за ней не приходил.</w:t>
      </w:r>
    </w:p>
    <w:p>
      <w:pPr>
        <w:pStyle w:val="Normal"/>
        <w:rPr/>
      </w:pPr>
      <w:r>
        <w:rPr/>
        <w:t>Под вечер, к ужину, командир Чжан вместе с ребятами возвратился в отряд. В шалаше было совсем темно, и чтобы проникнуть внутрь, надо было низко пригнуться, иначе расшибешь голову о перекладины. Командир Чжац зажег сосновую лучину и приладил ее к деревянной колоде. Лучина сильно чадила. Ветра в лесу почти не было, и в шалаше стало душно. Командир Чжан решил выйти, чтобы на чистом воздухе съесть свой нехитрый ужин, состоящий из одной лепешки. Но вдруг у входа он увидел какую-то маленькую фигурку. Несмотря на полумрак, царивший в шалаше, он сразу же узнал Чернушку.</w:t>
      </w:r>
    </w:p>
    <w:p>
      <w:pPr>
        <w:pStyle w:val="Normal"/>
        <w:rPr/>
      </w:pPr>
      <w:r>
        <w:rPr/>
        <w:t xml:space="preserve">— </w:t>
      </w:r>
      <w:r>
        <w:rPr/>
        <w:t>Чернушка! Ты уже поужинала? — окликнул он девочку.</w:t>
      </w:r>
    </w:p>
    <w:p>
      <w:pPr>
        <w:pStyle w:val="Normal"/>
        <w:rPr/>
      </w:pPr>
      <w:r>
        <w:rPr/>
        <w:t xml:space="preserve">— </w:t>
      </w:r>
      <w:r>
        <w:rPr/>
        <w:t>Как раз ем! — отозвалась Чернушка, запихивая что-то в рот. Она пробралась к колоде и уселась на ней. — Дядя!.. — проговорила она, дожевывая лепешку.</w:t>
      </w:r>
    </w:p>
    <w:p>
      <w:pPr>
        <w:pStyle w:val="Normal"/>
        <w:rPr/>
      </w:pPr>
      <w:r>
        <w:rPr/>
        <w:t>Голос Чернушки дрожал. Командир Чжан взглянул на девочку и увидел, что у нее вздрагивают губы.</w:t>
      </w:r>
    </w:p>
    <w:p>
      <w:pPr>
        <w:pStyle w:val="Normal"/>
        <w:rPr/>
      </w:pPr>
      <w:r>
        <w:rPr/>
        <w:t xml:space="preserve">— </w:t>
      </w:r>
      <w:r>
        <w:rPr/>
        <w:t>Чернушка, что случилось? Ну-ка, выкладывай!</w:t>
      </w:r>
    </w:p>
    <w:p>
      <w:pPr>
        <w:pStyle w:val="Normal"/>
        <w:rPr/>
      </w:pPr>
      <w:r>
        <w:rPr/>
        <w:t xml:space="preserve">— </w:t>
      </w:r>
      <w:r>
        <w:rPr/>
        <w:t>Дядя, а что с папой?..</w:t>
      </w:r>
    </w:p>
    <w:p>
      <w:pPr>
        <w:pStyle w:val="Normal"/>
        <w:rPr/>
      </w:pPr>
      <w:r>
        <w:rPr/>
        <w:t>В первый момент Чжан растерялся. Он отложил в сторону кукурузную лепешку и не спеша снял войлочную шапку. «Рассказать или нет?» — пронеслось у него в голове. Прошло почти два года с тех пор, как погиб командир роты Цой. Перед самой смертью он просил, чтобы Чернушке рассказали обо всем. Ведь она тоже в антияпонской армии...</w:t>
      </w:r>
    </w:p>
    <w:p>
      <w:pPr>
        <w:pStyle w:val="Normal"/>
        <w:rPr/>
      </w:pPr>
      <w:r>
        <w:rPr/>
        <w:t>И командир Чжан, исполняя волю Цой Ир Юна, рассказал девочке все...</w:t>
      </w:r>
    </w:p>
    <w:p>
      <w:pPr>
        <w:pStyle w:val="Normal"/>
        <w:rPr/>
      </w:pPr>
      <w:r>
        <w:rPr/>
        <w:t xml:space="preserve">— </w:t>
      </w:r>
      <w:r>
        <w:rPr/>
        <w:t>Чернушка! — закончил он свой рассказ. — Ты пионерка командарма Ян Цзин-юя... Умирая, твой отец верил, что ты отомстишь за него!</w:t>
      </w:r>
    </w:p>
    <w:p>
      <w:pPr>
        <w:pStyle w:val="Normal"/>
        <w:rPr/>
      </w:pPr>
      <w:r>
        <w:rPr/>
        <w:t>Из больших глаз девочки покатились две слезинки, чистые, как кристалл. Недоеденная лепешка упала к ногам.</w:t>
      </w:r>
    </w:p>
    <w:p>
      <w:pPr>
        <w:pStyle w:val="Normal"/>
        <w:rPr/>
      </w:pPr>
      <w:r>
        <w:rPr/>
        <w:t>В этот вечер командир Чжан и Чернушка так ничего и не ели. Взявшись за руки, они долго бродили вокруг шалаша. В лесу было совсем тихо, и только изредка сверху доносился шелест ветвей. Лесная мошкара еще не угомонилась и то и дело впивалась в лицо и руки. Но ни командир Чжан, ни девочка не обращали никакого внимания на укусы; они расхаживали по лесу, не произнося ни единого звука.</w:t>
      </w:r>
    </w:p>
    <w:p>
      <w:pPr>
        <w:pStyle w:val="Normal"/>
        <w:rPr/>
      </w:pPr>
      <w:r>
        <w:rPr/>
        <w:t>«Мама умерла, когда я была еще совсем маленькой, один папа остался... — думала Чернушка. — Проклятые японцы! Мало того, что разрушили наш дом, так и папу убили... единственного родного человека на свете... Я отомщу за него!..»</w:t>
      </w:r>
    </w:p>
    <w:p>
      <w:pPr>
        <w:pStyle w:val="Heading3"/>
        <w:rPr/>
      </w:pPr>
      <w:r>
        <w:rPr/>
        <w:t>Пионеры командарма Яна</w:t>
      </w:r>
    </w:p>
    <w:p>
      <w:pPr>
        <w:pStyle w:val="Normal"/>
        <w:rPr/>
      </w:pPr>
      <w:r>
        <w:rPr/>
      </w:r>
    </w:p>
    <w:p>
      <w:pPr>
        <w:pStyle w:val="Normal"/>
        <w:rPr/>
      </w:pPr>
      <w:r>
        <w:rPr/>
        <w:t>В отряде Чжана было двенадцать юных партизан: четыре девочки и восемь мальчиков, все пионеры. Девочки были кореянки и все старше мальчиков. Самая старшая, Ким Пон Сук, попала в отряд вместе с Чернушкой. Ее мать, пулеметчица из отряда Ким Ир Сена, погибла в бою под Яньцзи</w:t>
      </w:r>
      <w:r>
        <w:rPr>
          <w:rStyle w:val="FootnoteCharacters"/>
          <w:rStyle w:val="FootnoteAnchor"/>
        </w:rPr>
        <w:footnoteReference w:id="55"/>
      </w:r>
      <w:r>
        <w:rPr/>
        <w:t xml:space="preserve"> зимой 1935 года, когда Ким Пон Сук исполнилось всего девять лет.</w:t>
      </w:r>
    </w:p>
    <w:p>
      <w:pPr>
        <w:pStyle w:val="Normal"/>
        <w:rPr/>
      </w:pPr>
      <w:r>
        <w:rPr/>
        <w:t>Мать Ким Пон Сук служила в одном взводе с отцом Чернушки. Обе девочки всегда были вместе и в один и тот же весенний день 1935 года вступили в пионеры. После смерти матери Ким Пон Сук почти никогда не расставалась с Цой Ир Юном, отцом Чернушки. Когда же части Ким Ир Сена объединились с частями командарма Яна, она вместе с Чернушкой и ее отцом вступила в отряд Чжана.</w:t>
      </w:r>
    </w:p>
    <w:p>
      <w:pPr>
        <w:pStyle w:val="Normal"/>
        <w:rPr/>
      </w:pPr>
      <w:r>
        <w:rPr/>
        <w:t>Ким Пон Сук была тихой худенькой девочкой, и стоило кому-нибудь посмотреть на нее, как она сразу краснела и опускала голову. «Не похоже, что эта тихоня возьмет в руки винтовку», — говорили о ней партизаны.</w:t>
      </w:r>
    </w:p>
    <w:p>
      <w:pPr>
        <w:pStyle w:val="Normal"/>
        <w:rPr/>
      </w:pPr>
      <w:r>
        <w:rPr/>
        <w:t>Трое мальчиков-китайцев пришли с рудника Старая Голова, близ Яньцзи. Все звали их «городскими», так как считалось, что рудник — это тоже большой город.</w:t>
      </w:r>
    </w:p>
    <w:p>
      <w:pPr>
        <w:pStyle w:val="Normal"/>
        <w:rPr/>
      </w:pPr>
      <w:r>
        <w:rPr/>
        <w:t xml:space="preserve">Самый младший из них, Со-цзы, был на два года моложе Чернушки. Тоненький, молчаливый, он с утра до вечера жался к Ким Пон Сук, ни на шаг не отходя от нее. Все ребята в отряде любили его и относились к нему, как к младшему брату. Куда бы они ни отправлялись, всякий раз что-нибудь приносили мальчику, пусть даже кедровые орешки, если не попадалось ничего другого. </w:t>
      </w:r>
    </w:p>
    <w:p>
      <w:pPr>
        <w:pStyle w:val="Normal"/>
        <w:rPr/>
      </w:pPr>
      <w:r>
        <w:rPr/>
        <w:t>Хотя Со-цзы был совсем маленьким, он все прекрасно понимал и никогда не забывал, что он — пионер. Когда он видел, как у других спорится работа и все горит в руках, ему становилось завидно. Как досадно, что он еще мал! Побыстрее бы вырасти, тогда все будет ему по плечу!</w:t>
      </w:r>
    </w:p>
    <w:p>
      <w:pPr>
        <w:pStyle w:val="Normal"/>
        <w:rPr/>
      </w:pPr>
      <w:r>
        <w:rPr/>
        <w:t>Остальные пятеро ребят пришли из предместьев уездного города Аньту. Трое из них — корейцы. Все они были ровесниками Чернушки, и только Чжао Вань-цзянь был немного постарше.</w:t>
      </w:r>
    </w:p>
    <w:p>
      <w:pPr>
        <w:pStyle w:val="Normal"/>
        <w:rPr/>
      </w:pPr>
      <w:r>
        <w:rPr/>
        <w:t>Чжао Вань-цзяня прозвали Толстяком. О нем можно рассказывать и рассказывать! С утра до вечера он не знал ни минуты покоя: то бил галок, то собирал кедровые орехи... Даже ночью, во сне, он что-то бубнил себе под нос.</w:t>
      </w:r>
    </w:p>
    <w:p>
      <w:pPr>
        <w:pStyle w:val="Normal"/>
        <w:rPr/>
      </w:pPr>
      <w:r>
        <w:rPr/>
        <w:t>Толстяк Чжао был не прочь подурачиться, но, несмотря на это, ребята льнули к нему: он всегда и всюду имел внушительный вид «старшего». Заклинит у кого-нибудь из ребят затвор — Толстяк нахмурит брови и не преминет сделать замечание: «Ай-яй-яй! Хан Цзи Мин!.. Затвор-то чистить надо! Посмотри только, что тут делается...»</w:t>
      </w:r>
    </w:p>
    <w:p>
      <w:pPr>
        <w:pStyle w:val="Normal"/>
        <w:rPr/>
      </w:pPr>
      <w:r>
        <w:rPr/>
        <w:t>С этими словами он вытаскивал затвор, доставал тряпочку и, сев поодаль, принимался за чистку. И вот уже вычищенный затвор свободно скользит по пазам... Командира Чжана часто злило его упрямство, но усердие Толстяка ему определенно нравилось.</w:t>
      </w:r>
    </w:p>
    <w:p>
      <w:pPr>
        <w:pStyle w:val="Normal"/>
        <w:rPr/>
      </w:pPr>
      <w:r>
        <w:rPr/>
        <w:t>Ким Пон Сук выбрали командиром отряда юных партизан зимой 1937 года. Не глядите, что у нее мягкий характер. Нет! В нужный момент Ким Пон Сук никогда не растеряется и всегда примет правильное решение. Иногда за целый день она и двух слов не скажет, но стоит кому-нибудь из ребят расстаться с ней — он сразу же почувствует, что ему словно чего-то недостает.</w:t>
      </w:r>
    </w:p>
    <w:p>
      <w:pPr>
        <w:pStyle w:val="Normal"/>
        <w:rPr/>
      </w:pPr>
      <w:r>
        <w:rPr/>
        <w:t>Двенадцать пионеров жили в двух шалашах, как раз напротив шалаша командира Чжана. Летом, когда выдавалось свободное время, Чжан усаживался у входа в свой шалаш и следил за занятиями ребят или заводил с ними всевозможные разговоры. Когда командир надевал поверх войлочной шапки кусок бересты конусом, ребята догадывались, что пора идти в роту. Они высыпали из своих шалашей и начинали готовиться к походу.</w:t>
      </w:r>
    </w:p>
    <w:p>
      <w:pPr>
        <w:pStyle w:val="Normal"/>
        <w:rPr/>
      </w:pPr>
      <w:r>
        <w:rPr/>
        <w:t xml:space="preserve">— </w:t>
      </w:r>
      <w:r>
        <w:rPr/>
        <w:t>Ну, пошли, молодежь! — обращался командир Чжан к пионерам.</w:t>
      </w:r>
    </w:p>
    <w:p>
      <w:pPr>
        <w:pStyle w:val="Normal"/>
        <w:rPr/>
      </w:pPr>
      <w:r>
        <w:rPr/>
        <w:t>Суншубо был родным домом для ребят. За два года они излазили его вдоль и поперек и знали лес, как свой собственный двор. Выходя из леса, они говорили: «Пошли За ворота», а возвращаясь — «Идем домой». Ребята подряди своих родных, но в отряде они нашли по-настоящему близких людей. У них не было дома, но здесь, у командарма Яна, они вновь обрели родную семью.</w:t>
      </w:r>
    </w:p>
    <w:p>
      <w:pPr>
        <w:pStyle w:val="Normal"/>
        <w:rPr/>
      </w:pPr>
      <w:r>
        <w:rPr/>
        <w:t>Время шло. Ребята и командир Чжан все больше привязывались друг к другу. В любой момент Чжан мог сказать, кто из двенадцати ребят отсутствует. Если он видел, что кого-нибудь нет, он с беспокойством обращался к Ким Пон Сук:</w:t>
      </w:r>
    </w:p>
    <w:p>
      <w:pPr>
        <w:pStyle w:val="Normal"/>
        <w:rPr/>
      </w:pPr>
      <w:r>
        <w:rPr/>
        <w:t xml:space="preserve">— </w:t>
      </w:r>
      <w:r>
        <w:rPr/>
        <w:t>Ким Пон Сук, а где же Пак Ок Гу?</w:t>
      </w:r>
    </w:p>
    <w:p>
      <w:pPr>
        <w:pStyle w:val="Normal"/>
        <w:rPr/>
      </w:pPr>
      <w:r>
        <w:rPr/>
        <w:t xml:space="preserve">— </w:t>
      </w:r>
      <w:r>
        <w:rPr/>
        <w:t>К повару за едой пошла!</w:t>
      </w:r>
    </w:p>
    <w:p>
      <w:pPr>
        <w:pStyle w:val="Normal"/>
        <w:rPr/>
      </w:pPr>
      <w:r>
        <w:rPr/>
        <w:t xml:space="preserve">— </w:t>
      </w:r>
      <w:r>
        <w:rPr/>
        <w:t>А... — облегченно произносил он, и с плеч его словно сваливался большой камень.</w:t>
      </w:r>
    </w:p>
    <w:p>
      <w:pPr>
        <w:pStyle w:val="Normal"/>
        <w:rPr/>
      </w:pPr>
      <w:r>
        <w:rPr/>
        <w:t>Командир по-настоящему любил ребят, но не баловал их. Он выдал всем ребятам одинаковые карабины и в свободное время обучал их стрельбе по мишеням или показывал им, как разбирать затвор. Часто Чжан говорил ребятам:</w:t>
      </w:r>
    </w:p>
    <w:p>
      <w:pPr>
        <w:pStyle w:val="Normal"/>
        <w:rPr/>
      </w:pPr>
      <w:r>
        <w:rPr/>
        <w:t xml:space="preserve">— </w:t>
      </w:r>
      <w:r>
        <w:rPr/>
        <w:t>Не забывайте, молодцы: юные партизаны командарма Яна — это одно, а кто на теплом кане греется — это совсем другое!</w:t>
      </w:r>
    </w:p>
    <w:p>
      <w:pPr>
        <w:pStyle w:val="Heading3"/>
        <w:rPr/>
      </w:pPr>
      <w:r>
        <w:rPr/>
        <w:t>Урок</w:t>
      </w:r>
    </w:p>
    <w:p>
      <w:pPr>
        <w:pStyle w:val="Normal"/>
        <w:rPr/>
      </w:pPr>
      <w:r>
        <w:rPr/>
      </w:r>
    </w:p>
    <w:p>
      <w:pPr>
        <w:pStyle w:val="Normal"/>
        <w:rPr/>
      </w:pPr>
      <w:r>
        <w:rPr/>
        <w:t>Хорошо в лесу зимой! Снег на ветвях деревьев, снегом засыпана вся земля, снег похоронил под собой шалаши, укрыл съестные припасы лесных обитателей. На пушистых хвостах серых белок, скачущих с ветки на ветку, — тоже комочки снега... Но к чему эти белки? Они нужны только охотникам, а ребята на них даже и не смотрят. Их интересует другое — вкусные галки.</w:t>
      </w:r>
    </w:p>
    <w:p>
      <w:pPr>
        <w:pStyle w:val="Normal"/>
        <w:rPr/>
      </w:pPr>
      <w:r>
        <w:rPr/>
        <w:t>Сколько бы ни выпало снега, галки никогда не голодали. Наоборот, они становились еще толще и жирнее. Раньше для ребят не представляло большого труда поймать галку, но зимой 1938 года это стало трудной задачей.</w:t>
      </w:r>
    </w:p>
    <w:p>
      <w:pPr>
        <w:pStyle w:val="Normal"/>
        <w:rPr/>
      </w:pPr>
      <w:r>
        <w:rPr/>
        <w:t xml:space="preserve">Чтобы поймать галку, надо приманить ее сухарями, если их нет? Тогда и думать нечего, что тебе удастся полакомиться галочьим мясом. Этой зимой паек бойцам был здорово урезан — не то что прежде. Поэтому, чтобы лакомиться галкой, нужно было набраться терпения и порядком поголодать. Думали ребята, гадали, но выхода так и не нашли. Как-то собрались они вокруг старого кедра и, задрав вверх головы, принялись рассуждать: </w:t>
      </w:r>
    </w:p>
    <w:p>
      <w:pPr>
        <w:pStyle w:val="Normal"/>
        <w:rPr/>
      </w:pPr>
      <w:r>
        <w:rPr/>
        <w:t xml:space="preserve">—  </w:t>
      </w:r>
      <w:r>
        <w:rPr/>
        <w:t>Гляди-ка! Вон та галка, видишь? Ну и жирная же!</w:t>
      </w:r>
    </w:p>
    <w:p>
      <w:pPr>
        <w:pStyle w:val="Normal"/>
        <w:rPr/>
      </w:pPr>
      <w:r>
        <w:rPr/>
        <w:t xml:space="preserve">— </w:t>
      </w:r>
      <w:r>
        <w:rPr/>
        <w:t>Наверно, все орешки из шишки выклевала!</w:t>
      </w:r>
    </w:p>
    <w:p>
      <w:pPr>
        <w:pStyle w:val="Normal"/>
        <w:rPr/>
      </w:pPr>
      <w:r>
        <w:rPr/>
        <w:t xml:space="preserve">— </w:t>
      </w:r>
      <w:r>
        <w:rPr/>
        <w:t>Нуда!</w:t>
      </w:r>
    </w:p>
    <w:p>
      <w:pPr>
        <w:pStyle w:val="Normal"/>
        <w:rPr/>
      </w:pPr>
      <w:r>
        <w:rPr/>
        <w:t xml:space="preserve">— </w:t>
      </w:r>
      <w:r>
        <w:rPr/>
        <w:t>Не веришь?.. Смотри! Опять клюет!</w:t>
      </w:r>
    </w:p>
    <w:p>
      <w:pPr>
        <w:pStyle w:val="Normal"/>
        <w:rPr/>
      </w:pPr>
      <w:r>
        <w:rPr/>
        <w:t xml:space="preserve">— </w:t>
      </w:r>
      <w:r>
        <w:rPr/>
        <w:t>В самом деле, жирная!</w:t>
      </w:r>
    </w:p>
    <w:p>
      <w:pPr>
        <w:pStyle w:val="Normal"/>
        <w:rPr/>
      </w:pPr>
      <w:r>
        <w:rPr/>
        <w:t xml:space="preserve">— </w:t>
      </w:r>
      <w:r>
        <w:rPr/>
        <w:t>Жирная-то жирная, а что с нее толку!</w:t>
      </w:r>
    </w:p>
    <w:p>
      <w:pPr>
        <w:pStyle w:val="Normal"/>
        <w:rPr/>
      </w:pPr>
      <w:r>
        <w:rPr/>
        <w:t>Ребята замолчали, но глаза от дерева отвести уже были не в состоянии.</w:t>
      </w:r>
    </w:p>
    <w:p>
      <w:pPr>
        <w:pStyle w:val="Normal"/>
        <w:rPr/>
      </w:pPr>
      <w:r>
        <w:rPr/>
        <w:t>Чернушка молча стояла в стороне. Вдруг она как-то особенно подмигнула и, быстро подбежав к толстяку Чжао, что-то шепнула ему на ухо.</w:t>
      </w:r>
    </w:p>
    <w:p>
      <w:pPr>
        <w:pStyle w:val="Normal"/>
        <w:rPr/>
      </w:pPr>
      <w:r>
        <w:rPr/>
        <w:t xml:space="preserve">— </w:t>
      </w:r>
      <w:r>
        <w:rPr/>
        <w:t>Вот это да! — воскликнул Толстяк и захлопал в ладоши.</w:t>
      </w:r>
    </w:p>
    <w:p>
      <w:pPr>
        <w:pStyle w:val="Normal"/>
        <w:rPr/>
      </w:pPr>
      <w:r>
        <w:rPr/>
        <w:t>Он повернулся и побежал на кухню. Кухня находилась невдалеке от шалаша, в котором располагался штаб отряда. Толстяк, запыхавшись, подбежал к командиру отделения кашеваров Чжао.</w:t>
      </w:r>
    </w:p>
    <w:p>
      <w:pPr>
        <w:pStyle w:val="Normal"/>
        <w:rPr/>
      </w:pPr>
      <w:r>
        <w:rPr/>
        <w:t xml:space="preserve">— </w:t>
      </w:r>
      <w:r>
        <w:rPr/>
        <w:t>Товарищ Чжао! — начал он. — У нас Чернушка заболела! Выдай для нее порцию сухарей.</w:t>
      </w:r>
    </w:p>
    <w:p>
      <w:pPr>
        <w:pStyle w:val="Normal"/>
        <w:rPr/>
      </w:pPr>
      <w:r>
        <w:rPr/>
        <w:t xml:space="preserve">— </w:t>
      </w:r>
      <w:r>
        <w:rPr/>
        <w:t>Заболела, говоришь? А зачем ей сухари?.. Кукурузного отвару лучше бы.</w:t>
      </w:r>
    </w:p>
    <w:p>
      <w:pPr>
        <w:pStyle w:val="Normal"/>
        <w:rPr/>
      </w:pPr>
      <w:r>
        <w:rPr/>
        <w:t xml:space="preserve">— </w:t>
      </w:r>
      <w:r>
        <w:rPr/>
        <w:t>Нет, нет! — запротестовал Толстяк. — Отвару не надо! Она сухарей хочет.</w:t>
      </w:r>
    </w:p>
    <w:p>
      <w:pPr>
        <w:pStyle w:val="Normal"/>
        <w:rPr/>
      </w:pPr>
      <w:r>
        <w:rPr/>
        <w:t xml:space="preserve">— </w:t>
      </w:r>
      <w:r>
        <w:rPr/>
        <w:t>А командир ваш разрешил?</w:t>
      </w:r>
    </w:p>
    <w:p>
      <w:pPr>
        <w:pStyle w:val="Normal"/>
        <w:rPr/>
      </w:pPr>
      <w:r>
        <w:rPr/>
        <w:t xml:space="preserve">— </w:t>
      </w:r>
      <w:r>
        <w:rPr/>
        <w:t xml:space="preserve">Ким Пон Сук здесь нет, она в роту ушла. </w:t>
      </w:r>
    </w:p>
    <w:p>
      <w:pPr>
        <w:pStyle w:val="Normal"/>
        <w:rPr/>
      </w:pPr>
      <w:r>
        <w:rPr/>
        <w:t>Отделенный Чжао выдал один хлебец и сказал:</w:t>
      </w:r>
    </w:p>
    <w:p>
      <w:pPr>
        <w:pStyle w:val="Normal"/>
        <w:rPr/>
      </w:pPr>
      <w:r>
        <w:rPr/>
        <w:t xml:space="preserve">— </w:t>
      </w:r>
      <w:r>
        <w:rPr/>
        <w:t>Если Чернушка не станет есть, принеси обратно. Придется ей все-таки кашицы сварить.</w:t>
      </w:r>
    </w:p>
    <w:p>
      <w:pPr>
        <w:pStyle w:val="Normal"/>
        <w:rPr/>
      </w:pPr>
      <w:r>
        <w:rPr/>
        <w:t xml:space="preserve">— </w:t>
      </w:r>
      <w:r>
        <w:rPr/>
        <w:t>Ладно. Только ручаюсь — она съест.</w:t>
      </w:r>
    </w:p>
    <w:p>
      <w:pPr>
        <w:pStyle w:val="Normal"/>
        <w:rPr/>
      </w:pPr>
      <w:r>
        <w:rPr/>
        <w:t>С добычей в руках Толстяк помчался обратно. Ах, как рады были ребята!</w:t>
      </w:r>
    </w:p>
    <w:p>
      <w:pPr>
        <w:pStyle w:val="Normal"/>
        <w:rPr/>
      </w:pPr>
      <w:r>
        <w:rPr/>
        <w:t>Под вечер из роты возвратилась Ким Пон Сук. Чернушка припрятала для подруги половину жареной галки и, когда Ким Пон Сук принялась за черствый сухарь, выложила перед ней ее долю. Ким Пон Сук взглянула на мясо и удивленно спросила:</w:t>
      </w:r>
    </w:p>
    <w:p>
      <w:pPr>
        <w:pStyle w:val="Normal"/>
        <w:rPr/>
      </w:pPr>
      <w:r>
        <w:rPr/>
        <w:t xml:space="preserve">— </w:t>
      </w:r>
      <w:r>
        <w:rPr/>
        <w:t xml:space="preserve">Где это вы сухарей достали? </w:t>
      </w:r>
    </w:p>
    <w:p>
      <w:pPr>
        <w:pStyle w:val="Normal"/>
        <w:rPr/>
      </w:pPr>
      <w:r>
        <w:rPr/>
        <w:t>Чернушка промолчала.</w:t>
      </w:r>
    </w:p>
    <w:p>
      <w:pPr>
        <w:pStyle w:val="Normal"/>
        <w:rPr/>
      </w:pPr>
      <w:r>
        <w:rPr/>
        <w:t xml:space="preserve">— </w:t>
      </w:r>
      <w:r>
        <w:rPr/>
        <w:t>Это у Со-цзы остались... он сказал, что сыт! — вмешался Толстяк.</w:t>
      </w:r>
    </w:p>
    <w:p>
      <w:pPr>
        <w:pStyle w:val="Normal"/>
        <w:rPr/>
      </w:pPr>
      <w:r>
        <w:rPr/>
        <w:t>Зная, что Со-цзы ест очень мало, Ким Пон Сук не стала больше расспрашивать и принялась за еду.</w:t>
      </w:r>
    </w:p>
    <w:p>
      <w:pPr>
        <w:pStyle w:val="Normal"/>
        <w:rPr/>
      </w:pPr>
      <w:r>
        <w:rPr/>
        <w:t>На следующий день в отряде никаких дел не было, и ребята, посовещавшись между собой, снова отправились за холм ловить галок. Для приманки они взяли оставшиеся со вчерашнего ужина крошки.</w:t>
      </w:r>
    </w:p>
    <w:p>
      <w:pPr>
        <w:pStyle w:val="Normal"/>
        <w:rPr/>
      </w:pPr>
      <w:r>
        <w:rPr/>
        <w:t>В это самое время отделенный Чжао возвращался из роты в отряд и, проходя мимо, еще издали услышал звонкие голоса ребят. Вдруг голоса смолкли. Пригибаясь к земле, Чжао осторожно подобрался к вершине холма и выглянул из-за деревьев. У прогалины неподвижно стояли полукругом ребята с ветками и сучьями в руках, будто на ученье. Взоры их были прикованы к свободному от снега клочку земли, на котором валялись сухарные крошки. Скоро с ветки слетела галка и, не обращая ни на что внимания, принялась клевать крошки. Детей, стоящих поодаль, она, очевидно, приняла за деревья. Ребята только этого и ждали. Палки и сучья полетели в галку — и глупая птица оказалась подбитой. С гиканьем выскочили ребята из засады и овладели своей добычей.</w:t>
      </w:r>
    </w:p>
    <w:p>
      <w:pPr>
        <w:pStyle w:val="Normal"/>
        <w:rPr/>
      </w:pPr>
      <w:r>
        <w:rPr/>
        <w:t>Отделенный сразу все понял: в детстве он тоже не раз выделывал подобные штуки. Прямо отсюда Чжао направился в шалаш Чжана и рассказал командиру о случившемся. К вечеру ребята, с черными от углей и золы лицами, возвратились в отряд. Они уже направились было по своим шалашам, как вдруг позади раздался голос:</w:t>
      </w:r>
    </w:p>
    <w:p>
      <w:pPr>
        <w:pStyle w:val="Normal"/>
        <w:rPr/>
      </w:pPr>
      <w:r>
        <w:rPr/>
        <w:t xml:space="preserve">— </w:t>
      </w:r>
      <w:r>
        <w:rPr/>
        <w:t>Ну что, вернулись?</w:t>
      </w:r>
    </w:p>
    <w:p>
      <w:pPr>
        <w:pStyle w:val="Normal"/>
        <w:rPr/>
      </w:pPr>
      <w:r>
        <w:rPr/>
        <w:t>Пионеры обернулись и сразу увидели стоящего у входа в шалаш командира Чжана в его неизменной войлочной шапке.</w:t>
      </w:r>
    </w:p>
    <w:p>
      <w:pPr>
        <w:pStyle w:val="Normal"/>
        <w:rPr/>
      </w:pPr>
      <w:r>
        <w:rPr/>
        <w:t xml:space="preserve">— </w:t>
      </w:r>
      <w:r>
        <w:rPr/>
        <w:t>Пока не настал ужин, мы проведем урок, — говорил он, направляясь к ним.</w:t>
      </w:r>
    </w:p>
    <w:p>
      <w:pPr>
        <w:pStyle w:val="Normal"/>
        <w:rPr/>
      </w:pPr>
      <w:r>
        <w:rPr/>
        <w:t>Ребята любили беседы с командиром. Подбежав к его Шалашу, они задрали головы, готовые слушать, что он скажет. Командир оглядел ребят и спросил:</w:t>
      </w:r>
    </w:p>
    <w:p>
      <w:pPr>
        <w:pStyle w:val="Normal"/>
        <w:rPr/>
      </w:pPr>
      <w:r>
        <w:rPr/>
        <w:t xml:space="preserve">— </w:t>
      </w:r>
      <w:r>
        <w:rPr/>
        <w:t>Кто знает, какая первая заповедь юного партизана?</w:t>
      </w:r>
    </w:p>
    <w:p>
      <w:pPr>
        <w:pStyle w:val="Normal"/>
        <w:rPr/>
      </w:pPr>
      <w:r>
        <w:rPr/>
        <w:t xml:space="preserve">— </w:t>
      </w:r>
      <w:r>
        <w:rPr/>
        <w:t>Подчиняться приказу! — выпалил Толстяк.</w:t>
      </w:r>
    </w:p>
    <w:p>
      <w:pPr>
        <w:pStyle w:val="Normal"/>
        <w:rPr/>
      </w:pPr>
      <w:r>
        <w:rPr/>
        <w:t>Всем было известно, что тот всегда любил выскочить первым.</w:t>
      </w:r>
    </w:p>
    <w:p>
      <w:pPr>
        <w:pStyle w:val="Normal"/>
        <w:rPr/>
      </w:pPr>
      <w:r>
        <w:rPr/>
        <w:t xml:space="preserve">— </w:t>
      </w:r>
      <w:r>
        <w:rPr/>
        <w:t>А вторая заповедь?</w:t>
      </w:r>
    </w:p>
    <w:p>
      <w:pPr>
        <w:pStyle w:val="Normal"/>
        <w:rPr/>
      </w:pPr>
      <w:r>
        <w:rPr/>
        <w:t xml:space="preserve">— </w:t>
      </w:r>
      <w:r>
        <w:rPr/>
        <w:t xml:space="preserve">Любить народ! — пропищал маленький Со-цзы. </w:t>
      </w:r>
    </w:p>
    <w:p>
      <w:pPr>
        <w:pStyle w:val="Normal"/>
        <w:rPr/>
      </w:pPr>
      <w:r>
        <w:rPr/>
        <w:t xml:space="preserve">— </w:t>
      </w:r>
      <w:r>
        <w:rPr/>
        <w:t>Правильно! Любить народ!.. — торжественно произнес командир. — Ну, а теперь подумайте: какую заповедь вы нарушили, расходуя крестьянские продукты на ловлю галок?</w:t>
      </w:r>
    </w:p>
    <w:p>
      <w:pPr>
        <w:pStyle w:val="Normal"/>
        <w:rPr/>
      </w:pPr>
      <w:r>
        <w:rPr/>
        <w:t>Ребята сбились в кучу, как телята, и молчали. Чернушка украдкой взглянула на Ким Пон Сук. Подруга стояла красная, опустив голову, на ресницах у нее блестели слезы. Все ребята, даже Толстяк Чжао, опустили головы, внимательно разглядывая носки ботинок.</w:t>
      </w:r>
    </w:p>
    <w:p>
      <w:pPr>
        <w:pStyle w:val="Normal"/>
        <w:rPr/>
      </w:pPr>
      <w:r>
        <w:rPr/>
        <w:t>Командир Чжан не стал больше задавать вопросы. Ведь он знал, что все они — хорошие ребята, и прекрасно понимал, что творится у них на душе.</w:t>
      </w:r>
    </w:p>
    <w:p>
      <w:pPr>
        <w:pStyle w:val="Normal"/>
        <w:rPr/>
      </w:pPr>
      <w:r>
        <w:rPr/>
        <w:t xml:space="preserve">— </w:t>
      </w:r>
      <w:r>
        <w:rPr/>
        <w:t>Вот что, дети! — снова заговорил командир. — Раньше для нас сухари ничего не значили. И взрослые не прочь были поохотиться вместе с вами... А сейчас не до этого! Японцы чорт знает что вытворяют: жгут, убивают... Вы только подумайте, сколько народной крови на каждом таком сухаре!..</w:t>
      </w:r>
    </w:p>
    <w:p>
      <w:pPr>
        <w:pStyle w:val="Normal"/>
        <w:rPr/>
      </w:pPr>
      <w:r>
        <w:rPr/>
        <w:t>Ребята подняли голову и, переглянувшись между собой, смотрели на командира. В их глазах стояли слезы. Они вспомнили своих родных, вспомнили свой дом...</w:t>
      </w:r>
    </w:p>
    <w:p>
      <w:pPr>
        <w:pStyle w:val="Normal"/>
        <w:rPr/>
      </w:pPr>
      <w:r>
        <w:rPr/>
        <w:t xml:space="preserve">—  </w:t>
      </w:r>
      <w:r>
        <w:rPr/>
        <w:t>Товарищ командир, когда же мы наконец пойдем бить японцев? — дрожащим голосом спросил один из мальчиков.</w:t>
      </w:r>
    </w:p>
    <w:p>
      <w:pPr>
        <w:pStyle w:val="Heading3"/>
        <w:rPr/>
      </w:pPr>
      <w:r>
        <w:rPr/>
        <w:t>Где лежит отец</w:t>
      </w:r>
    </w:p>
    <w:p>
      <w:pPr>
        <w:pStyle w:val="Normal"/>
        <w:rPr/>
      </w:pPr>
      <w:r>
        <w:rPr/>
      </w:r>
    </w:p>
    <w:p>
      <w:pPr>
        <w:pStyle w:val="Normal"/>
        <w:rPr/>
      </w:pPr>
      <w:r>
        <w:rPr/>
        <w:t>В 1939 году японские дьяволы собрали тысяч восемьсот своих солдат, задавшись целью силой оружия оторвать народ от Объединенной армии. После японцев в деревнях оставались пепелища. На стволах обгоревших деревьев японцы вывешивали плакаты: «У Японии и Маньчжоу-Го единые желания и единые стремления. Будем совместно строить процветающую империю Маньчжоу-Го!»</w:t>
      </w:r>
    </w:p>
    <w:p>
      <w:pPr>
        <w:pStyle w:val="Normal"/>
        <w:rPr/>
      </w:pPr>
      <w:r>
        <w:rPr/>
        <w:t>Для бойцов Объединенной армии наступили тяжелые дни.</w:t>
      </w:r>
    </w:p>
    <w:p>
      <w:pPr>
        <w:pStyle w:val="Normal"/>
        <w:rPr/>
      </w:pPr>
      <w:r>
        <w:rPr/>
        <w:t>К югу от Суншубо, в большом селении, куда были согнаны жители из выжженных окрестных деревень, расположился гарнизон — более трехсот японцев и около четырехсот солдат войск марионеточного правительства Мань-чжоу-Го.</w:t>
      </w:r>
    </w:p>
    <w:p>
      <w:pPr>
        <w:pStyle w:val="Normal"/>
        <w:rPr/>
      </w:pPr>
      <w:r>
        <w:rPr/>
        <w:t>К северу, в деревне Хуансунтунь, стоял еще один отряд японцев и батальон полицейских. На востоке и на западе, в выстроенных японцами на свой лад деревнях, тоже было немало собак-полицейских.</w:t>
      </w:r>
    </w:p>
    <w:p>
      <w:pPr>
        <w:pStyle w:val="Normal"/>
        <w:rPr/>
      </w:pPr>
      <w:r>
        <w:rPr/>
        <w:t>Но японцам, несмотря на все их ухищрения, не удалось оторвать народ от Объединенной армии. Никак не могли они взять в толк, почему это наша армия день ото дня крепнет. Да и откуда им было понять, что Красная армия — это дерево, которое уходит своими корнями в народ!</w:t>
      </w:r>
    </w:p>
    <w:p>
      <w:pPr>
        <w:pStyle w:val="Normal"/>
        <w:rPr/>
      </w:pPr>
      <w:r>
        <w:rPr/>
        <w:t>В этом году отряд командира Чжана дважды выходил из леса в сопки: один раз весной, другой — осенью. Партизаны врывались в деревни, снимали с убитых японцев патронташи и набивали патронами свои пустые обоймы. Подкрепившись немного японским провиантом, они снова возвращались назад...</w:t>
      </w:r>
    </w:p>
    <w:p>
      <w:pPr>
        <w:pStyle w:val="Normal"/>
        <w:rPr/>
      </w:pPr>
      <w:r>
        <w:rPr/>
        <w:t>Ребята сильно похудели и даже почернели как-то, но духом не падали. Они шли вслед за бойцами, не отставая от них ни на шаг: никому не хотелось быть посмешищем для других. Иногда они взбирались на какую-нибудь сопку близ деревни, захваченной врагом, и начинали петь «Двенадцать месяцев». Полицейские в испуге запирали наглухо ворота в стене, окружавшей деревню, и прятались в укрытия, боясь высунуть наружу нос...</w:t>
      </w:r>
    </w:p>
    <w:p>
      <w:pPr>
        <w:pStyle w:val="Normal"/>
        <w:rPr/>
      </w:pPr>
      <w:r>
        <w:rPr/>
        <w:t>А крестьяне, глотая слезы, прислушивались к звонким детским голосам и долго смотрели в сторону сопки, где стояли ребята с карабинами на худеньких плечах.</w:t>
      </w:r>
    </w:p>
    <w:p>
      <w:pPr>
        <w:pStyle w:val="Normal"/>
        <w:rPr/>
      </w:pPr>
      <w:r>
        <w:rPr/>
        <w:t>С наступлением зимы Старую Голову всю занесло снегом, и японцы, воспользовавшись заносами, из-за которых партизаны не могли выходить из леса, проложили вдоль Суншубо дорогу. На больших грузовиках они рыскали вокруг, уверенные, что голод вынудит партизан выйти на равнину.</w:t>
      </w:r>
    </w:p>
    <w:p>
      <w:pPr>
        <w:pStyle w:val="Normal"/>
        <w:rPr/>
      </w:pPr>
      <w:r>
        <w:rPr/>
        <w:t>В лесу завывал северный ветер. Но он не пугал бойцов. Свободные от дел партизаны сидели, прижавшись друг к другу, в занесенных снегом шалашах, прислушиваясь к завыванию ветра. Когда порыв ветра был особенно сильным, деревья не выдерживали его натиска и снежные шапки с шумом падали на крыши шалашей.</w:t>
      </w:r>
    </w:p>
    <w:p>
      <w:pPr>
        <w:pStyle w:val="Normal"/>
        <w:rPr/>
      </w:pPr>
      <w:r>
        <w:rPr/>
        <w:t>В шалаше командира Чжана сидел отделенный Чжао.</w:t>
      </w:r>
    </w:p>
    <w:p>
      <w:pPr>
        <w:pStyle w:val="Normal"/>
        <w:rPr/>
      </w:pPr>
      <w:r>
        <w:rPr/>
        <w:t xml:space="preserve">— </w:t>
      </w:r>
      <w:r>
        <w:rPr/>
        <w:t>...Кукурузы хватит только на четыре дня!.. — докладывал он, потирая окоченевшие руки.</w:t>
      </w:r>
    </w:p>
    <w:p>
      <w:pPr>
        <w:pStyle w:val="Normal"/>
        <w:rPr/>
      </w:pPr>
      <w:r>
        <w:rPr/>
        <w:t xml:space="preserve">— </w:t>
      </w:r>
      <w:r>
        <w:rPr/>
        <w:t>А грибов? — спросил Чжан.</w:t>
      </w:r>
    </w:p>
    <w:p>
      <w:pPr>
        <w:pStyle w:val="Normal"/>
        <w:rPr/>
      </w:pPr>
      <w:r>
        <w:rPr/>
        <w:t xml:space="preserve">— </w:t>
      </w:r>
      <w:r>
        <w:rPr/>
        <w:t>Грибов хватит дня на три...</w:t>
      </w:r>
    </w:p>
    <w:p>
      <w:pPr>
        <w:pStyle w:val="Normal"/>
        <w:rPr/>
      </w:pPr>
      <w:r>
        <w:rPr/>
        <w:t xml:space="preserve">— </w:t>
      </w:r>
      <w:r>
        <w:rPr/>
        <w:t>С сегодняшнего дня выдавать одни грибы! Кукурузу — только больным!</w:t>
      </w:r>
    </w:p>
    <w:p>
      <w:pPr>
        <w:pStyle w:val="Normal"/>
        <w:rPr/>
      </w:pPr>
      <w:r>
        <w:rPr/>
        <w:t xml:space="preserve">— </w:t>
      </w:r>
      <w:r>
        <w:rPr/>
        <w:t>Будут еще распоряжения?</w:t>
      </w:r>
    </w:p>
    <w:p>
      <w:pPr>
        <w:pStyle w:val="Normal"/>
        <w:rPr/>
      </w:pPr>
      <w:r>
        <w:rPr/>
        <w:t xml:space="preserve">— </w:t>
      </w:r>
      <w:r>
        <w:rPr/>
        <w:t xml:space="preserve">Никаких... Да, позови Толстяка Чжао! </w:t>
      </w:r>
    </w:p>
    <w:p>
      <w:pPr>
        <w:pStyle w:val="Normal"/>
        <w:rPr/>
      </w:pPr>
      <w:r>
        <w:rPr/>
        <w:t>Отделенный Чжао направился к шалашу пионеров и крикнул Толстяку, что его вызывает командир. Толстяк ушел и долго не возвращался. Наконец, весь сияющий, он вошел в шалаш и, не сказав никому ни слова, быстро достал карабин. Он отвел затвор, прочистил его как следует и снова вложил. Затем он нацепил патронташ и потуже подтянул ремень. Чернушка все поняла. Она молча подошла к Толстяку и, дотронувшись до его ремня, тихо спросила:</w:t>
      </w:r>
    </w:p>
    <w:p>
      <w:pPr>
        <w:pStyle w:val="Normal"/>
        <w:rPr/>
      </w:pPr>
      <w:r>
        <w:rPr/>
        <w:t xml:space="preserve">— </w:t>
      </w:r>
      <w:r>
        <w:rPr/>
        <w:t>Задание будет, да?</w:t>
      </w:r>
    </w:p>
    <w:p>
      <w:pPr>
        <w:pStyle w:val="Normal"/>
        <w:rPr/>
      </w:pPr>
      <w:r>
        <w:rPr/>
        <w:t xml:space="preserve">— </w:t>
      </w:r>
      <w:r>
        <w:rPr/>
        <w:t>М-м!.. Не знаю... — протянул Толстяк. — Если будет, командир вечером скажет.</w:t>
      </w:r>
    </w:p>
    <w:p>
      <w:pPr>
        <w:pStyle w:val="Normal"/>
        <w:rPr/>
      </w:pPr>
      <w:r>
        <w:rPr/>
        <w:t>Чернушка не стала больше расспрашивать. Она отошла в сторону и принялась чистить свой карабин.</w:t>
      </w:r>
    </w:p>
    <w:p>
      <w:pPr>
        <w:pStyle w:val="Normal"/>
        <w:rPr/>
      </w:pPr>
      <w:r>
        <w:rPr/>
        <w:t xml:space="preserve">— </w:t>
      </w:r>
      <w:r>
        <w:rPr/>
        <w:t>Ты чего это? — рассмеялся Толстяк.</w:t>
      </w:r>
    </w:p>
    <w:p>
      <w:pPr>
        <w:pStyle w:val="Normal"/>
        <w:rPr/>
      </w:pPr>
      <w:r>
        <w:rPr/>
        <w:t xml:space="preserve">— </w:t>
      </w:r>
      <w:r>
        <w:rPr/>
        <w:t>Может быть, понадобится...</w:t>
      </w:r>
    </w:p>
    <w:p>
      <w:pPr>
        <w:pStyle w:val="Normal"/>
        <w:rPr/>
      </w:pPr>
      <w:r>
        <w:rPr/>
        <w:t xml:space="preserve">— </w:t>
      </w:r>
      <w:r>
        <w:rPr/>
        <w:t>Понадобится?</w:t>
      </w:r>
    </w:p>
    <w:p>
      <w:pPr>
        <w:pStyle w:val="Normal"/>
        <w:rPr/>
      </w:pPr>
      <w:r>
        <w:rPr/>
        <w:t xml:space="preserve">— </w:t>
      </w:r>
      <w:r>
        <w:rPr/>
        <w:t>Угу!</w:t>
      </w:r>
    </w:p>
    <w:p>
      <w:pPr>
        <w:pStyle w:val="Normal"/>
        <w:rPr/>
      </w:pPr>
      <w:r>
        <w:rPr/>
        <w:t>Толстяк хотел было расхохотаться на весь шалаш, но, подумав, сдержался, прикрыл рот рукой и, пригнувшись, отошел. Оглядевшись вокруг, он увидел, что никто, кроме Чернушки, не обратил на него никакого внимания. Он успокоился: ведь чуть было не выдал секрета.</w:t>
      </w:r>
    </w:p>
    <w:p>
      <w:pPr>
        <w:pStyle w:val="Normal"/>
        <w:rPr/>
      </w:pPr>
      <w:r>
        <w:rPr/>
        <w:t>Спустилась ночь. В лесу стало темно — хоть глаз выколи, даже стоящего рядом не разглядишь. Чернушка с карабином в руках уселась у входа, внимательно вглядываясь в темноту, где стоял шалаш командира.</w:t>
      </w:r>
    </w:p>
    <w:p>
      <w:pPr>
        <w:pStyle w:val="Normal"/>
        <w:rPr/>
      </w:pPr>
      <w:r>
        <w:rPr/>
        <w:t>Вдруг оттуда кто-то вышел и направился к шалашам пионеров.</w:t>
      </w:r>
    </w:p>
    <w:p>
      <w:pPr>
        <w:pStyle w:val="Normal"/>
        <w:rPr/>
      </w:pPr>
      <w:r>
        <w:rPr/>
        <w:t xml:space="preserve">— </w:t>
      </w:r>
      <w:r>
        <w:rPr/>
        <w:t>Ким Пон Сук! — раздался окрик.</w:t>
      </w:r>
    </w:p>
    <w:p>
      <w:pPr>
        <w:pStyle w:val="Normal"/>
        <w:rPr/>
      </w:pPr>
      <w:r>
        <w:rPr/>
        <w:t xml:space="preserve">— </w:t>
      </w:r>
      <w:r>
        <w:rPr/>
        <w:t>Я! — Девочка остановилась и пошла обратно на голос командира.</w:t>
      </w:r>
    </w:p>
    <w:p>
      <w:pPr>
        <w:pStyle w:val="Normal"/>
        <w:rPr/>
      </w:pPr>
      <w:r>
        <w:rPr/>
        <w:t xml:space="preserve">— </w:t>
      </w:r>
      <w:r>
        <w:rPr/>
        <w:t>Отведешь ребят в первую роту и будешь выполнять распоряжения командира второго взвода. Днем носа не высовывайте, зря не бегайте! Дня через два вернемся назад.</w:t>
      </w:r>
    </w:p>
    <w:p>
      <w:pPr>
        <w:pStyle w:val="Normal"/>
        <w:rPr/>
      </w:pPr>
      <w:r>
        <w:rPr/>
        <w:t xml:space="preserve">— </w:t>
      </w:r>
      <w:r>
        <w:rPr/>
        <w:t>Еще приказания будут?</w:t>
      </w:r>
    </w:p>
    <w:p>
      <w:pPr>
        <w:pStyle w:val="Normal"/>
        <w:rPr/>
      </w:pPr>
      <w:r>
        <w:rPr/>
        <w:t xml:space="preserve">— </w:t>
      </w:r>
      <w:r>
        <w:rPr/>
        <w:t xml:space="preserve">Пришли Чжао Вань-цзяня! Я беру его с собой. </w:t>
      </w:r>
    </w:p>
    <w:p>
      <w:pPr>
        <w:pStyle w:val="Normal"/>
        <w:rPr/>
      </w:pPr>
      <w:r>
        <w:rPr/>
        <w:t>Через некоторое время из шалаша выскочил Толстяк с карабином за плечами. Если бы не темнота, на его физиономии все увидели бы радость.</w:t>
      </w:r>
    </w:p>
    <w:p>
      <w:pPr>
        <w:pStyle w:val="Normal"/>
        <w:rPr/>
      </w:pPr>
      <w:r>
        <w:rPr/>
        <w:t>Ветер усилился, с ветвей посыпались большие комья снега. Начинался снегопад. Командир Чжан с Толстяком, который следовал за ним по пятам, обогнули шалаш и направились в расположение второй роты. Вторая рота находилась неподалеку от штаба отряда, за густым сосняком, растянувшимся вдоль вершины холма.</w:t>
      </w:r>
    </w:p>
    <w:p>
      <w:pPr>
        <w:pStyle w:val="Normal"/>
        <w:rPr/>
      </w:pPr>
      <w:r>
        <w:rPr/>
        <w:t>К тому времени, когда командир Чжан появился в расположении второй роты, туда уже подошли шестьдесят партизан из первой роты. Под большим деревом Чжан стал совещаться с командирами.</w:t>
      </w:r>
    </w:p>
    <w:p>
      <w:pPr>
        <w:pStyle w:val="Normal"/>
        <w:rPr/>
      </w:pPr>
      <w:r>
        <w:rPr/>
        <w:t xml:space="preserve">— </w:t>
      </w:r>
      <w:r>
        <w:rPr/>
        <w:t>Что слышно от разведчиков?</w:t>
      </w:r>
    </w:p>
    <w:p>
      <w:pPr>
        <w:pStyle w:val="Normal"/>
        <w:rPr/>
      </w:pPr>
      <w:r>
        <w:rPr/>
        <w:t xml:space="preserve">— </w:t>
      </w:r>
      <w:r>
        <w:rPr/>
        <w:t>Обстановка ясна. В Цингоутуне только рота полицейских...</w:t>
      </w:r>
    </w:p>
    <w:p>
      <w:pPr>
        <w:pStyle w:val="Normal"/>
        <w:rPr/>
      </w:pPr>
      <w:r>
        <w:rPr/>
        <w:t xml:space="preserve">— </w:t>
      </w:r>
      <w:r>
        <w:rPr/>
        <w:t>Хорошо! Выступаем немедленно! К рассвету доберемся до Цингоуского хребта, а вечером ворвемся в деревню...</w:t>
      </w:r>
    </w:p>
    <w:p>
      <w:pPr>
        <w:pStyle w:val="Normal"/>
        <w:rPr/>
      </w:pPr>
      <w:r>
        <w:rPr/>
        <w:t xml:space="preserve">— </w:t>
      </w:r>
      <w:r>
        <w:rPr/>
        <w:t>Есть! — дружно ответили оба командира рот. Отряд выступил на восток, в направлении деревни</w:t>
      </w:r>
    </w:p>
    <w:p>
      <w:pPr>
        <w:pStyle w:val="Normal"/>
        <w:rPr/>
      </w:pPr>
      <w:r>
        <w:rPr/>
        <w:t>Цингоутунь. Бойцы шли гуськом, держась за вещевые мешки идущих впереди. На устах у всех было лишь одно слово: «Вперед!»</w:t>
      </w:r>
    </w:p>
    <w:p>
      <w:pPr>
        <w:pStyle w:val="Normal"/>
        <w:rPr/>
      </w:pPr>
      <w:r>
        <w:rPr/>
        <w:t>Идти по глубокому снегу было очень трудно. Рваные ватники бойцов пропитались потом. За ночь прошли по лесу ли пятьдесят и на опушку вышли, только когда забрезжил рассвет. Командир Чжан повернулся к отряду:</w:t>
      </w:r>
    </w:p>
    <w:p>
      <w:pPr>
        <w:pStyle w:val="Normal"/>
        <w:rPr/>
      </w:pPr>
      <w:r>
        <w:rPr/>
        <w:t xml:space="preserve">— </w:t>
      </w:r>
      <w:r>
        <w:rPr/>
        <w:t>Вперед, товарищи!</w:t>
      </w:r>
    </w:p>
    <w:p>
      <w:pPr>
        <w:pStyle w:val="Normal"/>
        <w:rPr/>
      </w:pPr>
      <w:r>
        <w:rPr/>
        <w:t>Порывы северного ветра, взвихривая снег, били в лицо. Бойцы невольно вздрагивали. Вдоль леса протянулась белая полоса автострады. Она была запорошена снежком. Ясно, пока что японцы здесь еще не появлялись. Партизаны, пригнувшись к земле, один за другим бросились вперед к глубокому, в рост человека, кювету на противоположной стороне шоссе. Перебравшись через кювет, они углубились в небольшой дубняк, росший на склоне горы. Отсюда начинался хребет Цингоу.</w:t>
      </w:r>
    </w:p>
    <w:p>
      <w:pPr>
        <w:pStyle w:val="Normal"/>
        <w:rPr/>
      </w:pPr>
      <w:r>
        <w:rPr/>
        <w:t>До деревни Цингоутунь оставалось немногим более пятидесяти ли. До темноты можно вполне туда добраться. Однако идти днем было не так просто: в любое время противник мог заметить отряд и организовать погоню. Потому партизанам приходилось избегать возвышенных мест.</w:t>
      </w:r>
    </w:p>
    <w:p>
      <w:pPr>
        <w:pStyle w:val="Normal"/>
        <w:rPr/>
      </w:pPr>
      <w:r>
        <w:rPr/>
        <w:t>Растянувшись в колонну, отряд двигался вперед. Снег на холмах был не очень глубокий, но в некоторых местах доходил чуть не до пояса. Он валил не переставая весь день, и следы, оставленные партизанами, тут же исчезали. Белая завеса заслоняла партизан от глаз японцев, и те не видели, что по хребту движутся партизаны. А ведь партизан было полторы сотни! Кроме того, японцы никак не могли предположить, что красные отважатся на такой поход зимой.</w:t>
      </w:r>
    </w:p>
    <w:p>
      <w:pPr>
        <w:pStyle w:val="Normal"/>
        <w:rPr/>
      </w:pPr>
      <w:r>
        <w:rPr/>
        <w:t>Прошла ночь, прошел день, а бойцы еще ничего не ели. Правда, в вещевых мешках у них были поджаренные кукурузные зерна, но они уже давно замерзли и превратились в ледяные катышки. Партизаны молчали, словно забыв про голод. Пригибаясь к земле, с трудом вытаскивая ноги из глубокого снега, шли они один за другим вперед. В голове отряда шел, не оборачиваясь, командир Чжан. Он ни с кем не разговаривал, ни на кого не смотрел. Командир знал, что все бойцы идут за ним.</w:t>
      </w:r>
    </w:p>
    <w:p>
      <w:pPr>
        <w:pStyle w:val="Normal"/>
        <w:rPr/>
      </w:pPr>
      <w:r>
        <w:rPr/>
        <w:t>К вечеру отряд добрался до Балилина</w:t>
      </w:r>
      <w:r>
        <w:rPr>
          <w:rStyle w:val="FootnoteCharacters"/>
          <w:rStyle w:val="FootnoteAnchor"/>
        </w:rPr>
        <w:footnoteReference w:id="56"/>
      </w:r>
      <w:r>
        <w:rPr/>
        <w:t>, расположенного к западу от деревни. Это место называлось так потому, что отсюда до деревни Цингоутунь было ровно восемь ли. На склоне сопки стоял ряд запорошенных снегом дубков в рост человека. Издали их можно было принять за белую стену.</w:t>
      </w:r>
    </w:p>
    <w:p>
      <w:pPr>
        <w:pStyle w:val="Normal"/>
        <w:rPr/>
      </w:pPr>
      <w:r>
        <w:rPr/>
        <w:t>Утомленные бойцы опустились под деревьями, чтобы немного отдохнуть, пока вернутся ушедшие вперед разведчики.</w:t>
      </w:r>
    </w:p>
    <w:p>
      <w:pPr>
        <w:pStyle w:val="Normal"/>
        <w:rPr/>
      </w:pPr>
      <w:r>
        <w:rPr/>
        <w:t>Командир Чжан из-за ветвей внимательным взглядом обводил раскинувшуюся внизу, у подножия, деревню Цингоутунь. Стало смеркаться, в деревне кое-где зажглись слабые огоньки. Вскоре снег перестал, но было так же темно, как и накануне, — ни луны, ни звезд.</w:t>
      </w:r>
    </w:p>
    <w:p>
      <w:pPr>
        <w:pStyle w:val="Normal"/>
        <w:rPr/>
      </w:pPr>
      <w:r>
        <w:rPr/>
        <w:t>Вдруг командир услышал, что кто-то ползет к нему слева. Человек подполз совсем близко и замер. Чжан решил, что это, должно быть, Толстяк Чжао — ведь никто другой не станет ползать без дела в такое время. Человек помедлил, потом подобрался вплотную к Чжану и прошептал чуть слышно:</w:t>
      </w:r>
    </w:p>
    <w:p>
      <w:pPr>
        <w:pStyle w:val="Normal"/>
        <w:rPr/>
      </w:pPr>
      <w:r>
        <w:rPr/>
        <w:t xml:space="preserve">— </w:t>
      </w:r>
      <w:r>
        <w:rPr/>
        <w:t>Дядя, это Цингоутунь?</w:t>
      </w:r>
    </w:p>
    <w:p>
      <w:pPr>
        <w:pStyle w:val="Normal"/>
        <w:rPr/>
      </w:pPr>
      <w:r>
        <w:rPr/>
        <w:t xml:space="preserve">— </w:t>
      </w:r>
      <w:r>
        <w:rPr/>
        <w:t>Чернушка?! Ты как сюда попала?</w:t>
      </w:r>
    </w:p>
    <w:p>
      <w:pPr>
        <w:pStyle w:val="Normal"/>
        <w:rPr/>
      </w:pPr>
      <w:r>
        <w:rPr/>
        <w:t xml:space="preserve">— </w:t>
      </w:r>
      <w:r>
        <w:rPr/>
        <w:t>Я... я сама... За отрядом пришла...</w:t>
      </w:r>
    </w:p>
    <w:p>
      <w:pPr>
        <w:pStyle w:val="Normal"/>
        <w:rPr/>
      </w:pPr>
      <w:r>
        <w:rPr/>
        <w:t xml:space="preserve">— </w:t>
      </w:r>
      <w:r>
        <w:rPr/>
        <w:t>Я тебя спрашиваю, кто тебя разрешил идти с нами?.. Ты пионерка или нет?</w:t>
      </w:r>
    </w:p>
    <w:p>
      <w:pPr>
        <w:pStyle w:val="Normal"/>
        <w:rPr/>
      </w:pPr>
      <w:r>
        <w:rPr/>
        <w:t xml:space="preserve">— </w:t>
      </w:r>
      <w:r>
        <w:rPr/>
        <w:t>Вы же сами говорили, дядя, что мой отец... мой отец погиб в этом месте... — Голос Чернушки задрожал. Не давая командиру произнести ни слова, она снова повторила: — Ведь отец... отец погиб здесь, да?.. Я...</w:t>
      </w:r>
    </w:p>
    <w:p>
      <w:pPr>
        <w:pStyle w:val="Heading3"/>
        <w:rPr/>
      </w:pPr>
      <w:r>
        <w:rPr/>
        <w:t>Боится ли бабушка японцев?</w:t>
      </w:r>
    </w:p>
    <w:p>
      <w:pPr>
        <w:pStyle w:val="Normal"/>
        <w:rPr/>
      </w:pPr>
      <w:r>
        <w:rPr/>
      </w:r>
    </w:p>
    <w:p>
      <w:pPr>
        <w:pStyle w:val="Normal"/>
        <w:rPr/>
      </w:pPr>
      <w:r>
        <w:rPr/>
        <w:t>Раньше в Цингоутуне было около семидесяти дворов, разбросанных по лощине. После захвата деревни японцами осталось только сорок — остальные были разграблены и сожжены ими дотла. Командир Чжан со своим отрядом когда-то воевал в этих местах и немало японцев отправил с помощью крестьян на тот свет. Здесь все, от мала до велика, знали командира Чжана.</w:t>
      </w:r>
    </w:p>
    <w:p>
      <w:pPr>
        <w:pStyle w:val="Normal"/>
        <w:rPr/>
      </w:pPr>
      <w:r>
        <w:rPr/>
        <w:t>Чтобы легче было воевать с партизанами, японцы согнали крестьян с насиженных мест в воинские поселения. В Цингоутуне стала на постой целая полицейская рота, и на каждый двор пришлось по три полицейских. Полицейские имели телефонную связь с японским гарнизоном, расквартированным в соседнем селе, и целые дни напролет только и знали, что названивали туда для храбрости. Чжану хорошо была известна трусость этих собак, но вместе с тем он понимал, что действовать нужно крайне осторожно, иначе те сразу же дадут знать японцам.</w:t>
      </w:r>
    </w:p>
    <w:p>
      <w:pPr>
        <w:pStyle w:val="Normal"/>
        <w:rPr/>
      </w:pPr>
      <w:r>
        <w:rPr/>
        <w:t>В сопровождении двух разведчиков командир Чжан направился к восточным воротам деревни. Чернушка никак не могла взять в толк, почему через некоторое время отряд тоже двинулся к этим воротам. Однако она подозревала, что у командира Чжана есть какой-то хитрый план. Ведь бить японцев ему было не впервой!</w:t>
      </w:r>
    </w:p>
    <w:p>
      <w:pPr>
        <w:pStyle w:val="Normal"/>
        <w:rPr/>
      </w:pPr>
      <w:r>
        <w:rPr/>
        <w:t>Перед восточными воротами раскинулось пустое поле. На самом его краю, у склона горы, оставались высокие стебли кукурузы, которые предательски шуршали, когда люди продирались через них. Пригнувшись к земле, бойцы пробирались к деревне вдоль канавы. До ворот было уже совсем близко, как вдруг партизан идущий впереди, неожиданно упал. Вслед за ним в снег бросились и остальные. Впереди, на дороге, показались фигуры двух людей. Они шли, сильно пошатываясь из стороны в сторону. За несколько шагов от ворот их остановил окрик часового.</w:t>
      </w:r>
    </w:p>
    <w:p>
      <w:pPr>
        <w:pStyle w:val="Normal"/>
        <w:rPr/>
      </w:pPr>
      <w:r>
        <w:rPr/>
        <w:t xml:space="preserve">— </w:t>
      </w:r>
      <w:r>
        <w:rPr/>
        <w:t>Стой! Кто идет? — заорал он.</w:t>
      </w:r>
    </w:p>
    <w:p>
      <w:pPr>
        <w:pStyle w:val="Normal"/>
        <w:rPr/>
      </w:pPr>
      <w:r>
        <w:rPr/>
        <w:t xml:space="preserve">— </w:t>
      </w:r>
      <w:r>
        <w:rPr/>
        <w:t>Свои, из села! — ответили они, продолжая идти к воротам.</w:t>
      </w:r>
    </w:p>
    <w:p>
      <w:pPr>
        <w:pStyle w:val="Normal"/>
        <w:rPr/>
      </w:pPr>
      <w:r>
        <w:rPr/>
        <w:t>Из укрытия, находившегося перед воротами, выскочили два полицейских.</w:t>
      </w:r>
    </w:p>
    <w:p>
      <w:pPr>
        <w:pStyle w:val="Normal"/>
        <w:rPr/>
      </w:pPr>
      <w:r>
        <w:rPr/>
        <w:t xml:space="preserve">— </w:t>
      </w:r>
      <w:r>
        <w:rPr/>
        <w:t>Руки вверх! — истошно завопили они, направив штыки на крестьян. — Подорожная</w:t>
      </w:r>
      <w:r>
        <w:rPr>
          <w:rStyle w:val="FootnoteCharacters"/>
          <w:rStyle w:val="FootnoteAnchor"/>
        </w:rPr>
        <w:footnoteReference w:id="57"/>
      </w:r>
      <w:r>
        <w:rPr/>
        <w:t xml:space="preserve"> есть?</w:t>
      </w:r>
    </w:p>
    <w:p>
      <w:pPr>
        <w:pStyle w:val="Normal"/>
        <w:rPr/>
      </w:pPr>
      <w:r>
        <w:rPr/>
        <w:t xml:space="preserve">— </w:t>
      </w:r>
      <w:r>
        <w:rPr/>
        <w:t>Господин начальник, какая там подорожная, когда совсем рядом? Мы...</w:t>
      </w:r>
    </w:p>
    <w:p>
      <w:pPr>
        <w:pStyle w:val="Normal"/>
        <w:rPr/>
      </w:pPr>
      <w:r>
        <w:rPr/>
        <w:t xml:space="preserve">— </w:t>
      </w:r>
      <w:r>
        <w:rPr/>
        <w:t>Молчать!.. Ночь на дворе, третья стража... Признавайтесь: вы красные лазутчики?</w:t>
      </w:r>
    </w:p>
    <w:p>
      <w:pPr>
        <w:pStyle w:val="Normal"/>
        <w:rPr/>
      </w:pPr>
      <w:r>
        <w:rPr/>
        <w:t>Полицейские, отчаянно ругаясь, стали обыскивать крестьян. В этот момент со стороны поля бесшумно подползли пять партизан. Они обогнули угол стены и подкрались к полицейским сзади. Быстро вскочив на ноги, они направили винтовки им в спины:</w:t>
      </w:r>
    </w:p>
    <w:p>
      <w:pPr>
        <w:pStyle w:val="Normal"/>
        <w:rPr/>
      </w:pPr>
      <w:r>
        <w:rPr/>
        <w:t xml:space="preserve">—  </w:t>
      </w:r>
      <w:r>
        <w:rPr/>
        <w:t>Ни с места, гады! Пикнете — смерть!</w:t>
      </w:r>
    </w:p>
    <w:p>
      <w:pPr>
        <w:pStyle w:val="Normal"/>
        <w:rPr/>
      </w:pPr>
      <w:r>
        <w:rPr/>
        <w:t>Двое бойцов, которые прикинулись подвыпившими крестьянами, отобрали у полицейских винтовки и остались в укрытии перед воротами.</w:t>
      </w:r>
    </w:p>
    <w:p>
      <w:pPr>
        <w:pStyle w:val="Normal"/>
        <w:rPr/>
      </w:pPr>
      <w:r>
        <w:rPr/>
        <w:t>Командир Чжан вместе с остальными бойцами бесшумно вошел в деревню и спрятался за домами, вытянувшимися вдоль северной стороны улицы. В деревне еще не спали, в окнах мерцали огоньки. На южной стороне улицы двумя рядами стояли десять домов, в которых находились полицейские. Там горел яркий свет, слышались шум и смех. По временам доносились выкрики игроков:</w:t>
      </w:r>
    </w:p>
    <w:p>
      <w:pPr>
        <w:pStyle w:val="Normal"/>
        <w:rPr/>
      </w:pPr>
      <w:r>
        <w:rPr/>
        <w:t xml:space="preserve">— </w:t>
      </w:r>
      <w:r>
        <w:rPr/>
        <w:t>Бита!.. Сдавай!..</w:t>
      </w:r>
    </w:p>
    <w:p>
      <w:pPr>
        <w:pStyle w:val="Normal"/>
        <w:rPr/>
      </w:pPr>
      <w:r>
        <w:rPr/>
        <w:t xml:space="preserve">— </w:t>
      </w:r>
      <w:r>
        <w:rPr/>
        <w:t>Моя взятка!.. Ходи!..</w:t>
      </w:r>
    </w:p>
    <w:p>
      <w:pPr>
        <w:pStyle w:val="Normal"/>
        <w:rPr/>
      </w:pPr>
      <w:r>
        <w:rPr/>
        <w:t>В этот момент настежь распахнулись двери, и вслед за бородатым командиром, вооруженным маузером, как снег на голову свалилось несколько десятков красных партизан с винтовками наперевес. Полицейские от страха не знали, куда деваться... За домами раздался одинокий выстрел, и снова все стихло.</w:t>
      </w:r>
    </w:p>
    <w:p>
      <w:pPr>
        <w:pStyle w:val="Normal"/>
        <w:rPr/>
      </w:pPr>
      <w:r>
        <w:rPr/>
        <w:t>Партизаны согнали всех пленных в один из домов и пересчитали их. Оказалось, что сбежать удалось только пяти патрулям. Налицо было более шестидесяти полицейских. Все захваченные винтовки бойцы снесли в один дом и связали, а гранаты сразу же заткнули себе за пояс. Даже Чернушке досталось три.</w:t>
      </w:r>
    </w:p>
    <w:p>
      <w:pPr>
        <w:pStyle w:val="Normal"/>
        <w:rPr/>
      </w:pPr>
      <w:r>
        <w:rPr/>
        <w:t>Толстяк Чжао, разбирая трофеи, обнаружил на стене телефон.</w:t>
      </w:r>
    </w:p>
    <w:p>
      <w:pPr>
        <w:pStyle w:val="Normal"/>
        <w:rPr/>
      </w:pPr>
      <w:r>
        <w:rPr/>
        <w:t xml:space="preserve">— </w:t>
      </w:r>
      <w:r>
        <w:rPr/>
        <w:t>Ага, полицейские собаки! — процедил он сквозь зубы и что есть силы ударил прикладом по аппарату. — Попробуйте-ка теперь дать знать японцам!</w:t>
      </w:r>
    </w:p>
    <w:p>
      <w:pPr>
        <w:pStyle w:val="Normal"/>
        <w:rPr/>
      </w:pPr>
      <w:r>
        <w:rPr/>
        <w:t>Жители деревни, едва раздался выстрел, сразу же поняли, что это пришли партизаны. А когда послышались крики полицейских, все высыпали из домов.</w:t>
      </w:r>
    </w:p>
    <w:p>
      <w:pPr>
        <w:pStyle w:val="Normal"/>
        <w:rPr/>
      </w:pPr>
      <w:r>
        <w:rPr/>
        <w:t xml:space="preserve">— </w:t>
      </w:r>
      <w:r>
        <w:rPr/>
        <w:t>Бойцы командарма Яна! Вернулись! — неслись отовсюду радостные возгласы.</w:t>
      </w:r>
    </w:p>
    <w:p>
      <w:pPr>
        <w:pStyle w:val="Normal"/>
        <w:rPr/>
      </w:pPr>
      <w:r>
        <w:rPr/>
        <w:t>Командира Чжана моментально обступили со всех сторон крестьяне. Один седобородый старик со слезами радости на глазах обратился к командиру:</w:t>
      </w:r>
    </w:p>
    <w:p>
      <w:pPr>
        <w:pStyle w:val="Normal"/>
        <w:rPr/>
      </w:pPr>
      <w:r>
        <w:rPr/>
        <w:t xml:space="preserve">— </w:t>
      </w:r>
      <w:r>
        <w:rPr/>
        <w:t>Почтенный Чжан! Изголодались, верно, твои партизаны...</w:t>
      </w:r>
    </w:p>
    <w:p>
      <w:pPr>
        <w:pStyle w:val="Normal"/>
        <w:rPr/>
      </w:pPr>
      <w:r>
        <w:rPr/>
        <w:t>Толстяка Чжао и Чернушку окружили пожилые крестьянки. Они расспрашивали о здоровье командарма Яна, о том, сытно ли живется ребятам. И, конечно, каждая из них хотела разузнать о своем сыне, который ушел к партизанам. Но Чернушка и Чжао не всегда могли ответить на вопросы крестьянок, так как даже сами матери не знали, в каких отрядах служат их сыновья.</w:t>
      </w:r>
    </w:p>
    <w:p>
      <w:pPr>
        <w:pStyle w:val="Normal"/>
        <w:rPr/>
      </w:pPr>
      <w:r>
        <w:rPr/>
        <w:t>Женщины увели ребят в дом неподалеку от деревенских ворот и принялись угощать их.</w:t>
      </w:r>
    </w:p>
    <w:p>
      <w:pPr>
        <w:pStyle w:val="Normal"/>
        <w:rPr/>
      </w:pPr>
      <w:r>
        <w:rPr/>
        <w:t>Посиневшие от холода руки Чернушки стали постепенно отходить. Приятно было перекатывать с ладони на ладонь пышущую жаром лепешку. Девочка ела и время это времени потирала зудящие руки. Не успела она съесть и одной лепешки, как в дверях показалась голова бойца:</w:t>
      </w:r>
    </w:p>
    <w:p>
      <w:pPr>
        <w:pStyle w:val="Normal"/>
        <w:rPr/>
      </w:pPr>
      <w:r>
        <w:rPr/>
        <w:t xml:space="preserve">— </w:t>
      </w:r>
      <w:r>
        <w:rPr/>
        <w:t>Чжао! Выступаем!..</w:t>
      </w:r>
    </w:p>
    <w:p>
      <w:pPr>
        <w:pStyle w:val="Normal"/>
        <w:rPr/>
      </w:pPr>
      <w:r>
        <w:rPr/>
        <w:t>Чернушка быстро отправила в рот недоеденный кусок и хотела было уже выскочить вслед за Толстяком Чжао, но тут вошла какая-то женщина с черной глиняной миской, доверху наполненной румяными, поджаристыми блинчиками. Увидев, что Чжао и Чернушка уходят, она быстро подошла к ним и протянула блинчики — каждому досталось по восемь штук. Лицо старой женщины озарилось радостью, когда мальчик и девочка стали укладывать каждый свою долю в вещевой мешок. Она присела на мехи для раздувания огня, стоявшие тут же рядом, и положила миску к себе на колени.</w:t>
      </w:r>
    </w:p>
    <w:p>
      <w:pPr>
        <w:pStyle w:val="Normal"/>
        <w:rPr/>
      </w:pPr>
      <w:r>
        <w:rPr/>
        <w:t>Чернушка подошла к ней, намереваясь что-то сказать. К горлу подступил комок, на глаза навернулись слезы. В носу у нее защекотало. Девочка долго вглядывалась в лицо старой женщины и наконец произнесла:</w:t>
      </w:r>
    </w:p>
    <w:p>
      <w:pPr>
        <w:pStyle w:val="Normal"/>
        <w:rPr/>
      </w:pPr>
      <w:r>
        <w:rPr/>
        <w:t xml:space="preserve">— </w:t>
      </w:r>
      <w:r>
        <w:rPr/>
        <w:t>Бабушка, а что будет, если японцы дознаются, что ты кормила нас?</w:t>
      </w:r>
    </w:p>
    <w:p>
      <w:pPr>
        <w:pStyle w:val="Normal"/>
        <w:rPr/>
      </w:pPr>
      <w:r>
        <w:rPr/>
        <w:t>Руки старой женщины дрожали. Она вытерла слезы и, поставив миску на очаг, проговорила:</w:t>
      </w:r>
    </w:p>
    <w:p>
      <w:pPr>
        <w:pStyle w:val="Normal"/>
        <w:rPr/>
      </w:pPr>
      <w:r>
        <w:rPr/>
        <w:t xml:space="preserve">— </w:t>
      </w:r>
      <w:r>
        <w:rPr/>
        <w:t>Деточка моя, я свой век прожила — пусть убивают!.. Все равно нам с японцами не жить!..</w:t>
      </w:r>
    </w:p>
    <w:p>
      <w:pPr>
        <w:pStyle w:val="Normal"/>
        <w:rPr/>
      </w:pPr>
      <w:r>
        <w:rPr/>
        <w:t>Взволнованная Чернушка взглянула на старую женщину покрасневшими от слез глазами.</w:t>
      </w:r>
    </w:p>
    <w:p>
      <w:pPr>
        <w:pStyle w:val="Normal"/>
        <w:rPr/>
      </w:pPr>
      <w:r>
        <w:rPr/>
        <w:t xml:space="preserve">— </w:t>
      </w:r>
      <w:r>
        <w:rPr/>
        <w:t>Да! — тихо, но решительно произнесла она. — Мы будем драться с японцами до конца!</w:t>
      </w:r>
    </w:p>
    <w:p>
      <w:pPr>
        <w:pStyle w:val="Heading3"/>
        <w:rPr/>
      </w:pPr>
      <w:r>
        <w:rPr/>
        <w:t>Чернушка остается в деревне</w:t>
      </w:r>
    </w:p>
    <w:p>
      <w:pPr>
        <w:pStyle w:val="Normal"/>
        <w:rPr/>
      </w:pPr>
      <w:r>
        <w:rPr/>
      </w:r>
    </w:p>
    <w:p>
      <w:pPr>
        <w:pStyle w:val="Normal"/>
        <w:rPr/>
      </w:pPr>
      <w:r>
        <w:rPr/>
        <w:t>Отряд уже был готов выступать, как вдруг командир Чжан повернулся лицом к строю:</w:t>
      </w:r>
    </w:p>
    <w:p>
      <w:pPr>
        <w:pStyle w:val="Normal"/>
        <w:rPr/>
      </w:pPr>
      <w:r>
        <w:rPr/>
        <w:t xml:space="preserve">— </w:t>
      </w:r>
      <w:r>
        <w:rPr/>
        <w:t>Чернушка!</w:t>
      </w:r>
    </w:p>
    <w:p>
      <w:pPr>
        <w:pStyle w:val="Normal"/>
        <w:rPr/>
      </w:pPr>
      <w:r>
        <w:rPr/>
        <w:t xml:space="preserve">— </w:t>
      </w:r>
      <w:r>
        <w:rPr/>
        <w:t>Здесь! — последовал негромкий ответ, и девочка медленно вышла из строя.</w:t>
      </w:r>
    </w:p>
    <w:p>
      <w:pPr>
        <w:pStyle w:val="Normal"/>
        <w:rPr/>
      </w:pPr>
      <w:r>
        <w:rPr/>
        <w:t>Она понимала, что совершила проступок, идя на операцию без разрешения. Опустив голову, она молча пошла за командиром.</w:t>
      </w:r>
    </w:p>
    <w:p>
      <w:pPr>
        <w:pStyle w:val="Normal"/>
        <w:rPr/>
      </w:pPr>
      <w:r>
        <w:rPr/>
        <w:t xml:space="preserve">— </w:t>
      </w:r>
      <w:r>
        <w:rPr/>
        <w:t>Чернушка, ты не боишься остаться в деревне?</w:t>
      </w:r>
    </w:p>
    <w:p>
      <w:pPr>
        <w:pStyle w:val="Normal"/>
        <w:rPr/>
      </w:pPr>
      <w:r>
        <w:rPr/>
        <w:t xml:space="preserve">— </w:t>
      </w:r>
      <w:r>
        <w:rPr/>
        <w:t>Нет! — встрепенулась девочка. — Дядя... то-есть, товарищ командир, а какое будет задание?</w:t>
      </w:r>
    </w:p>
    <w:p>
      <w:pPr>
        <w:pStyle w:val="Normal"/>
        <w:rPr/>
      </w:pPr>
      <w:r>
        <w:rPr/>
        <w:t xml:space="preserve">— </w:t>
      </w:r>
      <w:r>
        <w:rPr/>
        <w:t>Так! Я хотел поручить это дело Толстяку Чжао, но крестьяне говорят: случись что-нибудь — девочку легче спрятать. Поэтому решил оставить тебя.</w:t>
      </w:r>
    </w:p>
    <w:p>
      <w:pPr>
        <w:pStyle w:val="Normal"/>
        <w:rPr/>
      </w:pPr>
      <w:r>
        <w:rPr/>
        <w:t>И командир Чжан шопотом объяснил Чернушке ее задачу. Девочка понимающе закивала ему в ответ.</w:t>
      </w:r>
    </w:p>
    <w:p>
      <w:pPr>
        <w:pStyle w:val="Normal"/>
        <w:rPr/>
      </w:pPr>
      <w:r>
        <w:rPr/>
        <w:t>Чернушка подбежала к Толстяку Чжао и протянула ему свой карабин и гранаты. Потом, вспомнив что-то, вытащила из вещевого мешка восемь блинчиков:</w:t>
      </w:r>
    </w:p>
    <w:p>
      <w:pPr>
        <w:pStyle w:val="Normal"/>
        <w:rPr/>
      </w:pPr>
      <w:r>
        <w:rPr/>
        <w:t xml:space="preserve">— </w:t>
      </w:r>
      <w:r>
        <w:rPr/>
        <w:t>Возьми!.. Ребятам отдашь...</w:t>
      </w:r>
    </w:p>
    <w:p>
      <w:pPr>
        <w:pStyle w:val="Normal"/>
        <w:rPr/>
      </w:pPr>
      <w:r>
        <w:rPr/>
        <w:t>Раздалась команда. Отряд выступил. Сытые и отдохнувшие, партизаны покидали деревню. Все они были согреты заботой крестьян, и у каждого за пазухой лежал какой-нибудь гостинец.</w:t>
      </w:r>
    </w:p>
    <w:p>
      <w:pPr>
        <w:pStyle w:val="Normal"/>
        <w:rPr/>
      </w:pPr>
      <w:r>
        <w:rPr/>
        <w:t xml:space="preserve">— </w:t>
      </w:r>
      <w:r>
        <w:rPr/>
        <w:t>Братья! — донеслось до них, когда отряд подходил к воротам. — Не перережут нас японцы — все отдадим вам!.. Только возвращайтесь скорей!</w:t>
      </w:r>
    </w:p>
    <w:p>
      <w:pPr>
        <w:pStyle w:val="Normal"/>
        <w:rPr/>
      </w:pPr>
      <w:r>
        <w:rPr/>
        <w:t>Отряд покинул деревню. Но направился он не на восток, к Балилину, а, сделав крюк, повернул на запад, в сторону сопок, где находилось большое село, занятое японцами.</w:t>
      </w:r>
    </w:p>
    <w:p>
      <w:pPr>
        <w:pStyle w:val="Normal"/>
        <w:rPr/>
      </w:pPr>
      <w:r>
        <w:rPr/>
        <w:t>Командир Чжан прекрасно понимал, что японцы во что бы то ни стало попытаются догнать отряд. Он приказал бойцам второй роты отправиться с оружием и провиантом, захваченным у полицейских, вперед, а сам с шестьюдесятью партизанами первой роты прикрыл их с тыла.</w:t>
      </w:r>
    </w:p>
    <w:p>
      <w:pPr>
        <w:pStyle w:val="Normal"/>
        <w:rPr/>
      </w:pPr>
      <w:r>
        <w:rPr/>
        <w:t>После ухода отряда в деревне воцарилась мертвая тишина, изредка нарушаемая лаем какой-нибудь бездомной собаки. В домах погасли огни, стало совсем темно. Деревенские ворота были распахнуты настежь. В сторожевой будке — ни души. Полицейские, все еще сидевшие в доме, куда их согнали партизаны, не отваживались выходить наружу.</w:t>
      </w:r>
    </w:p>
    <w:p>
      <w:pPr>
        <w:pStyle w:val="Normal"/>
        <w:rPr/>
      </w:pPr>
      <w:r>
        <w:rPr/>
        <w:t>Чернушка осторожно пробиралась вдоль северной стороны улицы. Первый дом... Второй... Третий... Наконец она подошла к четвертому домику. Это был скорее не домик, а лачуга, стоявшая на отшибе. Чернушка оглянулась — вокруг ни души. Она тихо подобралась к окну и постучала. Изнутри никто не отзывался. Но вот через некоторое время скрипнула дверь и кто-то заворчал:</w:t>
      </w:r>
    </w:p>
    <w:p>
      <w:pPr>
        <w:pStyle w:val="Normal"/>
        <w:rPr/>
      </w:pPr>
      <w:r>
        <w:rPr/>
        <w:t xml:space="preserve">— </w:t>
      </w:r>
      <w:r>
        <w:rPr/>
        <w:t>Кого там носит ночью?</w:t>
      </w:r>
    </w:p>
    <w:p>
      <w:pPr>
        <w:pStyle w:val="Normal"/>
        <w:rPr/>
      </w:pPr>
      <w:r>
        <w:rPr/>
        <w:t xml:space="preserve">— </w:t>
      </w:r>
      <w:r>
        <w:rPr/>
        <w:t>Здесь живет дедушка Чэнь Фу-тин? — шопотом спросила Чернушка.</w:t>
      </w:r>
    </w:p>
    <w:p>
      <w:pPr>
        <w:pStyle w:val="Normal"/>
        <w:rPr/>
      </w:pPr>
      <w:r>
        <w:rPr/>
        <w:t xml:space="preserve">— </w:t>
      </w:r>
      <w:r>
        <w:rPr/>
        <w:t xml:space="preserve">Да, входи быстрей! Мы давно тебя ждем! </w:t>
      </w:r>
    </w:p>
    <w:p>
      <w:pPr>
        <w:pStyle w:val="Normal"/>
        <w:rPr/>
      </w:pPr>
      <w:r>
        <w:rPr/>
        <w:t>Чернушка тенью проскользнула в дом. Хозяин запер дверь и для надежности наложил еще засов. В домике тускло горела сосновая лучина, распространяя вокруг запах дыма. Сверху лучину прикрывала глиняная миска, так что снаружи света видно не было. Чернушка внимательно пригляделась к человеку, открывшему ей дверь. Это был старик с длинной бородой, но в полумраке, который царил здесь, разглядеть лицо было невозможно. На кане сидела старая женщина. Чернушка сразу узнала ее — это была та самая бабушка, которая угощала ее блинчиками.</w:t>
      </w:r>
    </w:p>
    <w:p>
      <w:pPr>
        <w:pStyle w:val="Normal"/>
        <w:rPr/>
      </w:pPr>
      <w:r>
        <w:rPr/>
        <w:t xml:space="preserve">— </w:t>
      </w:r>
      <w:r>
        <w:rPr/>
        <w:t>Доченька! — испуганно запричитала она, разглядев Чернушку. — Ты что же это, из отряда убежала?.. Что теперь скажет командир Чжан?..</w:t>
      </w:r>
    </w:p>
    <w:p>
      <w:pPr>
        <w:pStyle w:val="Normal"/>
        <w:rPr/>
      </w:pPr>
      <w:r>
        <w:rPr/>
        <w:t xml:space="preserve">— </w:t>
      </w:r>
      <w:r>
        <w:rPr/>
        <w:t>Сам командир Чжан ее здесь оставил, — ответил за Чернушку старик. — Мы с ним обо всем договорились.</w:t>
      </w:r>
    </w:p>
    <w:p>
      <w:pPr>
        <w:pStyle w:val="Normal"/>
        <w:rPr/>
      </w:pPr>
      <w:r>
        <w:rPr/>
        <w:t>Посовещавшись между собой, старики уложили Чернушку спать в небольшом, потрескавшемся от времени лакированном сундуке, который стоял за дверью. На дне сундука валялся ворох тряпья.</w:t>
      </w:r>
    </w:p>
    <w:p>
      <w:pPr>
        <w:pStyle w:val="Normal"/>
        <w:rPr/>
      </w:pPr>
      <w:r>
        <w:rPr/>
        <w:t xml:space="preserve">— </w:t>
      </w:r>
      <w:r>
        <w:rPr/>
        <w:t>Сиди здесь и не двигайся! — зашептал старый Чэнь, заглянув в сундук. — Захочешь спать — спи! А когда придут японцы, я скажу тебе.</w:t>
      </w:r>
    </w:p>
    <w:p>
      <w:pPr>
        <w:pStyle w:val="Normal"/>
        <w:rPr/>
      </w:pPr>
      <w:r>
        <w:rPr/>
        <w:t>Над головой Чернушки раздались какие-то звуки, а затем все стихло. Затаив дыхание, она лежала на тряпье, прижавшись ухом к трещинам в стенке сундучка, и внимательно прислушивалась к тому, что делается снаружи. Она не знала, сколько прошло времени. Ее клонило ко сну. Девочка сделала над собой усилие и широко раскрыла глаза, но еще через мгновение снова задремала. Потом она начала тереть себе веки, но ее движения становились все медленнее и медленнее, и наконец она заснула...</w:t>
      </w:r>
    </w:p>
    <w:p>
      <w:pPr>
        <w:pStyle w:val="Normal"/>
        <w:rPr/>
      </w:pPr>
      <w:r>
        <w:rPr/>
        <w:t>Чернушка двое суток не смыкала глаз. Стоило ей сейчас на минуту забыться — и она уже спала как убитая... Вдруг сквозь сон она услышала пулеметную стрельбу. Девочка мгновенно проснулась и, повернувшись на другой бок, ударилась головой о крышку сундука. Она потянулась за своим карабином, но его не оказалось. В этот момент над головой опять послышались знакомые звуки, и только теперь Чернушка поняла, что это старик переставляет посуду.</w:t>
      </w:r>
    </w:p>
    <w:p>
      <w:pPr>
        <w:pStyle w:val="Normal"/>
        <w:rPr/>
      </w:pPr>
      <w:r>
        <w:rPr/>
        <w:t>Старый Чэнь приоткрыл крышку сундука.</w:t>
      </w:r>
    </w:p>
    <w:p>
      <w:pPr>
        <w:pStyle w:val="Normal"/>
        <w:rPr/>
      </w:pPr>
      <w:r>
        <w:rPr/>
        <w:t xml:space="preserve">— </w:t>
      </w:r>
      <w:r>
        <w:rPr/>
        <w:t>Девочка, японцы пришли с Балилина! — заговорил он, нагибаясь к ней.</w:t>
      </w:r>
    </w:p>
    <w:p>
      <w:pPr>
        <w:pStyle w:val="Normal"/>
        <w:rPr/>
      </w:pPr>
      <w:r>
        <w:rPr/>
        <w:t>Чернушка хотела было выбраться из своего убежища, но старик остановил ее:</w:t>
      </w:r>
    </w:p>
    <w:p>
      <w:pPr>
        <w:pStyle w:val="Normal"/>
        <w:rPr/>
      </w:pPr>
      <w:r>
        <w:rPr/>
        <w:t xml:space="preserve">— </w:t>
      </w:r>
      <w:r>
        <w:rPr/>
        <w:t>Лежи!.. Сейчас один человек придет. Скажет точно, сколько японцев.</w:t>
      </w:r>
    </w:p>
    <w:p>
      <w:pPr>
        <w:pStyle w:val="Normal"/>
        <w:rPr/>
      </w:pPr>
      <w:r>
        <w:rPr/>
        <w:t>Чернушка осталась в сундуке и продолжала внимательно прислушиваться к тому, что происходило на улице. По шагам за окном она пыталась определить, кто пришел в деревню: солдаты Маньчжоу-Го или японцы. Вдруг за дверью раздался чей-то хриплый голос:</w:t>
      </w:r>
    </w:p>
    <w:p>
      <w:pPr>
        <w:pStyle w:val="Normal"/>
        <w:rPr/>
      </w:pPr>
      <w:r>
        <w:rPr/>
        <w:t xml:space="preserve">— </w:t>
      </w:r>
      <w:r>
        <w:rPr/>
        <w:t>Эй, Чэнь! Императорская армия пришла с обыском! Красных лазутчиков ищут.</w:t>
      </w:r>
    </w:p>
    <w:p>
      <w:pPr>
        <w:pStyle w:val="Normal"/>
        <w:rPr/>
      </w:pPr>
      <w:r>
        <w:rPr/>
        <w:t xml:space="preserve">— </w:t>
      </w:r>
      <w:r>
        <w:rPr/>
        <w:t>Господин начальник! — послышался голос Чэня. — Вы ведь не первый день в деревне живете... Неужто вы не знаете, что мы за люди со старухой?..</w:t>
      </w:r>
    </w:p>
    <w:p>
      <w:pPr>
        <w:pStyle w:val="Normal"/>
        <w:rPr/>
      </w:pPr>
      <w:r>
        <w:rPr/>
        <w:t xml:space="preserve">— </w:t>
      </w:r>
      <w:r>
        <w:rPr/>
        <w:t>А чего заперся?</w:t>
      </w:r>
    </w:p>
    <w:p>
      <w:pPr>
        <w:pStyle w:val="Normal"/>
        <w:rPr/>
      </w:pPr>
      <w:r>
        <w:rPr/>
        <w:t xml:space="preserve">— </w:t>
      </w:r>
      <w:r>
        <w:rPr/>
        <w:t>Начальник! Время такое беспокойное... Разве вы не понимаете? — вмешалась в разговор старуха.</w:t>
      </w:r>
    </w:p>
    <w:p>
      <w:pPr>
        <w:pStyle w:val="Normal"/>
        <w:rPr/>
      </w:pPr>
      <w:r>
        <w:rPr/>
        <w:t>За дверью о чем-то поговорили, а потом все стихло. Топот на улице усилился, послышалась команда, и началась перекличка японских солдат. Потом скрипнула дверь, кто-то тихо вошел и стал шептаться со старым Чэнем.</w:t>
      </w:r>
    </w:p>
    <w:p>
      <w:pPr>
        <w:pStyle w:val="Normal"/>
        <w:rPr/>
      </w:pPr>
      <w:r>
        <w:rPr/>
        <w:t xml:space="preserve">— </w:t>
      </w:r>
      <w:r>
        <w:rPr/>
        <w:t>...Японцев с полсотни... солдат Маньчжоу-Го...</w:t>
      </w:r>
    </w:p>
    <w:p>
      <w:pPr>
        <w:pStyle w:val="Normal"/>
        <w:rPr/>
      </w:pPr>
      <w:r>
        <w:rPr/>
        <w:t xml:space="preserve">— </w:t>
      </w:r>
      <w:r>
        <w:rPr/>
        <w:t>Какое оружие?</w:t>
      </w:r>
    </w:p>
    <w:p>
      <w:pPr>
        <w:pStyle w:val="Normal"/>
        <w:rPr/>
      </w:pPr>
      <w:r>
        <w:rPr/>
        <w:t xml:space="preserve">—  </w:t>
      </w:r>
      <w:r>
        <w:rPr/>
        <w:t>Три ручных пулемета.</w:t>
      </w:r>
    </w:p>
    <w:p>
      <w:pPr>
        <w:pStyle w:val="Normal"/>
        <w:rPr/>
      </w:pPr>
      <w:r>
        <w:rPr/>
        <w:t>Как только человек вышел, старый Чэнь открыл сундук:</w:t>
      </w:r>
    </w:p>
    <w:p>
      <w:pPr>
        <w:pStyle w:val="Normal"/>
        <w:rPr/>
      </w:pPr>
      <w:r>
        <w:rPr/>
        <w:t xml:space="preserve">— </w:t>
      </w:r>
      <w:r>
        <w:rPr/>
        <w:t>Выходи быстрей, пока японцы в строю!..</w:t>
      </w:r>
    </w:p>
    <w:p>
      <w:pPr>
        <w:pStyle w:val="Normal"/>
        <w:rPr/>
      </w:pPr>
      <w:r>
        <w:rPr/>
        <w:t xml:space="preserve">— </w:t>
      </w:r>
      <w:r>
        <w:rPr/>
        <w:t>Дедушка, а сколько их?</w:t>
      </w:r>
    </w:p>
    <w:p>
      <w:pPr>
        <w:pStyle w:val="Normal"/>
        <w:rPr/>
      </w:pPr>
      <w:r>
        <w:rPr/>
        <w:t xml:space="preserve">— </w:t>
      </w:r>
      <w:r>
        <w:rPr/>
        <w:t>Запомни хорошенько: пятьдесят японцев, более семидесяти солдат Маньчжоу-Го и три пулемета... Смотри не перепутай!.. Ну, иди!</w:t>
      </w:r>
    </w:p>
    <w:p>
      <w:pPr>
        <w:pStyle w:val="Normal"/>
        <w:rPr/>
      </w:pPr>
      <w:r>
        <w:rPr/>
        <w:t xml:space="preserve">Старик потянул Чернушку к другой двери, но в это время к девочке подбежала старуха:  </w:t>
      </w:r>
    </w:p>
    <w:p>
      <w:pPr>
        <w:pStyle w:val="Normal"/>
        <w:rPr/>
      </w:pPr>
      <w:r>
        <w:rPr/>
        <w:t xml:space="preserve">— </w:t>
      </w:r>
      <w:r>
        <w:rPr/>
        <w:t>Деточка, вот тебе на дорогу.</w:t>
      </w:r>
    </w:p>
    <w:p>
      <w:pPr>
        <w:pStyle w:val="Normal"/>
        <w:rPr/>
      </w:pPr>
      <w:r>
        <w:rPr/>
        <w:t>Чернушка схватила в потемках две лепешки и быстро сунула себе за пазуху.</w:t>
      </w:r>
    </w:p>
    <w:p>
      <w:pPr>
        <w:pStyle w:val="Normal"/>
        <w:rPr/>
      </w:pPr>
      <w:r>
        <w:rPr/>
        <w:t>Дед и Чернушка, выскользнув за дверь, пробрались к старому хлеву и притаились там. До деревенской стены оставалось шагов пятьдесят, и они быстро пробежали это расстояние. Оставалось только перелезть через стену, но в этот момент сзади послышались шаги — возвращался вражеский патруль. Старик и девочка прижались к куче замерзшего навоза. Солдаты подошли к хлеву и посветили вокруг ручным фонарем. Луч скользнул по длинным рогам старой бурой коровенки, и она отвернулась от яркого света. Потом луч медленно опустился и осветил кусочек земли позади старика, а еще через мгновение погас...</w:t>
      </w:r>
    </w:p>
    <w:p>
      <w:pPr>
        <w:pStyle w:val="Normal"/>
        <w:rPr/>
      </w:pPr>
      <w:r>
        <w:rPr/>
        <w:t>Как только шаги заглохли вдали, старик и Чернушка подобрались вплотную к стене и присели там. Долго не было слышно ни звука. Чернушка поднялась и попыталась Дотянуться рукой до верха стены. Но девочка была маленькая и, как ни старалась, достать края не могла.</w:t>
      </w:r>
    </w:p>
    <w:p>
      <w:pPr>
        <w:pStyle w:val="Normal"/>
        <w:rPr/>
      </w:pPr>
      <w:r>
        <w:rPr/>
        <w:t xml:space="preserve">— </w:t>
      </w:r>
      <w:r>
        <w:rPr/>
        <w:t>Ну-ка, быстро лезь ко мне на плечи! — подтолкнул ее старик, становясь на корточки.</w:t>
      </w:r>
    </w:p>
    <w:p>
      <w:pPr>
        <w:pStyle w:val="Normal"/>
        <w:rPr/>
      </w:pPr>
      <w:r>
        <w:rPr/>
        <w:t>Чернушка недолго думая взобралась старику на спину и вскарабкалась на стену. Потом она повисла на руках, но никак не могла достать ногами до земли по другую сторону стены. Разжав руки, она с шумом скатилась в снег на дне канавы. В тот же миг на посту у западных ворот вспыхнул луч карманного фонаря, и яркая полоска света стала рыскать вокруг девочки.</w:t>
      </w:r>
    </w:p>
    <w:p>
      <w:pPr>
        <w:pStyle w:val="Normal"/>
        <w:rPr/>
      </w:pPr>
      <w:r>
        <w:rPr/>
        <w:t>Она прижалась к земле и нащупала спрятанный у пояса нож. «А что, если меня схватят?.. — с тревогой подумала она. — Ведь командир Чжан ждет меня с донесением!» И взволнованная Чернушка отчетливо услышала биение своего сердца.</w:t>
      </w:r>
    </w:p>
    <w:p>
      <w:pPr>
        <w:pStyle w:val="Normal"/>
        <w:rPr/>
      </w:pPr>
      <w:r>
        <w:rPr/>
        <w:t>Она еще крепче сжала рукоятку ножа и стала напряженно прислушиваться к тому, что происходит у западных ворот. Но там было тихо. Вскоре погас и свет фонаря. Чернушка осторожно подняла голову, огляделась по сторонам — вокруг было совсем темно. Она разбросала руками снег и быстро выползла из канавы. Не обращая внимания на комья снега, набившиеся ей за воротник, она пошла на запад по кукурузной стерне. Впереди простиралось ровное поле, покрытое сухими стеблями не то проса, не то бобов. Чернушка шла все быстрее и быстрее, потом побежала.</w:t>
      </w:r>
    </w:p>
    <w:p>
      <w:pPr>
        <w:pStyle w:val="Normal"/>
        <w:rPr/>
      </w:pPr>
      <w:r>
        <w:rPr/>
        <w:t>Она провела в деревне всего два часа но ей казалось, будто прошло несколько месяцев. Часто в горах, в холод и стужу, одетые в рваные ватные куртки, партизаны целыми месяцами не разжигали костров. Неделями жили впроголодь и радовались каждому кедровому орешку, найденному в горах. Но все же они были свободны. Поэтому их лишения были ничто в сравнении с тем, что видела Чернушка в деревнях, где хозяйничали японцы...</w:t>
      </w:r>
    </w:p>
    <w:p>
      <w:pPr>
        <w:pStyle w:val="Normal"/>
        <w:rPr/>
      </w:pPr>
      <w:r>
        <w:rPr/>
        <w:t>«Тяжелые для нас времена настали!» — вспомнила Чернушка слова старухи и теперь только поняла, что это действительно так.</w:t>
      </w:r>
    </w:p>
    <w:p>
      <w:pPr>
        <w:pStyle w:val="Heading3"/>
        <w:rPr/>
      </w:pPr>
      <w:r>
        <w:rPr/>
        <w:t>Странный костер</w:t>
      </w:r>
    </w:p>
    <w:p>
      <w:pPr>
        <w:pStyle w:val="Normal"/>
        <w:rPr/>
      </w:pPr>
      <w:r>
        <w:rPr/>
      </w:r>
    </w:p>
    <w:p>
      <w:pPr>
        <w:pStyle w:val="Normal"/>
        <w:rPr/>
      </w:pPr>
      <w:r>
        <w:rPr/>
        <w:t>То и дело падая, Чернушка продолжала пробираться на запад по склону горы, где недавно прошел отряд. Добравшись до небольшого перелеска, раскинувшегося у подножия сопки, она почувствовала, как сильно устала. Весь ее ватник насквозь пропитался потом.</w:t>
      </w:r>
    </w:p>
    <w:p>
      <w:pPr>
        <w:pStyle w:val="Normal"/>
        <w:rPr/>
      </w:pPr>
      <w:r>
        <w:rPr/>
        <w:t>Чернушка остановилась на опушке и прислушалась — вокруг стояла полная тишина. Девочка углубилась в лес и, повернувшись к горе, пронзительно свистнула. Вскоре где-то наверху послышались неясные звуки, раздался ответный свист, похожий на свист Чернушки. Это был условный сигнал. Чернушка стала взбираться по каменной круче в том направлении, откуда слышала свист, как вдруг отпрянула в сторону и, ухватившись за ствол дерева, присела. Свист прекратился, а через минуту кто-то тихо позвал:</w:t>
      </w:r>
    </w:p>
    <w:p>
      <w:pPr>
        <w:pStyle w:val="Normal"/>
        <w:rPr/>
      </w:pPr>
      <w:r>
        <w:rPr/>
        <w:t xml:space="preserve">— </w:t>
      </w:r>
      <w:r>
        <w:rPr/>
        <w:t>Хэ Го!</w:t>
      </w:r>
    </w:p>
    <w:p>
      <w:pPr>
        <w:pStyle w:val="Normal"/>
        <w:rPr/>
      </w:pPr>
      <w:r>
        <w:rPr/>
        <w:t>Чернушка вскочила и бросилась вперед. Ветки хлестали ее по лицу, но она не чувствовала никакой боли.</w:t>
      </w:r>
    </w:p>
    <w:p>
      <w:pPr>
        <w:pStyle w:val="Normal"/>
        <w:rPr/>
      </w:pPr>
      <w:r>
        <w:rPr/>
        <w:t xml:space="preserve">— </w:t>
      </w:r>
      <w:r>
        <w:rPr/>
        <w:t>Чжао?.. Ты? — с трудом выговорила она, еле переводя дыхание.</w:t>
      </w:r>
    </w:p>
    <w:p>
      <w:pPr>
        <w:pStyle w:val="Normal"/>
        <w:rPr/>
      </w:pPr>
      <w:r>
        <w:rPr/>
        <w:t>Ухватившись за руки, друзья не могли произнести ни слова от волнения. Они не виделись всего три-четыре часа, а какой долгой показалась им разлука! «Теперь еще несколько ли, и я дома...» — думала Чернушка, грустно улыбаясь. А Толстяк Чжао радовался тому, что Чернушка вернулась целой и невредимой и что теперь их отряд снова в полном составе.</w:t>
      </w:r>
    </w:p>
    <w:p>
      <w:pPr>
        <w:pStyle w:val="Normal"/>
        <w:rPr/>
      </w:pPr>
      <w:r>
        <w:rPr/>
        <w:t xml:space="preserve">— </w:t>
      </w:r>
      <w:r>
        <w:rPr/>
        <w:t>Пошли, Чернушка! Командир Чжан дожидается, — первым заговорил Чжао.</w:t>
      </w:r>
    </w:p>
    <w:p>
      <w:pPr>
        <w:pStyle w:val="Normal"/>
        <w:rPr/>
      </w:pPr>
      <w:r>
        <w:rPr/>
        <w:t>Крепко держась друг за друга, ребята добрались до березовой рощи за горой. Здесь, под старой березой, они разыскали командира Чжана. Он пристально всматривался куда-то вверх, на гору, где находился дозор. Однако, заметив Чернушку, командир торопливо вылез из ямы, вырытой в снегу, и пошел к ней навстречу:</w:t>
      </w:r>
    </w:p>
    <w:p>
      <w:pPr>
        <w:pStyle w:val="Normal"/>
        <w:rPr/>
      </w:pPr>
      <w:r>
        <w:rPr/>
        <w:t xml:space="preserve">— </w:t>
      </w:r>
      <w:r>
        <w:rPr/>
        <w:t>Докладывай, Чернушка!</w:t>
      </w:r>
    </w:p>
    <w:p>
      <w:pPr>
        <w:pStyle w:val="Normal"/>
        <w:rPr/>
      </w:pPr>
      <w:r>
        <w:rPr/>
        <w:t>Чернушка подробно рассказала командиру обо всем, не забыв сообщить и то, что заснула в сундуке.</w:t>
      </w:r>
    </w:p>
    <w:p>
      <w:pPr>
        <w:pStyle w:val="Normal"/>
        <w:rPr/>
      </w:pPr>
      <w:r>
        <w:rPr/>
        <w:t xml:space="preserve">— </w:t>
      </w:r>
      <w:r>
        <w:rPr/>
        <w:t>Отделенный Ван! — позвал Чжан, выслушав девочку до конца.</w:t>
      </w:r>
    </w:p>
    <w:p>
      <w:pPr>
        <w:pStyle w:val="Normal"/>
        <w:rPr/>
      </w:pPr>
      <w:r>
        <w:rPr/>
        <w:t xml:space="preserve">— </w:t>
      </w:r>
      <w:r>
        <w:rPr/>
        <w:t>Я!</w:t>
      </w:r>
    </w:p>
    <w:p>
      <w:pPr>
        <w:pStyle w:val="Normal"/>
        <w:rPr/>
      </w:pPr>
      <w:r>
        <w:rPr/>
        <w:t xml:space="preserve">— </w:t>
      </w:r>
      <w:r>
        <w:rPr/>
        <w:t>Приготовиться!</w:t>
      </w:r>
    </w:p>
    <w:p>
      <w:pPr>
        <w:pStyle w:val="Normal"/>
        <w:rPr/>
      </w:pPr>
      <w:r>
        <w:rPr/>
        <w:t xml:space="preserve">— </w:t>
      </w:r>
      <w:r>
        <w:rPr/>
        <w:t>Есть!</w:t>
      </w:r>
    </w:p>
    <w:p>
      <w:pPr>
        <w:pStyle w:val="Normal"/>
        <w:rPr/>
      </w:pPr>
      <w:r>
        <w:rPr/>
        <w:t>С трудом вытаскивая ноги из глубокого снега, командир отделения Ван начал карабкаться вверх по склону. Вскоре на вершине горы вспыхнул огонек, затем он стал разгораться все больше и больше, освещая черные силуэты людей. Когда партизаны спустились с горы, командир Чжан подал команду:</w:t>
      </w:r>
    </w:p>
    <w:p>
      <w:pPr>
        <w:pStyle w:val="Normal"/>
        <w:rPr/>
      </w:pPr>
      <w:r>
        <w:rPr/>
        <w:t xml:space="preserve">— </w:t>
      </w:r>
      <w:r>
        <w:rPr/>
        <w:t>Выступать!</w:t>
      </w:r>
    </w:p>
    <w:p>
      <w:pPr>
        <w:pStyle w:val="Normal"/>
        <w:rPr/>
      </w:pPr>
      <w:r>
        <w:rPr/>
        <w:t>Чернушка вместе с Толстяком Чжао шла за командиром впереди отряда. Отряд двигался на юг по склону горы, затем обогнул седловину и повернул на запад. Девочка оглянулась — отряда позади не было. Она опешила. Остановившись, она увидела, что за ними гуськом идет всего несколько бойцов.</w:t>
      </w:r>
    </w:p>
    <w:p>
      <w:pPr>
        <w:pStyle w:val="Normal"/>
        <w:rPr/>
      </w:pPr>
      <w:r>
        <w:rPr/>
        <w:t xml:space="preserve">— </w:t>
      </w:r>
      <w:r>
        <w:rPr/>
        <w:t>В чем дело? — украдкой спросила Чернушка у Толстяка Чжао.</w:t>
      </w:r>
    </w:p>
    <w:p>
      <w:pPr>
        <w:pStyle w:val="Normal"/>
        <w:rPr/>
      </w:pPr>
      <w:r>
        <w:rPr/>
        <w:t xml:space="preserve">— </w:t>
      </w:r>
      <w:r>
        <w:rPr/>
        <w:t>Японцев на огонь заманиваем.</w:t>
      </w:r>
    </w:p>
    <w:p>
      <w:pPr>
        <w:pStyle w:val="Normal"/>
        <w:rPr/>
      </w:pPr>
      <w:r>
        <w:rPr/>
        <w:t xml:space="preserve">— </w:t>
      </w:r>
      <w:r>
        <w:rPr/>
        <w:t>А где же отряд?</w:t>
      </w:r>
    </w:p>
    <w:p>
      <w:pPr>
        <w:pStyle w:val="Normal"/>
        <w:rPr/>
      </w:pPr>
      <w:r>
        <w:rPr/>
        <w:t xml:space="preserve">— </w:t>
      </w:r>
      <w:r>
        <w:rPr/>
        <w:t>Вперед с провиантом ушел...</w:t>
      </w:r>
    </w:p>
    <w:p>
      <w:pPr>
        <w:pStyle w:val="Normal"/>
        <w:rPr/>
      </w:pPr>
      <w:r>
        <w:rPr/>
        <w:t>Теперь Чернушке все стало ясно. Не останавливаясь, ребята лукаво переглянулись. Они зажимали рты, чтобы не прыснуть от смеха. Им было весело, словно именно они придумали такой хитрый план обмануть противника. Командир Чжан обернулся и, будто сердясь, сказал:</w:t>
      </w:r>
    </w:p>
    <w:p>
      <w:pPr>
        <w:pStyle w:val="Normal"/>
        <w:rPr/>
      </w:pPr>
      <w:r>
        <w:rPr/>
        <w:t xml:space="preserve">— </w:t>
      </w:r>
      <w:r>
        <w:rPr/>
        <w:t>Вы чего смеетесь на марше?</w:t>
      </w:r>
    </w:p>
    <w:p>
      <w:pPr>
        <w:pStyle w:val="Normal"/>
        <w:rPr/>
      </w:pPr>
      <w:r>
        <w:rPr/>
        <w:t>...Двигаясь по следу партизан, японцы рассчитывали застать красных в Цингоутуне. Однако, придя туда, они обнаружили, что партизаны давно ушли, забрав с собой весь провиант. Считая, что партизанам ничего неизвестно об их приходе в деревню, японцы бросились вдогонку за отрядом Чжана, не дожидаясь ужина. Выйдя из деревни и повернув на запад, они вдруг заметили впереди перед собой на расстоянии каких-нибудь восьми ли яркий костер, пылавший на вершине горы. Японцы воспрянули духом. Послав солдат Маньчжоу-Го в обход, они решили атаковать противника в лоб. Японцы стремительно лезли по склону вверх, не спуская глаз с костра. Но, добравшись до седловины, стали топтаться на месте, ожидая подхода остальных, так как сами не решались начинать штурм. Прошло более часа, прежде чем японцы встретились на вершине горы с солдатами Маньчжоу-Го. Но здесь, возле догоравшего костра, они не увидели ни души. Японцы бросились догонять партизан, но оказалось, что они сами затоптали их следы.</w:t>
      </w:r>
    </w:p>
    <w:p>
      <w:pPr>
        <w:pStyle w:val="Normal"/>
        <w:rPr/>
      </w:pPr>
      <w:r>
        <w:rPr/>
        <w:t>Пока японцы, оторопев, стояли у догоравшего костра, далеко на юге, на вершине горы, вспыхнул новый костер. Потом еще один, еще — и так в нескольких местах.</w:t>
      </w:r>
    </w:p>
    <w:p>
      <w:pPr>
        <w:pStyle w:val="Normal"/>
        <w:rPr/>
      </w:pPr>
      <w:r>
        <w:rPr/>
        <w:t>Японцы побежали с горы вниз и устремились в погоню на юг...</w:t>
      </w:r>
    </w:p>
    <w:p>
      <w:pPr>
        <w:pStyle w:val="Normal"/>
        <w:rPr/>
      </w:pPr>
      <w:r>
        <w:rPr/>
        <w:t>Тем временем отряд Чжана, больше не разжигая костров, сделал крюк и взял курс прямо на запад, к Суншубо. В эту ночь партизаны прошли около сорока ли. Рассвет застал их в небольшом соснячке, раскинувшемся по седловине горы.</w:t>
      </w:r>
    </w:p>
    <w:p>
      <w:pPr>
        <w:pStyle w:val="Normal"/>
        <w:rPr/>
      </w:pPr>
      <w:r>
        <w:rPr/>
        <w:t>Кое-где из-под снега торчали развалины домов, давно поросшие мхом. Кругом ни дерева, ни следа от стоявших здесь когда-то глинобитных стен. Одного взгляда было достаточно, для того чтобы понять, что здесь побывали японцы.</w:t>
      </w:r>
    </w:p>
    <w:p>
      <w:pPr>
        <w:pStyle w:val="Normal"/>
        <w:rPr/>
      </w:pPr>
      <w:r>
        <w:rPr/>
        <w:t>Бойцы вырыли в снегу ямы, чтобы укрыться от ветра, и уселись на корточках, обхватив винтовки. Над снегом торчали одни только головы. Чернушка вместе с Толстяком Чжао и командиром Чжаном тоже вырыли себе ямы. Устроившись поудобней, они принялись за лепешки. Даже под ватником лепешки успели замерзнуть. Сторону, которая была обращена к телу, еще можно было есть, а другая была твердой, как кость. Пришлось съесть половину, а оставшуюся часть снова сунуть за пазуху.</w:t>
      </w:r>
    </w:p>
    <w:p>
      <w:pPr>
        <w:pStyle w:val="Normal"/>
        <w:rPr/>
      </w:pPr>
      <w:r>
        <w:rPr/>
        <w:t>Командир Чжан, казалось, о чем-то думал. Время от времени он поглядывал то на вершину горы, то на Чернушку. Когда девочка чувствовала на себе взгляд командира, она опускала голову и сразу же вспоминала о своем проступке. Командир Чжан вытащил из-за пазухи лепешку, пожевал немного, но раздумал есть и сунул ее обратно.</w:t>
      </w:r>
    </w:p>
    <w:p>
      <w:pPr>
        <w:pStyle w:val="Normal"/>
        <w:rPr/>
      </w:pPr>
      <w:r>
        <w:rPr/>
        <w:t xml:space="preserve">— </w:t>
      </w:r>
      <w:r>
        <w:rPr/>
        <w:t>Чернушка! — медленно повернулся он к девочке и заглянул ей в лицо. — Ты знаешь эти места?</w:t>
      </w:r>
    </w:p>
    <w:p>
      <w:pPr>
        <w:pStyle w:val="Normal"/>
        <w:rPr/>
      </w:pPr>
      <w:r>
        <w:rPr/>
        <w:t xml:space="preserve">— </w:t>
      </w:r>
      <w:r>
        <w:rPr/>
        <w:t>Нет!</w:t>
      </w:r>
    </w:p>
    <w:p>
      <w:pPr>
        <w:pStyle w:val="Normal"/>
        <w:rPr/>
      </w:pPr>
      <w:r>
        <w:rPr/>
        <w:t xml:space="preserve">— </w:t>
      </w:r>
      <w:r>
        <w:rPr/>
        <w:t>Это Цингоуцзы.</w:t>
      </w:r>
    </w:p>
    <w:p>
      <w:pPr>
        <w:pStyle w:val="Normal"/>
        <w:rPr/>
      </w:pPr>
      <w:r>
        <w:rPr/>
        <w:t xml:space="preserve">— </w:t>
      </w:r>
      <w:r>
        <w:rPr/>
        <w:t>Как! Разве этот овраг тоже называется Цингоуцзы?</w:t>
      </w:r>
    </w:p>
    <w:p>
      <w:pPr>
        <w:pStyle w:val="Normal"/>
        <w:rPr/>
      </w:pPr>
      <w:r>
        <w:rPr/>
        <w:t xml:space="preserve">— </w:t>
      </w:r>
      <w:r>
        <w:rPr/>
        <w:t>Да!.. А вот это — гора Шицзялин... Здесь погиб твой отец.</w:t>
      </w:r>
    </w:p>
    <w:p>
      <w:pPr>
        <w:pStyle w:val="Normal"/>
        <w:rPr/>
      </w:pPr>
      <w:r>
        <w:rPr/>
        <w:t>Как Чернушке хотелось увидеть всю гору сразу! Но глаза ее наполнились слезами, и она ничего уже не могла видеть...</w:t>
      </w:r>
    </w:p>
    <w:p>
      <w:pPr>
        <w:pStyle w:val="Normal"/>
        <w:rPr/>
      </w:pPr>
      <w:r>
        <w:rPr/>
        <w:t>...Она вспомнила своего отца. Всякий раз, когда он Приходил к ним в лес, он обнимал ее и, почесывая затылок, спрашивал по-корейски:</w:t>
      </w:r>
    </w:p>
    <w:p>
      <w:pPr>
        <w:pStyle w:val="Normal"/>
        <w:rPr/>
      </w:pPr>
      <w:r>
        <w:rPr/>
        <w:t xml:space="preserve">— </w:t>
      </w:r>
      <w:r>
        <w:rPr/>
        <w:t>Ну как, Хэ Го? Табачок есть?</w:t>
      </w:r>
    </w:p>
    <w:p>
      <w:pPr>
        <w:pStyle w:val="Normal"/>
        <w:rPr/>
      </w:pPr>
      <w:r>
        <w:rPr/>
        <w:t xml:space="preserve">— </w:t>
      </w:r>
      <w:r>
        <w:rPr/>
        <w:t>Есть! — живо откликалась она, вытаскивая из-за пазухи пригоршню табачных листьев.</w:t>
      </w:r>
    </w:p>
    <w:p>
      <w:pPr>
        <w:pStyle w:val="Normal"/>
        <w:rPr/>
      </w:pPr>
      <w:r>
        <w:rPr/>
        <w:t>Чернушка специально собирала их для отца и его товарищей. Конечно, иногда этим «табаком» были листья баклажана, а иногда — сухие листья тростника. Но достаточно было вообразить, что это растертые стебли табака, и тогда они вполне могли сойти за лучшее курево на свете...</w:t>
      </w:r>
    </w:p>
    <w:p>
      <w:pPr>
        <w:pStyle w:val="Normal"/>
        <w:rPr/>
      </w:pPr>
      <w:r>
        <w:rPr/>
        <w:t>Чернушка вытерла слезы и огляделась вокруг. Вслед за бойцами, шедшими в дозор, она взобралась на вершину. Девочка надеялась найти здесь хоть какой-нибудь знак, хоть какую-нибудь отметину, которая рассказала бы ей, как сражался ее отец. «Может быть, он из-за этого угла стрелял по японцам... Нет, наверно, у той скрюченной сосны. Ну конечно, там внизу вся кора ободрана. Это отец ободрал своей винтовкой, когда стрелял...»</w:t>
      </w:r>
    </w:p>
    <w:p>
      <w:pPr>
        <w:pStyle w:val="Normal"/>
        <w:rPr/>
      </w:pPr>
      <w:r>
        <w:rPr/>
        <w:t>Солнце село. Подкрепившись, партизаны снова стали готовиться к ночному маршу. Под порывами северного ветра, бросавшего в лицо хлопья снега, уныло поскрипывали молодые сосны. Когда отряд спускался с горы вниз, Чернушка несколько раз оборачивалась и смотрела назад. Когда она обернулась еще раз, горы уже не было видно — она утонула во мраке ночи.</w:t>
      </w:r>
    </w:p>
    <w:p>
      <w:pPr>
        <w:pStyle w:val="Normal"/>
        <w:rPr/>
      </w:pPr>
      <w:r>
        <w:rPr/>
        <w:t>«Шицзялин! Шицзялин!» — несколько раз повторила про себя девочка.</w:t>
      </w:r>
    </w:p>
    <w:p>
      <w:pPr>
        <w:pStyle w:val="Normal"/>
        <w:rPr/>
      </w:pPr>
      <w:r>
        <w:rPr/>
        <w:t>На рассвете отряд Чжана вошел в Суншубо. Бойцам казалось, что несколько дней они провели в темной комнате и только сейчас увидели яркое солнце. Густой смолистый запах, который шел от старых красных сосен, наполнял их сердца радостью. Так и крестьянин, возвращаясь домой после трудового дня, еще издали чует запах родного очага, и на душе у него становится легко и покойно.</w:t>
      </w:r>
    </w:p>
    <w:p>
      <w:pPr>
        <w:pStyle w:val="Normal"/>
        <w:rPr/>
      </w:pPr>
      <w:r>
        <w:rPr/>
        <w:t>Чем дальше отряд углублялся в лес, тем светлее и светлее становилось небо. В вершинах сосен разгуливал ветер, сметая снежные комки. Чернушка уже не думала о Шицзялине. Она забыла и о своем проступке. Подняв голову, она запела звонким голосом:</w:t>
      </w:r>
    </w:p>
    <w:p>
      <w:pPr>
        <w:pStyle w:val="Normal"/>
        <w:rPr/>
      </w:pPr>
      <w:r>
        <w:rPr/>
        <w:t>Месяц проходит. Один, другой... Серпик взойдет и на западе спрячется. Месяц за месяцем, круглый год, — Десять... одиннадцать... двенадцать...</w:t>
      </w:r>
    </w:p>
    <w:p>
      <w:pPr>
        <w:pStyle w:val="Normal"/>
        <w:rPr/>
      </w:pPr>
      <w:r>
        <w:rPr/>
        <w:t>Трудится каждый на поле своем, Тяжко матери с сыном расстаться. Месяц за месяцем, круглый год, — Десять... одиннадцать... двенадцать...</w:t>
      </w:r>
    </w:p>
    <w:p>
      <w:pPr>
        <w:pStyle w:val="Normal"/>
        <w:rPr/>
      </w:pPr>
      <w:r>
        <w:rPr/>
        <w:t>Черти-японцы не щадят никого, Убивают, и жгут, и глумятся... Из месяца в месяц, круглый год, — Десять... одиннадцать... двенадцать...</w:t>
      </w:r>
    </w:p>
    <w:p>
      <w:pPr>
        <w:pStyle w:val="Normal"/>
        <w:rPr/>
      </w:pPr>
      <w:r>
        <w:rPr/>
        <w:t>Песня плыла в вышине, то усиливаясь, то затихая. Бойцы шли молча, вслушиваясь в слова песни, и в их глазах светилась радость одержанной победы.</w:t>
      </w:r>
    </w:p>
    <w:p>
      <w:pPr>
        <w:pStyle w:val="Heading3"/>
        <w:rPr/>
      </w:pPr>
      <w:r>
        <w:rPr/>
        <w:t>Самое страшное наказание</w:t>
      </w:r>
    </w:p>
    <w:p>
      <w:pPr>
        <w:pStyle w:val="Normal"/>
        <w:rPr/>
      </w:pPr>
      <w:r>
        <w:rPr/>
      </w:r>
    </w:p>
    <w:p>
      <w:pPr>
        <w:pStyle w:val="Normal"/>
        <w:rPr/>
      </w:pPr>
      <w:r>
        <w:rPr/>
        <w:t>Бойцы, которые ушли вперед с трофеями, вернулись в Суншубо за три часа до прихода остальной части отряда, но никто не ложился отдыхать. Все с нетерпением ждали возвращения своего командира.</w:t>
      </w:r>
    </w:p>
    <w:p>
      <w:pPr>
        <w:pStyle w:val="Normal"/>
        <w:rPr/>
      </w:pPr>
      <w:r>
        <w:rPr/>
        <w:t>И вот командир Чжан дома. В его шалаше собрались все ребята. Не успел он присесть, как они наперебой стали совать ему поджаренные лепешки, уговаривая, чтобы он попробовал их, пока те не остыли.</w:t>
      </w:r>
    </w:p>
    <w:p>
      <w:pPr>
        <w:pStyle w:val="Normal"/>
        <w:rPr/>
      </w:pPr>
      <w:r>
        <w:rPr/>
        <w:t>Чернушка стояла позади всех с поникшей головой. По временам она украдкой посматривала на командира и снова опускала голову. Десять ребят, которые не принимали участия в операции и оставались дома, знали, что Чернушка стоит сзади, но никто из них не обращал на нее внимания. Только маленький Со-цзы несколько раз украдкой бросал на нее взгляд.</w:t>
      </w:r>
    </w:p>
    <w:p>
      <w:pPr>
        <w:pStyle w:val="Normal"/>
        <w:rPr/>
      </w:pPr>
      <w:r>
        <w:rPr/>
        <w:t>В полдень командир Чжан собрал всех ребят и усадил их полукругом впереди себя. Все поняли, что будет какой-то крайне важный пионерский сбор. Когда все уселись и успокоились, командир Чжан начал не спеша:</w:t>
      </w:r>
    </w:p>
    <w:p>
      <w:pPr>
        <w:pStyle w:val="Normal"/>
        <w:rPr/>
      </w:pPr>
      <w:r>
        <w:rPr/>
        <w:t xml:space="preserve">— </w:t>
      </w:r>
      <w:r>
        <w:rPr/>
        <w:t>Зачем нужна дисциплина в рядах антияпонской армии?</w:t>
      </w:r>
    </w:p>
    <w:p>
      <w:pPr>
        <w:pStyle w:val="Normal"/>
        <w:rPr/>
      </w:pPr>
      <w:r>
        <w:rPr/>
        <w:t xml:space="preserve">— </w:t>
      </w:r>
      <w:r>
        <w:rPr/>
        <w:t>Чтобы бить врагов! — хором ответили пионеры.</w:t>
      </w:r>
    </w:p>
    <w:p>
      <w:pPr>
        <w:pStyle w:val="Normal"/>
        <w:rPr/>
      </w:pPr>
      <w:r>
        <w:rPr/>
        <w:t xml:space="preserve">— </w:t>
      </w:r>
      <w:r>
        <w:rPr/>
        <w:t>Сможем мы разбить японцев, если каждый будет поступать, как ему вздумается?</w:t>
      </w:r>
    </w:p>
    <w:p>
      <w:pPr>
        <w:pStyle w:val="Normal"/>
        <w:rPr/>
      </w:pPr>
      <w:r>
        <w:rPr/>
        <w:t xml:space="preserve">— </w:t>
      </w:r>
      <w:r>
        <w:rPr/>
        <w:t>Нет!</w:t>
      </w:r>
    </w:p>
    <w:p>
      <w:pPr>
        <w:pStyle w:val="Normal"/>
        <w:rPr/>
      </w:pPr>
      <w:r>
        <w:rPr/>
        <w:t xml:space="preserve">— </w:t>
      </w:r>
      <w:r>
        <w:rPr/>
        <w:t>А вот Чернушка... — командир Чжан сделал паузу и взглянул на Хэй-гу, которая все еще стояла с опущенной головой, — Чернушка нарушила приказ и пошла вслед за отрядом в Цингоуцзы. Ну-ка, скажите, правильно она поступила или нет?</w:t>
      </w:r>
    </w:p>
    <w:p>
      <w:pPr>
        <w:pStyle w:val="Normal"/>
        <w:rPr/>
      </w:pPr>
      <w:r>
        <w:rPr/>
        <w:t xml:space="preserve">— </w:t>
      </w:r>
      <w:r>
        <w:rPr/>
        <w:t>Нет!</w:t>
      </w:r>
    </w:p>
    <w:p>
      <w:pPr>
        <w:pStyle w:val="Normal"/>
        <w:rPr/>
      </w:pPr>
      <w:r>
        <w:rPr/>
        <w:t xml:space="preserve">— </w:t>
      </w:r>
      <w:r>
        <w:rPr/>
        <w:t>Нет!</w:t>
      </w:r>
    </w:p>
    <w:p>
      <w:pPr>
        <w:pStyle w:val="Normal"/>
        <w:rPr/>
      </w:pPr>
      <w:r>
        <w:rPr/>
        <w:t xml:space="preserve">— </w:t>
      </w:r>
      <w:r>
        <w:rPr/>
        <w:t>Конечно, нет!..</w:t>
      </w:r>
    </w:p>
    <w:p>
      <w:pPr>
        <w:pStyle w:val="Normal"/>
        <w:rPr/>
      </w:pPr>
      <w:r>
        <w:rPr/>
        <w:t>Все обернулись к Чернушке. Девочке казалось, что эти взгляды, гневные и острые, как иглы, проникли в самое сердце, и она, сгорая от стыда, еще ниже опустила голову.</w:t>
      </w:r>
    </w:p>
    <w:p>
      <w:pPr>
        <w:pStyle w:val="Normal"/>
        <w:rPr/>
      </w:pPr>
      <w:r>
        <w:rPr/>
        <w:t xml:space="preserve">— </w:t>
      </w:r>
      <w:r>
        <w:rPr/>
        <w:t>Конечно, отомстить за отца нужно, нужно обязательно, — снова заговорил командир Чжан, когда все замолчали. — Но один в поле не воин: в одиночку и японцев не разобьешь и за отца не отомстишь!.. Чтобы отомстить за своего отца, надо отомстить за отцов десятков тысяч сирот! Чтобы отомстить, нужно действовать дружно, подчиняться приказу, соблюдать дисциплину!</w:t>
      </w:r>
    </w:p>
    <w:p>
      <w:pPr>
        <w:pStyle w:val="Normal"/>
        <w:rPr/>
      </w:pPr>
      <w:r>
        <w:rPr/>
        <w:t>Чернушка побледнела, губы ее задрожали, и из глаз одна за другой покатились крупные слезы. Глаза остальных ребят тоже стали влажными. Они смотрели на командира, стараясь понять, что будет дальше.</w:t>
      </w:r>
    </w:p>
    <w:p>
      <w:pPr>
        <w:pStyle w:val="Normal"/>
        <w:rPr/>
      </w:pPr>
      <w:r>
        <w:rPr/>
        <w:t xml:space="preserve">—  </w:t>
      </w:r>
      <w:r>
        <w:rPr/>
        <w:t>Чернушка, правда, успешно провела разведку в Цингоутуне, — произнес наконец командир Чжан, — и за это она заслуживает всяческой похвалы... Но за самовольные действия ее следует наказать!</w:t>
      </w:r>
    </w:p>
    <w:p>
      <w:pPr>
        <w:pStyle w:val="Normal"/>
        <w:rPr/>
      </w:pPr>
      <w:r>
        <w:rPr/>
        <w:t>Чернушка получила взыскание: два дня ей запрещалось работать вместе с остальными ребятами. Все это время она должна были сидеть в полном одиночестве.</w:t>
      </w:r>
    </w:p>
    <w:p>
      <w:pPr>
        <w:pStyle w:val="Normal"/>
        <w:rPr/>
      </w:pPr>
      <w:r>
        <w:rPr/>
        <w:t>После сбора командир Чжан увел всех пионеров с собой, а Чернушка медленно поплелась к своему шалашу. Она осталась совсем одна! С тех пор как в 1936 году Чернушка попала в Суншубо, она почти не знала, что такое одиночество. Она любила своих товарищей, и с каждым днем они становились ей все дороже. Рядом с ними она чувствовала себя сильной, и все получалось как-то очень легко само по себе и ей не о чем было беспокоиться. По временам, когда случались перебои с продовольствием и в отряде по нескольку дней нечего было есть, Чернушка терпеливо переносила голод, так как знала, что в коллективе не пропадешь. И если партизаны, уходя на задание, оставляли ее одну, Чернушке казалось, будто она потеряла что-то дорогое; она лишалась покоя и чуть не плакала. Но стоило ей только увидеть, что друзья возвращаются, как на душе становилось легко-легко, будто тяжелый камень свалился. С радостным криком бросалась она к ним навстречу и сразу же забывала обо всех горестях...</w:t>
      </w:r>
    </w:p>
    <w:p>
      <w:pPr>
        <w:pStyle w:val="Normal"/>
        <w:rPr/>
      </w:pPr>
      <w:r>
        <w:rPr/>
        <w:t>Чернушка сидела у входа в шалаш, провожая взглядом удаляющихся друзей. Через некоторое время они скрылись за старыми соснами. Завывание ветра становилось все сильнее и сильнее, однако Чернушка не слышала того, что происходило вокруг нее. Наоборот, ей даже казалось, что в лесу совсем тихо, ничто не шелохнется. Девочка не находила себе места: она попыталась лечь, но тут же встала; попыталась сесть, но и сидеть было тоже невмоготу. В конце концов Чернушка снова вышла из шалаша. Здесь, у входа в шалаш, на перекладине висел котелок. Чернушка сняла его и принялась чистить. Время от времени девочка отрывалась от своей работы и всматривалась в даль: скоро начнет смеркаться, а как только стемнеет, ребята вернутся домой.</w:t>
      </w:r>
    </w:p>
    <w:p>
      <w:pPr>
        <w:pStyle w:val="Normal"/>
        <w:rPr/>
      </w:pPr>
      <w:r>
        <w:rPr/>
        <w:t>Оставить ее одну дома — ведь это такое наказание! «Оставить человека совсем одного —  это страшнее, чем побить его», — думала Чернушка.</w:t>
      </w:r>
    </w:p>
    <w:p>
      <w:pPr>
        <w:pStyle w:val="Normal"/>
        <w:rPr/>
      </w:pPr>
      <w:r>
        <w:rPr/>
        <w:t>Она снова вспомнила сбор, вспомнила ребят, вспомнила, что говорил командир.</w:t>
      </w:r>
    </w:p>
    <w:p>
      <w:pPr>
        <w:pStyle w:val="Normal"/>
        <w:rPr/>
      </w:pPr>
      <w:r>
        <w:rPr/>
        <w:t>«Больше никогда не буду самовольничать!» — без конца вздыхала и клялась про себя Чернушка.</w:t>
      </w:r>
    </w:p>
    <w:p>
      <w:pPr>
        <w:pStyle w:val="Heading3"/>
        <w:rPr/>
      </w:pPr>
      <w:r>
        <w:rPr/>
        <w:t>Во дворе родного дома</w:t>
      </w:r>
    </w:p>
    <w:p>
      <w:pPr>
        <w:pStyle w:val="Normal"/>
        <w:rPr/>
      </w:pPr>
      <w:r>
        <w:rPr/>
      </w:r>
    </w:p>
    <w:p>
      <w:pPr>
        <w:pStyle w:val="Normal"/>
        <w:rPr/>
      </w:pPr>
      <w:r>
        <w:rPr/>
        <w:t>Суншубо был для японцев, как бельмо на глазу. Из-за этого старого, темного леса они ни днем, ни ночью не знали покоя. Они прекрасно понимали, что весной, как только вокруг все зазеленеет, снова вырвутся из леса партизаны, как появляется из расщелины горы родник.</w:t>
      </w:r>
    </w:p>
    <w:p>
      <w:pPr>
        <w:pStyle w:val="Normal"/>
        <w:rPr/>
      </w:pPr>
      <w:r>
        <w:rPr/>
        <w:t>Поэтому японское командование решило выбить партизан из леса еще зимой. Собрав более ста пятидесяти своих солдат и около пятисот солдат Маньчжоу-Го, японцы одной большой колонной двинулись на север и на рассвете вошли в лес. Японцы не решались атаковать партизан ночью. Впереди двигался головной отряд из двухсот солдат Маньчжоу-Го, сзади — арьергард из трехсот человек. Сами японцы медленно продвигались в центре на расстоянии трех ли от передового и замыкающего отрядов. План японцев был предельно прост: взять партизан в клещи. Передовой отряд двигался по компасу, а японцы делали зарубки на деревьях, чтобы не потерять направления.</w:t>
      </w:r>
    </w:p>
    <w:p>
      <w:pPr>
        <w:pStyle w:val="Normal"/>
        <w:rPr/>
      </w:pPr>
      <w:r>
        <w:rPr/>
        <w:t>Командир Чжан уже знал, что японцы вошли в лес. Отдав распоряжение спрятать запасы провианта, он разбил отряд на две части, каждой из которых велел укрыться в засаде. Двенадцать юных партизан остались вместе с командиром Чжаном во второй роте, занявшей позицию западнее того места, где укрылась засада.</w:t>
      </w:r>
    </w:p>
    <w:p>
      <w:pPr>
        <w:pStyle w:val="Normal"/>
        <w:rPr/>
      </w:pPr>
      <w:r>
        <w:rPr/>
        <w:t>К полудню противник достиг середины леса. Но там они не обнаружили ни партизан, ни их шалашей. Боясь темноты, японцы забрались на небольшой холм. Отряды солдат Маньчжоу-Го оставались внизу. Японцы хотели уже было податься назад, как вдруг из-за деревьев на них обрушился целый град пуль. В японском отряде началась паника. Солдаты Маньчжоу-Го бросились врассыпную.</w:t>
      </w:r>
    </w:p>
    <w:p>
      <w:pPr>
        <w:pStyle w:val="Normal"/>
        <w:rPr/>
      </w:pPr>
      <w:r>
        <w:rPr/>
        <w:t>Не давая японцам опомниться и открыть стрельбу из карабинов, партизаны с громкими криками налетели с двух сторон на врага. Вопли японцев, крики партизан слились в один сплошной гул.</w:t>
      </w:r>
    </w:p>
    <w:p>
      <w:pPr>
        <w:pStyle w:val="Normal"/>
        <w:rPr/>
      </w:pPr>
      <w:r>
        <w:rPr/>
        <w:t>Пионеры с ружьями наперевес неотступно следовали за командиром Чжаном. Так же как и бойцы, они звонкими голосами кричали: «Бей!»</w:t>
      </w:r>
    </w:p>
    <w:p>
      <w:pPr>
        <w:pStyle w:val="Normal"/>
        <w:rPr/>
      </w:pPr>
      <w:r>
        <w:rPr/>
        <w:t>Но их крики терялись в шуме боя.</w:t>
      </w:r>
    </w:p>
    <w:p>
      <w:pPr>
        <w:pStyle w:val="Normal"/>
        <w:rPr/>
      </w:pPr>
      <w:r>
        <w:rPr/>
        <w:t>Командир Чжан бежал впереди отряда. Ему наперерез выскочил с громким криком какой-то коротышка-японец. Раздался выстрел из маузера, и японец, как подкошенный, свалился в снег. В этот момент к командиру Чжану подбежал другой японец, со штыком наперевес. Он схватил Чжана за пояс, намереваясь повалить его. Не успев выстрелить, Чжан развернулся и изо всех сил ударил японца маузером по голове. Заорав благим матом и схватившись за лицо, японец пригнулся. Из-за спины командира Чжана выскочило несколько ребят во главе с Толстяком Чжао. Они повалили японца и, усевшись на него верхом, начали колотить изо всех сил. Японец отбивался от ребят и выл, как бешеный пес. Он расцарапал все лицо Толстяку Чжао. Маленький Со-цзы, опасаясь, как бы японец не вырвался, подбежал к нему и вцепился зубами в руку. Вырываясь, японец разодрал до крови все лицо мальчика, но Со-цзы не разжал зубов. И только после того, как Толстяк Чжао нанес сильный удар пулеметным диском по голове японца, Со-цзы поднялся и со злостью плюнул японцу в лицо сгустком крови. Его мутило.</w:t>
      </w:r>
    </w:p>
    <w:p>
      <w:pPr>
        <w:pStyle w:val="Normal"/>
        <w:rPr/>
      </w:pPr>
      <w:r>
        <w:rPr/>
        <w:t xml:space="preserve">— </w:t>
      </w:r>
      <w:r>
        <w:rPr/>
        <w:t>Дохлые дьяволы! — выругался Он, пересиливая тошноту, подступавшую к горлу.</w:t>
      </w:r>
    </w:p>
    <w:p>
      <w:pPr>
        <w:pStyle w:val="Normal"/>
        <w:rPr/>
      </w:pPr>
      <w:r>
        <w:rPr/>
        <w:t>А командир Чжан снова побежал вперед. Вдруг позади него из-за дерева выскочил японский офицер с шашкой в руке. Клинок уже был готов обрушиться на голову командира, но тут из-за другого дерева раздался выстрел. Шашка вывалилась из руки японца, и он осел в снег. Командир Чжан резко повернулся и поднял маузер. Он увидел, как из кустов выбежала Чернушка, набросилась на японца — и давай колотить его прикладом по голове.</w:t>
      </w:r>
    </w:p>
    <w:p>
      <w:pPr>
        <w:pStyle w:val="Normal"/>
        <w:rPr/>
      </w:pPr>
      <w:r>
        <w:rPr/>
        <w:t xml:space="preserve">— </w:t>
      </w:r>
      <w:r>
        <w:rPr/>
        <w:t>Как ты смела, Чернушка! — крикнул Чжан. — В рукопашном бою нельзя стрелять, своих можно ранить.</w:t>
      </w:r>
    </w:p>
    <w:p>
      <w:pPr>
        <w:pStyle w:val="Normal"/>
        <w:rPr/>
      </w:pPr>
      <w:r>
        <w:rPr/>
        <w:t xml:space="preserve">— </w:t>
      </w:r>
      <w:r>
        <w:rPr/>
        <w:t xml:space="preserve">Если бы я не выстрелила, он зарубил бы вас, дядя... </w:t>
      </w:r>
    </w:p>
    <w:p>
      <w:pPr>
        <w:pStyle w:val="Normal"/>
        <w:rPr/>
      </w:pPr>
      <w:r>
        <w:rPr/>
        <w:t>Оставшиеся в живых японцы разбежались, бросив на поле боя более семидесяти трупов. Партизаны захватили около шестидесяти карабинов и один совершенно новенький ручной пулемет.</w:t>
      </w:r>
    </w:p>
    <w:p>
      <w:pPr>
        <w:pStyle w:val="Normal"/>
        <w:rPr/>
      </w:pPr>
      <w:r>
        <w:rPr/>
        <w:t>После боя ребята обступили командира Чжана, с волнением спрашивая, не ранен ли он. Но командир сидел как ни в чем не бывало, и ребята успокоились.</w:t>
      </w:r>
    </w:p>
    <w:p>
      <w:pPr>
        <w:pStyle w:val="Normal"/>
        <w:rPr/>
      </w:pPr>
      <w:r>
        <w:rPr/>
        <w:t xml:space="preserve">— </w:t>
      </w:r>
      <w:r>
        <w:rPr/>
        <w:t>Товарищ командир! — вытянул шею маленький Со-цзы. — Больше к нам во двор японцы уже не придут, правда?</w:t>
      </w:r>
    </w:p>
    <w:p>
      <w:pPr>
        <w:pStyle w:val="Normal"/>
        <w:rPr/>
      </w:pPr>
      <w:r>
        <w:rPr/>
        <w:t>Командир Чжан молчал. Он погладил Со-цзы по голове и только после этого произнес:</w:t>
      </w:r>
    </w:p>
    <w:p>
      <w:pPr>
        <w:pStyle w:val="Normal"/>
        <w:rPr/>
      </w:pPr>
      <w:r>
        <w:rPr/>
        <w:t xml:space="preserve">— </w:t>
      </w:r>
      <w:r>
        <w:rPr/>
        <w:t>Нет, ребята! Трудные дни еще впереди...</w:t>
      </w:r>
    </w:p>
    <w:p>
      <w:pPr>
        <w:pStyle w:val="Heading3"/>
        <w:rPr/>
      </w:pPr>
      <w:r>
        <w:rPr/>
        <w:t>Осада</w:t>
      </w:r>
    </w:p>
    <w:p>
      <w:pPr>
        <w:pStyle w:val="Normal"/>
        <w:rPr/>
      </w:pPr>
      <w:r>
        <w:rPr/>
      </w:r>
    </w:p>
    <w:p>
      <w:pPr>
        <w:pStyle w:val="Normal"/>
        <w:rPr/>
      </w:pPr>
      <w:r>
        <w:rPr/>
        <w:t>После разгрома японцы в лесу больше не появлялись. Но они подтягивали силы. Вокруг Суншубо они сосредоточили до полка своей пехоты да еще два регулярных полка солдат Маньчжоу-Го, намереваясь взять партизан измором.</w:t>
      </w:r>
    </w:p>
    <w:p>
      <w:pPr>
        <w:pStyle w:val="Normal"/>
        <w:rPr/>
      </w:pPr>
      <w:r>
        <w:rPr/>
        <w:t>Прошло полмесяца. Наступил декабрь. Запас провианта, захваченного партизанами в Цингоутуне, подходил к концу. В отряде осталось всего полмешка початков кукурузы и немного мороженых грибов, собранных партизанами. Отделенный Чжао, опустив голову, печально сидел У котла. Он не решался показаться на глаза бойцам, словно это он сам съел все запасы.</w:t>
      </w:r>
    </w:p>
    <w:p>
      <w:pPr>
        <w:pStyle w:val="Normal"/>
        <w:rPr/>
      </w:pPr>
      <w:r>
        <w:rPr/>
        <w:t>Оставшейся кукурузой командир Чжан приказал кормить тяжело больных, а дневную выдачу грибов сократить до одного раза. Только таким образом отряд мог продержаться еще дней пять.</w:t>
      </w:r>
    </w:p>
    <w:p>
      <w:pPr>
        <w:pStyle w:val="Normal"/>
        <w:rPr/>
      </w:pPr>
      <w:r>
        <w:rPr/>
        <w:t>Как раз в это время заболел маленький Со-цзы.</w:t>
      </w:r>
    </w:p>
    <w:p>
      <w:pPr>
        <w:pStyle w:val="Normal"/>
        <w:rPr/>
      </w:pPr>
      <w:r>
        <w:rPr/>
        <w:t>Как-то па рассвете он, шатаясь от слабости, выбрался из шалаша и уселся у входа, прислонившись к стволу высохшего дерева. Чжао подбрасывал сухие ветки в костер, над которым висел небольшой котелок... Ким Пон Сук и Чернушка что-то помешивали в нем. Вскоре из котелка повалил густой пар; в нос ударил затхлый запах варившихся грибов. Со-цзы хотел подняться, но ноги у него подкосились, и он снова сел. Мальчика начало тошнить. Ким Пон Сук кинулась к нему, приподняла и бережно отвела в шалаш.</w:t>
      </w:r>
    </w:p>
    <w:p>
      <w:pPr>
        <w:pStyle w:val="Normal"/>
        <w:rPr/>
      </w:pPr>
      <w:r>
        <w:rPr/>
        <w:t xml:space="preserve">— </w:t>
      </w:r>
      <w:r>
        <w:rPr/>
        <w:t>Сиди здесь, — сказала она мальчику уходя, — не то опять тошнить начнет от этого запаха!.. Спокойно лежи! Мы тебе кукурузы отварим...</w:t>
      </w:r>
    </w:p>
    <w:p>
      <w:pPr>
        <w:pStyle w:val="Normal"/>
        <w:rPr/>
      </w:pPr>
      <w:r>
        <w:rPr/>
        <w:t>Чжао принес из кухни для Со-цзы два белых початка кукурузы. Один он передал Чернушке, а другой отнес в шалаш. Чернушка, орудуя штыком Толстяка, сделала на початке несколько надрезов вдоль рядов зерен.</w:t>
      </w:r>
    </w:p>
    <w:p>
      <w:pPr>
        <w:pStyle w:val="Normal"/>
        <w:rPr/>
      </w:pPr>
      <w:r>
        <w:rPr/>
        <w:t>Ким Пон Сук вычистила котелок и, наполнив его чистым снегом, поставила на огонь. Снег таял, а она подкладывала еще и еще. Когда воды в котелке стало достаточно, Толстяк Чжао велел Чернушке положить кукурузу.</w:t>
      </w:r>
    </w:p>
    <w:p>
      <w:pPr>
        <w:pStyle w:val="Normal"/>
        <w:rPr/>
      </w:pPr>
      <w:r>
        <w:rPr/>
        <w:t xml:space="preserve">— </w:t>
      </w:r>
      <w:r>
        <w:rPr/>
        <w:t>Грибы готовы, ешьте! — обратился он ко всем, подбрасывая ветки в костер. — Ждете, чтобы остыли?</w:t>
      </w:r>
    </w:p>
    <w:p>
      <w:pPr>
        <w:pStyle w:val="Normal"/>
        <w:rPr/>
      </w:pPr>
      <w:r>
        <w:rPr/>
        <w:t>Небольшую миску из бересты, сделанную еще осенью, Ким Пон Сук наполнила грибами и протянула Толстяку Чжао. Не переставая следить за костром, Чжао отправил в рот один гриб. Противный, затхлый запах заставил мальчика проглотить гриб не разжевывая, но больше к ним он не прикоснулся.</w:t>
      </w:r>
    </w:p>
    <w:p>
      <w:pPr>
        <w:pStyle w:val="Normal"/>
        <w:rPr/>
      </w:pPr>
      <w:r>
        <w:rPr/>
        <w:t>Когда кукуруза сварилась, Чернушка поставила котелок с кашей перед Со-цзы и стала уговаривать мальчика поесть. Мальчик совсем ослабел и почти не двигался. Он медленно поднял голову, улыбнулся Чернушке и едва слышно проговорил:</w:t>
      </w:r>
    </w:p>
    <w:p>
      <w:pPr>
        <w:pStyle w:val="Normal"/>
        <w:rPr/>
      </w:pPr>
      <w:r>
        <w:rPr/>
        <w:t xml:space="preserve">— </w:t>
      </w:r>
      <w:r>
        <w:rPr/>
        <w:t>Не буду, я не голоден!..</w:t>
      </w:r>
    </w:p>
    <w:p>
      <w:pPr>
        <w:pStyle w:val="Normal"/>
        <w:rPr/>
      </w:pPr>
      <w:r>
        <w:rPr/>
        <w:t xml:space="preserve">— </w:t>
      </w:r>
      <w:r>
        <w:rPr/>
        <w:t>Ты же два дня ничего не ел... Поешь, пока не остыла!</w:t>
      </w:r>
    </w:p>
    <w:p>
      <w:pPr>
        <w:pStyle w:val="Normal"/>
        <w:rPr/>
      </w:pPr>
      <w:r>
        <w:rPr/>
        <w:t>Чернушка сняла с котелка тряпочку, и Со-цзы увидел вареную кукурузу. Все зернышки отделились от початка и походили сейчас на белые цветочки. Если бы не надрезы, которые сделала Чернушка штыком, зерна не стали бы такими сочными и мягкими: этому способу Чернушка научилась у старых партизан.</w:t>
      </w:r>
    </w:p>
    <w:p>
      <w:pPr>
        <w:pStyle w:val="Normal"/>
        <w:rPr/>
      </w:pPr>
      <w:r>
        <w:rPr/>
        <w:t>Со-цзы проглотил несколько зерен и тут же уснул крепким сном...</w:t>
      </w:r>
    </w:p>
    <w:p>
      <w:pPr>
        <w:pStyle w:val="Normal"/>
        <w:rPr/>
      </w:pPr>
      <w:r>
        <w:rPr/>
        <w:t>Обстановка становилась все более сложной. Японское командование направило из села еще семьсот японцев и более восьмисот солдат Маньчжоу-Го. Эти двигались на север, а навстречу им, из Хуансунтуня, шел отряд из четырехсот японцев и целого полка армии Маньчжоу-Го. План противника состоял в том, чтобы разгромить партизан в лесу или окончательно выбить их оттуда.</w:t>
      </w:r>
    </w:p>
    <w:p>
      <w:pPr>
        <w:pStyle w:val="Normal"/>
        <w:rPr/>
      </w:pPr>
      <w:r>
        <w:rPr/>
        <w:t>...Партизаны с нетерпением смотрели на восток, откуда должен был прийти связной с приказом командарма Яна.</w:t>
      </w:r>
    </w:p>
    <w:p>
      <w:pPr>
        <w:pStyle w:val="Normal"/>
        <w:rPr/>
      </w:pPr>
      <w:r>
        <w:rPr/>
        <w:t>Прошел день. Японцы все чаще показывались на опушках, но войти в лес не решались. Весь этот день бойцы уже ничего не ели. Мучил голод, мучила и жажда. То один, то другой набирал в пригоршни снегу и засовывал в рот. На кухне горел огонь: там доваривали остатки кукурузы. Из очага время от времени показывалось слабое пламя и снова исчезало, точно и ему было известно, что в лес вот-вот войдут японцы.</w:t>
      </w:r>
    </w:p>
    <w:p>
      <w:pPr>
        <w:pStyle w:val="Normal"/>
        <w:rPr/>
      </w:pPr>
      <w:r>
        <w:rPr/>
        <w:t>Ребята стояли позади командира Чжана и, вытянув гонкие шеи, не спускали глаз с прогалины между деревьями. Вдруг пронесся порыв ветра. Ребята насторожились, подались вперед и стали всматриваться еще внимательнее. Но ветер стих, и ребята вздохнули с облегчением.</w:t>
      </w:r>
    </w:p>
    <w:p>
      <w:pPr>
        <w:pStyle w:val="Normal"/>
        <w:rPr/>
      </w:pPr>
      <w:r>
        <w:rPr/>
        <w:t>Пошел снег, но никто не обращал на него внимания и не отряхивал хлопья с плеч и головы. Толстяк Чжао снял с перекладины котелок и собрался уже было отправиться за кашей, по в этот момент со стороны кухни послышались голоса. Содержание разговора разобрать было трудно, но что-то в голосе говорившего было очень знакомое.</w:t>
      </w:r>
    </w:p>
    <w:p>
      <w:pPr>
        <w:pStyle w:val="Normal"/>
        <w:rPr/>
      </w:pPr>
      <w:r>
        <w:rPr/>
        <w:t xml:space="preserve">— </w:t>
      </w:r>
      <w:r>
        <w:rPr/>
        <w:t>Здравствуйте, друзья!.. Здравствуйте!..</w:t>
      </w:r>
    </w:p>
    <w:p>
      <w:pPr>
        <w:pStyle w:val="Normal"/>
        <w:rPr/>
      </w:pPr>
      <w:r>
        <w:rPr/>
        <w:t>Толстяк Чжао бросил котелок и пустился бежать со всех ног. Вслед за ним побежали и остальные ребята. Через некоторое время они вернулись, ведя за собой худого, высокого старика.</w:t>
      </w:r>
    </w:p>
    <w:p>
      <w:pPr>
        <w:pStyle w:val="Normal"/>
        <w:rPr/>
      </w:pPr>
      <w:r>
        <w:rPr/>
        <w:t xml:space="preserve">— </w:t>
      </w:r>
      <w:r>
        <w:rPr/>
        <w:t>Здравствуйте, ребятишки! — радостно повторял он.</w:t>
      </w:r>
    </w:p>
    <w:p>
      <w:pPr>
        <w:pStyle w:val="Normal"/>
        <w:rPr/>
      </w:pPr>
      <w:r>
        <w:rPr/>
        <w:t>Старый Ли Фу пришел! От командарма Яна приказ!..</w:t>
      </w:r>
    </w:p>
    <w:p>
      <w:pPr>
        <w:pStyle w:val="Normal"/>
        <w:rPr/>
      </w:pPr>
      <w:r>
        <w:rPr/>
        <w:t>Никто точно не знал, когда старый Ли Фу стал связным у командарма Яна. Одни говорили, что командарм Ян встретил старика, когда произошло объединение, в 1935 году. Бойцы постарше утверждали, что Ли Фу еще в Паньши был связным при Ли Хон Куане...</w:t>
      </w:r>
    </w:p>
    <w:p>
      <w:pPr>
        <w:pStyle w:val="Normal"/>
        <w:rPr/>
      </w:pPr>
      <w:r>
        <w:rPr/>
        <w:t>У старого Ли Фу не осталось ни одного зуба, но ему можно было поручить любое серьезное дело. Всегда с палкой в руке, он мог пробраться через любые преграды. И стоило партизанам увидеть старика, как у них сразу становилось спокойно на душе.</w:t>
      </w:r>
    </w:p>
    <w:p>
      <w:pPr>
        <w:pStyle w:val="Normal"/>
        <w:rPr/>
      </w:pPr>
      <w:r>
        <w:rPr/>
        <w:t>Ли Фу вошел в шалаш командира Чжана, когда там находились оба командира рот. Чжан уступил старику свой чурбан, и тот, кряхтя, уселся, положив руки на колени. Зажав между ног свою черную палку и отряхнув с бороды иней, Ли Фу заговорил:</w:t>
      </w:r>
    </w:p>
    <w:p>
      <w:pPr>
        <w:pStyle w:val="Normal"/>
        <w:rPr/>
      </w:pPr>
      <w:r>
        <w:rPr/>
        <w:t xml:space="preserve">— </w:t>
      </w:r>
      <w:r>
        <w:rPr/>
        <w:t>Так вот, старина Чжан, командарм сказал: оставаться вам здесь — значит погибнуть; уходить — значит жить. Приказ его такой: прорываться небольшими группами.</w:t>
      </w:r>
    </w:p>
    <w:p>
      <w:pPr>
        <w:pStyle w:val="Heading3"/>
        <w:rPr/>
      </w:pPr>
      <w:r>
        <w:rPr/>
        <w:t>Маленький Со-цзы</w:t>
      </w:r>
    </w:p>
    <w:p>
      <w:pPr>
        <w:pStyle w:val="Normal"/>
        <w:rPr/>
      </w:pPr>
      <w:r>
        <w:rPr/>
      </w:r>
    </w:p>
    <w:p>
      <w:pPr>
        <w:pStyle w:val="Normal"/>
        <w:rPr/>
      </w:pPr>
      <w:r>
        <w:rPr/>
        <w:t>Ночью отряд покинул свой лес, обжитый, словно дом. Впервые за последние три дня партизаны получили обед — немного вареной кукурузы.</w:t>
      </w:r>
    </w:p>
    <w:p>
      <w:pPr>
        <w:pStyle w:val="Normal"/>
        <w:rPr/>
      </w:pPr>
      <w:r>
        <w:rPr/>
        <w:t>Командир Чжан созвал экстренное собрание. Было решено разбить отряд на пять групп, одну из которых возглавит командир Чжан, две другие — командиры рот, а остальные поведут командиры взводов. Чтобы сохранить силы и не дать японцам оторвать группы одну от другой, командир Чжан, посоветовавшись с командирами рот, принял решение: каждой группе самостоятельно продвигаться на запад, в район хребта Хуансунлин.</w:t>
      </w:r>
    </w:p>
    <w:p>
      <w:pPr>
        <w:pStyle w:val="Normal"/>
        <w:rPr/>
      </w:pPr>
      <w:r>
        <w:rPr/>
        <w:t>Ровно в полночь все группы, построившись в колонну по одному, словно раскрытый веер, двинулись в указанном направлении. Последней выступала группа командира Чжана, состоящая из тридцати бойцов и двенадцати пионеров. В ветвях сосен завывал ветер, время от времени срывая с деревьев комья снега и с шумом кидая их на землю. Каждая группа партизан шла своей дорогой. Бойцы двигались почти бесшумно и только изредка перебрасывались между собой одной-двумя фразами. Когда ветер на мгновение затихал, слышалась негромкая команда.</w:t>
      </w:r>
    </w:p>
    <w:p>
      <w:pPr>
        <w:pStyle w:val="Normal"/>
        <w:rPr/>
      </w:pPr>
      <w:r>
        <w:rPr/>
        <w:t>Ребята стояли перед командиром, построившись в одну шеренгу. Первое время до них еще доносились голоса ушедших вперед бойцов. Но постепенно они становились все тише и тише и наконец совсем смолкли.</w:t>
      </w:r>
    </w:p>
    <w:p>
      <w:pPr>
        <w:pStyle w:val="Normal"/>
        <w:rPr/>
      </w:pPr>
      <w:r>
        <w:rPr/>
        <w:t xml:space="preserve">— </w:t>
      </w:r>
      <w:r>
        <w:rPr/>
        <w:t>Товарищ командир! — обратилась Ким Пон Сук к Чжану. — Нам пора!</w:t>
      </w:r>
    </w:p>
    <w:p>
      <w:pPr>
        <w:pStyle w:val="Normal"/>
        <w:rPr/>
      </w:pPr>
      <w:r>
        <w:rPr/>
        <w:t xml:space="preserve">— </w:t>
      </w:r>
      <w:r>
        <w:rPr/>
        <w:t>Подождем немного!..</w:t>
      </w:r>
    </w:p>
    <w:p>
      <w:pPr>
        <w:pStyle w:val="Normal"/>
        <w:rPr/>
      </w:pPr>
      <w:r>
        <w:rPr/>
        <w:t>Командир Чжан не двигался с места. Когда наконец партизаны скрылись из виду, он засунул маузер за пояс и тихо скомандовал:</w:t>
      </w:r>
    </w:p>
    <w:p>
      <w:pPr>
        <w:pStyle w:val="Normal"/>
        <w:rPr/>
      </w:pPr>
      <w:r>
        <w:rPr/>
        <w:t xml:space="preserve">— </w:t>
      </w:r>
      <w:r>
        <w:rPr/>
        <w:t>Шагом марш! А ты, Ким Пон Сук, пристраивайся с ребятами в середину колонны.</w:t>
      </w:r>
    </w:p>
    <w:p>
      <w:pPr>
        <w:pStyle w:val="Normal"/>
        <w:rPr/>
      </w:pPr>
      <w:r>
        <w:rPr/>
        <w:t>Снег в лесу был глубокий, и ребятам приходилось разгребать его руками, чтобы продвигаться вперед.</w:t>
      </w:r>
    </w:p>
    <w:p>
      <w:pPr>
        <w:pStyle w:val="Normal"/>
        <w:rPr/>
      </w:pPr>
      <w:r>
        <w:rPr/>
        <w:t>Трудно бы им пришлось, если бы не те несколько бойцов, которые шли впереди и прокладывали узкую тропинку. Ким Пон Сук шагала впереди пионерского отряда. Правой рукой она ухватилась за вещевой мешок впереди идущего бойца, а левой вела за руку маленького Со-цзы. Вслед за Со-цзы шла Чернушка. У нее за спиной висели карабин мальчика и его вещевой мешок. Чтобы не налететь на Со-цзы, она все время подталкивала его обеими руками в спину.</w:t>
      </w:r>
    </w:p>
    <w:p>
      <w:pPr>
        <w:pStyle w:val="Normal"/>
        <w:rPr/>
      </w:pPr>
      <w:r>
        <w:rPr/>
        <w:t>Время от времени командир Чжан оборачивался к пионерам и поторапливал их:</w:t>
      </w:r>
    </w:p>
    <w:p>
      <w:pPr>
        <w:pStyle w:val="Normal"/>
        <w:rPr/>
      </w:pPr>
      <w:r>
        <w:rPr/>
        <w:t xml:space="preserve">— </w:t>
      </w:r>
      <w:r>
        <w:rPr/>
        <w:t>Вперед, ребята, вперед!</w:t>
      </w:r>
    </w:p>
    <w:p>
      <w:pPr>
        <w:pStyle w:val="Normal"/>
        <w:rPr/>
      </w:pPr>
      <w:r>
        <w:rPr/>
        <w:t>Головы ребят покрылись холодным потом, обледеневшие рваные куртки неприятно липли к телу. Вскоре маленький Со-цзы покачнулся, его руки бессильно повисли. Чернушка услышала его тяжелое, прерывистое дыхание. На лбу девочки выступила испарина, которая тут же превратилась в ледяные шарики. Вдруг Со-цзы опустился на снег, но Ким Пон Сук, все время державшая его за руку, быстро подняла мальчика. Чернушка опять стала подталкивать его в спину. Вскоре руки Со-цзы снова задрожали, ноги, увязшие в снегу, подкосились, и он упал. Он хотел что-то сказать, но во рту так горело, что он не мог произнести ни слова. Хоть глоточек, хоть капельку воды! Но где ее взять в морозном лесу? Свободной рукой он схватил горсть снега и сунул в рот. Ему стало немного легче. Он проглотил еще несколько комков снега и проговорил:</w:t>
      </w:r>
    </w:p>
    <w:p>
      <w:pPr>
        <w:pStyle w:val="Normal"/>
        <w:rPr/>
      </w:pPr>
      <w:r>
        <w:rPr/>
        <w:t xml:space="preserve">— </w:t>
      </w:r>
      <w:r>
        <w:rPr/>
        <w:t>Ким Пон Сук...</w:t>
      </w:r>
    </w:p>
    <w:p>
      <w:pPr>
        <w:pStyle w:val="Normal"/>
        <w:rPr/>
      </w:pPr>
      <w:r>
        <w:rPr/>
        <w:t xml:space="preserve">— </w:t>
      </w:r>
      <w:r>
        <w:rPr/>
        <w:t>Ну как, Со-цзы, пойдешь? — спросила она, продолжая тянуть мальчика вперед.</w:t>
      </w:r>
    </w:p>
    <w:p>
      <w:pPr>
        <w:pStyle w:val="Normal"/>
        <w:rPr/>
      </w:pPr>
      <w:r>
        <w:rPr/>
        <w:t>Со-цзы хотел попросить, чтобы ему дали передохнуть, но промолчал. Да и что было говорить? Спереди его тянула Ким Пон Сук, сзади подталкивала Чернушка. Они ведь такие же пионеры, как и он... А заикнешься — командир Чжан тут же прикажет кому-нибудь из бойцов тащить тебя на себе. Нет, ни за что!.. Он ведь такой же пионер, как и все.</w:t>
      </w:r>
    </w:p>
    <w:p>
      <w:pPr>
        <w:pStyle w:val="Normal"/>
        <w:rPr/>
      </w:pPr>
      <w:r>
        <w:rPr/>
        <w:t xml:space="preserve">— </w:t>
      </w:r>
      <w:r>
        <w:rPr/>
        <w:t>Ничего, пошли, — тихо проговорил Со-цзы и медленно двинулся вперед, с трудом вытаскивая из глубокого снега ноги.</w:t>
      </w:r>
    </w:p>
    <w:p>
      <w:pPr>
        <w:pStyle w:val="Normal"/>
        <w:rPr/>
      </w:pPr>
      <w:r>
        <w:rPr/>
        <w:t>Он тяжело дышал, его качало из стороны в сторону. Скоро он опять почувствовал слабость, во рту все пересохло, в груди горело. Со-цзы молча проглотил пригоршню снега. Кажется, теперь легче...</w:t>
      </w:r>
    </w:p>
    <w:p>
      <w:pPr>
        <w:pStyle w:val="Normal"/>
        <w:rPr/>
      </w:pPr>
      <w:r>
        <w:rPr/>
        <w:t>Начинался рассвет. Солнце еще не взошло, но опушка леса уже посерела. Укрывшись за деревьями на краю леса, партизаны всматривались в даль, намечая путь дальнейшего движения. Перед ними, за автострадой, проложенной японцами, тянулась гряда высоких сопок, поросших небольшими, в рост человека, деревьями. По сопкам проходила дорога, которая разветвлялась на две: одна вела в село, другая — в Хуансунтунь. У дороги пылал костер, по временам выбрасывая вверх небольшие языки пламени. Горели, конечно, еловые и сосновые сучья. Всякий раз, когда костер разгорался ярче, виднелись движущиеся силуэты людей. Это был японский патруль.</w:t>
      </w:r>
    </w:p>
    <w:p>
      <w:pPr>
        <w:pStyle w:val="Normal"/>
        <w:rPr/>
      </w:pPr>
      <w:r>
        <w:rPr/>
        <w:t>Становилось все светлее, и больше нельзя было терять ни одной минуты. Партизаны поползли вперед. Когда до костра оставалось каких-нибудь два ли, командир Чжан скомандовал развернуться в цепь. Пригнувшись к земле, партизаны бесшумно проскочили автостраду и, углубившись в лес, стали взбираться на сопку. В это время костер у дороги погас, и сразу же раздалась пулеметная очередь. Пули зажужжали над головами партизан, вонзаясь в стволы деревьев.</w:t>
      </w:r>
    </w:p>
    <w:p>
      <w:pPr>
        <w:pStyle w:val="Normal"/>
        <w:rPr/>
      </w:pPr>
      <w:r>
        <w:rPr/>
        <w:t xml:space="preserve">— </w:t>
      </w:r>
      <w:r>
        <w:rPr/>
        <w:t>Быстрей! — громко скомандовал командир Чжан, обернувшись к бойцам.</w:t>
      </w:r>
    </w:p>
    <w:p>
      <w:pPr>
        <w:pStyle w:val="Normal"/>
        <w:rPr/>
      </w:pPr>
      <w:r>
        <w:rPr/>
        <w:t>Под прикрытием деревьев отряд стал пробираться на юг, стараясь обойти вершину. Стрельба прекратилась, и вокруг снова наступила полная тишина.</w:t>
      </w:r>
    </w:p>
    <w:p>
      <w:pPr>
        <w:pStyle w:val="Normal"/>
        <w:rPr/>
      </w:pPr>
      <w:r>
        <w:rPr/>
        <w:t xml:space="preserve">— </w:t>
      </w:r>
      <w:r>
        <w:rPr/>
        <w:t>Ищи теперь ветра в поле! — радостно восклицали партизаны.</w:t>
      </w:r>
    </w:p>
    <w:p>
      <w:pPr>
        <w:pStyle w:val="Normal"/>
        <w:rPr/>
      </w:pPr>
      <w:r>
        <w:rPr/>
        <w:t>Путь за лесом был открыт!</w:t>
      </w:r>
    </w:p>
    <w:p>
      <w:pPr>
        <w:pStyle w:val="Normal"/>
        <w:rPr/>
      </w:pPr>
      <w:r>
        <w:rPr/>
        <w:t>Северный ветер, взвихривая снежную пыль, пронизывал насквозь и забирался за пазуху. Он, словно иголками, колол лица ребят. От каждого нового порыва ветра они вздрагивали. В рукава набивался снег, который таял при ходьбе и превращался в лед, образуя тонкую, мешавшую двигаться ледяную корку. Ребята так окоченели, что не чувствовали даже рук. Облепленные снегом ноги, словно налитые свинцом, отказывались слушаться. И хотя ребята продолжали двигаться вперед, они делали это совершенно бессознательно. Казалось, что и сердца ребят закоченели в груди.</w:t>
      </w:r>
    </w:p>
    <w:p>
      <w:pPr>
        <w:pStyle w:val="Normal"/>
        <w:rPr/>
      </w:pPr>
      <w:r>
        <w:rPr/>
        <w:t>За хребтом начинался густой кустарник, весь занесенный сугробами. Каждый боец вел за собой пионера, чтобы ненароком ребята не провалились в глубокий снег. Боясь отстать от отряда, ребята крепко держались за руки бойцов. Их лица покрывал густой слой инея. Приходилось делать большие усилия, чтобы не закрывать глаза, иначе ресницы сразу же смерзались.</w:t>
      </w:r>
    </w:p>
    <w:p>
      <w:pPr>
        <w:pStyle w:val="Normal"/>
        <w:rPr/>
      </w:pPr>
      <w:r>
        <w:rPr/>
        <w:t>Выплыл красный диск солнца, и теперь уже можно было разглядеть фигуры идущих впереди. Командир Чжан был похож на седобородого старика. Иней покрывал его шапку и большую бороду, около рта повисли маленькие сосульки. Он обернулся и снова заторопил:</w:t>
      </w:r>
    </w:p>
    <w:p>
      <w:pPr>
        <w:pStyle w:val="Normal"/>
        <w:rPr/>
      </w:pPr>
      <w:r>
        <w:rPr/>
        <w:t xml:space="preserve"> — </w:t>
      </w:r>
      <w:r>
        <w:rPr/>
        <w:t>Ну, ребята, пошли, пошли!</w:t>
      </w:r>
    </w:p>
    <w:p>
      <w:pPr>
        <w:pStyle w:val="Normal"/>
        <w:rPr/>
      </w:pPr>
      <w:r>
        <w:rPr/>
        <w:t>Но порыв ветра заглушил его слова. Со-цзы, который шел неподалеку от Чжана, зашевелил губами, пытаясь что-то сказать командиру, но его губы так застыли, что он не смог произнести ни слова. Из его горла вырвались какие-то звуки: никто их разобрать не смог...</w:t>
      </w:r>
    </w:p>
    <w:p>
      <w:pPr>
        <w:pStyle w:val="Normal"/>
        <w:rPr/>
      </w:pPr>
      <w:r>
        <w:rPr/>
        <w:t>За кустарником простирался пустырь, на котором, словно белые горы, возвышались большие сугробы. Деревьев на пустыре не было, поэтому ветер гулял здесь с особенной силой. Снег ожесточенно бил в лицо, словно песок. Бойцы продвигались вперед, сгорбившись, низко наклонив головы. Кое-где из-под снега торчали стебли камыша. Идти было очень скользко, многие падали.</w:t>
      </w:r>
    </w:p>
    <w:p>
      <w:pPr>
        <w:pStyle w:val="Normal"/>
        <w:rPr/>
      </w:pPr>
      <w:r>
        <w:rPr/>
        <w:t>Кожа на руках лопалась, кровь каплями сочилась на снег, но через минуту ссадины замерзали, а рядом появлялись новые.</w:t>
      </w:r>
    </w:p>
    <w:p>
      <w:pPr>
        <w:pStyle w:val="Normal"/>
        <w:rPr/>
      </w:pPr>
      <w:r>
        <w:rPr/>
        <w:t>Чернушка шла по пятам Со-цзы. Карабин мальчика Уже не болтался у нее за спиной: его забрал кто-то из бойцов. Когда они пробирались по холмам, маленький Со-цзы нет-нет, да и оборачивался, чтобы увидеть Чернушку, но здесь, на равнине, он больше не оборачивался назад. Он двигался, пошатываясь из стороны в сторону, хотя рядом с ним шел партизан, который крепко прижимал к себе его руку. Чернушка, шедшая позади, видела, что Со-цзы в самом деле валится с ног. Но ни единой жалобы не сорвалось с уст мальчика. Когда же они подошли к месту, сплошь заросшему камышом, Со-цзы вырвал свою руку и остановился.</w:t>
      </w:r>
    </w:p>
    <w:p>
      <w:pPr>
        <w:pStyle w:val="Normal"/>
        <w:rPr/>
      </w:pPr>
      <w:r>
        <w:rPr/>
        <w:t xml:space="preserve">— </w:t>
      </w:r>
      <w:r>
        <w:rPr/>
        <w:t>Со-цзы! Не останавливайся! — стала уговаривать его Чернушка. — Держись за руку!..</w:t>
      </w:r>
    </w:p>
    <w:p>
      <w:pPr>
        <w:pStyle w:val="Normal"/>
        <w:rPr/>
      </w:pPr>
      <w:r>
        <w:rPr/>
        <w:t>Но Со-цзы как будто не слышал. Указывая рукой на выглядывавшие из-под снега сухие стебли камыша, он чуть слышно проговорил:</w:t>
      </w:r>
    </w:p>
    <w:p>
      <w:pPr>
        <w:pStyle w:val="Normal"/>
        <w:rPr/>
      </w:pPr>
      <w:r>
        <w:rPr/>
        <w:t xml:space="preserve">— </w:t>
      </w:r>
      <w:r>
        <w:rPr/>
        <w:t>Ким Пон Сук, разведи костер... Потом пойдем дальше...</w:t>
      </w:r>
    </w:p>
    <w:p>
      <w:pPr>
        <w:pStyle w:val="Normal"/>
        <w:rPr/>
      </w:pPr>
      <w:r>
        <w:rPr/>
        <w:t>Он хотел присесть, но ноги были как палки — они не гнулись в коленях. Его стала бить лихорадка, и он повалился на снег, продолжая бормотать:</w:t>
      </w:r>
    </w:p>
    <w:p>
      <w:pPr>
        <w:pStyle w:val="Normal"/>
        <w:rPr/>
      </w:pPr>
      <w:r>
        <w:rPr/>
        <w:t xml:space="preserve">— </w:t>
      </w:r>
      <w:r>
        <w:rPr/>
        <w:t>Костер... Разведи... костер... Ведь можно, а?.. Ким Пон...</w:t>
      </w:r>
    </w:p>
    <w:p>
      <w:pPr>
        <w:pStyle w:val="Normal"/>
        <w:rPr/>
      </w:pPr>
      <w:r>
        <w:rPr/>
        <w:t>Чернушка подбежала к мальчику и вместе с Ким Пон Сук подняла его. Остальные ребята сгрудились вокруг них. Они хотели своими телами согреть маленького Со-цзы. Партизаны плотно обступили детей, чтобы заслонить от ветра.</w:t>
      </w:r>
    </w:p>
    <w:p>
      <w:pPr>
        <w:pStyle w:val="Normal"/>
        <w:rPr/>
      </w:pPr>
      <w:r>
        <w:rPr/>
        <w:t>Снова налетел холодный ветер, и снежная пыль обсыпала ребят с головы до ног. Но снег, который ложился на худенькое личико маленького Со-цзы, уже не таял. На его полуоткрытых губах застыла тихая улыбка.</w:t>
      </w:r>
    </w:p>
    <w:p>
      <w:pPr>
        <w:pStyle w:val="Heading3"/>
        <w:rPr/>
      </w:pPr>
      <w:r>
        <w:rPr/>
        <w:t>Где же Ким Пон Сук?</w:t>
      </w:r>
    </w:p>
    <w:p>
      <w:pPr>
        <w:pStyle w:val="Normal"/>
        <w:rPr/>
      </w:pPr>
      <w:r>
        <w:rPr/>
      </w:r>
    </w:p>
    <w:p>
      <w:pPr>
        <w:pStyle w:val="Normal"/>
        <w:rPr/>
      </w:pPr>
      <w:r>
        <w:rPr/>
        <w:t>К вечеру бойцы взобрались на острый, похожий на зуб пик. Впереди высилось еще несколько таких же вершин, которые были зажаты с боков двумя похожими на огромные стены скалами, поднимающимися отвесно вверх.</w:t>
      </w:r>
    </w:p>
    <w:p>
      <w:pPr>
        <w:pStyle w:val="Normal"/>
        <w:rPr/>
      </w:pPr>
      <w:r>
        <w:rPr/>
        <w:t>Партизаны приготовились к своему незамысловатому обеду. Некоторые бойцы вытащили из вещевых мешков замерзшие грибы и положили их отогревать за пазухой; другие не захотели последовать их примеру и принялись жевать грибы холодными. Заснеженный склон, на котором сидели бойцы, ослепительно сиял в лучах солнца, но всякий раз, когда набегал ветер, поднимавший вокруг снежную пыль, блеск исчезал. По этому склону партизаны съехали к подножию, и отряд спустился вниз. Предстояло восхождение на новую гору, расположенную севернее. Но внезапно командир Чжан сдвинул шапку на затылок и стал внимательно всматриваться вверх. Ребята столпились возле командира, устремив взгляд туда же, куда смотрел Чжан. Сначала в ослепительном блеске ничего не было видно, но вот, приглядевшись, люди заметили вверху какие-то движущиеся точки. Время от времени они становились то крупнее, то уменьшались, потом вовсе исчезали.</w:t>
      </w:r>
    </w:p>
    <w:p>
      <w:pPr>
        <w:pStyle w:val="Normal"/>
        <w:rPr/>
      </w:pPr>
      <w:r>
        <w:rPr/>
        <w:t>«Наши или не наши? — думали бойцы. — Нет, наших не может быть столько. Ишь ты, сколько их вытянулось по гребню!»</w:t>
      </w:r>
    </w:p>
    <w:p>
      <w:pPr>
        <w:pStyle w:val="Normal"/>
        <w:rPr/>
      </w:pPr>
      <w:r>
        <w:rPr/>
        <w:t>Вдруг кто-то из бойцов закричал:</w:t>
      </w:r>
    </w:p>
    <w:p>
      <w:pPr>
        <w:pStyle w:val="Normal"/>
        <w:rPr/>
      </w:pPr>
      <w:r>
        <w:rPr/>
        <w:t xml:space="preserve">— </w:t>
      </w:r>
      <w:r>
        <w:rPr/>
        <w:t>Товарищ командир! На южной горе тоже!</w:t>
      </w:r>
    </w:p>
    <w:p>
      <w:pPr>
        <w:pStyle w:val="Normal"/>
        <w:rPr/>
      </w:pPr>
      <w:r>
        <w:rPr/>
        <w:t xml:space="preserve">  </w:t>
      </w:r>
      <w:r>
        <w:rPr/>
        <w:t>Действительно, южная гора была усеяна такими же движущимися точками. Бойцы сняли с плеч карабины и посмотрели на командира. Чжан поправил сбившуюся шапку и, опустив вниз маузер, скомандовал:</w:t>
      </w:r>
    </w:p>
    <w:p>
      <w:pPr>
        <w:pStyle w:val="Normal"/>
        <w:rPr/>
      </w:pPr>
      <w:r>
        <w:rPr/>
        <w:t xml:space="preserve">— </w:t>
      </w:r>
      <w:r>
        <w:rPr/>
        <w:t>Вперед!</w:t>
      </w:r>
    </w:p>
    <w:p>
      <w:pPr>
        <w:pStyle w:val="Normal"/>
        <w:rPr/>
      </w:pPr>
      <w:r>
        <w:rPr/>
        <w:t>Бойцы начали карабкаться вверх, помогая ребятам. Теперь уже хорошо было видно, что гора усеяна японскими солдатами. Японцы быстро двигались по следам, оставленным партизанами. Когда они добрались до вершины, отряд был уже у подножия горы. Японцы открыли по партизанам бешеный огонь из пулеметов и гранатометов. Над головами бойцов завизжали пули. Иногда пули с шипеньем впивались в снег совсем рядом с бойцами. А сзади уже рвались гранаты, вздымая комья снега...</w:t>
      </w:r>
    </w:p>
    <w:p>
      <w:pPr>
        <w:pStyle w:val="Normal"/>
        <w:rPr/>
      </w:pPr>
      <w:r>
        <w:rPr/>
        <w:t>Ким Пон Сук находилась в хвосте отряда. Справа от нее, шагах в двадцати, крепко ухватившись за руку бойца, шагал корейский мальчуган Хан Цзи Мин. Он с трудом вытаскивал ноги из снега. За спиной у него из стороны в сторону болтался карабин. Вдруг над головой засвистело, и кто-то закричал:</w:t>
      </w:r>
    </w:p>
    <w:p>
      <w:pPr>
        <w:pStyle w:val="Normal"/>
        <w:rPr/>
      </w:pPr>
      <w:r>
        <w:rPr/>
        <w:t xml:space="preserve">— </w:t>
      </w:r>
      <w:r>
        <w:rPr/>
        <w:t>Ложись!</w:t>
      </w:r>
    </w:p>
    <w:p>
      <w:pPr>
        <w:pStyle w:val="Normal"/>
        <w:rPr/>
      </w:pPr>
      <w:r>
        <w:rPr/>
        <w:t>Ким Пон Сук бросилась в снег. Совсем рядом взорвалась граната, и ее осколки засвистели в воздухе. Ким Пон Сук вскочила и посмотрела направо — Хан Цзи Мин исчез. Когда снежная пыль осела, Ким Пон Сук невдалеке Увидела две лежащие фигуры. Это были Хан Цзи Мин и один боец. Тесно прижавшись друг к другу, они лежали на забрызганном кровью снегу. Рука бойца крепко держала руку мальчика, рядом с ними курился белый дымок...</w:t>
      </w:r>
    </w:p>
    <w:p>
      <w:pPr>
        <w:pStyle w:val="Normal"/>
        <w:rPr/>
      </w:pPr>
      <w:r>
        <w:rPr/>
        <w:t>Бойцы не чувствовали голода, хотя со вчерашнего вечера ничего не ели, кроме нескольких зерен кукурузы и замерзших грибов, которые успели проглотить на марше. Мучила жажда. Время от времени бойцы останавливались, чтобы проглотить комок снега. Чем выше они взбирались на вершину, тем движения их становились медленнее и медленнее. К этому времени стрельба стихла. Было ясно, что японцы снова начали преследование. Две другие группы японцев стали стягиваться с флангов. Разведка доложила, что впереди, на вершине горы, тоже засел противник, намереваясь, по-видимому, преградить партизанам дорогу в лес.</w:t>
      </w:r>
    </w:p>
    <w:p>
      <w:pPr>
        <w:pStyle w:val="Normal"/>
        <w:rPr/>
      </w:pPr>
      <w:r>
        <w:rPr/>
        <w:t>Солнце быстро клонилось к западу. До захода оставались считанные минуты. Понимая, что с наступлением темноты партизаны смогут оторваться от преследования, японцы, шедшие за отрядом по пятам, ускорили шаг.</w:t>
      </w:r>
    </w:p>
    <w:p>
      <w:pPr>
        <w:pStyle w:val="Normal"/>
        <w:rPr/>
      </w:pPr>
      <w:r>
        <w:rPr/>
        <w:t>Тем временем отряд вошел в редкий березняк, разбросанный по вершине. Каждый из десяти ребят, не отстававших от командира Чжана, держал карабин наготове. А японцы всё приближались. Отсюда хорошо было видно, как быстрыми перебежками они двигаются вперед. Еще через несколько минут японцы высыпали на открытую седловину. Кто-то из бойцов вскинул винтовку, чтобы открыть огонь, но командир Чжан сделал знак рукой:</w:t>
      </w:r>
    </w:p>
    <w:p>
      <w:pPr>
        <w:pStyle w:val="Normal"/>
        <w:rPr/>
      </w:pPr>
      <w:r>
        <w:rPr/>
        <w:t xml:space="preserve">— </w:t>
      </w:r>
      <w:r>
        <w:rPr/>
        <w:t>Подожди, не торопись... Только себя обнаружим. Расстояние между японцами и отрядом сокращалось.</w:t>
      </w:r>
    </w:p>
    <w:p>
      <w:pPr>
        <w:pStyle w:val="Normal"/>
        <w:rPr/>
      </w:pPr>
      <w:r>
        <w:rPr/>
        <w:t>Вот среди японцев поднялся офицер. Он помахал в воздухе клинком и что-то крикнул. Японские солдаты с криком устремились вверх. Когда они были в нескольких десятках шагов от березняка, раздался залп. С десяток японцев, бежавших впереди, упали, остальные остановились. Тут в японцев полетели гранаты, в рядах противника началось замешательство.</w:t>
      </w:r>
    </w:p>
    <w:p>
      <w:pPr>
        <w:pStyle w:val="Normal"/>
        <w:rPr/>
      </w:pPr>
      <w:r>
        <w:rPr/>
        <w:t>Офицер, отчаянно ругаясь, приказал солдатам залечь в снег, а передним идти в атаку. Тогда командир Чжан взмахнул маузером и бросился вперед. За ним с криками устремились бойцы:</w:t>
      </w:r>
    </w:p>
    <w:p>
      <w:pPr>
        <w:pStyle w:val="Normal"/>
        <w:rPr/>
      </w:pPr>
      <w:r>
        <w:rPr/>
        <w:t xml:space="preserve">— </w:t>
      </w:r>
      <w:r>
        <w:rPr/>
        <w:t>Бей! Бей дьяволов!</w:t>
      </w:r>
    </w:p>
    <w:p>
      <w:pPr>
        <w:pStyle w:val="Normal"/>
        <w:rPr/>
      </w:pPr>
      <w:r>
        <w:rPr/>
        <w:t>Ребята с карабинами наперевес побежали за бойцами. Усталость словно рукой сняло, да и не время было рассуждать. В голове вертелась одна мысль: «Враг перед тобой, его надо разбить!» У некоторых раскололись приклады, но они продолжали колотить японцев обломками карабинов. Даже падая на землю, они продолжали кричать:</w:t>
      </w:r>
    </w:p>
    <w:p>
      <w:pPr>
        <w:pStyle w:val="Normal"/>
        <w:rPr/>
      </w:pPr>
      <w:r>
        <w:rPr/>
        <w:t xml:space="preserve">— </w:t>
      </w:r>
      <w:r>
        <w:rPr/>
        <w:t>Бей!.. Бей гадов!</w:t>
      </w:r>
    </w:p>
    <w:p>
      <w:pPr>
        <w:pStyle w:val="Normal"/>
        <w:rPr/>
      </w:pPr>
      <w:r>
        <w:rPr/>
        <w:t>Враг был отброшен назад, шум боя стал стихать. Но не успели бойцы вытереть с лица кровь и осмотреть раны, как из седловины показалась новая группа противника. Бойцы молча посмотрели на окровавленные тела своих павших товарищей и с глазами, покрасневшими от ярости, снова бросились врукопашную.</w:t>
      </w:r>
    </w:p>
    <w:p>
      <w:pPr>
        <w:pStyle w:val="Normal"/>
        <w:rPr/>
      </w:pPr>
      <w:r>
        <w:rPr/>
        <w:t>Трижды противник бросался в атаку и трижды откатывался назад. Когда на снегу валялось уже более сорока вражеских трупов, японцы отступили. Оставшиеся в живых, подобрав раненых, спустились к подножию.</w:t>
      </w:r>
    </w:p>
    <w:p>
      <w:pPr>
        <w:pStyle w:val="Normal"/>
        <w:rPr/>
      </w:pPr>
      <w:r>
        <w:rPr/>
        <w:t>В отряде Чжана осталось всего пятнадцать бойцов и шестеро ребят. Не вытирая кровь с лица, не обращая внимания на штыковые раны, бойцы начали перетаскивать убитых вглубь березняка. Ребята окружили тела погибших друзей, но Ким Пон Сук среди них не было.</w:t>
      </w:r>
    </w:p>
    <w:p>
      <w:pPr>
        <w:pStyle w:val="Normal"/>
        <w:rPr/>
      </w:pPr>
      <w:r>
        <w:rPr/>
        <w:t>«Где же Ким Пон Сук?» — с тревогой думал каждый.</w:t>
      </w:r>
    </w:p>
    <w:p>
      <w:pPr>
        <w:pStyle w:val="Normal"/>
        <w:rPr/>
      </w:pPr>
      <w:r>
        <w:rPr/>
        <w:t>Ким Пон Сук не было ни среди убитых, ни среди живых. Ребята бросились назад, к седловине. Не обращая внимания на пули, они принялись искать своего командира.</w:t>
      </w:r>
    </w:p>
    <w:p>
      <w:pPr>
        <w:pStyle w:val="Normal"/>
        <w:rPr/>
      </w:pPr>
      <w:r>
        <w:rPr/>
        <w:t>Солнце зашло, и снег, весь забрызганный кровью, казался черным.</w:t>
      </w:r>
    </w:p>
    <w:p>
      <w:pPr>
        <w:pStyle w:val="Normal"/>
        <w:rPr/>
      </w:pPr>
      <w:r>
        <w:rPr/>
        <w:t>Не найдя своей подруги на склоне, Чернушка стала снова подниматься на гору.</w:t>
      </w:r>
    </w:p>
    <w:p>
      <w:pPr>
        <w:pStyle w:val="Normal"/>
        <w:rPr/>
      </w:pPr>
      <w:r>
        <w:rPr/>
        <w:t xml:space="preserve">— </w:t>
      </w:r>
      <w:r>
        <w:rPr/>
        <w:t>Ким Пон Сук! Ты ранена?.. Откликнись!.. «...Откликнись!..» — отозвалось эхо.</w:t>
      </w:r>
    </w:p>
    <w:p>
      <w:pPr>
        <w:pStyle w:val="Normal"/>
        <w:rPr/>
      </w:pPr>
      <w:r>
        <w:rPr/>
        <w:t>Но она ничего не слышала, кроме свиста пуль. Внезапно за кустами она заметила двух лежащих людей. Чернушку охватило волнение. Ей почему-то показалось, что это обязательно должна быть Ким Пон Сук. Она бросилась со всех ног вперед и, когда подбежала к кустам, остановилась как вкопанная.</w:t>
      </w:r>
    </w:p>
    <w:p>
      <w:pPr>
        <w:pStyle w:val="Normal"/>
        <w:rPr/>
      </w:pPr>
      <w:r>
        <w:rPr/>
        <w:t>У кустов действительно лежала Ким Пон Сук, а рядом с ней — длинный, худой японец. Рука Ким Пон Сук крепко сжимала рукоять ножа. Несмотря на сумерки, можно было видеть, как спокойно ее бледное лицо. Только тонкие брови чуть нахмурены да кровь в уголках рта.</w:t>
      </w:r>
    </w:p>
    <w:p>
      <w:pPr>
        <w:pStyle w:val="Normal"/>
        <w:rPr/>
      </w:pPr>
      <w:r>
        <w:rPr/>
        <w:t>Чернушка не могла себе представить, чтобы Ким Пон Сук была мертва. Неужели ее подруга, с которой она почти шесть лет провоевала плечом к плечу, убита этим японцем? Она не может умереть!.. Но Ким Пон Сук, бездыханная, лежала на снегу. В груди у нее, около самого сердца, торчал короткий японский штык...</w:t>
      </w:r>
    </w:p>
    <w:p>
      <w:pPr>
        <w:pStyle w:val="Normal"/>
        <w:rPr/>
      </w:pPr>
      <w:r>
        <w:rPr/>
        <w:t>Ребята отнесли своего командира на вершину и положили вместе с остальными погибшими товарищами. Командир Чжан посмотрел на мертвую Ким Пон Сук, потом перевел взгляд на шестерых оставшихся в живых и медленно сказал:</w:t>
      </w:r>
    </w:p>
    <w:p>
      <w:pPr>
        <w:pStyle w:val="Normal"/>
        <w:rPr/>
      </w:pPr>
      <w:r>
        <w:rPr/>
        <w:t xml:space="preserve">— </w:t>
      </w:r>
      <w:r>
        <w:rPr/>
        <w:t>Ким Пон Сук! Ты пала смертью героя!.. Корейский народ никогда не забудет тебя! Не забудут тебя и китайцы.</w:t>
      </w:r>
    </w:p>
    <w:p>
      <w:pPr>
        <w:pStyle w:val="Normal"/>
        <w:rPr/>
      </w:pPr>
      <w:r>
        <w:rPr/>
        <w:t>Н перед!</w:t>
      </w:r>
    </w:p>
    <w:p>
      <w:pPr>
        <w:pStyle w:val="Normal"/>
        <w:rPr/>
      </w:pPr>
      <w:r>
        <w:rPr/>
        <w:t>Спустилась ночь, безлунная, беззвездная. Японцы, окружив гору со всех сторон, ждали рассвета. Винтовочные выстрелы у подножия стихли, только в небе изредка вспыхивала сигнальная ракета.</w:t>
      </w:r>
    </w:p>
    <w:p>
      <w:pPr>
        <w:pStyle w:val="Normal"/>
        <w:rPr/>
      </w:pPr>
      <w:r>
        <w:rPr/>
        <w:t xml:space="preserve">— </w:t>
      </w:r>
      <w:r>
        <w:rPr/>
        <w:t>Чжао Вань-цзянь! — раздался голос командира Чжана.</w:t>
      </w:r>
    </w:p>
    <w:p>
      <w:pPr>
        <w:pStyle w:val="Normal"/>
        <w:rPr/>
      </w:pPr>
      <w:r>
        <w:rPr/>
        <w:t xml:space="preserve">— </w:t>
      </w:r>
      <w:r>
        <w:rPr/>
        <w:t>Я!</w:t>
      </w:r>
    </w:p>
    <w:p>
      <w:pPr>
        <w:pStyle w:val="Normal"/>
        <w:rPr/>
      </w:pPr>
      <w:r>
        <w:rPr/>
        <w:t xml:space="preserve">— </w:t>
      </w:r>
      <w:r>
        <w:rPr/>
        <w:t>Ты не ранен?</w:t>
      </w:r>
    </w:p>
    <w:p>
      <w:pPr>
        <w:pStyle w:val="Normal"/>
        <w:rPr/>
      </w:pPr>
      <w:r>
        <w:rPr/>
        <w:t xml:space="preserve">— </w:t>
      </w:r>
      <w:r>
        <w:rPr/>
        <w:t>М-м... не важно! Поцарапало немного!</w:t>
      </w:r>
    </w:p>
    <w:p>
      <w:pPr>
        <w:pStyle w:val="Normal"/>
        <w:rPr/>
      </w:pPr>
      <w:r>
        <w:rPr/>
        <w:t xml:space="preserve">— </w:t>
      </w:r>
      <w:r>
        <w:rPr/>
        <w:t>Ты поведешь ребят.</w:t>
      </w:r>
    </w:p>
    <w:p>
      <w:pPr>
        <w:pStyle w:val="Normal"/>
        <w:rPr/>
      </w:pPr>
      <w:r>
        <w:rPr/>
        <w:t xml:space="preserve">— </w:t>
      </w:r>
      <w:r>
        <w:rPr/>
        <w:t>А вы?</w:t>
      </w:r>
    </w:p>
    <w:p>
      <w:pPr>
        <w:pStyle w:val="Normal"/>
        <w:rPr/>
      </w:pPr>
      <w:r>
        <w:rPr/>
        <w:t xml:space="preserve">— </w:t>
      </w:r>
      <w:r>
        <w:rPr/>
        <w:t>Мы с бойцами проложим вам путь.</w:t>
      </w:r>
    </w:p>
    <w:p>
      <w:pPr>
        <w:pStyle w:val="Normal"/>
        <w:rPr/>
      </w:pPr>
      <w:r>
        <w:rPr/>
        <w:t xml:space="preserve">— </w:t>
      </w:r>
      <w:r>
        <w:rPr/>
        <w:t>Я не пойду. Я партизан и должен находиться с командиром.</w:t>
      </w:r>
    </w:p>
    <w:p>
      <w:pPr>
        <w:pStyle w:val="Normal"/>
        <w:rPr/>
      </w:pPr>
      <w:r>
        <w:rPr/>
        <w:t xml:space="preserve">— </w:t>
      </w:r>
      <w:r>
        <w:rPr/>
        <w:t>Мы не можем дожидаться рассвета, когда японцы схватят нас живыми. Спасение — в прорыве... Ты поведешь ребят к хребту и там соединишься с командиром роты Паком.</w:t>
      </w:r>
    </w:p>
    <w:p>
      <w:pPr>
        <w:pStyle w:val="Normal"/>
        <w:rPr/>
      </w:pPr>
      <w:r>
        <w:rPr/>
        <w:t xml:space="preserve">— </w:t>
      </w:r>
      <w:r>
        <w:rPr/>
        <w:t>Не-ет!.. Не могу я вас бросить!</w:t>
      </w:r>
    </w:p>
    <w:p>
      <w:pPr>
        <w:pStyle w:val="Normal"/>
        <w:rPr/>
      </w:pPr>
      <w:r>
        <w:rPr/>
        <w:t xml:space="preserve">— </w:t>
      </w:r>
      <w:r>
        <w:rPr/>
        <w:t>Что? Ты что, забыл первую заповедь пионера?..</w:t>
      </w:r>
    </w:p>
    <w:p>
      <w:pPr>
        <w:pStyle w:val="Normal"/>
        <w:rPr/>
      </w:pPr>
      <w:r>
        <w:rPr/>
        <w:t>Зарыв в снег тела убитых товарищей, пятнадцать партизан и шестеро ребят стали осторожно спускаться по северному склону.</w:t>
      </w:r>
    </w:p>
    <w:p>
      <w:pPr>
        <w:pStyle w:val="Normal"/>
        <w:rPr/>
      </w:pPr>
      <w:r>
        <w:rPr/>
        <w:t>Чернушка с карабином в руках шла рядом с командиром Чжаном. Вдруг ей показалось, что кого-то недостает. «Кого же?» — подумала девочка. Она оглянулась и поняла: рядом не было Ким Пон Сук!.. Как же она забыла: ведь только что засыпала ее снегом!..</w:t>
      </w:r>
    </w:p>
    <w:p>
      <w:pPr>
        <w:pStyle w:val="Normal"/>
        <w:rPr/>
      </w:pPr>
      <w:r>
        <w:rPr/>
        <w:t>Чернушка вспомнила тот день, когда она вступила в пионерский отряд. Тогда еще был жив ее отец. У Ким Пон Сук за плечами уже висела винтовка, а сама она еще даже не прикасалась к оружию. От обиды Чернушка тогда и есть не могла...</w:t>
      </w:r>
    </w:p>
    <w:p>
      <w:pPr>
        <w:pStyle w:val="Normal"/>
        <w:rPr/>
      </w:pPr>
      <w:r>
        <w:rPr/>
        <w:t>В голове пронеслась другая картина. Вот они ловят в Суншубо галок. Ким Пон Сук сказала тогда командиру, что виновата одна она, а остальные ни при чем...</w:t>
      </w:r>
    </w:p>
    <w:p>
      <w:pPr>
        <w:pStyle w:val="Normal"/>
        <w:rPr/>
      </w:pPr>
      <w:r>
        <w:rPr/>
        <w:t>Чем больше думала Чернушка, тем больше ей казалось, что Ким Пон Сук идет рядом с ней. Она снова огляделась — нет, подруги не было. Она осталась лежать на вершине горы. Ведь Чернушка сама засыпала ее снегом...</w:t>
      </w:r>
    </w:p>
    <w:p>
      <w:pPr>
        <w:pStyle w:val="Normal"/>
        <w:rPr/>
      </w:pPr>
      <w:r>
        <w:rPr/>
        <w:t>Над опушкой молодого лесочка у подножия горы продолжали вспыхивать ослепительно желтые ракеты. Иногда они, повиснув на несколько мгновений над лесом, гасли прямо в небе, иногда падали в темные заросли на склоне горы.</w:t>
      </w:r>
    </w:p>
    <w:p>
      <w:pPr>
        <w:pStyle w:val="Normal"/>
        <w:rPr/>
      </w:pPr>
      <w:r>
        <w:rPr/>
        <w:t>Когда отряд подошел к седловине, снизу, со стороны подножия горы, неожиданно хлестнула пулеметная очередь. В темноте засверкали вспышки, и над головами бойцов запели пули. Партизаны бросились на землю и выхватили из-за пазухи оставшиеся гранаты. Однако после этой очереди опять все смолкло, только в небе загорелось несколько желтых ракет. Но и они, описав большую дугу, погасли.</w:t>
      </w:r>
    </w:p>
    <w:p>
      <w:pPr>
        <w:pStyle w:val="Normal"/>
        <w:rPr/>
      </w:pPr>
      <w:r>
        <w:rPr/>
        <w:t>Бойцы осторожно двинулись к леску.</w:t>
      </w:r>
    </w:p>
    <w:p>
      <w:pPr>
        <w:pStyle w:val="Normal"/>
        <w:rPr/>
      </w:pPr>
      <w:r>
        <w:rPr/>
        <w:t>Если пройти этот низенький лесок, можно выбраться к северной горе, а это значило вырваться из вражеского окружения. Сердца ребят бешено колотились. Вот уже хорошо видны темные очертания зарослей. Кажется, пробежать несколько шагов — и лес. Но в этот момент впереди, словно шквал, хлестнула новая пулеметная очередь. Потом захлопали винтовочные выстрелы и послышалась японская речь.</w:t>
      </w:r>
    </w:p>
    <w:p>
      <w:pPr>
        <w:pStyle w:val="Normal"/>
        <w:rPr/>
      </w:pPr>
      <w:r>
        <w:rPr/>
        <w:t xml:space="preserve">— </w:t>
      </w:r>
      <w:r>
        <w:rPr/>
        <w:t>Чернушка! — тихо позвал командир.</w:t>
      </w:r>
    </w:p>
    <w:p>
      <w:pPr>
        <w:pStyle w:val="Normal"/>
        <w:rPr/>
      </w:pPr>
      <w:r>
        <w:rPr/>
        <w:t xml:space="preserve">— </w:t>
      </w:r>
      <w:r>
        <w:rPr/>
        <w:t>Я!</w:t>
      </w:r>
    </w:p>
    <w:p>
      <w:pPr>
        <w:pStyle w:val="Normal"/>
        <w:rPr/>
      </w:pPr>
      <w:r>
        <w:rPr/>
        <w:t xml:space="preserve">— </w:t>
      </w:r>
      <w:r>
        <w:rPr/>
        <w:t>Иди за Чжао! Быстрей!</w:t>
      </w:r>
    </w:p>
    <w:p>
      <w:pPr>
        <w:pStyle w:val="Normal"/>
        <w:rPr/>
      </w:pPr>
      <w:r>
        <w:rPr/>
        <w:t>Бойцы выхватили гранаты и, образовав полукруг, ринулись вниз с дружными криками:</w:t>
      </w:r>
    </w:p>
    <w:p>
      <w:pPr>
        <w:pStyle w:val="Normal"/>
        <w:rPr/>
      </w:pPr>
      <w:r>
        <w:rPr/>
        <w:t xml:space="preserve">— </w:t>
      </w:r>
      <w:r>
        <w:rPr/>
        <w:t>Бей! Бей!</w:t>
      </w:r>
    </w:p>
    <w:p>
      <w:pPr>
        <w:pStyle w:val="Normal"/>
        <w:rPr/>
      </w:pPr>
      <w:r>
        <w:rPr/>
        <w:t>В темноте невозможно было понять, сколько впереди японцев, слышны были только тяжелое дыхание и быстрый топот ног. Раздался выстрел командира Чжана, и за ним последовал вскрик японца, отчаянный, похожий на петушиный.</w:t>
      </w:r>
    </w:p>
    <w:p>
      <w:pPr>
        <w:pStyle w:val="Normal"/>
        <w:rPr/>
      </w:pPr>
      <w:r>
        <w:rPr/>
        <w:t>Внезапно перед Чернушкой выросла какая-то огромная тень. Девочка вскинула карабин и со всей силы нажала на курок. Куда она угодила, понять было трудно, но только японец как-то сразу обмяк и с хрипом упал к ее ногам. Тут Чернушка услышала, что кто-то из своих схватился с другим японцем. Она бросилась было ему на помощь, но в этот момент услышала знакомый голос:</w:t>
      </w:r>
    </w:p>
    <w:p>
      <w:pPr>
        <w:pStyle w:val="Normal"/>
        <w:rPr/>
      </w:pPr>
      <w:r>
        <w:rPr/>
        <w:t xml:space="preserve">— </w:t>
      </w:r>
      <w:r>
        <w:rPr/>
        <w:t>Чернушка!.. Веди... ребят... быстрее... в лес... Быстрей!..</w:t>
      </w:r>
    </w:p>
    <w:p>
      <w:pPr>
        <w:pStyle w:val="Normal"/>
        <w:rPr/>
      </w:pPr>
      <w:r>
        <w:rPr/>
        <w:t>Это был голос Чжао. Но разве могла Чернушка оставить своего товарища? Повернувшись, она громко крикнула:</w:t>
      </w:r>
    </w:p>
    <w:p>
      <w:pPr>
        <w:pStyle w:val="Normal"/>
        <w:rPr/>
      </w:pPr>
      <w:r>
        <w:rPr/>
        <w:t xml:space="preserve">— </w:t>
      </w:r>
      <w:r>
        <w:rPr/>
        <w:t>Вперед!.. В лес!.. Быстрей...</w:t>
      </w:r>
    </w:p>
    <w:p>
      <w:pPr>
        <w:pStyle w:val="Normal"/>
        <w:rPr/>
      </w:pPr>
      <w:r>
        <w:rPr/>
        <w:t>Мимо нее проскочило несколько маленьких фигурок — один... два... три... четыре. Видя, что пробежали все, Чернушка крикнула:</w:t>
      </w:r>
    </w:p>
    <w:p>
      <w:pPr>
        <w:pStyle w:val="Normal"/>
        <w:rPr/>
      </w:pPr>
      <w:r>
        <w:rPr/>
        <w:t xml:space="preserve">— </w:t>
      </w:r>
      <w:r>
        <w:rPr/>
        <w:t>Чжао!..</w:t>
      </w:r>
    </w:p>
    <w:p>
      <w:pPr>
        <w:pStyle w:val="Normal"/>
        <w:rPr/>
      </w:pPr>
      <w:r>
        <w:rPr/>
        <w:t>Не успела она позвать второй раз, как на нее откуда-то сбоку налетел японец, рыча, словно дикий зверь. Чернушка почувствовала страшный удар в левый глаз. В голове у девочки зазвенело, и она упала на снег.</w:t>
      </w:r>
    </w:p>
    <w:p>
      <w:pPr>
        <w:pStyle w:val="Normal"/>
        <w:rPr/>
      </w:pPr>
      <w:r>
        <w:rPr/>
        <w:t>Сколько прошло времени, она не помнила. Когда она пришла в себя, в ушах все еще стоял звон. Она чувствовала, что тело ее коченеет. Вокруг все еще раздавались крики партизан: «Бей!» Но они становились все слабее и слабее. Чернушка оперлась одной рукой на снег, схватила в другую карабин и поползла. Достигнув леса, она ухватилась за дерево, поднялась и пошла к северной вершине, с трудом передвигая ноги.</w:t>
      </w:r>
    </w:p>
    <w:p>
      <w:pPr>
        <w:pStyle w:val="Normal"/>
        <w:rPr/>
      </w:pPr>
      <w:r>
        <w:rPr/>
        <w:t>Обломанные корневища раздирали ее тонкие узлы и больно вонзались в ступни. Ветви деревьев, точно плети, хлестали по лицу. Но Чернушка не чувствовала боли, не чувствовала соленого привкуса крови во рту. Девочка продолжала упрямо идти на север.</w:t>
      </w:r>
    </w:p>
    <w:p>
      <w:pPr>
        <w:pStyle w:val="Normal"/>
        <w:rPr/>
      </w:pPr>
      <w:r>
        <w:rPr/>
        <w:t>Кругом царил мрак. Северный ветер, бешено воя, сдувал снежную крупу с голых вершин сопок в низины, угрюмо скрипели деревья.</w:t>
      </w:r>
    </w:p>
    <w:p>
      <w:pPr>
        <w:pStyle w:val="Normal"/>
        <w:rPr/>
      </w:pPr>
      <w:r>
        <w:rPr/>
        <w:t>...Ночь. Буран. Пятеро ребят медленно поднимаются па северную гору. Их одежда изодрана в клочья, лица покрыты сгустками смерзшейся крови. Когда ребята достигли березовой рощицы на вершине горы, внизу все еще слышался шум боя и крики партизан. Крики вскоре смолкли, но в ушах у ребят все еще стоял боевой призыв: «Бей!» А там, где этот призыв, — партизаны!</w:t>
      </w:r>
    </w:p>
    <w:p>
      <w:pPr>
        <w:pStyle w:val="Normal"/>
        <w:rPr/>
      </w:pPr>
      <w:r>
        <w:rPr/>
        <w:t xml:space="preserve"> — </w:t>
      </w:r>
      <w:r>
        <w:rPr/>
        <w:t>Чернушка, — тихо спросил мальчик, — куда же мы идем?</w:t>
      </w:r>
    </w:p>
    <w:p>
      <w:pPr>
        <w:pStyle w:val="Normal"/>
        <w:rPr/>
      </w:pPr>
      <w:r>
        <w:rPr/>
        <w:t>Чернушка молчала. Она думала о другом. Где сейчас партизаны? Хрипловатый голос принадлежал командиру Чжану, а другой, высокий, — Толстяку Чжао. Это они кричали: «Бей!» Но сейчас криков уже не слышно...</w:t>
      </w:r>
    </w:p>
    <w:p>
      <w:pPr>
        <w:pStyle w:val="Normal"/>
        <w:rPr/>
      </w:pPr>
      <w:r>
        <w:rPr/>
        <w:t xml:space="preserve">— </w:t>
      </w:r>
      <w:r>
        <w:rPr/>
        <w:t>Чернушка, — снова спросил мальчик, — куда же мы идем?</w:t>
      </w:r>
    </w:p>
    <w:p>
      <w:pPr>
        <w:pStyle w:val="Normal"/>
        <w:rPr/>
      </w:pPr>
      <w:r>
        <w:rPr/>
        <w:t xml:space="preserve">— </w:t>
      </w:r>
      <w:r>
        <w:rPr/>
        <w:t xml:space="preserve">Вперед! — наконец отозвалась Чернушка. </w:t>
      </w:r>
    </w:p>
    <w:p>
      <w:pPr>
        <w:pStyle w:val="Normal"/>
        <w:rPr/>
      </w:pPr>
      <w:r>
        <w:rPr/>
        <w:t>Залитое кровью лицо девочки было все в слезах. Она стиснула зубы и, отойдя от березы, у которой стояла, подняла винтовку.</w:t>
      </w:r>
    </w:p>
    <w:p>
      <w:pPr>
        <w:pStyle w:val="Normal"/>
        <w:rPr/>
      </w:pPr>
      <w:r>
        <w:rPr/>
        <w:t>И пятеро ребят снова двинулись в полной темноте вперед, на запад.</w:t>
      </w:r>
    </w:p>
    <w:p>
      <w:pPr>
        <w:pStyle w:val="Heading3"/>
        <w:rPr/>
      </w:pPr>
      <w:r>
        <w:rPr/>
        <w:t>Еще не все кончено</w:t>
      </w:r>
    </w:p>
    <w:p>
      <w:pPr>
        <w:pStyle w:val="Normal"/>
        <w:rPr/>
      </w:pPr>
      <w:r>
        <w:rPr/>
      </w:r>
    </w:p>
    <w:p>
      <w:pPr>
        <w:pStyle w:val="Normal"/>
        <w:rPr/>
      </w:pPr>
      <w:r>
        <w:rPr/>
        <w:t>Наступила весна 1940 года. Зазеленели деревья в горах, стали гибкими и мягкими их ветви. Кое-где над землей уже раскачивались лиловые колокольчики. Дремучий лес Суншубо стоял весь зеленый, только какой-то притихший.</w:t>
      </w:r>
    </w:p>
    <w:p>
      <w:pPr>
        <w:pStyle w:val="Normal"/>
        <w:rPr/>
      </w:pPr>
      <w:r>
        <w:rPr/>
        <w:t>Крестьяне с сохами, мотыгами, заступами потянулись в горы. Дойдя до своего поля, они останавливались и долго смотрели на Суншубо и дальше на запад, на раскинувшиеся за лесом дали.</w:t>
      </w:r>
    </w:p>
    <w:p>
      <w:pPr>
        <w:pStyle w:val="Normal"/>
        <w:rPr/>
      </w:pPr>
      <w:r>
        <w:rPr/>
        <w:t>«Что-то не возвращается командарм Ян со своими бойцами!» — думал каждый.</w:t>
      </w:r>
    </w:p>
    <w:p>
      <w:pPr>
        <w:pStyle w:val="Normal"/>
        <w:rPr/>
      </w:pPr>
      <w:r>
        <w:rPr/>
        <w:t>Быстро пролетела весна, и в оврагах буйно зазеленела растительность. Цингоутунь замерла, словно заснула. Деревенские сидели у окон и не отрываясь смотрели на сопки, поднимающиеся на западе.</w:t>
      </w:r>
    </w:p>
    <w:p>
      <w:pPr>
        <w:pStyle w:val="Normal"/>
        <w:rPr/>
      </w:pPr>
      <w:r>
        <w:rPr/>
        <w:t>«Неужели все кончено? Не может быть! Партизаны командарма Яна обязательно вернутся!»</w:t>
      </w:r>
    </w:p>
    <w:p>
      <w:pPr>
        <w:pStyle w:val="Normal"/>
        <w:rPr/>
      </w:pPr>
      <w:r>
        <w:rPr/>
        <w:t>И вот однажды, в полдень, из-за сопок на западе донеслась знакомая песня:</w:t>
      </w:r>
    </w:p>
    <w:p>
      <w:pPr>
        <w:pStyle w:val="Normal"/>
        <w:rPr/>
      </w:pPr>
      <w:r>
        <w:rPr/>
      </w:r>
    </w:p>
    <w:p>
      <w:pPr>
        <w:pStyle w:val="Normal"/>
        <w:rPr>
          <w:sz w:val="20"/>
        </w:rPr>
      </w:pPr>
      <w:r>
        <w:rPr>
          <w:sz w:val="20"/>
        </w:rPr>
        <w:t xml:space="preserve">Месяц проходит. Один... Другой... </w:t>
      </w:r>
    </w:p>
    <w:p>
      <w:pPr>
        <w:pStyle w:val="Normal"/>
        <w:rPr>
          <w:sz w:val="20"/>
        </w:rPr>
      </w:pPr>
      <w:r>
        <w:rPr>
          <w:sz w:val="20"/>
        </w:rPr>
        <w:t xml:space="preserve">Серпик взойдет и на западе спрячется. </w:t>
      </w:r>
    </w:p>
    <w:p>
      <w:pPr>
        <w:pStyle w:val="Normal"/>
        <w:rPr>
          <w:sz w:val="20"/>
        </w:rPr>
      </w:pPr>
      <w:r>
        <w:rPr>
          <w:sz w:val="20"/>
        </w:rPr>
        <w:t xml:space="preserve">Месяц за месяцем, круглый год, — </w:t>
      </w:r>
    </w:p>
    <w:p>
      <w:pPr>
        <w:pStyle w:val="Normal"/>
        <w:rPr>
          <w:sz w:val="20"/>
        </w:rPr>
      </w:pPr>
      <w:r>
        <w:rPr>
          <w:sz w:val="20"/>
        </w:rPr>
        <w:t>Десять... одиннадцать... двенадцать...</w:t>
      </w:r>
    </w:p>
    <w:p>
      <w:pPr>
        <w:pStyle w:val="Normal"/>
        <w:rPr>
          <w:sz w:val="20"/>
        </w:rPr>
      </w:pPr>
      <w:r>
        <w:rPr>
          <w:sz w:val="20"/>
        </w:rPr>
      </w:r>
    </w:p>
    <w:p>
      <w:pPr>
        <w:pStyle w:val="Normal"/>
        <w:rPr>
          <w:sz w:val="20"/>
        </w:rPr>
      </w:pPr>
      <w:r>
        <w:rPr>
          <w:sz w:val="20"/>
        </w:rPr>
        <w:t xml:space="preserve">Трудится каждый на поле своем, </w:t>
      </w:r>
    </w:p>
    <w:p>
      <w:pPr>
        <w:pStyle w:val="Normal"/>
        <w:rPr>
          <w:sz w:val="20"/>
        </w:rPr>
      </w:pPr>
      <w:r>
        <w:rPr>
          <w:sz w:val="20"/>
        </w:rPr>
        <w:t xml:space="preserve">Тяжко матери с сыном расстаться... </w:t>
      </w:r>
    </w:p>
    <w:p>
      <w:pPr>
        <w:pStyle w:val="Normal"/>
        <w:rPr>
          <w:sz w:val="20"/>
        </w:rPr>
      </w:pPr>
      <w:r>
        <w:rPr>
          <w:sz w:val="20"/>
        </w:rPr>
        <w:t xml:space="preserve">Месяц за месяцем, круглый год, — </w:t>
      </w:r>
    </w:p>
    <w:p>
      <w:pPr>
        <w:pStyle w:val="Normal"/>
        <w:rPr>
          <w:sz w:val="20"/>
        </w:rPr>
      </w:pPr>
      <w:r>
        <w:rPr>
          <w:sz w:val="20"/>
        </w:rPr>
        <w:t>Десять... одиннадцать... двенадцать...</w:t>
      </w:r>
    </w:p>
    <w:p>
      <w:pPr>
        <w:pStyle w:val="Normal"/>
        <w:rPr>
          <w:sz w:val="20"/>
        </w:rPr>
      </w:pPr>
      <w:r>
        <w:rPr>
          <w:sz w:val="20"/>
        </w:rPr>
      </w:r>
    </w:p>
    <w:p>
      <w:pPr>
        <w:pStyle w:val="Normal"/>
        <w:rPr>
          <w:sz w:val="20"/>
        </w:rPr>
      </w:pPr>
      <w:r>
        <w:rPr>
          <w:sz w:val="20"/>
        </w:rPr>
        <w:t xml:space="preserve">Черти-японцы не щадят никого, </w:t>
      </w:r>
    </w:p>
    <w:p>
      <w:pPr>
        <w:pStyle w:val="Normal"/>
        <w:rPr>
          <w:sz w:val="20"/>
        </w:rPr>
      </w:pPr>
      <w:r>
        <w:rPr>
          <w:sz w:val="20"/>
        </w:rPr>
        <w:t xml:space="preserve">Убивают, и жгут, и глумятся... </w:t>
      </w:r>
    </w:p>
    <w:p>
      <w:pPr>
        <w:pStyle w:val="Normal"/>
        <w:rPr>
          <w:sz w:val="20"/>
        </w:rPr>
      </w:pPr>
      <w:r>
        <w:rPr>
          <w:sz w:val="20"/>
        </w:rPr>
        <w:t xml:space="preserve">Из месяца в месяц, круглый год, — </w:t>
      </w:r>
    </w:p>
    <w:p>
      <w:pPr>
        <w:pStyle w:val="Normal"/>
        <w:rPr>
          <w:sz w:val="20"/>
        </w:rPr>
      </w:pPr>
      <w:r>
        <w:rPr>
          <w:sz w:val="20"/>
        </w:rPr>
        <w:t>Десять... одиннадцать... двенадцать...</w:t>
      </w:r>
    </w:p>
    <w:p>
      <w:pPr>
        <w:pStyle w:val="Normal"/>
        <w:rPr>
          <w:sz w:val="20"/>
        </w:rPr>
      </w:pPr>
      <w:r>
        <w:rPr>
          <w:sz w:val="20"/>
        </w:rPr>
      </w:r>
    </w:p>
    <w:p>
      <w:pPr>
        <w:pStyle w:val="Normal"/>
        <w:rPr>
          <w:sz w:val="20"/>
        </w:rPr>
      </w:pPr>
      <w:r>
        <w:rPr>
          <w:sz w:val="20"/>
        </w:rPr>
        <w:t xml:space="preserve">Мать, не горюй! Не горюй, мой отец! </w:t>
      </w:r>
    </w:p>
    <w:p>
      <w:pPr>
        <w:pStyle w:val="Normal"/>
        <w:rPr>
          <w:sz w:val="20"/>
        </w:rPr>
      </w:pPr>
      <w:r>
        <w:rPr>
          <w:sz w:val="20"/>
        </w:rPr>
        <w:t xml:space="preserve">Враг не разбит, мне нельзя возвращаться. </w:t>
      </w:r>
    </w:p>
    <w:p>
      <w:pPr>
        <w:pStyle w:val="Normal"/>
        <w:rPr>
          <w:sz w:val="20"/>
        </w:rPr>
      </w:pPr>
      <w:r>
        <w:rPr>
          <w:sz w:val="20"/>
        </w:rPr>
        <w:t xml:space="preserve">Буду биться с врагом насмерть, — </w:t>
      </w:r>
    </w:p>
    <w:p>
      <w:pPr>
        <w:pStyle w:val="Normal"/>
        <w:rPr>
          <w:sz w:val="20"/>
        </w:rPr>
      </w:pPr>
      <w:r>
        <w:rPr>
          <w:sz w:val="20"/>
        </w:rPr>
        <w:t>Десять... одиннадцать... двенадцать...</w:t>
      </w:r>
    </w:p>
    <w:p>
      <w:pPr>
        <w:pStyle w:val="Normal"/>
        <w:rPr>
          <w:sz w:val="20"/>
        </w:rPr>
      </w:pPr>
      <w:r>
        <w:rPr>
          <w:sz w:val="20"/>
        </w:rPr>
      </w:r>
    </w:p>
    <w:p>
      <w:pPr>
        <w:pStyle w:val="Normal"/>
        <w:rPr/>
      </w:pPr>
      <w:r>
        <w:rPr/>
        <w:t>Песня, то стихая, то становясь все громче, звенела над лесом, а ветер доносил ее до деревни.</w:t>
      </w:r>
    </w:p>
    <w:p>
      <w:pPr>
        <w:pStyle w:val="Normal"/>
        <w:rPr/>
      </w:pPr>
      <w:r>
        <w:rPr/>
        <w:t>Крестьяне в Цингоутуне распахнули окна и молча слушали. Полицейские поспешно заперли ворота и спрятались в свои укрытия.</w:t>
      </w:r>
    </w:p>
    <w:p>
      <w:pPr>
        <w:pStyle w:val="Normal"/>
        <w:rPr/>
      </w:pPr>
      <w:r>
        <w:rPr/>
        <w:t>На другой день рано утром крестьяне вышли в поле. Никто не сговаривался, но все молча стояли вместе и смотрели в горы. В полдень из леса вышел отряд партизан. В хвосте отряда шли пятеро ребят, среди которых все узнали маленькую черненькую девочку с карабином за спиной.</w:t>
      </w:r>
    </w:p>
    <w:p>
      <w:pPr>
        <w:pStyle w:val="Normal"/>
        <w:rPr/>
      </w:pPr>
      <w:r>
        <w:rPr/>
        <w:t xml:space="preserve">— </w:t>
      </w:r>
      <w:r>
        <w:rPr/>
        <w:t>Партизаны! Вернулись! — радостно крича, бросились навстречу им крестьяне. — И ребята командарма Яна с ними!</w:t>
      </w:r>
    </w:p>
    <w:p>
      <w:pPr>
        <w:pStyle w:val="Normal"/>
        <w:rPr>
          <w:i/>
          <w:i/>
        </w:rPr>
      </w:pPr>
      <w:r>
        <w:rPr>
          <w:i/>
        </w:rPr>
        <w:t>1951 г.</w:t>
      </w:r>
    </w:p>
    <w:p>
      <w:pPr>
        <w:pStyle w:val="Normal"/>
        <w:jc w:val="center"/>
        <w:rPr/>
      </w:pPr>
      <w:r>
        <w:rPr/>
        <w:drawing>
          <wp:inline distT="0" distB="0" distL="0" distR="0">
            <wp:extent cx="2070100"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7" r="-17" b="-17"/>
                    <a:stretch>
                      <a:fillRect/>
                    </a:stretch>
                  </pic:blipFill>
                  <pic:spPr bwMode="auto">
                    <a:xfrm>
                      <a:off x="0" y="0"/>
                      <a:ext cx="2070100" cy="2095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87165" cy="3136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987165" cy="3136265"/>
                    </a:xfrm>
                    <a:prstGeom prst="rect">
                      <a:avLst/>
                    </a:prstGeom>
                  </pic:spPr>
                </pic:pic>
              </a:graphicData>
            </a:graphic>
          </wp:inline>
        </w:drawing>
      </w:r>
    </w:p>
    <w:p>
      <w:pPr>
        <w:pStyle w:val="Heading2"/>
        <w:rPr/>
      </w:pPr>
      <w:r>
        <w:rPr/>
        <w:t>Ло Дань</w:t>
      </w:r>
    </w:p>
    <w:p>
      <w:pPr>
        <w:pStyle w:val="Heading2"/>
        <w:rPr/>
      </w:pPr>
      <w:r>
        <w:rPr/>
        <w:t xml:space="preserve">Боевой приказ </w:t>
      </w:r>
    </w:p>
    <w:p>
      <w:pPr>
        <w:pStyle w:val="Heading3"/>
        <w:rPr/>
      </w:pPr>
      <w:r>
        <w:rPr/>
        <w:t>1</w:t>
      </w:r>
    </w:p>
    <w:p>
      <w:pPr>
        <w:pStyle w:val="Normal"/>
        <w:rPr/>
      </w:pPr>
      <w:r>
        <w:rPr/>
      </w:r>
    </w:p>
    <w:p>
      <w:pPr>
        <w:pStyle w:val="Normal"/>
        <w:rPr/>
      </w:pPr>
      <w:r>
        <w:rPr/>
        <w:t>Летний полдень. Сюэ Сю-мин, связной командира батальона, пробравшись незамеченным в финиковую рощу, около которой расположился штаб, устраивает там своему кавалерийскому карабину «баню». Обмакивая в куриный жир, заменяющий ружейное масло, лоскуток красного шелка, он тщательно протирает им все части затвора, не забывая при этом смазать до блеска три иероглифа: «Сюэ», «Сю» и «мин», выгравированные ему ложе карабина батальонным инструктором, и, закончив чистку, спускает курок. Потом он несколько раз прицеливается в верхушку финикового дерева и уже собирается возвращаться, как из рощи неожиданно появляется инструктор. Хотя Сюэ Сю-мину уже полных семнадцать лет, инструктор все еще продолжает считать его сяогуем — чертенком — и всегда охотно забавляется с ним. Оглядев придирчивым взглядом сверкающий карабин Сюэ Сю-мина, он улыбается:</w:t>
      </w:r>
    </w:p>
    <w:p>
      <w:pPr>
        <w:pStyle w:val="Normal"/>
        <w:rPr/>
      </w:pPr>
      <w:r>
        <w:rPr/>
        <w:t xml:space="preserve">— </w:t>
      </w:r>
      <w:r>
        <w:rPr/>
        <w:t>А ну, Сяоганпао, отвечай: что будешь делать, если встретишь противника?</w:t>
      </w:r>
    </w:p>
    <w:p>
      <w:pPr>
        <w:pStyle w:val="Normal"/>
        <w:rPr/>
      </w:pPr>
      <w:r>
        <w:rPr/>
        <w:t>«Сяоганпао» — это прозвище Сюэ Сю-мина. Идет оно от слова «ганпао», что значит «миномет», и уменьшительной приставки «сяо» — «маленький». Был в нашем батальоне один такой минометик. Бойцы очень любили его, поэтому, собственно, и наделили таким именем своего любимца Сюэ Сю-мина. Пришлось это прозвище как нельзя кстати и было теперь ближе, чем даже «сяогуй».</w:t>
      </w:r>
    </w:p>
    <w:p>
      <w:pPr>
        <w:pStyle w:val="Normal"/>
        <w:rPr/>
      </w:pPr>
      <w:r>
        <w:rPr/>
        <w:t xml:space="preserve">— </w:t>
      </w:r>
      <w:r>
        <w:rPr/>
        <w:t>Ну, так как, Сяоганпао, что будешь делать, если встретишь противника?</w:t>
      </w:r>
    </w:p>
    <w:p>
      <w:pPr>
        <w:pStyle w:val="Normal"/>
        <w:rPr/>
      </w:pPr>
      <w:r>
        <w:rPr/>
        <w:t xml:space="preserve">—  </w:t>
      </w:r>
      <w:r>
        <w:rPr/>
        <w:t>Что буду делать? — таращит Сяоганпао на инструктора свои большие, немного навыкате глаза. — Мой товарищ карабин отведает тогда, какое оно на вкус, это заморское блюдо. Вот что!..</w:t>
      </w:r>
    </w:p>
    <w:p>
      <w:pPr>
        <w:pStyle w:val="Normal"/>
        <w:rPr/>
      </w:pPr>
      <w:r>
        <w:rPr/>
        <w:t>Вскоре с Сюэ Сю-мином и его верным товарищем карабином случилась история, которая облетела вес роты.</w:t>
      </w:r>
    </w:p>
    <w:p>
      <w:pPr>
        <w:pStyle w:val="Normal"/>
        <w:rPr/>
      </w:pPr>
      <w:r>
        <w:rPr/>
        <w:t>Дело было у Шэньсина, где батальон вел с противником жестокий бой на истребление. Сюэ Сю-мин понадобился батальонному командиру уже тогда, когда бой близился к развязке. Комбат велел ему как можно скорее добраться до высоты, на которой залегла вторая рота, и передать ее командиру приказ: «Атакуй бегущего из леса противника!» Сюэ Сю-мин поручение комбата выполнил, но на обратном пути вдруг увидел трех «фальшивых солдат»</w:t>
      </w:r>
      <w:r>
        <w:rPr>
          <w:rStyle w:val="FootnoteCharacters"/>
          <w:rStyle w:val="FootnoteAnchor"/>
        </w:rPr>
        <w:footnoteReference w:id="58"/>
      </w:r>
      <w:r>
        <w:rPr/>
        <w:t>, которые улепетывали по песчаному дну оврага, держась поближе к подножию горы. «Атакуй бегущего из леса противника!» — тотчас вспомнил Сюэ Сю-мин устный приказ командира батальона и обрадованно подумал:</w:t>
      </w:r>
    </w:p>
    <w:p>
      <w:pPr>
        <w:pStyle w:val="Normal"/>
        <w:rPr/>
      </w:pPr>
      <w:r>
        <w:rPr/>
        <w:t>«Не быть мне Сяоганпао, если сейчас не разбогатею!» Одним махом он снял с плеча карабин, выдернул из дула матерчатую затычку и чуть слышно произнес:</w:t>
      </w:r>
    </w:p>
    <w:p>
      <w:pPr>
        <w:pStyle w:val="Normal"/>
        <w:rPr/>
      </w:pPr>
      <w:r>
        <w:rPr/>
        <w:t xml:space="preserve">— </w:t>
      </w:r>
      <w:r>
        <w:rPr/>
        <w:t>Ну-ка, товарищ, приготовься! Открывай счет заморским блюдам!</w:t>
      </w:r>
    </w:p>
    <w:p>
      <w:pPr>
        <w:pStyle w:val="Normal"/>
        <w:rPr/>
      </w:pPr>
      <w:r>
        <w:rPr/>
        <w:t>Сбежать в овраг было делом одной минуты, но когда он прицелился и уже готов был спустить курок, «фальшивые солдаты» заметили его и побежали быстрее. Сюэ Сю-мин вскинул карабин на изготовку и погнался за ними, громко крича:</w:t>
      </w:r>
    </w:p>
    <w:p>
      <w:pPr>
        <w:pStyle w:val="Normal"/>
        <w:rPr/>
      </w:pPr>
      <w:r>
        <w:rPr/>
        <w:t xml:space="preserve">— </w:t>
      </w:r>
      <w:r>
        <w:rPr/>
        <w:t>Стой! Стрелять буду!</w:t>
      </w:r>
    </w:p>
    <w:p>
      <w:pPr>
        <w:pStyle w:val="Normal"/>
        <w:rPr/>
      </w:pPr>
      <w:r>
        <w:rPr/>
        <w:t>Но «фальшивые» неслись без оглядки, как трусливые шакалы, и Сюэ Сю-мин всполошился: «Ай! Что же мне теперь делать? Попробуй догони их! Сколько ни старайся, все равно вперед не вырвешься». Но тут он вспомнил, что у него есть при себе свисток, выхватил его из кармана и засвистел что было мочи. Пусть «фальшивые» думают, что впереди них тоже наши войска, а со всех сторон — наблюдательные посты.</w:t>
      </w:r>
    </w:p>
    <w:p>
      <w:pPr>
        <w:pStyle w:val="Normal"/>
        <w:rPr/>
      </w:pPr>
      <w:r>
        <w:rPr/>
        <w:t xml:space="preserve">— </w:t>
      </w:r>
      <w:r>
        <w:rPr/>
        <w:t>Эй, товарищи! — громко закричал Сюэ Сю-мин в сторону горы напротив, как только кончил свистеть. — Второму взводу — отрезать противнику выход из оврага! Не дайте этим чертям улизнуть!.. Товарищ часовой! В твою сторону бегут трое! Задержи их! — И, не давая беглецам опомниться, крикнул уже им: — Ну, куда теперь бежать будете? Кругом наши!</w:t>
      </w:r>
    </w:p>
    <w:p>
      <w:pPr>
        <w:pStyle w:val="Normal"/>
        <w:rPr/>
      </w:pPr>
      <w:r>
        <w:rPr/>
        <w:t>«Фальшивые солдаты», и без того напуганные убийственным огнем наших стрелков, вовсе растерялись, когда до них дошло, что дорога перерезана Восьмой народной армией. А тут новая угроза Сюэ Сю-мина:</w:t>
      </w:r>
    </w:p>
    <w:p>
      <w:pPr>
        <w:pStyle w:val="Normal"/>
        <w:rPr/>
      </w:pPr>
      <w:r>
        <w:rPr/>
        <w:t xml:space="preserve">— </w:t>
      </w:r>
      <w:r>
        <w:rPr/>
        <w:t>Ни с места! Шевельнетесь — огонь открою!</w:t>
      </w:r>
    </w:p>
    <w:p>
      <w:pPr>
        <w:pStyle w:val="Normal"/>
        <w:rPr/>
      </w:pPr>
      <w:r>
        <w:rPr/>
        <w:t>Но это легко сказать — «открою». «Фальшивые солдаты» сами вооружены. Так они и бросят тебе винтовки, когда их трое! А Сюэ Сю-мин один, один-одинешенек, и его отделяет от них не более ста метров.</w:t>
      </w:r>
    </w:p>
    <w:p>
      <w:pPr>
        <w:pStyle w:val="Normal"/>
        <w:rPr/>
      </w:pPr>
      <w:r>
        <w:rPr/>
        <w:t>Не имея боевого опыта, Сюэ Сю-мин не знал, как поступать в таких случаях. Сердце у него упало.</w:t>
      </w:r>
    </w:p>
    <w:p>
      <w:pPr>
        <w:pStyle w:val="Normal"/>
        <w:rPr/>
      </w:pPr>
      <w:r>
        <w:rPr/>
        <w:t>«Стоит только этим чертям догадаться, что я один, — быть мне живой мишенью!»</w:t>
      </w:r>
    </w:p>
    <w:p>
      <w:pPr>
        <w:pStyle w:val="Normal"/>
        <w:rPr/>
      </w:pPr>
      <w:r>
        <w:rPr/>
        <w:t>И тогда, не спуская глаз с противника, он стал громко кричать назад, как будто там свои:</w:t>
      </w:r>
    </w:p>
    <w:p>
      <w:pPr>
        <w:pStyle w:val="Normal"/>
        <w:rPr/>
      </w:pPr>
      <w:r>
        <w:rPr/>
        <w:t xml:space="preserve">— </w:t>
      </w:r>
      <w:r>
        <w:rPr/>
        <w:t>Скорей сюда! Второй, взвод уже отрезал этим чертям дорогу! Сюда!</w:t>
      </w:r>
    </w:p>
    <w:p>
      <w:pPr>
        <w:pStyle w:val="Normal"/>
        <w:rPr/>
      </w:pPr>
      <w:r>
        <w:rPr/>
        <w:t>«Фальшивые», приходившие в трепет при одном лишь упоминании о Восьмой армии, совсем упали духом. Они потеряли надежду вырваться и безропотно остановились перед Сюэ Сю-мином, сбившись в кучку.</w:t>
      </w:r>
    </w:p>
    <w:p>
      <w:pPr>
        <w:pStyle w:val="Normal"/>
        <w:rPr/>
      </w:pPr>
      <w:r>
        <w:rPr/>
        <w:t xml:space="preserve">— </w:t>
      </w:r>
      <w:r>
        <w:rPr/>
        <w:t>Сложить оружие!</w:t>
      </w:r>
    </w:p>
    <w:p>
      <w:pPr>
        <w:pStyle w:val="Normal"/>
        <w:rPr/>
      </w:pPr>
      <w:r>
        <w:rPr/>
        <w:t>Приказ Сюэ Сю-мина звучал так властно, что лучше всего было повиноваться. Лишенные воли к сопротивлению, солдаты покорно составили винтовки в козлы.</w:t>
      </w:r>
    </w:p>
    <w:p>
      <w:pPr>
        <w:pStyle w:val="Normal"/>
        <w:rPr/>
      </w:pPr>
      <w:r>
        <w:rPr/>
        <w:t xml:space="preserve">— </w:t>
      </w:r>
      <w:r>
        <w:rPr/>
        <w:t>Снять патронные ленты и сложить рядом! — снова скомандовал Сюэ Сю-мин.</w:t>
      </w:r>
    </w:p>
    <w:p>
      <w:pPr>
        <w:pStyle w:val="Normal"/>
        <w:rPr/>
      </w:pPr>
      <w:r>
        <w:rPr/>
        <w:t>Когда «фальшивые солдаты» в точности выполнили и этот приказ, Сюэ Сю-мин осмелел еще больше. «Теперь вам уже не сбежать!» — решил он и, напустив на себя солидность, четко скомандовал, как заправский командир:</w:t>
      </w:r>
    </w:p>
    <w:p>
      <w:pPr>
        <w:pStyle w:val="Normal"/>
        <w:rPr/>
      </w:pPr>
      <w:r>
        <w:rPr/>
        <w:t xml:space="preserve">— </w:t>
      </w:r>
      <w:r>
        <w:rPr/>
        <w:t xml:space="preserve">Шеренга-а, слушай мою команду! Кру-у-гом! </w:t>
      </w:r>
    </w:p>
    <w:p>
      <w:pPr>
        <w:pStyle w:val="Normal"/>
        <w:rPr/>
      </w:pPr>
      <w:r>
        <w:rPr/>
        <w:t>Теперь «фальшивые солдаты» смотрели уже не на Сюэ Сю-мина, а в ту же сторону, куда и он.</w:t>
      </w:r>
    </w:p>
    <w:p>
      <w:pPr>
        <w:pStyle w:val="Normal"/>
        <w:rPr/>
      </w:pPr>
      <w:r>
        <w:rPr/>
        <w:t xml:space="preserve">— </w:t>
      </w:r>
      <w:r>
        <w:rPr/>
        <w:t>Пятнадцать шагов вперед, ша-агом марш! — раздалась новая команда.</w:t>
      </w:r>
    </w:p>
    <w:p>
      <w:pPr>
        <w:pStyle w:val="Normal"/>
        <w:rPr/>
      </w:pPr>
      <w:r>
        <w:rPr/>
        <w:t>«Фальшивые солдаты» без ружей, словно новобранцы на учебном плацу, зашагали вперед, держа равнение, как того требует строевой устав. Сюэ Сю-мин шел следом, отсчитывая каждый шаг. «Вторые черти» грузно шлепали ногами по песчаному дну оврага, все больше отдаляясь от составленных ими в козлы винтовок. Тринадцатый шаг, четырнадцатый...</w:t>
      </w:r>
    </w:p>
    <w:p>
      <w:pPr>
        <w:pStyle w:val="Normal"/>
        <w:rPr/>
      </w:pPr>
      <w:r>
        <w:rPr/>
        <w:t xml:space="preserve">— </w:t>
      </w:r>
      <w:r>
        <w:rPr/>
        <w:t>Шеренга-а, стой! — скомандовал Сюэ Сю-мин. — Кру-у-гом!</w:t>
      </w:r>
    </w:p>
    <w:p>
      <w:pPr>
        <w:pStyle w:val="Normal"/>
        <w:rPr/>
      </w:pPr>
      <w:r>
        <w:rPr/>
        <w:t xml:space="preserve">Солдаты разом остановились и с последним, пятнадцатым, шагом сделали четкий поворот кругом к бойцу Восьмой армии и своим винтовкам. С карабином на изготовку Сюэ Сю-мин подошел к козлам. Он был безмерно счастлив и удовлетворен. Его большие глаза горели. Быстрым взглядом осматривал он каждую винтовку, отводил затвор назад, извлекал из магазина патроны и одну за другой вешал их через плечо. Он был так рад, что чуть было не закричал: </w:t>
      </w:r>
    </w:p>
    <w:p>
      <w:pPr>
        <w:pStyle w:val="Normal"/>
        <w:rPr/>
      </w:pPr>
      <w:r>
        <w:rPr/>
        <w:t>«Вот это разбогател! Заморский товар! Одни тридцативосьмерки</w:t>
      </w:r>
      <w:r>
        <w:rPr>
          <w:rStyle w:val="FootnoteCharacters"/>
          <w:rStyle w:val="FootnoteAnchor"/>
        </w:rPr>
        <w:footnoteReference w:id="59"/>
      </w:r>
      <w:r>
        <w:rPr/>
        <w:t>!»</w:t>
      </w:r>
    </w:p>
    <w:p>
      <w:pPr>
        <w:pStyle w:val="Normal"/>
        <w:rPr/>
      </w:pPr>
      <w:r>
        <w:rPr/>
        <w:t>Тяжелые ленты с патронами Сюэ Сю-мин тоже перевесил через плечо. Но он боялся обнаружить перед «фальшивыми солдатами» свой мальчишеский задор. Ведь те могли осмотреться и сообразить, что перед ними всего-навсего маленький «балу» — воспитанник Восьмой народной армии. Поэтому он снова напустил на себя солидность Н скомандовал своим пленникам:</w:t>
      </w:r>
    </w:p>
    <w:p>
      <w:pPr>
        <w:pStyle w:val="Normal"/>
        <w:rPr/>
      </w:pPr>
      <w:r>
        <w:rPr/>
        <w:t xml:space="preserve">— </w:t>
      </w:r>
      <w:r>
        <w:rPr/>
        <w:t>Ша-а-гом марш!</w:t>
      </w:r>
    </w:p>
    <w:p>
      <w:pPr>
        <w:pStyle w:val="Normal"/>
        <w:rPr/>
      </w:pPr>
      <w:r>
        <w:rPr/>
        <w:t>Пленные подошли ближе. Теперь уже их отделяло от него всего лишь два метра.</w:t>
      </w:r>
    </w:p>
    <w:p>
      <w:pPr>
        <w:pStyle w:val="Normal"/>
        <w:rPr/>
      </w:pPr>
      <w:r>
        <w:rPr/>
        <w:t xml:space="preserve">— </w:t>
      </w:r>
      <w:r>
        <w:rPr/>
        <w:t>Стой!</w:t>
      </w:r>
    </w:p>
    <w:p>
      <w:pPr>
        <w:pStyle w:val="Normal"/>
        <w:rPr/>
      </w:pPr>
      <w:r>
        <w:rPr/>
        <w:t>Пленные вовсе оторопели. С безотчетным страхом смотрели они на него, не представляя, что с ними будет сейчас. Зато Сюэ Сю-мин знал, что надо делать.</w:t>
      </w:r>
    </w:p>
    <w:p>
      <w:pPr>
        <w:pStyle w:val="Normal"/>
        <w:rPr/>
      </w:pPr>
      <w:r>
        <w:rPr/>
        <w:t xml:space="preserve">— </w:t>
      </w:r>
      <w:r>
        <w:rPr/>
        <w:t>Все мы китайцы. Вам бояться нечего, — обратился он к ним, подражая голосу батальонного инструктора по работе среди войск противника. — Понятно?</w:t>
      </w:r>
    </w:p>
    <w:p>
      <w:pPr>
        <w:pStyle w:val="Normal"/>
        <w:rPr/>
      </w:pPr>
      <w:r>
        <w:rPr/>
        <w:t xml:space="preserve">— </w:t>
      </w:r>
      <w:r>
        <w:rPr/>
        <w:t>Угу, — нестройно ответили пленные, всё еще ничего не понимая.</w:t>
      </w:r>
    </w:p>
    <w:p>
      <w:pPr>
        <w:pStyle w:val="Normal"/>
        <w:rPr/>
      </w:pPr>
      <w:r>
        <w:rPr/>
        <w:t>Сюэ Сю-мин остался вполне доволен. «Вот и в плен взял! — обрадованно подумал он. — Правда, это тебе не императорская армия, а всего лишь вторые черти. Но, как бы там ни было, они тоже противник!»</w:t>
      </w:r>
    </w:p>
    <w:p>
      <w:pPr>
        <w:pStyle w:val="Normal"/>
        <w:rPr/>
      </w:pPr>
      <w:r>
        <w:rPr/>
        <w:t>Он вплотную подошел к пленным, покорно стоявшим с вытянутыми по швам руками, покосился на вышитые золотом кокарды на форменных фуражках «фальшивых солдат» и сплюнул, презрительно сморщив нос. И все-таки, хотя наши части и штаб батальона находились где-то поблизости, смышленый Сюэ Сю-мин остерегался. «Вторые черти» не должны были знать, что он здесь один, иначе, того и гляди, они схватятся за ружья — и тогда крышка!</w:t>
      </w:r>
    </w:p>
    <w:p>
      <w:pPr>
        <w:pStyle w:val="Normal"/>
        <w:rPr/>
      </w:pPr>
      <w:r>
        <w:rPr/>
        <w:t xml:space="preserve">— </w:t>
      </w:r>
      <w:r>
        <w:rPr/>
        <w:t>Так вот что, — предостерег он их: — ваша императорская армия разбита нашей Восьмой. Наши уже вперед пошли.</w:t>
      </w:r>
    </w:p>
    <w:p>
      <w:pPr>
        <w:pStyle w:val="Normal"/>
        <w:rPr/>
      </w:pPr>
      <w:r>
        <w:rPr/>
        <w:t>Решив, что этого с них достаточно, Сюэ Сю-мин повел их под конвоем к своим. Три винтовки да еще несколько сот патронов — груз увесистый. Сюэ Сю-мин даже качался — так тяжело ему было. Но что значит какой-то груз, Даже и тяжелый, когда ты слышишь за спиной дружный перестук трофейных винтовок!</w:t>
      </w:r>
    </w:p>
    <w:p>
      <w:pPr>
        <w:pStyle w:val="Normal"/>
        <w:rPr/>
      </w:pPr>
      <w:r>
        <w:rPr/>
        <w:t>«Ну как, товарищ? — подмигнул Сюэ Сю-мин своему кавалерийскому карабину. — Всегда будешь со мной — не ошибешься. С Сяоганпао не пропадешь!»</w:t>
      </w:r>
    </w:p>
    <w:p>
      <w:pPr>
        <w:pStyle w:val="Normal"/>
        <w:rPr/>
      </w:pPr>
      <w:r>
        <w:rPr/>
        <w:t>...Весть о том, что связной Сюэ Сю-мин без единого выстрела взял живьем трех «фальшивых солдат» с винтовками образца 38 года и обезоружил их, тотчас взбудоражила весь батальон. Этот поистине удивительный случай вызвал среди бойцов горячие споры. «Что и говорить, способный парень!», «Всамделишный миномет! Даром, что ли, такое прозвище имеет!», «Проучил-таки вторых чертей Сяоганпао!» А инструктор усмехнулся и сказал:</w:t>
      </w:r>
    </w:p>
    <w:p>
      <w:pPr>
        <w:pStyle w:val="Normal"/>
        <w:rPr/>
      </w:pPr>
      <w:r>
        <w:rPr/>
        <w:t xml:space="preserve">— </w:t>
      </w:r>
      <w:r>
        <w:rPr/>
        <w:t>Фальшивых солдат-то было трое. Имей они чуточку побольше смелости, наверняка всадили бы в тебя заряд. Пришлось бы мне тогда вычеркивать твое имя из списка части. А?</w:t>
      </w:r>
    </w:p>
    <w:p>
      <w:pPr>
        <w:pStyle w:val="Normal"/>
        <w:rPr/>
      </w:pPr>
      <w:r>
        <w:rPr/>
        <w:t xml:space="preserve">— </w:t>
      </w:r>
      <w:r>
        <w:rPr/>
        <w:t>Ну и что с того, что трое! Это же вторые черти, а мы — Восьмая армия! Трое на одного, считай, не так уж много, — оправдывался Сюэ Сю-мин.</w:t>
      </w:r>
    </w:p>
    <w:p>
      <w:pPr>
        <w:pStyle w:val="Normal"/>
        <w:rPr/>
      </w:pPr>
      <w:r>
        <w:rPr/>
        <w:t>Инструктору понравился такой уверенный тон в ответе Сюэ Сю-мина, и он похвалил его. Тогда тот, прищурив левый глаз, словно беря инструктора на прицел, единым духом выпалил:</w:t>
      </w:r>
    </w:p>
    <w:p>
      <w:pPr>
        <w:pStyle w:val="Normal"/>
        <w:rPr/>
      </w:pPr>
      <w:r>
        <w:rPr/>
        <w:t xml:space="preserve">— </w:t>
      </w:r>
      <w:r>
        <w:rPr/>
        <w:t>Как услышали черти мою команду: «Второму взводу — отрезать противнику выход из оврага!», так и обомлели.</w:t>
      </w:r>
    </w:p>
    <w:p>
      <w:pPr>
        <w:pStyle w:val="Normal"/>
        <w:rPr/>
      </w:pPr>
      <w:r>
        <w:rPr/>
        <w:t>Инструктор, сам еще юноша, рассмеялся от души. Улыбнулся и комбат, скупой на слова.</w:t>
      </w:r>
    </w:p>
    <w:p>
      <w:pPr>
        <w:pStyle w:val="Normal"/>
        <w:rPr/>
      </w:pPr>
      <w:r>
        <w:rPr/>
        <w:t xml:space="preserve">— </w:t>
      </w:r>
      <w:r>
        <w:rPr/>
        <w:t>Силен, Сяоганпао! — сказал он, но тут же снова стал серьезным и уже строго предупредил: — Вперед смотри будь осторожнее. Рискованные приключения чаще кончаются плохо. Считай, на этот раз тебе просто повезло. И не зазнавайся, а то еще голова закружится.</w:t>
      </w:r>
    </w:p>
    <w:p>
      <w:pPr>
        <w:pStyle w:val="Normal"/>
        <w:rPr/>
      </w:pPr>
      <w:r>
        <w:rPr/>
        <w:t>Сюэ Сю-мин побаивался комбата. Он с опаской посмотрел на него и опустил глаза:</w:t>
      </w:r>
    </w:p>
    <w:p>
      <w:pPr>
        <w:pStyle w:val="Normal"/>
        <w:rPr/>
      </w:pPr>
      <w:r>
        <w:rPr/>
        <w:t xml:space="preserve">— </w:t>
      </w:r>
      <w:r>
        <w:rPr/>
        <w:t>Не зазнаюсь. Я коммунист...</w:t>
      </w:r>
    </w:p>
    <w:p>
      <w:pPr>
        <w:pStyle w:val="Normal"/>
        <w:rPr/>
      </w:pPr>
      <w:r>
        <w:rPr/>
        <w:t>На батальонном митинге командование призвало всех бойцов учиться смелости и находчивости у Сюэ Сю-мина и премировало его десятью обоймами с патронами и японским кинжалом из чистой стали, очень тонкой работы. Это были трофеи, взятые батальоном в жестоком бою у Шэньсина.</w:t>
      </w:r>
    </w:p>
    <w:p>
      <w:pPr>
        <w:pStyle w:val="Heading3"/>
        <w:rPr/>
      </w:pPr>
      <w:r>
        <w:rPr/>
        <w:t>2</w:t>
      </w:r>
    </w:p>
    <w:p>
      <w:pPr>
        <w:pStyle w:val="Normal"/>
        <w:rPr/>
      </w:pPr>
      <w:r>
        <w:rPr/>
      </w:r>
    </w:p>
    <w:p>
      <w:pPr>
        <w:pStyle w:val="Normal"/>
        <w:rPr/>
      </w:pPr>
      <w:r>
        <w:rPr/>
        <w:t>По-настоящему Сюэ Сю-мин стал коммунистом только с того вечера, когда на закрытом партийном собрании его приняли в члены партии. Секретарь партбюро полка, отметив, что поимка трех солдат противника была для Сюэ Сю-мина испытанием его отваги и верности революции, высказался за принятие его в партию на месяц раньше истечения срока кандидатского стажа.</w:t>
      </w:r>
    </w:p>
    <w:p>
      <w:pPr>
        <w:pStyle w:val="Normal"/>
        <w:rPr/>
      </w:pPr>
      <w:r>
        <w:rPr/>
        <w:t>Сюэ Сю-мина знали в полку все. Родом он был из Динсяня, уезда в провинции Хэбэй. Тринадцати лет, зимой 1937 года, добровольцем вступил в армию. Вот, пожалуй, и все. О детстве своем он помнил только то, что было оно горьким. Бедствовали они вдвоем с матерью. Старший брат еще с малолетства ушел к помещику в батраки пасти овец, а дома все равно еды не прибавилось. Совсем ребенком Сюэ Сю-мин целыми днями лазил по окрестным горам и лощинам, собирая корни диких растений и листья тополя, из которых мать готовила еду, или уходил вместе с ней на поиски валежника для топлива. Так рос он дичком, с младенческих лет обдуваемый ветрами и умываемый дождями, и жизнь эта закалила мальчика, сделала его крепким, настойчивым, упрямым. Пожар Священной войны</w:t>
      </w:r>
      <w:r>
        <w:rPr>
          <w:rStyle w:val="FootnoteCharacters"/>
          <w:rStyle w:val="FootnoteAnchor"/>
        </w:rPr>
        <w:footnoteReference w:id="60"/>
      </w:r>
      <w:r>
        <w:rPr/>
        <w:t xml:space="preserve"> захватил и их деревню. Многих юношей увлек тогда с собой поток добровольцев в Восьмую народную армию, но Сюэ Сю-мину мать не разрешила идти с ними. И вот раз ночью — дело было уже в декабре — через их деревню проходила одна воинская часть. Мальчик услышал конский топот и нестройные шаги солдат, доносившиеся с улицы, растормошил спавшую мать и стал упрашивать ее: «Мам, и я пойду...»</w:t>
      </w:r>
    </w:p>
    <w:p>
      <w:pPr>
        <w:pStyle w:val="Normal"/>
        <w:rPr/>
      </w:pPr>
      <w:r>
        <w:rPr/>
        <w:t>Мать сказала, что он еще мал; пройдет вот два года, тогда может выбирать себе Восьмую армию, если хочет. Но Сюэ Сю-мин так пристал к ней, что она окончательно рассердилась:</w:t>
      </w:r>
    </w:p>
    <w:p>
      <w:pPr>
        <w:pStyle w:val="Normal"/>
        <w:rPr/>
      </w:pPr>
      <w:r>
        <w:rPr/>
        <w:t xml:space="preserve">— </w:t>
      </w:r>
      <w:r>
        <w:rPr/>
        <w:t>Тьфу, чтоб тебя! Да ты еще и до ружья не дорос!</w:t>
      </w:r>
    </w:p>
    <w:p>
      <w:pPr>
        <w:pStyle w:val="Normal"/>
        <w:rPr/>
      </w:pPr>
      <w:r>
        <w:rPr/>
        <w:t xml:space="preserve">— </w:t>
      </w:r>
      <w:r>
        <w:rPr/>
        <w:t>А знаешь, сколько в Восьмой армии таких, которые меньше ружья!</w:t>
      </w:r>
    </w:p>
    <w:p>
      <w:pPr>
        <w:pStyle w:val="Normal"/>
        <w:rPr/>
      </w:pPr>
      <w:r>
        <w:rPr/>
        <w:t xml:space="preserve">— </w:t>
      </w:r>
      <w:r>
        <w:rPr/>
        <w:t>Тебе, наверно, мама совсем не нужна?</w:t>
      </w:r>
    </w:p>
    <w:p>
      <w:pPr>
        <w:pStyle w:val="Normal"/>
        <w:rPr/>
      </w:pPr>
      <w:r>
        <w:rPr/>
        <w:t xml:space="preserve">— </w:t>
      </w:r>
      <w:r>
        <w:rPr/>
        <w:t>И мама нужна, и в Восьмую армию хочу! — упрямо стоял на своем мальчик.</w:t>
      </w:r>
    </w:p>
    <w:p>
      <w:pPr>
        <w:pStyle w:val="Normal"/>
        <w:rPr/>
      </w:pPr>
      <w:r>
        <w:rPr/>
        <w:t>Мать хорошо знала характер своего дичка и поэтому заперла двери на замок. Но это не остановило Сюэ Сю-мина. Мальчик потихоньку вылез на улицу через дыру, прорванную в бумажной оклейке окна, и бросился догонять ушедший отряд. Босой, в накинутом на голое тело ветхом ватнике, еле доходившем до пояса, и таких же прохудившихся коротких штанах, он бежал всю ночь по безлюдной, скованной морозом дороге, пока наконец не нагнал отряд. Комбат с сомнением покачал головой — куда такого, мал слишком! — и велел Сюэ Сю-мину возвращаться домой. Мальчик захныкал:</w:t>
      </w:r>
    </w:p>
    <w:p>
      <w:pPr>
        <w:pStyle w:val="Normal"/>
        <w:rPr/>
      </w:pPr>
      <w:r>
        <w:rPr/>
        <w:t xml:space="preserve">— </w:t>
      </w:r>
      <w:r>
        <w:rPr/>
        <w:t>Примите меня! Хочу к вам...</w:t>
      </w:r>
    </w:p>
    <w:p>
      <w:pPr>
        <w:pStyle w:val="Normal"/>
        <w:rPr/>
      </w:pPr>
      <w:r>
        <w:rPr/>
        <w:t>Иначе взглянул на него, по молодости лет, чувствительный инструктор. Его глубоко тронул вид босого, окоченевшего мальчонки в лохмотьях, задыхавшегося после долгого бега. По дороге с ним случилась беда: тесемки от штанов, по-видимому, оборвались, и он все время поддерживал их левой рукой, чтобы не упали. Инструктор подозвал к себе Ли Вань-чуня, ординарца из воспитанников, и велел ему снять с пояса висевшие на шнурках запасные сецзы, чтобы этот «давший из дому тягу» мальчик поскорее обулся. Так Сюэ Сю-мин навсегда покинул свою мать, и Восьмая армия стала ему домом, в котором он рос и мужал.</w:t>
      </w:r>
    </w:p>
    <w:p>
      <w:pPr>
        <w:pStyle w:val="Normal"/>
        <w:rPr/>
      </w:pPr>
      <w:r>
        <w:rPr/>
        <w:t>За четыре года службы в нашей части он перебывал в ординарцах, телефонистах, месяца четыре или пять провел в стрелковой роте. Но для ружья действительно оказался маловат ростом, и поэтому в самом начале 1941 года комбат назначил его связным в штаб батальона. В августе того же года Сюэ Сю-мин вступил в Коммунистическую партию. Но он скрыл свой возраст, сказав, что ему не семнадцать лет, а восемнадцать. «Ну что это, на самом деле, — рассуждал он сам с собой: — только с восемнадцати лет принимают! А если не хватает одного года, тогда как? Терпеть? Меня же тогда массы на смех поднимут! Вот возьму и прибавлю себе в заявлении один год, что с того! Это же не украсть!..» И когда командир отделения связных Ли Вань-чунь, партийный организатор группы, беседовал с ним, Сюэ Сю-мин даже глазом не моргнул:</w:t>
      </w:r>
    </w:p>
    <w:p>
      <w:pPr>
        <w:pStyle w:val="Normal"/>
        <w:rPr/>
      </w:pPr>
      <w:r>
        <w:rPr/>
        <w:t xml:space="preserve">— </w:t>
      </w:r>
      <w:r>
        <w:rPr/>
        <w:t>Восемнадцать!</w:t>
      </w:r>
    </w:p>
    <w:p>
      <w:pPr>
        <w:pStyle w:val="Normal"/>
        <w:rPr/>
      </w:pPr>
      <w:r>
        <w:rPr/>
        <w:t xml:space="preserve">— </w:t>
      </w:r>
      <w:r>
        <w:rPr/>
        <w:t>На самом деле?</w:t>
      </w:r>
    </w:p>
    <w:p>
      <w:pPr>
        <w:pStyle w:val="Normal"/>
        <w:rPr/>
      </w:pPr>
      <w:r>
        <w:rPr/>
        <w:t xml:space="preserve">— </w:t>
      </w:r>
      <w:r>
        <w:rPr/>
        <w:t>Тебя обманешь! Если на то пошло, так в нашем роду Сюэ во всех трех поколениях не было обманщиков! — громко отчеканил Сюэ Сю-мин.</w:t>
      </w:r>
    </w:p>
    <w:p>
      <w:pPr>
        <w:pStyle w:val="Normal"/>
        <w:rPr/>
      </w:pPr>
      <w:r>
        <w:rPr/>
        <w:t>Ли Вань-чунь и инструктор поверили ему. Как-никак, а Сюэ Сю-мин действительно вытянулся за те годы, что провел в армии, окреп, раздался в плечах, — словом, сложился как вполне зрелый юноша. Но когда в тот вечер его принимали раньше срока в члены партии, он вдруг почувствовал, что продолжать утаивать от партии правду — страшный позор, и решил во всем признаться «старшему брату». «Старший брат» — это его командир Ли Вань-чунь, самый близкий ему друг и товарищ. Сюэ Сю-мин очень привязан к нему. Своим старшим братом он считает его не только потому, что тот старше его на целых четыре года. Ли Вань-чунь обладает боевым опытом, два года был рядовым бойцом, к тому же отличный стрелок. Он оказывает Сюэ Сю-мину большую помощь в изучении тонкостей военной науки, охотно делится секретами меткой стрельбы, учит, как в одиночку вести оборонительный бой, и многому другому. Кроме того, Ли Вань-чунь — чахарец</w:t>
      </w:r>
      <w:r>
        <w:rPr>
          <w:rStyle w:val="FootnoteCharacters"/>
          <w:rStyle w:val="FootnoteAnchor"/>
        </w:rPr>
        <w:footnoteReference w:id="61"/>
      </w:r>
      <w:r>
        <w:rPr/>
        <w:t>, а чахарцы известны своей верностью и простотой. У него квадратное, с широким лбом лицо — обветренное, ничем не примечательное лицо крестьянина и солдата.</w:t>
      </w:r>
    </w:p>
    <w:p>
      <w:pPr>
        <w:pStyle w:val="Normal"/>
        <w:rPr/>
      </w:pPr>
      <w:r>
        <w:rPr/>
        <w:t>Месяца через три после того, как Сюэ Сю-мина приняли в партию, в час отдыха, он отвел Ли Вань-чуня в финиковую рощу, но очень долго не решался заговорить с ним. Глаза его упорно смотрели в землю, и было ясно, что он чем-то взволнован.</w:t>
      </w:r>
    </w:p>
    <w:p>
      <w:pPr>
        <w:pStyle w:val="Normal"/>
        <w:rPr/>
      </w:pPr>
      <w:r>
        <w:rPr/>
        <w:t xml:space="preserve">— </w:t>
      </w:r>
      <w:r>
        <w:rPr/>
        <w:t>Ну, говори, зачем звал, Сяоганпао? Потолкуем давай.</w:t>
      </w:r>
    </w:p>
    <w:p>
      <w:pPr>
        <w:pStyle w:val="Normal"/>
        <w:rPr/>
      </w:pPr>
      <w:r>
        <w:rPr/>
        <w:t xml:space="preserve">— </w:t>
      </w:r>
      <w:r>
        <w:rPr/>
        <w:t>Я обманул партию: мне только в этом году будет семнадцать...</w:t>
      </w:r>
    </w:p>
    <w:p>
      <w:pPr>
        <w:pStyle w:val="Normal"/>
        <w:rPr/>
      </w:pPr>
      <w:r>
        <w:rPr/>
        <w:t>Голова Сюэ Сю-мина бессильно упала, и он смотрел в землю ничего не видящим взглядом.</w:t>
      </w:r>
    </w:p>
    <w:p>
      <w:pPr>
        <w:pStyle w:val="Normal"/>
        <w:rPr/>
      </w:pPr>
      <w:r>
        <w:rPr/>
        <w:t xml:space="preserve">— </w:t>
      </w:r>
      <w:r>
        <w:rPr/>
        <w:t>Неправ я был тогда, — сказал он наконец после долгого молчания, — сам себя теперь ругаю. Потому и искал тебя, чтобы рассказать. Я... я... прошу взять меня под стражу!</w:t>
      </w:r>
    </w:p>
    <w:p>
      <w:pPr>
        <w:pStyle w:val="Normal"/>
        <w:rPr/>
      </w:pPr>
      <w:r>
        <w:rPr/>
        <w:t>«Под стражу?..» Ли Вань-чунь, не ожидавший такого оборота дела, даже рассмеялся. Но смех его был добродушным и подействовал на Сюэ Сю-мина успокаивающе.</w:t>
      </w:r>
    </w:p>
    <w:p>
      <w:pPr>
        <w:pStyle w:val="Normal"/>
        <w:rPr/>
      </w:pPr>
      <w:r>
        <w:rPr/>
        <w:t xml:space="preserve">— </w:t>
      </w:r>
      <w:r>
        <w:rPr/>
        <w:t>Что ж, — предупредил он Сюэ Сю-мина на правах старшего брата, — годами ты вырастешь, никуда они от тебя не денутся, но раз тебя уже приняли в партию, теперь держись! Если только опять вздумаешь хитрить, то...</w:t>
      </w:r>
    </w:p>
    <w:p>
      <w:pPr>
        <w:pStyle w:val="Normal"/>
        <w:rPr/>
      </w:pPr>
      <w:r>
        <w:rPr/>
        <w:t xml:space="preserve">— </w:t>
      </w:r>
      <w:r>
        <w:rPr/>
        <w:t>Никогда не буду хитрить! — быстро поднял Сюэ Сю-мин голову и взволнованно посмотрел ему в лицо. — И ты тоже останавливай меня, если что...</w:t>
      </w:r>
    </w:p>
    <w:p>
      <w:pPr>
        <w:pStyle w:val="Normal"/>
        <w:rPr/>
      </w:pPr>
      <w:r>
        <w:rPr/>
        <w:t>И верно, после беседы в финиковой роще Сюэ Сю-мин день ото дня становился все выдержаннее. Больше перед партией он уже никогда не хитрил.</w:t>
      </w:r>
    </w:p>
    <w:p>
      <w:pPr>
        <w:pStyle w:val="Heading3"/>
        <w:rPr/>
      </w:pPr>
      <w:r>
        <w:rPr/>
        <w:t>3</w:t>
      </w:r>
    </w:p>
    <w:p>
      <w:pPr>
        <w:pStyle w:val="Normal"/>
        <w:rPr/>
      </w:pPr>
      <w:r>
        <w:rPr/>
      </w:r>
    </w:p>
    <w:p>
      <w:pPr>
        <w:pStyle w:val="Normal"/>
        <w:rPr/>
      </w:pPr>
      <w:r>
        <w:rPr/>
        <w:t>Осенью 1942 года крупные неприятельские силы вторглись на территорию нашей партизанской базы. Враг наступал со всех четырех сторон. На борьбу с карателями поднялся весь народ, от мала до велика. Врага били беспощадно, за каждым углом его подстерегала смерть. Война шла везде!</w:t>
      </w:r>
    </w:p>
    <w:p>
      <w:pPr>
        <w:pStyle w:val="Normal"/>
        <w:rPr/>
      </w:pPr>
      <w:r>
        <w:rPr/>
        <w:t>...В один из таких дней штаб нашего батальона перебрался на новое место — высотку на правом берегу Ху-тохэ. Комбат только что вернулся с передовой, сел под деревом и, хотя за весь день еще ничего в рот не брал, начал писать донесение. Когда записка была готова, он приказал Сюэ Сю-мину отправиться на поиски командира полка. Бой был тяжелый, связь с полком потерялась, не работал и телефон. Правда, комбат предполагал, что штаб полка находится сейчас в Фаньчжуане, но это было только предположение, и поэтому он целиком положился на Сюэ Сю-мина.</w:t>
      </w:r>
    </w:p>
    <w:p>
      <w:pPr>
        <w:pStyle w:val="Normal"/>
        <w:rPr/>
      </w:pPr>
      <w:r>
        <w:rPr/>
        <w:t xml:space="preserve">— </w:t>
      </w:r>
      <w:r>
        <w:rPr/>
        <w:t>Будешь идти назад — ищи меня в районе высоты Ташаиь: видишь, на которой храм стоит вроде башни, — сказал он ему.</w:t>
      </w:r>
    </w:p>
    <w:p>
      <w:pPr>
        <w:pStyle w:val="Normal"/>
        <w:rPr/>
      </w:pPr>
      <w:r>
        <w:rPr/>
        <w:t>Привычным движением Сюэ Сю-мин проверил карабин, поправил на поясе японский кинжал и гранаты и, чтобы не обременять себя лишним грузом, захватил на всякий случай всего три обоймы с патронами. Когда он тронулся в путь, уже смеркалось. Сюэ Сю-мин шел форсированным шагом, но к десяти часам добрался только до Лингуанфана, пройдя за это время, пожалуй, все шестьдесят ли по одним горам. Велика же была его радость, когда он узнал, что штаб полка здесь. Оказалось, что командир полка оставил Фаньчжуан еще до наступления темноты. Итак, задание было выполнено, связь с полком восстановлена. Но отдохнуть Сюэ Сю-мину удалось не больше получаса. Командир полка вручил ему пакет с приказом немедленно отправляться назад:</w:t>
      </w:r>
    </w:p>
    <w:p>
      <w:pPr>
        <w:pStyle w:val="Normal"/>
        <w:rPr/>
      </w:pPr>
      <w:r>
        <w:rPr/>
        <w:t xml:space="preserve">— </w:t>
      </w:r>
      <w:r>
        <w:rPr/>
        <w:t>Это вашему комбату. Доставить нужно не позже десяти часов утра.</w:t>
      </w:r>
    </w:p>
    <w:p>
      <w:pPr>
        <w:pStyle w:val="Normal"/>
        <w:rPr/>
      </w:pPr>
      <w:r>
        <w:rPr/>
        <w:t>В пакете был совершенно секретный приказ. Военная тайна! И хотя командир полка знал, что положиться на Сюэ Сю-мина можно, он все-таки строго предупредил его:</w:t>
      </w:r>
    </w:p>
    <w:p>
      <w:pPr>
        <w:pStyle w:val="Normal"/>
        <w:rPr/>
      </w:pPr>
      <w:r>
        <w:rPr/>
        <w:t xml:space="preserve">— </w:t>
      </w:r>
      <w:r>
        <w:rPr/>
        <w:t>Положение серьезное, гляди в оба! У японцев пулеметы тоже бьют метко.</w:t>
      </w:r>
    </w:p>
    <w:p>
      <w:pPr>
        <w:pStyle w:val="Normal"/>
        <w:rPr/>
      </w:pPr>
      <w:r>
        <w:rPr/>
        <w:t>Возвращаться назад тем же путем было поздно: противник уже успел перерезать дорогу.</w:t>
      </w:r>
    </w:p>
    <w:p>
      <w:pPr>
        <w:pStyle w:val="Normal"/>
        <w:rPr/>
      </w:pPr>
      <w:r>
        <w:rPr/>
        <w:t xml:space="preserve">— </w:t>
      </w:r>
      <w:r>
        <w:rPr/>
        <w:t>Пойдешь вот так. — И командир полка объяснил ему другой путь. — По нему до вашей «Башни» примерно столько же. Сейчас одиннадцать часов. К восходу солнца будешь на месте. Но запомни: эта дорога опасная. Пройти ее надо до того, как станет светать. Смотри не оплошай!</w:t>
      </w:r>
    </w:p>
    <w:p>
      <w:pPr>
        <w:pStyle w:val="Normal"/>
        <w:rPr/>
      </w:pPr>
      <w:r>
        <w:rPr/>
        <w:t xml:space="preserve">— </w:t>
      </w:r>
      <w:r>
        <w:rPr/>
        <w:t>Не оплошаю! — сказал Сюэ Сю-мин и, спрятав пакет в вещевой мешок, отдал командиру полка честь.</w:t>
      </w:r>
    </w:p>
    <w:p>
      <w:pPr>
        <w:pStyle w:val="Normal"/>
        <w:rPr/>
      </w:pPr>
      <w:r>
        <w:rPr/>
        <w:t>...Быстро спустилась ночь, неверная, наполненная шорохами войны. В тусклом свете месяца Сюэ Сю-мин кажется призраком — так быстры его движения. Он все время настороже. С каждой минутой чувство тревоги все сильнее закрадывается в его сознание. Скоро, наверно, два часа, на вторую половину ночь повернула... И вдруг со стороны дороги, тянущейся по дну высохшего оврага, послышалось мерное похрустывание: шша... шша... Кто-то шел прямо на него. Сюэ Сю-мин привычно хватается за карабин:</w:t>
      </w:r>
    </w:p>
    <w:p>
      <w:pPr>
        <w:pStyle w:val="Normal"/>
        <w:rPr/>
      </w:pPr>
      <w:r>
        <w:rPr/>
        <w:t xml:space="preserve">— </w:t>
      </w:r>
      <w:r>
        <w:rPr/>
        <w:t>Кто идет? Идущий остановился.</w:t>
      </w:r>
    </w:p>
    <w:p>
      <w:pPr>
        <w:pStyle w:val="Normal"/>
        <w:rPr/>
      </w:pPr>
      <w:r>
        <w:rPr/>
        <w:t xml:space="preserve">— </w:t>
      </w:r>
      <w:r>
        <w:rPr/>
        <w:t>Ты кто? Из какой части?</w:t>
      </w:r>
    </w:p>
    <w:p>
      <w:pPr>
        <w:pStyle w:val="Normal"/>
        <w:rPr/>
      </w:pPr>
      <w:r>
        <w:rPr/>
        <w:t xml:space="preserve">— </w:t>
      </w:r>
      <w:r>
        <w:rPr/>
        <w:t>А что такое?</w:t>
      </w:r>
    </w:p>
    <w:p>
      <w:pPr>
        <w:pStyle w:val="Normal"/>
        <w:rPr/>
      </w:pPr>
      <w:r>
        <w:rPr/>
        <w:t>Но только Сюэ Сю-мин взвел курок, как в ответ сразу раздался грозный окрик:</w:t>
      </w:r>
    </w:p>
    <w:p>
      <w:pPr>
        <w:pStyle w:val="Normal"/>
        <w:rPr/>
      </w:pPr>
      <w:r>
        <w:rPr/>
        <w:t xml:space="preserve">— </w:t>
      </w:r>
      <w:r>
        <w:rPr/>
        <w:t>А ты из какой?</w:t>
      </w:r>
    </w:p>
    <w:p>
      <w:pPr>
        <w:pStyle w:val="Normal"/>
        <w:rPr/>
      </w:pPr>
      <w:r>
        <w:rPr/>
        <w:t xml:space="preserve">— </w:t>
      </w:r>
      <w:r>
        <w:rPr/>
        <w:t>Ли Вань-чунь, это ты? — вскрикнул от неожиданности Сюэ Сю-мин, только теперь узнав голос «старшего брата».</w:t>
      </w:r>
    </w:p>
    <w:p>
      <w:pPr>
        <w:pStyle w:val="Normal"/>
        <w:rPr/>
      </w:pPr>
      <w:r>
        <w:rPr/>
        <w:t xml:space="preserve">— </w:t>
      </w:r>
      <w:r>
        <w:rPr/>
        <w:t>Сяоганпао! Ты!</w:t>
      </w:r>
    </w:p>
    <w:p>
      <w:pPr>
        <w:pStyle w:val="Normal"/>
        <w:rPr/>
      </w:pPr>
      <w:r>
        <w:rPr/>
        <w:t>И так комична была их встреча, что оба друга расхохотались. Куда делся страх! Сюэ Сю-мин прямо ожил, как только увидел своего товарища, еще полгода назад переведенного связным в полк. Как хорошо, что он его встретил! Об этом как раз и говорил ему командир полка. Если, сказал он Сюэ Сю-мину на прощанье, ему повстречается в пути Ли Вань-чунь, пусть они идут вместе. Положение было серьезное, и командир не очень был уверен, справится ли Сяоганпао один с таким ответственным поручением. Что ж, раз Ли Вань-чунь уже отнес свой пакет во второй учебный полк и теперь возвращается домой, почему не сказать ему об этом! Тем более что идти вдвоем, конечно, куда безопаснее...</w:t>
      </w:r>
    </w:p>
    <w:p>
      <w:pPr>
        <w:pStyle w:val="Normal"/>
        <w:rPr/>
      </w:pPr>
      <w:r>
        <w:rPr/>
        <w:t>По пути приятели разговорились, стали расспрашивать друг друга о боевой жизни, о работе. Мало ли что есть вспомнить старым однополчанам! Трудная у обоих работа, ничего не скажешь. Особенно достается в последние дни. Сяоганпао даже из сил выбился.</w:t>
      </w:r>
    </w:p>
    <w:p>
      <w:pPr>
        <w:pStyle w:val="Normal"/>
        <w:rPr/>
      </w:pPr>
      <w:r>
        <w:rPr/>
        <w:t xml:space="preserve">— </w:t>
      </w:r>
      <w:r>
        <w:rPr/>
        <w:t>Дай-ка мне карабин и гранаты, я понесу, — предложил Ли Вань-чунь. — Устал ты...</w:t>
      </w:r>
    </w:p>
    <w:p>
      <w:pPr>
        <w:pStyle w:val="Normal"/>
        <w:rPr/>
      </w:pPr>
      <w:r>
        <w:rPr/>
        <w:t>Сюэ Сю-мин послушался и отдал ему карабин и гранаты.</w:t>
      </w:r>
    </w:p>
    <w:p>
      <w:pPr>
        <w:pStyle w:val="Normal"/>
        <w:rPr/>
      </w:pPr>
      <w:r>
        <w:rPr/>
        <w:t>Дорога все время петляла по горам. Идти приходилось чуть ли не ощупью. Ли Вань-чунь шел впереди; за ним, не отставая, шагал Сюэ Сю-мин. Так шли они довольно долго, пока не остановились передохнуть в укрытой под гребнем горы кумирне</w:t>
      </w:r>
      <w:r>
        <w:rPr>
          <w:rStyle w:val="FootnoteCharacters"/>
          <w:rStyle w:val="FootnoteAnchor"/>
        </w:rPr>
        <w:footnoteReference w:id="62"/>
      </w:r>
      <w:r>
        <w:rPr/>
        <w:t>'. Эта кумирня, сложенная местными жителями из камней в честь духов гор, была совсем маленькая; в ней стояли лишь два низеньких квадратных столика для жертвоприношений, из которых один был чуть повыше, и больше ничего. При свете месяца Ли Вань-чунь натаскал в кумирню хворосту, соломы и развел прямо на земляном полу костер. Когда огонь запылал, он вытащил из заплечного мешка несколько сладких картофелин; золы было уже достаточно, чтобы они испеклись.</w:t>
      </w:r>
    </w:p>
    <w:p>
      <w:pPr>
        <w:pStyle w:val="Normal"/>
        <w:rPr/>
      </w:pPr>
      <w:r>
        <w:rPr/>
        <w:t>...Вокруг словно все вымерло. Но это только казалось. Далеко за гребнем горы, под которой они укрылись, небо полыхало заревом бесчисленных огней. Там — японцы, сказал Ли Вань-чунь. Они не спят, боясь, как бы Восьмая армия не напала на них, и поэтому жгут вокруг деревень костры: сами себя подбадривают. С юго-востока, где край неба был особенно темным, время от времени доносятся тяжелые орудийные раскаты. Только здесь, возле кумирни, мертвая, настороженная тишина. В деревне под горой пусто: крестьяне попрятались в лес. По всем дорогам зарыли они мины и ждут, готовые встретить японцев. Тревожная ночь.</w:t>
      </w:r>
    </w:p>
    <w:p>
      <w:pPr>
        <w:pStyle w:val="Normal"/>
        <w:rPr/>
      </w:pPr>
      <w:r>
        <w:rPr/>
        <w:t>Укрытые от внешнего мира в низенькой, задымленной кумирне, оба связных Восьмой армии сидят у костра и веточками выгребают из золы печеные картофелины. Стряхнув с одной пепел, Ли Вань-чунь подносит ее приятелю, а сам берет другую и принимается ее чистить. Между делом они тихо разговаривают. Скоро ли начнет светать? Сколько осталось до «Башни»? Какие деревни из занятых японцами еще нужно обойти?..</w:t>
      </w:r>
    </w:p>
    <w:p>
      <w:pPr>
        <w:pStyle w:val="Normal"/>
        <w:rPr/>
      </w:pPr>
      <w:r>
        <w:rPr/>
        <w:t>У Сюэ Сю-мина слипаются веки, и вскоре он засыпает, так и не доев испеченную сладкую картофелину. Спит он с карабином в руке, прислонившись к стене. Его голова сползает все ниже и ниже, пока наконец не падает на широкое плечо «старшего брата». Костер шипит, в темноте вспыхивают багровые блики, освещая лицо Сяо-ганпао и его крепкую фигуру. Левой рукой Ли Вань-чунь осторожно обнял его, повернулся, чтобы Сюэ Сю-мину было удобней лежать, развернул свое серое солдатское одеяло и укрыл им товарища. Пусть спит! На его обветренном, ничем не примечательном лице крестьянина и солдата мелькнуло выражение любви и ласки.</w:t>
      </w:r>
    </w:p>
    <w:p>
      <w:pPr>
        <w:pStyle w:val="Normal"/>
        <w:rPr/>
      </w:pPr>
      <w:r>
        <w:rPr/>
        <w:t>«Достается же ему! — думает Ли Вань-чунь, поплотнее укутывая товарища. — Пять дней и пять ночей все ходит с донесениями и ни разу еще не выспался за это время по-настоящему. И надо же, чтобы за один вчерашний день семь раз пришлось бегать то туда, то сюда! Только вернулся к себе — комбат велит найти штаб полка. Не успел там дух перевести — назад с приказом отправляют. А впереди целую ночь шагать! Пожалуй, уже двести семьдесят ли отмахал, бедняга, а поесть так и не нашел времени. Мул и тот устанет! Да-а... Всегда вот так, когда идут бои с карателями. Всего труднее связным в батальонах приходится — труднее даже, чем телефонистам... Пусть поспит. Время выгадать еще можно все-таки...»</w:t>
      </w:r>
    </w:p>
    <w:p>
      <w:pPr>
        <w:pStyle w:val="Normal"/>
        <w:rPr/>
      </w:pPr>
      <w:r>
        <w:rPr/>
        <w:t>Ли Вань-чунь знал, как важно доставить к сроку па кет, врученный Сюэ Сю-мину командиром полка для комбата, и прикидывал время. Сколько же, в самом деле, осталось идти? До высоты Ташань, где сейчас находился батальон, еще двадцать ли, если не больше.</w:t>
      </w:r>
    </w:p>
    <w:p>
      <w:pPr>
        <w:pStyle w:val="Normal"/>
        <w:rPr/>
      </w:pPr>
      <w:r>
        <w:rPr/>
        <w:t>«Пойдем быстро, до восхода солнца доберемся. Только бы на дороге ничего не случилось! Хуже всего то, что Сянпо у японцев, — рассуждал сам с собой Ли Вань-чунь, остановившись взглядом на тлеющих углях. — Там придется быть начеку. Только когда пройдем Сянпо, считай — все в порядке».</w:t>
      </w:r>
    </w:p>
    <w:p>
      <w:pPr>
        <w:pStyle w:val="Normal"/>
        <w:rPr/>
      </w:pPr>
      <w:r>
        <w:rPr/>
        <w:t>...Вторая половина ночи. Два часа. Месяц успел за это время переместиться на западный край неба.</w:t>
      </w:r>
    </w:p>
    <w:p>
      <w:pPr>
        <w:pStyle w:val="Heading3"/>
        <w:rPr/>
      </w:pPr>
      <w:r>
        <w:rPr/>
        <w:t>4</w:t>
      </w:r>
    </w:p>
    <w:p>
      <w:pPr>
        <w:pStyle w:val="Normal"/>
        <w:rPr/>
      </w:pPr>
      <w:r>
        <w:rPr/>
      </w:r>
    </w:p>
    <w:p>
      <w:pPr>
        <w:pStyle w:val="Normal"/>
        <w:rPr/>
      </w:pPr>
      <w:r>
        <w:rPr/>
        <w:t>А еще через полчаса оба связных оставили кумирню горных духов и двинулись дальше. Они прошли одно ущелье, второе, миновали несколько оврагов и вскоре оказались в долине, окаймленной с двух сторон горами. Впереди, на гребне самой высокой горы на юго-востоке, мерцал зеленый фонарь. Неприятельский сторожевой пост! Ниже его, у подножия горы, притулилась деревня Сянпо, только позавчера захваченная японцами и превращенная ими во временный опорный пункт... Тоненький серпик месяца все так же висит на западе, освещая тусклым светом долину. По ней быстрым шагом идут два бойца. Идут, настороженно прислушиваясь, готовые ко всему.</w:t>
      </w:r>
    </w:p>
    <w:p>
      <w:pPr>
        <w:pStyle w:val="Normal"/>
        <w:rPr/>
      </w:pPr>
      <w:r>
        <w:rPr/>
        <w:t>Порядочно отмахали они уже по долине, как вдруг Ли Вань-чунь предупредил чуть слышно товарища:</w:t>
      </w:r>
    </w:p>
    <w:p>
      <w:pPr>
        <w:pStyle w:val="Normal"/>
        <w:rPr/>
      </w:pPr>
      <w:r>
        <w:rPr/>
        <w:t xml:space="preserve">— </w:t>
      </w:r>
      <w:r>
        <w:rPr/>
        <w:t>Тсс!.. Тут кто-то есть.</w:t>
      </w:r>
    </w:p>
    <w:p>
      <w:pPr>
        <w:pStyle w:val="Normal"/>
        <w:rPr/>
      </w:pPr>
      <w:r>
        <w:rPr/>
        <w:t>Кто-то действительно крался за ними. Но когда Ли Вань-чунь заметил в стороне от дороги чью-то тень, он не остановился, а повел Сюэ Сю-мина быстрее. Оглянувшись, они увидели еще одну человеческую тень. Вскоре сзади послышались крадущиеся шаги. Ли Вань-чунь замер и тихо скомандовал Сюэ Сю-мину:</w:t>
      </w:r>
    </w:p>
    <w:p>
      <w:pPr>
        <w:pStyle w:val="Normal"/>
        <w:rPr/>
      </w:pPr>
      <w:r>
        <w:rPr/>
        <w:t xml:space="preserve">— </w:t>
      </w:r>
      <w:r>
        <w:rPr/>
        <w:t>Ложись! Противник обнаружил нас.</w:t>
      </w:r>
    </w:p>
    <w:p>
      <w:pPr>
        <w:pStyle w:val="Normal"/>
        <w:rPr/>
      </w:pPr>
      <w:r>
        <w:rPr/>
        <w:t>Решение Ли Вань-чуня, старого командира отделения связных, было правильное. Их обнаружил вражеский сторожевой пост, вооруженный легким пулеметом. Японцы сразу сообразили, кто мог в такое время пробираться по дороге. Это могли быть, конечно, связные из Восьмой армии или из ополчения. Решив так, японцы выслали своих часовых, чтобы схватить их. Еще бы! Почему не попытаться раздобыть важную информацию о Восьмой армии, когда она сама в руки дается!..</w:t>
      </w:r>
    </w:p>
    <w:p>
      <w:pPr>
        <w:pStyle w:val="Normal"/>
        <w:rPr/>
      </w:pPr>
      <w:r>
        <w:rPr/>
        <w:t>Друзья залегли. Притаились и японцы. Ли Вань-чунь прижался к земле и стал напряженно всматриваться в темноту. Во всей долине, куда ни кинь взгляд, не было видно ни одной человеческой тени, не было слышно и шороха шагов. Но Ли Вань-чунь знал, что это могло значить. Это могло значить только одно: положение осложнилось и единственный выход из него — немедленно оторваться от противника.</w:t>
      </w:r>
    </w:p>
    <w:p>
      <w:pPr>
        <w:pStyle w:val="Normal"/>
        <w:rPr/>
      </w:pPr>
      <w:r>
        <w:rPr/>
        <w:t xml:space="preserve">— </w:t>
      </w:r>
      <w:r>
        <w:rPr/>
        <w:t>Вставай! Пошли скорей! Только ни звука, — сказал он сдавленным голосом.</w:t>
      </w:r>
    </w:p>
    <w:p>
      <w:pPr>
        <w:pStyle w:val="Normal"/>
        <w:rPr/>
      </w:pPr>
      <w:r>
        <w:rPr/>
        <w:t>Они встали, но прошли не больше десяти метров, как услышали шорох справа. Там тоже показалась человеческая тень. Стало ясно, что японский сторожевой пост окружает их с флангов и с тыла. Они вынуждены были снова залечь на скошенном пшеничном поле. Избежать стычки — Ли Вань-чунь понял это — было невозможно. Тогда он быстро выдернул из деревянной кобуры двадцатизарядный маузер и поставил курок на боевой взвод. Сюэ Сю-мин, тоже готовый к бою, уже лежал в трех метрах левее него и целился.</w:t>
      </w:r>
    </w:p>
    <w:p>
      <w:pPr>
        <w:pStyle w:val="Normal"/>
        <w:rPr/>
      </w:pPr>
      <w:r>
        <w:rPr/>
        <w:t xml:space="preserve">— </w:t>
      </w:r>
      <w:r>
        <w:rPr/>
        <w:t>Я буду прикрывать, — просто сказал Ли Вань-чунь. — Уходи скорей!</w:t>
      </w:r>
    </w:p>
    <w:p>
      <w:pPr>
        <w:pStyle w:val="Normal"/>
        <w:rPr/>
      </w:pPr>
      <w:r>
        <w:rPr/>
        <w:t xml:space="preserve">— </w:t>
      </w:r>
      <w:r>
        <w:rPr/>
        <w:t>Нет, этих собачьих выкормышей будем бить вместе! — ответил Сюэ Сю-мин, не сводя глаза с мушки нацеленного карабина.</w:t>
      </w:r>
    </w:p>
    <w:p>
      <w:pPr>
        <w:pStyle w:val="Normal"/>
        <w:rPr/>
      </w:pPr>
      <w:r>
        <w:rPr/>
        <w:t xml:space="preserve">— </w:t>
      </w:r>
      <w:r>
        <w:rPr/>
        <w:t>Не надо, я один задержу их. А ты неси пакет! — Голос Ли Вань-чуня звучал так твердо, что спорить с ним было бесполезно.</w:t>
      </w:r>
    </w:p>
    <w:p>
      <w:pPr>
        <w:pStyle w:val="Normal"/>
        <w:rPr/>
      </w:pPr>
      <w:r>
        <w:rPr/>
        <w:t>И все-таки Сюэ Сю-мин не послушался:</w:t>
      </w:r>
    </w:p>
    <w:p>
      <w:pPr>
        <w:pStyle w:val="Normal"/>
        <w:rPr/>
      </w:pPr>
      <w:r>
        <w:rPr/>
        <w:t xml:space="preserve">— </w:t>
      </w:r>
      <w:r>
        <w:rPr/>
        <w:t>Твой маузер не справится, честное слово! Отнеси пакет ты, а я прикрывать буду.</w:t>
      </w:r>
    </w:p>
    <w:p>
      <w:pPr>
        <w:pStyle w:val="Normal"/>
        <w:rPr/>
      </w:pPr>
      <w:r>
        <w:rPr/>
        <w:t>Тем временем противник, опасаясь, как бы они не убежали, обстрелял их с обоих флангов и ринулся в атаку. Ли Вань-чунь тотчас изготовился к стрельбе с колена.</w:t>
      </w:r>
    </w:p>
    <w:p>
      <w:pPr>
        <w:pStyle w:val="Normal"/>
        <w:rPr/>
      </w:pPr>
      <w:r>
        <w:rPr/>
        <w:t xml:space="preserve">— </w:t>
      </w:r>
      <w:r>
        <w:rPr/>
        <w:t>Не идешь?.. А с приказом командира полка что будет?</w:t>
      </w:r>
    </w:p>
    <w:p>
      <w:pPr>
        <w:pStyle w:val="Normal"/>
        <w:rPr/>
      </w:pPr>
      <w:r>
        <w:rPr/>
        <w:t>Сюэ Сю-мин не шелохнулся, и тогда Ли Вань-чуию пришлось использовать право, данное ему как командиру отделения:</w:t>
      </w:r>
    </w:p>
    <w:p>
      <w:pPr>
        <w:pStyle w:val="Normal"/>
        <w:rPr/>
      </w:pPr>
      <w:r>
        <w:rPr/>
        <w:t xml:space="preserve">— </w:t>
      </w:r>
      <w:r>
        <w:rPr/>
        <w:t>Доставь пакет. Это важнее жизни. Я приказываю: беги скорей!</w:t>
      </w:r>
    </w:p>
    <w:p>
      <w:pPr>
        <w:pStyle w:val="Normal"/>
        <w:rPr/>
      </w:pPr>
      <w:r>
        <w:rPr/>
        <w:t>Нужно было немедленно принять решение. В памяти Сюэ Сю-мина отчетливо возникли слова командира полка о важности приказа, сказанные ему перед уходом. Нельзя было не подчиниться и командиру отделения... Он быстро отполз от Ли Вань-чуня в сторону, поднялся на цыпочки и бросился бежать. Обернувшись, он заметил, что «старший брат» уже ведет огонь из маузера. Противник, по-видимому, сообразил, что схватить ночных путников живыми не удастся, и открыл пулеметную стрельбу с наблюдательного поста. Сюэ Сю-мин слышал, как «старший брат», прикрывая его отход, продолжает стрелять в том же темпе. Временами его двадцатизарядный маузер бил короткими очередями, словно пулемет.</w:t>
      </w:r>
    </w:p>
    <w:p>
      <w:pPr>
        <w:pStyle w:val="Normal"/>
        <w:rPr/>
      </w:pPr>
      <w:r>
        <w:rPr/>
        <w:t>Сюэ Сю-мин уже отбежал метров сто, как вдруг маузер перестал стрелять. «Беда!» — пронеслось в голове у Сюэ Сю-мина, и он замедлил шаг. Нет, это не осечка. Неужели «старший брат» погиб?.. Сюэ Сю-мин был уверен, что первоклассный маузер Ли Вань-чуня не может заклиниться. «Мало надежды, что Ли Вань-чунь жив. Что делать?» И Сюэ Сю-мин заколебался. «Бежать назад? Найти своего товарища? Но ведь тогда не доставишь к сроку приказ! Значит, надо доставить приказ и оставить «старшего брата», иначе задержишь важное дело. Но неужели нет никакого другого выхода?»</w:t>
      </w:r>
    </w:p>
    <w:p>
      <w:pPr>
        <w:pStyle w:val="Normal"/>
        <w:rPr/>
      </w:pPr>
      <w:r>
        <w:rPr/>
        <w:t>Нет! Доставить приказ! Ни о чем другом больше нельзя было думать, и это разрешило все сомнения Сюэ Сю-мина. Товарищем приходилось жертвовать...</w:t>
      </w:r>
    </w:p>
    <w:p>
      <w:pPr>
        <w:pStyle w:val="Normal"/>
        <w:rPr/>
      </w:pPr>
      <w:r>
        <w:rPr/>
        <w:t>Сюэ Сю-мин бежит по открытому полю. Давно уже он вырвался из полосы пулеметного обстрела противника. Но теперь ему угрожает новая опасность. В свете месяца он видит, что за ним погоня. Три японских солдата сломя голову бегут по склону горы в его сторону. Это дозорные. От них не оторвешься! Сюэ Сю-мин приседает на корточки. Надо обдумать, что делать. «Если не убегу, так прихлопнут...» Четыреста метров отделяют его от преследующих. Сюэ Сю-мин быстро опускается на колено и открывает по ним огонь. Действует он так, как учил Ли Вань-чунь во время занятий по теме «Одиночный боец в оборонительном бою». Отступая назад, он все время отстреливается и после каждого выстрела камнем падает на бок, чтобы в него не угодила вражеская пуля. Противник все время ведет сосредоточенный огонь. Отползая в сторону от места падения, Сюэ Сю-мин снова поднимается на колено и продолжает стрелять в преследующих. Но Сюэ Сю-мин был легко вооружен, и очень скоро патроны во всех трех обоймах кончились. Однако противник еще не решался броситься в атаку. Воспользовавшись этим, Сюэ Сю-мин выхватывает из ножен японский кинжал и поспешно роет ямку для карабина. Когда ямка готова, он вынимает из карабина затвор, прячет его в заплечный мешок, а карабин, теперь уже ненужный, хоронит в вырытую могилу. Чтобы противник не обнаружил холмика, он несколько раз перекатывается по нему, пока рыхлая земля не примялась как следует. Ушло на это не более пяти минут — с такой сноровкой и быстротой он все проделал.</w:t>
      </w:r>
    </w:p>
    <w:p>
      <w:pPr>
        <w:pStyle w:val="Normal"/>
        <w:rPr/>
      </w:pPr>
      <w:r>
        <w:rPr/>
        <w:t>«Чортовы черепахи! Не думайте, что вам легко достанется оружие Восьмой армии! Если кто найдет, пусть считает, что я сам отдал ему в руки!»</w:t>
      </w:r>
    </w:p>
    <w:p>
      <w:pPr>
        <w:pStyle w:val="Normal"/>
        <w:rPr/>
      </w:pPr>
      <w:r>
        <w:rPr/>
        <w:t>Когда Сюэ Сю-мин перестал отстреливаться, японские дозорные осмелели. За время, пока он возился с карабином, они успели подползти так близко, что теперь были метрах в ста. Поняв, что у него уже не осталось патронов, они только выгадывали время, когда подойдут остальные и можно будет всем отделением начать наступление. «Окружим этого «балу», — решили они, — атакуем его — и тут-то он никуда от нас не увильнет!» И Сюэ Сю-мин вынужден был принять бой. Когда японский солдат, подкрадывавшийся к нему слева, был уже совсем рядом, решение созрело. «Как раз наилучшая дистанция для гранаты. А ну, глядите!» — И он бросил первую гранату прямо в мелькнувшую перед ним тень. Японец рухнул одновременно со взрывом. Оставшиеся в живых примкнули штыки и бросились на Сюэ Сю-мина с разных сторон. Но он сорвал с пояса сразу две гранаты и кинул их одновременно обеими руками. Японец справа тут же упал замертво. В левого же граната не попала, и он, отскочив в сторону, стал стрелять. Сюэ Сю-мин снова прижался К земле. Японец оказался из упрямых. Он вскочил, как волк, в руках у него сверкнул штык. Сюэ Сю-мин растерялся. У него не было винтовки, чтобы вступить с врагом в штыковой бой, бежать же было бессмысленно. Тогда он сорвал впопыхах кольцо с последней гранаты. Раздался оглушительный взрыв, расплавленные осколки посыпались в разные стороны. Граната разорвалась так близко, что осколками ее Сюэ Сю-мин был ранен в голень и левую руку. Зато японец бился рядом в предсмертных судорогах...</w:t>
      </w:r>
    </w:p>
    <w:p>
      <w:pPr>
        <w:pStyle w:val="Normal"/>
        <w:rPr/>
      </w:pPr>
      <w:r>
        <w:rPr/>
        <w:t>Теперь у Сюэ Сю-мина не было не только карабина, но и гранат. «Припрут еще два чорта — тогда мне не жить! — вздрогнул Сюэ Сю-мин; он прекрасно понимал, в каком положении оказался. — Но мне нельзя умирать, мне еще надо выполнить задание!»</w:t>
      </w:r>
    </w:p>
    <w:p>
      <w:pPr>
        <w:pStyle w:val="Normal"/>
        <w:rPr/>
      </w:pPr>
      <w:r>
        <w:rPr/>
        <w:t>Подняться было трудно, но он все же пересилил боль и, рискуя жизнью, побежал. «Только бы японцы не нагнали! Тогда пакет будет спасен!»</w:t>
      </w:r>
    </w:p>
    <w:p>
      <w:pPr>
        <w:pStyle w:val="Normal"/>
        <w:rPr/>
      </w:pPr>
      <w:r>
        <w:rPr/>
        <w:t>Сюэ Сю-мину было не до того, чтобы искать дорогу. Словно обезумевший, бежал он, запыхавшись, прямо по открытому полю. Много пробежал он или мало, Сюэ Сю-мин не помнил. Но когда почувствовал, что за ним никто не гонится, немного успокоился и замедлил шаг. По-видимому, ему все же удалось оторваться от противника. О, как хотелось ему теперь бросить японцам гневный вызов: «Ну, кто еще наберется смелости догнать меня!»</w:t>
      </w:r>
    </w:p>
    <w:p>
      <w:pPr>
        <w:pStyle w:val="Normal"/>
        <w:rPr/>
      </w:pPr>
      <w:r>
        <w:rPr/>
        <w:t>...Однако следовало заняться поисками дороги, и Сюэ Сю-мин осмотрелся по сторонам. Но тут его настороженный слух уловил какие-то подозрительные звуки. Да, так оно и должно было случиться! Противник, засевший на Сянпо, разумеется, уже получил от своих дозорных донесение и теперь направил ему вдогонку кавалерийский разъезд. И вот они мчатся, японские конники, мчатся во весь опор по скошенному пшеничному полю. Сейчас-то он от них не уйдет!.. Сюэ Сю-мин бежит из последних сил. Он уже отчетливо слышит топот коней. Конников двое или трое. Все ближе и ближе глухой перестук копыт. Сюэ Сю-мин инстинктивно сжимает рукоять кинжала. Другого выхода нет: с этими чортовыми кавалеристами придется драться врукопашную.</w:t>
      </w:r>
    </w:p>
    <w:p>
      <w:pPr>
        <w:pStyle w:val="Normal"/>
        <w:rPr/>
      </w:pPr>
      <w:r>
        <w:rPr/>
        <w:t>И вдруг, споткнувшись о какое-то препятствие, Сюэ Сю-мин упал навзничь и чуть было не потерял сознания. Из минутного оцепенения его вывел топот копыт. Погоня приближалась с угрожающей быстротой. Сюэ Сю-мин понял всю серьезность момента. Он может попасть в плен! Больше нельзя было терять ни одной секунды. Он бросился в сторону от места падения, чтобы снова бежать, как вдруг сообразил, что споткнулся о защитную ограду из дерна вокруг полевого колодца. Выяснить, что это за колодец, времени уже не было. Неприятельские конники вот-вот могли настигнуть его. Не раздумывая, Сюэ Сю-мин перелез через ограду колодца и прыгнул прямо в него.</w:t>
      </w:r>
    </w:p>
    <w:p>
      <w:pPr>
        <w:pStyle w:val="Normal"/>
        <w:rPr/>
      </w:pPr>
      <w:r>
        <w:rPr/>
        <w:t>Долго кружили японские кавалеристы по полю в поисках беглеца и наконец натолкнулись на колодец. Тогда они соскочили с коней и стали шарить вокруг. Им было ясно, что «балу» прячется от них именно здесь. Но спуститься в колодец, чтобы вытащить его оттуда, никто из них не решился. Кто его знает, этого «балу»: еще стрелять станет, когда полезешь вниз! Потом они расхрабрились. А чего, собственно, беспокоиться? Куда ему убежать? Он здесь и так словно мышь в мешке! Ха-ха-ха!.. Нагоготались, словно гуси, собрались вокруг колодца и давай палить из винтовок внутрь. Один залп, второй, третий... Ухают выстрелы в колодце, словно орудия грохочут. Но им-то какое дело до этого! Привыкать японцам, что ли, расстреливать в железных клетках пленников! Настрелялись вволю, вскочили на коней и умчались восвояси.</w:t>
      </w:r>
    </w:p>
    <w:p>
      <w:pPr>
        <w:pStyle w:val="Normal"/>
        <w:rPr/>
      </w:pPr>
      <w:r>
        <w:rPr/>
        <w:t>Мертвая тишина в колодце, только густой пороховой дым стелется над ним.</w:t>
      </w:r>
    </w:p>
    <w:p>
      <w:pPr>
        <w:pStyle w:val="Heading3"/>
        <w:rPr/>
      </w:pPr>
      <w:r>
        <w:rPr/>
        <w:t>5</w:t>
      </w:r>
    </w:p>
    <w:p>
      <w:pPr>
        <w:pStyle w:val="Normal"/>
        <w:rPr/>
      </w:pPr>
      <w:r>
        <w:rPr/>
        <w:t>Месяц зашел. Стало совсем темно.</w:t>
      </w:r>
    </w:p>
    <w:p>
      <w:pPr>
        <w:pStyle w:val="Normal"/>
        <w:rPr/>
      </w:pPr>
      <w:r>
        <w:rPr/>
        <w:t>Колодец, в котором оказался Сюэ Сю-мин, был неглубокий, примерно в один чжан</w:t>
      </w:r>
      <w:r>
        <w:rPr>
          <w:rStyle w:val="FootnoteCharacters"/>
          <w:rStyle w:val="FootnoteAnchor"/>
        </w:rPr>
        <w:footnoteReference w:id="63"/>
      </w:r>
      <w:r>
        <w:rPr/>
        <w:t>, и давно высохший. На дне он расширялся как бы опрокинутой воронкой, образуя широкую выемку. Когда японцы приблизились к колодцу, Сюэ Сю-мин ужом заполз в нее, и это естественное укрытие спасло ему жизнь.</w:t>
      </w:r>
    </w:p>
    <w:p>
      <w:pPr>
        <w:pStyle w:val="Normal"/>
        <w:rPr/>
      </w:pPr>
      <w:r>
        <w:rPr/>
        <w:t>«Если вы только попадете в меня, — со злостью думал он, пока японцы стреляли в колодец, — считайте себя волшебными стрелками, чортовы черепахи!»</w:t>
      </w:r>
    </w:p>
    <w:p>
      <w:pPr>
        <w:pStyle w:val="Normal"/>
        <w:rPr/>
      </w:pPr>
      <w:r>
        <w:rPr/>
        <w:t>Но он все же не выпускал из рук кинжала, готовый встретить первого же японца, который наберется смелости спуститься вниз.</w:t>
      </w:r>
    </w:p>
    <w:p>
      <w:pPr>
        <w:pStyle w:val="Normal"/>
        <w:rPr/>
      </w:pPr>
      <w:r>
        <w:rPr/>
        <w:t>«Попробуйте только! — бранился он про себя, стараясь не дышать. — Пока еще моему кинжалу не приходилось касаться дохлятины!»</w:t>
      </w:r>
    </w:p>
    <w:p>
      <w:pPr>
        <w:pStyle w:val="Normal"/>
        <w:rPr/>
      </w:pPr>
      <w:r>
        <w:rPr/>
        <w:t>Сюэ Сю-мин долго прислушивался к возне наверху и, когда убедился, что кавалеристы ускакали, отважился выползти из выемки. Он запрокинул голову и посмотрел наверх — не стало ли светать. Но над темной ямой колодца была все та же непроглядная ночь. Он нащупал пакет, спрятанный в вещевом мешке, и сразу же вспомнил карабин и своего старого друга, вспомнил, как дети, оправившись после долгой и тяжелой болезни, вспоминают любимые вещи и близких им людей.</w:t>
      </w:r>
    </w:p>
    <w:p>
      <w:pPr>
        <w:pStyle w:val="Normal"/>
        <w:rPr/>
      </w:pPr>
      <w:r>
        <w:rPr/>
        <w:t>Карабин спрятан, за него бояться нечего, пусть себе отдыхает! Но «старший брат»... Одно из двух: либо Ли Вань-чунь погиб, либо... либо он тяжело ранен. Но ведь тогда он жив! Жив! Он лежит под одиноким вязом и ждет помощи, ждет, когда его унесут оттуда. Конечно, он жив! Ли Вань-чунь никогда не пропадет, у него есть опыт, он обязательно что-нибудь придумает. Нет, нет, он не умер, он не может умереть!..</w:t>
      </w:r>
    </w:p>
    <w:p>
      <w:pPr>
        <w:pStyle w:val="Normal"/>
        <w:rPr/>
      </w:pPr>
      <w:r>
        <w:rPr/>
        <w:t>В самом деле, почему Сюэ Сю-мин решил, что «старший брат» погиб? Только потому, что маузер Ли Вань-чуня вдруг захлебнулся, когда он побежал, повинуясь приказу? Чепуха! Только дети могут так думать. Мало ли он, Сяоганпао, знает в батальоне случаев, когда продолжать огонь не могли даже легко раненные бойцы!</w:t>
      </w:r>
    </w:p>
    <w:p>
      <w:pPr>
        <w:pStyle w:val="Normal"/>
        <w:rPr/>
      </w:pPr>
      <w:r>
        <w:rPr/>
        <w:t>«Чего же я буду гадать! Конечно, «старший брат» ранен, в этом можно не сомневаться».</w:t>
      </w:r>
    </w:p>
    <w:p>
      <w:pPr>
        <w:pStyle w:val="Normal"/>
        <w:rPr/>
      </w:pPr>
      <w:r>
        <w:rPr/>
        <w:t>На миг ему показалось, что он видит Ли Вань-чуня, видит, как он лежит, тяжело раненный, на голой земле, стонет и срывающимся голосом зовет его, Сяоганпао. От этого уверенность Сюэ Сю-мина, что «старший брат» жив, возросла еще больше.</w:t>
      </w:r>
    </w:p>
    <w:p>
      <w:pPr>
        <w:pStyle w:val="Normal"/>
        <w:rPr/>
      </w:pPr>
      <w:r>
        <w:rPr/>
        <w:t>«Как я мог оставить его одного! Это все равно, что отдать товарища в лапы японским чертям! «Старший брат» зовет меня, он ждет!»</w:t>
      </w:r>
    </w:p>
    <w:p>
      <w:pPr>
        <w:pStyle w:val="Normal"/>
        <w:rPr/>
      </w:pPr>
      <w:r>
        <w:rPr/>
        <w:t>Стоило прийти такому решению, и Сюэ Сю-мин уже летит в своем воображении туда, где остался его товарищ и друг. Больше медлить было нельзя. Он посмотрел на звезды, высчитывая, сколько ему еще понадобится времени, и успокоился: «Ничего! С приказом не опоздаю. Светать начнет не так скоро. Когда еще займется заря!.. Японцы, — решил он, — отправятся на поиски не раньше утра. Я унесу его еще затемно...»</w:t>
      </w:r>
    </w:p>
    <w:p>
      <w:pPr>
        <w:pStyle w:val="Normal"/>
        <w:rPr/>
      </w:pPr>
      <w:r>
        <w:rPr/>
        <w:t>Острая боль в голени и левой руке напомнила Сюэ Сю-мину о ранах, полученных при взрыве гранаты. Но горячее желание найти своего товарища было куда сильнее боли. Нащупывая в кромешной темноте корни, торчащие по стенкам колодца, Сюэ Сю-мин цепляется за них и выбирается наверх. Несмотря на опасность, которая ему угрожает, он идет в сторону сторожевых постов противника.</w:t>
      </w:r>
    </w:p>
    <w:p>
      <w:pPr>
        <w:pStyle w:val="Normal"/>
        <w:rPr/>
      </w:pPr>
      <w:r>
        <w:rPr/>
        <w:t>От колодца до старого вяза, то-есть до того места, откуда Ли Вань-чунь прикрывал отход Сюэ Сю-мина, оказалось не так уж далеко: всего каких-нибудь два ли. Сюэ Сю-мин быстро добрался до своей цели и стал осторожно шарить по земле рукой. Зеленый фонарь на вышке опорного пункта противника в Сянпо, словно дьявольский глаз, неподвижно следил за его действиями. Сюэ Сю-мину стало жутко. Время от времени он останавливался, прикладывался ухом к земле, как учил Ли Вань-чунь, когда нужно было узнать, не приближаются ли чьи-нибудь шаги, и сжимал рукоять кинжала на тот случай, если вдруг появятся японские дозорные. Но темная ночь по-прежнему была тиха, словно вокруг все вымерло, и Сюэ Сю-мин полз дальше, тщательно обшаривая каждую пядь земли. Наконец он нашел... Да, это был «старший брат». От напряжения у Сюэ Сю-мина даже захватило дыхание. Ли Вань-чунь лежал ничком; рядом с ним, около его правой руки, валялся маузер. «Потом он уже стрелял лежа», — понял Сюэ Сю-мин и быстро ощупал Ли Вань-чуня: руки и ноги товарища уже успели окоченеть. Перевернуть на спину его громоздкое тело Сюэ Сю-мину стоило больших усилий, но зато, когда он это сделал, сразу нащупал на широкой груди товарища рану. Вот она! Рана была холодная, кровь давно застыла.</w:t>
      </w:r>
    </w:p>
    <w:p>
      <w:pPr>
        <w:pStyle w:val="Normal"/>
        <w:rPr/>
      </w:pPr>
      <w:r>
        <w:rPr/>
        <w:t>«Пробито легкое!» — мысленно воскликнул Сюэ Сю-мин, все еще не веря тому, что Ли Вань-чунь мертв. Чего только не предпринимал Сюэ Сю-мин, чтобы узнать, жив ли его друг: тормошил его, заглядывал в лицо, прикладывал ухо к носу... Все напрасно, дыхания не было. Сюэ Сю-мин пришел в отчаяние.</w:t>
      </w:r>
    </w:p>
    <w:p>
      <w:pPr>
        <w:pStyle w:val="Normal"/>
        <w:rPr/>
      </w:pPr>
      <w:r>
        <w:rPr/>
        <w:t>Умер!..</w:t>
      </w:r>
    </w:p>
    <w:p>
      <w:pPr>
        <w:pStyle w:val="Normal"/>
        <w:rPr/>
      </w:pPr>
      <w:r>
        <w:rPr/>
        <w:t>Но Сюэ Сю-мин не заплакал. Что-то нужно было делать, и он, не раздумывая, перевесил через плечо маузер своего товарища, с трудом взвалил на себя его грузное тело и побрел.</w:t>
      </w:r>
    </w:p>
    <w:p>
      <w:pPr>
        <w:pStyle w:val="Normal"/>
        <w:rPr/>
      </w:pPr>
      <w:r>
        <w:rPr/>
        <w:t>В Сянпо все так же мерцал зеленый фонарь, тихо было на линии японских сторожевых постов. Там, конечно, ждали рассвета, чтобы отправиться на поиски «балу», загнанного кавалеристами в колодец. Всё могли думать японцы, но только не то, что он жив и даже ухитрился вернуться и утащить из-под самого их носа труп товарища.</w:t>
      </w:r>
    </w:p>
    <w:p>
      <w:pPr>
        <w:pStyle w:val="Normal"/>
        <w:rPr/>
      </w:pPr>
      <w:r>
        <w:rPr/>
        <w:t>«Кости одного нашего мертвого бойца стоят костей целой сотни ваших живых, сволочи! — все не мог успокоиться Сюэ Сю-мин, унося из опасного места «старшего брата». — Подохнете, черти, а так и останетесь валяться падалью, вас уже никто не подберет!.. Думаете, придете завтра и найдете Ли Вань-чуня? Как бы не так! То-то взбеситесь, чортовы черепахи!»</w:t>
      </w:r>
    </w:p>
    <w:p>
      <w:pPr>
        <w:pStyle w:val="Normal"/>
        <w:rPr/>
      </w:pPr>
      <w:r>
        <w:rPr/>
        <w:t>Сюэ Сю-мину было очень тяжело, но он старался даже не думать о своей ране. Что и говорить, напряженная обстановка и сознание того, что ты выполняешь священный долг, не могут не заставить человека забыть на время о своих собственных страданиях... Долгих полчаса нес на себе Сюэ Сю-мин тело Ли Вань-чуня, пока наконец не опустил его на траву. Линия вражеских сторожевых постов была позади. Не теряя времени, он стал рыть кинжалом могилу, как бойцы — одиночные окопы, и довольно скоро выкопал ее. После этого он снял с Ли Вань-чуня патронташ, вещевой мешок, раскатал его серое солдатское одеяло и обернул им остывшее тело друга. Когда все было сделано, он опустил его в могилу и засыпал землей, осторожно размельчив мягкие комки.</w:t>
      </w:r>
    </w:p>
    <w:p>
      <w:pPr>
        <w:pStyle w:val="Normal"/>
        <w:rPr/>
      </w:pPr>
      <w:r>
        <w:rPr/>
        <w:t xml:space="preserve">— </w:t>
      </w:r>
      <w:r>
        <w:rPr/>
        <w:t>Ну вот, теперь черти ни за что тебя не найдут... Как только приду, доложу инструктору. Утром за тобой с носилками придут...</w:t>
      </w:r>
    </w:p>
    <w:p>
      <w:pPr>
        <w:pStyle w:val="Normal"/>
        <w:rPr/>
      </w:pPr>
      <w:r>
        <w:rPr/>
        <w:t>Пора было уходить, и Сюэ Сю-мин уже надел на себя патронташ товарища, но тут нервы его не выдержали. Он упал на свежую могилу и по-детски, навзрыд заплакал. Тяжким горем легла на юную душу подростка смерть «старшего брата».</w:t>
      </w:r>
    </w:p>
    <w:p>
      <w:pPr>
        <w:pStyle w:val="Normal"/>
        <w:rPr/>
      </w:pPr>
      <w:r>
        <w:rPr/>
        <w:t xml:space="preserve">— </w:t>
      </w:r>
      <w:r>
        <w:rPr/>
        <w:t>...Это было мое задание. Я должен был идти один. А теперь из-за меня погиб ты... Какими глазами я буду смотреть теперь на комбата, на инструктора?.. Ты умер, а я... я жи-ив...</w:t>
      </w:r>
    </w:p>
    <w:p>
      <w:pPr>
        <w:pStyle w:val="Normal"/>
        <w:rPr/>
      </w:pPr>
      <w:r>
        <w:rPr/>
        <w:t>Ночь. Ни конца ей нет, ни края. Безмолвная лежит во мраке земля, словно и она взволнована чистой любовью этого мальчика, лихого сяогуя Восьмой армии, к своему брату по классу. Высоко в ночном небе показалась в разрыве между тучами яркая звездочка. Остановилась и смотрит, удивленная, на юного бойца, приникшего к земле, недоумевает, почему так вздрагивают у него плечи... Из далекой деревни доносится заливистое пение петуха.</w:t>
      </w:r>
    </w:p>
    <w:p>
      <w:pPr>
        <w:pStyle w:val="Normal"/>
        <w:rPr/>
      </w:pPr>
      <w:r>
        <w:rPr/>
        <w:t xml:space="preserve">«Скоро станет светло-о! — словно зовет он Сяоган-пао. — Иди-и!» </w:t>
      </w:r>
    </w:p>
    <w:p>
      <w:pPr>
        <w:pStyle w:val="Normal"/>
        <w:rPr/>
      </w:pPr>
      <w:r>
        <w:rPr/>
        <w:t>Сюэ Сю-мин встает, утирает рукавом мокрое от слез лицо, смотрит растерянным взглядом на небо и идет на северо-запад, в сторону гор. Не меньше десяти ли идти еще ему по этим горам до «Башни». Далеко!..</w:t>
      </w:r>
    </w:p>
    <w:p>
      <w:pPr>
        <w:pStyle w:val="Normal"/>
        <w:rPr/>
      </w:pPr>
      <w:r>
        <w:rPr/>
        <w:t>Раны, о которых Сюэ Сю-мин было забыл, стали кровоточить. Сказались усталость и нервное напряжение.</w:t>
      </w:r>
    </w:p>
    <w:p>
      <w:pPr>
        <w:pStyle w:val="Heading3"/>
        <w:rPr/>
      </w:pPr>
      <w:r>
        <w:rPr/>
        <w:t>6</w:t>
      </w:r>
    </w:p>
    <w:p>
      <w:pPr>
        <w:pStyle w:val="Normal"/>
        <w:rPr/>
      </w:pPr>
      <w:r>
        <w:rPr/>
      </w:r>
    </w:p>
    <w:p>
      <w:pPr>
        <w:pStyle w:val="Normal"/>
        <w:rPr/>
      </w:pPr>
      <w:r>
        <w:rPr/>
        <w:t>Уже брезжил рассвет, когда Сюэ Сю-мин пересек открытую равнину и свернул в овраг. Здесь начинался горный район, откуда до высоты Ташань было уже рукой подать. Больше двух часов потратил Сюэ Сю-мин, чтобы добраться сюда, а одолел всего лишь семь-восемь ли. У него» начался жар, раны сильно ныли, на лбу выступили крупные капли пота. Он явственно ощущал, как под коленную чашечку на левой ноге медленно течет тонкая струйка крови; раза три или четыре, лишившись вдруг опоры, он падал, терял сознание, но, придя в себя, снова поднимался и продолжал идти. Когда же до высоты Ташань оставалось всего три ли, силы его иссякли. Возле заваленного камнями оврага Сюэ Сю-мин упал и встать уже не мог.</w:t>
      </w:r>
    </w:p>
    <w:p>
      <w:pPr>
        <w:pStyle w:val="Normal"/>
        <w:rPr/>
      </w:pPr>
      <w:r>
        <w:rPr/>
        <w:t>Скоро в овраге стало светлее — начиналось утро.</w:t>
      </w:r>
    </w:p>
    <w:p>
      <w:pPr>
        <w:pStyle w:val="Normal"/>
        <w:rPr/>
      </w:pPr>
      <w:r>
        <w:rPr/>
        <w:t>Случись это в такое время, когда военная обстановка не требует немедленных действий, Сюэ Сю-мин знал бы, что делать: он забрался бы в укромное место и там стал ждать людей, посланных комбатом на его поиски. Но сейчас об этом и думать не приходилось. Он должен был сделать это сам, и как можно скорее!</w:t>
      </w:r>
    </w:p>
    <w:p>
      <w:pPr>
        <w:pStyle w:val="Normal"/>
        <w:rPr/>
      </w:pPr>
      <w:r>
        <w:rPr/>
        <w:t>«Старший командир установил мне срок, и все! Как я могу не выполнить его приказ! До «Башни» осталось каких-нибудь два ли. Ползком, а доберусь!»</w:t>
      </w:r>
    </w:p>
    <w:p>
      <w:pPr>
        <w:pStyle w:val="Normal"/>
        <w:rPr/>
      </w:pPr>
      <w:r>
        <w:rPr/>
        <w:t>На небе стали собираться темные, с синим отливом тучи. Похоже было, что пойдет дождь. От того места, где упал Сюэ Сю-мин, до «Башни» можно было добраться тремя путями. Первый лежал через горный перевал. Подниматься на гору Сюэ Сю-мин теперь, разумеется, не мог. Второй путь вел по дороге в деревню. Идти по ней Сюэ Сю-мин боялся: еще напорешься на японца или какого-нибудь предателя в крестьянской одежде — немало их таскается сейчас по деревенским дорогам. Поэтому Сюэ Сю-мин решил ползти через заваленный камнями овраг. Хотя это было и очень трудно, зато надежно. Но когда он уже был в овраге, ему вдруг стало не по себе. Что будет с пакетом? Он в заплечном мешке, а дождь вот-вот хлынет. Тяжелые тучи опускаются все ниже — кажется, что они прижимаются к земле...</w:t>
      </w:r>
    </w:p>
    <w:p>
      <w:pPr>
        <w:pStyle w:val="Normal"/>
        <w:rPr/>
      </w:pPr>
      <w:r>
        <w:rPr/>
        <w:t>Как же быть? Промокнет пакет, тогда все пропало!..</w:t>
      </w:r>
    </w:p>
    <w:p>
      <w:pPr>
        <w:pStyle w:val="Normal"/>
        <w:rPr/>
      </w:pPr>
      <w:r>
        <w:rPr/>
        <w:t>Недолго раздумывая, Сюэ Сю-мин распустил обмотку на правой ноге, приложил пакет к голени и основательно замотал ее несколько раз. Но только он собрался продолжать путь, как спохватился: «Тоже сообразил! Пойдет большой дождь — обмотка промокнет. Нет, этим приказ не спасешь».</w:t>
      </w:r>
    </w:p>
    <w:p>
      <w:pPr>
        <w:pStyle w:val="Normal"/>
        <w:rPr/>
      </w:pPr>
      <w:r>
        <w:rPr/>
        <w:t>Пришлось во второй раз распустить обмотку. Когда пакет выпал, Сюэ Сю-мин стремительным движением накрыл его руками и метнул быстрый взгляд на небо. Убедившись, что дождя пока не должно быть, он спрятал пакет за пазуху, снял маузер и стал извлекать из него патроны. Так же поспешно он собрал патроны в обоймы и сложил их в патронташ. Теперь можно было заняться пакетом. От синей тряпочки, которой была обтянута рукоятка маузера Ли Вань-чуня, он оторвал узкую полоску, туго обмотал ею пакет, свернув его предварительно в трубочку толщиной в палец, и засунул в утолщенную часть канала ствола. Это походило на игру ребенка, когда тот заворачивает в носовой платочек любимую игрушку и прячет ее в самый надежный карман. На бескровном лице Сяоганпао расплылась безмятежная, довольная улыбка:</w:t>
      </w:r>
    </w:p>
    <w:p>
      <w:pPr>
        <w:pStyle w:val="Normal"/>
        <w:rPr/>
      </w:pPr>
      <w:r>
        <w:rPr/>
        <w:t>«Ну вот, теперь, пожалуй, надежней, чем даже в кожаной сумке!»</w:t>
      </w:r>
    </w:p>
    <w:p>
      <w:pPr>
        <w:pStyle w:val="Normal"/>
        <w:rPr/>
      </w:pPr>
      <w:r>
        <w:rPr/>
        <w:t>До середины оврага хоть и с большим трудом, но он дополз быстро. Место было сравнительно ровное, гладкая галька не мешала движению. Но дальше творилось что-то невообразимое. Узкое дно оврага, круто поднимаясь уступами вверх, было сплошь завалено грудами камней. И по такой дороге нужно было ползти целых пол-ли! Но ничего не поделаешь. Сюэ Сю-мин передохнул немного и стал ползком взбираться на первый уступ. Камни были большие, с добрую чашку каждый. Стоило только Сюэ Сю-мину ухватиться за какой-нибудь один, как все камни приходили в движение. Они выскальзывали из-под Сюэ Сю-мина, с шумом катились вниз, увлекая за собою и его.</w:t>
      </w:r>
    </w:p>
    <w:p>
      <w:pPr>
        <w:pStyle w:val="Normal"/>
        <w:rPr/>
      </w:pPr>
      <w:r>
        <w:rPr/>
        <w:t>«Чорт бы вас побрал! — выругался он и, передохнув немного, стал карабкаться на следующий уступ. — Ночью, в темноте, и то идти было куда легче!»</w:t>
      </w:r>
    </w:p>
    <w:p>
      <w:pPr>
        <w:pStyle w:val="Normal"/>
        <w:rPr/>
      </w:pPr>
      <w:r>
        <w:rPr/>
        <w:t>Теперь Сюэ Сю-мин был осмотрительней. Сперва он вытянул вперед правую руку, попробовал, крепко ли держится камень, и, когда убедился, что камень может служить ему опорой, подтянулся всем туловищем. Но и этот камень сорвался. Грудь Сюэ Сю-мина лишилась опоры, и он больно ударился подбородком.</w:t>
      </w:r>
    </w:p>
    <w:p>
      <w:pPr>
        <w:pStyle w:val="Normal"/>
        <w:rPr/>
      </w:pPr>
      <w:r>
        <w:rPr/>
        <w:t>Обессиленный, Сюэ Сю-мин лежал на груде камней и с ожесточением вытирал кровь на подбородке. «И все-таки доползу! Умру, а доползу! Вот кончится овраг, потом пойдет прямая дорога», — упрямо твердил он все время про себя. От того, что Сюэ Сю-мин полз по камням, его куртка и штаны совершенно изорвались, и теперь колени и живот уже ничем защищены не были. Особенно досталось коленям, натертым до крови; красный след оставался на каждом камне, которого они касались. Малейшее резкое движение вызывало такую острую боль в местах ссадин, что он полз все медленнее и медленнее. В довершение всех бед снова закровоточила рана. Каждый раз, когда он подтягивал левую ногу под себя, ее сводило судорогой. Кровь просочилась через несколько слоев обмотки, которой Сюэ Сю-мин перевязал рану; Повязка вся набрякла. Но когда человек делает что-либо, вдохновленный высокой идеей, он одолевает любые трудности, которые, казалось, победить невозможно, и проявляет при этом поразительную отвагу и решимость. Именно это и дало Сюэ Сю-мину силы одолеть каменные кручи, хотя израненное тело его нестерпимо болело и он Часто терял сознание. И когда Сюэ Сю-мин наконец выбрался из оврага, то первое, что он увидел, был храм, Четко выделявшийся на фоне горы за деревней Ташань-чунь.</w:t>
      </w:r>
    </w:p>
    <w:p>
      <w:pPr>
        <w:pStyle w:val="Normal"/>
        <w:rPr/>
      </w:pPr>
      <w:r>
        <w:rPr/>
        <w:t>«Дошел! — просияли большие глаза Сюэ Сю-мина. — Дошел!»</w:t>
      </w:r>
    </w:p>
    <w:p>
      <w:pPr>
        <w:pStyle w:val="Normal"/>
        <w:rPr/>
      </w:pPr>
      <w:r>
        <w:rPr/>
        <w:t>И так легко стало у него на душе, словно у крестьянина, бежавшего с риском для жизни от насильственных поборов с захваченной врагом земли и вдруг увидевшего перед собой первую деревню Освобожденного района. Как упорному Сяоганпао ни было больно, он ликовал:</w:t>
      </w:r>
    </w:p>
    <w:p>
      <w:pPr>
        <w:pStyle w:val="Normal"/>
        <w:rPr/>
      </w:pPr>
      <w:r>
        <w:rPr/>
        <w:t>«Ну вот, приполз домой все-таки! Пожалуй, сигнала на завтрак еще не было».</w:t>
      </w:r>
    </w:p>
    <w:p>
      <w:pPr>
        <w:pStyle w:val="Normal"/>
        <w:rPr/>
      </w:pPr>
      <w:r>
        <w:rPr/>
        <w:t>Упали первые крупные капли дождя. Сверкнула молния. Огненная змея, слетевшая с тучи, ослепила на миг, и сразу же со стороны оврага на Сюэ Сю-мина обрушился косой ливень. С затылка по спине побежали быстрые ручейки. Зеленое лицо Сяоганпао в один момент оказалось мокрым. Подсознательным движением он нащупал висевший на боку маузер, словно хотел убедиться, не проникла ли в него вода.</w:t>
      </w:r>
    </w:p>
    <w:p>
      <w:pPr>
        <w:pStyle w:val="Normal"/>
        <w:rPr/>
      </w:pPr>
      <w:r>
        <w:rPr/>
        <w:t xml:space="preserve">— </w:t>
      </w:r>
      <w:r>
        <w:rPr/>
        <w:t>Чортово небо! — уже ничего не соображая, выругался он. — Предатель! Сколько хочешь лей, все равно не испугаешь! Только не пакет... только не пакет...</w:t>
      </w:r>
    </w:p>
    <w:p>
      <w:pPr>
        <w:pStyle w:val="Normal"/>
        <w:rPr/>
      </w:pPr>
      <w:r>
        <w:rPr/>
        <w:t>Дождевые струи больно секли открытую рану на ноге: обмотка растрепалась, когда Сюэ Сю-мин еще полз по оврагу. Ему стало жарко. Тело горело, как в огне. Лоб, весь в кровавых подтеках, покрылся испариной. Окончательно выбиваясь из сил, Сюэ Сю-мин все еще продолжал ползти по пологому склону, за которым начиналась дорога в деревню. Но вдруг как-то грузно обмяк всем телом, словно в него угодила пуля. Начался сильный озноб. Сюэ Сю-мин попробовал подняться, но потерял сознание и упал возле канавы, наполненной водой. А дождь все лил и лил по его стынущему телу...</w:t>
      </w:r>
    </w:p>
    <w:p>
      <w:pPr>
        <w:pStyle w:val="Normal"/>
        <w:rPr/>
      </w:pPr>
      <w:r>
        <w:rPr/>
        <w:t>Когда Сюэ Сю-мин наконец очнулся, ливень уже перестал. Солнце, выглянувшее на миг из разорванных облаков, забралось довольно высоко. И хотя Сюэ Сю-мин ничего, казалось, не соображал, он все же вспомнил про пакет комбату. Так вот и любой боец Восьмой армии, когда он попадет тяжело раненным в кольцо врагов: смерть близка, уже мутнеет у него сознание, но он все же находит в себе силы обдумать, куда спрятать оружие... Сюэ Сю-мин не мог даже шевельнуться, его знобило, бросало то в жар, то в холод. Еле-еле удалось ему поднять веки, чтобы посмотреть на дорогу. В глазах его мелькнула искра надежды.</w:t>
      </w:r>
    </w:p>
    <w:p>
      <w:pPr>
        <w:pStyle w:val="Normal"/>
        <w:rPr/>
      </w:pPr>
      <w:r>
        <w:rPr/>
        <w:t>«Хоть бы кто-нибудь мимо прошел!.. Нет, так отдохну еще немножко и поползу в деревню. Комбат, наверно, там...»</w:t>
      </w:r>
    </w:p>
    <w:p>
      <w:pPr>
        <w:pStyle w:val="Normal"/>
        <w:rPr/>
      </w:pPr>
      <w:r>
        <w:rPr/>
        <w:t>Из-за деревни, со стороны храма на горе, донесся звук трубы. Горнист играл сбор.</w:t>
      </w:r>
    </w:p>
    <w:p>
      <w:pPr>
        <w:pStyle w:val="Heading3"/>
        <w:rPr/>
      </w:pPr>
      <w:r>
        <w:rPr/>
        <w:t>7</w:t>
      </w:r>
    </w:p>
    <w:p>
      <w:pPr>
        <w:pStyle w:val="Normal"/>
        <w:rPr/>
      </w:pPr>
      <w:r>
        <w:rPr/>
      </w:r>
    </w:p>
    <w:p>
      <w:pPr>
        <w:pStyle w:val="Normal"/>
        <w:rPr/>
      </w:pPr>
      <w:r>
        <w:rPr/>
        <w:t>Штаб батальона перебрался в храм на высоте Ташань поздно вечером, уже после того, как Сюэ Сю-мин отправился разыскивать командира полка. А утром сразу же после ливня над Дачуаньли, правее Ташани, взвилось пламя пожара — это японцы подожгли деревню. Получив донесение, что противник окольным путем движется из Дачуаньли на Ташань, комбат принял решение оттянуть свои роты северо-восточнее «Башни» и ударить по японцам с тыла. Головной отряд вместе с каввзводом уже вышли туда. Когда неприятельские снаряды стали рваться вблизи самой деревни, комбат отдал распоряжение телефонистам сматывать связь и отходить. В это время в штаб вбежал кто-то из разведчиков с криком: «Вернулся Сюэ Сю-мин!» От разведчика узнали, что Сюэ Сю-мин сам остановил его на дороге, когда тот возвращался в деревню.</w:t>
      </w:r>
    </w:p>
    <w:p>
      <w:pPr>
        <w:pStyle w:val="Normal"/>
        <w:rPr/>
      </w:pPr>
      <w:r>
        <w:rPr/>
        <w:t xml:space="preserve">— </w:t>
      </w:r>
      <w:r>
        <w:rPr/>
        <w:t>Опоздай он на пять минут — не застал бы батальона, — проговорил комбат, уступая дорогу деревенским парням, вносившим Сюэ Сю-мина в храм.</w:t>
      </w:r>
    </w:p>
    <w:p>
      <w:pPr>
        <w:pStyle w:val="Normal"/>
        <w:rPr/>
      </w:pPr>
      <w:r>
        <w:rPr/>
        <w:t>Положили Сюэ Сю-мина на дверную створку, приспособленную под носилки. Голова его, разбитая при падении о камни, и колени были мокрые от крови — видно, здорово пришлось ему натерпеться. Глаза Сюэ Сю-мина, всегда такие озорные, закрыты — можно подумать, что он спит, но мертвенно-бледное, обычно румяное и загорелое, лицо залито кровью. Инструктор, бросив все дела, бежит к нему. Комбат секунду смотрит на Сюэ Сю-мина оцепенелым взглядом и вдруг бросает в сторону столпившихся связных:</w:t>
      </w:r>
    </w:p>
    <w:p>
      <w:pPr>
        <w:pStyle w:val="Normal"/>
        <w:rPr/>
      </w:pPr>
      <w:r>
        <w:rPr/>
        <w:t xml:space="preserve">— </w:t>
      </w:r>
      <w:r>
        <w:rPr/>
        <w:t>Санитара! Живо! Парни убежали.</w:t>
      </w:r>
    </w:p>
    <w:p>
      <w:pPr>
        <w:pStyle w:val="Normal"/>
        <w:rPr/>
      </w:pPr>
      <w:r>
        <w:rPr/>
        <w:t>Комбат опустился на корточки перед носилками и стал внимательно осматривать израненное тело Сюэ Сю-мина. Инструктор подозвал мальчишку-ординарца и, когда тот принес миску с горячей водой, осторожно обмыл с лица</w:t>
      </w:r>
    </w:p>
    <w:p>
      <w:pPr>
        <w:pStyle w:val="Normal"/>
        <w:rPr/>
      </w:pPr>
      <w:r>
        <w:rPr/>
        <w:t>Сяоганпао кровь, потом сиял с него маузер и приготовил чистое, сухое обмундирование.</w:t>
      </w:r>
    </w:p>
    <w:p>
      <w:pPr>
        <w:pStyle w:val="Normal"/>
        <w:rPr/>
      </w:pPr>
      <w:r>
        <w:rPr/>
        <w:t xml:space="preserve">— </w:t>
      </w:r>
      <w:r>
        <w:rPr/>
        <w:t>Девять ран! — выпрямился комбат, окончив осмотр. — Три осколочные, шесть при падении.</w:t>
      </w:r>
    </w:p>
    <w:p>
      <w:pPr>
        <w:pStyle w:val="Normal"/>
        <w:rPr/>
      </w:pPr>
      <w:r>
        <w:rPr/>
        <w:t xml:space="preserve">— </w:t>
      </w:r>
      <w:r>
        <w:rPr/>
        <w:t>Ума не приложу, откуда у него маузер? — вопросительно взглянул инструктор на комбата. — Хорошо еще, что жизнь свою вместе с карабином не оставил...</w:t>
      </w:r>
    </w:p>
    <w:p>
      <w:pPr>
        <w:pStyle w:val="Normal"/>
        <w:rPr/>
      </w:pPr>
      <w:r>
        <w:rPr/>
        <w:t>Прибежал санитар, и комбат стал помогать ему перевязывать раны Сюэ Сю-мина. Он то и дело сердился на санитара и ворчал:</w:t>
      </w:r>
    </w:p>
    <w:p>
      <w:pPr>
        <w:pStyle w:val="Normal"/>
        <w:rPr/>
      </w:pPr>
      <w:r>
        <w:rPr/>
        <w:t xml:space="preserve">— </w:t>
      </w:r>
      <w:r>
        <w:rPr/>
        <w:t>Полегче! Не видишь, что ли? Чего разбренчался, как на цине</w:t>
      </w:r>
      <w:r>
        <w:rPr>
          <w:rStyle w:val="FootnoteCharacters"/>
          <w:rStyle w:val="FootnoteAnchor"/>
        </w:rPr>
        <w:footnoteReference w:id="64"/>
      </w:r>
      <w:r>
        <w:rPr/>
        <w:t>! А ну, давай мне бинты!</w:t>
      </w:r>
    </w:p>
    <w:p>
      <w:pPr>
        <w:pStyle w:val="Normal"/>
        <w:rPr/>
      </w:pPr>
      <w:r>
        <w:rPr/>
        <w:t>Тем временем инструктор поднес к губам Сюэ Сю-мина кружку кипятку. Тот очнулся, жадно втянул в себя несколько глотков и медленно открыл глаза. Он сразу же узнал своего комбата. От радости веки у него часто замигали, чистое лицо ожило... О, если бы у Сяоганпао были силы! Конечно, он бы вскочил и закричал вне себя от радости: «Товарищ комбат! Разрешите доложить!..» Но сейчас, словно вернувшийся к матери ребенок, которого жестоко и несправедливо обидели, он смотрел на своего начальника полными слез глазами:</w:t>
      </w:r>
    </w:p>
    <w:p>
      <w:pPr>
        <w:pStyle w:val="Normal"/>
        <w:rPr/>
      </w:pPr>
      <w:r>
        <w:rPr/>
        <w:t xml:space="preserve">— </w:t>
      </w:r>
      <w:r>
        <w:rPr/>
        <w:t>Комбат... Товарищ инструктор...</w:t>
      </w:r>
    </w:p>
    <w:p>
      <w:pPr>
        <w:pStyle w:val="Normal"/>
        <w:rPr/>
      </w:pPr>
      <w:r>
        <w:rPr/>
        <w:t xml:space="preserve">— </w:t>
      </w:r>
      <w:r>
        <w:rPr/>
        <w:t>Не надо говорить, молчи! — остановил его комбат.</w:t>
      </w:r>
    </w:p>
    <w:p>
      <w:pPr>
        <w:pStyle w:val="Normal"/>
        <w:rPr/>
      </w:pPr>
      <w:r>
        <w:rPr/>
        <w:t xml:space="preserve">— </w:t>
      </w:r>
      <w:r>
        <w:rPr/>
        <w:t>В маузере... в маузере... па... пакет. Командир полка... Ой!</w:t>
      </w:r>
    </w:p>
    <w:p>
      <w:pPr>
        <w:pStyle w:val="Normal"/>
        <w:rPr/>
      </w:pPr>
      <w:r>
        <w:rPr/>
        <w:t>От резкой боли при перевязке он снова потерял сознание.</w:t>
      </w:r>
    </w:p>
    <w:p>
      <w:pPr>
        <w:pStyle w:val="Normal"/>
        <w:rPr/>
      </w:pPr>
      <w:r>
        <w:rPr/>
        <w:t>Инструктор отвел затвор маузера и обнаружил свернутый в трубочку пакет. Размотав синюю тряпочку, он взглянул на сухой пакет, потом снова на обескровленного Сюэ Сю-мина:</w:t>
      </w:r>
    </w:p>
    <w:p>
      <w:pPr>
        <w:pStyle w:val="Normal"/>
        <w:rPr/>
      </w:pPr>
      <w:r>
        <w:rPr/>
        <w:t xml:space="preserve">— </w:t>
      </w:r>
      <w:r>
        <w:rPr/>
        <w:t>Сам на человека не похож, а пакет целехонек! Чудеса!</w:t>
      </w:r>
    </w:p>
    <w:p>
      <w:pPr>
        <w:pStyle w:val="Normal"/>
        <w:rPr/>
      </w:pPr>
      <w:r>
        <w:rPr/>
        <w:t xml:space="preserve">— </w:t>
      </w:r>
      <w:r>
        <w:rPr/>
        <w:t>Что в пакете? — спросил комбат.</w:t>
      </w:r>
    </w:p>
    <w:p>
      <w:pPr>
        <w:pStyle w:val="Normal"/>
        <w:rPr/>
      </w:pPr>
      <w:r>
        <w:rPr/>
        <w:t>Инструктор вскрыл его и быстро пробежал глазами записку. По мере того как он читал, лицо его все больше вытягивалось.</w:t>
      </w:r>
    </w:p>
    <w:p>
      <w:pPr>
        <w:pStyle w:val="Normal"/>
        <w:rPr/>
      </w:pPr>
      <w:r>
        <w:rPr/>
        <w:t xml:space="preserve">— </w:t>
      </w:r>
      <w:r>
        <w:rPr/>
        <w:t>Как хорошо, что Сяоганпао во-время вернулся! Командир полка приказывает нам, сосредоточив свои главные силы, немедленно скрытно подойти к Тигровой и решительно атаковать противника, направляющегося из Сянпо к Дайну. Мы должны прикрыть эвакуацию тыловых учреждений района, окруженных в Дапаньине. Задача чрезвычайно важная, пишет он. Ни в коем случае нельзя дать противнику подойти к Дайну со стороны Сянпо, иначе эвакуация может сорваться.</w:t>
      </w:r>
    </w:p>
    <w:p>
      <w:pPr>
        <w:pStyle w:val="Normal"/>
        <w:rPr/>
      </w:pPr>
      <w:r>
        <w:rPr/>
        <w:t>Комбат передал бинты санитару, взял у инструктора приказ и, прочитав его еще раз, посмотрел на часы:</w:t>
      </w:r>
    </w:p>
    <w:p>
      <w:pPr>
        <w:pStyle w:val="Normal"/>
        <w:rPr/>
      </w:pPr>
      <w:r>
        <w:rPr/>
        <w:t xml:space="preserve">— </w:t>
      </w:r>
      <w:r>
        <w:rPr/>
        <w:t>Командир полка требует от нас, чтобы мы выступили не позже одиннадцати. На сосредоточение под Тигровой он дает нам три часа. Сейчас без семи десять...</w:t>
      </w:r>
    </w:p>
    <w:p>
      <w:pPr>
        <w:pStyle w:val="Normal"/>
        <w:rPr/>
      </w:pPr>
      <w:r>
        <w:rPr/>
        <w:t xml:space="preserve">— </w:t>
      </w:r>
      <w:r>
        <w:rPr/>
        <w:t>Выполним приказ, товарищ комбат! И первая заслуга в этом — Сюэ Сю-мина.</w:t>
      </w:r>
    </w:p>
    <w:p>
      <w:pPr>
        <w:pStyle w:val="Normal"/>
        <w:rPr/>
      </w:pPr>
      <w:r>
        <w:rPr/>
        <w:t>Комбат развернул карту на столе и позвал разведчика:</w:t>
      </w:r>
    </w:p>
    <w:p>
      <w:pPr>
        <w:pStyle w:val="Normal"/>
        <w:rPr/>
      </w:pPr>
      <w:r>
        <w:rPr/>
        <w:t xml:space="preserve">— </w:t>
      </w:r>
      <w:r>
        <w:rPr/>
        <w:t>Живо на коня! Догонишь головной отряд и кав-взвод — они сейчас должны быть уже около храма Лун Вана, — передай им, чтобы немедленно остановили дальнейшее продвижение. Командирам взводов скажи — пусть вместе с отрядами возвращаются на Ташань.</w:t>
      </w:r>
    </w:p>
    <w:p>
      <w:pPr>
        <w:pStyle w:val="Normal"/>
        <w:rPr/>
      </w:pPr>
      <w:r>
        <w:rPr/>
        <w:t>Не успел еще разведчик вскочить на коня и умчаться, как комбат уже отдавал распоряжение связным:</w:t>
      </w:r>
    </w:p>
    <w:p>
      <w:pPr>
        <w:pStyle w:val="Normal"/>
        <w:rPr/>
      </w:pPr>
      <w:r>
        <w:rPr/>
        <w:t xml:space="preserve">— </w:t>
      </w:r>
      <w:r>
        <w:rPr/>
        <w:t>А ну-ка, бегом в деревню! Передайте ротным: всем командирам, от помкомвзводов и выше, немедленно прибыть в штаб на совещание. Получен новый приказ...</w:t>
      </w:r>
    </w:p>
    <w:p>
      <w:pPr>
        <w:pStyle w:val="Normal"/>
        <w:rPr/>
      </w:pPr>
      <w:r>
        <w:rPr/>
        <w:t>В это время Сюэ Сю-мин открыл глаза и с тревогой посмотрела на комбата:</w:t>
      </w:r>
    </w:p>
    <w:p>
      <w:pPr>
        <w:pStyle w:val="Normal"/>
        <w:rPr/>
      </w:pPr>
      <w:r>
        <w:rPr/>
        <w:t xml:space="preserve">— </w:t>
      </w:r>
      <w:r>
        <w:rPr/>
        <w:t>Я не опоздал, товарищ комбат? Командир полка велел, чтобы я к десяти...</w:t>
      </w:r>
    </w:p>
    <w:p>
      <w:pPr>
        <w:pStyle w:val="Normal"/>
        <w:rPr/>
      </w:pPr>
      <w:r>
        <w:rPr/>
        <w:t xml:space="preserve">— </w:t>
      </w:r>
      <w:r>
        <w:rPr/>
        <w:t>Ни на минуту! Но ты знай помалкивай! — Комбат даже не поднял головы от карты.</w:t>
      </w:r>
    </w:p>
    <w:p>
      <w:pPr>
        <w:pStyle w:val="Normal"/>
        <w:rPr/>
      </w:pPr>
      <w:r>
        <w:rPr/>
        <w:t>Сюэ Сю-мин боялся командира и больше не решился спрашивать его. Он перевел глаза на инструктора:</w:t>
      </w:r>
    </w:p>
    <w:p>
      <w:pPr>
        <w:pStyle w:val="Normal"/>
        <w:rPr/>
      </w:pPr>
      <w:r>
        <w:rPr/>
        <w:t xml:space="preserve">— </w:t>
      </w:r>
      <w:r>
        <w:rPr/>
        <w:t>Товарищ инструктор, я не задержал операцию?</w:t>
      </w:r>
    </w:p>
    <w:p>
      <w:pPr>
        <w:pStyle w:val="Normal"/>
        <w:rPr/>
      </w:pPr>
      <w:r>
        <w:rPr/>
        <w:t xml:space="preserve">— </w:t>
      </w:r>
      <w:r>
        <w:rPr/>
        <w:t>Не веришь все-таки? Хочешь сам убедиться?</w:t>
      </w:r>
    </w:p>
    <w:p>
      <w:pPr>
        <w:pStyle w:val="Normal"/>
        <w:rPr/>
      </w:pPr>
      <w:r>
        <w:rPr/>
        <w:t>Как добрый старший брат, инструктор опустился перед ним на корточки, отогнул рукав и повернул руку так, чтобы Сяоганпао удобно было самому видеть часы. Сюэ Сю-мин положил на нее свою горячую ладонь, взгляд его замер на стрелках, и он стал высчитывать, шевеля губами, который теперь час. Потом пересчитал медленно еще раз, чтобы не ошибиться, и только тогда отпустил руку инструктора. На какое-то мгновение в его глазах мелькнул задорный огонек, словно он и не был в таком тяжелом состоянии.</w:t>
      </w:r>
    </w:p>
    <w:p>
      <w:pPr>
        <w:pStyle w:val="Normal"/>
        <w:rPr/>
      </w:pPr>
      <w:r>
        <w:rPr/>
        <w:t xml:space="preserve">— </w:t>
      </w:r>
      <w:r>
        <w:rPr/>
        <w:t>Ну вот... ровно десять... — чуть слышно прошептал он одними губами и снова впал в беспамятство.</w:t>
      </w:r>
    </w:p>
    <w:p>
      <w:pPr>
        <w:pStyle w:val="Normal"/>
        <w:rPr/>
      </w:pPr>
      <w:r>
        <w:rPr/>
        <w:t>Инструктор понял, что хотел сказать Сяоганпао этим «ну вот»: теперь можно было быть спокойным — он операцию не задержал.</w:t>
      </w:r>
    </w:p>
    <w:p>
      <w:pPr>
        <w:pStyle w:val="Normal"/>
        <w:rPr/>
      </w:pPr>
      <w:r>
        <w:rPr/>
        <w:t>Через полчаса, когда Сюэ Сю-мина кончили перевязывать, главные силы батальона уже двигались к Тигровой.</w:t>
      </w:r>
    </w:p>
    <w:p>
      <w:pPr>
        <w:pStyle w:val="Normal"/>
        <w:rPr/>
      </w:pPr>
      <w:r>
        <w:rPr/>
        <w:t>...В тот же вечер части противника, направлявшиеся из Сянпо, были наголову разбиты под Тигровой, и наши тыловые учреждения успешно смогли осуществить эвакуацию Дайна. Утром по ориентирам, указанным Сюэ Сю-мином, были найдены труп Ли Вань-чуня и закопанный карабин. Когда же вся операция по разгрому карателей закончилась, командование полка наградило Сюэ Сю-мина именными часами и японским вечным пером. Это были трофеи, доставшиеся батальону при победе у Тигровой.</w:t>
      </w:r>
    </w:p>
    <w:p>
      <w:pPr>
        <w:pStyle w:val="Normal"/>
        <w:rPr>
          <w:i/>
          <w:i/>
        </w:rPr>
      </w:pPr>
      <w:r>
        <w:rPr>
          <w:i/>
        </w:rPr>
        <w:t>1947 г.</w:t>
      </w:r>
    </w:p>
    <w:p>
      <w:pPr>
        <w:pStyle w:val="Normal"/>
        <w:jc w:val="center"/>
        <w:rPr/>
      </w:pPr>
      <w:r>
        <w:rPr/>
        <w:drawing>
          <wp:inline distT="0" distB="0" distL="0" distR="0">
            <wp:extent cx="1384300" cy="184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0" r="-26" b="-20"/>
                    <a:stretch>
                      <a:fillRect/>
                    </a:stretch>
                  </pic:blipFill>
                  <pic:spPr bwMode="auto">
                    <a:xfrm>
                      <a:off x="0" y="0"/>
                      <a:ext cx="1384300" cy="1841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012565" cy="3034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4012565" cy="3034665"/>
                    </a:xfrm>
                    <a:prstGeom prst="rect">
                      <a:avLst/>
                    </a:prstGeom>
                  </pic:spPr>
                </pic:pic>
              </a:graphicData>
            </a:graphic>
          </wp:inline>
        </w:drawing>
      </w:r>
    </w:p>
    <w:p>
      <w:pPr>
        <w:pStyle w:val="Normal"/>
        <w:jc w:val="center"/>
        <w:rPr/>
      </w:pPr>
      <w:r>
        <w:rPr/>
      </w:r>
    </w:p>
    <w:p>
      <w:pPr>
        <w:pStyle w:val="Heading2"/>
        <w:rPr/>
      </w:pPr>
      <w:r>
        <w:rPr/>
        <w:t>Лю Чжень</w:t>
      </w:r>
    </w:p>
    <w:p>
      <w:pPr>
        <w:pStyle w:val="Heading2"/>
        <w:rPr/>
      </w:pPr>
      <w:r>
        <w:rPr/>
        <w:t xml:space="preserve">Добрая женщина </w:t>
      </w:r>
    </w:p>
    <w:p>
      <w:pPr>
        <w:pStyle w:val="Heading3"/>
        <w:rPr/>
      </w:pPr>
      <w:r>
        <w:rPr/>
        <w:t>1</w:t>
      </w:r>
    </w:p>
    <w:p>
      <w:pPr>
        <w:pStyle w:val="Normal"/>
        <w:rPr/>
      </w:pPr>
      <w:r>
        <w:rPr/>
      </w:r>
    </w:p>
    <w:p>
      <w:pPr>
        <w:pStyle w:val="Normal"/>
        <w:rPr/>
      </w:pPr>
      <w:r>
        <w:rPr/>
        <w:t>Маленький Чжао и я были любимцами всего агитотряда. Чжао тогда было четырнадцать лет, а мне и того меньше — тринадцать, однако работали мы в этом отряде, надо отдать справедливость, неплохо. Однажды на митинге не успели мы с ним пропеть песню, как нас тес-рым кольцом обступили женщины, обняли и наперебой засыпали вопросами: «И когда это вы, такие маленькие, Успели военному делу научиться? Из вас, видно, будет толк!», «Да вы не только воевать и петь умеете, — говорила другая, — вы и проворны, как ласточки! Кто только учил вас?»</w:t>
      </w:r>
    </w:p>
    <w:p>
      <w:pPr>
        <w:pStyle w:val="Normal"/>
        <w:rPr/>
      </w:pPr>
      <w:r>
        <w:rPr/>
        <w:t>У себя в карманах мы часто находили арахис, конфеты и финики, попавшие туда неизвестными нам путями. Политрук всегда подшучивал над нами. «Опять нарушаете правила поведения армии среди населения», — смеялся он. А мы с Чжао, прикрыв рот рукой и притворяясь обиженными, отвечали: «Мы не просили. Люди по своей доброй воле дают. Сказал бы лучше, что тоже хочешь! Можешь не завидовать».</w:t>
      </w:r>
    </w:p>
    <w:p>
      <w:pPr>
        <w:pStyle w:val="Normal"/>
        <w:rPr/>
      </w:pPr>
      <w:r>
        <w:rPr/>
        <w:t>Однажды наша часть получила задание: окружить противника. Воспользовавшись снежной ночью, мы вышли к уездному городу Учэн и остановились на отдых в деревне Гуцзячжуан. Район, где мы находились, был лишь недавно вновь занят партизанами, и по деревням шлялось еще много агентов противника, предателей, бежавших помещиков, бродяг, связанных с японцами, поэтому наше продвижение держалось в строгой тайне. Как только мы вошли в деревню, был отдан приказ: по улицам без дела не ходить.</w:t>
      </w:r>
    </w:p>
    <w:p>
      <w:pPr>
        <w:pStyle w:val="Normal"/>
        <w:rPr/>
      </w:pPr>
      <w:r>
        <w:rPr/>
        <w:t>Один из местных жителей, подпольный работник, устроил меня с маленьким Чжао в доме у пожилой женщины. Как только хозяйка увидела нас, юных бойцов Восьмой армии, она прямо не знала, чем и угодить. Она потащила нас к себе, вскипятила воду, чтобы мы вымыли ноги, повесила промокшую одежду сушиться, — в общем, захлопоталась, что называется! А мы с маленьким Чжао, озябшие и усталые, едва донесли ноги до теплого кана, тут же уснули мертвым сном. На другой день мы поняли, что добрая женщина не спала всю ночь: она починила наши туфли, пришила к ним новые тесемки, заштопала все дырки, какие только были на одежде и на одеялах. Я прекрасно понимаю, почему она, как родная мать, заботилась обо мне... Как ни была трудна жизнь в армии, я почему-то не вспоминала своего родного дома. А вот эту добрую женщину я до сих пор не могу забыть — столько любви и участия проявила она к нам...</w:t>
      </w:r>
    </w:p>
    <w:p>
      <w:pPr>
        <w:pStyle w:val="Normal"/>
        <w:rPr/>
      </w:pPr>
      <w:r>
        <w:rPr/>
        <w:t>Как сейчас, помню другой день — 29 апреля 1942 года. В этот день ненавистные захватчики начали свою кровавую операцию по «прочистке» Южного Хэбэя от партизан. Было утро. Наша часть только-только выступила и столкнулась нос к носу с японцами. Мы как-то сразу оказались окруженными со всех сторон мотопехотой и кавалерийским отрядом. Пять раз атаковали они нас и все пять раз были отброшены. Поле боя было усеяно трупами. Их было много — более сотни. Но в это время появились шесть японских самолетов и стали безжалостно бомбить наши позиции. Меня засыпало землей, и я потеряла сознание.</w:t>
      </w:r>
    </w:p>
    <w:p>
      <w:pPr>
        <w:pStyle w:val="Normal"/>
        <w:rPr/>
      </w:pPr>
      <w:r>
        <w:rPr/>
        <w:t>Когда я очнулась, был уже полдень. Часть моя давно ушла на новые позиции, никого из наших я не видела. Я кое-как выбралась из-под засыпавшей меня земли и с местными жителями побрела неизвестно куда...</w:t>
      </w:r>
    </w:p>
    <w:p>
      <w:pPr>
        <w:pStyle w:val="Normal"/>
        <w:rPr/>
      </w:pPr>
      <w:r>
        <w:rPr/>
        <w:t>Во второй половине дня я добралась до деревни Сяо-чжан, в этом же уезде. Вдруг налетели японцы. Куда бежать, когда деревня со всех сторон окружена противником? Не раздумывая, я бросилась в какой-то большой двор и спряталась в стог соломы. Враг, словно стая дьяволов, с воем ворвался в деревню. Жителей стали сгонять как раз в тот двор, где я спряталась. Слышу, кто-то орет:</w:t>
      </w:r>
    </w:p>
    <w:p>
      <w:pPr>
        <w:pStyle w:val="Normal"/>
        <w:rPr/>
      </w:pPr>
      <w:r>
        <w:rPr/>
        <w:t xml:space="preserve">— </w:t>
      </w:r>
      <w:r>
        <w:rPr/>
        <w:t>Будешь держать ответ перед великой императорской японской армией! На все вопросы отвечай только правду. Правду не скажешь — голову долой!</w:t>
      </w:r>
    </w:p>
    <w:p>
      <w:pPr>
        <w:pStyle w:val="Normal"/>
        <w:rPr/>
      </w:pPr>
      <w:r>
        <w:rPr/>
        <w:t>Не успел предатель-китаец кончить, как японцы начали допрос:</w:t>
      </w:r>
    </w:p>
    <w:p>
      <w:pPr>
        <w:pStyle w:val="Normal"/>
        <w:rPr/>
      </w:pPr>
      <w:r>
        <w:rPr/>
        <w:t xml:space="preserve">— </w:t>
      </w:r>
      <w:r>
        <w:rPr/>
        <w:t>Эй, мартышка из Восьмой армии! Признавайся, кто здесь есть из ваших?</w:t>
      </w:r>
    </w:p>
    <w:p>
      <w:pPr>
        <w:pStyle w:val="Normal"/>
        <w:rPr/>
      </w:pPr>
      <w:r>
        <w:rPr/>
        <w:t xml:space="preserve">— </w:t>
      </w:r>
      <w:r>
        <w:rPr/>
        <w:t>Нет, никого нет, — слышу ответ.</w:t>
      </w:r>
    </w:p>
    <w:p>
      <w:pPr>
        <w:pStyle w:val="Normal"/>
        <w:rPr/>
      </w:pPr>
      <w:r>
        <w:rPr/>
        <w:t>Ой! Это голос маленького Чжао! Сердце сжалось, и меня бросило в жар, словно вспыхнула солома, в которой я пряталась. В следующее мгновенье японец стал жестоко избивать маленького Чжао палкой. Сквозь крепко стиснутые зубы Сяо Чжао вырывались лишь сдавленные крики: «Ой! ой!..»</w:t>
      </w:r>
    </w:p>
    <w:p>
      <w:pPr>
        <w:pStyle w:val="Normal"/>
        <w:rPr/>
      </w:pPr>
      <w:r>
        <w:rPr/>
        <w:t xml:space="preserve">— </w:t>
      </w:r>
      <w:r>
        <w:rPr/>
        <w:t>Ну что, теперь заговоришь? — снова спросил японец. — Если скажешь, то можешь рассчитывать на снисходительность императорской армии, а если нет — пощады не жди!</w:t>
      </w:r>
    </w:p>
    <w:p>
      <w:pPr>
        <w:pStyle w:val="Normal"/>
        <w:rPr/>
      </w:pPr>
      <w:r>
        <w:rPr/>
        <w:t>Маленький Чжао не заплакал. Все тем же громким голосом он ответил:</w:t>
      </w:r>
    </w:p>
    <w:p>
      <w:pPr>
        <w:pStyle w:val="Normal"/>
        <w:rPr/>
      </w:pPr>
      <w:r>
        <w:rPr/>
        <w:t xml:space="preserve">— </w:t>
      </w:r>
      <w:r>
        <w:rPr/>
        <w:t>Нет — значит нет. Больше ничего не скажу, можешь не стараться!</w:t>
      </w:r>
    </w:p>
    <w:p>
      <w:pPr>
        <w:pStyle w:val="Normal"/>
        <w:rPr/>
      </w:pPr>
      <w:r>
        <w:rPr/>
        <w:t>Рассвирепевший японец опять бросился бить маленького Чжао. В ярости он готов был разорвать его на куски.</w:t>
      </w:r>
    </w:p>
    <w:p>
      <w:pPr>
        <w:pStyle w:val="Normal"/>
        <w:rPr/>
      </w:pPr>
      <w:r>
        <w:rPr/>
        <w:t xml:space="preserve">— </w:t>
      </w:r>
      <w:r>
        <w:rPr/>
        <w:t>Руби! — вдруг крикнул другой.</w:t>
      </w:r>
    </w:p>
    <w:p>
      <w:pPr>
        <w:pStyle w:val="Normal"/>
        <w:rPr/>
      </w:pPr>
      <w:r>
        <w:rPr/>
        <w:t>Я вся затрепетала. В сознании пронеслось: «Надо освободить маленького Чжао! Я должна уничтожить их всех!» Не помня себя, я уже готова была выбраться из стога и вдруг вспомнила, что безоружна. «Чем? Чем я уничтожу их?!» Мысль работала лихорадочно: «Маленький Чжао, родной, милый, ты не умрешь, нет, нет!» Но японец, злорадно ухмыляясь, уже занес штык над маленьким Чжао.</w:t>
      </w:r>
    </w:p>
    <w:p>
      <w:pPr>
        <w:pStyle w:val="Normal"/>
        <w:rPr/>
      </w:pPr>
      <w:r>
        <w:rPr/>
        <w:t>Перед лицом смерти маленький Чжао успел лишь крикнуть: «Товарищ политрук! Сяо Лю!..» — и умолк навсегда. Я изо всех сил зажмурила глаза и беззвучно залилась слезами. Я как будто оглохла. После маленького Чжао японцы убили еще много людей, но я ничего не слышала. Было такое чувство, будто острый нож все глубже и глубже вонзается в мое сердце...</w:t>
      </w:r>
    </w:p>
    <w:p>
      <w:pPr>
        <w:pStyle w:val="Normal"/>
        <w:rPr/>
      </w:pPr>
      <w:r>
        <w:rPr/>
        <w:t>Стало смеркаться. Оставшихся в живых эти взбесившиеся собаки, уже уставшие убивать, угнали неизвестно куда. Ветер завывал. Казалось, это стонет и плачет много-много детей. Весь двор был завален трупами. Маленький Чжао как живой стоял у меня перед глазами. Я вспомнила: в позапрошлом году, когда моя мать проводила меня в агитотряд, маленький Чжао преподнес мне цветок. В прошлом году мы оба учились на краткосрочных курсах, готовивших кадры для самодеятельности в нашей партизанской базе. Там мы с ним вступили в организацию имени Чжу Дэ. Держа мою руку в своей, маленький Чжао сказал мне: «Вот подожди, дружок, исполнится нам с тобой по восемнадцати лет, мы вступим в партию. Вместе с Мао Цзэ-дуном будем строить коммунизм».</w:t>
      </w:r>
    </w:p>
    <w:p>
      <w:pPr>
        <w:pStyle w:val="Normal"/>
        <w:rPr/>
      </w:pPr>
      <w:r>
        <w:rPr/>
        <w:t>В походах маленький Чжао всегда помогал мне: носил мой вещевой мешок, доставал воду, когда хотелось пить. Он действительно жалел меня! До конца жизни я не забуду его. Меня терзало раскаяние, что вчера вечером я повздорила с ним из-за какого-то пустяка. «Прости меня, маленький Чжао. Я обязательно исправлюсь. Не надо помнить обид...» И тут же я подумала: «Я непременно должна выбраться отсюда и найти нашу часть, должна рассказать политруку о всех замученных здесь людях, рассказать о маленьком Чжао. Товарищи отомстят за него...»</w:t>
      </w:r>
    </w:p>
    <w:p>
      <w:pPr>
        <w:pStyle w:val="Normal"/>
        <w:rPr/>
      </w:pPr>
      <w:r>
        <w:rPr/>
        <w:t>Я осторожно выползла из стога. Сердце билось, как пойманная птица. Если не убежать, то завтра эти черти наверняка схватят и убьют. Вдруг, зацепившись за что-то ногой, я ничком упала на кого-то из убитых. Я почувствовала у себя на одежде что-то мокрое и липкое и по приторному запаху поняла, что это была еще теплая кровь. Зубы начали отбивать барабанную дробь. Вдруг, держа над головой факел, появился японец. Я всем телом приникла к трупу и в свете факела, на миг осветившем убитого, увидела, что это был мой друг маленький Чжао!</w:t>
      </w:r>
    </w:p>
    <w:p>
      <w:pPr>
        <w:pStyle w:val="Normal"/>
        <w:rPr/>
      </w:pPr>
      <w:r>
        <w:rPr/>
        <w:t>Солдат ушел. Я села, думая лишь о том, что маленький Чжао остается здесь, что он уже не сможет бежать вместе со мной. Я крепко сжала его холодеющую руку. Как хотелось сказать ему все то, что осталось невысказанным на сердце, но для маленького Чжао уже ничто не имело значения! Только теперь мне стало ясно, как дороги мы были друг другу...</w:t>
      </w:r>
    </w:p>
    <w:p>
      <w:pPr>
        <w:pStyle w:val="Normal"/>
        <w:rPr/>
      </w:pPr>
      <w:r>
        <w:rPr/>
        <w:t>Пробираясь ощупью вдоль северной стены, я подошла к дереву и уже хотела взобраться на него, как вдруг мне пришла в голову мысль: «А что, если маленький Чжао еще жив? Как я смею уходить?» Той же дорогой я поползла обратно, ощупала его лицо — но оно уже застыло и было холодно, как лед; вокруг рта запеклась кровь. Никакой надежды вернуть ему жизнь не было. Я оцепенела. Не было сил расстаться с маленьким Чжао. Слезы, капля за каплей, текли по моим щекам и падали ему на лицо... Очнулась я лишь тогда, когда в деревне раздались три выстрела. Я поспешно подползла к стене, взобралась на дерево, с него на стену и, не раздумывая, перепрыгнула на другую сторону, зацепившись при этом за сук и порвав в нескольких местах одежду. Боли я не почувствовала. Мне казалось, что мое сердце навсегда осталось там, на этом страшном дворе. Если мне удастся когда-нибудь поймать этих палачей, убивших маленького Чжао, я отомщу им!.. Вся залитая кровью моего боевого друга, я бросилась бежать по полю прямо на восток. Поле было все вытоптано: враги не пощадили молодых всходов пшеницы...</w:t>
      </w:r>
    </w:p>
    <w:p>
      <w:pPr>
        <w:pStyle w:val="Heading3"/>
        <w:rPr/>
      </w:pPr>
      <w:r>
        <w:rPr/>
        <w:t>2</w:t>
      </w:r>
    </w:p>
    <w:p>
      <w:pPr>
        <w:pStyle w:val="Normal"/>
        <w:rPr/>
      </w:pPr>
      <w:r>
        <w:rPr/>
      </w:r>
    </w:p>
    <w:p>
      <w:pPr>
        <w:pStyle w:val="Normal"/>
        <w:rPr/>
      </w:pPr>
      <w:r>
        <w:rPr/>
        <w:t>Всю эту ночь я бежала. Я была как в бреду: кружилась голова, глаза ничего не видели, ноги подкашивались. Когда рассвело, я увидела примерно в двух ли к югу от себя четыре орудийные башни. Это меня удивило и испугало: неужели я попала в район, занятый врагом? Но, увидев большую плотину на канале, я поняла: ведь это те самые орудийные башни, что на Западной улице в Учэне. Как я обрадовалась! Значит, я близко от деревни Гуцзячжуан, там живет знакомая мне добрая женщина! Память прояснилась. Теперь я уже хорошо видела прямо перед собой, справа от соснового леса, тесно лепившиеся друг к другу фанзы Гуцзячжуана.</w:t>
      </w:r>
    </w:p>
    <w:p>
      <w:pPr>
        <w:pStyle w:val="Normal"/>
        <w:rPr/>
      </w:pPr>
      <w:r>
        <w:rPr/>
        <w:t>Войдя в деревню, я увидела у ворот крытого черепицей дома низкорослого толстяка в круглой шапочке; подле него стояла огромная, почти С меня ростом, рыжая собака.</w:t>
      </w:r>
    </w:p>
    <w:p>
      <w:pPr>
        <w:pStyle w:val="Normal"/>
        <w:rPr/>
      </w:pPr>
      <w:r>
        <w:rPr/>
        <w:t xml:space="preserve">— </w:t>
      </w:r>
      <w:r>
        <w:rPr/>
        <w:t>Скажите, пожалуйста... — доверчиво начала я, подходя к нему. Однако договорить я не успела.</w:t>
      </w:r>
    </w:p>
    <w:p>
      <w:pPr>
        <w:pStyle w:val="Normal"/>
        <w:rPr/>
      </w:pPr>
      <w:r>
        <w:rPr/>
        <w:t>Увидев, что я в форме бойца Восьмой армии и одежда моя в крови, он вместо ответа со злостью крикнул собаке:</w:t>
      </w:r>
    </w:p>
    <w:p>
      <w:pPr>
        <w:pStyle w:val="Normal"/>
        <w:rPr/>
      </w:pPr>
      <w:r>
        <w:rPr/>
        <w:t xml:space="preserve">— </w:t>
      </w:r>
      <w:r>
        <w:rPr/>
        <w:t>Взять его, взять!</w:t>
      </w:r>
    </w:p>
    <w:p>
      <w:pPr>
        <w:pStyle w:val="Normal"/>
        <w:rPr/>
      </w:pPr>
      <w:r>
        <w:rPr/>
        <w:t>Я бросилась со всех ног бежать, но собака мгновенно настигла меня и, словно тигр, яростно вцепилась мне в правую ногу. Отбиваясь из последних сил, я стала кричать. В приоткрытую дверь какого-то дома на мой крик выглянула женщина с ниткой буддийских четок на шее. Увидев ее, я стала звать на помощь еще громче:</w:t>
      </w:r>
    </w:p>
    <w:p>
      <w:pPr>
        <w:pStyle w:val="Normal"/>
        <w:rPr/>
      </w:pPr>
      <w:r>
        <w:rPr/>
        <w:t xml:space="preserve">— </w:t>
      </w:r>
      <w:r>
        <w:rPr/>
        <w:t>Тетенька, помогите! Скорее помогите!</w:t>
      </w:r>
    </w:p>
    <w:p>
      <w:pPr>
        <w:pStyle w:val="Normal"/>
        <w:rPr/>
      </w:pPr>
      <w:r>
        <w:rPr/>
        <w:t>Но мой призыв о помощи получил совершенно неожиданный ответ: она быстро спрятала голову и, захлопнув дверь, заперлась на засов. «Где ты, добрая женщина? Почему я тебя не вижу?..» — мысленно звала я ее на помощь, как вдруг из-за моей спины протянулась толстая палка и на собаку посыпались яростные удары. Собака с визгом шарахнулась в сторону. Я еще не успела увидеть лица своей избавительницы, а она уже несла меня к себе домой. Перевязывая укушенную ногу, она спросила меня:</w:t>
      </w:r>
    </w:p>
    <w:p>
      <w:pPr>
        <w:pStyle w:val="Normal"/>
        <w:rPr/>
      </w:pPr>
      <w:r>
        <w:rPr/>
        <w:t xml:space="preserve">— </w:t>
      </w:r>
      <w:r>
        <w:rPr/>
        <w:t xml:space="preserve">Ты... — и показала пальцами иероглиф «восемь». </w:t>
      </w:r>
    </w:p>
    <w:p>
      <w:pPr>
        <w:pStyle w:val="Normal"/>
        <w:rPr/>
      </w:pPr>
      <w:r>
        <w:rPr/>
        <w:t>Я заплакала и сказала:</w:t>
      </w:r>
    </w:p>
    <w:p>
      <w:pPr>
        <w:pStyle w:val="Normal"/>
        <w:rPr/>
      </w:pPr>
      <w:r>
        <w:rPr/>
        <w:t xml:space="preserve">— </w:t>
      </w:r>
      <w:r>
        <w:rPr/>
        <w:t>Да.</w:t>
      </w:r>
    </w:p>
    <w:p>
      <w:pPr>
        <w:pStyle w:val="Normal"/>
        <w:rPr/>
      </w:pPr>
      <w:r>
        <w:rPr/>
        <w:t xml:space="preserve">— </w:t>
      </w:r>
      <w:r>
        <w:rPr/>
        <w:t>Ты ранена? — испугалась она, дотронувшись до моей окровавленной одежды.</w:t>
      </w:r>
    </w:p>
    <w:p>
      <w:pPr>
        <w:pStyle w:val="Normal"/>
        <w:rPr/>
      </w:pPr>
      <w:r>
        <w:rPr/>
        <w:t xml:space="preserve">— </w:t>
      </w:r>
      <w:r>
        <w:rPr/>
        <w:t>Нет, это кровь маленького Чжао.</w:t>
      </w:r>
    </w:p>
    <w:p>
      <w:pPr>
        <w:pStyle w:val="Normal"/>
        <w:rPr/>
      </w:pPr>
      <w:r>
        <w:rPr/>
        <w:t>Она словно поняла меня и, вздохнув, заплакала.</w:t>
      </w:r>
    </w:p>
    <w:p>
      <w:pPr>
        <w:pStyle w:val="Normal"/>
        <w:rPr/>
      </w:pPr>
      <w:r>
        <w:rPr/>
        <w:t>Ее ветхая фанза в две комнаты, с жерновом для размалывания бобов в первой, чем-то очень напоминала дом той доброй женщины, но сама она мало была на нее похожа. Та добрая женщина не выглядела такой худой. Меня мучило сомнение, и я спросила ее:</w:t>
      </w:r>
    </w:p>
    <w:p>
      <w:pPr>
        <w:pStyle w:val="Normal"/>
        <w:rPr/>
      </w:pPr>
      <w:r>
        <w:rPr/>
        <w:t xml:space="preserve">— </w:t>
      </w:r>
      <w:r>
        <w:rPr/>
        <w:t>В вашей деревне есть одна добрая женщина, она мне чинила туфли. Вы ее не знаете?</w:t>
      </w:r>
    </w:p>
    <w:p>
      <w:pPr>
        <w:pStyle w:val="Normal"/>
        <w:rPr/>
      </w:pPr>
      <w:r>
        <w:rPr/>
        <w:t xml:space="preserve">— </w:t>
      </w:r>
      <w:r>
        <w:rPr/>
        <w:t>Так это... — Она внимательно посмотрела мне в лицо.</w:t>
      </w:r>
    </w:p>
    <w:p>
      <w:pPr>
        <w:pStyle w:val="Normal"/>
        <w:rPr/>
      </w:pPr>
      <w:r>
        <w:rPr/>
        <w:t>Вдруг чьи-то грубые руки оттащили от меня мою защитницу и закатили ей две пощечины одну за другой. На губах женщины выступила кровь. Это был опять тот подлец в круглой шапочке. В бешенстве топая ногами, он закричал:</w:t>
      </w:r>
    </w:p>
    <w:p>
      <w:pPr>
        <w:pStyle w:val="Normal"/>
        <w:rPr/>
      </w:pPr>
      <w:r>
        <w:rPr/>
        <w:t xml:space="preserve">— </w:t>
      </w:r>
      <w:r>
        <w:rPr/>
        <w:t>Подлая тварь! Как ты осмелилась бить собаку твоего господина?! Укрываешь солдата Восьмой армии? Что, у тебя лишняя голова есть?..</w:t>
      </w:r>
    </w:p>
    <w:p>
      <w:pPr>
        <w:pStyle w:val="Normal"/>
        <w:rPr/>
      </w:pPr>
      <w:r>
        <w:rPr/>
        <w:t>Но добрая женщина не заплакала, наоборот — она сама набросилась на него:</w:t>
      </w:r>
    </w:p>
    <w:p>
      <w:pPr>
        <w:pStyle w:val="Normal"/>
        <w:rPr/>
      </w:pPr>
      <w:r>
        <w:rPr/>
        <w:t xml:space="preserve">— </w:t>
      </w:r>
      <w:r>
        <w:rPr/>
        <w:t>Падаль ты, а не господин! Думаешь, ты богатый, а я бедная, так я преступница?! Восьмая армия недалеко, скоро она будет здесь. Посмотрим, как ты тогда будешь целыми днями издеваться над людьми!</w:t>
      </w:r>
    </w:p>
    <w:p>
      <w:pPr>
        <w:pStyle w:val="Normal"/>
        <w:rPr/>
      </w:pPr>
      <w:r>
        <w:rPr/>
        <w:t xml:space="preserve">— </w:t>
      </w:r>
      <w:r>
        <w:rPr/>
        <w:t>Заткни глотку! — разорался он. — Посмей мне только спрятать солдата Восьмой армии! Беду на всю деревню накликать хочешь? Со всеми своими предками, вместе взятыми, ты не стоишь моего имущества!</w:t>
      </w:r>
    </w:p>
    <w:p>
      <w:pPr>
        <w:pStyle w:val="Normal"/>
        <w:rPr/>
      </w:pPr>
      <w:r>
        <w:rPr/>
        <w:t>Женщина решительно направилась ко мне, но толстяк, свалив ее ударом ноги, схватил меня, словно ягненка, и потащил к двери.</w:t>
      </w:r>
    </w:p>
    <w:p>
      <w:pPr>
        <w:pStyle w:val="Normal"/>
        <w:rPr/>
      </w:pPr>
      <w:r>
        <w:rPr/>
        <w:t xml:space="preserve">— </w:t>
      </w:r>
      <w:r>
        <w:rPr/>
        <w:t xml:space="preserve">Вон, вон отсюда, гаденыш! — бесновался он. </w:t>
      </w:r>
    </w:p>
    <w:p>
      <w:pPr>
        <w:pStyle w:val="Normal"/>
        <w:rPr/>
      </w:pPr>
      <w:r>
        <w:rPr/>
        <w:t>С трудом вырвавшись из его рук я закричала:</w:t>
      </w:r>
    </w:p>
    <w:p>
      <w:pPr>
        <w:pStyle w:val="Normal"/>
        <w:rPr/>
      </w:pPr>
      <w:r>
        <w:rPr/>
        <w:t xml:space="preserve">— </w:t>
      </w:r>
      <w:r>
        <w:rPr/>
        <w:t>Подожди, проклятый предатель! Наша часть вернется, тогда береги свою голову, собака! Выбросим в канал на корм черепахам!</w:t>
      </w:r>
    </w:p>
    <w:p>
      <w:pPr>
        <w:pStyle w:val="Normal"/>
        <w:rPr/>
      </w:pPr>
      <w:r>
        <w:rPr/>
        <w:t>Стиснув зубы, с трудом преодолевая боль в ноге, я быстрыми шагами направилась к плотине.</w:t>
      </w:r>
    </w:p>
    <w:p>
      <w:pPr>
        <w:pStyle w:val="Normal"/>
        <w:rPr/>
      </w:pPr>
      <w:r>
        <w:rPr/>
        <w:t>На плотине не было видно ни одной живой души. Лодки куда-то угнали, вода в канале бурлила. Я решила, что наш отряд временно отступил на тот берег, и, не раздумывая, вошла в воду. Но не успела сделать и двух-трех шагов, как окунулась по самую шею. Течение было быстрое, плавать я не умела. К счастью, мне удалось схватиться за корневище какого-то дерева и выбраться на берег.</w:t>
      </w:r>
    </w:p>
    <w:p>
      <w:pPr>
        <w:pStyle w:val="Normal"/>
        <w:rPr/>
      </w:pPr>
      <w:r>
        <w:rPr/>
        <w:t>Я была в полном смятении. Мучительно ныло сердце. Рана на ноге, размытая водой, нестерпимо болела. Я промокла до нитки и так дрожала, что зуб на зуб не попадал. Но где же все-таки искать наш отряд? Куда они ушли? Я сидела на плотине и бессмысленно смотрела в воду. В памяти неожиданно всплыло давным-давно забытое детство.</w:t>
      </w:r>
    </w:p>
    <w:p>
      <w:pPr>
        <w:pStyle w:val="Normal"/>
        <w:rPr/>
      </w:pPr>
      <w:r>
        <w:rPr/>
        <w:t>Я вспомнила, что мой дом находится всего лишь в двадцати пяти ли отсюда, что этот канал протекает мимо нашей деревни. Четыре года назад я чуть ли не каждый день приходила сюда на берег удить рыбу. Семья наша была бедная, но дружная, все старшие очень меня любили. Часто мы с бабушкой сторожили тыквы на поле возле колеса для накачивания воды. Она пряла и пела мне старые песенки. Одну я очень любила: про то, как маленькая мышка забралась на лампу, чтобы тайком наесться масла, а спрыгнуть вниз никак не могла... Бабушка пела, а я тем временем потихоньку убегала, срывала алый, как кровь, цветок шиповника и прикалывала к ее седым волосам. Если я случайно кольну ее при этом, она шутя бранила меня: «Что ты делаешь?! А ну, убирайся от меня живо!» Я пряталась за дерево и весело пела в ответ: «Бабушка, не сердись, ко мне бочком повернись, я куплю тебе хурму...» Она тотчас отправлялась на тыквенное поле и срывала мне вкусную мучнистую дыню.</w:t>
      </w:r>
    </w:p>
    <w:p>
      <w:pPr>
        <w:pStyle w:val="Normal"/>
        <w:rPr/>
      </w:pPr>
      <w:r>
        <w:rPr/>
        <w:t>Помню — я была тогда еще совсем девочкой, в 1938 году, — мой старший брат был зачислен в 129-ю дивизию генерала Чэнь Гэна</w:t>
      </w:r>
      <w:r>
        <w:rPr>
          <w:rStyle w:val="FootnoteCharacters"/>
          <w:rStyle w:val="FootnoteAnchor"/>
        </w:rPr>
        <w:footnoteReference w:id="65"/>
      </w:r>
      <w:r>
        <w:rPr/>
        <w:t xml:space="preserve"> и отправился бить японских «чертей». Очень скоро после этого японцы ворвались в наш дом, убили бабушку и жену старшего брага. Мы с мамой бежали на юг Хэбэя, где была партизанская база. Там она стала работать в женском Союзе борьбы с японскими захватчиками, а меня отправила в агитотряд шестого района, где было немало таких ребят, как я, — воспитанников Народной армии. Жить в отряде было куда лучше, чем дома! Товарищи любили меня, учили петь, танцевать, занимались со мной, как в школе. Счастливая, я целыми днями без умолку болтала. Где же теперь мои товарищи? Найду ли я их? Снова заныло сердце, и я чуть было не расплакалась. Но в этот момент я словно услышала голос нашего политрука: «Дитя революции, ты можешь пролить кровь, но не лей слез!» Я ударила себя кулаком в грудь: «Я не плачу, товарищ политрук! Сказала — не плачу, и не буду!» Но слезы не слушались моего приказа и, как горошины, катились по щекам. «О, если б сейчас у меня была винтовка или граната!» — думала я, не решаясь без оружия подниматься на плотину.</w:t>
      </w:r>
    </w:p>
    <w:p>
      <w:pPr>
        <w:pStyle w:val="Normal"/>
        <w:rPr/>
      </w:pPr>
      <w:r>
        <w:rPr/>
        <w:t>Вдруг на плотине показался японский кавалерийский разъезд. Повернувшись, я бросилась бежать назад, к деревне. Вслед мне защелкали выстрелы. Только я вбежала в деревню, как почувствовала жгучую боль в левой ноге. Я поняла, что ранена. Пробежав еще несколько шагов, я потеряла сознание и упала. В забытьи я чувствовала, как две крепкие руки подняли меня и куда-то понесли, потом чем-то больно ударили по раненой ноге. «Плохо мое дело, — подумала я, — попалась в руки злодеев. Но я буду такой же, как маленький Чжао. Я тоже не скажу им ни единого слова». Ожидая удара штыком, я крепче зажмурила глаза, но вдруг смутно различила женский голос:</w:t>
      </w:r>
    </w:p>
    <w:p>
      <w:pPr>
        <w:pStyle w:val="Normal"/>
        <w:rPr/>
      </w:pPr>
      <w:r>
        <w:rPr/>
        <w:t xml:space="preserve">— </w:t>
      </w:r>
      <w:r>
        <w:rPr/>
        <w:t>Открой глаза, мальчик!</w:t>
      </w:r>
    </w:p>
    <w:p>
      <w:pPr>
        <w:pStyle w:val="Normal"/>
        <w:rPr/>
      </w:pPr>
      <w:r>
        <w:rPr/>
        <w:t>Что я слышу? Это не японские изверги! Украдкой приоткрыла я один глаз — передо мной была все та же моя добрая женщина! Глядя ей в лицо, я расплакалась, как маленький ребенок:</w:t>
      </w:r>
    </w:p>
    <w:p>
      <w:pPr>
        <w:pStyle w:val="Normal"/>
        <w:rPr/>
      </w:pPr>
      <w:r>
        <w:rPr/>
        <w:t xml:space="preserve">— </w:t>
      </w:r>
      <w:r>
        <w:rPr/>
        <w:t xml:space="preserve">Родная, дорогая, мама моя любимая!.. </w:t>
      </w:r>
    </w:p>
    <w:p>
      <w:pPr>
        <w:pStyle w:val="Normal"/>
        <w:rPr/>
      </w:pPr>
      <w:r>
        <w:rPr/>
        <w:t>Но она закрыла мне рот рукой:</w:t>
      </w:r>
    </w:p>
    <w:p>
      <w:pPr>
        <w:pStyle w:val="Normal"/>
        <w:rPr/>
      </w:pPr>
      <w:r>
        <w:rPr/>
        <w:t xml:space="preserve">— </w:t>
      </w:r>
      <w:r>
        <w:rPr/>
        <w:t>Тс-с-с! Японцы!</w:t>
      </w:r>
    </w:p>
    <w:p>
      <w:pPr>
        <w:pStyle w:val="Normal"/>
        <w:rPr/>
      </w:pPr>
      <w:r>
        <w:rPr/>
        <w:t xml:space="preserve">— </w:t>
      </w:r>
      <w:r>
        <w:rPr/>
        <w:t>Родная, как же мне быть? — заволновалась я.</w:t>
      </w:r>
    </w:p>
    <w:p>
      <w:pPr>
        <w:pStyle w:val="Normal"/>
        <w:rPr/>
      </w:pPr>
      <w:r>
        <w:rPr/>
        <w:t xml:space="preserve">— </w:t>
      </w:r>
      <w:r>
        <w:rPr/>
        <w:t>Не бойся, — сказала она, — пока я жива, ничего с тобой не случится...</w:t>
      </w:r>
    </w:p>
    <w:p>
      <w:pPr>
        <w:pStyle w:val="Normal"/>
        <w:rPr/>
      </w:pPr>
      <w:r>
        <w:rPr/>
        <w:t>Только сейчас я разглядела, что была переодета во что-то рваное, черное. Рана была присыпана золой и аккуратно забинтована полосками старой материи.</w:t>
      </w:r>
    </w:p>
    <w:p>
      <w:pPr>
        <w:pStyle w:val="Normal"/>
        <w:rPr/>
      </w:pPr>
      <w:r>
        <w:rPr/>
        <w:t xml:space="preserve">— </w:t>
      </w:r>
      <w:r>
        <w:rPr/>
        <w:t>Ты чего это заперлась? — послышался из-за двери чей-то голос.</w:t>
      </w:r>
    </w:p>
    <w:p>
      <w:pPr>
        <w:pStyle w:val="Normal"/>
        <w:rPr/>
      </w:pPr>
      <w:r>
        <w:rPr/>
        <w:t xml:space="preserve">— </w:t>
      </w:r>
      <w:r>
        <w:rPr/>
        <w:t>Да неспокойно что-то в последнее время, боюсь, как бы солдаты Восьмой армии не заявились, — ответила женщина.</w:t>
      </w:r>
    </w:p>
    <w:p>
      <w:pPr>
        <w:pStyle w:val="Normal"/>
        <w:rPr/>
      </w:pPr>
      <w:r>
        <w:rPr/>
        <w:t xml:space="preserve">— </w:t>
      </w:r>
      <w:r>
        <w:rPr/>
        <w:t>Правильно, правильно! — одобрительно отозвался голос за дверью, и, увидев, что дом бедный, японцы отправились дальше.</w:t>
      </w:r>
    </w:p>
    <w:p>
      <w:pPr>
        <w:pStyle w:val="Normal"/>
        <w:rPr/>
      </w:pPr>
      <w:r>
        <w:rPr/>
        <w:t>Только я успокоилась, как кто-то постучал. Моя спасительница поспешно укрыла меня одеялом. Вошла та самая женщина с буддийскими четками. По ее поведению уже было ясно, что пришла она неспроста.</w:t>
      </w:r>
    </w:p>
    <w:p>
      <w:pPr>
        <w:pStyle w:val="Normal"/>
        <w:rPr/>
      </w:pPr>
      <w:r>
        <w:rPr/>
        <w:t xml:space="preserve">— </w:t>
      </w:r>
      <w:r>
        <w:rPr/>
        <w:t>Будда Амитаба, владыка рая! — запричитала она. — Мать-владычица Южного моря открылась мне и сказала, что у тебя в доме дьявольские силы присмотрели место для злого духа, который сулит страшные беды. Если не обратить сие место в прах, ты погубишь всю деревню.</w:t>
      </w:r>
    </w:p>
    <w:p>
      <w:pPr>
        <w:pStyle w:val="Normal"/>
        <w:rPr/>
      </w:pPr>
      <w:r>
        <w:rPr/>
        <w:t>Но добрая женщина уже разгадала, что у нее на уме.</w:t>
      </w:r>
    </w:p>
    <w:p>
      <w:pPr>
        <w:pStyle w:val="Normal"/>
        <w:rPr/>
      </w:pPr>
      <w:r>
        <w:rPr/>
        <w:t xml:space="preserve">—  </w:t>
      </w:r>
      <w:r>
        <w:rPr/>
        <w:t>Я ничего дурного не сделала. Пусть хоть в полночь злой дух стучится в дверь, я не боюсь, — ответила она.</w:t>
      </w:r>
    </w:p>
    <w:p>
      <w:pPr>
        <w:pStyle w:val="Normal"/>
        <w:rPr/>
      </w:pPr>
      <w:r>
        <w:rPr/>
        <w:t xml:space="preserve">— </w:t>
      </w:r>
      <w:r>
        <w:rPr/>
        <w:t>Так ты все еще скрываешь от меня?! — набросилась на нее колдунья. — Не смеешь навлекать беду на всю деревню: немедленно выдай его! Узнают японцы — они всю деревню с землей сровняют.</w:t>
      </w:r>
    </w:p>
    <w:p>
      <w:pPr>
        <w:pStyle w:val="Normal"/>
        <w:rPr/>
      </w:pPr>
      <w:r>
        <w:rPr/>
        <w:t xml:space="preserve">— </w:t>
      </w:r>
      <w:r>
        <w:rPr/>
        <w:t>Если среди нас, китайцев, не будет предателей, японцы никогда не узнают, — ответила ей на это женщина.</w:t>
      </w:r>
    </w:p>
    <w:p>
      <w:pPr>
        <w:pStyle w:val="Normal"/>
        <w:rPr/>
      </w:pPr>
      <w:r>
        <w:rPr/>
        <w:t xml:space="preserve">— </w:t>
      </w:r>
      <w:r>
        <w:rPr/>
        <w:t>Нет на свете стен, через которые не проник бы ветер, — переменила тон колдунья. — Не этого бойся, так другого! И еще скажу: японцы пришли в этот раз с добрыми намерениями. Сейчас сама от человека слышала: если выдать этого солдата Восьмой армии, то всей деревне на веки веков обеспечена спокойная жизнь и небесное благоденствие. Да и самому солдату ничего страшного не грозит — его просто отпустят домой, пусть живет мирно. Как видишь, все будет хорошо.</w:t>
      </w:r>
    </w:p>
    <w:p>
      <w:pPr>
        <w:pStyle w:val="Normal"/>
        <w:rPr/>
      </w:pPr>
      <w:r>
        <w:rPr/>
        <w:t>Я и волновалась и злилась. Так и хотелось снести голову этой колдунье! Моя спасительница, словно обращаясь сама к себе, повторила:</w:t>
      </w:r>
    </w:p>
    <w:p>
      <w:pPr>
        <w:pStyle w:val="Normal"/>
        <w:rPr/>
      </w:pPr>
      <w:r>
        <w:rPr/>
        <w:t xml:space="preserve">— </w:t>
      </w:r>
      <w:r>
        <w:rPr/>
        <w:t>Так его в самом деле не убьют? Это верно? Колдунья даже ногами затопала с досады:</w:t>
      </w:r>
    </w:p>
    <w:p>
      <w:pPr>
        <w:pStyle w:val="Normal"/>
        <w:rPr/>
      </w:pPr>
      <w:r>
        <w:rPr/>
        <w:t xml:space="preserve">— </w:t>
      </w:r>
      <w:r>
        <w:rPr/>
        <w:t>Да что ты еще раздумываешь! Если не послушаешь меня, так погубишь и себя и мальчишку!</w:t>
      </w:r>
    </w:p>
    <w:p>
      <w:pPr>
        <w:pStyle w:val="Normal"/>
        <w:rPr/>
      </w:pPr>
      <w:r>
        <w:rPr/>
        <w:t>Женщина, напуганная ею, нерешительно подошла ко мне и бережно поправила одеяло. Но я откинула его, сползла с кана и бросилась ей на шею:</w:t>
      </w:r>
    </w:p>
    <w:p>
      <w:pPr>
        <w:pStyle w:val="Normal"/>
        <w:rPr/>
      </w:pPr>
      <w:r>
        <w:rPr/>
        <w:t xml:space="preserve">— </w:t>
      </w:r>
      <w:r>
        <w:rPr/>
        <w:t>Родная вы моя, не верьте ей, врет она! Я своими глазами видела, как японцы убили маленького Чжао.</w:t>
      </w:r>
    </w:p>
    <w:p>
      <w:pPr>
        <w:pStyle w:val="Normal"/>
        <w:rPr/>
      </w:pPr>
      <w:r>
        <w:rPr/>
        <w:t>Тут колдунья схватила меня за ноги и поволокла к двери:</w:t>
      </w:r>
    </w:p>
    <w:p>
      <w:pPr>
        <w:pStyle w:val="Normal"/>
        <w:rPr/>
      </w:pPr>
      <w:r>
        <w:rPr/>
        <w:t xml:space="preserve">— </w:t>
      </w:r>
      <w:r>
        <w:rPr/>
        <w:t>Убирайся отсюда! Императорская армия приготовила там тебе конфет!</w:t>
      </w:r>
    </w:p>
    <w:p>
      <w:pPr>
        <w:pStyle w:val="Normal"/>
        <w:rPr/>
      </w:pPr>
      <w:r>
        <w:rPr/>
        <w:t>Я вцепилась ей в волосы и стала кричать:</w:t>
      </w:r>
    </w:p>
    <w:p>
      <w:pPr>
        <w:pStyle w:val="Normal"/>
        <w:rPr/>
      </w:pPr>
      <w:r>
        <w:rPr/>
        <w:t xml:space="preserve">— </w:t>
      </w:r>
      <w:r>
        <w:rPr/>
        <w:t xml:space="preserve">Ты старая гадина, предательница, собака... </w:t>
      </w:r>
    </w:p>
    <w:p>
      <w:pPr>
        <w:pStyle w:val="Normal"/>
        <w:rPr/>
      </w:pPr>
      <w:r>
        <w:rPr/>
        <w:t>Когда она вырвалась из моих рук, лицо ее было красно, как петушиный гребень.</w:t>
      </w:r>
    </w:p>
    <w:p>
      <w:pPr>
        <w:pStyle w:val="Normal"/>
        <w:rPr/>
      </w:pPr>
      <w:r>
        <w:rPr/>
        <w:t xml:space="preserve">— </w:t>
      </w:r>
      <w:r>
        <w:rPr/>
        <w:t>Ах ты паршивый щенок! Восьмая армия называется! Как ты смеешь ругать меня, старую женщину?!</w:t>
      </w:r>
    </w:p>
    <w:p>
      <w:pPr>
        <w:pStyle w:val="Normal"/>
        <w:rPr/>
      </w:pPr>
      <w:r>
        <w:rPr/>
        <w:t>Добрая женщина оторопела и не нашлась, что сказать, она лишь обняла меня и крепко-крепко прижала к груди. Колдунья, полуприкрыв глаза, как будто задумалась, потом зашептала ей на ухо:</w:t>
      </w:r>
    </w:p>
    <w:p>
      <w:pPr>
        <w:pStyle w:val="Normal"/>
        <w:rPr/>
      </w:pPr>
      <w:r>
        <w:rPr/>
        <w:t xml:space="preserve">— </w:t>
      </w:r>
      <w:r>
        <w:rPr/>
        <w:t>Японцы обещают за каждого солдата Восьмой армии дать две сотни бумажными деньгами. С такими деньгами и голода бояться нечего.</w:t>
      </w:r>
    </w:p>
    <w:p>
      <w:pPr>
        <w:pStyle w:val="Normal"/>
        <w:rPr/>
      </w:pPr>
      <w:r>
        <w:rPr/>
        <w:t>Мне было хорошо слышно, что она сказала. Прижавшись к доброй женщине, я заплакала:</w:t>
      </w:r>
    </w:p>
    <w:p>
      <w:pPr>
        <w:pStyle w:val="Normal"/>
        <w:rPr/>
      </w:pPr>
      <w:r>
        <w:rPr/>
        <w:t xml:space="preserve">— </w:t>
      </w:r>
      <w:r>
        <w:rPr/>
        <w:t>Я не пойду, ни за что не пойду!</w:t>
      </w:r>
    </w:p>
    <w:p>
      <w:pPr>
        <w:pStyle w:val="Normal"/>
        <w:rPr/>
      </w:pPr>
      <w:r>
        <w:rPr/>
        <w:t>Рана стала болеть сильнее, кровь просочилась сквозь брюки. Женщина, едва сдерживая слезы, закричала колдунье:</w:t>
      </w:r>
    </w:p>
    <w:p>
      <w:pPr>
        <w:pStyle w:val="Normal"/>
        <w:rPr/>
      </w:pPr>
      <w:r>
        <w:rPr/>
        <w:t xml:space="preserve">— </w:t>
      </w:r>
      <w:r>
        <w:rPr/>
        <w:t>Ты, старая мерзавка, никогда в жизни ничего хорошего не сделала! На устах у тебя —  да, а в сердце — нет. Все твои лекарства — отрава! Прихлебательницей стала у японцев, наушницей! Да я лучше с. голоду умру, чем послушаюсь тебя!</w:t>
      </w:r>
    </w:p>
    <w:p>
      <w:pPr>
        <w:pStyle w:val="Normal"/>
        <w:rPr/>
      </w:pPr>
      <w:r>
        <w:rPr/>
        <w:t>У колдуньи от злости затряслись щеки:</w:t>
      </w:r>
    </w:p>
    <w:p>
      <w:pPr>
        <w:pStyle w:val="Normal"/>
        <w:rPr/>
      </w:pPr>
      <w:r>
        <w:rPr/>
        <w:t xml:space="preserve">— </w:t>
      </w:r>
      <w:r>
        <w:rPr/>
        <w:t>Глупая женщина! Понимаешь ты, что говоришь? Смотри, опростоволосишься, и поделом тебе будет! — С этими словами она повернулась и вышла.</w:t>
      </w:r>
    </w:p>
    <w:p>
      <w:pPr>
        <w:pStyle w:val="Normal"/>
        <w:rPr/>
      </w:pPr>
      <w:r>
        <w:rPr/>
        <w:t>Добрая женщина поспешно уложила меня на кан и выбежала вслед за колдуньей. Я знала, что должна буду умереть, но не собиралась легко расстаться с жизнью. Нога перестала болеть. Соскочив с кана, я схватила кухонный нож и спряталась за дверью. В это время женщина вернулась. Она смеялась и разговаривала с колдуньей.</w:t>
      </w:r>
    </w:p>
    <w:p>
      <w:pPr>
        <w:pStyle w:val="Normal"/>
        <w:rPr/>
      </w:pPr>
      <w:r>
        <w:rPr/>
        <w:t xml:space="preserve">— </w:t>
      </w:r>
      <w:r>
        <w:rPr/>
        <w:t>Ты уж не сердись на меня, соседушка, за мой гадкий характер, — говорила она, — не должна была я обвинять тебя, старую женщину, виновата. Нам с тобой надо по-хорошему поговорить.</w:t>
      </w:r>
    </w:p>
    <w:p>
      <w:pPr>
        <w:pStyle w:val="Normal"/>
        <w:rPr/>
      </w:pPr>
      <w:r>
        <w:rPr/>
        <w:t>Как только они вошли, я тотчас захлопнула дверь. Добрая женщина сразу заговорила другим тоном:</w:t>
      </w:r>
    </w:p>
    <w:p>
      <w:pPr>
        <w:pStyle w:val="Normal"/>
        <w:rPr/>
      </w:pPr>
      <w:r>
        <w:rPr/>
        <w:t xml:space="preserve">— </w:t>
      </w:r>
      <w:r>
        <w:rPr/>
        <w:t>Тебе бы следовало быть дальновидней. Ведь в деревне весь народ предан Восьмой армии. А у народа везде есть и уши и глаза. Ты разве забыла, какой смертью умер предатель с Западной улицы? В самом японском логове жил, а все-таки потерял голову. Неужели, думаешь, его заступник Будда спал в это время, а?</w:t>
      </w:r>
    </w:p>
    <w:p>
      <w:pPr>
        <w:pStyle w:val="Normal"/>
        <w:rPr/>
      </w:pPr>
      <w:r>
        <w:rPr/>
        <w:t>Поставленная в тупик этими вопросами, колдунья забормотала:</w:t>
      </w:r>
    </w:p>
    <w:p>
      <w:pPr>
        <w:pStyle w:val="Normal"/>
        <w:rPr/>
      </w:pPr>
      <w:r>
        <w:rPr/>
        <w:t xml:space="preserve">— </w:t>
      </w:r>
      <w:r>
        <w:rPr/>
        <w:t>Кто тебя просил лезть не в свое дело?! Кто просил лезть не в свое дело?! — и вдруг заголосила: — Я хотела тебе же лучше сделать, а ты мне вот какой неблагодарностью платишь!..</w:t>
      </w:r>
    </w:p>
    <w:p>
      <w:pPr>
        <w:pStyle w:val="Normal"/>
        <w:rPr/>
      </w:pPr>
      <w:r>
        <w:rPr/>
        <w:t>Притянув колдунью к себе, женщина сказала:</w:t>
      </w:r>
    </w:p>
    <w:p>
      <w:pPr>
        <w:pStyle w:val="Normal"/>
        <w:rPr/>
      </w:pPr>
      <w:r>
        <w:rPr/>
        <w:t xml:space="preserve">— </w:t>
      </w:r>
      <w:r>
        <w:rPr/>
        <w:t>Никто, кроме тебя, ничего не знает, соседка. И если ты не скажешь японцам и тому жирному коротышке, все останется между нами. Даже мой сын ничего не узнает.</w:t>
      </w:r>
    </w:p>
    <w:p>
      <w:pPr>
        <w:pStyle w:val="Normal"/>
        <w:rPr/>
      </w:pPr>
      <w:r>
        <w:rPr/>
        <w:t>Колдунья вынуждена была покориться:</w:t>
      </w:r>
    </w:p>
    <w:p>
      <w:pPr>
        <w:pStyle w:val="Normal"/>
        <w:rPr/>
      </w:pPr>
      <w:r>
        <w:rPr/>
        <w:t xml:space="preserve">— </w:t>
      </w:r>
      <w:r>
        <w:rPr/>
        <w:t>Уж не беспокойся, соседка. Пусть разразит меня со всей моей семьей пятью громами, пусть фанзу мою молния спалит, если хоть одно словечко слетит у меня с языка!</w:t>
      </w:r>
    </w:p>
    <w:p>
      <w:pPr>
        <w:pStyle w:val="Normal"/>
        <w:rPr/>
      </w:pPr>
      <w:r>
        <w:rPr/>
        <w:t>Колдунья просидела у окна, не сходя с места, дотемна. Домой она отправилась только тогда, когда ушли японцы.</w:t>
      </w:r>
    </w:p>
    <w:p>
      <w:pPr>
        <w:pStyle w:val="Normal"/>
        <w:rPr/>
      </w:pPr>
      <w:r>
        <w:rPr/>
        <w:t>Вечером мы с тетушкой, оставшись вдвоем, сели ужинать. Хотя ужин наш состоял всего лишь из отрубей и диких овощей, но они казались мне вкуснее самых белых маньтоу</w:t>
      </w:r>
      <w:r>
        <w:rPr>
          <w:rStyle w:val="FootnoteCharacters"/>
          <w:rStyle w:val="FootnoteAnchor"/>
        </w:rPr>
        <w:footnoteReference w:id="66"/>
      </w:r>
      <w:r>
        <w:rPr/>
        <w:t>. Проглатывала я все с волчьим аппетитом.</w:t>
      </w:r>
    </w:p>
    <w:p>
      <w:pPr>
        <w:pStyle w:val="Normal"/>
        <w:rPr/>
      </w:pPr>
      <w:r>
        <w:rPr/>
        <w:t xml:space="preserve">— </w:t>
      </w:r>
      <w:r>
        <w:rPr/>
        <w:t>Вы мне прямо как мать. Вот вернусь в отряд — не буду тратить зря деньги. Буду копить и вам отсылать.</w:t>
      </w:r>
    </w:p>
    <w:p>
      <w:pPr>
        <w:pStyle w:val="Normal"/>
        <w:rPr/>
      </w:pPr>
      <w:r>
        <w:rPr/>
        <w:t xml:space="preserve">— </w:t>
      </w:r>
      <w:r>
        <w:rPr/>
        <w:t>Ты мне и так как сын родной, — ответила женщина. Я уставилась на нее:</w:t>
      </w:r>
    </w:p>
    <w:p>
      <w:pPr>
        <w:pStyle w:val="Normal"/>
        <w:rPr/>
      </w:pPr>
      <w:r>
        <w:rPr/>
        <w:t xml:space="preserve">— </w:t>
      </w:r>
      <w:r>
        <w:rPr/>
        <w:t>Я совсем не мальчик, я девочка! Солдатам нельзя носить косички, поэтому я оставила только челку.</w:t>
      </w:r>
    </w:p>
    <w:p>
      <w:pPr>
        <w:pStyle w:val="Normal"/>
        <w:rPr/>
      </w:pPr>
      <w:r>
        <w:rPr/>
        <w:t>Добрая женщина смотрела на меня в полном недоумении, словно не веря своим глазам.</w:t>
      </w:r>
    </w:p>
    <w:p>
      <w:pPr>
        <w:pStyle w:val="Normal"/>
        <w:rPr/>
      </w:pPr>
      <w:r>
        <w:rPr/>
        <w:t xml:space="preserve">— </w:t>
      </w:r>
      <w:r>
        <w:rPr/>
        <w:t>Не верите? — всплеснула я руками. — Вы разве не знаете моей мамы? Она работает в уезде Пинхэ. Я обязательно скажу ей, чтобы она навестила вас... Меня зовут Лю Цин-лянь.</w:t>
      </w:r>
    </w:p>
    <w:p>
      <w:pPr>
        <w:pStyle w:val="Normal"/>
        <w:rPr/>
      </w:pPr>
      <w:r>
        <w:rPr/>
        <w:t xml:space="preserve">— </w:t>
      </w:r>
      <w:r>
        <w:rPr/>
        <w:t>Ну как же я могу не верить тебе! — говорила добрая женщина, обнимая и целуя меня. — Да за то, что ты, девочка, стала солдатом Восьмой армии, я тебя еще больше люблю!</w:t>
      </w:r>
    </w:p>
    <w:p>
      <w:pPr>
        <w:pStyle w:val="Normal"/>
        <w:rPr/>
      </w:pPr>
      <w:r>
        <w:rPr/>
        <w:t>Наступила ночь. Я прикорнула на груди у этой доброй женщины. Завтра она выведет меня на дорогу. Сквозь дремоту я слышала, как она рассказывала о своей горькой жизни. Семья ее была небольшая, всего из трех человек. Ее муж всю жизнь работал на помещика, того самого коротышку, который напустил на меня собаку. В позапрошлом году помещик придрался к нему за что-то и отправил на каторжные работы — орудийные башни для японцев строить. Был он уже пожилым человеком, тяжелую работу выполнять не мог, и японцы, объявив его смутьяном, затравили собаками. Тогда она пошла к помещику, чтобы расквитаться с ним. Вернулась от него избитая до полусмерти. С тех пор в нее вселилась великая ненависть и к японцам и к помещику. Сын ее — зовут его Те-ху — поклялся отомстить за отца. Он ушел в уезд и записался в ополчение. По ночам он часто приходит домой и собирает сведения о японцах. Он рассказывает матери о боевых успехах Народной армии, о справедливой войне против захватчиков. Теперь она хорошо знает: только Коммунистическая партия и Восьмая армия могут разбить японцев и спасти Китай. Придет день, когда бедные люди получат вознаграждение за все перенесенные ими страдания...</w:t>
      </w:r>
    </w:p>
    <w:p>
      <w:pPr>
        <w:pStyle w:val="Normal"/>
        <w:rPr/>
      </w:pPr>
      <w:r>
        <w:rPr/>
        <w:t>Было еще темно, когда мы поднялись. Женщина взяла меня к себе на спину и пошла. Можно было только удивляться, откуда у нее силы берутся — ведь она питалась одними овощами и отрубями.</w:t>
      </w:r>
    </w:p>
    <w:p>
      <w:pPr>
        <w:pStyle w:val="Normal"/>
        <w:rPr/>
      </w:pPr>
      <w:r>
        <w:rPr/>
        <w:t xml:space="preserve">— </w:t>
      </w:r>
      <w:r>
        <w:rPr/>
        <w:t>Спусти меня, родная, дай мне хоть немного самой пройти, — просила я.</w:t>
      </w:r>
    </w:p>
    <w:p>
      <w:pPr>
        <w:pStyle w:val="Normal"/>
        <w:rPr/>
      </w:pPr>
      <w:r>
        <w:rPr/>
        <w:t>Но она была непреклонна:</w:t>
      </w:r>
    </w:p>
    <w:p>
      <w:pPr>
        <w:pStyle w:val="Normal"/>
        <w:rPr/>
      </w:pPr>
      <w:r>
        <w:rPr/>
        <w:t xml:space="preserve">— </w:t>
      </w:r>
      <w:r>
        <w:rPr/>
        <w:t>Неужели ты считаешь, маленький товарищ, что я уже ни на что не гожусь? Да я полжизни работала на людей, большой мешок зерна могу поднять, не то что тебя!</w:t>
      </w:r>
    </w:p>
    <w:p>
      <w:pPr>
        <w:pStyle w:val="Normal"/>
        <w:rPr/>
      </w:pPr>
      <w:r>
        <w:rPr/>
        <w:t>К берегу Шахэ мы добрались, когда стало светать. Вдруг у этой женщины горлом пошла кровь. Меня охватил страх, какого я не испытывала даже перед японцами.</w:t>
      </w:r>
    </w:p>
    <w:p>
      <w:pPr>
        <w:pStyle w:val="Normal"/>
        <w:rPr/>
      </w:pPr>
      <w:r>
        <w:rPr/>
        <w:t xml:space="preserve">— </w:t>
      </w:r>
      <w:r>
        <w:rPr/>
        <w:t>Милая, родная! — заплакала я. — Я не позволю больше нести меня, я сама могу идти!</w:t>
      </w:r>
    </w:p>
    <w:p>
      <w:pPr>
        <w:pStyle w:val="Normal"/>
        <w:rPr/>
      </w:pPr>
      <w:r>
        <w:rPr/>
        <w:t>Но ничто не могло заставить ее разжать руки и опустить меня.</w:t>
      </w:r>
    </w:p>
    <w:p>
      <w:pPr>
        <w:pStyle w:val="Normal"/>
        <w:rPr/>
      </w:pPr>
      <w:r>
        <w:rPr/>
        <w:t>Как раз в это время мы увидели человека с маузером, который бежал нам навстречу.</w:t>
      </w:r>
    </w:p>
    <w:p>
      <w:pPr>
        <w:pStyle w:val="Normal"/>
        <w:rPr/>
      </w:pPr>
      <w:r>
        <w:rPr/>
        <w:t xml:space="preserve">— </w:t>
      </w:r>
      <w:r>
        <w:rPr/>
        <w:t>Кто такие? — еще издали закричал он.</w:t>
      </w:r>
    </w:p>
    <w:p>
      <w:pPr>
        <w:pStyle w:val="Normal"/>
        <w:rPr/>
      </w:pPr>
      <w:r>
        <w:rPr/>
        <w:t xml:space="preserve">— </w:t>
      </w:r>
      <w:r>
        <w:rPr/>
        <w:t>Мальчик мой тяжело заболел, — ответила женщина. — В Сичжуан несу его, доктору показать.</w:t>
      </w:r>
    </w:p>
    <w:p>
      <w:pPr>
        <w:pStyle w:val="Normal"/>
        <w:rPr/>
      </w:pPr>
      <w:r>
        <w:rPr/>
        <w:t>В темноте я не могла разглядеть этого человека, но голос его мне показался очень знакомым.</w:t>
      </w:r>
    </w:p>
    <w:p>
      <w:pPr>
        <w:pStyle w:val="Normal"/>
        <w:rPr/>
      </w:pPr>
      <w:r>
        <w:rPr/>
        <w:t xml:space="preserve">— </w:t>
      </w:r>
      <w:r>
        <w:rPr/>
        <w:t>А вы сами из какой деревни? — спросил он опять.</w:t>
      </w:r>
    </w:p>
    <w:p>
      <w:pPr>
        <w:pStyle w:val="Normal"/>
        <w:rPr/>
      </w:pPr>
      <w:r>
        <w:rPr/>
        <w:t xml:space="preserve">— </w:t>
      </w:r>
      <w:r>
        <w:rPr/>
        <w:t>Товарищ политрук! — вскрикнула я вне себя от радости.</w:t>
      </w:r>
    </w:p>
    <w:p>
      <w:pPr>
        <w:pStyle w:val="Normal"/>
        <w:rPr/>
      </w:pPr>
      <w:r>
        <w:rPr/>
        <w:t>Он подхватил меня на руки:</w:t>
      </w:r>
    </w:p>
    <w:p>
      <w:pPr>
        <w:pStyle w:val="Normal"/>
        <w:rPr/>
      </w:pPr>
      <w:r>
        <w:rPr/>
        <w:t xml:space="preserve">— </w:t>
      </w:r>
      <w:r>
        <w:rPr/>
        <w:t>Так это ты, дружок! Как же это тебе удалось выбраться?..</w:t>
      </w:r>
    </w:p>
    <w:p>
      <w:pPr>
        <w:pStyle w:val="Normal"/>
        <w:rPr/>
      </w:pPr>
      <w:r>
        <w:rPr/>
        <w:t xml:space="preserve">— </w:t>
      </w:r>
      <w:r>
        <w:rPr/>
        <w:t>Я ранена в обе ноги, и если б не эта добрая женщина, то я бы уже давно, как маленький Чжао...</w:t>
      </w:r>
    </w:p>
    <w:p>
      <w:pPr>
        <w:pStyle w:val="Normal"/>
        <w:rPr/>
      </w:pPr>
      <w:r>
        <w:rPr/>
        <w:t>Но тут я больше не в силах была сдерживаться и горько расплакалась. Политрук со словами горячей благодарности пожал женщине руку.</w:t>
      </w:r>
    </w:p>
    <w:p>
      <w:pPr>
        <w:pStyle w:val="Normal"/>
        <w:rPr/>
      </w:pPr>
      <w:r>
        <w:rPr/>
        <w:t xml:space="preserve">— </w:t>
      </w:r>
      <w:r>
        <w:rPr/>
        <w:t>Не надо благодарить, мы же одна семья. Лишь бы вы поскорее отплатили за все этим поганым тварям...</w:t>
      </w:r>
    </w:p>
    <w:p>
      <w:pPr>
        <w:pStyle w:val="Normal"/>
        <w:rPr/>
      </w:pPr>
      <w:r>
        <w:rPr/>
        <w:t>Она опять обняла меня и долго смотрела мне в лицо, не произнося ни слова. Тогда я не выдержала:</w:t>
      </w:r>
    </w:p>
    <w:p>
      <w:pPr>
        <w:pStyle w:val="Normal"/>
        <w:rPr/>
      </w:pPr>
      <w:r>
        <w:rPr/>
        <w:t xml:space="preserve">— </w:t>
      </w:r>
      <w:r>
        <w:rPr/>
        <w:t>Родная, вот увидите, не пройдет и года, как я непременно вернусь повидать вас.</w:t>
      </w:r>
    </w:p>
    <w:p>
      <w:pPr>
        <w:pStyle w:val="Normal"/>
        <w:rPr/>
      </w:pPr>
      <w:r>
        <w:rPr/>
        <w:t xml:space="preserve">— </w:t>
      </w:r>
      <w:r>
        <w:rPr/>
        <w:t>Девочка ты моя, — ответила она, — прежде всего вылечись хорошенько, а когда заживут раны, работай как следует, чтобы к тому дню, когда ты опять придешь ко мне, все было в порядке...</w:t>
      </w:r>
    </w:p>
    <w:p>
      <w:pPr>
        <w:pStyle w:val="Normal"/>
        <w:rPr/>
      </w:pPr>
      <w:r>
        <w:rPr/>
        <w:t>Пройдя два-три ли, я оглянулась и увидела, что она все еще стоит, не двигаясь, на прежнем месте.</w:t>
      </w:r>
    </w:p>
    <w:p>
      <w:pPr>
        <w:pStyle w:val="Heading3"/>
        <w:rPr/>
      </w:pPr>
      <w:r>
        <w:rPr/>
        <w:t>3</w:t>
      </w:r>
    </w:p>
    <w:p>
      <w:pPr>
        <w:pStyle w:val="Normal"/>
        <w:rPr/>
      </w:pPr>
      <w:r>
        <w:rPr/>
      </w:r>
    </w:p>
    <w:p>
      <w:pPr>
        <w:pStyle w:val="Normal"/>
        <w:rPr/>
      </w:pPr>
      <w:r>
        <w:rPr/>
        <w:t>С тех пор прошло девять лет, а я так и не смогла выбраться повидать ее.</w:t>
      </w:r>
    </w:p>
    <w:p>
      <w:pPr>
        <w:pStyle w:val="Normal"/>
        <w:rPr/>
      </w:pPr>
      <w:r>
        <w:rPr/>
        <w:t>В 1942 году, после того как зажили мои раны, партия направила меня в горный район Тайханшаня, где я училась целых три года. В 1946 году с войсками генерала Лю Бо-чэна</w:t>
      </w:r>
      <w:r>
        <w:rPr>
          <w:rStyle w:val="FootnoteCharacters"/>
          <w:rStyle w:val="FootnoteAnchor"/>
        </w:rPr>
        <w:footnoteReference w:id="67"/>
      </w:r>
      <w:r>
        <w:rPr/>
        <w:t xml:space="preserve"> мы спустились с гор. Началась новая война — против гоминдановцев, которые хотели отнять у нас плоды победы, одержанной в борьбе с захватчиками. Нам было очень тяжело, особенно когда нашу часть перебросили в горы Дабешань. Случалось, что мы сутками не ели. В декабрьскую стужу у нас не было теплого обмундирования. Но где бы я ни была: переходила ли я реки по пояс в ледяной воде, взбиралась ли на скалы, — я всегда помнила эту добрую женщину, и память о ней придавала мне силы, помогала стойко переносить все лишения.</w:t>
      </w:r>
    </w:p>
    <w:p>
      <w:pPr>
        <w:pStyle w:val="Normal"/>
        <w:rPr/>
      </w:pPr>
      <w:r>
        <w:rPr/>
        <w:t>Сколько горя пережили мы ради того, чтобы увидеть счастливое сегодня!.. Я работала уже на заводе, когда американские войска вторглись в Корею и стали угрожать безопасности нашей родины. Они не хотели дать нам мирно жить и трудиться, и я записалась в добровольческую армию, чтобы с честью защитить мир для своей родины, для Азии, для всего мира.</w:t>
      </w:r>
    </w:p>
    <w:p>
      <w:pPr>
        <w:pStyle w:val="Normal"/>
        <w:rPr/>
      </w:pPr>
      <w:r>
        <w:rPr/>
        <w:t>Весной наша часть направлялась на корейский фронт. Мне разрешили навестить мою добрую спасительницу и дали самого быстрого коня.</w:t>
      </w:r>
    </w:p>
    <w:p>
      <w:pPr>
        <w:pStyle w:val="Normal"/>
        <w:rPr/>
      </w:pPr>
      <w:r>
        <w:rPr/>
        <w:t>По пути я остановилась в деревне Сяочжан. Вот он, тот большой страшный двор, где было убито столько людей. Теперь в этом дворе начальная школа.</w:t>
      </w:r>
    </w:p>
    <w:p>
      <w:pPr>
        <w:pStyle w:val="Normal"/>
        <w:rPr/>
      </w:pPr>
      <w:r>
        <w:rPr/>
        <w:t>Широко раскрытыми, полными слез глазами дети смотрели на меня, слушая рассказ о маленьком Чжао.</w:t>
      </w:r>
    </w:p>
    <w:p>
      <w:pPr>
        <w:pStyle w:val="Normal"/>
        <w:rPr/>
      </w:pPr>
      <w:r>
        <w:rPr/>
        <w:t>Когда я собралась ехать дальше, они толпой окружили меня и, толкаясь, протягивали мне цветы:</w:t>
      </w:r>
    </w:p>
    <w:p>
      <w:pPr>
        <w:pStyle w:val="Normal"/>
        <w:rPr/>
      </w:pPr>
      <w:r>
        <w:rPr/>
        <w:t xml:space="preserve">— </w:t>
      </w:r>
      <w:r>
        <w:rPr/>
        <w:t>Возьмите! Это вам, сестрица, всем добровольцам!</w:t>
      </w:r>
    </w:p>
    <w:p>
      <w:pPr>
        <w:pStyle w:val="Normal"/>
        <w:rPr/>
      </w:pPr>
      <w:r>
        <w:rPr/>
        <w:t xml:space="preserve">Лица этих детей сливались в моих глазах с лицом маленького Чжао, и я, едва сдерживая слезы радости, приняла их цветы. </w:t>
      </w:r>
    </w:p>
    <w:p>
      <w:pPr>
        <w:pStyle w:val="Normal"/>
        <w:rPr/>
      </w:pPr>
      <w:r>
        <w:rPr/>
        <w:t>Мне часто приходит в голову такая мысль. Если бы маленький Чжао сейчас жил, он, конечно, был бы мужественным, полным сил, здоровья и красоты воином Народной армии. Но долгие десять лет жизни на войне говорили мне: не пролили бы наши товарищи крови, разве мы могли бы добиться той счастливой, радостной жизни, которая сейчас наступила... Это еще больше убедило меня в правильности моего решения вступить в славную добровольческую армию.</w:t>
      </w:r>
    </w:p>
    <w:p>
      <w:pPr>
        <w:pStyle w:val="Normal"/>
        <w:rPr/>
      </w:pPr>
      <w:r>
        <w:rPr/>
        <w:t>Дом моей доброй женщины неузнаваемо изменился. Ветхая маленькая фанза в две комнаты, с жерновом для размола бобов посередине, превратилась в трехкомнатный светлый, солидный деревенский дом. Добрая женщина приветливо встретила меня:</w:t>
      </w:r>
    </w:p>
    <w:p>
      <w:pPr>
        <w:pStyle w:val="Normal"/>
        <w:rPr/>
      </w:pPr>
      <w:r>
        <w:rPr/>
        <w:t xml:space="preserve">— </w:t>
      </w:r>
      <w:r>
        <w:rPr/>
        <w:t>Что привело вас, товарищ, в мой дом? Кому я нужна, старая? Или солнце нынче взошло на западе?..</w:t>
      </w:r>
    </w:p>
    <w:p>
      <w:pPr>
        <w:pStyle w:val="Normal"/>
        <w:rPr/>
      </w:pPr>
      <w:r>
        <w:rPr/>
        <w:t>Я подумала про себя: когда она потеряла правый глаз? Но лицо у нее было румяное и пополневшее. В нерешительности я не знала, с чего начать.</w:t>
      </w:r>
    </w:p>
    <w:p>
      <w:pPr>
        <w:pStyle w:val="Normal"/>
        <w:rPr/>
      </w:pPr>
      <w:r>
        <w:rPr/>
        <w:t xml:space="preserve">— </w:t>
      </w:r>
      <w:r>
        <w:rPr/>
        <w:t>Родная, — наконец набралась я храбрости, — посмотри внимательнее: ты не узнаешь меня?</w:t>
      </w:r>
    </w:p>
    <w:p>
      <w:pPr>
        <w:pStyle w:val="Normal"/>
        <w:rPr/>
      </w:pPr>
      <w:r>
        <w:rPr/>
        <w:t>Я поняла причину ее волнения. Она повернула меня из стороны в сторону, сдвинула мне на затылок фуражку и, пристально всматриваясь в мои черные короткие волосы, с сомнением покачала головой:</w:t>
      </w:r>
    </w:p>
    <w:p>
      <w:pPr>
        <w:pStyle w:val="Normal"/>
        <w:rPr/>
      </w:pPr>
      <w:r>
        <w:rPr/>
        <w:t xml:space="preserve">— </w:t>
      </w:r>
      <w:r>
        <w:rPr/>
        <w:t>Нет, не похожа! Совсем не похожа!</w:t>
      </w:r>
    </w:p>
    <w:p>
      <w:pPr>
        <w:pStyle w:val="Normal"/>
        <w:rPr/>
      </w:pPr>
      <w:r>
        <w:rPr/>
        <w:t xml:space="preserve">— </w:t>
      </w:r>
      <w:r>
        <w:rPr/>
        <w:t>Нет, похожа, очень даже похожа! — воскликнула я.</w:t>
      </w:r>
    </w:p>
    <w:p>
      <w:pPr>
        <w:pStyle w:val="Normal"/>
        <w:rPr/>
      </w:pPr>
      <w:r>
        <w:rPr/>
        <w:t xml:space="preserve">— </w:t>
      </w:r>
      <w:r>
        <w:rPr/>
        <w:t>На кого? — улыбнулась женщина.</w:t>
      </w:r>
    </w:p>
    <w:p>
      <w:pPr>
        <w:pStyle w:val="Normal"/>
        <w:rPr/>
      </w:pPr>
      <w:r>
        <w:rPr/>
        <w:t xml:space="preserve">— </w:t>
      </w:r>
      <w:r>
        <w:rPr/>
        <w:t xml:space="preserve">На Цин-лянь, которую ты когда-то несла на руках! </w:t>
      </w:r>
    </w:p>
    <w:p>
      <w:pPr>
        <w:pStyle w:val="Normal"/>
        <w:rPr/>
      </w:pPr>
      <w:r>
        <w:rPr/>
        <w:t>Смеясь и плача, она приникла ко мне, теперь уже высокой, сильной и крепкой:</w:t>
      </w:r>
    </w:p>
    <w:p>
      <w:pPr>
        <w:pStyle w:val="Normal"/>
        <w:rPr/>
      </w:pPr>
      <w:r>
        <w:rPr/>
        <w:t xml:space="preserve">— </w:t>
      </w:r>
      <w:r>
        <w:rPr/>
        <w:t>Милая моя! Какою же вырастила тебя наша армия! Да ты просто красавица стала!.. А я все ждала тебя, с весны до лета, с лета до зимы. Соседский Сяо-шуань взрослым парнем за это время успел стать, персиковое дерево, которое я посадила, цвести начало, а тебя все нет и нет! Беспокоилась я о твоих ранах...</w:t>
      </w:r>
    </w:p>
    <w:p>
      <w:pPr>
        <w:pStyle w:val="Normal"/>
        <w:rPr/>
      </w:pPr>
      <w:r>
        <w:rPr/>
        <w:t>Тут и я не выдержала и расплакалась. Я поняла, как перед ней виновата. Вытирая мне слезы, она сказала:</w:t>
      </w:r>
    </w:p>
    <w:p>
      <w:pPr>
        <w:pStyle w:val="Normal"/>
        <w:rPr/>
      </w:pPr>
      <w:r>
        <w:rPr/>
        <w:t xml:space="preserve">— </w:t>
      </w:r>
      <w:r>
        <w:rPr/>
        <w:t>Теперь, дочка, тяжелые дни уже позади, а плачу я от радости, что тебя увидела.</w:t>
      </w:r>
    </w:p>
    <w:p>
      <w:pPr>
        <w:pStyle w:val="Normal"/>
        <w:rPr/>
      </w:pPr>
      <w:r>
        <w:rPr/>
        <w:t xml:space="preserve">Она улыбнулась, и улыбка сделала ее лицо сразу таким молодым, таким милым... </w:t>
      </w:r>
    </w:p>
    <w:p>
      <w:pPr>
        <w:pStyle w:val="Normal"/>
        <w:rPr/>
      </w:pPr>
      <w:r>
        <w:rPr/>
        <w:t>Она рассказала мне о всех переменах, которые произошли у них в деревне за последние несколько лет. Рассказала и то, что случилось после того, как она проводила меня в дорогу. Возвращаясь домой, она натолкнулась на японцев. Увидев, что одежда ее в крови, они пристали к ней: «Раненого солдата Восьмой армии прячешь, старая ведьма!» Схватили ее и отправили в город. Там, не добившись признания, они жестоко пытали ее и выбили правый глаз. Только в 1944 году, когда наши части отбили город, ее освободили.</w:t>
      </w:r>
    </w:p>
    <w:p>
      <w:pPr>
        <w:pStyle w:val="Normal"/>
        <w:rPr/>
      </w:pPr>
      <w:r>
        <w:rPr/>
        <w:t>Когда началась земельная реформа, пришел час рассчитаться и с негодяем-помещиком. На долю семьи этой женщины пришлось шесть му земли. Вскоре сын ее вступил в регулярную армию, и теперь он уже командир батальона.</w:t>
      </w:r>
    </w:p>
    <w:p>
      <w:pPr>
        <w:pStyle w:val="Normal"/>
        <w:rPr/>
      </w:pPr>
      <w:r>
        <w:rPr/>
        <w:t>Хотя ей за шестьдесят, но работает она прилежно, все равно как молодая. Так как она член семьи фронтовика, да к тому же еще принимает деятельное участие в жизни деревни, деревенская молодежь во всем помогает ей.</w:t>
      </w:r>
    </w:p>
    <w:p>
      <w:pPr>
        <w:pStyle w:val="Normal"/>
        <w:rPr/>
      </w:pPr>
      <w:r>
        <w:rPr/>
        <w:t>Во время обеда в домик доброй женщины потянулись все жители деревни — от мала до велика. Они просили меня спеть новые песни, рассказать, что происходит в нашей стране и за ее пределами. Если я рассказывала недостаточно подробно, мой рассказ дополняли вопросами. До темноты не смолкала оживленная беседа.</w:t>
      </w:r>
    </w:p>
    <w:p>
      <w:pPr>
        <w:pStyle w:val="Normal"/>
        <w:rPr/>
      </w:pPr>
      <w:r>
        <w:rPr/>
        <w:t>В углу у стены я заметила старую колдунью. Я улыбнулась ей и крикнула:</w:t>
      </w:r>
    </w:p>
    <w:p>
      <w:pPr>
        <w:pStyle w:val="Normal"/>
        <w:rPr/>
      </w:pPr>
      <w:r>
        <w:rPr/>
        <w:t xml:space="preserve">— </w:t>
      </w:r>
      <w:r>
        <w:rPr/>
        <w:t>Эй, почтенная! Вы помните маленького солдата Восьмой армии?</w:t>
      </w:r>
    </w:p>
    <w:p>
      <w:pPr>
        <w:pStyle w:val="Normal"/>
        <w:rPr/>
      </w:pPr>
      <w:r>
        <w:rPr/>
        <w:t>Поднялся шум, захлопали в ладоши:</w:t>
      </w:r>
    </w:p>
    <w:p>
      <w:pPr>
        <w:pStyle w:val="Normal"/>
        <w:rPr/>
      </w:pPr>
      <w:r>
        <w:rPr/>
        <w:t xml:space="preserve">— </w:t>
      </w:r>
      <w:r>
        <w:rPr/>
        <w:t xml:space="preserve">Ну-ка, кайся, грешная! </w:t>
      </w:r>
    </w:p>
    <w:p>
      <w:pPr>
        <w:pStyle w:val="Normal"/>
        <w:rPr/>
      </w:pPr>
      <w:r>
        <w:rPr/>
        <w:t>Старуха с трудом встала на ноги:</w:t>
      </w:r>
    </w:p>
    <w:p>
      <w:pPr>
        <w:pStyle w:val="Normal"/>
        <w:rPr/>
      </w:pPr>
      <w:r>
        <w:rPr/>
        <w:t xml:space="preserve">— </w:t>
      </w:r>
      <w:r>
        <w:rPr/>
        <w:t>Товарищ, как же это! Я как тебя увидела, так и подумала — ну, пришел мне теперь конец. Всю жизнь я была глупой бабой, ведь только в позапрошлом году вразумили меня наши деревенские. — С этими словами она принялась бить себя по лицу, приговаривая: — Старая ты дура, смерти на тебя нет!</w:t>
      </w:r>
    </w:p>
    <w:p>
      <w:pPr>
        <w:pStyle w:val="Normal"/>
        <w:rPr/>
      </w:pPr>
      <w:r>
        <w:rPr/>
        <w:t>Какой-то паренек потянул ее за руку:</w:t>
      </w:r>
    </w:p>
    <w:p>
      <w:pPr>
        <w:pStyle w:val="Normal"/>
        <w:rPr/>
      </w:pPr>
      <w:r>
        <w:rPr/>
        <w:t xml:space="preserve">— </w:t>
      </w:r>
      <w:r>
        <w:rPr/>
        <w:t>Эй, осторожней, старая! Народная власть не разрешает бить людей, это запрещено законом!</w:t>
      </w:r>
    </w:p>
    <w:p>
      <w:pPr>
        <w:pStyle w:val="Normal"/>
        <w:rPr/>
      </w:pPr>
      <w:r>
        <w:rPr/>
        <w:t>Его слова потонули в громком смехе.</w:t>
      </w:r>
    </w:p>
    <w:p>
      <w:pPr>
        <w:pStyle w:val="Normal"/>
        <w:rPr/>
      </w:pPr>
      <w:r>
        <w:rPr/>
        <w:t>Когда пришла пора расставаться, женщины — искусные мастерицы — подарили мне вышитый цветами платок и кошелек. Провожали меня целой толпой до самой околицы. Добрая женщина, держа меня за руку, сказала:</w:t>
      </w:r>
    </w:p>
    <w:p>
      <w:pPr>
        <w:pStyle w:val="Normal"/>
        <w:rPr/>
      </w:pPr>
      <w:r>
        <w:rPr/>
        <w:t xml:space="preserve">— </w:t>
      </w:r>
      <w:r>
        <w:rPr/>
        <w:t>Девочка моя, даже в самые тяжелые дни войны я всегда верила, что победа придет, но мне и во сне не снялось, что это будет так скоро! Когда к нам приезжал недавно начальник уезда проводить сход, он сказал, что это еще только доброе начало, а вот построим социализм, потом еще коммунизм, вот тогда заживем на славу. Я часто думаю: прожить бы лет пятьсот... А иногда делается страшно: не во сне ли все это? Народ говорит, опять американцы... — Она еще крепче сжала мою руку и добавила: — Только бы не вернулись те горькие дни!..</w:t>
      </w:r>
    </w:p>
    <w:p>
      <w:pPr>
        <w:pStyle w:val="Normal"/>
        <w:rPr/>
      </w:pPr>
      <w:r>
        <w:rPr/>
        <w:t xml:space="preserve">— </w:t>
      </w:r>
      <w:r>
        <w:rPr/>
        <w:t>Родная моя, — ответила я, — я очень хорошо понимаю, что у тебя на сердце. Но ты не волнуйся, работай и живи спокойно!</w:t>
      </w:r>
    </w:p>
    <w:p>
      <w:pPr>
        <w:pStyle w:val="Normal"/>
        <w:rPr/>
      </w:pPr>
      <w:r>
        <w:rPr/>
        <w:t>Люди, улыбаясь, смотрели на нас. И добрая женщина тоже не удержалась от улыбки. Сколько достоинства было в этой улыбке!</w:t>
      </w:r>
    </w:p>
    <w:p>
      <w:pPr>
        <w:pStyle w:val="Normal"/>
        <w:rPr/>
      </w:pPr>
      <w:r>
        <w:rPr/>
        <w:t xml:space="preserve">— </w:t>
      </w:r>
      <w:r>
        <w:rPr/>
        <w:t>Ну что ж, пора. Садись на коня и отправляйся скорей! Я горжусь тобою! — сказала она на прощанье.</w:t>
      </w:r>
    </w:p>
    <w:p>
      <w:pPr>
        <w:pStyle w:val="Normal"/>
        <w:rPr/>
      </w:pPr>
      <w:r>
        <w:rPr/>
        <w:t>У меня защемило сердце, будто предстояло идти в бой. Я пришпорила коня, и он помчал меня, словно на крыльях, по свободным полям родины...</w:t>
      </w:r>
    </w:p>
    <w:p>
      <w:pPr>
        <w:pStyle w:val="Normal"/>
        <w:rPr>
          <w:i/>
          <w:i/>
        </w:rPr>
      </w:pPr>
      <w:r>
        <w:rPr>
          <w:i/>
        </w:rPr>
        <w:t>1954 г.</w:t>
      </w:r>
    </w:p>
    <w:p>
      <w:pPr>
        <w:pStyle w:val="Normal"/>
        <w:rPr>
          <w:i/>
          <w:i/>
        </w:rPr>
      </w:pPr>
      <w:r>
        <w:rPr>
          <w:i/>
        </w:rPr>
      </w:r>
    </w:p>
    <w:p>
      <w:pPr>
        <w:pStyle w:val="Normal"/>
        <w:jc w:val="center"/>
        <w:rPr/>
      </w:pPr>
      <w:r>
        <w:rPr/>
        <w:drawing>
          <wp:inline distT="0" distB="0" distL="0" distR="0">
            <wp:extent cx="2501900" cy="185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9" r="-14" b="-19"/>
                    <a:stretch>
                      <a:fillRect/>
                    </a:stretch>
                  </pic:blipFill>
                  <pic:spPr bwMode="auto">
                    <a:xfrm>
                      <a:off x="0" y="0"/>
                      <a:ext cx="2501900" cy="18542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088765" cy="314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1" r="-9" b="-11"/>
                    <a:stretch>
                      <a:fillRect/>
                    </a:stretch>
                  </pic:blipFill>
                  <pic:spPr bwMode="auto">
                    <a:xfrm>
                      <a:off x="0" y="0"/>
                      <a:ext cx="4088765" cy="3148965"/>
                    </a:xfrm>
                    <a:prstGeom prst="rect">
                      <a:avLst/>
                    </a:prstGeom>
                  </pic:spPr>
                </pic:pic>
              </a:graphicData>
            </a:graphic>
          </wp:inline>
        </w:drawing>
      </w:r>
    </w:p>
    <w:p>
      <w:pPr>
        <w:pStyle w:val="Heading2"/>
        <w:rPr/>
      </w:pPr>
      <w:r>
        <w:rPr/>
        <w:t>Яо Цзинь</w:t>
      </w:r>
    </w:p>
    <w:p>
      <w:pPr>
        <w:pStyle w:val="Heading2"/>
        <w:rPr/>
      </w:pPr>
      <w:r>
        <w:rPr/>
        <w:t>Счастье</w:t>
      </w:r>
    </w:p>
    <w:p>
      <w:pPr>
        <w:pStyle w:val="Normal"/>
        <w:rPr/>
      </w:pPr>
      <w:r>
        <w:rPr/>
      </w:r>
    </w:p>
    <w:p>
      <w:pPr>
        <w:pStyle w:val="Normal"/>
        <w:rPr/>
      </w:pPr>
      <w:r>
        <w:rPr/>
        <w:t>Я работаю начальником депо железнодорожной станции на берегу Ялуцзяна. Как-то днем я отправился обследовать застрявший на пути паровоз, подбитый американскими самолетами во время воздушного налета. Не успел я осмотреть оставленные снарядами пробоины и развороченный котел паровоза, как вижу — идет моя жена. Что привело сюда Ким Тон Хи? Моя жена работает старшей сестрой в железнодорожной больнице, неподалеку отсюда. Вырваться из больницы днем не так-то легко, я это хорошо знаю.</w:t>
      </w:r>
    </w:p>
    <w:p>
      <w:pPr>
        <w:pStyle w:val="Normal"/>
        <w:rPr/>
      </w:pPr>
      <w:r>
        <w:rPr/>
        <w:t xml:space="preserve">— </w:t>
      </w:r>
      <w:r>
        <w:rPr/>
        <w:t>Ну, как раненый? — тревожно спросил я, когда она подошла ближе.</w:t>
      </w:r>
    </w:p>
    <w:p>
      <w:pPr>
        <w:pStyle w:val="Normal"/>
        <w:rPr/>
      </w:pPr>
      <w:r>
        <w:rPr/>
        <w:t>Этого раненого, одного нашего товарища, мы отправили к ним в больницу два дня назад. Он был ранен во время обстрела станции американскими самолетами.</w:t>
      </w:r>
    </w:p>
    <w:p>
      <w:pPr>
        <w:pStyle w:val="Normal"/>
        <w:rPr/>
      </w:pPr>
      <w:r>
        <w:rPr/>
        <w:t>Ким Тон Хи только покачала головой в ответ и протянула мне темно-синий шерстяной свитер, опасаясь, видимо, как бы я не простыл.</w:t>
      </w:r>
    </w:p>
    <w:p>
      <w:pPr>
        <w:pStyle w:val="Normal"/>
        <w:rPr/>
      </w:pPr>
      <w:r>
        <w:rPr/>
        <w:t xml:space="preserve">— </w:t>
      </w:r>
      <w:r>
        <w:rPr/>
        <w:t>Письмо получила от мамы из Сеула, — сказала она, с любопытством разглядывая искалеченный паровоз. — Пишет, что город почти непрерывно бомбят американцы.</w:t>
      </w:r>
    </w:p>
    <w:p>
      <w:pPr>
        <w:pStyle w:val="Normal"/>
        <w:rPr/>
      </w:pPr>
      <w:r>
        <w:rPr/>
        <w:t>Жена у меня говорит по-китайски куда лучше, чем я по-корейски. Это понятно. Хотя она и родилась по ту сторону Ялуцзяна, но выросла здесь, на нашем берегу.</w:t>
      </w:r>
    </w:p>
    <w:p>
      <w:pPr>
        <w:pStyle w:val="Normal"/>
        <w:rPr/>
      </w:pPr>
      <w:r>
        <w:rPr/>
        <w:t>Она часто казалась мне веткой яблони, привитой чьей-то могучей рукой к стволу вяза и выросшей на непривычной почве. Эту смелую прививку, как опытный садовник, сделала революция. Так мы вот уже более десяти лет живем вместе, хотя и рождены в разных странах.</w:t>
      </w:r>
    </w:p>
    <w:p>
      <w:pPr>
        <w:pStyle w:val="Normal"/>
        <w:rPr/>
      </w:pPr>
      <w:r>
        <w:rPr/>
        <w:t xml:space="preserve">— </w:t>
      </w:r>
      <w:r>
        <w:rPr/>
        <w:t>Почему это ты сегодня так рано освободилась? — спросил я, наблюдая, как она, задумавшись, ощупывает пробоины на паровозе.</w:t>
      </w:r>
    </w:p>
    <w:p>
      <w:pPr>
        <w:pStyle w:val="Normal"/>
        <w:rPr/>
      </w:pPr>
      <w:r>
        <w:rPr/>
        <w:t>Она взглянула на меня с какой-то грустной, рассеянной улыбкой и ничего не ответила.</w:t>
      </w:r>
    </w:p>
    <w:p>
      <w:pPr>
        <w:pStyle w:val="Normal"/>
        <w:rPr/>
      </w:pPr>
      <w:r>
        <w:rPr/>
        <w:t xml:space="preserve">— </w:t>
      </w:r>
      <w:r>
        <w:rPr/>
        <w:t>Приходи сегодня пораньше. Мне надо с тобой поговорить. — И она пошла к дому, неровно шагая по шпалам.</w:t>
      </w:r>
    </w:p>
    <w:p>
      <w:pPr>
        <w:pStyle w:val="Normal"/>
        <w:rPr/>
      </w:pPr>
      <w:r>
        <w:rPr/>
        <w:t>У поворота она обернулась и помахала мне рукой. Мягкие лучи вечернего солнца освещали станционный поселок: железнодорожные пути, груды угля, сваленного с платформ, водокачку, высокие трубы и железные крыши мастерских, кирпичные корпуса рабочего общежития, подбитый паровоз...</w:t>
      </w:r>
    </w:p>
    <w:p>
      <w:pPr>
        <w:pStyle w:val="Normal"/>
        <w:rPr/>
      </w:pPr>
      <w:r>
        <w:rPr/>
        <w:t>«Только научились управлять всем этим сложным хозяйством, только вошло все в нормальную колею — и нате... Нет, нельзя допустить, чтобы они тревожили нашу мирную жизнь, никак нельзя!» — думал я, собирая инструмент, чтобы идти в диспетчерскую.</w:t>
      </w:r>
    </w:p>
    <w:p>
      <w:pPr>
        <w:pStyle w:val="Normal"/>
        <w:rPr/>
      </w:pPr>
      <w:r>
        <w:rPr/>
        <w:t>Домой я вернулся, когда уже совсем стемнело: последние дни было очень много работы — на станции широко развернулось патриотическое соревнование. Рабочие негодовали по поводу налетов американской авиации и трудились, не считаясь со временем.</w:t>
      </w:r>
    </w:p>
    <w:p>
      <w:pPr>
        <w:pStyle w:val="Normal"/>
        <w:rPr/>
      </w:pPr>
      <w:r>
        <w:rPr/>
        <w:t>Тон Хи сидела у лампы и чинила ватную курточку сына. Умывшись, я присел к столу напротив нее. Она отложила в сторону иглу, встряхнула заштопанную куртку и сказала, взглянув на меня:</w:t>
      </w:r>
    </w:p>
    <w:p>
      <w:pPr>
        <w:pStyle w:val="Normal"/>
        <w:rPr/>
      </w:pPr>
      <w:r>
        <w:rPr/>
        <w:t xml:space="preserve">— </w:t>
      </w:r>
      <w:r>
        <w:rPr/>
        <w:t>Становится холодно. Надо приготовить Сяо Луну теплые вещи.</w:t>
      </w:r>
    </w:p>
    <w:p>
      <w:pPr>
        <w:pStyle w:val="Normal"/>
        <w:rPr/>
      </w:pPr>
      <w:r>
        <w:rPr/>
        <w:t>Сяо Луну восемь лет. Рабочие депо шутя называют его «Интернационалом». Мы назвали его Маленьким Луном в память о брате жены, погибшем в бою с японцами. Того звали Лун-цзю</w:t>
      </w:r>
      <w:r>
        <w:rPr>
          <w:rStyle w:val="FootnoteCharacters"/>
          <w:rStyle w:val="FootnoteAnchor"/>
        </w:rPr>
        <w:footnoteReference w:id="68"/>
      </w:r>
      <w:r>
        <w:rPr/>
        <w:t>.</w:t>
      </w:r>
    </w:p>
    <w:p>
      <w:pPr>
        <w:pStyle w:val="Normal"/>
        <w:rPr/>
      </w:pPr>
      <w:r>
        <w:rPr/>
        <w:t>Я налил чаю и протянул чашку Тон Хи.</w:t>
      </w:r>
    </w:p>
    <w:p>
      <w:pPr>
        <w:pStyle w:val="Normal"/>
        <w:rPr/>
      </w:pPr>
      <w:r>
        <w:rPr/>
        <w:t xml:space="preserve">— </w:t>
      </w:r>
      <w:r>
        <w:rPr/>
        <w:t>О чем же ты хотела со мной поговорить? — спросил я.</w:t>
      </w:r>
    </w:p>
    <w:p>
      <w:pPr>
        <w:pStyle w:val="Normal"/>
        <w:rPr/>
      </w:pPr>
      <w:r>
        <w:rPr/>
        <w:t>Она молчала.</w:t>
      </w:r>
    </w:p>
    <w:p>
      <w:pPr>
        <w:pStyle w:val="Normal"/>
        <w:rPr/>
      </w:pPr>
      <w:r>
        <w:rPr/>
        <w:t xml:space="preserve">— </w:t>
      </w:r>
      <w:r>
        <w:rPr/>
        <w:t>В чем дело? — допытывался я.</w:t>
      </w:r>
    </w:p>
    <w:p>
      <w:pPr>
        <w:pStyle w:val="Normal"/>
        <w:rPr/>
      </w:pPr>
      <w:r>
        <w:rPr/>
        <w:t>Тон Хи неторопливо пила чай, как будто не расслышав вопроса.</w:t>
      </w:r>
    </w:p>
    <w:p>
      <w:pPr>
        <w:pStyle w:val="Normal"/>
        <w:rPr/>
      </w:pPr>
      <w:r>
        <w:rPr/>
        <w:t xml:space="preserve">— </w:t>
      </w:r>
      <w:r>
        <w:rPr/>
        <w:t>Каждому хочется жить хорошо и счастливо, — заговорила она наконец. — Но... — она подняла на меня свои большие задумчивые глаза, — но разве может быть счастливым человек, у которого нет чувства долга?</w:t>
      </w:r>
    </w:p>
    <w:p>
      <w:pPr>
        <w:pStyle w:val="Normal"/>
        <w:rPr/>
      </w:pPr>
      <w:r>
        <w:rPr/>
        <w:t>Эти слова мне часто приходилось слышать в последнее время от Тон Хи. С окончанием войны наша жизнь становилась все более спокойной и размеренной. Это как-то сказывалось и на ее характере — она становилась спокойнее, да и я чувствовал, что начинаю полнеть. Сына мы послали в интернат, где он жил и учился. В выходные дни мы отправлялись за ним и на обратном пути втроем заходили на базар за покупками, а затем гуляли на берегу Ялуцзя-на. Оба мы — и я и жена — работали со спокойным сердцем, работой своей были довольны, и жизнь, казалось, обрела то счастье, за которое мы столько лет боролись.</w:t>
      </w:r>
    </w:p>
    <w:p>
      <w:pPr>
        <w:pStyle w:val="Normal"/>
        <w:rPr/>
      </w:pPr>
      <w:r>
        <w:rPr/>
        <w:t xml:space="preserve">— </w:t>
      </w:r>
      <w:r>
        <w:rPr/>
        <w:t>Что это за мысли приходят тебе в голову? — спросил я.</w:t>
      </w:r>
    </w:p>
    <w:p>
      <w:pPr>
        <w:pStyle w:val="Normal"/>
        <w:rPr/>
      </w:pPr>
      <w:r>
        <w:rPr/>
        <w:t xml:space="preserve">— </w:t>
      </w:r>
      <w:r>
        <w:rPr/>
        <w:t>Последние дни я все думаю... — сказала Тон Хи с каким-то скрытым беспокойством. — Я должна тебе сказать... — Она остановилась на минуту и потом, подавшись вперед, произнесла чуть слышно: — Я хочу... я должна вернуться на родину!</w:t>
      </w:r>
    </w:p>
    <w:p>
      <w:pPr>
        <w:pStyle w:val="Normal"/>
        <w:rPr/>
      </w:pPr>
      <w:r>
        <w:rPr/>
        <w:t>Моя рука, державшая чашку с чаем, повисла в воздухе. Я посмотрел на жену, не в силах произнести ни слова... Тон Хи, моя жена, собирается оставить нас и вернуться в Корею! Оставить меня и ребенка! На сердце у меня было так, как на речной глади, когда в нее бросишь камень и она вдруг взволнуется и пойдет широкими кругами.</w:t>
      </w:r>
    </w:p>
    <w:p>
      <w:pPr>
        <w:pStyle w:val="Normal"/>
        <w:rPr/>
      </w:pPr>
      <w:r>
        <w:rPr/>
        <w:t xml:space="preserve">— </w:t>
      </w:r>
      <w:r>
        <w:rPr/>
        <w:t>Ты твердо решила это? — спросил я угрюмо. Она утвердительно кивнула головой.</w:t>
      </w:r>
    </w:p>
    <w:p>
      <w:pPr>
        <w:pStyle w:val="Normal"/>
        <w:rPr/>
      </w:pPr>
      <w:r>
        <w:rPr/>
        <w:t xml:space="preserve">— </w:t>
      </w:r>
      <w:r>
        <w:rPr/>
        <w:t>Я... я... не согласен! — вырвалось у меня помимо моей воли, и я с силой поставил чашку на стол.</w:t>
      </w:r>
    </w:p>
    <w:p>
      <w:pPr>
        <w:pStyle w:val="Normal"/>
        <w:rPr/>
      </w:pPr>
      <w:r>
        <w:rPr/>
        <w:t>Тон Хи взглянула на меня широко открытыми глазами, в них видны были боль и разочарование. Только теперь я заметил, как похудела она за эти дни, как обострился подбородок, какие скорбные складки легли возле рта.</w:t>
      </w:r>
    </w:p>
    <w:p>
      <w:pPr>
        <w:pStyle w:val="Normal"/>
        <w:rPr/>
      </w:pPr>
      <w:r>
        <w:rPr/>
        <w:t xml:space="preserve">— </w:t>
      </w:r>
      <w:r>
        <w:rPr/>
        <w:t>Значит, ты не согласен,  — повторила она с горечью и скрытой досадой. — Нет, нет! Ты не можешь не согласиться, — сказала она тихо, почти шопотом. — Это не твои слова. Я знаю, я знаю — ты не хочешь, чтобы мы расстались... Но вот так, лишь бы быть вместе... в такое время... Да разве будет на сердце спокойно? Разве о таком счастье мы мечтали с тобой?</w:t>
      </w:r>
    </w:p>
    <w:p>
      <w:pPr>
        <w:pStyle w:val="Normal"/>
        <w:rPr/>
      </w:pPr>
      <w:r>
        <w:rPr/>
        <w:t>Взволнованный, я молча встал из-за стола.</w:t>
      </w:r>
    </w:p>
    <w:p>
      <w:pPr>
        <w:pStyle w:val="Normal"/>
        <w:rPr/>
      </w:pPr>
      <w:r>
        <w:rPr/>
        <w:t>Последние дни мне часто приходилось слышать, что многие наши корейские товарищи возвращаются на родину. Они уезжают туда, чтобы принять участие в войне. Но мне в голову не приходило, что так может поступить и моя собственная жена. Разве у нее здесь мало дела? Разве ее работа в больнице — это пустяки? И потом, как же это: жизнь только стала налаживаться, и вдруг опять все полетит прахом?.. Да и есть ли необходимость в том, чтобы поехала она? Я ходил по комнате из угла в угол. Взгляд остановился вдруг на ватной курточке сына.</w:t>
      </w:r>
    </w:p>
    <w:p>
      <w:pPr>
        <w:pStyle w:val="Normal"/>
        <w:rPr/>
      </w:pPr>
      <w:r>
        <w:rPr/>
        <w:t xml:space="preserve">— </w:t>
      </w:r>
      <w:r>
        <w:rPr/>
        <w:t>А как же сын? — вырвалось у меня.</w:t>
      </w:r>
    </w:p>
    <w:p>
      <w:pPr>
        <w:pStyle w:val="Normal"/>
        <w:rPr/>
      </w:pPr>
      <w:r>
        <w:rPr/>
        <w:t>Тон Хи опустила голову. Она нервно перебирала углы косынки, не проронив ни слова.</w:t>
      </w:r>
    </w:p>
    <w:p>
      <w:pPr>
        <w:pStyle w:val="Normal"/>
        <w:rPr/>
      </w:pPr>
      <w:r>
        <w:rPr/>
        <w:t>Лампа спокойно отбрасывала на стену ее застывшую тень. Ночной ветерок слегка колебал оклеенные бумагой окна. Молчание Тон Хи начинало меня угнетать. И вдруг, словно какой-то червь, в сердце шевельнулось сомнение. Я почувствовал что-то похожее на горечь раскаяния.</w:t>
      </w:r>
    </w:p>
    <w:p>
      <w:pPr>
        <w:pStyle w:val="Normal"/>
        <w:rPr/>
      </w:pPr>
      <w:r>
        <w:rPr/>
        <w:t>Я прошелся по комнате и снова сел против жены. Ее плотно сжатые губы выражали твердую решимость. Я сидел молча, и дни, прожитые с этой женщиной, до боли ярко и отчетливо пронеслись в моей памяти.</w:t>
      </w:r>
    </w:p>
    <w:p>
      <w:pPr>
        <w:pStyle w:val="Normal"/>
        <w:rPr/>
      </w:pPr>
      <w:r>
        <w:rPr/>
        <w:t>Мы познакомились зимой 1937 года. В небе кружились пушистые хлопья снега, легкие, как пух лебедя. Горные ущелья и долины были скованы льдом и заметены глубокими сугробами. Резкий северо-западный ветер гнул деревья к земле, свистел над вершинами сопок, бушевал в лесных зарослях. В окрестностях Хэйхэгана наш партизанский отряд — в нем было человек семьдесят — наткнулся на засаду японских карателей. Комиссар принял решение основным силам отряда идти на соединение с партизанской армией, действовавшей неподалеку, в горном ущелье у реки Ваиляньхэ, а сам с небольшой группой остался в заслоне, чтобы прикрыть нам отход. Среди нас был один паренек-кореец лет шестнадцати. Звали его Ким Ен Ку. Он непременно хотел остаться в заслоне. Его отца, старого корейского революционера, зверски замучили японцы, и мать уговорила товарищей переправить Ен Ку с сестрой — девушкой старше его года на два — через Ялуц-зян к партизанам.</w:t>
      </w:r>
    </w:p>
    <w:p>
      <w:pPr>
        <w:pStyle w:val="Normal"/>
        <w:rPr/>
      </w:pPr>
      <w:r>
        <w:rPr/>
        <w:t>Комиссар ни за что не хотел согласиться оставить новичка в заслоне. В отряде у нас он был самый молодой, ему даже винтовки не выдали. Но он раздобыл где-то японскую саблю, и она висела у него на поясе, а на ногах красовались офицерские сапоги с голенищами выше колен. В общей суматохе о парне забыли, и он сумел незаметно проскользнуть назад. В разгар боя он подобрал винтовку раненого товарища и из нее стрелял по врагу. Бой был тяжелый. Осколком вражеской мины Ен Ку ранило в голову. Комиссар приказал мне доставить его в отряд, отправившийся на соединение с соседями.</w:t>
      </w:r>
    </w:p>
    <w:p>
      <w:pPr>
        <w:pStyle w:val="Normal"/>
        <w:rPr/>
      </w:pPr>
      <w:r>
        <w:rPr/>
        <w:t>Я взвалил раненого на спину, попрощался с товарищами и стал пробираться через лесные заросли. Бушевал ветер. Над лесом сгущались сумерки. Снег скоро перестал. Но пушистые снежные шапки, лежавшие на ветвях, сдувало ветром. Снежная пыль, как туман, застилала глаза, мешая разобрать дорогу. Оставленные отрядом следы замело снегом.</w:t>
      </w:r>
    </w:p>
    <w:p>
      <w:pPr>
        <w:pStyle w:val="Normal"/>
        <w:rPr/>
      </w:pPr>
      <w:r>
        <w:rPr/>
        <w:t>Раненый тихо стонал. Я оторвал кусок рубахи и перевязал ему голову. Но тонкая струйка крови просачивалась сквозь повязку и каплями стекала вниз. Мальчик дрожал от холода. Я скинул шубу и закутал в нее раненого. Сумерки быстро сгущались, пробираться вперед приходилось почти на ощупь.</w:t>
      </w:r>
    </w:p>
    <w:p>
      <w:pPr>
        <w:pStyle w:val="Normal"/>
        <w:rPr/>
      </w:pPr>
      <w:r>
        <w:rPr/>
        <w:t>Я упрямо двигался в сторону Ванляньхэ. Идти было трудно. На небе ни луны, ни звезд. Свирепо завывал холодный ветер, раскачивая стволы деревьев. Чем дальше я продвигался, тем все более неровной и гористой становилась местность. Не знаю, сколько времени я уже шел и сколько ли осталось позади. Скоро, пожалуй, рассвет...</w:t>
      </w:r>
    </w:p>
    <w:p>
      <w:pPr>
        <w:pStyle w:val="Normal"/>
        <w:rPr/>
      </w:pPr>
      <w:r>
        <w:rPr/>
        <w:t>Весь мокрый, я уже совсем стал выбиваться из сил, когда в ущелье Ванляньхэ наткнулся на передовой дозор, выставленный нашими друзьями. Как выяснилось, до штаба партизанской армии оставалось около семи ли. Проводить меня в штаб вызвался невысокий худощавый человек в мохнатой меховой шапке. Только когда он заговорил, я понял, что это девушка и притом кореянка.</w:t>
      </w:r>
    </w:p>
    <w:p>
      <w:pPr>
        <w:pStyle w:val="Normal"/>
        <w:rPr/>
      </w:pPr>
      <w:r>
        <w:rPr/>
        <w:t xml:space="preserve">— </w:t>
      </w:r>
      <w:r>
        <w:rPr/>
        <w:t>Давай я понесу раненого, а то ты совсем выбился из сил, — сказала она и протянула мне свою винтовку. — Какой он легонький! Наверно, совсем еще мальчик?</w:t>
      </w:r>
    </w:p>
    <w:p>
      <w:pPr>
        <w:pStyle w:val="Normal"/>
        <w:rPr/>
      </w:pPr>
      <w:r>
        <w:rPr/>
        <w:t xml:space="preserve">— </w:t>
      </w:r>
      <w:r>
        <w:rPr/>
        <w:t>Ему шестнадцать лет. Корейский товарищ, — ответил я, не спуская глаз с девушки, так как боялся, как бы она не упала в снег вместе с раненым: хоть он и не был тяжел, но тащить его на себе по глубокому снегу было трудно.</w:t>
      </w:r>
    </w:p>
    <w:p>
      <w:pPr>
        <w:pStyle w:val="Normal"/>
        <w:rPr/>
      </w:pPr>
      <w:r>
        <w:rPr/>
        <w:t xml:space="preserve">— </w:t>
      </w:r>
      <w:r>
        <w:rPr/>
        <w:t>А как его зовут? — живо спросила она.</w:t>
      </w:r>
    </w:p>
    <w:p>
      <w:pPr>
        <w:pStyle w:val="Normal"/>
        <w:rPr/>
      </w:pPr>
      <w:r>
        <w:rPr/>
        <w:t xml:space="preserve">— </w:t>
      </w:r>
      <w:r>
        <w:rPr/>
        <w:t>Ким Ен Ку.</w:t>
      </w:r>
    </w:p>
    <w:p>
      <w:pPr>
        <w:pStyle w:val="Normal"/>
        <w:rPr/>
      </w:pPr>
      <w:r>
        <w:rPr/>
        <w:t>Она вдруг остановилась и положила раненого на снег. Встревоженный, не понимая, что случилось, я бросился на помощь. Девушка вытащила спички, зажгла их сразу целый пучок и, ладонью заслоняя пламя от ветра, осветила побледневшее лицо Ким Ен Ку. В трепещущем свете спички я увидел склоненное над раненым совсем юное лицо девушки с огромными прекрасными глазами. Она тихонько вскрикнула, глаза ее сверкнули и вдруг наполнились слезами.</w:t>
      </w:r>
    </w:p>
    <w:p>
      <w:pPr>
        <w:pStyle w:val="Normal"/>
        <w:rPr/>
      </w:pPr>
      <w:r>
        <w:rPr/>
        <w:t xml:space="preserve">— </w:t>
      </w:r>
      <w:r>
        <w:rPr/>
        <w:t>Брат, — прошептала она. Это была Тон Хи.</w:t>
      </w:r>
    </w:p>
    <w:p>
      <w:pPr>
        <w:pStyle w:val="Normal"/>
        <w:rPr/>
      </w:pPr>
      <w:r>
        <w:rPr/>
        <w:t>Так мы познакомились. Тяжелое тогда было время, время жестоких боев с врагом. И вот, двенадцать лет назад почти еще девочка, а сейчас мать восьмилетнего сына, она сидит передо мной в глубоком молчании. Свет лампы бросает блики на ее гладко зачесанные назад волосы. У нее суровый, сосредоточенный взгляд: борьба наших народов против общего врага закалила ее. Изменился и ее внешний облик, но она осталась все той же, прежней Тон Хи. Я вспоминаю, что и раньше мне не раз приходилось слышать от нее эти слова: «Не может быть счастлив человек, у которого нет чувства долга...»</w:t>
      </w:r>
    </w:p>
    <w:p>
      <w:pPr>
        <w:pStyle w:val="Normal"/>
        <w:rPr/>
      </w:pPr>
      <w:r>
        <w:rPr/>
        <w:t>Сколько преодолеть трудностей на ее жизненном пути помогло ей это чувство, какую огромную поддержку оно оказывало мне самому!..</w:t>
      </w:r>
    </w:p>
    <w:p>
      <w:pPr>
        <w:pStyle w:val="Normal"/>
        <w:rPr/>
      </w:pPr>
      <w:r>
        <w:rPr/>
        <w:t>Я вспоминаю весну 1942 года, город Яньцзи. Только что растаял снег, на» дорогах — топкая, невылазная грязь, но уже веет теплый весенний ветерок. Из маленькой корейской харчевни, где у меня была конспиративная встреча, я вернулся поздно ночью. Как только с улицы заметили, что в моем окне зажегся свет, в комнату ворвалось трое или четверо вооруженных людей. На меня направили дула пистолетов, и я был арестован.</w:t>
      </w:r>
    </w:p>
    <w:p>
      <w:pPr>
        <w:pStyle w:val="Normal"/>
        <w:rPr/>
      </w:pPr>
      <w:r>
        <w:rPr/>
        <w:t>Три дня и три ночи подряд продолжался допрос. Но они не смогли вырвать у меня ни слова. Наступила четвертая ночь, и снова распахнулась дверь камеры. Надзиратель выкрикнул мой номер. «Опять допрос, опять пытки», — думал я, пока шел к следователю.</w:t>
      </w:r>
    </w:p>
    <w:p>
      <w:pPr>
        <w:pStyle w:val="Normal"/>
        <w:rPr/>
      </w:pPr>
      <w:r>
        <w:rPr/>
        <w:t xml:space="preserve">— </w:t>
      </w:r>
      <w:r>
        <w:rPr/>
        <w:t>Заговоришь ли ты наконец? — крикнул переводчик-китаец с подстриженными на японский манер усиками и ударил меня по лицу с такой силой, что у меня помутилось в глазах.</w:t>
      </w:r>
    </w:p>
    <w:p>
      <w:pPr>
        <w:pStyle w:val="Normal"/>
        <w:rPr/>
      </w:pPr>
      <w:r>
        <w:rPr/>
        <w:t>Но я упорно молчал, даже не взглянув в его сторону.</w:t>
      </w:r>
    </w:p>
    <w:p>
      <w:pPr>
        <w:pStyle w:val="Normal"/>
        <w:rPr/>
      </w:pPr>
      <w:r>
        <w:rPr/>
        <w:t xml:space="preserve">— </w:t>
      </w:r>
      <w:r>
        <w:rPr/>
        <w:t>Свидетеля! — разразился бранью следователь-японец, стукнув кулаком по столу.</w:t>
      </w:r>
    </w:p>
    <w:p>
      <w:pPr>
        <w:pStyle w:val="Normal"/>
        <w:rPr/>
      </w:pPr>
      <w:r>
        <w:rPr/>
        <w:t>В комнату втолкнули женщину. Распущенные пряди длинных волос закрывали ее лицо. Но вот она выпрямилась, гордо тряхнула головой, и я узнал Тон Хи. Она работала в то время сестрой в городской больнице, и ее, видимо, арестовали в связи с моим делом.</w:t>
      </w:r>
    </w:p>
    <w:p>
      <w:pPr>
        <w:pStyle w:val="Normal"/>
        <w:rPr/>
      </w:pPr>
      <w:r>
        <w:rPr/>
        <w:t xml:space="preserve">— </w:t>
      </w:r>
      <w:r>
        <w:rPr/>
        <w:t>Узнаешь? — насмешливо спросил переводчик, приближаясь к Тон Хи и кивнув головой в мою сторону. — Скажи ему, чтобы он все рассказал. Тогда мы тебя выпустим.</w:t>
      </w:r>
    </w:p>
    <w:p>
      <w:pPr>
        <w:pStyle w:val="Normal"/>
        <w:rPr/>
      </w:pPr>
      <w:r>
        <w:rPr/>
        <w:t>Тон Хи вдруг размахнулась и с такой неожиданной силой ударила предателя по щеке, что тот даже оторопел от изумления и боли.</w:t>
      </w:r>
    </w:p>
    <w:p>
      <w:pPr>
        <w:pStyle w:val="Normal"/>
        <w:rPr/>
      </w:pPr>
      <w:r>
        <w:rPr/>
        <w:t xml:space="preserve">— </w:t>
      </w:r>
      <w:r>
        <w:rPr/>
        <w:t>Вот это здорово! — засмеялся японец, словно эта пощечина доставила ему удовольствие. И затем, оборвав смех, зловеще произнес: — Хорошо! Отказывается отвечать муж, заставим говорить тебя!</w:t>
      </w:r>
    </w:p>
    <w:p>
      <w:pPr>
        <w:pStyle w:val="Normal"/>
        <w:rPr/>
      </w:pPr>
      <w:r>
        <w:rPr/>
        <w:t>Тон Хи бросила на него холодный взгляд. Сколько в нем было уничтожающего презрения, в этом взгляде! И с какой теплотой она взглянула на меня!</w:t>
      </w:r>
    </w:p>
    <w:p>
      <w:pPr>
        <w:pStyle w:val="Normal"/>
        <w:rPr/>
      </w:pPr>
      <w:r>
        <w:rPr/>
        <w:t>Время словно остановилось. Бессильный помочь Тон Хи, я сжал зубы и закрыл глаза, чтобы не видеть ее страданий. В комнате раздавался лишь резкий свист хлыста. Ни стона не вырвалось из уст Тон Хи...</w:t>
      </w:r>
    </w:p>
    <w:p>
      <w:pPr>
        <w:pStyle w:val="Normal"/>
        <w:rPr/>
      </w:pPr>
      <w:r>
        <w:rPr/>
        <w:t>Вот что за человек эта корейская женщина, моя жена, Тон Хи!</w:t>
      </w:r>
    </w:p>
    <w:p>
      <w:pPr>
        <w:pStyle w:val="Normal"/>
        <w:rPr/>
      </w:pPr>
      <w:r>
        <w:rPr/>
        <w:t>Перебрав в памяти пережитое, я подумал: каким, должно быть, ничтожным и мелким кажусь я ей в эту минуту! Я почувствовал, что последние два года мирной жизни как-то притупили во мне чувство быть всегда настороже. Я начал избегать всего, что тревожит, что может нарушить нашу мирную и, как мне казалось, счастливую жизнь. И, вероятно, как в дереве заводятся древоточцы, так и в людях рождается порой мелкий червячок эгоистического благодушия и беспечности.</w:t>
      </w:r>
    </w:p>
    <w:p>
      <w:pPr>
        <w:pStyle w:val="Normal"/>
        <w:rPr/>
      </w:pPr>
      <w:r>
        <w:rPr/>
        <w:t>Мне было стыдно, я упрекал себя.</w:t>
      </w:r>
    </w:p>
    <w:p>
      <w:pPr>
        <w:pStyle w:val="Normal"/>
        <w:rPr/>
      </w:pPr>
      <w:r>
        <w:rPr/>
        <w:t>Тон Хи молча смотрела на меня и потом, словно угадав мои мысли, сказала:</w:t>
      </w:r>
    </w:p>
    <w:p>
      <w:pPr>
        <w:pStyle w:val="Normal"/>
        <w:rPr/>
      </w:pPr>
      <w:r>
        <w:rPr/>
        <w:t xml:space="preserve">— </w:t>
      </w:r>
      <w:r>
        <w:rPr/>
        <w:t>Разве можно в наше время жить так легко и бездумно?</w:t>
      </w:r>
    </w:p>
    <w:p>
      <w:pPr>
        <w:pStyle w:val="Normal"/>
        <w:rPr/>
      </w:pPr>
      <w:r>
        <w:rPr/>
        <w:t>Конечно, я раньше должен был понять ее чувство. Корея — ее родина, там остались ее соотечественники, там живет ее мать. Люди уже строили на большей части страны радостную, счастливую жизнь. Но сейчас там кружат американские самолеты, они сметают с лица земли корейские города и села... Американские солдаты бесчинствуют на ее родине, и для матери Тон Хи, уже испытавшей на себе насилия японских дьяволов, вновь наступили страшные ни...</w:t>
      </w:r>
    </w:p>
    <w:p>
      <w:pPr>
        <w:pStyle w:val="Normal"/>
        <w:rPr/>
      </w:pPr>
      <w:r>
        <w:rPr/>
        <w:t>Разве не должна она в самом деле вернуться на родину?</w:t>
      </w:r>
    </w:p>
    <w:p>
      <w:pPr>
        <w:pStyle w:val="Normal"/>
        <w:rPr/>
      </w:pPr>
      <w:r>
        <w:rPr/>
        <w:t>Я взял ее за руку и почувствовал, как краска стыда заливает мне лицо. Да, я люблю ее, мне дорога наша мирная жизнь, но в мире есть люди, которые хотят лишить нас этого простого человеческого счастья, счастья растить детей, забирать их на выходной день из школы домой, гулять ними на берегу Ялуцзяна. Да, борьба еще не кончилась.</w:t>
      </w:r>
    </w:p>
    <w:p>
      <w:pPr>
        <w:pStyle w:val="Normal"/>
        <w:rPr/>
      </w:pPr>
      <w:r>
        <w:rPr/>
        <w:t>Нашу любовь вскормила ненависть к общему врагу. В суровой борьбе с врагом эта любовь навсегда соединила</w:t>
      </w:r>
    </w:p>
    <w:p>
      <w:pPr>
        <w:pStyle w:val="Normal"/>
        <w:rPr/>
      </w:pPr>
      <w:r>
        <w:rPr/>
        <w:t>нас вместе. Вместе мы били одного врага — японских разбойников, теперь наступил черед вместе дать отпор новому врагу.</w:t>
      </w:r>
    </w:p>
    <w:p>
      <w:pPr>
        <w:pStyle w:val="Normal"/>
        <w:rPr/>
      </w:pPr>
      <w:r>
        <w:rPr/>
        <w:t>Я ничего не сказал. Но Тон Хи и без слов все поняла. С улыбкой взглянула она на меня, и впервые за все эти дни я увидел, как ее глаза вновь засияли счастьем.</w:t>
      </w:r>
    </w:p>
    <w:p>
      <w:pPr>
        <w:pStyle w:val="Normal"/>
        <w:rPr>
          <w:i/>
          <w:i/>
        </w:rPr>
      </w:pPr>
      <w:r>
        <w:rPr>
          <w:i/>
        </w:rPr>
        <w:t>1951 г.</w:t>
      </w:r>
    </w:p>
    <w:p>
      <w:pPr>
        <w:pStyle w:val="Normal"/>
        <w:jc w:val="center"/>
        <w:rPr>
          <w:i/>
          <w:i/>
        </w:rPr>
      </w:pPr>
      <w:r>
        <w:rPr>
          <w:i/>
        </w:rPr>
        <w:drawing>
          <wp:inline distT="0" distB="0" distL="0" distR="0">
            <wp:extent cx="2222500" cy="2235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22500" cy="2235200"/>
                    </a:xfrm>
                    <a:prstGeom prst="rect">
                      <a:avLst/>
                    </a:prstGeom>
                  </pic:spPr>
                </pic:pic>
              </a:graphicData>
            </a:graphic>
          </wp:inline>
        </w:drawing>
      </w:r>
    </w:p>
    <w:p>
      <w:pPr>
        <w:pStyle w:val="Heading1"/>
        <w:rPr/>
      </w:pPr>
      <w:r>
        <w:rPr/>
        <w:t xml:space="preserve">Часть 3 </w:t>
      </w:r>
    </w:p>
    <w:p>
      <w:pPr>
        <w:pStyle w:val="Normal"/>
        <w:rPr/>
      </w:pPr>
      <w:r>
        <w:rPr/>
      </w:r>
    </w:p>
    <w:p>
      <w:pPr>
        <w:pStyle w:val="Normal"/>
        <w:jc w:val="center"/>
        <w:rPr/>
      </w:pPr>
      <w:r>
        <w:rPr/>
        <w:drawing>
          <wp:inline distT="0" distB="0" distL="0" distR="0">
            <wp:extent cx="2362200" cy="3047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 r="-15" b="-12"/>
                    <a:stretch>
                      <a:fillRect/>
                    </a:stretch>
                  </pic:blipFill>
                  <pic:spPr bwMode="auto">
                    <a:xfrm>
                      <a:off x="0" y="0"/>
                      <a:ext cx="2362200" cy="30473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61765" cy="295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3961765" cy="2958465"/>
                    </a:xfrm>
                    <a:prstGeom prst="rect">
                      <a:avLst/>
                    </a:prstGeom>
                  </pic:spPr>
                </pic:pic>
              </a:graphicData>
            </a:graphic>
          </wp:inline>
        </w:drawing>
      </w:r>
    </w:p>
    <w:p>
      <w:pPr>
        <w:pStyle w:val="Heading2"/>
        <w:rPr/>
      </w:pPr>
      <w:r>
        <w:rPr/>
        <w:t>Сяо Пин</w:t>
      </w:r>
    </w:p>
    <w:p>
      <w:pPr>
        <w:pStyle w:val="Heading3"/>
        <w:rPr/>
      </w:pPr>
      <w:r>
        <w:rPr/>
        <w:t>Дети на берегу моря</w:t>
      </w:r>
    </w:p>
    <w:p>
      <w:pPr>
        <w:pStyle w:val="Normal"/>
        <w:rPr/>
      </w:pPr>
      <w:r>
        <w:rPr/>
      </w:r>
    </w:p>
    <w:p>
      <w:pPr>
        <w:pStyle w:val="Normal"/>
        <w:rPr/>
      </w:pPr>
      <w:r>
        <w:rPr/>
        <w:t>Эр-со страшно радовался поездке к бабушке. Ведь вот уже больше пяти лет, как он не был у нее.</w:t>
      </w:r>
    </w:p>
    <w:p>
      <w:pPr>
        <w:pStyle w:val="Normal"/>
        <w:rPr/>
      </w:pPr>
      <w:r>
        <w:rPr/>
        <w:t>Бабушка живет в деревне, почти на самом берегу Желтого моря. С севера длинной, узкой полосой тянется лагуна. Во время прилива вода в лагуне поднимается так, что даже не видно того берега; зато при отливе море отступает, и тогда обнажается желтая песчаная отмель. С южной стороны к деревне подступает цепь песчаных холмов, поросших высокой травой; если забраться на эти холмы, видно море. Как нравилось море Эр-со! Синее-синее, бескрайное, сверкающее золотыми лучами. И чего только в нем нет! Рыбы, креветки, крабы... Есть и такие большущие рыбины, рассказывал учитель, что даже больше дома. Правда, таких больших рыб Эр-со не видел. Ему и мелкая рыбешка еще ни разу не попадалась на глаза; просто удивительно, куда это она вся запропастилась?</w:t>
      </w:r>
    </w:p>
    <w:p>
      <w:pPr>
        <w:pStyle w:val="Normal"/>
        <w:rPr/>
      </w:pPr>
      <w:r>
        <w:rPr/>
        <w:t>В доме у бабушки живут дядя и тетя. Кроме них, у бабушки есть еще Да-ху и Сяо-хуа. Да-ху — двоюродный брат Эр-со, а Сяо-хуа — его двоюродная сестра. Каждый день Эр-со уходит с Да-ху играть на отмель. Песок на отмели мелкий и мягкий-мягкий. Сняв куртки, они ложатся на песок и загорают до тех пор, пока не начинает урчать в животе.</w:t>
      </w:r>
    </w:p>
    <w:p>
      <w:pPr>
        <w:pStyle w:val="Normal"/>
        <w:rPr/>
      </w:pPr>
      <w:r>
        <w:rPr/>
        <w:t>Да-ху на год старше Эр-со, но ростом он ниже и учится тоже в четвертом классе, поэтому Эр-со не считает нужным относиться к нему с особым почтением. Пусть он и звеньевой, но Эр-со сам перед каникулами стал пионером, и если на то пошло, Да-ху еще надо поучиться у их звеньевого! Правда, Да-ху прекрасно разбирается в таких вещах, о которых Эр-со и понятия не имеет. Он, например, знает время приливов и отливов, знает, с каким приливом приплывает рыба, в какую погоду любят выползать крабы.</w:t>
      </w:r>
    </w:p>
    <w:p>
      <w:pPr>
        <w:pStyle w:val="Normal"/>
        <w:rPr/>
      </w:pPr>
      <w:r>
        <w:rPr/>
        <w:t>На совершенно гладкой отмели он безошибочно находит раковины с устрицами. К тому же он умеет плавать. И Эр-со очень скоро пришлось признать, что в морских делах Да-ху сведущ куда больше него, хотя его и злило, что тот любит уличать других в незнании. Однажды Эр-со прибежал к бабушке радостный и сказал: «Бабушка, знаешь, сколько я сегодня парусных лодок видел! Паруса белые, как снег. Остановились в море и не шелохнутся!» А Да-ху, как будто его кто просил, тут же влез не в свое дело: «Кто говорит, что не двигаются? Далеко, вот и кажется, что они стоят на одном месте!» Как-то раз Эр-со нашел на берегу занятную штуку. Очень красивую на вид, белую-белую, похожую на маленькую лодочку. Он обрадовался и показал ее Да-ху. Кто мог знать, что Да-ху станет смеяться: «Да это же щупальцы каракатицы! Мы выбрасываем их, а ты домой нести хочешь». А Сяо-хуа тотчас помчалась к бабушке: «Бабушка, Эр-со каракатицу подобрал и несет домой!» Вот уж правда у этого звеньевого язык болтливый!</w:t>
      </w:r>
    </w:p>
    <w:p>
      <w:pPr>
        <w:pStyle w:val="Normal"/>
        <w:rPr/>
      </w:pPr>
      <w:r>
        <w:rPr/>
        <w:t>Во время прилива Эр-со нравилось сидеть на корточках у отмели и наблюдать, как издалека, от самого неба, мчится клокочущая вода. Когда море, широко разливаясь и пенясь, с шумом набрасывалось на него, он отскакивал, и гребни волн откатывались, успев лишь лизнуть его ноги и обдать лицо холодными брызгами пены. Волны набегали одна за другой, — а он все отскакивал и отскакивал, увлекая прилив за собой до песчаной гряды. Он забирался на холм, но море уже не преследовало его. Постепенно оно успокаивалось. Эр-со был недоволен этим: он все думал, как бы это завлечь море на вершину холма?</w:t>
      </w:r>
    </w:p>
    <w:p>
      <w:pPr>
        <w:pStyle w:val="Normal"/>
        <w:rPr/>
      </w:pPr>
      <w:r>
        <w:rPr/>
        <w:t>Самым любимым занятием Эр-со было ходить с Да-ху ловить рыбу. Они тайком брали дядину сеть и мчались на северную сторону деревни, к лагуне. Волны, шурша, набегали на берег. У воды Да-ху останавливался и осторожно звал: «Эр-со! Скорее! Смотри, сколько рыбы!» Но сколько Эр-со ни вглядывался, он ни одной рыбы не видел. В такие минуты Да-ху становился в глазах Эр-со взрослым мужчиной, и что бы тот ни сказал, он слушался его беспрекословно. Действительно, сеть еще не была вытащена на берег, а в ней уже билась и плескалась пойманная рыба. Эр-со немел от восторга и волнения. С одного раза они набирали сетью не меньше полуведра. Ого, сколько! Эр-со казалось, что это ему снится.</w:t>
      </w:r>
    </w:p>
    <w:p>
      <w:pPr>
        <w:pStyle w:val="Normal"/>
        <w:rPr/>
      </w:pPr>
      <w:r>
        <w:rPr/>
        <w:t>Когда начинался отлив, Эр-со и Да-ху шли на песчаную отмель собирать раковины. Раковины были большие, некоторые величиной с кулак, с красивыми узорами. Искать их было трудно. Устрицы зарывались глубоко в ил, прилив наносил еще больше песку и приглаживал его так, что Эр-со никак не мог найти их, сколько ни искал. Можно было только удивляться, как быстро находит их Да-ху. Где бы он ни воткнул в песок свою лопатку, там обязательно находилась раковина. Оказывается, все очень просто, как объяснил Да-ху. Там, где прячется устрица, на песке обязательно будет маленький глазок: устрица оставляет его для воздуха, чтобы не задохнуться. Эр-со огляделся — глазков на отмели было сколько угодно. Он копнул в одном месте, в другом, но выкопал только несколько маленьких крабов, у которых клешни, казалось, росли прямо от головы. Эр-со совсем упал духом. Но Да-ху сказал, что на этой стороне почти всех устриц уже выкопали и, если на самом деле хочешь набрать их, надо перебраться на северный берег лагуны — там устриц много.</w:t>
      </w:r>
    </w:p>
    <w:p>
      <w:pPr>
        <w:pStyle w:val="Normal"/>
        <w:rPr/>
      </w:pPr>
      <w:r>
        <w:rPr/>
        <w:t>Эр-со ликовал. Он уже размечтался, как по возвращении домой привезет с собой целый ящик раковин. Начнутся занятия, он поставит у себя на столе штук пять — нет, десять, даже больше! — и покажет товарищам. В одну он вставит грифель, в другую нальет тушь, в третью — красную краску, в четвертую — зеленую... Когда товарищи соберутся у его стола, он подарит каждому по одной раковине... Нет, он подарит лишь тем, кто с ним дружит, а кто не дружит, тому не даст.</w:t>
      </w:r>
    </w:p>
    <w:p>
      <w:pPr>
        <w:pStyle w:val="Normal"/>
        <w:rPr/>
      </w:pPr>
      <w:r>
        <w:rPr/>
        <w:t>Втайне Эр-со надеялся, что Да-ху поведет его на северный берег лагуны. Но Да-ху не выказывал никакого желания. Эр-со был самолюбив, он никогда не надоедал никому с просьбами и поэтому ничего не сказал Да-ху. А как ему хотелось пойти!</w:t>
      </w:r>
    </w:p>
    <w:p>
      <w:pPr>
        <w:pStyle w:val="Normal"/>
        <w:rPr/>
      </w:pPr>
      <w:r>
        <w:rPr/>
        <w:t>В этот день Эр-со и Да-ху вернулись с отмели домой уже в сумерки. Тетя и бабушка готовили ужин. Сяо-хуа неотступно ходила за бабушкой и чуть было не упала, когда та обернулась.</w:t>
      </w:r>
    </w:p>
    <w:p>
      <w:pPr>
        <w:pStyle w:val="Normal"/>
        <w:rPr/>
      </w:pPr>
      <w:r>
        <w:rPr/>
        <w:t xml:space="preserve">— </w:t>
      </w:r>
      <w:r>
        <w:rPr/>
        <w:t>Ну что мне с тобой делать! — рассердилась бабушка. — Вот уж истинно хвост вырос!</w:t>
      </w:r>
    </w:p>
    <w:p>
      <w:pPr>
        <w:pStyle w:val="Normal"/>
        <w:rPr/>
      </w:pPr>
      <w:r>
        <w:rPr/>
        <w:t>Сяо-хуа поспешно дернула бабушку за полу халата:</w:t>
      </w:r>
    </w:p>
    <w:p>
      <w:pPr>
        <w:pStyle w:val="Normal"/>
        <w:rPr/>
      </w:pPr>
      <w:r>
        <w:rPr/>
        <w:t xml:space="preserve">— </w:t>
      </w:r>
      <w:r>
        <w:rPr/>
        <w:t>Где хвост, где?</w:t>
      </w:r>
    </w:p>
    <w:p>
      <w:pPr>
        <w:pStyle w:val="Normal"/>
        <w:rPr/>
      </w:pPr>
      <w:r>
        <w:rPr/>
        <w:t>Бабушка несла полную миску еды, ей было не до Сяо-хуа, поэтому она сказала ей:</w:t>
      </w:r>
    </w:p>
    <w:p>
      <w:pPr>
        <w:pStyle w:val="Normal"/>
        <w:rPr/>
      </w:pPr>
      <w:r>
        <w:rPr/>
        <w:t xml:space="preserve">— </w:t>
      </w:r>
      <w:r>
        <w:rPr/>
        <w:t>Вот что, милая, пойди-ка поиграй с Эр-со.</w:t>
      </w:r>
    </w:p>
    <w:p>
      <w:pPr>
        <w:pStyle w:val="Normal"/>
        <w:rPr/>
      </w:pPr>
      <w:r>
        <w:rPr/>
        <w:t xml:space="preserve">— </w:t>
      </w:r>
      <w:r>
        <w:rPr/>
        <w:t>Не пойду! — буркнула Сяо-хуа.</w:t>
      </w:r>
    </w:p>
    <w:p>
      <w:pPr>
        <w:pStyle w:val="Normal"/>
        <w:rPr/>
      </w:pPr>
      <w:r>
        <w:rPr/>
        <w:t>«Ну и не ходи! — подумал про себя Эр-со. — Я все равно не буду с тобой играть».</w:t>
      </w:r>
    </w:p>
    <w:p>
      <w:pPr>
        <w:pStyle w:val="Normal"/>
        <w:rPr/>
      </w:pPr>
      <w:r>
        <w:rPr/>
        <w:t>После ужина, когда бабушка и тетя мыли котел, а Да-ху, накормив свинью, стал подметать двор, Эр-со разостлал на току за воротами циновку и лег. Все небо было усеяно звездами, с моря порывами дул влажный, соленый ветер. Эр-со не спалось. Во-первых, не давала покою мошкара, а во-вторых, он никак не мог забыть свой разговор с Да-ху о больших разноцветных раковинах. Вскоре с циновкой подмышкой подошел Да-ху. Он лег рядом и наклонился к самому уху Эр-со:</w:t>
      </w:r>
    </w:p>
    <w:p>
      <w:pPr>
        <w:pStyle w:val="Normal"/>
        <w:rPr/>
      </w:pPr>
      <w:r>
        <w:rPr/>
        <w:t xml:space="preserve">— </w:t>
      </w:r>
      <w:r>
        <w:rPr/>
        <w:t>Завтра пойдем за раковинами на северный берег. Не побоишься?</w:t>
      </w:r>
    </w:p>
    <w:p>
      <w:pPr>
        <w:pStyle w:val="Normal"/>
        <w:rPr/>
      </w:pPr>
      <w:r>
        <w:rPr/>
        <w:t>Эр-со так и подскочил:</w:t>
      </w:r>
    </w:p>
    <w:p>
      <w:pPr>
        <w:pStyle w:val="Normal"/>
        <w:rPr/>
      </w:pPr>
      <w:r>
        <w:rPr/>
        <w:t xml:space="preserve">— </w:t>
      </w:r>
      <w:r>
        <w:rPr/>
        <w:t>Конечно, пойду! Чего мне бояться?</w:t>
      </w:r>
    </w:p>
    <w:p>
      <w:pPr>
        <w:pStyle w:val="Normal"/>
        <w:rPr/>
      </w:pPr>
      <w:r>
        <w:rPr/>
        <w:t>Да-ху поддал ему ногой да еще кулаком и добавил:</w:t>
      </w:r>
    </w:p>
    <w:p>
      <w:pPr>
        <w:pStyle w:val="Normal"/>
        <w:rPr/>
      </w:pPr>
      <w:r>
        <w:rPr/>
        <w:t xml:space="preserve">— </w:t>
      </w:r>
      <w:r>
        <w:rPr/>
        <w:t xml:space="preserve">Тсс!.. Услышит отец — все пропало. </w:t>
      </w:r>
    </w:p>
    <w:p>
      <w:pPr>
        <w:pStyle w:val="Normal"/>
        <w:rPr/>
      </w:pPr>
      <w:r>
        <w:rPr/>
        <w:t>Эр-со прикусил язык и шопотом спросил:</w:t>
      </w:r>
    </w:p>
    <w:p>
      <w:pPr>
        <w:pStyle w:val="Normal"/>
        <w:rPr/>
      </w:pPr>
      <w:r>
        <w:rPr/>
        <w:t xml:space="preserve">— </w:t>
      </w:r>
      <w:r>
        <w:rPr/>
        <w:t>Почему?</w:t>
      </w:r>
    </w:p>
    <w:p>
      <w:pPr>
        <w:pStyle w:val="Normal"/>
        <w:rPr/>
      </w:pPr>
      <w:r>
        <w:rPr/>
        <w:t xml:space="preserve">— </w:t>
      </w:r>
      <w:r>
        <w:rPr/>
        <w:t>«Почему»! Дома не позволяют маленьким ходить на северный берег лагуны. Начнется прилив, убежать не успеешь, ну и потонешь.</w:t>
      </w:r>
    </w:p>
    <w:p>
      <w:pPr>
        <w:pStyle w:val="Normal"/>
        <w:rPr/>
      </w:pPr>
      <w:r>
        <w:rPr/>
        <w:t xml:space="preserve">— </w:t>
      </w:r>
      <w:r>
        <w:rPr/>
        <w:t>Как же нам быть? — струхнул Эр-со.</w:t>
      </w:r>
    </w:p>
    <w:p>
      <w:pPr>
        <w:pStyle w:val="Normal"/>
        <w:rPr/>
      </w:pPr>
      <w:r>
        <w:rPr/>
        <w:t xml:space="preserve">— </w:t>
      </w:r>
      <w:r>
        <w:rPr/>
        <w:t>Ничего, — сказал Да-ху. — Как только прилив начнется, мы убежим.</w:t>
      </w:r>
    </w:p>
    <w:p>
      <w:pPr>
        <w:pStyle w:val="Normal"/>
        <w:rPr/>
      </w:pPr>
      <w:r>
        <w:rPr/>
        <w:t>В это время в воротах показался дядя в накинутой на плечи куртке. Увидев, что ребята еще не спят, он подозвал Да-ху и велел ему отнести в кооператив записку. Да-ху поднялся и ушел. Эр-со стал размышлять о своих планах и сам не заметил, как заснул. Ему приснился сон: они набрали с Да-ху такую большую корзину раковин, что даже с места не могли сдвинуть. Но тут начался прилив. Вода шла стеной. Эр-со так испугался, что заплакал. Да-ху куда-то уплыл. Вода была уже совсем близко. Эр-со повернулся и побежал к отмели, но и с этой стороны навстречу ему неслась вода. Эр-со напряг все силы и... проснулся. Он был весь в поту, сердце стучало. Солнце стояло уже высоко над Красной Горой. На току никого не было.</w:t>
      </w:r>
    </w:p>
    <w:p>
      <w:pPr>
        <w:pStyle w:val="Normal"/>
        <w:rPr/>
      </w:pPr>
      <w:r>
        <w:rPr/>
        <w:t>Эр-со встал и, захватив циновку, пошел домой. Тетя подавала завтрак. Да-ху кормил во дворе свинью. Бабушка рассказывала Сяо-хуа какую-то сказку. За завтраком Эр-со поднес миску с супом ко рту и, не раздумывая, вылил в себя, словно вместо горла у него была труба. Бабушка испугалась. Она поставила свою миску на стол и, пристально глядя на Эр-со, сказала:</w:t>
      </w:r>
    </w:p>
    <w:p>
      <w:pPr>
        <w:pStyle w:val="Normal"/>
        <w:rPr/>
      </w:pPr>
      <w:r>
        <w:rPr/>
        <w:t xml:space="preserve">— </w:t>
      </w:r>
      <w:r>
        <w:rPr/>
        <w:t>Как ты ешь?!</w:t>
      </w:r>
    </w:p>
    <w:p>
      <w:pPr>
        <w:pStyle w:val="Normal"/>
        <w:rPr/>
      </w:pPr>
      <w:r>
        <w:rPr/>
        <w:t>Сяо-хуа тотчас вытянула шею, чтобы посмотреть, как ест Эр-со, но тот уже вытирал рот.</w:t>
      </w:r>
    </w:p>
    <w:p>
      <w:pPr>
        <w:pStyle w:val="Normal"/>
        <w:rPr/>
      </w:pPr>
      <w:r>
        <w:rPr/>
        <w:t>Эр-со улизнул к воротам и стал ждать Да-ху. Он ходил, ходил, наконец тот появился. Они переглянулись, подмигнули друг другу и побежали взапуски.</w:t>
      </w:r>
    </w:p>
    <w:p>
      <w:pPr>
        <w:pStyle w:val="Normal"/>
        <w:rPr/>
      </w:pPr>
      <w:r>
        <w:rPr/>
        <w:t>Вдруг сзади кто-то закричал:</w:t>
      </w:r>
    </w:p>
    <w:p>
      <w:pPr>
        <w:pStyle w:val="Normal"/>
        <w:rPr/>
      </w:pPr>
      <w:r>
        <w:rPr/>
        <w:t xml:space="preserve">— </w:t>
      </w:r>
      <w:r>
        <w:rPr/>
        <w:t>Да-ху, ты куда это опять тянешь Эр-со? И во дворе не прибрал!</w:t>
      </w:r>
    </w:p>
    <w:p>
      <w:pPr>
        <w:pStyle w:val="Normal"/>
        <w:rPr/>
      </w:pPr>
      <w:r>
        <w:rPr/>
        <w:t>Да-ху, мчавшийся, словно автомобиль на полной скорости, остановился как вкопанный. У Эр-со сердце похолодело. К счастью, вышла бабушка и сказала:</w:t>
      </w:r>
    </w:p>
    <w:p>
      <w:pPr>
        <w:pStyle w:val="Normal"/>
        <w:rPr/>
      </w:pPr>
      <w:r>
        <w:rPr/>
        <w:t xml:space="preserve">— </w:t>
      </w:r>
      <w:r>
        <w:rPr/>
        <w:t>Пусть побегают! Весь год в школе, хоть два дня дай им побаловаться.</w:t>
      </w:r>
    </w:p>
    <w:p>
      <w:pPr>
        <w:pStyle w:val="Normal"/>
        <w:rPr/>
      </w:pPr>
      <w:r>
        <w:rPr/>
        <w:t>Дядя не стал их задерживать, только предупредил:</w:t>
      </w:r>
    </w:p>
    <w:p>
      <w:pPr>
        <w:pStyle w:val="Normal"/>
        <w:rPr/>
      </w:pPr>
      <w:r>
        <w:rPr/>
        <w:t xml:space="preserve">— </w:t>
      </w:r>
      <w:r>
        <w:rPr/>
        <w:t>Смотрите у меня, на тот берег лагуны чтоб не бегать!</w:t>
      </w:r>
    </w:p>
    <w:p>
      <w:pPr>
        <w:pStyle w:val="Normal"/>
        <w:rPr/>
      </w:pPr>
      <w:r>
        <w:rPr/>
        <w:t>Да-ху кивнул головой, схватил Эр-со и потащил за собой.</w:t>
      </w:r>
    </w:p>
    <w:p>
      <w:pPr>
        <w:pStyle w:val="Normal"/>
        <w:rPr/>
      </w:pPr>
      <w:r>
        <w:rPr/>
        <w:t>Отлив кончился. Небо было синее-синее. Солнце так освещало золотистый песок, что на него было больно смотреть. Всюду ползали маленькие крабы, копошась в своих норках; гладкая поверхность отмели, как горохом, была усеяна песчаными комочками, а крабы всё продолжали и продолжали выталкивать из норок песок. Под солнцем мокрые комочки искрились и казались перламутровыми. Легкий ветерок, дувший с моря, приносил вместе с теплом соленый привкус.</w:t>
      </w:r>
    </w:p>
    <w:p>
      <w:pPr>
        <w:pStyle w:val="Normal"/>
        <w:rPr/>
      </w:pPr>
      <w:r>
        <w:rPr/>
        <w:t xml:space="preserve">— </w:t>
      </w:r>
      <w:r>
        <w:rPr/>
        <w:t>Беда! Корзину-то мы забыли! Лопатку хоть взял? — вдруг остановился Да-ху.</w:t>
      </w:r>
    </w:p>
    <w:p>
      <w:pPr>
        <w:pStyle w:val="Normal"/>
        <w:rPr/>
      </w:pPr>
      <w:r>
        <w:rPr/>
        <w:t>Эр-со тоже остановился.</w:t>
      </w:r>
    </w:p>
    <w:p>
      <w:pPr>
        <w:pStyle w:val="Normal"/>
        <w:rPr/>
      </w:pPr>
      <w:r>
        <w:rPr/>
        <w:t>Да-ху посмотрел назад, на солнце, и махнул рукой:</w:t>
      </w:r>
    </w:p>
    <w:p>
      <w:pPr>
        <w:pStyle w:val="Normal"/>
        <w:rPr/>
      </w:pPr>
      <w:r>
        <w:rPr/>
        <w:t xml:space="preserve">— </w:t>
      </w:r>
      <w:r>
        <w:rPr/>
        <w:t>Пойдем, руками будем выковыривать. В куртки завернем.</w:t>
      </w:r>
    </w:p>
    <w:p>
      <w:pPr>
        <w:pStyle w:val="Normal"/>
        <w:rPr/>
      </w:pPr>
      <w:r>
        <w:rPr/>
        <w:t>На отмели они разулись и побежали. Песчаные комочки, легко рассыпавшиеся под их ногами, скрипели, и ступням было щекотно. Они бежали, пока впереди не показалась гряда невысоких остроконечных скал. Во время прилива верхушки этих скал едва виднелись из воды. «Там, наверно, середина моря!» — подумал Эр-со. Он оглянулся — дома бабушки почти не было видно. Он снова посмотрел вперед: лагуна, как и с берега, казалась узкой, вытянувшейся в длину полосой.</w:t>
      </w:r>
    </w:p>
    <w:p>
      <w:pPr>
        <w:pStyle w:val="Normal"/>
        <w:rPr/>
      </w:pPr>
      <w:r>
        <w:rPr/>
        <w:t xml:space="preserve">— </w:t>
      </w:r>
      <w:r>
        <w:rPr/>
        <w:t>Мы что, не пришли еще? — спросил Эр-со.</w:t>
      </w:r>
    </w:p>
    <w:p>
      <w:pPr>
        <w:pStyle w:val="Normal"/>
        <w:rPr/>
      </w:pPr>
      <w:r>
        <w:rPr/>
        <w:t xml:space="preserve">— </w:t>
      </w:r>
      <w:r>
        <w:rPr/>
        <w:t>Рано, — ответил Да-ху, не поднимая головы. — Только три ли прошли, а надо десять.</w:t>
      </w:r>
    </w:p>
    <w:p>
      <w:pPr>
        <w:pStyle w:val="Normal"/>
        <w:rPr/>
      </w:pPr>
      <w:r>
        <w:rPr/>
        <w:t xml:space="preserve">— </w:t>
      </w:r>
      <w:r>
        <w:rPr/>
        <w:t>Десять? — В душу Эр-со закралось беспокойство. — Это что же, до самого моря добираться надо?</w:t>
      </w:r>
    </w:p>
    <w:p>
      <w:pPr>
        <w:pStyle w:val="Normal"/>
        <w:rPr/>
      </w:pPr>
      <w:r>
        <w:rPr/>
        <w:t>Да-ху не ответил, продолжая бежать без оглядки. Оказаться в глазах Да-ху трусом Эр-со не мог и побежал вслед за ним.</w:t>
      </w:r>
    </w:p>
    <w:p>
      <w:pPr>
        <w:pStyle w:val="Normal"/>
        <w:rPr/>
      </w:pPr>
      <w:r>
        <w:rPr/>
        <w:t>Пески кончились, началась топкая, липкая грязь. Передвигать ноги становилось все труднее и труднее. Дно было усеяно галькой и обломками ракушек, которые больно кололи ноги. Было скользко и вязко. Эр-со погружал в тину сначала пальцы ног, а потом ставил всю ступню. Продвигался он вперед очень медленно, без конца падал. Белые штаны и курточка измазались. Шлепался он столько раз, что все тело ныло. А Да-ху ни разу не упал. Он ровным шагом шел вперед, даже не останавливаясь, чтобы подождать Эр-со.</w:t>
      </w:r>
    </w:p>
    <w:p>
      <w:pPr>
        <w:pStyle w:val="Normal"/>
        <w:rPr/>
      </w:pPr>
      <w:r>
        <w:rPr/>
        <w:t>Солнце быстро поднималось к зениту и скоро оказалось над лагуной, которая по-прежнему казалась узкой белой полосой, но достаточно просторной, чтобы по ней можно было проплыть на большой лодке. Да-ху разделся на ходу и, держа одежду рукой на голове, медленно вошел в воду. Эр-со, следуя его примеру, подошел вплотную к нему. Вода в лагуне убывала быстро. Затаив дыхание, Эр-со вошел в воду и чуть было не окунулся. Но вода была неглубокая — доходила до подмышек. Выбрался он на берег только с помощью Да-ху.</w:t>
      </w:r>
    </w:p>
    <w:p>
      <w:pPr>
        <w:pStyle w:val="Normal"/>
        <w:rPr/>
      </w:pPr>
      <w:r>
        <w:rPr/>
        <w:t>За лагуной снова началась отмель, покрытая золотым песком. Эта отмель оказалась такой большой, что ей даже конца не было видно, и куда ни глянь — ни души. Сложив одежду, Да-ху быстро заработал обеими руками, и скоро у самого края воды выросли две горки песку. Эр-со с удивлением смотрел, что он делает.</w:t>
      </w:r>
    </w:p>
    <w:p>
      <w:pPr>
        <w:pStyle w:val="Normal"/>
        <w:rPr/>
      </w:pPr>
      <w:r>
        <w:rPr/>
        <w:t xml:space="preserve">— </w:t>
      </w:r>
      <w:r>
        <w:rPr/>
        <w:t>Я пойду дальше, — сказал Да-ху вставая, — там много ракушек. А ты оставайся здесь. Следи за этими горками. Как только начнется прилив и вода подымется до них, крикни мне. Возвращаться будем тоже вместе.</w:t>
      </w:r>
    </w:p>
    <w:p>
      <w:pPr>
        <w:pStyle w:val="Normal"/>
        <w:rPr/>
      </w:pPr>
      <w:r>
        <w:rPr/>
        <w:t>Как Эр-со ни хотелось идти с ним, но пришлось согласиться.</w:t>
      </w:r>
    </w:p>
    <w:p>
      <w:pPr>
        <w:pStyle w:val="Normal"/>
        <w:rPr/>
      </w:pPr>
      <w:r>
        <w:rPr/>
        <w:t>Сверкая голыми пятками, Да-ху побежал вперед, а Эр-со лег на краю отмели, уставившись взглядом на песочные горки. Солнце пекло, тело мальчика быстро обсохло, и на нем выступил тонкий слой соли. Очень скоро ему стало скучно. Он поднялся, чтобы посмотреть, где Да-ху. Тот был уже довольно далеко. В море, над самой водой, носились чайки. Эр-со вдруг почувствовал себя таким одиноким, что ему стало страшно. Да и как не испугаться, когда кругом ни живой души! И бабушкиного дома не видно. А если прилив вдруг начнется? По телу пробежали мурашки. Эр-со решил не думать больше об этом.</w:t>
      </w:r>
    </w:p>
    <w:p>
      <w:pPr>
        <w:pStyle w:val="Normal"/>
        <w:rPr/>
      </w:pPr>
      <w:r>
        <w:rPr/>
        <w:t>Ему вспомнился случай, который произошел с ним в прошлом году на речке в самую жару. Как-то солнечным днем он и еще несколько ребят купались в низовье реки у себя в деревне. Вода была прозрачная и неглубокая. Вдруг выше по течению послышался какой-то необычный шум. Все всполошились. Эр-со взглянул и оцепенел. Вода поднимается! Речка вздулась и стремительно неслась вперед. Эр-со очень испугался и, с трудом вытаскивая ноги из тины, направился к берегу. Сяо-фа с Западной улицы отчаянно плакал и звал его: «Эр-со, вытащи меня, я не могу сдвинуться!» Но Эр-со и сам уже не мог тронуться с места — как же ему вытащить Сяо-фа! К счастью, их услышал дядя Фу-шапь, который в это время оказался на току. Он схватил деревянные вилы, побежал к берегу и помог Сяо-фа выбраться. От испуга лицо Сяо-фа стало белым...</w:t>
      </w:r>
    </w:p>
    <w:p>
      <w:pPr>
        <w:pStyle w:val="Normal"/>
        <w:rPr/>
      </w:pPr>
      <w:r>
        <w:rPr/>
        <w:t>Понемногу Эр-со успокоился. На море ни малейшего движения — оно было такое мирное. Чайки по-прежнему летали почти над самой водой. Эр-со посмотрел на горки из песка — они стояли на месте: вода не прибывала и не убывала. Сколько прошло времени, он не знал. Клонило ко сну, но спать он не решился и стал руками разгребать вокруг себя песок. Разгребал, разгребал, и вдруг пальцы наткнулись на что-то скользкое и твердое. Он подполз ближе, посмотрел — да это большая узорчатая ракушка!</w:t>
      </w:r>
    </w:p>
    <w:p>
      <w:pPr>
        <w:pStyle w:val="Normal"/>
        <w:rPr/>
      </w:pPr>
      <w:r>
        <w:rPr/>
        <w:t>Эр-со раскрыл было рот, чтобы позвать Да-ху, но передумал. Он решил тихонько набрать целую кучу ракушек. Пусть Да-ху подпрыгнет от изумления, когда увидит. «Хм! Не думай, пожалуйста, что только ты один умеешь находить ракушки, я тоже умею!» — сказал про себя Эр-со.</w:t>
      </w:r>
    </w:p>
    <w:p>
      <w:pPr>
        <w:pStyle w:val="Normal"/>
        <w:rPr/>
      </w:pPr>
      <w:r>
        <w:rPr/>
        <w:t>Он встал, широко расставил ноги и стал рыть дальше уже обеими руками. Действительно, не прошло и минуты, как выкопал еще одну. Он продолжал рыть, не обращая ни на что внимания. По лбу катились капли пота, ногти отполировались до блеска, пальцы были стерты до крови, но он даже не чувствовал боли. Он старался запомнить, как выглядит каждая ракушка, чтобы, вернувшись домой, рассказать матери и сестре, какие именно он выкопал сам, какая была выкопана им первой, какая второй...</w:t>
      </w:r>
    </w:p>
    <w:p>
      <w:pPr>
        <w:pStyle w:val="Normal"/>
        <w:rPr/>
      </w:pPr>
      <w:r>
        <w:rPr/>
        <w:t>Эти устрицы с красивыми узорчатыми домиками были поразительно наивны. Они тихо лежали на отмели и не только никуда не расползались, но даже не шевелились. Но Эр-со все-таки был неспокоен. Он отнес их подальше от воды, окружил высоким и плотным барьером песка, а сверху покрыл еще своей курточкой и штанами.</w:t>
      </w:r>
    </w:p>
    <w:p>
      <w:pPr>
        <w:pStyle w:val="Normal"/>
        <w:rPr/>
      </w:pPr>
      <w:r>
        <w:rPr/>
        <w:t>Эр-со рыл как сумасшедший, и «пленников» в ограде становилось все больше. «Пленники» вели себя вполне прилично и ни малейшего намерения сбежать, по-видимому, не имели. Сначала Эр-со ковырялся вблизи ограды, приглядывая все же за тем, что там происходит. Но мало-помалу он успокоился и расширил круг своих поисков. Возвращался он лишь для того, чтобы препроводить нового «пленника», Потом он сообразил, что если каждый раз приходить с одной ракушкой, то на это уйдет слишком много времени. Лучше взять с собой курточку и складывать в нее вырытые ракушки и, когда их наберется штук восемь-десять, относить все сразу.</w:t>
      </w:r>
    </w:p>
    <w:p>
      <w:pPr>
        <w:pStyle w:val="Normal"/>
        <w:rPr/>
      </w:pPr>
      <w:r>
        <w:rPr/>
        <w:t>Время — очень странная вещь: иногда час тянется дольше целого дня, а другой раз и минуты в течение дня не выберешь, чтобы поесть. Всецело поглощенный своим занятием, Эр-со думал, что времени прошло мало. Но когда он случайно поднял голову, солнце уже клонилось к западу. Он сразу вспомнил о горках песка. Сердце сжалось, и он пустился бежать обратно. Добежав до берега лагуны, он остановился оторопелый: горок нигде не было видно, лагуна стала еще шире, в ней бурлила вода.</w:t>
      </w:r>
    </w:p>
    <w:p>
      <w:pPr>
        <w:pStyle w:val="Normal"/>
        <w:rPr/>
      </w:pPr>
      <w:r>
        <w:rPr/>
        <w:t>Эр-со был в полном смятении. Он метался по отмели, словно безумный, держа над головой куртку, и, размахивая ею, во весь голос звал Да-ху. Где же он? Ведь прошло уже полдня... Но вот силуэт Да-ху появился на левом конце отмели. Эр-со стал звать его еще громче, побежал было к нему навстречу, но передумал и бросился обратно к берегу. Ай-я! Море менялось с поразительной быстротой. Теперь оно шумно ухало, каждую минуту вода разливалась все шире и шире. Он опять побежал навстречу Да-ху. Но на этот раз Да-ху уже сам мчался к нему. Но почему он так медлит? Трехлетний ребенок и то бежал бы быстрее.</w:t>
      </w:r>
    </w:p>
    <w:p>
      <w:pPr>
        <w:pStyle w:val="Normal"/>
        <w:rPr/>
      </w:pPr>
      <w:r>
        <w:rPr/>
        <w:t>Подбежав, Да-ху сразу все понял. Он гневно взглянул на Эр-со, но не сказал ни слова. Вода дошла уже до щиколоток, а лагуна стала чуть ли не вдвое шире. Эр-со смотрел то на Да-ху, то на воду и вдруг громко расплакался.</w:t>
      </w:r>
    </w:p>
    <w:p>
      <w:pPr>
        <w:pStyle w:val="Normal"/>
        <w:rPr/>
      </w:pPr>
      <w:r>
        <w:rPr/>
        <w:t>Подумав немного, Да-ху сказал:</w:t>
      </w:r>
    </w:p>
    <w:p>
      <w:pPr>
        <w:pStyle w:val="Normal"/>
        <w:rPr/>
      </w:pPr>
      <w:r>
        <w:rPr/>
        <w:t xml:space="preserve">— </w:t>
      </w:r>
      <w:r>
        <w:rPr/>
        <w:t>Попробуем. Ты будешь держаться за мою ногу. Посмотрим, что получится.</w:t>
      </w:r>
    </w:p>
    <w:p>
      <w:pPr>
        <w:pStyle w:val="Normal"/>
        <w:rPr/>
      </w:pPr>
      <w:r>
        <w:rPr/>
        <w:t>Эр-со сразу перестал плакать. Да-ху пошел вперед, Эр-со за ним. Когда вода дошла до плеч, Да-ху подался грудью вперед и, заработав ногами, поплыл, словно вьюн. Эр-со поспешно схватился обеими руками за его ногу, но оба сразу пошли ко дну. Да-ху быстро вынырнул, схватил Эр-со за руку и потащил обратно к берегу. Вид у Эр-со был растерянный, он даже плакать не мог, только крепко сжимал руку Да-ху. На этот раз и Да-ху изменился в лице.</w:t>
      </w:r>
    </w:p>
    <w:p>
      <w:pPr>
        <w:pStyle w:val="Normal"/>
        <w:rPr/>
      </w:pPr>
      <w:r>
        <w:rPr/>
        <w:t>Вода в лагуне с шумом заливала отмель и скоро добралась до барьера, которым Эр-со окружил ракушки. Да-ху, оглянувшись, заметил белые бязевые штаны Эр-со.</w:t>
      </w:r>
    </w:p>
    <w:p>
      <w:pPr>
        <w:pStyle w:val="Normal"/>
        <w:rPr/>
      </w:pPr>
      <w:r>
        <w:rPr/>
        <w:t>Одним прыжком он подскочил к барьеру и схватил их. В следующее мгновение он туго затянул штаны поясом, намочил их в воде, вытащил и, помахав ими в воздухе, быстро опустил в воду. Хлоп! Обе штанины вздулись, и на поверхности воды появились два больших пузыря. Одной рукой Да-ху схватился за пояс штанов, а другой потянул к себе Эр-со. Без лишних слов он заставил его войти в воду и продел подмышки обе штанины.</w:t>
      </w:r>
    </w:p>
    <w:p>
      <w:pPr>
        <w:pStyle w:val="Normal"/>
        <w:rPr/>
      </w:pPr>
      <w:r>
        <w:rPr/>
        <w:t xml:space="preserve">— </w:t>
      </w:r>
      <w:r>
        <w:rPr/>
        <w:t>Держись за штаны как можно крепче, ни за что не отпускай! — сказал он Эр-со уже в воде.</w:t>
      </w:r>
    </w:p>
    <w:p>
      <w:pPr>
        <w:pStyle w:val="Normal"/>
        <w:rPr/>
      </w:pPr>
      <w:r>
        <w:rPr/>
        <w:t>Разгребая одной рукой воду, а другой держа Эр-со, он поплыл к берегу.</w:t>
      </w:r>
    </w:p>
    <w:p>
      <w:pPr>
        <w:pStyle w:val="Normal"/>
        <w:rPr/>
      </w:pPr>
      <w:r>
        <w:rPr/>
        <w:t>Скоро ли? Метр, два... Гребя лишь одной рукой, Да-ху плыл, выбиваясь из сил. Проплыли только до середины, а пузыри постепенно уменьшались в объеме, и Эр-со все глубже погружался в воду. Напрягая последние силы, Да-ху проплыл еще метра три и встал. Вода была лишь по пояс. У Эр-со от радости сердце готово было выскочить. Он даже не помнил, как выбежал на берег.</w:t>
      </w:r>
    </w:p>
    <w:p>
      <w:pPr>
        <w:pStyle w:val="Normal"/>
        <w:rPr/>
      </w:pPr>
      <w:r>
        <w:rPr/>
        <w:t xml:space="preserve">— </w:t>
      </w:r>
      <w:r>
        <w:rPr/>
        <w:t>Подожди меня, я вернусь за вещами, — сказал Да-ху и поплыл обратно.</w:t>
      </w:r>
    </w:p>
    <w:p>
      <w:pPr>
        <w:pStyle w:val="Normal"/>
        <w:rPr/>
      </w:pPr>
      <w:r>
        <w:rPr/>
        <w:t>Вскоре он вернулся со своей одеждой и с курточкой Эр-со, в которую были завернуты раковины. В курточке были раковины и Да-ху и Эр-со.</w:t>
      </w:r>
    </w:p>
    <w:p>
      <w:pPr>
        <w:pStyle w:val="Normal"/>
        <w:rPr/>
      </w:pPr>
      <w:r>
        <w:rPr/>
        <w:t>Оба побежали к деревне. Эр-со не отставал от Да-ху. Он летел, не чувствуя ни боли в ногах, ни усталости. Они бежали, бежали... Когда скалы остались позади, Эр-со оглянулся. За ними простиралась безбрежная белая полоса — море догоняло их. Да-ху сказал, что здесь прилив быстрее, чем на южной стороне: за один час может разлиться даже на восемь ли. Но как бы там ни было, а теперь прилив уже не догонит их. У Эр-со стало легко на сердце. Скоро они были уже на околице. Здесь их увидала какая-то девушка, которая шла с ведрами к колодцу. Она развела руками:</w:t>
      </w:r>
    </w:p>
    <w:p>
      <w:pPr>
        <w:pStyle w:val="Normal"/>
        <w:rPr/>
      </w:pPr>
      <w:r>
        <w:rPr/>
        <w:t xml:space="preserve">— </w:t>
      </w:r>
      <w:r>
        <w:rPr/>
        <w:t>И не стыдно вам?! Бегаете голые!.. Дядя там ищет вас повсюду, а вы даже не торопитесь!</w:t>
      </w:r>
    </w:p>
    <w:p>
      <w:pPr>
        <w:pStyle w:val="Normal"/>
        <w:rPr/>
      </w:pPr>
      <w:r>
        <w:rPr/>
        <w:t>Мальчики отошли к дереву. Да-ху помог Эр-со развязать штаны, отжал их и повесил сушить. Теперь у Да-ху и мысли не было высмеять его или назвать «соленой кефалью». Он поспешно оделся и, не говоря ни слова, сел на траву, озабоченный тем, что скажет отцу по возвращении домой.</w:t>
      </w:r>
    </w:p>
    <w:p>
      <w:pPr>
        <w:pStyle w:val="Normal"/>
        <w:rPr/>
      </w:pPr>
      <w:r>
        <w:rPr/>
        <w:t>И Эр-со чувствовал себя неспокойно, но объяснить причину не мог. Он поднял голову и посмотрел на север: там была безбрежная белая полоса. Ему стало холодно, дрожь охватила все тело. Он опять посмотрел на Да-ху, но уже совсем другими глазами. Какой Да-ху хороший! Почему он раньше не замечал, что Да-ху такой? И вдруг Эр-со сказал ему:</w:t>
      </w:r>
    </w:p>
    <w:p>
      <w:pPr>
        <w:pStyle w:val="Normal"/>
        <w:rPr/>
      </w:pPr>
      <w:r>
        <w:rPr/>
        <w:t xml:space="preserve">— </w:t>
      </w:r>
      <w:r>
        <w:rPr/>
        <w:t>Слушай, Да-ху, я хорошо к тебе отношусь, честное слово. Давай будем друзьями, а?</w:t>
      </w:r>
    </w:p>
    <w:p>
      <w:pPr>
        <w:pStyle w:val="Normal"/>
        <w:rPr/>
      </w:pPr>
      <w:r>
        <w:rPr/>
        <w:t>Но Да-ху ничего не ответил. Он сидел, обхватив колени обеими руками, и, нахмурив брови, задумчиво смотрел на море. Прошло некоторое время, наконец он сказал Эр-со:</w:t>
      </w:r>
    </w:p>
    <w:p>
      <w:pPr>
        <w:pStyle w:val="Normal"/>
        <w:rPr/>
      </w:pPr>
      <w:r>
        <w:rPr/>
        <w:t xml:space="preserve">— </w:t>
      </w:r>
      <w:r>
        <w:rPr/>
        <w:t>Придем домой, так ты ничего не говори, ладно? Если отец будет спрашивать, скажи, что это я повел тебя на северную сторону лагуны, а вернулись мы еще до прилива...</w:t>
      </w:r>
    </w:p>
    <w:p>
      <w:pPr>
        <w:pStyle w:val="Normal"/>
        <w:rPr>
          <w:i/>
          <w:i/>
        </w:rPr>
      </w:pPr>
      <w:r>
        <w:rPr>
          <w:i/>
        </w:rPr>
        <w:t>1954 г.</w:t>
      </w:r>
    </w:p>
    <w:p>
      <w:pPr>
        <w:pStyle w:val="Normal"/>
        <w:rPr>
          <w:i/>
          <w:i/>
        </w:rPr>
      </w:pPr>
      <w:r>
        <w:rPr>
          <w:i/>
        </w:rPr>
      </w:r>
    </w:p>
    <w:p>
      <w:pPr>
        <w:pStyle w:val="Normal"/>
        <w:jc w:val="center"/>
        <w:rPr/>
      </w:pPr>
      <w:r>
        <w:rPr/>
        <w:drawing>
          <wp:inline distT="0" distB="0" distL="0" distR="0">
            <wp:extent cx="2235200" cy="186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9" r="-16" b="-19"/>
                    <a:stretch>
                      <a:fillRect/>
                    </a:stretch>
                  </pic:blipFill>
                  <pic:spPr bwMode="auto">
                    <a:xfrm>
                      <a:off x="0" y="0"/>
                      <a:ext cx="2235200" cy="18669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87165" cy="2666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3987165" cy="2666365"/>
                    </a:xfrm>
                    <a:prstGeom prst="rect">
                      <a:avLst/>
                    </a:prstGeom>
                  </pic:spPr>
                </pic:pic>
              </a:graphicData>
            </a:graphic>
          </wp:inline>
        </w:drawing>
      </w:r>
    </w:p>
    <w:p>
      <w:pPr>
        <w:pStyle w:val="Heading3"/>
        <w:rPr/>
      </w:pPr>
      <w:r>
        <w:rPr/>
        <w:t>История с Ло Вэнь-ином</w:t>
      </w:r>
    </w:p>
    <w:p>
      <w:pPr>
        <w:pStyle w:val="Normal"/>
        <w:rPr/>
      </w:pPr>
      <w:r>
        <w:rPr/>
      </w:r>
    </w:p>
    <w:p>
      <w:pPr>
        <w:pStyle w:val="Normal"/>
        <w:rPr/>
      </w:pPr>
      <w:r>
        <w:rPr/>
        <w:t>Ученики шестого класса давно уже ведут дружескую переписку с несколькими бойцами Народно-освободительной армии. Недавно пионеры из второго звена написали своим друзьям письмо, в котором рассказали историю с Ло Вэнь-ином. Вот что они писали:</w:t>
      </w:r>
    </w:p>
    <w:p>
      <w:pPr>
        <w:pStyle w:val="Normal"/>
        <w:rPr/>
      </w:pPr>
      <w:r>
        <w:rPr/>
      </w:r>
    </w:p>
    <w:p>
      <w:pPr>
        <w:pStyle w:val="Normal"/>
        <w:rPr/>
      </w:pPr>
      <w:r>
        <w:rPr/>
        <w:t>«Дорогие старшие друзья!</w:t>
      </w:r>
    </w:p>
    <w:p>
      <w:pPr>
        <w:pStyle w:val="Normal"/>
        <w:rPr/>
      </w:pPr>
      <w:r>
        <w:rPr/>
        <w:t>Письмо ваше мы получили и очень ему обрадовались.</w:t>
      </w:r>
    </w:p>
    <w:p>
      <w:pPr>
        <w:pStyle w:val="Normal"/>
        <w:rPr/>
      </w:pPr>
      <w:r>
        <w:rPr/>
        <w:t>Вы пишете: «Как приятно нам было услышать радостное известие, что Ло Вэнь-ин исправился и стал пионером. Для нас это самый лучший ваш подарок».</w:t>
      </w:r>
    </w:p>
    <w:p>
      <w:pPr>
        <w:pStyle w:val="Normal"/>
        <w:rPr/>
      </w:pPr>
      <w:r>
        <w:rPr/>
        <w:t>Все так обрадовались вашему письму, что закричали «ура» и стали качать Ло Вэнь-ина. От радости он и смеялся и плакал.</w:t>
      </w:r>
    </w:p>
    <w:p>
      <w:pPr>
        <w:pStyle w:val="Normal"/>
        <w:rPr/>
      </w:pPr>
      <w:r>
        <w:rPr/>
        <w:t>В прошлый раз, помните, когда вы были у нас в гостях, товарищ Лю спросил у Ло Вэнь-ина, почему он еще не пионер. Ло Вэнь-ин очень смутился тогда. Он подавал заявление, но его не приняли: он плохо готовил уроки.</w:t>
      </w:r>
    </w:p>
    <w:p>
      <w:pPr>
        <w:pStyle w:val="Normal"/>
        <w:rPr/>
      </w:pPr>
      <w:r>
        <w:rPr/>
        <w:t>Правда, у Ло Вэнь-ина уже тогда была мечта, кем быть. Он решил стать таким же, как вы, и уйти в Народно-освободительную армию.</w:t>
      </w:r>
    </w:p>
    <w:p>
      <w:pPr>
        <w:pStyle w:val="Normal"/>
        <w:rPr/>
      </w:pPr>
      <w:r>
        <w:rPr/>
        <w:t>«Ло Вэнь-ин, разве дяди из Народной армии не говорили, что сейчас ты должен слушаться учителей, хорошо учиться и закалять свое тело?» — спрашивали его товарищи.</w:t>
      </w:r>
    </w:p>
    <w:p>
      <w:pPr>
        <w:pStyle w:val="Normal"/>
        <w:rPr/>
      </w:pPr>
      <w:r>
        <w:rPr/>
        <w:t>Но Ло Вэнь-ин молчал, глядя на них исподлобья, а сам думал: «Ничего, потом сами увидите!» Это должно было означать, что потом-то он наверняка будет хорошо учиться и закалять себя. А сегодня — сегодня суббота, остался еще один урок, и сразу после него — выходной день. Уж лучше начать с понедельника!</w:t>
      </w:r>
    </w:p>
    <w:p>
      <w:pPr>
        <w:pStyle w:val="Normal"/>
        <w:rPr/>
      </w:pPr>
      <w:r>
        <w:rPr/>
        <w:t>Наступил понедельник. Возвращаясь после полудня с уроков домой, Ло Вэнь-ин шел очень быстро. Он дал себе слово, что с сегодняшнего дня будет вести себя не так, как раньше. Раньше он слонялся где-то после уроков четыре-пять часов подряд, домой возвращался поздно и, пока ел оставленный ему обед, все соображал, как бы выкрутиться, если мать станет упрекать его... Сегодня он придет домой в срок. Времени после обеда останется вполне достаточно, и он все успеет сделать.</w:t>
      </w:r>
    </w:p>
    <w:p>
      <w:pPr>
        <w:pStyle w:val="Normal"/>
        <w:rPr/>
      </w:pPr>
      <w:r>
        <w:rPr/>
        <w:t>«Решу все, что задано по арифметике, — думал, идя домой, Ло Вэнь-ин, — перепишу аккуратно в тетрадку, а в воскресенье покажу бойцам. «Ну как, товарищи, смогу я выучиться на артиллериста?» — «Сможешь!»</w:t>
      </w:r>
    </w:p>
    <w:p>
      <w:pPr>
        <w:pStyle w:val="Normal"/>
        <w:rPr/>
      </w:pPr>
      <w:r>
        <w:rPr/>
        <w:t>Да, теперь уж он не подведет!</w:t>
      </w:r>
    </w:p>
    <w:p>
      <w:pPr>
        <w:pStyle w:val="Normal"/>
        <w:rPr/>
      </w:pPr>
      <w:r>
        <w:rPr/>
        <w:t>Ло Вэнь-ин так воодушевился этой идеей, что даже выпятил грудь и твердым шагом направился... прямо на рынок. Как его туда занесло, он и сам не знает.</w:t>
      </w:r>
    </w:p>
    <w:p>
      <w:pPr>
        <w:pStyle w:val="Normal"/>
        <w:rPr/>
      </w:pPr>
      <w:r>
        <w:rPr/>
        <w:t>На рынке у него ушло впустую, в общем, больше двух часов. Как будто на самом деле чем-то занятый, он обошел чуть ли не все лавки. Внимательно осмотрел он полки в магазине фарфоровой посуды. Постоял у витрины, на которой были разложены перочинные ножики; ему не терпелось самому попробовать, такие ли они острые, как ножик у Чжао Цзя-линя. Но дольше всего проторчал он у входа в магазин игрушек, изучая сновавших в тазу маленьких черных черепашек.</w:t>
      </w:r>
    </w:p>
    <w:p>
      <w:pPr>
        <w:pStyle w:val="Normal"/>
        <w:rPr/>
      </w:pPr>
      <w:r>
        <w:rPr/>
        <w:t>«Вернусь и уговорю маму купить одну сестренке. Я же должен заботиться о ней...»</w:t>
      </w:r>
    </w:p>
    <w:p>
      <w:pPr>
        <w:pStyle w:val="Normal"/>
        <w:rPr/>
      </w:pPr>
      <w:r>
        <w:rPr/>
        <w:t>Тут Ло Вэнь-ину показалось, что рынок вдруг как-то сразу преобразился. Оторвавшись от таза с черепашками, он поднял голову и увидел, что на рынке повсюду зажглись электрические фонари. Он испугался.</w:t>
      </w:r>
    </w:p>
    <w:p>
      <w:pPr>
        <w:pStyle w:val="Normal"/>
        <w:rPr/>
      </w:pPr>
      <w:r>
        <w:rPr/>
        <w:t>«Ай-я! Плохи дела! — Он быстро выпрямился и заспешил домой. — И сегодня опоздал...»</w:t>
      </w:r>
    </w:p>
    <w:p>
      <w:pPr>
        <w:pStyle w:val="Normal"/>
        <w:rPr/>
      </w:pPr>
      <w:r>
        <w:rPr/>
        <w:t>Свернув в переулок, Ло Вэнь-ин пошел быстрее. Он ведь решил во что бы то ни стало добросовестно приготовить уроки.</w:t>
      </w:r>
    </w:p>
    <w:p>
      <w:pPr>
        <w:pStyle w:val="Normal"/>
        <w:rPr/>
      </w:pPr>
      <w:r>
        <w:rPr/>
        <w:t>«Бойцы Народной армии так заботятся обо мне! Добьюсь, чтобы меня приняли в пионеры, обязательно...»</w:t>
      </w:r>
    </w:p>
    <w:p>
      <w:pPr>
        <w:pStyle w:val="Normal"/>
        <w:rPr/>
      </w:pPr>
      <w:r>
        <w:rPr/>
        <w:t>Трах! — раздался вдруг сильный удар за углом лавки, где торговали сладостями. От удивления Ло Вэнь-ин даже присвистнул. Кто бы это мог там играть в «кэлан»? Ло Вэнь-ин заглянул за угол, но этого ему показалось мало. Он остановился и стал следить за игрой.</w:t>
      </w:r>
    </w:p>
    <w:p>
      <w:pPr>
        <w:pStyle w:val="Normal"/>
        <w:rPr/>
      </w:pPr>
      <w:r>
        <w:rPr/>
        <w:t>Ничего не поделаешь! Не досмотреть такую партию до конца Ло Вэнь-ин не может. Шар с изображением самолета упрямо лежал в своем углу и никак не выбивался. Здоровенный парень, целившийся в шар кием, ударил что было силы. Мимо! Ло Вэнь-ин подождал, когда парень ударит второй раз... Снова промах.</w:t>
      </w:r>
    </w:p>
    <w:p>
      <w:pPr>
        <w:pStyle w:val="Normal"/>
        <w:rPr/>
      </w:pPr>
      <w:r>
        <w:rPr/>
        <w:t>Ло Вэнь-ину не терпится. Ну что это такое, в самом деле! Человеку нужно скорей домой, его ждет восемь примеров по арифметике, целый лист чистописания, обед, а парень бьет все впустую!.. Пятый удар, шестой... Шар летит прямо в цель, а тот, с самолетом как лежал, так и лежит. И Ло Вэнь-ину ничего другого не остается, как ждать. Сколько раз приходилось уже ему сталкиваться с такими странными явлениями: тебе надо торопиться домой, ты это сознаешь, а что-то тебя удерживает!</w:t>
      </w:r>
    </w:p>
    <w:p>
      <w:pPr>
        <w:pStyle w:val="Normal"/>
        <w:rPr/>
      </w:pPr>
      <w:r>
        <w:rPr/>
        <w:t>Вышло так, что и на этот раз Ло Вэнь-ин вернулся домой поздно. Боясь, что ему не хватит времени сделать уроки, он наспех проглотил обед, даже не задумываясь над тем, как это вредно для здоровья.</w:t>
      </w:r>
    </w:p>
    <w:p>
      <w:pPr>
        <w:pStyle w:val="Normal"/>
        <w:rPr/>
      </w:pPr>
      <w:r>
        <w:rPr/>
        <w:t xml:space="preserve">— </w:t>
      </w:r>
      <w:r>
        <w:rPr/>
        <w:t>Ты это куда? — удивилась мать, заметив, что он положил куайцзы</w:t>
      </w:r>
      <w:r>
        <w:rPr>
          <w:rStyle w:val="FootnoteCharacters"/>
          <w:rStyle w:val="FootnoteAnchor"/>
        </w:rPr>
        <w:footnoteReference w:id="69"/>
      </w:r>
      <w:r>
        <w:rPr/>
        <w:t xml:space="preserve"> и собрался уходить.</w:t>
      </w:r>
    </w:p>
    <w:p>
      <w:pPr>
        <w:pStyle w:val="Normal"/>
        <w:rPr/>
      </w:pPr>
      <w:r>
        <w:rPr/>
        <w:t xml:space="preserve">— </w:t>
      </w:r>
      <w:r>
        <w:rPr/>
        <w:t>Мне надо купить тетрадь для чистописания, мама.</w:t>
      </w:r>
    </w:p>
    <w:p>
      <w:pPr>
        <w:pStyle w:val="Normal"/>
        <w:rPr/>
      </w:pPr>
      <w:r>
        <w:rPr/>
        <w:t xml:space="preserve">— </w:t>
      </w:r>
      <w:r>
        <w:rPr/>
        <w:t>Как! Ты разве не купил, когда шел из школы?</w:t>
      </w:r>
    </w:p>
    <w:p>
      <w:pPr>
        <w:pStyle w:val="Normal"/>
        <w:rPr/>
      </w:pPr>
      <w:r>
        <w:rPr/>
        <w:t xml:space="preserve">— </w:t>
      </w:r>
      <w:r>
        <w:rPr/>
        <w:t>У меня не было времени, мама...</w:t>
      </w:r>
    </w:p>
    <w:p>
      <w:pPr>
        <w:pStyle w:val="Normal"/>
        <w:rPr/>
      </w:pPr>
      <w:r>
        <w:rPr/>
        <w:t>Итак, этот понедельник прошел у Ло Вэнь-ина, как и все предыдущие дни.</w:t>
      </w:r>
    </w:p>
    <w:p>
      <w:pPr>
        <w:pStyle w:val="Normal"/>
        <w:rPr/>
      </w:pPr>
      <w:r>
        <w:rPr/>
        <w:t>Пришло время ложиться спать, а он все еще пыхтел над вторым примером. Ло Вэнь-ин устал, ему было тоскливо, и он писал, больше интересуясь лежащим рядом иллюстрированным журналом. «Утром встану пораньше и все сделаю», — решил он, когда было уже одиннадцать часов.</w:t>
      </w:r>
    </w:p>
    <w:p>
      <w:pPr>
        <w:pStyle w:val="Normal"/>
        <w:rPr/>
      </w:pPr>
      <w:r>
        <w:rPr/>
        <w:t>Но встал он поздно и совсем не выспался. Уже пора было идти в школу, а глаза у него прямо-таки слипались.</w:t>
      </w:r>
    </w:p>
    <w:p>
      <w:pPr>
        <w:pStyle w:val="Normal"/>
        <w:rPr/>
      </w:pPr>
      <w:r>
        <w:rPr/>
        <w:t xml:space="preserve">— </w:t>
      </w:r>
      <w:r>
        <w:rPr/>
        <w:t>Ну посмотри на себя! — с укором сказала мать. — Кто заставлял тебя так долго играть?</w:t>
      </w:r>
    </w:p>
    <w:p>
      <w:pPr>
        <w:pStyle w:val="Normal"/>
        <w:rPr/>
      </w:pPr>
      <w:r>
        <w:rPr/>
        <w:t xml:space="preserve">— </w:t>
      </w:r>
      <w:r>
        <w:rPr/>
        <w:t>Играть?! — Ло Вэнь-ин даже вспыхнул.</w:t>
      </w:r>
    </w:p>
    <w:p>
      <w:pPr>
        <w:pStyle w:val="Normal"/>
        <w:rPr/>
      </w:pPr>
      <w:r>
        <w:rPr/>
        <w:t>Он уже хотел было сказать: «Если бы я на самом деле играл! А то обидно...», но готовые сорваться слова застряли на языке.</w:t>
      </w:r>
    </w:p>
    <w:p>
      <w:pPr>
        <w:pStyle w:val="Normal"/>
        <w:rPr/>
      </w:pPr>
      <w:r>
        <w:rPr/>
        <w:t>Что правда, то правда: Ло Вэнь-ин даже и не поиграл вчера.</w:t>
      </w:r>
    </w:p>
    <w:p>
      <w:pPr>
        <w:pStyle w:val="Normal"/>
        <w:rPr/>
      </w:pPr>
      <w:r>
        <w:rPr/>
        <w:t>Мы с ним поговорили как следует.</w:t>
      </w:r>
    </w:p>
    <w:p>
      <w:pPr>
        <w:pStyle w:val="Normal"/>
        <w:rPr/>
      </w:pPr>
      <w:r>
        <w:rPr/>
        <w:t xml:space="preserve">— </w:t>
      </w:r>
      <w:r>
        <w:rPr/>
        <w:t>Ло Вэнь-ин, вот ты думаешь в будущем стать бойцом Народной армии. Но ведь ты нисколько не готовишься к этому! День за днем все откладываешь, только время зря уходит. Куда это годится?</w:t>
      </w:r>
    </w:p>
    <w:p>
      <w:pPr>
        <w:pStyle w:val="Normal"/>
        <w:rPr/>
      </w:pPr>
      <w:r>
        <w:rPr/>
        <w:t xml:space="preserve">— </w:t>
      </w:r>
      <w:r>
        <w:rPr/>
        <w:t>А кто говорит, что годится? — Ло Вэнь-ин низко опустил голову и стал теребить пальцами край куртки. — Учительница Чжоу сказала мне, что я должен беречь время. Надо рассчитывать каждую минуту и секунду. Все это я понимаю. А вот как это сделать — не знаю. Не получается. Чуть что — опять ошибка.</w:t>
      </w:r>
    </w:p>
    <w:p>
      <w:pPr>
        <w:pStyle w:val="Normal"/>
        <w:rPr/>
      </w:pPr>
      <w:r>
        <w:rPr/>
        <w:t>Мы решили помочь ему.</w:t>
      </w:r>
    </w:p>
    <w:p>
      <w:pPr>
        <w:pStyle w:val="Normal"/>
        <w:rPr/>
      </w:pPr>
      <w:r>
        <w:rPr/>
        <w:t xml:space="preserve">— </w:t>
      </w:r>
      <w:r>
        <w:rPr/>
        <w:t>Ло Вэнь-ин, давай коллективно готовить уроки. Будем собираться впятером у Ли Сяо-цинь и там решать задачи. Согласен?</w:t>
      </w:r>
    </w:p>
    <w:p>
      <w:pPr>
        <w:pStyle w:val="Normal"/>
        <w:rPr/>
      </w:pPr>
      <w:r>
        <w:rPr/>
        <w:t xml:space="preserve">— </w:t>
      </w:r>
      <w:r>
        <w:rPr/>
        <w:t>Со следующей недели?</w:t>
      </w:r>
    </w:p>
    <w:p>
      <w:pPr>
        <w:pStyle w:val="Normal"/>
        <w:rPr/>
      </w:pPr>
      <w:r>
        <w:rPr/>
        <w:t xml:space="preserve">— </w:t>
      </w:r>
      <w:r>
        <w:rPr/>
        <w:t>Зачем же со следующей? Сегодня и начнем.</w:t>
      </w:r>
    </w:p>
    <w:p>
      <w:pPr>
        <w:pStyle w:val="Normal"/>
        <w:rPr/>
      </w:pPr>
      <w:r>
        <w:rPr/>
        <w:t xml:space="preserve">— </w:t>
      </w:r>
      <w:r>
        <w:rPr/>
        <w:t>Ладно. Сегодня так сегодня. Согласен.</w:t>
      </w:r>
    </w:p>
    <w:p>
      <w:pPr>
        <w:pStyle w:val="Normal"/>
        <w:rPr/>
      </w:pPr>
      <w:r>
        <w:rPr/>
        <w:t>Все очень обрадовались. Кажется, и у Ло Вэнь-ина поднялось настроение.</w:t>
      </w:r>
    </w:p>
    <w:p>
      <w:pPr>
        <w:pStyle w:val="Normal"/>
        <w:rPr/>
      </w:pPr>
      <w:r>
        <w:rPr/>
        <w:t>В тот же день мы послали Чжао Цзя-линя, чтобы он проводил Ло Вэнь-ина после уроков до самого дома. Когда они расставались, Чжао Цзя-линь снова напомнил:</w:t>
      </w:r>
    </w:p>
    <w:p>
      <w:pPr>
        <w:pStyle w:val="Normal"/>
        <w:rPr/>
      </w:pPr>
      <w:r>
        <w:rPr/>
        <w:t xml:space="preserve">— </w:t>
      </w:r>
      <w:r>
        <w:rPr/>
        <w:t>К половине седьмого. Помни!</w:t>
      </w:r>
    </w:p>
    <w:p>
      <w:pPr>
        <w:pStyle w:val="Normal"/>
        <w:rPr/>
      </w:pPr>
      <w:r>
        <w:rPr/>
        <w:t xml:space="preserve">— </w:t>
      </w:r>
      <w:r>
        <w:rPr/>
        <w:t>Знаю, знаю!</w:t>
      </w:r>
    </w:p>
    <w:p>
      <w:pPr>
        <w:pStyle w:val="Normal"/>
        <w:rPr/>
      </w:pPr>
      <w:r>
        <w:rPr/>
        <w:t xml:space="preserve">— </w:t>
      </w:r>
      <w:r>
        <w:rPr/>
        <w:t>Ло Вэнь-ин, — повернулся к нему Чжао Цзя-линь, отойдя несколько шагов, — как поешь, так и приходи. Только смотри по пути никуда не сворачивай...</w:t>
      </w:r>
    </w:p>
    <w:p>
      <w:pPr>
        <w:pStyle w:val="Normal"/>
        <w:rPr/>
      </w:pPr>
      <w:r>
        <w:rPr/>
        <w:t>Ло Вэнь-ин понимал, что Чжао Цзя-линь предупреждает его из самых добрых побуждений, но ему казалось, что он слишком уж назойлив:</w:t>
      </w:r>
    </w:p>
    <w:p>
      <w:pPr>
        <w:pStyle w:val="Normal"/>
        <w:rPr/>
      </w:pPr>
      <w:r>
        <w:rPr/>
        <w:t xml:space="preserve">— </w:t>
      </w:r>
      <w:r>
        <w:rPr/>
        <w:t>Фью-у! Что ты, на самом деле! Ручаюсь, даже на минуту не опоздаю. Договорились?</w:t>
      </w:r>
    </w:p>
    <w:p>
      <w:pPr>
        <w:pStyle w:val="Normal"/>
        <w:rPr/>
      </w:pPr>
      <w:r>
        <w:rPr/>
        <w:t>Дома Ло Вэнь-ин, как только поел, стал собирать нужные книги и тетради. Он знал, что мать следит за ним и время от времени удовлетворенно поглядывает в его сторону, но притворился, будто не замечает этого. Он еще не сказал ей, что будет готовить уроки вместе со всем звеном, боясь, как бы мать не стала говорить: «Ах, как хорошо, какой ты теперь хороший мальчик!» — и не заставила бы его краснеть.</w:t>
      </w:r>
    </w:p>
    <w:p>
      <w:pPr>
        <w:pStyle w:val="Normal"/>
        <w:rPr/>
      </w:pPr>
      <w:r>
        <w:rPr/>
        <w:t>Опустив голову, он с сосредоточенным видом сложил черновые тетради в ранец, но потом подумал немного и вынул их обратно. Он решил идти без ранца. Мало ли что подумают на улице! Кто-нибудь еще обязательно скажет: «Глядите, как поздно этот мальчишка возвращается из школы! Заигрался, наверно...»</w:t>
      </w:r>
    </w:p>
    <w:p>
      <w:pPr>
        <w:pStyle w:val="Normal"/>
        <w:rPr/>
      </w:pPr>
      <w:r>
        <w:rPr/>
        <w:t>Ло Вэнь-ин нашел старую газету и стал заворачивать в нее тетрадки. Вдруг к нему подбежала босоногая сестренка. В руках она бережно держала новый иллюстрированный журнал, который только сегодня принес отец:</w:t>
      </w:r>
    </w:p>
    <w:p>
      <w:pPr>
        <w:pStyle w:val="Normal"/>
        <w:rPr/>
      </w:pPr>
      <w:r>
        <w:rPr/>
        <w:t xml:space="preserve">— </w:t>
      </w:r>
      <w:r>
        <w:rPr/>
        <w:t>На, гэгэ</w:t>
      </w:r>
      <w:r>
        <w:rPr>
          <w:rStyle w:val="FootnoteCharacters"/>
          <w:rStyle w:val="FootnoteAnchor"/>
        </w:rPr>
        <w:footnoteReference w:id="70"/>
      </w:r>
      <w:r>
        <w:rPr/>
        <w:t>, завелни!</w:t>
      </w:r>
    </w:p>
    <w:p>
      <w:pPr>
        <w:pStyle w:val="Normal"/>
        <w:rPr/>
      </w:pPr>
      <w:r>
        <w:rPr/>
        <w:t>Ха! Вот здорово! Как будто отец знал, что Ло Вэнь-ину сегодня нужно идти готовить уроки вместе со звеном! Конечно, он отнесет журнал к Ли Сяо-цинь, и когда у них будет перерыв, они все вместе будут его смотреть. Потом журнал останется в звене и станет общим.</w:t>
      </w:r>
    </w:p>
    <w:p>
      <w:pPr>
        <w:pStyle w:val="Normal"/>
        <w:rPr/>
      </w:pPr>
      <w:r>
        <w:rPr/>
        <w:t>Хм!.. Удивительно! Ло Вэнь-ин взял из рук сестренки журнал, посмотрел обложку, потом развернул сверток, собираясь положить в него журнал. Но тут взгляд его вновь упал на обложку.</w:t>
      </w:r>
    </w:p>
    <w:p>
      <w:pPr>
        <w:pStyle w:val="Normal"/>
        <w:rPr/>
      </w:pPr>
      <w:r>
        <w:rPr/>
        <w:t>«Кто же это такой? — спросил он самого себя. — Отличник производства?»</w:t>
      </w:r>
    </w:p>
    <w:p>
      <w:pPr>
        <w:pStyle w:val="Normal"/>
        <w:rPr/>
      </w:pPr>
      <w:r>
        <w:rPr/>
        <w:t>Он снова намеревался уже завернуть журнал, но портрет на обложке опять остановил его. Кто это все-таки? Кажется, он уже видел где-то этого дядю.</w:t>
      </w:r>
    </w:p>
    <w:p>
      <w:pPr>
        <w:pStyle w:val="Normal"/>
        <w:rPr/>
      </w:pPr>
      <w:r>
        <w:rPr/>
        <w:t>Ло Вэнь-ину оставалось одно: перевернуть обложку и прочитать надпись на обороте. А как перевернул — ему уже захотелось перелистать журнал с начала и до конца и узнать хотя бы в общем, что в нем нового.</w:t>
      </w:r>
    </w:p>
    <w:p>
      <w:pPr>
        <w:pStyle w:val="Normal"/>
        <w:rPr/>
      </w:pPr>
      <w:r>
        <w:rPr/>
        <w:t xml:space="preserve">«Только перелистаю, и все. Не опоздаю». Он посмотрел одну иллюстрацию, другую... А это что такое? </w:t>
      </w:r>
    </w:p>
    <w:p>
      <w:pPr>
        <w:pStyle w:val="Normal"/>
        <w:rPr/>
      </w:pPr>
      <w:r>
        <w:rPr/>
        <w:t>Но для того чтобы узнать, что изображено на снимке, нужно было прочитать подпись внизу.</w:t>
      </w:r>
    </w:p>
    <w:p>
      <w:pPr>
        <w:pStyle w:val="Normal"/>
        <w:rPr/>
      </w:pPr>
      <w:r>
        <w:rPr/>
        <w:t>Ло Вэнь-ин читал иероглиф за иероглифом, потом снова смотрел снимок, как будто проверял, соответствует ли ему подпись, прочитал еще несколько подписей под иллюстрациями.</w:t>
      </w:r>
    </w:p>
    <w:p>
      <w:pPr>
        <w:pStyle w:val="Normal"/>
        <w:rPr/>
      </w:pPr>
      <w:r>
        <w:rPr/>
        <w:t>«Ну, скорей, поторапливайся!.. — все время подгонял он себя, но тут же взгляд его останавливался на новом рисунке. — Смотри ты, какой крестьянин!.. А кукуруза! Вот так кукуруза!»</w:t>
      </w:r>
    </w:p>
    <w:p>
      <w:pPr>
        <w:pStyle w:val="Normal"/>
        <w:rPr/>
      </w:pPr>
      <w:r>
        <w:rPr/>
        <w:t>Но время не ждет. Ло Вэнь-ин бросил журнал, взглянул на часы и так и подскочил: 6 часов 42 минуты!</w:t>
      </w:r>
    </w:p>
    <w:p>
      <w:pPr>
        <w:pStyle w:val="Normal"/>
        <w:rPr/>
      </w:pPr>
      <w:r>
        <w:rPr/>
        <w:t xml:space="preserve">— </w:t>
      </w:r>
      <w:r>
        <w:rPr/>
        <w:t>Мама, часы не спешат?</w:t>
      </w:r>
    </w:p>
    <w:p>
      <w:pPr>
        <w:pStyle w:val="Normal"/>
        <w:rPr/>
      </w:pPr>
      <w:r>
        <w:rPr/>
        <w:t xml:space="preserve">— </w:t>
      </w:r>
      <w:r>
        <w:rPr/>
        <w:t>Нет, только сегодня проверяли по телефону.</w:t>
      </w:r>
    </w:p>
    <w:p>
      <w:pPr>
        <w:pStyle w:val="Normal"/>
        <w:rPr/>
      </w:pPr>
      <w:r>
        <w:rPr/>
        <w:t>Ай, беда! Ло Вэнь-ин схватил сверток подмышку. Надо было что-то сказать матери и идти, но он вдруг подумал, что опять делает все не так.</w:t>
      </w:r>
    </w:p>
    <w:p>
      <w:pPr>
        <w:pStyle w:val="Normal"/>
        <w:rPr/>
      </w:pPr>
      <w:r>
        <w:rPr/>
        <w:t>«Ло Вэнь-ин, почему опоздал? Опять подвел, Ло Вэнь-ин? В чем дело?» — наверняка спросят товарищи.</w:t>
      </w:r>
    </w:p>
    <w:p>
      <w:pPr>
        <w:pStyle w:val="Normal"/>
        <w:rPr/>
      </w:pPr>
      <w:r>
        <w:rPr/>
        <w:t>Ло Вэнь-ин задержал взгляд на свертке, не зная, как ему быть. Ему очень неудобно идти сейчас к Ли Сяо-цинь. От обиды он чуть было не расплакался.</w:t>
      </w:r>
    </w:p>
    <w:p>
      <w:pPr>
        <w:pStyle w:val="Normal"/>
        <w:rPr/>
      </w:pPr>
      <w:r>
        <w:rPr/>
        <w:t>«Иди, чего особенного? Иди! Главное, чтобы ты потом смог исправиться», — как будто нашептывает ему кто-то. «Иди»! Кто знает, как отнесутся к тебе товарищи? Ты знаешь? Пойдешь, а захотят ли они разговаривать с тобой? Они просто потеряли веру в тебя, раз ты сам свои обещания ни во что не ставишь».</w:t>
      </w:r>
    </w:p>
    <w:p>
      <w:pPr>
        <w:pStyle w:val="Normal"/>
        <w:rPr/>
      </w:pPr>
      <w:r>
        <w:rPr/>
        <w:t>Конечно, товарищи теперь расскажут обо всем учительнице Чжоу, расскажут бойцам Народной армии... Ай, как ему будет совестно перед бойцами-народоармейцами!..</w:t>
      </w:r>
    </w:p>
    <w:p>
      <w:pPr>
        <w:pStyle w:val="Normal"/>
        <w:rPr/>
      </w:pPr>
      <w:r>
        <w:rPr/>
        <w:t>«Товарищ Лю, теперь вы уже не будете дружить со мной?!» — мысленно восклицает Ло Вэнь-ин, и по щекам его катятся две слезинки.</w:t>
      </w:r>
    </w:p>
    <w:p>
      <w:pPr>
        <w:pStyle w:val="Normal"/>
        <w:rPr/>
      </w:pPr>
      <w:r>
        <w:rPr/>
        <w:t>Вот если бы сейчас было меньше половины седьмого!.. Но время не может идти назад. Упустил время — вернуть его уже нельзя.</w:t>
      </w:r>
    </w:p>
    <w:p>
      <w:pPr>
        <w:pStyle w:val="Normal"/>
        <w:rPr/>
      </w:pPr>
      <w:r>
        <w:rPr/>
        <w:t>Он готов признать свою ошибку перед товарищами, готов принять их критику. Только не отталкивайте его. Не запрещайте ему готовить уроки вместе со всем звеном, помогите ему учиться. Он никогда больше не будет опаздывать.</w:t>
      </w:r>
    </w:p>
    <w:p>
      <w:pPr>
        <w:pStyle w:val="Normal"/>
        <w:rPr/>
      </w:pPr>
      <w:r>
        <w:rPr/>
        <w:t>А время идет, и чем дальше, тем все больше опаздывает Ло Вэнь-ин. Раскаяние все больше овладевает им, и он уже не на шутку сердится на самого себя...</w:t>
      </w:r>
    </w:p>
    <w:p>
      <w:pPr>
        <w:pStyle w:val="Normal"/>
        <w:rPr/>
      </w:pPr>
      <w:r>
        <w:rPr/>
        <w:t>Вдруг он испуганно вскочил. Ему показалось, что кто-то назвал его по имени.</w:t>
      </w:r>
    </w:p>
    <w:p>
      <w:pPr>
        <w:pStyle w:val="Normal"/>
        <w:rPr/>
      </w:pPr>
      <w:r>
        <w:rPr/>
        <w:t>Он склонил набок голову и прислушался, но услышал только, как сестренка, путая слова, пела песенку про мышонка и лампу и мама время от времени подсказывала ей.</w:t>
      </w:r>
    </w:p>
    <w:p>
      <w:pPr>
        <w:pStyle w:val="Normal"/>
        <w:rPr/>
      </w:pPr>
      <w:r>
        <w:rPr/>
        <w:t>«Кто может прийти за мной?.. Ло Вэнь-ин, ты не ослышался? Нет. Как могут оставить тебя друзья-пионеры! Прислушайся хорошенько. Слышишь?»</w:t>
      </w:r>
    </w:p>
    <w:p>
      <w:pPr>
        <w:pStyle w:val="Normal"/>
        <w:rPr/>
      </w:pPr>
      <w:r>
        <w:rPr/>
        <w:t>Кто-то действительно его звал. Ло Вэнь-ин прислушался. Кажется, это Чжао Цзя-линь! Потом еще чей-то звонкий голос.</w:t>
      </w:r>
    </w:p>
    <w:p>
      <w:pPr>
        <w:pStyle w:val="Normal"/>
        <w:rPr/>
      </w:pPr>
      <w:r>
        <w:rPr/>
        <w:t>Кто бы это мог быть? Да ведь это их звеньевая Ли Сяо-цинь! Значит, и она пришла звать его. Конечно, Ло Вэнь-ин поспешил им навстречу, радостно крича: «Пришли, пришли!», и вместе со всеми отправился делать уроки...</w:t>
      </w:r>
    </w:p>
    <w:p>
      <w:pPr>
        <w:pStyle w:val="Normal"/>
        <w:rPr/>
      </w:pPr>
      <w:r>
        <w:rPr/>
        <w:t>Но... Ло Вэнь-ин так не сделал, и получилось очень нехорошо. Когда Ли Сяо-цинь и Чжао Цзя-линь вошли в дом, Ло Вэнь-ин не знал, куда деваться от стыда, и хотел спрятаться. Он низко опустил голову, притворившись, что читает журнал.</w:t>
      </w:r>
    </w:p>
    <w:p>
      <w:pPr>
        <w:pStyle w:val="Normal"/>
        <w:rPr/>
      </w:pPr>
      <w:r>
        <w:rPr/>
        <w:t xml:space="preserve">— </w:t>
      </w:r>
      <w:r>
        <w:rPr/>
        <w:t>Ло Вэнь-ин, — еще в дверях крикнула Ли Сяо-цинь, — ты почему не идешь заниматься?</w:t>
      </w:r>
    </w:p>
    <w:p>
      <w:pPr>
        <w:pStyle w:val="Normal"/>
        <w:rPr/>
      </w:pPr>
      <w:r>
        <w:rPr/>
        <w:t>Ло Вэнь-ин, конечно, обрадовался товарищам, но ему было так тяжело, что он отвернулся, чтобы не смотреть на них.</w:t>
      </w:r>
    </w:p>
    <w:p>
      <w:pPr>
        <w:pStyle w:val="Normal"/>
        <w:rPr/>
      </w:pPr>
      <w:r>
        <w:rPr/>
        <w:t xml:space="preserve">— </w:t>
      </w:r>
      <w:r>
        <w:rPr/>
        <w:t>Что случилось? — задержалась на миг у порога Ли Сяо-цинь и осторожно подошла к нему. — Заболел?</w:t>
      </w:r>
    </w:p>
    <w:p>
      <w:pPr>
        <w:pStyle w:val="Normal"/>
        <w:rPr/>
      </w:pPr>
      <w:r>
        <w:rPr/>
        <w:t xml:space="preserve">— </w:t>
      </w:r>
      <w:r>
        <w:rPr/>
        <w:t>Нет.</w:t>
      </w:r>
    </w:p>
    <w:p>
      <w:pPr>
        <w:pStyle w:val="Normal"/>
        <w:rPr/>
      </w:pPr>
      <w:r>
        <w:rPr/>
        <w:t xml:space="preserve">— </w:t>
      </w:r>
      <w:r>
        <w:rPr/>
        <w:t>Тогда пошли! — Чжао Цзя-линь положил руки на плечи Ло Вэнь-ина и посмотрел ему в глаза.</w:t>
      </w:r>
    </w:p>
    <w:p>
      <w:pPr>
        <w:pStyle w:val="Normal"/>
        <w:rPr/>
      </w:pPr>
      <w:r>
        <w:rPr/>
        <w:t>Ло Вэнь-ин больше всего боялся, что он вот-вот расплачется, и с силой прикусил нижнюю губу. С трудом раскрыв рот, он выдавил из себя еле слышным голосом:</w:t>
      </w:r>
    </w:p>
    <w:p>
      <w:pPr>
        <w:pStyle w:val="Normal"/>
        <w:rPr/>
      </w:pPr>
      <w:r>
        <w:rPr/>
        <w:t xml:space="preserve">— </w:t>
      </w:r>
      <w:r>
        <w:rPr/>
        <w:t>Я не пойду... У меня есть дело...</w:t>
      </w:r>
    </w:p>
    <w:p>
      <w:pPr>
        <w:pStyle w:val="Normal"/>
        <w:rPr/>
      </w:pPr>
      <w:r>
        <w:rPr/>
        <w:t xml:space="preserve">— </w:t>
      </w:r>
      <w:r>
        <w:rPr/>
        <w:t>Дело? Почему же ты уткнулся в журнал? — потянула его за руку Ли Сяо-цинь. — Пошли, все уже ждут тебя.</w:t>
      </w:r>
    </w:p>
    <w:p>
      <w:pPr>
        <w:pStyle w:val="Normal"/>
        <w:rPr/>
      </w:pPr>
      <w:r>
        <w:rPr/>
        <w:t>Оказывается, товарищи еще ждали его. Ли Сяо-цинь никогда не говорила неправду.</w:t>
      </w:r>
    </w:p>
    <w:p>
      <w:pPr>
        <w:pStyle w:val="Normal"/>
        <w:rPr/>
      </w:pPr>
      <w:r>
        <w:rPr/>
        <w:t xml:space="preserve">— </w:t>
      </w:r>
      <w:r>
        <w:rPr/>
        <w:t>Если бы мы не нашли тебя дома, — сказал, обращаясь к нему, Чжао Цзя-линь, — то пошли бы на рынок. Там не нашли — на улице стали бы искать, в милиции. Все равно нашли бы тебя и заставили вместе с нами повторить уроки. Так решило звено.</w:t>
      </w:r>
    </w:p>
    <w:p>
      <w:pPr>
        <w:pStyle w:val="Normal"/>
        <w:rPr/>
      </w:pPr>
      <w:r>
        <w:rPr/>
        <w:t xml:space="preserve">В таком случае, надо спешить! Дольше нельзя медлить ни секунды. </w:t>
      </w:r>
    </w:p>
    <w:p>
      <w:pPr>
        <w:pStyle w:val="Normal"/>
        <w:rPr/>
      </w:pPr>
      <w:r>
        <w:rPr/>
        <w:t>Но товарищи задержались, чтобы сказать матери, куда они идут. Та, обрадованная, взяла Ли Сяо-цинь за руки:</w:t>
      </w:r>
    </w:p>
    <w:p>
      <w:pPr>
        <w:pStyle w:val="Normal"/>
        <w:rPr/>
      </w:pPr>
      <w:r>
        <w:rPr/>
        <w:t xml:space="preserve">— </w:t>
      </w:r>
      <w:r>
        <w:rPr/>
        <w:t>Как хорошо...</w:t>
      </w:r>
    </w:p>
    <w:p>
      <w:pPr>
        <w:pStyle w:val="Normal"/>
        <w:rPr/>
      </w:pPr>
      <w:r>
        <w:rPr/>
        <w:t>Ло Вэнь-ин вспыхнул, подхватил Ли Сяо-цинь и побежал. Уже за воротами он вспомнил, что оставил на столе журнал, птицей бросился назад и тотчас вернулся с ним.</w:t>
      </w:r>
    </w:p>
    <w:p>
      <w:pPr>
        <w:pStyle w:val="Normal"/>
        <w:rPr/>
      </w:pPr>
      <w:r>
        <w:rPr/>
        <w:t>Громко смеясь и разговаривая, все втроем отправились к Ли Сяо-цинь...</w:t>
      </w:r>
    </w:p>
    <w:p>
      <w:pPr>
        <w:pStyle w:val="Normal"/>
        <w:rPr/>
      </w:pPr>
      <w:r>
        <w:rPr/>
        <w:t>Этот день закончился весьма успешно. После того как уроки были сделаны, они еще успели поиграть. Никогда Ло Вэнь-ин так весело не проводил время.</w:t>
      </w:r>
    </w:p>
    <w:p>
      <w:pPr>
        <w:pStyle w:val="Normal"/>
        <w:rPr/>
      </w:pPr>
      <w:r>
        <w:rPr/>
        <w:t>«Вот это да! Обязательно надо теперь следить за собой, — решил Ло Вэнь-ин. — Никогда больше не буду опаздывать!»</w:t>
      </w:r>
    </w:p>
    <w:p>
      <w:pPr>
        <w:pStyle w:val="Normal"/>
        <w:rPr/>
      </w:pPr>
      <w:r>
        <w:rPr/>
        <w:t>...Дорогие товарищи бойцы! Он часто вспоминает слова, которые вы написали ему в письме: «Хотим надеяться, что ты научишься управлять собой...»</w:t>
      </w:r>
    </w:p>
    <w:p>
      <w:pPr>
        <w:pStyle w:val="Normal"/>
        <w:rPr/>
      </w:pPr>
      <w:r>
        <w:rPr/>
        <w:t>Раз он предложил Ли Сяо-цинь:</w:t>
      </w:r>
    </w:p>
    <w:p>
      <w:pPr>
        <w:pStyle w:val="Normal"/>
        <w:rPr/>
      </w:pPr>
      <w:r>
        <w:rPr/>
        <w:t xml:space="preserve">— </w:t>
      </w:r>
      <w:r>
        <w:rPr/>
        <w:t>Знаешь что? Больше не надо посылать ребят провожать меня после уроков. Ведь вам приходится столько колесить! Зря время убиваете... Я сам буду управлять собой. Идет?</w:t>
      </w:r>
    </w:p>
    <w:p>
      <w:pPr>
        <w:pStyle w:val="Normal"/>
        <w:rPr/>
      </w:pPr>
      <w:r>
        <w:rPr/>
        <w:t xml:space="preserve">— </w:t>
      </w:r>
      <w:r>
        <w:rPr/>
        <w:t>Ладно, — сказала Ли Сяо-цинь подумав. — Звено верит тебе.</w:t>
      </w:r>
    </w:p>
    <w:p>
      <w:pPr>
        <w:pStyle w:val="Normal"/>
        <w:rPr/>
      </w:pPr>
      <w:r>
        <w:rPr/>
        <w:t>Ло Вэнь-ин, конечно, не подвел звено. Да и уроки он стал готовить день ото дня все лучше.</w:t>
      </w:r>
    </w:p>
    <w:p>
      <w:pPr>
        <w:pStyle w:val="Normal"/>
        <w:rPr/>
      </w:pPr>
      <w:r>
        <w:rPr/>
        <w:t>«А как нелегко было сначала! — вспоминает Ло Вэнь-ин то время. — Вот уже два дня, как все идет просто замечательно! Звено никого не посылает провожать меня, возвращаюсь я домой во-время, и ничто меня в пути не отвлекает. Что особенного может случиться на третий день?..»</w:t>
      </w:r>
    </w:p>
    <w:p>
      <w:pPr>
        <w:pStyle w:val="Normal"/>
        <w:rPr/>
      </w:pPr>
      <w:r>
        <w:rPr/>
        <w:t>А на третий день был сильный ветер. Проходя после школы мимо рынка, Ло Вэнь-ин вдруг забеспокоился о маленьких черепашках. Как они себя чувствуют? Ведь сегодня так холодно! Интересно, они и сейчас так быстро бегают в своем тазу?</w:t>
      </w:r>
    </w:p>
    <w:p>
      <w:pPr>
        <w:pStyle w:val="Normal"/>
        <w:rPr/>
      </w:pPr>
      <w:r>
        <w:rPr/>
        <w:t>«А правда, могут пресмыкающиеся простужаться? — спросил он самого себя. — Пойду-ка взгляну на них... Э-э... нет, нельзя».</w:t>
      </w:r>
    </w:p>
    <w:p>
      <w:pPr>
        <w:pStyle w:val="Normal"/>
        <w:rPr/>
      </w:pPr>
      <w:r>
        <w:rPr/>
        <w:t>Он сделал еще несколько шагов и вдруг почувствовал в ногах зуд: он только раз взглянет на черепашек, и больше ничего. Ладно? Неужели нельзя хоть раз дать человеку поблажку?</w:t>
      </w:r>
    </w:p>
    <w:p>
      <w:pPr>
        <w:pStyle w:val="Normal"/>
        <w:rPr/>
      </w:pPr>
      <w:r>
        <w:rPr/>
        <w:t>Не торопись! Подумай хорошенько еще раз...</w:t>
      </w:r>
    </w:p>
    <w:p>
      <w:pPr>
        <w:pStyle w:val="Normal"/>
        <w:rPr/>
      </w:pPr>
      <w:r>
        <w:rPr/>
        <w:t>«Нет, нельзя!» — овладел собой Ло Вэнь-ин.</w:t>
      </w:r>
    </w:p>
    <w:p>
      <w:pPr>
        <w:pStyle w:val="Normal"/>
        <w:rPr/>
      </w:pPr>
      <w:r>
        <w:rPr/>
        <w:t>В переулке, рядом с лавкой, где торгуют сладостями, на этот раз никто в «кэлан» не играл, но зато трое сидели, склонившись над квадратной доской, и передвигали фигуры ци</w:t>
      </w:r>
      <w:r>
        <w:rPr>
          <w:rStyle w:val="FootnoteCharacters"/>
          <w:rStyle w:val="FootnoteAnchor"/>
        </w:rPr>
        <w:footnoteReference w:id="71"/>
      </w:r>
      <w:r>
        <w:rPr/>
        <w:t>. Ло Вэнь-ин, как только взглянул, сразу оценил обстановку. Неизвестно только, как дальше пойдет игра и кто из двоих выиграет.</w:t>
      </w:r>
    </w:p>
    <w:p>
      <w:pPr>
        <w:pStyle w:val="Normal"/>
        <w:rPr/>
      </w:pPr>
      <w:r>
        <w:rPr/>
        <w:t>Как быть? Посмотреть самую чуточку — вот только этот ход. Можно, а?</w:t>
      </w:r>
    </w:p>
    <w:p>
      <w:pPr>
        <w:pStyle w:val="Normal"/>
        <w:rPr/>
      </w:pPr>
      <w:r>
        <w:rPr/>
        <w:t>«Чуточку?.. Нет, это, увы, невозможно».</w:t>
      </w:r>
    </w:p>
    <w:p>
      <w:pPr>
        <w:pStyle w:val="Normal"/>
        <w:rPr/>
      </w:pPr>
      <w:r>
        <w:rPr/>
        <w:t>Он печально вздохнул. Надо понимать, что значит игра в ци! Это вам не «кэлан»! Разрешите ему сегодня посмотреть, ну самую чуточку! Он клянется, что завтра уже ни за что смотреть не будет. Неужели вам и этого мало?</w:t>
      </w:r>
    </w:p>
    <w:p>
      <w:pPr>
        <w:pStyle w:val="Normal"/>
        <w:rPr/>
      </w:pPr>
      <w:r>
        <w:rPr/>
        <w:t>Но он опять вспомнил товарища Лю и других бойцов. Как бы они посмотрели на то, что сейчас творилось с ним? Что сказали бы?</w:t>
      </w:r>
    </w:p>
    <w:p>
      <w:pPr>
        <w:pStyle w:val="Normal"/>
        <w:rPr/>
      </w:pPr>
      <w:r>
        <w:rPr/>
        <w:t>Что? Конечно, что за старое взялся!</w:t>
      </w:r>
    </w:p>
    <w:p>
      <w:pPr>
        <w:pStyle w:val="Normal"/>
        <w:rPr/>
      </w:pPr>
      <w:r>
        <w:rPr/>
        <w:t>И Ло Вэнь-ин решительно направился своей дорогой, даже не повернув головы.</w:t>
      </w:r>
    </w:p>
    <w:p>
      <w:pPr>
        <w:pStyle w:val="Normal"/>
        <w:rPr/>
      </w:pPr>
      <w:r>
        <w:rPr/>
        <w:t>...С тех пор он добился немалых успехов. Однажды, например, он увидел валявшийся на тротуаре сушеный финик и нагнулся, чтобы только разглядеть его чуточку. «Постой, что ты делаешь? Купил его? Или уронил, когда ел?» — почудился ему чей-то голос, и он отбросил финик ногой далеко-далеко, чтобы не было видно.</w:t>
      </w:r>
    </w:p>
    <w:p>
      <w:pPr>
        <w:pStyle w:val="Normal"/>
        <w:rPr/>
      </w:pPr>
      <w:r>
        <w:rPr/>
        <w:t>«Куда забросил?» Какое Ло Вэнь-ину до этого дело! Он занят другим. Правда, по старой привычке он бы не упустил случая отправиться на его поиски.</w:t>
      </w:r>
    </w:p>
    <w:p>
      <w:pPr>
        <w:pStyle w:val="Normal"/>
        <w:rPr/>
      </w:pPr>
      <w:r>
        <w:rPr/>
        <w:t>Но вдруг тот самый финик, подпрыгивая, снова подкатился к его ногам. Оказывается, его поддал ногой мальчишка, стоявший на другой стороне улицы. Ло Вэнь-ин тотчас направил финик обратно. Мальчишка ногой преградил финику дорогу и обрадованно замахал Ло Вэнь-ину рукой:</w:t>
      </w:r>
    </w:p>
    <w:p>
      <w:pPr>
        <w:pStyle w:val="Normal"/>
        <w:rPr/>
      </w:pPr>
      <w:r>
        <w:rPr/>
        <w:t xml:space="preserve">— </w:t>
      </w:r>
      <w:r>
        <w:rPr/>
        <w:t xml:space="preserve">Эй, давай сюда! Я буду за вратаря! Поддавай! </w:t>
      </w:r>
    </w:p>
    <w:p>
      <w:pPr>
        <w:pStyle w:val="Normal"/>
        <w:rPr/>
      </w:pPr>
      <w:r>
        <w:rPr/>
        <w:t>Лишь секунду стоял Ло Вэнь-ин в нерешительности.</w:t>
      </w:r>
    </w:p>
    <w:p>
      <w:pPr>
        <w:pStyle w:val="Normal"/>
        <w:rPr/>
      </w:pPr>
      <w:r>
        <w:rPr/>
        <w:t xml:space="preserve">— </w:t>
      </w:r>
      <w:r>
        <w:rPr/>
        <w:t>У меня нет времени. Теперь час не для игры, — сказал он, продолжая свой путь дальше, и показал рукой, как занят. — И ты, дружище, шел бы пораньше домой.</w:t>
      </w:r>
    </w:p>
    <w:p>
      <w:pPr>
        <w:pStyle w:val="Normal"/>
        <w:rPr/>
      </w:pPr>
      <w:r>
        <w:rPr/>
        <w:t>...Обо всех этик вещах Ло Вэнь-ин рассказал учительнице Чжоу и товарищам по звену.</w:t>
      </w:r>
    </w:p>
    <w:p>
      <w:pPr>
        <w:pStyle w:val="Normal"/>
        <w:rPr/>
      </w:pPr>
      <w:r>
        <w:rPr/>
        <w:t>Так готовится Ло Вэнь-ин к тому, чтобы стать таким же примерным, как и вы, дорогие товарищи бойцы. Он у нас становится передовиком.</w:t>
      </w:r>
    </w:p>
    <w:p>
      <w:pPr>
        <w:pStyle w:val="Normal"/>
        <w:rPr/>
      </w:pPr>
      <w:r>
        <w:rPr/>
        <w:t>А теперь у Ло Вэнь-ина уже выработались новые, хорошие привычки. Если не время играть, то его ни за что не дозовешься, он даже внимания не обратит на тебя. Он во-время готовит уроки, трудится, занимается физкультурой, отдыхает. Теперь у Ло Вэнь-ина время впустую не уходит. Его хватает еще и на то, чтобы помогать дома матери по хозяйству и присматривать за сестренкой. Послушайте, что говорит он сам:</w:t>
      </w:r>
    </w:p>
    <w:p>
      <w:pPr>
        <w:pStyle w:val="Normal"/>
        <w:rPr/>
      </w:pPr>
      <w:r>
        <w:rPr/>
        <w:t xml:space="preserve">— </w:t>
      </w:r>
      <w:r>
        <w:rPr/>
        <w:t>О, раньше у меня никак не получалось с экономией времени. И так и этак пробовал — ничего не выходило. Но вот сестренку свою я люблю. Она споткнется, упадет, а все равно не заплачет, позовет только: «Подними меня, гэгэ!» Я только теперь научился понимать, чего она хочет. Говорит она так, что ничего не разобрать. Залопочет: «Я ма-алюсенькая, это меня ветел...» Вы думаете, что это значит? Ветер, оказывается, уронил ее. Она и «ротик» сказать не может — «лотик» у нее получается...</w:t>
      </w:r>
    </w:p>
    <w:p>
      <w:pPr>
        <w:pStyle w:val="Normal"/>
        <w:rPr/>
      </w:pPr>
      <w:r>
        <w:rPr/>
        <w:t xml:space="preserve">— </w:t>
      </w:r>
      <w:r>
        <w:rPr/>
        <w:t>Постой, Ло Вэнь-ин, — остановит его учительница Чжоу. — О том, как говорит твоя сестренка, мы побеседуем в следующий раз. Когда мы что-либо говорим или пишем, то тоже должны следить, чтобы было экономно. Говорить надо сжато, не бросаться из стороны в сторону. Думай над тем, с чего начал и чем надо закончить.</w:t>
      </w:r>
    </w:p>
    <w:p>
      <w:pPr>
        <w:pStyle w:val="Normal"/>
        <w:rPr/>
      </w:pPr>
      <w:r>
        <w:rPr/>
        <w:t>На этом и мы кончаем наше письмо, дорогие старшие товарищи. Пока все.</w:t>
      </w:r>
    </w:p>
    <w:p>
      <w:pPr>
        <w:pStyle w:val="Normal"/>
        <w:rPr/>
      </w:pPr>
      <w:r>
        <w:rPr/>
        <w:t>Привет!»</w:t>
      </w:r>
    </w:p>
    <w:p>
      <w:pPr>
        <w:pStyle w:val="Normal"/>
        <w:rPr/>
      </w:pPr>
      <w:r>
        <w:rPr/>
        <w:t>Подписи.</w:t>
      </w:r>
    </w:p>
    <w:p>
      <w:pPr>
        <w:pStyle w:val="Normal"/>
        <w:rPr>
          <w:i/>
          <w:i/>
        </w:rPr>
      </w:pPr>
      <w:r>
        <w:rPr>
          <w:i/>
        </w:rPr>
        <w:t>1952 г.</w:t>
      </w:r>
    </w:p>
    <w:p>
      <w:pPr>
        <w:pStyle w:val="Normal"/>
        <w:jc w:val="center"/>
        <w:rPr/>
      </w:pPr>
      <w:r>
        <w:rPr/>
        <w:drawing>
          <wp:inline distT="0" distB="0" distL="0" distR="0">
            <wp:extent cx="1993900" cy="130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8" r="-18" b="-28"/>
                    <a:stretch>
                      <a:fillRect/>
                    </a:stretch>
                  </pic:blipFill>
                  <pic:spPr bwMode="auto">
                    <a:xfrm>
                      <a:off x="0" y="0"/>
                      <a:ext cx="1993900" cy="13081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580765" cy="2552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3580765" cy="2552065"/>
                    </a:xfrm>
                    <a:prstGeom prst="rect">
                      <a:avLst/>
                    </a:prstGeom>
                  </pic:spPr>
                </pic:pic>
              </a:graphicData>
            </a:graphic>
          </wp:inline>
        </w:drawing>
      </w:r>
    </w:p>
    <w:p>
      <w:pPr>
        <w:pStyle w:val="Heading2"/>
        <w:rPr/>
      </w:pPr>
      <w:r>
        <w:rPr/>
        <w:t>Чжао Чжэнь-нань</w:t>
      </w:r>
    </w:p>
    <w:p>
      <w:pPr>
        <w:pStyle w:val="Heading2"/>
        <w:rPr/>
      </w:pPr>
      <w:r>
        <w:rPr/>
        <w:t>За одной партой</w:t>
      </w:r>
    </w:p>
    <w:p>
      <w:pPr>
        <w:pStyle w:val="Normal"/>
        <w:rPr/>
      </w:pPr>
      <w:r>
        <w:rPr/>
      </w:r>
    </w:p>
    <w:p>
      <w:pPr>
        <w:pStyle w:val="Normal"/>
        <w:rPr/>
      </w:pPr>
      <w:r>
        <w:rPr/>
        <w:t>В конце каждого месяца ребята выстраивались у стены и начинали мериться, кто за это время подрос, а кто нет, чтобы заранее узнать, кого с кем посадит учитель за одну парту.</w:t>
      </w:r>
    </w:p>
    <w:p>
      <w:pPr>
        <w:pStyle w:val="Normal"/>
        <w:rPr/>
      </w:pPr>
      <w:r>
        <w:rPr/>
        <w:t>Сяо-мин и Цзинь-шэн были ровесниками, одинакового роста и, кроме того, неразлучными друзьями. Играть они могли без конца. Случалось, конечно, что и они ссорились. Но чтобы кто-нибудь вмешивался и мирил их — никогда! Не проходило трех дней — и они опять разговаривали. Можно себе представить, как друзья обрадовались, когда учитель посадил их вместе! Посмотрели бы вы, как они прыгали в обнимку чуть не полдня!</w:t>
      </w:r>
    </w:p>
    <w:p>
      <w:pPr>
        <w:pStyle w:val="Normal"/>
        <w:rPr/>
      </w:pPr>
      <w:r>
        <w:rPr/>
        <w:t>На перемене Сяо-мин вытащил основательно спрятанный, привязанный к поясу мешочек, в котором у него хранилась целая коллекция стеклянных шариков. Их было там несколько десятков. Заметно выделялся размером шарик, который служил в игре битой. Остальные все были красные, желтые, зеленые, пестрые — всех не перечесть. В куче шариков торчали две обезьянки из глины и белая с черными подпалинами фарфоровая собачонка. Собачонку подарила Сяо-мину на Новый год бабушка, и он сразу спрятал ее в свой заветный мешочек. Дома он никогда не вытаскивал ее. Стоит такую редкость заметить младшему брату, как он обязательно начнет хныкать. А попробуй не дай, если мама непременно станет укорять: «Столько лет учили, и все зря! С ребенком из-за игрушки ссоришься, не можешь уступить младшему брату!»</w:t>
      </w:r>
    </w:p>
    <w:p>
      <w:pPr>
        <w:pStyle w:val="Normal"/>
        <w:rPr/>
      </w:pPr>
      <w:r>
        <w:rPr/>
        <w:t>В школе Сяо-мин вытаскивал собачонку тоже лишь в том случае, если поблизости никого не было. Он боялся, что в чужих руках собачонка обязательно разобьется... Но на этот раз Сяо-мин высыпал все свои сокровища прямо на колени Цзинь-шэну: играй сколько хочешь!</w:t>
      </w:r>
    </w:p>
    <w:p>
      <w:pPr>
        <w:pStyle w:val="Normal"/>
        <w:rPr/>
      </w:pPr>
      <w:r>
        <w:rPr/>
        <w:t>Любуясь собачонкой, Цзинь-шэн сразу вспомнил о своем мешочке, тоже подвешенном к поясу. Величиной с ладонь, он был туго набит всякой всячиной. В нем умещались медаль, книжные этикетки, бумажный человечек, которого он сам вырезал, штанишки и курточка для него, искусно сделанные из бумаги, птичка и складная подставка для кистей. Кроме этих вещей, там хранился еще восьмигранный калейдоскоп, в который можно было смотреть с любого конца. Чтобы купить калейдоскоп, Цзинь-шэн целую неделю копил деньги, которые отец давал ему на сладости. Когда набралась нужная сумма, Цзинь-шэн помчался в магазин — он боялся, что кто-нибудь опередит его. Выпросить у Цзинь-шэна калейдоскоп стоило больших трудов. Но если уж он соглашался, то давал посмотреть только в своих руках. Дотрагиваться до калейдоскопа никому не разрешалось. А вот сейчас... сейчас он сам великодушно отдал Сяо-мину все содержимое своего мешочка:</w:t>
      </w:r>
    </w:p>
    <w:p>
      <w:pPr>
        <w:pStyle w:val="Normal"/>
        <w:rPr/>
      </w:pPr>
      <w:r>
        <w:rPr/>
        <w:t xml:space="preserve">— </w:t>
      </w:r>
      <w:r>
        <w:rPr/>
        <w:t>Видал, что у меня есть?</w:t>
      </w:r>
    </w:p>
    <w:p>
      <w:pPr>
        <w:pStyle w:val="Normal"/>
        <w:rPr/>
      </w:pPr>
      <w:r>
        <w:rPr/>
        <w:t>Сяо-мин решил не оставаться в долгу и, когда прозвонил звонок, быстро сунул свою любимую собачонку в мешочек товарищу:</w:t>
      </w:r>
    </w:p>
    <w:p>
      <w:pPr>
        <w:pStyle w:val="Normal"/>
        <w:rPr/>
      </w:pPr>
      <w:r>
        <w:rPr/>
        <w:t xml:space="preserve">— </w:t>
      </w:r>
      <w:r>
        <w:rPr/>
        <w:t>Дарю!</w:t>
      </w:r>
    </w:p>
    <w:p>
      <w:pPr>
        <w:pStyle w:val="Normal"/>
        <w:rPr/>
      </w:pPr>
      <w:r>
        <w:rPr/>
        <w:t>Цзинь-шэн посмотрел сперва на подарок, потом на Сяо-мина. Сколько хороших слов хотелось сказать товарищу! Но какое из них выбрать?..</w:t>
      </w:r>
    </w:p>
    <w:p>
      <w:pPr>
        <w:pStyle w:val="Normal"/>
        <w:rPr/>
      </w:pPr>
      <w:r>
        <w:rPr/>
        <w:t>В это время староста подал команду: «Встать!», и все вытянулись в струнку, встречая учителя. Не спуская с учителя глаз, Цзинь-шэн вытащил калейдоскоп и незаметно переложил в карман Сяо-мина. Потом осторожно подтолкнул его два раза локтем. Сяо-мин понял, что у Цзинь-шэна есть что-то очень важное. Но учитель, как нарочно, смотрел в это время на них. У Сяо-мина не хватило смелости спросить, что случилось, и он лишь кивнул головой. Когда наконец он сел, то почувствовал в кармане какой-то тяжелый предмет. Он потрогал его рукой и сразу все понял.</w:t>
      </w:r>
    </w:p>
    <w:p>
      <w:pPr>
        <w:pStyle w:val="Normal"/>
        <w:rPr/>
      </w:pPr>
      <w:r>
        <w:rPr/>
        <w:t>А у Цзинь-шэна в это время мысли были далеко-далеко от задачника. Они послушно следовали за рукой, которая вертела чудесную фарфоровую собачонку. На ощупь он угадывал, до чего дотрагиваются сейчас пальцы. Вот это, кругленькое, — наверно, головка. Два бугорка поменьше — ушки. В середине — тело. Вот — собачьи лапы, а полоска сзади — хвост...</w:t>
      </w:r>
    </w:p>
    <w:p>
      <w:pPr>
        <w:pStyle w:val="Normal"/>
        <w:rPr/>
      </w:pPr>
      <w:r>
        <w:rPr/>
        <w:t>Сяо-мин тоже невнимательно слушал учителя. Как можно забыть, что в кармане калейдоскоп! Двумя пальцами он слегка повернул его. Дзинн!.. От испуга Сяо-мин похолодел. Сердце тревожно забилось, лицо побледнело. Но учитель ничего не слышал. Тогда Сяо-мин скосил глаза направо и налево и, когда убедился, что ребята даже не смотрят в его сторону, перевел дух. Но после этого он уже не решался дотрагиваться до калейдоскопа, хотя его пестрые узоры так и вертелись у него перед глазами.</w:t>
      </w:r>
    </w:p>
    <w:p>
      <w:pPr>
        <w:pStyle w:val="Normal"/>
        <w:rPr/>
      </w:pPr>
      <w:r>
        <w:rPr/>
        <w:t>Что объяснял учитель по арифметике, оба так и не поняли. Весь урок они смотрели, как двигаются губы учителя, но думали совсем о другом. Но вот урок кончился. Не успел еще учитель выйти из класса, как Сяо-мин шепнул Цзинь-шэну:</w:t>
      </w:r>
    </w:p>
    <w:p>
      <w:pPr>
        <w:pStyle w:val="Normal"/>
        <w:rPr/>
      </w:pPr>
      <w:r>
        <w:rPr/>
        <w:t xml:space="preserve">— </w:t>
      </w:r>
      <w:r>
        <w:rPr/>
        <w:t xml:space="preserve">Ну и номер! Ты слышал? </w:t>
      </w:r>
    </w:p>
    <w:p>
      <w:pPr>
        <w:pStyle w:val="Normal"/>
        <w:rPr/>
      </w:pPr>
      <w:r>
        <w:rPr/>
        <w:t>Цзинь-шэн покачал головой.</w:t>
      </w:r>
    </w:p>
    <w:p>
      <w:pPr>
        <w:pStyle w:val="Normal"/>
        <w:rPr/>
      </w:pPr>
      <w:r>
        <w:rPr/>
        <w:t xml:space="preserve">— </w:t>
      </w:r>
      <w:r>
        <w:rPr/>
        <w:t>Я чуть было не попался, — продолжал Сяо-мин. — Только было дотронулся до калейдоскопа, как он: «Дзинн-н!..» — да так громко, что я даже перепугался.</w:t>
      </w:r>
    </w:p>
    <w:p>
      <w:pPr>
        <w:pStyle w:val="Normal"/>
        <w:rPr/>
      </w:pPr>
      <w:r>
        <w:rPr/>
        <w:t xml:space="preserve">— </w:t>
      </w:r>
      <w:r>
        <w:rPr/>
        <w:t>А я собачонкой был занят. Ничего не слыхал. Весело, в общем, прошел урок!</w:t>
      </w:r>
    </w:p>
    <w:p>
      <w:pPr>
        <w:pStyle w:val="Normal"/>
        <w:rPr/>
      </w:pPr>
      <w:r>
        <w:rPr/>
        <w:t>...Как только выпадала свободная минута, друзья играли. Они всегда были вместе, и если одного из них почему-либо не было, другому казалось, что он что-то потерял.</w:t>
      </w:r>
    </w:p>
    <w:p>
      <w:pPr>
        <w:pStyle w:val="Normal"/>
        <w:rPr/>
      </w:pPr>
      <w:r>
        <w:rPr/>
        <w:t>Из школы им было не по дороге. Но чтобы подольше поиграть с Цзинь-шэном, Сяо-мин обычно провожал товарища до самого дома, а затем окольным путем добирался к себе. Нередко он оставался у Цзинь-шэна поиграть и бежал домой только тогда, когда очень хотелось есть.</w:t>
      </w:r>
    </w:p>
    <w:p>
      <w:pPr>
        <w:pStyle w:val="Normal"/>
        <w:rPr/>
      </w:pPr>
      <w:r>
        <w:rPr/>
        <w:t>За это Сяо-мину всегда доставалось от матери:</w:t>
      </w:r>
    </w:p>
    <w:p>
      <w:pPr>
        <w:pStyle w:val="Normal"/>
        <w:rPr/>
      </w:pPr>
      <w:r>
        <w:rPr/>
        <w:t xml:space="preserve">— </w:t>
      </w:r>
      <w:r>
        <w:rPr/>
        <w:t>Ты почему так поздно приходишь из школы? Носишься где-то, а поесть и времени нет.</w:t>
      </w:r>
    </w:p>
    <w:p>
      <w:pPr>
        <w:pStyle w:val="Normal"/>
        <w:rPr/>
      </w:pPr>
      <w:r>
        <w:rPr/>
        <w:t xml:space="preserve">— </w:t>
      </w:r>
      <w:r>
        <w:rPr/>
        <w:t>Я у Цзинь-шэна играл. Мы теперь с ним за одной партой сидим.</w:t>
      </w:r>
    </w:p>
    <w:p>
      <w:pPr>
        <w:pStyle w:val="Normal"/>
        <w:rPr/>
      </w:pPr>
      <w:r>
        <w:rPr/>
        <w:t>Сяо-мин считал, что он совершенно прав.</w:t>
      </w:r>
    </w:p>
    <w:p>
      <w:pPr>
        <w:pStyle w:val="Normal"/>
        <w:rPr/>
      </w:pPr>
      <w:r>
        <w:rPr/>
        <w:t xml:space="preserve">— </w:t>
      </w:r>
      <w:r>
        <w:rPr/>
        <w:t>Все в свое время, — отчитывала Сяо-мина мать. — Если вы целыми днями будете играть с Цзинь-шэном, уроки запустите.</w:t>
      </w:r>
    </w:p>
    <w:p>
      <w:pPr>
        <w:pStyle w:val="Normal"/>
        <w:rPr/>
      </w:pPr>
      <w:r>
        <w:rPr/>
        <w:t>Сяо-мин никогда не слушался матери, и ему ничего не стоило вступить с нею в пререкания.</w:t>
      </w:r>
    </w:p>
    <w:p>
      <w:pPr>
        <w:pStyle w:val="Normal"/>
        <w:rPr/>
      </w:pPr>
      <w:r>
        <w:rPr/>
        <w:t xml:space="preserve">— </w:t>
      </w:r>
      <w:r>
        <w:rPr/>
        <w:t>Только прихожу из школы, как ты сразу начинаешь ругать меня! Лучше уж не возвращаться домой! И чего ты беспокоишься, в самом деле? Я ведь успеваю делать уроки!</w:t>
      </w:r>
    </w:p>
    <w:p>
      <w:pPr>
        <w:pStyle w:val="Normal"/>
        <w:rPr/>
      </w:pPr>
      <w:r>
        <w:rPr/>
        <w:t xml:space="preserve">— </w:t>
      </w:r>
      <w:r>
        <w:rPr/>
        <w:t>Ну что за мальчик! Разве я не желаю тебе добра? Ведь я не против вашей дружбы.</w:t>
      </w:r>
    </w:p>
    <w:p>
      <w:pPr>
        <w:pStyle w:val="Normal"/>
        <w:rPr/>
      </w:pPr>
      <w:r>
        <w:rPr/>
        <w:t>На это Сяо-мин ничего не ответил. Он схватил холодную пампушку и откусил большой кусок.</w:t>
      </w:r>
    </w:p>
    <w:p>
      <w:pPr>
        <w:pStyle w:val="Normal"/>
        <w:rPr/>
      </w:pPr>
      <w:r>
        <w:rPr/>
        <w:t xml:space="preserve">— </w:t>
      </w:r>
      <w:r>
        <w:rPr/>
        <w:t>Ага, проголодался! — рассмеялась мать. — Тебе совершенно безразлично, холодная еда или горячая.</w:t>
      </w:r>
    </w:p>
    <w:p>
      <w:pPr>
        <w:pStyle w:val="Normal"/>
        <w:rPr/>
      </w:pPr>
      <w:r>
        <w:rPr/>
        <w:t>Сяо-мину самому стало смешно. Но он боялся, как бы мать не заметила этого, и чтобы не рассмеяться, запихнул в рот чуть ли не всю пампушку. Щеки у него надулись, словно мячи.</w:t>
      </w:r>
    </w:p>
    <w:p>
      <w:pPr>
        <w:pStyle w:val="Normal"/>
        <w:rPr/>
      </w:pPr>
      <w:r>
        <w:rPr/>
        <w:t>На другой день Сяо-мин рассказал Цзинь-шэну, что у него произошло с матерью.</w:t>
      </w:r>
    </w:p>
    <w:p>
      <w:pPr>
        <w:pStyle w:val="Normal"/>
        <w:rPr/>
      </w:pPr>
      <w:r>
        <w:rPr/>
        <w:t xml:space="preserve">— </w:t>
      </w:r>
      <w:r>
        <w:rPr/>
        <w:t>Подумаешь! — заговорил Цзинь-шэн, как только Сяо-мин кончил. — Послушал бы ты лучше, что мне отец сказал! Я ему говорю, что мы с тобой дружим, а он спрашивает: «Как же вы дружите?» — «Что значит — как? — удивился я. — Каждый день вместе играем...» Тогда он, будто ему в самом деле это интересно, говорит: «А ты с кем играешь?» Я ему отвечаю: «Как это — с кем?! Конечно, с Сяо-мином». — «А Сяо-мин?» — спрашивает он. Тут я не выдержал. «Конечно, и Сяо-мин со мной всегда играет», — говорю я ему. А теперь угадай, что он сказал на это? «Что ж, для игры, я вижу, вы сошлись характерами». Тут я понял, что проговорился.</w:t>
      </w:r>
    </w:p>
    <w:p>
      <w:pPr>
        <w:pStyle w:val="Normal"/>
        <w:rPr/>
      </w:pPr>
      <w:r>
        <w:rPr/>
        <w:t xml:space="preserve">— </w:t>
      </w:r>
      <w:r>
        <w:rPr/>
        <w:t>Что же ты ему ответил? — спросил, волнуясь, Сяо-мин.</w:t>
      </w:r>
    </w:p>
    <w:p>
      <w:pPr>
        <w:pStyle w:val="Normal"/>
        <w:rPr/>
      </w:pPr>
      <w:r>
        <w:rPr/>
        <w:t xml:space="preserve">— </w:t>
      </w:r>
      <w:r>
        <w:rPr/>
        <w:t>А что я мог ответить! Сказал, что не только играем...</w:t>
      </w:r>
    </w:p>
    <w:p>
      <w:pPr>
        <w:pStyle w:val="Normal"/>
        <w:rPr/>
      </w:pPr>
      <w:r>
        <w:rPr/>
        <w:t>Сяо-мин пренебрежительно скривил губы:</w:t>
      </w:r>
    </w:p>
    <w:p>
      <w:pPr>
        <w:pStyle w:val="Normal"/>
        <w:rPr/>
      </w:pPr>
      <w:r>
        <w:rPr/>
        <w:t xml:space="preserve">— </w:t>
      </w:r>
      <w:r>
        <w:rPr/>
        <w:t>Этим взрослым до всего есть дело!</w:t>
      </w:r>
    </w:p>
    <w:p>
      <w:pPr>
        <w:pStyle w:val="Normal"/>
        <w:rPr/>
      </w:pPr>
      <w:r>
        <w:rPr/>
        <w:t>Цзинь-шэн ничего не возразил. Он поспешно раскрыл арифметику и стал вчитываться в задачу. Ребята в классе сидели спокойно и повторяли уроки. Вспоминая разговор с Цзинь-шэном, Сяо-мин никак не мог успокоиться. Он так задумался, глядя в окно, что даже не слышал звонка на самостоятельные занятия</w:t>
      </w:r>
      <w:r>
        <w:rPr>
          <w:rStyle w:val="FootnoteCharacters"/>
          <w:rStyle w:val="FootnoteAnchor"/>
        </w:rPr>
        <w:footnoteReference w:id="72"/>
      </w:r>
      <w:r>
        <w:rPr/>
        <w:t>. Вдруг в класс влетел пушок одуванчика. Большой, круглый, он целиком овладел вниманием Сяо-мина. Вот пушок плавно пролетел мимо него и опустился. Сяо-мин дунул. Пушок взлетел вверх и снова стал плавно парить в воздухе. Сяо-мин был в восторге. Толкнув Цзинь-шэна локтем, он нагнулся к нему и, указывая пальцем на пушок, шепнул заговорщическим тоном:</w:t>
      </w:r>
    </w:p>
    <w:p>
      <w:pPr>
        <w:pStyle w:val="Normal"/>
        <w:rPr/>
      </w:pPr>
      <w:r>
        <w:rPr/>
        <w:t xml:space="preserve">— </w:t>
      </w:r>
      <w:r>
        <w:rPr/>
        <w:t>Гляди-ка, старикашка летит!</w:t>
      </w:r>
    </w:p>
    <w:p>
      <w:pPr>
        <w:pStyle w:val="Normal"/>
        <w:rPr/>
      </w:pPr>
      <w:r>
        <w:rPr/>
        <w:t>Цзинь-шэн даже не поднял глаз. Сяо-мин опять позвал его, но тот продолжал сидеть на месте, сосредоточенно глядя в учебник. Тогда Сяо-мин дернул его за руку:</w:t>
      </w:r>
    </w:p>
    <w:p>
      <w:pPr>
        <w:pStyle w:val="Normal"/>
        <w:rPr/>
      </w:pPr>
      <w:r>
        <w:rPr/>
        <w:t xml:space="preserve">— </w:t>
      </w:r>
      <w:r>
        <w:rPr/>
        <w:t>Тебе говорят, а ты даже не поворачиваешься!</w:t>
      </w:r>
    </w:p>
    <w:p>
      <w:pPr>
        <w:pStyle w:val="Normal"/>
        <w:rPr/>
      </w:pPr>
      <w:r>
        <w:rPr/>
        <w:t xml:space="preserve">Цзинь-шэн неохотно взглянул в том направлении, куда указывал Сяо-мин, и «старикашка» тут же всецело завладел его вниманием. Оба приятеля стали дуть изо всех сил, неотрывно следя, как пушок то взлетал, то опускался. Сколько времени продолжалось бы это, никто не знает. Но вдруг в окно подул легкий ветерок, пушок метнулся из стороны в сторону и улетел. Приятели подались вперед и смотрели, пока он не исчез из виду, после чего медленно сели на свое место. Их губы все еще продолжали дуть, а глаза перебегали с одного окна на другое, словно ожидая, что пушок появится снова. </w:t>
      </w:r>
    </w:p>
    <w:p>
      <w:pPr>
        <w:pStyle w:val="Normal"/>
        <w:rPr/>
      </w:pPr>
      <w:r>
        <w:rPr/>
        <w:t>Час прошел так быстро, что они даже не заметили. Раздался звонок.</w:t>
      </w:r>
    </w:p>
    <w:p>
      <w:pPr>
        <w:pStyle w:val="Normal"/>
        <w:rPr/>
      </w:pPr>
      <w:r>
        <w:rPr/>
        <w:t xml:space="preserve">— </w:t>
      </w:r>
      <w:r>
        <w:rPr/>
        <w:t>Что? Уже конец урока? — удивленно посмотрел на товарища Цзинь-шэн.</w:t>
      </w:r>
    </w:p>
    <w:p>
      <w:pPr>
        <w:pStyle w:val="Normal"/>
        <w:rPr/>
      </w:pPr>
      <w:r>
        <w:rPr/>
        <w:t>Сяо-мин ничего не ответил и потянул товарища на улицу играть. Тот недовольно дернул плечами.</w:t>
      </w:r>
    </w:p>
    <w:p>
      <w:pPr>
        <w:pStyle w:val="Normal"/>
        <w:rPr/>
      </w:pPr>
      <w:r>
        <w:rPr/>
        <w:t xml:space="preserve">— </w:t>
      </w:r>
      <w:r>
        <w:rPr/>
        <w:t>Ты чего такой кислый? — спросил его Сяо-мин.</w:t>
      </w:r>
    </w:p>
    <w:p>
      <w:pPr>
        <w:pStyle w:val="Normal"/>
        <w:rPr/>
      </w:pPr>
      <w:r>
        <w:rPr/>
        <w:t xml:space="preserve">— </w:t>
      </w:r>
      <w:r>
        <w:rPr/>
        <w:t>Тебе хорошо! Уроки приготовил, и теперь на все наплевать. А у человека арифметика не сделана... Вдруг учитель вызовет? — Цзинь-шэн нахмурился так, что брови его сошлись.</w:t>
      </w:r>
    </w:p>
    <w:p>
      <w:pPr>
        <w:pStyle w:val="Normal"/>
        <w:rPr/>
      </w:pPr>
      <w:r>
        <w:rPr/>
        <w:t xml:space="preserve">— </w:t>
      </w:r>
      <w:r>
        <w:rPr/>
        <w:t xml:space="preserve">А почему вчера не приготовил? </w:t>
      </w:r>
    </w:p>
    <w:p>
      <w:pPr>
        <w:pStyle w:val="Normal"/>
        <w:rPr/>
      </w:pPr>
      <w:r>
        <w:rPr/>
        <w:t xml:space="preserve">— </w:t>
      </w:r>
      <w:r>
        <w:rPr/>
        <w:t>Тетя приходила. Столько по хозяйству возиться пришлось, что не успел. Думал, ничего особенного не случится, сегодня на самостоятельных сделаю... Вот так сделал! Весь урок пропал зря! — надулся Цзинь-шэн.</w:t>
      </w:r>
    </w:p>
    <w:p>
      <w:pPr>
        <w:pStyle w:val="Normal"/>
        <w:rPr/>
      </w:pPr>
      <w:r>
        <w:rPr/>
        <w:t>Сяо-мин почувствовал себя виноватым. Надо же было ему отвлекать Цзинь-шэна каким-то пушком! В таких случаях словами не утешишь!..</w:t>
      </w:r>
    </w:p>
    <w:p>
      <w:pPr>
        <w:pStyle w:val="Normal"/>
        <w:rPr/>
      </w:pPr>
      <w:r>
        <w:rPr/>
        <w:t>Начался урок арифметики. Цзинь-шэн от волнения не знал, куда девать руки и ноги. Вдруг карандаш выскользнул у него из рук, стукнулся о парту, упал на пол и откатился не меньше чем на метр. Цзинь-шэн покраснел, нагнулся за карандашом и снова сел. Учитель взглянул на него, но ничего не сказал. Он стал спрашивать заданный накануне урок.</w:t>
      </w:r>
    </w:p>
    <w:p>
      <w:pPr>
        <w:pStyle w:val="Normal"/>
        <w:rPr/>
      </w:pPr>
      <w:r>
        <w:rPr/>
        <w:t>Вначале Цзинь-шэн сидел прямо, но, когда учитель перешел к третьему примеру, опустил голову. Больше всего он боялся, как бы учитель не обратил на него внимания и не вызвал. Но учитель давно уже видел, что с Цзинь-шэном творится что-то неладное.</w:t>
      </w:r>
    </w:p>
    <w:p>
      <w:pPr>
        <w:pStyle w:val="Normal"/>
        <w:rPr/>
      </w:pPr>
      <w:r>
        <w:rPr/>
        <w:t xml:space="preserve"> — </w:t>
      </w:r>
      <w:r>
        <w:rPr/>
        <w:t>Ван Цзинь-шэн, как ты решил пятый пример?</w:t>
      </w:r>
    </w:p>
    <w:p>
      <w:pPr>
        <w:pStyle w:val="Normal"/>
        <w:rPr/>
      </w:pPr>
      <w:r>
        <w:rPr/>
        <w:t>Цзинь-шэна словно током ударило. Весь дрожа, он медленно поднялся и стоял с опущенной головой.</w:t>
      </w:r>
    </w:p>
    <w:p>
      <w:pPr>
        <w:pStyle w:val="Normal"/>
        <w:rPr/>
      </w:pPr>
      <w:r>
        <w:rPr/>
        <w:t xml:space="preserve">— </w:t>
      </w:r>
      <w:r>
        <w:rPr/>
        <w:t>Ты почему не отвечаешь?</w:t>
      </w:r>
    </w:p>
    <w:p>
      <w:pPr>
        <w:pStyle w:val="Normal"/>
        <w:rPr/>
      </w:pPr>
      <w:r>
        <w:rPr/>
        <w:t>Глаза всего класса были устремлены на Цзинь-шэна. Он готов был провалиться сквозь землю. В ушах гудело. Цзинь-шэн ничего не слышал, и только после того, как учитель повторил: «Садись!», он так же медленно опустился на место.</w:t>
      </w:r>
    </w:p>
    <w:p>
      <w:pPr>
        <w:pStyle w:val="Normal"/>
        <w:rPr/>
      </w:pPr>
      <w:r>
        <w:rPr/>
        <w:t>Сяо-мин переживал за товарища. Уж лучше бы учитель отчитал его, Сяо-мина!</w:t>
      </w:r>
    </w:p>
    <w:p>
      <w:pPr>
        <w:pStyle w:val="Normal"/>
        <w:rPr/>
      </w:pPr>
      <w:r>
        <w:rPr/>
        <w:t>Что ни говорите, а Цзинь-шэн никогда еще так не горевал, что не смог ответить урок. Целый час сидел он согнувшись и, как только прозвонил звонок, бросился на парту и залился слезами. Сяо-мин дотронулся было до него, но он с силой отшвырнул руку товарища и сердито огрызнулся:</w:t>
      </w:r>
    </w:p>
    <w:p>
      <w:pPr>
        <w:pStyle w:val="Normal"/>
        <w:rPr/>
      </w:pPr>
      <w:r>
        <w:rPr/>
        <w:t xml:space="preserve">— </w:t>
      </w:r>
      <w:r>
        <w:rPr/>
        <w:t>Не смей трогать меня! Все ты, ты!</w:t>
      </w:r>
    </w:p>
    <w:p>
      <w:pPr>
        <w:pStyle w:val="Normal"/>
        <w:rPr/>
      </w:pPr>
      <w:r>
        <w:rPr/>
        <w:t xml:space="preserve">— </w:t>
      </w:r>
      <w:r>
        <w:rPr/>
        <w:t>Почему я? — запротестовал Сяо-мин.</w:t>
      </w:r>
    </w:p>
    <w:p>
      <w:pPr>
        <w:pStyle w:val="Normal"/>
        <w:rPr/>
      </w:pPr>
      <w:r>
        <w:rPr/>
        <w:t xml:space="preserve">— </w:t>
      </w:r>
      <w:r>
        <w:rPr/>
        <w:t>А кто подговорил меня играть с твоей собачонкой? Кто старикашку сдунул, не ты?!</w:t>
      </w:r>
    </w:p>
    <w:p>
      <w:pPr>
        <w:pStyle w:val="Normal"/>
        <w:rPr/>
      </w:pPr>
      <w:r>
        <w:rPr/>
        <w:t xml:space="preserve">— </w:t>
      </w:r>
      <w:r>
        <w:rPr/>
        <w:t>А ты нет?! Ты не подговаривал?! Как будто я не знаю, чей, в конце концов, калейдоскоп!</w:t>
      </w:r>
    </w:p>
    <w:p>
      <w:pPr>
        <w:pStyle w:val="Normal"/>
        <w:rPr/>
      </w:pPr>
      <w:r>
        <w:rPr/>
        <w:t>Чем дальше, тем все обиднее становились их ответы друг другу. Цзинь-шэн обвинил Сяо-мина в том, что он нарочно мешал ему делать уроки. Сяо-мин сказал, что Цзинь-шэн злится на учителя и поэтому хочет на ком-нибудь сорвать свою злость. В общем, того и гляди, сейчас передерутся. Ребята оттащили Сяо-мина в сторону, чтобы он оставил Цзинь-шэна в покое. Тот проплакал всю перемену.</w:t>
      </w:r>
    </w:p>
    <w:p>
      <w:pPr>
        <w:pStyle w:val="Normal"/>
        <w:rPr/>
      </w:pPr>
      <w:r>
        <w:rPr/>
        <w:t>На следующем уроке Цзинь-шэн нарочно повернулся спиной к Сяо-мину. Он ненавидел его и даже смотреть на него не хотел.</w:t>
      </w:r>
    </w:p>
    <w:p>
      <w:pPr>
        <w:pStyle w:val="Normal"/>
        <w:rPr/>
      </w:pPr>
      <w:r>
        <w:rPr/>
        <w:t>Но на перемене Сяо-мин уже раскаивался. Он понимал, как тяжело сейчас Цзинь-шэну. Что ему стоило смолчать тогда, — все бы обошлось!.. На каждой перемене он собирался поговорить с Цзинь-шэном, но тот, как нарочно, всякий раз убегал. Весь день они не разговаривали.</w:t>
      </w:r>
    </w:p>
    <w:p>
      <w:pPr>
        <w:pStyle w:val="Normal"/>
        <w:rPr/>
      </w:pPr>
      <w:r>
        <w:rPr/>
        <w:t>Сяо-мину было не по себе, но и он злился. «Только я один, что ли, совершил ошибку? — думал он. — Только я один неправ, по-твоему? Считай как хочешь, а извиняться не буду!»</w:t>
      </w:r>
    </w:p>
    <w:p>
      <w:pPr>
        <w:pStyle w:val="Normal"/>
        <w:rPr/>
      </w:pPr>
      <w:r>
        <w:rPr/>
        <w:t>После уроков Сяо-мин возвращался домой один. Вдруг он услышал, что кто-то догоняет его. Он обернулся и увидел Цзинь-шэна. «Наверно, жалеет, что поссорились, и хочет мириться», — подумал Сяо-мин и стал ждать Цзинь-шэна с видом победителя. Цзинь-шэн, запыхавшись, подбежал к Сяо-мину и сунул ему в руку пакетик:</w:t>
      </w:r>
    </w:p>
    <w:p>
      <w:pPr>
        <w:pStyle w:val="Normal"/>
        <w:rPr/>
      </w:pPr>
      <w:r>
        <w:rPr/>
        <w:t xml:space="preserve">— </w:t>
      </w:r>
      <w:r>
        <w:rPr/>
        <w:t>Забирай свое!</w:t>
      </w:r>
    </w:p>
    <w:p>
      <w:pPr>
        <w:pStyle w:val="Normal"/>
        <w:rPr/>
      </w:pPr>
      <w:r>
        <w:rPr/>
        <w:t>Сяо-мин развернул пакетик. Там была собачонка, которую он подарил Цзинь-шэну.</w:t>
      </w:r>
    </w:p>
    <w:p>
      <w:pPr>
        <w:pStyle w:val="Normal"/>
        <w:rPr/>
      </w:pPr>
      <w:r>
        <w:rPr/>
        <w:t xml:space="preserve">— </w:t>
      </w:r>
      <w:r>
        <w:rPr/>
        <w:t>Не воображай, я тоже не нуждаюсь в твоем калейдоскопе! — крикнул Сяо-мин вдогонку Цзинь-шэну. — Возьми его!</w:t>
      </w:r>
    </w:p>
    <w:p>
      <w:pPr>
        <w:pStyle w:val="Normal"/>
        <w:rPr/>
      </w:pPr>
      <w:r>
        <w:rPr/>
        <w:t>«Ничего, пусть слышит! — думал он. — Авось успокоится!»</w:t>
      </w:r>
    </w:p>
    <w:p>
      <w:pPr>
        <w:pStyle w:val="Normal"/>
        <w:rPr/>
      </w:pPr>
      <w:r>
        <w:rPr/>
        <w:t>По пути Сяо-мин принял решение. Придя домой, он разгладил бумагу, в которую была обернута собачонка, написал на ней большими иероглифами: «Возвращаю!» — и завернул в нее подаренный Цзинь-шэном калейдоскоп.</w:t>
      </w:r>
    </w:p>
    <w:p>
      <w:pPr>
        <w:pStyle w:val="Normal"/>
        <w:rPr/>
      </w:pPr>
      <w:r>
        <w:rPr/>
        <w:t>«Ничего мне не надо. Пусть забирает и калейдоскоп и свою бумагу!»</w:t>
      </w:r>
    </w:p>
    <w:p>
      <w:pPr>
        <w:pStyle w:val="Normal"/>
        <w:rPr/>
      </w:pPr>
      <w:r>
        <w:rPr/>
        <w:t>Когда на следующий день Цзинь-шэн улизнул из класса, Сяо-мин украдкой вложил калейдоскоп в его ранец.</w:t>
      </w:r>
    </w:p>
    <w:p>
      <w:pPr>
        <w:pStyle w:val="Normal"/>
        <w:rPr/>
      </w:pPr>
      <w:r>
        <w:rPr/>
        <w:t>Дома Цзинь-шэн раскрыл ранец, собираясь делать уроки, и вдруг обнаружил там свой калейдоскоп. Он разорвал бумагу в клочки, скомкал и швырнул на пол. Но этого ему показалось мало. Плюнув со злостью два раза, он стал топтать изорванную бумагу ногами.</w:t>
      </w:r>
    </w:p>
    <w:p>
      <w:pPr>
        <w:pStyle w:val="Normal"/>
        <w:rPr/>
      </w:pPr>
      <w:r>
        <w:rPr/>
        <w:t xml:space="preserve">— </w:t>
      </w:r>
      <w:r>
        <w:rPr/>
        <w:t>Ты на кого это сердишься? — спросил отец. Цзинь-шэн молчал.</w:t>
      </w:r>
    </w:p>
    <w:p>
      <w:pPr>
        <w:pStyle w:val="Normal"/>
        <w:rPr/>
      </w:pPr>
      <w:r>
        <w:rPr/>
        <w:t xml:space="preserve">— </w:t>
      </w:r>
      <w:r>
        <w:rPr/>
        <w:t>Как хочешь, — сказал отец, внимательно посмотрев на Цзинь-шэна. — Узнаю завтра сам у Сяо-мина.</w:t>
      </w:r>
    </w:p>
    <w:p>
      <w:pPr>
        <w:pStyle w:val="Normal"/>
        <w:rPr/>
      </w:pPr>
      <w:r>
        <w:rPr/>
        <w:t xml:space="preserve">— </w:t>
      </w:r>
      <w:r>
        <w:rPr/>
        <w:t>И ты станешь спрашивать у него?! Ведь я на Сяо-мина сержусь!</w:t>
      </w:r>
    </w:p>
    <w:p>
      <w:pPr>
        <w:pStyle w:val="Normal"/>
        <w:rPr/>
      </w:pPr>
      <w:r>
        <w:rPr/>
        <w:t xml:space="preserve">— </w:t>
      </w:r>
      <w:r>
        <w:rPr/>
        <w:t>Такие неразлучные друзья!.. Чего ж это вы рассорились?</w:t>
      </w:r>
    </w:p>
    <w:p>
      <w:pPr>
        <w:pStyle w:val="Normal"/>
        <w:rPr/>
      </w:pPr>
      <w:r>
        <w:rPr/>
        <w:t xml:space="preserve">— </w:t>
      </w:r>
      <w:r>
        <w:rPr/>
        <w:t>Он вчера дурачился, только мешал мне. А потом на самостоятельных занятиях отвлекал все время. Вот ты, папа... как бы ты поступил на моем месте? — спросил Цзинь-шэн и уставился на отца.</w:t>
      </w:r>
    </w:p>
    <w:p>
      <w:pPr>
        <w:pStyle w:val="Normal"/>
        <w:rPr/>
      </w:pPr>
      <w:r>
        <w:rPr/>
        <w:t xml:space="preserve">— </w:t>
      </w:r>
      <w:r>
        <w:rPr/>
        <w:t>Стукнул бы его раз, и все! — ответил отец с таким видом, словно он по-настоящему сочувствует Цзинь-шэну.</w:t>
      </w:r>
    </w:p>
    <w:p>
      <w:pPr>
        <w:pStyle w:val="Normal"/>
        <w:rPr/>
      </w:pPr>
      <w:r>
        <w:rPr/>
        <w:t>Нет, Цзинь-шэн не был согласен с отцом:</w:t>
      </w:r>
    </w:p>
    <w:p>
      <w:pPr>
        <w:pStyle w:val="Normal"/>
        <w:rPr/>
      </w:pPr>
      <w:r>
        <w:rPr/>
        <w:t xml:space="preserve">— </w:t>
      </w:r>
      <w:r>
        <w:rPr/>
        <w:t>Из-за этого драться с товарищем?!</w:t>
      </w:r>
    </w:p>
    <w:p>
      <w:pPr>
        <w:pStyle w:val="Normal"/>
        <w:rPr/>
      </w:pPr>
      <w:r>
        <w:rPr/>
        <w:t xml:space="preserve">— </w:t>
      </w:r>
      <w:r>
        <w:rPr/>
        <w:t>Пожалуй, ты прав, — задумчиво сказал отец. — Ну, а прекратить из-за этого разговаривать с товарищем можно?</w:t>
      </w:r>
    </w:p>
    <w:p>
      <w:pPr>
        <w:pStyle w:val="Normal"/>
        <w:rPr/>
      </w:pPr>
      <w:r>
        <w:rPr/>
        <w:t>Тут только Цзинь-шэн понял, что отец поймал его на слове.</w:t>
      </w:r>
    </w:p>
    <w:p>
      <w:pPr>
        <w:pStyle w:val="Normal"/>
        <w:rPr/>
      </w:pPr>
      <w:r>
        <w:rPr/>
        <w:t xml:space="preserve">— </w:t>
      </w:r>
      <w:r>
        <w:rPr/>
        <w:t>Кто же виноват, что мы поссорились?</w:t>
      </w:r>
    </w:p>
    <w:p>
      <w:pPr>
        <w:pStyle w:val="Normal"/>
        <w:rPr/>
      </w:pPr>
      <w:r>
        <w:rPr/>
        <w:t xml:space="preserve">— </w:t>
      </w:r>
      <w:r>
        <w:rPr/>
        <w:t>Если хочешь знать мое мнение, один Сяо-мин. Ты ни в чем не виноват. — Отец сделал ударение на словах «ни в чем».</w:t>
      </w:r>
    </w:p>
    <w:p>
      <w:pPr>
        <w:pStyle w:val="Normal"/>
        <w:rPr/>
      </w:pPr>
      <w:r>
        <w:rPr/>
        <w:t>Цзинь-шэн понял, что хотел сказать этим отец.</w:t>
      </w:r>
    </w:p>
    <w:p>
      <w:pPr>
        <w:pStyle w:val="Normal"/>
        <w:rPr/>
      </w:pPr>
      <w:r>
        <w:rPr/>
        <w:t xml:space="preserve">— </w:t>
      </w:r>
      <w:r>
        <w:rPr/>
        <w:t>Я вовсе не говорю, что совсем не виноват. Но кто из нас больше?</w:t>
      </w:r>
    </w:p>
    <w:p>
      <w:pPr>
        <w:pStyle w:val="Normal"/>
        <w:rPr/>
      </w:pPr>
      <w:r>
        <w:rPr/>
        <w:t xml:space="preserve">— </w:t>
      </w:r>
      <w:r>
        <w:rPr/>
        <w:t>Значит, маленькая царапинка на руке — чепуха. Вот когда все тело покроется нарывами, тогда другое дело! Пустяковые ошибки можно и не исправлять. Не так ли?</w:t>
      </w:r>
    </w:p>
    <w:p>
      <w:pPr>
        <w:pStyle w:val="Normal"/>
        <w:rPr/>
      </w:pPr>
      <w:r>
        <w:rPr/>
        <w:t>Возражать было нечего, но Цзинь-шэн ни за что не хотел признаваться в своей вине. Все еще злясь, он двинул стул в угол и сел за уроки.</w:t>
      </w:r>
    </w:p>
    <w:p>
      <w:pPr>
        <w:pStyle w:val="Normal"/>
        <w:rPr/>
      </w:pPr>
      <w:r>
        <w:rPr/>
        <w:t>Сяо-мин ни словом не обмолвился дома об их ссоре. Он знал, что ничего хорошего из этого не получится. Мать опять примется упрекать его: «Ни с кем не можешь ладить!..»</w:t>
      </w:r>
    </w:p>
    <w:p>
      <w:pPr>
        <w:pStyle w:val="Normal"/>
        <w:rPr/>
      </w:pPr>
      <w:r>
        <w:rPr/>
        <w:t>Но Цзинь-шэн не послушался отца. «Пусть я виноват, — думал он,  — все равно в этом Сяо-мину не признаюсь. И мириться ни за что не стану. Какая это дружба!..»</w:t>
      </w:r>
    </w:p>
    <w:p>
      <w:pPr>
        <w:pStyle w:val="Normal"/>
        <w:rPr/>
      </w:pPr>
      <w:r>
        <w:rPr/>
        <w:t>А Сяо-мин? Сяо-мин тоже не собирался мириться с товарищем. «Себя считаешь правым? — думал Сяо-мин. — Очень ты нужен мне! Сорок ребят в классе, найду с кем играть! Подумаешь, виноват!»</w:t>
      </w:r>
    </w:p>
    <w:p>
      <w:pPr>
        <w:pStyle w:val="Normal"/>
        <w:rPr/>
      </w:pPr>
      <w:r>
        <w:rPr/>
        <w:t>Итак, бывшие друзья теперь даже видеть друг друга не хотели. Столкнутся бывало на улице — один поворачивается спиной и проходит бочком, другой норовит поскорее на противоположную сторону перейти.</w:t>
      </w:r>
    </w:p>
    <w:p>
      <w:pPr>
        <w:pStyle w:val="Normal"/>
        <w:rPr/>
      </w:pPr>
      <w:r>
        <w:rPr/>
        <w:t>«Сяо-мин и Цзинь-шэн поссорились!» — это было настоящим событием. Только о нем в классе и говорили. Одни обвиняли Сяо-мина — Сяо-мин не должен был мешать товарищу делать уроки. Другие доказывали, что виноват Цзинь-шэн. Подумаешь, обиделся! Не обижался бы, так и не поссорились бы! Третьи считали, что виноваты оба. Должны были знать, к чему приводят шалости. В ссоре никто не хочет уступать и признавать свою вину. Но, в общем, что бы там ни говорили, кого бы ни считали виновным, а все были убеждены, что друзья все равно скоро помирятся. Конечно, раз в классе есть ссора, это значит — нет сплоченности. Что в школе скажут? Позор! На весь класс черное пятно! Что-то надо было придумать, и ребята при каждом удобном случае делали все, чтобы только уговорить их помириться. Чего только они не придумывали! Но Цзинь-шэн и Сяо-мин упорно стояли на своем. Каждый считал правым себя, обвинял другого в несправедливости и не желал признавать свою вину.</w:t>
      </w:r>
    </w:p>
    <w:p>
      <w:pPr>
        <w:pStyle w:val="Normal"/>
        <w:rPr/>
      </w:pPr>
      <w:r>
        <w:rPr/>
        <w:t>Кто знает, сколько раз звеньевой Чжао Цзя-линь беседовал с ними, сколько сил потратил, сколько упреков выслушал от них! И все зря. О неспособности Чжао Цзя-линя заговорили в других звеньях.</w:t>
      </w:r>
    </w:p>
    <w:p>
      <w:pPr>
        <w:pStyle w:val="Normal"/>
        <w:rPr/>
      </w:pPr>
      <w:r>
        <w:rPr/>
        <w:t xml:space="preserve">— </w:t>
      </w:r>
      <w:r>
        <w:rPr/>
        <w:t>Ты почему, Чжао Цзя-линь, не обращаешь внимания на то, что Сяо-мин и Цзинь-шэн поссорились? Звеньевой, а такая безответственность!</w:t>
      </w:r>
    </w:p>
    <w:p>
      <w:pPr>
        <w:pStyle w:val="Normal"/>
        <w:rPr/>
      </w:pPr>
      <w:r>
        <w:rPr/>
        <w:t xml:space="preserve">— </w:t>
      </w:r>
      <w:r>
        <w:rPr/>
        <w:t>Чжао Цзя-линь, имей в виду, у вас в звене нет сплоченности. Когда же будет положен этому конец?</w:t>
      </w:r>
    </w:p>
    <w:p>
      <w:pPr>
        <w:pStyle w:val="Normal"/>
        <w:rPr/>
      </w:pPr>
      <w:r>
        <w:rPr/>
        <w:t xml:space="preserve">— </w:t>
      </w:r>
      <w:r>
        <w:rPr/>
        <w:t>Вот что я думаю о вашем звене: своим поведением вы запятнали честь всего отряда.</w:t>
      </w:r>
    </w:p>
    <w:p>
      <w:pPr>
        <w:pStyle w:val="Normal"/>
        <w:rPr/>
      </w:pPr>
      <w:r>
        <w:rPr/>
        <w:t>О своем же звене и говорить нечего. Волновались все без исключения. Чжао Цзя-линь уже устал отбиваться от наседавших на него товарищей.</w:t>
      </w:r>
    </w:p>
    <w:p>
      <w:pPr>
        <w:pStyle w:val="Normal"/>
        <w:rPr/>
      </w:pPr>
      <w:r>
        <w:rPr/>
        <w:t xml:space="preserve">— </w:t>
      </w:r>
      <w:r>
        <w:rPr/>
        <w:t>Скажи ты им наконец, чтобы помирились. Хватит! Ты звеньевой, и они обязаны тебя слушаться.</w:t>
      </w:r>
    </w:p>
    <w:p>
      <w:pPr>
        <w:pStyle w:val="Normal"/>
        <w:rPr/>
      </w:pPr>
      <w:r>
        <w:rPr/>
        <w:t xml:space="preserve">— </w:t>
      </w:r>
      <w:r>
        <w:rPr/>
        <w:t>Если они не помирятся, все звено нам испортят!</w:t>
      </w:r>
    </w:p>
    <w:p>
      <w:pPr>
        <w:pStyle w:val="Normal"/>
        <w:rPr/>
      </w:pPr>
      <w:r>
        <w:rPr/>
        <w:t xml:space="preserve">— </w:t>
      </w:r>
      <w:r>
        <w:rPr/>
        <w:t>Собирай сбор. Надо поставить о них вопрос категорически. Покритикуем как следует, тогда...</w:t>
      </w:r>
    </w:p>
    <w:p>
      <w:pPr>
        <w:pStyle w:val="Normal"/>
        <w:rPr/>
      </w:pPr>
      <w:r>
        <w:rPr/>
        <w:t>Ребята не давали покоя Чжао Цзя-линю, но Сяо-мин и Цзинь-шэн никаких уговоров не слушали. И так упрашивал их звеньевой и этак, по семь раз за день беседовал, и все напрасно. Уступить не хотел ни один, ни другой.</w:t>
      </w:r>
    </w:p>
    <w:p>
      <w:pPr>
        <w:pStyle w:val="Normal"/>
        <w:rPr/>
      </w:pPr>
      <w:r>
        <w:rPr/>
        <w:t>Наконец Чжао Цзя-линь прибег к последнему средству.</w:t>
      </w:r>
    </w:p>
    <w:p>
      <w:pPr>
        <w:pStyle w:val="Normal"/>
        <w:rPr/>
      </w:pPr>
      <w:r>
        <w:rPr/>
        <w:t xml:space="preserve">— </w:t>
      </w:r>
      <w:r>
        <w:rPr/>
        <w:t>Если вы не помиритесь, — сказал он, — я расскажу обо всем вожатой.</w:t>
      </w:r>
    </w:p>
    <w:p>
      <w:pPr>
        <w:pStyle w:val="Normal"/>
        <w:rPr/>
      </w:pPr>
      <w:r>
        <w:rPr/>
        <w:t>Оба ни словом не обмолвились и тогда, когда звеньевой отправился к вожатой. Вожатая внимательно выслушала его и сделала пометки в записной книжке. После Чжао Цзя-линя она беседовала еще с несколькими пионерами.</w:t>
      </w:r>
    </w:p>
    <w:p>
      <w:pPr>
        <w:pStyle w:val="Normal"/>
        <w:rPr/>
      </w:pPr>
      <w:r>
        <w:rPr/>
        <w:t>...Сяо-мин и Цзинь-шэн, конечно, знали, что товарищи целыми днями говорят о них. Они прекрасно понимали, почему их убеждают помириться. В самом деле, что может быть важнее сплоченности и дружбы! Но признаться друг перед другом в своей ошибке?.. Никогда!.. Дошло наконец до того, что они места себе не находили, когда ребята собирались все вместе.</w:t>
      </w:r>
    </w:p>
    <w:p>
      <w:pPr>
        <w:pStyle w:val="Normal"/>
        <w:rPr/>
      </w:pPr>
      <w:r>
        <w:rPr/>
        <w:t>И все-таки они не разговаривали.</w:t>
      </w:r>
    </w:p>
    <w:p>
      <w:pPr>
        <w:pStyle w:val="Normal"/>
        <w:rPr/>
      </w:pPr>
      <w:r>
        <w:rPr/>
        <w:t>Сидели они по-прежнему рядом, но сердца их были далеко-далеко друг от друга. Каждый был сам по себе, каждый шел своей дорогой.</w:t>
      </w:r>
    </w:p>
    <w:p>
      <w:pPr>
        <w:pStyle w:val="Normal"/>
        <w:rPr/>
      </w:pPr>
      <w:r>
        <w:rPr/>
        <w:t>Как-то раз Сяо-мин переписывал что-то в дневнике и по неосторожности сделал ошибку. Он полез в ранец за резинкой, но оказалось, что забыл ее дома. Резинка Цзинь-шэна лежала тут же, на парте. Раньше Сяо-мин взял бы ее, не спрашивая, но сейчас... «Мне ее и даром не надо!» — спохватился он. Ничего не стоило, конечно, попросить резинку у кого-нибудь из ребят, но Сяо-мин не хотел. Он боялся, что в душе Цзинь-шэн будет торжествовать: «Ага! Без меня не обошелся! Пришлось все-таки идти на поклон!»</w:t>
      </w:r>
    </w:p>
    <w:p>
      <w:pPr>
        <w:pStyle w:val="Normal"/>
        <w:rPr/>
      </w:pPr>
      <w:r>
        <w:rPr/>
        <w:t>«Ни у кого просить не буду!» — решил Сяо-мин.</w:t>
      </w:r>
    </w:p>
    <w:p>
      <w:pPr>
        <w:pStyle w:val="Normal"/>
        <w:rPr/>
      </w:pPr>
      <w:r>
        <w:rPr/>
        <w:t>Указательным пальцем он стал осторожно стирать неправильно написанный иероглиф. И так его тер и этак — все без пользы. Тогда он послюнил палец, тер долго-долго, наконец иероглиф исчез. Но на его месте в дневнике было грязное пятно, смотреть на которое было просто противно. Тогда он стал счищать пятно перочинным ножичком и протер дыру. Сяо-мин был убит горем. Он взглянул на резинку Цзинь-шэна и тяжело вздохнул.</w:t>
      </w:r>
    </w:p>
    <w:p>
      <w:pPr>
        <w:pStyle w:val="Normal"/>
        <w:rPr/>
      </w:pPr>
      <w:r>
        <w:rPr/>
        <w:t>У Цзинь-шэна же, пока он записывал в дневнике, затупился карандаш. Он знал, что у Сяо-мина есть перочинный ножик. Но заговорить из-за какого-то ножика с Сяо-мином он не хотел. «Раз он ничего у меня брать не хочет, — решил он, — и мне его вещи не нужны!» — и стал изо всех сил тереть карандаш о пол. После этого карандаш кое-как еще писал, но очень недолго, потому что скоро совсем затупился. Тогда Цзинь-шэн принялся ковырять его ногтем. Ковырял, ковырял, пока наконец не показался грифель. Но как болело под ногтем! Цзинь-шэн попробовал писать — иероглифы выходили кривые, огромные и не умещались не только в одной клеточке, но даже в двух</w:t>
      </w:r>
      <w:r>
        <w:rPr>
          <w:rStyle w:val="FootnoteCharacters"/>
          <w:rStyle w:val="FootnoteAnchor"/>
        </w:rPr>
        <w:footnoteReference w:id="73"/>
      </w:r>
      <w:r>
        <w:rPr/>
        <w:t>. Он писал, затем стирал, снова писал, снова стирал и в результате совершенно напрасно испортил целую страницу.</w:t>
      </w:r>
    </w:p>
    <w:p>
      <w:pPr>
        <w:pStyle w:val="Normal"/>
        <w:rPr/>
      </w:pPr>
      <w:r>
        <w:rPr/>
        <w:t>Сяо-мин все это видел, но ни слова не сказал.</w:t>
      </w:r>
    </w:p>
    <w:p>
      <w:pPr>
        <w:pStyle w:val="Normal"/>
        <w:rPr/>
      </w:pPr>
      <w:r>
        <w:rPr/>
        <w:t>«Так тебе и надо! — думал он. — Не хочешь попросить у меня ножик — и не надо. А я бы дал...»</w:t>
      </w:r>
    </w:p>
    <w:p>
      <w:pPr>
        <w:pStyle w:val="Normal"/>
        <w:rPr/>
      </w:pPr>
      <w:r>
        <w:rPr/>
        <w:t>Теперь они мечтали, когда наконец придет последняя неделя месяца и учитель заново распределит места за партами. Не может быть, чтобы их не рассадили. Сколько же еще терпеть такие мучения — сидеть весь день за одной партой и не разговаривать!</w:t>
      </w:r>
    </w:p>
    <w:p>
      <w:pPr>
        <w:pStyle w:val="Normal"/>
        <w:rPr/>
      </w:pPr>
      <w:r>
        <w:rPr/>
        <w:t>Когда они видели, как дружно готовят уроки другие ребята или как оживленно беседуют они о чем-либо, им становилось завидно.</w:t>
      </w:r>
    </w:p>
    <w:p>
      <w:pPr>
        <w:pStyle w:val="Normal"/>
        <w:rPr/>
      </w:pPr>
      <w:r>
        <w:rPr/>
        <w:t>Все эти дни они больше всего боялись, когда при них заходила речь о сплоченности и товарищеской взаимопомощи. И если кто-нибудь произносил эти слова, сердце у каждого начинало биться часто-часто. Однажды учитель рассказывал про Зою и Шуру. Цзинь-шэн и Сяо-мин весь урок сидели как на угольях. Когда учитель стал говорить, как Зоя помогала товарищам по классу, как хорошо она относилась к ним, они чувствовали взгляд учителя на себе.</w:t>
      </w:r>
    </w:p>
    <w:p>
      <w:pPr>
        <w:pStyle w:val="Normal"/>
        <w:rPr/>
      </w:pPr>
      <w:r>
        <w:rPr/>
        <w:t>«Вот видите, какой была Зоя, а какие вы», — словно говорил этот взгляд.</w:t>
      </w:r>
    </w:p>
    <w:p>
      <w:pPr>
        <w:pStyle w:val="Normal"/>
        <w:rPr/>
      </w:pPr>
      <w:r>
        <w:rPr/>
        <w:t>До самого звонка они не смели поднять глаз на учителя. На большой перемене все побежали наперегонки в комнату игр, чтобы первыми захватить очередь на «кэлан». Команду составляли два человека. Проигравших тут же заменяла другая пара. Команды сложились быстро. Почти все это были товарищи по партам. Мало кто остался без пары... Сяо-мин и Цзинь-шэн, разумеется, любили «кэлан». Но они-то как раз и не могли найти себе пары. Нужно ли говорить о том, как хотелось им погонять шары! Но что поделаешь? Разве кто из них согласится заговорить первым? Приходилось болеть за других, и только.</w:t>
      </w:r>
    </w:p>
    <w:p>
      <w:pPr>
        <w:pStyle w:val="Normal"/>
        <w:rPr/>
      </w:pPr>
      <w:r>
        <w:rPr/>
        <w:t>А уходить из комнаты для игр им просто не хотелось. Они носились от одной пары играющих к другой, упрашивали разрешить им хоть раз дать ударить шар, но никто не уступал очереди.</w:t>
      </w:r>
    </w:p>
    <w:p>
      <w:pPr>
        <w:pStyle w:val="Normal"/>
        <w:rPr/>
      </w:pPr>
      <w:r>
        <w:rPr/>
        <w:t xml:space="preserve">— </w:t>
      </w:r>
      <w:r>
        <w:rPr/>
        <w:t>Составили бы команду и записались в очередь, — посоветовал им кто-то.</w:t>
      </w:r>
    </w:p>
    <w:p>
      <w:pPr>
        <w:pStyle w:val="Normal"/>
        <w:rPr/>
      </w:pPr>
      <w:r>
        <w:rPr/>
        <w:t>Они сразу остыли и молча стали в стороне, с завистью поглядывая, как гоняют шары товарищи.</w:t>
      </w:r>
    </w:p>
    <w:p>
      <w:pPr>
        <w:pStyle w:val="Normal"/>
        <w:rPr/>
      </w:pPr>
      <w:r>
        <w:rPr/>
        <w:t>В это время в комнату тихонько вошла вожатая и медленно обвела всех взглядом, словно кого-то искала. Трудно сказать, кто первый заметил ее. Но когда крикнули: «Вожатая!» — со всех сторон стали ее звать:</w:t>
      </w:r>
    </w:p>
    <w:p>
      <w:pPr>
        <w:pStyle w:val="Normal"/>
        <w:rPr/>
      </w:pPr>
      <w:r>
        <w:rPr/>
        <w:t xml:space="preserve">— </w:t>
      </w:r>
      <w:r>
        <w:rPr/>
        <w:t>Вожатая, к нам! Играйте вместо меня!</w:t>
      </w:r>
    </w:p>
    <w:p>
      <w:pPr>
        <w:pStyle w:val="Normal"/>
        <w:rPr/>
      </w:pPr>
      <w:r>
        <w:rPr/>
        <w:t xml:space="preserve">— </w:t>
      </w:r>
      <w:r>
        <w:rPr/>
        <w:t>Мы только начали, помогите нам!</w:t>
      </w:r>
    </w:p>
    <w:p>
      <w:pPr>
        <w:pStyle w:val="Normal"/>
        <w:rPr/>
      </w:pPr>
      <w:r>
        <w:rPr/>
        <w:t>Ван Вэнь-сян не успел еще и двух раз послать шар кием, но даже он, самый отчаянный игрок, решил уступить вожатой свое место. Но как сделать, чтобы вожатая не отказалась? И Ван Вэнь-сян пошел на хитрость: левой рукой он схватился за правую и, притворившись, что ужасно устал, крикнул:</w:t>
      </w:r>
    </w:p>
    <w:p>
      <w:pPr>
        <w:pStyle w:val="Normal"/>
        <w:rPr/>
      </w:pPr>
      <w:r>
        <w:rPr/>
        <w:t xml:space="preserve">— </w:t>
      </w:r>
      <w:r>
        <w:rPr/>
        <w:t>Ой-ой-ой! Как больно! Сейчас рука отвалится. Становитесь скорее на мое место!</w:t>
      </w:r>
    </w:p>
    <w:p>
      <w:pPr>
        <w:pStyle w:val="Normal"/>
        <w:rPr/>
      </w:pPr>
      <w:r>
        <w:rPr/>
        <w:t>С приходом вожатой в комнате стало еще веселее. Но сколько ее ни уговаривали сыграть, она отказывалась:</w:t>
      </w:r>
    </w:p>
    <w:p>
      <w:pPr>
        <w:pStyle w:val="Normal"/>
        <w:rPr/>
      </w:pPr>
      <w:r>
        <w:rPr/>
        <w:t xml:space="preserve">— </w:t>
      </w:r>
      <w:r>
        <w:rPr/>
        <w:t>Играйте, ребята. У меня дело есть.</w:t>
      </w:r>
    </w:p>
    <w:p>
      <w:pPr>
        <w:pStyle w:val="Normal"/>
        <w:rPr/>
      </w:pPr>
      <w:r>
        <w:rPr/>
        <w:t>Ребята обступили ее, продолжая упрашивать сыграть в «кэлан». Сяо-мин и Цзинь-шэн, которые уже давно стояли у стены, решили воспользоваться случаем и улизнуть. Но только было направились к дверям, как вожатая окликнула их:</w:t>
      </w:r>
    </w:p>
    <w:p>
      <w:pPr>
        <w:pStyle w:val="Normal"/>
        <w:rPr/>
      </w:pPr>
      <w:r>
        <w:rPr/>
        <w:t xml:space="preserve">— </w:t>
      </w:r>
      <w:r>
        <w:rPr/>
        <w:t>А вы почему не играете?</w:t>
      </w:r>
    </w:p>
    <w:p>
      <w:pPr>
        <w:pStyle w:val="Normal"/>
        <w:rPr/>
      </w:pPr>
      <w:r>
        <w:rPr/>
        <w:t>Оба стояли не шевелясь и смотрели в пол, все равно как на экзамене.</w:t>
      </w:r>
    </w:p>
    <w:p>
      <w:pPr>
        <w:pStyle w:val="Normal"/>
        <w:rPr/>
      </w:pPr>
      <w:r>
        <w:rPr/>
        <w:t>Тут гурьбой подошли ребята и, перебивая друг друга, загалдели:</w:t>
      </w:r>
    </w:p>
    <w:p>
      <w:pPr>
        <w:pStyle w:val="Normal"/>
        <w:rPr/>
      </w:pPr>
      <w:r>
        <w:rPr/>
        <w:t xml:space="preserve">— </w:t>
      </w:r>
      <w:r>
        <w:rPr/>
        <w:t>Они в ссоре!</w:t>
      </w:r>
    </w:p>
    <w:p>
      <w:pPr>
        <w:pStyle w:val="Normal"/>
        <w:rPr/>
      </w:pPr>
      <w:r>
        <w:rPr/>
        <w:t xml:space="preserve">— </w:t>
      </w:r>
      <w:r>
        <w:rPr/>
        <w:t>Знаешь, сколько дней они не разговаривают!</w:t>
      </w:r>
    </w:p>
    <w:p>
      <w:pPr>
        <w:pStyle w:val="Normal"/>
        <w:rPr/>
      </w:pPr>
      <w:r>
        <w:rPr/>
        <w:t xml:space="preserve">— </w:t>
      </w:r>
      <w:r>
        <w:rPr/>
        <w:t>Обиделись!</w:t>
      </w:r>
    </w:p>
    <w:p>
      <w:pPr>
        <w:pStyle w:val="Normal"/>
        <w:rPr/>
      </w:pPr>
      <w:r>
        <w:rPr/>
        <w:t xml:space="preserve">— </w:t>
      </w:r>
      <w:r>
        <w:rPr/>
        <w:t xml:space="preserve">Им наплевать, что другие о них думают! </w:t>
      </w:r>
    </w:p>
    <w:p>
      <w:pPr>
        <w:pStyle w:val="Normal"/>
        <w:rPr/>
      </w:pPr>
      <w:r>
        <w:rPr/>
        <w:t>Сяо-мин и Цзинь-шэн стояли, отвернувшись друг от друга. Сердце у каждого готово было выскочить. Быть на виду у всего класса и не знать, что делать!</w:t>
      </w:r>
    </w:p>
    <w:p>
      <w:pPr>
        <w:pStyle w:val="Normal"/>
        <w:rPr/>
      </w:pPr>
      <w:r>
        <w:rPr/>
        <w:t xml:space="preserve">— </w:t>
      </w:r>
      <w:r>
        <w:rPr/>
        <w:t>Что же у вас произошло? — Вожатая смотрела на них так, словно видела, что у каждого на душе.</w:t>
      </w:r>
    </w:p>
    <w:p>
      <w:pPr>
        <w:pStyle w:val="Normal"/>
        <w:rPr/>
      </w:pPr>
      <w:r>
        <w:rPr/>
        <w:t xml:space="preserve">— </w:t>
      </w:r>
      <w:r>
        <w:rPr/>
        <w:t>Ни... ни... ничего, — заикаясь, проговорил Сяо-мин.</w:t>
      </w:r>
    </w:p>
    <w:p>
      <w:pPr>
        <w:pStyle w:val="Normal"/>
        <w:rPr/>
      </w:pPr>
      <w:r>
        <w:rPr/>
        <w:t xml:space="preserve">— </w:t>
      </w:r>
      <w:r>
        <w:rPr/>
        <w:t>Да мы... вот... нет... ничего... — У Цзинь-шэна язык тоже заплетался.</w:t>
      </w:r>
    </w:p>
    <w:p>
      <w:pPr>
        <w:pStyle w:val="Normal"/>
        <w:rPr/>
      </w:pPr>
      <w:r>
        <w:rPr/>
        <w:t>Вожатая еще раз взглянула на их растерянные лица, потом обвела взглядом обступивших ребят, минуту подумала и сказала:</w:t>
      </w:r>
    </w:p>
    <w:p>
      <w:pPr>
        <w:pStyle w:val="Normal"/>
        <w:rPr/>
      </w:pPr>
      <w:r>
        <w:rPr/>
        <w:t xml:space="preserve">— </w:t>
      </w:r>
      <w:r>
        <w:rPr/>
        <w:t>Ладно, пойдемте побеседуем.</w:t>
      </w:r>
    </w:p>
    <w:p>
      <w:pPr>
        <w:pStyle w:val="Normal"/>
        <w:rPr/>
      </w:pPr>
      <w:r>
        <w:rPr/>
        <w:t>Вожатая пошла впереди, а Сяо-мин и Цзинь-шэн с сильно бьющимися сердцами, опустив головы, поплелись сзади. Ребята бросили игру и шумной гурьбой последовали за ними.</w:t>
      </w:r>
    </w:p>
    <w:p>
      <w:pPr>
        <w:pStyle w:val="Normal"/>
        <w:rPr/>
      </w:pPr>
      <w:r>
        <w:rPr/>
        <w:t>Вожатая вошла в комнату и пропустила вперед</w:t>
      </w:r>
    </w:p>
    <w:p>
      <w:pPr>
        <w:pStyle w:val="Normal"/>
        <w:rPr/>
      </w:pPr>
      <w:r>
        <w:rPr/>
        <w:t>Цзинь-шэна с Сяо-мином. Ребята столпились у дверей и у окна. Дверь была прикрыта неплотно, и каждое слово доносилось отчетливо.</w:t>
      </w:r>
    </w:p>
    <w:p>
      <w:pPr>
        <w:pStyle w:val="Normal"/>
        <w:rPr/>
      </w:pPr>
      <w:r>
        <w:rPr/>
        <w:t xml:space="preserve">— </w:t>
      </w:r>
      <w:r>
        <w:rPr/>
        <w:t>Почему это вы не миритесь? Молчание.</w:t>
      </w:r>
    </w:p>
    <w:p>
      <w:pPr>
        <w:pStyle w:val="Normal"/>
        <w:rPr/>
      </w:pPr>
      <w:r>
        <w:rPr/>
        <w:t xml:space="preserve">— </w:t>
      </w:r>
      <w:r>
        <w:rPr/>
        <w:t>Ишь ты, какие обидчивые! Все еще злитесь друг на друга?</w:t>
      </w:r>
    </w:p>
    <w:p>
      <w:pPr>
        <w:pStyle w:val="Normal"/>
        <w:rPr/>
      </w:pPr>
      <w:r>
        <w:rPr/>
        <w:t xml:space="preserve">— </w:t>
      </w:r>
      <w:r>
        <w:rPr/>
        <w:t>Ничего не злимся! — торопливо ответил Сяо-мин.</w:t>
      </w:r>
    </w:p>
    <w:p>
      <w:pPr>
        <w:pStyle w:val="Normal"/>
        <w:rPr/>
      </w:pPr>
      <w:r>
        <w:rPr/>
        <w:t xml:space="preserve">— </w:t>
      </w:r>
      <w:r>
        <w:rPr/>
        <w:t>Честное слово, не злимся, — повторил Цзинь-шэн.</w:t>
      </w:r>
    </w:p>
    <w:p>
      <w:pPr>
        <w:pStyle w:val="Normal"/>
        <w:rPr/>
      </w:pPr>
      <w:r>
        <w:rPr/>
        <w:t xml:space="preserve">— </w:t>
      </w:r>
      <w:r>
        <w:rPr/>
        <w:t>Тогда вы должны помириться.</w:t>
      </w:r>
    </w:p>
    <w:p>
      <w:pPr>
        <w:pStyle w:val="Normal"/>
        <w:rPr/>
      </w:pPr>
      <w:r>
        <w:rPr/>
        <w:t>В замешательстве оба не знали, что ответить. Вожатая ждала довольно долго, наконец сказала:</w:t>
      </w:r>
    </w:p>
    <w:p>
      <w:pPr>
        <w:pStyle w:val="Normal"/>
        <w:rPr/>
      </w:pPr>
      <w:r>
        <w:rPr/>
        <w:t xml:space="preserve">— </w:t>
      </w:r>
      <w:r>
        <w:rPr/>
        <w:t>Хм! Видно, каждый из вас считает себя правым, верно?</w:t>
      </w:r>
    </w:p>
    <w:p>
      <w:pPr>
        <w:pStyle w:val="Normal"/>
        <w:rPr/>
      </w:pPr>
      <w:r>
        <w:rPr/>
        <w:t xml:space="preserve">— </w:t>
      </w:r>
      <w:r>
        <w:rPr/>
        <w:t>Нет, это я... я виноват, — чуть слышно пробормотал Сяо-мин.</w:t>
      </w:r>
    </w:p>
    <w:p>
      <w:pPr>
        <w:pStyle w:val="Normal"/>
        <w:rPr/>
      </w:pPr>
      <w:r>
        <w:rPr/>
        <w:t xml:space="preserve">— </w:t>
      </w:r>
      <w:r>
        <w:rPr/>
        <w:t>В чем же твоя вина?</w:t>
      </w:r>
    </w:p>
    <w:p>
      <w:pPr>
        <w:pStyle w:val="Normal"/>
        <w:rPr/>
      </w:pPr>
      <w:r>
        <w:rPr/>
        <w:t xml:space="preserve">— </w:t>
      </w:r>
      <w:r>
        <w:rPr/>
        <w:t>Я не должен был во время урока мешать ему. — Сяо-мин тер руки, губы его дрожали. — Я давно хотел поговорить с ним, но... он не отвечал мне.</w:t>
      </w:r>
    </w:p>
    <w:p>
      <w:pPr>
        <w:pStyle w:val="Normal"/>
        <w:rPr/>
      </w:pPr>
      <w:r>
        <w:rPr/>
        <w:t xml:space="preserve">— </w:t>
      </w:r>
      <w:r>
        <w:rPr/>
        <w:t>А разве ты пробовал заговорить с ним?</w:t>
      </w:r>
    </w:p>
    <w:p>
      <w:pPr>
        <w:pStyle w:val="Normal"/>
        <w:rPr/>
      </w:pPr>
      <w:r>
        <w:rPr/>
        <w:t xml:space="preserve">— </w:t>
      </w:r>
      <w:r>
        <w:rPr/>
        <w:t>Нет.</w:t>
      </w:r>
    </w:p>
    <w:p>
      <w:pPr>
        <w:pStyle w:val="Normal"/>
        <w:rPr/>
      </w:pPr>
      <w:r>
        <w:rPr/>
        <w:t xml:space="preserve">— </w:t>
      </w:r>
      <w:r>
        <w:rPr/>
        <w:t xml:space="preserve">Зачем же ты говоришь, что он не отвечал тебе? </w:t>
      </w:r>
    </w:p>
    <w:p>
      <w:pPr>
        <w:pStyle w:val="Normal"/>
        <w:rPr/>
      </w:pPr>
      <w:r>
        <w:rPr/>
        <w:t>Сяо-мин опустил голову. Он молчал. Тогда вожатая обратилась к Цзинь-шэну:</w:t>
      </w:r>
    </w:p>
    <w:p>
      <w:pPr>
        <w:pStyle w:val="Normal"/>
        <w:rPr/>
      </w:pPr>
      <w:r>
        <w:rPr/>
        <w:t xml:space="preserve">— </w:t>
      </w:r>
      <w:r>
        <w:rPr/>
        <w:t>Ну, а ты что скажешь?</w:t>
      </w:r>
    </w:p>
    <w:p>
      <w:pPr>
        <w:pStyle w:val="Normal"/>
        <w:rPr/>
      </w:pPr>
      <w:r>
        <w:rPr/>
        <w:t xml:space="preserve">— </w:t>
      </w:r>
      <w:r>
        <w:rPr/>
        <w:t>Я один во всем виноват, — замявшись, сказал Цзинь-шэн, кусая губы. — Вместо того чтобы внимательно слушать, я баловался. А когда не выучил урока, свалил все на Сяо-мина...</w:t>
      </w:r>
    </w:p>
    <w:p>
      <w:pPr>
        <w:pStyle w:val="Normal"/>
        <w:rPr/>
      </w:pPr>
      <w:r>
        <w:rPr/>
        <w:t xml:space="preserve">— </w:t>
      </w:r>
      <w:r>
        <w:rPr/>
        <w:t>Уметь признавать свои ошибки — это очень хорошо, — сказала вожатая, посмотрев сперва на Сяо-мина, потом на Цзинь-шэна. — Но почему у вас не хватило мужества послушать совета товарищей? Почему не захотели перед нами признаться в своей ошибке?</w:t>
      </w:r>
    </w:p>
    <w:p>
      <w:pPr>
        <w:pStyle w:val="Normal"/>
        <w:rPr/>
      </w:pPr>
      <w:r>
        <w:rPr/>
        <w:t>Цзинь-шэн взглянул на Сяо-мина, Сяо-мин — на Цзинь-шэна. Глаза их встретились. Оба покраснели и опустили головы. Вожатая прошлась по комнате и, словно обращаясь сама к себе, заговорила:</w:t>
      </w:r>
    </w:p>
    <w:p>
      <w:pPr>
        <w:pStyle w:val="Normal"/>
        <w:rPr/>
      </w:pPr>
      <w:r>
        <w:rPr/>
        <w:t xml:space="preserve">— </w:t>
      </w:r>
      <w:r>
        <w:rPr/>
        <w:t>Мы постоянно говорим о чести. Только и слышишь на каждом сборе отряда: «Честь школы! Честь школы!..» А вот конкретный пример. Знаем, что совершили ошибку, а признаться в этом — ни за что! — Она остановилась перед ними и с расстановкой спросила: — Как вы думаете, нужна нам такая «честь»? О такой «чести» мы говорим все время?</w:t>
      </w:r>
    </w:p>
    <w:p>
      <w:pPr>
        <w:pStyle w:val="Normal"/>
        <w:rPr/>
      </w:pPr>
      <w:r>
        <w:rPr/>
        <w:t xml:space="preserve">— </w:t>
      </w:r>
      <w:r>
        <w:rPr/>
        <w:t>Нет, — разом ответили оба.</w:t>
      </w:r>
    </w:p>
    <w:p>
      <w:pPr>
        <w:pStyle w:val="Normal"/>
        <w:rPr/>
      </w:pPr>
      <w:r>
        <w:rPr/>
        <w:t xml:space="preserve">— </w:t>
      </w:r>
      <w:r>
        <w:rPr/>
        <w:t>Вот ты, Сяо-мин. Тебя интересовало только одно: поиграть с товарищем. И ты совершенно забыл, что должен помогать ему в учебе... А ты? — Вожатая обернулась к Цзинь-шэну. — О себе даже не подумал и всю вину свалил на товарища. Пусть он сколько угодно отвлекает тебя, но если ты серьезно относишься к учебе, то не станешь обращать на него внимания. Только безвольные люди не имеют собственного мнения. Подумаешь, Сяо-мин тебя отвлек! А ты где был?.. Глупости все это!</w:t>
      </w:r>
    </w:p>
    <w:p>
      <w:pPr>
        <w:pStyle w:val="Normal"/>
        <w:rPr/>
      </w:pPr>
      <w:r>
        <w:rPr/>
        <w:t xml:space="preserve">— </w:t>
      </w:r>
      <w:r>
        <w:rPr/>
        <w:t>Мы больше не будем так, — промолвил Сяо-мин.</w:t>
      </w:r>
    </w:p>
    <w:p>
      <w:pPr>
        <w:pStyle w:val="Normal"/>
        <w:rPr/>
      </w:pPr>
      <w:r>
        <w:rPr/>
        <w:t xml:space="preserve">— </w:t>
      </w:r>
      <w:r>
        <w:rPr/>
        <w:t>Да, мы не будем больше, — поддержал его Цзинь-шэн.</w:t>
      </w:r>
    </w:p>
    <w:p>
      <w:pPr>
        <w:pStyle w:val="Normal"/>
        <w:rPr/>
      </w:pPr>
      <w:r>
        <w:rPr/>
        <w:t xml:space="preserve">— </w:t>
      </w:r>
      <w:r>
        <w:rPr/>
        <w:t>А как именно?</w:t>
      </w:r>
    </w:p>
    <w:p>
      <w:pPr>
        <w:pStyle w:val="Normal"/>
        <w:rPr/>
      </w:pPr>
      <w:r>
        <w:rPr/>
        <w:t xml:space="preserve">— </w:t>
      </w:r>
      <w:r>
        <w:rPr/>
        <w:t>Не будем целыми днями играть, — сказал Сяо-мин.</w:t>
      </w:r>
    </w:p>
    <w:p>
      <w:pPr>
        <w:pStyle w:val="Normal"/>
        <w:rPr/>
      </w:pPr>
      <w:r>
        <w:rPr/>
        <w:t xml:space="preserve">— </w:t>
      </w:r>
      <w:r>
        <w:rPr/>
        <w:t>Играть — это вовсе не плохо. Но надо знать меру и не доходить до ссор. Помните: в школе главное — занятия.</w:t>
      </w:r>
    </w:p>
    <w:p>
      <w:pPr>
        <w:pStyle w:val="Normal"/>
        <w:rPr/>
      </w:pPr>
      <w:r>
        <w:rPr/>
        <w:t xml:space="preserve">— </w:t>
      </w:r>
      <w:r>
        <w:rPr/>
        <w:t>Мы обещаем помогать друг другу и прилежно готовить уроки, — сказал Цзинь-шэн.</w:t>
      </w:r>
    </w:p>
    <w:p>
      <w:pPr>
        <w:pStyle w:val="Normal"/>
        <w:rPr/>
      </w:pPr>
      <w:r>
        <w:rPr/>
        <w:t xml:space="preserve">— </w:t>
      </w:r>
      <w:r>
        <w:rPr/>
        <w:t>Вот и прекрасно! Я бы хотела, чтобы все наши ребята так же смело признавали свои ошибки, — улыбнулась вожатая. — Не люблю только одного: чуть что, вы даете обещания... Ну ладно. Надеюсь, теперь вы будете не только вместе заниматься, но и хорошо успевать.</w:t>
      </w:r>
    </w:p>
    <w:p>
      <w:pPr>
        <w:pStyle w:val="Normal"/>
        <w:rPr/>
      </w:pPr>
      <w:r>
        <w:rPr/>
        <w:t>Сяо-мин шагнул навстречу Цзинь-шэну, Цзинь-шэн — навстречу Сяо-мину. Оба крепко пожали друг другу руки и рассмеялись.</w:t>
      </w:r>
    </w:p>
    <w:p>
      <w:pPr>
        <w:pStyle w:val="Normal"/>
        <w:rPr/>
      </w:pPr>
      <w:r>
        <w:rPr/>
        <w:t>Толпившиеся у дверей ребята, видя, что Цзинь-шэн и Сяо-мин помирились, обрадованно захлопали.</w:t>
      </w:r>
    </w:p>
    <w:p>
      <w:pPr>
        <w:pStyle w:val="Normal"/>
        <w:rPr/>
      </w:pPr>
      <w:r>
        <w:rPr/>
        <w:t xml:space="preserve">— </w:t>
      </w:r>
      <w:r>
        <w:rPr/>
        <w:t>Ну, идите. Идите вот так, держась за руки. Ребята ждут вас! — весело засмеялась вожатая.</w:t>
      </w:r>
    </w:p>
    <w:p>
      <w:pPr>
        <w:pStyle w:val="Normal"/>
        <w:rPr/>
      </w:pPr>
      <w:r>
        <w:rPr/>
        <w:t>Сяо-мин и Цзинь-шэн отдали вожатой салют, взялись за руки и вышли. Страшно смутившись, что ребята хлопали в ладоши, они быстро отпустили руки, потом засмеялись и вихрем помчались в класс.</w:t>
      </w:r>
    </w:p>
    <w:p>
      <w:pPr>
        <w:pStyle w:val="Normal"/>
        <w:rPr/>
      </w:pPr>
      <w:r>
        <w:rPr/>
        <w:t>На следующий день у Цзинь-шэна до обеда были какие-то домашние дела, и ему разрешили прийти в школу позже. Когда он прибежал, запыхавшись, в класс, была уже большая перемена. Боясь, что он не успеет приготовить уроки, он решил не идти на площадку и остался в классе.</w:t>
      </w:r>
    </w:p>
    <w:p>
      <w:pPr>
        <w:pStyle w:val="Normal"/>
        <w:rPr/>
      </w:pPr>
      <w:r>
        <w:rPr/>
        <w:t>Не найдя Цзинь-шэна ни на площадке, ни в комнате для игр, Сяо-мин заскучал. «Куда он мог деваться?» — думал он, слоняясь по коридору, и наконец нашел его. Цзинь-шэн готовил уроки.</w:t>
      </w:r>
    </w:p>
    <w:p>
      <w:pPr>
        <w:pStyle w:val="Normal"/>
        <w:rPr/>
      </w:pPr>
      <w:r>
        <w:rPr/>
        <w:t xml:space="preserve">— </w:t>
      </w:r>
      <w:r>
        <w:rPr/>
        <w:t>Пошли! — замахал ему рукой Сяо-мин. — Составим команду в «кэлан»!</w:t>
      </w:r>
    </w:p>
    <w:p>
      <w:pPr>
        <w:pStyle w:val="Normal"/>
        <w:rPr/>
      </w:pPr>
      <w:r>
        <w:rPr/>
        <w:t xml:space="preserve">— </w:t>
      </w:r>
      <w:r>
        <w:rPr/>
        <w:t>Не могу, уроки еще не сделал. Ты сам играй.</w:t>
      </w:r>
    </w:p>
    <w:p>
      <w:pPr>
        <w:pStyle w:val="Normal"/>
        <w:rPr/>
      </w:pPr>
      <w:r>
        <w:rPr/>
        <w:t xml:space="preserve">— </w:t>
      </w:r>
      <w:r>
        <w:rPr/>
        <w:t>О, совсем забыл! — тотчас спохватился Сяо-мин. — Давай я тебе помогу.</w:t>
      </w:r>
    </w:p>
    <w:p>
      <w:pPr>
        <w:pStyle w:val="Normal"/>
        <w:rPr/>
      </w:pPr>
      <w:r>
        <w:rPr/>
        <w:t xml:space="preserve">— </w:t>
      </w:r>
      <w:r>
        <w:rPr/>
        <w:t>Разве ты не пойдешь играть?</w:t>
      </w:r>
    </w:p>
    <w:p>
      <w:pPr>
        <w:pStyle w:val="Normal"/>
        <w:rPr/>
      </w:pPr>
      <w:r>
        <w:rPr/>
        <w:t xml:space="preserve"> — </w:t>
      </w:r>
      <w:r>
        <w:rPr/>
        <w:t>А ты забыл, что мы обещали вожатой? Ведь она надеется, что мы будем друг другу помогать в занятиях!</w:t>
      </w:r>
    </w:p>
    <w:p>
      <w:pPr>
        <w:pStyle w:val="Normal"/>
        <w:rPr/>
      </w:pPr>
      <w:r>
        <w:rPr/>
        <w:t xml:space="preserve">— </w:t>
      </w:r>
      <w:r>
        <w:rPr/>
        <w:t>Но с какой стати ты не пойдешь играть? — Цзинь-шэн, по-видимому, считал, что с его стороны будет несправедливо держать товарища в классе во время перемены.</w:t>
      </w:r>
    </w:p>
    <w:p>
      <w:pPr>
        <w:pStyle w:val="Normal"/>
        <w:rPr/>
      </w:pPr>
      <w:r>
        <w:rPr/>
        <w:t xml:space="preserve">— </w:t>
      </w:r>
      <w:r>
        <w:rPr/>
        <w:t>Что толку целыми днями дурачиться? Давай вместе будем заниматься. Хоть польза будет. — И Сяо-мин сел рядом с товарищем.</w:t>
      </w:r>
    </w:p>
    <w:p>
      <w:pPr>
        <w:pStyle w:val="Normal"/>
        <w:rPr/>
      </w:pPr>
      <w:r>
        <w:rPr/>
        <w:t>Цзинь-шэн ничего на это не ответил.</w:t>
      </w:r>
    </w:p>
    <w:p>
      <w:pPr>
        <w:pStyle w:val="Normal"/>
        <w:rPr/>
      </w:pPr>
      <w:r>
        <w:rPr/>
        <w:t>На площадке ребята играли в футбол, догонялки. В комнате для игр тоже было веселье. Классы пустовали. Только в одном за партой сидели двое — Сяо-мин и Цзинь-шэн.</w:t>
      </w:r>
    </w:p>
    <w:p>
      <w:pPr>
        <w:pStyle w:val="Normal"/>
        <w:rPr/>
      </w:pPr>
      <w:r>
        <w:rPr/>
        <w:t>Они и после уроков сидели еще с полчаса, пока все не сделали.</w:t>
      </w:r>
    </w:p>
    <w:p>
      <w:pPr>
        <w:pStyle w:val="Normal"/>
        <w:rPr/>
      </w:pPr>
      <w:r>
        <w:rPr/>
        <w:t>Цзинь-шэн был очень благодарен Сяо-мину. Он крепко пожал ему руку и сказал:</w:t>
      </w:r>
    </w:p>
    <w:p>
      <w:pPr>
        <w:pStyle w:val="Normal"/>
        <w:rPr/>
      </w:pPr>
      <w:r>
        <w:rPr/>
        <w:t xml:space="preserve">— </w:t>
      </w:r>
      <w:r>
        <w:rPr/>
        <w:t>Теперь мы всегда будем так поступать.</w:t>
      </w:r>
    </w:p>
    <w:p>
      <w:pPr>
        <w:pStyle w:val="Normal"/>
        <w:rPr/>
      </w:pPr>
      <w:r>
        <w:rPr/>
        <w:t xml:space="preserve">— </w:t>
      </w:r>
      <w:r>
        <w:rPr/>
        <w:t>А как же! Всю-всю жизнь! — уверенно ответил Сяо-мин.</w:t>
      </w:r>
    </w:p>
    <w:p>
      <w:pPr>
        <w:pStyle w:val="Normal"/>
        <w:rPr/>
      </w:pPr>
      <w:r>
        <w:rPr/>
        <w:t>Наступил вечер. Сяо-мин ни за что не хотел идти дин и пошел провожать Цзинь-шэна. По дороге друзья се время беседовали.</w:t>
      </w:r>
    </w:p>
    <w:p>
      <w:pPr>
        <w:pStyle w:val="Normal"/>
        <w:rPr/>
      </w:pPr>
      <w:r>
        <w:rPr/>
        <w:t>У ворот Сяо-мин что-то сунул Цзинь-шэну в руку сказал:</w:t>
      </w:r>
    </w:p>
    <w:p>
      <w:pPr>
        <w:pStyle w:val="Normal"/>
        <w:rPr/>
      </w:pPr>
      <w:r>
        <w:rPr/>
        <w:t xml:space="preserve">— </w:t>
      </w:r>
      <w:r>
        <w:rPr/>
        <w:t>Бери! Дарю навсегда! — и, не дожидаясь ответа, бежал.</w:t>
      </w:r>
    </w:p>
    <w:p>
      <w:pPr>
        <w:pStyle w:val="Normal"/>
        <w:rPr/>
      </w:pPr>
      <w:r>
        <w:rPr/>
        <w:t>В руках у Цзинь-шэна была великолепная, прямо-таки удивительная, белая с черными подпалинами фарфоровая собачонка. Цзинь-шэн остановился у ворот и смотрел вслед Сяо-мину, пока тот не скрылся из виду.</w:t>
      </w:r>
    </w:p>
    <w:p>
      <w:pPr>
        <w:pStyle w:val="Normal"/>
        <w:rPr/>
      </w:pPr>
      <w:r>
        <w:rPr/>
        <w:t>Сяо-мин так спешил, что даже вспотел. Всю дорогу он бежал. И вот он дома. С размаху бросает ранец на стол. Дзин-н!</w:t>
      </w:r>
    </w:p>
    <w:p>
      <w:pPr>
        <w:pStyle w:val="Normal"/>
        <w:rPr/>
      </w:pPr>
      <w:r>
        <w:rPr/>
        <w:t xml:space="preserve">От испуга Сяо-мин подскочил: </w:t>
      </w:r>
    </w:p>
    <w:p>
      <w:pPr>
        <w:pStyle w:val="Normal"/>
        <w:rPr/>
      </w:pPr>
      <w:r>
        <w:rPr/>
        <w:t xml:space="preserve">— </w:t>
      </w:r>
      <w:r>
        <w:rPr/>
        <w:t>Ой! Что там?..</w:t>
      </w:r>
    </w:p>
    <w:p>
      <w:pPr>
        <w:pStyle w:val="Normal"/>
        <w:rPr/>
      </w:pPr>
      <w:r>
        <w:rPr/>
        <w:t>Он раскрыл ранец: среди учебников лежал ярко-красный замечательнейший восьмигранный калейдоскоп.</w:t>
      </w:r>
    </w:p>
    <w:p>
      <w:pPr>
        <w:pStyle w:val="Normal"/>
        <w:rPr>
          <w:i/>
          <w:i/>
        </w:rPr>
      </w:pPr>
      <w:r>
        <w:rPr>
          <w:i/>
        </w:rPr>
        <w:t>1953 г.</w:t>
      </w:r>
    </w:p>
    <w:p>
      <w:pPr>
        <w:pStyle w:val="Normal"/>
        <w:rPr>
          <w:i/>
          <w:i/>
        </w:rPr>
      </w:pPr>
      <w:r>
        <w:rPr>
          <w:i/>
        </w:rPr>
      </w:r>
    </w:p>
    <w:p>
      <w:pPr>
        <w:pStyle w:val="Normal"/>
        <w:jc w:val="center"/>
        <w:rPr/>
      </w:pPr>
      <w:r>
        <w:rPr/>
        <w:drawing>
          <wp:inline distT="0" distB="0" distL="0" distR="0">
            <wp:extent cx="1866900" cy="177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0" r="-19" b="-20"/>
                    <a:stretch>
                      <a:fillRect/>
                    </a:stretch>
                  </pic:blipFill>
                  <pic:spPr bwMode="auto">
                    <a:xfrm>
                      <a:off x="0" y="0"/>
                      <a:ext cx="1866900" cy="1778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987165" cy="292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987165" cy="2920365"/>
                    </a:xfrm>
                    <a:prstGeom prst="rect">
                      <a:avLst/>
                    </a:prstGeom>
                  </pic:spPr>
                </pic:pic>
              </a:graphicData>
            </a:graphic>
          </wp:inline>
        </w:drawing>
      </w:r>
    </w:p>
    <w:p>
      <w:pPr>
        <w:pStyle w:val="Heading2"/>
        <w:rPr/>
      </w:pPr>
      <w:r>
        <w:rPr/>
        <w:t xml:space="preserve">Жэнь Да-Син </w:t>
      </w:r>
    </w:p>
    <w:p>
      <w:pPr>
        <w:pStyle w:val="Heading2"/>
        <w:rPr/>
      </w:pPr>
      <w:r>
        <w:rPr/>
        <w:t xml:space="preserve">Люй Сяо-ган и его сестренка </w:t>
      </w:r>
    </w:p>
    <w:p>
      <w:pPr>
        <w:pStyle w:val="Heading3"/>
        <w:rPr/>
      </w:pPr>
      <w:r>
        <w:rPr/>
        <w:t>1</w:t>
      </w:r>
    </w:p>
    <w:p>
      <w:pPr>
        <w:pStyle w:val="Normal"/>
        <w:rPr/>
      </w:pPr>
      <w:r>
        <w:rPr/>
      </w:r>
    </w:p>
    <w:p>
      <w:pPr>
        <w:pStyle w:val="Normal"/>
        <w:rPr/>
      </w:pPr>
      <w:r>
        <w:rPr/>
        <w:t>Моя сестренка Сяо-до — настоящая егоза. Бабушка говорит, что в детстве я тоже много проказничал. Но так баловаться, как она, я никогда не баловался!</w:t>
      </w:r>
    </w:p>
    <w:p>
      <w:pPr>
        <w:pStyle w:val="Normal"/>
        <w:rPr/>
      </w:pPr>
      <w:r>
        <w:rPr/>
        <w:t>Учитель Фань из нашего шестого класса говорил нам: «Родина поставила перед вами задачу, ребята: учиться. Чтобы хорошо служить своей родине, когда станем взрослыми, нужно хорошо учиться».</w:t>
      </w:r>
    </w:p>
    <w:p>
      <w:pPr>
        <w:pStyle w:val="Normal"/>
        <w:rPr/>
      </w:pPr>
      <w:r>
        <w:rPr/>
        <w:t>Моя сестренка учится сейчас во втором классе, то-есть стала на целый год старше. Однако у нее нет ни малейшего понятия о прилежании. Как только она приходит из школы, сразу же убегает с соседской девчонкой Мао-мао за ворота и давай там прыгать через скакалку.</w:t>
      </w:r>
    </w:p>
    <w:p>
      <w:pPr>
        <w:pStyle w:val="Normal"/>
        <w:rPr/>
      </w:pPr>
      <w:r>
        <w:rPr/>
        <w:t>Вот и сегодня, не успел я еще войти во двор, возвращаясь из школы, где после уроков мы остались играть в баскетбол, смотрю — она опять со своей Мао-мао прыгает. До того напрыгалась, что вся красная стала. Я велел ей немедленно бросить скакалку и идти домой делать уроки, но она даже не посмотрела в мою сторону. Тогда я сказал ей:</w:t>
      </w:r>
    </w:p>
    <w:p>
      <w:pPr>
        <w:pStyle w:val="Normal"/>
        <w:rPr/>
      </w:pPr>
      <w:r>
        <w:rPr/>
        <w:t xml:space="preserve">— </w:t>
      </w:r>
      <w:r>
        <w:rPr/>
        <w:t>Ученик обязан учиться, понятно тебе это?</w:t>
      </w:r>
    </w:p>
    <w:p>
      <w:pPr>
        <w:pStyle w:val="Normal"/>
        <w:rPr/>
      </w:pPr>
      <w:r>
        <w:rPr/>
        <w:t xml:space="preserve">— </w:t>
      </w:r>
      <w:r>
        <w:rPr/>
        <w:t>Ага, ага! — отвернулась она.</w:t>
      </w:r>
    </w:p>
    <w:p>
      <w:pPr>
        <w:pStyle w:val="Normal"/>
        <w:rPr/>
      </w:pPr>
      <w:r>
        <w:rPr/>
        <w:t xml:space="preserve">— </w:t>
      </w:r>
      <w:r>
        <w:rPr/>
        <w:t>Что — «ага, ага»? Задумывалась ли ты хоть раз, что когда вырастешь, надо будет хорошо служить родине, а? — снова спросил я.</w:t>
      </w:r>
    </w:p>
    <w:p>
      <w:pPr>
        <w:pStyle w:val="Normal"/>
        <w:rPr/>
      </w:pPr>
      <w:r>
        <w:rPr/>
        <w:t xml:space="preserve">— </w:t>
      </w:r>
      <w:r>
        <w:rPr/>
        <w:t>Ага, ага! — ответила она все так же, стоя ко мне спиной.</w:t>
      </w:r>
    </w:p>
    <w:p>
      <w:pPr>
        <w:pStyle w:val="Normal"/>
        <w:rPr/>
      </w:pPr>
      <w:r>
        <w:rPr/>
        <w:t>Тогда я подошел к ней с намерением отобрать скакалку. Но она бросила на меня сердитый взгляд и, схватив Мао-мао за руку, побежала с ней за ворота опять прыгать. Я собрался уж было догнать ее и силой затащить в дом, но... тут я вспомнил, что бабушка обязательно скажет: «Ты же старше ее! Если она ошибается, ты должен с ней поговорить по-хорошему. Зачем лезть в драку?» А кто собирается с ней драться? Хоть сто раз говори с ней, все равно ни до чего не договоришься.</w:t>
      </w:r>
    </w:p>
    <w:p>
      <w:pPr>
        <w:pStyle w:val="Normal"/>
        <w:rPr/>
      </w:pPr>
      <w:r>
        <w:rPr/>
        <w:t>Кроме того, она ужасная лентяйка и всякий раз старается как-нибудь увильнуть от уроков. Вчера, например, рано утром к нам пришла тетя и принесла яблок и пряников. Выбрав себе два пряника и самое большое яблоко, Сяо-до стала искать что-то в углу. Было совершенно ясно, что она не хочет идти в школу.</w:t>
      </w:r>
    </w:p>
    <w:p>
      <w:pPr>
        <w:pStyle w:val="Normal"/>
        <w:rPr/>
      </w:pPr>
      <w:r>
        <w:rPr/>
        <w:t>Это рассердило меня по-настоящему. Я строго посмотрел на нее:</w:t>
      </w:r>
    </w:p>
    <w:p>
      <w:pPr>
        <w:pStyle w:val="Normal"/>
        <w:rPr/>
      </w:pPr>
      <w:r>
        <w:rPr/>
        <w:t xml:space="preserve">— </w:t>
      </w:r>
      <w:r>
        <w:rPr/>
        <w:t>Полакомилась, а теперь марш в школу!</w:t>
      </w:r>
    </w:p>
    <w:p>
      <w:pPr>
        <w:pStyle w:val="Normal"/>
        <w:rPr/>
      </w:pPr>
      <w:r>
        <w:rPr/>
        <w:t>Но она приласкалась к тете, а на меня и не смотрит; заладила свое: «Ага, ага!» — и все.</w:t>
      </w:r>
    </w:p>
    <w:p>
      <w:pPr>
        <w:pStyle w:val="Normal"/>
        <w:rPr/>
      </w:pPr>
      <w:r>
        <w:rPr/>
        <w:t>Я потянул ее, но тут опять вмешалась бабушка:</w:t>
      </w:r>
    </w:p>
    <w:p>
      <w:pPr>
        <w:pStyle w:val="Normal"/>
        <w:rPr/>
      </w:pPr>
      <w:r>
        <w:rPr/>
        <w:t xml:space="preserve">— </w:t>
      </w:r>
      <w:r>
        <w:rPr/>
        <w:t>Тетя навещает нас не так уж часто. Пусть она поиграет с ней сегодня, ведь она еще совсем ребенок!</w:t>
      </w:r>
    </w:p>
    <w:p>
      <w:pPr>
        <w:pStyle w:val="Normal"/>
        <w:rPr/>
      </w:pPr>
      <w:r>
        <w:rPr/>
        <w:t>«Ребенок, ребенок»!.. Если ей мало лет, так все позволено? Вот до чего избаловала ее бабушка!</w:t>
      </w:r>
    </w:p>
    <w:p>
      <w:pPr>
        <w:pStyle w:val="Normal"/>
        <w:rPr/>
      </w:pPr>
      <w:r>
        <w:rPr/>
        <w:t>Вчера весь день я не мог из-за нее пойти на баскетбольную площадку. Чтобы попасть туда, надо обязательно пройти мимо их второго класса. Я боялся, что ее одноклассники спросят меня: «Почему не пришла сегодня твоя Люй Сяо-до?» И поэтому я пробыл всю перемену в классе. Что бы я им ответил? Что заболела? Сразу поймут, что вру. Правду сказать — что заленилась?.. Стыда у меня, что ли, нет?!</w:t>
      </w:r>
    </w:p>
    <w:p>
      <w:pPr>
        <w:pStyle w:val="Normal"/>
        <w:rPr/>
      </w:pPr>
      <w:r>
        <w:rPr/>
        <w:t>Скорее бы только отец возвращался из Фуцзяни! Как было бы хорошо, если бы он работал водителем автобуса у нас, в Ханчжоу! В такую даль ездит! Я давно заметил, что моя сестра боится одного только отца. А меня не боится, ни капельки не боится, хотя я и старший брат! Бабушку?.. Бабушка ее балует.</w:t>
      </w:r>
    </w:p>
    <w:p>
      <w:pPr>
        <w:pStyle w:val="Normal"/>
        <w:rPr/>
      </w:pPr>
      <w:r>
        <w:rPr/>
        <w:t>За ужином я сказал сестре:</w:t>
      </w:r>
    </w:p>
    <w:p>
      <w:pPr>
        <w:pStyle w:val="Normal"/>
        <w:rPr/>
      </w:pPr>
      <w:r>
        <w:rPr/>
        <w:t xml:space="preserve">— </w:t>
      </w:r>
      <w:r>
        <w:rPr/>
        <w:t>Как поужинаем, сядем с тобой за уроки. Если не сумеешь, я помогу тебе.</w:t>
      </w:r>
    </w:p>
    <w:p>
      <w:pPr>
        <w:pStyle w:val="Normal"/>
        <w:rPr/>
      </w:pPr>
      <w:r>
        <w:rPr/>
        <w:t xml:space="preserve">— </w:t>
      </w:r>
      <w:r>
        <w:rPr/>
        <w:t>Ты мне лучше расскажи сказку! — пристала она.</w:t>
      </w:r>
    </w:p>
    <w:p>
      <w:pPr>
        <w:pStyle w:val="Normal"/>
        <w:rPr/>
      </w:pPr>
      <w:r>
        <w:rPr/>
        <w:t xml:space="preserve">— </w:t>
      </w:r>
      <w:r>
        <w:rPr/>
        <w:t>Какую еще сказку! Я, кажется, ясно сказал, что после ужина сядем вместе заниматься! С сегодняшнего дня ты должна запомнить раз и навсегда: что бы я ни сказал, ты обязательно должна сделать!</w:t>
      </w:r>
    </w:p>
    <w:p>
      <w:pPr>
        <w:pStyle w:val="Normal"/>
        <w:rPr/>
      </w:pPr>
      <w:r>
        <w:rPr/>
        <w:t>Но не успел я после ужина вынуть из ее сумки «Родную речь» для второго класса, как пришел Цю Цзя-юй и позвал меня кататься на велосипеде. Покататься на велосипеде — моя давнишняя мечта, поэтому я сказал сестре:</w:t>
      </w:r>
    </w:p>
    <w:p>
      <w:pPr>
        <w:pStyle w:val="Normal"/>
        <w:rPr/>
      </w:pPr>
      <w:r>
        <w:rPr/>
        <w:t xml:space="preserve">— </w:t>
      </w:r>
      <w:r>
        <w:rPr/>
        <w:t>Я иду кататься на велосипеде, а ты сама пока делай уроки.</w:t>
      </w:r>
    </w:p>
    <w:p>
      <w:pPr>
        <w:pStyle w:val="Normal"/>
        <w:rPr/>
      </w:pPr>
      <w:r>
        <w:rPr/>
        <w:t xml:space="preserve">— </w:t>
      </w:r>
      <w:r>
        <w:rPr/>
        <w:t>И я! И я! — затрещала она.</w:t>
      </w:r>
    </w:p>
    <w:p>
      <w:pPr>
        <w:pStyle w:val="Normal"/>
        <w:rPr/>
      </w:pPr>
      <w:r>
        <w:rPr/>
        <w:t xml:space="preserve">— </w:t>
      </w:r>
      <w:r>
        <w:rPr/>
        <w:t>Незачем тебе ходить с нами! Если я сказал тебе: садись за уроки — значит, иди и садись. Я — твой старший брат. Сестра всегда должна слушаться старшего брата.</w:t>
      </w:r>
    </w:p>
    <w:p>
      <w:pPr>
        <w:pStyle w:val="Normal"/>
        <w:rPr/>
      </w:pPr>
      <w:r>
        <w:rPr/>
        <w:t xml:space="preserve">— </w:t>
      </w:r>
      <w:r>
        <w:rPr/>
        <w:t>А я не хочу! И не буду слушаться! Почему это тебе можно идти гулять, а мне нет?</w:t>
      </w:r>
    </w:p>
    <w:p>
      <w:pPr>
        <w:pStyle w:val="Normal"/>
        <w:rPr/>
      </w:pPr>
      <w:r>
        <w:rPr/>
        <w:t xml:space="preserve">— </w:t>
      </w:r>
      <w:r>
        <w:rPr/>
        <w:t>Так ты еще смеешь не слушаться меня?! — оторопел я. — Я... я только немножко покатаюсь и сразу же вернусь.</w:t>
      </w:r>
    </w:p>
    <w:p>
      <w:pPr>
        <w:pStyle w:val="Normal"/>
        <w:rPr/>
      </w:pPr>
      <w:r>
        <w:rPr/>
        <w:t>Но она тут же повернулась ко мне спиной и закричала:</w:t>
      </w:r>
    </w:p>
    <w:p>
      <w:pPr>
        <w:pStyle w:val="Normal"/>
        <w:rPr/>
      </w:pPr>
      <w:r>
        <w:rPr/>
        <w:t xml:space="preserve">— </w:t>
      </w:r>
      <w:r>
        <w:rPr/>
        <w:t>Бабушка! Бабушка! Сяо-ган уходит гулять, а меня с собой не берет!</w:t>
      </w:r>
    </w:p>
    <w:p>
      <w:pPr>
        <w:pStyle w:val="Normal"/>
        <w:rPr/>
      </w:pPr>
      <w:r>
        <w:rPr/>
        <w:t>Бабушка выглянула из кухни и набросилась на меня:</w:t>
      </w:r>
    </w:p>
    <w:p>
      <w:pPr>
        <w:pStyle w:val="Normal"/>
        <w:rPr/>
      </w:pPr>
      <w:r>
        <w:rPr/>
        <w:t xml:space="preserve">— </w:t>
      </w:r>
      <w:r>
        <w:rPr/>
        <w:t>Как ты мне надоел, Сяо-ган! Возьми ее с собой, слышишь!</w:t>
      </w:r>
    </w:p>
    <w:p>
      <w:pPr>
        <w:pStyle w:val="Normal"/>
        <w:rPr/>
      </w:pPr>
      <w:r>
        <w:rPr/>
        <w:t>Эта девчонка не хочет признавать во мне своего старшего брата. Как будто я младше ее и должен слушать все, что она скажет! А чуть что, она сразу бабушку зовет на помощь.</w:t>
      </w:r>
    </w:p>
    <w:p>
      <w:pPr>
        <w:pStyle w:val="Normal"/>
        <w:rPr/>
      </w:pPr>
      <w:r>
        <w:rPr/>
        <w:t>Ну и досталось же мне, что я взял ее с собой кататься на велосипеде! Один конфуз! Она мне ни разу не дала самому поездить, все пришлось ее возить. Чуточку лишь удалось прокатиться, да и то когда темно стало. В следующий раз ни за что не возьму ее с собой кататься, как бы она ни умоляла.</w:t>
      </w:r>
    </w:p>
    <w:p>
      <w:pPr>
        <w:pStyle w:val="Heading3"/>
        <w:rPr/>
      </w:pPr>
      <w:r>
        <w:rPr/>
        <w:t>2</w:t>
      </w:r>
    </w:p>
    <w:p>
      <w:pPr>
        <w:pStyle w:val="Normal"/>
        <w:rPr/>
      </w:pPr>
      <w:r>
        <w:rPr/>
      </w:r>
    </w:p>
    <w:p>
      <w:pPr>
        <w:pStyle w:val="Normal"/>
        <w:rPr/>
      </w:pPr>
      <w:r>
        <w:rPr/>
        <w:t>Сегодня моя сестренка опять устроила в школе скандал. Во время большой перемены она подралась с Чжан Сяо-ин, одной девчонкой из ее класса.</w:t>
      </w:r>
    </w:p>
    <w:p>
      <w:pPr>
        <w:pStyle w:val="Normal"/>
        <w:rPr/>
      </w:pPr>
      <w:r>
        <w:rPr/>
        <w:t>Когда мне сказали об этом и я прибежал на место происшествия, все уже было закончено. Чжан Сяо-ин стояла, прижавшись к стене, и плакала, а сестра молча стояла рядом надутая. Собравшиеся вокруг второклассники искоса поглядывали на меня; в их взглядах было презрение. Но тут раздался звонок, и я так и не успел узнать, почему они подрались.</w:t>
      </w:r>
    </w:p>
    <w:p>
      <w:pPr>
        <w:pStyle w:val="Normal"/>
        <w:rPr/>
      </w:pPr>
      <w:r>
        <w:rPr/>
        <w:t>Я так расстроился из-за этой драки, что у меня не было никакой охоты слушать урок. Когда учитель географии вызвал меня и что-то спросил, я поднялся и стоял на месте, все равно что саженец айвы. О каком ответе можно говорить, когда я даже не слышал, о чем спрашивает учитель!</w:t>
      </w:r>
    </w:p>
    <w:p>
      <w:pPr>
        <w:pStyle w:val="Normal"/>
        <w:rPr/>
      </w:pPr>
      <w:r>
        <w:rPr/>
        <w:t>Лицо мое пылало, и я с трудом сдерживал слезы. Когда я вернулся домой, бабушка сразу заметила, что я чем-то расстроен:</w:t>
      </w:r>
    </w:p>
    <w:p>
      <w:pPr>
        <w:pStyle w:val="Normal"/>
        <w:rPr/>
      </w:pPr>
      <w:r>
        <w:rPr/>
        <w:t xml:space="preserve">— </w:t>
      </w:r>
      <w:r>
        <w:rPr/>
        <w:t xml:space="preserve">Сяо-ган! Ты с кем это сегодня подрался? </w:t>
      </w:r>
    </w:p>
    <w:p>
      <w:pPr>
        <w:pStyle w:val="Normal"/>
        <w:rPr/>
      </w:pPr>
      <w:r>
        <w:rPr/>
        <w:t>Я не издал ни звука.</w:t>
      </w:r>
    </w:p>
    <w:p>
      <w:pPr>
        <w:pStyle w:val="Normal"/>
        <w:rPr/>
      </w:pPr>
      <w:r>
        <w:rPr/>
        <w:t xml:space="preserve">— </w:t>
      </w:r>
      <w:r>
        <w:rPr/>
        <w:t>Тебя кто-нибудь обидел?.. Тебя спрашивать — все равно что немого!</w:t>
      </w:r>
    </w:p>
    <w:p>
      <w:pPr>
        <w:pStyle w:val="Normal"/>
        <w:rPr/>
      </w:pPr>
      <w:r>
        <w:rPr/>
        <w:t>Я не выдержал и решил все рассказать бабушке.</w:t>
      </w:r>
    </w:p>
    <w:p>
      <w:pPr>
        <w:pStyle w:val="Normal"/>
        <w:rPr/>
      </w:pPr>
      <w:r>
        <w:rPr/>
        <w:t xml:space="preserve">— </w:t>
      </w:r>
      <w:r>
        <w:rPr/>
        <w:t>Все ты!  — закричал я. — Это ты ее избаловала! Я говорю ей, чтобы она шла в школу, а ты начинаешь жалеть эту лентяйку! Я велю ей повторить урок — ты жалеешь ее и разрешаешь идти со мной гулять. А сегодня в школе она опять подралась с подругой. Позорит только меня!..</w:t>
      </w:r>
    </w:p>
    <w:p>
      <w:pPr>
        <w:pStyle w:val="Normal"/>
        <w:rPr/>
      </w:pPr>
      <w:r>
        <w:rPr/>
        <w:t>Сначала бабушка ничего не могла понять, так оглушил я ее. Но потом она рассердилась и сама перешла в наступление:</w:t>
      </w:r>
    </w:p>
    <w:p>
      <w:pPr>
        <w:pStyle w:val="Normal"/>
        <w:rPr/>
      </w:pPr>
      <w:r>
        <w:rPr/>
        <w:t xml:space="preserve">— </w:t>
      </w:r>
      <w:r>
        <w:rPr/>
        <w:t>Как тебе не стыдно! Я прожила на белом свете шестьдесят лет, но никто еще не разговаривал со мной таким тоном! — Она даже дрожала от негодования.</w:t>
      </w:r>
    </w:p>
    <w:p>
      <w:pPr>
        <w:pStyle w:val="Normal"/>
        <w:rPr/>
      </w:pPr>
      <w:r>
        <w:rPr/>
        <w:t xml:space="preserve">—  </w:t>
      </w:r>
      <w:r>
        <w:rPr/>
        <w:t>Подумаешь! Хотя бы и сто лет, а тоже надо знать, что говоришь! Вот приедет папа, тогда разберемся, кто из нас прав, а кто виноват!</w:t>
      </w:r>
    </w:p>
    <w:p>
      <w:pPr>
        <w:pStyle w:val="Normal"/>
        <w:rPr/>
      </w:pPr>
      <w:r>
        <w:rPr/>
        <w:t>Сказав это, я выбежал из дому и с силой хлопнул дверью. Уже на улице я услышал, как заплакала Сяо-до, видимо напуганная моей ссорой с бабушкой.</w:t>
      </w:r>
    </w:p>
    <w:p>
      <w:pPr>
        <w:pStyle w:val="Normal"/>
        <w:rPr/>
      </w:pPr>
      <w:r>
        <w:rPr/>
        <w:t>«Ага, испугалась! — подумал я. — Это уже неплохо! В следующий раз я не такой скандал устрою, чтобы запомнила!»</w:t>
      </w:r>
    </w:p>
    <w:p>
      <w:pPr>
        <w:pStyle w:val="Normal"/>
        <w:rPr/>
      </w:pPr>
      <w:r>
        <w:rPr/>
        <w:t>Вечером, когда Сяо-до уснула, бабушка подошла к моей кровати и, склонившись надо мной, тихо сказала:</w:t>
      </w:r>
    </w:p>
    <w:p>
      <w:pPr>
        <w:pStyle w:val="Normal"/>
        <w:rPr/>
      </w:pPr>
      <w:r>
        <w:rPr/>
        <w:t xml:space="preserve">— </w:t>
      </w:r>
      <w:r>
        <w:rPr/>
        <w:t>Я понимаю тебя, Сяо-ган! Ты хочешь, чтобы твоя сестренка хорошо училась. Но я совсем не балую ее. Сам подумай, ведь вы с малолетства без матери. А Сяо-до еще меньше тебя, поэтому я ее и жалею. Больше не веди себя так, незачем на мне отводить душу. Глядя на тебя, она непременно будет перенимать все.</w:t>
      </w:r>
    </w:p>
    <w:p>
      <w:pPr>
        <w:pStyle w:val="Normal"/>
        <w:rPr/>
      </w:pPr>
      <w:r>
        <w:rPr/>
        <w:t>Я ничего не понял. Выходит, что правы старые и малые, а я нет. Однако я ни словом не возразил бабушке.</w:t>
      </w:r>
    </w:p>
    <w:p>
      <w:pPr>
        <w:pStyle w:val="Normal"/>
        <w:rPr/>
      </w:pPr>
      <w:r>
        <w:rPr/>
        <w:t>Утром, когда я повторял заданный урок по географии, бабушка позвала Сяо-до мыть чашки.</w:t>
      </w:r>
    </w:p>
    <w:p>
      <w:pPr>
        <w:pStyle w:val="Normal"/>
        <w:rPr/>
      </w:pPr>
      <w:r>
        <w:rPr/>
        <w:t xml:space="preserve">— </w:t>
      </w:r>
      <w:r>
        <w:rPr/>
        <w:t xml:space="preserve">Я не буду мыть!  — отказалась Сяо-до. </w:t>
      </w:r>
    </w:p>
    <w:p>
      <w:pPr>
        <w:pStyle w:val="Normal"/>
        <w:rPr/>
      </w:pPr>
      <w:r>
        <w:rPr/>
        <w:t>Чувствуя, что за вчерашнее я немного виноват перед бабушкой, я тут же охотно встал и сказал:</w:t>
      </w:r>
    </w:p>
    <w:p>
      <w:pPr>
        <w:pStyle w:val="Normal"/>
        <w:rPr/>
      </w:pPr>
      <w:r>
        <w:rPr/>
        <w:t xml:space="preserve">— </w:t>
      </w:r>
      <w:r>
        <w:rPr/>
        <w:t>Ладно, чашки помою я!</w:t>
      </w:r>
    </w:p>
    <w:p>
      <w:pPr>
        <w:pStyle w:val="Normal"/>
        <w:rPr/>
      </w:pPr>
      <w:r>
        <w:rPr/>
        <w:t>Но Сяо-до вдруг запротестовала:</w:t>
      </w:r>
    </w:p>
    <w:p>
      <w:pPr>
        <w:pStyle w:val="Normal"/>
        <w:rPr/>
      </w:pPr>
      <w:r>
        <w:rPr/>
        <w:t xml:space="preserve">— </w:t>
      </w:r>
      <w:r>
        <w:rPr/>
        <w:t>Нет, ты не будешь! Бабушка велела мне мыть!</w:t>
      </w:r>
    </w:p>
    <w:p>
      <w:pPr>
        <w:pStyle w:val="Normal"/>
        <w:rPr/>
      </w:pPr>
      <w:r>
        <w:rPr/>
        <w:t>С этими словами она придвинула стул, встала на него коленями и принялась мыть. Думаете, она на самом деле мыла чашки? Ничего подобного! Она играла ими. Она взяла бабушкину чашку, опустила в полоскательницу и давай ее подталкивать от одного края к другому, приговаривая:</w:t>
      </w:r>
    </w:p>
    <w:p>
      <w:pPr>
        <w:pStyle w:val="Normal"/>
        <w:rPr/>
      </w:pPr>
      <w:r>
        <w:rPr/>
        <w:t xml:space="preserve">— </w:t>
      </w:r>
      <w:r>
        <w:rPr/>
        <w:t>Плывет по озеру лодочка! Плывет пароходик!</w:t>
      </w:r>
    </w:p>
    <w:p>
      <w:pPr>
        <w:pStyle w:val="Normal"/>
        <w:rPr/>
      </w:pPr>
      <w:r>
        <w:rPr/>
        <w:t xml:space="preserve">— </w:t>
      </w:r>
      <w:r>
        <w:rPr/>
        <w:t>Что ты делаешь, Сяо-до? — воскликнула бабушка. — Если уж взялась мыть чашки, так мой. Разве можно, чтобы чашки стукались друг о дружку? Разобьются!</w:t>
      </w:r>
    </w:p>
    <w:p>
      <w:pPr>
        <w:pStyle w:val="Normal"/>
        <w:rPr/>
      </w:pPr>
      <w:r>
        <w:rPr/>
        <w:t xml:space="preserve">— </w:t>
      </w:r>
      <w:r>
        <w:rPr/>
        <w:t>А я хочу! А я хочу! — не задумываясь, ответила она.</w:t>
      </w:r>
    </w:p>
    <w:p>
      <w:pPr>
        <w:pStyle w:val="Normal"/>
        <w:rPr/>
      </w:pPr>
      <w:r>
        <w:rPr/>
        <w:t>Тогда бабушка, не говоря ни слова, отняла у Сяо-до и полоскательницу и чашки. Сяо-до мигом соскочила со стула и, топая ногами, ударилась в слезы:</w:t>
      </w:r>
    </w:p>
    <w:p>
      <w:pPr>
        <w:pStyle w:val="Normal"/>
        <w:rPr/>
      </w:pPr>
      <w:r>
        <w:rPr/>
        <w:t xml:space="preserve">— </w:t>
      </w:r>
      <w:r>
        <w:rPr/>
        <w:t>Подумаешь! Подумаешь! Так я тебя и испугалась! Хоть бы и сто лет было...</w:t>
      </w:r>
    </w:p>
    <w:p>
      <w:pPr>
        <w:pStyle w:val="Normal"/>
        <w:rPr/>
      </w:pPr>
      <w:r>
        <w:rPr/>
        <w:t>Как ужаленный, подскочил я к ней и закрыл рот рукой. «А бабушка была права! — со страхом подумал я. — Эта строптивая девчонка учится у других только плохому».</w:t>
      </w:r>
    </w:p>
    <w:p>
      <w:pPr>
        <w:pStyle w:val="Normal"/>
        <w:rPr/>
      </w:pPr>
      <w:r>
        <w:rPr/>
        <w:t>И тут я вспомнил другой случай. Как-то раз мы с Цю Цзя-юем пошли кататься на велосипеде. Велосипед был чужой, и мы его, как на грех, сломали. Я попросил у бабушки денег и понес велосипед в мастерскую. Сяо-до видела, как я просил у бабушки деньги, и с тех пор всегда приставала к ней с просьбами: дай, дай! То ей на конфеты надо, то для Мао-мао.</w:t>
      </w:r>
    </w:p>
    <w:p>
      <w:pPr>
        <w:pStyle w:val="Normal"/>
        <w:rPr/>
      </w:pPr>
      <w:r>
        <w:rPr/>
        <w:t>Понимаете теперь, какая у меня младшая сестра!</w:t>
      </w:r>
    </w:p>
    <w:p>
      <w:pPr>
        <w:pStyle w:val="Heading3"/>
        <w:rPr/>
      </w:pPr>
      <w:r>
        <w:rPr/>
        <w:t>3</w:t>
      </w:r>
    </w:p>
    <w:p>
      <w:pPr>
        <w:pStyle w:val="Normal"/>
        <w:rPr/>
      </w:pPr>
      <w:r>
        <w:rPr/>
      </w:r>
    </w:p>
    <w:p>
      <w:pPr>
        <w:pStyle w:val="Normal"/>
        <w:rPr/>
      </w:pPr>
      <w:r>
        <w:rPr/>
        <w:t>В среду после уроков у нас был сбор звена. К концу сбора дверь вдруг открылась, и вошла учительница Ян, из второго класса. Еще в дверях она спросила:</w:t>
      </w:r>
    </w:p>
    <w:p>
      <w:pPr>
        <w:pStyle w:val="Normal"/>
        <w:rPr/>
      </w:pPr>
      <w:r>
        <w:rPr/>
        <w:t xml:space="preserve">— </w:t>
      </w:r>
      <w:r>
        <w:rPr/>
        <w:t>У вас сбор?</w:t>
      </w:r>
    </w:p>
    <w:p>
      <w:pPr>
        <w:pStyle w:val="Normal"/>
        <w:rPr/>
      </w:pPr>
      <w:r>
        <w:rPr/>
        <w:t>Мы все встали и ответили хором:</w:t>
      </w:r>
    </w:p>
    <w:p>
      <w:pPr>
        <w:pStyle w:val="Normal"/>
        <w:rPr/>
      </w:pPr>
      <w:r>
        <w:rPr/>
        <w:t xml:space="preserve">— </w:t>
      </w:r>
      <w:r>
        <w:rPr/>
        <w:t>Сбор, учительница Ян. Садитесь, пожалуйста.</w:t>
      </w:r>
    </w:p>
    <w:p>
      <w:pPr>
        <w:pStyle w:val="Normal"/>
        <w:rPr/>
      </w:pPr>
      <w:r>
        <w:rPr/>
        <w:t>Но учительница не села. Она подошла к нам и сказала:</w:t>
      </w:r>
    </w:p>
    <w:p>
      <w:pPr>
        <w:pStyle w:val="Normal"/>
        <w:rPr/>
      </w:pPr>
      <w:r>
        <w:rPr/>
        <w:t xml:space="preserve">— </w:t>
      </w:r>
      <w:r>
        <w:rPr/>
        <w:t>Ребята! Мне бы хотелось поговорить с вами об одном деле. С вожатым вашей дружины я уже беседовала. Он согласен...</w:t>
      </w:r>
    </w:p>
    <w:p>
      <w:pPr>
        <w:pStyle w:val="Normal"/>
        <w:rPr/>
      </w:pPr>
      <w:r>
        <w:rPr/>
        <w:t xml:space="preserve">— </w:t>
      </w:r>
      <w:r>
        <w:rPr/>
        <w:t>Какое дело? С чем согласен? — заволновались мы. Учительница Ян посмотрела на меня и сказала:</w:t>
      </w:r>
    </w:p>
    <w:p>
      <w:pPr>
        <w:pStyle w:val="Normal"/>
        <w:rPr/>
      </w:pPr>
      <w:r>
        <w:rPr/>
        <w:t xml:space="preserve">— </w:t>
      </w:r>
      <w:r>
        <w:rPr/>
        <w:t>С этим делом и один может справиться. Но если ему будет трудно, я помогу. Я надеюсь, что никто из вас не откажет ему в помощи...</w:t>
      </w:r>
    </w:p>
    <w:p>
      <w:pPr>
        <w:pStyle w:val="Normal"/>
        <w:rPr/>
      </w:pPr>
      <w:r>
        <w:rPr/>
        <w:t xml:space="preserve">— </w:t>
      </w:r>
      <w:r>
        <w:rPr/>
        <w:t>Вы имеете в виду меня, учительница Ян? — не выдержал я.</w:t>
      </w:r>
    </w:p>
    <w:p>
      <w:pPr>
        <w:pStyle w:val="Normal"/>
        <w:rPr/>
      </w:pPr>
      <w:r>
        <w:rPr/>
        <w:t xml:space="preserve">— </w:t>
      </w:r>
      <w:r>
        <w:rPr/>
        <w:t>Да, именно тебя! — сказала учительница. — Именно ты должен постараться и помочь своей сестре Люй Сяо-до хорошо учиться. Ее надо отучить от лени. Да и драчунья она. Ты должен помочь ей исправиться. Пусть она берет пример с тебя.</w:t>
      </w:r>
    </w:p>
    <w:p>
      <w:pPr>
        <w:pStyle w:val="Normal"/>
        <w:rPr/>
      </w:pPr>
      <w:r>
        <w:rPr/>
        <w:t xml:space="preserve">— </w:t>
      </w:r>
      <w:r>
        <w:rPr/>
        <w:t>У меня ничего не получится, — сказал я. — Что-либо другое — пожалуйста! Готов дать обещание, что выполню. А помочь моей сестре — это мне не под силу! Она меня совсем не боится, как я буду помогать ей?!</w:t>
      </w:r>
    </w:p>
    <w:p>
      <w:pPr>
        <w:pStyle w:val="Normal"/>
        <w:rPr/>
      </w:pPr>
      <w:r>
        <w:rPr/>
        <w:t xml:space="preserve">— </w:t>
      </w:r>
      <w:r>
        <w:rPr/>
        <w:t>Не боится? — переспросил меня наш звеньевой Чжоу Бэнь. — Это как надо понимать? По-твоему выходит, что ты сможешь помочь ей только в том случае, если она будет тебя бояться?</w:t>
      </w:r>
    </w:p>
    <w:p>
      <w:pPr>
        <w:pStyle w:val="Normal"/>
        <w:rPr/>
      </w:pPr>
      <w:r>
        <w:rPr/>
        <w:t xml:space="preserve">— </w:t>
      </w:r>
      <w:r>
        <w:rPr/>
        <w:t>Ну конечно! — ответил я.</w:t>
      </w:r>
    </w:p>
    <w:p>
      <w:pPr>
        <w:pStyle w:val="Normal"/>
        <w:rPr/>
      </w:pPr>
      <w:r>
        <w:rPr/>
        <w:t xml:space="preserve">—  </w:t>
      </w:r>
      <w:r>
        <w:rPr/>
        <w:t>Здесь дело вовсе не в боязни, а в авторитете, — прервала нас учительница.</w:t>
      </w:r>
    </w:p>
    <w:p>
      <w:pPr>
        <w:pStyle w:val="Normal"/>
        <w:rPr/>
      </w:pPr>
      <w:r>
        <w:rPr/>
        <w:t xml:space="preserve">— </w:t>
      </w:r>
      <w:r>
        <w:rPr/>
        <w:t>Да, да! Именно в авторитете! — поспешно сказал я. — Но дело в том, что моя сестра вовсе не считает меня за старшего брата. Я у нее не пользуюсь никаким авторитетом. Что бы я ни говорил ей, она даже слушать не хочет.</w:t>
      </w:r>
    </w:p>
    <w:p>
      <w:pPr>
        <w:pStyle w:val="Normal"/>
        <w:rPr/>
      </w:pPr>
      <w:r>
        <w:rPr/>
        <w:t xml:space="preserve">—  </w:t>
      </w:r>
      <w:r>
        <w:rPr/>
        <w:t>Это, наверно, потому, — опять вмешался звеньевой Чжоу Бэнь, — что у тебя самого есть недостатки.</w:t>
      </w:r>
    </w:p>
    <w:p>
      <w:pPr>
        <w:pStyle w:val="Normal"/>
        <w:rPr/>
      </w:pPr>
      <w:r>
        <w:rPr/>
        <w:t xml:space="preserve">— </w:t>
      </w:r>
      <w:r>
        <w:rPr/>
        <w:t>Да, у меня есть недостатки, — согласился я, — но их у меня гораздо меньше, чем у сестры. У нее нет ни малейшего понятия, что такое прилежание. Вот, например, один раз я позвал ее готовить вместе со мной уроки. Догадываетесь вы, что она мне на это ответила? Повернулась ко мне спиной, сказала: «Ага, ага!» — и опять за свою скакалку. А на меня — никакого внимания!</w:t>
      </w:r>
    </w:p>
    <w:p>
      <w:pPr>
        <w:pStyle w:val="Normal"/>
        <w:rPr/>
      </w:pPr>
      <w:r>
        <w:rPr/>
        <w:t xml:space="preserve">— </w:t>
      </w:r>
      <w:r>
        <w:rPr/>
        <w:t>А что ты сказал ей на это? — улыбаясь, спросила учительница Ян.</w:t>
      </w:r>
    </w:p>
    <w:p>
      <w:pPr>
        <w:pStyle w:val="Normal"/>
        <w:rPr/>
      </w:pPr>
      <w:r>
        <w:rPr/>
        <w:t xml:space="preserve">— </w:t>
      </w:r>
      <w:r>
        <w:rPr/>
        <w:t>Я сказал: «Хватит прыгать! Пошли домой делать вместе уроки». Она опять: «Ага, ага!» — и даже не посмотрела на меня. Тогда я сказал ей: «Сколько раз я тебе должен повторять, что говорил учитель Фань! Опять, может, напомнить?» Что мне ответила она на это? Ничего не ответила. Повернулась и побежала к воротам со своей скакалкой. Сами теперь судите, могу ли я помочь ей.</w:t>
      </w:r>
    </w:p>
    <w:p>
      <w:pPr>
        <w:pStyle w:val="Normal"/>
        <w:rPr/>
      </w:pPr>
      <w:r>
        <w:rPr/>
        <w:t>Как только я кончил говорить, все захихикали.</w:t>
      </w:r>
    </w:p>
    <w:p>
      <w:pPr>
        <w:pStyle w:val="Normal"/>
        <w:rPr/>
      </w:pPr>
      <w:r>
        <w:rPr/>
        <w:t xml:space="preserve">— </w:t>
      </w:r>
      <w:r>
        <w:rPr/>
        <w:t>Разве я что-нибудь неправильно сказал? — смутился я.</w:t>
      </w:r>
    </w:p>
    <w:p>
      <w:pPr>
        <w:pStyle w:val="Normal"/>
        <w:rPr/>
      </w:pPr>
      <w:r>
        <w:rPr/>
        <w:t xml:space="preserve">— </w:t>
      </w:r>
      <w:r>
        <w:rPr/>
        <w:t>Нет, все правильно. Очень правильно! — ответила учительница Ян. — Ты всегда такой рассудительный и поэтому, наверно, хорошо учишься. Но если ты будешь обращаться к своей сестре только с такими серьезными речами, то ничего из этого не получится. Она ведь учится всего лишь во втором классе, серьезные речи для нее непонятны. Мне кажется, — продолжала она, — твоя сестра ленится ходить в школу потому, что плохо учится. А раз учится плохо, она боится, что на уроке ее могут вызвать. Вот она и пропускает занятия. Во втором классе заниматься труднее, чем в первом, и если с самого начала не возьмешься как следует догонять, потом будет все труднее и труднее. Я, разумеется, буду помогать ей, но и ты возьмись по-настоящему. Главное, не спеши и не горячись. Постарайся постепенно, шаг за шагом, вызывать у нее интерес к занятиям. И будь сам для нее хорошим примером — в поведении и в учебе. Вот это и есть тот самый авторитет, о котором мы только что говорили. Чжоу Бэнь абсолютно прав. Ты должен подумать, нет ли в твоем поведении дома чего-либо такого, что заставляет ее относиться к тебе с неуважением и не слушать тебя.</w:t>
      </w:r>
    </w:p>
    <w:p>
      <w:pPr>
        <w:pStyle w:val="Normal"/>
        <w:rPr/>
      </w:pPr>
      <w:r>
        <w:rPr/>
        <w:t>Подумав немного, я ответил:</w:t>
      </w:r>
    </w:p>
    <w:p>
      <w:pPr>
        <w:pStyle w:val="Normal"/>
        <w:rPr/>
      </w:pPr>
      <w:r>
        <w:rPr/>
        <w:t xml:space="preserve">— </w:t>
      </w:r>
      <w:r>
        <w:rPr/>
        <w:t>Да, есть. Бывает! Однажды я сказал ей, что мы вместе будем повторять уроки. Но потом ко мне пришел Цю Цзя-юй и позвал кататься на велосипеде. Мне очень хотелось покататься, и я велел ей самой повторить уроки. А она не захотела...</w:t>
      </w:r>
    </w:p>
    <w:p>
      <w:pPr>
        <w:pStyle w:val="Normal"/>
        <w:rPr/>
      </w:pPr>
      <w:r>
        <w:rPr/>
        <w:t xml:space="preserve"> — </w:t>
      </w:r>
      <w:r>
        <w:rPr/>
        <w:t>Вот видите! — прервал меня Чжоу Бэнь.</w:t>
      </w:r>
    </w:p>
    <w:p>
      <w:pPr>
        <w:pStyle w:val="Normal"/>
        <w:rPr/>
      </w:pPr>
      <w:r>
        <w:rPr/>
        <w:t xml:space="preserve">—  </w:t>
      </w:r>
      <w:r>
        <w:rPr/>
        <w:t>Что «вот видите»? — сердито огрызнулся я. —  Я еще не сказал всего! В другой раз я повздорил с бабушкой, нагрубил ей... А через день Сяо-до ни с того ни с сего тоже нагрубила бабушке...</w:t>
      </w:r>
    </w:p>
    <w:p>
      <w:pPr>
        <w:pStyle w:val="Normal"/>
        <w:rPr/>
      </w:pPr>
      <w:r>
        <w:rPr/>
        <w:t xml:space="preserve">— </w:t>
      </w:r>
      <w:r>
        <w:rPr/>
        <w:t>Вот видите! — опять прервал меня Чжоу Бэнь.</w:t>
      </w:r>
    </w:p>
    <w:p>
      <w:pPr>
        <w:pStyle w:val="Normal"/>
        <w:rPr/>
      </w:pPr>
      <w:r>
        <w:rPr/>
        <w:t xml:space="preserve">— </w:t>
      </w:r>
      <w:r>
        <w:rPr/>
        <w:t>Не на что здесь смотреть! Я и сам уже все понял! Я согласен помочь ей. Попробую. Но только и вы мне должны помочь, учительница Ян, и все ребята...</w:t>
      </w:r>
    </w:p>
    <w:p>
      <w:pPr>
        <w:pStyle w:val="Normal"/>
        <w:rPr/>
      </w:pPr>
      <w:r>
        <w:rPr/>
        <w:t>В воскресенье утром Сяо-до сказала мне:</w:t>
      </w:r>
    </w:p>
    <w:p>
      <w:pPr>
        <w:pStyle w:val="Normal"/>
        <w:rPr/>
      </w:pPr>
      <w:r>
        <w:rPr/>
        <w:t xml:space="preserve">— </w:t>
      </w:r>
      <w:r>
        <w:rPr/>
        <w:t>Гэгэ, я хочу пойти на озеро поиграть. Возьми меня.</w:t>
      </w:r>
    </w:p>
    <w:p>
      <w:pPr>
        <w:pStyle w:val="Normal"/>
        <w:rPr/>
      </w:pPr>
      <w:r>
        <w:rPr/>
        <w:t xml:space="preserve">— </w:t>
      </w:r>
      <w:r>
        <w:rPr/>
        <w:t>Нет, сегодня нужно повторить уроки, — возразил я. — Повторим вместе. Если даже Цю Цзя-юй придет звать кататься на велосипеде, не пойду. Сегодня мы весь день будем повторять уроки. Тебе надо много догонять.</w:t>
      </w:r>
    </w:p>
    <w:p>
      <w:pPr>
        <w:pStyle w:val="Normal"/>
        <w:rPr/>
      </w:pPr>
      <w:r>
        <w:rPr/>
        <w:t>Бабушка улыбнулась и посмотрела на меня как будто с недоверием. Когда Сяо-до ушла умываться, я сказал бабушке на ухо:</w:t>
      </w:r>
    </w:p>
    <w:p>
      <w:pPr>
        <w:pStyle w:val="Normal"/>
        <w:rPr/>
      </w:pPr>
      <w:r>
        <w:rPr/>
        <w:t xml:space="preserve">—  </w:t>
      </w:r>
      <w:r>
        <w:rPr/>
        <w:t>Это моя задача. Я обещал учительнице Ян, что буду помогать Сяо-до. Ты только не мешай мне, ладно?</w:t>
      </w:r>
    </w:p>
    <w:p>
      <w:pPr>
        <w:pStyle w:val="Normal"/>
        <w:rPr/>
      </w:pPr>
      <w:r>
        <w:rPr/>
        <w:t xml:space="preserve">— </w:t>
      </w:r>
      <w:r>
        <w:rPr/>
        <w:t>А какая нужда целый день сидеть и только повторять? — спросила бабушка.</w:t>
      </w:r>
    </w:p>
    <w:p>
      <w:pPr>
        <w:pStyle w:val="Normal"/>
        <w:rPr/>
      </w:pPr>
      <w:r>
        <w:rPr/>
        <w:t xml:space="preserve">— </w:t>
      </w:r>
      <w:r>
        <w:rPr/>
        <w:t>Ты разве не знаешь? — воскликнул я. — Ей не хочется ходить в школу потому, что она плохо учится. Боится, как бы учительница не вызвала к доске. Вот увидишь, как ей понравится в школе, когда она будет все знать.</w:t>
      </w:r>
    </w:p>
    <w:p>
      <w:pPr>
        <w:pStyle w:val="Heading3"/>
        <w:rPr/>
      </w:pPr>
      <w:r>
        <w:rPr/>
        <w:t>4</w:t>
      </w:r>
    </w:p>
    <w:p>
      <w:pPr>
        <w:pStyle w:val="Normal"/>
        <w:rPr/>
      </w:pPr>
      <w:r>
        <w:rPr/>
      </w:r>
    </w:p>
    <w:p>
      <w:pPr>
        <w:pStyle w:val="Normal"/>
        <w:rPr/>
      </w:pPr>
      <w:r>
        <w:rPr/>
        <w:t>После завтрака я принес бабушке три ведра воды из колодца, который находится у нас во дворе. Когда я вошел в дом, то сразу же заметил, что Сяо-до куда-то исчезла. Я спросил бабушку, но она ответила:</w:t>
      </w:r>
    </w:p>
    <w:p>
      <w:pPr>
        <w:pStyle w:val="Normal"/>
        <w:rPr/>
      </w:pPr>
      <w:r>
        <w:rPr/>
        <w:t xml:space="preserve">— </w:t>
      </w:r>
      <w:r>
        <w:rPr/>
        <w:t>Сяо-до взяла у меня денег — печеных бататов купить захотелось.</w:t>
      </w:r>
    </w:p>
    <w:p>
      <w:pPr>
        <w:pStyle w:val="Normal"/>
        <w:rPr/>
      </w:pPr>
      <w:r>
        <w:rPr/>
        <w:t>Я сел за стол, положил перед собой учебник Сяо-до, перевернул страницу и приготовился к занятиям. Долго же мне пришлось ждать эту лентяйку! Наконец мне надоело, и я выбежал за ворота посмотреть, куда она могла деваться. На улице я увидел старика, который продавал печеные бататы. Он стоял один, и возле него никого не было. Где ее искать, Сяо-до?! «Опять, наверно, ищет Мао-мао играть», — подумал я и помчался к Мао-мао домой. Мать Мао-мао я застал во дворе, она стирала у колодца белье. Я спросил, не видела ли она Сяо-до.</w:t>
      </w:r>
    </w:p>
    <w:p>
      <w:pPr>
        <w:pStyle w:val="Normal"/>
        <w:rPr/>
      </w:pPr>
      <w:r>
        <w:rPr/>
        <w:t xml:space="preserve">— </w:t>
      </w:r>
      <w:r>
        <w:rPr/>
        <w:t>Только что была здесь, — ответила мать Мао-мао. — Наверно, прыгает с Мао-мао у ворот.</w:t>
      </w:r>
    </w:p>
    <w:p>
      <w:pPr>
        <w:pStyle w:val="Normal"/>
        <w:rPr/>
      </w:pPr>
      <w:r>
        <w:rPr/>
        <w:t xml:space="preserve">— </w:t>
      </w:r>
      <w:r>
        <w:rPr/>
        <w:t>Там их нет, — сказал я.</w:t>
      </w:r>
    </w:p>
    <w:p>
      <w:pPr>
        <w:pStyle w:val="Normal"/>
        <w:rPr/>
      </w:pPr>
      <w:r>
        <w:rPr/>
        <w:t>Мать Мао-мао стряхнула с рук мыльную пену, и мы вместе отправились на поиски. Искали везде, где только было можно. Вернулись домой, и тут я вспомнил, что говорила мне Сяо-до утром. Я громко сказал:</w:t>
      </w:r>
    </w:p>
    <w:p>
      <w:pPr>
        <w:pStyle w:val="Normal"/>
        <w:rPr/>
      </w:pPr>
      <w:r>
        <w:rPr/>
        <w:t xml:space="preserve">— </w:t>
      </w:r>
      <w:r>
        <w:rPr/>
        <w:t>Они наверняка пошли играть на озеро!</w:t>
      </w:r>
    </w:p>
    <w:p>
      <w:pPr>
        <w:pStyle w:val="Normal"/>
        <w:rPr/>
      </w:pPr>
      <w:r>
        <w:rPr/>
        <w:t>Бабушка испугалась, мать Мао-мао тоже сразу забеспокоилась. Они велели мне бежать со всех ног на озеро и найти их. Я тоже начал волноваться. Не дожидаясь, пока бабушка закончит свои наставления, я уже мчался по направлению к озеру. Но где их искать, когда наше Сиху такое огромное! Я бежал, оглядываясь по сторонам, и все время звал. Пока я добежал до парка Хубинь на набережной, я почти охрип. В это время, как назло, начал накрапывать дождь: сначала мелкий-мелкий, потом все сильнее и сильнее. Я обегал весь парк, вся одежда на мне вымокла до нитки. Я остановился и охрипшим голосом несколько раз крикнул в сторону широкого, безбрежного озера. Прислушался — никакого отклика. Тогда я закричал в сторону шоссе, но и на этот раз никто мне не ответил. Прохожие удивленно смотрели на меня: им-то что, в плащах и с зонтиками!</w:t>
      </w:r>
    </w:p>
    <w:p>
      <w:pPr>
        <w:pStyle w:val="Normal"/>
        <w:rPr/>
      </w:pPr>
      <w:r>
        <w:rPr/>
        <w:t>Я не мог сдержать подступившие слезы и расплакался.</w:t>
      </w:r>
    </w:p>
    <w:p>
      <w:pPr>
        <w:pStyle w:val="Normal"/>
        <w:rPr/>
      </w:pPr>
      <w:r>
        <w:rPr/>
        <w:t>Сестру и Мао-мао я так и не нашел, зато меня самого нашла мать Мао-мао. Она и сказала, что Сяо-до и Мао-мао уже дома. Их привел домой милиционер. Оказывается, эти девчонки действительно убежали на озеро и там заблудились. Когда начался дождь, они не знали, что делать, стали у шоссе и разревелись. Хорошо, что их увидел милиционер и привел домой.</w:t>
      </w:r>
    </w:p>
    <w:p>
      <w:pPr>
        <w:pStyle w:val="Normal"/>
        <w:rPr/>
      </w:pPr>
      <w:r>
        <w:rPr/>
        <w:t>Сяо-до, притихшая, сидела в углу комнаты. Глаза у нее покраснели от слез. Она уже успела переодеться, но волосы все еще были мокрые. Так и хотелось сказать ей: «Ага! Так тебе и надо!» Но мне стало как-то жаль ее, и я тихо проговорил:</w:t>
      </w:r>
    </w:p>
    <w:p>
      <w:pPr>
        <w:pStyle w:val="Normal"/>
        <w:rPr/>
      </w:pPr>
      <w:r>
        <w:rPr/>
        <w:t xml:space="preserve">— </w:t>
      </w:r>
      <w:r>
        <w:rPr/>
        <w:t>Вернулась? Вот и хорошо. Сейчас займемся повторением. Хоть полдня позанимаемся, и то хорошо.</w:t>
      </w:r>
    </w:p>
    <w:p>
      <w:pPr>
        <w:pStyle w:val="Normal"/>
        <w:rPr/>
      </w:pPr>
      <w:r>
        <w:rPr/>
        <w:t>Только я это сказал, как у нее задергались уголки рта, и она начала всхлипывать, намереваясь, видимо, опять расплакаться. И тут снова ей на помощь пришла бабушка:</w:t>
      </w:r>
    </w:p>
    <w:p>
      <w:pPr>
        <w:pStyle w:val="Normal"/>
        <w:rPr/>
      </w:pPr>
      <w:r>
        <w:rPr/>
        <w:t xml:space="preserve">— </w:t>
      </w:r>
      <w:r>
        <w:rPr/>
        <w:t>Сяо-ган! Опять ты! Разве можно за один раз все повторить?.. Чего ты пристал к ней? Сам скорее иди и переоденься, а то, чего доброго, простудишься. Будет мне тогда хлопот с тобой!</w:t>
      </w:r>
    </w:p>
    <w:p>
      <w:pPr>
        <w:pStyle w:val="Normal"/>
        <w:rPr/>
      </w:pPr>
      <w:r>
        <w:rPr/>
        <w:t>«Заставлять заниматься — значит приставать к ней? — подумал я. — Вот это ново!» Меня так и подмывало сказать бабушке дерзость, но на этот раз я промолчал. Я хорошо помнил, что говорили мне учительница Ян и звеньевой Чжоу Бэнь. Ни слова не говоря, я пошел в другую комнату и переоделся.</w:t>
      </w:r>
    </w:p>
    <w:p>
      <w:pPr>
        <w:pStyle w:val="Normal"/>
        <w:rPr/>
      </w:pPr>
      <w:r>
        <w:rPr/>
        <w:t>На следующий день сестра заболела и не могла пойти на уроки. Придя в школу, я первым делом нашел Чжоу Бэня и рассказал ему всю вчерашнюю историю.</w:t>
      </w:r>
    </w:p>
    <w:p>
      <w:pPr>
        <w:pStyle w:val="Normal"/>
        <w:rPr/>
      </w:pPr>
      <w:r>
        <w:rPr/>
        <w:t xml:space="preserve">— </w:t>
      </w:r>
      <w:r>
        <w:rPr/>
        <w:t>Видал? — начал я. — Вчера я не пошел кататься на велосипеде, не спорил с бабушкой, а Сяо-до опять не хочет меня слушаться! У нее нет никакого желания повторять пройденное.</w:t>
      </w:r>
    </w:p>
    <w:p>
      <w:pPr>
        <w:pStyle w:val="Normal"/>
        <w:rPr/>
      </w:pPr>
      <w:r>
        <w:rPr/>
        <w:t>Подумав немного, Чжоу Бэнь ответил:</w:t>
      </w:r>
    </w:p>
    <w:p>
      <w:pPr>
        <w:pStyle w:val="Normal"/>
        <w:rPr/>
      </w:pPr>
      <w:r>
        <w:rPr/>
        <w:t xml:space="preserve">— </w:t>
      </w:r>
      <w:r>
        <w:rPr/>
        <w:t>Так вот она какая!.. Ладно, пошли искать учительницу Ян.</w:t>
      </w:r>
    </w:p>
    <w:p>
      <w:pPr>
        <w:pStyle w:val="Normal"/>
        <w:rPr/>
      </w:pPr>
      <w:r>
        <w:rPr/>
        <w:t>Когда мы нашли учительницу Ян, я прежде всего попросил разрешить Сяо-до не ходить сегодня в школу, потому что у нее температура. Отоспится день — и пройдет. А потом я повторил ей с начала и до конца всю историю, которая случилась вчера:</w:t>
      </w:r>
    </w:p>
    <w:p>
      <w:pPr>
        <w:pStyle w:val="Normal"/>
        <w:rPr/>
      </w:pPr>
      <w:r>
        <w:rPr/>
        <w:t xml:space="preserve">—  </w:t>
      </w:r>
      <w:r>
        <w:rPr/>
        <w:t>Вчера я не пошел кататься на велосипеде, не спорил с бабушкой, а Сяо-до опять не хочет меня слушаться. У нее нет никакого желания повторять пройденное.</w:t>
      </w:r>
    </w:p>
    <w:p>
      <w:pPr>
        <w:pStyle w:val="Normal"/>
        <w:rPr/>
      </w:pPr>
      <w:r>
        <w:rPr/>
        <w:t xml:space="preserve">— </w:t>
      </w:r>
      <w:r>
        <w:rPr/>
        <w:t>Вот видите! — сказал Чжоу Бэнь. — У него действительно такая сестра!</w:t>
      </w:r>
    </w:p>
    <w:p>
      <w:pPr>
        <w:pStyle w:val="Normal"/>
        <w:rPr/>
      </w:pPr>
      <w:r>
        <w:rPr/>
        <w:t>Учительница Ян взяла меня за плечо:</w:t>
      </w:r>
    </w:p>
    <w:p>
      <w:pPr>
        <w:pStyle w:val="Normal"/>
        <w:rPr/>
      </w:pPr>
      <w:r>
        <w:rPr/>
        <w:t xml:space="preserve">— </w:t>
      </w:r>
      <w:r>
        <w:rPr/>
        <w:t>Ты все-таки молодчина, Сяо-ган! Серьезно относишься к порученному делу. Но разве я не говорила тебе, что в этом деле спешить нельзя? Воскресенье — это день отдыха. Поэтому тебе и не удалось засадить ее на весь день за уроки. Она испугалась, когда ты ей велел заниматься, и поэтому сбежала.</w:t>
      </w:r>
    </w:p>
    <w:p>
      <w:pPr>
        <w:pStyle w:val="Normal"/>
        <w:rPr/>
      </w:pPr>
      <w:r>
        <w:rPr/>
        <w:t xml:space="preserve">— </w:t>
      </w:r>
      <w:r>
        <w:rPr/>
        <w:t>Что же мне теперь делать? — растерялся я.</w:t>
      </w:r>
    </w:p>
    <w:p>
      <w:pPr>
        <w:pStyle w:val="Normal"/>
        <w:rPr/>
      </w:pPr>
      <w:r>
        <w:rPr/>
        <w:t xml:space="preserve">— </w:t>
      </w:r>
      <w:r>
        <w:rPr/>
        <w:t>Нужно помогать ей постепенно, систематически. В воскресенье позаниматься немного, а потом пойти вместе с ней играть. За один раз ты никогда не заставишь ее повторить все уроки, сразу отличницу из нее не сделаешь!.. Вечером я приду навестить ее.</w:t>
      </w:r>
    </w:p>
    <w:p>
      <w:pPr>
        <w:pStyle w:val="Normal"/>
        <w:rPr/>
      </w:pPr>
      <w:r>
        <w:rPr/>
        <w:t>Вечером учительница Ян действительно пришла к нам. Первым делом она спросила, как чувствует себя Сяо-до. Сестра хотела сесть на кровати, но учительница не позволила ей. Она пощупала лоб Сяо-до и сказала:</w:t>
      </w:r>
    </w:p>
    <w:p>
      <w:pPr>
        <w:pStyle w:val="Normal"/>
        <w:rPr/>
      </w:pPr>
      <w:r>
        <w:rPr/>
        <w:t xml:space="preserve">— </w:t>
      </w:r>
      <w:r>
        <w:rPr/>
        <w:t>Ну, вот и все! Температуры больше нет.</w:t>
      </w:r>
    </w:p>
    <w:p>
      <w:pPr>
        <w:pStyle w:val="Normal"/>
        <w:rPr/>
      </w:pPr>
      <w:r>
        <w:rPr/>
        <w:t>Сяо-до сконфуженно улыбнулась учительнице Ян и чуть слышно сказала:</w:t>
      </w:r>
    </w:p>
    <w:p>
      <w:pPr>
        <w:pStyle w:val="Normal"/>
        <w:rPr/>
      </w:pPr>
      <w:r>
        <w:rPr/>
        <w:t xml:space="preserve">— </w:t>
      </w:r>
      <w:r>
        <w:rPr/>
        <w:t>Завтра я уже пойду в школу...</w:t>
      </w:r>
    </w:p>
    <w:p>
      <w:pPr>
        <w:pStyle w:val="Normal"/>
        <w:rPr/>
      </w:pPr>
      <w:r>
        <w:rPr/>
        <w:t xml:space="preserve">— </w:t>
      </w:r>
      <w:r>
        <w:rPr/>
        <w:t>Конечно, пойдешь, Сяо-до. Но запомни: больше никогда не ходи одна на озеро. Ты еще маленькая и должна просить своего брата, чтобы он пошел с тобой.</w:t>
      </w:r>
    </w:p>
    <w:p>
      <w:pPr>
        <w:pStyle w:val="Normal"/>
        <w:rPr/>
      </w:pPr>
      <w:r>
        <w:rPr/>
        <w:t xml:space="preserve">— </w:t>
      </w:r>
      <w:r>
        <w:rPr/>
        <w:t>А он не хочет брать меня с собой, — сказала Сяо-до.</w:t>
      </w:r>
    </w:p>
    <w:p>
      <w:pPr>
        <w:pStyle w:val="Normal"/>
        <w:rPr/>
      </w:pPr>
      <w:r>
        <w:rPr/>
        <w:t xml:space="preserve">— </w:t>
      </w:r>
      <w:r>
        <w:rPr/>
        <w:t>Почему не хочет? Он обязательно возьмет тебя с собой. Вот увидишь, он поведет тебя на озеро в воскресенье.</w:t>
      </w:r>
    </w:p>
    <w:p>
      <w:pPr>
        <w:pStyle w:val="Normal"/>
        <w:rPr/>
      </w:pPr>
      <w:r>
        <w:rPr/>
        <w:t>Потом учительница Ян еще долго разговаривала с бабушкой. Она спрашивала, слушается ли Сяо-до дома. Потом, глядя на Сяо-до, она начала расхваливать меня бабушке; сказала, что я — один из лучших учеников в школе...</w:t>
      </w:r>
    </w:p>
    <w:p>
      <w:pPr>
        <w:pStyle w:val="Heading3"/>
        <w:rPr/>
      </w:pPr>
      <w:r>
        <w:rPr/>
        <w:t>5</w:t>
      </w:r>
    </w:p>
    <w:p>
      <w:pPr>
        <w:pStyle w:val="Normal"/>
        <w:rPr/>
      </w:pPr>
      <w:r>
        <w:rPr/>
      </w:r>
    </w:p>
    <w:p>
      <w:pPr>
        <w:pStyle w:val="Normal"/>
        <w:rPr/>
      </w:pPr>
      <w:r>
        <w:rPr/>
        <w:t>Наступило следующее воскресенье. Мы договорились с Чжоу Бэнем пойти погулять на горку в парке имени Сунь Ят-сена. Я взял с собой сестру.</w:t>
      </w:r>
    </w:p>
    <w:p>
      <w:pPr>
        <w:pStyle w:val="Normal"/>
        <w:rPr/>
      </w:pPr>
      <w:r>
        <w:rPr/>
        <w:t xml:space="preserve">— </w:t>
      </w:r>
      <w:r>
        <w:rPr/>
        <w:t>Эй, Люй Сяо-ган! — остановил меня по дороге Цю Цзя-юй. — Зачем тебе понадобился этот хвост?</w:t>
      </w:r>
    </w:p>
    <w:p>
      <w:pPr>
        <w:pStyle w:val="Normal"/>
        <w:rPr/>
      </w:pPr>
      <w:r>
        <w:rPr/>
        <w:t xml:space="preserve">— </w:t>
      </w:r>
      <w:r>
        <w:rPr/>
        <w:t>Помолчал бы лучше! — сказал я тихим голосом, чтобы не слышала Сяо-до. — Никакой она не хвост! Это моя сестра.</w:t>
      </w:r>
    </w:p>
    <w:p>
      <w:pPr>
        <w:pStyle w:val="Normal"/>
        <w:rPr/>
      </w:pPr>
      <w:r>
        <w:rPr/>
        <w:t>Наш разговор услышал Чжоу Бэнь:</w:t>
      </w:r>
    </w:p>
    <w:p>
      <w:pPr>
        <w:pStyle w:val="Normal"/>
        <w:rPr/>
      </w:pPr>
      <w:r>
        <w:rPr/>
        <w:t xml:space="preserve">— </w:t>
      </w:r>
      <w:r>
        <w:rPr/>
        <w:t>Как тебе не стыдно, Цю Цзя-юй! Уже забыл? У Люй Сяо-гана ответственная задача. И не только у одного него — мы все за нее отвечаем.</w:t>
      </w:r>
    </w:p>
    <w:p>
      <w:pPr>
        <w:pStyle w:val="Normal"/>
        <w:rPr/>
      </w:pPr>
      <w:r>
        <w:rPr/>
        <w:t>Смутившись, Цю Цзя-юй быстро закрыл ладонью рот и больше не сказал ни слова.</w:t>
      </w:r>
    </w:p>
    <w:p>
      <w:pPr>
        <w:pStyle w:val="Normal"/>
        <w:rPr/>
      </w:pPr>
      <w:r>
        <w:rPr/>
        <w:t>Очень весело было нам в этот день в парке имени Сунь Ят-сена! Особенно радовались потому, что это была не обычная прогулка. Ведь я выполнял задание звена: оказывал Сяо-до помощь!</w:t>
      </w:r>
    </w:p>
    <w:p>
      <w:pPr>
        <w:pStyle w:val="Normal"/>
        <w:rPr/>
      </w:pPr>
      <w:r>
        <w:rPr/>
        <w:t>Сяо-до тоже очень веселилась. Во-первых, она еще ни разу не была в парке имени Сунь Ят-сена. Раньше она всегда обижалась на меня за то, что я никогда не брал ее с собой. Теперь же от радости она не знала, что делать. Она смотрела вокруг изумленными глазами, то забиралась в беседку, то усаживалась на каменную скамью и делала вид, будто обедает, то носилась по лужайке. Она резвилась, как птенец, который только что вылетел из гнезда.</w:t>
      </w:r>
    </w:p>
    <w:p>
      <w:pPr>
        <w:pStyle w:val="Normal"/>
        <w:rPr/>
      </w:pPr>
      <w:r>
        <w:rPr/>
        <w:t>Сяо-до очень понравилась моим одноклассникам. Все играли с ней на лужайке, а Цю Цзя-юй, чтобы рассмешить ее, даже изображал зайца: он здорово умеет гримасничать. То ли потому, что мы играли вместе, то ли потому, что рядом не было бабушки, но сестра не отходила от меня. Когда мы шли, она все время держала меня за руку; когда мы сидели, она прижималась ко мне.</w:t>
      </w:r>
    </w:p>
    <w:p>
      <w:pPr>
        <w:pStyle w:val="Normal"/>
        <w:rPr/>
      </w:pPr>
      <w:r>
        <w:rPr/>
        <w:t>Под большим деревом отдыхала группа бойцов Народно-освободительной армии. Мы подошли к ним и попросили рассказать что-нибудь очень интересное. Они согласились. Мы уселись в кружок и стали слушать. Сяо-до тоже сидела молча, внимательно слушая. Потом между народоармейцами и Сяо-до завязался разговор. Каждый раз, когда ей надо было ответить, Сяо-до сначала смотрела выжидательно на меня. Один из бойцов сказал:</w:t>
      </w:r>
    </w:p>
    <w:p>
      <w:pPr>
        <w:pStyle w:val="Normal"/>
        <w:rPr/>
      </w:pPr>
      <w:r>
        <w:rPr/>
        <w:t xml:space="preserve">— </w:t>
      </w:r>
      <w:r>
        <w:rPr/>
        <w:t>Ишь ты, какая спокойная сестренка! Посмотреть на нее — сразу скажешь, что учится она отлично! Ты в каком классе? — спросил он у нее.</w:t>
      </w:r>
    </w:p>
    <w:p>
      <w:pPr>
        <w:pStyle w:val="Normal"/>
        <w:rPr/>
      </w:pPr>
      <w:r>
        <w:rPr/>
        <w:t>Сяо-до сначала посмотрела на меня и ответила:</w:t>
      </w:r>
    </w:p>
    <w:p>
      <w:pPr>
        <w:pStyle w:val="Normal"/>
        <w:rPr/>
      </w:pPr>
      <w:r>
        <w:rPr/>
        <w:t xml:space="preserve">— </w:t>
      </w:r>
      <w:r>
        <w:rPr/>
        <w:t>Во втором.</w:t>
      </w:r>
    </w:p>
    <w:p>
      <w:pPr>
        <w:pStyle w:val="Normal"/>
        <w:rPr/>
      </w:pPr>
      <w:r>
        <w:rPr/>
        <w:t xml:space="preserve">— </w:t>
      </w:r>
      <w:r>
        <w:rPr/>
        <w:t>А учительница любит тебя?</w:t>
      </w:r>
    </w:p>
    <w:p>
      <w:pPr>
        <w:pStyle w:val="Normal"/>
        <w:rPr/>
      </w:pPr>
      <w:r>
        <w:rPr/>
        <w:t>Она опять посмотрела на меня, теперь уже растерянно:</w:t>
      </w:r>
    </w:p>
    <w:p>
      <w:pPr>
        <w:pStyle w:val="Normal"/>
        <w:rPr/>
      </w:pPr>
      <w:r>
        <w:rPr/>
        <w:t xml:space="preserve">— </w:t>
      </w:r>
      <w:r>
        <w:rPr/>
        <w:t>Нет, не любит.</w:t>
      </w:r>
    </w:p>
    <w:p>
      <w:pPr>
        <w:pStyle w:val="Normal"/>
        <w:rPr/>
      </w:pPr>
      <w:r>
        <w:rPr/>
        <w:t xml:space="preserve">— </w:t>
      </w:r>
      <w:r>
        <w:rPr/>
        <w:t>Почему же не любит? — улыбнулся боец.</w:t>
      </w:r>
    </w:p>
    <w:p>
      <w:pPr>
        <w:pStyle w:val="Normal"/>
        <w:rPr/>
      </w:pPr>
      <w:r>
        <w:rPr/>
        <w:t>На это Сяо-до ничего не ответила и спряталась за меня. Тогда за нее ответил я:</w:t>
      </w:r>
    </w:p>
    <w:p>
      <w:pPr>
        <w:pStyle w:val="Normal"/>
        <w:rPr/>
      </w:pPr>
      <w:r>
        <w:rPr/>
        <w:t xml:space="preserve">— </w:t>
      </w:r>
      <w:r>
        <w:rPr/>
        <w:t>У нее... у нее плохо с учебой. И еще она ленится ходить в школу.</w:t>
      </w:r>
    </w:p>
    <w:p>
      <w:pPr>
        <w:pStyle w:val="Normal"/>
        <w:rPr/>
      </w:pPr>
      <w:r>
        <w:rPr/>
        <w:t xml:space="preserve">— </w:t>
      </w:r>
      <w:r>
        <w:rPr/>
        <w:t>Ну нет! — сказал боец. — Не может быть, чтобы учительница не любила ее. Конечно, если бы она еще и училась хорошо, тогда учительница любила бы ее еще больше!</w:t>
      </w:r>
    </w:p>
    <w:p>
      <w:pPr>
        <w:pStyle w:val="Normal"/>
        <w:rPr/>
      </w:pPr>
      <w:r>
        <w:rPr/>
        <w:t>Когда мы возвращались, Чжоу Бэнь пригрозил Сяо-до:</w:t>
      </w:r>
    </w:p>
    <w:p>
      <w:pPr>
        <w:pStyle w:val="Normal"/>
        <w:rPr/>
      </w:pPr>
      <w:r>
        <w:rPr/>
        <w:t xml:space="preserve">— </w:t>
      </w:r>
      <w:r>
        <w:rPr/>
        <w:t>Вот видишь! Дяди из Освободительной армии тоже хотят, чтобы мы учились хорошо. Если ты опять, Люй Сяо-до, будешь лениться, то смотри! Товарищи бойцы узнают про это и рассердятся!</w:t>
      </w:r>
    </w:p>
    <w:p>
      <w:pPr>
        <w:pStyle w:val="Normal"/>
        <w:rPr/>
      </w:pPr>
      <w:r>
        <w:rPr/>
        <w:t>Сяо-до ни слова ему не сказала. Она все время прятала глаза. По-видимому, ей было стыдно.</w:t>
      </w:r>
    </w:p>
    <w:p>
      <w:pPr>
        <w:pStyle w:val="Normal"/>
        <w:rPr/>
      </w:pPr>
      <w:r>
        <w:rPr/>
        <w:t>Только теперь я понял, что моя сестра не такая уж строптивая, как я о ней думал раньше. Оказывается, если относиться к ней по-хорошему — она на редкость послушная!</w:t>
      </w:r>
    </w:p>
    <w:p>
      <w:pPr>
        <w:pStyle w:val="Heading3"/>
        <w:rPr/>
      </w:pPr>
      <w:r>
        <w:rPr/>
        <w:t>6</w:t>
      </w:r>
    </w:p>
    <w:p>
      <w:pPr>
        <w:pStyle w:val="Normal"/>
        <w:rPr/>
      </w:pPr>
      <w:r>
        <w:rPr/>
      </w:r>
    </w:p>
    <w:p>
      <w:pPr>
        <w:pStyle w:val="Normal"/>
        <w:rPr/>
      </w:pPr>
      <w:r>
        <w:rPr/>
        <w:t>Все, что у нас случилось в парке имени Сунь Ят-сена, я рассказал учительнице Ян.</w:t>
      </w:r>
    </w:p>
    <w:p>
      <w:pPr>
        <w:pStyle w:val="Normal"/>
        <w:rPr/>
      </w:pPr>
      <w:r>
        <w:rPr/>
        <w:t xml:space="preserve">— </w:t>
      </w:r>
      <w:r>
        <w:rPr/>
        <w:t>Вот на этот раз ты поступил правильно, — сказала она. — Ты должен почаще гулять с ней и не давать повода обижаться на тебя. Тогда она по-настоящему полюбит тебя и станет уважать как старшего брата. Она обязательно будет слушаться тебя.</w:t>
      </w:r>
    </w:p>
    <w:p>
      <w:pPr>
        <w:pStyle w:val="Normal"/>
        <w:rPr/>
      </w:pPr>
      <w:r>
        <w:rPr/>
        <w:t xml:space="preserve">— </w:t>
      </w:r>
      <w:r>
        <w:rPr/>
        <w:t>А можно ей рассказывать сказки? Она очень любит слушать всякие истории. Я считал раньше это пустым делом, поэтому не рассказывал. Можно, а?</w:t>
      </w:r>
    </w:p>
    <w:p>
      <w:pPr>
        <w:pStyle w:val="Normal"/>
        <w:rPr/>
      </w:pPr>
      <w:r>
        <w:rPr/>
        <w:t xml:space="preserve">— </w:t>
      </w:r>
      <w:r>
        <w:rPr/>
        <w:t>Конечно, можно! — сказала учительница. — Ты должен почаще рассказывать ей что-нибудь, тогда она не станет убегать на целый день из дому и носиться по улице.</w:t>
      </w:r>
    </w:p>
    <w:p>
      <w:pPr>
        <w:pStyle w:val="Normal"/>
        <w:rPr/>
      </w:pPr>
      <w:r>
        <w:rPr/>
        <w:t>Как-то мы сидели и ужинали, и вдруг я заметил, что Сяо-до слишком уж торопится есть. Она так и глотала горячий суп, даже не боялась обжечься. Обернувшись, я заметил, как в окне мелькнула рыжеватая головка Мао-мао.</w:t>
      </w:r>
    </w:p>
    <w:p>
      <w:pPr>
        <w:pStyle w:val="Normal"/>
        <w:rPr/>
      </w:pPr>
      <w:r>
        <w:rPr/>
        <w:t xml:space="preserve">— </w:t>
      </w:r>
      <w:r>
        <w:rPr/>
        <w:t>Мао-мао! — крикнул я в окно. — Сегодня вечером Сяо-до будет повторять уроки. Иди играть без нее!</w:t>
      </w:r>
    </w:p>
    <w:p>
      <w:pPr>
        <w:pStyle w:val="Normal"/>
        <w:rPr/>
      </w:pPr>
      <w:r>
        <w:rPr/>
        <w:t>Сяо-до отвернулась от меня и точь-в-точь, как и раньше, сказала:</w:t>
      </w:r>
    </w:p>
    <w:p>
      <w:pPr>
        <w:pStyle w:val="Normal"/>
        <w:rPr/>
      </w:pPr>
      <w:r>
        <w:rPr/>
        <w:t xml:space="preserve">— </w:t>
      </w:r>
      <w:r>
        <w:rPr/>
        <w:t>Ага, ага!</w:t>
      </w:r>
    </w:p>
    <w:p>
      <w:pPr>
        <w:pStyle w:val="Normal"/>
        <w:rPr/>
      </w:pPr>
      <w:r>
        <w:rPr/>
        <w:t xml:space="preserve">— </w:t>
      </w:r>
      <w:r>
        <w:rPr/>
        <w:t>Что «ага»? А я вот сегодня расскажу бабушке интересную историю. От бойцов Освободительной армии слышал. И еще какая интересная!</w:t>
      </w:r>
    </w:p>
    <w:p>
      <w:pPr>
        <w:pStyle w:val="Normal"/>
        <w:rPr/>
      </w:pPr>
      <w:r>
        <w:rPr/>
        <w:t>Сяо-до недоверчиво посмотрела на меня и надулась.</w:t>
      </w:r>
    </w:p>
    <w:p>
      <w:pPr>
        <w:pStyle w:val="Normal"/>
        <w:rPr/>
      </w:pPr>
      <w:r>
        <w:rPr/>
        <w:t xml:space="preserve">— </w:t>
      </w:r>
      <w:r>
        <w:rPr/>
        <w:t>Честное слово, расскажу! Раз я сказал, значит, сделаю!</w:t>
      </w:r>
    </w:p>
    <w:p>
      <w:pPr>
        <w:pStyle w:val="Normal"/>
        <w:rPr/>
      </w:pPr>
      <w:r>
        <w:rPr/>
        <w:t>После ужина я сразу же начал рассказывать, и Сяо-до не пошла играть. Даже Мао-мао пришла. Я рассказал подряд четыре истории. Некоторые я слышал от вожатого, а одну сам прочитал в отрядной стенгазете. Так мы просидели до самого вечера, когда уже надо было идти ложиться спать.</w:t>
      </w:r>
    </w:p>
    <w:p>
      <w:pPr>
        <w:pStyle w:val="Normal"/>
        <w:rPr/>
      </w:pPr>
      <w:r>
        <w:rPr/>
        <w:t>На следующий день во время перемены я побежал во второй класс посмотреть, как ведет себя Сяо-до. В коридоре перед их дверью я увидел Сяо-до. Она стояла, окруженная ребятами, и, размахивая руками, рассказывала какую-то историю. Даже Чжан Сяо-ин, с которой она всегда дралась, тоже слушала.</w:t>
      </w:r>
    </w:p>
    <w:p>
      <w:pPr>
        <w:pStyle w:val="Normal"/>
        <w:rPr/>
      </w:pPr>
      <w:r>
        <w:rPr/>
        <w:t>Я не выдержал и рассмеялся.</w:t>
      </w:r>
    </w:p>
    <w:p>
      <w:pPr>
        <w:pStyle w:val="Normal"/>
        <w:rPr/>
      </w:pPr>
      <w:r>
        <w:rPr/>
        <w:t>После ужина Сяо-до опять пристала ко мне — рассказать какую-нибудь историю. Я чуть было не согласился, но потом передумал:</w:t>
      </w:r>
    </w:p>
    <w:p>
      <w:pPr>
        <w:pStyle w:val="Normal"/>
        <w:rPr/>
      </w:pPr>
      <w:r>
        <w:rPr/>
        <w:t xml:space="preserve">— </w:t>
      </w:r>
      <w:r>
        <w:rPr/>
        <w:t>Подожди немного. Сперва сделаю уроки, тогда расскажу. Если я не выучу уроков и учитель Фань спросит меня завтра, я не смогу ответить. Вот будет стыдно!</w:t>
      </w:r>
    </w:p>
    <w:p>
      <w:pPr>
        <w:pStyle w:val="Normal"/>
        <w:rPr/>
      </w:pPr>
      <w:r>
        <w:rPr/>
        <w:t>Сяо-до молчала. Тогда я осторожно спросил:</w:t>
      </w:r>
    </w:p>
    <w:p>
      <w:pPr>
        <w:pStyle w:val="Normal"/>
        <w:rPr/>
      </w:pPr>
      <w:r>
        <w:rPr/>
        <w:t xml:space="preserve">— </w:t>
      </w:r>
      <w:r>
        <w:rPr/>
        <w:t>А ты уже выучила уроки? Или вам учительница Ян на дом ничего не задавала?</w:t>
      </w:r>
    </w:p>
    <w:p>
      <w:pPr>
        <w:pStyle w:val="Normal"/>
        <w:rPr/>
      </w:pPr>
      <w:r>
        <w:rPr/>
        <w:t xml:space="preserve">— </w:t>
      </w:r>
      <w:r>
        <w:rPr/>
        <w:t>Задавала, — ответила Сяо-до. — Учительница Ян задавала нам писать новые иероглифы и еще решить примеры.</w:t>
      </w:r>
    </w:p>
    <w:p>
      <w:pPr>
        <w:pStyle w:val="Normal"/>
        <w:rPr/>
      </w:pPr>
      <w:r>
        <w:rPr/>
        <w:t xml:space="preserve">— </w:t>
      </w:r>
      <w:r>
        <w:rPr/>
        <w:t>Тогда садись, и будем делать вместе, — предложил я. — Закончим — тогда можно будет и сказку рассказать.</w:t>
      </w:r>
    </w:p>
    <w:p>
      <w:pPr>
        <w:pStyle w:val="Normal"/>
        <w:rPr/>
      </w:pPr>
      <w:r>
        <w:rPr/>
        <w:t>Не дожидаясь ее согласия, я достал из ее сумки задачник и посадил Сяо-до рядом с собой.</w:t>
      </w:r>
    </w:p>
    <w:p>
      <w:pPr>
        <w:pStyle w:val="Normal"/>
        <w:rPr/>
      </w:pPr>
      <w:r>
        <w:rPr/>
        <w:t>Говоря по правде, какая арифметика во втором классе! Самые простые что ни на есть примеры на сложение и вычитание. Их даже и решать нечего: только посмотрел — и ответ готов!</w:t>
      </w:r>
    </w:p>
    <w:p>
      <w:pPr>
        <w:pStyle w:val="Normal"/>
        <w:rPr/>
      </w:pPr>
      <w:r>
        <w:rPr/>
        <w:t>Первый пример был такой. К семи белым бабочкам прибавить семь красных. Сколько всего бабочек получится? Ну что здесь решать? Посмотрел — и готово. Всего четырнадцать бабочек. Следующий пример. Семь бабочек из четырнадцати улетели. Сколько осталось? Да тут и считать-то нечего! И так видно, что семь. Я только одного не могу понять: почему Сяо-до боится даже таких простых примеров? По мне, так штук по сто решал бы каждый день и не уставал.</w:t>
      </w:r>
    </w:p>
    <w:p>
      <w:pPr>
        <w:pStyle w:val="Normal"/>
        <w:rPr/>
      </w:pPr>
      <w:r>
        <w:rPr/>
        <w:t>Я вслух прочитал первый пример и велел ей решить самостоятельно. Сначала она вывела в тетради цифру «7», под ней написала еще «7» и тогда подвела чертой. Потом вспомнила, поставила знак + и задумалась, прикусив кончик карандаша.</w:t>
      </w:r>
    </w:p>
    <w:p>
      <w:pPr>
        <w:pStyle w:val="Normal"/>
        <w:rPr/>
      </w:pPr>
      <w:r>
        <w:rPr/>
        <w:t xml:space="preserve">— </w:t>
      </w:r>
      <w:r>
        <w:rPr/>
        <w:t>Не грызи карандаш, — сказал я. — Считай! Сколько всего было бабочек?</w:t>
      </w:r>
    </w:p>
    <w:p>
      <w:pPr>
        <w:pStyle w:val="Normal"/>
        <w:rPr/>
      </w:pPr>
      <w:r>
        <w:rPr/>
        <w:t>Она посмотрела на меня задумчивым взглядом и начала высчитывать на пальцах. Долго считала. Наконец под чертой подписала: «14».</w:t>
      </w:r>
    </w:p>
    <w:p>
      <w:pPr>
        <w:pStyle w:val="Normal"/>
        <w:rPr/>
      </w:pPr>
      <w:r>
        <w:rPr/>
        <w:t xml:space="preserve">— </w:t>
      </w:r>
      <w:r>
        <w:rPr/>
        <w:t>Правильно! — сказал я. — Теперь решай следующий пример. Было четырнадцать бабочек, из них семь улетели. Сколько осталось?</w:t>
      </w:r>
    </w:p>
    <w:p>
      <w:pPr>
        <w:pStyle w:val="Normal"/>
        <w:rPr/>
      </w:pPr>
      <w:r>
        <w:rPr/>
        <w:t>Она снова посмотрела на меня искоса, переписала пример и опять долго считала на пальцах. Когда она кончила считать, то написала под чертой «8».</w:t>
      </w:r>
    </w:p>
    <w:p>
      <w:pPr>
        <w:pStyle w:val="Normal"/>
        <w:rPr/>
      </w:pPr>
      <w:r>
        <w:rPr/>
        <w:t>Меня даже в жар бросило. Но я сдержался и взял себя в руки.</w:t>
      </w:r>
    </w:p>
    <w:p>
      <w:pPr>
        <w:pStyle w:val="Normal"/>
        <w:rPr/>
      </w:pPr>
      <w:r>
        <w:rPr/>
        <w:t xml:space="preserve">— </w:t>
      </w:r>
      <w:r>
        <w:rPr/>
        <w:t>Подумай! Предположим, тетя принесла нам четырнадцать яблок и дала тебе семь. Сколько яблок осталось?</w:t>
      </w:r>
    </w:p>
    <w:p>
      <w:pPr>
        <w:pStyle w:val="Normal"/>
        <w:rPr/>
      </w:pPr>
      <w:r>
        <w:rPr/>
        <w:t>Взглянув на меня опять искоса, она взяла резинку, стерла цифру «8» и на ее месте написала: «6».</w:t>
      </w:r>
    </w:p>
    <w:p>
      <w:pPr>
        <w:pStyle w:val="Normal"/>
        <w:rPr/>
      </w:pPr>
      <w:r>
        <w:rPr/>
        <w:t>Это уже по-настоящему рассердило меня. Но и на этот раз я сдержался.</w:t>
      </w:r>
    </w:p>
    <w:p>
      <w:pPr>
        <w:pStyle w:val="Normal"/>
        <w:rPr/>
      </w:pPr>
      <w:r>
        <w:rPr/>
        <w:t xml:space="preserve">— </w:t>
      </w:r>
      <w:r>
        <w:rPr/>
        <w:t>Эх, ты! Ладно уж, пиши: «7». Бабочек-то осталось только семь, голова!</w:t>
      </w:r>
    </w:p>
    <w:p>
      <w:pPr>
        <w:pStyle w:val="Normal"/>
        <w:rPr/>
      </w:pPr>
      <w:r>
        <w:rPr/>
        <w:t>Она тоже как будто рассердилась, опустила голову и пробормотала:</w:t>
      </w:r>
    </w:p>
    <w:p>
      <w:pPr>
        <w:pStyle w:val="Normal"/>
        <w:rPr/>
      </w:pPr>
      <w:r>
        <w:rPr/>
        <w:t xml:space="preserve">— </w:t>
      </w:r>
      <w:r>
        <w:rPr/>
        <w:t>Когда это тетя давала мне семь яблок сразу?</w:t>
      </w:r>
    </w:p>
    <w:p>
      <w:pPr>
        <w:pStyle w:val="Normal"/>
        <w:rPr/>
      </w:pPr>
      <w:r>
        <w:rPr/>
        <w:t>С этими словами она стала стирать «6». Стирала до тех пор, пока в тетради не появилась дыра.</w:t>
      </w:r>
    </w:p>
    <w:p>
      <w:pPr>
        <w:pStyle w:val="Normal"/>
        <w:rPr/>
      </w:pPr>
      <w:r>
        <w:rPr/>
        <w:t xml:space="preserve">— </w:t>
      </w:r>
      <w:r>
        <w:rPr/>
        <w:t>Ага, ага, вот видишь!.. — На глазах ее показались слезы, вот-вот разревется.</w:t>
      </w:r>
    </w:p>
    <w:p>
      <w:pPr>
        <w:pStyle w:val="Normal"/>
        <w:rPr/>
      </w:pPr>
      <w:r>
        <w:rPr/>
        <w:t>Мне стало неловко. Я поспешно написал в ее тетрадке цифру «7» и сказал:</w:t>
      </w:r>
    </w:p>
    <w:p>
      <w:pPr>
        <w:pStyle w:val="Normal"/>
        <w:rPr/>
      </w:pPr>
      <w:r>
        <w:rPr/>
        <w:t xml:space="preserve">— </w:t>
      </w:r>
      <w:r>
        <w:rPr/>
        <w:t>Ну ладно, ладно! Новые иероглифы пиши сама, а я буду делать свои уроки.</w:t>
      </w:r>
    </w:p>
    <w:p>
      <w:pPr>
        <w:pStyle w:val="Normal"/>
        <w:rPr/>
      </w:pPr>
      <w:r>
        <w:rPr/>
        <w:t>Вскоре мы закончили домашние задания. Новые иероглифы Сяо-до написала без единой ошибки. Только уж очень небрежно они были написаны.</w:t>
      </w:r>
    </w:p>
    <w:p>
      <w:pPr>
        <w:pStyle w:val="Normal"/>
        <w:rPr/>
      </w:pPr>
      <w:r>
        <w:rPr/>
        <w:t>Потом я рассказал ей одну сказку. Сяо-до тоже вызвалась рассказать мне сказку. Она рассказала про храброго зайца, который не впустил в свой дом волка. Эту сказку, сказала она, им читала как-то учительница Ян. Когда бабушка убрала посуду, она подсела к нам и тоже рассказала сказку.</w:t>
      </w:r>
    </w:p>
    <w:p>
      <w:pPr>
        <w:pStyle w:val="Normal"/>
        <w:rPr/>
      </w:pPr>
      <w:r>
        <w:rPr/>
        <w:t>Очень весело прошел у нас тот вечер!</w:t>
      </w:r>
    </w:p>
    <w:p>
      <w:pPr>
        <w:pStyle w:val="Heading3"/>
        <w:rPr/>
      </w:pPr>
      <w:r>
        <w:rPr/>
        <w:t>7</w:t>
      </w:r>
    </w:p>
    <w:p>
      <w:pPr>
        <w:pStyle w:val="Normal"/>
        <w:rPr/>
      </w:pPr>
      <w:r>
        <w:rPr/>
      </w:r>
    </w:p>
    <w:p>
      <w:pPr>
        <w:pStyle w:val="Normal"/>
        <w:rPr/>
      </w:pPr>
      <w:r>
        <w:rPr/>
        <w:t>После этого мы очень часто рассказывали дома сказки. Если рассказывать не хотелось, пели песни. Петь не хотелось — я брал с собой Сяо-до, и мы вместе отправлялись к Цю Цзя-юю играть. Когда она шла с Мао-мао прыгать через скакалку, я садился за чтение какой-нибудь книги. Однако теперь, прежде чем играть или рассказывать сказки, мы раньше делали наши домашние задания. Иногда я показывал ей, как делать, иногда велел самой разобраться. Объяснял я ей тогда, когда она говорила, что не может сама. Иначе ей ничего бы не стоило готовить уроки.</w:t>
      </w:r>
    </w:p>
    <w:p>
      <w:pPr>
        <w:pStyle w:val="Normal"/>
        <w:rPr/>
      </w:pPr>
      <w:r>
        <w:rPr/>
        <w:t>Чжоу Бэнь и Цю Цзя-юй, да и другие ребята из нашего класса часто приходили ко мне домой и рассказывали что-нибудь Сяо-до. Когда мы с Цю Цзя-юем отправлялись кататься на велосипеде, то всегда брали ее с собой. А Чжоу Бэнь подарил ей две книжки с картинками. Эти две книжки тетя Чжоу Бэня когда-то подарила его младшему брату, но сейчас тот уже учился в третьем классе, книжки ему изрядно надоели, и Чжоу Бэнь решил принести их моей сестренке.</w:t>
      </w:r>
    </w:p>
    <w:p>
      <w:pPr>
        <w:pStyle w:val="Normal"/>
        <w:rPr/>
      </w:pPr>
      <w:r>
        <w:rPr/>
        <w:t xml:space="preserve">— </w:t>
      </w:r>
      <w:r>
        <w:rPr/>
        <w:t>Люй Сяо-до, — сказал ей Чжоу Бэнь, — через несколько дней мы опять пойдем гулять в парк имени Сунь Ят-сена. Было бы очень хорошо, если бы ты поскорее закончила повторение пройденных уроков. А то вдруг нас опять встретят товарищи бойцы  — что ты им ответишь?</w:t>
      </w:r>
    </w:p>
    <w:p>
      <w:pPr>
        <w:pStyle w:val="Normal"/>
        <w:rPr/>
      </w:pPr>
      <w:r>
        <w:rPr/>
        <w:t>Ребята обычно приходили ко мне ненадолго. Когда подходило время приниматься за уроки, они немедленно уходили домой — им ведь тоже нужно было делать уроки.</w:t>
      </w:r>
    </w:p>
    <w:p>
      <w:pPr>
        <w:pStyle w:val="Normal"/>
        <w:rPr/>
      </w:pPr>
      <w:r>
        <w:rPr/>
        <w:t>Как-то раз, когда мы с сестрой играли в «кошки-мышки», вдруг пришла учительница Ян. Увидев ее, Сяо-до побежала к ней навстречу и уцепилась за руку.</w:t>
      </w:r>
    </w:p>
    <w:p>
      <w:pPr>
        <w:pStyle w:val="Normal"/>
        <w:rPr/>
      </w:pPr>
      <w:r>
        <w:rPr/>
        <w:t xml:space="preserve">— </w:t>
      </w:r>
      <w:r>
        <w:rPr/>
        <w:t>Вы вместе играете? — улыбнулась учительница Ян. — Очень хорошо.</w:t>
      </w:r>
    </w:p>
    <w:p>
      <w:pPr>
        <w:pStyle w:val="Normal"/>
        <w:rPr/>
      </w:pPr>
      <w:r>
        <w:rPr/>
        <w:t xml:space="preserve">— </w:t>
      </w:r>
      <w:r>
        <w:rPr/>
        <w:t>Учительница, учительница! — радостно сказала Сяо-до. — А мы уже приготовили уроки!</w:t>
      </w:r>
    </w:p>
    <w:p>
      <w:pPr>
        <w:pStyle w:val="Normal"/>
        <w:rPr/>
      </w:pPr>
      <w:r>
        <w:rPr/>
        <w:t xml:space="preserve">— </w:t>
      </w:r>
      <w:r>
        <w:rPr/>
        <w:t>Ну-у? Тогда совсем хорошо, — похвалила ее учительница.</w:t>
      </w:r>
    </w:p>
    <w:p>
      <w:pPr>
        <w:pStyle w:val="Normal"/>
        <w:rPr/>
      </w:pPr>
      <w:r>
        <w:rPr/>
        <w:t>Вошла бабушка. Она предложила учительнице Ян стул, и они некоторое время разговаривали между собой. Затем учительница Ян сказала сестре:</w:t>
      </w:r>
    </w:p>
    <w:p>
      <w:pPr>
        <w:pStyle w:val="Normal"/>
        <w:rPr/>
      </w:pPr>
      <w:r>
        <w:rPr/>
        <w:t xml:space="preserve">— </w:t>
      </w:r>
      <w:r>
        <w:rPr/>
        <w:t>Люй Сяо-до, покажи мне, пожалуйста, задание, которое ты приготовила к завтрашнему дню. Ты хорошо его сделала?</w:t>
      </w:r>
    </w:p>
    <w:p>
      <w:pPr>
        <w:pStyle w:val="Normal"/>
        <w:rPr/>
      </w:pPr>
      <w:r>
        <w:rPr/>
        <w:t>Сяо-до, очень довольная, быстро взяла свою сумку и вынула из нее тетрадь по арифметике.</w:t>
      </w:r>
    </w:p>
    <w:p>
      <w:pPr>
        <w:pStyle w:val="Normal"/>
        <w:rPr/>
      </w:pPr>
      <w:r>
        <w:rPr/>
        <w:t>Учительница Ян перелистала тетрадь, одобрительно кивнула головой и, подумав немного, сказала:</w:t>
      </w:r>
    </w:p>
    <w:p>
      <w:pPr>
        <w:pStyle w:val="Normal"/>
        <w:rPr/>
      </w:pPr>
      <w:r>
        <w:rPr/>
        <w:t xml:space="preserve">— </w:t>
      </w:r>
      <w:r>
        <w:rPr/>
        <w:t>Задание выполнено очень хорошо. Все правильно. Но почему сегодня, когда я вызвала тебя к доске, ты не смогла решить пример?</w:t>
      </w:r>
    </w:p>
    <w:p>
      <w:pPr>
        <w:pStyle w:val="Normal"/>
        <w:rPr/>
      </w:pPr>
      <w:r>
        <w:rPr/>
        <w:t>Сяо-до сразу же опустила голову и покраснела. Учительница Ян взяла ее за руку, привлекла к себе и ласково сказала:</w:t>
      </w:r>
    </w:p>
    <w:p>
      <w:pPr>
        <w:pStyle w:val="Normal"/>
        <w:rPr/>
      </w:pPr>
      <w:r>
        <w:rPr/>
        <w:t xml:space="preserve">— </w:t>
      </w:r>
      <w:r>
        <w:rPr/>
        <w:t>Ты не бойся. Скажи мне, почему же ты не смогла решить пример у доски?</w:t>
      </w:r>
    </w:p>
    <w:p>
      <w:pPr>
        <w:pStyle w:val="Normal"/>
        <w:rPr/>
      </w:pPr>
      <w:r>
        <w:rPr/>
        <w:t>Сяо-до спрятала свое лицо на груди у учительницы и еле слышно ответила:</w:t>
      </w:r>
    </w:p>
    <w:p>
      <w:pPr>
        <w:pStyle w:val="Normal"/>
        <w:rPr/>
      </w:pPr>
      <w:r>
        <w:rPr/>
        <w:t xml:space="preserve">— </w:t>
      </w:r>
      <w:r>
        <w:rPr/>
        <w:t>У доски... у доски я должна была решать сама, а дома мне помогает Сяо-ган.</w:t>
      </w:r>
    </w:p>
    <w:p>
      <w:pPr>
        <w:pStyle w:val="Normal"/>
        <w:rPr/>
      </w:pPr>
      <w:r>
        <w:rPr/>
        <w:t xml:space="preserve">— </w:t>
      </w:r>
      <w:r>
        <w:rPr/>
        <w:t>А-а! Так вот, оказывается, в чем дело! Теперь мне все ясно. Давай сюда задачник. Что там для тебя непонятно? Попробуем разобраться.</w:t>
      </w:r>
    </w:p>
    <w:p>
      <w:pPr>
        <w:pStyle w:val="Normal"/>
        <w:rPr/>
      </w:pPr>
      <w:r>
        <w:rPr/>
        <w:t>Учительница Ян стала объяснять Сяо-до, а я стоял в стороне и слушал. Объясняла она очень хорошо — ясно и понятно. Слушая ее, Сяо-до все время улыбалась и кивала головой. Учительница Ян еще немного посидела с нами и начала прощаться.</w:t>
      </w:r>
    </w:p>
    <w:p>
      <w:pPr>
        <w:pStyle w:val="Normal"/>
        <w:rPr/>
      </w:pPr>
      <w:r>
        <w:rPr/>
        <w:t>Я проводил ее до калитки. Когда мы вышли на улицу, она наклонилась к моему уху и шопотом сказала:</w:t>
      </w:r>
    </w:p>
    <w:p>
      <w:pPr>
        <w:pStyle w:val="Normal"/>
        <w:rPr/>
      </w:pPr>
      <w:r>
        <w:rPr/>
        <w:t xml:space="preserve">— </w:t>
      </w:r>
      <w:r>
        <w:rPr/>
        <w:t>Люй Сяо-ган, больше ты не должен делать за нее уроки, понял?</w:t>
      </w:r>
    </w:p>
    <w:p>
      <w:pPr>
        <w:pStyle w:val="Normal"/>
        <w:rPr/>
      </w:pPr>
      <w:r>
        <w:rPr/>
        <w:t>Я поспешно ответил:</w:t>
      </w:r>
    </w:p>
    <w:p>
      <w:pPr>
        <w:pStyle w:val="Normal"/>
        <w:rPr/>
      </w:pPr>
      <w:r>
        <w:rPr/>
        <w:t xml:space="preserve">— </w:t>
      </w:r>
      <w:r>
        <w:rPr/>
        <w:t>Да, да! Я знаю, знаю!</w:t>
      </w:r>
    </w:p>
    <w:p>
      <w:pPr>
        <w:pStyle w:val="Normal"/>
        <w:rPr/>
      </w:pPr>
      <w:r>
        <w:rPr/>
        <w:t>На другой день вечером, когда мы сели за уроки, сестра отодвинулась от меня на другой конец стола. Она решила делать уроки самостоятельно. Когда я подходил к ней, чтобы взглянуть, как у нее идут дела, она локтем отталкивала меня:</w:t>
      </w:r>
    </w:p>
    <w:p>
      <w:pPr>
        <w:pStyle w:val="Normal"/>
        <w:rPr/>
      </w:pPr>
      <w:r>
        <w:rPr/>
        <w:t xml:space="preserve">— </w:t>
      </w:r>
      <w:r>
        <w:rPr/>
        <w:t>Не надо! Не надо! Я сама. Так учительница Ян сказала.</w:t>
      </w:r>
    </w:p>
    <w:p>
      <w:pPr>
        <w:pStyle w:val="Normal"/>
        <w:rPr/>
      </w:pPr>
      <w:r>
        <w:rPr/>
        <w:t>В этот день Сяо-до просидела над уроками очень долго. Она то считала левой рукой на пальцах правой, то правой загибала пальцы на левой руке. Наконец она закончила, и я стал проверять. Три примера из четырех были решены правильно, в одном была ошибка. Я дважды прочитал ей этот пример вслух, попробовал помочь, но и после этого она не смогла решить его. Я решил за нее не делать. Пусть завтра сама спросит у учительницы Ян.</w:t>
      </w:r>
    </w:p>
    <w:p>
      <w:pPr>
        <w:pStyle w:val="Heading3"/>
        <w:rPr/>
      </w:pPr>
      <w:r>
        <w:rPr/>
        <w:t>8</w:t>
      </w:r>
    </w:p>
    <w:p>
      <w:pPr>
        <w:pStyle w:val="Normal"/>
        <w:rPr/>
      </w:pPr>
      <w:r>
        <w:rPr/>
      </w:r>
    </w:p>
    <w:p>
      <w:pPr>
        <w:pStyle w:val="Normal"/>
        <w:rPr/>
      </w:pPr>
      <w:r>
        <w:rPr/>
        <w:t>В субботу во время перемены мы с Цю Цзя-юем сидели в коридоре и болтали о том о сем. Вдруг к нам подбежала Сяо-до. По ее раскрасневшемуся лицу было видно, что случилось что-то необыкновенное. Держа в обеих руках тетрадь по арифметике, она сунула мне ее чуть не под самый нос. В тетрадке я увидел выведенную красными чернилами цифру «5».</w:t>
      </w:r>
    </w:p>
    <w:p>
      <w:pPr>
        <w:pStyle w:val="Normal"/>
        <w:rPr/>
      </w:pPr>
      <w:r>
        <w:rPr/>
        <w:t xml:space="preserve">— </w:t>
      </w:r>
      <w:r>
        <w:rPr/>
        <w:t>Учительница Ян поставила! Учительница Ян поставила! — не переставая кричала она.</w:t>
      </w:r>
    </w:p>
    <w:p>
      <w:pPr>
        <w:pStyle w:val="Normal"/>
        <w:rPr/>
      </w:pPr>
      <w:r>
        <w:rPr/>
        <w:t>Когда мы вернулись домой, Сяо-до точно так же сунула тетрадь бабушке. По случаю пятерки, полученной Сяо-до, бабушка разрешила нам вечером пойти в кино.</w:t>
      </w:r>
    </w:p>
    <w:p>
      <w:pPr>
        <w:pStyle w:val="Normal"/>
        <w:rPr/>
      </w:pPr>
      <w:r>
        <w:rPr/>
        <w:t>В первый раз я ходил в кино вместе с Сяо-до. Раньше я никогда не брал ее с собой, боясь, что во время сеанса она будет без конца приставать ко мне с вопросами и ничего как следует не увидишь. Но она вела себя хорошо. Наоборот, я то и дело спрашивал ее: «Понятно? Понятно?»</w:t>
      </w:r>
    </w:p>
    <w:p>
      <w:pPr>
        <w:pStyle w:val="Normal"/>
        <w:rPr/>
      </w:pPr>
      <w:r>
        <w:rPr/>
        <w:t>Когда на экране появлялся кто-нибудь новый, она спрашивала меня: «Это хороший человек или плохой?» Перед началом сеанса на экране показывали рекламу. Она тоже спросила: «Что это такое?»</w:t>
      </w:r>
    </w:p>
    <w:p>
      <w:pPr>
        <w:pStyle w:val="Normal"/>
        <w:rPr/>
      </w:pPr>
      <w:r>
        <w:rPr/>
        <w:t>Я все ей объяснил. Говорил я тихо, почти шопотом, и все же боялся, как бы не помешать сидящим рядом.</w:t>
      </w:r>
    </w:p>
    <w:p>
      <w:pPr>
        <w:pStyle w:val="Normal"/>
        <w:rPr/>
      </w:pPr>
      <w:r>
        <w:rPr/>
        <w:t>Так в этот раз я узнал, что она не только любит слушать сказки, но, как и я, очень любит кино.</w:t>
      </w:r>
    </w:p>
    <w:p>
      <w:pPr>
        <w:pStyle w:val="Normal"/>
        <w:rPr/>
      </w:pPr>
      <w:r>
        <w:rPr/>
        <w:t>Однажды пионеры нашего звена решили провести сбор дружбы с ребятами второго класса. Когда второклассники затеяли игры, мы приняли в них участие. Потом они показали нам танец, а мы спели им несколько песен. После этого мы показали им, как делать зарядку по радио, потому что у них не получается. Когда мы выступали, Сяо-до стояла вместе со своими подружками и все время посматривала на меня.</w:t>
      </w:r>
    </w:p>
    <w:p>
      <w:pPr>
        <w:pStyle w:val="Normal"/>
        <w:rPr/>
      </w:pPr>
      <w:r>
        <w:rPr/>
        <w:t>Потом учительница Ян сказала:</w:t>
      </w:r>
    </w:p>
    <w:p>
      <w:pPr>
        <w:pStyle w:val="Normal"/>
        <w:rPr/>
      </w:pPr>
      <w:r>
        <w:rPr/>
        <w:t xml:space="preserve">— </w:t>
      </w:r>
      <w:r>
        <w:rPr/>
        <w:t>Друзья! Сейчас я сообщу вам интересную новость. У нас в школе скоро будет вечер самодеятельности. Второй класс тоже должен подготовить номер. Согласны?</w:t>
      </w:r>
    </w:p>
    <w:p>
      <w:pPr>
        <w:pStyle w:val="Normal"/>
        <w:rPr/>
      </w:pPr>
      <w:r>
        <w:rPr/>
        <w:t xml:space="preserve">— </w:t>
      </w:r>
      <w:r>
        <w:rPr/>
        <w:t>Согласны! — хором подхватили тридцать голосов.</w:t>
      </w:r>
    </w:p>
    <w:p>
      <w:pPr>
        <w:pStyle w:val="Normal"/>
        <w:rPr/>
      </w:pPr>
      <w:r>
        <w:rPr/>
        <w:t xml:space="preserve">— </w:t>
      </w:r>
      <w:r>
        <w:rPr/>
        <w:t>Давайте подготовим какой-нибудь коллективный танец, — продолжала учительница. — Для этого нам нужно выбрать шестнадцать человек. Конечно, из тех, кто хорошо учится и умеет танцевать. Согласны на это?</w:t>
      </w:r>
    </w:p>
    <w:p>
      <w:pPr>
        <w:pStyle w:val="Normal"/>
        <w:rPr/>
      </w:pPr>
      <w:r>
        <w:rPr/>
        <w:t xml:space="preserve">— </w:t>
      </w:r>
      <w:r>
        <w:rPr/>
        <w:t>Согласны!</w:t>
      </w:r>
    </w:p>
    <w:p>
      <w:pPr>
        <w:pStyle w:val="Normal"/>
        <w:rPr/>
      </w:pPr>
      <w:r>
        <w:rPr/>
        <w:t>Сразу же приступили к выборам.</w:t>
      </w:r>
    </w:p>
    <w:p>
      <w:pPr>
        <w:pStyle w:val="Normal"/>
        <w:rPr/>
      </w:pPr>
      <w:r>
        <w:rPr/>
        <w:t>Учительница Ян назвала кого-то и спросила, не будет ли возражений. Все согласились. Затем она назвала вторую фамилию, третью... Так набрали восемь ребят. Я взглянул на сестру. По выражению ее лица я сразу понял, что ей не по себе. Умоляющим взглядом она смотрела на учительницу Ян и с нетерпением ждала, когда она наконец назовет и ее. Уже было названо тринадцать человек, а Сяо-до по-прежнему не называли. Мне тоже стало не по себе. Ведь и мне хотелось, чтобы учительница Ян предложила выбрать ее. Когда проголосовали уже за четырнадцатого, учительница Ян вдруг сказала:</w:t>
      </w:r>
    </w:p>
    <w:p>
      <w:pPr>
        <w:pStyle w:val="Normal"/>
        <w:rPr/>
      </w:pPr>
      <w:r>
        <w:rPr/>
        <w:t xml:space="preserve">— </w:t>
      </w:r>
      <w:r>
        <w:rPr/>
        <w:t>Люй Сяо-до! Будут возражения?</w:t>
      </w:r>
    </w:p>
    <w:p>
      <w:pPr>
        <w:pStyle w:val="Normal"/>
        <w:rPr/>
      </w:pPr>
      <w:r>
        <w:rPr/>
        <w:t xml:space="preserve">— </w:t>
      </w:r>
      <w:r>
        <w:rPr/>
        <w:t>Нет! Нет! — раздалось несколько голосов.</w:t>
      </w:r>
    </w:p>
    <w:p>
      <w:pPr>
        <w:pStyle w:val="Normal"/>
        <w:rPr/>
      </w:pPr>
      <w:r>
        <w:rPr/>
        <w:t xml:space="preserve">— </w:t>
      </w:r>
      <w:r>
        <w:rPr/>
        <w:t>А я не согласен! — сказал мальчик в красном шерстяном свитере. — Люй Сяо-до... Люй Сяо-до дерется с Чжан Сяо-ин!</w:t>
      </w:r>
    </w:p>
    <w:p>
      <w:pPr>
        <w:pStyle w:val="Normal"/>
        <w:rPr/>
      </w:pPr>
      <w:r>
        <w:rPr/>
        <w:t xml:space="preserve">— </w:t>
      </w:r>
      <w:r>
        <w:rPr/>
        <w:t>Кроме того, ленится ходить в школу, — сказал другой.</w:t>
      </w:r>
    </w:p>
    <w:p>
      <w:pPr>
        <w:pStyle w:val="Normal"/>
        <w:rPr/>
      </w:pPr>
      <w:r>
        <w:rPr/>
        <w:t>Учительница Ян посмотрела на Сяо-до:</w:t>
      </w:r>
    </w:p>
    <w:p>
      <w:pPr>
        <w:pStyle w:val="Normal"/>
        <w:rPr/>
      </w:pPr>
      <w:r>
        <w:rPr/>
        <w:t xml:space="preserve">— </w:t>
      </w:r>
      <w:r>
        <w:rPr/>
        <w:t>Это правда?</w:t>
      </w:r>
    </w:p>
    <w:p>
      <w:pPr>
        <w:pStyle w:val="Normal"/>
        <w:rPr/>
      </w:pPr>
      <w:r>
        <w:rPr/>
        <w:t>Сяо-до не ответила. Ее лицо вспыхнуло. Она вся съежилась, незаметно присела, чтобы ее никто не видел, потом опять встала. Но тут многие закричали:</w:t>
      </w:r>
    </w:p>
    <w:p>
      <w:pPr>
        <w:pStyle w:val="Normal"/>
        <w:rPr/>
      </w:pPr>
      <w:r>
        <w:rPr/>
        <w:t xml:space="preserve">— </w:t>
      </w:r>
      <w:r>
        <w:rPr/>
        <w:t>Сейчас она уже не дерется!</w:t>
      </w:r>
    </w:p>
    <w:p>
      <w:pPr>
        <w:pStyle w:val="Normal"/>
        <w:rPr/>
      </w:pPr>
      <w:r>
        <w:rPr/>
        <w:t xml:space="preserve">— </w:t>
      </w:r>
      <w:r>
        <w:rPr/>
        <w:t>И уроков не пропускает!</w:t>
      </w:r>
    </w:p>
    <w:p>
      <w:pPr>
        <w:pStyle w:val="Normal"/>
        <w:rPr/>
      </w:pPr>
      <w:r>
        <w:rPr/>
        <w:t xml:space="preserve">— </w:t>
      </w:r>
      <w:r>
        <w:rPr/>
        <w:t>А по арифметике у нее пятерка!</w:t>
      </w:r>
    </w:p>
    <w:p>
      <w:pPr>
        <w:pStyle w:val="Normal"/>
        <w:rPr/>
      </w:pPr>
      <w:r>
        <w:rPr/>
        <w:t xml:space="preserve">— </w:t>
      </w:r>
      <w:r>
        <w:rPr/>
        <w:t>Правильно! — поддержала их учительница. — В прошлом Люй Сяо-до действительно была задира, часто не ходила в школу и училась плохо. Но это было раньше. Теперь она уже другая. Она хорошо относится к своим товарищам, каждый день посещает школу и в учебе подтянулась. Я считаю, что мы должны ее выбрать. Как думают остальные? Согласны?</w:t>
      </w:r>
    </w:p>
    <w:p>
      <w:pPr>
        <w:pStyle w:val="Normal"/>
        <w:rPr/>
      </w:pPr>
      <w:r>
        <w:rPr/>
        <w:t xml:space="preserve">— </w:t>
      </w:r>
      <w:r>
        <w:rPr/>
        <w:t>Согласны! — дружным хором подхватили тридцать голосов.</w:t>
      </w:r>
    </w:p>
    <w:p>
      <w:pPr>
        <w:pStyle w:val="Normal"/>
        <w:rPr/>
      </w:pPr>
      <w:r>
        <w:rPr/>
        <w:t>Я даже вздохнул с облегчением.</w:t>
      </w:r>
    </w:p>
    <w:p>
      <w:pPr>
        <w:pStyle w:val="Normal"/>
        <w:rPr/>
      </w:pPr>
      <w:r>
        <w:rPr/>
        <w:t>Так Сяо-до начала ходить на репетиции. Теперь она каждый день торопит меня в школу. Вечером, когда все уроки сделаны, она принимается репетировать свой танец, показывая его то мне, то бабушке или Мао-мао.</w:t>
      </w:r>
    </w:p>
    <w:p>
      <w:pPr>
        <w:pStyle w:val="Normal"/>
        <w:rPr/>
      </w:pPr>
      <w:r>
        <w:rPr/>
        <w:t xml:space="preserve">— </w:t>
      </w:r>
      <w:r>
        <w:rPr/>
        <w:t>Этот танец я буду исполнять на вечере школьной художественной самодеятельности! — говорила она всякий раз Мао-мао.</w:t>
      </w:r>
    </w:p>
    <w:p>
      <w:pPr>
        <w:pStyle w:val="Normal"/>
        <w:rPr/>
      </w:pPr>
      <w:r>
        <w:rPr/>
        <w:t xml:space="preserve">— </w:t>
      </w:r>
      <w:r>
        <w:rPr/>
        <w:t>И я хочу танцевать, — отвечает ей на это Мао-мао. — Научи меня скорей.</w:t>
      </w:r>
    </w:p>
    <w:p>
      <w:pPr>
        <w:pStyle w:val="Normal"/>
        <w:rPr/>
      </w:pPr>
      <w:r>
        <w:rPr/>
        <w:t>Теперь Сяо-до учит маленькую Мао-мао танцевать. Она не только учит ее танцевать. Часто она показывает ей свои учебники и объясняет:</w:t>
      </w:r>
    </w:p>
    <w:p>
      <w:pPr>
        <w:pStyle w:val="Normal"/>
        <w:rPr/>
      </w:pPr>
      <w:r>
        <w:rPr/>
        <w:t xml:space="preserve">— </w:t>
      </w:r>
      <w:r>
        <w:rPr/>
        <w:t>Вот это — арифметика. Это — «Родная речь». В нашем классе много-много учеников. Все мы почти одного роста. Мы вместе сидим на уроках, вместе танцуем, вместе играем. А еще у нас есть учительница Ян...</w:t>
      </w:r>
    </w:p>
    <w:p>
      <w:pPr>
        <w:pStyle w:val="Normal"/>
        <w:rPr/>
      </w:pPr>
      <w:r>
        <w:rPr/>
        <w:t xml:space="preserve">— </w:t>
      </w:r>
      <w:r>
        <w:rPr/>
        <w:t>Я тоже хочу в школу! — кричит, прерывая ее, Мао-мао. — Я тоже хочу с тобой учиться!</w:t>
      </w:r>
    </w:p>
    <w:p>
      <w:pPr>
        <w:pStyle w:val="Normal"/>
        <w:rPr/>
      </w:pPr>
      <w:r>
        <w:rPr/>
        <w:t>Тут в их разговор вмешиваюсь я:</w:t>
      </w:r>
    </w:p>
    <w:p>
      <w:pPr>
        <w:pStyle w:val="Normal"/>
        <w:rPr/>
      </w:pPr>
      <w:r>
        <w:rPr/>
        <w:t xml:space="preserve">— </w:t>
      </w:r>
      <w:r>
        <w:rPr/>
        <w:t>Придешь домой, сразу же скажи своей маме, чтобы на следующий год она и тебя записала в школу. Учиться тоже будешь в нашей.</w:t>
      </w:r>
    </w:p>
    <w:p>
      <w:pPr>
        <w:pStyle w:val="Normal"/>
        <w:rPr/>
      </w:pPr>
      <w:r>
        <w:rPr/>
        <w:t>В субботу после уроков был сбор нашей пионерской дружины. Учительница Ян рассказала ребятам всю историю про меня и мою сестренку Сяо-до. Вожатый добавил, что мой пример заслуживает того, чтобы все ему подражали.</w:t>
      </w:r>
    </w:p>
    <w:p>
      <w:pPr>
        <w:pStyle w:val="Normal"/>
        <w:rPr/>
      </w:pPr>
      <w:r>
        <w:rPr/>
        <w:t>Я почувствовал себя неловко, встал и сказал:</w:t>
      </w:r>
    </w:p>
    <w:p>
      <w:pPr>
        <w:pStyle w:val="Normal"/>
        <w:rPr/>
      </w:pPr>
      <w:r>
        <w:rPr/>
        <w:t xml:space="preserve">— </w:t>
      </w:r>
      <w:r>
        <w:rPr/>
        <w:t>То, что моя сестра теперь учится хорошо, — это заслуга учительницы Ян. Чем, собственно, я помог ей? Ну, брал ее с собой гулять, рассказывал всякие истории, сказки, повторял вместе с ней уроки. Все ребята помогли мне очень...</w:t>
      </w:r>
    </w:p>
    <w:p>
      <w:pPr>
        <w:pStyle w:val="Normal"/>
        <w:rPr/>
      </w:pPr>
      <w:r>
        <w:rPr/>
        <w:t xml:space="preserve">— </w:t>
      </w:r>
      <w:r>
        <w:rPr/>
        <w:t>Видали? — сказал Чжоу Бэнь. — Нам бы научиться всему этому! Ведь ты же не учитель, Люй Сяо-ган, а как помог ей! А среди нас есть еще ребята, которые и этого не делают. За какой-то хвост считают своих младших сестренок и братишек...</w:t>
      </w:r>
    </w:p>
    <w:p>
      <w:pPr>
        <w:pStyle w:val="Normal"/>
        <w:rPr/>
      </w:pPr>
      <w:r>
        <w:rPr/>
        <w:t>Все засмеялись.</w:t>
      </w:r>
    </w:p>
    <w:p>
      <w:pPr>
        <w:pStyle w:val="Normal"/>
        <w:rPr/>
      </w:pPr>
      <w:r>
        <w:rPr/>
        <w:t xml:space="preserve">— </w:t>
      </w:r>
      <w:r>
        <w:rPr/>
        <w:t>Чего смеетесь?! — возмутился Чжоу Бэнь. — Если эти пионеры не заботятся даже о своих братьях и сестрах, смогут ли они помочь другим товарищам?</w:t>
      </w:r>
    </w:p>
    <w:p>
      <w:pPr>
        <w:pStyle w:val="Normal"/>
        <w:rPr>
          <w:i/>
          <w:i/>
        </w:rPr>
      </w:pPr>
      <w:r>
        <w:rPr>
          <w:i/>
        </w:rPr>
        <w:t>1954 г.</w:t>
      </w:r>
    </w:p>
    <w:p>
      <w:pPr>
        <w:pStyle w:val="Normal"/>
        <w:jc w:val="center"/>
        <w:rPr>
          <w:i/>
          <w:i/>
        </w:rPr>
      </w:pPr>
      <w:r>
        <w:rPr/>
        <w:drawing>
          <wp:inline distT="0" distB="0" distL="0" distR="0">
            <wp:extent cx="1079500" cy="2209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6" r="-33" b="-16"/>
                    <a:stretch>
                      <a:fillRect/>
                    </a:stretch>
                  </pic:blipFill>
                  <pic:spPr bwMode="auto">
                    <a:xfrm>
                      <a:off x="0" y="0"/>
                      <a:ext cx="1079500" cy="2209800"/>
                    </a:xfrm>
                    <a:prstGeom prst="rect">
                      <a:avLst/>
                    </a:prstGeom>
                  </pic:spPr>
                </pic:pic>
              </a:graphicData>
            </a:graphic>
          </wp:inline>
        </w:drawing>
      </w:r>
    </w:p>
    <w:p>
      <w:pPr>
        <w:pStyle w:val="Normal"/>
        <w:rPr>
          <w:i/>
          <w:i/>
        </w:rPr>
      </w:pPr>
      <w:r>
        <w:rPr>
          <w:i/>
        </w:rPr>
      </w:r>
    </w:p>
    <w:p>
      <w:pPr>
        <w:pStyle w:val="Normal"/>
        <w:jc w:val="center"/>
        <w:rPr>
          <w:i/>
          <w:i/>
        </w:rPr>
      </w:pPr>
      <w:r>
        <w:rPr>
          <w:i/>
        </w:rPr>
        <w:drawing>
          <wp:inline distT="0" distB="0" distL="0" distR="0">
            <wp:extent cx="4304665" cy="2691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4304665" cy="2691765"/>
                    </a:xfrm>
                    <a:prstGeom prst="rect">
                      <a:avLst/>
                    </a:prstGeom>
                  </pic:spPr>
                </pic:pic>
              </a:graphicData>
            </a:graphic>
          </wp:inline>
        </w:drawing>
      </w:r>
    </w:p>
    <w:p>
      <w:pPr>
        <w:pStyle w:val="Heading2"/>
        <w:rPr/>
      </w:pPr>
      <w:r>
        <w:rPr/>
        <w:t>Чжэн Ма</w:t>
      </w:r>
    </w:p>
    <w:p>
      <w:pPr>
        <w:pStyle w:val="Heading2"/>
        <w:rPr/>
      </w:pPr>
      <w:r>
        <w:rPr/>
        <w:t xml:space="preserve">Тайна </w:t>
      </w:r>
    </w:p>
    <w:p>
      <w:pPr>
        <w:pStyle w:val="Heading3"/>
        <w:rPr/>
      </w:pPr>
      <w:r>
        <w:rPr/>
        <w:t>1</w:t>
      </w:r>
    </w:p>
    <w:p>
      <w:pPr>
        <w:pStyle w:val="Normal"/>
        <w:rPr/>
      </w:pPr>
      <w:r>
        <w:rPr/>
      </w:r>
    </w:p>
    <w:p>
      <w:pPr>
        <w:pStyle w:val="Normal"/>
        <w:rPr/>
      </w:pPr>
      <w:r>
        <w:rPr/>
        <w:t>Эти несколько дней я занят дома одним исключительно важным делом.</w:t>
      </w:r>
    </w:p>
    <w:p>
      <w:pPr>
        <w:pStyle w:val="Normal"/>
        <w:rPr/>
      </w:pPr>
      <w:r>
        <w:rPr/>
        <w:t>Хочешь знать, что я делаю? Сказать, так ты до потолка подпрыгнешь от удивления. Я делаю модель автомобиля для Первого автомобильного завода нашей родины.</w:t>
      </w:r>
    </w:p>
    <w:p>
      <w:pPr>
        <w:pStyle w:val="Normal"/>
        <w:rPr/>
      </w:pPr>
      <w:r>
        <w:rPr/>
        <w:t>Да, да, можешь не удивляться! Я, правда, ни одного человека на автомобильном заводе не знаю, сам тоже никакой не рабочий, не специалист по части автомобилей, а всего-навсего ученик первого класса второй ступени средней школы. Кто же станет искать меня, чтобы поручить делать модель? Конечно, это моя собственная идея, и я сейчас расскажу тебе, в чем дело.</w:t>
      </w:r>
    </w:p>
    <w:p>
      <w:pPr>
        <w:pStyle w:val="Normal"/>
        <w:rPr/>
      </w:pPr>
      <w:r>
        <w:rPr/>
        <w:t>Из отрядной стенгазеты, в которой сообщалось о начавшемся строительстве Первого автомобильного завода, я узнал, что уже через несколько лет он сможет выпускать автомобили самых различных марок. Я сразу подумал: ждать осталось пустяки, скоро в городе совсем не останется рикш, и повсюду будут ходить автобусы новейшего образца. Куда тебе надо, туда и повезет! И для перевозки грузов не нужны будут большие тележки, которые тянет человек, покрикивая: «Эй! Эй!» Грузовики смогут перевозить грузы куда только прикажешь. Каждая школа наверняка будет иметь свою собственную машину, и тогда ребятам, которые далеко живут, не придется ходить пешком... «Вот здорово!» — обрадовался я. Но тут же подумал: от одной радости пользы мало. Что, если послать на автомобильный завод письмо строителям и рассказать, что я много думаю о них?.. Нет, этого тоже недостаточно. Успеваемость у меня по ручному труду, как ты знаешь, совсем не плохая, я всегда люблю что-нибудь мастерить — перископ там, проекционный фонарь... Почему не сделать модель автомобиля и не послать им? И тогда я решил немедленно приступить к работе и сделать модель грузовика.</w:t>
      </w:r>
    </w:p>
    <w:p>
      <w:pPr>
        <w:pStyle w:val="Normal"/>
        <w:rPr/>
      </w:pPr>
      <w:r>
        <w:rPr/>
        <w:t>Но дай мне слово, что все сохранишь в тайне. Ничего не говори ребятам из моего звена. Себе я уже дал клятву, что не буду водиться с ними. Не хочу, чтобы меня критиковали!..</w:t>
      </w:r>
    </w:p>
    <w:p>
      <w:pPr>
        <w:pStyle w:val="Normal"/>
        <w:rPr/>
      </w:pPr>
      <w:r>
        <w:rPr/>
        <w:t>Ну, посуди сам! На прошлой неделе должен был быть сбор нашего звена. Звеньевой сказал мне совершенно ясно: «Собираемся к двум часам у входа в Народный парк». Я пришел точно в назначенное время, ждал, ждал, но до четырех часов никто так и не пришел. Ладно, думаю. На следующий день, только я приготовился отчитать ребят за это, как они наскочили на меня и давай заниматься критикой: «Ты почему не пришел вчера в парк имени Сунь Ят-сена? Как тебе верить после этого!» Как не рассердиться на это! Я им так и сказал: «Ведь мы же условились, что встречаемся в Народном парке?» А они, хоть умри, не признаются, что сами виноваты. Заладили одно — что в парке имени Сунь Ят-сена, и всё! «Все правильно поняли, один ты перепутал? Конечно, плохо слушал!» Мне и рта раскрыть не дали. Я разозлился и убежал.</w:t>
      </w:r>
    </w:p>
    <w:p>
      <w:pPr>
        <w:pStyle w:val="Normal"/>
        <w:rPr/>
      </w:pPr>
      <w:r>
        <w:rPr/>
        <w:t>Если бы, конечно, одно это, я бы не стал так долго сердиться. Но, как назло, в прошлую субботу произошла новая неприятность. В тот день, после обеда, я гонял мяч на спортплощадке. Вдруг вижу — идут, взявшись за руки, звеньевой со своим помощником и разговаривают:</w:t>
      </w:r>
    </w:p>
    <w:p>
      <w:pPr>
        <w:pStyle w:val="Normal"/>
        <w:rPr/>
      </w:pPr>
      <w:r>
        <w:rPr/>
        <w:t xml:space="preserve">— </w:t>
      </w:r>
      <w:r>
        <w:rPr/>
        <w:t>Если завтра будет дождь, не пойдем. Ладно?</w:t>
      </w:r>
    </w:p>
    <w:p>
      <w:pPr>
        <w:pStyle w:val="Normal"/>
        <w:rPr/>
      </w:pPr>
      <w:r>
        <w:rPr/>
        <w:t xml:space="preserve">— </w:t>
      </w:r>
      <w:r>
        <w:rPr/>
        <w:t>Ладно.</w:t>
      </w:r>
    </w:p>
    <w:p>
      <w:pPr>
        <w:pStyle w:val="Normal"/>
        <w:rPr/>
      </w:pPr>
      <w:r>
        <w:rPr/>
        <w:t>Заметив меня, они подбежали, и звеньевой сказал:</w:t>
      </w:r>
    </w:p>
    <w:p>
      <w:pPr>
        <w:pStyle w:val="Normal"/>
        <w:rPr/>
      </w:pPr>
      <w:r>
        <w:rPr/>
        <w:t xml:space="preserve">— </w:t>
      </w:r>
      <w:r>
        <w:rPr/>
        <w:t>Сюй Сяо-хуа, завтра в десять часов утра наше звено идет в Дом пионеров. Ты не забудь!</w:t>
      </w:r>
    </w:p>
    <w:p>
      <w:pPr>
        <w:pStyle w:val="Normal"/>
        <w:rPr/>
      </w:pPr>
      <w:r>
        <w:rPr/>
        <w:t xml:space="preserve">— </w:t>
      </w:r>
      <w:r>
        <w:rPr/>
        <w:t>Есть! — ответил я, а сам подумал: «Почему же они не сказали мне, что не пойдем, если будет дождь?»</w:t>
      </w:r>
    </w:p>
    <w:p>
      <w:pPr>
        <w:pStyle w:val="Normal"/>
        <w:rPr/>
      </w:pPr>
      <w:r>
        <w:rPr/>
        <w:t>Назавтра как раз шел дождь, и к десяти часам он все еще не перестал; следовательно, в Дом пионеров идти не нужно было — так, кажется, договорились звеньевой с помощником. Я попросил у мамы денег и пошел на утренний сеанс в кино. Кто мог знать, что я опять попаду впросак! В понедельник, когда я пришел в школу, ребята сразу на меня.</w:t>
      </w:r>
    </w:p>
    <w:p>
      <w:pPr>
        <w:pStyle w:val="Normal"/>
        <w:rPr/>
      </w:pPr>
      <w:r>
        <w:rPr/>
        <w:t xml:space="preserve">— </w:t>
      </w:r>
      <w:r>
        <w:rPr/>
        <w:t>Ты почему не пришел в Дом пионеров? — первым начал звеньевой.</w:t>
      </w:r>
    </w:p>
    <w:p>
      <w:pPr>
        <w:pStyle w:val="Normal"/>
        <w:rPr/>
      </w:pPr>
      <w:r>
        <w:rPr/>
        <w:t xml:space="preserve">— </w:t>
      </w:r>
      <w:r>
        <w:rPr/>
        <w:t>Что такое? — удивился я. — Разве ты со своим помощником не уславливался в случае дождя не ходить?</w:t>
      </w:r>
    </w:p>
    <w:p>
      <w:pPr>
        <w:pStyle w:val="Normal"/>
        <w:rPr/>
      </w:pPr>
      <w:r>
        <w:rPr/>
        <w:t xml:space="preserve">— </w:t>
      </w:r>
      <w:r>
        <w:rPr/>
        <w:t>Мы ничего подобного не говорили. Опять ты все перепутал! — сказал помощник.</w:t>
      </w:r>
    </w:p>
    <w:p>
      <w:pPr>
        <w:pStyle w:val="Normal"/>
        <w:rPr/>
      </w:pPr>
      <w:r>
        <w:rPr/>
        <w:t>Тут я вышел из себя:</w:t>
      </w:r>
    </w:p>
    <w:p>
      <w:pPr>
        <w:pStyle w:val="Normal"/>
        <w:rPr/>
      </w:pPr>
      <w:r>
        <w:rPr/>
        <w:t xml:space="preserve">— </w:t>
      </w:r>
      <w:r>
        <w:rPr/>
        <w:t>Вы бросьте сваливать на других! Сам слышал совершенно ясно, как вы говорили про дождь.</w:t>
      </w:r>
    </w:p>
    <w:p>
      <w:pPr>
        <w:pStyle w:val="Normal"/>
        <w:rPr/>
      </w:pPr>
      <w:r>
        <w:rPr/>
        <w:t>Они ни в какую.</w:t>
      </w:r>
    </w:p>
    <w:p>
      <w:pPr>
        <w:pStyle w:val="Normal"/>
        <w:rPr/>
      </w:pPr>
      <w:r>
        <w:rPr/>
        <w:t xml:space="preserve">— </w:t>
      </w:r>
      <w:r>
        <w:rPr/>
        <w:t>Ах, про дождь? Так мы говорили совсем о другом, никакого отношения к Дому пионеров это не имело.</w:t>
      </w:r>
    </w:p>
    <w:p>
      <w:pPr>
        <w:pStyle w:val="Normal"/>
        <w:rPr/>
      </w:pPr>
      <w:r>
        <w:rPr/>
        <w:t>А помощник звеньевого добавил:</w:t>
      </w:r>
    </w:p>
    <w:p>
      <w:pPr>
        <w:pStyle w:val="Normal"/>
        <w:rPr/>
      </w:pPr>
      <w:r>
        <w:rPr/>
        <w:t xml:space="preserve">— </w:t>
      </w:r>
      <w:r>
        <w:rPr/>
        <w:t>Мы ведь сами пришли в Дом пионеров, несмотря на дождь. С какой стати нам было говорить, чтобы ты не приходил?</w:t>
      </w:r>
    </w:p>
    <w:p>
      <w:pPr>
        <w:pStyle w:val="Normal"/>
        <w:rPr/>
      </w:pPr>
      <w:r>
        <w:rPr/>
        <w:t>Такой крик начался, хоть уши затыкай.</w:t>
      </w:r>
    </w:p>
    <w:p>
      <w:pPr>
        <w:pStyle w:val="Normal"/>
        <w:rPr/>
      </w:pPr>
      <w:r>
        <w:rPr/>
        <w:t xml:space="preserve">— </w:t>
      </w:r>
      <w:r>
        <w:rPr/>
        <w:t>Сюй Сяо-хуа попал в калошу! — кричит один.</w:t>
      </w:r>
    </w:p>
    <w:p>
      <w:pPr>
        <w:pStyle w:val="Normal"/>
        <w:rPr/>
      </w:pPr>
      <w:r>
        <w:rPr/>
        <w:t xml:space="preserve">— </w:t>
      </w:r>
      <w:r>
        <w:rPr/>
        <w:t>В прошлый раз напутал и нас не послушался, теперь опять! — кричит другой.</w:t>
      </w:r>
    </w:p>
    <w:p>
      <w:pPr>
        <w:pStyle w:val="Normal"/>
        <w:rPr/>
      </w:pPr>
      <w:r>
        <w:rPr/>
        <w:t>В общем, все стали упрекать меня так, словно сами они совершенно безупречные люди и никогда не ошибаются. Как будто нельзя догадаться, что если бы звеньевой со своим помощником не говорили тогда о дожде, я бы не попал в калошу!</w:t>
      </w:r>
    </w:p>
    <w:p>
      <w:pPr>
        <w:pStyle w:val="Normal"/>
        <w:rPr/>
      </w:pPr>
      <w:r>
        <w:rPr/>
        <w:t>После этих двух случаев у меня о нашем звене сложилось свое мнение. Считают, что я плохой пионер? Пусть! Я с ними водиться не буду. И своей тайны ни за что выдавать не стану. И ты смотри не разглашай моей тайны!</w:t>
      </w:r>
    </w:p>
    <w:p>
      <w:pPr>
        <w:pStyle w:val="Heading3"/>
        <w:rPr/>
      </w:pPr>
      <w:r>
        <w:rPr/>
        <w:t>2</w:t>
      </w:r>
    </w:p>
    <w:p>
      <w:pPr>
        <w:pStyle w:val="Normal"/>
        <w:rPr/>
      </w:pPr>
      <w:r>
        <w:rPr/>
      </w:r>
    </w:p>
    <w:p>
      <w:pPr>
        <w:pStyle w:val="Normal"/>
        <w:rPr/>
      </w:pPr>
      <w:r>
        <w:rPr/>
        <w:t>Работа над моделью подвигается успешно. Я уже склеил из картона кабину и кузов и приладил к нему маленькие фары. Осталось только поставить колеса. Но это уже пустяки. На одном лотке у старьевщика я приметил четыре ладных колесика. Вот куплю их, приделаю, и все.</w:t>
      </w:r>
    </w:p>
    <w:p>
      <w:pPr>
        <w:pStyle w:val="Normal"/>
        <w:rPr/>
      </w:pPr>
      <w:r>
        <w:rPr/>
        <w:t>Но... сейчас я еще не могу купить их. Подсчитал свои деньги — не хватает. Покупку придется отложить до субботы.</w:t>
      </w:r>
    </w:p>
    <w:p>
      <w:pPr>
        <w:pStyle w:val="Normal"/>
        <w:rPr/>
      </w:pPr>
      <w:r>
        <w:rPr/>
        <w:t>Самое интересное, конечно, что ребята в звене еще не знают моей тайны. Вчера звеньевой вдруг спросил меня:</w:t>
      </w:r>
    </w:p>
    <w:p>
      <w:pPr>
        <w:pStyle w:val="Normal"/>
        <w:rPr/>
      </w:pPr>
      <w:r>
        <w:rPr/>
        <w:t xml:space="preserve">— </w:t>
      </w:r>
      <w:r>
        <w:rPr/>
        <w:t>Сюй Сяо-хуа, почему ты теперь каждый день так быстро уходишь после занятий? Ты что-нибудь делаешь дома?</w:t>
      </w:r>
    </w:p>
    <w:p>
      <w:pPr>
        <w:pStyle w:val="Normal"/>
        <w:rPr/>
      </w:pPr>
      <w:r>
        <w:rPr/>
        <w:t xml:space="preserve">— </w:t>
      </w:r>
      <w:r>
        <w:rPr/>
        <w:t>Что бы ни делал, — ответил я, — тебя не касается! Во всяком случае, к тебе никакого отношения не имеет.</w:t>
      </w:r>
    </w:p>
    <w:p>
      <w:pPr>
        <w:pStyle w:val="Normal"/>
        <w:rPr/>
      </w:pPr>
      <w:r>
        <w:rPr/>
        <w:t>На это звеньевой ответил:</w:t>
      </w:r>
    </w:p>
    <w:p>
      <w:pPr>
        <w:pStyle w:val="Normal"/>
        <w:rPr/>
      </w:pPr>
      <w:r>
        <w:rPr/>
        <w:t xml:space="preserve">— </w:t>
      </w:r>
      <w:r>
        <w:rPr/>
        <w:t>Я просто хотел узнать. Если тебе будет трудно, мы бы могли помочь.</w:t>
      </w:r>
    </w:p>
    <w:p>
      <w:pPr>
        <w:pStyle w:val="Normal"/>
        <w:rPr/>
      </w:pPr>
      <w:r>
        <w:rPr/>
        <w:t xml:space="preserve">— </w:t>
      </w:r>
      <w:r>
        <w:rPr/>
        <w:t>Спасибо! — сказал я. — Мне не нужна ваша помощь, сам справлюсь.</w:t>
      </w:r>
    </w:p>
    <w:p>
      <w:pPr>
        <w:pStyle w:val="Normal"/>
        <w:rPr/>
      </w:pPr>
      <w:r>
        <w:rPr/>
        <w:t>Что ему оставалось на это ответить? Можно не сомневаться, как бы он ругал меня, если бы узнал, что втайне от них я делаю грузовик!</w:t>
      </w:r>
    </w:p>
    <w:p>
      <w:pPr>
        <w:pStyle w:val="Heading3"/>
        <w:rPr/>
      </w:pPr>
      <w:r>
        <w:rPr/>
        <w:t>3</w:t>
      </w:r>
    </w:p>
    <w:p>
      <w:pPr>
        <w:pStyle w:val="Normal"/>
        <w:rPr/>
      </w:pPr>
      <w:r>
        <w:rPr/>
      </w:r>
    </w:p>
    <w:p>
      <w:pPr>
        <w:pStyle w:val="Normal"/>
        <w:rPr/>
      </w:pPr>
      <w:r>
        <w:rPr/>
        <w:t>Наступила суббота. По моим планам, сегодня модель автомобиля должна была быть готова. Только бы радоваться! Но, увы, совершенно неожиданно я действительно попал впросак и все мои планы рухнули. После обеда я оклеил кабину и кузов своего грузовика, вощанкой и поставил его на стол — пусть просохнет на ветру. Потом взял все деньги, которые скопил за неделю, и пошел покупать колесики. Но когда я прибежал к лотку старьевщика, то обнаружил, что этих четырех колес там уже нет. «Поздно пришел, — сказал мне дяденька, который сидел за лотком. — Только вчера купили у меня их. Такие же ребята, как ты, приходили, тоже с красными галстуками. Какую-то модель, сказали, делают». Я так и обмер, словно на меня вылили целый ушат ледяной воды. Вот уж не повезло, так не повезло!</w:t>
      </w:r>
    </w:p>
    <w:p>
      <w:pPr>
        <w:pStyle w:val="Normal"/>
        <w:rPr/>
      </w:pPr>
      <w:r>
        <w:rPr/>
        <w:t>Но еще большая неприятность ждала меня впереди.</w:t>
      </w:r>
    </w:p>
    <w:p>
      <w:pPr>
        <w:pStyle w:val="Normal"/>
        <w:rPr/>
      </w:pPr>
      <w:r>
        <w:rPr/>
        <w:t>Понял я это, когда возвращался домой. Дверь в комнату была открыта, и оттуда слышался радостный смех: «Ха-ха-ха! Хи-хи-хи!» Можно было не сомневаться, что это диди привел домой товарищей. Не хватало еще им играть моей моделью! С криком бросился я в комнату: «Автомобиль! Не смей трогать...» — но было уже поздно. Диди носился по комнате, за ним на веревочке порхала еще не готовая модель грузовика. «Ду-ду, ду-ду!..» А посреди комнаты стояла соседская девочка Ван и размахивала моим пеналом, вообразив, наверно, себя милиционером-регулировщиком. У стены стояли еще шесть-семь мальчишек и девчонок. Они шумно хлопали в ладоши, пели. В общем, они были очень довольны тем, что вытворяют мой диди и эта девчонка. Как только они увидели меня, ахнули, бросили все и разбежались кто куда.</w:t>
      </w:r>
    </w:p>
    <w:p>
      <w:pPr>
        <w:pStyle w:val="Normal"/>
        <w:rPr/>
      </w:pPr>
      <w:r>
        <w:rPr/>
        <w:t>Ты бы только посмотрел, что творилось в комнате! Повсюду раскиданы карандаши, резинки, бумага. А моя модель, почти совсем готовая модель грузовика, испорчена так, что уже не имеет никакого вида. Картон измят, порван. Ничего теперь из него не сделаешь! Фары куда-то подевались. Такие чудесные были лампочки от карманного фонарика! Наконец я нашел одну под столом, но и та была раздавлена... Вот и сделал модель! Все мне погубили, негодники!</w:t>
      </w:r>
    </w:p>
    <w:p>
      <w:pPr>
        <w:pStyle w:val="Heading3"/>
        <w:rPr/>
      </w:pPr>
      <w:r>
        <w:rPr/>
        <w:t>4</w:t>
      </w:r>
    </w:p>
    <w:p>
      <w:pPr>
        <w:pStyle w:val="Normal"/>
        <w:rPr/>
      </w:pPr>
      <w:r>
        <w:rPr/>
      </w:r>
    </w:p>
    <w:p>
      <w:pPr>
        <w:pStyle w:val="Normal"/>
        <w:rPr/>
      </w:pPr>
      <w:r>
        <w:rPr/>
        <w:t>Теперь мне оставалось одно: делать новую модель.</w:t>
      </w:r>
    </w:p>
    <w:p>
      <w:pPr>
        <w:pStyle w:val="Normal"/>
        <w:rPr/>
      </w:pPr>
      <w:r>
        <w:rPr/>
        <w:t>Все эти дни я занимался тем, что искал картон, но нигде не мог найти. Тогда я рассказал маме, что диди сломал мне модель автомобиля. Мама сказала, что потери не такие страшные, и принесла картон. Но он оказался слишком тонким, легко гнулся и ни на что не был пригоден. Ох, как я волновался! Ведь если так пойдет и дальше, сам не знаю, когда смогу послать свою модель на Первый автозавод.</w:t>
      </w:r>
    </w:p>
    <w:p>
      <w:pPr>
        <w:pStyle w:val="Normal"/>
        <w:rPr/>
      </w:pPr>
      <w:r>
        <w:rPr/>
        <w:t>Но самое удивительное — это то, что ребята из нашего звена говорят теперь со мной только о моделях автомобиля, как будто они уже знают мою тайну. Как-то звеньевой остановил меня и спросил:</w:t>
      </w:r>
    </w:p>
    <w:p>
      <w:pPr>
        <w:pStyle w:val="Normal"/>
        <w:rPr/>
      </w:pPr>
      <w:r>
        <w:rPr/>
        <w:t xml:space="preserve">— </w:t>
      </w:r>
      <w:r>
        <w:rPr/>
        <w:t>Ты, кажется, что-то мастеришь? Если материалов не хватает, мы тебе поможем.</w:t>
      </w:r>
    </w:p>
    <w:p>
      <w:pPr>
        <w:pStyle w:val="Normal"/>
        <w:rPr/>
      </w:pPr>
      <w:r>
        <w:rPr/>
        <w:t>Но я, как и в прошлый раз, не выдал своей тайны.</w:t>
      </w:r>
    </w:p>
    <w:p>
      <w:pPr>
        <w:pStyle w:val="Normal"/>
        <w:rPr/>
      </w:pPr>
      <w:r>
        <w:rPr/>
        <w:t xml:space="preserve">— </w:t>
      </w:r>
      <w:r>
        <w:rPr/>
        <w:t>Ничего не мастерю, — ответил я. — Не нужна мне ваша помощь!</w:t>
      </w:r>
    </w:p>
    <w:p>
      <w:pPr>
        <w:pStyle w:val="Normal"/>
        <w:rPr/>
      </w:pPr>
      <w:r>
        <w:rPr/>
        <w:t>А помощник звеньевого — как будто бы знал! — тоже сунул свой нос:</w:t>
      </w:r>
    </w:p>
    <w:p>
      <w:pPr>
        <w:pStyle w:val="Normal"/>
        <w:rPr/>
      </w:pPr>
      <w:r>
        <w:rPr/>
        <w:t xml:space="preserve">— </w:t>
      </w:r>
      <w:r>
        <w:rPr/>
        <w:t>Тебе картон нужен? У нас есть. Может, еще чего-нибудь не хватает? Подумаем и тоже найдем.</w:t>
      </w:r>
    </w:p>
    <w:p>
      <w:pPr>
        <w:pStyle w:val="Normal"/>
        <w:rPr/>
      </w:pPr>
      <w:r>
        <w:rPr/>
        <w:t>Вот так да! Они уже знают, в чем я нуждаюсь?.. Я растерялся и не знал, что ответить. Помолчал немного и все-таки сказал:</w:t>
      </w:r>
    </w:p>
    <w:p>
      <w:pPr>
        <w:pStyle w:val="Normal"/>
        <w:rPr/>
      </w:pPr>
      <w:r>
        <w:rPr/>
        <w:t xml:space="preserve">— </w:t>
      </w:r>
      <w:r>
        <w:rPr/>
        <w:t>Я абсолютно ничего не делаю. Зачем мне ваш картон?!</w:t>
      </w:r>
    </w:p>
    <w:p>
      <w:pPr>
        <w:pStyle w:val="Normal"/>
        <w:rPr/>
      </w:pPr>
      <w:r>
        <w:rPr/>
        <w:t>Ребята переглянулись между собой. Мне показалось, что они что-то знают. Я сделал равнодушный вид, хотя и видел, что они готовы рассмеяться.</w:t>
      </w:r>
    </w:p>
    <w:p>
      <w:pPr>
        <w:pStyle w:val="Normal"/>
        <w:rPr/>
      </w:pPr>
      <w:r>
        <w:rPr/>
        <w:t>Кто все-таки выдал мою тайну? И как раз в такой момент, когда я столкнулся с трудностями... Как хотят, а я все равно не буду просить у них помощи.</w:t>
      </w:r>
    </w:p>
    <w:p>
      <w:pPr>
        <w:pStyle w:val="Heading3"/>
        <w:rPr/>
      </w:pPr>
      <w:r>
        <w:rPr/>
        <w:t>5</w:t>
      </w:r>
    </w:p>
    <w:p>
      <w:pPr>
        <w:pStyle w:val="Normal"/>
        <w:rPr/>
      </w:pPr>
      <w:r>
        <w:rPr/>
      </w:r>
    </w:p>
    <w:p>
      <w:pPr>
        <w:pStyle w:val="Normal"/>
        <w:rPr/>
      </w:pPr>
      <w:r>
        <w:rPr/>
        <w:t>Сегодня произошло очень важное событие: мама принесла нужный мне материал. Но что больше всего обрадовало меня, так это колесики, о которых я столько времени мечтал и не мог найти. Я прямо-таки не мог сдержать свою радость. Я благодарил маму, жал руку, обнимал:</w:t>
      </w:r>
    </w:p>
    <w:p>
      <w:pPr>
        <w:pStyle w:val="Normal"/>
        <w:rPr/>
      </w:pPr>
      <w:r>
        <w:rPr/>
        <w:t xml:space="preserve">— </w:t>
      </w:r>
      <w:r>
        <w:rPr/>
        <w:t>Мамочка милая, мамочка дорогая, спасибо тебе, мамочка, большое спасибо!</w:t>
      </w:r>
    </w:p>
    <w:p>
      <w:pPr>
        <w:pStyle w:val="Normal"/>
        <w:rPr/>
      </w:pPr>
      <w:r>
        <w:rPr/>
        <w:t>А мама смеется:</w:t>
      </w:r>
    </w:p>
    <w:p>
      <w:pPr>
        <w:pStyle w:val="Normal"/>
        <w:rPr/>
      </w:pPr>
      <w:r>
        <w:rPr/>
        <w:t xml:space="preserve">— </w:t>
      </w:r>
      <w:r>
        <w:rPr/>
        <w:t>Ты совсем не меня должен благодарить. Все это мне дали другие.</w:t>
      </w:r>
    </w:p>
    <w:p>
      <w:pPr>
        <w:pStyle w:val="Normal"/>
        <w:rPr/>
      </w:pPr>
      <w:r>
        <w:rPr/>
        <w:t xml:space="preserve">— </w:t>
      </w:r>
      <w:r>
        <w:rPr/>
        <w:t>Как — другие? Кто? — поспешно спросил я.</w:t>
      </w:r>
    </w:p>
    <w:p>
      <w:pPr>
        <w:pStyle w:val="Normal"/>
        <w:rPr/>
      </w:pPr>
      <w:r>
        <w:rPr/>
        <w:t xml:space="preserve">— </w:t>
      </w:r>
      <w:r>
        <w:rPr/>
        <w:t>А ты догадайся, — словно нарочно, медлит мама.</w:t>
      </w:r>
    </w:p>
    <w:p>
      <w:pPr>
        <w:pStyle w:val="Normal"/>
        <w:rPr/>
      </w:pPr>
      <w:r>
        <w:rPr/>
        <w:t>Тогда я стал называть всех по порядку. Первым я назвал дядю. Мама закачала головой. Бабушка? Опять качает головой. Неужели двоюродный дядя? Мама только смеется:</w:t>
      </w:r>
    </w:p>
    <w:p>
      <w:pPr>
        <w:pStyle w:val="Normal"/>
        <w:rPr/>
      </w:pPr>
      <w:r>
        <w:rPr/>
        <w:t xml:space="preserve">— </w:t>
      </w:r>
      <w:r>
        <w:rPr/>
        <w:t>Почему ты называешь одних родственников? Помогли такие же ребята, как и ты, тоже пионеры. Их много. Они часто заходят ко мне, когда тебя нет дома, рассказывают о школьных делах. А теперь узнали, что я ищу для тебя картон и что у тебя нет колес, и все это принесли мне.</w:t>
      </w:r>
    </w:p>
    <w:p>
      <w:pPr>
        <w:pStyle w:val="Normal"/>
        <w:rPr/>
      </w:pPr>
      <w:r>
        <w:rPr/>
        <w:t>У мамы тоже есть друзья среди пионеров? И я об этом ничего не знал? Вот это действительно тайна! Надо же уметь так хранить ее! Но кто они? Из нашего звена? Нет, это невозможно, абсолютно невозможно, я же с ними поссорился. Может быть, из другого класса кто? Но ведь они никогда прежде не приходили к нам домой! О, вспомнил! Конечно, это ребята из школы, в которой учится диди. Один раз мама не успела зайти за ним, и тогда ребята всем классом проводили его домой. Мама благодарила их, оставляла пить с нами чай, но разве их уговоришь!.. Какие славные ребята! Они не только заботятся о моей маме и диди, но даже мне принесли нужные материалы. А я и не поблагодарил их! Я стал просить маму:</w:t>
      </w:r>
    </w:p>
    <w:p>
      <w:pPr>
        <w:pStyle w:val="Normal"/>
        <w:rPr/>
      </w:pPr>
      <w:r>
        <w:rPr/>
        <w:t xml:space="preserve">— </w:t>
      </w:r>
      <w:r>
        <w:rPr/>
        <w:t>Познакомь меня, пожалуйста, со своими друзьями. Как это я до сих пор еще незнаком с ними?</w:t>
      </w:r>
    </w:p>
    <w:p>
      <w:pPr>
        <w:pStyle w:val="Normal"/>
        <w:rPr/>
      </w:pPr>
      <w:r>
        <w:rPr/>
        <w:t>Маме, очевидно, было очень приятно это услышать.</w:t>
      </w:r>
    </w:p>
    <w:p>
      <w:pPr>
        <w:pStyle w:val="Normal"/>
        <w:rPr/>
      </w:pPr>
      <w:r>
        <w:rPr/>
        <w:t xml:space="preserve">— </w:t>
      </w:r>
      <w:r>
        <w:rPr/>
        <w:t>Хорошо, — сказала она, — познакомлю. Вот будет готова твоя модель, тогда пригласим их посмотреть. Но только не обижайся на них.</w:t>
      </w:r>
    </w:p>
    <w:p>
      <w:pPr>
        <w:pStyle w:val="Normal"/>
        <w:rPr/>
      </w:pPr>
      <w:r>
        <w:rPr/>
        <w:t xml:space="preserve">— </w:t>
      </w:r>
      <w:r>
        <w:rPr/>
        <w:t>Что ты! Разве я могу на них обижаться? — Мне даже стало неловко. — Они мне сделали столько хорошего, а я и не поблагодарил их.</w:t>
      </w:r>
    </w:p>
    <w:p>
      <w:pPr>
        <w:pStyle w:val="Normal"/>
        <w:rPr/>
      </w:pPr>
      <w:r>
        <w:rPr/>
        <w:t xml:space="preserve">— </w:t>
      </w:r>
      <w:r>
        <w:rPr/>
        <w:t>Ладно, запомни эти свои слова. — Больше она ничего мне не сказала.</w:t>
      </w:r>
    </w:p>
    <w:p>
      <w:pPr>
        <w:pStyle w:val="Normal"/>
        <w:rPr/>
      </w:pPr>
      <w:r>
        <w:rPr/>
        <w:t>Я остался в полном недоумении. Что случилось? Почему мама так говорит со мной сегодня? Неужели я такой уж невежа, что даже не могу иметь друзей?</w:t>
      </w:r>
    </w:p>
    <w:p>
      <w:pPr>
        <w:pStyle w:val="Heading3"/>
        <w:rPr/>
      </w:pPr>
      <w:r>
        <w:rPr/>
        <w:t>6</w:t>
      </w:r>
    </w:p>
    <w:p>
      <w:pPr>
        <w:pStyle w:val="Normal"/>
        <w:rPr/>
      </w:pPr>
      <w:r>
        <w:rPr/>
      </w:r>
    </w:p>
    <w:p>
      <w:pPr>
        <w:pStyle w:val="Normal"/>
        <w:rPr/>
      </w:pPr>
      <w:r>
        <w:rPr/>
        <w:t>Ура! Победа! Модель автомобиля готова!</w:t>
      </w:r>
    </w:p>
    <w:p>
      <w:pPr>
        <w:pStyle w:val="Normal"/>
        <w:rPr/>
      </w:pPr>
      <w:r>
        <w:rPr/>
        <w:t>Ты бы не хотел прийти посмотреть? Моя модель нисколько не хуже игрушечного автомобиля, купленного в универмаге. Тот, правда, с синим кузовом и лакированными белыми колесами, красивый, но зато мой очень прочный. Щелкнешь по нему пальцем — звенит! Если его увеличить в сто раз, знаешь, сколько на нем груза уместится!</w:t>
      </w:r>
    </w:p>
    <w:p>
      <w:pPr>
        <w:pStyle w:val="Normal"/>
        <w:rPr/>
      </w:pPr>
      <w:r>
        <w:rPr/>
        <w:t>Да, как ты думаешь: что скажут рабочие Первого автозавода, когда я отправлю им свою модель в Чанчунь? А вдруг она не понравится им? Пришлют они мне письмо или нет?</w:t>
      </w:r>
    </w:p>
    <w:p>
      <w:pPr>
        <w:pStyle w:val="Normal"/>
        <w:rPr/>
      </w:pPr>
      <w:r>
        <w:rPr/>
        <w:t>Ай-я! Мама идет. Сейчас она будет знакомить меня со своими друзьями. Надо скорее поставить модель на видное место, поправить галстук, причесаться...</w:t>
      </w:r>
    </w:p>
    <w:p>
      <w:pPr>
        <w:pStyle w:val="Heading3"/>
        <w:rPr/>
      </w:pPr>
      <w:r>
        <w:rPr/>
        <w:t>7</w:t>
      </w:r>
    </w:p>
    <w:p>
      <w:pPr>
        <w:pStyle w:val="Normal"/>
        <w:rPr/>
      </w:pPr>
      <w:r>
        <w:rPr/>
      </w:r>
    </w:p>
    <w:p>
      <w:pPr>
        <w:pStyle w:val="Normal"/>
        <w:rPr/>
      </w:pPr>
      <w:r>
        <w:rPr/>
        <w:t>Вот это да! Чего-чего, а этого я уж никак не ожидал!</w:t>
      </w:r>
    </w:p>
    <w:p>
      <w:pPr>
        <w:pStyle w:val="Normal"/>
        <w:rPr/>
      </w:pPr>
      <w:r>
        <w:rPr/>
        <w:t>Вошла мама, а за нею все мое звено!</w:t>
      </w:r>
    </w:p>
    <w:p>
      <w:pPr>
        <w:pStyle w:val="Normal"/>
        <w:rPr/>
      </w:pPr>
      <w:r>
        <w:rPr/>
        <w:t>Не успели они войти в комнату, как замахали руками:</w:t>
      </w:r>
    </w:p>
    <w:p>
      <w:pPr>
        <w:pStyle w:val="Normal"/>
        <w:rPr/>
      </w:pPr>
      <w:r>
        <w:rPr/>
        <w:t xml:space="preserve">— </w:t>
      </w:r>
      <w:r>
        <w:rPr/>
        <w:t>Сюй Сяо-хуа, мы пришли смотреть твою модель автомобиля!</w:t>
      </w:r>
    </w:p>
    <w:p>
      <w:pPr>
        <w:pStyle w:val="Normal"/>
        <w:rPr/>
      </w:pPr>
      <w:r>
        <w:rPr/>
        <w:t>Я так и остолбенел. Как могло случиться, что они — мамины друзья? Почему не те ребята, которые провожали домой диди?</w:t>
      </w:r>
    </w:p>
    <w:p>
      <w:pPr>
        <w:pStyle w:val="Normal"/>
        <w:rPr/>
      </w:pPr>
      <w:r>
        <w:rPr/>
        <w:t>А мама, как будто ничего не знает, подводит меня к ним и начинает знакомить:</w:t>
      </w:r>
    </w:p>
    <w:p>
      <w:pPr>
        <w:pStyle w:val="Normal"/>
        <w:rPr/>
      </w:pPr>
      <w:r>
        <w:rPr/>
        <w:t xml:space="preserve">— </w:t>
      </w:r>
      <w:r>
        <w:rPr/>
        <w:t>Это мой сын, Сюй Сяо-хуа. Знакомьтесь!.. Ребята так и прыснули.</w:t>
      </w:r>
    </w:p>
    <w:p>
      <w:pPr>
        <w:pStyle w:val="Normal"/>
        <w:rPr/>
      </w:pPr>
      <w:r>
        <w:rPr/>
        <w:t>А мама — то ли она не заметила, то ли по другой причине — вдруг указывает мне на них и говорит:</w:t>
      </w:r>
    </w:p>
    <w:p>
      <w:pPr>
        <w:pStyle w:val="Normal"/>
        <w:rPr/>
      </w:pPr>
      <w:r>
        <w:rPr/>
        <w:t xml:space="preserve">— </w:t>
      </w:r>
      <w:r>
        <w:rPr/>
        <w:t>Это мои друзья. Разве ты не хотел познакомиться с ними? Это они дали тебе для модели колеса и картон. Они часто приходили сюда и справлялись о тебе. Это они придумали, как через меня помочь тебе. Ну, знакомьтесь же.</w:t>
      </w:r>
    </w:p>
    <w:p>
      <w:pPr>
        <w:pStyle w:val="Normal"/>
        <w:rPr/>
      </w:pPr>
      <w:r>
        <w:rPr/>
        <w:t>Ребята опять громко захохотали. Но вот они окружили меня, стали обнимать, хлопать по плечу, тормошить, крепко жать руки. И так кричать, что я чуть не оглох.</w:t>
      </w:r>
    </w:p>
    <w:p>
      <w:pPr>
        <w:pStyle w:val="Normal"/>
        <w:rPr/>
      </w:pPr>
      <w:r>
        <w:rPr/>
        <w:t xml:space="preserve">— </w:t>
      </w:r>
      <w:r>
        <w:rPr/>
        <w:t>Ты все еще сердишься на нас? Не надо сердиться. Мы же всегда жили в мире! Мы еще мало помогли тебе.</w:t>
      </w:r>
    </w:p>
    <w:p>
      <w:pPr>
        <w:pStyle w:val="Normal"/>
        <w:rPr/>
      </w:pPr>
      <w:r>
        <w:rPr/>
        <w:t xml:space="preserve">— </w:t>
      </w:r>
      <w:r>
        <w:rPr/>
        <w:t>Мы...</w:t>
      </w:r>
    </w:p>
    <w:p>
      <w:pPr>
        <w:pStyle w:val="Normal"/>
        <w:rPr/>
      </w:pPr>
      <w:r>
        <w:rPr/>
        <w:t xml:space="preserve">— </w:t>
      </w:r>
      <w:r>
        <w:rPr/>
        <w:t>Сюй Сяо-хуа, не будем вспоминать старое, — просто сказал звеньевой и взял меня за руку. — Мы все друзья и товарищи. А в том, что случилось тогда, виноваты все. Ты перепутал место и время, а я тоже плохо объяснил тебе.</w:t>
      </w:r>
    </w:p>
    <w:p>
      <w:pPr>
        <w:pStyle w:val="Normal"/>
        <w:rPr/>
      </w:pPr>
      <w:r>
        <w:rPr/>
        <w:t>Каково мне было все это слушать!</w:t>
      </w:r>
    </w:p>
    <w:p>
      <w:pPr>
        <w:pStyle w:val="Normal"/>
        <w:rPr/>
      </w:pPr>
      <w:r>
        <w:rPr/>
        <w:t>По правде говоря, сначала я еще сердился и даже жалел, что модель сделана с их помощью. Но потом подумал, что им тоже стоило трудов достать все необходимое для модели, что если бы не их помощь, модель бы мне не сделать, и понемногу успокоился. К тому же все они так радовались моему успеху, а звеньевой даже признал свою ошибку... Что еще можно сказать? А сам я? Разве не я поссорился со звеном? Разве не я скрывал от них, что задумал? Скрывал, а они давным-давно всё знали. Я чувствовал себя так неловко, что даже покраснел.</w:t>
      </w:r>
    </w:p>
    <w:p>
      <w:pPr>
        <w:pStyle w:val="Normal"/>
        <w:rPr/>
      </w:pPr>
      <w:r>
        <w:rPr/>
        <w:t>Чего там говорить: не было бы модели без помощи звена. Оказывается, без коллектива действительно ничего не сделаешь!</w:t>
      </w:r>
    </w:p>
    <w:p>
      <w:pPr>
        <w:pStyle w:val="Normal"/>
        <w:rPr/>
      </w:pPr>
      <w:r>
        <w:rPr/>
        <w:t>В глазах у меня защипало... Я готов был вот-вот расплакаться.</w:t>
      </w:r>
    </w:p>
    <w:p>
      <w:pPr>
        <w:pStyle w:val="Normal"/>
        <w:rPr/>
      </w:pPr>
      <w:r>
        <w:rPr/>
        <w:t>К счастью, выручила меня мама:</w:t>
      </w:r>
    </w:p>
    <w:p>
      <w:pPr>
        <w:pStyle w:val="Normal"/>
        <w:rPr/>
      </w:pPr>
      <w:r>
        <w:rPr/>
        <w:t xml:space="preserve">— </w:t>
      </w:r>
      <w:r>
        <w:rPr/>
        <w:t>Сяо-хуа, почему же ты не показываешь ребятам модель? Разве можно быть таким невнимательным к маминым гостям?</w:t>
      </w:r>
    </w:p>
    <w:p>
      <w:pPr>
        <w:pStyle w:val="Normal"/>
        <w:rPr/>
      </w:pPr>
      <w:r>
        <w:rPr/>
        <w:t>Ребята засмеялись. Засмеялся вслед за ними и я. Что еще сказать тебе? Я бросился в комнату за моделью автомобиля с такой скоростью, словно бежал стометровку.</w:t>
      </w:r>
    </w:p>
    <w:p>
      <w:pPr>
        <w:pStyle w:val="Heading3"/>
        <w:rPr/>
      </w:pPr>
      <w:r>
        <w:rPr/>
        <w:t>8</w:t>
      </w:r>
    </w:p>
    <w:p>
      <w:pPr>
        <w:pStyle w:val="Normal"/>
        <w:rPr/>
      </w:pPr>
      <w:r>
        <w:rPr/>
      </w:r>
    </w:p>
    <w:p>
      <w:pPr>
        <w:pStyle w:val="Normal"/>
        <w:rPr/>
      </w:pPr>
      <w:r>
        <w:rPr/>
        <w:t>Хочешь знать, чем все это кончилось? Пожалуй, ты и без письма уже догадываешься.</w:t>
      </w:r>
    </w:p>
    <w:p>
      <w:pPr>
        <w:pStyle w:val="Normal"/>
        <w:rPr/>
      </w:pPr>
      <w:r>
        <w:rPr/>
        <w:t>Но вот об одном сказать тебе надо. Я потом действительно получил письмо от рабочих Первого автомобильного завода. Но это письмо было не мне одному, а всему нашему звену. Почему звену? А ты догадайся. Это тайна.</w:t>
      </w:r>
    </w:p>
    <w:p>
      <w:pPr>
        <w:pStyle w:val="Normal"/>
        <w:rPr/>
      </w:pPr>
      <w:r>
        <w:rPr/>
      </w:r>
    </w:p>
    <w:p>
      <w:pPr>
        <w:pStyle w:val="Normal"/>
        <w:jc w:val="center"/>
        <w:rPr/>
      </w:pPr>
      <w:r>
        <w:rPr/>
        <w:drawing>
          <wp:inline distT="0" distB="0" distL="0" distR="0">
            <wp:extent cx="1981200" cy="163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2" r="-18" b="-22"/>
                    <a:stretch>
                      <a:fillRect/>
                    </a:stretch>
                  </pic:blipFill>
                  <pic:spPr bwMode="auto">
                    <a:xfrm>
                      <a:off x="0" y="0"/>
                      <a:ext cx="1981200" cy="16383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34765" cy="288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2" r="-9" b="-12"/>
                    <a:stretch>
                      <a:fillRect/>
                    </a:stretch>
                  </pic:blipFill>
                  <pic:spPr bwMode="auto">
                    <a:xfrm>
                      <a:off x="0" y="0"/>
                      <a:ext cx="3834765" cy="2882265"/>
                    </a:xfrm>
                    <a:prstGeom prst="rect">
                      <a:avLst/>
                    </a:prstGeom>
                  </pic:spPr>
                </pic:pic>
              </a:graphicData>
            </a:graphic>
          </wp:inline>
        </w:drawing>
      </w:r>
    </w:p>
    <w:p>
      <w:pPr>
        <w:pStyle w:val="Heading2"/>
        <w:rPr/>
      </w:pPr>
      <w:r>
        <w:rPr/>
        <w:t>Ли Юн-Тай</w:t>
      </w:r>
    </w:p>
    <w:p>
      <w:pPr>
        <w:pStyle w:val="Heading2"/>
        <w:rPr/>
      </w:pPr>
      <w:r>
        <w:rPr/>
        <w:t>Красный галстук</w:t>
      </w:r>
    </w:p>
    <w:p>
      <w:pPr>
        <w:pStyle w:val="Normal"/>
        <w:rPr/>
      </w:pPr>
      <w:r>
        <w:rPr/>
      </w:r>
    </w:p>
    <w:p>
      <w:pPr>
        <w:pStyle w:val="Normal"/>
        <w:rPr/>
      </w:pPr>
      <w:r>
        <w:rPr/>
        <w:t>Случилось это в самом начале осени. Было довольно поздно. Дождь лил как из ведра. Черное небо то и дело рассекали слепящие зигзаги молний. Не смолкая, грохотал гром. От его ударов маленький домик, стоявший у обочины проезжей дороги, весь вздрагивал.</w:t>
      </w:r>
    </w:p>
    <w:p>
      <w:pPr>
        <w:pStyle w:val="Normal"/>
        <w:rPr/>
      </w:pPr>
      <w:r>
        <w:rPr/>
        <w:t>Инь-мин только что кончил делать уроки. Он уже решил укладываться спать, как вдруг со двора донесся голос матери:</w:t>
      </w:r>
    </w:p>
    <w:p>
      <w:pPr>
        <w:pStyle w:val="Normal"/>
        <w:rPr/>
      </w:pPr>
      <w:r>
        <w:rPr/>
        <w:t xml:space="preserve">— </w:t>
      </w:r>
      <w:r>
        <w:rPr/>
        <w:t>Ой! Град!</w:t>
      </w:r>
    </w:p>
    <w:p>
      <w:pPr>
        <w:pStyle w:val="Normal"/>
        <w:rPr/>
      </w:pPr>
      <w:r>
        <w:rPr/>
        <w:t>Инь-мин отбросил в сторону книгу и подбежал к окну. Двор был сплошь усыпан градинами, словно снегом.</w:t>
      </w:r>
    </w:p>
    <w:p>
      <w:pPr>
        <w:pStyle w:val="Normal"/>
        <w:rPr/>
      </w:pPr>
      <w:r>
        <w:rPr/>
        <w:t>Внезапно в промежутке между раскатами грома ему послышался скрежет колес по гравию, которым была покрыта дорога. Затем последовал окрик возницы. На миг темноту ночи прорезал тусклый луч карманного фонарика и тотчас же погас.</w:t>
      </w:r>
    </w:p>
    <w:p>
      <w:pPr>
        <w:pStyle w:val="Normal"/>
        <w:rPr/>
      </w:pPr>
      <w:r>
        <w:rPr/>
        <w:t xml:space="preserve">— </w:t>
      </w:r>
      <w:r>
        <w:rPr/>
        <w:t>В такое время — на дороге телега? — встревоженно проговорил Инь-мин.</w:t>
      </w:r>
    </w:p>
    <w:p>
      <w:pPr>
        <w:pStyle w:val="Normal"/>
        <w:rPr/>
      </w:pPr>
      <w:r>
        <w:rPr/>
        <w:t>Мать Инь-мина одобрительно относилась к тому, что мальчик помогает работникам дорожной станции и часто ходит с ними проверять состояние дороги. Но сейчас, в такую позднюю пору и непогоду, она ни за что не хотела выпускать сына из дому.</w:t>
      </w:r>
    </w:p>
    <w:p>
      <w:pPr>
        <w:pStyle w:val="Normal"/>
        <w:rPr/>
      </w:pPr>
      <w:r>
        <w:rPr/>
        <w:t xml:space="preserve">— </w:t>
      </w:r>
      <w:r>
        <w:rPr/>
        <w:t>Иди спать. С навозом, наверно, кто-нибудь проехал из наших, — стала успокаивать она сына.</w:t>
      </w:r>
    </w:p>
    <w:p>
      <w:pPr>
        <w:pStyle w:val="Normal"/>
        <w:rPr/>
      </w:pPr>
      <w:r>
        <w:rPr/>
        <w:t>Инь-мин недоверчиво взглянул на мать и покачал головой:</w:t>
      </w:r>
    </w:p>
    <w:p>
      <w:pPr>
        <w:pStyle w:val="Normal"/>
        <w:rPr/>
      </w:pPr>
      <w:r>
        <w:rPr/>
        <w:t xml:space="preserve">— </w:t>
      </w:r>
      <w:r>
        <w:rPr/>
        <w:t>Нет, это не наши. Телега чужая, поехали на запад.</w:t>
      </w:r>
    </w:p>
    <w:p>
      <w:pPr>
        <w:pStyle w:val="Normal"/>
        <w:rPr/>
      </w:pPr>
      <w:r>
        <w:rPr/>
        <w:t>С этими словами Инь-мин соскочил с кана, нахлобучил на голову соломенную шляпу и, схватив карманный фонарик, выскочил босиком за дверь. Мать кинулась за ним, но Инь-мин даже не обернулся. Сейчас он думал только об одном: «Следить за состоянием дороги — наша обязанность. Увидишь, кто нарушает правила, поговори с ним. Не помогает — задержи!» Эти слова он часто слышал от одного сельского активиста.</w:t>
      </w:r>
    </w:p>
    <w:p>
      <w:pPr>
        <w:pStyle w:val="Normal"/>
        <w:rPr/>
      </w:pPr>
      <w:r>
        <w:rPr/>
        <w:t>За воротами Инь-мин остановился и стал смотреть в том направлении, откуда доносился грохот телеги. Потом наклонился и посветил фонариком — на дороге виднелись две глубокие колеи, в которые уже успела натечь вода. «Есть же еще несознательные!» — рассердился Инь-мин. Он выпрямился и бросился догонять нарушителей дорожных правил.</w:t>
      </w:r>
    </w:p>
    <w:p>
      <w:pPr>
        <w:pStyle w:val="Normal"/>
        <w:rPr/>
      </w:pPr>
      <w:r>
        <w:rPr/>
        <w:t>Непроглядная темень окружала мальчика. Дождь продолжал лить, и скоро Инь-мин насквозь промок. Дорога стала скользкая. Под ногами хлюпала холодная, как лед, вода. Мальчика начало трясти, но он не обращал внимания на холод и продолжал бежать, громко крича:</w:t>
      </w:r>
    </w:p>
    <w:p>
      <w:pPr>
        <w:pStyle w:val="Normal"/>
        <w:rPr/>
      </w:pPr>
      <w:r>
        <w:rPr/>
        <w:t xml:space="preserve">— </w:t>
      </w:r>
      <w:r>
        <w:rPr/>
        <w:t>Эй, на телеге! Остановитесь!</w:t>
      </w:r>
    </w:p>
    <w:p>
      <w:pPr>
        <w:pStyle w:val="Normal"/>
        <w:rPr/>
      </w:pPr>
      <w:r>
        <w:rPr/>
        <w:t>Никто не отозвался. Наверно, его не слышали из-за шума дождя. Телега скрипела. Инь-мин стиснул зубы и побежал быстрей.</w:t>
      </w:r>
    </w:p>
    <w:p>
      <w:pPr>
        <w:pStyle w:val="Normal"/>
        <w:rPr/>
      </w:pPr>
      <w:r>
        <w:rPr/>
        <w:t>Расстояние между мальчиком и нарушителями быстро сокращалось. Скоро Инь-мин увидел груженную доверху телегу и услышал разговор сидевших на ней людей.</w:t>
      </w:r>
    </w:p>
    <w:p>
      <w:pPr>
        <w:pStyle w:val="Normal"/>
        <w:rPr/>
      </w:pPr>
      <w:r>
        <w:rPr/>
        <w:t xml:space="preserve">— </w:t>
      </w:r>
      <w:r>
        <w:rPr/>
        <w:t>Ну, вроде проскочили станцию! — проговорил один. — Тут, правда, мальчишка какой-то за дорогой следит, но это не важно.</w:t>
      </w:r>
    </w:p>
    <w:p>
      <w:pPr>
        <w:pStyle w:val="Normal"/>
        <w:rPr/>
      </w:pPr>
      <w:r>
        <w:rPr/>
        <w:t xml:space="preserve">— </w:t>
      </w:r>
      <w:r>
        <w:rPr/>
        <w:t>Так-то оно так, а задерживаться все равно нельзя. Как бы беды не вышло! Поторапливаться надо, — возразил ему второй.</w:t>
      </w:r>
    </w:p>
    <w:p>
      <w:pPr>
        <w:pStyle w:val="Normal"/>
        <w:rPr/>
      </w:pPr>
      <w:r>
        <w:rPr/>
        <w:t>За этими словами последовало щелканье кнута, и повозка загромыхала сильнее.</w:t>
      </w:r>
    </w:p>
    <w:p>
      <w:pPr>
        <w:pStyle w:val="Normal"/>
        <w:rPr/>
      </w:pPr>
      <w:r>
        <w:rPr/>
        <w:t>Инь-мин бежал без передышки, но вдруг остановился. На дороге что-то валялось. Он включил фонарик — перед ним лежал мешок, по всей видимости с зерном. «Чего это они вздумали зерно перевозить ночью?» — подумал Инь-мин и, заподозрив недоброе, снова побежал.</w:t>
      </w:r>
    </w:p>
    <w:p>
      <w:pPr>
        <w:pStyle w:val="Normal"/>
        <w:rPr/>
      </w:pPr>
      <w:r>
        <w:rPr/>
        <w:t xml:space="preserve">— </w:t>
      </w:r>
      <w:r>
        <w:rPr/>
        <w:t>Эй, товарищи, остановитесь! — громко закричал он. Скрип колес прекратился.</w:t>
      </w:r>
    </w:p>
    <w:p>
      <w:pPr>
        <w:pStyle w:val="Normal"/>
        <w:rPr/>
      </w:pPr>
      <w:r>
        <w:rPr/>
        <w:t xml:space="preserve">— </w:t>
      </w:r>
      <w:r>
        <w:rPr/>
        <w:t xml:space="preserve">Ну, что там еще? — недовольно отозвались с телеги. </w:t>
      </w:r>
    </w:p>
    <w:p>
      <w:pPr>
        <w:pStyle w:val="Normal"/>
        <w:rPr/>
      </w:pPr>
      <w:r>
        <w:rPr/>
        <w:t>Инь-мин направил луч фонарика на говорившего — на него смотрело злое, неприятное лицо.</w:t>
      </w:r>
    </w:p>
    <w:p>
      <w:pPr>
        <w:pStyle w:val="Normal"/>
        <w:rPr/>
      </w:pPr>
      <w:r>
        <w:rPr/>
        <w:t xml:space="preserve">— </w:t>
      </w:r>
      <w:r>
        <w:rPr/>
        <w:t>Вы что, дорожных правил не знаете? — начал Инь-мин. — В дождь по ней даже на легковых машинах не разрешается ездить. А вы с таким грузом!..</w:t>
      </w:r>
    </w:p>
    <w:p>
      <w:pPr>
        <w:pStyle w:val="Normal"/>
        <w:rPr/>
      </w:pPr>
      <w:r>
        <w:rPr/>
        <w:t>Не дожидаясь, когда Инь-мин кончит, мужчина спрыгнул с телеги и подошел к нему.</w:t>
      </w:r>
    </w:p>
    <w:p>
      <w:pPr>
        <w:pStyle w:val="Normal"/>
        <w:rPr/>
      </w:pPr>
      <w:r>
        <w:rPr/>
        <w:t xml:space="preserve">— </w:t>
      </w:r>
      <w:r>
        <w:rPr/>
        <w:t>А ну, убирайся отсюда, змееныш! Не твое это дело! — зашипел он.</w:t>
      </w:r>
    </w:p>
    <w:p>
      <w:pPr>
        <w:pStyle w:val="Normal"/>
        <w:rPr/>
      </w:pPr>
      <w:r>
        <w:rPr/>
        <w:t xml:space="preserve">— </w:t>
      </w:r>
      <w:r>
        <w:rPr/>
        <w:t>Все равно дальше не пущу! — ответил решительно Инь-мин.</w:t>
      </w:r>
    </w:p>
    <w:p>
      <w:pPr>
        <w:pStyle w:val="Normal"/>
        <w:rPr/>
      </w:pPr>
      <w:r>
        <w:rPr/>
        <w:t>Опасаясь, по-видимому, шума, мужчина переменил тон. Он достал из телеги несколько спелых груш и протянул их мальчику.</w:t>
      </w:r>
    </w:p>
    <w:p>
      <w:pPr>
        <w:pStyle w:val="Normal"/>
        <w:rPr/>
      </w:pPr>
      <w:r>
        <w:rPr/>
        <w:t xml:space="preserve">— </w:t>
      </w:r>
      <w:r>
        <w:rPr/>
        <w:t>Ты уж не серчай на меня, мальчик, — угодливо хихикая, проговорил он. — Зачем волноваться?.. Возьми вот лучше груш...</w:t>
      </w:r>
    </w:p>
    <w:p>
      <w:pPr>
        <w:pStyle w:val="Normal"/>
        <w:rPr/>
      </w:pPr>
      <w:r>
        <w:rPr/>
        <w:t xml:space="preserve">— </w:t>
      </w:r>
      <w:r>
        <w:rPr/>
        <w:t>Очень они нужны мне! — оттолкнул его руку Инь-мин, и груши покатились в грязь.</w:t>
      </w:r>
    </w:p>
    <w:p>
      <w:pPr>
        <w:pStyle w:val="Normal"/>
        <w:rPr/>
      </w:pPr>
      <w:r>
        <w:rPr/>
        <w:t>Мужчина оторопел, но сразу же пришел в себя и стал подступать к Инь-мину.</w:t>
      </w:r>
    </w:p>
    <w:p>
      <w:pPr>
        <w:pStyle w:val="Normal"/>
        <w:rPr/>
      </w:pPr>
      <w:r>
        <w:rPr/>
        <w:t xml:space="preserve">— </w:t>
      </w:r>
      <w:r>
        <w:rPr/>
        <w:t>Чего дорогу портишь? — продолжал между тем Инь-мин и, подойдя к телеге, откинул брезент. — А-а!.. Зерно возишь ночью? — Достаточно ему было увидеть мешки, чтобы все стало ясно. — Спекулянты вы, вот кто!</w:t>
      </w:r>
    </w:p>
    <w:p>
      <w:pPr>
        <w:pStyle w:val="Normal"/>
        <w:rPr/>
      </w:pPr>
      <w:r>
        <w:rPr/>
        <w:t xml:space="preserve">— </w:t>
      </w:r>
      <w:r>
        <w:rPr/>
        <w:t>Эй ты, ублюдок! — рассвирепел мужчина. И на мальчика обрушился град ударов.</w:t>
      </w:r>
    </w:p>
    <w:p>
      <w:pPr>
        <w:pStyle w:val="Normal"/>
        <w:rPr/>
      </w:pPr>
      <w:r>
        <w:rPr/>
        <w:t xml:space="preserve">— </w:t>
      </w:r>
      <w:r>
        <w:rPr/>
        <w:t>А ну-ка, Чжан, давай сюда кнут! — крикнул мужчина сидевшему на телеге и, поймав кнут на лету, стал с остервенением хлестать мальчика.</w:t>
      </w:r>
    </w:p>
    <w:p>
      <w:pPr>
        <w:pStyle w:val="Normal"/>
        <w:rPr/>
      </w:pPr>
      <w:r>
        <w:rPr/>
        <w:t>Инь-мин отпрянул было назад, но поскользнулся и упал. Падая, он больно стукнулся головой обо что-то твердое и потерял сознание.</w:t>
      </w:r>
    </w:p>
    <w:p>
      <w:pPr>
        <w:pStyle w:val="Normal"/>
        <w:rPr/>
      </w:pPr>
      <w:r>
        <w:rPr/>
        <w:t>Когда он очнулся, вокруг никого уже не было. Дождь продолжал лить. Тело мальчика ныло от боли, все лицо было в крови.</w:t>
      </w:r>
    </w:p>
    <w:p>
      <w:pPr>
        <w:pStyle w:val="Normal"/>
        <w:rPr/>
      </w:pPr>
      <w:r>
        <w:rPr/>
        <w:t>«Думаете, выкрутились? Не выйдет, — подумал он. — Выше есть еще одна дорожная станция. Надо бежать туда!..»</w:t>
      </w:r>
    </w:p>
    <w:p>
      <w:pPr>
        <w:pStyle w:val="Normal"/>
        <w:rPr/>
      </w:pPr>
      <w:r>
        <w:rPr/>
        <w:t>В ущелье, по которому шла теперь дорога, была кромешная темнота. С большим трудом Инь-мин нашел палку — идти без нее дальше теперь было опасно. Слева от дороги, внизу, грозно шумел ручей, превратившийся в стремительный поток. С восточного склона горы доносились звуки, от которых волосы дыбом становились. Кто знает, что это были за звуки! То ли голодный рев диких зверей, то ли шум сосен, раскачиваемых порывами ветра.</w:t>
      </w:r>
    </w:p>
    <w:p>
      <w:pPr>
        <w:pStyle w:val="Normal"/>
        <w:rPr/>
      </w:pPr>
      <w:r>
        <w:rPr/>
        <w:t>«Не бойся, Инь-мин, не бойся, — успокаивал себя мальчик. — Главное — поймать их».</w:t>
      </w:r>
    </w:p>
    <w:p>
      <w:pPr>
        <w:pStyle w:val="Normal"/>
        <w:rPr/>
      </w:pPr>
      <w:r>
        <w:rPr/>
        <w:t>Но вот впереди блеснул слабый огонек, и на сердце у мальчика сразу стало веселее. Наконец он выбрался из ущелья.</w:t>
      </w:r>
    </w:p>
    <w:p>
      <w:pPr>
        <w:pStyle w:val="Normal"/>
        <w:rPr/>
      </w:pPr>
      <w:r>
        <w:rPr/>
        <w:t xml:space="preserve">— </w:t>
      </w:r>
      <w:r>
        <w:rPr/>
        <w:t>Кто идет? — остановил его решительный оклик. Инь-мин понял, что это дежурный постовой от дорожной станции.</w:t>
      </w:r>
    </w:p>
    <w:p>
      <w:pPr>
        <w:pStyle w:val="Normal"/>
        <w:rPr/>
      </w:pPr>
      <w:r>
        <w:rPr/>
        <w:t xml:space="preserve">— </w:t>
      </w:r>
      <w:r>
        <w:rPr/>
        <w:t>Я! Пионер Хуа Инь-мин! — быстро отозвался он. — У меня к вам дело.</w:t>
      </w:r>
    </w:p>
    <w:p>
      <w:pPr>
        <w:pStyle w:val="Normal"/>
        <w:rPr/>
      </w:pPr>
      <w:r>
        <w:rPr/>
        <w:t>Постовой провел Инь-мина в канцелярию станции и указал на человека в синей форменной тужурке:</w:t>
      </w:r>
    </w:p>
    <w:p>
      <w:pPr>
        <w:pStyle w:val="Normal"/>
        <w:rPr/>
      </w:pPr>
      <w:r>
        <w:rPr/>
        <w:t xml:space="preserve">— </w:t>
      </w:r>
      <w:r>
        <w:rPr/>
        <w:t>Вот начальник.</w:t>
      </w:r>
    </w:p>
    <w:p>
      <w:pPr>
        <w:pStyle w:val="Normal"/>
        <w:rPr/>
      </w:pPr>
      <w:r>
        <w:rPr/>
        <w:t>Начальник протянул Инь-мину руку. Только он раскрыл рот, как мальчик рванулся к нему, уже не сдерживая слез. Потом он успокоился и рассказал все, что произошло с ним на дороге. При свете лампы его красный галстук, мокрый, вымазанный в глине, казался еще ярче.</w:t>
      </w:r>
    </w:p>
    <w:p>
      <w:pPr>
        <w:pStyle w:val="Normal"/>
        <w:rPr/>
      </w:pPr>
      <w:r>
        <w:rPr/>
        <w:t>В ту же ночь о происшествии дали знать местным властям, и нарушители были задержаны. Они действительно оказались спекулянтами.</w:t>
      </w:r>
    </w:p>
    <w:p>
      <w:pPr>
        <w:pStyle w:val="Normal"/>
        <w:rPr>
          <w:i/>
          <w:i/>
        </w:rPr>
      </w:pPr>
      <w:r>
        <w:rPr>
          <w:i/>
        </w:rPr>
        <w:t>1954 г.</w:t>
      </w:r>
    </w:p>
    <w:p>
      <w:pPr>
        <w:pStyle w:val="Normal"/>
        <w:jc w:val="center"/>
        <w:rPr/>
      </w:pPr>
      <w:r>
        <w:rPr/>
        <w:drawing>
          <wp:inline distT="0" distB="0" distL="0" distR="0">
            <wp:extent cx="1206500" cy="1320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27" r="-30" b="-27"/>
                    <a:stretch>
                      <a:fillRect/>
                    </a:stretch>
                  </pic:blipFill>
                  <pic:spPr bwMode="auto">
                    <a:xfrm>
                      <a:off x="0" y="0"/>
                      <a:ext cx="1206500" cy="13208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695065" cy="2831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 r="-10" b="-13"/>
                    <a:stretch>
                      <a:fillRect/>
                    </a:stretch>
                  </pic:blipFill>
                  <pic:spPr bwMode="auto">
                    <a:xfrm>
                      <a:off x="0" y="0"/>
                      <a:ext cx="3695065" cy="2831465"/>
                    </a:xfrm>
                    <a:prstGeom prst="rect">
                      <a:avLst/>
                    </a:prstGeom>
                  </pic:spPr>
                </pic:pic>
              </a:graphicData>
            </a:graphic>
          </wp:inline>
        </w:drawing>
      </w:r>
    </w:p>
    <w:p>
      <w:pPr>
        <w:pStyle w:val="Heading2"/>
        <w:rPr/>
      </w:pPr>
      <w:r>
        <w:rPr/>
        <w:t>Ма Фын</w:t>
      </w:r>
    </w:p>
    <w:p>
      <w:pPr>
        <w:pStyle w:val="Heading2"/>
        <w:rPr/>
      </w:pPr>
      <w:r>
        <w:rPr/>
        <w:t>Хань Мэй-мэй</w:t>
      </w:r>
    </w:p>
    <w:p>
      <w:pPr>
        <w:pStyle w:val="Normal"/>
        <w:rPr/>
      </w:pPr>
      <w:r>
        <w:rPr/>
      </w:r>
    </w:p>
    <w:p>
      <w:pPr>
        <w:pStyle w:val="Normal"/>
        <w:rPr/>
      </w:pPr>
      <w:r>
        <w:rPr/>
        <w:t>В ноябре минувшего года в связи с подготовкой сводного отчета мне пришлось покинуть на время сельскохозяйственный кооператив в Чжаоцзягоу, где я теперь работаю, и вернуться в уездный центр. Дорога шла через Шуанхэчжэнь, и я решил по пути заглянуть в начальную школу. Весной я работал в этом небольшом городке, часто наведывался в школу, чтобы почитать свежую газету, книжку, и познакомился кое с кем из преподавателей и учащихся.</w:t>
      </w:r>
    </w:p>
    <w:p>
      <w:pPr>
        <w:pStyle w:val="Normal"/>
        <w:rPr/>
      </w:pPr>
      <w:r>
        <w:rPr/>
        <w:t>Первой, кого я встретил, была Люй Пин, учительница родного языка и литературы. В нашем уезде она славилась как образцовый педагог; на прошлых выборах ее даже избрали народным представителем. Познакомились мы с ней несколько лет назад. Она тогда училась в полной средней школе. Это была горячая, увлекающаяся натура. Помнится, в том году, когда она еще готовилась к выпускным экзаменам, в уезде открыли две начальные школы. Педагогов для них не хватало, и отдел школ обратился к выпускникам с призывом пойти работать в школу. Среди ребят пошли разговоры, что-де работа учителя начальной школы бесперспективна, и никто не согласился. Тогда она пошла и записалась первой. Прошло некоторое время. Одни ее однокашники стали студентами вузов, другие получили административные назначения; те, кто все же согласились учительствовать, теперь раскаивались в своем выборе и подумывали о том, как бы им переменить профессию. Люй Пин же всей душой отдалась школе и, кроме уроков, вела немалую общественную работу в Союзе молодежи. В школе она добилась больших успехов и стала уважаемым человеком среди уездного учительства.</w:t>
      </w:r>
    </w:p>
    <w:p>
      <w:pPr>
        <w:pStyle w:val="Normal"/>
        <w:rPr/>
      </w:pPr>
      <w:r>
        <w:rPr/>
        <w:t>Не успели мы перекинуться двумя-тремя фразами, обычными при встрече, как она спросила:</w:t>
      </w:r>
    </w:p>
    <w:p>
      <w:pPr>
        <w:pStyle w:val="Normal"/>
        <w:rPr/>
      </w:pPr>
      <w:r>
        <w:rPr/>
        <w:t xml:space="preserve">— </w:t>
      </w:r>
      <w:r>
        <w:rPr/>
        <w:t>Ну как, товарищ Ма, написали что-нибудь новенькое? — И тут же, не дожидаясь ответа, добавила: — А у меня для вас кое-какой материал есть. Хотите?</w:t>
      </w:r>
    </w:p>
    <w:p>
      <w:pPr>
        <w:pStyle w:val="Normal"/>
        <w:rPr/>
      </w:pPr>
      <w:r>
        <w:rPr/>
        <w:t xml:space="preserve">— </w:t>
      </w:r>
      <w:r>
        <w:rPr/>
        <w:t>Как же не хотеть! — улыбнулся я.</w:t>
      </w:r>
    </w:p>
    <w:p>
      <w:pPr>
        <w:pStyle w:val="Normal"/>
        <w:rPr/>
      </w:pPr>
      <w:r>
        <w:rPr/>
        <w:t>Она тоже улыбнулась и потянула меня за собой в учительскую. Здесь она налила мне кружку кипятку, а затем достала из ящика письменного стола пачку писем:</w:t>
      </w:r>
    </w:p>
    <w:p>
      <w:pPr>
        <w:pStyle w:val="Normal"/>
        <w:rPr/>
      </w:pPr>
      <w:r>
        <w:rPr/>
        <w:t xml:space="preserve">— </w:t>
      </w:r>
      <w:r>
        <w:rPr/>
        <w:t>Вот письма одной моей ученицы. Она этим летом окончила школу. Да вы ее сами знаете: Хань Мэй-мэй.</w:t>
      </w:r>
    </w:p>
    <w:p>
      <w:pPr>
        <w:pStyle w:val="Normal"/>
        <w:rPr/>
      </w:pPr>
      <w:r>
        <w:rPr/>
        <w:t xml:space="preserve">— </w:t>
      </w:r>
      <w:r>
        <w:rPr/>
        <w:t>Хань Мэй-мэй? Действительно, что-то очень знакомое, — задумался я. — Какая она из себя?</w:t>
      </w:r>
    </w:p>
    <w:p>
      <w:pPr>
        <w:pStyle w:val="Normal"/>
        <w:rPr/>
      </w:pPr>
      <w:r>
        <w:rPr/>
        <w:t xml:space="preserve">—  </w:t>
      </w:r>
      <w:r>
        <w:rPr/>
        <w:t>Уже забыли? А кто хвалил ее за сочинения?</w:t>
      </w:r>
    </w:p>
    <w:p>
      <w:pPr>
        <w:pStyle w:val="Normal"/>
        <w:rPr/>
      </w:pPr>
      <w:r>
        <w:rPr/>
        <w:t>Я сразу вспомнил эту девушку. Ей было всего семнадцать лет. Худенькая, стройная, с двумя длинными косами, неразговорчивая, всегда самостоятельная в своих суждениях. Училась она, правда, посредственно, но выделялась своими сочинениями. Они были написаны содержательно и очень хорошим слогом. Помню, одно было посвящено переменам, которые произошли у них в деревне за эти годы. Каждая строчка дышала горячей любовью к тому новому, что характерно для деревни сегодняшнего дня. Родом она была из Сяосяньчжуана. Я как-то бывал в этой деревушке и познакомился там с ее отцом, человеком своенравным, упрямым. Сыновей у него не было. Мэй-мэй была его единственной дочерью, и он дорожил ею, как сокровищем. «Милостыню пойду просить, — говорил он часто своим землякам, — только бы дочка выучилась. Теперь для мужчин и женщин полное равноправие. Будет и она большие дела делать. Были бы способности». Я вспомнил все это и невольно спросил Люй Пин:</w:t>
      </w:r>
    </w:p>
    <w:p>
      <w:pPr>
        <w:pStyle w:val="Normal"/>
        <w:rPr/>
      </w:pPr>
      <w:r>
        <w:rPr/>
        <w:t xml:space="preserve">— </w:t>
      </w:r>
      <w:r>
        <w:rPr/>
        <w:t xml:space="preserve">А что сейчас делает Мэй-мэй? </w:t>
      </w:r>
    </w:p>
    <w:p>
      <w:pPr>
        <w:pStyle w:val="Normal"/>
        <w:rPr/>
      </w:pPr>
      <w:r>
        <w:rPr/>
        <w:t>Люй Пин засмеялась:</w:t>
      </w:r>
    </w:p>
    <w:p>
      <w:pPr>
        <w:pStyle w:val="Normal"/>
        <w:rPr/>
      </w:pPr>
      <w:r>
        <w:rPr/>
        <w:t xml:space="preserve">— </w:t>
      </w:r>
      <w:r>
        <w:rPr/>
        <w:t>Обо всем узнаете здесь. — Она быстро рассортировала письма и передала мне. В это время раздался звонок. — Еще один урок у меня. Почитайте пока. Как раз на час хватит.</w:t>
      </w:r>
    </w:p>
    <w:p>
      <w:pPr>
        <w:pStyle w:val="Normal"/>
        <w:rPr/>
      </w:pPr>
      <w:r>
        <w:rPr/>
        <w:t>Она поспешно вышла, взяв со стола нужные пособия. Я стал читать письма одно за другим.</w:t>
      </w:r>
    </w:p>
    <w:p>
      <w:pPr>
        <w:pStyle w:val="Normal"/>
        <w:rPr/>
      </w:pPr>
      <w:r>
        <w:rPr/>
      </w:r>
    </w:p>
    <w:p>
      <w:pPr>
        <w:pStyle w:val="Heading3"/>
        <w:rPr/>
      </w:pPr>
      <w:r>
        <w:rPr/>
        <w:t>1</w:t>
      </w:r>
    </w:p>
    <w:p>
      <w:pPr>
        <w:pStyle w:val="Normal"/>
        <w:rPr/>
      </w:pPr>
      <w:r>
        <w:rPr/>
      </w:r>
    </w:p>
    <w:p>
      <w:pPr>
        <w:pStyle w:val="Normal"/>
        <w:rPr/>
      </w:pPr>
      <w:r>
        <w:rPr/>
        <w:t>Дорогая учительница Люй Пин!</w:t>
      </w:r>
    </w:p>
    <w:p>
      <w:pPr>
        <w:pStyle w:val="Normal"/>
        <w:rPr/>
      </w:pPr>
      <w:r>
        <w:rPr/>
        <w:t>Экзамены в педагогическое училище я не выдержала. Чжан Вэй из нашей же деревни тоже провалился. Он учился не в нашей школе, а во 2-й начальной и тоже окончил в этом году. Сегодня мы с ним ходили смотреть списки принятых. Два раза перечитали с начала и до конца, но себя не нашли. Чжан Вэй заплакал. Семнадцатилетний парень — и ревет на улице! Нечего сказать! Прохожие начали останавливаться; он, наверно, понял, что это стыдно, повернулся и без оглядки побежал назад, в деревню. Я его так и не догнала. Сказать по правде, мне тоже было очень горько, что я не сдала экзаменов. Но я не плакала. Все равно бесполезно. Я, конечно, понимаю, что учиться дальше хорошо. Но если я не попала в училище, разве ничего другого не остается? Я вспомнила, как перед самым окончанием школы, на последнем собрании Союза молодежи, вы говорили нам: «Кто не попадет в училище, тот может работать на производстве. Теперь у нас новое общество. На каком бы деле человек ни был, для него везде открыта дорога. Главное — работать хорошо, тогда внесешь и свой вклад в строительство родины». Дорогая учительница Люй, вспомнила я вас и тут же, у этого списка, твердо решила: буду работать в деревне.</w:t>
      </w:r>
    </w:p>
    <w:p>
      <w:pPr>
        <w:pStyle w:val="Normal"/>
        <w:rPr/>
      </w:pPr>
      <w:r>
        <w:rPr/>
        <w:t>Но когда я вернулась в деревню, то... Эх, лучше об этом не вспоминать, учительница Люй!</w:t>
      </w:r>
    </w:p>
    <w:p>
      <w:pPr>
        <w:pStyle w:val="Normal"/>
        <w:rPr/>
      </w:pPr>
      <w:r>
        <w:rPr/>
        <w:t>На околице, у ворот храма богу Гуань-ди</w:t>
      </w:r>
      <w:r>
        <w:rPr>
          <w:rStyle w:val="FootnoteCharacters"/>
          <w:rStyle w:val="FootnoteAnchor"/>
        </w:rPr>
        <w:footnoteReference w:id="74"/>
      </w:r>
      <w:r>
        <w:rPr/>
        <w:t>, толпились люди. Как только я подошла, они уставились на меня и стали шушукаться. Я слышала, как Ли Юй-цин сказал:</w:t>
      </w:r>
    </w:p>
    <w:p>
      <w:pPr>
        <w:pStyle w:val="Normal"/>
        <w:rPr/>
      </w:pPr>
      <w:r>
        <w:rPr/>
        <w:t xml:space="preserve">— </w:t>
      </w:r>
      <w:r>
        <w:rPr/>
        <w:t xml:space="preserve">Хэ! Наш почтенный кандидат наук погорел! Хи-хи! </w:t>
      </w:r>
    </w:p>
    <w:p>
      <w:pPr>
        <w:pStyle w:val="Normal"/>
        <w:rPr/>
      </w:pPr>
      <w:r>
        <w:rPr/>
        <w:t>Многие ответили ему смехом. Я так и вспыхнула. Ли Юй-цин — первый зубоскал на деревне. Ни одной оплошности другому не спустит, только и знает, что подтрунивать. Я сделала вид, что не расслышала, и направилась к дому.</w:t>
      </w:r>
    </w:p>
    <w:p>
      <w:pPr>
        <w:pStyle w:val="Normal"/>
        <w:rPr/>
      </w:pPr>
      <w:r>
        <w:rPr/>
        <w:t>Когда я вошла во двор, вся наша семья сидела в тени под деревом и обедала. При виде меня лица у всех недовольно вытянулись. Мама вздохнула, бабушка засопела, а отец задрал свою бороду, бросил на меня сердитый взгляд и крикнул:</w:t>
      </w:r>
    </w:p>
    <w:p>
      <w:pPr>
        <w:pStyle w:val="Normal"/>
        <w:rPr/>
      </w:pPr>
      <w:r>
        <w:rPr/>
        <w:t xml:space="preserve">— </w:t>
      </w:r>
      <w:r>
        <w:rPr/>
        <w:t>Срам! Учил, учил — и пожалуйста! Ответила, называется, на все мои заботы!..</w:t>
      </w:r>
    </w:p>
    <w:p>
      <w:pPr>
        <w:pStyle w:val="Normal"/>
        <w:rPr/>
      </w:pPr>
      <w:r>
        <w:rPr/>
        <w:t>Так встретили меня дома, дорогая учительница. Я не сдержалась и заплакала.</w:t>
      </w:r>
    </w:p>
    <w:p>
      <w:pPr>
        <w:pStyle w:val="Normal"/>
        <w:rPr/>
      </w:pPr>
      <w:r>
        <w:rPr/>
        <w:t xml:space="preserve">— </w:t>
      </w:r>
      <w:r>
        <w:rPr/>
        <w:t>Считаешь еще, что права?! — заорал отец и с такой злостью поставил на стол миску с недоеденной кашей, что все бутылочки с приправой так и подскочили. — Ишь, разревелась!..</w:t>
      </w:r>
    </w:p>
    <w:p>
      <w:pPr>
        <w:pStyle w:val="Normal"/>
        <w:rPr/>
      </w:pPr>
      <w:r>
        <w:rPr/>
        <w:t>Маме стало жалко меня, и она принялась урезонивать отца:</w:t>
      </w:r>
    </w:p>
    <w:p>
      <w:pPr>
        <w:pStyle w:val="Normal"/>
        <w:rPr/>
      </w:pPr>
      <w:r>
        <w:rPr/>
        <w:t xml:space="preserve">— </w:t>
      </w:r>
      <w:r>
        <w:rPr/>
        <w:t xml:space="preserve">Помолчал бы уж! Не видишь, как она переживает! </w:t>
      </w:r>
    </w:p>
    <w:p>
      <w:pPr>
        <w:pStyle w:val="Normal"/>
        <w:rPr/>
      </w:pPr>
      <w:r>
        <w:rPr/>
        <w:t>Отец ей не ответил. Он схватил свою миску и, злой, ушел доедать кашу на улицу.</w:t>
      </w:r>
    </w:p>
    <w:p>
      <w:pPr>
        <w:pStyle w:val="Normal"/>
        <w:rPr/>
      </w:pPr>
      <w:r>
        <w:rPr/>
        <w:t xml:space="preserve">— </w:t>
      </w:r>
      <w:r>
        <w:rPr/>
        <w:t>Скорей умойся, дочка, да садись за стол, — ласково сказала мама. — Будешь плакать — он еще сильнее рассердится. Ведь знаешь его характер!</w:t>
      </w:r>
    </w:p>
    <w:p>
      <w:pPr>
        <w:pStyle w:val="Normal"/>
        <w:rPr/>
      </w:pPr>
      <w:r>
        <w:rPr/>
        <w:t>Как мне ни было обидно, но я сказала себе: «С какой стати плакать! Подумаешь, задели самолюбие!» Слезы высохли сами собой, я умылась и молча села за еду. И все думала о том, как лучше объяснить им, что произошло.</w:t>
      </w:r>
    </w:p>
    <w:p>
      <w:pPr>
        <w:pStyle w:val="Normal"/>
        <w:rPr/>
      </w:pPr>
      <w:r>
        <w:rPr/>
        <w:t>Скоро отец вернулся. Он как будто остыл немного. Поставив порожнюю миску на стол, он сел против меня и стал набивать трубку табаком.</w:t>
      </w:r>
    </w:p>
    <w:p>
      <w:pPr>
        <w:pStyle w:val="Normal"/>
        <w:rPr/>
      </w:pPr>
      <w:r>
        <w:rPr/>
        <w:t xml:space="preserve">— </w:t>
      </w:r>
      <w:r>
        <w:rPr/>
        <w:t>Ну, что теперь думаешь делать?</w:t>
      </w:r>
    </w:p>
    <w:p>
      <w:pPr>
        <w:pStyle w:val="Normal"/>
        <w:rPr/>
      </w:pPr>
      <w:r>
        <w:rPr/>
        <w:t xml:space="preserve">— </w:t>
      </w:r>
      <w:r>
        <w:rPr/>
        <w:t>Буду работать в деревне, вот что! — вырвалось у меня непроизвольно.</w:t>
      </w:r>
    </w:p>
    <w:p>
      <w:pPr>
        <w:pStyle w:val="Normal"/>
        <w:rPr/>
      </w:pPr>
      <w:r>
        <w:rPr/>
        <w:t xml:space="preserve">— </w:t>
      </w:r>
      <w:r>
        <w:rPr/>
        <w:t>Землю пахать? — снова задрал он бороду. — Всю жизнь отец мучился, не ел ни разу досыта, только бы ты училась! А зачем? Зачем, спрашиваю!</w:t>
      </w:r>
    </w:p>
    <w:p>
      <w:pPr>
        <w:pStyle w:val="Normal"/>
        <w:rPr/>
      </w:pPr>
      <w:r>
        <w:rPr/>
        <w:t>Тут и бабушка вмешалась:</w:t>
      </w:r>
    </w:p>
    <w:p>
      <w:pPr>
        <w:pStyle w:val="Normal"/>
        <w:rPr/>
      </w:pPr>
      <w:r>
        <w:rPr/>
        <w:t xml:space="preserve">— </w:t>
      </w:r>
      <w:r>
        <w:rPr/>
        <w:t>Хм! Я когда еще говорила: зачем! Очень нужно девчонкам книжки читать! Все равно, что стараться дракона в тигра переделать, один толк. Денег-то сколько за пять-шесть лет ученья извели зря!</w:t>
      </w:r>
    </w:p>
    <w:p>
      <w:pPr>
        <w:pStyle w:val="Normal"/>
        <w:rPr/>
      </w:pPr>
      <w:r>
        <w:rPr/>
        <w:t>К этому я была готова. Они надеялись, что я выучусь, получу выгодную службу, стану хорошо зарабатывать, и тогда семья заживет в благополучии. Узнав о моем намерении остаться в деревне, они, разумеется, не могли не рассердиться. Поэтому я сказала, стараясь быть как можно более спокойной:</w:t>
      </w:r>
    </w:p>
    <w:p>
      <w:pPr>
        <w:pStyle w:val="Normal"/>
        <w:rPr/>
      </w:pPr>
      <w:r>
        <w:rPr/>
        <w:t xml:space="preserve">— </w:t>
      </w:r>
      <w:r>
        <w:rPr/>
        <w:t>Бабушка, когда землю пашешь, имея образование, выгоды от этого куда больше. Да и отцу уже немало лет. Кому еще у нас трудиться?</w:t>
      </w:r>
    </w:p>
    <w:p>
      <w:pPr>
        <w:pStyle w:val="Normal"/>
        <w:rPr/>
      </w:pPr>
      <w:r>
        <w:rPr/>
        <w:t xml:space="preserve">— </w:t>
      </w:r>
      <w:r>
        <w:rPr/>
        <w:t>Нужны мне очень твои трудодни! — сказал мне отец. — Подумаешь, сколько ты принесешь их!</w:t>
      </w:r>
    </w:p>
    <w:p>
      <w:pPr>
        <w:pStyle w:val="Normal"/>
        <w:rPr/>
      </w:pPr>
      <w:r>
        <w:rPr/>
        <w:t xml:space="preserve">— </w:t>
      </w:r>
      <w:r>
        <w:rPr/>
        <w:t>Ну хорошо, отец. Чем же мне тогда другим заняться? Без дела дома сидеть, да?</w:t>
      </w:r>
    </w:p>
    <w:p>
      <w:pPr>
        <w:pStyle w:val="Normal"/>
        <w:rPr/>
      </w:pPr>
      <w:r>
        <w:rPr/>
        <w:t>Отец был ошарашен моим ответом и долго ничего не говорил. Сидел с опушенной головой и все курил. В это время, на мое счастье, ударили в колокол. Пора было идти на работу. Отец взял мотыгу и, уходя, бросил:</w:t>
      </w:r>
    </w:p>
    <w:p>
      <w:pPr>
        <w:pStyle w:val="Normal"/>
        <w:rPr/>
      </w:pPr>
      <w:r>
        <w:rPr/>
        <w:t xml:space="preserve">— </w:t>
      </w:r>
      <w:r>
        <w:rPr/>
        <w:t>Э-эх! Все равно толку из тебя не выйдет!</w:t>
      </w:r>
    </w:p>
    <w:p>
      <w:pPr>
        <w:pStyle w:val="Normal"/>
        <w:rPr/>
      </w:pPr>
      <w:r>
        <w:rPr/>
        <w:t>Ушел отец — бабушка пилить принялась. Обидно ей, видите ли, что отец столько времени учил меня без толку, что экзамены я не сдала в училище, что, в общем, пользы от меня действительно нет. Я на ее ворчанье отвечать не стала, помогла маме вымыть посуду и, как только освободилась, побежала в правление кооператива.</w:t>
      </w:r>
    </w:p>
    <w:p>
      <w:pPr>
        <w:pStyle w:val="Normal"/>
        <w:rPr/>
      </w:pPr>
      <w:r>
        <w:rPr/>
        <w:t>Народ уже ушел в поле. В конторе были только три человека: председатель правления Хань Цюанью, счетовод Чжан Жунь-нянь и дядюшка Юнь-шань, приставленный у нас ходить за свиньями. Говорил все время он один:</w:t>
      </w:r>
    </w:p>
    <w:p>
      <w:pPr>
        <w:pStyle w:val="Normal"/>
        <w:rPr/>
      </w:pPr>
      <w:r>
        <w:rPr/>
        <w:t xml:space="preserve">— </w:t>
      </w:r>
      <w:r>
        <w:rPr/>
        <w:t>Когда еще обещали мне дать человека! Больше месяца. А я все без помощника. Только обещания от вас и слышишь! Сколько еще можно ждать?</w:t>
      </w:r>
    </w:p>
    <w:p>
      <w:pPr>
        <w:pStyle w:val="Normal"/>
        <w:rPr/>
      </w:pPr>
      <w:r>
        <w:rPr/>
        <w:t>Председатель стал оправдываться, что он уже пытался мобилизовать нескольких женщин, но те не соглашаются: работа, говорят, грязная. А послать кого-нибудь из мужчин — это дорого обойдется кооперативу. С полевых работ придется снимать в такое горячее время! Он хотел сказать еще что-то, но вдруг увидел меня и замахал рукой: мол, заходи, чего стоишь. Когда я сказала, зачем пришла, все очень обрадовались.</w:t>
      </w:r>
    </w:p>
    <w:p>
      <w:pPr>
        <w:pStyle w:val="Normal"/>
        <w:rPr/>
      </w:pPr>
      <w:r>
        <w:rPr/>
        <w:t xml:space="preserve">—  </w:t>
      </w:r>
      <w:r>
        <w:rPr/>
        <w:t>У нас в кооперативе, сама знаешь, людей мало, — быстро заговорил председатель. — Особенно не хватает людей с образованием. Не знаю прямо, как и похвалить тебя за то, что вернулась. Лучше и не придумаешь. — Он перевел дыхание и посмотрел на меня: — Чем же ты хочешь заняться? Выбирай сама, что тебе по душе.</w:t>
      </w:r>
    </w:p>
    <w:p>
      <w:pPr>
        <w:pStyle w:val="Normal"/>
        <w:rPr/>
      </w:pPr>
      <w:r>
        <w:rPr/>
        <w:t xml:space="preserve">— </w:t>
      </w:r>
      <w:r>
        <w:rPr/>
        <w:t>Решайте вы. Куда пошлете, там и буду работать. Председатель задумался, потом стал тихо совещаться с Чжан Жунь-нянем.</w:t>
      </w:r>
    </w:p>
    <w:p>
      <w:pPr>
        <w:pStyle w:val="Normal"/>
        <w:rPr/>
      </w:pPr>
      <w:r>
        <w:rPr/>
        <w:t xml:space="preserve">— </w:t>
      </w:r>
      <w:r>
        <w:rPr/>
        <w:t>Вот что, Мэй-мэй, — сказал наконец он: — придется тебе быть кладовщиком. Как ты на это смотришь?</w:t>
      </w:r>
    </w:p>
    <w:p>
      <w:pPr>
        <w:pStyle w:val="Normal"/>
        <w:rPr/>
      </w:pPr>
      <w:r>
        <w:rPr/>
        <w:t xml:space="preserve">— </w:t>
      </w:r>
      <w:r>
        <w:rPr/>
        <w:t>Никак не смотрю, — ответила я. — А только Хань Эр-со что будет делать, если я стану на его место?</w:t>
      </w:r>
    </w:p>
    <w:p>
      <w:pPr>
        <w:pStyle w:val="Normal"/>
        <w:rPr/>
      </w:pPr>
      <w:r>
        <w:rPr/>
        <w:t xml:space="preserve">— </w:t>
      </w:r>
      <w:r>
        <w:rPr/>
        <w:t>Мы пошлем его в свинарник. Зато тебе его работа вполне подойдет. Да и легче она, как-никак.</w:t>
      </w:r>
    </w:p>
    <w:p>
      <w:pPr>
        <w:pStyle w:val="Normal"/>
        <w:rPr/>
      </w:pPr>
      <w:r>
        <w:rPr/>
        <w:t>Видно, они искренне хотели сделать лучше для меня, но их предложение нисколько меня не обрадовало. Помните, когда мы еще учились в школе, вы всегда говорили нам, что член Союза молодежи должен находиться на самом трудном посту. Почему я должна выбирать себе легкую работу? «Если никто не хочет ходить за свиньями, — раздумывала я, — то почему должен хотеть этого Хань Эр-со? Почему не я, а кто-то другой должен быть на этой работе?» Кроме того, Хань Эр-со работу кладовщика знает хорошо. Для меня все было ясно.</w:t>
      </w:r>
    </w:p>
    <w:p>
      <w:pPr>
        <w:pStyle w:val="Normal"/>
        <w:rPr/>
      </w:pPr>
      <w:r>
        <w:rPr/>
        <w:t xml:space="preserve">— </w:t>
      </w:r>
      <w:r>
        <w:rPr/>
        <w:t>Я буду ходить за свиньями, — сказала я. — Нечего перебрасывать Хань Эр-со с места на место.</w:t>
      </w:r>
    </w:p>
    <w:p>
      <w:pPr>
        <w:pStyle w:val="Normal"/>
        <w:rPr/>
      </w:pPr>
      <w:r>
        <w:rPr/>
        <w:t xml:space="preserve">— </w:t>
      </w:r>
      <w:r>
        <w:rPr/>
        <w:t>Ты?! — воскликнули они в один голос и с удивлением посмотрели на меня.</w:t>
      </w:r>
    </w:p>
    <w:p>
      <w:pPr>
        <w:pStyle w:val="Normal"/>
        <w:rPr/>
      </w:pPr>
      <w:r>
        <w:rPr/>
        <w:t>А дядюшка Юнь-шань, так тот даже рассмеялся:</w:t>
      </w:r>
    </w:p>
    <w:p>
      <w:pPr>
        <w:pStyle w:val="Normal"/>
        <w:rPr/>
      </w:pPr>
      <w:r>
        <w:rPr/>
        <w:t xml:space="preserve">— </w:t>
      </w:r>
      <w:r>
        <w:rPr/>
        <w:t>Отговаривать тебя, Мэй-мэй, не стану. Только наперед скажу: от одной вони сбежишь.</w:t>
      </w:r>
    </w:p>
    <w:p>
      <w:pPr>
        <w:pStyle w:val="Normal"/>
        <w:rPr/>
      </w:pPr>
      <w:r>
        <w:rPr/>
        <w:t>Я тоже засмеялась:</w:t>
      </w:r>
    </w:p>
    <w:p>
      <w:pPr>
        <w:pStyle w:val="Normal"/>
        <w:rPr/>
      </w:pPr>
      <w:r>
        <w:rPr/>
        <w:t xml:space="preserve">— </w:t>
      </w:r>
      <w:r>
        <w:rPr/>
        <w:t>Если вы, дядюшка Юнь-шань, все еще не сбежали, то и я авось вытерплю.</w:t>
      </w:r>
    </w:p>
    <w:p>
      <w:pPr>
        <w:pStyle w:val="Normal"/>
        <w:rPr/>
      </w:pPr>
      <w:r>
        <w:rPr/>
        <w:t>Сперва они думали, что я это просто так говорю, для красного словца, и поэтому стали уговаривать меня быть кладовщиком. Потом видят — я твердо стою на своем, и согласились.</w:t>
      </w:r>
    </w:p>
    <w:p>
      <w:pPr>
        <w:pStyle w:val="Normal"/>
        <w:rPr/>
      </w:pPr>
      <w:r>
        <w:rPr/>
        <w:t xml:space="preserve">— </w:t>
      </w:r>
      <w:r>
        <w:rPr/>
        <w:t>Ладно, Мэй-мэй, так и быть, — сказал председатель. — Но знай: очень важную статью дохода нашего кооператива поручаем тебе. Ответственность немалая... — Помолчал немного и добавил: — В работе наверняка трудности будут. Когда тяжело придется, сама думай над тем, как помочь делу. Ни одна работа легко не дается.</w:t>
      </w:r>
    </w:p>
    <w:p>
      <w:pPr>
        <w:pStyle w:val="Normal"/>
        <w:rPr/>
      </w:pPr>
      <w:r>
        <w:rPr/>
        <w:t>На этом и остановились. Вечером у нас в организации Союза молодежи было собрание. Мое решение приветствовали, желали успехов в работе. С сегодняшнего дня я уже настоящий член нашего кооператива. Надеюсь, что этим письмом я вас порадовала, дорогая учительница Люй.</w:t>
      </w:r>
    </w:p>
    <w:p>
      <w:pPr>
        <w:pStyle w:val="Normal"/>
        <w:rPr/>
      </w:pPr>
      <w:r>
        <w:rPr/>
        <w:t>Привет!</w:t>
      </w:r>
    </w:p>
    <w:p>
      <w:pPr>
        <w:pStyle w:val="Normal"/>
        <w:rPr/>
      </w:pPr>
      <w:r>
        <w:rPr/>
        <w:t xml:space="preserve">Ваша ученица </w:t>
      </w:r>
      <w:r>
        <w:rPr>
          <w:i/>
        </w:rPr>
        <w:t>Хань Мэй-мэй</w:t>
      </w:r>
    </w:p>
    <w:p>
      <w:pPr>
        <w:pStyle w:val="Normal"/>
        <w:rPr/>
      </w:pPr>
      <w:r>
        <w:rPr/>
        <w:t>Вечером 25 июля.</w:t>
      </w:r>
    </w:p>
    <w:p>
      <w:pPr>
        <w:pStyle w:val="Heading3"/>
        <w:rPr/>
      </w:pPr>
      <w:r>
        <w:rPr/>
        <w:t>2</w:t>
      </w:r>
    </w:p>
    <w:p>
      <w:pPr>
        <w:pStyle w:val="Normal"/>
        <w:rPr/>
      </w:pPr>
      <w:r>
        <w:rPr/>
      </w:r>
    </w:p>
    <w:p>
      <w:pPr>
        <w:pStyle w:val="Normal"/>
        <w:rPr/>
      </w:pPr>
      <w:r>
        <w:rPr/>
        <w:t>Дорогая учительница Люй!</w:t>
      </w:r>
    </w:p>
    <w:p>
      <w:pPr>
        <w:pStyle w:val="Normal"/>
        <w:rPr/>
      </w:pPr>
      <w:r>
        <w:rPr/>
        <w:t>Письмо ваше я перечитывала не знаю уж сколько раз. Каждое слово вдохновляло меня на преодоление трудностей. Спасибо вам за все! Так трудно мне пришлось, так трудно, что одно время даже руки опускались! Теперь уже ничего. Ребята по Союзу помогли, и как будто бы дело наладилось. Расскажу вам коротко о своей работе за это время.</w:t>
      </w:r>
    </w:p>
    <w:p>
      <w:pPr>
        <w:pStyle w:val="Normal"/>
        <w:rPr/>
      </w:pPr>
      <w:r>
        <w:rPr/>
        <w:t>Свиней в нашем кооперативе вместе с поросятами всего 46, но на всех — только один хлев. Меня теперь нисколько не удивляет, что никто не захотел быть на этой работе: хлев одним своим видом вызывает отвращение. Грязи в нем по колено; куда ни сунешься, всюду навозная жижа. Заросли свиньи этой грязью — живого места на них нет. Мух видимо-невидимо. А вонь!.. Прав был дядюшка Юнь-шань: кто ни пройдет мимо, тот нос зажимает и бежит стремглав подальше. Первые дни я тоже никак не могла привыкнуть к этому запаху. Что там говорить: достаточно постоять у хлева немного, как вся одежда на тебе пропахнет... Но как ни грязно там было, как ни уставала я на работе, все равно терпела; зубы стискивала, а терпела.</w:t>
      </w:r>
    </w:p>
    <w:p>
      <w:pPr>
        <w:pStyle w:val="Normal"/>
        <w:rPr/>
      </w:pPr>
      <w:r>
        <w:rPr/>
        <w:t>Руки же опустились у меня вот из-за чего. С тех пор как меня приняли в члены кооператива и назначили свинаркой, отец стал относиться ко мне все хуже и хуже. Бранится весь день, лучше на глаза не попадайся. Одни слова были у него для меня: «Низкая тварь!» А бабушка, так та только и знала, что ворчать: «Видали? Знакомыми среди скотины девица обзавелась! Это ли не срам?» Мама, правда, бранить меня не бранила, но тоже как завидит, все вздыхает. В деревне, конечно, пошли разговоры, пересуды разные... Когда я в первый раз отправилась к своим свиньям, за мной из всех углов подсматривали. А в одном месте несколько женщин, не стесняясь, тараторили: «Глядите, студентка-то к свиньям пошла! Ай-яй-яй, вот жалость какая!», «Что поделать, раз из человека ничего не вышло!» Всякого я наслышалась. Одно мне тогда оставалось: притворяться, что ничего не слышу, и продолжать делать свое дело.</w:t>
      </w:r>
    </w:p>
    <w:p>
      <w:pPr>
        <w:pStyle w:val="Normal"/>
        <w:rPr/>
      </w:pPr>
      <w:r>
        <w:rPr/>
        <w:t>Но на душе у меня было горше горького. Что дома бранили, еще ладно. Но почему деревенские смотрели на меня с таким презрением? Все эти дни настроение у меня было отвратительное. Я чуть было совсем не пала духом. Наш секретарь комитета — я уже писала вам о нем, это кооперативный счетовод Чжан Жунь-нянь, — наверно, тоже заметил, как тяжело у меня на душе. Пришел как-то и долго беседовал со мной.</w:t>
      </w:r>
    </w:p>
    <w:p>
      <w:pPr>
        <w:pStyle w:val="Normal"/>
        <w:rPr/>
      </w:pPr>
      <w:r>
        <w:rPr/>
        <w:t xml:space="preserve">— </w:t>
      </w:r>
      <w:r>
        <w:rPr/>
        <w:t>Раз взялась за такое дело — не жди, что о тебе одно хорошее будут говорить, — сказал он. — Будут и насмешки и удары по самолюбию... Главное — знать, что ты работаешь для всех, думать, как бы лучше сделать работу, тогда никакая брань к тебе не пристанет. Рано или поздно, а народ поймет. Когда наш кооператив еще только организовался, многие относились к этому равнодушно, некоторые даже насмехались. А потом, когда дело пошло на лад, они сами стали просить, чтобы их приняли...</w:t>
      </w:r>
    </w:p>
    <w:p>
      <w:pPr>
        <w:pStyle w:val="Normal"/>
        <w:rPr/>
      </w:pPr>
      <w:r>
        <w:rPr/>
        <w:t>Долго я в этот вечер не могла заснуть. Ворочалась с боку на бок, все думала. В общем, что бы там люди ни говорили, я решила: буду держаться до конца. Я думаю, что боязнь быть обиженной — это тоже индивидуализм. Правда, учительница Люй?</w:t>
      </w:r>
    </w:p>
    <w:p>
      <w:pPr>
        <w:pStyle w:val="Normal"/>
        <w:rPr/>
      </w:pPr>
      <w:r>
        <w:rPr/>
        <w:t>Прошло несколько дней. Я работала, как всегда, и разговоры действительно прекратились. Я все думала о порученных мне животных. «Раз их дали под мою ответственность, — решила я, — то надо взяться за дело по-настоящему. Прежде всего нужно навести чистоту». Пошла к дядюшке Юнь-шаню посоветоваться, с чего начать. Я была уверена, что он одобрительно отнесется к моему предложению. Но случилось обратное.</w:t>
      </w:r>
    </w:p>
    <w:p>
      <w:pPr>
        <w:pStyle w:val="Normal"/>
        <w:rPr/>
      </w:pPr>
      <w:r>
        <w:rPr/>
        <w:t xml:space="preserve">— </w:t>
      </w:r>
      <w:r>
        <w:rPr/>
        <w:t>Вот-вот! Я с самого начала говорил: не по тебе это дело. Что, никак не привыкнешь к запаху? — сразу огорошил он меня.</w:t>
      </w:r>
    </w:p>
    <w:p>
      <w:pPr>
        <w:pStyle w:val="Normal"/>
        <w:rPr/>
      </w:pPr>
      <w:r>
        <w:rPr/>
        <w:t xml:space="preserve">— </w:t>
      </w:r>
      <w:r>
        <w:rPr/>
        <w:t>Привыкла, дядюшка Юнь-шань, или не привыкла, не в этом дело, — ответила я. — Важнее другое: наведем чистоту, тогда свиньи болеть не будут.</w:t>
      </w:r>
    </w:p>
    <w:p>
      <w:pPr>
        <w:pStyle w:val="Normal"/>
        <w:rPr/>
      </w:pPr>
      <w:r>
        <w:rPr/>
        <w:t xml:space="preserve">— </w:t>
      </w:r>
      <w:r>
        <w:rPr/>
        <w:t>Что? Свинья есть свинья! Ей небом определено быть грязной. Тоже надумала: са-ни-та-ри-я! Прожил я на этом свете ни много ни мало шестьдесят лет —  что-то не слыхал, чтобы свиньям санитарию наводить нужно было.</w:t>
      </w:r>
    </w:p>
    <w:p>
      <w:pPr>
        <w:pStyle w:val="Normal"/>
        <w:rPr/>
      </w:pPr>
      <w:r>
        <w:rPr/>
        <w:t>Заладил одно, что свиньям небом определено жить в грязи, и ни с места. Какая, мол, разница, будет в хлеву чисто или нет.</w:t>
      </w:r>
    </w:p>
    <w:p>
      <w:pPr>
        <w:pStyle w:val="Normal"/>
        <w:rPr/>
      </w:pPr>
      <w:r>
        <w:rPr/>
        <w:t>Никаких веских доводов привести ему я не смогла и потерпела поражение. Но я не смирилась. Как только выпадал свободный час, я бежала в правление и там рылась в старых газетах. Я не сомневалась, что найду в них материал о вскармливании свиней или что-нибудь вроде этого. Наконец я нашла две статьи. Одна так и называлась: «Санитарная работа при уходе за свиньями». Помчалась я с ней к дядюшке Юнь-шаню, словно драгоценность мне какая досталась. В статье сначала речь шла вообще о санитарной работе, а потом было приведено два конкретных примера. В одном сельскохозяйственном кооперативе, имеющем более ста свиней, санитарное дело поставлено так хорошо, что вот уже два года, как у них нет ни одного случая заболевания среди свиней. А в другом как раз наоборот: только за один прошлый год из семидесяти свиней потеряли десять. Выслушал дядюшка Юнь-шань статью до конца и сказал:</w:t>
      </w:r>
    </w:p>
    <w:p>
      <w:pPr>
        <w:pStyle w:val="Normal"/>
        <w:rPr/>
      </w:pPr>
      <w:r>
        <w:rPr/>
        <w:t xml:space="preserve">— </w:t>
      </w:r>
      <w:r>
        <w:rPr/>
        <w:t>Эге! И в газетах про то же пишут.</w:t>
      </w:r>
    </w:p>
    <w:p>
      <w:pPr>
        <w:pStyle w:val="Normal"/>
        <w:rPr/>
      </w:pPr>
      <w:r>
        <w:rPr/>
        <w:t xml:space="preserve">— </w:t>
      </w:r>
      <w:r>
        <w:rPr/>
        <w:t>В газетах, — говорю я, — правду пишут. Наши газеты обманывать не станут.</w:t>
      </w:r>
    </w:p>
    <w:p>
      <w:pPr>
        <w:pStyle w:val="Normal"/>
        <w:rPr/>
      </w:pPr>
      <w:r>
        <w:rPr/>
        <w:t xml:space="preserve">— </w:t>
      </w:r>
      <w:r>
        <w:rPr/>
        <w:t>Так-так!.. — протянул он и замолчал.</w:t>
      </w:r>
    </w:p>
    <w:p>
      <w:pPr>
        <w:pStyle w:val="Normal"/>
        <w:rPr/>
      </w:pPr>
      <w:r>
        <w:rPr/>
        <w:t>Вижу, глаза у него оживились, и поспешно заговорила:</w:t>
      </w:r>
    </w:p>
    <w:p>
      <w:pPr>
        <w:pStyle w:val="Normal"/>
        <w:rPr/>
      </w:pPr>
      <w:r>
        <w:rPr/>
        <w:t xml:space="preserve">— </w:t>
      </w:r>
      <w:r>
        <w:rPr/>
        <w:t>Наведем в хлеву чистоту — всей деревне польза. Здравоохранением и мы должны заниматься. Слыхал, соседи уже в правление ходили жаловаться на нас?</w:t>
      </w:r>
    </w:p>
    <w:p>
      <w:pPr>
        <w:pStyle w:val="Normal"/>
        <w:rPr/>
      </w:pPr>
      <w:r>
        <w:rPr/>
        <w:t xml:space="preserve">— </w:t>
      </w:r>
      <w:r>
        <w:rPr/>
        <w:t>Да-да, очень народ недоволен.</w:t>
      </w:r>
    </w:p>
    <w:p>
      <w:pPr>
        <w:pStyle w:val="Normal"/>
        <w:rPr/>
      </w:pPr>
      <w:r>
        <w:rPr/>
        <w:t>Проговорили мы с ним дотемна, пока наконец он не согласился. Договорились вот до чего. Как только вычистим хлев и приведем все в порядок, станем приучать свиней ходить в определенное место, как в газете советуют. Санитарный порядок должен сохраняться всегда. Так обрадовал меня дядюшка Юнь-шань своим согласием, что я чуть было не запрыгала.</w:t>
      </w:r>
    </w:p>
    <w:p>
      <w:pPr>
        <w:pStyle w:val="Normal"/>
        <w:rPr/>
      </w:pPr>
      <w:r>
        <w:rPr/>
        <w:t>Но тут я вспомнила о другой трудности. Хлев у нас большой, грязи в нем много, двоим нам, пожалуй, и в месяц не управиться. Да и тяжело дядюшке Юнь-шаню быстро работать: хромой он. Просить председателя дать людей? Ничего из этого не выйдет. Обещать-то пообещает, да сможет ли дать, когда в поле работы по горло! Я огорчилась, что ничего сама придумать не могу. Побежала искать нашего секретаря Чжан Жунь-няня, чтобы с ним посоветоваться. Он обрадовался, узнав о нашем плане, и сам предложил мобилизовать членов Союза молодежи для работы вечерами. В тот же день созвали собрание. Обсудили вопрос быстро, никто против не выступил. Особенную активность проявили двое, но это понятно: они живут по соседству с хлевом, поэтому, рассказывают, натерпелись за лето, нанюхались вони.</w:t>
      </w:r>
    </w:p>
    <w:p>
      <w:pPr>
        <w:pStyle w:val="Normal"/>
        <w:rPr/>
      </w:pPr>
      <w:r>
        <w:rPr/>
        <w:t>Работать начали со следующего же дня. Эти вечера светила полная луна. Я работала вместе со всеми, а заодно учила ребят новым песням. Работали все дружно, со старанием, шуткам и смеху не было конца. В первый вечер явились только парни, но потом пришли и девушки. За пять вечеров весь хлев очистили от грязи. Навоз вывезли в яму за деревней; несколько телег желтого песку доставили, посыпали в хлеву, свежей травы накидали на решетки. Когда все было готово, мы с дядюшкой Юнь-шанем погнали свиней на речку, баню им устроили... Сейчас у нас чистота, каждый день по два раза уборку в хлеву делаем. Стали уже приучать свиней ходить в определенное место. Но это дело по-настоящему трудное: они совсем не слушаются. Я верю, что понемногу приучим их. Ведь привычка не сразу вырабатывается!</w:t>
      </w:r>
    </w:p>
    <w:p>
      <w:pPr>
        <w:pStyle w:val="Normal"/>
        <w:rPr/>
      </w:pPr>
      <w:r>
        <w:rPr/>
        <w:t>Деревенские очень довольны переменами в хлеву, а соседи — те в один голос заявляют: «Доброе дело задумала Мэй-мэй!» Конечно, некоторые поют и другое: «Новая метла чисто метет!», «Переделайте свой хлев хоть во дворец с колокольчиками из чистого золота — все равно свиньи принцессами не станут!» Это острит Ли Юй-цин.</w:t>
      </w:r>
    </w:p>
    <w:p>
      <w:pPr>
        <w:pStyle w:val="Normal"/>
        <w:rPr/>
      </w:pPr>
      <w:r>
        <w:rPr/>
        <w:t>Вы спрашиваете о Чжан Вэе? После того как мы ходили с ним в город смотреть списки принятых, он на улицу и не показывается, видеть никого не хочет. Торчит день-деньской дома и хнычет. Родители боятся, как бы парень не заболел, каждый день готовят ему какие-то особенные блюда... Однажды я зашла к нему. Выглядит он плохо, глаза опухли, стали похожи на красные финики.</w:t>
      </w:r>
    </w:p>
    <w:p>
      <w:pPr>
        <w:pStyle w:val="Normal"/>
        <w:rPr/>
      </w:pPr>
      <w:r>
        <w:rPr/>
        <w:t>Я пробовала убедить его заняться делом: мало ли в сельском хозяйстве работы! Но он замотал головой:</w:t>
      </w:r>
    </w:p>
    <w:p>
      <w:pPr>
        <w:pStyle w:val="Normal"/>
        <w:rPr/>
      </w:pPr>
      <w:r>
        <w:rPr/>
        <w:t xml:space="preserve">— </w:t>
      </w:r>
      <w:r>
        <w:rPr/>
        <w:t>Мне не перенести такого стыда! — И добавил: — Никогда бы не подумал, что ты за свиньями ухаживать станешь. Какие у тебя перспективы?</w:t>
      </w:r>
    </w:p>
    <w:p>
      <w:pPr>
        <w:pStyle w:val="Normal"/>
        <w:rPr/>
      </w:pPr>
      <w:r>
        <w:rPr/>
        <w:t xml:space="preserve">— </w:t>
      </w:r>
      <w:r>
        <w:rPr/>
        <w:t>Что бы ты ни делал, все для родины... — начала я. Но я не успела кончить, как он раскричался:</w:t>
      </w:r>
    </w:p>
    <w:p>
      <w:pPr>
        <w:pStyle w:val="Normal"/>
        <w:rPr/>
      </w:pPr>
      <w:r>
        <w:rPr/>
        <w:t xml:space="preserve">— </w:t>
      </w:r>
      <w:r>
        <w:rPr/>
        <w:t>Хватит, хватит! Я не такой передовой, как ты. Кому нравится, тот пусть себя проявляет!</w:t>
      </w:r>
    </w:p>
    <w:p>
      <w:pPr>
        <w:pStyle w:val="Normal"/>
        <w:rPr/>
      </w:pPr>
      <w:r>
        <w:rPr/>
        <w:t>Меня зло взяло, я повернулась и убежала.</w:t>
      </w:r>
    </w:p>
    <w:p>
      <w:pPr>
        <w:pStyle w:val="Normal"/>
        <w:rPr/>
      </w:pPr>
      <w:r>
        <w:rPr/>
        <w:t>После меня Чжан Жунь-нянь два раза ходил к нему, сам председатель уговаривал его, и все равно никакого толку. Рассказывали, что он заставил своего отца продать два мешка пшеницы, чтобы получить денег на дорогу, и уехал в Тайюань искать работу. Позавчера мать его приходила с письмом. Из Тайюани прислал. На всю деревню хвасталась. Встретит грамотного — даст читать, а неграмотному обязательно скажет: «Мой Чжан Вэй в провинциальном правительстве нашел себе дело. В правительстве всей провинции!» Я читала это письмо. О службе там ни слова.</w:t>
      </w:r>
    </w:p>
    <w:p>
      <w:pPr>
        <w:pStyle w:val="Normal"/>
        <w:rPr/>
      </w:pPr>
      <w:r>
        <w:rPr/>
        <w:t>Когда отец с бабушкой узнали об этой новости, они прямо не знаю что готовы были сделать со мной от зависти. С тех пор не стало дня, чтобы я не слышала упреков. Но теперь я уже не принимаю их так близко к сердцу. У меня своих дел хватает, чего уж там! До следующего письма.</w:t>
      </w:r>
    </w:p>
    <w:p>
      <w:pPr>
        <w:pStyle w:val="Normal"/>
        <w:rPr>
          <w:i/>
          <w:i/>
        </w:rPr>
      </w:pPr>
      <w:r>
        <w:rPr>
          <w:i/>
        </w:rPr>
        <w:t>Хань Мэй-мэй</w:t>
      </w:r>
    </w:p>
    <w:p>
      <w:pPr>
        <w:pStyle w:val="Normal"/>
        <w:rPr/>
      </w:pPr>
      <w:r>
        <w:rPr/>
        <w:t>23 августа.</w:t>
      </w:r>
    </w:p>
    <w:p>
      <w:pPr>
        <w:pStyle w:val="Heading3"/>
        <w:rPr/>
      </w:pPr>
      <w:r>
        <w:rPr/>
        <w:t>3</w:t>
      </w:r>
    </w:p>
    <w:p>
      <w:pPr>
        <w:pStyle w:val="Normal"/>
        <w:rPr/>
      </w:pPr>
      <w:r>
        <w:rPr/>
      </w:r>
    </w:p>
    <w:p>
      <w:pPr>
        <w:pStyle w:val="Normal"/>
        <w:rPr/>
      </w:pPr>
      <w:r>
        <w:rPr/>
        <w:t>Дорогая сестра Люй Пин!</w:t>
      </w:r>
    </w:p>
    <w:p>
      <w:pPr>
        <w:pStyle w:val="Normal"/>
        <w:rPr/>
      </w:pPr>
      <w:r>
        <w:rPr/>
        <w:t>Разреши мне называть тебя сестрой, мне это будет очень приятно. Как хотелось бы мне иметь такую чудесную сестру, как ты!</w:t>
      </w:r>
    </w:p>
    <w:p>
      <w:pPr>
        <w:pStyle w:val="Normal"/>
        <w:rPr/>
      </w:pPr>
      <w:r>
        <w:rPr/>
        <w:t>Будь спокойна, родная, я никогда не возомню о себе. Подумаешь, успехи! Да и не одни мои в этом заслуги... Книжки об уходе за свиньями, которые ты прислала, я прочитала от начала и до конца, читала их и дядюшке Юнь-шаню, когда выпадало свободное время. Раньше я считала, что ухаживать за свиньями проще простого. Теперь же благодаря книжкам я поняла, что это большая наука. Чем больше учишься, тем яснее начинаешь понимать, что знаний твоих недостаточно. Вырастить свинью совсем не легкое дело. К слову, как приготовлять корм? Кто мог подумать, что есть такая масса способов! Оказывается, свиньи тоже нуждаются в разнообразной пище. Им нужны и кальций, и фосфор, и витамины всякие... А мы им давали раньше одни отруби. Иной раз, когда муку на мельнице не мололи и отрубей не было, замешивали прямо зерно. Сыпали его много, а свиньи все равно ели плохо. Сейчас мы их кормим по-новому. Кроме отрубей, подбавляем разные корнеплоды, траву, стебли юйцзяо, арбузные корки... Знаешь, сколько мы теперь зерна экономим!</w:t>
      </w:r>
    </w:p>
    <w:p>
      <w:pPr>
        <w:pStyle w:val="Normal"/>
        <w:rPr/>
      </w:pPr>
      <w:r>
        <w:rPr/>
        <w:t>Но и здесь сначала были трудности. Дядюшка Юнь-шань о новых кормах и слушать не хотел.</w:t>
      </w:r>
    </w:p>
    <w:p>
      <w:pPr>
        <w:pStyle w:val="Normal"/>
        <w:rPr/>
      </w:pPr>
      <w:r>
        <w:rPr/>
        <w:t xml:space="preserve">— </w:t>
      </w:r>
      <w:r>
        <w:rPr/>
        <w:t>Тебя на привязи держать надо, Мэй-мэй, иначе что ни день — новое придумывать будешь, — ухмыльнулся он, когда я рассказала ему о суточном рационе для свиней. — Ну, скажи мне, где ты видела, чтобы свиней кормили травой?</w:t>
      </w:r>
    </w:p>
    <w:p>
      <w:pPr>
        <w:pStyle w:val="Normal"/>
        <w:rPr/>
      </w:pPr>
      <w:r>
        <w:rPr/>
        <w:t>Я ему ответила, что это опыт других и его надо перенимать. А он смеется:</w:t>
      </w:r>
    </w:p>
    <w:p>
      <w:pPr>
        <w:pStyle w:val="Normal"/>
        <w:rPr/>
      </w:pPr>
      <w:r>
        <w:rPr/>
        <w:t xml:space="preserve">— </w:t>
      </w:r>
      <w:r>
        <w:rPr/>
        <w:t>Опыт? Опять, наверно, в газете вычитала? Конечно, не верить тому, что пишут газеты, нельзя, но и доверять им слишком тоже не следует. Не такие животные свиньи, чтобы одной травой кормиться. Сколько ни давай им, все равно сыты не будут.</w:t>
      </w:r>
    </w:p>
    <w:p>
      <w:pPr>
        <w:pStyle w:val="Normal"/>
        <w:rPr/>
      </w:pPr>
      <w:r>
        <w:rPr/>
        <w:t xml:space="preserve">— </w:t>
      </w:r>
      <w:r>
        <w:rPr/>
        <w:t>А я уже проверила, дядюшка Юнь-шань. Не верите — пойдем и посмотрим.</w:t>
      </w:r>
    </w:p>
    <w:p>
      <w:pPr>
        <w:pStyle w:val="Normal"/>
        <w:rPr/>
      </w:pPr>
      <w:r>
        <w:rPr/>
        <w:t>Я знала, что дядюшка Юнь-шань ни за что не поверит, если не увидит своими глазами. У меня уже были приготовлены лебеда, зольник и другие травы, которые я заранее нарвала в поле. Дала я их свиньям — всё съели подчистую... Когда дядюшка Юнь-шань убедился, что я сказала правду, он долго молчал.</w:t>
      </w:r>
    </w:p>
    <w:p>
      <w:pPr>
        <w:pStyle w:val="Normal"/>
        <w:rPr/>
      </w:pPr>
      <w:r>
        <w:rPr/>
        <w:t xml:space="preserve">— </w:t>
      </w:r>
      <w:r>
        <w:rPr/>
        <w:t>Такая уйма свиней! — сказал он наконец озабоченно. — Десять человек поставь собирать траву, и те не управятся.</w:t>
      </w:r>
    </w:p>
    <w:p>
      <w:pPr>
        <w:pStyle w:val="Normal"/>
        <w:rPr/>
      </w:pPr>
      <w:r>
        <w:rPr/>
        <w:t>Это действительно была проблема, и я рассказала о том председателю.</w:t>
      </w:r>
    </w:p>
    <w:p>
      <w:pPr>
        <w:pStyle w:val="Normal"/>
        <w:rPr/>
      </w:pPr>
      <w:r>
        <w:rPr/>
        <w:t xml:space="preserve">— </w:t>
      </w:r>
      <w:r>
        <w:rPr/>
        <w:t>Скажи пожалуйста! — пришел тот в восторг. — Уменьшить количество зерна, которое мы отпускаем для свиней? Здорово! Дельное предложение!</w:t>
      </w:r>
    </w:p>
    <w:p>
      <w:pPr>
        <w:pStyle w:val="Normal"/>
        <w:rPr/>
      </w:pPr>
      <w:r>
        <w:rPr/>
        <w:t>С этого времени каждый член кооператива, возвращаясь с поля, должен был рвать по дороге сорную траву и приносить нам. Я тоже ходила ежедневно по дворам и собирала ботву и вообще все, что годится на корм свиньям. Потом хозяйки стали к нам приходить сами. Даже старик У Дэ-хоу, который смотрит у нас за бахчой, приплелся раз в обеденное время с целым мешком арбузных корок и теперь навещает нас каждый день. Недавно на правлении составляли план: решили осенью несколько му залежной земли отвести под огород, чтобы посадить для свиней репу, капусту... Не узнать теперь наших свиней! Народ говорит, что особенно разжирели они за последний месяц.</w:t>
      </w:r>
    </w:p>
    <w:p>
      <w:pPr>
        <w:pStyle w:val="Normal"/>
        <w:rPr/>
      </w:pPr>
      <w:r>
        <w:rPr/>
        <w:t>Свиней у нас прибавилось. Несколько дней назад одна матка опоросилась — сразу двенадцать поросят принесла. Красивенькие, словно белые мячики. Все не нарадуются на них. А особенно рады мы с дядюшкой Юнь-шанем. Как только они родились, мы выкупали их в теплой воде. Молока на всех не хватает, и мы варим специальный отвар. С первого же дня мы с дядюшкой Юнь-шанем установили ночное дежурство: всё боимся, как бы мамаша ненароком не задавила поросят. Весной одна матка четырех поросят задавила сразу после опороса! Такое несчастье! Мы с дядюшкой Юнь-шанем всех выкормим, до единого!</w:t>
      </w:r>
    </w:p>
    <w:p>
      <w:pPr>
        <w:pStyle w:val="Normal"/>
        <w:rPr/>
      </w:pPr>
      <w:r>
        <w:rPr/>
        <w:t>За несколько дней до праздника Середины осени</w:t>
      </w:r>
      <w:r>
        <w:rPr>
          <w:rStyle w:val="FootnoteCharacters"/>
          <w:rStyle w:val="FootnoteAnchor"/>
        </w:rPr>
        <w:footnoteReference w:id="75"/>
      </w:r>
      <w:r>
        <w:rPr/>
        <w:t xml:space="preserve"> у нас в кооперативе закололи большую свинью и мясо распределили так, чтобы народу было чем встретить праздник. Когда закалывали ее, я не знала, куда деть себя от жалости: ведь своими руками вырастила! Потом сама над собой смеялась. Свиней-то мы растим для того, чтобы мяса было людям побольше... А недавно транспортная бригада нашего кооператива отобрала пять крупных свиней и отвезла в Тайюань продавать. Вернулись с хлопкоочистительным станком: в этом году у нас много хлопка засеяно, и такой станок нужен позарез.</w:t>
      </w:r>
    </w:p>
    <w:p>
      <w:pPr>
        <w:pStyle w:val="Normal"/>
        <w:rPr/>
      </w:pPr>
      <w:r>
        <w:rPr/>
        <w:t>Да, они рассказывали, что встретили в Тайюани Чжан Вэя. Оказывается, Чжан Вэй служил в каком-то учреждении при провинциальном правительстве не то посыльным, не то уборщиком, оттуда сбежал и теперь работает на механическом заводе. Прежней своей работой он недоволен, говорит, что она не давала никаких перспектив. Эти дни его мать снова с утра до вечера по улице носится, рассказывает всем: «Мой Чжан Вэй стал рабочим. Вы знаете, что такое сегодня рабочий? Самым большим почетом пользуется. Слыхала я, что рабочие сейчас — руководители!»</w:t>
      </w:r>
    </w:p>
    <w:p>
      <w:pPr>
        <w:pStyle w:val="Normal"/>
        <w:rPr/>
      </w:pPr>
      <w:r>
        <w:rPr/>
        <w:t>Сестра Пин, я считаю, что совершенно безразлично, какую работу ты делаешь. Нужно отдаться ей, тогда и интерес появится. Своей работой я очень довольна. Деревенские уже не смотрят на меня с пренебрежением. Даже Ли Юй-цин не насмехается при встрече. Наоборот, мне рассказывали, что он всем доказывает теперь: «Нынче, что бы ты ни делал, без образования не обойтись. Имеешь образование, тогда и свиней сумеешь хорошо выкормить!» Вот как. Кто из деревенских имеет у себя свиней, часто приходят посоветоваться, и тогда я читаю им твои книжки. А сегодня утром пришла одна женщина из Сяосянь-чжуана — там у них тоже есть сельскохозяйственный кооператив — и стала просить меня: расскажи да расскажи ей, как ходить за свиньями. А какой у меня опыт? Применяем научный метод — вот свиньи и растут хорошо. А метод этот весь в книгах, в газетах — отнюдь не мой. Мы с дядюшкой Юнь-шанем все утро с ней беседовали. Потом она нам сказала, почему пришла. Они, оказывается, не обращали внимания на санитарную работу. Она поблагодарила нас и сказала, что заведет у себя такие же порядки, как у нас, станет работать по нашему примеру.</w:t>
      </w:r>
    </w:p>
    <w:p>
      <w:pPr>
        <w:pStyle w:val="Normal"/>
        <w:rPr/>
      </w:pPr>
      <w:r>
        <w:rPr/>
        <w:t>Жму руку!</w:t>
      </w:r>
    </w:p>
    <w:p>
      <w:pPr>
        <w:pStyle w:val="Normal"/>
        <w:rPr>
          <w:i/>
          <w:i/>
        </w:rPr>
      </w:pPr>
      <w:r>
        <w:rPr>
          <w:i/>
        </w:rPr>
        <w:t>Мэй-мэй.</w:t>
      </w:r>
    </w:p>
    <w:p>
      <w:pPr>
        <w:pStyle w:val="Normal"/>
        <w:rPr/>
      </w:pPr>
      <w:r>
        <w:rPr/>
        <w:t>30 сентября.</w:t>
      </w:r>
    </w:p>
    <w:p>
      <w:pPr>
        <w:pStyle w:val="Heading3"/>
        <w:rPr/>
      </w:pPr>
      <w:r>
        <w:rPr/>
        <w:t>4</w:t>
      </w:r>
    </w:p>
    <w:p>
      <w:pPr>
        <w:pStyle w:val="Normal"/>
        <w:rPr/>
      </w:pPr>
      <w:r>
        <w:rPr/>
      </w:r>
    </w:p>
    <w:p>
      <w:pPr>
        <w:pStyle w:val="Normal"/>
        <w:rPr/>
      </w:pPr>
      <w:r>
        <w:rPr/>
        <w:t>Сестра Пин!</w:t>
      </w:r>
    </w:p>
    <w:p>
      <w:pPr>
        <w:pStyle w:val="Normal"/>
        <w:rPr/>
      </w:pPr>
      <w:r>
        <w:rPr/>
        <w:t>Давно не писала тебе. Все это время у нас в кооперативе дел было по горло: убирали урожай. В поле уходили каждый день еще затемно, а возвращались, когда уже ночь на дворе была. Людям некогда было думать о траве для наших свиней. Мы с дядюшкой Юнь-шанем начали выгонять их в поле, где картошку и сладкий батат уже вырыли. Хозяйство наше за это время разрослось: сразу два выводка поросят прибавилось. За ними глаз да глаз нужен! Появилась и другая забота. Что ни день, к нам стали приходить из других деревень за советом, как лучше ухаживать за свиньями. Мы с дядюшкой Юнь-шанем с ног сбились, иной раз забывали даже поесть.</w:t>
      </w:r>
    </w:p>
    <w:p>
      <w:pPr>
        <w:pStyle w:val="Normal"/>
        <w:rPr/>
      </w:pPr>
      <w:r>
        <w:rPr/>
        <w:t>Теперь урожай уже собрали, и позавчера по этому поводу было общее собрание членов кооператива. На собрании выбрали пятерых в отличники производства. Выбрали и меня. А разве я отличница? Сама чувствую, что работаю пока не так, как хотелось бы. Надо еще научиться разбираться в разных тонкостях ухода за свиньями, не хватает у меня знаний, да и сделала я еще не все, что нужно. Но никто меня не стал слушать. Все в один голос: избрать и избрать.</w:t>
      </w:r>
    </w:p>
    <w:p>
      <w:pPr>
        <w:pStyle w:val="Normal"/>
        <w:rPr/>
      </w:pPr>
      <w:r>
        <w:rPr/>
        <w:t>Я понимаю, что это поощрить меня хотят, чтобы я на самом деле стала мастером по уходу за свиньями. Какая это почетная задача, правда, сестра Пин?</w:t>
      </w:r>
    </w:p>
    <w:p>
      <w:pPr>
        <w:pStyle w:val="Normal"/>
        <w:rPr/>
      </w:pPr>
      <w:r>
        <w:rPr/>
        <w:t>Произвели на этом собрании и полный расчет. Я заработала больше семидесяти трудодней. В общем, на мою долю пришлось одним зерном больше тысячи цзиней. Как я довольна, сестра Пин, ты даже не представляешь себе! Раньше я зависела от отца с матерью, они меня кормили. Теперь я сама могу заработать себе на жизнь.</w:t>
      </w:r>
    </w:p>
    <w:p>
      <w:pPr>
        <w:pStyle w:val="Normal"/>
        <w:rPr/>
      </w:pPr>
      <w:r>
        <w:rPr/>
        <w:t>А отец мой получил за весь год всего что-то около ста трудодней. В предыдущих письмах я тебе о нем ничего не писала, поэтому разреши сейчас рассказать все. Когда я стала ходить за свиньями, ты помнишь, он даже смотреть в мою сторону не хотел. После того как наш председатель и секретарь комитета поговорили с ним, он, правда, ругаться перестал, но настроение его от этого не улучшилось. Хмурился целыми днями, грустный какой-то стал, иной раз даже в поле не выходил. Маме он все доказывал, что надеяться на меня нельзя, сколько бы я ни трудилась. Со мной у него были связаны все надежды, а что получилось? Свинарка! Можно ли после этого оставаться спокойным? Он никогда раньше не пил, а теперь нет-нет и хватит один-два ляна</w:t>
      </w:r>
      <w:r>
        <w:rPr>
          <w:rStyle w:val="FootnoteCharacters"/>
          <w:rStyle w:val="FootnoteAnchor"/>
        </w:rPr>
        <w:footnoteReference w:id="76"/>
      </w:r>
      <w:r>
        <w:rPr/>
        <w:t xml:space="preserve"> — и давай бить посуду. А то завернется в одеяло — и спать. Когда бы ни увидел меня, отвернется, слова не скажет.</w:t>
      </w:r>
    </w:p>
    <w:p>
      <w:pPr>
        <w:pStyle w:val="Normal"/>
        <w:rPr/>
      </w:pPr>
      <w:r>
        <w:rPr/>
        <w:t>Легко мне было видеть такое, сестра Пии? Единственное, что мне оставалось, — это терпеть. Я мало бывала дома все эти месяцы, приходила только есть и спать. Временами мне было очень жалко его. Я сознавала, что это у него — пережиток старого, что укоренилось оно в нем глубоко. Сам труженик, крестьянин, он относился с пренебрежением к физическому труду, ни во что не ставил его. Но я верила, что когда-нибудь он все поймет.</w:t>
      </w:r>
    </w:p>
    <w:p>
      <w:pPr>
        <w:pStyle w:val="Normal"/>
        <w:rPr/>
      </w:pPr>
      <w:r>
        <w:rPr/>
        <w:t xml:space="preserve"> </w:t>
      </w:r>
      <w:r>
        <w:rPr/>
        <w:t xml:space="preserve">На общее собрание членов кооператива отец не пошел. </w:t>
      </w:r>
    </w:p>
    <w:p>
      <w:pPr>
        <w:pStyle w:val="Normal"/>
        <w:rPr/>
      </w:pPr>
      <w:r>
        <w:rPr/>
        <w:t>Когда я вернулась после собрания, мама уже была дома. За дверью я слышала, как она говорила отцу:</w:t>
      </w:r>
    </w:p>
    <w:p>
      <w:pPr>
        <w:pStyle w:val="Normal"/>
        <w:rPr/>
      </w:pPr>
      <w:r>
        <w:rPr/>
        <w:t>«Ты знаешь, сколько получила наша Мэй-мэй? Больше тысячи цзиней. Скоро тебя перекроет». Отец ничего не ответил, а бабушка удивленно воскликнула: «Ого! Больше тысячи! Вот не думала!» Потом опять заговорила мама: «В деревне только и разговоров, что о нашей Мэй-мэй. Толковая, говорят, девушка. Кого ни встретишь на улице, у всех на языке одно: «Что бы ни делал, а с образованием совсем иначе получается. Молодчина все-таки ваша Мэй-мэй!» А на собрании, когда стали называть отличников, все в один голос: «Мэй-мэй!» Ее и выбрали».</w:t>
      </w:r>
    </w:p>
    <w:p>
      <w:pPr>
        <w:pStyle w:val="Normal"/>
        <w:rPr/>
      </w:pPr>
      <w:r>
        <w:rPr/>
        <w:t>Отец по-прежнему молчал.</w:t>
      </w:r>
    </w:p>
    <w:p>
      <w:pPr>
        <w:pStyle w:val="Normal"/>
        <w:rPr/>
      </w:pPr>
      <w:r>
        <w:rPr/>
        <w:t>Когда я вошла, он сидел с опущенной головой на кане и курил.</w:t>
      </w:r>
    </w:p>
    <w:p>
      <w:pPr>
        <w:pStyle w:val="Normal"/>
        <w:rPr/>
      </w:pPr>
      <w:r>
        <w:rPr/>
        <w:t xml:space="preserve">— </w:t>
      </w:r>
      <w:r>
        <w:rPr/>
        <w:t>Отец, — говорю я, — я надумала продать немного зерна и купить пару поросят. И не заметишь, как вырастут у нас...</w:t>
      </w:r>
    </w:p>
    <w:p>
      <w:pPr>
        <w:pStyle w:val="Normal"/>
        <w:rPr/>
      </w:pPr>
      <w:r>
        <w:rPr/>
        <w:t xml:space="preserve">— </w:t>
      </w:r>
      <w:r>
        <w:rPr/>
        <w:t>Хочешь покупать — покупай, зерно тобой заработано, — сказал он, по-прежнему не глядя на меня, но тон у него был уже другой, не такой упрямый.</w:t>
      </w:r>
    </w:p>
    <w:p>
      <w:pPr>
        <w:pStyle w:val="Normal"/>
        <w:rPr/>
      </w:pPr>
      <w:r>
        <w:rPr/>
        <w:t xml:space="preserve">— </w:t>
      </w:r>
      <w:r>
        <w:rPr/>
        <w:t>Все, что заработано мною, принадлежит всей семье, — сказала я. — Как это я могу делать то, что мне вздумается!</w:t>
      </w:r>
    </w:p>
    <w:p>
      <w:pPr>
        <w:pStyle w:val="Normal"/>
        <w:rPr/>
      </w:pPr>
      <w:r>
        <w:rPr/>
        <w:t>Тут в разговор наш вмешалась бабушка:</w:t>
      </w:r>
    </w:p>
    <w:p>
      <w:pPr>
        <w:pStyle w:val="Normal"/>
        <w:rPr/>
      </w:pPr>
      <w:r>
        <w:rPr/>
        <w:t xml:space="preserve">— </w:t>
      </w:r>
      <w:r>
        <w:rPr/>
        <w:t>В самом деле, хорошо бы купить поросят. Вырастим, потом обменять сможем. Не меньше четырех-пяти мешков зерна дадут за них.</w:t>
      </w:r>
    </w:p>
    <w:p>
      <w:pPr>
        <w:pStyle w:val="Normal"/>
        <w:rPr/>
      </w:pPr>
      <w:r>
        <w:rPr/>
        <w:t>В это время пришел наш председатель.</w:t>
      </w:r>
    </w:p>
    <w:p>
      <w:pPr>
        <w:pStyle w:val="Normal"/>
        <w:rPr/>
      </w:pPr>
      <w:r>
        <w:rPr/>
        <w:t xml:space="preserve">— </w:t>
      </w:r>
      <w:r>
        <w:rPr/>
        <w:t>Ну, Мэй-мэй, принимай гостей! — остановился он в дверях и смеется. — Такое большое событие, что без угощения никак не обойдется.</w:t>
      </w:r>
    </w:p>
    <w:p>
      <w:pPr>
        <w:pStyle w:val="Normal"/>
        <w:rPr/>
      </w:pPr>
      <w:r>
        <w:rPr/>
        <w:t>Я не поняла, о чем это он; мои все тоже с удивлением посмотрели на него. Оказывается, из уезда пришла директива командировать меня в Тайюаньский госхоз для изучения новых методов свиноводства. На сборы два дня только осталось. Я так обрадовалась, когда услышала, что на месте не могла усидеть. Мама и бабушка — те не знали, что и сказать, так и стояли с открытыми ртами. А отец по-прежнему молчал. Он смотрел то на председателя, то на меня, и вдруг из глаз его полились слезы. Я никогда не видела, чтобы мой отец плакал.</w:t>
      </w:r>
    </w:p>
    <w:p>
      <w:pPr>
        <w:pStyle w:val="Normal"/>
        <w:rPr/>
      </w:pPr>
      <w:r>
        <w:rPr/>
        <w:t xml:space="preserve">— </w:t>
      </w:r>
      <w:r>
        <w:rPr/>
        <w:t>Прости меня, Мэй-мэй, — проговорил он чуть слышно. — Все эти месяцы я к тебе...</w:t>
      </w:r>
    </w:p>
    <w:p>
      <w:pPr>
        <w:pStyle w:val="Normal"/>
        <w:rPr/>
      </w:pPr>
      <w:r>
        <w:rPr/>
        <w:t>Он не досказал, но я сразу поняла, что творится у него на душе. Я не знаю почему, но я тоже вдруг заплакала. Моя мама всегда не прочь поплакать. Увидит у кого-нибудь слезы на глазах — 'сразу в плач. Я плачу, а на сердце у меня так радостно, так сладко, что выразить невозможно.</w:t>
      </w:r>
    </w:p>
    <w:p>
      <w:pPr>
        <w:pStyle w:val="Normal"/>
        <w:rPr/>
      </w:pPr>
      <w:r>
        <w:rPr/>
        <w:t>Сегодня я весь день готовилась к отъезду. Работу мою временно пришлось поручить Чжоу Юй-э. Это девушка, которая живет как раз против нас. После обеда было собрание нашей организации. Похвалили мою работу, пожелали мне хорошо учиться, овладеть профессией. Я обещала быть достойной дочерью моей родины.</w:t>
      </w:r>
    </w:p>
    <w:p>
      <w:pPr>
        <w:pStyle w:val="Normal"/>
        <w:rPr/>
      </w:pPr>
      <w:r>
        <w:rPr/>
        <w:t>Когда мы расходились, на улице нам повстречался Чжан Вэй, только что вернувшийся из Тайюани. Мы обрадовались, подбежали к нему, замахали руками. Кто-то из наших ребят закричал что было силы:</w:t>
      </w:r>
    </w:p>
    <w:p>
      <w:pPr>
        <w:pStyle w:val="Normal"/>
        <w:rPr/>
      </w:pPr>
      <w:r>
        <w:rPr/>
        <w:t xml:space="preserve">— </w:t>
      </w:r>
      <w:r>
        <w:rPr/>
        <w:t>Ура! Наш старший брат — рабочий класс — вернулся! Скорей давай докладывай, как там дела идут на заводе!</w:t>
      </w:r>
    </w:p>
    <w:p>
      <w:pPr>
        <w:pStyle w:val="Normal"/>
        <w:rPr/>
      </w:pPr>
      <w:r>
        <w:rPr/>
        <w:t>Чжан Вэй ни слова не вымолвил. Повернулся и пошел домой. Потом только мы узнали, что он оставил и завод и теперь нигде не работает. Ему не понравилась работа на заводе: грязно, устаешь, целый день занят. «Хуже, чем поле пахать!» Вон, оказывается, что у него на уме! К труду он с презрением относится. Вот какая у него вредная идеология! Мы решили помочь ему хорошенько разобраться в идеологических вопросах.</w:t>
      </w:r>
    </w:p>
    <w:p>
      <w:pPr>
        <w:pStyle w:val="Normal"/>
        <w:rPr/>
      </w:pPr>
      <w:r>
        <w:rPr/>
        <w:t>Сестра Пин, завтра я уезжаю в Тайюань. Оттуда обязательно напишу тебе.</w:t>
      </w:r>
    </w:p>
    <w:p>
      <w:pPr>
        <w:pStyle w:val="Normal"/>
        <w:rPr/>
      </w:pPr>
      <w:r>
        <w:rPr/>
        <w:t>Жму руку.</w:t>
      </w:r>
    </w:p>
    <w:p>
      <w:pPr>
        <w:pStyle w:val="Normal"/>
        <w:rPr>
          <w:i/>
          <w:i/>
        </w:rPr>
      </w:pPr>
      <w:r>
        <w:rPr>
          <w:i/>
        </w:rPr>
        <w:t>Твоя Мэй</w:t>
      </w:r>
    </w:p>
    <w:p>
      <w:pPr>
        <w:pStyle w:val="Normal"/>
        <w:rPr/>
      </w:pPr>
      <w:r>
        <w:rPr/>
        <w:t>В ночь на 12 декабря.</w:t>
      </w:r>
    </w:p>
    <w:p>
      <w:pPr>
        <w:pStyle w:val="Normal"/>
        <w:rPr/>
      </w:pPr>
      <w:r>
        <w:rPr/>
      </w:r>
    </w:p>
    <w:p>
      <w:pPr>
        <w:pStyle w:val="Normal"/>
        <w:rPr/>
      </w:pPr>
      <w:r>
        <w:rPr/>
      </w:r>
    </w:p>
    <w:p>
      <w:pPr>
        <w:pStyle w:val="Normal"/>
        <w:rPr/>
      </w:pPr>
      <w:r>
        <w:rPr/>
        <w:t>Я прочитал эти письма, что называется, одним духом. Мне показалось, будто Хань Мэй-мэй стоит передо мной, и так явственно было это ощущение, что мне захотелось встать, чтобы приветствовать ее. Да, она действительно была такая же отважная, решительная и не боящаяся трудностей, как и ее учительница Люй Пин.</w:t>
      </w:r>
    </w:p>
    <w:p>
      <w:pPr>
        <w:pStyle w:val="Normal"/>
        <w:rPr/>
      </w:pPr>
      <w:r>
        <w:rPr/>
        <w:t>В этот момент вернулась Люй Пин. Еще в дверях она спросила меня:</w:t>
      </w:r>
    </w:p>
    <w:p>
      <w:pPr>
        <w:pStyle w:val="Normal"/>
        <w:rPr/>
      </w:pPr>
      <w:r>
        <w:rPr/>
        <w:t xml:space="preserve">— </w:t>
      </w:r>
      <w:r>
        <w:rPr/>
        <w:t>Ну как, прочитали? Годится это для вас как материал?</w:t>
      </w:r>
    </w:p>
    <w:p>
      <w:pPr>
        <w:pStyle w:val="Normal"/>
        <w:rPr/>
      </w:pPr>
      <w:r>
        <w:rPr/>
        <w:t xml:space="preserve">— </w:t>
      </w:r>
      <w:r>
        <w:rPr/>
        <w:t>Да мне тут и писать не придется, — ответил я. — Сами письма — готовая статья. Надо немедленно отправить их в редакцию. Пусть вся учащаяся молодежь знает: без труда, по счастливой случайности, никакой успех, никакая слава не приходят.</w:t>
      </w:r>
    </w:p>
    <w:p>
      <w:pPr>
        <w:pStyle w:val="Normal"/>
        <w:rPr>
          <w:i/>
          <w:i/>
        </w:rPr>
      </w:pPr>
      <w:r>
        <w:rPr>
          <w:i/>
        </w:rPr>
        <w:t>1954 г.</w:t>
      </w:r>
    </w:p>
    <w:p>
      <w:pPr>
        <w:pStyle w:val="Normal"/>
        <w:rPr>
          <w:i/>
          <w:i/>
        </w:rPr>
      </w:pPr>
      <w:r>
        <w:rPr>
          <w:i/>
        </w:rPr>
      </w:r>
    </w:p>
    <w:p>
      <w:pPr>
        <w:pStyle w:val="Normal"/>
        <w:jc w:val="center"/>
        <w:rPr>
          <w:i/>
          <w:i/>
        </w:rPr>
      </w:pPr>
      <w:r>
        <w:rPr>
          <w:i/>
        </w:rPr>
        <w:drawing>
          <wp:inline distT="0" distB="0" distL="0" distR="0">
            <wp:extent cx="1206500" cy="179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20" r="-30" b="-20"/>
                    <a:stretch>
                      <a:fillRect/>
                    </a:stretch>
                  </pic:blipFill>
                  <pic:spPr bwMode="auto">
                    <a:xfrm>
                      <a:off x="0" y="0"/>
                      <a:ext cx="1206500" cy="1790700"/>
                    </a:xfrm>
                    <a:prstGeom prst="rect">
                      <a:avLst/>
                    </a:prstGeom>
                  </pic:spPr>
                </pic:pic>
              </a:graphicData>
            </a:graphic>
          </wp:inline>
        </w:drawing>
      </w:r>
    </w:p>
    <w:p>
      <w:pPr>
        <w:pStyle w:val="Normal"/>
        <w:rPr>
          <w:i/>
          <w:i/>
        </w:rPr>
      </w:pPr>
      <w:r>
        <w:rPr>
          <w:i/>
        </w:rPr>
      </w:r>
    </w:p>
    <w:p>
      <w:pPr>
        <w:pStyle w:val="Normal"/>
        <w:jc w:val="center"/>
        <w:rPr/>
      </w:pPr>
      <w:r>
        <w:rPr/>
        <w:t>СОДЕРЖАНИЕ</w:t>
      </w:r>
    </w:p>
    <w:p>
      <w:pPr>
        <w:pStyle w:val="Normal"/>
        <w:jc w:val="center"/>
        <w:rPr/>
      </w:pPr>
      <w:r>
        <w:rPr/>
      </w:r>
    </w:p>
    <w:p>
      <w:pPr>
        <w:pStyle w:val="Normal"/>
        <w:rPr/>
      </w:pPr>
      <w:r>
        <w:rPr/>
        <w:t xml:space="preserve">Л. Эйдлин. Рассказы о китайских детях </w:t>
      </w:r>
    </w:p>
    <w:p>
      <w:pPr>
        <w:pStyle w:val="Normal"/>
        <w:rPr/>
      </w:pPr>
      <w:r>
        <w:rPr/>
      </w:r>
    </w:p>
    <w:p>
      <w:pPr>
        <w:pStyle w:val="Normal"/>
        <w:jc w:val="center"/>
        <w:rPr>
          <w:lang w:val="en-US"/>
        </w:rPr>
      </w:pPr>
      <w:r>
        <w:rPr>
          <w:lang w:val="en-US"/>
        </w:rPr>
        <w:t>Часть 1</w:t>
      </w:r>
    </w:p>
    <w:p>
      <w:pPr>
        <w:pStyle w:val="Normal"/>
        <w:rPr/>
      </w:pPr>
      <w:r>
        <w:rPr/>
      </w:r>
    </w:p>
    <w:p>
      <w:pPr>
        <w:pStyle w:val="Normal"/>
        <w:rPr/>
      </w:pPr>
      <w:r>
        <w:rPr/>
        <w:t>ЛУ СИНЬ. Деревенское представление. Перевод Вл. Рогова. Рис. П. Кирпичева</w:t>
      </w:r>
    </w:p>
    <w:p>
      <w:pPr>
        <w:pStyle w:val="Normal"/>
        <w:rPr/>
      </w:pPr>
      <w:r>
        <w:rPr/>
        <w:t>Е ШЭН-ТАО. А-фэн. Перевод С. Хохловой. Рис. А. Коротким</w:t>
      </w:r>
    </w:p>
    <w:p>
      <w:pPr>
        <w:pStyle w:val="Normal"/>
        <w:rPr/>
      </w:pPr>
      <w:r>
        <w:rPr/>
        <w:t>ГАО Ю</w:t>
      </w:r>
      <w:r>
        <w:rPr>
          <w:lang w:val="en-US"/>
        </w:rPr>
        <w:t>Й</w:t>
      </w:r>
      <w:r>
        <w:rPr/>
        <w:t>-БАО. Я хочу учиться. Перевод А. Готова. Рис.Г. Храпака</w:t>
      </w:r>
    </w:p>
    <w:p>
      <w:pPr>
        <w:pStyle w:val="Normal"/>
        <w:rPr/>
      </w:pPr>
      <w:r>
        <w:rPr/>
        <w:t>ГАО ЮЙ-БАО. На фаянсовом заводе. Перевод А, Готова. Рис. Ф. Збарского</w:t>
      </w:r>
    </w:p>
    <w:p>
      <w:pPr>
        <w:pStyle w:val="Normal"/>
        <w:rPr/>
      </w:pPr>
      <w:r>
        <w:rPr/>
        <w:t>ЦЮЙ ЛАНЬ-ПО. Маленький Ли-бэнь. Перевод Вл. Рогова. Рис. П. Кирпичева</w:t>
      </w:r>
    </w:p>
    <w:p>
      <w:pPr>
        <w:pStyle w:val="Normal"/>
        <w:rPr/>
      </w:pPr>
      <w:r>
        <w:rPr/>
        <w:t>БА ЦЗИНЬ. Пагода Вечной жизни. Перевод Б. Мудрова. Рис. П. Кирпичева</w:t>
      </w:r>
    </w:p>
    <w:p>
      <w:pPr>
        <w:pStyle w:val="Normal"/>
        <w:rPr/>
      </w:pPr>
      <w:r>
        <w:rPr/>
      </w:r>
    </w:p>
    <w:p>
      <w:pPr>
        <w:pStyle w:val="Normal"/>
        <w:jc w:val="center"/>
        <w:rPr/>
      </w:pPr>
      <w:r>
        <w:rPr>
          <w:lang w:val="en-US"/>
        </w:rPr>
        <w:t xml:space="preserve">Часть </w:t>
      </w:r>
      <w:r>
        <w:rPr/>
        <w:t>2</w:t>
      </w:r>
    </w:p>
    <w:p>
      <w:pPr>
        <w:pStyle w:val="Normal"/>
        <w:rPr/>
      </w:pPr>
      <w:r>
        <w:rPr/>
      </w:r>
    </w:p>
    <w:p>
      <w:pPr>
        <w:pStyle w:val="Normal"/>
        <w:rPr/>
      </w:pPr>
      <w:r>
        <w:rPr/>
        <w:t>ХУА ШАНЬ. Письмо с петушиными перьями. Перевод А. Готова. Рис. П. Кирпичева</w:t>
      </w:r>
    </w:p>
    <w:p>
      <w:pPr>
        <w:pStyle w:val="Normal"/>
        <w:rPr/>
      </w:pPr>
      <w:r>
        <w:rPr/>
        <w:t xml:space="preserve">ГО СЮИ. Пионеры командарма Яна. Перевод Д. Воскресенского и М. Шнейдера. Рис. П. Кирпичева </w:t>
      </w:r>
    </w:p>
    <w:p>
      <w:pPr>
        <w:pStyle w:val="Normal"/>
        <w:rPr/>
      </w:pPr>
      <w:r>
        <w:rPr/>
        <w:t>ЛО ДАНЬ. Боевой приказ. Перевод А. Готова. Рис. П. Кирпичева</w:t>
      </w:r>
    </w:p>
    <w:p>
      <w:pPr>
        <w:pStyle w:val="Normal"/>
        <w:rPr/>
      </w:pPr>
      <w:r>
        <w:rPr/>
        <w:t>ЛЮ ЧЖЭНЬ. Добрая женщина. Перевод И. Малаховой. Рис. А. Короткина</w:t>
      </w:r>
    </w:p>
    <w:p>
      <w:pPr>
        <w:pStyle w:val="Normal"/>
        <w:rPr/>
      </w:pPr>
      <w:r>
        <w:rPr/>
        <w:t>ЯО ЦЗИНЬ. Счастье. Перевод Вл. Кривцова. Рис. Кирпичева</w:t>
      </w:r>
    </w:p>
    <w:p>
      <w:pPr>
        <w:pStyle w:val="Normal"/>
        <w:rPr/>
      </w:pPr>
      <w:r>
        <w:rPr/>
      </w:r>
    </w:p>
    <w:p>
      <w:pPr>
        <w:pStyle w:val="Normal"/>
        <w:jc w:val="center"/>
        <w:rPr/>
      </w:pPr>
      <w:r>
        <w:rPr>
          <w:lang w:val="en-US"/>
        </w:rPr>
        <w:t xml:space="preserve">Часть </w:t>
      </w:r>
      <w:r>
        <w:rPr/>
        <w:t>3</w:t>
      </w:r>
    </w:p>
    <w:p>
      <w:pPr>
        <w:pStyle w:val="Normal"/>
        <w:rPr/>
      </w:pPr>
      <w:r>
        <w:rPr/>
      </w:r>
    </w:p>
    <w:p>
      <w:pPr>
        <w:pStyle w:val="Normal"/>
        <w:rPr/>
      </w:pPr>
      <w:r>
        <w:rPr/>
        <w:t>СЯО ПИН. Дети на берегу моря. Перевод И. Малаховой. Рис. П. Кирпичева</w:t>
      </w:r>
    </w:p>
    <w:p>
      <w:pPr>
        <w:pStyle w:val="Normal"/>
        <w:rPr/>
      </w:pPr>
      <w:r>
        <w:rPr/>
        <w:t>ЧЖАН ТЯНЬ-И. История с Ло Вэнь-ином. Перевод А. Гатова. Рис. Г. Храпака</w:t>
      </w:r>
    </w:p>
    <w:p>
      <w:pPr>
        <w:pStyle w:val="Normal"/>
        <w:rPr/>
      </w:pPr>
      <w:r>
        <w:rPr/>
        <w:t>ЧЖАО ЧЖЭНЬ-НАНЬ. За одной партой. Перевод С. Хохловой. Рис. Ф. Збарского</w:t>
      </w:r>
    </w:p>
    <w:p>
      <w:pPr>
        <w:pStyle w:val="Normal"/>
        <w:rPr/>
      </w:pPr>
      <w:r>
        <w:rPr/>
        <w:t>ЖЭНЬ ДА-СИН. Люй Сяо-ган и его сестренка. Перевод Ф. Мочульского и А. Новикова. Рис. И. Незнайкина</w:t>
      </w:r>
    </w:p>
    <w:p>
      <w:pPr>
        <w:pStyle w:val="Normal"/>
        <w:rPr/>
      </w:pPr>
      <w:r>
        <w:rPr/>
        <w:t>ЧЖЭН МА. Тайна. Перевод В. Афонина. Рис. И. Незнайкина</w:t>
      </w:r>
    </w:p>
    <w:p>
      <w:pPr>
        <w:pStyle w:val="Normal"/>
        <w:rPr/>
      </w:pPr>
      <w:r>
        <w:rPr/>
        <w:t>ЛИ ЮН-ТАЙ. Красный галстук. Перевод Д. Воскресенского и М. Шнейдера. Рис. П. Кирпичева</w:t>
      </w:r>
    </w:p>
    <w:p>
      <w:pPr>
        <w:pStyle w:val="Normal"/>
        <w:rPr/>
      </w:pPr>
      <w:r>
        <w:rPr/>
        <w:t>МА ФЫН. Хань Мэй-мэй. Перевод А. Гатова. Рис. Ф. Збарского</w:t>
      </w:r>
    </w:p>
    <w:p>
      <w:pPr>
        <w:pStyle w:val="Normal"/>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1911 году в Китае произошла революция, свергшая господство чужеземной маньчжурской императорской династии и провозгласившая Китай Республикой. Правительство Республики, во главе которого встал Сунь Ят-сен, отменило старое летоисчисление — по годам правления императоров — и ввело новый календарь. 1912 год стал первым годом Республики.</w:t>
      </w:r>
    </w:p>
  </w:footnote>
  <w:footnote w:id="3">
    <w:p>
      <w:pPr>
        <w:pStyle w:val="Footnote"/>
        <w:rPr/>
      </w:pPr>
      <w:r>
        <w:rPr>
          <w:rStyle w:val="FootnoteCharacters"/>
        </w:rPr>
        <w:footnoteRef/>
      </w:r>
      <w:r>
        <w:rPr/>
        <w:t xml:space="preserve"> </w:t>
      </w:r>
      <w:r>
        <w:rPr/>
        <w:t>В старом Китае мужчины-китайцы обязаны были носить косы. Этот обычай ввели маньчжурские завоеватели, захватившие Китай в середине XVII века. Коса служила символом покорности китайцев.</w:t>
      </w:r>
    </w:p>
  </w:footnote>
  <w:footnote w:id="4">
    <w:p>
      <w:pPr>
        <w:pStyle w:val="Footnote"/>
        <w:rPr/>
      </w:pPr>
      <w:r>
        <w:rPr>
          <w:rStyle w:val="FootnoteCharacters"/>
        </w:rPr>
        <w:footnoteRef/>
      </w:r>
      <w:r>
        <w:rPr/>
        <w:t xml:space="preserve"> </w:t>
      </w:r>
      <w:r>
        <w:rPr/>
        <w:t>Юань — основная денежная единица в Китае.</w:t>
      </w:r>
    </w:p>
  </w:footnote>
  <w:footnote w:id="5">
    <w:p>
      <w:pPr>
        <w:pStyle w:val="Normal"/>
        <w:rPr/>
      </w:pPr>
      <w:r>
        <w:rPr>
          <w:rStyle w:val="FootnoteCharacters"/>
        </w:rPr>
        <w:footnoteRef/>
      </w:r>
      <w:r>
        <w:rPr>
          <w:sz w:val="20"/>
        </w:rPr>
        <w:t xml:space="preserve"> </w:t>
      </w:r>
      <w:r>
        <w:rPr>
          <w:sz w:val="20"/>
        </w:rPr>
        <w:t>Му Лянь — по преданию, один из главных учеников Будды, обладавший якобы чудесным даром общения с бесплотными духами. Ему удалось проникнуть в ад, где томилась его мать, и спасти ее.</w:t>
      </w:r>
    </w:p>
    <w:p>
      <w:pPr>
        <w:pStyle w:val="Footnote"/>
        <w:rPr>
          <w:sz w:val="20"/>
        </w:rPr>
      </w:pPr>
      <w:r>
        <w:rPr>
          <w:sz w:val="20"/>
        </w:rPr>
      </w:r>
    </w:p>
  </w:footnote>
  <w:footnote w:id="6">
    <w:p>
      <w:pPr>
        <w:pStyle w:val="Footnote"/>
        <w:rPr/>
      </w:pPr>
      <w:r>
        <w:rPr>
          <w:rStyle w:val="FootnoteCharacters"/>
        </w:rPr>
        <w:footnoteRef/>
      </w:r>
      <w:r>
        <w:rPr/>
        <w:t xml:space="preserve"> </w:t>
      </w:r>
      <w:r>
        <w:rPr/>
        <w:t>Рикша — человек, который, впрягшись в легкую двуколку, перевозит в ней пассажиров. Самый распространенный вид городского транспорта в старом Китае.</w:t>
      </w:r>
    </w:p>
  </w:footnote>
  <w:footnote w:id="7">
    <w:p>
      <w:pPr>
        <w:pStyle w:val="Normal"/>
        <w:rPr/>
      </w:pPr>
      <w:r>
        <w:rPr>
          <w:rStyle w:val="FootnoteCharacters"/>
        </w:rPr>
        <w:footnoteRef/>
      </w:r>
      <w:r>
        <w:rPr/>
        <w:t xml:space="preserve"> </w:t>
      </w:r>
      <w:r>
        <w:rPr>
          <w:sz w:val="20"/>
        </w:rPr>
        <w:t>День уборки могил бывает три раза в году: в третьем, седьмом и девятом месяцах по лунному календарю. Церемония уборки могил заканчивается жертвоприношениями предкам — на могилах расставляют чашечки с рисом, приправами, яйцами, сжигают специальные жертвенные деньги.</w:t>
      </w:r>
    </w:p>
    <w:p>
      <w:pPr>
        <w:pStyle w:val="Footnote"/>
        <w:rPr>
          <w:sz w:val="20"/>
        </w:rPr>
      </w:pPr>
      <w:r>
        <w:rPr>
          <w:sz w:val="20"/>
        </w:rPr>
      </w:r>
    </w:p>
  </w:footnote>
  <w:footnote w:id="8">
    <w:p>
      <w:pPr>
        <w:pStyle w:val="Footnote"/>
        <w:rPr/>
      </w:pPr>
      <w:r>
        <w:rPr>
          <w:rStyle w:val="FootnoteCharacters"/>
        </w:rPr>
        <w:footnoteRef/>
      </w:r>
      <w:r>
        <w:rPr/>
        <w:t xml:space="preserve"> </w:t>
      </w:r>
      <w:r>
        <w:rPr/>
        <w:t>Строки из древней «Книги песен» («Шицзин»), составление которой приписывается древнему мудрецу Конфуцию. Язык «Книги песен» давно уже мертвый и не воспринимается на слух; в прежние времена школьники механически заучивали стихи наизусть.</w:t>
      </w:r>
    </w:p>
  </w:footnote>
  <w:footnote w:id="9">
    <w:p>
      <w:pPr>
        <w:pStyle w:val="Footnote"/>
        <w:rPr/>
      </w:pPr>
      <w:r>
        <w:rPr>
          <w:rStyle w:val="FootnoteCharacters"/>
        </w:rPr>
        <w:footnoteRef/>
      </w:r>
      <w:r>
        <w:rPr/>
        <w:t xml:space="preserve"> </w:t>
      </w:r>
      <w:r>
        <w:rPr/>
        <w:t>Ли — мера длины, около 1/2 километра.</w:t>
      </w:r>
    </w:p>
  </w:footnote>
  <w:footnote w:id="10">
    <w:p>
      <w:pPr>
        <w:pStyle w:val="Normal"/>
        <w:rPr/>
      </w:pPr>
      <w:r>
        <w:rPr>
          <w:rStyle w:val="FootnoteCharacters"/>
        </w:rPr>
        <w:footnoteRef/>
      </w:r>
      <w:r>
        <w:rPr/>
        <w:t xml:space="preserve"> </w:t>
      </w:r>
      <w:r>
        <w:rPr>
          <w:sz w:val="20"/>
        </w:rPr>
        <w:t>Алтарь духов — жертвенник, у которого верующие приносят жертвоприношения духам, чтобы умилостивить их.</w:t>
      </w:r>
    </w:p>
  </w:footnote>
  <w:footnote w:id="11">
    <w:p>
      <w:pPr>
        <w:pStyle w:val="Footnote"/>
        <w:rPr/>
      </w:pPr>
      <w:r>
        <w:rPr>
          <w:rStyle w:val="FootnoteCharacters"/>
        </w:rPr>
        <w:footnoteRef/>
      </w:r>
      <w:r>
        <w:rPr/>
        <w:t xml:space="preserve"> </w:t>
      </w:r>
      <w:r>
        <w:rPr/>
        <w:t>Белый цвет считается в Китае цветом траура, поэтому вместо белых парусов суеверные люди пользуются парусами темного цвета.</w:t>
      </w:r>
    </w:p>
  </w:footnote>
  <w:footnote w:id="12">
    <w:p>
      <w:pPr>
        <w:pStyle w:val="Footnote"/>
        <w:rPr/>
      </w:pPr>
      <w:r>
        <w:rPr>
          <w:rStyle w:val="FootnoteCharacters"/>
        </w:rPr>
        <w:footnoteRef/>
      </w:r>
      <w:r>
        <w:rPr/>
        <w:t xml:space="preserve"> </w:t>
      </w:r>
      <w:r>
        <w:rPr/>
        <w:t>Здесь имеется в виду условный грим актера. «Железное лицо» — черный сплошной грим на лице — символизирует душевную прямоту героя.</w:t>
      </w:r>
    </w:p>
  </w:footnote>
  <w:footnote w:id="13">
    <w:p>
      <w:pPr>
        <w:pStyle w:val="Footnote"/>
        <w:rPr/>
      </w:pPr>
      <w:r>
        <w:rPr>
          <w:rStyle w:val="FootnoteCharacters"/>
        </w:rPr>
        <w:footnoteRef/>
      </w:r>
      <w:r>
        <w:rPr/>
        <w:t xml:space="preserve"> </w:t>
      </w:r>
      <w:r>
        <w:rPr/>
        <w:t>«Сяодань» — амплуа молодой героини. В старом Китае женские роли в театре исполнялись мужчинами.</w:t>
      </w:r>
    </w:p>
  </w:footnote>
  <w:footnote w:id="14">
    <w:p>
      <w:pPr>
        <w:pStyle w:val="Footnote"/>
        <w:rPr/>
      </w:pPr>
      <w:r>
        <w:rPr>
          <w:rStyle w:val="FootnoteCharacters"/>
        </w:rPr>
        <w:footnoteRef/>
      </w:r>
      <w:r>
        <w:rPr/>
        <w:t xml:space="preserve"> </w:t>
      </w:r>
      <w:r>
        <w:rPr/>
        <w:t>В Китае очень распространены кувшины, изготовляемые из высушенной тыквы — горлянки, по имени которой они и называются.</w:t>
      </w:r>
    </w:p>
  </w:footnote>
  <w:footnote w:id="15">
    <w:p>
      <w:pPr>
        <w:pStyle w:val="Footnote"/>
        <w:rPr/>
      </w:pPr>
      <w:r>
        <w:rPr>
          <w:rStyle w:val="FootnoteCharacters"/>
        </w:rPr>
        <w:footnoteRef/>
      </w:r>
      <w:r>
        <w:rPr/>
        <w:t xml:space="preserve"> </w:t>
      </w:r>
      <w:r>
        <w:rPr/>
        <w:t>В старом Китае ночное время делилось на пять «ночных страж». «Третья стража» — отрезок времени с 11 часов до часу ночи.</w:t>
      </w:r>
    </w:p>
  </w:footnote>
  <w:footnote w:id="16">
    <w:p>
      <w:pPr>
        <w:pStyle w:val="Footnote"/>
        <w:rPr/>
      </w:pPr>
      <w:r>
        <w:rPr>
          <w:rStyle w:val="FootnoteCharacters"/>
        </w:rPr>
        <w:footnoteRef/>
      </w:r>
      <w:r>
        <w:rPr/>
        <w:t xml:space="preserve"> </w:t>
      </w:r>
      <w:r>
        <w:rPr/>
        <w:t>Чжуанъюань — ученая степень первого из выдержавших в старом Китае государственный экзамен в столице. Она давала право на получение должности чиновника.</w:t>
      </w:r>
    </w:p>
  </w:footnote>
  <w:footnote w:id="17">
    <w:p>
      <w:pPr>
        <w:pStyle w:val="Footnote"/>
        <w:rPr/>
      </w:pPr>
      <w:r>
        <w:rPr>
          <w:rStyle w:val="FootnoteCharacters"/>
        </w:rPr>
        <w:footnoteRef/>
      </w:r>
      <w:r>
        <w:rPr/>
        <w:t xml:space="preserve"> </w:t>
      </w:r>
      <w:r>
        <w:rPr/>
        <w:t>Глава из автобиографической повести «Гао Юй-бао».</w:t>
      </w:r>
    </w:p>
  </w:footnote>
  <w:footnote w:id="18">
    <w:p>
      <w:pPr>
        <w:pStyle w:val="Footnote"/>
        <w:rPr/>
      </w:pPr>
      <w:r>
        <w:rPr>
          <w:rStyle w:val="FootnoteCharacters"/>
        </w:rPr>
        <w:footnoteRef/>
      </w:r>
      <w:r>
        <w:rPr/>
        <w:t xml:space="preserve"> </w:t>
      </w:r>
      <w:r>
        <w:rPr/>
        <w:t>Кан — род большой лежанки в жилище китайского крестьянина; обогревается дымоходом, идущим от очага.</w:t>
      </w:r>
    </w:p>
  </w:footnote>
  <w:footnote w:id="19">
    <w:p>
      <w:pPr>
        <w:pStyle w:val="Normal"/>
        <w:rPr/>
      </w:pPr>
      <w:r>
        <w:rPr>
          <w:rStyle w:val="FootnoteCharacters"/>
        </w:rPr>
        <w:footnoteRef/>
      </w:r>
      <w:r>
        <w:rPr>
          <w:sz w:val="20"/>
        </w:rPr>
        <w:t xml:space="preserve"> </w:t>
      </w:r>
      <w:r>
        <w:rPr>
          <w:sz w:val="20"/>
        </w:rPr>
        <w:t>Лобо — род репы, по окраске похожей на редис.</w:t>
      </w:r>
    </w:p>
    <w:p>
      <w:pPr>
        <w:pStyle w:val="Footnote"/>
        <w:rPr>
          <w:sz w:val="20"/>
        </w:rPr>
      </w:pPr>
      <w:r>
        <w:rPr>
          <w:sz w:val="20"/>
        </w:rPr>
      </w:r>
    </w:p>
  </w:footnote>
  <w:footnote w:id="20">
    <w:p>
      <w:pPr>
        <w:pStyle w:val="Footnote"/>
        <w:rPr/>
      </w:pPr>
      <w:r>
        <w:rPr>
          <w:rStyle w:val="FootnoteCharacters"/>
        </w:rPr>
        <w:footnoteRef/>
      </w:r>
      <w:r>
        <w:rPr/>
        <w:t xml:space="preserve"> </w:t>
      </w:r>
      <w:r>
        <w:rPr/>
        <w:t>Окна в своих жилищах китайские крестьяне из-за бедности не стеклили, а оклеивали промасленной бумагой.</w:t>
      </w:r>
    </w:p>
  </w:footnote>
  <w:footnote w:id="21">
    <w:p>
      <w:pPr>
        <w:pStyle w:val="Footnote"/>
        <w:rPr/>
      </w:pPr>
      <w:r>
        <w:rPr>
          <w:rStyle w:val="FootnoteCharacters"/>
        </w:rPr>
        <w:footnoteRef/>
      </w:r>
      <w:r>
        <w:rPr/>
        <w:t xml:space="preserve"> </w:t>
      </w:r>
      <w:r>
        <w:rPr/>
        <w:t>Диди — младший брат.</w:t>
      </w:r>
    </w:p>
  </w:footnote>
  <w:footnote w:id="22">
    <w:p>
      <w:pPr>
        <w:pStyle w:val="Footnote"/>
        <w:rPr/>
      </w:pPr>
      <w:r>
        <w:rPr>
          <w:rStyle w:val="FootnoteCharacters"/>
        </w:rPr>
        <w:footnoteRef/>
      </w:r>
      <w:r>
        <w:rPr/>
        <w:t xml:space="preserve"> </w:t>
      </w:r>
      <w:r>
        <w:rPr/>
        <w:t>Доу — мера объема сыпучих тел, несколько больше десяти литров.</w:t>
      </w:r>
    </w:p>
  </w:footnote>
  <w:footnote w:id="23">
    <w:p>
      <w:pPr>
        <w:pStyle w:val="Footnote"/>
        <w:rPr/>
      </w:pPr>
      <w:r>
        <w:rPr>
          <w:rStyle w:val="FootnoteCharacters"/>
        </w:rPr>
        <w:footnoteRef/>
      </w:r>
      <w:r>
        <w:rPr/>
        <w:t xml:space="preserve"> </w:t>
      </w:r>
      <w:r>
        <w:rPr/>
        <w:t>Глава из автобиографической повести «Гао Юй-бао»</w:t>
      </w:r>
    </w:p>
  </w:footnote>
  <w:footnote w:id="24">
    <w:p>
      <w:pPr>
        <w:pStyle w:val="Normal"/>
        <w:rPr/>
      </w:pPr>
      <w:r>
        <w:rPr>
          <w:rStyle w:val="FootnoteCharacters"/>
        </w:rPr>
        <w:footnoteRef/>
      </w:r>
      <w:r>
        <w:rPr/>
        <w:t xml:space="preserve"> </w:t>
      </w:r>
      <w:r>
        <w:rPr>
          <w:sz w:val="20"/>
        </w:rPr>
        <w:t>Мао — разменная монета, гривенник</w:t>
      </w:r>
    </w:p>
  </w:footnote>
  <w:footnote w:id="25">
    <w:p>
      <w:pPr>
        <w:pStyle w:val="Footnote"/>
        <w:rPr/>
      </w:pPr>
      <w:r>
        <w:rPr>
          <w:rStyle w:val="FootnoteCharacters"/>
        </w:rPr>
        <w:footnoteRef/>
      </w:r>
      <w:r>
        <w:rPr/>
        <w:t xml:space="preserve"> </w:t>
      </w:r>
      <w:r>
        <w:rPr/>
        <w:t>Великая Китайская стена отделяет северо-восточные провинции Китая от северных, где в то время японские захватчики вели войну против китайского народа.</w:t>
      </w:r>
    </w:p>
  </w:footnote>
  <w:footnote w:id="26">
    <w:p>
      <w:pPr>
        <w:pStyle w:val="Footnote"/>
        <w:rPr/>
      </w:pPr>
      <w:r>
        <w:rPr>
          <w:rStyle w:val="FootnoteCharacters"/>
        </w:rPr>
        <w:footnoteRef/>
      </w:r>
      <w:r>
        <w:rPr/>
        <w:t xml:space="preserve"> </w:t>
      </w:r>
      <w:r>
        <w:rPr/>
        <w:t>Цзинь — мера веса, около 600 граммов</w:t>
      </w:r>
    </w:p>
  </w:footnote>
  <w:footnote w:id="27">
    <w:p>
      <w:pPr>
        <w:pStyle w:val="Normal"/>
        <w:rPr/>
      </w:pPr>
      <w:r>
        <w:rPr>
          <w:rStyle w:val="FootnoteCharacters"/>
        </w:rPr>
        <w:footnoteRef/>
      </w:r>
      <w:r>
        <w:rPr>
          <w:sz w:val="20"/>
        </w:rPr>
        <w:t xml:space="preserve"> </w:t>
      </w:r>
      <w:r>
        <w:rPr>
          <w:sz w:val="20"/>
        </w:rPr>
        <w:t>«Мажестик» (англ.) — Величественный.</w:t>
      </w:r>
    </w:p>
    <w:p>
      <w:pPr>
        <w:pStyle w:val="Footnote"/>
        <w:rPr>
          <w:sz w:val="20"/>
        </w:rPr>
      </w:pPr>
      <w:r>
        <w:rPr>
          <w:sz w:val="20"/>
        </w:rPr>
      </w:r>
    </w:p>
  </w:footnote>
  <w:footnote w:id="28">
    <w:p>
      <w:pPr>
        <w:pStyle w:val="Footnote"/>
        <w:rPr/>
      </w:pPr>
      <w:r>
        <w:rPr>
          <w:rStyle w:val="FootnoteCharacters"/>
        </w:rPr>
        <w:footnoteRef/>
      </w:r>
      <w:r>
        <w:rPr/>
        <w:t xml:space="preserve"> </w:t>
      </w:r>
      <w:r>
        <w:rPr/>
        <w:t>Му — мера площади, равная 1/16 гектара.</w:t>
      </w:r>
    </w:p>
  </w:footnote>
  <w:footnote w:id="29">
    <w:p>
      <w:pPr>
        <w:pStyle w:val="Footnote"/>
        <w:rPr/>
      </w:pPr>
      <w:r>
        <w:rPr>
          <w:rStyle w:val="FootnoteCharacters"/>
        </w:rPr>
        <w:footnoteRef/>
      </w:r>
      <w:r>
        <w:rPr/>
        <w:t xml:space="preserve"> </w:t>
      </w:r>
      <w:r>
        <w:rPr/>
        <w:t>Фамилия и имя Ху Ли-ту по созвучию напоминает выражение «Хули худу», что соответствует русскому: «Непроходимый дурак».</w:t>
      </w:r>
    </w:p>
  </w:footnote>
  <w:footnote w:id="30">
    <w:p>
      <w:pPr>
        <w:pStyle w:val="Footnote"/>
        <w:rPr/>
      </w:pPr>
      <w:r>
        <w:rPr>
          <w:rStyle w:val="FootnoteCharacters"/>
        </w:rPr>
        <w:footnoteRef/>
      </w:r>
      <w:r>
        <w:rPr/>
        <w:t xml:space="preserve"> </w:t>
      </w:r>
      <w:r>
        <w:rPr/>
        <w:t>Бейзбол — американская лапта.</w:t>
      </w:r>
    </w:p>
  </w:footnote>
  <w:footnote w:id="31">
    <w:p>
      <w:pPr>
        <w:pStyle w:val="Normal"/>
        <w:rPr/>
      </w:pPr>
      <w:r>
        <w:rPr>
          <w:rStyle w:val="FootnoteCharacters"/>
        </w:rPr>
        <w:footnoteRef/>
      </w:r>
      <w:r>
        <w:rPr/>
        <w:t xml:space="preserve"> </w:t>
      </w:r>
      <w:r>
        <w:rPr>
          <w:sz w:val="20"/>
        </w:rPr>
        <w:t>Маленькие ножки — признак красоты. В старое время существовал обычай калечить девочкам ноги, забинтовывая их так, чтобы они переставали расти; впоследствии женщина могла ходить только мелкими шажками.</w:t>
      </w:r>
    </w:p>
    <w:p>
      <w:pPr>
        <w:pStyle w:val="Footnote"/>
        <w:rPr>
          <w:sz w:val="20"/>
        </w:rPr>
      </w:pPr>
      <w:r>
        <w:rPr>
          <w:sz w:val="20"/>
        </w:rPr>
      </w:r>
    </w:p>
  </w:footnote>
  <w:footnote w:id="32">
    <w:p>
      <w:pPr>
        <w:pStyle w:val="Normal"/>
        <w:rPr/>
      </w:pPr>
      <w:r>
        <w:rPr>
          <w:rStyle w:val="FootnoteCharacters"/>
        </w:rPr>
        <w:footnoteRef/>
      </w:r>
      <w:r>
        <w:rPr>
          <w:sz w:val="20"/>
        </w:rPr>
        <w:t xml:space="preserve"> </w:t>
      </w:r>
      <w:r>
        <w:rPr>
          <w:sz w:val="20"/>
        </w:rPr>
        <w:t>Цин — мера площади, равная 100 му, или 6,6 гектара.</w:t>
      </w:r>
    </w:p>
    <w:p>
      <w:pPr>
        <w:pStyle w:val="Footnote"/>
        <w:rPr>
          <w:sz w:val="20"/>
        </w:rPr>
      </w:pPr>
      <w:r>
        <w:rPr>
          <w:sz w:val="20"/>
        </w:rPr>
      </w:r>
    </w:p>
  </w:footnote>
  <w:footnote w:id="33">
    <w:p>
      <w:pPr>
        <w:pStyle w:val="Footnote"/>
        <w:rPr/>
      </w:pPr>
      <w:r>
        <w:rPr>
          <w:rStyle w:val="FootnoteCharacters"/>
        </w:rPr>
        <w:footnoteRef/>
      </w:r>
      <w:r>
        <w:rPr/>
        <w:t xml:space="preserve"> </w:t>
      </w:r>
      <w:r>
        <w:rPr/>
        <w:t>Лао-сань означает: «Почтенная третья»; в данном случае — «третья жена».</w:t>
      </w:r>
    </w:p>
  </w:footnote>
  <w:footnote w:id="34">
    <w:p>
      <w:pPr>
        <w:pStyle w:val="Normal"/>
        <w:rPr/>
      </w:pPr>
      <w:r>
        <w:rPr>
          <w:rStyle w:val="FootnoteCharacters"/>
        </w:rPr>
        <w:footnoteRef/>
      </w:r>
      <w:r>
        <w:rPr/>
        <w:t xml:space="preserve"> </w:t>
      </w:r>
      <w:r>
        <w:rPr>
          <w:sz w:val="20"/>
        </w:rPr>
        <w:t>Чох — старое название мелкой разменной монеты.</w:t>
      </w:r>
    </w:p>
    <w:p>
      <w:pPr>
        <w:pStyle w:val="Footnote"/>
        <w:rPr/>
      </w:pPr>
      <w:r>
        <w:rPr/>
      </w:r>
    </w:p>
  </w:footnote>
  <w:footnote w:id="35">
    <w:p>
      <w:pPr>
        <w:pStyle w:val="Footnote"/>
        <w:rPr/>
      </w:pPr>
      <w:r>
        <w:rPr>
          <w:rStyle w:val="FootnoteCharacters"/>
        </w:rPr>
        <w:footnoteRef/>
      </w:r>
      <w:r>
        <w:rPr/>
        <w:t xml:space="preserve"> </w:t>
      </w:r>
      <w:r>
        <w:rPr/>
        <w:t>Мацзян — азартная игра в кости.</w:t>
      </w:r>
    </w:p>
  </w:footnote>
  <w:footnote w:id="36">
    <w:p>
      <w:pPr>
        <w:pStyle w:val="Footnote"/>
        <w:rPr/>
      </w:pPr>
      <w:r>
        <w:rPr>
          <w:rStyle w:val="FootnoteCharacters"/>
        </w:rPr>
        <w:footnoteRef/>
      </w:r>
      <w:r>
        <w:rPr/>
        <w:t xml:space="preserve"> </w:t>
      </w:r>
      <w:r>
        <w:rPr/>
        <w:t>Восьмой армией называлась в годы войны Народно-освободительная армия — детище героической Коммунистической партии Китая.</w:t>
      </w:r>
    </w:p>
  </w:footnote>
  <w:footnote w:id="37">
    <w:p>
      <w:pPr>
        <w:pStyle w:val="Footnote"/>
        <w:rPr/>
      </w:pPr>
      <w:r>
        <w:rPr>
          <w:rStyle w:val="FootnoteCharacters"/>
        </w:rPr>
        <w:footnoteRef/>
      </w:r>
      <w:r>
        <w:rPr/>
        <w:t xml:space="preserve"> </w:t>
      </w:r>
      <w:r>
        <w:rPr/>
        <w:t>Черепашье яйцо — то-есть безродный.</w:t>
      </w:r>
    </w:p>
  </w:footnote>
  <w:footnote w:id="38">
    <w:p>
      <w:pPr>
        <w:pStyle w:val="Footnote"/>
        <w:rPr/>
      </w:pPr>
      <w:r>
        <w:rPr>
          <w:rStyle w:val="FootnoteCharacters"/>
        </w:rPr>
        <w:footnoteRef/>
      </w:r>
      <w:r>
        <w:rPr/>
        <w:t xml:space="preserve"> </w:t>
      </w:r>
      <w:r>
        <w:rPr/>
        <w:t>Линь Бяо — прославленный полководец Народно-освободительной армии Китая, ныне Маршал Китайской Народной Республики. В годы Освободительной войны его армия прошла боевой путь от Северо-Восточного Китая до Южно-Китайского моря.</w:t>
      </w:r>
    </w:p>
  </w:footnote>
  <w:footnote w:id="39">
    <w:p>
      <w:pPr>
        <w:pStyle w:val="Footnote"/>
        <w:rPr/>
      </w:pPr>
      <w:r>
        <w:rPr>
          <w:rStyle w:val="FootnoteCharacters"/>
        </w:rPr>
        <w:footnoteRef/>
      </w:r>
      <w:r>
        <w:rPr/>
        <w:t xml:space="preserve"> </w:t>
      </w:r>
      <w:r>
        <w:rPr/>
        <w:t>Шанхайгуань — проход в Великой стене из Северо-Восточного Китая в Северный Китай; расположен у берега моря, севернее Тяньцзиня.</w:t>
      </w:r>
    </w:p>
  </w:footnote>
  <w:footnote w:id="40">
    <w:p>
      <w:pPr>
        <w:pStyle w:val="Footnote"/>
        <w:rPr/>
      </w:pPr>
      <w:r>
        <w:rPr>
          <w:rStyle w:val="FootnoteCharacters"/>
        </w:rPr>
        <w:footnoteRef/>
      </w:r>
      <w:r>
        <w:rPr/>
        <w:t xml:space="preserve"> </w:t>
      </w:r>
      <w:r>
        <w:rPr/>
        <w:t>«Золотые юани» — денежные знаки гоминдановского правительства.</w:t>
      </w:r>
    </w:p>
  </w:footnote>
  <w:footnote w:id="41">
    <w:p>
      <w:pPr>
        <w:pStyle w:val="Footnote"/>
        <w:rPr/>
      </w:pPr>
      <w:r>
        <w:rPr>
          <w:rStyle w:val="FootnoteCharacters"/>
        </w:rPr>
        <w:footnoteRef/>
      </w:r>
      <w:r>
        <w:rPr/>
        <w:t xml:space="preserve"> </w:t>
      </w:r>
      <w:r>
        <w:rPr/>
        <w:t>Окруженный частями Народно-освободительной армии, город Чанчунь, бывшая столица японской марионеточной империи Мань-чжоу-Го, в 1947 году бессмысленно удерживался гоминдановской армией при помощи американской военной авиации. Это причинило большие бедствия местному населению.</w:t>
      </w:r>
    </w:p>
  </w:footnote>
  <w:footnote w:id="42">
    <w:p>
      <w:pPr>
        <w:pStyle w:val="Footnote"/>
        <w:rPr/>
      </w:pPr>
      <w:r>
        <w:rPr>
          <w:rStyle w:val="FootnoteCharacters"/>
        </w:rPr>
        <w:footnoteRef/>
      </w:r>
      <w:r>
        <w:rPr/>
        <w:t xml:space="preserve"> </w:t>
      </w:r>
      <w:r>
        <w:rPr/>
        <w:t>Слова из «Марша добровольцев», ставшего в настоящее время Государственным гимном Китайской Народной Республики.</w:t>
      </w:r>
    </w:p>
  </w:footnote>
  <w:footnote w:id="43">
    <w:p>
      <w:pPr>
        <w:pStyle w:val="Footnote"/>
        <w:rPr/>
      </w:pPr>
      <w:r>
        <w:rPr>
          <w:rStyle w:val="FootnoteCharacters"/>
        </w:rPr>
        <w:footnoteRef/>
      </w:r>
      <w:r>
        <w:rPr/>
        <w:t xml:space="preserve"> </w:t>
      </w:r>
      <w:r>
        <w:rPr/>
        <w:t>«Шуйху чжуань» («Речные заводи») — популярный героико-приключенческий роман писателя XIII века Ши Най-аня о ста восьми названых братьях-разбойниках, сражавшихся с лихоимцами, чиновниками-притеснителями, «злыми императорами» — со всеми, кто обижает мирных тружеников.</w:t>
      </w:r>
    </w:p>
  </w:footnote>
  <w:footnote w:id="44">
    <w:p>
      <w:pPr>
        <w:pStyle w:val="Footnote"/>
        <w:rPr/>
      </w:pPr>
      <w:r>
        <w:rPr>
          <w:rStyle w:val="FootnoteCharacters"/>
        </w:rPr>
        <w:footnoteRef/>
      </w:r>
      <w:r>
        <w:rPr/>
        <w:t xml:space="preserve"> </w:t>
      </w:r>
      <w:r>
        <w:rPr/>
        <w:t>Персонажи из знаменитого романа начала XVII века «Цзинь пин мэй».</w:t>
      </w:r>
    </w:p>
  </w:footnote>
  <w:footnote w:id="45">
    <w:p>
      <w:pPr>
        <w:pStyle w:val="Footnote"/>
        <w:rPr/>
      </w:pPr>
      <w:r>
        <w:rPr>
          <w:rStyle w:val="FootnoteCharacters"/>
        </w:rPr>
        <w:footnoteRef/>
      </w:r>
      <w:r>
        <w:rPr/>
        <w:t xml:space="preserve"> </w:t>
      </w:r>
      <w:r>
        <w:rPr/>
        <w:t>Е Цзянь-ин — полководец Народно-освободительной армии Китая, первый мэр и председатель Военно-административного комитета освобожденного Пекина в 1949 году; в настоящее время — Маршал Китайской Народной Республики.</w:t>
      </w:r>
    </w:p>
  </w:footnote>
  <w:footnote w:id="46">
    <w:p>
      <w:pPr>
        <w:pStyle w:val="Footnote"/>
        <w:rPr/>
      </w:pPr>
      <w:r>
        <w:rPr>
          <w:rStyle w:val="FootnoteCharacters"/>
        </w:rPr>
        <w:footnoteRef/>
      </w:r>
      <w:r>
        <w:rPr/>
        <w:t xml:space="preserve"> </w:t>
      </w:r>
      <w:r>
        <w:rPr/>
        <w:t>В то время в Китае заработная плата рабочим и служащим исчислялась в товарных единицах по ценам рынка. За товарную единицу на севере был принят один цзинь проса, на юге — один цзинь риса.</w:t>
      </w:r>
    </w:p>
  </w:footnote>
  <w:footnote w:id="47">
    <w:p>
      <w:pPr>
        <w:pStyle w:val="Footnote"/>
        <w:rPr/>
      </w:pPr>
      <w:r>
        <w:rPr>
          <w:rStyle w:val="FootnoteCharacters"/>
        </w:rPr>
        <w:footnoteRef/>
      </w:r>
      <w:r>
        <w:rPr/>
        <w:t xml:space="preserve"> </w:t>
      </w:r>
      <w:r>
        <w:rPr/>
        <w:t>Бюрократический капитал — термин, который применяется к капиталу крупной китайской буржуазии, связанной с иностранными империалистами.</w:t>
      </w:r>
    </w:p>
  </w:footnote>
  <w:footnote w:id="48">
    <w:p>
      <w:pPr>
        <w:pStyle w:val="Footnote"/>
        <w:rPr/>
      </w:pPr>
      <w:r>
        <w:rPr>
          <w:rStyle w:val="FootnoteCharacters"/>
        </w:rPr>
        <w:footnoteRef/>
      </w:r>
      <w:r>
        <w:rPr/>
        <w:t xml:space="preserve"> </w:t>
      </w:r>
      <w:r>
        <w:rPr/>
        <w:t>Денежные знаки Народного банка Китая. Сумма по тому времени очень небольшая.</w:t>
      </w:r>
    </w:p>
  </w:footnote>
  <w:footnote w:id="49">
    <w:p>
      <w:pPr>
        <w:pStyle w:val="Footnote"/>
        <w:rPr/>
      </w:pPr>
      <w:r>
        <w:rPr>
          <w:rStyle w:val="FootnoteCharacters"/>
        </w:rPr>
        <w:footnoteRef/>
      </w:r>
      <w:r>
        <w:rPr/>
        <w:t xml:space="preserve"> </w:t>
      </w:r>
      <w:r>
        <w:rPr/>
        <w:t>Народно-политическая консультативная конференция представителей всех демократических партий, политических групп, классов и национальных меньшинств Китая была созвана в сентябре 1949 года. На этой конференции было создано Центральное Народное правительство, и 1 октября была провозглашена Китайская Народная Республика.</w:t>
      </w:r>
    </w:p>
  </w:footnote>
  <w:footnote w:id="50">
    <w:p>
      <w:pPr>
        <w:pStyle w:val="Normal"/>
        <w:rPr/>
      </w:pPr>
      <w:r>
        <w:rPr>
          <w:rStyle w:val="FootnoteCharacters"/>
        </w:rPr>
        <w:footnoteRef/>
      </w:r>
      <w:r>
        <w:rPr>
          <w:sz w:val="20"/>
        </w:rPr>
        <w:t>Тэн — ползучее растение, стелющееся по земле.</w:t>
      </w:r>
    </w:p>
    <w:p>
      <w:pPr>
        <w:pStyle w:val="Footnote"/>
        <w:rPr>
          <w:sz w:val="20"/>
        </w:rPr>
      </w:pPr>
      <w:r>
        <w:rPr>
          <w:sz w:val="20"/>
        </w:rPr>
      </w:r>
    </w:p>
  </w:footnote>
  <w:footnote w:id="51">
    <w:p>
      <w:pPr>
        <w:pStyle w:val="Footnote"/>
        <w:rPr/>
      </w:pPr>
      <w:r>
        <w:rPr>
          <w:rStyle w:val="FootnoteCharacters"/>
        </w:rPr>
        <w:footnoteRef/>
      </w:r>
      <w:r>
        <w:rPr/>
        <w:t xml:space="preserve"> </w:t>
      </w:r>
      <w:r>
        <w:rPr/>
        <w:t>Объединенная антияпонская армия была создана Коммунистической партией Китая в 1934 году для партизанской борьбы против японских захватчиков, создавших на оккупированной ими в 1931 — 1932 годах территории Северо-Востока марионеточное государство Маньчжоу-Го. Первое время эта армия объединяла семь крупных партизанских соединений, но вскоре силы сопротивления врагу значительно выросли, и в составе Объединенной армии было уже одиннадцать, армий и одна отдельная бригада. В 1936 году в целях более оперативного руководства боевыми операциями и координирования их с действиями Китайской Красной армии (так тогда называлась Народно-освободительная армия Китая) в других районах страны все партизанские войска Северо-Востока были сведены в три крупные армии. Командующим Первой Объединенной армией был легендарный герой партизанской войны на Северо-Востоке — коммунист Ян Цзиней, павший смертью храбрых в боях с врагами. Партизанская армия Ян Цзин-юя базировалась в обширном гористом районе Чанбай-шань, примыкавшем с юга, по реке Ялуцзян, к корейской границе. В рядах этой армии плечом к плечу с китайцами сражалось много Корейских патриотов; одним из них был славный сын корейского народа Ким Ир Сен.</w:t>
      </w:r>
    </w:p>
  </w:footnote>
  <w:footnote w:id="52">
    <w:p>
      <w:pPr>
        <w:pStyle w:val="Footnote"/>
        <w:rPr/>
      </w:pPr>
      <w:r>
        <w:rPr>
          <w:rStyle w:val="FootnoteCharacters"/>
        </w:rPr>
        <w:footnoteRef/>
      </w:r>
      <w:r>
        <w:rPr/>
        <w:t xml:space="preserve"> </w:t>
      </w:r>
      <w:r>
        <w:rPr/>
        <w:t>В настоящее время уезд Мэнцзян в память командарма Ян Цзин-юя переименован народным правительством в уезд Цзинъюй.</w:t>
      </w:r>
    </w:p>
  </w:footnote>
  <w:footnote w:id="53">
    <w:p>
      <w:pPr>
        <w:pStyle w:val="Footnote"/>
        <w:rPr/>
      </w:pPr>
      <w:r>
        <w:rPr>
          <w:rStyle w:val="FootnoteCharacters"/>
        </w:rPr>
        <w:footnoteRef/>
      </w:r>
      <w:r>
        <w:rPr/>
        <w:t xml:space="preserve"> </w:t>
      </w:r>
      <w:r>
        <w:rPr/>
        <w:t>Пагода — китайский храм, по виду напоминающий узкую многоэтажную башню.</w:t>
      </w:r>
    </w:p>
  </w:footnote>
  <w:footnote w:id="54">
    <w:p>
      <w:pPr>
        <w:pStyle w:val="Normal"/>
        <w:rPr/>
      </w:pPr>
      <w:r>
        <w:rPr>
          <w:rStyle w:val="FootnoteCharacters"/>
        </w:rPr>
        <w:footnoteRef/>
      </w:r>
      <w:r>
        <w:rPr>
          <w:sz w:val="20"/>
        </w:rPr>
        <w:t xml:space="preserve"> </w:t>
      </w:r>
      <w:r>
        <w:rPr>
          <w:sz w:val="20"/>
        </w:rPr>
        <w:t>Шаньдунец — уроженец приморской провинции Восточного Китая Шаньдун.</w:t>
      </w:r>
    </w:p>
    <w:p>
      <w:pPr>
        <w:pStyle w:val="Footnote"/>
        <w:rPr>
          <w:sz w:val="20"/>
        </w:rPr>
      </w:pPr>
      <w:r>
        <w:rPr>
          <w:sz w:val="20"/>
        </w:rPr>
      </w:r>
    </w:p>
  </w:footnote>
  <w:footnote w:id="55">
    <w:p>
      <w:pPr>
        <w:pStyle w:val="Normal"/>
        <w:rPr/>
      </w:pPr>
      <w:r>
        <w:rPr>
          <w:rStyle w:val="FootnoteCharacters"/>
        </w:rPr>
        <w:footnoteRef/>
      </w:r>
      <w:r>
        <w:rPr/>
        <w:t xml:space="preserve"> </w:t>
      </w:r>
      <w:r>
        <w:rPr>
          <w:sz w:val="20"/>
        </w:rPr>
        <w:t>Яньцзи — город недалеко от корейской границы; при японцах был административным центром провинции.</w:t>
      </w:r>
    </w:p>
    <w:p>
      <w:pPr>
        <w:pStyle w:val="Footnote"/>
        <w:rPr>
          <w:sz w:val="20"/>
        </w:rPr>
      </w:pPr>
      <w:r>
        <w:rPr>
          <w:sz w:val="20"/>
        </w:rPr>
      </w:r>
    </w:p>
  </w:footnote>
  <w:footnote w:id="56">
    <w:p>
      <w:pPr>
        <w:pStyle w:val="Footnote"/>
        <w:rPr/>
      </w:pPr>
      <w:r>
        <w:rPr>
          <w:rStyle w:val="FootnoteCharacters"/>
        </w:rPr>
        <w:footnoteRef/>
      </w:r>
      <w:r>
        <w:rPr/>
        <w:t xml:space="preserve"> </w:t>
      </w:r>
      <w:r>
        <w:rPr/>
        <w:t>Балилин — буквально: Хребет Восьми Ли.</w:t>
      </w:r>
    </w:p>
  </w:footnote>
  <w:footnote w:id="57">
    <w:p>
      <w:pPr>
        <w:pStyle w:val="Normal"/>
        <w:rPr/>
      </w:pPr>
      <w:r>
        <w:rPr>
          <w:rStyle w:val="FootnoteCharacters"/>
        </w:rPr>
        <w:footnoteRef/>
      </w:r>
      <w:r>
        <w:rPr/>
        <w:t xml:space="preserve"> </w:t>
      </w:r>
      <w:r>
        <w:rPr>
          <w:sz w:val="20"/>
        </w:rPr>
        <w:t>На оккупированной территории японцы ввели военное положение. Передвигаться из одного населенного пункта в другой без подорожной (пропуска) запрещалось.</w:t>
      </w:r>
    </w:p>
    <w:p>
      <w:pPr>
        <w:pStyle w:val="Footnote"/>
        <w:rPr>
          <w:sz w:val="20"/>
        </w:rPr>
      </w:pPr>
      <w:r>
        <w:rPr>
          <w:sz w:val="20"/>
        </w:rPr>
      </w:r>
    </w:p>
  </w:footnote>
  <w:footnote w:id="58">
    <w:p>
      <w:pPr>
        <w:pStyle w:val="Normal"/>
        <w:rPr/>
      </w:pPr>
      <w:r>
        <w:rPr>
          <w:rStyle w:val="FootnoteCharacters"/>
        </w:rPr>
        <w:footnoteRef/>
      </w:r>
      <w:r>
        <w:rPr/>
        <w:t xml:space="preserve"> </w:t>
      </w:r>
      <w:r>
        <w:rPr>
          <w:sz w:val="20"/>
        </w:rPr>
        <w:t>В отличие от японских солдат, прозванных в народе «заморскими чертями», — «фальшивыми солдатами» или «вторыми чертями» называли солдат марионеточных войск, которые были сформированы японцами на оккупированной ими территории Северного Китая из числа предателей народа.</w:t>
      </w:r>
    </w:p>
    <w:p>
      <w:pPr>
        <w:pStyle w:val="Footnote"/>
        <w:rPr>
          <w:sz w:val="20"/>
        </w:rPr>
      </w:pPr>
      <w:r>
        <w:rPr>
          <w:sz w:val="20"/>
        </w:rPr>
      </w:r>
    </w:p>
  </w:footnote>
  <w:footnote w:id="59">
    <w:p>
      <w:pPr>
        <w:pStyle w:val="Footnote"/>
        <w:rPr/>
      </w:pPr>
      <w:r>
        <w:rPr>
          <w:rStyle w:val="FootnoteCharacters"/>
        </w:rPr>
        <w:footnoteRef/>
      </w:r>
      <w:r>
        <w:rPr/>
        <w:t xml:space="preserve"> </w:t>
      </w:r>
      <w:r>
        <w:rPr/>
        <w:t>Тридцативосьмерка — японская винтовка «Арисака» образца 38 года</w:t>
      </w:r>
    </w:p>
  </w:footnote>
  <w:footnote w:id="60">
    <w:p>
      <w:pPr>
        <w:pStyle w:val="Footnote"/>
        <w:rPr/>
      </w:pPr>
      <w:r>
        <w:rPr>
          <w:rStyle w:val="FootnoteCharacters"/>
        </w:rPr>
        <w:footnoteRef/>
      </w:r>
      <w:r>
        <w:rPr/>
        <w:t xml:space="preserve"> </w:t>
      </w:r>
      <w:r>
        <w:rPr/>
        <w:t>Священная война — война китайского народа против японских захватчиков, продолжавшаяся с 1937 по 1945 год. Разгромить японских империалистов помогла китайскому народу Советская Армия.</w:t>
      </w:r>
    </w:p>
  </w:footnote>
  <w:footnote w:id="61">
    <w:p>
      <w:pPr>
        <w:pStyle w:val="Footnote"/>
        <w:rPr/>
      </w:pPr>
      <w:r>
        <w:rPr>
          <w:rStyle w:val="FootnoteCharacters"/>
        </w:rPr>
        <w:footnoteRef/>
      </w:r>
      <w:r>
        <w:rPr/>
        <w:t xml:space="preserve"> </w:t>
      </w:r>
      <w:r>
        <w:rPr/>
        <w:t>Чахарец — уроженец провинции Чахар, которая раньше входила в состав Северного Китая.</w:t>
      </w:r>
    </w:p>
  </w:footnote>
  <w:footnote w:id="62">
    <w:p>
      <w:pPr>
        <w:pStyle w:val="Footnote"/>
        <w:rPr/>
      </w:pPr>
      <w:r>
        <w:rPr>
          <w:rStyle w:val="FootnoteCharacters"/>
        </w:rPr>
        <w:footnoteRef/>
      </w:r>
      <w:r>
        <w:rPr/>
        <w:t xml:space="preserve"> </w:t>
      </w:r>
      <w:r>
        <w:rPr/>
        <w:t>В старое время неграмотные китайские крестьяне верили, что их жизнь, урожай, благополучие зависят от воли каких-то сверхъестественных сил, духов. Чтобы умилостивить их, люди строили специальные помещения, в которых расставляли изображения этих духов, и в праздники приносили им жертвоприношения: рис, яйца и т.д. Называют такие помещения кумирнями.</w:t>
      </w:r>
    </w:p>
  </w:footnote>
  <w:footnote w:id="63">
    <w:p>
      <w:pPr>
        <w:pStyle w:val="Footnote"/>
        <w:rPr/>
      </w:pPr>
      <w:r>
        <w:rPr>
          <w:rStyle w:val="FootnoteCharacters"/>
        </w:rPr>
        <w:footnoteRef/>
      </w:r>
      <w:r>
        <w:rPr/>
        <w:t xml:space="preserve"> </w:t>
      </w:r>
      <w:r>
        <w:rPr/>
        <w:t>Чжан — мера длины, равная 3,2 метра.</w:t>
      </w:r>
    </w:p>
  </w:footnote>
  <w:footnote w:id="64">
    <w:p>
      <w:pPr>
        <w:pStyle w:val="Footnote"/>
        <w:rPr/>
      </w:pPr>
      <w:r>
        <w:rPr>
          <w:rStyle w:val="FootnoteCharacters"/>
        </w:rPr>
        <w:footnoteRef/>
      </w:r>
      <w:r>
        <w:rPr/>
        <w:t xml:space="preserve"> </w:t>
      </w:r>
      <w:r>
        <w:rPr/>
        <w:t>Цинь — национальный струнный инструмент.</w:t>
      </w:r>
    </w:p>
  </w:footnote>
  <w:footnote w:id="65">
    <w:p>
      <w:pPr>
        <w:pStyle w:val="Normal"/>
        <w:rPr/>
      </w:pPr>
      <w:r>
        <w:rPr>
          <w:rStyle w:val="FootnoteCharacters"/>
        </w:rPr>
        <w:footnoteRef/>
      </w:r>
      <w:r>
        <w:rPr>
          <w:sz w:val="20"/>
        </w:rPr>
        <w:t xml:space="preserve"> </w:t>
      </w:r>
      <w:r>
        <w:rPr>
          <w:sz w:val="20"/>
        </w:rPr>
        <w:t>Чэнь Гэн — прославленный полководец Народно-освободительной армии Китая.</w:t>
      </w:r>
    </w:p>
    <w:p>
      <w:pPr>
        <w:pStyle w:val="Footnote"/>
        <w:rPr>
          <w:sz w:val="20"/>
        </w:rPr>
      </w:pPr>
      <w:r>
        <w:rPr>
          <w:sz w:val="20"/>
        </w:rPr>
      </w:r>
    </w:p>
  </w:footnote>
  <w:footnote w:id="66">
    <w:p>
      <w:pPr>
        <w:pStyle w:val="Normal"/>
        <w:rPr/>
      </w:pPr>
      <w:r>
        <w:rPr>
          <w:rStyle w:val="FootnoteCharacters"/>
        </w:rPr>
        <w:footnoteRef/>
      </w:r>
      <w:r>
        <w:rPr>
          <w:sz w:val="20"/>
        </w:rPr>
        <w:t xml:space="preserve"> </w:t>
      </w:r>
      <w:r>
        <w:rPr>
          <w:sz w:val="20"/>
        </w:rPr>
        <w:t>Маньтоу — пресные хлебцы, изготовляемые на пару; пампушки.</w:t>
      </w:r>
    </w:p>
    <w:p>
      <w:pPr>
        <w:pStyle w:val="Footnote"/>
        <w:rPr>
          <w:sz w:val="20"/>
        </w:rPr>
      </w:pPr>
      <w:r>
        <w:rPr>
          <w:sz w:val="20"/>
        </w:rPr>
      </w:r>
    </w:p>
  </w:footnote>
  <w:footnote w:id="67">
    <w:p>
      <w:pPr>
        <w:pStyle w:val="Footnote"/>
        <w:rPr/>
      </w:pPr>
      <w:r>
        <w:rPr>
          <w:rStyle w:val="FootnoteCharacters"/>
        </w:rPr>
        <w:footnoteRef/>
      </w:r>
      <w:r>
        <w:rPr/>
        <w:t xml:space="preserve"> </w:t>
      </w:r>
      <w:r>
        <w:rPr/>
        <w:t>Лю Бо-чэн — выдающийся полководец, прославленный генерал Народно-освободительной армии Китая; сейчас — Маршал Китайской Народной Республики.</w:t>
      </w:r>
    </w:p>
  </w:footnote>
  <w:footnote w:id="68">
    <w:p>
      <w:pPr>
        <w:pStyle w:val="Normal"/>
        <w:rPr/>
      </w:pPr>
      <w:r>
        <w:rPr>
          <w:rStyle w:val="FootnoteCharacters"/>
        </w:rPr>
        <w:footnoteRef/>
      </w:r>
      <w:r>
        <w:rPr>
          <w:sz w:val="20"/>
        </w:rPr>
        <w:t xml:space="preserve"> </w:t>
      </w:r>
      <w:r>
        <w:rPr>
          <w:sz w:val="20"/>
        </w:rPr>
        <w:t>Китайцы произносят корейские имена по-своему. Корейское имя дяди Маленького Луна будет Ким Ен Ку.</w:t>
      </w:r>
    </w:p>
  </w:footnote>
  <w:footnote w:id="69">
    <w:p>
      <w:pPr>
        <w:pStyle w:val="Normal"/>
        <w:rPr/>
      </w:pPr>
      <w:r>
        <w:rPr>
          <w:rStyle w:val="FootnoteCharacters"/>
        </w:rPr>
        <w:footnoteRef/>
      </w:r>
      <w:r>
        <w:rPr>
          <w:sz w:val="20"/>
        </w:rPr>
        <w:t xml:space="preserve"> </w:t>
      </w:r>
      <w:r>
        <w:rPr>
          <w:sz w:val="20"/>
        </w:rPr>
        <w:t>Куайцзы — палочки, которыми едят китайцы.</w:t>
      </w:r>
    </w:p>
    <w:p>
      <w:pPr>
        <w:pStyle w:val="Footnote"/>
        <w:rPr>
          <w:sz w:val="20"/>
        </w:rPr>
      </w:pPr>
      <w:r>
        <w:rPr>
          <w:sz w:val="20"/>
        </w:rPr>
      </w:r>
    </w:p>
  </w:footnote>
  <w:footnote w:id="70">
    <w:p>
      <w:pPr>
        <w:pStyle w:val="Footnote"/>
        <w:rPr/>
      </w:pPr>
      <w:r>
        <w:rPr>
          <w:rStyle w:val="FootnoteCharacters"/>
        </w:rPr>
        <w:footnoteRef/>
      </w:r>
      <w:r>
        <w:rPr/>
        <w:t xml:space="preserve"> </w:t>
      </w:r>
      <w:r>
        <w:rPr/>
        <w:t>Гэгэ — старший брат. Дети в китайских семьях называют друг друга не по имени, а по старшинству.</w:t>
      </w:r>
    </w:p>
  </w:footnote>
  <w:footnote w:id="71">
    <w:p>
      <w:pPr>
        <w:pStyle w:val="Footnote"/>
        <w:rPr/>
      </w:pPr>
      <w:r>
        <w:rPr>
          <w:rStyle w:val="FootnoteCharacters"/>
        </w:rPr>
        <w:footnoteRef/>
      </w:r>
      <w:r>
        <w:rPr/>
        <w:t xml:space="preserve"> </w:t>
      </w:r>
      <w:r>
        <w:rPr/>
        <w:t>Ци — китайские шахматы.</w:t>
      </w:r>
    </w:p>
  </w:footnote>
  <w:footnote w:id="72">
    <w:p>
      <w:pPr>
        <w:pStyle w:val="Footnote"/>
        <w:rPr/>
      </w:pPr>
      <w:r>
        <w:rPr>
          <w:rStyle w:val="FootnoteCharacters"/>
        </w:rPr>
        <w:footnoteRef/>
      </w:r>
      <w:r>
        <w:rPr/>
        <w:t xml:space="preserve"> </w:t>
      </w:r>
      <w:r>
        <w:rPr/>
        <w:t>В некоторых китайских школах в середине дня отведены часы для повторения домашних заданий.</w:t>
      </w:r>
    </w:p>
  </w:footnote>
  <w:footnote w:id="73">
    <w:p>
      <w:pPr>
        <w:pStyle w:val="Footnote"/>
        <w:rPr/>
      </w:pPr>
      <w:r>
        <w:rPr>
          <w:rStyle w:val="FootnoteCharacters"/>
        </w:rPr>
        <w:footnoteRef/>
      </w:r>
      <w:r>
        <w:rPr/>
        <w:t xml:space="preserve"> </w:t>
      </w:r>
      <w:r>
        <w:rPr/>
        <w:t xml:space="preserve">Тетради по письму у китайских школьников не линованные, как у нас, а в большую клетку, размером в сантиметр каждая. В эти клетки вписывается по одному иероглифу </w:t>
      </w:r>
    </w:p>
  </w:footnote>
  <w:footnote w:id="74">
    <w:p>
      <w:pPr>
        <w:pStyle w:val="Footnote"/>
        <w:rPr/>
      </w:pPr>
      <w:r>
        <w:rPr>
          <w:rStyle w:val="FootnoteCharacters"/>
        </w:rPr>
        <w:footnoteRef/>
      </w:r>
      <w:r>
        <w:rPr/>
        <w:t xml:space="preserve"> </w:t>
      </w:r>
      <w:r>
        <w:rPr/>
        <w:t>Гуань-ди — бог земли.</w:t>
      </w:r>
    </w:p>
  </w:footnote>
  <w:footnote w:id="75">
    <w:p>
      <w:pPr>
        <w:pStyle w:val="Normal"/>
        <w:rPr/>
      </w:pPr>
      <w:r>
        <w:rPr>
          <w:rStyle w:val="FootnoteCharacters"/>
        </w:rPr>
        <w:footnoteRef/>
      </w:r>
      <w:r>
        <w:rPr>
          <w:sz w:val="20"/>
        </w:rPr>
        <w:t xml:space="preserve"> </w:t>
      </w:r>
      <w:r>
        <w:rPr>
          <w:sz w:val="20"/>
        </w:rPr>
        <w:t>Праздник Середины осени — праздник урожая.</w:t>
      </w:r>
    </w:p>
    <w:p>
      <w:pPr>
        <w:pStyle w:val="Footnote"/>
        <w:rPr>
          <w:sz w:val="20"/>
        </w:rPr>
      </w:pPr>
      <w:r>
        <w:rPr>
          <w:sz w:val="20"/>
        </w:rPr>
      </w:r>
    </w:p>
  </w:footnote>
  <w:footnote w:id="76">
    <w:p>
      <w:pPr>
        <w:pStyle w:val="Footnote"/>
        <w:rPr/>
      </w:pPr>
      <w:r>
        <w:rPr>
          <w:rStyle w:val="FootnoteCharacters"/>
        </w:rPr>
        <w:footnoteRef/>
      </w:r>
      <w:r>
        <w:rPr/>
        <w:t xml:space="preserve"> </w:t>
      </w:r>
      <w:r>
        <w:rPr/>
        <w:t>Лян — 37 грамм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29:00Z</dcterms:created>
  <dc:creator>Администратор</dc:creator>
  <dc:description/>
  <dc:language>en-US</dc:language>
  <cp:lastModifiedBy>Администратор</cp:lastModifiedBy>
  <dcterms:modified xsi:type="dcterms:W3CDTF">2011-05-02T13:56:00Z</dcterms:modified>
  <cp:revision>93</cp:revision>
  <dc:subject/>
  <dc:title>Дети Великого Народа</dc:title>
</cp:coreProperties>
</file>