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 xml:space="preserve">  </w:t>
      </w:r>
      <w:r>
        <w:rPr/>
        <w:t>ПАМФИЛ  ЮРКЕВИЧ  О  ВЕЧНЫХ  ЦЕННОСТЯХ</w:t>
      </w:r>
    </w:p>
    <w:p>
      <w:pPr>
        <w:pStyle w:val="Normal"/>
        <w:ind w:firstLine="360"/>
        <w:jc w:val="both"/>
        <w:rPr/>
      </w:pPr>
      <w:r>
        <w:rPr/>
        <w:t>ХРИСТИАНСКОГО  ВОСПИТАНИЯ</w:t>
      </w:r>
    </w:p>
    <w:p>
      <w:pPr>
        <w:pStyle w:val="Normal"/>
        <w:ind w:firstLine="360"/>
        <w:jc w:val="both"/>
        <w:rPr/>
      </w:pPr>
      <w:r>
        <w:rPr/>
        <w:t>(век  XIX, XX  и  третье  тысячелетие  по  Рождеству  Христову)</w:t>
      </w:r>
    </w:p>
    <w:p>
      <w:pPr>
        <w:pStyle w:val="Normal"/>
        <w:ind w:firstLine="360"/>
        <w:jc w:val="both"/>
        <w:rPr/>
      </w:pPr>
      <w:r>
        <w:rPr/>
        <w:t xml:space="preserve"> </w:t>
      </w:r>
    </w:p>
    <w:p>
      <w:pPr>
        <w:pStyle w:val="Normal"/>
        <w:ind w:firstLine="360"/>
        <w:jc w:val="both"/>
        <w:rPr/>
      </w:pPr>
      <w:r>
        <w:rPr/>
        <w:t>Вводная  статья</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Иисус сказал: Я есмь путь и истина и жизнь;</w:t>
      </w:r>
    </w:p>
    <w:p>
      <w:pPr>
        <w:pStyle w:val="Normal"/>
        <w:ind w:firstLine="360"/>
        <w:jc w:val="both"/>
        <w:rPr/>
      </w:pPr>
      <w:r>
        <w:rPr/>
        <w:t>…</w:t>
      </w:r>
      <w:r>
        <w:rPr/>
        <w:t>кто пребывает во Мне, и Я в нём, тот приносит много плода; ибо без Меня не можете делать ничего.</w:t>
      </w:r>
    </w:p>
    <w:p>
      <w:pPr>
        <w:pStyle w:val="Normal"/>
        <w:ind w:firstLine="360"/>
        <w:jc w:val="both"/>
        <w:rPr/>
      </w:pPr>
      <w:r>
        <w:rPr/>
        <w:t xml:space="preserve">                                         </w:t>
      </w:r>
      <w:r>
        <w:rPr/>
        <w:t>Евангелие  от Иоанна</w:t>
      </w:r>
    </w:p>
    <w:p>
      <w:pPr>
        <w:pStyle w:val="Normal"/>
        <w:ind w:firstLine="360"/>
        <w:jc w:val="both"/>
        <w:rPr/>
      </w:pPr>
      <w:r>
        <w:rPr/>
        <w:t xml:space="preserve"> </w:t>
      </w:r>
    </w:p>
    <w:p>
      <w:pPr>
        <w:pStyle w:val="Normal"/>
        <w:ind w:firstLine="360"/>
        <w:jc w:val="both"/>
        <w:rPr/>
      </w:pPr>
      <w:r>
        <w:rPr/>
        <w:t>Современная педагогика выросла исключительно на христианской почве, и для нас нехристианская педагогика есть вещь немыслимая – безголовый урод и деятельность без цели…</w:t>
      </w:r>
    </w:p>
    <w:p>
      <w:pPr>
        <w:pStyle w:val="Normal"/>
        <w:ind w:firstLine="360"/>
        <w:jc w:val="both"/>
        <w:rPr/>
      </w:pPr>
      <w:r>
        <w:rPr/>
        <w:t>Мы требуем, чтобы учитель русского языка, учитель истории и т.д. не только вбивали в голову своим ученикам факты своих наук, но развивали их умственно и нравственно. Но на чём же может опираться нравственное развитие, если не на христианстве?</w:t>
      </w:r>
    </w:p>
    <w:p>
      <w:pPr>
        <w:pStyle w:val="Normal"/>
        <w:ind w:firstLine="360"/>
        <w:jc w:val="both"/>
        <w:rPr/>
      </w:pPr>
      <w:r>
        <w:rPr/>
        <w:t xml:space="preserve">                                        </w:t>
      </w:r>
      <w:r>
        <w:rPr/>
        <w:t>К.Д.Ушинский</w:t>
      </w:r>
    </w:p>
    <w:p>
      <w:pPr>
        <w:pStyle w:val="Normal"/>
        <w:ind w:firstLine="360"/>
        <w:jc w:val="both"/>
        <w:rPr/>
      </w:pPr>
      <w:r>
        <w:rPr/>
        <w:t xml:space="preserve"> </w:t>
      </w:r>
    </w:p>
    <w:p>
      <w:pPr>
        <w:pStyle w:val="Normal"/>
        <w:ind w:firstLine="360"/>
        <w:jc w:val="both"/>
        <w:rPr/>
      </w:pPr>
      <w:r>
        <w:rPr/>
        <w:t>Мёртвые святые действуют как живые, врачуют больных, изгоняют демонов и силою Христа удаляют всякую непотребную силу. Ибо в святых останках всегда находится благодать Святого Духа, совершающая в них все чудеса.</w:t>
      </w:r>
    </w:p>
    <w:p>
      <w:pPr>
        <w:pStyle w:val="Normal"/>
        <w:ind w:firstLine="360"/>
        <w:jc w:val="both"/>
        <w:rPr/>
      </w:pPr>
      <w:r>
        <w:rPr/>
        <w:t xml:space="preserve">                                        </w:t>
      </w:r>
      <w:r>
        <w:rPr/>
        <w:t>Пророк  Ефрем  Сирин</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Выходит в свет очередная, вторая книга,  посвящённая теологическому, философско-педагогическому наследию великого украинского мыслителя Памфила Даниловича Юркевича, творившего в 50 – 70 гг. ХIХ столетия. Именно в этот период апологеты зарождающегося материализма в России попытались уничтожить его работы, а их последователи в ХХ веке сделали все чтобы изъять или очернить его имя в сознании потомков. И им, в определённой степени  удавалось это сделать. Но глубокие сакральные творения и славные имена всегда от Бога. Их невозможно изъять, уничтожить, обесславить, предать забвению. Они обладают мистической способностью к возрождению, ибо в них вечно пребывает сам Господь. Поэтому можно утверждать, что есть божественный промысел, проявляющийся в том, что наследие нашего соотечественника становится необходимым и востребованным именно на рубеже столетий, а тем более – тысячелетий. Славные имена нужно с благодарностью помнить и чтить как святые. В этом плане известный  китайский философ Лао-цзы (VI – V в. до н.э.), представитель совсем иного мировоззрения утверждал единую для всех культур истину: «Кто умер, но не забыт, тот бессмертен».</w:t>
      </w:r>
    </w:p>
    <w:p>
      <w:pPr>
        <w:pStyle w:val="Normal"/>
        <w:ind w:firstLine="360"/>
        <w:jc w:val="both"/>
        <w:rPr/>
      </w:pPr>
      <w:r>
        <w:rPr/>
        <w:t>Украине представляется уникальный шанс избрать верную дорогу общественно-государственного развития. Эффективность этого  процесса может обеспечить правильно построенная и оптимально функционирующая система образования. Именно на современном этапе происходит обсуждение проектов по её качественному  переустройству (“Концепція 12-річної загальної середньої освіти”, “Концепція громадянського виховання особистості в умовах розвитку української державності”). Ведь только человек, как сакральный феномен, стремящийся к богоподобию, сможет решать любые, поставленные перед ним проблемы.</w:t>
      </w:r>
    </w:p>
    <w:p>
      <w:pPr>
        <w:pStyle w:val="Normal"/>
        <w:ind w:firstLine="360"/>
        <w:jc w:val="both"/>
        <w:rPr/>
      </w:pPr>
      <w:r>
        <w:rPr/>
        <w:t>Глобальность поднимаемых проблем приводит к необходимости оперировать масштабами не только десятилетий и столетий, а иногда и тысячелетий. Объём такого временного и исторического пространства даёт возможность зафиксировать проявление объективных закономерностей не только в микро, но и в макропроцессах, сделать верные выводы, представить должные основания для стратегического, оперативного и тактического прогнозирования развития современного образования в Украине. И в этом многомерном и нескончаемом созидании одной из главных точек опоры в понимании истинного пути развития педагогической науки и практики  несомненно будет творческое наследие Памфила Даниловича Юркевича.</w:t>
      </w:r>
    </w:p>
    <w:p>
      <w:pPr>
        <w:pStyle w:val="Normal"/>
        <w:ind w:firstLine="360"/>
        <w:jc w:val="both"/>
        <w:rPr/>
      </w:pPr>
      <w:r>
        <w:rPr/>
        <w:t>Данное исследование осуществляется с использование методологии «обратной перспективы» [1; 2; 3]. В ней доминантной и сущностно определяющей выступает философская категория «всеобщее». Она является детерминантной  в процессе поиска конкретной и единичной истины. Таким образом  истина познаётся в диалектической взаимосвязи всеобщего, особенного и единичного (конкретного).</w:t>
      </w:r>
    </w:p>
    <w:p>
      <w:pPr>
        <w:pStyle w:val="Normal"/>
        <w:ind w:firstLine="360"/>
        <w:jc w:val="both"/>
        <w:rPr/>
      </w:pPr>
      <w:r>
        <w:rPr/>
        <w:t>Историческим фоном для данного исследования взят «серебряный» XIX век, в котором жил и творил П.Д.Юркевич; трагический ХХ век, в котором его работы были преднамерено сокрыты,  а значит не могли реализоваться в педагогической практике; начало XXI  века, исток третьего тысячелетия – этапа надежды и востребованности здравомыслящим человечеством планетарных идей великого украинского мыслителя.</w:t>
      </w:r>
    </w:p>
    <w:p>
      <w:pPr>
        <w:pStyle w:val="Normal"/>
        <w:ind w:firstLine="360"/>
        <w:jc w:val="both"/>
        <w:rPr/>
      </w:pPr>
      <w:r>
        <w:rPr/>
        <w:t>Дай Боже всем живущим сегодня и тем, кто прийдёт нам на смену мудрости, выдержки, мужества, смирения  и  терпения, чтобы с молитвой и Твоим образом в сердце вести Украину дорогой Истины, Добра, Красоты, Милосердия, Справедливости и Любви.</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ДУХОВНАЯ КУЛЬТУРА И ОБРАЗОВАНИЕ  19-го  ВЕКА.</w:t>
      </w:r>
    </w:p>
    <w:p>
      <w:pPr>
        <w:pStyle w:val="Normal"/>
        <w:ind w:firstLine="360"/>
        <w:jc w:val="both"/>
        <w:rPr/>
      </w:pPr>
      <w:r>
        <w:rPr/>
        <w:t xml:space="preserve"> </w:t>
      </w:r>
    </w:p>
    <w:p>
      <w:pPr>
        <w:pStyle w:val="Normal"/>
        <w:ind w:firstLine="360"/>
        <w:jc w:val="both"/>
        <w:rPr/>
      </w:pPr>
      <w:r>
        <w:rPr/>
        <w:t xml:space="preserve">Мы – христиане, и, следовательно, </w:t>
      </w:r>
    </w:p>
    <w:p>
      <w:pPr>
        <w:pStyle w:val="Normal"/>
        <w:ind w:firstLine="360"/>
        <w:jc w:val="both"/>
        <w:rPr/>
      </w:pPr>
      <w:r>
        <w:rPr/>
        <w:t>главной основой нашего воспитания</w:t>
      </w:r>
    </w:p>
    <w:p>
      <w:pPr>
        <w:pStyle w:val="Normal"/>
        <w:ind w:firstLine="360"/>
        <w:jc w:val="both"/>
        <w:rPr/>
      </w:pPr>
      <w:r>
        <w:rPr/>
        <w:t xml:space="preserve">                                                             </w:t>
      </w:r>
      <w:r>
        <w:rPr/>
        <w:t>служит Откровение.</w:t>
      </w:r>
    </w:p>
    <w:p>
      <w:pPr>
        <w:pStyle w:val="Normal"/>
        <w:ind w:firstLine="360"/>
        <w:jc w:val="both"/>
        <w:rPr/>
      </w:pPr>
      <w:r>
        <w:rPr/>
        <w:t xml:space="preserve">                                                                                                                      </w:t>
      </w:r>
      <w:r>
        <w:rPr/>
        <w:t>Н.И.Пирогов</w:t>
      </w:r>
    </w:p>
    <w:p>
      <w:pPr>
        <w:pStyle w:val="Normal"/>
        <w:ind w:firstLine="360"/>
        <w:jc w:val="both"/>
        <w:rPr/>
      </w:pPr>
      <w:r>
        <w:rPr/>
        <w:t xml:space="preserve"> </w:t>
      </w:r>
    </w:p>
    <w:p>
      <w:pPr>
        <w:pStyle w:val="Normal"/>
        <w:ind w:firstLine="360"/>
        <w:jc w:val="both"/>
        <w:rPr/>
      </w:pPr>
      <w:r>
        <w:rPr/>
        <w:t>К XIX столетию на территории Российской империи, начиная со времён Киевской Руси, сформировалась та общность людей, которую,  с полным на то основанием, можно назвать христианский, православный народ. А Русь величали не иначе как святой. Эту святость вновь приходящие поколения обретали через соответственно выстроенную и целенаправленно функциогнирующую систему образования. Она традиционно, на протяжении девяти столетий, стимулировала и созидала в каждом человеке образ Божий. Именно по этому факту такую систему образования можно назвать сакральной.</w:t>
      </w:r>
    </w:p>
    <w:p>
      <w:pPr>
        <w:pStyle w:val="Normal"/>
        <w:ind w:firstLine="360"/>
        <w:jc w:val="both"/>
        <w:rPr/>
      </w:pPr>
      <w:r>
        <w:rPr/>
        <w:t>Решающую роль в этом общем святом деле сыграли созданные в Украине образовательные структуры и неординарные, талантливые представители, востребованные на Руси [4, с. 94-96, 100; 5, с. 169 – 172; 6, с. 125]. Совместными усилиями представителей двух народов было создано единое культурное, духовно-религиозное (каноническое) пространство на этой общей территории.</w:t>
      </w:r>
    </w:p>
    <w:p>
      <w:pPr>
        <w:pStyle w:val="Normal"/>
        <w:ind w:firstLine="360"/>
        <w:jc w:val="both"/>
        <w:rPr/>
      </w:pPr>
      <w:r>
        <w:rPr/>
        <w:t>Однако, помимо этой главной положительной сакральной тенденции, в начале XIX  века начали довольно отчётливо проявляться и тенденции негативные. Например,  элитарное домашнее воспитание реализовывалось по западноевропейским образцам, не учитывая великого национально-духовного наследия.  А.С. Пушкин по этому поводу писал: «В России домашнее воспитание есть самое недостаточное, самое безнравственное: ребёнок окружён одними холопями, видит одни гнусные примеры, своевольничает или рабствует, не получает никаких понятий о справедливости, о взаимных отношениях людей, об истинной чести» [8, с.530]. Происходило «вымывание» сакральности в общественной жизни по причине религиозных расколов. Начала проявляться формализация в изучении Закона Божиего. Давали знать о себе последствия уничтожения Петром Великим Патриаршества на Руси и создание Священного Синода, как одной из государственных структур (идея Феофана Прокоповича: долг гражданина – служить государству, а не церкви [7, с.42-43, 46-53]), в которой священник приобретал статус чиновника.</w:t>
      </w:r>
    </w:p>
    <w:p>
      <w:pPr>
        <w:pStyle w:val="Normal"/>
        <w:ind w:firstLine="360"/>
        <w:jc w:val="both"/>
        <w:rPr/>
      </w:pPr>
      <w:r>
        <w:rPr/>
        <w:t>Проблемы возникали не только на основании внутренних противоречий. Европа последних лет XVIII  и начала XIX  столетия испытывала на себе сильное влияние буржуазной революции 1789 года. Идеи и ход событий этих преобразований воздействовали и на крепостническую, самодержавную Россию. На уровне высшего руководства (Екатерина II и Павел I) были сделаны попытки остановить распротранение «опасных идей» внутри государства. В число выражающих этот курс политических мероприятий вошли и жесткие распоряжения в области просвещения. Вышел указ Павла I о запрещении ввоза из-за границы всякого рода книг, наносящих разврат веры, гражданского закона и благонравия. Молодым дворянам запрещено учиться в иностранных учебных заведениях «по причине возникших там зловредных  правил, к воспалению незрелых умов на необухданные и развратные умствования подстрекающих». Профессор Московского университета Гейм писал: «Возвратились в Европу мрачные времена варварства. Сколь счастливою должна почитать себя Россия, потому что ученость в ней благоразумными ограничениями охраняется от всегубительной язвы возникающего всюду лжеучения (материализма – авт.)» [6, с. 199].</w:t>
      </w:r>
    </w:p>
    <w:p>
      <w:pPr>
        <w:pStyle w:val="Normal"/>
        <w:ind w:firstLine="360"/>
        <w:jc w:val="both"/>
        <w:rPr/>
      </w:pPr>
      <w:r>
        <w:rPr/>
        <w:t>Вступивший в 1801 году на престол император Александр I, понимая необходимость осуществления «просветительной реформы» указывал, что новые заимствования из-за границы и в частности из Франции должны быть сообразны с обстоятельствами русской действительности и что есть старинные учреждения, которые нельзя забывать, вводя новые. В начале 1803 года проект реформы был определён и опубликован под названием «Предваоительные правила народного просвещения». Стержневая идея содержания этого документа определялась формулой «нравственное образование граждан соответственно обязанностям и пользам каждого состояния». В 1811 году попечитель Петербуржского учебного округа С.    Уваров докладывал министру просвещения о необходимости введения предметов, служащих «первым основанием истинного просвещения во всех государствах и в каждом веке: отечественный и классические языки, история, география, математика, грамматика, логика, риторика. Но главный – это закон Божий. К этим предметам С.Уваров призывал министрам обратиться в деле дворянского образования [6, с. 200-202].</w:t>
      </w:r>
    </w:p>
    <w:p>
      <w:pPr>
        <w:pStyle w:val="Normal"/>
        <w:ind w:firstLine="360"/>
        <w:jc w:val="both"/>
        <w:rPr/>
      </w:pPr>
      <w:r>
        <w:rPr/>
        <w:t>Преобразования, проводлимые в сфере просвещения имели четко выраженное направление:французскому материалистическому безбожию противопоставлялся авторитет религии и православной церкви. Этот подход заставил современников  пересмысливать и более критически отнестись к петровским реформам, особенно в сфере духовности. Известный историк и писатель Н.М.Карамзин (1766 - 1826) после первоначального восхищения начинает сомневаться их целесообразностью. Своим непродуманным вмешательством в облик русского человека Пётр I унизил народный дух, составляющий нравственную мощь госудаоства, а через то и мощь физическую. Государство может заимствовать от другого полезные сведения, не следуя ему в обычаях. Обучение народа добрым нравам – исконная обязанность  духовенства. Но чтобы эти наставления имели силу, духовенство должно быть уважаемо, и насколько это возможно, равноправно с гражданскими властями [6, с.203].</w:t>
      </w:r>
    </w:p>
    <w:p>
      <w:pPr>
        <w:pStyle w:val="Normal"/>
        <w:ind w:firstLine="360"/>
        <w:jc w:val="both"/>
        <w:rPr/>
      </w:pPr>
      <w:r>
        <w:rPr/>
        <w:t>В 1812 году вводится обязательное обучение в школах Закона Божия под контролем православного духовенства. Под руководством обер-прокурора Синода князя А.Н.Голицына создано Библейское общество. Оно ставило своей задачей укрепление в народных массах религиозных чувств через распространение и изучение Библии. Император Александр I стал почетным членом этого общества. При помощи общества и Библии определялась задача борьбы с «князем тьмы». Яркими выразителями темного царства были  французская револяция, Наполеон. Теоретическим откровением этого идола являлась философия матерализма.</w:t>
      </w:r>
    </w:p>
    <w:p>
      <w:pPr>
        <w:pStyle w:val="Normal"/>
        <w:ind w:firstLine="360"/>
        <w:jc w:val="both"/>
        <w:rPr/>
      </w:pPr>
      <w:r>
        <w:rPr/>
        <w:t>Российская империя желала стать вровень с прогрессивными европейскими народами, которые не стыдясь двигались от «тьмы» к свету Откровения. Так, например, в Париже издан новый перевод пророчеств Исаии; Англия учится оригинальному языку Библии; Германия, благодаря Канту, пришедшему через лабиринт философии к преддверию храма веры, ищет мудрости в одной Библии.</w:t>
      </w:r>
    </w:p>
    <w:p>
      <w:pPr>
        <w:pStyle w:val="Normal"/>
        <w:ind w:firstLine="360"/>
        <w:jc w:val="both"/>
        <w:rPr/>
      </w:pPr>
      <w:r>
        <w:rPr/>
        <w:t>В 1817 году издан Манифест об учреждении Министерства духовных дел и народного просвещения. Его деятельность нацеливалась на то, чтобы христианское благочестие стало основанием истинного просещения. Ибо ученость без веры в Бога откровенного не только не нужна, но почитается вредною [6, с. 204-205]. На основании этого Манифеста в расписание всех учебных заведений вводятся чтения из Святого Писания, Евангелий, посланий Апостольских, исторических книг Ветхого Завета, Пророков, которые в особенности содержат в себе нравственные поучения. Ведь заканчивающиеся в Евангелиях поучения Спасителя суть неподражаемое божественное начертание правил для поступков человеческих в продолжении всей жизни, во всех званиях и состояниях, в каждом возрасте, независимо от пола [6, с. 206].</w:t>
      </w:r>
    </w:p>
    <w:p>
      <w:pPr>
        <w:pStyle w:val="Normal"/>
        <w:ind w:firstLine="360"/>
        <w:jc w:val="both"/>
        <w:rPr/>
      </w:pPr>
      <w:r>
        <w:rPr/>
        <w:t>Эта концепция предназначалась и для университетов (Инструкция директору Казанского университета. 1820 г.). «Цель правительства в образовании студентов состоит в воспитании верных сынов православной церкви, верных подданных государю, добрых и полезных граждан Отечеству. Следовательно, нравственному воспитанию предлежит объять и возделать волю воспитанников, их совесть, нравы и  наружное обращение.  …Но всего важнее для правительства, чтобы воспитание его народа стояло на твердом основании  христианской религии, чтобы вредный дух времени, всеразрушающий дух вольнодумства не проникнул в те священные убежища, где воспитанием настоящего юношества обеспечиться должно счастье будущих поколений». В этом плане  давалась и чёткая установка ректору, которому под личную ответственность вменялось обеспечивать условия, в которых «преподаватели университета разных званий имели добрую нравственность и приличное всякому христианину благочестие и чтобы дух преподавания их не был противен вышеозначенной цели. ...Посему в преподавании всех наук в университете должен быть один дух Святого Евангелия» [6, с.241-244]. Эти требования относились и к Харьковскому университету [6, с.350].</w:t>
      </w:r>
    </w:p>
    <w:p>
      <w:pPr>
        <w:pStyle w:val="Normal"/>
        <w:ind w:firstLine="360"/>
        <w:jc w:val="both"/>
        <w:rPr/>
      </w:pPr>
      <w:r>
        <w:rPr/>
        <w:t>Деятельность «Библейского общества» не оправдала, связываемых с ним надежд, т.к. оно проводило религиозное просвещение народных масс вне церкви. А это было приравнено к проявлению протестантской традиции и православнными священниками было осуждено. Но несмотря на это, вновь назначенный министр просвещения А.С.Шишков считал целью деятельности Министерства борьбу с начинающимся революционным движением через утверждение учащихся в благоговении к Богу, в любви к правде, в чувствовании чести. При вступлении в должность в своей программной речи «Об истинном просвещении народа», а также в предложениях  по разработке нового плана народного просвещения А.С.Шишков утверждал: «Науки, изощряющие ум, не составят без веры и без нравственности благоденствия народного.  Они сколь полезны в благонравном человеке, столь же воедны в злонравном… Не должно терять из вида, что одно обучение не есть воспитание и даже вредно без  возделания нравственности, которой христианину вне Церкви нигде найти нельзя» [6, с. 252-255].</w:t>
      </w:r>
    </w:p>
    <w:p>
      <w:pPr>
        <w:pStyle w:val="Normal"/>
        <w:ind w:firstLine="360"/>
        <w:jc w:val="both"/>
        <w:rPr/>
      </w:pPr>
      <w:r>
        <w:rPr/>
        <w:t>Устремление всего народного просвещения под руководством Министерства к истинному православию, пришедшему к восточным славянам  от крещения Руси равноапостольным князем Владимиром и пресечение револбционной «заразы» под видом мечтательной веры и вольности бесчестия, которая ослепляла народ, ополчилась против Бога, царе и всякого порядка  была незамедлительно принята императором Николаем I,  вступившего на престол в 1825 году. Двумя рескриптами (1826 и 1827 гг.) на имя министра Николай I согласился с предложениями А.С.Шишкова, указав, что «необходимо, чтобы повсюду предметы учения и самые способы преподавания были по возможности соображаемы с будущим вероятным предназначением обучающихся, чтобы каждый, вместе с здравым, для всех общими понятиями о вере, законах и нравственности, приобретал познания, наиболее для него нужные» [6, с. 256]. Это пожелание императора было заллжено в «Устав гимназий и училищ, состоящих в ведомстве университетов» (1828 г.). В общих положениях указывалось: «общая цель учебных заведений, состоящих в ведомстве университетов, заключается в том, чтобы при нравственном образовании доставлять юношеству средства к приобретению нужнейших познаний» [6, с. 257].</w:t>
      </w:r>
    </w:p>
    <w:p>
      <w:pPr>
        <w:pStyle w:val="Normal"/>
        <w:ind w:firstLine="360"/>
        <w:jc w:val="both"/>
        <w:rPr/>
      </w:pPr>
      <w:r>
        <w:rPr/>
        <w:t>При всех  издержках образовательных реформ, проводимых под непосредственным руководством императора Николая I, их вектор был направлен на предотвращение в России падения гражданских учреждений и религиозных нравов, как это случилось в Западной Европе под натиском стихии революционных преобразований. Необходимо было укреплять Отечество на твёрдых основаниях. Этими основаниями были избраны – православие, самодержавие,  народность. Практическая реализация предложенной концепции была поручена новому министру просвещения С.С.Уварову, тяготеющему к идеям немецкой педагогики, но не разделявшим взглядов императора на  сворачивание университетского образования, изъятия из программ курса философии. Однако у императора Николая I было чёткое видение распределения акцентов в системе образования. Вот что он сказал делегации Московского  университета, посетившего его в 1855 году. «Скажу вам теперь как разумею я в наше время дело воспитания. Учение и учённость я уважаю и ставлю высоко, но еще выше ставлю я нравственность. Без неё учение не только бесполезное, но может быть вредно, а основа нравственности – святая вера. Вместе с учением надо воспитывать религиозное чувство. Вот мой взгляд на просвещение. Вот то, что я ожидаю от вас. Вера пала у многих народов, но она жива  у нас, как было некогда. Надо то сохранить в России, что искони бе» [6, с. 210 - 211].</w:t>
      </w:r>
    </w:p>
    <w:p>
      <w:pPr>
        <w:pStyle w:val="Normal"/>
        <w:ind w:firstLine="360"/>
        <w:jc w:val="both"/>
        <w:rPr/>
      </w:pPr>
      <w:r>
        <w:rPr/>
        <w:t>Приход на престол Александра II совпало с превращением феодальной монархии в монархию буржуазную. Это события крестьянской реформы 1861 года. В буржуазном направлении должна была проходить и просветительная реформа. Становление капитализма требовало и соответствующей системы образования. Оно было призвано становиться более узконаправленным, специализированным по областям профессиональной деятельности. Однако всё еще твёрдо сохранялась тенденция религиозного воспитания.  Так, по учебному плану гимназий 1864 года на «Закон Божий» отводилось по 14 часовых уроков в неделю. В «Положении о начальных народных училищах» (1864 г.) целью их деятельности определялось: «Утверждать в народе религиозные и нравственные понятия». Предметами учебного курса начальных народных училищ служат: Закон  Божий (краткий катехизис и священная история); чтение по книгам гражданской и церковной печати [6, с. 363-372, 9, с. 403-404]. Аналогичные идеи заложены в «Положении о городских училищах» (1872 г.),  «Положении о начальных народных училищах» (1874 г.).  Соответственно указано, что городские училища имеют целью дать детям всех сословий начальное и нравственно-религиозное образование. Началные народные училища имеют цель утверждать в народе религиозные и нравственные понятия, расширять начальные полезные знания [9, с. 410, 413]. Правительством разрабатывались специальные действия в области образования в отношении других народов, в том числе инородцев-христиан и мусульман, проживающих в России [9, с. 420-425].</w:t>
      </w:r>
    </w:p>
    <w:p>
      <w:pPr>
        <w:pStyle w:val="Normal"/>
        <w:ind w:firstLine="360"/>
        <w:jc w:val="both"/>
        <w:rPr/>
      </w:pPr>
      <w:r>
        <w:rPr/>
        <w:t xml:space="preserve">Одним из ярких управленцев системы образования России и украины тех времён был знаменитый ученый-хирург и педагог Н.И.Пирогов. Он был попечителем Одесского (1856 – 1858 гг.) и Киевского (1858 – 1861 гг.) учебных округов. После отставки Н.И.Пирогов ещё несколько лет числился в составе Министерства народного просвещения, членом Главного управления училищ, руководил отделом по отправке молодых ученых за границу для подготовки к профессорской деятельности. В своей программной  статье «Вопросы жизни» (над которой после первого издания в 1856 году он работал последующие тридцать лет. Вторая  редакция статьи вышла в свет уже после смерти автора в 1887 году) Н.И.Пирогов прогнозировал развитие системы образования на долгие годы. Главной идеей образования, по его мнению, является приготовление Человека, а не только профессионально обученного специалиста. Недаром эпиграфом к своей знаменитой статье он избрал риторический диалог: </w:t>
      </w:r>
    </w:p>
    <w:p>
      <w:pPr>
        <w:pStyle w:val="Normal"/>
        <w:ind w:firstLine="360"/>
        <w:jc w:val="both"/>
        <w:rPr/>
      </w:pPr>
      <w:r>
        <w:rPr/>
        <w:t>« –   К чему готовите вашего сына? – кто-то спросил меня.</w:t>
      </w:r>
    </w:p>
    <w:p>
      <w:pPr>
        <w:pStyle w:val="Normal"/>
        <w:ind w:firstLine="360"/>
        <w:jc w:val="both"/>
        <w:rPr/>
      </w:pPr>
      <w:r>
        <w:rPr/>
        <w:t xml:space="preserve">–        </w:t>
      </w:r>
      <w:r>
        <w:rPr/>
        <w:t>Быть  человеком, - отвечал я.</w:t>
      </w:r>
    </w:p>
    <w:p>
      <w:pPr>
        <w:pStyle w:val="Normal"/>
        <w:ind w:firstLine="360"/>
        <w:jc w:val="both"/>
        <w:rPr/>
      </w:pPr>
      <w:r>
        <w:rPr/>
        <w:t xml:space="preserve">–     </w:t>
      </w:r>
      <w:r>
        <w:rPr/>
        <w:t>Разве   вы не знаеете, - сказал  спрсивший, - что людей собственно нет на свете; это одно отвлечение, вовсе ненужное для нашего общества. Нам необходимы негоцианты, солдаты, механики, моряки, врачи, юристы, а не люди.</w:t>
      </w:r>
    </w:p>
    <w:p>
      <w:pPr>
        <w:pStyle w:val="Normal"/>
        <w:ind w:firstLine="360"/>
        <w:jc w:val="both"/>
        <w:rPr/>
      </w:pPr>
      <w:r>
        <w:rPr/>
        <w:t xml:space="preserve">       </w:t>
      </w:r>
      <w:r>
        <w:rPr/>
        <w:t>Правда это или нет?»</w:t>
      </w:r>
    </w:p>
    <w:p>
      <w:pPr>
        <w:pStyle w:val="Normal"/>
        <w:ind w:firstLine="360"/>
        <w:jc w:val="both"/>
        <w:rPr/>
      </w:pPr>
      <w:r>
        <w:rPr/>
        <w:t>Основой же всего воспитания, по мнению Н.И.Пирогова служит Божественное Откровение [10, с. 47- 72, 531-554].</w:t>
      </w:r>
    </w:p>
    <w:p>
      <w:pPr>
        <w:pStyle w:val="Normal"/>
        <w:ind w:firstLine="360"/>
        <w:jc w:val="both"/>
        <w:rPr/>
      </w:pPr>
      <w:r>
        <w:rPr/>
        <w:t>К своим функциям попечителя Н.И.Пирогов относился не по чиновничьи, а как руководитель-педагог, внимательный воспитатель и тонкий советчик. Вот, например,  в своих знаменитых «Циркулярах», по Одесской дирекции, он писал: «Объяснение Евангелия и Апостольских деяний во внеклассные часы, положенные уставом до сих пор существовало в одесском пансионе, несмотря на то, что в лицейском пансионе находятся два священнослужителя. Я заметил также, что и воспитанники, приобщающиеся Святых тайн, не приготовлялись чтением и толкованием Евангелия, между тем священнослужитель мог воспользоваться именно этими мгновениями, которые делают юную душу легко доступной к восприятию вечных истин.</w:t>
      </w:r>
    </w:p>
    <w:p>
      <w:pPr>
        <w:pStyle w:val="Normal"/>
        <w:ind w:firstLine="360"/>
        <w:jc w:val="both"/>
        <w:rPr/>
      </w:pPr>
      <w:r>
        <w:rPr/>
        <w:t>Вообще с нашел, что преподавание Закона Божия недостаточно направлено, и преимущественно в низких классах, на сердце и нравственность учащихся, и действует на душу детей не жившим словом, а только буквой» [10, с. 562].</w:t>
      </w:r>
    </w:p>
    <w:p>
      <w:pPr>
        <w:pStyle w:val="Normal"/>
        <w:ind w:firstLine="360"/>
        <w:jc w:val="both"/>
        <w:rPr/>
      </w:pPr>
      <w:r>
        <w:rPr/>
        <w:t>В аналитической и прогностической работе «Мысли и замечания о проекте устава училищ, состоящих в ведомстве Министерства народного просвещения» Н.И.Пирогов прилагает таблицы распределения предметов и часов для различных типов учебных заведений. Во всех программах на первом месте поставлен учебный предмет «Закон Божий». По предоставленному  времени он занимает от 7,7 % до 15,8% от объёма времени всех учебных предметов. Отмечается тенденция уменьшения времени при  переходе от младших к старшим классам. Например,  для элементарных училищ: 1 класс – 15, 8% времени, а во 2-м классе – 10%. В реальных и классических прогимназиях: 1 класс – 13,6%, 2 класс – 12,5%,  3 класс – 7,7%, 4 класс – 3,8%. В реальных училищах и классических гимназиях изучение Закона Божия было равномерным – 5, 6, 7 классы по 3,7% учебного времени [10, с. 219-221].</w:t>
      </w:r>
    </w:p>
    <w:p>
      <w:pPr>
        <w:pStyle w:val="Normal"/>
        <w:ind w:firstLine="360"/>
        <w:jc w:val="both"/>
        <w:rPr/>
      </w:pPr>
      <w:r>
        <w:rPr/>
        <w:t>В своей фундаментальной статье «Школа и жизнь» Н.И.Пирогов прорицательно заявляет: «Теперь, слава Богу, люди приходят всё более и более к тому убеждению, что церковь, школа и государство неразрыно связаны с жизнью народов. Но, прежде нежели человечество окончательно сольёт в своих понятиях школу с жизнью и сделает одну немыслимой без другой, школе приходится испытать еще много треволнений и превращений. Положительной формулы для неё еще не найдено. Современное общество бьётся как рыба об лёд, отыскивая эту формулу.» [10, с. 175].</w:t>
      </w:r>
    </w:p>
    <w:p>
      <w:pPr>
        <w:pStyle w:val="Normal"/>
        <w:ind w:firstLine="360"/>
        <w:jc w:val="both"/>
        <w:rPr/>
      </w:pPr>
      <w:r>
        <w:rPr/>
        <w:t xml:space="preserve">60-е годы – время женской эмансипации в России. Женщины и молодые девушки мечтали о самостоятельном зароботке, о независимости. Они шли в учительницы, сёстры милосердия, акушерки, швеи. Они добивались равноправия и в образовании. Доминанта в служении обществу нередко сопрягалась с критически-пренебрежительным отношением к эстетике, искусству, что нередко оборачивалось его обеднением. Разночинная интеллигенция в большинстве своём бескорыстно служила делу просвещения народа, шла в народ, терпела вместе с ним нужду и невзгоды. Безымянные разночинцы-труженики сеяли «разумное – доброе – вечное» - просвещали народ словом и делом. Что касается девушек и молодых женщин, то для них университетское образование было официально закрыто. Общее образование для женщин было ограничено и стояло ниже по уровню обучения, чем в мужских гимназиях. Идея открытия бессословных учебных заведений для девушек была высказана и осуществлена Н.А.Вышнеградским (1821 - 1872) [11, с 10]. Большую роль в  становлении процесса обучения в Смольном институте сыграл К.Д.Ушинский [25, т. 11, с. 455-540]. </w:t>
      </w:r>
    </w:p>
    <w:p>
      <w:pPr>
        <w:pStyle w:val="Normal"/>
        <w:ind w:firstLine="360"/>
        <w:jc w:val="both"/>
        <w:rPr/>
      </w:pPr>
      <w:r>
        <w:rPr/>
        <w:t>В рамках темы предлагаемого исследования проблема женского обучения и воспитания очень важна, ибо женщина – это прежде всего мать, которая не только даёт  жизнь новым поколениям, но и совершает первоначальное образование и воспитание ребёнка. И если она сама не будет воспитана и образована на основании идеалов христианской нравственности и Откровения, то что тогда можно ожидать в будущем от этих поколений? Ведь незря великий невропатолог, психиатр, общественный деятель и педагог В.М.Бехтерев (1857 - 1927)  в  оригинальной работе «Вопросы общественного воспитания» глубоко исследовал эту проблему. Он писал, что «идеалом современного воспитания должно быть воспитание со дня рождения, как только первый крик ребёнка возвещает нам о появлении на свет будущей личности. …Здесь, ещё у груди матери, должны впервые воспитываться и характер, и первые начала тех чувств, которые лежат в основе нравственности. К сожалению, в наших семьях ещё не осознана в достаточной мере необходимость воспитания со дня рождения» [11, с. 505-507]. Данной проблеме изначального воспитания посвящены книга Е.И.Конради «Исповедь матери» (СПб, 1876) и выдержавшая около 10 изданий книга В.Н.Жука «Мать и дитя» (СПб, 1880).</w:t>
      </w:r>
    </w:p>
    <w:p>
      <w:pPr>
        <w:pStyle w:val="Normal"/>
        <w:ind w:firstLine="360"/>
        <w:jc w:val="both"/>
        <w:rPr/>
      </w:pPr>
      <w:r>
        <w:rPr/>
        <w:t>Вторая половина XIX века в образовании характеризуется тем, что существующая сеть учебных заведений разбросана по различным ведомствам и министерствам. Министерство народного просвещения замыкало этот перечень, ему пренадлежала лишь 1/30 всего числа школ. Поэтому в 70 – 80 гг. правительство  Александра II предпринимало все меры, чтобы изменить сам тип начальной школы, ограничить самодеятельность отдельных ведомств и учреждений по организации новых учебных заведений, учительских семинарий и педагогических курсов. В начале 80-х гг. правительство решило заменить светские начальные школы старинным типом церковных учебных заведений. Синод воспринял это как государственную программу по открытию церковных школ. Обер-прокурор синода К.П.Победоносцев настаивал на финансовой поддержке церковных школ, заявляя в Комитете министров, что церковно-приходские школы по условиям обучения в них и контроля больше гарантируют благонадёжность образования и духовного воспитания, чем другие типы народных школ. 13 июня 1884 года, ужи при императоре Александре III, правительством были утверждены «Правила о церковно-приходских школах». С этого года наряду с министерскими и земскими начальными школами стали развиваться и церковно-приходские. Эти школы имели целью «утверждать в народе православное учение веры и нравственности христианской и сообщать первоначальные полезные сведения» (§ 1 «Правил» 1884 г.) [11, с. 14]. К концу века в Российской империи функционировало 34 836 церковно-приходских школ в которых обучалось 1 млн. 116 тыс. учащихся. Через несколько лет число этих школ возросло до 43 969, а число учащихся – до 1 млн.782 тыс. человек [12, с.650].</w:t>
      </w:r>
    </w:p>
    <w:p>
      <w:pPr>
        <w:pStyle w:val="Normal"/>
        <w:ind w:firstLine="360"/>
        <w:jc w:val="both"/>
        <w:rPr/>
      </w:pPr>
      <w:r>
        <w:rPr/>
        <w:t>Вдохновенным наставником православных школ был К.П.Победоносцев. Касаясь народного просвещения он сделал упор на духовные основы: «По народному понятию, школа учит читать, писать и считать. Но в неразрывной связи с этим, учит знать Бога и любить Его и бояться, любить Отечество, почитать родителей» [Цит. по 18, с. 7]. Свои мысли о смысле православной педагогике К.П.Победоносцев высказал в самом начале царствования Николая II (с 1894 г.), который поддержал изложенные  идеи.</w:t>
      </w:r>
    </w:p>
    <w:p>
      <w:pPr>
        <w:pStyle w:val="Normal"/>
        <w:ind w:firstLine="360"/>
        <w:jc w:val="both"/>
        <w:rPr/>
      </w:pPr>
      <w:r>
        <w:rPr/>
        <w:t>Успехи  народного образования конца века были достигнуты, прежде всего,  благодаря деятельности земств. Они умело пользовались правом хозяйственной помощи школам, оказывая финансовую поддержку в создании этих учебных заведений по всей территории уезда, открытии учительских семинарий, издании учебников и учебных пособий. Земства контролировали ведение школьной работы.  Со средины 90-х годов отношение большинства земств изменилось в пользу земской начальной школы. Именно с этого времени и до 1917 года постепенно вырабатывался тип земской школы, противостоящий церковно-приходской.</w:t>
      </w:r>
    </w:p>
    <w:p>
      <w:pPr>
        <w:pStyle w:val="Normal"/>
        <w:ind w:firstLine="360"/>
        <w:jc w:val="both"/>
        <w:rPr/>
      </w:pPr>
      <w:r>
        <w:rPr/>
        <w:t>В области общего среднего образования со средины и к концу XIX  века начинает доминировать педагогическая мысль о необходимости общечеловеческого воспитания для каждого просвещённого человека. Ставилась задача подготовки служивых людей. В самом конце века сформитровалась важная в педагогическом отношении идея ориентировки общего образования на подготовку  человеческого ресурса по обслуживанию  крупного капиталистического производства. Век великих технических усовершенствований и изобретений, быстрое распространение промышленности увеличивает потребность приспособить человека к машине (идея «вещного», «частичного» человека). Один из авторов этого проекта И.И.Янжул писал в 1896 году о том, чтобы воспользоваться как следует плодами технического гения, каждая страна «обязана приготовить не только техников, но и весь народ к новым условиям машинного производства» [11, с. 34]. Данный период характерен подъёмом буржуазно-демократического и пролетарского движения. Начинают доминировать революционные, материалистические, атеистические идеи. Социал-десократы критически относятся к наследию своих предшественников. Они выдвинули концепцию всеобщего, светского, дарового и обязательного образования [11, с. 33-34].</w:t>
      </w:r>
    </w:p>
    <w:p>
      <w:pPr>
        <w:pStyle w:val="Normal"/>
        <w:ind w:firstLine="360"/>
        <w:jc w:val="both"/>
        <w:rPr/>
      </w:pPr>
      <w:r>
        <w:rPr/>
        <w:t>В 1892 году широко чествовалась память великого славянского педагога Я.А.Коменского. К этой дате была издана книга «300-летний юбилей отца народной школы Я.А.Коменского в СПб. (1592 - 1892)». Труды отца «Великой дидактики» высоко почитались в России. Так, Л.Н.Модзалевский (1837 - 1896) справедливо считал, что без знания истории воспитания педагогу нельзя быть передовым деятелем своего времени. Только незнание истории и неуважение к ней могут произвести Дон-Кихотов в воспитательном деле, которых немало появилось за последжнее время.</w:t>
      </w:r>
    </w:p>
    <w:p>
      <w:pPr>
        <w:pStyle w:val="Normal"/>
        <w:ind w:firstLine="360"/>
        <w:jc w:val="both"/>
        <w:rPr/>
      </w:pPr>
      <w:r>
        <w:rPr/>
        <w:t xml:space="preserve">Действительно, Я.А.Коменский считался родоначальником и основателем современной педагогической науки. «Славянская мысль в лице Коменского тоже сделала для педагогики, что в лице Коперника (также славянина) она совершила для астрономии. В этом смысле Коменский есть истинный Коперник педагогического Космоса» [13, с. I]. </w:t>
      </w:r>
    </w:p>
    <w:p>
      <w:pPr>
        <w:pStyle w:val="Normal"/>
        <w:ind w:firstLine="360"/>
        <w:jc w:val="both"/>
        <w:rPr/>
      </w:pPr>
      <w:r>
        <w:rPr/>
        <w:t>В редакционной статье к вышеуказанной книге отмечается, что Я.А.Коменский «отличался глубокою и задушевною религиозностью, в лучшем и высшем смысле. Он был полон всепрощающей любви, доверчивая душа его не знала обмана, высокочестная и благородная натура его была всегда искренна и правдива» [13, с. IX]. Его «Великая дидактика» несёт очень сильный религиозный потенциал, что составляет не только характерную черту личности мыслителя, но и высшую духовную ценность той эпохи, в которую он жил. Сам Я.А.Коменский в своей вступительной статье «Привет читателю» в 1628 году писал: «Образовать человека, самое изменчивое и многообразное из всех живых существ, есть искусство искусств. Если бы нашелся такой  педант, которыйй высказал бы мнение, что занятие школьными делами чуждо призванию богослова, то пусть знает, что я  от оснований и до мелочей, в глубине души обсудил этот вопрос; но пришел к тому убеждению, что не могу поступить иначе, как только твёрдо и не колеблясь приступив к изложению того, что божественное вдохновение вложило в меня и тем исполняю волю моего Бога.</w:t>
      </w:r>
    </w:p>
    <w:p>
      <w:pPr>
        <w:pStyle w:val="Normal"/>
        <w:ind w:firstLine="360"/>
        <w:jc w:val="both"/>
        <w:rPr/>
      </w:pPr>
      <w:r>
        <w:rPr/>
        <w:t>Итак, что Господь дал мне заметить, вот – я излагаю всё это открыто, чтобы поделиться со всеми. Кто откроет что-либо лучшее, тот пусть сделает лучше; дабы за пренебрежение дарованным талантом не был обвиненым в преступлении перед Господом, Который хочет, чтобы дарования употреблялись на пользу и чтобы один талант, данный каждому по его силам, приобретал друго талант.</w:t>
      </w:r>
    </w:p>
    <w:p>
      <w:pPr>
        <w:pStyle w:val="Normal"/>
        <w:ind w:firstLine="360"/>
        <w:jc w:val="both"/>
        <w:rPr/>
      </w:pPr>
      <w:r>
        <w:rPr/>
        <w:t>Всегда было, есть и будет свойственно человеку искать великое: с Богом начатый труд не останется бесплоден» [13, с. 2, 7-8]. Вот какой божественный компонент заложил великий славянский, христианский педагог в свою «Великую дидактику». Её можно с полным основанием назвать не только «Великой», но и по её сути – «Сакральной дидактикой». Недаром идеи великого мыслителя так благодатно произростали на педагогической ниве в России.</w:t>
      </w:r>
    </w:p>
    <w:p>
      <w:pPr>
        <w:pStyle w:val="Normal"/>
        <w:ind w:firstLine="360"/>
        <w:jc w:val="both"/>
        <w:rPr/>
      </w:pPr>
      <w:r>
        <w:rPr/>
        <w:t xml:space="preserve">Активному развитию христианско-православных идей в педагогике XIX  столетия способствовала и религиозная философия  и вся духовная культура того времени: искусство, литература, поэзия. </w:t>
      </w:r>
    </w:p>
    <w:p>
      <w:pPr>
        <w:pStyle w:val="Normal"/>
        <w:ind w:firstLine="360"/>
        <w:jc w:val="both"/>
        <w:rPr/>
      </w:pPr>
      <w:r>
        <w:rPr/>
        <w:t>Религиозно-философская школа XIX века была представлена такими именами как П.Я.Чаадаев (1794 - 1856),  В.Ф.Одоевский (1803 - 1869),  А.С.Хомяков (1804 - 1860), Ю.Ф.Самарин (1819 - 1876), Н.Ф.Фёдоров (1826 - 1903), П.Д.Юркевич (1826/27 - 1870), К.Н.Леонтьев (1831 - 1891),  В.С. Соловьёв (1853 - 1900),  В.В.Розанов (1856 - 1919), С.Н. Трубецкой (1862 - 1905),  Е.Н.Трубецкой (1863 - 1920).</w:t>
      </w:r>
    </w:p>
    <w:p>
      <w:pPr>
        <w:pStyle w:val="Normal"/>
        <w:ind w:firstLine="360"/>
        <w:jc w:val="both"/>
        <w:rPr/>
      </w:pPr>
      <w:r>
        <w:rPr/>
        <w:t>Широко известны живописцы, которые в своём творчестве поднимали религиозную тему: И.Н. Крамской (1837 - 1887) – «Христос в пустыне»; А.А.Иванов (1806 - 56) – «Явление Христа народу» (1837 - 57);  Н.Н.Ге  (1831 - 1894) – «Тайная вечеря» (1861), «Что есть истина?», «Распятие», «Голгофа» (1880 - 90); В.М.Васнецов (1848 - 1926) – роспись Владимирского собора в Киеве (1885 - 96); В.Д.Поленов (1844 - 1927) – композиции на Евангельские сюжеты; М.А.Врубель (1856 - 1910) – «Демон» (1890), росписи Кирилловской церкви в Киеве (1884 - 89), ??</w:t>
      </w:r>
    </w:p>
    <w:p>
      <w:pPr>
        <w:pStyle w:val="Normal"/>
        <w:ind w:firstLine="360"/>
        <w:jc w:val="both"/>
        <w:rPr/>
      </w:pPr>
      <w:r>
        <w:rPr/>
        <w:t>Для церкви создавали музыку такие видные композиторы как Д.С.Бортнянский (1751 - 1825), П.И.Чайковский (1840 - 1893).</w:t>
      </w:r>
    </w:p>
    <w:p>
      <w:pPr>
        <w:pStyle w:val="Normal"/>
        <w:ind w:firstLine="360"/>
        <w:jc w:val="both"/>
        <w:rPr/>
      </w:pPr>
      <w:r>
        <w:rPr/>
        <w:t>В литературе проводниками религиозных тем были Н.В.Гоголь (1809 - 1852), Ф.М.Достоевский (1822 - 1881), Л.Н.Толстой (1828 - 1910), а в поэзии – А.С.Пушкин (), М.Ю.Лермонтов (1814 - 1841), Ф.И.Тютчев (1803 – 1861), в определённой степени Т.Г.Шевченко (1814 - 1861).</w:t>
      </w:r>
    </w:p>
    <w:p>
      <w:pPr>
        <w:pStyle w:val="Normal"/>
        <w:ind w:firstLine="360"/>
        <w:jc w:val="both"/>
        <w:rPr/>
      </w:pPr>
      <w:r>
        <w:rPr/>
        <w:t>Из сонма великих деятелей культуры, литературы и богословия XIX  века кратко остановимся на творческих исканиях и идеях Н.В.Гоголя, А.М.Бухарева и Ф.М.Достоевского.</w:t>
      </w:r>
    </w:p>
    <w:p>
      <w:pPr>
        <w:pStyle w:val="Normal"/>
        <w:ind w:firstLine="360"/>
        <w:jc w:val="both"/>
        <w:rPr/>
      </w:pPr>
      <w:r>
        <w:rPr/>
        <w:t>Известный  философ, богослов, педагог В.В.Зеньковский (1881 - 1962) глубоко исследовал состояние русской духовности в XIX  веке [14]. Он с уверенностью отмечает уменьшение уровня сакральности, начиная со второй половины XVII  и на протяжении всего XVIII века. Создание  ново идеологии гуманизма, возведение в культ морали, осуществление секуляризации так и не было  реализовано на русско почве. Секуляризм всё время обозначал и ставил проблему  о соотношении христианства и культуры: как можно удовлетворить религиозные запросы без христианства, без Церкви. Секуляризм становится либо богоборчеством, либо богоискательством.</w:t>
      </w:r>
    </w:p>
    <w:p>
      <w:pPr>
        <w:pStyle w:val="Normal"/>
        <w:ind w:firstLine="360"/>
        <w:jc w:val="both"/>
        <w:rPr/>
      </w:pPr>
      <w:r>
        <w:rPr/>
        <w:t>В сознании русской интеллигенции никогда не замирало до конца так называемое «теургическое беспокойство», которое побуждало мыслителей и творцов возвращаться к Церкви, Богу, Православию, сакральному. Обозначалась всё более глубокая попытка найти соответствие, сопряжение на новом уровне между культурой и Церковью.</w:t>
      </w:r>
    </w:p>
    <w:p>
      <w:pPr>
        <w:pStyle w:val="Normal"/>
        <w:ind w:firstLine="360"/>
        <w:jc w:val="both"/>
        <w:rPr/>
      </w:pPr>
      <w:r>
        <w:rPr/>
        <w:t>Одним из ярких авторов реализации этой концепции был А.М.Бухарев, в монашестве архимандрит Феодор (1824 - 1871) [14, т.1, ч.2, с. 120 - 124]. Закончив Московскую Духовную Академию, заняв кафедру догматики в Казанской Академии архим. Феодор развивает аетивную творческую работу как по чисто богословским, так и по общекультурным вопросам. Твёрдо исповедуя существенное различие Божественной сферы и «мирской» стихии А.М.Бухарев вместе с тем глубоко ощущал Божий свет в мирской жизни, в мире дольнем. Он не принимал противопоставления Церкви и культуры. Проблему считал надуманной, поскольку деятелями куотуры являются христиане. Этьу проблему  генерировали те, кто хотел затмить лучи христианской силы и правды в культуре.  В своей замечательной книге «О Православии в отношении к современности» А.М.Бухарев утверждал, что «должно стоять за все стороны человечества как за собственность Христову… и подавление и стеснение, а тем более отвержение чего бы то ни  было истинно человеческого есть уже посягательство на самую благодать Христову». «Православию надобно быть как солнцу во всей гражданской жизни, во всём круге наших знаний, искусств, служебных отношений» [15, с. 20, 316]. Такая позиция не позволяет уставнавливать житейские и гражданские дела в отрыве от  христианских начал. Ведь творческие силы и идеи есть не что иное, как ответ того же Бога Слова.. А.М.Бухарев сам глубоко ощущал скрытую теплоту Христовой Церкви именно там, где по внешности ничего не говорило о Христе. И целью своею он считал восстановить принадлежность Христу этих мнимо внехристианских явлений. Главное состоит в том, чтобы именно верующей мыслью взглянуть на современную культуру, и тогда откроется скрытая теплота Христова даже там, где как буд-то и не осталось и следа христианства.</w:t>
      </w:r>
    </w:p>
    <w:p>
      <w:pPr>
        <w:pStyle w:val="Normal"/>
        <w:ind w:firstLine="360"/>
        <w:jc w:val="both"/>
        <w:rPr/>
      </w:pPr>
      <w:r>
        <w:rPr/>
        <w:t>Христианский порыв должен осуществляться через дух свободы. Всякое же стеснение свободного творчества в культуре приводит к  «прекращению богослужения мысли и сердца» [15, с. 65]. Основная установка А.М.Бухарева состоит в усмотрении скрытого христианского смысла новейшей культуры. Для него «язвы и струпы общественные, обнажение которых составляет у нас ныне обычный предмет слова и струпы той духовной проказы, которой больны сами христиане» [15, 209]. Потому все беды современности происходят от уклонения от христианских начал, а радости – от принятия и следования им.  Истинная духовность раскрывается в нас лишь при верности Христу: «если человек выдерживает правую сообразность и верность Сыну Божию Христу, то он верен и своему человеческому достоинству» [15, с. 307]. А.М.Бухарев  в своих работах дал православное восприятие современности, жизни, культуры. Его богословие культуры имманентно связано с Православием, что является сущностным преодолением секуляризма. В этом он близок с Н.В.Гоголем [16], которого можно считать «пророком православной культуры».</w:t>
      </w:r>
    </w:p>
    <w:p>
      <w:pPr>
        <w:pStyle w:val="Normal"/>
        <w:ind w:firstLine="360"/>
        <w:jc w:val="both"/>
        <w:rPr/>
      </w:pPr>
      <w:r>
        <w:rPr/>
        <w:t>В XIX веке начинается новый этап  богоискательства среди интеллигенции, при котором именно в церковном сознании предпринимаются попытки нахождения ответа на вечные вопросы. Лидером этой группы несомненно является Н.В.Гоголь. По мнению В.В.Зеньковского «Гоголя можно без преувеличения назвать пророком православной культуры. В этом выразилось его участие в развитии русской философской мысли, в этом громадное значение Гоголя в диалектике духовной жизни в России XIX  века» [14, т.1, ч.1, с. 186].</w:t>
      </w:r>
    </w:p>
    <w:p>
      <w:pPr>
        <w:pStyle w:val="Normal"/>
        <w:ind w:firstLine="360"/>
        <w:jc w:val="both"/>
        <w:rPr/>
      </w:pPr>
      <w:r>
        <w:rPr/>
        <w:t>Н.В.Гоголь не только творец новой русской литературы, гениальный писатель, но и глубокий религиозный  искатель, решавший проблему соотношения Церкви и культуры. Эта проблема решалась мыслителем как на уровне литературно-теоретических поисков, а также в плане трагического переживании её внутри личностного сознания в целях конкретного разрешения. Н.В.Гогль, поняв несостоятельность идеологии эстетического гуманизма, начал углубляться в религиозную жизнь, вырабатывая новую концепцию жизни, новое понимание культуры и искусства. На этапе этого своего духовного перерождения ещё в 1833 году Н.В.Гоголь с надеждой писал: «Я совершу… Я совершу! Жизнь кипит во мне. Труды мои будут вдохновенны. Над ними будет веять недоступное земле божество! Я совершу… О, благослови меня» [17, т. 6, с. 22]. Что же так  страстно желал свершить мыслитель, на какой подвиг молитвенно просил благословения? Почти 20-летний подвиг его состоял в построении нового церковного мировоззрения, в соединённости церкви, веры и культуры, в идее православной культуры.</w:t>
      </w:r>
    </w:p>
    <w:p>
      <w:pPr>
        <w:pStyle w:val="Normal"/>
        <w:ind w:firstLine="360"/>
        <w:jc w:val="both"/>
        <w:rPr/>
      </w:pPr>
      <w:r>
        <w:rPr/>
        <w:t xml:space="preserve">Философский аспект поисков Н.В.Гоголя состоит в попытке гармонизации и приведении к единству понятий формы (эстетического чувства красоты) и содержания (нравственного основания любви). Основой это гармонии есть Церковь, Вера, Православие. А личностное выражение этого единства представляет немеркнущий образ Иисуса Христа. </w:t>
      </w:r>
    </w:p>
    <w:p>
      <w:pPr>
        <w:pStyle w:val="Normal"/>
        <w:ind w:firstLine="360"/>
        <w:jc w:val="both"/>
        <w:rPr/>
      </w:pPr>
      <w:r>
        <w:rPr/>
        <w:t>В своей знаменито «Авторской исповеди» Н.В.Гоголь утверждает, что «верховная инстанция всего есть Церковь и разрешенье вопросов жизни в ней» [17, т. 6, с. 471]. В «Выбранных из переписки с друзьями» в статье»Несколько слов о нашей церкви и духовенстве» Н.В.Гоголь пишет: «Церковь наша должна святиться в нас, а не в словах наших. Мы должны быть церковь наша и нами же должны возвестить её правду [7, т.6, с.233-234]. Н.В.Гоголь обосновывает  проблему социальной значимости Церкви: «В нашей Церкви сохранилось всё, что нужно для ныне просыпающегося общества. В ней кормило и руль наступающему новому порядку вещей, и чем больше вхожу в неё сердцем, умом и помышленьем, тем больше изумляюсь чудной возможности примирения тех противоречий, которых не в силах промерить теперь церковь западная… она его (человечество) только отталкивает от Христа. Полный и всесторонний взгляд на жизнь остался на её восточной половине, видимо сбереженной для позднейшего и полнейшего образования человека» [17, т.6, с. 276]. Однако, утверждает мыслитель, шли мы «всё время мимо нашей Церкви и едва знаем её даже теперь. Владеем сокровищем, которому цены нет, и не только не заботимся о том, чтобы это почувствовать, но не знаем даже, где положили его. И эту Церковь, созданную для жизни, мы до сих пор не ввели в нашу жизнь!» [17, т.6, с. 234].</w:t>
      </w:r>
    </w:p>
    <w:p>
      <w:pPr>
        <w:pStyle w:val="Normal"/>
        <w:ind w:firstLine="360"/>
        <w:jc w:val="both"/>
        <w:rPr/>
      </w:pPr>
      <w:r>
        <w:rPr/>
        <w:t>Понимая, что Церковь – это тело Христово, Н.В.Гоголь разделял идею Христоцентричности мира, человеческого сознания, культуры и искусства. Он выдвигал всемирность человеколюбивого закона Христова [7, т. 6, с. 466-467]. Без  любви  к Богу никому не спастись, ибо свет Христов освещает и объединяет всех. Методология христоцентризма объединяет гуманизм, культуру, любовь к любому ближнему, искусство. Поэтому для Н.В.гоголя возврат к церковной идее уже не обозначает отвержение светской культуре, а наоборот, обозначает её освящение и христианское преображение. Мыслитель писал, что искусство - э–о незримая ступень к христианству. Но и наоборот. К истинному искусству можно прийти только приняв сердцем христианство, православие. Вот, например, как описывает Н.В.Гоголь то сакральное напряжение, которое оплодотворяло творчество художника А.А.Иванова, при создании картины «Явление Христа народу». «Где мог найти художник образец для того, чтобы изобразить главное, составляющее задачу всй картины, - представить в лицах весь ход человеческого обращения к Христу? Откуда мог он взять его? Из головы? Создать воображеньем? Постигнуть мыслью? Нет, пустяки! Холодна для этого мысль и ничтожно воображенье.  …Нет, пока в самом художнике не произошло истинное обращенье ко Христу, не изобразить ему того на полотне. Иванов молил Бога о ниспослании ему такого полного обращенья. Иванов просил у Бога, чтобы огнём блвгодати испепелил в нём ту холодную черствость, которою теперь страждут многие наилучшие и наидобрейшие люди, и вдохновил бы его так изобразить это обращение, чтобы умилился и нехристианин, взглянувши на его картину» [17, т.6, с.326-327].</w:t>
      </w:r>
    </w:p>
    <w:p>
      <w:pPr>
        <w:pStyle w:val="Normal"/>
        <w:ind w:firstLine="360"/>
        <w:jc w:val="both"/>
        <w:rPr/>
      </w:pPr>
      <w:r>
        <w:rPr/>
        <w:t xml:space="preserve">В широкое понятийное пространство  культуры входят не токолько наука, искусство, философия, а также образование, просвещение. Если авторы и творцы во всех этих областях хотят достичь высших истинных результатов, они тоже, как писал Н.В.Гоголь, должны, видимо, просить благославения Божия. Вот, например, что писал крупный  мыслитель XIX века Ю.Ф.Самарин о взаимосвязи философии и религии: «Мы родились в эпоху борьбы религии с философией – в нас самих совершается эта борьба… Вскоре должно определиться отношение философии к религии: религия, которую признает философия, есть Православие и только Православие» [14, т.1, ч.2, с.28]. Но и педагог, созидающий новые сакральные системы и методы воспитания и обучения тоже должен проникнуться православной идеей, которую носит в своем сердце весь народ. </w:t>
      </w:r>
    </w:p>
    <w:p>
      <w:pPr>
        <w:pStyle w:val="Normal"/>
        <w:ind w:firstLine="360"/>
        <w:jc w:val="both"/>
        <w:rPr/>
      </w:pPr>
      <w:r>
        <w:rPr/>
        <w:t>Н.В.Гоголь размышляет о единении Церкви, образования и просвещения. Он отмечает, что даже светские люди интуитивно чувствуют то сокровище, от  которого спасение – которое среди нас и которое никто не видит. Блеснёт оно, и на всём отсетится блеск его. Часто используя слово просвещение, мало кто задумывается что оно значит. Слова этого нет ни на каком другом языке, оно только у нас. «Просветить не значит научить, или наставить или образовать, или даже осветить, но всего наскозь высветить человека во всех его силах, а не в одном уме, пронести всю природу его сквозь какой-то очистительный огонь. Слово это взято из нашей церкви, которая уже почти тысячу лет его произносит, несмотря на все мраки и невежественные тьмы,  отовсюду её окружавшие, и знает, зачем произносит. Недаром Архирей, в торжественном служении своём, подъемля в обеих руках и троесвечник, знаменующий Троицу Бога, и двусвещник, знаменующий его сходившее на землю Слово в двойном естестве его, и божеском и человеческом, всех ими освещает, произнося: «Свет Христов освещает всех!». Недаром также в другом месте служенья гремят отрывочно, как бы с неба, вслух всем слова: «Свет просвещенья!». – и ничего к ним не прибавляется больше» [17, т.6, с.277].</w:t>
      </w:r>
    </w:p>
    <w:p>
      <w:pPr>
        <w:pStyle w:val="Normal"/>
        <w:ind w:firstLine="360"/>
        <w:jc w:val="both"/>
        <w:rPr/>
      </w:pPr>
      <w:r>
        <w:rPr/>
        <w:t>Если Н.В.Гоголь считался пророком православной культуры, то его последователя Ф.М.Достоевского можно с полным правом отнести к тем редким мыслителям, которые свои литературные, этические, философские и религиозные искания строили на основании Евангельской истины.</w:t>
      </w:r>
    </w:p>
    <w:p>
      <w:pPr>
        <w:pStyle w:val="Normal"/>
        <w:ind w:firstLine="360"/>
        <w:jc w:val="both"/>
        <w:rPr/>
      </w:pPr>
      <w:r>
        <w:rPr/>
        <w:t>Что же любил, чему служил, над чем мучился Ф.М.Достоевский, какая идея вдохновляла его творческую деятельность? Любил же Ф.М.Достоевский прежде всего живую человеческую душу, в её возвышениях и падениях, верил, что все мы род Божий, верил в бесконечную силу человеческой души. Изведав божественную силу в душе, пробивающуюся через всякую немощь Ф.М.Достоевский пришел к познанию Бога и Богочеловека. Действительность Бога и Христа открылись ему во внутренней силе любви и всепрощения.</w:t>
      </w:r>
    </w:p>
    <w:p>
      <w:pPr>
        <w:pStyle w:val="Normal"/>
        <w:ind w:firstLine="360"/>
        <w:jc w:val="both"/>
        <w:rPr/>
      </w:pPr>
      <w:r>
        <w:rPr/>
        <w:t>Всю свою жизнь Ф.М.Достоевский «мучился» мыслью о Боге. В своей записной книжке он писал: «Не как мальчик же я верую во Христа и Его исповедаю, а через большое горнило сомнений моя осанна прошла». Все  его размышления были связаны с темой о взаимоотношении Бога и общества, Бога и народа, Бога и человека, Бога и культуры, Бога и искусства. Рассмотрим в этом плане и представленной последовательности содержание творчества Ф.М.Достоевского, используя как произведения самого автора, так и аналитические материалы других исследователей его  наследия [14, т.1, ч.2, с.220-244; 19 - 23].</w:t>
      </w:r>
    </w:p>
    <w:p>
      <w:pPr>
        <w:pStyle w:val="Normal"/>
        <w:ind w:firstLine="360"/>
        <w:jc w:val="both"/>
        <w:rPr/>
      </w:pPr>
      <w:r>
        <w:rPr/>
        <w:t>Ф.М.Достоевского волновали пути и формы общественного развития. Сблизившись с В.Г.Белинским, приняв идею западноевропейского утопического социализма и размышляя над ним он ужаснулся, увидев некую страшную его сердцевину. Ведь за относительной правдой социализма высвечивалась абсолютная ложь. Атеистический социализм является по сути одной из форм общей болезни западной культуры. Если социальный организм не связан с миром высших сакральных ценностей и смыслов, то он обязательно станет источником зла. «Мыслят устроится справедливо, - писал Ф.М.Достоевский, но, отвергнув Христа, кончат тем, что зальют мир кровью». Такой путь обязательно приведёт к антропофагии.</w:t>
      </w:r>
    </w:p>
    <w:p>
      <w:pPr>
        <w:pStyle w:val="Normal"/>
        <w:ind w:firstLine="360"/>
        <w:jc w:val="both"/>
        <w:rPr/>
      </w:pPr>
      <w:r>
        <w:rPr/>
        <w:t>Поиск общественного идеала привел Ф.М.Достоевского к Церкви. Оцерковление всей жизни – вот положительный социальный идеал, воодушевлявший мыслителя. В своём последнем дневнике Фёдор Михайлович назвал народную веру в Церковь «русским социализмом». Вселенская правда воплощается в Церкви. Окончательный идеал и цель не в народности, которая выступает только как служебная сила, а в Церкви, которая есть высший предмет служения, требующий нравтсвенного подвига не только от личности, но и от целого народа. Таким образом, Церковь, как положительный общественный идеал, как основа и цель всех наших мыслей и дел и всенародный подвиг как прямой путь осуществления этого идеала – вот та главная идея, до которой дошел Ф.М.Достоевский.</w:t>
      </w:r>
    </w:p>
    <w:p>
      <w:pPr>
        <w:pStyle w:val="Normal"/>
        <w:ind w:firstLine="360"/>
        <w:jc w:val="both"/>
        <w:rPr/>
      </w:pPr>
      <w:r>
        <w:rPr/>
        <w:t>Часто философская мысль брала народ в его естественном и непосредственном определении. Ей недоставало сознания, что в народной душе бывают высокий подъём героизма и мудрости и бунт – бессмыссленный и беспощадный. Поэтому у Ф.М.Достоевского было своё понимание народа, лишенное синтиментально-романтического ореола. Народ является не предметом поклонения, а только средой обнаружения народного духа. Сам по себе народ может быть и плох, и хорош, и поэтому не народу нужно поклоняться, а идеалам и святыням его. Идеал – понятие разнофакторное, одним из его проявлений может быть красота. В «Бесах» Ф.М.Достоевский развивает следующую мысль – если в народе сохраняется идеал красоты, то тем самым гарантировано и высшее развитие этого народа. «Без науки можно прожить человечеству, - заявляет старик Верховенский, - без хлеба, - без одной только красоты невозможно. Вся тайна тут, вся история тут». А красота присуща самому Богу. Псалмопевец говорит о возможности «созерцать красоту Господню и посещать храм Его» [Пс., 26: 4].</w:t>
      </w:r>
    </w:p>
    <w:p>
      <w:pPr>
        <w:pStyle w:val="Normal"/>
        <w:ind w:firstLine="360"/>
        <w:jc w:val="both"/>
        <w:rPr/>
      </w:pPr>
      <w:r>
        <w:rPr/>
      </w:r>
    </w:p>
    <w:p>
      <w:pPr>
        <w:pStyle w:val="Normal"/>
        <w:ind w:firstLine="360"/>
        <w:jc w:val="both"/>
        <w:rPr/>
      </w:pPr>
      <w:r>
        <w:rPr/>
        <w:t>Народы движутся, как пишет Фёдор Михайлович в «Бесах», силой, происхождение которой неизвестно и необъяснимо. Это есть начало эстетическое, нравственное. Эстетические переживания оказываются по существу мистическими, поскольку они движут нашу душу к Богу. По большому счёту каждый народ жив именно «исканием Бога (притом «своего» Бога). Напряжение  поиска Бога приводит к глубинам народного духа. Именно в этих глубинах и хранится тот идеал, которому народ смиренно поклоняется как высшей правде, веря в то, что больше его самого. Народ, по убеждению Ф.М.Достоевского, грешит и пакостится ежедневно. Но в лучшие минуты своего бытия  он никогда в правде не ошибается. То именно и важно, во что народ верит, что ставит лучшим желанием, что возлюбил, о чем молитвенно плачет. Идеал же народа – Христос.</w:t>
      </w:r>
    </w:p>
    <w:p>
      <w:pPr>
        <w:pStyle w:val="Normal"/>
        <w:ind w:firstLine="360"/>
        <w:jc w:val="both"/>
        <w:rPr/>
      </w:pPr>
      <w:r>
        <w:rPr/>
        <w:t xml:space="preserve"> </w:t>
      </w:r>
    </w:p>
    <w:p>
      <w:pPr>
        <w:pStyle w:val="Normal"/>
        <w:ind w:firstLine="360"/>
        <w:jc w:val="both"/>
        <w:rPr/>
      </w:pPr>
      <w:r>
        <w:rPr/>
        <w:t>Чем сильнее народ, тем особливее его Бог. Никогда не было еще народа без религии, то есть без понятия о зле и добре 265</w:t>
      </w:r>
    </w:p>
    <w:p>
      <w:pPr>
        <w:pStyle w:val="Normal"/>
        <w:ind w:firstLine="360"/>
        <w:jc w:val="both"/>
        <w:rPr/>
      </w:pPr>
      <w:r>
        <w:rPr/>
        <w:t>Народ – это тело Божие. Всякий народ до тех пор и народ, пока имеет своего Бога особого 266</w:t>
      </w:r>
    </w:p>
    <w:p>
      <w:pPr>
        <w:pStyle w:val="Normal"/>
        <w:ind w:firstLine="360"/>
        <w:jc w:val="both"/>
        <w:rPr/>
      </w:pPr>
      <w:r>
        <w:rPr/>
        <w:t>Если великий народ не верует, то он тотчас же обращается в этнографический материал (сырье), а не в великий народ. Единый народ «богоносец» – это русский народ 267</w:t>
      </w:r>
    </w:p>
    <w:p>
      <w:pPr>
        <w:pStyle w:val="Normal"/>
        <w:ind w:firstLine="360"/>
        <w:jc w:val="both"/>
        <w:rPr/>
      </w:pPr>
      <w:r>
        <w:rPr/>
        <w:t>Народ – богоносец ЖМП, 62</w:t>
      </w:r>
    </w:p>
    <w:p>
      <w:pPr>
        <w:pStyle w:val="Normal"/>
        <w:ind w:firstLine="360"/>
        <w:jc w:val="both"/>
        <w:rPr/>
      </w:pPr>
      <w:r>
        <w:rPr/>
        <w:t>Этот человек (Христос) был высший на всей земле, составлял то, для чего ейй жить. Вся планета, со всем, что на ней, без этого человека – одно сумашествие –Кириллов «Бесы» с. 643</w:t>
      </w:r>
    </w:p>
    <w:p>
      <w:pPr>
        <w:pStyle w:val="Normal"/>
        <w:ind w:firstLine="360"/>
        <w:jc w:val="both"/>
        <w:rPr/>
      </w:pPr>
      <w:r>
        <w:rPr/>
        <w:t xml:space="preserve"> </w:t>
      </w:r>
    </w:p>
    <w:p>
      <w:pPr>
        <w:pStyle w:val="Normal"/>
        <w:ind w:firstLine="360"/>
        <w:jc w:val="both"/>
        <w:rPr/>
      </w:pPr>
      <w:r>
        <w:rPr/>
        <w:t xml:space="preserve">Именно вера Христова, живущая в народе, содержит в себе тот положительный общественный идеал, в котором отдельная личность солидарна со всеми.  Этот идеал определяется не национальным, а религиозно-нравственным значением. Таким образом не вера и православие – атрибут русской народности, а наоборот – величие, осознанность греховности, жажада искупления присуща русскому народу именно потому, что он православный. Вот почему Ф.М.Достоевский утверждал, что русский народ, несмотря на свой видимый зверинный облик, в глубине души своей бережно носит образ Христа. И когда придёт время покажет его всем народам и привлечёт их к нему, и вместе с ними исполнит всечеловеческую задачу обожения.  </w:t>
      </w:r>
    </w:p>
    <w:p>
      <w:pPr>
        <w:pStyle w:val="Normal"/>
        <w:ind w:firstLine="360"/>
        <w:jc w:val="both"/>
        <w:rPr/>
      </w:pPr>
      <w:r>
        <w:rPr/>
        <w:t>Творчество Ф.М.Достоевского исходит из ряда исходных точек, но наиболее важной, определяющей для него была тема о человеке. Нет для Ф.М.Достоевского ничего дороже и значительнее человека, но нет ничего и страшнее человека. Поистине – не только проблемой Бога мучился  Ф.М.Достоевский, сколько мучился он проблемой человека. Человек – в его реальности, в его роковых, преступных, в его светлых, добрых движениях – вот творческие поиски  мыслителя.</w:t>
      </w:r>
    </w:p>
    <w:p>
      <w:pPr>
        <w:pStyle w:val="Normal"/>
        <w:ind w:firstLine="360"/>
        <w:jc w:val="both"/>
        <w:rPr/>
      </w:pPr>
      <w:r>
        <w:rPr/>
        <w:t xml:space="preserve"> </w:t>
      </w:r>
    </w:p>
    <w:p>
      <w:pPr>
        <w:pStyle w:val="Normal"/>
        <w:ind w:firstLine="360"/>
        <w:jc w:val="both"/>
        <w:rPr/>
      </w:pPr>
      <w:r>
        <w:rPr/>
        <w:t xml:space="preserve">Философским мировоззрением Ф.М.Достоевского является персонализм, который относился не к психологии, а к онтологии человека, к его существу, а не к эмпирической реальности. Антропология Ф.М.Достоевского посвящена светлым сторонам души человеческой. В этом отношении он примыкает к святоотеческой христианской антропологии. Оба члена антиномии (добро и зло) представлены Ф.М.Достоевским в высшей своей форме. Поэтому само восприятие человека у Ф.М.Достоевского пронизано этической категорией. Он не только описывает борьбу добра и зла в человеке, но и постоянно ищет её в нём. Самое истинное, подлинное и прекрасное в человеке состоит  лишь в его этической жизни. Здесь и только здесь раскрывается человек в своём божественном предназначении, являясь по существу новым, высшим, несравненным бытием. Поэтому он и превращается в драгоценнейшее явление. Ведь тайна человека открылась Ф.М.Достоевскому через Евангелие в утверждении, что человек есть образ Божий, подобием которого человек может стать через  деятельностно-волевое действование на протяжении своей жизни.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Шатов в «Бесах» заявляет, что никогда не было ещё народа без религии, то есть без понятия о зле и добре. У всякого народа своё собственное понятие о зле и добре и свое собственное добро и зло. Когда начинают у многих народов становится общими понятия о зле и добре, тогда вымирают народы, и тогда самое различие между добром и злом начинает стираться и исчезать. Никогда разум не в силах был определить зло и добро, или даже отделить зло от добра, хотя приблизительно; напротив,  всегда позорно и жалко смешивал; наука же давала разрешения кулачные.  Эта идея вечная, вневременная. Ещё  в  III веке до н.э. китайский философ Мен-цзы отмечал, что человек, не способный к различению правды от неправды, добра и зла не может называться человеком. Моральные искания человека определяются не чувствами, не  рассудком, не разумом, а прежжде всего живым Богом, бытующим в сердце человеческом. И где пропадает это ощущение, там неизбежен или незнающий пределов цинизм, ведущий к распаду души, или человекобожество.</w:t>
      </w:r>
    </w:p>
    <w:p>
      <w:pPr>
        <w:pStyle w:val="Normal"/>
        <w:ind w:firstLine="360"/>
        <w:jc w:val="both"/>
        <w:rPr/>
      </w:pPr>
      <w:r>
        <w:rPr/>
        <w:t>В своих философско-литературных исследованиях Ф.М.Достоевский опирался на Евангелие, которое с предельной полнотой обнажило глубины человеческого сердца. Онодало основание познанию души человеческой, как её невыразимой красоты, так и того безмерного зла, которое возникает в том же сердце в силу отступления человека от Самой Истины и Жизни – Бога. Познание сердца приводит и к  познанию человека. Нравственный аспект проявления человека диалектически взаимосвязан с этическим. Ведь Дух Святой в человеке есть непосредственное понимание красоты, пророческое сознание гармонии и, стало быть, неуклонное стремление  к ней. Но красота вне нравственного основания вещь опасная. В известных словах Дмитрия Карамазова (“Братья Карамазовы”) сомнения в творческой силе красоты выражены с чрезвычайной силой: «Красота – это страшная и ужасная вещь… тут берега сходятся, тут все противоречия вместе живут. Страшно то, что уму представляется позором, то сердцу – сплошь красотой. Это моральная двусмысленность красоты, это отсутствие внутренней связи красотыс добром есть в тоже время таинственная вещь, ибо тут дьявол с Богом борется, а поле брани – сердце человека. Борьба идёт под прикрытием красоты. Поэтому единственным оправданием красоты является личностная надмирная красота Иисуса Христа.</w:t>
      </w:r>
    </w:p>
    <w:p>
      <w:pPr>
        <w:pStyle w:val="Normal"/>
        <w:ind w:firstLine="360"/>
        <w:jc w:val="both"/>
        <w:rPr/>
      </w:pPr>
      <w:r>
        <w:rPr/>
        <w:t>Ф.М.Достоевский утверждает необходимость личной свободы человека с императивом служения обществу и тому, что выше общества – Богу. Но для этого служения необходимо смирение. Смирись гордый человек, - призывал Ф.М.Достоевский в известном очерке о Пушкине, - и прежде всего сломи свою гордость и в этом будешь достин правде. Не в не тебя правда, а в тебе самом, овладей собой и узришь правду. Она прежде всего в твоём собственном труде над собою. Вне смирения нет ни правды, ни свободы. Покорность бывает перед силою, смирение – перед ценностью. Смирение в этом смысле есть высшая форма свободы. Такая свобода поможет человеку избрать добро, отбросив зло. И хотя человек первородно греховен, но он не придавлен грехом. Сквозь его падшее и бунтующее естество всегда проявляется светлый образ Божий. Основная истина, которую утверждает Ф.М.Достоевский о человеке, является та, что человеку, чтобы оставаться человеком невозможно прожить без Бога.</w:t>
      </w:r>
    </w:p>
    <w:p>
      <w:pPr>
        <w:pStyle w:val="Normal"/>
        <w:ind w:firstLine="360"/>
        <w:jc w:val="both"/>
        <w:rPr/>
      </w:pPr>
      <w:r>
        <w:rPr/>
        <w:t>Основная идея в христианском православии для человека – это спасение. И это спасение Ф.М.Достоевский видит только во Христе, в Православии, в Церкви. Евангелие запечатлело  мысль  Иисуса  Христа:  «Я  есмь  дверь: кто войдёт Мною, тот спасётся» [Иоан., 10 :8].</w:t>
      </w:r>
    </w:p>
    <w:p>
      <w:pPr>
        <w:pStyle w:val="Normal"/>
        <w:ind w:firstLine="360"/>
        <w:jc w:val="both"/>
        <w:rPr/>
      </w:pPr>
      <w:r>
        <w:rPr/>
        <w:t>Христос для Ф.М.Достоевского не отвлечённый нравственный идеал, не абстрактная философская истина, но абсолютное личностное Благо и совершенная Красота. Поэтому он пишет Фонвизиной: «Если бы кто доказал мне, что Христос вне истины, и действительно было бы, что истина вне Христа, то мне лучше хотелось бы оставаться со Христом, нежели с истиной».</w:t>
      </w:r>
    </w:p>
    <w:p>
      <w:pPr>
        <w:pStyle w:val="Normal"/>
        <w:ind w:firstLine="360"/>
        <w:jc w:val="both"/>
        <w:rPr/>
      </w:pPr>
      <w:r>
        <w:rPr/>
        <w:t>Ф.М.Достоевский действительно был проповедником христианской идеи. Христос был для него феноменом не только прошедшего и молитвенным образом не только в стенах храма. Он почитал образ Христа в семейной Церкви, жилищах человеческих. Здесь Христос выступает как высший нравственный идеал, религия сосредотачивается в личной нравственности, и её дело полагается в степени отдельной человеческой души. Эта вера определяет личную жизнь человека. Истинное же христианство, по убеждению Ф.М.Достоевского не может быть только домашним, как и только храмовым, оно должно быть вселенским, оно должно распространяться на всё человечество и на все дела человеческие. Такой подход даёт основания признать Иисуса Христа как всемирно-историческое начало, действительно как Логос, как личностно-живое основание и краеугольный камень всечеловеческой Церкви. Такое вселенское христианство исповедовал и возвещал Фёдор Михайлович Достоевский. Он ставил его как задачу, как «сверхзадачу» не только для себя и рядом идущих по жизни, но и для будущих поколений, ибо её решение превышает силы человеческие и требует помощи Божией. Эта «сверхзадача» относится в первую очередь к системе образования, которая должна помочь каждому человеку, при его свободном волеизъявлении, стать подобием Божиим.</w:t>
      </w:r>
    </w:p>
    <w:p>
      <w:pPr>
        <w:pStyle w:val="Normal"/>
        <w:ind w:firstLine="360"/>
        <w:jc w:val="both"/>
        <w:rPr/>
      </w:pPr>
      <w:r>
        <w:rPr/>
        <w:t>Ф.М.Достоевский, будучи религиозным человеком, был свободным мыслителем и ярким художником. Эти три стороны его таланта не разграничивались у него между собою, а проявлялись нераздельно в его творчестве.  В своих убеждениях он никогда не отделял истину от добра и красоты Для Ф.М.Достоевского это были три составляющие одной безусловной идеи. А такой великой идеей для Ф.М.Достоевского безусловно был Иисус Христос. Открывшаяся в Христе бесконечность человеческой души, способная вместить в себя всю бесконечность божества, - эта идея есть вместе и величайшее добро, и величайшая истина, и совершеннейшая красота, и всепримиряющая любовь. Ведь тот кто любит, тот познаёт Бога, потому что Бог есть любовь, и пребывающий в любви пребывает в Боге, и Бог в нём [1 Иоан., 4: 8, 12-16]. Дадим  Богу  больше места в себе и увидим Его яснее в другом. Чувствование Бога сердцем необходимо человеку.Верховенский говорит в «Бесах», что весь закон бытия человеческого лишь в том, чтобы человек мог преклониться перед безмерно великим. Безмерное, Великое и Бесконечное так же необходимы человеку, как та малая планета, на  которой он живёт.</w:t>
      </w:r>
    </w:p>
    <w:p>
      <w:pPr>
        <w:pStyle w:val="Normal"/>
        <w:ind w:firstLine="360"/>
        <w:jc w:val="both"/>
        <w:rPr/>
      </w:pPr>
      <w:r>
        <w:rPr/>
        <w:t>Ф.М.Достоевский верил в человека и человечество только потому, что он верил в Богочеловека и богочеловечество – в Христа и Церковь. Церковь есть обоженное через Христа человечество, и при вере в церковь верить в человечество – значит только верить в его способность к обожению, верить что в Христе Бог стал человеком, для того человек смог стать богом. И эта вера есть истинно христианская, православная, отеческая.</w:t>
      </w:r>
    </w:p>
    <w:p>
      <w:pPr>
        <w:pStyle w:val="Normal"/>
        <w:ind w:firstLine="360"/>
        <w:jc w:val="both"/>
        <w:rPr/>
      </w:pPr>
      <w:r>
        <w:rPr/>
        <w:t>Вся философская знгачимость Ф.М.Достоевского, всё его идейное влияние в истории русской мысли в том, что он во всей глубине раскрыл проблематику религиозного подхода к теме культуры. Ф.М.Достоевский много размышлял о назначении христианства в искусстве. Он писал, что у искусства – собственная, цельная и органическая жизнь. Искусство есть такая же жизненно необходимая потребность для человека, как необходимость дышать. Потребность красоты и творчества неразлучна с человеком. Он жаждет красоты, принимает её без всяких условий, потому только, что она красота. Она есть гармония, в ней залог успокоения. Кросота соединяет человека с вечностью (из «Времени», 1864 г.). Именно ощущение вечности привело Ф.М.Достоевского к пониманию взаимосвязи культуры и христианства. В «Дневнике» за 1877 год Ф.М.Достоевский писал: «величайшая красота человека… величайшая чистота его… обращаются ни во что, проходят без пользы человечеству единственно потому, что всем этим дарам не хватило гения, чтобы управлять этим богатством». Для того, чтобы искусство  стало реальной силой, просветляющей и преображающей весь человеческий мир, нужно привлечь и приложить к нему неземные силы. Искусство, обособлившееся, отделившееся от религии, должно выступить с нею в новую свободную связь. Художники и поэты опять должны стать пророками но уже в возвышенном смысле: не только религиозная идея будет владеть ими, но и они сами будут владеть ею и сознательно управлять её земными воплощениями. Таким предвестником нового религиозного искусства и стал Ф.Ь.Достоевский. Именно он решительно настаивал на необходимости Православной церкви в качестве безусловного начала жизни и носителя истинной культуры. В действительности все общечеловеческие дела, составляющие тело духовной культуры: политика, наука, искусство, право, экономика, педагогика и образование, находясь вне христианского начала разрознивают и разделяют людей. Ибо все эти земные дела вне божественного благословения управляются эгоизмом, частной выгодой, соперничеством и борьбою. Объединительным началом в этом божьем деле может быть только вера. Служить этому святому делу должны люди веры, для которых принцип христоцентризма выступает ведущим и основополагающим. Именно Христос нравственно и с любовью объединяет всех со всем и со всеми. Только сфокусированноев единую систему духовная культура через все свои составные элементы способна продуцировать Истину, Благо, Красоту и Любовь. Но такая культура и такое искусство требуют предельного напряжения духовных и физических у всех, кто в этих процессах задействован. Но взлётам всегда предшествуют страдания. Романы Ф.М.Достоевского – это «романы-трагедии». Взволнованность и надрыв автора связаны прежде всего с трагическим характером тех проблем, которыми был одержим гений Ф.М.Достоевского. Но мыслитель не замкнулся в трагедиях, он призывал читателя к духовному подвигу, к возвышению через катарсис. Показывая страшный урок, изображая дисгармонию жизни, преобразовывая чувства  трагедии в горниле катарсиса в жизнеутверждающее начало, писатель указывает путь к высшей гармонии. Ф.М.Достоевский делает катарсис тем, что изображая страдание и зло, он даёт и разоблачение зла своей верой в конечную победу Добра. Трагедия у Ф.М.Достоевского – «трагедия свободы», изобличающая зло, неизбежно вытекающее из безбожия. Противоположность этому – страдание, вера, Голгофа, смерть… но – последующее воскрешение, радость жизни вечной.</w:t>
      </w:r>
    </w:p>
    <w:p>
      <w:pPr>
        <w:pStyle w:val="Normal"/>
        <w:ind w:firstLine="360"/>
        <w:jc w:val="both"/>
        <w:rPr/>
      </w:pPr>
      <w:r>
        <w:rPr/>
        <w:t>Владея методологией христоцентризма Ф.М.Достоевский имеет преимущество перед многими писателями, художниками, философами в том, что он видит и анализирует не только то бытие, которое существует  вокруг него, но и предвидит, то, что далеко впереди него, то что ещё должно произойти. Он схватывает целостность общественного движения, предугадывая различные повороты этого движения и заранее осуждает их. Нося в своём сердце Христа и в силу этой веры Ф.М.Достоевский верно опознавал высшую цель всего общественного движения, ясно видел уклонения от этой цели и справедливо осуждал их. Ф.М.Достоевский  четко воспринимал общественный идеал, верил не только в прошедшее, но и в грядущее Царствие Божие, понимал необходимость подвига для его осуществления. Ведь кто знает истинную цель движения, тот по высшему нравственному закону не может и не должен уклониться от неё. Положительный религиозный идеал, так высоко поднявший Ф.М.Достоевского над господствующими течениями общественной мысли, дал ему понимание высшей истины. Поэтому высший смысл всей творческой деятельности Ф.М.Достоевского, как общественного деятеля состоит в разрешении обозначившегося противоречия: о высшем идеале общества, личности, народа и о истинном пути по его достижению. Оптимальность этого пути и эффективность продвижения к цели Ф.М.Достоевский связвает с идеалом Христа. Прогностическая сила романов Ф.М.Достоевского («Бесы», «Преступление и наказание», «Братья Карамазовы», «Легенда о Великом инквизиторе») доказывает это.</w:t>
      </w:r>
    </w:p>
    <w:p>
      <w:pPr>
        <w:pStyle w:val="Normal"/>
        <w:ind w:firstLine="360"/>
        <w:jc w:val="both"/>
        <w:rPr/>
      </w:pPr>
      <w:r>
        <w:rPr/>
        <w:t>Смерть Ф.М.Достоевского  поразило русское общество. Искренная и глубокая печаль лхватила сердца многих людей. На похоронах Ф.М.Достоевского, принявших совершенно небывалый характер, приняли участие дети, студенчество, различные деятели науки, литературы, общественных  организаций. Когда Л.Н.Толстой узнал о смерти Ф.М.Достоевского, то взволновано писал:  «опора какая-то отскочила от меня. Я растерялся, а потом стало ясно, как он мне был дорог, и я плакал и теперь плачу. На днях, прочел «Униженные  и оскорблённые» и умилился. Читал «Мёртвый дом». Не тон, а точка зрения удивительна: искренняя, естественная и христианская. …я давно так не наслаждался» (Из писем к Н.Н.Страхову).</w:t>
      </w:r>
    </w:p>
    <w:p>
      <w:pPr>
        <w:pStyle w:val="Normal"/>
        <w:ind w:firstLine="360"/>
        <w:jc w:val="both"/>
        <w:rPr/>
      </w:pPr>
      <w:r>
        <w:rPr/>
        <w:t xml:space="preserve">Удивительны и величественны последние минуты жизни Ф.М.Достоевского, раскрывающие содержание духовного мира мыслителя. В 11 часов утра  у Ф.М.Достоевского                                             повторилось горловое кровотечение. После этого больной почувствовал необыкновенную слабость. Он позвал детей, взял их за руки и попросил жену прочесть притчу о блудном сыне. Это было последнее смирение и покаяние, увенчавшее далеко не простую жизнь Фёдора Михайловича и показавшее верность его духа Евангелию. </w:t>
      </w:r>
    </w:p>
    <w:p>
      <w:pPr>
        <w:pStyle w:val="Normal"/>
        <w:ind w:firstLine="360"/>
        <w:jc w:val="both"/>
        <w:rPr/>
      </w:pPr>
      <w:r>
        <w:rPr/>
        <w:t xml:space="preserve">Практически на протяжении всего XIX века, но особенно  в его средине и второй половине происходит становление научно-теоретической педагогики, которая в основе своей была выстроена на принципе народности, фундаментом которого было христианство, православие. Самыми яркими представителями этого направления были А.В.Духнович (1803 - 1865),  К.Д.Ушинский (1824 - 1870),  П.Д.Юркевич (1826/27 - 1874)*, С.А.Рачинский (1836 – 1902), Л.Н.Толстой (1828 - 1910). </w:t>
      </w:r>
    </w:p>
    <w:p>
      <w:pPr>
        <w:pStyle w:val="Normal"/>
        <w:ind w:firstLine="360"/>
        <w:jc w:val="both"/>
        <w:rPr/>
      </w:pPr>
      <w:r>
        <w:rPr/>
        <w:t xml:space="preserve"> </w:t>
      </w:r>
    </w:p>
    <w:p>
      <w:pPr>
        <w:pStyle w:val="Normal"/>
        <w:ind w:firstLine="360"/>
        <w:jc w:val="both"/>
        <w:rPr/>
      </w:pPr>
      <w:r>
        <w:rPr/>
        <w:t>Духнович  А.В. – западноукраинский поэт, просветитель, педагог, публицист, общественный деятель, униатский священник, епархиальный чиновник. По своему мировоззрению – идеалист. Окончил  Ужгородскую гимназию и духовную семинарию, воспитан в русском национальном духе. Работал учителем Пряшевской гимназии, в которой преподавал русский язык. Боролся против навязывания венгерского языка на территории Закарпатия и Галиции. В 1849 году в газете «Зоря Галицька» опубликовал статью «Состояние Русинів в Угорщині», в которой выступил поборником единения закарпатских и галицких украинцев. Он писал, что эти украинцы не какой-то там четвёртый или пятый восточнославянский народ, а народ русский, то есть украинский [25, с.13].</w:t>
      </w:r>
    </w:p>
    <w:p>
      <w:pPr>
        <w:pStyle w:val="Normal"/>
        <w:ind w:firstLine="360"/>
        <w:jc w:val="both"/>
        <w:rPr/>
      </w:pPr>
      <w:r>
        <w:rPr/>
        <w:t>В своей педагогической системе сочетал элементы народной педагогики со взглядами передовых деятелей просвещения, украинского философа и педагога Г.С.Сковороды, педагогических учений Я.А.Коменского, Дж. Локка,  Ж.Ж.Руссо и др. Подобно Коменскому, А.В.Духнович рассматривал педагогику как сложнейшее искусство, как «художество художеств». Из педагогических  изданий наиболее известны следующие его книги: «Маленькая библия с картинками», «Катехизис Литургический», «Хлеб души», «Книжица читальная для начинающих». Наиболее  полно педагогические взгляды А.В.Духновича пред ставлены в его классической работе Народная педагогия в пользу училищ и учителей сельских [24]. Это было первое в Западной Украине пособие по педагогике, сыгравшее значительную роль в распространении педагогических знаний и в подготовке учителей начальной школы. А.В.Духнович сделал значительный для своего времени вклад в теорию и практику первоначального обучения.</w:t>
      </w:r>
    </w:p>
    <w:p>
      <w:pPr>
        <w:pStyle w:val="Normal"/>
        <w:ind w:firstLine="360"/>
        <w:jc w:val="both"/>
        <w:rPr/>
      </w:pPr>
      <w:r>
        <w:rPr/>
        <w:t>А.В.Духнович настаивал, что соответствующие образование и хорошее воспитание подрастающего поколения – это  надёжный фундамент духовного обновления народа. «Тут потрібно , - писав вчений, - мати щиру волю, щоб кожен дітей маючи хотів їх просвіщувати, щоб священики сіє завдання усилювано виконавали, щоб собі за перший обов’язок служби взяти освіту, но не тільки так налегко, но серцем і душлю, а дяки щоб службу науки не так з обов’язку, як з любові кінчили. І не треба чекати мзду за сіє, слід свідомо працювати для себе самого, для ближнього».</w:t>
      </w:r>
    </w:p>
    <w:p>
      <w:pPr>
        <w:pStyle w:val="Normal"/>
        <w:ind w:firstLine="360"/>
        <w:jc w:val="both"/>
        <w:rPr/>
      </w:pPr>
      <w:r>
        <w:rPr/>
        <w:t xml:space="preserve">В разделе о школьном порядке А.В.Духнович указывает, на что должен обращать внимание учитель, исходя из добрых правил. «На  совість учителеві хай буде покладене і те, щоб в дітях збудив неродолюбство і в серцях їх засвітив любов до своєї народності, бо людина без народності подібна блукаючому вовкові, для якого всякий ліс, де він їжу знаходить, є батьківщиною. Перший обов’язок людини є до Бога, другий же до свого народу». </w:t>
      </w:r>
    </w:p>
    <w:p>
      <w:pPr>
        <w:pStyle w:val="Normal"/>
        <w:ind w:firstLine="360"/>
        <w:jc w:val="both"/>
        <w:rPr/>
      </w:pPr>
      <w:r>
        <w:rPr/>
        <w:t>В общих правилах наставления А.В.Духнович утверждает: «Наставник повинен учнів своїх любити і їхню любов також для себе заслужити. Проте, оскільки навчання є містетцтво містецтв, наставник повинен буди обдарованим особливими якостями:</w:t>
      </w:r>
    </w:p>
    <w:p>
      <w:pPr>
        <w:pStyle w:val="Normal"/>
        <w:ind w:firstLine="360"/>
        <w:jc w:val="both"/>
        <w:rPr/>
      </w:pPr>
      <w:r>
        <w:rPr/>
        <w:t>- повинен мати чистий і непорочний норов і процвітати доброчесностями;</w:t>
      </w:r>
    </w:p>
    <w:p>
      <w:pPr>
        <w:pStyle w:val="Normal"/>
        <w:ind w:firstLine="360"/>
        <w:jc w:val="both"/>
        <w:rPr/>
      </w:pPr>
      <w:r>
        <w:rPr/>
        <w:t>- повинен добрий порядок поважати.</w:t>
      </w:r>
    </w:p>
    <w:p>
      <w:pPr>
        <w:pStyle w:val="Normal"/>
        <w:ind w:firstLine="360"/>
        <w:jc w:val="both"/>
        <w:rPr/>
      </w:pPr>
      <w:r>
        <w:rPr/>
        <w:t>Хто цих властивостей від природи дарованих не має, той не принесе у педагогічній сфері ніякої користі, і краще йому відмовитися від цієї службі, ніже коли-небудь перед судом божим жахливо відповідати за недоліки і бути навіки покараним»[24, с.20-25, 29-30, 56-60].</w:t>
      </w:r>
    </w:p>
    <w:p>
      <w:pPr>
        <w:pStyle w:val="Normal"/>
        <w:ind w:firstLine="360"/>
        <w:jc w:val="both"/>
        <w:rPr/>
      </w:pPr>
      <w:r>
        <w:rPr/>
        <w:t xml:space="preserve"> </w:t>
      </w:r>
    </w:p>
    <w:p>
      <w:pPr>
        <w:pStyle w:val="Normal"/>
        <w:ind w:firstLine="360"/>
        <w:jc w:val="both"/>
        <w:rPr/>
      </w:pPr>
      <w:r>
        <w:rPr/>
        <w:t>Любую  концепцию, в том числе и педагогическую, объективнее всего воспринимать через личность её автора. Вот что писал в некрологе о К.Д. Ушинском его близкий друг и сподвижник  Ю.С.Рехневский, знавший великого педагога на протяжении всей его жизни: «Личность Ушинского далеко выходила из ряда обыкновенных и представляла редкое соединение необыкновенных способностей ума, глубокой веры и высоких, истинно-христианских качеств души. Он всегда был истинный христианин и человек глубоких религиозных убеждений</w:t>
      </w:r>
    </w:p>
    <w:p>
      <w:pPr>
        <w:pStyle w:val="Normal"/>
        <w:ind w:firstLine="360"/>
        <w:jc w:val="both"/>
        <w:rPr/>
      </w:pPr>
      <w:r>
        <w:rPr/>
        <w:t>Обогатив нашу бедную педагогическую и учебную литературу драгоценными сосинениями, он не успокоился на лаврах, но работал неутомимо, работал не для славы, не для материальных  выгод и почестей, а в полном сознании той  глубокой христианской идеи, что от того, кому многое даётся, многое и требуется» [26, т. 11, с.408, 429].</w:t>
      </w:r>
    </w:p>
    <w:p>
      <w:pPr>
        <w:pStyle w:val="Normal"/>
        <w:ind w:firstLine="360"/>
        <w:jc w:val="both"/>
        <w:rPr/>
      </w:pPr>
      <w:r>
        <w:rPr/>
        <w:t>Для того, чтобы показать и доказать гипотезу о том, что К.Д.Ушинский создал научно-христианскую (православную) педагогику процитируем его основополагающие и системообразующие мысли в этой парадигме. Важно здесь и то, что К.Д.Ушинский высказвает мысли от первого лица, которые  в смысловом плане становятся  ещё более убедительнее.</w:t>
      </w:r>
    </w:p>
    <w:p>
      <w:pPr>
        <w:pStyle w:val="Normal"/>
        <w:ind w:firstLine="360"/>
        <w:jc w:val="both"/>
        <w:rPr/>
      </w:pPr>
      <w:r>
        <w:rPr/>
        <w:t>«Мы же скажем: кто не имеет религии и не чувствует её потребности, тот должен не воспитывать детей, религии не учить. Евангелие действует на десятилетнее: это я сам испытал не себе и на детях; служение также, праздники и обряды также, они укрепляют религиозное стремление.</w:t>
      </w:r>
    </w:p>
    <w:p>
      <w:pPr>
        <w:pStyle w:val="Normal"/>
        <w:ind w:firstLine="360"/>
        <w:jc w:val="both"/>
        <w:rPr/>
      </w:pPr>
      <w:r>
        <w:rPr/>
        <w:t>Издеваться над религиями тоже не должно, ибо всякое религиозное чувство выше всех остальных и само по себе почтенно; но должно воспитывать в почтении к той религии, к которой принадлежит воспитатель, и в этом отношении русские поставлены очень счастливо, ибо их религия соответствует самым высоким требованиям воспитания; историческая верность, терпимость, вера в провидение и в свободу воли и т.д.» [26, т. 10, с. 614].</w:t>
      </w:r>
    </w:p>
    <w:p>
      <w:pPr>
        <w:pStyle w:val="Normal"/>
        <w:ind w:firstLine="360"/>
        <w:jc w:val="both"/>
        <w:rPr/>
      </w:pPr>
      <w:r>
        <w:rPr/>
        <w:t>«Вот почему я думаю, что школа не проповедница религии; но настоящая прогрессивная школа менее всего противоречит частным принципам православной религии, имеющей историческое основание и обращающейся прежде всего к чувству человека» [26, т. 10, с. 361].</w:t>
      </w:r>
    </w:p>
    <w:p>
      <w:pPr>
        <w:pStyle w:val="Normal"/>
        <w:ind w:firstLine="360"/>
        <w:jc w:val="both"/>
        <w:rPr/>
      </w:pPr>
      <w:r>
        <w:rPr/>
        <w:t xml:space="preserve">«Как бы кто не смотрел на христианскую религию, но наука не может на неё смотреть иначе как на историческое явление, возникающее из потребностей и свойств души человеческой. </w:t>
      </w:r>
    </w:p>
    <w:p>
      <w:pPr>
        <w:pStyle w:val="Normal"/>
        <w:ind w:firstLine="360"/>
        <w:jc w:val="both"/>
        <w:rPr/>
      </w:pPr>
      <w:r>
        <w:rPr/>
        <w:t>Все религиозные системы не только возникали из потребностей души человеческой, но и были в свою очередь своеобразными курсами психологии: в них-то и формировался более всего взгляд человека на мир душевных явлений, так что без помощи религиозных систем мы не можем объяснить себе общечеловеческой психологии, её истин и её заблуждений. Великие психологические истины, скрывающиеся в Евангелии, распространялись вместе с евангельским учением, и этим только фактическая наука может объяснить то умягчающее, гуманизирующее влияние евангельского учения, которое оно вносило с собой повсюду. Какая книга в мире представляет более глубокую психологию, более верное знание людей, и какая книга в мире более читалась, слушалась, обдумывалась? Если же евангельская психология, более или менее глубоко понятая, сделалась общим достоянием всего христианского мира, т.е. всего образованного европейского мира, то каким же образом психолог может не знать этой психологии, может обойти её ограничив свои познания теориями Гербарта, Бенеке или какого-нибудь кабинетного ученого?» [26, т.10, с.385].</w:t>
      </w:r>
    </w:p>
    <w:p>
      <w:pPr>
        <w:pStyle w:val="Normal"/>
        <w:ind w:firstLine="360"/>
        <w:jc w:val="both"/>
        <w:rPr/>
      </w:pPr>
      <w:r>
        <w:rPr/>
        <w:t>«Форма и содержание  христианской религии. Мы берём сдесь христианскую идею, конечно, только в её форме, независимо от того  специального  догматического содержания, которое было вложено в неё христианским учением. Но тем не менее мы не можем не назвать этой чисто психологической идеи, выведенной из глубокого понимания души человеческой и её законов, не можем не назвать христианской; иначе мы были бы пристрастны и несправедливы. Такого глубокого понимания души и её коренного свойства мы не встречаем нигде: ни в философско-религиозных системах Востока, ни в философских системах классического до-христианского Запада» [26, т.10, с. 359].</w:t>
      </w:r>
    </w:p>
    <w:p>
      <w:pPr>
        <w:pStyle w:val="Normal"/>
        <w:ind w:firstLine="360"/>
        <w:jc w:val="both"/>
        <w:rPr/>
      </w:pPr>
      <w:r>
        <w:rPr/>
        <w:t>«Есть только один идеал совершенства, пред которым преклоняются все народности, это идеал, представляемый нам христианством. Всё, чем человек, как человек, может и должен быть, выражено вполне в божественном учении, и воспитанию остается только, прежде всего и в основу всего, вкоренить вечные истины христианства. Оно даёт жизнь и указывает высшую цель всякому воспитанию, оно же и должно служить для воспитания каждого христианского народа источником всякого света и всякой истины. Это неугасимый светоч, идущий вечно, как огненный столб в пустыне, впереди человека и народов; за ним должно стремится развитие всякой народности и всякое истинное воспитание, идущее вместе с народностью. Нет надобности доказывать, что всякое европейское общественное воспитание, если захочет быть народным, прежде всего должно быть христианским, потому что христианство, бесспорно, есть один из главнейших элементов образования у новых народов» [26, т.2, с. 163-164].</w:t>
      </w:r>
    </w:p>
    <w:p>
      <w:pPr>
        <w:pStyle w:val="Normal"/>
        <w:ind w:firstLine="360"/>
        <w:jc w:val="both"/>
        <w:rPr/>
      </w:pPr>
      <w:r>
        <w:rPr/>
        <w:t>«Бог – совесть человека. Если человек достигнет до той нравственной высоты, что боится только одного Бога, то значит он боится одной своей собственной совести – и больше ничего в мире не боится. Совесть для человека- голос Божий, и если человек, не внимая никаким угрозам и приманкам света, начнет внимательно прислушиваться только к этому голосу, то он откроет в нём источник примудрости, т.е. нравственности или высшей практической мудрости» [26, т. 10, с. 359].</w:t>
      </w:r>
    </w:p>
    <w:p>
      <w:pPr>
        <w:pStyle w:val="Normal"/>
        <w:ind w:firstLine="360"/>
        <w:jc w:val="both"/>
        <w:rPr/>
      </w:pPr>
      <w:r>
        <w:rPr/>
        <w:t>«Мы  желали бы, чтобы не железные дороги, не промышленность со всем своим золотом и со всей своей грязью, не  столичный и фабричный разврат, не промышленническая литература, а церковь и школа, не разрушая, а освящая и озаряя светом мысли и чувства семейный быт оставляя ему то, что принадлежит по праву всякому христианскому семейству, вывели наш простой народ из тесной  отжившей сферы исключительного патриархального быта в более обширную и свободную сферу гражданского общества, государства и человечества» [26, т.2, с.445-446].</w:t>
      </w:r>
    </w:p>
    <w:p>
      <w:pPr>
        <w:pStyle w:val="Normal"/>
        <w:ind w:firstLine="360"/>
        <w:jc w:val="both"/>
        <w:rPr/>
      </w:pPr>
      <w:r>
        <w:rPr/>
        <w:t>«При этом  мы считаем удобным выразить вообще желание, чтобы наше светское образование сблизилось с религиозным; особенно, приступая к делу народного воспитания, весьма полезно бы  было, чтобы для светских лиц была открыта возможность полного богословского образования – в семинариях ли или в  университетах, и чтобы для лиц духовного звания сделалось доступным полное педагогическое образование. Тогда только мы в праве будем ожидать плодовитого сближения между этими двумя сторонами русской жизни: между образованием и церковью. Если этого сближения ещё не произошло, то в этом никак не виноваты основания православной религии, потому что  православие есть единственная религия, представляющая все условия для такого движения» [26, т.2, с. 454].</w:t>
      </w:r>
    </w:p>
    <w:p>
      <w:pPr>
        <w:pStyle w:val="Normal"/>
        <w:ind w:firstLine="360"/>
        <w:jc w:val="both"/>
        <w:rPr/>
      </w:pPr>
      <w:r>
        <w:rPr/>
        <w:t>«Православная религия … отккрывает возможность бесконечного, прогрессивного углубления в себя, как для  младенчествующего народа, так и для народа, обогатившегося всеми плодами образования. Церковь православная никогда не сделается государством и никогда не превратится в школу; она останется всегда вечным, неземным учреждением.</w:t>
      </w:r>
    </w:p>
    <w:p>
      <w:pPr>
        <w:pStyle w:val="Normal"/>
        <w:ind w:firstLine="360"/>
        <w:jc w:val="both"/>
        <w:rPr/>
      </w:pPr>
      <w:r>
        <w:rPr/>
        <w:t>Наши духовные пастыри сберегли для нас драгоценное сокровище; но сохранением чистоты догматов веры, вечным, неумолкающим служением алтарю не ограничиваются их обязанности: они должны вводить народ в таинственный смысл этих догматов и в нравственный храм христианства. Но для этого недостаточно одного служения алтарю и одной проповеди; к этому должно присоединиться и учение. Но кто хочет учить, тот должен снизойти до потребности ученика, заглянуть в его душу, быть не только христианским священнослужителем, но и христианским педагогом.</w:t>
      </w:r>
    </w:p>
    <w:p>
      <w:pPr>
        <w:pStyle w:val="Normal"/>
        <w:ind w:firstLine="360"/>
        <w:jc w:val="both"/>
        <w:rPr/>
      </w:pPr>
      <w:r>
        <w:rPr/>
        <w:t>Не забудем, что величайшие двигатели дела народного воспитания именно в христианстве почерпали силы для своей плодовитой и энергичной деятельности, пересоздавшей воспитание Европы.» [26, т.2, с.455].</w:t>
      </w:r>
    </w:p>
    <w:p>
      <w:pPr>
        <w:pStyle w:val="Normal"/>
        <w:ind w:firstLine="360"/>
        <w:jc w:val="both"/>
        <w:rPr/>
      </w:pPr>
      <w:r>
        <w:rPr/>
        <w:t>«Психология и педагогика касаются христианства, насколько оно объясняется из потребности души человека, которая, по выражению Оригена (Августина), по существу своему христианка. Религия как удовлетворение неумолкающей и всеобщей потребности души человеческой, как историческое явление, столь же древнее, как и само человечество, не может не входить в круг психологического и педагогического курса. На обязанности педагога лежит показать правильный способ удовлетворения и этой высшей чисто человеческой потребности, показать психические основы религиозного чувства, историю его развития в человеке, явления, способствующие его развитию, и явлени, его задерживающие, и указать при этом на те крайности, в которые вдаётся человеческая душа, - в крайности грубых предрассудков или бессмысленного неверия, если врождённая ей потребность религии не удовлетворяется как следует, т.е. истинными христианскими верованиями» [26, т.10, с.29].</w:t>
      </w:r>
    </w:p>
    <w:p>
      <w:pPr>
        <w:pStyle w:val="Normal"/>
        <w:ind w:firstLine="360"/>
        <w:jc w:val="both"/>
        <w:rPr/>
      </w:pPr>
      <w:r>
        <w:rPr/>
        <w:t>«Только христианство… устремляет нас к совершенству, указывая живой идеал совершенства – Христа. Этот идеал надобно внедрять детям с детства. Каждый христианин рождён для высшего совершенства!» [26, т.10, с.323, 592].</w:t>
      </w:r>
    </w:p>
    <w:p>
      <w:pPr>
        <w:pStyle w:val="Normal"/>
        <w:ind w:firstLine="360"/>
        <w:jc w:val="both"/>
        <w:rPr/>
      </w:pPr>
      <w:r>
        <w:rPr/>
        <w:t>Востребованность великого педагога проявилась  не только огромными тиражами и переизданиями его работ, признательностью учеников, учителей по всей России, а и в том,  что к нему обращадись царствующие особы с просьбой дать рекомендации по воспитанию будущих наследников российского престола. К.Д.Ушинский написал четыре письма императрице  Марии Александровне, по поводу воспитания её старшего сына, Николая Александровича (1843 - 1865), которому к  тому времени сиполнилось 16 лет. В своих письмах, часть одного из, в котором идёт речь о духовном воспитании, к сожалению потеряна, К.Д.Ушинский пишет: «Дело воспитания такое важное и такое святое, именно святое дело, такое решительное и непоправимое, что рука всякого русского человека, прикасаясь к нему, невольно задрожит. Здесь сеются имена благоденствия или несчастья миллионов соотечественников, здесь раскрывается завеса будущего нашей Родины, которое убивает ум не только своей неизвестностью, но тем бесконечным богатством содержания, которое только чувствуется сердцем и не может быть сознано умом. …Дело воспитания состоит в том, чтобы занять ум воспитанника в это время такими идеями и мыслями, которые могут со временем принести в нём добрые плоды. О, дай Боже, чтобы ни одно дурное семя не попало даже как-нибудь нечаянно в эту юную душу, которой суждено быть душой шестидесяти миллионов русского народа» [27, т.4, с.574-577]. Основой же духовно-нравственного воспитания наследника российского престола К.Д.Ушинский считает христианство: «Без христианства      истинное, светлое, живое образование невозможно: это корень всякого света и всякого развития» [27, т.4, с. 333-334].</w:t>
      </w:r>
    </w:p>
    <w:p>
      <w:pPr>
        <w:pStyle w:val="Normal"/>
        <w:ind w:firstLine="360"/>
        <w:jc w:val="both"/>
        <w:rPr/>
      </w:pPr>
      <w:r>
        <w:rPr/>
        <w:t>Исследователи наследия К.Д.Ушинского прослеживают динамику развития педагогических взглядов мыслителя. «От народности Ушинский пришел к национализму в педагогике.  Превознося народность как высший идеал воспитания, Ушинский перешел к вопросу о существовании многих народностей. В поисках начала, объединяющих их, он приходит далее к христианству, как идеалу воспитания, который стоит над народностью. Это религиозное начало привело его затем к  православию, как единственно правильной христианской религии, и, наконец, он доходит до принципа церковности в воспитании» [28, с. 388]. В этом плане сам К.Д.Ушинский утверждал, что «дело народного воспитания должно быть освящено церковью, а школа должна быть преддверием церкви» [26, т.2, с.453-454].</w:t>
      </w:r>
    </w:p>
    <w:p>
      <w:pPr>
        <w:pStyle w:val="Normal"/>
        <w:ind w:firstLine="360"/>
        <w:jc w:val="both"/>
        <w:rPr/>
      </w:pPr>
      <w:r>
        <w:rPr/>
        <w:t>Великое видится неискажённым и целостным издалека. Должно пройти время, а иногда и значительное, чтобы это величие наконец открылось перед взором потомков автора, для которых он по большому счету и творил. И такая точка отсчёта измерения истинного величия наследия К.Д.Ушинского наконец определилась в конце ХХ века, на рубеже эпох, когда христианство вступает в третье  тысячелетие по Рождеству Христову. Несомненно прав А.Фурсов, который точно подметил фундаментальную особенность всего педагогического наследия К.Д.Ушинского в том, что «истинное учение педагога-философа не просто связано с христианством, а вытекает из него, строится на нём» [Цит. по 29].</w:t>
      </w:r>
    </w:p>
    <w:p>
      <w:pPr>
        <w:pStyle w:val="Normal"/>
        <w:ind w:firstLine="360"/>
        <w:jc w:val="both"/>
        <w:rPr/>
      </w:pPr>
      <w:r>
        <w:rPr/>
        <w:t xml:space="preserve">Научно-педагогические и нравственные концептуальные идеи воспитания, которые разрабатывал К.Д.Ушинский будут необходимы всегда, ибо они вечны, сакральны. Российский исследователь творчества К.Д.Ушинского, профессор В.М.Меньшиков пишет: «Христианская религия – это не какой-то случайный элемент, который можно ввести в образование, а можно и не вводить, но это фундамент всей нашей цивилизации, и без него эта цивилизация, а значит, воспитание и педагогика не могут существовать… </w:t>
      </w:r>
    </w:p>
    <w:p>
      <w:pPr>
        <w:pStyle w:val="Normal"/>
        <w:ind w:firstLine="360"/>
        <w:jc w:val="both"/>
        <w:rPr/>
      </w:pPr>
      <w:r>
        <w:rPr/>
        <w:t>Отсюда его (К.Д.Ушинского)  теория воспитания и подготовки учителя, которая органически вбирает в себя православное христианство. Отсюда и его учебники, построенные на принципах христианства». Заканчивает свою мысль В.М.Меньшиков следующими словами: «Если мы хотим почтить память величайшего в мире педагога и нашего народного педагога, то первое, что мы должны возродить – это православное воспитание и образование. А возродив их,  мы по-настоящему возродим и память Ушинского, издадим его не искаженные труды, будем изучать их в пединститутах, будут они стоять на книжной полке у каждого учителя… Но сначала нужно очнуться!» [30, с. 108-111].</w:t>
      </w:r>
    </w:p>
    <w:p>
      <w:pPr>
        <w:pStyle w:val="Normal"/>
        <w:ind w:firstLine="360"/>
        <w:jc w:val="both"/>
        <w:rPr/>
      </w:pPr>
      <w:r>
        <w:rPr/>
        <w:t>Непонимание великого  и страх перед ним действительно затмевает разум тех, кто обременён гордыней своеволия по отношению к творческому наследию тех, кто уже ушел из жизни. «Противники Ушинского, - утверждает В.Я.Струминский, - достигали своих целей не только зарпрещением его книг, но также  искажениями и вульгаризацией его идей, которые  в силу  этого  дошли к нашему времени в виде фальсифицированных измышлений… В истории педагогики не сложилось ещё твердой и обоснованной традиции педагогического наследия К.Д.Ушинского. Это заставляет думать, что постановка научной работы в данной области не поднялась ещё до надлежащего уровня» [31, с. 3, 326-327]. И это несмотря на то, что по педагогическому наследию К.Д.Ушинского защищено уже более пятидесяти диссертаций [32].</w:t>
      </w:r>
    </w:p>
    <w:p>
      <w:pPr>
        <w:pStyle w:val="Normal"/>
        <w:ind w:firstLine="360"/>
        <w:jc w:val="both"/>
        <w:rPr/>
      </w:pPr>
      <w:r>
        <w:rPr/>
        <w:t xml:space="preserve">Стержневые, фундаментально-ценностные ориентации личности особенно зримо прявляются в экстремальных ситуациях. Христианское мировоззрение К.Д.Ушинского запечатлено и в факте его завещания относительно выбора места вечного бытия. Похоронить себя К.Д.Ушинский просил в самом святом месте Киевской Руси,  на территории Выдубицкого монастыря. Его скромная могила на крутом берегу Днепра, увенчанная  каменным  крестом, напоминает приходящим поколениям о величии православного духа, который проявлял наш великий соотечественгник в бескорыстном служении истине.  </w:t>
      </w:r>
    </w:p>
    <w:p>
      <w:pPr>
        <w:pStyle w:val="Normal"/>
        <w:ind w:firstLine="360"/>
        <w:jc w:val="both"/>
        <w:rPr/>
      </w:pPr>
      <w:r>
        <w:rPr/>
        <w:t xml:space="preserve"> </w:t>
      </w:r>
    </w:p>
    <w:p>
      <w:pPr>
        <w:pStyle w:val="Normal"/>
        <w:ind w:firstLine="360"/>
        <w:jc w:val="both"/>
        <w:rPr/>
      </w:pPr>
      <w:r>
        <w:rPr/>
        <w:t>Идею народности и религиозного воспитания активно развивал С.А.Рачинский. В своих педагогических исканиях он пришёл к заключению, что истинно народной школой является школа церковно-приходская. Ибо в ней могут оптимально реализовываться православно-богослужебные начала.  «Религиозный характер всегда присущ русской сельской школе, - писал С.А.Рачинский в своей книге “Сельская школа”, - ибо постоянно вносится в неё самими учениками. Наша школа обладает одним неоценённым сокровищем: она школа христианская, христианская потому, что учащиеся ищут в ней Христа» [18, с. 107-108]. С.А.Рачинский  выдвигал педагогическую идею «доброго делания». Везде и во всём. В ряду способов этого «доброго делания» народная школа занимает чрезвычайно важное место. Ибо  «вопрос о совершенной русской школе не есть вопрос частный и технический… Это вопрос  роковой и грозный. От качества ныне подрастающих поколений зависят судьбы мира. Ныне начинает слагаться умственный облик самого многочисленного, самого сплошного из христианских народов вселенной» [18, с. 112]. И хотя С.А.Рачинский говорил о том, что хороший священник – душа школы, а урок Закона Божия, любимый урок учеников, он видил, что обозначенные идеалы не достигаются. И в том, по его мнению, большая вина самого духовенства, часто очень равнодушно относящегося к своим школьным обязанностям. Но критиковал он и учителей и мирян, начавших медленно отходить от Церкви. «Многие ли из нас смотрят на религиозный элемент в школе, как на самую её суть, а не как на благовидный,  безвредный придаток? И мы жалуемся на то, что влияние священника на школу ничтожно…» [18, с.115].</w:t>
      </w:r>
    </w:p>
    <w:p>
      <w:pPr>
        <w:pStyle w:val="Normal"/>
        <w:ind w:firstLine="360"/>
        <w:jc w:val="both"/>
        <w:rPr/>
      </w:pPr>
      <w:r>
        <w:rPr/>
        <w:t>Педагогический поиск С.А.Рачинского высоко оценил известный богослов, философ, педагог В.В.Зеньковский. Он писал: «Идея церковной школы получила во второй половине  XIX века новый и плодотворный толчок благодаря С.А.Рачинскому. Мы стоим на пороге создания церковной школы – в подлинном и серьёзном смысле этого слова. Её суть в том, чтобы школа  была внутренне пронизана религиозным началом, чтобы она по духу своему вела детей к Церкви, а не уводила от неё, чтобы она укрепляла и развивала религиозные запросы детей, а не убивала, не коверкала их. Религиозная сфера имеет центральное значение в иерархии душевных сил, и нет никакой психологической необходимости для питания давать много чисто религиозного материала» [33, с. 160-167].</w:t>
      </w:r>
    </w:p>
    <w:p>
      <w:pPr>
        <w:pStyle w:val="Normal"/>
        <w:ind w:firstLine="360"/>
        <w:jc w:val="both"/>
        <w:rPr/>
      </w:pPr>
      <w:r>
        <w:rPr/>
        <w:t xml:space="preserve"> </w:t>
      </w:r>
    </w:p>
    <w:p>
      <w:pPr>
        <w:pStyle w:val="Normal"/>
        <w:ind w:firstLine="360"/>
        <w:jc w:val="both"/>
        <w:rPr/>
      </w:pPr>
      <w:r>
        <w:rPr/>
        <w:t xml:space="preserve">Идея народности,  национальности,  религиозности была близка  Л.Н.Толстому. На протяжении нескольких десятилетий он  не только теоретически обосновывал эти идеи, писал книги, статьи, издавал педагогический журнал «Ясная Поляна» и на практике апробировал избранные подходы [12, с.485-486; 28, с.389-391]. Пропаганде «религиозного мировоззрения он всецело подчинил и всю свою педагогическую деятельность, поставив на первый план религиозно-воспитывающую роль сельского учителя, развитие в ребёнке религиозного мировоззрения, которому должны быть подчинены обрывки даваемых в школе скудных знаний» [6, с.546]. </w:t>
      </w:r>
    </w:p>
    <w:p>
      <w:pPr>
        <w:pStyle w:val="Normal"/>
        <w:ind w:firstLine="360"/>
        <w:jc w:val="both"/>
        <w:rPr/>
      </w:pPr>
      <w:r>
        <w:rPr/>
        <w:t>Для народа необходимо образование, основанное на религии, утверждал Л.Н.Толстой. По его мнению учитель обязан делать религиозно-нравственные поучения, вкладывать в сердца детей основы вечных религиозных истин. Вот что писал по этому поводу  великий писатель в своей статье “О народном образовании”: «Образование, имеющее своею основою религию, то есть божественное Откровение, в истине и законности которого никто не может сомневаться, неоспоримо должно быть прививаемо народу, и насилие в этом, но только в этом случае, законно. Так до сих пор и делают миссионеры в Америке и Китае. Так поступают до сих пор в школах всего мира относительно преподавания религий: католической, протестантской, еврейской, магометанской и т.д. Но в наше время, когда образование составляет только малую часть образования, вопрос о том, какое имеет основание школа принуждать учиться молодое поколение известным образом, остаётся нерешенным с религиозной точки зрения» [34, с.11]. В статье “Воспитание и образование”, которая вызвала большую полемику в печати, Л.Н.Толстой однозначно утверждал: «Религия есть единственное, законное и разумное основание воспитания» [34, с.38].</w:t>
      </w:r>
    </w:p>
    <w:p>
      <w:pPr>
        <w:pStyle w:val="Normal"/>
        <w:ind w:firstLine="360"/>
        <w:jc w:val="both"/>
        <w:rPr/>
      </w:pPr>
      <w:r>
        <w:rPr/>
        <w:t xml:space="preserve"> </w:t>
      </w:r>
    </w:p>
    <w:p>
      <w:pPr>
        <w:pStyle w:val="Normal"/>
        <w:ind w:firstLine="360"/>
        <w:jc w:val="both"/>
        <w:rPr/>
      </w:pPr>
      <w:r>
        <w:rPr/>
        <w:t xml:space="preserve">                                                   </w:t>
      </w:r>
      <w:r>
        <w:rPr/>
        <w:t>Л.Н.Толстой (с.40 в рукописи)</w:t>
      </w:r>
    </w:p>
    <w:p>
      <w:pPr>
        <w:pStyle w:val="Normal"/>
        <w:ind w:firstLine="360"/>
        <w:jc w:val="both"/>
        <w:rPr/>
      </w:pPr>
      <w:r>
        <w:rPr/>
        <w:t xml:space="preserve"> </w:t>
      </w:r>
    </w:p>
    <w:p>
      <w:pPr>
        <w:pStyle w:val="Normal"/>
        <w:ind w:firstLine="360"/>
        <w:jc w:val="both"/>
        <w:rPr/>
      </w:pPr>
      <w:r>
        <w:rPr/>
        <w:t>Всему этому духовному, нравственному, православно-христианскому направлению в жизни,   культуре, искусстве, философии, образовании, вере народа XIX  века была противопоставлена философия материализма и  утопического социализма, идеология воинствующего атеизма,  которую пропагандировали в своих теоретических работах и реализовывали в практической жизни революционеры-демократы. Их идеи были обязательно связаны с насильственным изменением социально-политической, экономической и духовной жизни общества, государства, народа вплоть до крайних экстримистских, террорестических  действий.  Среди идейных вдохновителей революционных преобразований: В.Г.Белинский, А.И.Герцен, Н.Г.Чернышевский, Н.А.Добролюбов, Д.И.Писарев, а так же некоторые украинские деятели культуры и литературы: И.Я.Франко, П.А.Грабовский, Леся Украинка (Л.П.Косач) и др. [35 - 45].</w:t>
      </w:r>
    </w:p>
    <w:p>
      <w:pPr>
        <w:pStyle w:val="Normal"/>
        <w:ind w:firstLine="360"/>
        <w:jc w:val="both"/>
        <w:rPr/>
      </w:pPr>
      <w:r>
        <w:rPr/>
        <w:t>В.Г.Белинский (1811 - 1848), революционный демократ, философ-материалист, во второй половвине 40-х годов XIX столетия переходит на позиции фейербаховского материализма, социализма, а так же от романтизма к реализму. Он был противником славянофильской идеализации русской патрархальности. В.Г.Белинский критиковал просветительную политику царизма и состояния воспитания в России. Министра народного просвещения графа Уварова он называл министром «погашения и помрачения просвещения в России». Кульминационным пунктом революционного подъёма В.Г.Белинского явились его два полимических выступления против Н.В.Гоголя – О «Выбранных местах из переписки с друзьями» (1847 г.) и «Письмо к Гоголю» (1847 г.). В.Г.Белинский писал Н.В.Гоголю: «Я не в состоянити дать вам ни малейшего понятия о том негодовании, какое возбудила ваша книга во всех благородных сердцах». Вы не заметили из прекрасного далека, продолжал В.Г.Белинский, что Россия видит своё спасение не в мистицизме, не в аскетизме, не в пиетизме, а в успехах цивилизации, образовании и гуманизме. Ей нужны не проповеди (довольно она слышала их),  не молитвы (довольно она твердила их), а пробуждении в народе права и законов, сообразных не с учением церкви, а со здравым смыслом. Итоговая мысль В.Г.Белинского по отношению к Н.В.Гоголю  состояла в том, что великий писатель-реалист к концу жизни оказался не на высоте своего ответственного исторического положения (главою литературы, главою поэтов, писателем, ставшим на место, оставленное Пушкиным). Сблизившись с реакционными кругами и поддавшись болезненным мистическим настроениям, Гоголь в полном противоречии с прогрессивным характером своих прежних произведений, стал проповедовать, что для улучшения мира нужны не преобразования, реформы, революции, а внутреннее, нравственное самоусовершенствование человека. В.Г.Белинский призывал Н.В.Гоголя оставить высоты религиозных исканий и вернуться на прежний путь реализма и сатиры. Материализм В.Г.Белинского сочетался с воинствующим атеизмом: «В словах бог и религия, писал он А.И.Герцену в 1845 году, - вижу тьму, мрак, цепи и кнут» [35, т.12, с.250]. Особенно разоблачал православную церковь, которая всегда была, по его мнению, «опорою кнута и угодницей деспотизма». В.Г.Белинский постоянно утверждал, что русский народ – это народ по своей натуре глубоко атеистический. Свои идеи излагал, работая  в журналах  «Отечественные записки» и «Современник» (1839 – 1848 гг.)</w:t>
      </w:r>
    </w:p>
    <w:p>
      <w:pPr>
        <w:pStyle w:val="Normal"/>
        <w:ind w:firstLine="360"/>
        <w:jc w:val="both"/>
        <w:rPr/>
      </w:pPr>
      <w:r>
        <w:rPr/>
        <w:t xml:space="preserve">А.И.Герцен (1812 - 1870) - крупный русский революционер-демократ, философ-материалист, публицист, атеист. А.И.Герцен никогда не был глубоко верующим человеком, хотя  в молодости отмечено увлечение религией. На становление мировоззрения А.И.Герцена решающее влияние оказал атеизм французских материалистов XVIII века (Л.Фейербах). Он резко критикует Шеллинга, Гегеля, раскрывает связь философского идеализма и религии. Находясь в Англии издавал в Лондоне альманах «Полярная звезда» (1855 - 1869) и газету «Колокол» (1857 - 1867).  На страницах этих изданий А.И.Герцен разоблачал политическую роль церкви, которую она играла,  по его мнению, в России. Критиковал основные положения религиозного миропонимания, креационизм, провидециализм, учение о бессмертии души. А.И.Герцен был непримиримым противником любых форм религии. Религия по его мнению основана на раздвоении общества и человека. И этот мир лжи и притворства будет существовать до тех пор, пока революционный переворот не покончит с ними. </w:t>
      </w:r>
    </w:p>
    <w:p>
      <w:pPr>
        <w:pStyle w:val="Normal"/>
        <w:ind w:firstLine="360"/>
        <w:jc w:val="both"/>
        <w:rPr/>
      </w:pPr>
      <w:r>
        <w:rPr/>
        <w:t>В романе «Былое и думы» А.И.Герцен писал «Нигде религия не играет такой скромной роли в деле воспитания, как в России, и это, разумеется – величайшее счастье. Мой отец считал религию в числе необходимых вещей благовоспитанного человека; он говорил, что надобно верить в священное писание без рассуждений, потому что умом тут ничего не возьмёшь и все мудрствования затемнят только предмет; что надобно исполнять обряды той религии, в которой родился. Мать моя была лютерантка и, стало быть,  степенью религиознее. Она всякий месяц раз или два ездила в воскресенье в свою церковь, и я от нечего делать ездил с ней. Там я научился до артистической степени передразнивать немецких пасторов, их декламацию и пустословие, - талант, который я сохранил до совершенолетия.</w:t>
      </w:r>
    </w:p>
    <w:p>
      <w:pPr>
        <w:pStyle w:val="Normal"/>
        <w:ind w:firstLine="360"/>
        <w:jc w:val="both"/>
        <w:rPr/>
      </w:pPr>
      <w:r>
        <w:rPr/>
        <w:t>Будучи широко образованным А.И.Герцен, по некоторым политическим и религиозным вопросам,  полимизировал с Н.Г.Чернышевским, Н.А.Добролюбовым. Утверждал, что для социального созидания необходимы «идеи построяющие», что нельзя людей освобождать в «наружной жизни больше, чем они освобождены внутри».</w:t>
      </w:r>
    </w:p>
    <w:p>
      <w:pPr>
        <w:pStyle w:val="Normal"/>
        <w:ind w:firstLine="360"/>
        <w:jc w:val="both"/>
        <w:rPr/>
      </w:pPr>
      <w:r>
        <w:rPr/>
        <w:t>Н.Г.Чернышевский (1828 - 1889) – вождь революционно-демократического движения, философ-материалист, воинствующий атеист. С середины 50-х годов руководит журналом «Современник». Создал научную теорию революционной борьбы. Вектор его духовно-творческого наследия выстоен в следующем направлении: двигаться от старого, идеалистического к новому, материалистическому пониманию и оценке истории. Научный подход Н.Г.Чернышевского, его методология связана с антропологией материализма Л.Фейербаха.</w:t>
      </w:r>
    </w:p>
    <w:p>
      <w:pPr>
        <w:pStyle w:val="Normal"/>
        <w:ind w:firstLine="360"/>
        <w:jc w:val="both"/>
        <w:rPr/>
      </w:pPr>
      <w:r>
        <w:rPr/>
        <w:t>Н.Г.Чернышевский находился в русле утопических социальных течений (Оуэн). Он разрабатывал программу крестьянской революции, был идейным вдохновителем «Земли и воли», путь к социализму видел через преобразование крестьянской общины.</w:t>
      </w:r>
    </w:p>
    <w:p>
      <w:pPr>
        <w:pStyle w:val="Normal"/>
        <w:ind w:firstLine="360"/>
        <w:jc w:val="both"/>
        <w:rPr/>
      </w:pPr>
      <w:r>
        <w:rPr/>
        <w:t>В понимании Н.Г.Чернышевского, антропологизм не позволяет и не ведёт ко всевозможным «фантастическим заблуждениям» – религии, идеалистической философии. Религиозной этике Н.Г.Чернышевский противопоставлял этику «разумного эгоиста». Он убеждённо считал необходимым освобождение народных масс от невежества, от религиозных взглядов путём просвещения и распространения естественно-научных знаний. Поэтому он ближе всех подошел к диалектическому и историческому материализму.</w:t>
      </w:r>
    </w:p>
    <w:p>
      <w:pPr>
        <w:pStyle w:val="Normal"/>
        <w:ind w:firstLine="360"/>
        <w:jc w:val="both"/>
        <w:rPr/>
      </w:pPr>
      <w:r>
        <w:rPr/>
        <w:t>Н.Г.Чернышевский рассматривал религию не как  смысловую, сакральную святыню народа, коренящуюся в народном духе, а как идеологическую  опору царизма и всякой эксплуатации. Союз царизма и русской православной церкви он разоблачал под видом критики католицизма.Критиковал папство и его аналогию в России – Православие. Высмеивал моральный облик духовенства, этические принцип религии, которым он противоставлял принцип революционной морали, этику разумного эгоизма. Он вскрывал вопросы происхождения религии, её эволюции, давал рекомендации её преодоления.</w:t>
      </w:r>
    </w:p>
    <w:p>
      <w:pPr>
        <w:pStyle w:val="Normal"/>
        <w:ind w:firstLine="360"/>
        <w:jc w:val="both"/>
        <w:rPr/>
      </w:pPr>
      <w:r>
        <w:rPr/>
        <w:t>Критикуя философ-идеалистов Н.Г.Чернышевский вскрыл, как ему казалось, истинную внутреннюю связь их теорий с религией. Он резко критиковал И.Канта, Г.Гегеля, О.Конта и конкретно П.Д.Юркевича, профессора Киевской духовной Академии («Антропологический принцип в философии», 1860, «Полемические красоты», 1861).</w:t>
      </w:r>
    </w:p>
    <w:p>
      <w:pPr>
        <w:pStyle w:val="Normal"/>
        <w:ind w:firstLine="360"/>
        <w:jc w:val="both"/>
        <w:rPr/>
      </w:pPr>
      <w:r>
        <w:rPr/>
        <w:t>В воспитании проводил линию материализма. Один из главных пороков учебных заведений, по мнению Н.Г.Чернышевского, заключается в том, что в содержании обучения основное место занимает религия, а не наука, «плесень», а не настоящее знание. Основной целью воспитания по утверждению Н.Г.Чернышевского,  должно быть воспитание человека-борца, революционера, освободителя угнетённых. Педагогическое наследие Н.Г.Чернышевского по своему научному и идеологическому уровню было вершиной прогрессивной демократической, материалистической  педагогики в домарксовый период в России.</w:t>
      </w:r>
    </w:p>
    <w:p>
      <w:pPr>
        <w:pStyle w:val="Normal"/>
        <w:ind w:firstLine="360"/>
        <w:jc w:val="both"/>
        <w:rPr/>
      </w:pPr>
      <w:r>
        <w:rPr/>
        <w:t>Под язвительную революционную критику Н.Г.Чернышевского попала педагогическая теория и практика Л.Н.Толстого. Критикуя великого писателя и самобытного педагога Н.Г.Чнрнышевский говорил о необходимости проникновения науки в массы. Наука сурова и незаманчива в своём настоящем виде, - утверждал революционер-демократ, - она не привлечёт толпы. Но чтобы проникнуть в массу, наука должна сложить с себя форму науки. Это достигается популярным изложением науки. Этому служит художественная литература, к этому идёт на помощь поэзия. Н.Г.Чернышевский не воспринял педагогические идеи, изложенные в журнале «Ясная Поляна» (1862). По его мнению авторы и издатели журнала действительно не знают, чему и как учить и что есть в их программе такие миста, что даже ослабляют надежду на возможность им когда-нибудь узанать и понять это. Н.Г.Чернышевский, цитируя мисль из вешеприведенного журнала  о том, что: «Образование, имеющее своей основой религию, т.е. божественное откровение, в истине и законности которого никто не может сомневаться, неоспоримо должно быть прививаемо народу, насилие в этом случае законоо» - ответил – «Хаос» [6, с.519].</w:t>
      </w:r>
    </w:p>
    <w:p>
      <w:pPr>
        <w:pStyle w:val="Normal"/>
        <w:ind w:firstLine="360"/>
        <w:jc w:val="both"/>
        <w:rPr/>
      </w:pPr>
      <w:r>
        <w:rPr/>
        <w:t>Н.А.Добролюбов (1836 - 1861) – революционер-демократ, атеист, философ-материалист, друг и соратник Н.Г.Чернышевского. Ввиду цензуры, под видом разоблачения  католицизма, ислама,  буддизма, брахманизма резко критиковал православную церковь. Н.А.Добролюбов выступал за полное преодоление религии, доказывая, что религия – явления историческое, временное, проходящее,  имеющее своё начало и конец. Религию необходимо преодолевать посредством просвещения при условии уничтожения  эксплуататорского строя. Н.А.Добролюбов  боролся за отделение школы от церкви, считая это необходимым условием преодоления религиозного мировоззрения. Важнейшие работы, в которых дается критика религии и церкви вошли в сборник «О религии и церкви».</w:t>
      </w:r>
    </w:p>
    <w:p>
      <w:pPr>
        <w:pStyle w:val="Normal"/>
        <w:ind w:firstLine="360"/>
        <w:jc w:val="both"/>
        <w:rPr/>
      </w:pPr>
      <w:r>
        <w:rPr/>
        <w:t>Работая в журнале «Современник» (1857 - 1861) Н.А.Добролюбов развернул пропаганду материализма и атеизма. Он отвергал существование Бога и бессмертия души. Критикуя апологетов христианской морали Н.А.Добролюбов отстаивал право человека на самостоятельное свободное действие в избрании приоритетов и выборе духовных ценностей.</w:t>
      </w:r>
    </w:p>
    <w:p>
      <w:pPr>
        <w:pStyle w:val="Normal"/>
        <w:ind w:firstLine="360"/>
        <w:jc w:val="both"/>
        <w:rPr/>
      </w:pPr>
      <w:r>
        <w:rPr/>
        <w:t xml:space="preserve"> </w:t>
      </w:r>
      <w:r>
        <w:rPr/>
        <w:t xml:space="preserve">Преодоление религии он связывает с социальными преобразованиями, которые обеспечат реализацию идеи свободы совести. Он отвергает надежду на «мирный прогресс», эволюционный путь развития. Главная его цель, идея, действие – революция. В «Оде на смерть Николая I» Н.А.Добролюбов писал, что царь со своим правительством в течение 30 лет «терзал» страну, народ, общество, которых он по сути не знал.  Царя-реформатора Александра II революционный демократ не признал, объясняя, что «один тиран исчез», а «другой надел корону». Вместе с Н.Г.Чернышевским он призывал народ не верить царю, вооружаться топором и выйти на смертный бой с тиранией. </w:t>
      </w:r>
    </w:p>
    <w:p>
      <w:pPr>
        <w:pStyle w:val="Normal"/>
        <w:ind w:firstLine="360"/>
        <w:jc w:val="both"/>
        <w:rPr/>
      </w:pPr>
      <w:r>
        <w:rPr/>
        <w:t>Идеи Н.А.Добролюбова в области систиемы образования содились к тому, что существующая официальная авторитарная педагогика ничего общего с настоящей наукой о воспитании ребёнка не имеет. Государственная педагогика является «теоретической» основой крепостнической системы обучения и воспитания,  системой дрессировки, грубого издевательства над личностью ребёнка. Он критиковал существующую систему образования за то, что она,  по его мнению, навязывала ученикам «премудрость Творца»., т.е. показывала мир в искаженном виде. Новая школа, по утверждению Н.А.Добролюбова, обязательно должна стать абсолютно светской, свободной от религиозного влияния. В этом плане Н.А.Добролюбов опирался на работы Р.Оуэна, который совершенно отказался от идей религиозного обучения. Н.А.Добролюбов считал необходимым  воспитания у учащихся материалистических, атеистических  и революционно-демократических вглядов и убеждений, придавая им в воспитании, образовании, обучении приоритетный фактор. Именно на этих ценностях можно воспитать гармонически развитую личность.</w:t>
      </w:r>
    </w:p>
    <w:p>
      <w:pPr>
        <w:pStyle w:val="Normal"/>
        <w:ind w:firstLine="360"/>
        <w:jc w:val="both"/>
        <w:rPr/>
      </w:pPr>
      <w:r>
        <w:rPr/>
        <w:t xml:space="preserve">Закон Божий и священную историю Н.А.Добролюбов категорически отвергал, доказывая, что эти предметы в корне противоречат экспериментальным данным науки и потому никак не могут быть предметами «настоящего образования». </w:t>
      </w:r>
    </w:p>
    <w:p>
      <w:pPr>
        <w:pStyle w:val="Normal"/>
        <w:ind w:firstLine="360"/>
        <w:jc w:val="both"/>
        <w:rPr/>
      </w:pPr>
      <w:r>
        <w:rPr/>
        <w:t>Гуманизм Н.А.Добролюбова является действенным, революционным, силовой. Такой гуманизм враждебен христианской проповеди прощения и любви к врагу. Он зовёт не кпримирению, не к смирению и не к всепрщению, а к решительной борьбе со всеми врагами народа. Эту революционность отметил и оценил Ф.Энгельс, который  в 1874 году писал: «Страна, выдвинувшая двух писателей масштаба Добролюбова и Чернышевского, двух социалистических Лессингов, не погибнет…» [46, т.18, с. 522; т.33, с.266]. «Партия – ум, честь и совесть нашей эпохи». На это утверждение Ф.Энгельса можно ответить словами выдающегося русского ученого-физиолога А.А.Ухтомского (1875 - 1942): «Культура и страна, заставляющая действовать и говорить против совести – по существу бессовестна. Она погибнет» [47, с.142]. И действительно, страна, практически созданая на теоретическом базисе  вышерассмотренных  революционеров-демократов, просуществовав чуть более семидесяти лет, погибла. Вот так объективная практика опровергает ложные теоретико-утопические  концепции материалистических мыслителей-безбожников. Но об этом подробнее в дальнейшем материале.</w:t>
      </w:r>
    </w:p>
    <w:p>
      <w:pPr>
        <w:pStyle w:val="Normal"/>
        <w:ind w:firstLine="360"/>
        <w:jc w:val="both"/>
        <w:rPr/>
      </w:pPr>
      <w:r>
        <w:rPr/>
        <w:t>Н.А.Добролюбов пытался очистить педагогическую концепцию Н.И.Пирогова «Вопросы жизни» от налёта христианской мистики. Эта концепция, по мнению критика, была выстроена на основе либерально-буржуазных ценностей, что не вписывалось в идеологию революционных демократов. А ведь концепция Н.И.Пирогова пробудила к практической деятельности многих педагогов, в том числе и  великого К.Д.Ушинского.</w:t>
      </w:r>
    </w:p>
    <w:p>
      <w:pPr>
        <w:pStyle w:val="Normal"/>
        <w:ind w:firstLine="360"/>
        <w:jc w:val="both"/>
        <w:rPr/>
      </w:pPr>
      <w:r>
        <w:rPr/>
        <w:t>Д.И.Писарев (1840 - 1868) – русский революционер, демократ, публицист,  литературный критик, философ-матералист. В 1861 году стал ведущим критиком и идейным вдохновителем журнала «Русское слово». В 1862-1866 был заключен в Петропавловскую крепость за выступление в защиту Герцена. В последние годы жизни сотрудничал в журнале  «Дело» и «Отечественные записки».</w:t>
      </w:r>
    </w:p>
    <w:p>
      <w:pPr>
        <w:pStyle w:val="Normal"/>
        <w:ind w:firstLine="360"/>
        <w:jc w:val="both"/>
        <w:rPr/>
      </w:pPr>
      <w:r>
        <w:rPr/>
        <w:t>Д.И.Писарев являлся приверженцем народной революции. Материалист, атеист. Боролся всеми средствами с религиозными предрассудками. Резко критиковал Ж.Ж.Руссо в плане целей воспитания. По убеждению Д.И.Писарева нужно воспитывать не только здорового и невинного ребенка, сколько гражданина, мыслителя, героя той великой борьбы, которая должна перестроить и обновить общество. Ж.Ж.Руссо по мнению Д.И.Писарева не придавал никакого значения таким качествам как сила, энергия, смелость, настойчивость, изворотливость, неутомимость, которые украшают человека-борца. Руссо дорожит чистотой целомудренного сердца, кротостью нрава, способностью созерцать, благоговеть, обливаться слезами восторга. Он влюблён в какую-то добродетель и желает, чтобы все люди были по возможности добродетельны. Во именно эти, по сути христианские приоритеты   человеческой личности,  принципиально не воспринимаются Д.И.Писаревым.</w:t>
      </w:r>
    </w:p>
    <w:p>
      <w:pPr>
        <w:pStyle w:val="Normal"/>
        <w:ind w:firstLine="360"/>
        <w:jc w:val="both"/>
        <w:rPr/>
      </w:pPr>
      <w:r>
        <w:rPr/>
        <w:t>Д.И.Писарев считал Закон Божий предметом вредным, которому отводилось в гимназиях незаслуженно много времени. Он был убеждён, что образование в России «сдавлено между нравственным воспитанием и учением специальности». Вообще к религии Д.И.Писарев относился как к опиуму для народа. Он решительно отвергал философию Платона и характеризовал её как религиозное учение, противопоставлял ей материализм Эпикура. Д.И.Писарев был убеждён, что никаких сверхестественных сил в мире нет. Он активно пропагандировал идеи Ч.Дарвина в России. По его мнению наука окончательно и бесповоротно вытеснет религию из индивидуального и общественного сознания. В своих философских статьях выступал с резкой критикой религии и «узколобого мистицизма», отвлекающих человечество с пути разумного прогресса и отрицающие самые элементарные свидетельства опыта.</w:t>
      </w:r>
    </w:p>
    <w:p>
      <w:pPr>
        <w:pStyle w:val="Normal"/>
        <w:ind w:firstLine="360"/>
        <w:jc w:val="both"/>
        <w:rPr/>
      </w:pPr>
      <w:r>
        <w:rPr/>
        <w:t xml:space="preserve">Перед новой школой Д.И.Писарев ставил задачу подготовки активных участников народной революции. Он был резким противником не только классического, но и вообще гуманитарного типа школ, считал, что воспитывать нужно как можно меньше, главное – профессиональная подготовка. В его педагогических идеях доминируют технократические подходы. </w:t>
      </w:r>
    </w:p>
    <w:p>
      <w:pPr>
        <w:pStyle w:val="Normal"/>
        <w:ind w:firstLine="360"/>
        <w:jc w:val="both"/>
        <w:rPr/>
      </w:pPr>
      <w:r>
        <w:rPr/>
        <w:t>И.Я.Франко (1856 - 1916) – революционный демократ, выдающийся украинский писатель. Написал ряд статей, в которых поднимал проблемы воспитания и образования: «Про соціализм», «Чого хоче Галицька робітницька громада» (1881),  «Наші  народні школи і їх потреби» (1892) [9, с. 467-467, 468-470, 470-475]. В них развитиы мысли литератора, политика, но никак не профессионала-педагога. Ибо И.Я.Франко честно признается, что он «школами ніколи осібно не занимався, учителем, богу дякувати, ніколи не був, так що не один міг  би мені сказати, що справа шкільна для мене – чуже поле» [9, 470].</w:t>
      </w:r>
    </w:p>
    <w:p>
      <w:pPr>
        <w:pStyle w:val="Normal"/>
        <w:ind w:firstLine="360"/>
        <w:jc w:val="both"/>
        <w:rPr/>
      </w:pPr>
      <w:r>
        <w:rPr/>
        <w:t>И.Я.Франко отрицательно относился  к религии. Он писал: «Велика частина нинішньої недолі і нужди робочого люду лежить у тім, що робочі люди тепер невчені і темні. Для темного чоловіка єдиний вихід – віра, а іменно віра й релігія вбиває розум людський і чимраз його затемнює». По мнению писателя религию необходимо исключить из школьных учебных программ: «Щоб релігії, яко речи, опертої не на знанні, а на вірі, не вчено по школах» [9, с.470].</w:t>
      </w:r>
    </w:p>
    <w:p>
      <w:pPr>
        <w:pStyle w:val="Normal"/>
        <w:ind w:firstLine="360"/>
        <w:jc w:val="both"/>
        <w:rPr/>
      </w:pPr>
      <w:r>
        <w:rPr/>
        <w:t>П.А.Грабовский (1864 - 1902) – поэт, революционный демократ. В своей статье «Дещо про освіту на Україні» П.А.Грабовский писал: «Здається мені однак, що справжнє українське духовенство, себто попи, діакони та дяки не грає майже ніякої ролі в письменстві нашому. Безперечний факт, що духовенство на Україні не грало в останні часи доброї ролі ні з боку національного, ні з боку загально-просвітного. Як не пнеться церковноприходська  школа стати на ноги, як не  підпирають її всякі заходи урядові: вона лишається мертвим явищем на тлі народного життя, а знаходить прихильність лише серед  обскурантніших органів печаті російської» [9, с.495].</w:t>
      </w:r>
    </w:p>
    <w:p>
      <w:pPr>
        <w:pStyle w:val="Normal"/>
        <w:ind w:firstLine="360"/>
        <w:jc w:val="both"/>
        <w:rPr/>
      </w:pPr>
      <w:r>
        <w:rPr/>
        <w:t xml:space="preserve">Леся Українка  (Л.П.Косач: 1871 - 1913) – революционная демократка, материалистка, в своем творчестве проводила линию реализма. В своих публикациях выступала против религиозного воспитания, заявляя о несовместимости религии с обучением детей [9, с.483-487, 641].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П.Д.Юркевичу и его педагогическому наследию будет посвящена следующая глава.</w:t>
      </w:r>
    </w:p>
    <w:p>
      <w:pPr>
        <w:pStyle w:val="Normal"/>
        <w:ind w:firstLine="360"/>
        <w:jc w:val="both"/>
        <w:rPr/>
      </w:pPr>
      <w:r>
        <w:rPr/>
        <w:t>Ч Т Е Н I Я</w:t>
      </w:r>
    </w:p>
    <w:p>
      <w:pPr>
        <w:pStyle w:val="Normal"/>
        <w:ind w:firstLine="360"/>
        <w:jc w:val="both"/>
        <w:rPr/>
      </w:pPr>
      <w:r>
        <w:rPr/>
        <w:t>О</w:t>
      </w:r>
    </w:p>
    <w:p>
      <w:pPr>
        <w:pStyle w:val="Normal"/>
        <w:ind w:firstLine="360"/>
        <w:jc w:val="both"/>
        <w:rPr/>
      </w:pPr>
      <w:r>
        <w:rPr/>
        <w:t>В О С П И Т А Н I И</w:t>
      </w:r>
    </w:p>
    <w:p>
      <w:pPr>
        <w:pStyle w:val="Normal"/>
        <w:ind w:firstLine="360"/>
        <w:jc w:val="both"/>
        <w:rPr/>
      </w:pPr>
      <w:r>
        <w:rPr/>
        <w:t xml:space="preserve"> </w:t>
      </w:r>
    </w:p>
    <w:p>
      <w:pPr>
        <w:pStyle w:val="Normal"/>
        <w:ind w:firstLine="360"/>
        <w:jc w:val="both"/>
        <w:rPr/>
      </w:pPr>
      <w:r>
        <w:rPr/>
        <w:t>__________</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П. Юркевича.</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Изданiе Н. Чепелевскаго.</w:t>
      </w:r>
    </w:p>
    <w:p>
      <w:pPr>
        <w:pStyle w:val="Normal"/>
        <w:ind w:firstLine="360"/>
        <w:jc w:val="both"/>
        <w:rPr/>
      </w:pPr>
      <w:r>
        <w:rPr/>
        <w:t>М О С К В А.</w:t>
      </w:r>
    </w:p>
    <w:p>
      <w:pPr>
        <w:pStyle w:val="Normal"/>
        <w:ind w:firstLine="360"/>
        <w:jc w:val="both"/>
        <w:rPr/>
      </w:pPr>
      <w:r>
        <w:rPr/>
        <w:t>В Университетской Типографии (Катков и К0).</w:t>
      </w:r>
    </w:p>
    <w:p>
      <w:pPr>
        <w:pStyle w:val="Normal"/>
        <w:ind w:firstLine="360"/>
        <w:jc w:val="both"/>
        <w:rPr/>
      </w:pPr>
      <w:r>
        <w:rPr/>
        <w:t>1865.</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     *</w:t>
      </w:r>
    </w:p>
    <w:p>
      <w:pPr>
        <w:pStyle w:val="Normal"/>
        <w:ind w:firstLine="360"/>
        <w:jc w:val="both"/>
        <w:rPr/>
      </w:pPr>
      <w:r>
        <w:rPr/>
        <w:t xml:space="preserve"> </w:t>
      </w:r>
    </w:p>
    <w:p>
      <w:pPr>
        <w:pStyle w:val="Normal"/>
        <w:ind w:firstLine="360"/>
        <w:jc w:val="both"/>
        <w:rPr/>
      </w:pPr>
      <w:r>
        <w:rPr/>
        <w:t>Здесь напечатаны записки, которыя были выданы слушателям для руководства при чтенiи педагогiи в учительской семинарiи военнаго ведомства. Кроме самых незначительных измененiй, сделанных в тех местах, которыя оказываются непонятными без устных чтенiй и поясненiй, записки оставлены в своем первоначальном виде, сжатыя и в школьной форме. Из них каждый может видеть, что было читано по педагогiи в семинарiи и составить сужденiе о том, на сколько полезны такiя чтенiя. Оне обнимают в коротком очерке только одну часть целаго курса педагогiи, именно столько, сколько было прочитано молодым педагогам. Остальныя части еще требуют времени и труда.</w:t>
      </w:r>
    </w:p>
    <w:p>
      <w:pPr>
        <w:pStyle w:val="Normal"/>
        <w:ind w:firstLine="360"/>
        <w:jc w:val="both"/>
        <w:rPr/>
      </w:pPr>
      <w:r>
        <w:rPr/>
        <w:t xml:space="preserve"> </w:t>
      </w:r>
      <w:r>
        <w:rPr/>
        <w:t>В распределенiи содержанiя науки и во взгляде на него я допустил, как кажется, ересь. Вместо наставленiй и советов, какими особенно обильна, например, педагогiя Куртмана, я делал многiе педагогическiе выводы из принципов психологiи и логики, вследствiе чего эти выводы являются не в совместном обзоре, а каждый на своем особенном месте. За то принятый мною порядок, который при устном чтенiи очень удобен, доставил мне возможность изложить начала общей дидактики очень кратко. Предразсудк, вследствiе котораго я поместил в чтенях о воспитанiи сжатое изложение логики, хотел бы я защищать всеми силами. Я не знаю, что у нас читают в различных школах под названием педагогiи. Но, как показали опыты, я не ошибся, сделав предположенiе, что молодые учители способны слушать и понимать чтения самыя серiозныя. Впрочем мы еще не выяснили себе идеи народнаго учителя. По моему мнению учитель должен знать несравненно более и должен быть подготовлен несравненно серiознее, нежели как это у нас предполагают.</w:t>
      </w:r>
    </w:p>
    <w:p>
      <w:pPr>
        <w:pStyle w:val="Normal"/>
        <w:ind w:firstLine="360"/>
        <w:jc w:val="both"/>
        <w:rPr/>
      </w:pPr>
      <w:r>
        <w:rPr/>
        <w:t xml:space="preserve">ЧТЕНИЕ ПЕРВ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1.  Важность науки о воспитаніи. Непосредственные источники правил, которыми нужно руководствоваться при воспитаніи дйтей, заключаются с одной стороны в преданіи и  обычае, с другой в личной   опытности воспитателя. Правила перваго рода особенно  драгоценны для нравственнаго воспитанія, которое вследствіе этого совершается всего удачнее в круге семейной жизни. Правила втораго рода особенно важны для искусства обученія, которое вследствіе этого совершается  всего удачнее в школе. Но правила того и другаго рода  не исключают важности науки о воспитаніи, которая  почерпает свои наставленія и требованія из обширной  опытности и основательных соображеній всех просвещенных народов, особенно же из строгаго и всесторонняго наблюденія человеческой природы и существенных законов ея развитія и усовершенствованія.  Преданіе и обычай дают нам готовые одобренные  образцы для педагогической деятельности и разумный  воспитатель пользуется этим источником наилучшим  образом. Но в каждую минуту нашей личной и обще</w:t>
        <w:softHyphen/>
        <w:softHyphen/>
        <w:softHyphen/>
        <w:t xml:space="preserve">ственной жизни преданіе и обычай находятся в борьбе с новыми началами образованія и каждый воспитатель, как и вообще человек, обыкновенно занимает своею личностью двусмысленную средину между  этими борющимися силами нравственнаго міра; только  общая и строго-обработанная наука о воспитаніи может сказать воспитателю, в каком случае, в какой  мере и в каком направленіи он должен пользоватеся каждою из этих сил для своих целей, по каким признакам он может узнать, что в преданіи  отжило свой век, умерло и потеряло нравственную  цену и с другой стороны, что в новом образованіи  не прочно, не зрело и необщегодно. Правила педагогіи  основываются также на преданіи, но только на том  всеобщем и незыблемом преданіи, которое заключается в неизменяемом существе человеческаго духа  и в постоянных законах его развитія. Уклоненіе от  этого преданія в пользу других начал раждает в  деле воспитанія моральный  деспотизм, насильственно  навязывающій детской душе может быть и прекрасныя, но все же не сродныя ей формы развитія и деятельности.  Что касается, далее, личной опытности воспитателя, то с одной стороны она часто имеет против себя личную опытность другаго воспитателя, с  другой она должна быть поверяема и пополняема тою  многостороннею опытностью, на которой основываются правила научной педагогіи. Педагогія предохраняет  нас от односторонности и неполноты, которая неизбежно связана со всеми правилами преданія и личных  наблюденій. Педагог, как и врач, нуждается в основательной руководящей теоріи и не может полагаться  исключительно на свои ограниченные опыты. </w:t>
      </w:r>
    </w:p>
    <w:p>
      <w:pPr>
        <w:pStyle w:val="Normal"/>
        <w:ind w:firstLine="360"/>
        <w:jc w:val="both"/>
        <w:rPr/>
      </w:pPr>
      <w:r>
        <w:rPr/>
        <w:t xml:space="preserve"> </w:t>
      </w:r>
      <w:r>
        <w:rPr/>
        <w:t xml:space="preserve">Для практика его деятеленость почти всегда принимает характер обыкновенный, ежедневный. Наука запечатлевает свои требованія величіем истины. Педагогія дает нам понять задачу воспитанія, как дело  высшее и святое, как дело, которое было бы не достойно исполнять, имея чувства поденщика, или фабричнаго  работника. Если Божественное откровеніе ставит выше  всех званій званіе царя, священника и учителя, то наука о воспитаніи развивает и оправдывает это понятіе о  величіи последняго званія в человеческих обществах  и указывает на испытанныя средства и условія, при  которых действительный воспитатель будет соответствовать своему назначенію. </w:t>
      </w:r>
    </w:p>
    <w:p>
      <w:pPr>
        <w:pStyle w:val="Normal"/>
        <w:ind w:firstLine="360"/>
        <w:jc w:val="both"/>
        <w:rPr/>
      </w:pPr>
      <w:r>
        <w:rPr/>
        <w:t xml:space="preserve"> </w:t>
      </w:r>
    </w:p>
    <w:p>
      <w:pPr>
        <w:pStyle w:val="Normal"/>
        <w:ind w:firstLine="360"/>
        <w:jc w:val="both"/>
        <w:rPr/>
      </w:pPr>
      <w:r>
        <w:rPr/>
        <w:t xml:space="preserve">ЧТЕНИЕ ПЕРВ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2. Необходимость и обязанность воспитанія.  Необходимость эта основана на неразумной подвижности детской природы, которая, будучи предоставлена  самой себе, нарушала бы порядок общежитія. Впрочем из этого изъяснялся бы только надзор за детьми и управленіе ими, а не воспитаніе в строгом смысле. Между тем уже безпомощность детскаго возраста вызывает на естественное участіе к нему, вследствіе чего взрослые побуждаются совестью, или чувствуют обязанность воспитывать детей своих. Эта  обязанность ценится тем выше, чем более облагороживается поколеніе взрослое; но она делается особенно священною в христианстве, которое учит о высоком достоинстве человеческой личности и об ея  назначеніи для вечности. Дитя в христіанском семействе есть дар "Божія благословенія", есть доверенное  родителям благо, есть представитель будущаго лучшаго человечества, которому предстоит осуществить надежду царства Божія на земле. Горе тому, кто соблазняет дитя; благо тому, кто принимает его во имя  Христово. </w:t>
      </w:r>
    </w:p>
    <w:p>
      <w:pPr>
        <w:pStyle w:val="Normal"/>
        <w:ind w:firstLine="360"/>
        <w:jc w:val="both"/>
        <w:rPr/>
      </w:pPr>
      <w:r>
        <w:rPr/>
        <w:t xml:space="preserve">ЧТЕНИЕ ПЕРВ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З. Возможность воспитанія.  Если из хорошаго воспитанія часто выходят люди дурные и наоборот, то этим доказывается не то, что воспитаніе не  возможно, а только то, что обдуманная деятеленость  воспитателя имеет границы. Обдуманное вліяніе воспитателя часто задерживается а) противодействіем природы ребенка, имеющей свои особенныя предрасположенія, b) противодействіем общественной среды и  случайных опытов самаго ребенка. </w:t>
      </w:r>
    </w:p>
    <w:p>
      <w:pPr>
        <w:pStyle w:val="Normal"/>
        <w:ind w:firstLine="360"/>
        <w:jc w:val="both"/>
        <w:rPr/>
      </w:pPr>
      <w:r>
        <w:rPr/>
        <w:t xml:space="preserve">  </w:t>
      </w:r>
      <w:r>
        <w:rPr/>
        <w:t xml:space="preserve">Но последнія два условія могут также и содействовать воспитателю, а что касается природы ребенка, то  она, а) как назначенная к развитію, подчиняется вліянію разумнаго воспитателя,  b) она подчиняется тем больше, чем лучше воспитатель познал ее, с) по  своим основным чертам и стремленіям она предрасположена к разуму и добру, как это особенно  доказывает тот факт, что нет на свете такого зла  и бедствія, которое было бы в силах подавить в  человеке все человеческое, и что зачатки высших  требованій разума и совести настойчиво зараждаются  даже у народов диких, вырастающих без всякаго  воспитанія. Итак вліянія педагога будут для детской  природы естественны и как бы родственны ей, и это  тем более, чем они будут разумнее и возвышеннее. </w:t>
      </w:r>
    </w:p>
    <w:p>
      <w:pPr>
        <w:pStyle w:val="Normal"/>
        <w:ind w:firstLine="360"/>
        <w:jc w:val="both"/>
        <w:rPr/>
      </w:pPr>
      <w:r>
        <w:rPr/>
        <w:t xml:space="preserve">ЧТЕНИЕ ПЕРВ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4. Цель воспитанія. Пока существовали касты, или пока человек был разсматриваем только как  орудіе государства, определять эту цель было легко.  Христианское начало любви, требующее делать другому  то, чего себе желаем от других, указывает эту  цель: а) в самом духе воспитанника, b) в трех  высших благах человечества, а именно: в церкви,  в семействе, в государстве, с) в том будущем  призваніи, которое изберет сам воспитанник, когда  он созреет умственно и нравственно. В первом  отношеніи цель воспитанія содействовать человеку  в достиженіи высшаго совершенства;  во втором — сделать его способным к исполненію долга в церкви, в семействе, в государстве; в третьем — содействовать ему к исполненію его частнаго призванія.  Эти три направленія сходятся в одном, в следующем: воспитаніе должно преследовать цель, которую  сам воспитанник преследовал бы, если бы он был  зрелым. </w:t>
      </w:r>
    </w:p>
    <w:p>
      <w:pPr>
        <w:pStyle w:val="Normal"/>
        <w:ind w:firstLine="360"/>
        <w:jc w:val="both"/>
        <w:rPr/>
      </w:pPr>
      <w:r>
        <w:rPr/>
        <w:t xml:space="preserve">  </w:t>
      </w:r>
      <w:r>
        <w:rPr/>
        <w:t xml:space="preserve">Но этим будто бы предполагается знаніе будущих  целей, или намереній воспитанника, знаніе на самом  деле невозможное. Затрудненіе это устраняется тем,  что можно легко различить цели частныя, или возможныя и цели всеобщія, или необходимыя. Первыя таковы, что их может избрать и не избрать человек  разумный и свободный. Последнія таковы, что за пренебреженіе ими человек не может простить самому  себе. Для первых следует приготовить воспитанника  так, чтобы, достигнув зрелости, он сделал из  них выбор свободный и разумный. И так как выбор образа жизни и занятій вообще зависит от состояній воли, от преобладающих душевных стремленій, направленій и интересов, то цель воспитанія в  этом отношеніи есть: развить в душе васпитанника   многостороннюю и равномерную самодеятеленость. Без этого мы наперед приготовили бы из воспитанника члена касты, или партіи и ограничили бы его  свободную волю. Что касается целей всеобщих и необходимых, то они соединяются в понятіи о нравственно-доблестном характере. </w:t>
      </w:r>
    </w:p>
    <w:p>
      <w:pPr>
        <w:pStyle w:val="Normal"/>
        <w:ind w:firstLine="360"/>
        <w:jc w:val="both"/>
        <w:rPr/>
      </w:pPr>
      <w:r>
        <w:rPr/>
        <w:t xml:space="preserve">Человек призван проявить в себе образ Божій   делами мудрости, правды, любви и святости. Этими  чертами безсмертія он должен запечатлеть свое ничтожное, земное существование. Он должен быть совершен, как совершен его Отец Небесный; он  должен содействовать водворенію между людьми царства Божія, которое есть правда, радость и мир. В  виду безчисленных задач и искушеній жизни, он  должен быть уготован на всякое благое дело. </w:t>
      </w:r>
    </w:p>
    <w:p>
      <w:pPr>
        <w:pStyle w:val="Normal"/>
        <w:ind w:firstLine="360"/>
        <w:jc w:val="both"/>
        <w:rPr/>
      </w:pPr>
      <w:r>
        <w:rPr/>
        <w:t xml:space="preserve">Воспитатель должен при каждом частном случае выяснять себе образ совершеннейшаго человека и  обогащать его наблюденіем и размышленіем. </w:t>
      </w:r>
    </w:p>
    <w:p>
      <w:pPr>
        <w:pStyle w:val="Normal"/>
        <w:ind w:firstLine="360"/>
        <w:jc w:val="both"/>
        <w:rPr/>
      </w:pPr>
      <w:r>
        <w:rPr/>
        <w:t>В понятіи человека благовоспитаннаго, повидимому заключаются требования незначительныя. Это имя  очень скоро заслуживает молодой человек, который  уважает общественное мненіе и условныя правила приличія. Правда, один из ближайших признаков пра</w:t>
        <w:softHyphen/>
        <w:softHyphen/>
        <w:softHyphen/>
        <w:t>вильнаго воспитанія состоит в том, когда в личности человека нет ничего отталкивающаго и когда в  его поведеніи нет ничего, оскорбляющаго общественные нравы. Нравственная грубость выражается очень недвусмысленно в неуваженіи  к общественным нравам, а оскорбленіе того, что общество считает своею  святыней, есть очевиднейшій признак нравственнаго  варварства. Но требованіе воспитывать так, чтобы  человек имел способность и решимость действовать  согласно с условными правилами общественнаго мненія, с нравами и законами приличія, господствующими в определенное время в разных общественных  слоях или в одном каком-нибудь круге, это требованіе должно быть признано недостаточным: а) оно заранее обрекало бы молодое поколеніе на усвоеніе всего дурнаго, что существует в общественных нравах: но на это человек обречен общею судьбой без  содействія воспитателя, который с своей стороны не  должен по крайней мере ускорять появленіе этого зла; b) оно пріучало бы воспитанника делать не то,  что хорошо, а то, за что от людей можно получить  хорошую репутацію, другими словами, пріучало бы его  не быть добрым, а только казаться добрым. Общественные нравы – это  явленіе такое разнокачественное,  что только о частных случаях можно при достаточной опытности сказать, составляют ли они поддержку, или задержку для нравственнаго усовершенствованія отдельных личностей. Чтобы осветить ярко слабую сторону разбираемаго здесь требованія, которое  настаивает главным образом на мягкости, податливости и склонности к приспособленію, как на высших нравственных качествах, скажем резко, что в человеке должна быть “и частичка железа,” что  он должен владеть и способностію борьбы против  условных правил общественнаго мненія в тех случаях, где этого требует долг и совесть, что действительная доблесть характера часто может принимать те непріятныя угловатыя формы, за которыя не дают имени благовоспитаннаго человека и что доро</w:t>
        <w:softHyphen/>
        <w:softHyphen/>
        <w:softHyphen/>
        <w:t xml:space="preserve">жить общественным мненіем всегда и безусловно  есть признак моральной слабости, или малодушія. Гораздо основательнее руководит педагога в этом отношеніи здравый смысл народов, который требует  воспитывать так, чтобы из воспитанника вышел человек разумный и добрый. Не общественные нравы,  не уменье жить на свете, не масса сведеній, не счастіе, не польза (во всем этом ныне часто видят последнія цели воспитанія), но разумный и добрый человек, вот незыблемая и безспорная цель воспитанія,  как ее понимает здравый смысл народов. И без  сомненія нужно самое лучшее воспитаніе для того,  чтобы оно достигало этой повидимому очень простой  цели. </w:t>
      </w:r>
    </w:p>
    <w:p>
      <w:pPr>
        <w:pStyle w:val="Normal"/>
        <w:ind w:firstLine="360"/>
        <w:jc w:val="both"/>
        <w:rPr/>
      </w:pPr>
      <w:r>
        <w:rPr/>
        <w:t xml:space="preserve"> </w:t>
      </w:r>
      <w:r>
        <w:rPr/>
        <w:t xml:space="preserve">Различіе пріятнаго, полезнаго и добраго или достойнаго очевидно для каждаго мыслящаго человека. Если  пріятное измеряется мгновенными ощущеніями, если  полезное имеет условную цену в виду частных интересов жизни, с измененіем которых оно переходит в безполезное и даже во вредное, то напротив все доброе, или достойное, всякая добродетель, имеет цену неизменяемую, внутреннюю, независимую.  Например, великодушіе и самоотверженіе, повиновеніе закону и уваженіе прав других людей, исполненіе даннаго слова, верность долгу и обязательствам,  справедливость и безкорыстная любовь — это такія явленія нравственно-доблестнаго характера, которыя одобряются решительно, или безусловно, как высшее совершенство, как добродетель. Древніе различали в нравственно-доблестном характере четыре добродетели: мужество, справедливость, мудрость, умеренность. Христіанство возвышает этот идеал требованіями  любви и святости. Если говорят о воспитаніи гуманном, то под этим или неразумеют ничего определеннаго, или же разумеют определенно те незыблемыя черты человечности, которыя указаны выше, которыя имеют одинаковое достоинство для всех времен народов и сословій, которыя выражают общегодную, общечеловеческую цель жизни и которыя более или менее ясно сознаются под именами высшаго  блага, совершенства и добродетели. В виду этой общегодной цели человечества педагогія ставит правило:  воспитывай так, чтобы воспитанник, когда он придет в зрелый возраст, нашел, или застал себя  знающим добро и желающим добра. </w:t>
      </w:r>
    </w:p>
    <w:p>
      <w:pPr>
        <w:pStyle w:val="Normal"/>
        <w:ind w:firstLine="360"/>
        <w:jc w:val="both"/>
        <w:rPr/>
      </w:pPr>
      <w:r>
        <w:rPr/>
        <w:t xml:space="preserve">                 </w:t>
      </w:r>
      <w:r>
        <w:rPr/>
        <w:t xml:space="preserve">Примечаніе. Что следует сказать о мненіи  тех, которые требуют воспитывать так, чтобы  человек, достигнув зрелости, был в состояніи извлекать из употребленія своих способностей наибольшую сумму удоволествий? </w:t>
      </w:r>
    </w:p>
    <w:p>
      <w:pPr>
        <w:pStyle w:val="Normal"/>
        <w:ind w:firstLine="360"/>
        <w:jc w:val="both"/>
        <w:rPr/>
      </w:pPr>
      <w:r>
        <w:rPr/>
        <w:t xml:space="preserve">  </w:t>
      </w:r>
    </w:p>
    <w:p>
      <w:pPr>
        <w:pStyle w:val="Normal"/>
        <w:ind w:firstLine="360"/>
        <w:jc w:val="both"/>
        <w:rPr/>
      </w:pPr>
      <w:r>
        <w:rPr/>
        <w:t xml:space="preserve">   </w:t>
      </w:r>
      <w:r>
        <w:rPr/>
        <w:t xml:space="preserve">ЧТЕНИЕ ПЕРВ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5. Различные   виды   действій воспитателя.   Это:  а) надзор  или  управленіе, b) обученіе, с) воспитаніе. </w:t>
      </w:r>
    </w:p>
    <w:p>
      <w:pPr>
        <w:pStyle w:val="Normal"/>
        <w:ind w:firstLine="360"/>
        <w:jc w:val="both"/>
        <w:rPr/>
      </w:pPr>
      <w:r>
        <w:rPr/>
        <w:t xml:space="preserve"> </w:t>
      </w:r>
      <w:r>
        <w:rPr/>
        <w:t xml:space="preserve">Надзор или управленіе имеет цель в настоящем пресекать излишнюю подвижность, хотя бы и невинную, детскаго возраста, на сколько она или нарушает  порядок внешній, или угрожает опасностію самому  ребенку, или препятствует ему принимать наставленія и вліянія воспитателя. </w:t>
      </w:r>
    </w:p>
    <w:p>
      <w:pPr>
        <w:pStyle w:val="Normal"/>
        <w:ind w:firstLine="360"/>
        <w:jc w:val="both"/>
        <w:rPr/>
      </w:pPr>
      <w:r>
        <w:rPr/>
        <w:t xml:space="preserve"> </w:t>
      </w:r>
      <w:r>
        <w:rPr/>
        <w:t>Обученіе состоит в том, что воспитатель предлагает что нибудь для созерцанія и для размышленія дитяти. Обученіе получает воспитательную силу только при условіях очень определенных. Именно: отрывочныя сведенія, сколько бы они ни были полезны, раз</w:t>
        <w:softHyphen/>
        <w:softHyphen/>
        <w:softHyphen/>
        <w:t xml:space="preserve">вевают дух и как бы влекут его в разныя стороны, что вредно в нравственном отношеніи: обученіе должно разширять умственный крутозор воспитанника и вместе сосредоточивать его на прочном неизменяемом основаніи. Таким основаніем, навсегда  не изменяемым, могут быть для разума только нравственно религіозныя убежденія. Такія убежденія, как  прочные носители личности человека, не дают ей терятеся в разнообразных сведеніях, которых сообщеніе  и полезно и необходимо. Пока обученіе будет не более,  как сообщеніе разных сведеній, до тех пор жалоба  на безнравственность, будто бы распространяющуюся  с распространеніем познаній, будет основательна. </w:t>
      </w:r>
    </w:p>
    <w:p>
      <w:pPr>
        <w:pStyle w:val="Normal"/>
        <w:ind w:firstLine="360"/>
        <w:jc w:val="both"/>
        <w:rPr/>
      </w:pPr>
      <w:r>
        <w:rPr/>
        <w:t xml:space="preserve">Как обученіе действует непосредственно на разум, так воспитаніе на волю, производя в воспитаннике определенныя пріятныя, или непріятныя  ощущенія, не допуская одних ощущеній и повторяя другія, и вследствіе этого образуя в них  добрыя привычки и устраняя происхожденіе дурных  наклонностей. Это воспитаніе не есть дрессировка, к  которой способны и животныя. Образуя определенныя  привычки, воспитаніе поставляет их в зависимость  от убежденій воспитанника, вследствіе чего привычки  эти переходят в самостоятеленый характер. </w:t>
      </w:r>
    </w:p>
    <w:p>
      <w:pPr>
        <w:pStyle w:val="Normal"/>
        <w:ind w:firstLine="360"/>
        <w:jc w:val="both"/>
        <w:rPr/>
      </w:pPr>
      <w:r>
        <w:rPr/>
        <w:t xml:space="preserve">                                                    </w:t>
      </w:r>
      <w:r>
        <w:rPr/>
        <w:t xml:space="preserve">ЧТЕНИЕ  ВТОР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6. Детскій возраст. а) Душа дитяти подвижная, как и его мягкое тело, открыта для всех впечатленій. Без предубежденій, без предзанятых мыслей дитя интересуется всем, дарит своим участіем одинаково все явленія, попадающія  в его кругозор; эта черта благопріятна для многосторонняго образованія. b) Мысли у него непосредственно переходят в чувствованія, в желанія и в движенія телесных членов; эта черта благопріятна для  равномернаго образованія его душевных и телесных  способностей.  с) Вследствіе особенной подвижности  оно понимает чужія мысли и наставленія только в форме драматической; поэтому наглядная метода обученія составляет безспорную необходимость для этого возраста. Невыгоды этого возраста суть зависимость воли от ежеминутных ощущеній и неспособность к самообладанію и к деятельности системати- ческой, расположенной по обдуманному плану.  </w:t>
      </w:r>
    </w:p>
    <w:p>
      <w:pPr>
        <w:pStyle w:val="Normal"/>
        <w:ind w:firstLine="360"/>
        <w:jc w:val="both"/>
        <w:rPr/>
      </w:pPr>
      <w:r>
        <w:rPr/>
        <w:t xml:space="preserve">Возраст воспитанія развивается до юношества в следующей постепенности: </w:t>
      </w:r>
    </w:p>
    <w:p>
      <w:pPr>
        <w:pStyle w:val="Normal"/>
        <w:ind w:firstLine="360"/>
        <w:jc w:val="both"/>
        <w:rPr/>
      </w:pPr>
      <w:r>
        <w:rPr/>
        <w:t>1) время, когда, дитя не владеет органами движенія и речи, вследствіе чего оно  не оставляет матери и составляет как бы часть ея,  младенчество. 2) Мужество,  достаточное для того,  чтобы удаляться от матери и двигаться внутри семейства,  детство. 3) Способность двигаться и играть  за пределами семейства, отрочество (возраст мальчика задорнаго, шалуна, упрямаго). 4) В своих мыслях и мечтах мальчик встречается с обществом   и с его требованіями, он робеет и конфузится  пред взрослыми, ему предносятся идеалы: это юноше</w:t>
        <w:softHyphen/>
        <w:softHyphen/>
        <w:softHyphen/>
        <w:t xml:space="preserve">ство, время самовоспитанія. Разделеніе воспитательнаго возраста на младенчество до 7-ми лет, отрочество до  15-ти и юношество до 25-ти соответствует сделанному  нами, если в первом возрасте выделить самое раннее время безсильнаго младенчества. Для воспитанія  полезнее наблюдать эпохи, когда дитя 1) вообще неспособно исполнять чужую волю, 2) когда оно исполняет ее, не понимая основаній повеленія,  3) когда  исполняет такія повеленія и понимает их основанія,  4) когда само решается повелевать своими душевными движеніями. </w:t>
      </w:r>
    </w:p>
    <w:p>
      <w:pPr>
        <w:pStyle w:val="Normal"/>
        <w:ind w:firstLine="360"/>
        <w:jc w:val="both"/>
        <w:rPr/>
      </w:pPr>
      <w:r>
        <w:rPr/>
        <w:t xml:space="preserve">ЧТЕНИЕ  ВТОР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7. Индивидуальныя свойства воспитанника. Разности душевных явленій зависят в весьма  значительной степени от неодинаковаго смешенія веществ в теле человека, от неодинаковой подвижности крови, возбудительности нервов, раздражительности мускулов и вообще от неодинаковаго состава и  способа действій тела. От этого происходит то, что  в различных людях мысли текут быстрее или  медленнее, богаче или беднее, переходят в чувства и желанія легче, или труднее. Такія особенности называются темпераментами. Их четыре: </w:t>
      </w:r>
    </w:p>
    <w:p>
      <w:pPr>
        <w:pStyle w:val="Normal"/>
        <w:ind w:firstLine="360"/>
        <w:jc w:val="both"/>
        <w:rPr/>
      </w:pPr>
      <w:r>
        <w:rPr/>
        <w:t xml:space="preserve">а) Сангвиническій: он отличается пріимчивостію извне легкою, быстрою, преобладающею над душевным  воздействіем извнутри, ощущеніями живыми, но мгновенными и часто переменяющимися, желаніями сильными, но также изменчивыми. Он открыт со всех  сторон для множества внешних впечатленій, легко  уступает им и вследствіе такого постояннаго притока новых элементов отличается настроеніем свежим, светлым и веселым. Этот темперамент господствует особенно в детском возрасте. Сангвиник способен к многостороннему образованию: его  можно убедить, тронуть и подчинить различным вліяніям. Но опасности для него заключаются в том, что впечатленія не глубоко западают в его душу.  Легкомысліе, разсеянность, зависимость от обстоятельств настоящаго мгновенія, недостаток твердой  воли, наклонность к чувственным наслажденіям, отсутствіе общаго плана жизни — вот те нравствснныя  уклоненія, которыя следует предотвратить посредством воспитанія. </w:t>
      </w:r>
    </w:p>
    <w:p>
      <w:pPr>
        <w:pStyle w:val="Normal"/>
        <w:ind w:firstLine="360"/>
        <w:jc w:val="both"/>
        <w:rPr/>
      </w:pPr>
      <w:r>
        <w:rPr/>
        <w:t xml:space="preserve">b) Холерическій: он отличается быстрою, но вместе  и сильною пріимчивостію извне, преимущественно же  сильным, напряженным воздействіем извнутри. Силеьныя ощущенія переходят у него в порыв к действію, в решимость и энергическую волю. Это темперамент дела, подвига, борьбы. Человек, имеющій  этот темперамент, легко получает уверенность в  себе и в своих силах, способен к риску, к преследованію смелых замыслов и к мужеству. Но с другой стороны в нем может развиться наклонность к гневу, эгоизм и упрямство, вследствіе чего  воспитателю трудно совладеть с ним. На сангвиника  действует благотворно дисциплина и власть, на холерика убежденіе и любовь, под вліяніем которых он чувствует себя нестесненным в своей свободе. </w:t>
      </w:r>
    </w:p>
    <w:p>
      <w:pPr>
        <w:pStyle w:val="Normal"/>
        <w:ind w:firstLine="360"/>
        <w:jc w:val="both"/>
        <w:rPr/>
      </w:pPr>
      <w:r>
        <w:rPr/>
        <w:t>с) Меланхолическій: он отличается преобладаніем воздействія над возбудительностію; но это воздействіе,  как ни сильно оно, заключается в пределах душевной жизни и состоит в обширной, глубокой и многосторонней внутренней переработке мыслей, фантазій  и воспоминаній. Это происходит от того, что внешнія возбужденія врезываются в душу сильно, глубоко  и надолго, вследствие чего вниманіе и сосредоточивается на внутренних состояніях души, отрешаясь от внешних впечатленій и обнаруживая к ним слабую,  вялую пріимчивость. Тонкая чувствительность, служащая источником особенной нежности и задушевности,  углубленіе всей душевной жизни, сосредоточенность на  мыслях, а не на вещах, наклонность повторять, воспоминать, передвигать и перестраивать свои представленія, ощущенія и мечты — эти добрыя качества располагают меланхолика к науке и искусству, как холерик расположен к деятельности на сцене внешняго міра. Но односторонность, угрожающая этому темпераменту, состоит в преувеличенной оценке внешних препятствій и опасностей — и это оттого, что он не пытается бороться с ними и не пробует своих сил —, далее в осторожности, переходящей в подо</w:t>
        <w:softHyphen/>
        <w:softHyphen/>
        <w:softHyphen/>
        <w:t xml:space="preserve">зрительность и недоверие, и во взгляде на жизнь печальном, который должен бы оставаться только серіозным. Гимнастика, изводящая на борьбу со внешним міром, существенно нужна для этого темперамента.  </w:t>
      </w:r>
    </w:p>
    <w:p>
      <w:pPr>
        <w:pStyle w:val="Normal"/>
        <w:ind w:firstLine="360"/>
        <w:jc w:val="both"/>
        <w:rPr/>
      </w:pPr>
      <w:r>
        <w:rPr/>
        <w:t xml:space="preserve">d) Флегматическій: он представляет среднюю меру возбудительности сангвиника, энергіи холерика и сосредоточенности меланхолика. Он отличается нерасположенностію к сильным, внезапным и переменчивым ощущеніям, а также к энергическим желаніям: покой,  равновесіе душевных сил, деятельность ровная, безстрастная, разсчитанная, согласіе с собою, неподатливость на увлеченія выгодно отличают этот темперамент. Но ему угрожает опасность сделаться равнодушным ко всему, что лежит вне круга его ближайших занятій, получить одностороннее узкое умственное образованіе, предаться недеятельности, отвращаться от всего  новаго и слепо привязаться к рутине. Дисциплину он уже носит в самом себе. Обученіе и пробужденіе  многосторонняго интереса особенно нужны для него;  гимнастика же должна быть ограничена простейшими  формами. Из этих темпераментов относительно чувствованій сангвиническій противоположен меланхолическому, а относительно стремленій и действій во вне  флегматическій — холерическому; 1) чувствованія живыя,  мгновенно возникающія и напряженныя, но пропадающія без следа, 2) чувствованія слабыя, вялыя, образующіяся не скоро, но глубоко вкореняющіяся в душе, 3) душевныя стремления слабыя, не резкия и переходящія в дело медленно, упорно и настойчиво,  4) душевныя стремленія сильныя и переходящія в дело  внезапно и энергически. </w:t>
      </w:r>
    </w:p>
    <w:p>
      <w:pPr>
        <w:pStyle w:val="Normal"/>
        <w:ind w:firstLine="360"/>
        <w:jc w:val="both"/>
        <w:rPr/>
      </w:pPr>
      <w:r>
        <w:rPr/>
        <w:t xml:space="preserve">Один ученый указал примеры всех четырех темпераментов в девятой главе евангелія Луки. Іисуса  Христа не приняли в одной самарянской деревне.  “Видя то, ученики его Іаков и Іоанн сказали: Господи! хочешь ли, мы скажем, чтобы огонь сошел с неба и истребил их, как и Илія сделал?” (ст. 53-54).  Это душевныя движенія холериков, воздействующих на внешнее впечатленіе быстро, круто и с крайней  энергіей. Такую решимость, в которой выражается  только натуральная энергія воли, Іисус Христос останавливает необыкновенно - сильным словом: “вы незнаете, какого вы духа. Сын человеческій пришел не погублять души чедовеческія, а спасать” (ст. 55-56).  Сангвиническій темперамент открывается в том человеке, который, следуя мгновенному доброму увлеченію, неожиданно сказал Іисусу Христу: “Господи, я  пойду за тобою, куда бы Ты ни пошел” (ст. 57). Это  говорит мгновенный энтузіазм, который не различает между хочу и могу. Іисус Христос не только  не усиливает этого увлеченія, но успокоивает и как бы охлаждает его, указывая доброму сангвинику на  трудности, с какими придется бороться ему при исполненіи его решимости. “Лисицы, отвечал Іисус Христос, имеют норы и птицы небесныя гнезда, а  сын человеческій не имеет где преклонить голову”  ( ст. 58).  Но вот другой человек сам не вызывается  идти за Іисусом Христом, за то сам Іисус Христос вызывает и возбуждает его решителеным словом: “следуй за мною.” (ст. 59). Как сангвиника необходимо останавливать, чтобы он подумал, так флегматика нужно возбуждать, чтобы он решился. Но  и возбужденіям флегматик уступает не легко и не  сразу: он не любит разставаться с прежним порядком жизни. Он находит предлог помедлить. Он отвечает на призыв Іисуса Христа: “Господи позволь  мне прежде пойти и похоронить отца моего” (ст. 59). У  него всегда оказываются препятствія, непозволяющія решиться сразу на новое: нужно еще сделать и то и это,  нужно еще докончить старое, успокоить родителей, подождать, пока они сойдут в могилу и только тогда думате о новом. Такая натура, тяжелая на подъем и любящая рутину, нуждается во вторичном и при том сильном и чувствительном возбужденіи: “предоставь, отвечает Іисус Христос, мертвым погребать своих мертвецов: а ты иди, благовествуй Царствіе Божіе” (ст. 60).  Еще другой сказал: “я пойду за Тобою Господи: но  прежде позволь мне проститься с домашними моими”  (ст. 61). Здесь мы имеем определенную черту меланхолика, который обнаруживает зрелую и обдуманную  решимость следовать за Іисусом Христом и в то  же время уступает сильным, задушевным чувствам и привязанностям. При умственном обзоре предстоящаго действія все для него ясно и несомненно; в душевной жизни событие уже решено, но сделать первый  шаг в действительнности трудно; знакомыя чувства  возстают против этого. Надобно еще подумать кое  о чем; будущность темна и полна опасностей; еще раз хочется повидаться с родными и близкими сердцу, еще  раз хочется обнять их. Такой человек страдает от противоречія душевных движеній. Необходимо вывести его на один путь, помочь ему сделать только  первый и решителеный шаг. Іисус Христос говорит ему: “никто возложившій руку свою на плуг и озирающійся назад неблагонадежен для Царстія Божія” (ст. 61). Нужно покончить со всеми сомненіями и  колебаніями. Нужно сделать шаг решителеный вперед и пожертвовать для этого прежними чувствами. </w:t>
      </w:r>
    </w:p>
    <w:p>
      <w:pPr>
        <w:pStyle w:val="Normal"/>
        <w:ind w:firstLine="360"/>
        <w:jc w:val="both"/>
        <w:rPr/>
      </w:pPr>
      <w:r>
        <w:rPr/>
        <w:t xml:space="preserve"> </w:t>
      </w:r>
      <w:r>
        <w:rPr/>
        <w:t>Воспитателю предстоит задача то поощрять, то унимать душевные порывы, то сосредоточивать воспитанника, то развлекать его, то согревать, то охлаждать его  сердце и только непосредственное знакомство с индивидуальными свойствами воспитанников может ру</w:t>
        <w:softHyphen/>
        <w:softHyphen/>
        <w:softHyphen/>
        <w:t xml:space="preserve">ководить его в этом случае. </w:t>
      </w:r>
    </w:p>
    <w:p>
      <w:pPr>
        <w:pStyle w:val="Normal"/>
        <w:ind w:firstLine="360"/>
        <w:jc w:val="both"/>
        <w:rPr/>
      </w:pPr>
      <w:r>
        <w:rPr/>
        <w:t xml:space="preserve">     </w:t>
      </w:r>
      <w:r>
        <w:rPr/>
        <w:t xml:space="preserve">ЧТЕНИЕ  ВТОР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8. Индивидуальная даровитость. Бывает особенная прирожденная способность, например, к музыке, к живописи; бывает также особенная память,  например, память мест или имен, форм или цветов и т. д. Зависят эти способности частію от большой  тонкости, верности и быстроты, с какими один телесный орган передает душе впечатленія, превосходя в этом отношеніи другіе органы. Хотя все такія  способности принадлежат самой душе, однако душа  при своем развитии действует так, как ей легче,  удобнее и благопріятнее действовать; вследствіе чего  своим вниманіем, своими стремленіями и способностями она преимущественно направляется к тому те</w:t>
        <w:softHyphen/>
        <w:softHyphen/>
        <w:softHyphen/>
        <w:t xml:space="preserve">лесному органу, который доставляет ей впечатленія  тонкія, многочисленныя и верныя. Смотря потому например, ухо ли, или глаз оказывает ей больщую  услугу, она предпочитает, обнаруживает способность  и наклонность заниматься музыкой, или живописью.  Чтобы развить в себе такія прирожденныя способности, ученик должен иметь время для любимых им занятій. Поэтому везде школьное время разделяется  на часы ученья и часы досуга, в которые ученик может следовать указанию своих индивидуальных дарованій. </w:t>
      </w:r>
    </w:p>
    <w:p>
      <w:pPr>
        <w:pStyle w:val="Normal"/>
        <w:ind w:firstLine="360"/>
        <w:jc w:val="both"/>
        <w:rPr/>
      </w:pPr>
      <w:r>
        <w:rPr/>
        <w:t xml:space="preserve">  </w:t>
      </w:r>
    </w:p>
    <w:p>
      <w:pPr>
        <w:pStyle w:val="Normal"/>
        <w:ind w:firstLine="360"/>
        <w:jc w:val="both"/>
        <w:rPr/>
      </w:pPr>
      <w:r>
        <w:rPr/>
        <w:t xml:space="preserve">ЧТЕНИЕ ТРЕТЬ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9. Отношение души к телу.   Оно выражается  в трех формах, которыя суть: 1) резонанс, 2) содействіе, 3) гнет, или давленіе. Пример резонанса — слезы в печали, смех в радости; слезы и смех только отражают в измененіях тела состоянія души  и усиливают их, но не служат ни к чему более.  Пример содействія - движеніе рук, ног, глаз, головы и  т. д., вследствіе  душевных стремленій и для их исполненія.  Пример гнета —противодействіе тела духу  в усталости, после сытнаго стола, в болезни, в старости. В детстве преобладает телесный резонанс,  в зрелом возрасте — телесное содействіе, в старости — телесный гнет. Задача воспитанія в этом случае есть: ограничить телесный резонанс до того,  чтобы возможна была сдержанность и самообладаніе,  развить телесное содействіе до высшей степени и  сколько возможно уменьшить телесный гнет.  Гимнастика и закал получают здесь большое значеніе. </w:t>
      </w:r>
    </w:p>
    <w:p>
      <w:pPr>
        <w:pStyle w:val="Normal"/>
        <w:ind w:firstLine="360"/>
        <w:jc w:val="both"/>
        <w:rPr/>
      </w:pPr>
      <w:r>
        <w:rPr/>
        <w:t xml:space="preserve">  </w:t>
      </w:r>
      <w:r>
        <w:rPr/>
        <w:t xml:space="preserve">ЧТЕНИЕ ТРЕТЬ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10. Тело как орган движенія. Педагогу необходимо различать виды телесных движеній; а) движенія, как простые спутники ощущеній; например когда  дети и дикари разговаривают, то при этом они размахивают руками, качаются всем телом, сообщают разнообразныя положенія голове, глазам, чертам лица  и т. д. Здесь совершенно лишнія движенія сопутствуют голосовым движеніям, сопутствуют по тесной механической связи различных частей тела между собою;  задача воспитанія изолировать такія движенія и разде</w:t>
        <w:softHyphen/>
        <w:softHyphen/>
        <w:softHyphen/>
        <w:t xml:space="preserve">лить их. b) движенія не намеренныя, но целесообразныя, например кашель, чиханье, рвота; они сохраняют тело от поврежденій, устраняя попавшія в него вредныя  вещества и недожидаясь для этого нашей воли. с) движенія символическія, например слезы, смех бледность от страха, краска на лице от стыда; они то  и делают тело резонансом души. d) движенія автоматическія, происходящія от повторенія движеній намеренных; на них основывается искусство, уменее,  ловкость. е) по источникам, движенія происходят от ощущеній, от воспоминанія ощущеній, от соображенія, от намеренія. (Какія члены тела повинуются нашему намерению или произволу?). </w:t>
      </w:r>
    </w:p>
    <w:p>
      <w:pPr>
        <w:pStyle w:val="Normal"/>
        <w:ind w:firstLine="360"/>
        <w:jc w:val="both"/>
        <w:rPr/>
      </w:pPr>
      <w:r>
        <w:rPr/>
        <w:t xml:space="preserve">ЧТЕНИЕ ТРЕТЬ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11. Тело как орган знанія. Душа не иначе  может получать познанія о внешнем для нея чуждом міре, как посредством телесных органов чувств. Кто лишен, например, чувства зренія, тому самый обширный разум его не доставит знанія о  том, что такое краски и свет, блески и тени. Это не  значит, что такія познанія принадлежат телу или  его органам, но это значит, что душа из себя самой может развить эти познанія только под тем  условіем, когда она испытывает возбужденія со стороны телесных органов чувств. Когда душа заинтересована сильно и сосредоточена на известных мыслях  или занятіях, она не видит, не слышит и не  чувствует ничего внешняго, как бы ни сильно были  возбуждены и потрясены телесные органы. Астроном во время сосредоточеннаго наблюденія новой кометы не  чувствует на сильном морозе никакого холода, между  тем как его товарищи дрожат от холода. Меланхолик, болезненно погруженный в свои тяжелыя мысли, не слышит пистолетнаго выстрела, который раздался у самых ушей его. Офицер в пылу боя, сильно  заинтересованный ходом сраженія, не чувствует боли  от раны, между тем как по окончаніи боя он страдает от нея невыносимо. Как клавиши, возбуждая  струну, не сообщают ей готоваго звука, который напротив производится самою струною, так и познанія,  происходящія от возбужденія телесных органов,  принадлежат самой душе, а не частям тела. Эти чувственныя познанія сами по себе бедны до крайности:  например, с помощію зренія мы пріобретаем отдельныя, разрозненныя ощущенія белаго, краснаго,  синяго и т. д.; с помощію слуха пріобретаем также  отдельныя и разрозненныя ощущенія звуков, тонов  и т.д. Всякое же познаніе связное и стройное, как например: "этот дом белый; черный столб стоит  далеко или близко; этот тон чище или выше другаго  тона" - все такія познанія  уже основаны на сужденіях разума: только эти сужденія так тесно соединяются с ощущеніями, что мы и не замечаем их и  оттого нам кажется, будто здесь мы обходимся без разума и имеем одни чувственныя познанія. Но далее,  в очень многих случаях чувственныя познанія об</w:t>
        <w:softHyphen/>
        <w:softHyphen/>
        <w:softHyphen/>
        <w:t>манчивы; так например, нам кажется, что солнце  и луна при восходе имеют большую величину, нежели на средине неба. Для педагога важно убежденіе, что усовершенствованіе чувственных познаній тесно  связано не только с здоровым состояніем телесных органов чувств, но также с надлежащим развитіем разума и способности сужденія, которая  соединяет и сравнивает ощущенія, доставляемыя те</w:t>
        <w:softHyphen/>
        <w:softHyphen/>
        <w:softHyphen/>
        <w:t xml:space="preserve">лесными органами. Таких оргалов пять; орган зрения:  он доставляет простыя ощущенія цветов, блесков,  и теней; орган слуха: он доставляет простыя ощущенія звуков, звонов, тонов, шума, треска; орган  вкуса: он доставляет простыя ощущенія горькаго,  сладкаго, кислаго; орган обонянія: он доставляет простыя ощущенія ароматическаго и вонючаго; орган  осязанія, доставляющий простыя ощущенія остраго и  тупаго, шероховатаго и гладкаго, твердаго и мягкаго,  сухаго и мокраго, теплаго и холоднаго. Как из немногих букв алфавита составляется безчисленное множество слов, так из этих немногих простых ощущеній разумная душа образует неопределенное  множество познаній о внешнем міре. В чувстве  осязанія следует различать осязаніе в чистом виде: его орган составляют преимущественно пальцы рук, доставляющіе ощущенія остраго и тупаго, гладкаго и шероховатаго; далее осязаніе в связи  с чувством мускульным, которое дает ощущенія  твердаго и мягкаго, тяжелаго и легкаго, сухаго и мокраго; наконец осязаніе в связи с чувством кожи, доставляющее ощущеніе теплаго и холоднаго. Для пріобретенія познаній особенно большое содействіе оказывают зреніе, слух и осязаніе, исполняемое пальцами рук; остальныя чувства мало содействуют развитію духа, за то тем глубже входят в животную  жизнь, которой они служат стражами. Первыя чувства  доставляют нам спокойные образы вещей и между тем очень мало потрясают нашу животную жизнь своими  впечатленіями. Но ощущенія остальных чувств, бедныя для познанія вещей, сильно потрясают нашу систему питанія, дыханія и все телесное устройство.  Запахи производят одуреніе, головокруженіе и обморок. Вкусы бывают отвратительны, вызывают тошноту и рвоту; кожа отвечает на сильныя внешнія раздраженія животною болью. Пока, например, мы слегка  касаемся пальцем кончика иголки, мы получаем ясное  представленіе остраго; но как только нажмем палец сильнее, представленіе остраго исчезает и чувствуется  только безпредметная, жгучая боль. </w:t>
      </w:r>
    </w:p>
    <w:p>
      <w:pPr>
        <w:pStyle w:val="Normal"/>
        <w:ind w:firstLine="360"/>
        <w:jc w:val="both"/>
        <w:rPr/>
      </w:pPr>
      <w:r>
        <w:rPr/>
        <w:t xml:space="preserve">  </w:t>
      </w:r>
      <w:r>
        <w:rPr/>
        <w:t>Первыя чувства, как органы духа, педагогія требует развивать, то есть увеличивать их остроту и тонкость;  последнія она требует подвергать закалу, потому что  в них находится гнездо эгоизма, изнеженности и чувственности, как с другой стороны без разумнаго за</w:t>
        <w:softHyphen/>
        <w:softHyphen/>
        <w:softHyphen/>
        <w:t xml:space="preserve">кала этих чувств человек делается жалким рабом внешних впечатленій. (Что такое ощущеніе?). </w:t>
      </w:r>
    </w:p>
    <w:p>
      <w:pPr>
        <w:pStyle w:val="Normal"/>
        <w:ind w:firstLine="360"/>
        <w:jc w:val="both"/>
        <w:rPr/>
      </w:pPr>
      <w:r>
        <w:rPr/>
        <w:t xml:space="preserve">ЧТЕНИЕ ТРЕТЬ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12. Общее чувство тела, или чувство жизни.  Оно происходит из соединенія и слитія частных ощущеній. Таково чувство силы, свежести, бодрости,  легкости, или наоборот чувство тяжести, гнета, усталости. В этом отношеніи педагог измеряет здоровье тела двумя условіями: 1) воспитанник здоров если он не чувствует ни одной части своего тела; 2) воспитанник здоров, если в нем преобладает чувство свежести, силы и легкости. </w:t>
      </w:r>
    </w:p>
    <w:p>
      <w:pPr>
        <w:pStyle w:val="Normal"/>
        <w:ind w:firstLine="360"/>
        <w:jc w:val="both"/>
        <w:rPr/>
      </w:pPr>
      <w:r>
        <w:rPr/>
        <w:t xml:space="preserve">  </w:t>
      </w:r>
    </w:p>
    <w:p>
      <w:pPr>
        <w:pStyle w:val="Normal"/>
        <w:ind w:firstLine="360"/>
        <w:jc w:val="both"/>
        <w:rPr/>
      </w:pPr>
      <w:r>
        <w:rPr/>
        <w:t xml:space="preserve">      </w:t>
      </w:r>
      <w:r>
        <w:rPr/>
        <w:t xml:space="preserve">ЧТЕНИЕ ТРЕТЬ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13. Происхождение языка. Членораздельным языком, как высшим даром, отличается человек от животнаго. Преданіе и цивилизація основываются  на том, что посредством слова духовное сокровище  одного поколенія передается другому. Эта необыкно</w:t>
        <w:softHyphen/>
        <w:softHyphen/>
        <w:softHyphen/>
        <w:t>венная способносте членоразделенаго языка имеет свое основаніе в разумном духе, в органе слуха и  и в особенно сильном резонансе голосовых органов.  Последнее доказывается тем, что человеческое  дитя без всякаго намеренія выражает свои душевныя состоянія чаще и скорее всего криками; второе — тем, что глухіе обыкновенно бывают и немыми; первое - тем, что некоторыя животныя способны произ</w:t>
        <w:softHyphen/>
        <w:softHyphen/>
        <w:softHyphen/>
        <w:t>носить целые ряды человеческих членоразделеных слов, но однакоже они не говорят. В детстве душевныя состоянія человека выражаются криками, как символическими, ненамереннымм движеніями голосовых органов. Этим языком невольным, языком междометий и ограничиваются животныя, не переводя его в язык членоразделеный, потому что: а)  для образованія этого языка нужно не только иметь  способность произносить членораздельные звуки, способность, которой не совсем лишены и некоторыя  животныя, но главнее всего нужно различать эти звуки, то есть судить об них и сравнивать их, чтобы  выделять их из массы криков и нечленоразделеных тонов, которыми изобилует человеческое горло  неменее животнаго; b) нужно совершенно безсвязным элементарным звукам сообщать единство, по силе ко</w:t>
        <w:softHyphen/>
        <w:softHyphen/>
        <w:softHyphen/>
        <w:t xml:space="preserve">тораго они составляют одно слово, а это единство гласных и согдасных есть не что-нибудь, ощущаемое, но  чистая мысль духа, избирающаго и признающаго многіе элементы за один знак; с) нужно иметь понятія о  вещах, чтобы давать им имя: “животныя не говорят,  потому что им говорить не о чем”;  попугай словом дурак встречает каждаго без разбора, итак он не  соединяет с словом никакого понятія; d) нужно  иметь логическія способности, чтобы различать существительное, прилагательное, глагол и т. д., потому что  без этих различій и членораздельные звуки никак не превратятся в слова; "человек говорит потому  что он мыслит". </w:t>
      </w:r>
    </w:p>
    <w:p>
      <w:pPr>
        <w:pStyle w:val="Normal"/>
        <w:ind w:firstLine="360"/>
        <w:jc w:val="both"/>
        <w:rPr/>
      </w:pPr>
      <w:r>
        <w:rPr/>
        <w:t xml:space="preserve">  </w:t>
      </w:r>
      <w:r>
        <w:rPr/>
        <w:t xml:space="preserve">Обязанность воспитателя содействовать: 1) чтобы  воспитанник выключил из своего говора неопределенные крики и ненужные звуки - это упражненіе в  выговоре;  2) чтобы он выражал свои мысли надлежащими словами и наоборот с чужими словами соединял бы надлежащія мысли - это упражненіе в  языке; 3) чтобы правильно переводил язык устный  на язык письменный и наоборот — это упражненіе в письме и чтеніи. Но слово имеет и принимает тон определенной высоты, оно допуекает различную  растяжимость, размеры, пропорціональность и такт,  вследствіе чего педагогія требует пользоваться этими  условиями и развивать в воспитаннике искусство пенія. </w:t>
      </w:r>
    </w:p>
    <w:p>
      <w:pPr>
        <w:pStyle w:val="Normal"/>
        <w:ind w:firstLine="360"/>
        <w:jc w:val="both"/>
        <w:rPr/>
      </w:pPr>
      <w:r>
        <w:rPr/>
        <w:t xml:space="preserve">  </w:t>
      </w:r>
    </w:p>
    <w:p>
      <w:pPr>
        <w:pStyle w:val="Normal"/>
        <w:ind w:firstLine="360"/>
        <w:jc w:val="both"/>
        <w:rPr/>
      </w:pPr>
      <w:r>
        <w:rPr/>
        <w:t xml:space="preserve">ЧТЕНИЕ ЧЕТВЕР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14. Внутреннее чувство. Как с помощью  чувств внешних мы знаем о том, что есть и происходит вне нас, так внутренним чувством мы  познаем то, что есть и происходит в нас самих,  в нашей душе. Перваго рода познания называются  опытом внешним, втораго рода познания называются  опытом внутренним. Из внутренняго опыта мы знаем, например, что мы мыслим, воображаем, желаем, скучаем, припоминаем и т. д., словом, знаем наши душевныя состояния. Для приобретения этих познаний мы не нуждаемся ни в каком органе: душевныя состояния открываются нашему внутреннему чувству непосредственно; как только, например, мы хотим чего- нибудь, мы в тоже время и знаем, что это  желание есть в нас. С помощию познаний, доставляемых внутренним чувством, мы пополняем познания, получаемыя из внешняго опыта. Так мы приписываем другим людям и животным душу на том основании, что мы в самих себе познали существование души, выражающейся в определенных движениях тела. Так по взгляду и движениям человека мы  судим и догадываемся о его мыслях и намерениях,  зная, что в нашем теле такому взгляду и таковым движениям соответствуют во внутренней нашей жизни  эти именно мысли и намерения. Воспитание доставляет внутреннему чувству ребенка ясность, определенность и  отчетливость, принуждая его часто воспоминать свои мысли и намерения и располагая его различными средствами к самонаблюдению, которое составляет, как увидим, основание характера. Одобрение и порицание, увещание и угроза, совет, предостережение, испытание —  все это средства в руках педагога для того, чтобы  воспитанник получил ясное и отчетливое познание о  своих душевных состояниях, о том, например,  что он помнит и что забыл, что понял и чего не  понял, что сделал дурнаго и что хорошаго и т. д.</w:t>
      </w:r>
    </w:p>
    <w:p>
      <w:pPr>
        <w:pStyle w:val="Normal"/>
        <w:ind w:firstLine="360"/>
        <w:jc w:val="both"/>
        <w:rPr/>
      </w:pPr>
      <w:r>
        <w:rPr/>
        <w:t xml:space="preserve">ЧТЕНИЕ ЧЕТВЕР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15. Обозрение душевной жизни. Душа имеет три основныя способности: первая — способность представления, или познания; вторая — способность чувство-   вания; третья — способность желания, или воли. Эти три  способности соответетвуют троякому нашему призванию: к истине, к красоте и к добру; они называются также разум, сердце и воля. Представление есть  спокойный образ предмета внутри нас, есть знание,  как бы внутреннее видение предмета, нисколько нас самих не затрогивающее. Чувствование всегда затрогивает нас самих: оно всегда есть приятное или не  приятное возбуждение. Желание, или воля обнаруживается стремлением и усилием производить перемену внутри нас и вне нас. Когда действует первая способдость, то нечто происходит в нас, когда вторая  — то нечто происходит с нами, когда третея — то нечто происходит чрез нас. Здесь особенно становится ясным, как важно при воспитании требование  равномернаго и многосторонняго развития. Ум без чувствительнаго сердца и твердаго характера, или нежное сердце и безхарактерность, или твердый характер, но не просвещенный разум — все это жалкия явления, происходящия от односторонняго и не равномернаго образования названных способностей. С другой стороны, познания мы имеем, чувствования мы испытываем, а воля есть мы сами; в воле соединяются и познания и чувствования; нельзя желать того, чего  мы не знаем, или не представляем, но и представляемаго нельзя желать, если оно не действует на чувствования приятным образом. Поэтому воля есть средоточие нашей личности. Вот почему образование воли, или образование нравственно-доблестнаго характера есть высшая цель воспитания. </w:t>
      </w:r>
    </w:p>
    <w:p>
      <w:pPr>
        <w:pStyle w:val="Normal"/>
        <w:ind w:firstLine="360"/>
        <w:jc w:val="both"/>
        <w:rPr/>
      </w:pPr>
      <w:r>
        <w:rPr/>
        <w:t xml:space="preserve">ЧТЕНИЕ ЧЕТВЕР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16. Способность познания. Главные виды или  формы и направления этой способности суть следующие: </w:t>
      </w:r>
    </w:p>
    <w:p>
      <w:pPr>
        <w:pStyle w:val="Normal"/>
        <w:ind w:firstLine="360"/>
        <w:jc w:val="both"/>
        <w:rPr/>
      </w:pPr>
      <w:r>
        <w:rPr/>
        <w:t xml:space="preserve">  </w:t>
      </w:r>
      <w:r>
        <w:rPr/>
        <w:t xml:space="preserve">Чувственное созерцание есть познание о предмете или образ предмета в нашей душе, происходящий в то самое время, когда предмет действует на органы телесных чувств и этим действием раждает в душе ощущения. </w:t>
      </w:r>
    </w:p>
    <w:p>
      <w:pPr>
        <w:pStyle w:val="Normal"/>
        <w:ind w:firstLine="360"/>
        <w:jc w:val="both"/>
        <w:rPr/>
      </w:pPr>
      <w:r>
        <w:rPr/>
        <w:t xml:space="preserve">  </w:t>
      </w:r>
      <w:r>
        <w:rPr/>
        <w:t xml:space="preserve">Представление есть тоже самое познание, или тот же образ предмета, только существующий в душе  в то время, когда предмет перестал действовать на  наши  чувства. </w:t>
      </w:r>
    </w:p>
    <w:p>
      <w:pPr>
        <w:pStyle w:val="Normal"/>
        <w:ind w:firstLine="360"/>
        <w:jc w:val="both"/>
        <w:rPr/>
      </w:pPr>
      <w:r>
        <w:rPr/>
        <w:t xml:space="preserve">           </w:t>
      </w:r>
      <w:r>
        <w:rPr/>
        <w:t xml:space="preserve">Внимание есть определенное направление мыслей, или  направление мыслей на определённый предмет. Оно составляет самое общее и необходимое условие для  приобретения всякаго рода познаний. </w:t>
      </w:r>
    </w:p>
    <w:p>
      <w:pPr>
        <w:pStyle w:val="Normal"/>
        <w:ind w:firstLine="360"/>
        <w:jc w:val="both"/>
        <w:rPr/>
      </w:pPr>
      <w:r>
        <w:rPr/>
        <w:t xml:space="preserve">           </w:t>
      </w:r>
      <w:r>
        <w:rPr/>
        <w:t xml:space="preserve">Память есть способность сохранять в душе и воспроизводить все образы и представления вещей и все  познания, какия только мы приобрели. Без зтой способности всякое новое познание исчезало бы без следа и наше усовершенствование было бы невозможно. </w:t>
      </w:r>
    </w:p>
    <w:p>
      <w:pPr>
        <w:pStyle w:val="Normal"/>
        <w:ind w:firstLine="360"/>
        <w:jc w:val="both"/>
        <w:rPr/>
      </w:pPr>
      <w:r>
        <w:rPr/>
        <w:t xml:space="preserve">Воображение есть способность соединять представления, мысли и познания в форме и порядке, отличном от того, какой существовал в опыте, доставившем нам эти представления, мысли и познания. </w:t>
      </w:r>
    </w:p>
    <w:p>
      <w:pPr>
        <w:pStyle w:val="Normal"/>
        <w:ind w:firstLine="360"/>
        <w:jc w:val="both"/>
        <w:rPr/>
      </w:pPr>
      <w:r>
        <w:rPr/>
        <w:t>Содружество (ассоциация) представлений состоит в том, что наши представления весьма часто воспроизводятся, или воспоминаются, сменяются и вообще движутся в душее невольно, без нашего, иногда же  против нашего намерения; или, другими словами, вос</w:t>
        <w:softHyphen/>
        <w:softHyphen/>
        <w:softHyphen/>
        <w:t xml:space="preserve">поминаются в известное время, в известном порядке  и в известном числе не потому, что мы хотим  всего этого, а потому что так они сдружились, или  сцепились между собою. </w:t>
      </w:r>
    </w:p>
    <w:p>
      <w:pPr>
        <w:pStyle w:val="Normal"/>
        <w:ind w:firstLine="360"/>
        <w:jc w:val="both"/>
        <w:rPr/>
      </w:pPr>
      <w:r>
        <w:rPr/>
        <w:t xml:space="preserve">Разсудок или мышление состоит в том, что мы, в противоположность с  непроизвольным содружеством представлений, можем намеренно и сознательно разлагать и слагать, сравнивать и обобщать наши  опыты и таким образом выводить из них новыя   познания. </w:t>
      </w:r>
    </w:p>
    <w:p>
      <w:pPr>
        <w:pStyle w:val="Normal"/>
        <w:ind w:firstLine="360"/>
        <w:jc w:val="both"/>
        <w:rPr/>
      </w:pPr>
      <w:r>
        <w:rPr/>
        <w:t xml:space="preserve">       </w:t>
      </w:r>
      <w:r>
        <w:rPr/>
        <w:t xml:space="preserve">Разум соединяет частныя познания, приобретенныя  разсудком, в одно целостное миросозерцание, которое он дополняет и освещает познаниями  и верою  в высший мир, как например, верою в Бога, в безсмертие души и в наше назначение. Свое полное  выражение разум находит в системе истины, как разсудок в сведениях о вещах. Как отличается  хитрость от мудрости, так разсудок от разума.  Требуют, чтобы ум не заходил за разум, то-есть, чтобы умничанье подчинялось высшим началам истины, которую знает, или в которую верит человек и человечество*).  Разум таким образом представляет основу единства, гармоннии и целесообразнаго движения всх познавателеных способностей. Это значение он имеет по силе идей, или образцовых представлений о том, что такое полная истина в знании, полное добро в деятельности и полное совершенство в жизни. Эти образцовыя идеи знания и жизни суть для нас как бы заповеди высшаго духа:  они понуждают нас все явления природы и человечества признавать за части и члены одной завершенной системы мира и замыкать необозримый ряд причин мыслию о безусловной основе  бытия, чтобы этою мыслию осветить наше загадочное существование, познавать наш долг и наше назначение. В самой бедной душе есть зачатки этого  целостнаго миросозерцания, влекущие ее к самоусовершенствованию, к познанию, к вере, но также и к сомнению. </w:t>
      </w:r>
    </w:p>
    <w:p>
      <w:pPr>
        <w:pStyle w:val="Normal"/>
        <w:ind w:firstLine="360"/>
        <w:jc w:val="both"/>
        <w:rPr/>
      </w:pPr>
      <w:r>
        <w:rPr/>
        <w:t xml:space="preserve">ЧТЕНИЕ ЧЕТВЕР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17. Способность чувствований. Главныя формы ея суть следующия:        </w:t>
      </w:r>
    </w:p>
    <w:p>
      <w:pPr>
        <w:pStyle w:val="Normal"/>
        <w:ind w:firstLine="360"/>
        <w:jc w:val="both"/>
        <w:rPr/>
      </w:pPr>
      <w:r>
        <w:rPr/>
        <w:t xml:space="preserve">  </w:t>
      </w:r>
      <w:r>
        <w:rPr/>
        <w:t>Самочувствование есть способность одушевленнаго  существа испытывать приятныя, или неприятные состояния без всякаго знания о внешних вещах и о частях и положениях своего собственнаго тела. Это наибеднейшая форма душевной жизни, какую только можно во</w:t>
        <w:softHyphen/>
        <w:softHyphen/>
        <w:softHyphen/>
        <w:t xml:space="preserve">образить себе в отличие от нечувствительной материяльности.          </w:t>
      </w:r>
    </w:p>
    <w:p>
      <w:pPr>
        <w:pStyle w:val="Normal"/>
        <w:ind w:firstLine="360"/>
        <w:jc w:val="both"/>
        <w:rPr/>
      </w:pPr>
      <w:r>
        <w:rPr/>
        <w:t xml:space="preserve">Чувствования жизненныя суть приятныя или неприятныя состояния, которыя зависят от изменения тела,  соединены с соответствующими телесными резонансами и сознаются в этом соединении. Чувства свежести, усталости, голода и т. д. </w:t>
      </w:r>
    </w:p>
    <w:p>
      <w:pPr>
        <w:pStyle w:val="Normal"/>
        <w:ind w:firstLine="360"/>
        <w:jc w:val="both"/>
        <w:rPr/>
      </w:pPr>
      <w:r>
        <w:rPr/>
        <w:t xml:space="preserve">  </w:t>
      </w:r>
    </w:p>
    <w:p>
      <w:pPr>
        <w:pStyle w:val="Normal"/>
        <w:ind w:firstLine="360"/>
        <w:jc w:val="both"/>
        <w:rPr/>
      </w:pPr>
      <w:r>
        <w:rPr/>
        <w:t xml:space="preserve">Чувствования, происходящия от действия органов чувств: их присутствием отличается ощущение от воспоминаемаго представления того же содержания; здесь  впервые сопровождаются чувствования представлением внешних явлений, которыя возбуждают их, тогда  как в предъидущей форме было дано непосредственно только сознание тела и частей его. Приятныя чувствования от гармонических тонов, неприятныя от диссонансов и т. д. </w:t>
      </w:r>
    </w:p>
    <w:p>
      <w:pPr>
        <w:pStyle w:val="Normal"/>
        <w:ind w:firstLine="360"/>
        <w:jc w:val="both"/>
        <w:rPr/>
      </w:pPr>
      <w:r>
        <w:rPr/>
        <w:t xml:space="preserve">  </w:t>
      </w:r>
      <w:r>
        <w:rPr/>
        <w:t xml:space="preserve">Чувствования душевныя, называемыя так потому,  что их источник заключается в движении представлений, в суждениях о вещах и в содержании мыслей. Они впервые характеризуют человека, как личность. Сюда относятся: </w:t>
      </w:r>
    </w:p>
    <w:p>
      <w:pPr>
        <w:pStyle w:val="Normal"/>
        <w:ind w:firstLine="360"/>
        <w:jc w:val="both"/>
        <w:rPr/>
      </w:pPr>
      <w:r>
        <w:rPr/>
        <w:t xml:space="preserve">     </w:t>
      </w:r>
      <w:r>
        <w:rPr/>
        <w:t xml:space="preserve">а) Чувствования лица, взятаго отдельно, возможныя  и тогда, когда бы человек находился вне всякаго общения с  другими людеми. Чувствования напряженности,  покоя, безпокойства и т. д. </w:t>
      </w:r>
    </w:p>
    <w:p>
      <w:pPr>
        <w:pStyle w:val="Normal"/>
        <w:ind w:firstLine="360"/>
        <w:jc w:val="both"/>
        <w:rPr/>
      </w:pPr>
      <w:r>
        <w:rPr/>
        <w:t xml:space="preserve">     </w:t>
      </w:r>
      <w:r>
        <w:rPr/>
        <w:t xml:space="preserve">b) Чувствования при взаимодействии с другими  людьми, основывающияся на согласии, или несогласии  душевных направлений, на встрече, пресечении и борьбе различных интересов. Симпатия, привязанность,  зависть и т.д. </w:t>
      </w:r>
    </w:p>
    <w:p>
      <w:pPr>
        <w:pStyle w:val="Normal"/>
        <w:ind w:firstLine="360"/>
        <w:jc w:val="both"/>
        <w:rPr/>
      </w:pPr>
      <w:r>
        <w:rPr/>
        <w:t xml:space="preserve">     </w:t>
      </w:r>
      <w:r>
        <w:rPr/>
        <w:t xml:space="preserve">с)   Чувствования, зивисящия от сознания идеалов,  каковы чувствования эстетическия, нравственныя и религиозныя. Это чувствования мировыя; они происходят не от случайнаго потока представлений, а от сознания неизменяемых образцов жизни, деятельности и  совершенства. </w:t>
      </w:r>
    </w:p>
    <w:p>
      <w:pPr>
        <w:pStyle w:val="Normal"/>
        <w:ind w:firstLine="360"/>
        <w:jc w:val="both"/>
        <w:rPr/>
      </w:pPr>
      <w:r>
        <w:rPr/>
        <w:t xml:space="preserve">ЧТЕНИЕ ЧЕТВЕР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18. Воля.  Ея главныя формы суть следующая: </w:t>
      </w:r>
    </w:p>
    <w:p>
      <w:pPr>
        <w:pStyle w:val="Normal"/>
        <w:ind w:firstLine="360"/>
        <w:jc w:val="both"/>
        <w:rPr/>
      </w:pPr>
      <w:r>
        <w:rPr/>
        <w:t xml:space="preserve"> </w:t>
      </w:r>
      <w:r>
        <w:rPr/>
        <w:t>Элементарное стремление, которое условлено состояниями тела, переходит невольно, без нашего намерения, в движение телесных органов и возникает неотразимо с возвращением тех же самых телесных состояний; сюда относятся душевныя влечения,  или побуждения и инстинкты. Такое стремление возможно для животнаго без всякаго знания о частях его собствеинаго тела и о внешнем мире: для его про</w:t>
        <w:softHyphen/>
        <w:softHyphen/>
        <w:softHyphen/>
        <w:t xml:space="preserve">исхождения ничего более не нужно, как только, чтобы животное испытывало приятныя, или неприятныя состояния. Влечения к движению, к питанию, к теплоте, к покою и т. д. </w:t>
      </w:r>
    </w:p>
    <w:p>
      <w:pPr>
        <w:pStyle w:val="Normal"/>
        <w:ind w:firstLine="360"/>
        <w:jc w:val="both"/>
        <w:rPr/>
      </w:pPr>
      <w:r>
        <w:rPr/>
        <w:t xml:space="preserve">  </w:t>
      </w:r>
      <w:r>
        <w:rPr/>
        <w:t xml:space="preserve">Желания суть стремления условленныя потоком представлений: с ними соединено знание желаемаго предмета; следовательно при них возможен выбор, предпочтение одного желаемаго предмета другому. Они возникают, как перемены, неподчиненные одному принципу и бывают различны по возрастам,  полам, образованию и т. д. </w:t>
      </w:r>
    </w:p>
    <w:p>
      <w:pPr>
        <w:pStyle w:val="Normal"/>
        <w:ind w:firstLine="360"/>
        <w:jc w:val="both"/>
        <w:rPr/>
      </w:pPr>
      <w:r>
        <w:rPr/>
        <w:t xml:space="preserve">   </w:t>
      </w:r>
      <w:r>
        <w:rPr/>
        <w:t xml:space="preserve">Привычки и наклонности: они происходят, когда  одно и тоже желание повторяется в душевной жизни  часто и каждый раз исполняется; потому что вследствие этого желание возникает наконец и без тех достаточных поводов, которые вызывали его в начале. </w:t>
      </w:r>
    </w:p>
    <w:p>
      <w:pPr>
        <w:pStyle w:val="Normal"/>
        <w:ind w:firstLine="360"/>
        <w:jc w:val="both"/>
        <w:rPr/>
      </w:pPr>
      <w:r>
        <w:rPr/>
        <w:t xml:space="preserve">           </w:t>
      </w:r>
      <w:r>
        <w:rPr/>
        <w:t xml:space="preserve">Аффекты: представление внезапно вызывает в душе сильное приятное, или неприятное чувствование; это  чувствование овладевает сознанием и вытесняет из него убеждения и мысли, на которых держалось ежедневное равновесие душевной жизни; стремление, соответствующее этим чувствованиям, равняется им по  своей напряженности и также внезапно переходит на  органы тела; человек, не имея времени и сил опомниться, делает то, что противно его постоянным правилам, или его дорогим интересам. Гнев, испуг и т. д. </w:t>
      </w:r>
    </w:p>
    <w:p>
      <w:pPr>
        <w:pStyle w:val="Normal"/>
        <w:ind w:firstLine="360"/>
        <w:jc w:val="both"/>
        <w:rPr/>
      </w:pPr>
      <w:r>
        <w:rPr/>
      </w:r>
    </w:p>
    <w:p>
      <w:pPr>
        <w:pStyle w:val="Normal"/>
        <w:ind w:firstLine="360"/>
        <w:jc w:val="both"/>
        <w:rPr/>
      </w:pPr>
      <w:r>
        <w:rPr/>
        <w:t xml:space="preserve">          </w:t>
      </w:r>
      <w:r>
        <w:rPr/>
        <w:t xml:space="preserve">Страсть есть желание условленное не принципом,  а частным предметом и не смотря на это поднявшееся в сознании до значения принципа; созревает она  медленно и опирается на силу разума, как аффект является мгновенно и опирается на силу ощущений.  Корыстолюбие, властолюбие и т. д. </w:t>
      </w:r>
    </w:p>
    <w:p>
      <w:pPr>
        <w:pStyle w:val="Normal"/>
        <w:ind w:firstLine="360"/>
        <w:jc w:val="both"/>
        <w:rPr/>
      </w:pPr>
      <w:r>
        <w:rPr/>
        <w:t xml:space="preserve">          </w:t>
      </w:r>
      <w:r>
        <w:rPr/>
        <w:t xml:space="preserve">Воля есть желание избранное и одобренное нами в отвлеченном сознании и сопровождаемое уверенностию в том, что мы имеем средства, силы и  возможность исполянть его: сила воли выражается в самообладании; одобрение и   выбор предполагают практическия убеждения; воля верна самой себе и последовательна; как самообладание и система практических убеждений она составляет характер человека — этот центр личности и седалище свободы, потому что воля  одобренная и воля свободная это одно и тоже. Человек с характером знает, что он может, чего он хочет, что он должен. </w:t>
      </w:r>
    </w:p>
    <w:p>
      <w:pPr>
        <w:pStyle w:val="Normal"/>
        <w:ind w:firstLine="360"/>
        <w:jc w:val="both"/>
        <w:rPr/>
      </w:pPr>
      <w:r>
        <w:rPr/>
        <w:t xml:space="preserve">ЧТЕНИЕ ЧЕТВЕР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19. Различные виды истин, соответствующих исчисленным способностям. а) Частныя, индивидуаленыя истины опыта, например:  этот дом высок; b) истины  общия, добываемыя  из сравнения первых, например: все материальное  сложно; с) истины математическия: они замечательны  тем, что очевидны сами по себе без опыта; d) истины эстетическия, с помощию которых мы судим о красоте и величии явлений внешняго мира; е) истины  нравственныя, с помощию которых мы судим о красоте и величии характеров. Чем яснее и основательнее мы знаем эти истины, тем более мы чувствуем потребность исполнять их на деле и не согласие с ними нашего поведения раждает внутри нас чувство  унижения и угрызения совести; таковы, например,  истины, в которых мы познаем право, справедливость, великодушие человеческих поступков; </w:t>
      </w:r>
    </w:p>
    <w:p>
      <w:pPr>
        <w:pStyle w:val="Normal"/>
        <w:ind w:firstLine="360"/>
        <w:jc w:val="both"/>
        <w:rPr/>
      </w:pPr>
      <w:r>
        <w:rPr/>
        <w:t xml:space="preserve">t) истины логическия: они также очевидны сами по себе без опыта. Таковы, например, положения, что две противоречащия мысли не могут быть обе истинны, или, что   сказанное об общем относится и к частному;  g)  истины, относящияся к высшему миру и раскрываемыя вполне Божественным откровением. </w:t>
      </w:r>
    </w:p>
    <w:p>
      <w:pPr>
        <w:pStyle w:val="Normal"/>
        <w:ind w:firstLine="360"/>
        <w:jc w:val="both"/>
        <w:rPr/>
      </w:pPr>
      <w:r>
        <w:rPr/>
        <w:t xml:space="preserve">В этих разнообразных истинах мы знаем или  то, что есть, или то, что может быть или то, что  должно быть. </w:t>
      </w:r>
    </w:p>
    <w:p>
      <w:pPr>
        <w:pStyle w:val="Normal"/>
        <w:ind w:firstLine="360"/>
        <w:jc w:val="both"/>
        <w:rPr/>
      </w:pPr>
      <w:r>
        <w:rPr/>
        <w:t xml:space="preserve">  </w:t>
      </w:r>
    </w:p>
    <w:p>
      <w:pPr>
        <w:pStyle w:val="Normal"/>
        <w:ind w:firstLine="360"/>
        <w:jc w:val="both"/>
        <w:rPr/>
      </w:pPr>
      <w:r>
        <w:rPr/>
        <w:t xml:space="preserve">                                                         </w:t>
      </w:r>
      <w:r>
        <w:rPr/>
        <w:t xml:space="preserve">ЧТЕНІЕ ПЯТОЕ. </w:t>
      </w:r>
    </w:p>
    <w:p>
      <w:pPr>
        <w:pStyle w:val="Normal"/>
        <w:ind w:firstLine="360"/>
        <w:jc w:val="both"/>
        <w:rPr/>
      </w:pPr>
      <w:r>
        <w:rPr/>
        <w:t xml:space="preserve">  </w:t>
      </w:r>
    </w:p>
    <w:p>
      <w:pPr>
        <w:pStyle w:val="Normal"/>
        <w:ind w:firstLine="360"/>
        <w:jc w:val="both"/>
        <w:rPr/>
      </w:pPr>
      <w:r>
        <w:rPr/>
        <w:t xml:space="preserve">                                </w:t>
      </w:r>
      <w:r>
        <w:rPr/>
        <w:t xml:space="preserve">Подробнейшій  обзор познавательных способностей.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w:t>
      </w:r>
      <w:r>
        <w:rPr/>
        <w:t>§ 20. Чувственное созерцаніе. От всех других познаній оно отличается живостію, или свежестію,  богатством доставляемых ощущеній и тесною связью  с пріятными или непріятными чувствованіями; сравните, например, друга, или врага, видимаго и вспоми</w:t>
        <w:softHyphen/>
        <w:softHyphen/>
        <w:softHyphen/>
        <w:t>наемаго. В составе чувственнаго созерцанія различаются: матерія, состоящая из простых и отдельных ощущеній, например цветов, тонов, запахов и т. д. и форма, в какой связались эти ощущенія.  Самыя общія формы чувственнаго созерцанія суть пространство, время и число. В пространстве мы различаем целое и части, великое и малое, фигуру и разстояніе предметов; во времени предметы наблюдаются  нами один после или прежде другаго, или вместе с другим; по числу мы различаем, или наблюдаем один предмет, два, три, много, или все предметы определеннаго рода. Этих форм мы не воспринимаем никаким телесным органом; пространства, времени и  числа ощущать нельзя. Полное и совершенное чувственное созерцаніе мы имеем только тогда, когда мы познали действующій на наши чувства прсдмет со всех поименованных сторон. Условія, при которых происходит чувственное созерцаніе, суть: действіе на наши чувства предмета, вниманіе души и быстрое внезапное сравненіе наблюдаемаго предмета с другими  предметами того же рода, которые уже знакомы нам.  Присутствіе последняго условія доказывается тем,  что, мы, видя иногда часть предмета, бываем непосредственно уверены, что видим целый предмет. Пред нами, например, стоит и действует на наши глаза  одна поверхность, одна стена зданія; между тем мы  сразу и с полною уверенностію говорим, что мы видим дом, следовательно здесь настоящее впечатленіе  дополнено внезапным воспоминаніем прежде виден</w:t>
        <w:softHyphen/>
        <w:softHyphen/>
        <w:softHyphen/>
        <w:t xml:space="preserve">наго такого же предмета. (Почему дитя смотрит и не  видит?)                      </w:t>
      </w:r>
    </w:p>
    <w:p>
      <w:pPr>
        <w:pStyle w:val="Normal"/>
        <w:ind w:firstLine="360"/>
        <w:jc w:val="both"/>
        <w:rPr/>
      </w:pPr>
      <w:r>
        <w:rPr/>
        <w:t xml:space="preserve">На чувственном созерцаніи основана метода нагяднаго обученія. Она соответствует детскому возрасту потому, что она предоставляет воспитаннику  самому делать опыты и наблюденія, видеть, слышать,  осязать, двигать, дотрогиваться, между тем как учитель своими указаніями и вопросами только усиливает вниманіе воспитанника, направляет это вниманіе  то на матерію, то на форму предмета и сближает новыя впечатленія с прежними, уже знакомыми. Ребенок чувствует при этом самостоятельность и наслаждается самодеятельностію, что невозможно при  слушаніи учительских чтеній; а чувства самостоятельности и самодеятельности вызывают в нем такой  сильный интерес к занятію, какой с большим трудом может проявиться при обученіи со слов учителя. Наглядно дитя знакомится с тем, что есть или  происходит вне его, а также и с тем, каким образом что нибудь делается. Но и в нравственном отношеніи наглядное обученіе ничем не заменимо: пример сильнее действует чем наставленіе. Добрый  характер учителя, его любовь к порядку и труду более образуют волю воспитанника, чем наставленіе,  требованіе, награда и наказаніе. </w:t>
      </w:r>
    </w:p>
    <w:p>
      <w:pPr>
        <w:pStyle w:val="Normal"/>
        <w:ind w:firstLine="360"/>
        <w:jc w:val="both"/>
        <w:rPr/>
      </w:pPr>
      <w:r>
        <w:rPr/>
        <w:t xml:space="preserve">                                                         </w:t>
      </w:r>
      <w:r>
        <w:rPr/>
        <w:t xml:space="preserve">ЧТЕНІЕ ПЯТОЕ. </w:t>
      </w:r>
    </w:p>
    <w:p>
      <w:pPr>
        <w:pStyle w:val="Normal"/>
        <w:ind w:firstLine="360"/>
        <w:jc w:val="both"/>
        <w:rPr/>
      </w:pPr>
      <w:r>
        <w:rPr/>
        <w:t xml:space="preserve">  </w:t>
      </w:r>
    </w:p>
    <w:p>
      <w:pPr>
        <w:pStyle w:val="Normal"/>
        <w:ind w:firstLine="360"/>
        <w:jc w:val="both"/>
        <w:rPr/>
      </w:pPr>
      <w:r>
        <w:rPr/>
        <w:t xml:space="preserve">                                </w:t>
      </w:r>
      <w:r>
        <w:rPr/>
        <w:t xml:space="preserve">Подробнейшій  обзор познавательных способностей.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21. Представленіе. В нем содержится то же  самое частное, индивидуальное знаніе, какое доставлено  нам чувственным созерцаніем. Только представление  о предмете мы имеем и после того, как предмет перестал действовать на наши чувства. Так мы пред</w:t>
        <w:softHyphen/>
        <w:softHyphen/>
        <w:softHyphen/>
        <w:t>ставляем отсутствующаго друга с теми чертами, какія мы видели в нем. Но представленіе не имеет ни свежести, ни богатства ощущеній, ни тесной связи  с пріятными или непріятными чувствованіями, что так свойственно чувственному созерцанію. Именно,  хотя можно представлять только предмет частный,  индивидуальный — общаго представить нельзя — однако:  а) в представленіи удерживаются только черты предмета более крупныя и сильнее замеченныя, а все мелкія ощущенія исчезают в нем; поэтому оно беднее  содержаніем  и менее свежо, нежели чувственное созерцаніе. b) за то черты крупныя и более замеченныя  мы представляем с большею отчетливостію и определенностію, нежели какую может получить чувственное  созерцаніе, основанное на богатом приливе ощущеній; итак все, что воспитанник видел и наблюдал, должен он повторить своим познаніем отчетливость и определенность. с) яркія краски и слишком громкіе звуки потрясают нас непріятно, между тем представленіе ярких красок и слишком громких звуков не потрясает нас нисколько; итак здесь душа проявляется гораздо свободнее и самостоятельнее, нежели в чувственном созерцаніи; d) представленіе не есть остаток ощущенія, как часто утверждают: представленіе теплоты ни сколько не тепло, представленіе света ни сколько не светло.  е) один и тот же предмет мы можем представлять в размерах больших или меньших, не стесняясь опытом, наконец можно мысленно по произволу перемещать самих себя и предметы в разныя положения, представлять, например,  с высоты птичьяго полета, или перенесясь на солнце и т.д.;  в таких случаях с помощію представленія по построиваем наши опыты.</w:t>
      </w:r>
    </w:p>
    <w:p>
      <w:pPr>
        <w:pStyle w:val="Normal"/>
        <w:ind w:firstLine="360"/>
        <w:jc w:val="both"/>
        <w:rPr/>
      </w:pPr>
      <w:r>
        <w:rPr/>
        <w:t xml:space="preserve">                                                         </w:t>
      </w:r>
      <w:r>
        <w:rPr/>
        <w:t xml:space="preserve">ЧТЕНІЕ ПЯТОЕ. </w:t>
      </w:r>
    </w:p>
    <w:p>
      <w:pPr>
        <w:pStyle w:val="Normal"/>
        <w:ind w:firstLine="360"/>
        <w:jc w:val="both"/>
        <w:rPr/>
      </w:pPr>
      <w:r>
        <w:rPr/>
        <w:t xml:space="preserve">  </w:t>
      </w:r>
    </w:p>
    <w:p>
      <w:pPr>
        <w:pStyle w:val="Normal"/>
        <w:ind w:firstLine="360"/>
        <w:jc w:val="both"/>
        <w:rPr/>
      </w:pPr>
      <w:r>
        <w:rPr/>
        <w:t xml:space="preserve">                                </w:t>
      </w:r>
      <w:r>
        <w:rPr/>
        <w:t xml:space="preserve">Подробнейшій  обзор познавательных способностей.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w:t>
      </w:r>
      <w:r>
        <w:rPr/>
        <w:t xml:space="preserve">§  22. Законы содружества (ассоціація) представленій.  Их четыре: 1) закон совместимости или одновременности:  что человек видел, слышал, наблюдал, или испытывал  в одно и тоже время, то в  представленіях его воспроизводится вместе,  или одновременно. Блестящий пример этого закона есть тройственная связь мыслей, языка устнаго и письменнаго.  Как только мы  видим письменнные знаки, мы вместе представляем словесные звуки, а с этими тоже вместе и самыя мысли: так мы читаем и понимаем. Наоборот как только мы имеем какую нибудь мысль, мы вместе представляем словесные звуки, ее выражающіе, а вместе с этими последними и письменные знаки: так мы выражаем наши мысли на словах и на письме. Мысль не видима и не слышима; словесный звук слышен, но не видим; письменный знак видим, но не слышен; это совершенно разнородныя и разобщенныя явленія. Однако же они сроднились, или сдружились по закону одновременности так, что если мы представляем одно из них, то и два остальныя представляются нам в тоже время. </w:t>
      </w:r>
    </w:p>
    <w:p>
      <w:pPr>
        <w:pStyle w:val="Normal"/>
        <w:ind w:firstLine="360"/>
        <w:jc w:val="both"/>
        <w:rPr/>
      </w:pPr>
      <w:r>
        <w:rPr/>
        <w:t xml:space="preserve">          </w:t>
      </w:r>
      <w:r>
        <w:rPr/>
        <w:t xml:space="preserve">2) Закон последовательности; в каком последовательном порядке мы видели,  слышали, наблюдали, испытывали, в таком же порядке вызывают друг друга и представленія обо всем  этом. Так мы можем припомнить и прочитать наизусть азбуку от начала до конца, но наоборот нам это не удается. Так, когда нам напомнят начальные стихи заученнаго нами стихотворенія, или  первые  мотивы знакомой нам песни, то следующіе стихи и следующіе мотивы напоминать нам уже нет нужды; они сами собою, даже против нашей воли, будут представляться нам. Стихотвореніе, которое удалось нам начать со строк, помещенных на средине, мы можем воспроизвести, двигаясь представлением к концу его; но подвинуться памятью от средины к началу мы не можем. Между тем и здесь следует заметить, что, например, звуки азбуки не имеют между собою никакого родства, ничего общаго и что следовательно они вызывают друг друга в памяти в определенном порядке только потому, что так, а не иначе, в таком, а не в другом порядке проходили от них первыя впечатления. </w:t>
      </w:r>
    </w:p>
    <w:p>
      <w:pPr>
        <w:pStyle w:val="Normal"/>
        <w:ind w:firstLine="360"/>
        <w:jc w:val="both"/>
        <w:rPr/>
      </w:pPr>
      <w:r>
        <w:rPr/>
        <w:t xml:space="preserve">    </w:t>
      </w:r>
      <w:r>
        <w:rPr/>
        <w:t xml:space="preserve">3)  Закон сходства: прежніе опыты,  представленія, мысли и т.д. возникают в душе сами собою, когда в настоящем воззреніи дан предмет, сходный с ними. Так встреченный  нами незнакомец может вызвать в нас чертами своего лица, или голосом мысль и воспоминаніе о нашнм друге, имеющем с ним сходство. Так часто мы принимаем чужого за своего, пожимаем ему руку, приветствуем его и только,  вглядевшись ближе, замечаем свою ошибку, которая произошла от того, что сходныя черты мы приняли за одне и те  же. </w:t>
      </w:r>
    </w:p>
    <w:p>
      <w:pPr>
        <w:pStyle w:val="Normal"/>
        <w:ind w:firstLine="360"/>
        <w:jc w:val="both"/>
        <w:rPr/>
      </w:pPr>
      <w:r>
        <w:rPr/>
        <w:t xml:space="preserve">         </w:t>
      </w:r>
      <w:r>
        <w:rPr/>
        <w:t xml:space="preserve">4) Закон противоположности:  противоположность не то же самое, что различіе; предметы различные  разобщены между собою, в противоположных же есть общее, одинаковое качество; вследствіе чего представленіе одного из таких предметов вызывает в душе мысль о другом; например мысль о великане вызывает другую мысль о карлике. Общее в этих мыслях есть: необыкновенное уклоненіе от естественнаго роста. </w:t>
      </w:r>
    </w:p>
    <w:p>
      <w:pPr>
        <w:pStyle w:val="Normal"/>
        <w:ind w:firstLine="360"/>
        <w:jc w:val="both"/>
        <w:rPr/>
      </w:pPr>
      <w:r>
        <w:rPr/>
        <w:t xml:space="preserve">         </w:t>
      </w:r>
      <w:r>
        <w:rPr/>
        <w:t xml:space="preserve">Из этих главных законов вытекают законы подчиненные: так представленіе о части вызывает в душе мысль о целом и наоборот; представлениіе вещи напоминает ея свойства, ея годность для какой нибудь цели и т.д.; представленіе причины вызывает мысль о ея действіях и наоборот; например взгляд на разрушенное и обугленное зданіе сразу дает нам знать, что оно пострадало от пажара. Особенно представленіе общаго сразу вызывает в душе образы частных предметов, обнимаемых им. </w:t>
      </w:r>
    </w:p>
    <w:p>
      <w:pPr>
        <w:pStyle w:val="Normal"/>
        <w:ind w:firstLine="360"/>
        <w:jc w:val="both"/>
        <w:rPr/>
      </w:pPr>
      <w:r>
        <w:rPr/>
        <w:t xml:space="preserve">                                                         </w:t>
      </w:r>
      <w:r>
        <w:rPr/>
        <w:t xml:space="preserve">ЧТЕНІЕ ПЯТОЕ. </w:t>
      </w:r>
    </w:p>
    <w:p>
      <w:pPr>
        <w:pStyle w:val="Normal"/>
        <w:ind w:firstLine="360"/>
        <w:jc w:val="both"/>
        <w:rPr/>
      </w:pPr>
      <w:r>
        <w:rPr/>
        <w:t xml:space="preserve">  </w:t>
      </w:r>
    </w:p>
    <w:p>
      <w:pPr>
        <w:pStyle w:val="Normal"/>
        <w:ind w:firstLine="360"/>
        <w:jc w:val="both"/>
        <w:rPr/>
      </w:pPr>
      <w:r>
        <w:rPr/>
        <w:t xml:space="preserve">                                </w:t>
      </w:r>
      <w:r>
        <w:rPr/>
        <w:t xml:space="preserve">Подробнейшій  обзор познавательных способностей.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23. Значеніе законов содружества представленій для воспитанія.  И так все, что как нибудь связалось в душе, сохраняется и воспроизводится в ней в таком же самом порядке, не сливаясь и не разделяясь и притом воспроизводится без нашего а часто и против нашего намеренія. Законы содружества представленій  суть прочные хранители всего, что нами пріобретено, добраго и дурнаго, умнаго и глупаго, предразсудков и познаній, добродетелей и пороков. На них основаны  привычки, искусства, автоматическія движенія. Поскольку педагог находит в них могущественное средство, чтобы правильно и с успехом вести умственное и нравственное образованіе воспитанника. По закону совместности наши представленія возникают в душе как в одном поле зренія, групируясь около того представленія, которое вызвало их. Геометрическій образ єтого отношенія есть: </w:t>
      </w:r>
    </w:p>
    <w:p>
      <w:pPr>
        <w:pStyle w:val="Normal"/>
        <w:ind w:firstLine="360"/>
        <w:jc w:val="both"/>
        <w:rPr/>
      </w:pPr>
      <w:r>
        <w:rPr/>
        <w:t xml:space="preserve">  </w:t>
      </w:r>
    </w:p>
    <w:p>
      <w:pPr>
        <w:pStyle w:val="Normal"/>
        <w:ind w:firstLine="360"/>
        <w:jc w:val="both"/>
        <w:rPr/>
      </w:pPr>
      <w:r>
        <w:rPr/>
        <w:t xml:space="preserve">                                                               </w:t>
      </w:r>
      <w:r>
        <w:rPr/>
        <w:t xml:space="preserve">b. </w:t>
      </w:r>
    </w:p>
    <w:p>
      <w:pPr>
        <w:pStyle w:val="Normal"/>
        <w:ind w:firstLine="360"/>
        <w:jc w:val="both"/>
        <w:rPr/>
      </w:pPr>
      <w:r>
        <w:rPr/>
        <w:t xml:space="preserve">                                                        </w:t>
      </w:r>
      <w:r>
        <w:rPr/>
        <w:t xml:space="preserve">e.    a.    c. </w:t>
      </w:r>
    </w:p>
    <w:p>
      <w:pPr>
        <w:pStyle w:val="Normal"/>
        <w:ind w:firstLine="360"/>
        <w:jc w:val="both"/>
        <w:rPr/>
      </w:pPr>
      <w:r>
        <w:rPr/>
        <w:t xml:space="preserve">                                                                       </w:t>
      </w:r>
      <w:r>
        <w:rPr/>
        <w:t xml:space="preserve">d. </w:t>
      </w:r>
    </w:p>
    <w:p>
      <w:pPr>
        <w:pStyle w:val="Normal"/>
        <w:ind w:firstLine="360"/>
        <w:jc w:val="both"/>
        <w:rPr/>
      </w:pPr>
      <w:r>
        <w:rPr/>
        <w:t xml:space="preserve">  </w:t>
      </w:r>
    </w:p>
    <w:p>
      <w:pPr>
        <w:pStyle w:val="Normal"/>
        <w:ind w:firstLine="360"/>
        <w:jc w:val="both"/>
        <w:rPr/>
      </w:pPr>
      <w:r>
        <w:rPr/>
        <w:t xml:space="preserve">Как только опыт или другое обстоятельство возбудят в душе представленіе а, оно повлечет за собою невольно представленія b, c, d, e и т.д., лежащія с ним в одном поле зренія, причем скорее и яснее припоминаются те представленія, которыя возбудили в душе большій интерес при первоначальном своем происхожденіи. На этом законе основана описательная метода, которая избирает одну мысль за центр, чтобы двигаться от него, как бы по радіусам, к мыслям побочным, которыя пополняют и расширяют первую. Закон последовательности имеет форму: A, B, C, D, E и т.д. На нем основана метода повествовательная, которая поставляет одну мысль после другой и таким образом подвигается как бы вдоль линіи. Но где члены ряда имеют подле себя в одном поле зренія другія члены, например, </w:t>
      </w:r>
    </w:p>
    <w:p>
      <w:pPr>
        <w:pStyle w:val="Normal"/>
        <w:ind w:firstLine="360"/>
        <w:jc w:val="both"/>
        <w:rPr/>
      </w:pPr>
      <w:r>
        <w:rPr/>
        <w:t xml:space="preserve">                                                                    </w:t>
      </w:r>
      <w:r>
        <w:rPr/>
        <w:t xml:space="preserve">m  o </w:t>
      </w:r>
    </w:p>
    <w:p>
      <w:pPr>
        <w:pStyle w:val="Normal"/>
        <w:ind w:firstLine="360"/>
        <w:jc w:val="both"/>
        <w:rPr/>
      </w:pPr>
      <w:r>
        <w:rPr/>
        <w:t xml:space="preserve">                                                           </w:t>
      </w:r>
      <w:r>
        <w:rPr/>
        <w:t xml:space="preserve">A, B, C, D, E, </w:t>
      </w:r>
    </w:p>
    <w:p>
      <w:pPr>
        <w:pStyle w:val="Normal"/>
        <w:ind w:firstLine="360"/>
        <w:jc w:val="both"/>
        <w:rPr/>
      </w:pPr>
      <w:r>
        <w:rPr/>
        <w:t xml:space="preserve">                                                                     </w:t>
      </w:r>
      <w:r>
        <w:rPr/>
        <w:t xml:space="preserve">n </w:t>
      </w:r>
    </w:p>
    <w:p>
      <w:pPr>
        <w:pStyle w:val="Normal"/>
        <w:ind w:firstLine="360"/>
        <w:jc w:val="both"/>
        <w:rPr/>
      </w:pPr>
      <w:r>
        <w:rPr/>
        <w:t xml:space="preserve">  </w:t>
      </w:r>
    </w:p>
    <w:p>
      <w:pPr>
        <w:pStyle w:val="Normal"/>
        <w:ind w:firstLine="360"/>
        <w:jc w:val="both"/>
        <w:rPr/>
      </w:pPr>
      <w:r>
        <w:rPr/>
        <w:t xml:space="preserve">там повествованіе переходит в описаніе. На этом же законе основано механическое заучиванье. Для разумнаго усвоенія познаній нужно преподавать не только от А к В и к С, но и наоборот. Если ученик понял, что 8 взятое 4 раза дает 32, то в этом пониманіи будут сглажены  и последніе силы механизма, когда ученик совершит обратный путь и узнает, что и 4 взятое 8 раз даст также 32. Закон сходства возносит нас выше пространства и времени, давая нам представлять отдаленные и давно бывшіе в нашем кругозоре предметы. Его форма  АВС/АВD где видимое, или ныне представляемое АВС, вызывает в нас по сходсту давно забытое АВD, которое в свою очередь приведет на память все, что было с ним связано. Из этой формы видно, что для сознанія все сходное есть одновременно, потому что в представляемом ныне АВС уже содержатся элементы давно забытаго АВD. По силе этого закона мы, например, при взгляде на портрет, припоминаем не только лицо, но и голос и судьбу оригинала. На нем основывается возможность сравненій, аналогій, острот, исторических параллелей; он дает матеріал для мышленія, сравнивающаго вещи и соединяющаго сходныя черты в одно общее познаніе; на нем же основывается постепенность и естественность при обученіи. Если воспитанник имеет познанія АВС, и учитель сразу сообщит ему совершенно новыя познанія DEF, то эти последнія останутся неусвоеными и будут приняты разве механически. Плодотворное сообщеніе познаній должно идти по форме: ABC, BCD,CDE, где каждое новое познаніе имеет большое сходство с прежними познаніями и каждая новая мысль является в компаніи с мыслями уже знакомыми. Поясненіе одной мысли другою сходною, но более знакомою, выбор подходящих примеров и сравненій для наглядности преподаванія требуются также законом сходств. Формула закона противоположности будет: АВ, Аb; сообразно с этим законом мы одну мысль, поясняем другою, которая противоположна ей: справедливость — несправедливость, добро — зло, небо — ад, порок — добродетель и т.д. Когда ученик убедился, что известное сужденіе правильно, то это убежденіе будет и разумнее, и многостороннее, как только он увидит, что сужденіе противоположное нелепо. Наконец, возможность каррикатуры и ироніи, и моральная сила сатиры и комизма основаны на этом же законе: ненормальное вызывает в сознаніе нормальное, смешное и пошлое напоминают о серіозном и достойном. </w:t>
      </w:r>
    </w:p>
    <w:p>
      <w:pPr>
        <w:pStyle w:val="Normal"/>
        <w:ind w:firstLine="360"/>
        <w:jc w:val="both"/>
        <w:rPr/>
      </w:pPr>
      <w:r>
        <w:rPr/>
        <w:t xml:space="preserve">ЧТЕНІЕ  ДВЕ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56.  Умозаключенія непосредственныя.  На аналитических отношеніях между сужденіями основывается возможность делать выводы из даннаго сужденія, без пособія какого-либо новаго сужденія, не справляясь с опытом, но единственно изменяя форму перваго сужденія по законам мышленія. Эти выводы называются непосредственными умозаключеніми. Итак мы получаем  умозаключенія тождества, подчиненія, противоположности, противоречія, превращенія и модальности. Общая форма таких выводов есть условное сужденіе, простое выраженіе котораго следующее: если есть А, то есть и В. Это сужденіе определяет такую зависимость между сужденіями, что если предыдущее истинно, то истинно и последующее; или если предыдущее истинно, то ложно последующее;  или если предыдущее ложно , то  истинно последующее; наконец, если предыдущее ложно, то ложно и последующее. </w:t>
      </w:r>
    </w:p>
    <w:p>
      <w:pPr>
        <w:pStyle w:val="Normal"/>
        <w:ind w:firstLine="360"/>
        <w:jc w:val="both"/>
        <w:rPr/>
      </w:pPr>
      <w:r>
        <w:rPr/>
        <w:t xml:space="preserve">Примеры: 1. Умозаключенія тождества. Если треугольник есть плоскость, то он имеет два измеренія; следует заметить, что плоскость и величина двух измереній - одно и то же. Если А = В, то оно ни больше, ни меньше его; если А есть В, то оно не есть  не В; если А есть не В, то оно не есть В. </w:t>
      </w:r>
    </w:p>
    <w:p>
      <w:pPr>
        <w:pStyle w:val="Normal"/>
        <w:ind w:firstLine="360"/>
        <w:jc w:val="both"/>
        <w:rPr/>
      </w:pPr>
      <w:r>
        <w:rPr/>
        <w:t xml:space="preserve">        </w:t>
      </w:r>
      <w:r>
        <w:rPr/>
        <w:t xml:space="preserve">2) Умозаключенія подчиненія. Если истинно, что все  люди ограниченны, то истинно, что и некоторые (ученые, художники) люди ограниченны; вообще мы заключаем без погрешности от истины общаго сужденія  к истине частнаго и от ложности частнаго сужденія  к ложности общаго. </w:t>
      </w:r>
    </w:p>
    <w:p>
      <w:pPr>
        <w:pStyle w:val="Normal"/>
        <w:ind w:firstLine="360"/>
        <w:jc w:val="both"/>
        <w:rPr/>
      </w:pPr>
      <w:r>
        <w:rPr/>
        <w:t xml:space="preserve">3) Умозаключенія противоположенія. Здесь мы заключаем от истины обще-утвердительнаго сужденія  к ложности обще-отрицательнаго и от истины общеотрицательнаго к ложности обще-утвердительнаго: например, если истинно, что все люди способны к образованию, то ложно, что никакой человек неспособен к образованію. </w:t>
      </w:r>
    </w:p>
    <w:p>
      <w:pPr>
        <w:pStyle w:val="Normal"/>
        <w:ind w:firstLine="360"/>
        <w:jc w:val="both"/>
        <w:rPr/>
      </w:pPr>
      <w:r>
        <w:rPr/>
        <w:t xml:space="preserve">        </w:t>
      </w:r>
      <w:r>
        <w:rPr/>
        <w:t xml:space="preserve">4) Умозаключенія противоречія. В них мы заключаем от истины А к ложности О, от ложности А  к истине О; такія же заключенія делаем от О к А, от Е к І, от І к Е. Например, если истинно,  что треугольник имеет такое-то свойство, то ложно,  что некоторые треугольники не имеют его; если истинно, что некоторые треугольники не имеют этого свойства, то ложно, что все треугольники имеют его; если ложно, что некоторые треугольники не имеют этого свойства, то истинно, что все треугольники  имеют его. </w:t>
      </w:r>
    </w:p>
    <w:p>
      <w:pPr>
        <w:pStyle w:val="Normal"/>
        <w:ind w:firstLine="360"/>
        <w:jc w:val="both"/>
        <w:rPr/>
      </w:pPr>
      <w:r>
        <w:rPr/>
        <w:t xml:space="preserve">5) Умозаключенія превращенія. Если круг не есть  квадрат, то и квадрат не есть круг; если все Негры  суть люди, то некоторые люди суть Негры; если треугольник есть плоскость, то не плоскость не есть треугольник. </w:t>
      </w:r>
    </w:p>
    <w:p>
      <w:pPr>
        <w:pStyle w:val="Normal"/>
        <w:ind w:firstLine="360"/>
        <w:jc w:val="both"/>
        <w:rPr/>
      </w:pPr>
      <w:r>
        <w:rPr/>
        <w:t>6) Умозаключенія модальности. Если нечто необходимо, то оно действительно; если нечто необходимо,  то оно возможно; если нечто действительно, то оно  возможно. Напротив, если нечто возможно, то не следует еще, что оно действительно и необходимо; если  нечто невозможно, то оно недействительно; если нечто  недействительно, то оно не есть необходимо; если нечто невозможно, то также оно не есть необходимо,  наконец; если нечто невозможно, то следует, что противоположное ему необходимо. Вообще, из истины сужденія аподиктическаго следует истина сужденія ассерторическаго и проблематическаго, но не наоборот; из истины сужденія ассерторическаго следует истина сужденія проблематическаго, но не наоборот. Из ложности суждения ассерторическаго следует ложность аподиктическаго, но не наоборот; из ложности  сужденія проблематическаго следует ложность сужденія ассерторическаго, но не наоборот; также из ложности сужденія проблематическаго следует необходимость, или аподиктическое свойство сужденія ему про</w:t>
        <w:softHyphen/>
        <w:softHyphen/>
        <w:softHyphen/>
        <w:t>тивоположнаго; наконец, из ложности сужденія аподиктическаго еще не следует ложность суждения проблематическаго и ассерторическаго. Если А необходимо  есть В, то так всегда бывает и в действительности;  если оно не может быть В, то и в действительности  оно не есть В; если невозможно, чтобы А было В, то  необходимо, чтобы А было не В. Если А бывает В  то оно может быть В; если А не бывает В, то ложно, что оно необходимо есть В; если ложно, что А   необходимо есть В, то отсюда еще не следует, что А  не может быть и не бывает В.</w:t>
      </w:r>
    </w:p>
    <w:p>
      <w:pPr>
        <w:pStyle w:val="Normal"/>
        <w:ind w:firstLine="360"/>
        <w:jc w:val="both"/>
        <w:rPr/>
      </w:pPr>
      <w:r>
        <w:rPr/>
        <w:t xml:space="preserve">ЧТЕНІЕ  ДВЕ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57. Образованіе духа, как требованіе педагогіи. Между тем как сужденія, имеющія между собою отношеніе аналитическое, мы соединяем  по началам умственной очевидности, сужденія вполне различныя по содержанію и оттого имеющія между собою  отношеніе синтетическое избираются нами и группируются по началам другаго рода. Именно, их выбор и группировка зависят или от опыта, представляющаго измененія вещей во времени и совместное существованіе их в пространстве (отсюда связь сужденій  в форме повествованія и описанія), или от правды  эстетической, или от правды нравственной. Пример соединенія сужденій, основаннаго на правде эстетической, мы имели выше в описанніи крестьянской семьи  ночью. Примеры соединенія сужденій, основаннаго на  правде нравственной, представляют во множестве поэтическія произведенія, где рисуются характеры то мелкіе, то возвышенные, то благородные, то пошлые. Поэт в этих случаях подбирает сужденія, словно краски,  руководясь нравственною правдой, то-есть тем, чтобы  избранный им характер был полон, верен самому себе и последователен. Сообразно с этим развитіе тонкаго эстетическаго вкуса, вернаго нравственнаго  чувства, яснаго и строгаго мышленія составляет задачи,  которыя педагог должен решать постоянно. Очевидность эстетическая, очевидность нравственная и очевидность логическая, чувство прекраснаго, добраго и  истиннаго,  вкус,  совесть и мышленіе — это существеннейшія основы здоровья и совершенства нашего духа.  Итак требуется развитіе не односторонне-логическое.  При изученіи языка, статьи очень удобные для упражненія  мышленія, но сухія и безразличныя во всех других отношеніях, должны быть время от времени заменяемы статьями, которыя проникнуты красотой и поэзіей и также статьями, в которых преобладает правда нравственная: например, басни, где большею  частію соединены и правда эстетическая, и правда нравственная. Таким же образом сужденія, которыя усвоены учеником отвлеченно в логической форме, должны быть приводимы с помощію метафор, сравненій и  других условій языка, в соединеніи с образами фантазии и с чувственными воззреніями. Обученіе имеет в виду доставить воспитаннику большое количество  отчетливых и полезных сведеній; воспитаніе достигает своей цели, когда в воспитаннике сложатся  прочныя и добрыя привычки. Но пробужденіе сознанія  тех начал, на которых основывается очевидность  правды логической, нравственной и эстетической, следовательно развитіе эстетическаго вкуса, совести и  мышленія называется по преимуществу образованіем  духа. 0бразованный дух, кроме множества полезных сведеній и добрых привычек, носит и сознает в себе те образы или образцы, по которым он при  каждом частном опыте различает истину от заблужденія, добро от зла, прекрасное от безобразнаго.  Так как очевидность эстетическая, нравственная и  логическая похожа на свет, исходящий изнутри духа,  то русскій язык очень метко заменяет слова образованіе духа другими словами духовное просвещеніе. Для наглядности можно сравнить организавцію духа с организаціей телесной: строгое и сухое мышленіе есть  скелет; он есть носитель и опора целаго; эстетическія формы соответствуют видимой красоте и пропорціональности организаціи, формы же нравственныя — силе и правильности телесных движеній. Если многіе пугаются мышленія, как дети скелета, то педагогія должна возвыситься над этим ощущеніем. Опыты показывают, что те школы, которыя строго обращаются с головой воспитанника, особенно благопріятны для образованія духа в изъясненном здесь значеніи этого слова. </w:t>
      </w:r>
    </w:p>
    <w:p>
      <w:pPr>
        <w:pStyle w:val="Normal"/>
        <w:ind w:firstLine="360"/>
        <w:jc w:val="both"/>
        <w:rPr/>
      </w:pPr>
      <w:r>
        <w:rPr/>
        <w:t xml:space="preserve">ЧТЕНІЕ  ДВЕ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Умозаключенія посредственныя. </w:t>
      </w:r>
    </w:p>
    <w:p>
      <w:pPr>
        <w:pStyle w:val="Normal"/>
        <w:ind w:firstLine="360"/>
        <w:jc w:val="both"/>
        <w:rPr/>
      </w:pPr>
      <w:r>
        <w:rPr/>
        <w:t xml:space="preserve">  </w:t>
      </w:r>
    </w:p>
    <w:p>
      <w:pPr>
        <w:pStyle w:val="Normal"/>
        <w:ind w:firstLine="360"/>
        <w:jc w:val="both"/>
        <w:rPr/>
      </w:pPr>
      <w:r>
        <w:rPr/>
        <w:t xml:space="preserve"> </w:t>
      </w:r>
      <w:r>
        <w:rPr/>
        <w:t>§ 58. Силлогизм, наведеніе, аналогія. Эти три формы умозаключенія основываются на аксіомах, которыя имеют умственную очевидность. Силлогизм основан на аксіоме: что принадлежит роду то  должно принадлежать и его видам ; наведеніе — на  аксіоме: что принадлежит всем видам, то должно  принадлежать и целому их роду; аналогія — на аксіоме: что принадлежит одной вещи, на сколько она  есть извтестнаго рода, то должно принадлежать и другой вещи, на сколько она оказывается того же рода.  В силлогизме мы умозаключаем от общаго к частному, в наведеніи от частнаго к общему, в аналогіи от частнаго к частному; или, в первом случае  от подчиняющаго к подчиненному, во втором от подчиненнаго к подчиняющему, в последнем же от  подчиненнаго к подчиненному. Что кроме этих форм умозаключения мы других форм не имеем и не можем иметь, это видно из логическаго соотношения понятій и сужденій. Понятия суть: или подчиняющія, или  подчиненныя, или соподчиненныя. Далее, как в умозаключеніи непосредственном мы делаем вывод одного сужденія из другаго, основываясь на перемене формы даннаго сужденія, сообразно с законами мышленія,  так в силлогізме, в наведеніи и в аналогіи мы выводим из двух или большаго числа сужденій новое сужденіе, основываясь на приведенных выше аксіомах, если только они применимы к данным сужденіям. В самом деле не все сужденія можно сравнивать между собою по названным аксіомам, но только такія, которыя имеют логическую связь между собою. Теперь если взять два сужденія, то логическая  связь их может быть троякая: 1) подлежащее одного сужденія и сказуемое другаго суть тожественныя  понятія, например, В есть С и А есть В; 2) или сказуемыя тожественны, например, А есть С и  В есть С;  3) или подлежащія тожественны, например, А есть  В и А есть С. Первая связь составляет основу силлогизма, вторая - наведенія, третья - аналогіи. Эти три формы умозаключеній называются умозаключеніями  посредственными, потому что в них одно сужденіе  выводится из другаго посредством третьяго; или потому что в них новое сужденіе получается из сравненія данных сужденій, подобно тому, как сужденія  происходят из сравненія понятій, а понятія — из сравненія опытов.</w:t>
      </w:r>
    </w:p>
    <w:p>
      <w:pPr>
        <w:pStyle w:val="Normal"/>
        <w:ind w:firstLine="360"/>
        <w:jc w:val="both"/>
        <w:rPr/>
      </w:pPr>
      <w:r>
        <w:rPr/>
        <w:t xml:space="preserve">ЧТЕНІЕ  ДВЕ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59. Основная форма силлогизма. Она выражается в простейшем виде подчиненіем трех понятій, как показывает следующая фи</w:t>
        <w:softHyphen/>
        <w:softHyphen/>
        <w:softHyphen/>
        <w:t xml:space="preserve">гура; в ней наглядно представлены                                       три  понятія: низшее, высшее и среднее, которое служит подлежащим высшаго и  сказуемым низшаго. Также наглядно даны в этой фигуре два непосредственныя сужденія, именно: В есть С и А есть В; но отсюда мы заключаем, то-есть получаем посредственное  сужденіе, что А есть С. На фигуре указано присутствіе и этого посредственнаго сужденія, которое называется заключеніем. </w:t>
      </w:r>
    </w:p>
    <w:p>
      <w:pPr>
        <w:pStyle w:val="Normal"/>
        <w:ind w:firstLine="360"/>
        <w:jc w:val="both"/>
        <w:rPr/>
      </w:pPr>
      <w:r>
        <w:rPr/>
        <w:t xml:space="preserve">  </w:t>
      </w:r>
    </w:p>
    <w:p>
      <w:pPr>
        <w:pStyle w:val="Normal"/>
        <w:ind w:firstLine="360"/>
        <w:jc w:val="both"/>
        <w:rPr/>
      </w:pPr>
      <w:r>
        <w:rPr/>
        <w:t>Примеры: Равные множители дают равныя произведенія; в геометрической пропорціи крайніе члены и средніе представляют равные множители; итак всегда в геометрической пропорціи произведенія крайних членов и произведенія средних членов будут равныя.  Треугольники, в которых равны одна сторона и прилежащіе к ней углы, имеют равную величину; треугольники, произведенные в параллелограмм діагональю, имеют по одной равной стороне и по два равных угла у  этой стороны; следовательно, такіе треугольники имеют равную величину. Отсюда видим: а) что первое сужденіе, называемое верхнею посылкой, выражает общій  закон или принцип; второе сужденіе, называемое низшею посылкой, выставляет факт, или случай, подходящій под принцип; в третьем сужденіи, которое на</w:t>
        <w:softHyphen/>
        <w:softHyphen/>
        <w:softHyphen/>
        <w:t xml:space="preserve">зывается заключеніем, произносится приговор о факте, или о частном случае на основаніи общаго принципа или закона;  b) что умозаключеніе этого рода есть  самое строгое доказательство, с помощію котораго мы  оправдываем истину наших сужденій, или оправдываем то, почему мы известное сказуемое приписываем известному подлежащему. Наука происходит из наблюдений и опытов тогда, когда мы утверждаем частное на общем, или подводим под него, или выводим из него; другими словами, когда данное явление,  данный факт, изъясняем из общаго закона и подчиняем этому закону; с) что в силлогизме логическая  связь сужденій основана на тожестве средняго понятія, которое в верхней посылки занимает место подлежащаго, а в низшей  место сказуемаго, по формуле: </w:t>
      </w:r>
    </w:p>
    <w:p>
      <w:pPr>
        <w:pStyle w:val="Normal"/>
        <w:ind w:firstLine="360"/>
        <w:jc w:val="both"/>
        <w:rPr/>
      </w:pPr>
      <w:r>
        <w:rPr/>
        <w:t xml:space="preserve">  </w:t>
      </w:r>
    </w:p>
    <w:p>
      <w:pPr>
        <w:pStyle w:val="Normal"/>
        <w:ind w:firstLine="360"/>
        <w:jc w:val="both"/>
        <w:rPr/>
      </w:pPr>
      <w:r>
        <w:rPr/>
        <w:t xml:space="preserve"> </w:t>
      </w:r>
      <w:r>
        <w:rPr/>
        <w:t xml:space="preserve">В  С —  верхняя посылка. </w:t>
      </w:r>
    </w:p>
    <w:p>
      <w:pPr>
        <w:pStyle w:val="Normal"/>
        <w:ind w:firstLine="360"/>
        <w:jc w:val="both"/>
        <w:rPr/>
      </w:pPr>
      <w:r>
        <w:rPr/>
        <w:t xml:space="preserve">          </w:t>
      </w:r>
      <w:r>
        <w:rPr/>
        <w:t xml:space="preserve">А  В  — низшая посылка. </w:t>
      </w:r>
    </w:p>
    <w:p>
      <w:pPr>
        <w:pStyle w:val="Normal"/>
        <w:ind w:firstLine="360"/>
        <w:jc w:val="both"/>
        <w:rPr/>
      </w:pPr>
      <w:r>
        <w:rPr/>
        <w:t xml:space="preserve">——————————————— </w:t>
      </w:r>
    </w:p>
    <w:p>
      <w:pPr>
        <w:pStyle w:val="Normal"/>
        <w:ind w:firstLine="360"/>
        <w:jc w:val="both"/>
        <w:rPr/>
      </w:pPr>
      <w:r>
        <w:rPr/>
        <w:t xml:space="preserve">          </w:t>
      </w:r>
      <w:r>
        <w:rPr/>
        <w:t xml:space="preserve">А  С  —  заключеніе.             </w:t>
      </w:r>
    </w:p>
    <w:p>
      <w:pPr>
        <w:pStyle w:val="Normal"/>
        <w:ind w:firstLine="360"/>
        <w:jc w:val="both"/>
        <w:rPr/>
      </w:pPr>
      <w:r>
        <w:rPr/>
        <w:t xml:space="preserve">  </w:t>
      </w:r>
    </w:p>
    <w:p>
      <w:pPr>
        <w:pStyle w:val="Normal"/>
        <w:ind w:firstLine="360"/>
        <w:jc w:val="both"/>
        <w:rPr/>
      </w:pPr>
      <w:r>
        <w:rPr/>
        <w:t xml:space="preserve"> </w:t>
      </w:r>
      <w:r>
        <w:rPr/>
        <w:t xml:space="preserve">Источник  уверенности, с какою мы выводим по  этой формуле заключеніе из двух сужденій, содержится в начале тожества: подведеніе вещи под понятіе (А под В) тожественно, равнозначительно подведенію ея под признак (С) этого понятія (В); итак если А есть В и В есть С, то и А есть С. Или, наоборот, признак (С) признака (В) подлежащаго (А)  есть признак самаго подлежащаго: что противоречит  признаку подлежащаго, то противоречит и самому  подлежащему; что принадлежит понятію, то принадлежит и всем частям его объема и каждой части  его порознь; что противоречит понятію, то противоречит и всем частям его объема и каждой части  порознь; что подходит под понятіе, то подходит и  под каждый из его положительных или отрицательных признаков.  Но что не подходит под понятіе, о том неизвестно, подходит ли оно под его положительный или отрицательный признак; а также, если нечто подходит под  такой признак, то еще неизвестно, подходит ли оно под самое понятіе, ротому что признак понятія имеет объем обширнейшій, нежели  каков объем самого понятія. Все эти правила  суть развитіе  и примененіе закона тождества. </w:t>
      </w:r>
    </w:p>
    <w:p>
      <w:pPr>
        <w:pStyle w:val="Normal"/>
        <w:ind w:firstLine="360"/>
        <w:jc w:val="both"/>
        <w:rPr/>
      </w:pPr>
      <w:r>
        <w:rPr/>
        <w:t>ЧТЕНІЕ  ТРИНАДЦАТОЕ</w:t>
      </w:r>
    </w:p>
    <w:p>
      <w:pPr>
        <w:pStyle w:val="Normal"/>
        <w:ind w:firstLine="360"/>
        <w:jc w:val="both"/>
        <w:rPr/>
      </w:pPr>
      <w:r>
        <w:rPr/>
        <w:t xml:space="preserve">  </w:t>
      </w:r>
    </w:p>
    <w:p>
      <w:pPr>
        <w:pStyle w:val="Normal"/>
        <w:ind w:firstLine="360"/>
        <w:jc w:val="both"/>
        <w:rPr/>
      </w:pPr>
      <w:r>
        <w:rPr/>
        <w:t xml:space="preserve">Общія  основанія  дидактики. </w:t>
      </w:r>
    </w:p>
    <w:p>
      <w:pPr>
        <w:pStyle w:val="Normal"/>
        <w:ind w:firstLine="360"/>
        <w:jc w:val="both"/>
        <w:rPr/>
      </w:pPr>
      <w:r>
        <w:rPr/>
        <w:t xml:space="preserve">______ </w:t>
      </w:r>
    </w:p>
    <w:p>
      <w:pPr>
        <w:pStyle w:val="Normal"/>
        <w:ind w:firstLine="360"/>
        <w:jc w:val="both"/>
        <w:rPr/>
      </w:pPr>
      <w:r>
        <w:rPr/>
        <w:t xml:space="preserve"> </w:t>
      </w:r>
      <w:r>
        <w:rPr/>
        <w:t>§  64. Педагогическая цель обученія. Очевидная цель, которая достигается обученіем, состоит в сообщеніи воспитаннику разнородных сведеній. Но сведенія можно сообщать также с различными целями,  например, для препровожденія  времени, для того, чтобы  сделать воспитанника способным к определенным услугам, или чтобы сделать его членом известной  партіи и т. д. Обученіе, как видим отсюда, может быть даже делом безнравственным, противным требованіям совести и религіи. Воспитаніе не имеет ничего общаго с обученіем, которое направляется к подобным целям. При сообщеніи  сведеній оно имеет в виду самого воспитанника, его совершенство и   его благо. Именно:</w:t>
      </w:r>
    </w:p>
    <w:p>
      <w:pPr>
        <w:pStyle w:val="Normal"/>
        <w:ind w:firstLine="360"/>
        <w:jc w:val="both"/>
        <w:rPr/>
      </w:pPr>
      <w:r>
        <w:rPr/>
        <w:t>ЧТЕНІЕ  ТРИНАДЦАТОЕ</w:t>
      </w:r>
    </w:p>
    <w:p>
      <w:pPr>
        <w:pStyle w:val="Normal"/>
        <w:ind w:firstLine="360"/>
        <w:jc w:val="both"/>
        <w:rPr/>
      </w:pPr>
      <w:r>
        <w:rPr/>
        <w:t xml:space="preserve">  </w:t>
      </w:r>
    </w:p>
    <w:p>
      <w:pPr>
        <w:pStyle w:val="Normal"/>
        <w:ind w:firstLine="360"/>
        <w:jc w:val="both"/>
        <w:rPr/>
      </w:pPr>
      <w:r>
        <w:rPr/>
        <w:t xml:space="preserve">Общія  основанія  дидактики. </w:t>
      </w:r>
    </w:p>
    <w:p>
      <w:pPr>
        <w:pStyle w:val="Normal"/>
        <w:ind w:firstLine="360"/>
        <w:jc w:val="both"/>
        <w:rPr/>
      </w:pPr>
      <w:r>
        <w:rPr/>
        <w:t xml:space="preserve">______ </w:t>
      </w:r>
    </w:p>
    <w:p>
      <w:pPr>
        <w:pStyle w:val="Normal"/>
        <w:ind w:firstLine="360"/>
        <w:jc w:val="both"/>
        <w:rPr/>
      </w:pPr>
      <w:r>
        <w:rPr/>
        <w:t xml:space="preserve">  </w:t>
      </w:r>
    </w:p>
    <w:p>
      <w:pPr>
        <w:pStyle w:val="Normal"/>
        <w:ind w:firstLine="360"/>
        <w:jc w:val="both"/>
        <w:rPr/>
      </w:pPr>
      <w:r>
        <w:rPr/>
        <w:t>§  65. Сообщеніе сведеній, как условіе формальнаго умственнаго образованія. Все  возраженія против возможности и полезности формальнаго умственнаго образованія были основаны на недоразуменіях. Правда, что, например, память слов, развитая до совершенства вследствіе долговременнаго изученія языков, не содействует усовершенствованію  памяти вещей, чисел или фигур. Но также несомненно, что ученик, который занимался преимущественно  упражненіем памяти слов, будет действовать скорее памятью, чем воображеніем или мышленіем, даже при разрешеніи таких задач, которыя составляют настоящий предмет других познавателеных спо</w:t>
        <w:softHyphen/>
        <w:softHyphen/>
        <w:softHyphen/>
        <w:t>собностей. Это значит, что его умственныя силы  получили  одностороннее формальное развитіе, вследствіе котораго ему всего легче и удобнее прибегать  к памяти, нежели к другим способностям. Таким же образом ученик, который воспитал себя на фантастических сочиненіях, будет разрешать и строгіе вопросы ежедневной жизни в формах фантастических. Напротив, с односторонним развитіем от</w:t>
        <w:softHyphen/>
        <w:softHyphen/>
        <w:softHyphen/>
        <w:t xml:space="preserve">влеченнаго мышленія неразрывно связано резонерство,  наклонность умничать и хитрить там, где дело совершенно просто и ясно. Все это разности формальнаго  умственнаго образованія и притом односторонняго.  От продолжительнаго действія в одном каком-нибудь направленіи образуются привычка и наклонность  действовать в этом направленіи и тогда, когда это  несообразно с существом дела. Познавательныя способности могут пріобретать привычку к определенному способу деятельности,  и если эта привычка согласна с нормами мышленія и познанія, то она будет основаніем формальнаго умственнаго образованія  и притом правильнаго. Формальное умственное совершенство воспітанника состоит в сильной наклонности  его к мышленію ясному, основательному, самодеятельному и в способности его к умственному труду.  Развить эти совершенства и есть задача учителя, которую он исполняет при сообщеніи сведеній. Но отсюда видно, что не количество сведеній, не многознаніе, а качество сведеній и способ или порядок их   сообщенія имеют особенную важность при воспитаніи. "Многознаніе уму не учит," говорили древніе. </w:t>
      </w:r>
    </w:p>
    <w:p>
      <w:pPr>
        <w:pStyle w:val="Normal"/>
        <w:ind w:firstLine="360"/>
        <w:jc w:val="both"/>
        <w:rPr/>
      </w:pPr>
      <w:r>
        <w:rPr/>
        <w:t xml:space="preserve">Если ученик получал непрерывно в теченіе долгаго времени сведенія совершенно определенныя и  ясныя, то всякая новая мысль, которая представится  ему не ясно, произведет в нем глубокое недовольство: она будет нарушать его постоянную привычку,  с которой он так сроднился; она скажется, как внутреннее препятствіе, как чувствителеный толчок,  который он попытается устранить всеми средствами.  Это качество светлаго и отчетливаго ума останется за ним даже в том случае, еслибы некоторыя из тех сведеній, с помощію которых оно добыто, изгладились из памяти. Но при этом ученик находится в счастливом для образованія положеніи еще в том отношеніи, что он хорошо знает, что знает и чего не  знает, какими сведеніями может он владеть спокойно  и какія сведенія нужно или пополнить или выяснить. </w:t>
      </w:r>
    </w:p>
    <w:p>
      <w:pPr>
        <w:pStyle w:val="Normal"/>
        <w:ind w:firstLine="360"/>
        <w:jc w:val="both"/>
        <w:rPr/>
      </w:pPr>
      <w:r>
        <w:rPr/>
        <w:t xml:space="preserve">Каждый определенный круг сведеній имеет, так  сказать, свою азбуку, из которой образуются слоги и  слова: в области математики, естествознанія, исторіи,  и т. д. есть познанія основныя и простейшія. Для воспитанія они имеют особенную важность потому, что  они входят, как постоянные элементы, во все другія  познанія того же рода, следовательно составляют прочную основу для пріема всех других сведеній. Основательность, как совершенство умственное, прібретается прочным усвоеніем этих первоначальных сведеній, постепенным переходом от них к сведеніям более сложным и отдаленным, разложеніем последних на первыя и упражненіем в искусстве  выводить и изъяснять всякую мысль из ея простых элементов, или находить для нея те мысли, которыя  ей предшествуют, как ея прочныя основы. Кто сообщает ученику сведенія готовыя, отдаленныя, или  даже последніе результаты наук (к чему учитель  часто увлекается блеском и многообещающим содержаніем этих результатов), тот положительно вредит совершенству умственнаго развитія  своего воспитанника, который может усвоять такія сведенія не иначе, как в виде простых фактов, ни на  чем не основанных, а только заявленных учителем,  с этим неизбежно связано, с одной стороны, механическое заучиваніе того, что при соблюденіи постепенности было бы понято отчетливым мышленіем, с другой — вредное чувство многознанія, располагающее к верхоглядству. Книги для детей, составляемыя нашими  отечественными педагогами, очень часто погре-шают против требованій основательнаго обученія; дитя пріобретает с их помощію легкое знакомство с последними выводами физіологіи, астрономіи и геологіи:  оно кажется самому себе так умным, что ничего нет удивительнаго, если оно испытывает глубокую нерасположенность учиться далее и более, предается неодолимой лени и оказывается неспособным к сужденіям строгим и основательным. Далее, если во всех   первоначальных школах изученіе арифметики и языка предпочитается изученію исторіи; если считается  вредным давать ученику атласы географическіе, зоологическіе, ботаническіе и т. д. для развлеченія и прежде  чем под руководством учителя он научится и будет обязан пользоваться ими с серіозною  целію; то  оба эти обстоятельства изъясняются из того же требованія основательности при обученіи. </w:t>
      </w:r>
    </w:p>
    <w:p>
      <w:pPr>
        <w:pStyle w:val="Normal"/>
        <w:ind w:firstLine="360"/>
        <w:jc w:val="both"/>
        <w:rPr/>
      </w:pPr>
      <w:r>
        <w:rPr/>
        <w:t>Знанія не должны быть сообщаемы в виде совершенно изготовленном, так чтобы ученику ничего  более не оставалось, как только приняте их и сохранить в памяти: учитель не должен подражать дурной  няне, которая дает малютке пищу пережеванную. Успехи воспитанія определяются не столько тем, что и как много делает учитель, сколько тем что и как много делает ученик. Школа есть не место обученія, а место упражненій и занятій юношества. Случается, что учитель знает сам немного, не имеет особеннаго педагогическаго искусства, но владеет одним дорогим искусством возбуждать учеников к упражненіям и занятіям, которыя пріучают их к умственной самодеятелености: а) если учитель делает то, что могут сделать сами ученики, если, например, он сообщает сведенія, которыя ученики пріобрели бы и сами собою, потому что эти сведенія относятся к предметам, которые легко можно видеть,  осязать, наблюдать и испытывать, то он вредит их умственной самодеятельности; b) если учитель любит предаваться связному устному чтенію, при котором на долю учеников приходится пассивное слушаніе,  и не прерывает такого  чтенія вопросами и беседой с учениками, то такой схоластичесий метод  будет неблагопріятен для развитія умственной самодеятельности; тем более противно этой цели чтенніе  по книге, которое сверх того изобличает лень в учителе; с) если урок, преподанный учителем, не  оставляет на долю учеников никаких задач, и  занятія учителя с учениками не сопровождаются самостоятельною работой самих учеников, то это также неблагопріятно для развитія умственной самодея</w:t>
        <w:softHyphen/>
        <w:softHyphen/>
        <w:softHyphen/>
        <w:t xml:space="preserve">тельности; d) чем более учитель сообщает сведеній, которыя ученик имеет возможность в скором времени приложить к делу, тем лучшее; е) при повтореніи заученнаго учитель возбуждает ученика передавать старое в новых формах, обозревать то,  что пройдено, с новых точек зренія и высказывать  заученное в новом порядке, то с средины к началу, то с средины к концу, потому что умственная  самодеятельность страдает, если связь мыслей ограничивается какой-нибуде формой времени. </w:t>
      </w:r>
    </w:p>
    <w:p>
      <w:pPr>
        <w:pStyle w:val="Normal"/>
        <w:ind w:firstLine="360"/>
        <w:jc w:val="both"/>
        <w:rPr/>
      </w:pPr>
      <w:r>
        <w:rPr/>
        <w:t>Дитя без устали разсматривает явленія, слушает сказки,  осязает вещи, ломает игрушки, бегает и кричит; но понужденіе к умственному труду оно  выносит не долго, скоро начинает зевать: кровь  приливает к лицу, оно скучает и устает. Это от того, что умственный труд, как и всякій другой, направляясь на достиженіе отдаленной цели, требует борьбы с настоящим потоком ощущеній: вольная  игра чувств должна быть задержана, или ограничена,  или направлена на путь непривычный; потребность мускульных ощущеній и движеній должна быть на время подавлена. Соединеніе и разделеніе мыслей, передвиженіе их на разныя места, также тяжелы и неприятны,  как передвиженіе и перестановка вещей по заданному  плану. Но как дитя пріучается переносить тепло и холод, так и умственный труд обращается для него мало-по-малу в привычку, от которой отстать не легко. Для  этого необходимо: а) в раннем детстве (до 6-7 лет)  сообщать ему сведенія в связи с играми и развлеченіями; но в таком положеніи дитя не может оставаться  долго: противоположность между игрой и серіозным за</w:t>
        <w:softHyphen/>
        <w:softHyphen/>
        <w:softHyphen/>
        <w:t xml:space="preserve">нятіем, которое требует усилія воли и самообладанія,  должна наконец обозначиться для него с полною ясностію. Дитя сменяет игру действительным занятіем, но  продолжает такое занятіе столько, сколько ему хочется.  Этот період также не может быть длинен: дитя  принуждается наконец заниматься не столько, сколько  бы ему хотелось, а сколько следует, или сколько должно заниматься. Без этой меры, без этого долга, которому покоряется воля воспитанника и для исполненія  котораго требуются усиліе и напряженіе, школьная жизнь </w:t>
        <w:softHyphen/>
        <w:softHyphen/>
        <w:softHyphen/>
        <w:t xml:space="preserve">предрасполагала бы только к лени и изнеженности. </w:t>
      </w:r>
    </w:p>
    <w:p>
      <w:pPr>
        <w:pStyle w:val="Normal"/>
        <w:ind w:firstLine="360"/>
        <w:jc w:val="both"/>
        <w:rPr/>
      </w:pPr>
      <w:r>
        <w:rPr/>
        <w:t xml:space="preserve"> </w:t>
      </w:r>
      <w:r>
        <w:rPr/>
        <w:t>Организаціей школы установляются твердый, обязательный и для воли учителя порядок занятій и смена  их отдыхами и развлеченіями. Ученик видит в этом порядки общую волю, или высшую необходимость, которой покоряться каждое человеческое сердце считает естественным. Раз навсегда занятія и развлеченія собраны, так сказать, в отдельныя части времени; возвращеніе к умственным занятіям в определенное  время, усилія, которыя нужно делать при изученіи в этот час одного предмета, в следующій час — другаго,  все обязанности заучивать, списывать, повторять,  приниматься за предмет другой, третій, и т. д., делаются  для ученика чем-то столько же естественным и само собою понятным, как перемены дня и ночи, бодрствованія и сна. Вследствіе такой организаціи хорошая  школа скорее развивает в ученике привычку к умственному труду, скорее располагает его к занятіям усиленным, нежели семейство. Только бы учитель не производил на учеников такого впечатленія,  как будто весь этот порядок  есть дело его личнаго  произвола или каприза, а не выраженіе высшей воли,  которая и для него обязательна столько же, как и для воспитанников. b) Ограниченіе прилива сильных развлекающих ощущеній составляет важное условіе для  пріученія к умственному труду; правда, что школа не  монастырь, но уединеніе и тишина нужны для нея.  При сообщеніи сведеній учитель не оставляет бсз нужды почвы ощущеній (наглядности, опытов, драматизма в беседе), в связи с которыми всегда энергичнее действует разум воспитанника. с) Следует предлагать ученику такія задачи и занятія, которыя он мог бы одолеть при надлежащих усиліях: постоянная безуспешность, постоянныя неудачи отнимают энергію и у самаго хорошаго ученика, и обратно, успех удвояет энергію человека и делает его мужественным; также чувство чести и соперничество с товарищами, составляют сильное побужденіе к умственному труду, если только учитель умеет пользоваться  этими пружинами, не развивая в ученике эгоизма.  Наоборот любознательность, безкорыстная любовь к знанію есть побужденіе к энергическому занятію самое благородное. Ученик ищет знанія также охотно,  как он ищет своих лучших друзей; в нем пробуждается жажда знанія, и для ея утоленія он решается выносить труды ученнія и размышленія. Тон и  дух, с какими учитель сообщает ученику сведенія,  могут и побуждать и подавлять в ученике безкорыстную любознательность. Для одного различныя сведенія имеют значеніе денег, которыя хороши потому,  что с ними можно иметь удобства в жизни и удовольствія; для другаго познаніе имеет цену и само по  себе, как внутренній свет и как истина, без которой дух человека не наслаждается высшею и лучшею  жизнію. Учитель, проникнутый первым убежденіем,  может сообщить ученику множество сведеній, но он ничего не сделает для того, чтобы ученик продолжал самообразованіе по выходе из школы, ничего не сделает и для того, чтобы в самой школе развивалась  и крепла прирожденная человеку любознательность.</w:t>
      </w:r>
    </w:p>
    <w:p>
      <w:pPr>
        <w:pStyle w:val="Normal"/>
        <w:ind w:firstLine="360"/>
        <w:jc w:val="both"/>
        <w:rPr/>
      </w:pPr>
      <w:r>
        <w:rPr/>
        <w:t>ЧТЕНІЕ  ТРИНАДЦАТОЕ</w:t>
      </w:r>
    </w:p>
    <w:p>
      <w:pPr>
        <w:pStyle w:val="Normal"/>
        <w:ind w:firstLine="360"/>
        <w:jc w:val="both"/>
        <w:rPr/>
      </w:pPr>
      <w:r>
        <w:rPr/>
        <w:t xml:space="preserve">  </w:t>
      </w:r>
    </w:p>
    <w:p>
      <w:pPr>
        <w:pStyle w:val="Normal"/>
        <w:ind w:firstLine="360"/>
        <w:jc w:val="both"/>
        <w:rPr/>
      </w:pPr>
      <w:r>
        <w:rPr/>
        <w:t xml:space="preserve">Общія  основанія  дидактики. </w:t>
      </w:r>
    </w:p>
    <w:p>
      <w:pPr>
        <w:pStyle w:val="Normal"/>
        <w:ind w:firstLine="360"/>
        <w:jc w:val="both"/>
        <w:rPr/>
      </w:pPr>
      <w:r>
        <w:rPr/>
        <w:t xml:space="preserve">______ </w:t>
      </w:r>
    </w:p>
    <w:p>
      <w:pPr>
        <w:pStyle w:val="Normal"/>
        <w:ind w:firstLine="360"/>
        <w:jc w:val="both"/>
        <w:rPr/>
      </w:pPr>
      <w:r>
        <w:rPr/>
        <w:t xml:space="preserve">  </w:t>
      </w:r>
    </w:p>
    <w:p>
      <w:pPr>
        <w:pStyle w:val="Normal"/>
        <w:ind w:firstLine="360"/>
        <w:jc w:val="both"/>
        <w:rPr/>
      </w:pPr>
      <w:r>
        <w:rPr/>
        <w:t>§  66. Воля, удовольствіе и естественная любознательность, как побужденія к умственному  труду. Можно принять за общій закон, что мальчик или юноша, который с старческим благоразуміем измеряет свои сведенія их очевидною полезностью,  покончил с своим человеческім образованіем. Ему  не идти далее и не стремиться разумом в страны  неведомыя. Слово польза имеет сколько-нибудь опре</w:t>
        <w:softHyphen/>
        <w:softHyphen/>
        <w:softHyphen/>
        <w:t xml:space="preserve">деленный смысл единственно на почве обозреваемой  и хорошо знакомой нам; итак это знамя указывает человеку путь не к лучшему, а к действительному,  или не к высшему, а к дозволенному Правда, что в хорошей школе ученику представляется множество  случаев испытывать, как полезны те сведеннія, которыя сообщаются ему; заучив пять или шесть букв,  он складывает из них любимое слово и убеждается, что знаніе букв полезно; выучась первым начаткам грамоты, он пишет к своим родным письмо,  получает на него ответ и ценит грамоту, как искусство очень полезное. Но все это плоды, а не  принципы действія; все это плоды, вкушая которые  добрый мальчик благодарит Бога, благословляющаго  его усилія. Его доверіе к учителю и к школе возрастает; чем более он убеждается, что ему вообще желают добра, тем менее он бывает расположен спрашивать о том, что полезно  изучать ему:  он повинуется без всяких разсчетов естественным влеченіям к любознательности, которыя действуют в детской душе особенно сильно. Животное с первых минут жизни изучает только то, что ему полезно. Едва оно родилось, как уже и состарилось. Не  глядит оно на мір свободным взором, чтобы напечатлеть его в себе. Человеческое дитя, более чем его взрослые родители и учители, любит отдаваться  безкорыстному созерцанію вещей и мечтам об них,  тем мечтам, которыя составляют родину всякаго сильнаго мышления и понимания. Его чувствительное и подвижное воображеніе без устали воспроизводит в себе  все формы и движенія явленій, начиная с сухаго древеснаго листка, до звезднаго неба: оно стремится к знанію,  стремится перенести в свою душу все образы міра,  чтобы там построить их и испытать их значеніе  участіем сердца;  детскому сердцу доступны радости знанія в таких широких размерах, в каких они   совершенно незнакомы огромному большинству их родителей. В древнем міре школа (с греческаго школа значит досуг) имела назначеніе продлить сколько  можно долее это детство молодаго поколенія, предохранить чистыя стремленія этого возраста от ранняго увяданія, защитить детское сердце от преждевременнаго старчества, которому так свойственны многозаботливость, разсчетливость и эгоизм: потому что все эти условия делают сознаніе узким и непріимчивым ко всему высшему и отдаленнейшему от путей ежедневной жизни. </w:t>
      </w:r>
    </w:p>
    <w:p>
      <w:pPr>
        <w:pStyle w:val="Normal"/>
        <w:ind w:firstLine="360"/>
        <w:jc w:val="both"/>
        <w:rPr/>
      </w:pPr>
      <w:r>
        <w:rPr/>
        <w:t xml:space="preserve">  </w:t>
      </w:r>
      <w:r>
        <w:rPr/>
        <w:t xml:space="preserve">Если учитель имеет в себе частичку описанных детских стремлений и если он соединяет их с искусством и силою мужа, то ему будет легко превратить естественную любознательность детей в волю,  или в постоянную решимость предаваться умственному труду и бороться при его исполненіи с тяжелыми  ощущеніями, которыя неизбежны при всяком действіи.  Учитель обучает детей, сообщая им сведенія; но  еще больше он обучает их духом и нравственным выраженіем всей своей личности, а также совершенством тех форм в каких он передает сведенія. Дети выслушивают урок, понимают и усвояют его, потому что преподаваніе было толково. Но  из класса, они выносят и еще кое-что. Учитель преподает с любовію и достоинством: он не хочет быт только исправным поставщиком сведеній, потому что с этой обязанностью удобно совмещаются все  действія, какія способны сделать обучение в мненіи  учеников пошлым и не заслуживающим сосредоточеннаго вниманія и напряженія воли; в свое занятіе  он влагает всю свою душу. Он строг к  самому  себе: усердіе, труд и напряженіе видны в его действіях; за свои обязанности он принимается не слегка. Но он сопровождает их выраженіем светлаго настроенія и участіем, потому что обязанности его дороги  для него; сведенія сообщаются им не как матеріал, найденный в магазинах памяти, но как живыя движенія его духа. Эта черта особенно важна. Сведенія  соединяются не только логически, но и симметрически, то сменяясь в потоке времени по определенным правильным интервалам, то разстилаясь в одном умственном пространстве в правильные и изящные  образы. Каждая новая мысль, сообщаемая им ученикам, вызывает в них обширныя воспоминанія и сильныя ожиданія. В предметах, которые способны завладевать всей душой, сообщеніе сведеній вызывает в сознаніи учеников вместе воззренія, воспоминанія, действія воображенія и мышленіе. Но когда обученіе совершается так, что одно и то же содержаніе воспроизводится в сознаніи учеников одновременно этими четырьмя способами, то учитель достигает наивысшаго,  что только доступно ему при сообщеніи сведеній: он возбуждает к ученію многостороннее и глубокое участіе; непосредственныя влеченія к любознательности  какія свойственны детям, он преобразует вследствіе  этого в общую волю, или в постоянную решимость  предаваться умственному труду более и напряженнее,  нежели сколько располагают к нему эти влеченія; другими словами, частное влеченіе возвышается здесь на степень избраннаго принципа, который, как общее  правило, или требованіе воли, делается  независим от   изменчивых настроеній индивидуальности. </w:t>
      </w:r>
    </w:p>
    <w:p>
      <w:pPr>
        <w:pStyle w:val="Normal"/>
        <w:ind w:firstLine="360"/>
        <w:jc w:val="both"/>
        <w:rPr/>
      </w:pPr>
      <w:r>
        <w:rPr/>
        <w:t xml:space="preserve">Это описаніе сделано вследствіе предположенія, что  в хорошей школе внешнія побужденія к занятію  должны иметь самый ограниченный круг применія,  что школа так или иначе должна образовать в ученике внутреннюю решимость к умственному труду и  что самое деятельное для этого средство заключается  в личности, разуме и образе действій учителя,  который  не только сообщает ученикам сведенія, но и образует в них своим многосторонним вліяніем последовательную, верную самой себе волю или решимость к ученію. Школа, которая не имеет нравственных средств в личности учителя, будет обращатеся к внешним побужденіям или поощреніям, как бы это ни было противно истинному духу воспитанія. </w:t>
      </w:r>
    </w:p>
    <w:p>
      <w:pPr>
        <w:pStyle w:val="Normal"/>
        <w:ind w:firstLine="360"/>
        <w:jc w:val="both"/>
        <w:rPr/>
      </w:pPr>
      <w:r>
        <w:rPr/>
        <w:t>Обыкновенно дети усердно занимаются ученіем или  вследствіе доверія к воспитателям, или вследствіе  темнаго убежденія, что таков уже общій порядок.  Они выносят труд ученія с таким же чувством,  как выносят они холод и жар, когда этого требует обыкновенный ход жизни. Сделать из необходимости  добродетель — этому правилу человечество следует гораздо более,  нежели мы воображаем себе, предполагая  в каждом человеке способность любить добро единственно за то, что оно добро. Не с воздуха же вошла  в общее убежденіе поговорка, что корень ученія горек: этот корень был особенно горек не только  вследствие телесных наказаній, на которыя так щедра   естественно-сложившаяся школа; он будет горек до тех пор, пока семейства будут находить достаточные поводы к обученію своих детей не в обще-человеческих требованіях образованія, а в государственных чинах, службах и выгодных местах, путь  к которым лежит чрез школу и ея экзамены; он будет горек до тех пор, пока будут существовать  школы с программами, одинаково  обязательными для  всех учеников, потому что такія  школы требуют одного и того же от самых разнородных способностей: для таких школ дети суть не живыя лица, а  однородные экземпляры учеников; он будет горек до тех пор, пока родители не сосредоточат всех своих сил на воспитаніи детей своих; итак вероятно, что корень ученія останется более или менее  горек навсегда. В виду такого положенія вещей педагогія не должна быть мечтательна. Занятіе, которое  сначала казалось ученику несносным, делается от привычки сносным, а с дальнейшим теченіем вре</w:t>
        <w:softHyphen/>
        <w:softHyphen/>
        <w:softHyphen/>
        <w:t>мени и любимым. Впрочем еслибы мы устроили школу по наилучшему образцу, то еще неизвестно, почему  бы следовало сладкій корень учснія предпочесть горькому. И сладкое и горькое относятся к ощущеніям,  которыя не могут быть источниками прочнаго образованія. Замечено, что когда мать или воспитатель обращают исключительное вниманіе на ощущеніе детей,  то дети начинают презирать их. Это оттого, что дети инстинктивно помещают образ своей личности не в этом мутном потоке ощущеній. Были делаемы попытки устроить школу так, чтобы удовольствіе, про-исходящее от согласія занятій с естественными влеченіями, было единственным двигателем жизни и деятельности учеников в школе. Попытки оказались неудачны и даже вредны. Пріимчивость к удовольствію  безконечно изменчива; ей несвойственны верность себе,  последователеность и твердость, ее можно поддержать разве усиленными раздраженіями, которыя положительно вредны для здороваго развитія. Состояніе, наилучшее для обученія, есть то, когда ни удовольствіе, ни неудовольствіе не раздражают ученика, и когда к занятіям он имеет охоту и расположенность, как состояніе  равное самому себе, непрерывное и совместимое с обширностію сознанія, которое, напротив, всегда суживается, как только его волнуют горькія или сладкія ощущенія. Школа должна пользоваться естественными влеченіями ученика при сообщеніи ему сведеній,  но также она должна развивать в нем волю, решимость, возвышающуюся над влеченіями: влеченія принадлежат индивидууму, воля — человеку. Что часто приобретеніе этого сокровища в жизни и в школе обходится не дешево, это факт несомненный. При надлежащем обучении ученик испытывает удовольствія только такія, в которых элемент патологическій, раздражающій и изнеживающій теряет всю свою силу: 1)  действительно он с удовольствіем занимается тем,  что соответствует его влеченіям; 2) но когда с помощію добросовестнаго труда ему удается разрешать  трудныя задачи, то при этом он испытывает такое  же удовольствие, как при выходе из темнаго места  на светлое; 3)таким же образом когда с помощію  добросовестнаго труда он увеличивает свои сведенія, он испытывает удовольствіе, сходное с тем,  какое мы чувствуем, когда наш кругозор сразу рас</w:t>
        <w:softHyphen/>
        <w:softHyphen/>
        <w:softHyphen/>
        <w:t xml:space="preserve">ширяется пред нами. На душе легко, светло и просторно — таковы удовольствія, которыя происходят от занятій, частію согласных с влеченіями ученика, но  вообще выполняемых с добросовестностію и напряженіем, какія только свойственны решителеной и твердой воле. Воспитаніе поставляет свою высшую задачу  в образованіи такой твердой и решителеной воли: обученіе, как мы видели, ведет к той же цели, когда  оно действует в связи с нравственными силами личности учителя. </w:t>
      </w:r>
    </w:p>
    <w:p>
      <w:pPr>
        <w:pStyle w:val="Normal"/>
        <w:ind w:firstLine="360"/>
        <w:jc w:val="both"/>
        <w:rPr/>
      </w:pPr>
      <w:r>
        <w:rPr/>
        <w:t>Итак, чтобы сведенія, сообщаемыя ученику, располагали его к умственному труду, учитель всеми формами и духом обученія поддерживает в нем естественную детскую любознательность, установляет согласие между его влеченіями и трудами, особенно же до</w:t>
        <w:softHyphen/>
        <w:softHyphen/>
        <w:softHyphen/>
        <w:t>бивается того, чтобы в ученике созрела общая воля  и решимость учиться, как начало, независимое от прилива или отлива естественных влеченій. Удовольствіе—это попутный ветер. Но когда настает штиль,  сила воли должна быть двигателем. Этот корень ученія случайно бывает горек и сладок, но он всегда  здоров и крепок.</w:t>
      </w:r>
    </w:p>
    <w:p>
      <w:pPr>
        <w:pStyle w:val="Normal"/>
        <w:ind w:firstLine="360"/>
        <w:jc w:val="both"/>
        <w:rPr/>
      </w:pPr>
      <w:r>
        <w:rPr/>
        <w:t xml:space="preserve">   </w:t>
      </w:r>
      <w:r>
        <w:rPr/>
        <w:t xml:space="preserve">ЧТЕНІЕ  ЧЕТЫР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67. Сообщеніе сведеній, как условіе равномернаго развитія всех познавательных способностей. Память забегает вперед и препятствует мышленію определять связь сужденій отчетливо и основательно, или она отстает, и отчетливое мышленіе не  имеет в непосредственном обладаніи того, о чем следует мыслить. Представленія движутся в сознаніи  по законам содружества неудержимо, сочетаются в   разнообразных направленіях как стекла в калейдоскопе, и от этой безсвязной игры происходит голова  или горячая, или разсеянная. Противоположный недостаток происходит, когда каждое частное представленіе вступает в сознаніе одиноко, без друзей и  сообщества, как одинокій луч пробивается сквозь  щель в комнату, наглухо закрытую от света; тогда  неизбежны односторонность в сужденіях и тупая сообразительность. Наоборот, ум часто заходіт за  разум и наклонность к резонерству  уничтожает силу самых очевидных и поучительных опытов. </w:t>
      </w:r>
    </w:p>
    <w:p>
      <w:pPr>
        <w:pStyle w:val="Normal"/>
        <w:ind w:firstLine="360"/>
        <w:jc w:val="both"/>
        <w:rPr/>
      </w:pPr>
      <w:r>
        <w:rPr/>
        <w:t xml:space="preserve">    </w:t>
      </w:r>
      <w:r>
        <w:rPr/>
        <w:t>Есть учители, которые особенно настаивают на тщательном и аккуратном заучивавніи частностей и мелочных фактов; сообразно с этим они всего чаще  обращаются в методу наглядному: то показывают, то  разсказывают, то описывают. Другіе предпочитают богатое содружество представленій, при котором учсник отличается обширностію и легкостью воспоминаній и не стсняется их разнородностію, переходит с одинаковою легкостію от сведеній к анекдотам, от вещей к числам, от частнаго к общему, умеет в короткій промежуток времени побывать в области грамматики, исторіи, географіи, религіи и т. д.  Такіе учители прсдпочитают метод собеседованія  и вопросов. Есть также учители, которые особенно  настаивают на прочном усвоеніи общих и главных мыслей и того именно систематическаго порядка,  в каком эти мысли были преподаны: они предпочитают сосредоточенность сведеній их обширности и  скорее всего избирают метод преподаванія систематически, или непрерывное устное чтеніе, которому соответствует со стороны учеников непрерывное слушаніе. Наконец есть такіе учители, которые не охраняют ревниво избраннаго ими систематическаго порядка, но требуют, чтобы ученики самостоятельным мышленіем находили переходы от одной мысли к другой и обозревали усвоенный ими круг сведеній с различных точек зренія. Такіе учители предпочитают развитіе гибкаго мышленія, или умственную гимнастику количеству сведеній и их систематическому  порядку. При обученіи они дают особенный вес задачам, которыя решаются самими учениками, и спо</w:t>
        <w:softHyphen/>
        <w:softHyphen/>
        <w:softHyphen/>
        <w:t xml:space="preserve">собности ученика передавать усвоенныя сведенія в формах новых, им самим избранных. </w:t>
      </w:r>
    </w:p>
    <w:p>
      <w:pPr>
        <w:pStyle w:val="Normal"/>
        <w:ind w:firstLine="360"/>
        <w:jc w:val="both"/>
        <w:rPr/>
      </w:pPr>
      <w:r>
        <w:rPr/>
        <w:t xml:space="preserve">Все это односторонности, к которым умный учитель привыкать не будет. Каждый из указанных методов одинаково необходим и полезен на своем месте и в свое время; каждый из них уступает свое место другому, если того требуют изучаемый  предмет и умственное состояніе ученика. В противном случае сообщаемыя ученику сведенія будут развивать в нем одну из познавателеных способностей отделено от других и в ущерб другим. Сообщеніе одних частностей и подробностей раждает в душе демократію, в которой нет ни старшаго,  ни младшаго, ни высшаго, ни низшаго, ни начальника,   ни подчиненнаго; исключительное развитіе обширной  ассоціаціи раждает анархію, в которой одна партія  мыслей захватывает деспотически и на короткое время  власть, чтобы потом пасть от грубой силы другой  партіи мыслей, также деспотически гнетущей целое общество; исключителеное усвоеніе общих и главных мыслей раждает аристократію, которая не уважает законных требованій большинства; наконец исключительное развитіе гибкаго мышленія, исключительная  умственная гимнастика раждает душевное состояніе,  подобное состоянію общества, которое хотя развивается  на законных основаніях, но которое страдает от частых и поспешных реформ; в таком обществе  есть зрелый разум, добрая воля, любовь к общему  благу, но не достает непрерывнаго и прочнаго преданія, не достает уважаемых всеми обычаев старины,  обычаев, на которые можно было бы ссылаться и полагаться; отсюда лишняя подвижность, недостаток покоя,  наконец тяжелая потребность полагаться только на  разсчет и сообразителность, а не на природу, не на  привычку.                   </w:t>
      </w:r>
    </w:p>
    <w:p>
      <w:pPr>
        <w:pStyle w:val="Normal"/>
        <w:ind w:firstLine="360"/>
        <w:jc w:val="both"/>
        <w:rPr/>
      </w:pPr>
      <w:r>
        <w:rPr/>
        <w:t xml:space="preserve">Итак при сообщеніи сведеній должны быть приводимы в действіе все познавательныя способности.  Каждый круг сведеній, которыя приходится усвоять  ученику, можно сравнить с пирамидой, которой основаніе есть широкій опыт, ясное знакомство с фактами, и которая, постепенно возвышаясь на этом основаніи, суживается мало-по-малу, пока наконец на вершине ея не выделятся немногія, но главныя мысли,  с одной стороны сосредоточивающія в себе и под собою все сведенія даннаго круга, а с другой открывающія мышленію пути для разумных переходов от одной из них к другой.  Средину такой пирамиды будет занимать содружество представленій. Сообразно с этим, при сообщеніи сведеній имеется в виду: 1) ясное познаніе частных фактов, 2) богатое  содружество представленій, 3) систематическое соединеніе их в общих и главных мыслях, 4) разумный, методическій переход по разным нитям этой  сети мыслей. </w:t>
      </w:r>
    </w:p>
    <w:p>
      <w:pPr>
        <w:pStyle w:val="Normal"/>
        <w:ind w:firstLine="360"/>
        <w:jc w:val="both"/>
        <w:rPr/>
      </w:pPr>
      <w:r>
        <w:rPr/>
        <w:t>1. Частные факты, предлагаемые вниманію ученика,  должны быть избираемы и выделяемы из ряда искусством учителя; не все, что лежит в круге зренія,  должно быть предметом его вниманія: это было бы не  обученіе, а развлеченіе. Еще лучше, если незначительные факты совершенно удалены из круга его наблюденій и если, напротив, поставлены избранные факты  в выгодное положеніе. Ученик направляет свои  мысли на предложенный предмет; надлежащая степень  вниманія определяется тем, на сколько в минуты наблюденія удалились из сознанія ученика все мысли  несродныя, не идущія к предмету. Когда вниманіе или  углубленіе в предмет не достигает этой степени, то  это служит доказательством, что ученик только любопытствует, а не учится, при чем чистоту наблюденія он будет портить примесью посторонних, от себя прибавленных мыслей, и его пробелы покроет безсознательным подлогом со стороны фантазіи. Ученыя прогулки с детьми, занятія с атласами и моделями могут оканчиваться таким призрачным обученіем. Между тем наблюденіе, знакомство с частными и отделеными предметами должны составлять такую  же серіозную работу, как и заучиваніе, или повтореніе. Для достиженія этой цели учитель: а) назначает совершенно определенный круг задач, которыя должны быть решены таким непосредственным знакомством учеников с фактами; b) направляет их вниманіе и  дает чувствовать важность занятія, разлагая наблю</w:t>
        <w:softHyphen/>
        <w:softHyphen/>
        <w:softHyphen/>
        <w:t xml:space="preserve">даемый предмет на его части и указывая на его отношенія и положенія, которыя скрыты от легкаго наблюденія и которыя открываются только напряженному  вниманію; с) требует строгаго отчета в результатах наблюденія, потому что наблюдаемое только тогда делается прочною собственностію души, когда оно воспроизводится в форме представленія, отрешеннаго от ощущеній; d) если ученик при описаніи или при разсказе оказывается не имеющим яснаго представлеія,  сбивается с одного предмета на другой, или имеющим представленія нечистыя с примесью своих  фантазій, то учитель, где только возможно, опять возвращает его к кругу прежних наблюденій. </w:t>
      </w:r>
    </w:p>
    <w:p>
      <w:pPr>
        <w:pStyle w:val="Normal"/>
        <w:ind w:firstLine="360"/>
        <w:jc w:val="both"/>
        <w:rPr/>
      </w:pPr>
      <w:r>
        <w:rPr/>
        <w:t xml:space="preserve">В действительности эти обязанности учителя возбуждать ученика к наблюденію и управлять при этом его вниманіем оказываются очень трудными. Гораздо  больше есть учителей, способных хорошо передавать  ученикам готовыя сведенія, нежели таких, которые  хорошо руководят учсников к самостоятеленому  пріобретенію познаній с помощью набдюденія. Можно  сказать, что почти все школы на свете страдают отвлеченным направленіем сообщаемых ученикам сведеній, неспособностію развить в учениках быструю и верную наблюдательность и неуменіем полагать широкое опытное основаніе для сведеній, сообщаемых в форме общих мыслей. Опытами ученик запасается или  вне школы, или случайно. Отсюда происходят два дурных явленія: первое, ученик или вовсе не может с помощію сообщенных ему сведеній  нарисовать в своем уме верный образ действительнаго предмета, или же, если он рисует и верно, то  как бы одним и тем же черным карандашем, а не  различными красками, которыя имеет действительный  предмет; второе, в образованном обществе накопляется много мыслей и сведеній, которыя, как ассигнаціи, не имеют никакой цены, потому что в том же обществе вращается чрезвычайно мало звонкой монеты опытов и наблюденій. </w:t>
      </w:r>
    </w:p>
    <w:p>
      <w:pPr>
        <w:pStyle w:val="Normal"/>
        <w:ind w:firstLine="360"/>
        <w:jc w:val="both"/>
        <w:rPr/>
      </w:pPr>
      <w:r>
        <w:rPr/>
        <w:t>2. Если ясное и верное наглядное представленіе  частнаго предмета получается тогда, когда ученик, вникая в предмет, теряет из вида, или забывает на  время все постороннія представленія, то с другой  стороны, вследствіе этого, всякое частное представленіе  помещается в душе уединенно, как бы въедается в сознаніе, оставляя в нем резкую и определенную  черту. Это необходимо для того, чтобы предмет, исчезнув из глаз, не исчезал из памяти. Между тем уединенность его существованія в душе должна быть  устранена: приобретенное представленіе должно вступить в общество и даже в очень многія общества  других различных представленій. Эту задачу решает учитель, приводя мысли ученика во взаимную многостороннюю связь по законам одновременности, последовательности, сходства и противоположности, и возбуждая его воспоминанія и способность воображенія.  Основное при этом правило таково: один случай дол</w:t>
        <w:softHyphen/>
        <w:softHyphen/>
        <w:softHyphen/>
        <w:t xml:space="preserve">жен напоминать многіе. При усвоеніи ясных представленій о частных предметах преобладает метод наглядный; руководство учителя в этом случае состоит в сообщеніи ученику определеній и сужденій  кратких и отличающихся дипломатическою точностію.  Напротив, для соединенія представленій в различныя  общества лучшее средство представляет метод собеседованія и вопросов; здесь нужен разговор свободный, незамыкающійся в стереотипныя выраженія,  дозволяющій уклоненіе мысли на случайные пути, какіе  представляются или удобнее, или ближе, или пріятнее,  или естественнее. Ученик не рискует потеряться в богатом содружестве представленій, которое производится этим методом, если только он верно усвоил частныя представленія; между тем он, смотря по удобству и благоприятному случаю, переходит памятью и  воображеніем от одной науки к другой, пробует вступать на различные пути, на которых встречаются, сосредоточиваются или разделяются его представленія, и таким образом приготовляет для строгаго мышленія широкое поле деятельности - поле, на котором логическое мышленіе будет избирать одну связь представленій предпочтительно пред другой, утверждать  одно их содружество как истинное, отрицать другое  как ложное, обходить третье как несообразное с избранною целію.        </w:t>
      </w:r>
    </w:p>
    <w:p>
      <w:pPr>
        <w:pStyle w:val="Normal"/>
        <w:ind w:firstLine="360"/>
        <w:jc w:val="both"/>
        <w:rPr/>
      </w:pPr>
      <w:r>
        <w:rPr/>
        <w:t xml:space="preserve">3. Соединеніе представленій по законам содружества  и зависящія от него воспоминанія и действія воображенія должны быть обширны и богаты; но случайность  и безпорядочность при этой подвижности познаній должны быть устранены. Хотя один случай должен напоминать многіе, однако не все должно переходить во все:  каждая мысль, каждое частное познаніе должно иметь  свое надлежащее место в ряду других познаній и  других мыслей; частныя представленія должны сосредоточиваться около общих мыслей, подчиненныя познанія около главных. Общія и главныя мысли играют такую же роль при обученіи, как возвышенныя места  при обзоре множества предметов, разбросанных на  горизонте. В частныя сведенія вносятся прочный порядок и система, дух обозревает  легко все свои  сокровища и сразу избирает из них те, какія требуются для настоящей цели. Масса сведеній разделяется как бы сама собою по различным наукам, которых одно имя достаточно уже сосредоточивает ученика. В области каждой науки сведенія образуют отделы и части, находящіеся в правильной зависимости друг от друга, которую нарушить не может  произвол учителя. При сообщніи сведеній учитель  следует систематическому порядку, начинает с ближайшаго и переходит к отдаленнейшему, пользуется  известным, чтобы знакомить учеников с неизвестным, останавливает внимание ученика на легчайшем,  чтобы привести его к уразуменію труднейшаго, дает ему видеть противоположности, не позволяющая смешенія мыслей, выставляет одно познаніе как основаніе  и источник другаго и обозревает весь пройденный  путь еще раз, сводя многія познанія к общим и  главным мыслем. Каждый отдельный урок, если он исполняется как следует, представляет такую систему, где господствует не произвол, а строгій порядок с разностями общаго и частнаго, главнаго и  подчиненнаго. При повтореніях ученик воспроизводит такой порядок, чтобы приучиться к умственной  дисциплине и не теряться в безсвязных подробностях. </w:t>
      </w:r>
    </w:p>
    <w:p>
      <w:pPr>
        <w:pStyle w:val="Normal"/>
        <w:ind w:firstLine="360"/>
        <w:jc w:val="both"/>
        <w:rPr/>
      </w:pPr>
      <w:r>
        <w:rPr/>
        <w:t>Для сообщенія сведеній в систематическом порядке самый удобный метод есть непрерывное устное  чтеніе. Примененіе этого метода в раннем детстве  имеет самыя тесныя границы; дитя неспособно следить долго за мыслями учителя и замечать их взаимную зависимость и правильный порядок в их сопоставленіи. Но вообще дети суть люди и их разум имеет наклонность к общему и целому, которое охва</w:t>
        <w:softHyphen/>
        <w:softHyphen/>
        <w:softHyphen/>
        <w:t xml:space="preserve">тывает собою частныя сведенія. Преимущество сведеній, которыя сообщаются им в правильном порядке, они начинают чувствовать рано. Успех непрерывнаго устнаго чтенія будет, следовательно, зависеть от того, на сколько оно будет соразмерено с силами учеников как по длине времени, в которое  оно исполняется, так и по степени строгости или систематичности, которою оно отличается. Как для развитія богатаго содружества представленій было поставлено правило: одно напоминает собою многое, так для развитія разума учеников, учитель следует обратному правилу: многое должно напоминать собою одно.  Ученик, принимая друія сведенія, не должен чувствовать себя как бы в совершенно другом міре,  который не имеет ничего общаго с міром, из котораго он выступил. Метод непрерывнаго устнаго  чтенія, применяемый на самое короткое время, пожалуй,  на 5—6 минут, дает ему заметить и испытать, что  его разум, переходя к новому познанію, остается  верен самому себе, утверждается на одной и той же  общей мысли, и что многія познанія, сообщаемыя ему,  сходятся, как радіусы, в одном и том же умственном средоточіи. </w:t>
      </w:r>
    </w:p>
    <w:p>
      <w:pPr>
        <w:pStyle w:val="Normal"/>
        <w:ind w:firstLine="360"/>
        <w:jc w:val="both"/>
        <w:rPr/>
      </w:pPr>
      <w:r>
        <w:rPr/>
        <w:t xml:space="preserve">4. Строгій, систематическій порядок, в каком учитель передает ученикам сведенія, не есть что-нибудь  неподвижное: он состоит из определенной сети мыслей. По разным нитям этой сети ученик может делать своим мышленіем более или менее удачные  переходы, и таким образом он пытается самостоятельно и самодеятельно соединять свои познанія в определенную систему. Сколько необходимо для развитія сильнаго и твердаго разума, чтобы ученик понимал и усвоял систематическій порядок, избранный учителем, столько же необходимо для развития  гибкаго и сообразительнаго мышленія, чтобы он двигался внутри этого порядка свободно, легко, в разных направленіях, но всегда последовательно, логично. Система сведеній, развитая учителем, служит для него  образцом, подражая которому он воспроизводит те же  самыя сведенія в новых, но правильных размещеніях, строит из них правильные ряды и разряды,  соединяет, разделяет, обобщает, подводит, выводит, противополагает и т. д. Учитель вызывает в ученике такое самодеятельное мышление особенно при  повтореніи и при обзоре пройденнаго. Для этой же цели  он предлагает ему задачи, требует от него собственных работ и подвергает решенныя задачи и исполненныя работы тщательной оценке; при чем ученик имеет право оспаривать приговор учителя и приводить основания, которыя подали повод ему к такому,  а не к другому решенію вопроса, к такому, а не к другому исполненію заданной работы. </w:t>
      </w:r>
    </w:p>
    <w:p>
      <w:pPr>
        <w:pStyle w:val="Normal"/>
        <w:ind w:firstLine="360"/>
        <w:jc w:val="both"/>
        <w:rPr/>
      </w:pPr>
      <w:r>
        <w:rPr/>
        <w:t xml:space="preserve"> </w:t>
      </w:r>
      <w:r>
        <w:rPr/>
        <w:t xml:space="preserve">Итак ясное представленіе фактов, разнообразное  соединеніе представленій по законам содружества, систематическій порядок представленій и свободное мышленіе ученика — вот требованія, которыя нужно  исполнять при обученіи для того, чтобы сообщаемыя  ученику сведенія развивали в нем равномерно  все  его познавательныя способности.  На каждом уроке  опытный учитель исполняет все эти требованія.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ЧТЕНІЕ   ПЯ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68. Сообщеніе сведеній, как условіе всесторонняго развитія личности воспитанника.  Учитель занимается не с  умственным аппаратом воспитанника, а с его живою личностью. Ученик имеет голову и сердце, разум и волю. Сведенія, которыя сообщаются ему, вызывают в нем определенныя чувствованія и определенныя стремленія воли.  Справедливо, что знаніе и воля не одно и то же, что  можно, наприиер, знать, что такое справедливость, и  не делать справедливости. Но тем не менее сообщаемыя ученику сведенія имеют сильное вліяніе на направленіе его воли, или на его характер. Сведенія  суть свет; при первой нужде избрать определенный  путь среди затрудненій жизни мы направляемся в сторону светлейшую, мы скорее избираем то, что лучше  знаем; как и вообще никогда мы не можем желать  и избирать то, чего не знаем. </w:t>
      </w:r>
    </w:p>
    <w:p>
      <w:pPr>
        <w:pStyle w:val="Normal"/>
        <w:ind w:firstLine="360"/>
        <w:jc w:val="both"/>
        <w:rPr/>
      </w:pPr>
      <w:r>
        <w:rPr/>
        <w:t xml:space="preserve"> </w:t>
      </w:r>
      <w:r>
        <w:rPr/>
        <w:t xml:space="preserve">Сведенія неясныя и неопределенныя делают личность воспитанника нерешительною и характер слабым. Односторонним, частым указаніем на эгоизм людей учитель может подавить в воспитаннике  чувства доверія к людям. </w:t>
      </w:r>
    </w:p>
    <w:p>
      <w:pPr>
        <w:pStyle w:val="Normal"/>
        <w:ind w:firstLine="360"/>
        <w:jc w:val="both"/>
        <w:rPr/>
      </w:pPr>
      <w:r>
        <w:rPr/>
        <w:t xml:space="preserve">Кто в отечественной исторіи видит одно пошлое,  кто всякій подвиг, всякую доблесть изъясняет из своекорыстія, тот не возбудит в детях чувств патрітизма. Кто судит о міре и его частных явленіях исключительно с черной стороны, тот убивает в ученике нравственное мужество и не приготовляет в нем будущаго гражданина, способнаго на  доблесть, на самопожертвованіе за общее благо. Итак вліяніе сообщаемых ученику сведеній на чистоту,  благородство и силу его характера безспорно. </w:t>
      </w:r>
    </w:p>
    <w:p>
      <w:pPr>
        <w:pStyle w:val="Normal"/>
        <w:ind w:firstLine="360"/>
        <w:jc w:val="both"/>
        <w:rPr/>
      </w:pPr>
      <w:r>
        <w:rPr/>
        <w:t xml:space="preserve">  </w:t>
      </w:r>
      <w:r>
        <w:rPr/>
        <w:t xml:space="preserve">Это и естественно, потому что познаніе суть представители вещей, под вліяніем которых слагается  характер, или главное направленіе воли человеческой;  а при значительном искусстве со стороны учителя познанія могут получить действительную силу самих вещей. Изображеніе опасности может потрясать душу  столько же, как и самая опасность. Описание страданий, героических подвигов, злодейств может вызывать в душе чувства любви, состраданія, уваженія  и отвращенія столько же, сколько вызвали бы самые  эти предметы. Это изъясняется из психологическаго закона, что сильныя чувства, увлекающія нас на дело,  могут быть раждаемы как самими предметами, так и мыслями об этих предмстах. Но если сообщеніем сведеній можно, то и должно действовать на образованіе характера. Следует помнить, что все наши  мысли начинаются или случайными впечатленіями, или  случайными содружествами представленій. Итак человек с своим счастіем и совершенством был бы  жертва случая, еслибы один господствующій тон,  характер, или основное направленіе его личности не  было хранителем его блага и совершенства. </w:t>
      </w:r>
    </w:p>
    <w:p>
      <w:pPr>
        <w:pStyle w:val="Normal"/>
        <w:ind w:firstLine="360"/>
        <w:jc w:val="both"/>
        <w:rPr/>
      </w:pPr>
      <w:r>
        <w:rPr/>
        <w:t xml:space="preserve">  </w:t>
      </w:r>
      <w:r>
        <w:rPr/>
        <w:t>Из этой тесной связи между сведеніями и достоинствами личности получается для педагогіи правило:  ученику сообщается знаніе о том, что достойно знанія. Каждую минуту учитель различает сведенія о  том, что доставляет пріятность нашей жизни и к чему мы обращаемся, когда хотим доставить себе развлеченіе, отдых, или удовольствіе, и сведенія о предметах,  из которых мы извлекаем пользу для себя и для  общества, наконец различает сведенія о том, что  честно, справедливо, великодушно, благородно, и сведенія о том, без чего мы не можем пріобресть искусства и находчивости делать добро и исполнять свой  долг. Делать добро желает добрый человек, такова  его постоянная воля. Но при этом он должен еще  правильно, без погрешностей, различать добро от зла,  следовательно иметь верныя познанія о том, что такое право, справедливость, искренность, любовь, честность, добросовестность и т. д. Знаніе различных ви</w:t>
        <w:softHyphen/>
        <w:softHyphen/>
        <w:softHyphen/>
        <w:t xml:space="preserve">дов добродетели предпочтительнее знанія различных видов животных; обширное, сочувственное знакомство с прекрасными личностями из исторіи человечества и из исторіи предков, с личнотями, которыя  обнаружили в ярком свете торжество духа над чувственностью, благородства над своекорыстіем, несравненно важнее для совершенства личности ученика,  нежели обширное и сочувственное знакомство с прекрасными экземплярами растеній, с экземплярами, которые обнаруживают торжество растительной силы  над мертвою матеріей, организующаго начала над неорганическою массой. </w:t>
      </w:r>
    </w:p>
    <w:p>
      <w:pPr>
        <w:pStyle w:val="Normal"/>
        <w:ind w:firstLine="360"/>
        <w:jc w:val="both"/>
        <w:rPr/>
      </w:pPr>
      <w:r>
        <w:rPr/>
        <w:t xml:space="preserve">  </w:t>
      </w:r>
      <w:r>
        <w:rPr/>
        <w:t xml:space="preserve">К сожаленію, педагоги немного вдумываются в тайну нравственнаго усовершенствоватя личности и  в его зависимость от качества и содержанія познаній. Одни умеют преподавать ученику только сухую  мораль, другіе основательно изобличают такое обученіе   в безполезности. </w:t>
      </w:r>
    </w:p>
    <w:p>
      <w:pPr>
        <w:pStyle w:val="Normal"/>
        <w:ind w:firstLine="360"/>
        <w:jc w:val="both"/>
        <w:rPr/>
      </w:pPr>
      <w:r>
        <w:rPr/>
        <w:t xml:space="preserve"> </w:t>
      </w:r>
      <w:r>
        <w:rPr/>
        <w:t>Когда и почему правила нравственныя делаются обязательными? Когда и почему они не просто принимаются к сведенію, но еще  потрясают нашу душу и  увлекают ее на добро? Эту силу они получают тогда, когда они познаются не как отвлеченныя правила,  но как событія, как дела и как часть судьбы любимаго нами и единокровнаго нам человечества; дитя  молится, когда видит, что эти действія исполняет любимая им мать; оно решается на тяжелую работу,  когда видит, что такую работу несет любимый им отец, или учитель. Человек, говорит Аристотель,  есть животное, наиболее любящее подражать. Выше  мы изъяснили из закона аналогіи могущественную си</w:t>
        <w:softHyphen/>
        <w:softHyphen/>
        <w:softHyphen/>
        <w:t xml:space="preserve">лу примера, ежеминутно увлекающаго нас к определенным действіям. Но пример для человека есть  все человечество: о подвигах и страданіях человечества, отдаленнаго от нас целыми тысячелетіями  мы слышим или читаем с учаетіем сердца; мы  переживаем своею душой, мы испытываем внутренно доблести и величіе давно живших героев;  раждается чувство уваженія к ним и любовь; они  делаются для нас как бы совестью, а вследствіе  этого наши нравственныя силы вырастают и крепнут; мы не только познаем добро, но и желаем добра; мы полюбили его, как украшеніе и доблесть так близкаго нам человечества. Итак сообщеніем сведеній не только дается познаніе добра, но и может быть  возбуждаема наклонность к нему, любовь к нему  и расположенность делать его. </w:t>
      </w:r>
    </w:p>
    <w:p>
      <w:pPr>
        <w:pStyle w:val="Normal"/>
        <w:ind w:firstLine="360"/>
        <w:jc w:val="both"/>
        <w:rPr/>
      </w:pPr>
      <w:r>
        <w:rPr/>
        <w:t xml:space="preserve">  </w:t>
      </w:r>
    </w:p>
    <w:p>
      <w:pPr>
        <w:pStyle w:val="Normal"/>
        <w:ind w:firstLine="360"/>
        <w:jc w:val="both"/>
        <w:rPr/>
      </w:pPr>
      <w:r>
        <w:rPr/>
        <w:t xml:space="preserve">ЧТЕНІЕ   ПЯ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69. Естествоведеніе в первоначальной школе. Педагоги наводнили первоначаленыя школы так называемым естествоведеніем. Ближайшим поводом к этому было, кажется, то, что дети любят обращаться с животными. Движенія животнаго и его игры  более понятны первому детскому возрасту, нежели движенія человека, который преследует далекія невидимыя цели и действует по побужденіям, сокрытым особенно для детскаго взора. К растительному міру  дети не имеют симпатіи. Этот мір не представляет игры и движеній. Своим тихим, безстрастным, безмятежным, как бы погруженным в сладкія мечты  существованіем он привлекает вннманіе сердец,  которыя испытали тревогу жизни и которых нежность  так оскорбляется грубостью человеческих столкновеній. К царству минералов невлечет ребенка ни любопытство, ни сочувствіе: человечество в своем детстве назвало это царство мертвым, между тем особенно наблюденіе минералов могло бы развить в детях пріимчивость к геометріи, которая иногда с болъшим трудом усвояется и даровитыми детьми.  Мір звездный, движенія солнца и луны вызывают детское любопытство, удовлетвореніе которому не оставляет в душе ребенка никаких сильных следов;   этот мір очень тих и однообразен; дитя предпочтет ему шумныя и изменчивыя движенія мутнаго  ручья, который вызывает его на деятеленость и  эксперименты. Но что касается истин небесной механики и астрономіи, то они относятся к такому небу,  котораго дитя вовсе невидит и которое астроном видит только отчасти искусственными глазами. Даже  взрослый практическій и просвещенный человек с сильным и чистым характером, встречающий с сочувствіем всякое проявленіе добра, если только он не  спеціалист естествознанія, очень часто выслушивает истины этого рода (например, что солнце не вращается вокруг земли, или что планеты по своей действительной величине чрезвычайно громадны), сопровождая их затаенною мыслію: "это однако любопытно,  это очень любопытно", и затем прекращает всякое  теснейшее отношеніе к ним. Как человек жизни,  а не ученаго кабинета, он не видит что делать, что  начать, или что предпринять с такого рода сведеніями. Дитя более взрослаго испытывает неизбежный гнет, который производят на его дух такого  рода сведенія: тут нечего ни дать, ни взять, ни делать, ни опустить, ни любить, ни отвращаться, ни созерцать, ни ощущать. Это ли подлинный мір детской любознательности, которая должна питать душу и  укреплять ея нравственное существо? Образцовый для  всех времен воспитатель юношества, Сократ, не любил заниматься этим міром именно потому, что такое  занятіе не ведет, как он выражался, к тому царственному искусству, которое превращает знаніе в дело, истину в доблесть характера. Невидимый мір масс, эллипсисов, скоростей вращеній открыт зрелым человечеством: это самый отвлеченный мір, какой мы только знаем — для детства он не годится.С другой стороны, сведенія должны возбуждать в ребенке  сильный интерес к просвещенію и самообразованію.   Мгновенное, живое любопытство нисколько не ручается  за присутствіе такого интереса, как живыя телесныя движенія не ручаются за самостоятельный и настойчивый характер. Возьмите в противоположность с сведеніями астрономическими сведенія, какія пріобретает ученик при изученіи языка, литературы, исторіи отечества, человечества, религіи. Они связаны с сильными ощущеніями. Непосредственныя созерцанія человеческих отношеній в товариществе, в семействе,  в обществе, в церкви, в школе, на улице — все это  дает повод к тому, чтоб ученик думал и вдумы</w:t>
        <w:softHyphen/>
        <w:softHyphen/>
        <w:softHyphen/>
        <w:t xml:space="preserve">вался в эти сведенія, относился бы к ним не только  памятью, но и характером, расширял бы их и разрабатывал, углублял и прояснял даже и тогда, когда  этого не требует ни учитель и никто на свете. Здесь  мы видим корни нравственнаго и умственнаго самообразованія: брошенное зерно оплодотворяется, оно  пало на почву, на него действует внешняя среда: воздух, тепло, свет,  влага. </w:t>
      </w:r>
    </w:p>
    <w:p>
      <w:pPr>
        <w:pStyle w:val="Normal"/>
        <w:ind w:firstLine="360"/>
        <w:jc w:val="both"/>
        <w:rPr/>
      </w:pPr>
      <w:r>
        <w:rPr/>
        <w:t xml:space="preserve">  </w:t>
      </w:r>
      <w:r>
        <w:rPr/>
        <w:t>Итак мы получаем педагогическое правило: сообщать ученику такія сведенія, которые силою непосредственных опытов, ощущній, положеній, отношеній и нужд ученика внедряются в его душу и переходят или из памяти в его сердце, или из знанія в искусство, другими словами, превращаются или в общее  желаніе добра или в способности к правильным действіям.  Это и есть знаніе той истины, о которой го</w:t>
        <w:softHyphen/>
        <w:softHyphen/>
        <w:softHyphen/>
        <w:t xml:space="preserve">ворит Іисус Христос: "уразумейте истину, и истина  освободит вас." Познанія нравственно-религіозныя  должны иметь предпочтеніе пред сведеніями о явленіях природы. Прямым корнем и постоянным носителем личности и ея совершенств должны быть  познанія перваго рода. Это необходимо уже и потому,  что не видно и возможности, каким образом сведенія  втораго рода могли бы получить такое же важное значеніе в судьбе личности. Даже спеціалист естествознанія, избравший делом своей жизни изученіе определеннаго круга физических явленій, посвящает большую  часть своих мыслей задачам, возникающим из міра  нравственнаго, потому что этого требуют его совесть,  его человеческая личность и его многосложныя отношения  к среде общественной. Даже понятным сочувствіем детей к міру животному геній образованнаго человечества воспользовался для того, чтобы в художественном изображеніи этого міра, в баснях, представить  символы, образы и наглядные знаки различных нравственных движеній человека. </w:t>
      </w:r>
    </w:p>
    <w:p>
      <w:pPr>
        <w:pStyle w:val="Normal"/>
        <w:ind w:firstLine="360"/>
        <w:jc w:val="both"/>
        <w:rPr/>
      </w:pPr>
      <w:r>
        <w:rPr/>
        <w:t xml:space="preserve">Едва ли нужно делать при этом замечания против того педагогическаго направленія, которое вводит в детскую школу разсказы о міре, как он был до человека,  когда он представлял то один безпредельный туман,  то безпредельную лужу, то был охвачен безпредельным пожаром, и как отсюда мало-по-малу, очень понятно, чрезвычайно понятно, образовался мір нынешній. С этими фактами не могут свести счеты и величайшіе геніи. Ими одинаково пользуются ученое шарлатанство, религіозная мистика и неверіе. Детям предлагают здесь  в пищу нечто такое, о чем заподлинно не знают, хлеб ли это или камень, рыба ли это или змея. Дитя, оставаясь  глупым, как и следует, чувствует  себя настоящим всеведеніем: оно добежало до конца пути, не проходя  его начала и средины. Этот мір так коротко ему  знаком, что изучать его далее и более ему нет надобности. Такой  реализм в обученніи оказывается на  опыте школою лентяев и нравственно-немощных личностей. </w:t>
      </w:r>
    </w:p>
    <w:p>
      <w:pPr>
        <w:pStyle w:val="Normal"/>
        <w:ind w:firstLine="360"/>
        <w:jc w:val="both"/>
        <w:rPr/>
      </w:pPr>
      <w:r>
        <w:rPr/>
        <w:t>Положение естествознанія в первоначальной школе  обозначается очень определенно с четырех точек зренія: 1) оно представляет наилучшій матеріал для  нагляднаго обученія, а детям городским заменяет при этом зрелища более естественной для них сельской жизни. Впрочем в этом отношеніи произведеніям природы мало уступают и произведенія человеческой техники. Для означенной цели естествознаніе  преподается методом описательным, который знакомит не с законами природы, а с фактами, явленіями  и действіями. Между тем и здесь прочный интерес к знанію возбуждается главным образом связью явлений природы с судьбою и деятельностію человека,  связью, которую дитя и само по себе чувствует, но  которую опытный педагог умеет выставить пред вниманіе ученика в яркой форме. 2) Сведенія из наук естественных должны быть сообщаемы на столько, чтобы предохранить ученика от предразсудков,  суеверій и страха пред явленіями естественными. С этою целію учитель может говорить, например, о кометах, о громе, о зловещих птицах и т.д. 3) Не</w:t>
        <w:softHyphen/>
        <w:softHyphen/>
        <w:softHyphen/>
        <w:t>обходимы сведенія о земле, как о месте на котором  человеческій род живет, действует и страдает, занимается промыслами, искусствами, науками, существует одновременно в раздичных странах, разделяясь  по національностям и по степени образованія, и развивается в последовательном времени в своей исторіи. 4) Нужны сведенія о тех общих и ближайших к нам законах, или необходимостях природы, ко</w:t>
        <w:softHyphen/>
        <w:softHyphen/>
        <w:softHyphen/>
        <w:t xml:space="preserve">торым человек должен покориться, или которыя он должен иметь в виду, чтобы достигать избираемых им целей. Такія сведенія заключаются в общей физике. Большее или меньшее знакомство с общей физикой открывает ученику возможность входить своим пониманіем в тайны человеческой техники и предрасполагает его к искусству пользоваться силами  природы для благ телесных и душевных. </w:t>
      </w:r>
    </w:p>
    <w:p>
      <w:pPr>
        <w:pStyle w:val="Normal"/>
        <w:ind w:firstLine="360"/>
        <w:jc w:val="both"/>
        <w:rPr/>
      </w:pPr>
      <w:r>
        <w:rPr/>
        <w:t>Выше мы заметили, что сведенія возвышают и воспитывают нравственную личность ученика по мере  того, как они предрасполагают к желанию делать добро и содействуют правильному пониманію  добра. Это последнее требование развить в ученике  искусство и находчивость делать добро и исполняется  учителем, когда он сообщает ученику сведенія о  необходимостях, или необходимых законах природы, без вниманія к которым каждое действіе, каждое предначинаніе было бы безуспешно. Но для этой  цели ученик также знакомится, особенно с помощію  біографій и исторіи, и с главнейшими законами общежитія и вообще обогащается обширными сведеніями о  том, что полезно и что вредно, наконец не лишается  знанія относительно того, чем можно наполнять досуги и отдыхи, не подвергая опасности чистоту душевную. Доброе, полезное и пріятное — эти идеи учитель  должен сознавать ясно и во всей их обширности,  чтобы сообщать ученику сведенія с разумным выбором и воспитывать таким образом в ученике сколько нравственно-достойную личность, столько же и человека способнаго к полезной деятелености, а не существо, которое меняет все доброе и полезное на наслажденія. Так как к деятелености полезной способен только человек разумный, а отказываться от наслажденій, не увлекаться страстію к ним может только человек твердый, то общее правило, которым следует руководствоваться при выборе сведеній; условливающих всестороннее развитіе личности воспитанника, выражается наконец следующим образом:  ученику сообщаются сведенія, которыя способны сделать из него человека добраго, разумнаго и твердаго.</w:t>
      </w:r>
    </w:p>
    <w:p>
      <w:pPr>
        <w:pStyle w:val="Normal"/>
        <w:ind w:firstLine="360"/>
        <w:jc w:val="both"/>
        <w:rPr/>
      </w:pPr>
      <w:r>
        <w:rPr/>
        <w:t xml:space="preserve">ЧТЕНІЕ   ПЯ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70. Идеалы и идолы. Общія начала, которыми  определяется то, что достойно знанія, должны быть видоизменены в виду одного дурнаго обстоятельства, которое повторялось часто в Европе, повторяется и в Россіи. Создать "Детскій мір", составленный из сведеній умно выбранных, есть самая настоятельная  потребность при воспитаніи. Но школа решает свою  задачу в определенной общественной среде, которая  непосредственно и неизбежно имеет вліяніе на ея  педагогическое законодательство. Школа берет на себя ответственность перед семействами, во имя которых она действует. Итак "Детскій мір" должен быть видоизменен по нуждам семейств, вручающих школе своих детей, если только это совместимо с задачею первоначальнаго обще-человеческаго воспитанія. Для успеха первоначальнаго обученія необходимо обращать вниманіе на то, какія занятія преобладают в семействах и предстоят в будущем воспитанникам; лежит ли цель этих занятій внутри  круга мыслей, или внутри круга вещей. Дети сословій  правительственных, ученых, чиновников, даже вообще богатых и образованных граждан, имеют будущую цель своих занятій внутри круга мыслей: им предстоит в жизни главным образом умственная  работа, соображать, придумывать, заниматься наукою,  искусством, законодательством, начертывать планы  действій, или искусных, верно разсчитанных торговых оборотов и других предпріятій. Дети несравненно многочисленнейшаго рабочаго класса или народа имеют будущую цель своих занятій внутри круга вещей: им предстоит работа, требующая особеннаго развитія телесных сил и воли, способной переносить непріятныя ощущенія. Эти разности не должны  превращать школу первоначальную в школу спеціальную, но оне должны иметь влияніе на выбор сведеній, требуемых общим образованіем. Детям перваго разряда предстоит образованіе обширнейшее по  содержанію и продолжительнейшее по времени. Их детство и юность суть смена отдыхов, развлеченія и  ученія. Умственныя способности их должны быть развиваемы хотя на прочных истинах, но вместе оне  должны представлять множество сторон мягких, подвижных, податливых, чтобы на всю жизнь оне были готовы усвоять новыя мысли, постигать новыя явленія. Для этой цели детям не спешат сообщать в ранніе год </w:t>
      </w:r>
    </w:p>
    <w:p>
      <w:pPr>
        <w:pStyle w:val="Normal"/>
        <w:ind w:firstLine="360"/>
        <w:jc w:val="both"/>
        <w:rPr/>
      </w:pPr>
      <w:r>
        <w:rPr/>
        <w:t xml:space="preserve">  </w:t>
      </w:r>
    </w:p>
    <w:p>
      <w:pPr>
        <w:pStyle w:val="Normal"/>
        <w:ind w:firstLine="360"/>
        <w:jc w:val="both"/>
        <w:rPr/>
      </w:pPr>
      <w:r>
        <w:rPr/>
        <w:t xml:space="preserve">                                                          </w:t>
      </w:r>
      <w:r>
        <w:rPr/>
        <w:t xml:space="preserve">(Пропуск текста) </w:t>
      </w:r>
    </w:p>
    <w:p>
      <w:pPr>
        <w:pStyle w:val="Normal"/>
        <w:ind w:firstLine="360"/>
        <w:jc w:val="both"/>
        <w:rPr/>
      </w:pPr>
      <w:r>
        <w:rPr/>
        <w:t xml:space="preserve">  </w:t>
      </w:r>
    </w:p>
    <w:p>
      <w:pPr>
        <w:pStyle w:val="Normal"/>
        <w:ind w:firstLine="360"/>
        <w:jc w:val="both"/>
        <w:rPr/>
      </w:pPr>
      <w:r>
        <w:rPr/>
        <w:t>борьбу стихій, игру животных, формы растеній, пахаря на ниве с его лошадкой, удалаго молодца, поющаго раздолье или кручину; оно побывает умственно при всех сценах природы и человеческой  жизни, близких и отдаленных временем и пространством: таким образом оно прібретает способность  на всю жизнь принимать и усвоять новыя явленія, входить мыслями в чужое положеніе и постоянно перера</w:t>
        <w:softHyphen/>
        <w:softHyphen/>
        <w:softHyphen/>
        <w:t xml:space="preserve">батывать и преобразовывать круг своих мыслей. По  этому принципу почти всегда составляются у нас сборники для обученія детей, как, например, превосходно составленный "Детскій мір" Ушинскаго. Но  так как уже был случай, что в одной народной  школе на Дону родители взяли из школы детей, как только учитель ввел в употребленіе этот сборник,  и так как сходныя явленія повторялись и в Европе,  то мы видим здесь не частное недоразуменіе, не столкновеніе невежества родителей с образованностью учителя, нет, здесь действует общая причина, часть которой мы сейчас изъяснили и которой остальная часть  изъясняется также легко. </w:t>
      </w:r>
    </w:p>
    <w:p>
      <w:pPr>
        <w:pStyle w:val="Normal"/>
        <w:ind w:firstLine="360"/>
        <w:jc w:val="both"/>
        <w:rPr/>
      </w:pPr>
      <w:r>
        <w:rPr/>
        <w:t xml:space="preserve">         </w:t>
      </w:r>
      <w:r>
        <w:rPr/>
        <w:t>Педагогическіе идеалы не должны быть идолы. "Детскій мір," который соответствовал бы только идеальной педагогіи, предполагал бы семейство, совершенно  независимое от нужд матеріальных и способное посвятить все свои силы и все свое время на развитіе и образованіе круга мыслей. Но много ли на этом свете  найдется семейств в таком идеальном положеніи?  Между тем если дитя семейства, которое подходит  к этому идеалу, можно сравнить с мотыльком, который порхает по всем цветам сада, касается на  короткое время каждаго из них, как бы отдается безграничному созерцанію каждой фигуры цветка, каждой  тени, каждаго блеска, каждой краски, каждаго движенія,  и это единственно с тем, чтобы родить в своей  внутренней жизни многообразную движимость и игру  ощущеній; то дитя рабочаго класса есть пчела, которая из каждаго цветка хочет извлечь частичку нектара. Направленіе обученія, по преимуществу созерца</w:t>
        <w:softHyphen/>
        <w:softHyphen/>
        <w:softHyphen/>
        <w:t>тельное, не идет к его положенію: главное направленіе здесь деловое, практическое. Дитя разделяет свое  время между обученіем и работою, детство для него  не есть пора досугов. Время обученія здесь не долгое. Рабочій класс отдается созерцаніям только в исключительных, как бы в праздничных душевных состояніях. Его песня коротка, его эпос тоже короток и прост. На ландшафты он не засматривается.  Ему некогда удлинять и расширять созерцаемые образы при том они должны быть приготовлены так, что бы он всегда хранил их в своей памяти, а не в книге, не на полках кабинета. Итак здесь при первоначальном обученіи следует иметь в виду не столько  подвижность и пріимчивость разума, сколько твердость  и определенность основных и первоначальных сведеній. Сообщаются сведенія о том, что раз навсегда  должно оставаться в памяти, сообщаются сведенія  короткія, стереотипныя, на которыя можно опереться  сразу, не обращаясь при каждом новом случае к новой переработке и к преобразованию круга мыслей.  Это требовало бы и досугов и усилій, которыя в этом состояніи невозможны. Народная школа, которая  образовалась естественно без содействія отчетливой  педагогіи, знает эту тайну превосходно. Она обучает детей простейшим молитвам и обогащает их ум постоянными правилами мудрости и опытности, которых богатый источник заключается в Священном Писании, в исторіи народа и его героев и в пословицах народа. Она сообщает сведенія, которыя также плотны и определенны, как вещи, внутри которых работник вечно вращается. В Пруссіи сделан поворот к устройству такой школы; в других странах отчетливая педагогія ничего больше не сделала, как только внесла в такую школу искусство скорейшаго  и легчайшаго обученія. Наши солдаты не любят издаваемаго для них и даром получаемаго ими "Чтенія  для солдат," в котором есть прекрасныя повести, и  покупают на свои бедныя деньги Новый 3авет, Священную Исторію, Исторію Петра Великаго, Исторію  Фридриха Великаго. Они предпочитают то, что навсегда должно оставаться в памяти, как свет и руководство в жизни, сценам, образам, описаніям, раз</w:t>
        <w:softHyphen/>
        <w:softHyphen/>
        <w:softHyphen/>
        <w:t>сказам, которые достигают своей цели, как только  производят разнообразную игру познавательных способностей и приводят человека в состояние свободнаго созерцанія явленій. Опытный педагог должен соединять гармонически направленіе созерцательное и  практическое. Но педагог, который не различает этих важных особенностей и не умеет предпочесть  одну из них другой, смотря по нуждам воспитанни</w:t>
        <w:softHyphen/>
        <w:softHyphen/>
        <w:softHyphen/>
        <w:t xml:space="preserve">ков, будет разобщать школу с жизнію и встретит  противодействіе там, где при лучшем пониманіи дела  он встретил бы содействіе и сочувствие. </w:t>
      </w:r>
    </w:p>
    <w:p>
      <w:pPr>
        <w:pStyle w:val="Normal"/>
        <w:ind w:firstLine="360"/>
        <w:jc w:val="both"/>
        <w:rPr/>
      </w:pP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72. Какіе предметы заслуживают постояннаго вниманія со стороны учеников. При обученіи учитель сообщает ученику каждую минуту сведенія  или о знаках и формах, или о действительных вещах.  Знаки, например, язык словесный и язык письменный,  заслуживают внимания не сами по себе, а только как средство для выраженія того, что ими означается. Также  и формы, например, числа, общія понятія, формы склоненій и спряженій, получают значеніе только от своего примененія. Напротив все то, что есть действительно, например, произведенія природы и человеческаго искусства, человек, семейство, общество, исторія  человечества, зависимость природы и человека от   Бога - эти предметы должны сосредочивать на себе  постоянное внимание учеников. И разум и сердце  ученика воспитываются постоянным вліяніем действительных предметов. Знаки и формы суть только  пособия для усвоенія и пониманія означаемых и определяемых предметов. Когда человек говорит или  считает, он занят не словами, а тем что они означают, также он занят не числами, а исчисляемыми  предметами. Когда он мыслит или судит, он занят не формами понятій или суждений, а предметами,  которые он хочет обсудить. Спеціалист-филолог привыкает обращать свое вниманіе главным образом на слова и на грамматическія формы; при встрече сво</w:t>
        <w:softHyphen/>
        <w:softHyphen/>
        <w:softHyphen/>
        <w:t xml:space="preserve">ею мыслію с словом или с целою речью он направляет свое вниманіе не на предмет слова или  речи, а на самое слово и на форму речи, припоминая  по этому поводу другія слова, и другія формы грамматическія; таким образом он вращается своим разумом в міре знаков, и форм, а не на почве действительнаго міра. Другой ученый спеціалист может подобным же образом останавливать свое вниманіе преимущественно на формах сужденія, а не на  том, о чем идет сужденіе; он будет вспоминать  по данному поводу другія формы суждений, будет сравнивать их, причем действительность, жизнь, самыя вещи, о которых идет сужденіе, теряются им из вида. Ни то, ни другое направленіе не должно быть  сообщаемо личности ученика. Сообщаемыя ученику сведенія должны производить на него такое вліяніе, чтобы он своими мыслями, воображеніем и воспоминаніями обращался в кругу действітельных предметов,  познавал эти предметы, интересовался ими, испытывал их вліяніе на себе, а к знакам и формам относился бы только, как к средствам для лучшаго  знакомства с действительностью. Этим направленіем глубоко отличаются общеобразовательныя школы от спеціальных. </w:t>
      </w:r>
    </w:p>
    <w:p>
      <w:pPr>
        <w:pStyle w:val="Normal"/>
        <w:ind w:firstLine="360"/>
        <w:jc w:val="both"/>
        <w:rPr/>
      </w:pPr>
      <w:r>
        <w:rPr/>
        <w:t xml:space="preserve">  </w:t>
      </w:r>
    </w:p>
    <w:p>
      <w:pPr>
        <w:pStyle w:val="Normal"/>
        <w:ind w:firstLine="360"/>
        <w:jc w:val="both"/>
        <w:rPr/>
      </w:pPr>
      <w:r>
        <w:rPr/>
        <w:t xml:space="preserve">   </w:t>
      </w: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73. 3наніе и уменье. Под руководством учителя  и большею частію посредством практических упражненій ученик знакомится с знаками и формами наисовершеннейшим образом для того, чтобы пользоваться ими с особенною легкостью, без всякаго труда,  без малейшаго напряженія, так чтобы вниманіе, не  безпокоясь каждый раз заново о знаках и формах,  могло всецело, не развлекаясь, сосредоточиваться на  действительных предметах. Задача первоначальной  школы в этом случае разлагается на две задачи.  Обучение должно сделать ученика сведущим и умеющим, или оно должно сообщить ему основныя познанія  и основныя искусства. С помощію упражненій, повтореній и укоренившихся навыков ученик пріобретает уменье: говорить правильно и чисто, читать, писать, считать, чертить и петь. В этих искусствах ученик, как сказано, должен достигнуть такого совершенства, чтобы пользоваться ими бегло, не сосре</w:t>
        <w:softHyphen/>
        <w:softHyphen/>
        <w:softHyphen/>
        <w:t xml:space="preserve">доточивая на них вниманія, которое все должно быть  обращено на действительные предметы. Усвояются они  обученіем, действиями ученика, под руководством учителя, или упражненіем и примерным действіем самого учителя. Кто плохо читает, пишет или счисляет, тот, по выходе из школы, неохотно будет продолжать самообразованіе. Поэтому в первоначальной школе главная забота и главное усиліе  полагаются на то, чтоб ученики усвоили крепко на всю жизнь  названныя искусства, чтоб они достигли полнейшей свободы и легкости в их употребленіи, а сведенія сообщаются им в таком объеме какой совместен с наилучшим решением этой задачи. </w:t>
      </w:r>
    </w:p>
    <w:p>
      <w:pPr>
        <w:pStyle w:val="Normal"/>
        <w:ind w:firstLine="360"/>
        <w:jc w:val="both"/>
        <w:rPr/>
      </w:pP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74. Школа грамотности. Там, где условія для существованія школы неблагопріятны, первоначальная школа превращается в школу грамотности, где дети обучаются только чтенію, письму и начаткам счисленія. Нравственный дух в школе грамотности может быть воспитываем порядком школьных занятій, определенною дисциплиной в жизни и в отношеніях учеников, пріохочиваньем их к труду и примером доброй личности учителя. Это, без сомненія,  не такія  мелкія блага, которыми можно было бы пренебрегать. Но тем не менее школа грамотности не сообщает ученику тех сведеній, которыя, переходя в убеждения, служат основами и хранителями его совести и его нравственной личности среди искушеній жизни:  возможность читать и писать увеличивает силы человека, но облогороженіе их  предоставляется случаю. Почти у всех просвещенных народов принято за правило, чтобы недостатки такой школы были покрываемы сообщеніем ученику начатков  христіанскаго ученія, обученіем его молитвам и главнейшим заповедям христіанской  жизни. </w:t>
      </w:r>
    </w:p>
    <w:p>
      <w:pPr>
        <w:pStyle w:val="Normal"/>
        <w:ind w:firstLine="360"/>
        <w:jc w:val="both"/>
        <w:rPr/>
      </w:pP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75. Пределы изученія знаков и форм.  Знаки и формы не должны быть изучаемы во всем их объеме. Нет нужды требовать от ученика, чтоб он умел сосчитывать очень длинные ряды чисел и  помнил названия отдаленнейших единиц этих рядов; нет нужды знакомить ученика со всеми правилами грамматики, со всеми тонкостями языка, со всеми  словами, какія собраны в академических лексиконах;  нет нужды упражнять учеников в искусстве писать  разнообразными шрифтами, читать книги старинной печати, чертить всевозможныя правильныя фигуры, петь  очень искусныя композиціи. Из знаков и форм ученик должен знать все основное, — все, что необходимо для прібретенія сведеній о действительных предметах и для дальнейшаго самообразования. При  этом в очень многих случаях опытный учитель  будет более полагаться на  практику и на образованіе  привычек, нежели на отчетливое, но длинное обученіе.  Так, например, церковно-славянскій язык может быть достаточно изучен практически, чтеніем и сближеніем его с языком русским и переводами на  этот последній. Так законы правописанія и пунктуаціи могут быть усвоены практически, и обращаться  для изъясненія первых к древнему славянскому языку  дело излишнее. Изученіе знаков и форм в излишнем количестве часто осложняется еще тем, что не  всегда различают то, что нужно только для усвоенія  знаков и форм, от того, что нужно для их употребленія. Так, например, при изученіи грамматики часто  не различают: букв, как письменных видимых  знаков для звуков, названія букв, существующаго только для грамматиков, и звуков, для означенія  которых употребляются буквы. Тоже при изученіи  арифметики смешивают числа или определенныя количества с цифрами или письменными знаками чисел;  от этого занятіе с цифрами на доске считают главным, между тем как настоящая цель состоит в том, чтобы заниматься числами в уме. Как при  обученіи, так и в школьной дисциплине, форм должно быте поменьше. Если каждое движеніе ученика  обставлено разнообразными правилами, то это неблагопріятно для развитія его свободных нравственных сил. Немного должно быть форм, но существенных и заслуживающих того, чтобы ученики не нарушали  их, и учитель настаивал на их исполненіи. </w:t>
      </w:r>
    </w:p>
    <w:p>
      <w:pPr>
        <w:pStyle w:val="Normal"/>
        <w:ind w:firstLine="360"/>
        <w:jc w:val="both"/>
        <w:rPr/>
      </w:pP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76. Связь знаков и форм с действительными предметами. Знаки и формы без тесной  связи с действительными предметами усвояются не  легко. Дитя, например, гораздо скорее замечает буквы, когда оне выделяются из слова, которое означает знакомый ему предмет, нежели когда они предлагаются его вниманию отдельно. Тот же случай бывает и при изученіи арифметики: естественный смысл не знает ни одного, ни пяти, ни десяти и т. д., но  знает одного брата, пять пальцев, десять домов и  т. д. При том, когда совершается поспешно и рано  искусственное отрешеніе знаков и форм от действительных предметов, то происходит опасность, что  дети будут принимать самые знаки и формы за что-то действительное. Дети расположены считать слова  за вещи, как высшая мудрость расположена считать самыя вещи за слова. Чтобы держать вниманіе  ученика в міре действительном, учитель непрерывно  сменяет одно другим: созерцаніе, знаніе, примененіе.  Достаточно трех, четырех букв, чтобы побудить  дитя, которое заучило их, сложить из них знакомое  ему имя. Достаточно знакомства, с немногими словами,  чтобы побудить дитя к чтенію, или к написанію чего-нибудь интереснаго, или бдизкаго к его опытам. Достаточно знанія одного правила из арифметики, чтобы  предложить ученику задачу, важность которой понятна  для него. Такими пріемами облегчается труд заучиванія; дитя чувствует себя среди действительнаго міра,  который так близок ему и с которым разобщать  его не следует, а всем отвлеченным и искусственным оно пользуется, не чувствуя, что это отвлеченное  и искусственное. Крепкій здравый смысл, который  судит обо всем, справляясь прежде всего с действительностію, развивается особенно благопріятно из такого направления обученія.</w:t>
      </w:r>
    </w:p>
    <w:p>
      <w:pPr>
        <w:pStyle w:val="Normal"/>
        <w:ind w:firstLine="360"/>
        <w:jc w:val="both"/>
        <w:rPr/>
      </w:pP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77. Голова и сердце. Действительные предметы,  которых вліяніе на ученика должно быть постоянное и  преобладающее, делаются близки его душе или чрез познаніе, или чрез чувство; они входят в его душу, когда  действуют или на голову, или на сердце; между тем как воля действует обратно на действительные предметы: волей человек неусвояет, не принимает, но воздействует. Итак при сообщеніи сведеній учитель имеет в виду не только научить ученика чему-нибудь, но и  возбудить в его сердце лучшія и чистейшія чувства;  в противном случае самая большая и самая лучшая  часть действительнаго міра будет сокрыта от ученика, будет как бы не существовать для него. На  недостатки школы, пренебрегающей развитаем сердца,  жалуются очень часто и основательно. Если в школе  ученик потерял свою первую любовь, если школа  сообщала ему свет, но без теплоты, способность  знать без способности сочувствовать, то сведенія,  пріобретенныя учеником, будут употребляемы им в жизни только как хорошія средства для удовлетворенія его самолюбія и для расширенія его границ, а  не для блага общаго, не для счастія и совершенства  других людей. Нужно могущественное вліяніе религіи,  нужен увлекающий пример любимой личности учителя, нужны сильныя впечатленія, какія только могут  быть возбуждены изложеніем лучших явлений из исторіи человечества, и отечества, для того чтобы рядом с познаніями возрастали в ученике и лучшія чувствованія. Конечно, сердце сохраняется и улучшается непосредственно разнообразными мерами воспитанія;  но так как выше было доказано, что мысли о вещах возбуждают такія же сердечныя чувствованія, как и  самыя вещи, то учитель, который не надеялся бы сообщеніем сведеній пробуждать в ученике лучшія чувствованія, не понимал бы своей задачи. Между тем  как познанія, так и движенія сердца имеют различ</w:t>
        <w:softHyphen/>
        <w:softHyphen/>
        <w:softHyphen/>
        <w:t xml:space="preserve">ныя направленія, которыя необходимо представлять  себе ясно.                                     </w:t>
      </w:r>
    </w:p>
    <w:p>
      <w:pPr>
        <w:pStyle w:val="Normal"/>
        <w:ind w:firstLine="360"/>
        <w:jc w:val="both"/>
        <w:rPr/>
      </w:pP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78. Познаніе и любовь. Познаніе и любовь — в  этих двух словах содержится все, что можно наилучшаго передать молодому поколенію. Мы познаем, когда наша душа рисует в себе  верный образ существующаго предмета. Мы любим, когда повторяем в себе ощущенія других людей, или когда в нашем сердце мы переживаем их радости и страданія: потому что в этом состояніи мы считаем судьбу других людей, их бедствія и радости нашею собственною судьбою, нашим собственным бедствіем и радостью; в этом состояніи эгоизм падает или ослабевает, и мы оказываемся способными служить общему  благу и жертвовать для него нашими наслажденіями. Познанія должны быть направлены так, чтобы предмет повторился в умственном образе верно и вполне, без примеси вымыслов со стороны воображенія.  Чувствованія должны быть направлены так, чтобы  сердце повторяло ощущенія и положенія других людей верно и без примеси эгоизма, или чтобы оно  имело способность входить в положенія других людей и испытывать их. Одностороннее и исключительное занятіе знаками и формами может стеснять способность человека обращаться в действительном міре  и заниматься им, может предрасполагать его к занятіям отвлеченным; но для сердца оно всегда обна-  руживается как гнет: ученик испытывает, что это  не то, чего можно хотеть и что может возбуждать  любовь и радость. Вот почему, например, иногда  способные ученики не понимают математики и вот почему иногда учители, не вникающие в дело, изгоняют из школы серіозное обученіе и превращают  ее в место бесед и чтеній о предметах, разнообразно волнующих сердце, но не доставляющих уму строгаго занятія. Итак здесь возможна односторонность,  которой избегать необходимо. </w:t>
      </w:r>
    </w:p>
    <w:p>
      <w:pPr>
        <w:pStyle w:val="Normal"/>
        <w:ind w:firstLine="360"/>
        <w:jc w:val="both"/>
        <w:rPr/>
      </w:pP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79. Познаніе и его виды. Познаніе обнимает или разнообразіе явленій, или однообразный закон их, или постигает их красоту и величіе. Первое  направленіе опытное,  второе — умственное, третье — эстетическое. В опытном познаніи вниманіе ученика привлекается силою, пестротою, новостію и изменчивостію  явленій. Присутствіе знаков и форм сокрыто в этом случае от ученика: он находится среди вещей. Но  опыты и наблюденія простираются в безконечность. Каждый день они наполняют наш дух другими образами и не дают таких постоянных и негибнущих образов, которые были бы носителями личности, ея  совести и убежденій. С теченіем наблюденій оказывается новых явленій очень мало; сегодняшніе опыты  повторяют вчерашнее, старое, преждевиденное; вниманіе ослабевает. Но оно возбуждается, с другой стороны, несогласіем, безпорядочностіо и противоречиями  опытов: что один ряд опытов принуждал нас принять за истинное, то другой принуждает нас отвергнуть как ложное. Раждается чувство незнанія,  раждается вера в Бога, которая успокоивает сердце,  тревожимое противоречіями: но вместе с этим происходит и стремленіе к познанію умственному. Человек размышляет, вдумывается в опыты, ищет между ними  необходимой и правильной зависимости. Здесь впервые  он различает матерію, знаки и формы, вещи и числа,  вещи и понятія, частное и общее, случай и правило, наконец данное в опыте и то, до чего он додумался. Без пристрастія, без сердечнаго участия он разлагает опыты, сравнивает прошедшее с настоящим, припоминаемое с наблюдаемым, и познает необходимость  явлений. Но сердечное участіе, в чистейшей форме любви, тотчас пробуждается, когда при наблюденіи  попадаются предметы прекрасные и величественные.  Школа, которая с помощію или действительных опытов, или поэтических описаній, или занятій изящным искусством, не доставляет ученику созерцаній красоты и величія, не достигает своей цели. В созерцаніи явленій прекрасных, которыми богата особенно природа, и явленій величественных, которыми богата особенно исторія человечества, познаніе и любовь, голова и сердце соединены неразрывно. Присутствіе знаков и форм опять исчезает из сознанія ученика; он видит вещи  и событія и испытывает сердцем высшую жизнь,  которую они выражают: воображеніе по законам содружества преобразует его собственную душевную  жизнь по тем началам гармоніи, совершенства и   благородства,  которыя он созерцает в изящных и величественных явленіях. В этом заключается  нравственно-образовательное значеніе красоты и величія: человек делается лучше, как только он видит лучшее. В то время как знаки и формы исчезли из его сознанія, самыя вещи обратились для него в знаки  и слова, имеющіе смысл высшій. </w:t>
      </w:r>
    </w:p>
    <w:p>
      <w:pPr>
        <w:pStyle w:val="Normal"/>
        <w:ind w:firstLine="360"/>
        <w:jc w:val="both"/>
        <w:rPr/>
      </w:pPr>
      <w:r>
        <w:rPr/>
        <w:t xml:space="preserve">Двигаясь в этих трех кругах познаній, переходя  постоянно из одного круга в другой, как только  представляется повод, ученик так-сказать посетит своим духом все части действительнаго міра: то он собирает внешнее, как муравей, то перерабатывает его, как пчела, то при созерцаніи его форм предается чистому, безкорыстному удовольствію, как мотылек. </w:t>
      </w:r>
    </w:p>
    <w:p>
      <w:pPr>
        <w:pStyle w:val="Normal"/>
        <w:ind w:firstLine="360"/>
        <w:jc w:val="both"/>
        <w:rPr/>
      </w:pPr>
      <w:r>
        <w:rPr/>
        <w:t xml:space="preserve">ЧТЕНІЕ ШЕС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r>
        <w:rPr/>
        <w:t xml:space="preserve">§ 80. Любовь и ея виды. Любовь имеет таким же образум три формы: по отношенію к частным лицам она есть или состраданіе, или уваженіе; по отношенію к обществу и его благу она есть познаніе и  исполненіе долга. Но из сознанія, что никакая человеческая опытность и мудрость не в силах предохранять человека и общество от страданій и доставить им прочное, необманчивое благо, из вниманія  к таинственной судьбе человечества, являющагося то  великим, то ничтожным, раждается в любящем сердце вера в Бога, как Отца человеческаго рода, раждаются преданность воле Божіей и любовь к Богу, которая укрепляет человека при исполненіи долга и в борьбе с искушеніями жизни. Эта постепенность в направленіях любви соответствует ученію апостола  Іоанна: "кто не любит брата, тот не может любить и  Бога."                             </w:t>
      </w:r>
    </w:p>
    <w:p>
      <w:pPr>
        <w:pStyle w:val="Normal"/>
        <w:ind w:firstLine="360"/>
        <w:jc w:val="both"/>
        <w:rPr/>
      </w:pPr>
      <w:r>
        <w:rPr/>
        <w:t>Зачатки состраданія и уваженія к частным лицам зараждаются в детском сердце вліяніями семейнаго  быта. Состраданіе соединяется с стремленіем облегчить нужды другаго. Уважение к другому лицу раждает доверіе к нему, расположенность повиноваться  ему, принимать его советы, подражать его действіям.  Уважаемое лицо делается как бы нашею совестью,  которая предохраняет нас от многих дурных поступков. Оба эти чувства могут быть и подавлены и  усилены обученіем, смотря потому, какіе человеческіе образы и какія человеческія положенія напечатлеваются в душе ученика всего чаще и всего сильнее  какія біфографіи, какіе разсказы, какіе анекдоты предлагаются ученику его учителем. Педагогія предполагает, что учитель умеет останавливать, внимание ученика на лицах, заслуживающих любовь и уваженіе;  что он владеет искусством помещать ученика в общество таких лиц и раждать в нем соответ</w:t>
        <w:softHyphen/>
        <w:softHyphen/>
        <w:softHyphen/>
        <w:t xml:space="preserve">ствующія ощущенія: в противном случае школа будет заглушать семена человечности, посеянные семейством. Но участие и уваженіе к частным лицам производят в душе состоянія, соответствующія тем,  какія вызываются формой опытнаго познанія явленій.  Между стремленіями лиц возникают столкновенія и  противоречія, которыя налагают на любящее сердце  неисполнимыя требованія. Состраданіе к одному может обратиться в нерасположение и несправедливость  к другому. Любовь и уваженіе могут сделать нас людьми партіи, нечувствительными к благу лиц, стоящих вне этого круга. Только сознаніе долга возвышает любящее сердце над этими противоречіями и  опасностями, как познаніе однообразнаго закона, явленій устраняет противоречія опыта. Нельзя отдаваться  безусловно и без разбора первым движеніям сердца,  хотя бы они были наилучшія: участіе к частным лицам должно быть направлено согласно с общим благом и по требованію долга; делать в их пользу  нужно не то, к чему побуждают непосредственныя  симпатіи, непосредственныя сердечныя влеченія, а то,  что должно делать, чтоб их благо было частью  общаго блага, или чтобы их стремленія к благу  не противоречили как самим себе, так и благу  общественному. На этой ступени любящее сердце находится под управленіем разума, который обозревает общее и целое, подчиняя ему все частное. </w:t>
      </w:r>
    </w:p>
    <w:p>
      <w:pPr>
        <w:pStyle w:val="Normal"/>
        <w:ind w:firstLine="360"/>
        <w:jc w:val="both"/>
        <w:rPr/>
      </w:pPr>
      <w:r>
        <w:rPr/>
        <w:t>В значеніи ясных правил долга познаются здесь право и справедливость, соответствующая законам мышленія в познаніи. Право дозволяет человеку  только такія действія, который не противоречат общему благу, и следовательно обязывает человека никого не оскорблять, признавать собственность и честь  каждаго, как нечто неприкосновенное. Как право  воздает каждому свое, так справедливость воздает каждому заслуженное, воздает благодарностью за услуги, доверіем за честность, наградой за труд, повышеніем за прилежаніе и успехи, наказаніем за нарушеніе общаго порядка. Так как школа есть маленькое общество, то все эти формы долга изучаются в ней на практике: ученик понуждается уважать собственность и честь товарища; он удерживается от действій, которыя хотя и были бы безвредны для него,  но противоречили бы общему благу школы. Таким же  образом пред справедливостью, когда она награждает лучших, должна умолкнуть зависть, когда она наказывает дурных, должно умолкнуть недовольство. Неисполненіе даннаго слова мстительность, неблагодарность встречают противодействіе в воспитателях и в воспитательных мерах. В обществе школы  различныя правила долга тем лучше усвояются и  исполняются учениками, чем более преобладает в школе власть нравственная над полицейскою. Под вліяніем учителя в школе образуется правильное  общественное мненіе, которое противится всем нарушеніям предписаній долга. Но предписанія долга выясняются и укрепляются в духе учеников также и  посредством обученія. Исторія человечества и отечества, описаніе жизни знаменитых людей, чтеніе нравственно-религіозных разсказов — все это как бы уве</w:t>
        <w:softHyphen/>
        <w:softHyphen/>
        <w:softHyphen/>
        <w:t>личительныя стекла, посредством которых ученик видит, что дозволительно и что обязательно, что похвально и что гнусно, что согласно с требованіями  долга и что противоречит им, как право и справедливость сохраняют и увеличивают общее благо и  ках это благо рушится, когда права попираются и  водворяется всеобщая неправда в обществах. В хорошем семействе дитя постоянно видит, наблю</w:t>
        <w:softHyphen/>
        <w:softHyphen/>
        <w:softHyphen/>
        <w:t xml:space="preserve">дает, обсуживает и напечатлевает в своем сердце  образы нужной, любящей материи спокойно-деятельнаго, внушающаго к себе невольное уваженіе отца;  оно наблюдает ежеминутно организацію семейную, в которой общее благо и общій порядок основываются  на любви, на уваженіи чужих прав, на исполненіи  требованій справедливости и других предписаний долга;  оно видит здесь постоянно примеры повиновенія то  лицам, то общему закону, и таким образом его  сердцу делается знакома и близка вся система нравственных отношеній, во имя которых должны быть  подавляемы всякое своеволіе, все дурныя наклонности  и страсти, как движенія грубаго эгоизма. Воспитаніе  должно из школы создать светлый круг нравственных отношеній, сколько возможно сходный с бытом хорошаго семейства. Справедливо, что обученіе не в силах заменить вліяній жизни; но те нравственные  образы, которые дитя наблюдает и обсуживает,  живя  в семействе, должны быть доставлены ученику в школе посредством обученія или соообщенія сведеній. Обширная семья человечества открывает учителю простор для выбора наилучших образов, какіе способны облагораживать сердце ученика, то воспитывая  в нем любоь  и уваженіе к людям, то возбуждая  в нем расположенность служить общему благу и  исполнять требованія справедливости. </w:t>
      </w:r>
    </w:p>
    <w:p>
      <w:pPr>
        <w:pStyle w:val="Normal"/>
        <w:ind w:firstLine="360"/>
        <w:jc w:val="both"/>
        <w:rPr/>
      </w:pPr>
      <w:r>
        <w:rPr/>
        <w:t xml:space="preserve">Кто делает попытку исполнять свой долг безкорыстно и искренно, тот испытывает в глубине своего сердца ни с чем несравнимое величіе того, что  повелевает долг, и таким образом убеждается непосредственно и естественно, что требованія долга и  справедливости, или что нравственные законы человечества, за нарушеніе которых упрекает нас наша  же совесть, суть заповеди воли Божіей. Таково уже  существо чсловеческаго духа, что сердце, любящее и  ищущее любви, избирающее и предпочитающее в здешнем міре различные предметы для своего участія и для исполненія долга, но также вынужденное оставлять их —  потому ли что они ему изменяют, или же потому что  различныя наклонности, страсти, невежество, движенія  самолюбія дают самому сердцу превратныя направленія, — сердце, тревожимое то высшими требованіями, то  низшими влеченіями, находит постоянный и неистощимый источник энергіи и покоя  не прежде, чем оно поднимется до неба,  до Бога, и посредством веры  и любви решается искать в воле Божіей того, в чем заключаются настоящее благо, высшая обязанность и  назначеніе человека. Личность человека ищет опоры  твердой, неколеблемой изменчивыми предметами здешняго міра: случайность нашего образованія и всей нашей жизни чувствуется, как душевный гнет; и в духе, для котораго разумность и верность самому себе  суть незыблемые принципы, неотразимо раждается убежденіе, что то, чего собственно мы ищем, лежит не  в этом міре превращеній и измен. Все может оставить наш дух, все может изменить ему: силы физическія и силы умственныя — познанія, искусства и навыки; все зданіе, которое воспитатель воздвигает в духе ученика, может быть разнесено бурями жизни,  или может рушитеся от естественнаго состаренія.  Есть одно в человеческой личности, возвышающееся  над временным и гибнущим, не дающее ей возмутиться и потерять самую себя в то время, когда ей  оказываются вероломными друзьями силы, таланты, дарованія, сведенія и дары счастія: этот незыблемый  опорный пункт и хранитель личности есть глубокая задушевная вера в Бога и любовь к Нему. Из этого  неисчерпаемаго источника происходит в человеке все  новая и новая решимость на добро, возраждается каждый раз мужество служить общему благу, исполнять  долг, терпеть или сносить людей, несмотря на их колоссальный эгоизм, любить людей, несмотря на их неблагодарность, и бороться с собственными заблуждениями и страстями. "Вера побеждает мір" и наоборот, сердце без веры побеждается міром — личность  делается тем, что угодно будет сделать из нея случайному потоку обстоятельств. Между тем, при обученіи предметам веры, представляются особенныя задачи вследствие того, что эти предметы не только имеют высшее достоинство, но и составляют святыню,  касаться которой можно только чистыми руками. Итак,  необходимы спеціальныя руководящія правила, которым нужно следовать при этом обученіи. </w:t>
      </w:r>
    </w:p>
    <w:p>
      <w:pPr>
        <w:pStyle w:val="Normal"/>
        <w:ind w:firstLine="360"/>
        <w:jc w:val="both"/>
        <w:rPr/>
      </w:pPr>
      <w:r>
        <w:rPr/>
        <w:t xml:space="preserve">ЧТЕНІЕ СЕМ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81. Религізное обученіе. Самое худшее, что  можно сказать о человеке, выражается в народной поговорке: "он и Бога не боится, и людей не стыдится."  Это был бы человек без совести и без веры. Поэтому как семена добра, так и семена веры должны  быть посеваемы и возращаемы в детском сердце с самых ранних лет. Дитя выучивается из уст матери произносить имя Божіе так рано, как только оно  прібретает способность выговаривать слова. Как человеческій род имел веру в Бога прежде, чем он обогатил себя полезными для общежитія сведеніями,  научился различным искусствам и познал основанія  гражданственности, так и дитя должно принять в свое сердце зачатки веры ранее других зачатков образованія: мысль о Боге, Его милости, Его любви к человеку должна быть в его духе самая древнейшая;  она должна происходить из того времени, когда  дитя, не зная ни забот, ни зол міра, жило любовію  и попеченіем родителей, которые были для него видимыми представителями любвеобильнаго провиденія   Божія. Обстоятельства последующей жизни с ея частыми тревогами и редкими радостями настойчиво понуждают человека вспоминать эту первую любовь; и при  этом живая вера в Бога и преданность Его воле оживают в духе, как самыя светлыя черты его не-  винности. Это постоянное возрожденіе веры, насажден</w:t>
        <w:softHyphen/>
        <w:softHyphen/>
        <w:softHyphen/>
        <w:t xml:space="preserve">ной в раннем детстве, совершается тем неизбежнее, что и в зрелом человеке вера в Бога есть  остаток, или неизгладимая черта первобытной невинности его духа — той невинности, когда человек глубоко чувствовал, что он дитя Божіе. Итак семейство  есть лучшая школа для насажденія зачатков веры,  и   если семейство исполнило свой долг, то задача школы  в этом отношеніи делается легкою. </w:t>
      </w:r>
    </w:p>
    <w:p>
      <w:pPr>
        <w:pStyle w:val="Normal"/>
        <w:ind w:firstLine="360"/>
        <w:jc w:val="both"/>
        <w:rPr/>
      </w:pPr>
      <w:r>
        <w:rPr/>
        <w:t>Наглядность, которая делает возвышенные предметы  веры как бы осязательными и близкими сердцу, также развита в образцовых формах семейным преданіем и церковью и не может быть предоставлена  безусловно личному искусству учителя. Хотя вера в Бога и Его промышленіе и пробуждается естественно  из глубочайшаго существа человеческаго духа, однако  она созревает, получает полноту и переходит из области неяснаго и зыбкаго чувства в область прочной истины только при посредстве Божественнаго откровенія и воспитательнаго вліянія церкви. Учитель,  как и каждый христіанин, всю свою жизнь остается  учеником Божественнаго откровенія и воспитанником церкви. Вне этих отношеній ни совесть, ни родители  не позволят ему обучать детей предметам веры.  Между тем откровеніе и действія церкви сообщают  истинам  веры такую наглядность и такую впечатлительность, в сравненіи с которыми отвлеченныя,  школьныя беседы о Боге оказывают слабое действіе.  Светлые образы жизни патріархов, водимых Богом,  огненные речи пророков, которые безстрашно говорили правду царям и сильным міра сего, наконец жизнь Іисуса Христа, Его безпредельная любовь к немощному человечеству, безмерныя страданія, крестная смерть; с другой стороны символическія, видимыя выраженія истин веры в церковном богослуженіи, молитвы, сопровождаемыя поклонами и коленопреклоненіями, посты и праздники, церковное пеніе, в котором соединяется трогательное с величественным - все это такія средства наглядности при обученіи предметам веры, что школа к этом отношеніи  должна только заимствовать, а не полагаться на личную  изобретательность учителя. "Закон наглядности", говорит Куртман, "действует и при религіозном наставленіи. Сухое отвлеченное богопочтеніе не умилительно ни для взрослых, ни для детей; напротив того, наглядное, хотя бы и символическое выраженіе высоких истин веры привлекает и действует возбудительно на сердце и волю. Молитвы потому столь редко  и бывают любимы питомцами, что оне состоят из отвлеченных формул, которых питомец не в состояніи понять без объясненій воспитателя, а слушать  эти объясненія скоро ему прискучит; почему отнюдь не  следует пренебрегать внешним выраженіем благоговенія, например, молитвенным сложеніем перстов,  коленопреклоненіем и т. п. Речь библейская именно  по своей наглядности производит такое сильное действіе". Отсюда впрочем следует, что воепитаніе, которое управляет образом жизни питомца,  несравненно более может сделать в этом отношеніи,  нежели обученіе. Школа не умеет притом сделать  будни довольно рабочими днями, а праздники - довольно праздничными. Великія сцены природы и жизни, которыя живо возбуждают мысль о Боге, могут быть  заслонены стенами школы: она не имеет средств так тесно связать мысль с непосредственными ощущешями, как это делается самою жизнію. Дитя, которое выросло бы, не видав звезднаго неба, грозы,  загадочных явленій смерти, которое не имеет таких дорогих его сердцу людей, чтобы вспоминать об них,  думать об них и после того, как они сошли в могилу, которое само не видало, как эта жизнь тяжела  и мрачна без веры в Божественное провиденіе - такое дитя образуется в міре  вымышленном. Его сердце  привыкает к однообразной, средней температуре, какая соответствует ежедневным мелочным занятіям;  оно не легко отрывается от настоящаго, не освежает себя воспоминаніями о прошедшем и не возвышает себя мыслію о будущем и о другом высшем существованіи; оно делается неспособным испытывать и  переживать в надлежащія минуты ни положенія радостныя, ни положенія печальныя; а при таком настроеніи значительная часть человеческих сердечных движеній будет невозможна для него, как музыкальный инструмент, имеющій одну струну, не выразит  значительной идеи. Наклонность вращаться в избитой колее, исключительный интерес к обыкновенным и  ежедневным  состояніям, отсутствие воодушевления, — вместо сосредоточенной энергіи и душевнаго огня методическое, аккуратное исполненіе текущаго дела и расположенность разлагать его на отделеныя мелкія задачи, — вот душевныя явленія, которыя часто подают повод к жалобам на то, что школа образует рути  неров, благоразумно избирающих средину между высоким и низким, не легко подвергающихся заблужденію, но также не преданных всей душею истине и  добру. Большею, частію это душевное состояніе, при  котором человек остается ни холоден, ни тепл,  происходит от недостаточнаго религіознаго и эстетическаго воспитанія, которое как бы дает крылья  душе, сообщает ей способность уноситься вдаль и  вверх, как только этого требует положеніе вещей. Противоположность с этой крайностью образует мечтательность, как следствіе односторонняго эстетическаго развитія и неправильнаго религіознаго воспитанія. Мечтательность недеятельна,  и в этом состоит ея особенно дурное качество: человек живет где-нибудь далеко, или в прошедшем, или в будущем,  или в сверхчувственном; проза ежедневной жизни  внушает ему сильное нерасположеніе; он отвращается  от нея, хотя все хорошее и достойное может быть  совершено только при надлежащем, при полном вниманіи к мелочам ежедневной жизни. Мечтатель сосре-  доточен на движеніях и построеніях воображенія;  воля, приводящая мысли в дело, у него слаба; наблюдательность неопределенна, неверна и неширока. Это  направленіе сообщается ученику, когда все прекрасное,   высокое и священное делается знакомо ему, как предмет для воображенія, а не как задача для воли; когда при обученіи религіозном таинственное и чудесное  получают большой перевес над истинами нравственными и когда при усвоеніи истин веры ученик не  познает их тесной связи с ежедневными обязанно</w:t>
        <w:softHyphen/>
        <w:softHyphen/>
        <w:softHyphen/>
        <w:t xml:space="preserve">стями человека. Можно воспитать в ученике сильную  веру в Бога, но такую, которая, действуя, только на  воображеніе, будет располагать его к покою, а не к делам. Последнюю опасную крайность представляет фальшивая набожность. Она происходит или из  невинной, но односторонней любви к обрядам, церемоніям и вообще к знакам, в которых выражаются религіозныя чувства, и тогда она называется ханжеством;  или из дурнаго разсчета достигнуть каких - нибудь  выгод посредством притворной набожности и наружных действій бдагочестія, как часто бывает в школах, что ученик усердно молится, усердно посещает  церковь единственно для того, чтобы пріобресть отменную репутацію у начальства. Это — лицемеріе, это — нравственное зло, между тем как ханжество часто  может быть только нравственная слабость. </w:t>
      </w:r>
    </w:p>
    <w:p>
      <w:pPr>
        <w:pStyle w:val="Normal"/>
        <w:ind w:firstLine="360"/>
        <w:jc w:val="both"/>
        <w:rPr/>
      </w:pPr>
      <w:r>
        <w:rPr/>
        <w:t xml:space="preserve">Довольно поставить на вид эти три дурныя направленія для того, чтобы размышляющий учитель понял,  каким образом следует ему обращаться с предметами веры при обученіи. Именно: </w:t>
      </w:r>
    </w:p>
    <w:p>
      <w:pPr>
        <w:pStyle w:val="Normal"/>
        <w:ind w:firstLine="360"/>
        <w:jc w:val="both"/>
        <w:rPr/>
      </w:pPr>
      <w:r>
        <w:rPr/>
        <w:t>1.  Кто сам не имеет подлинной, живой веры, тот не должен и касатеся ея высоких предметов и должен предоставить религіозное обученіе семейству и  законоучителю. Он сделает  своим ученикам величайшее благо, если не будет соблазнять их. О предметах, которые составляют величайшую святыню человечекаго духа, следует или молчать, или же говорить с полным уваженіем. Но, с другой стороны, не подлежит сомненію, что  учитель, который не касается этих предметов, вредит своему авторитету  в мненіи учеников и совершенно теряет значеніе  воспитателя. Он выступает перед ними при сообщеніи сведеній как знаток, или как мастер своего  дела, ничем особенным не отличающийся от мастеров других дел, он учит всему полезному и ничему такому, что принималось бы душою ученика, как заветное сокровище. Без посторонних вліяній он образовал бы человека, который ни холоден, ни тепл и котораго кругозор не простирался бы далее и выше  ежеминутно-данной действительности. Наконец, практическіе люди всегда расположены думать, что такой учитель страдает от умственной бедности. Хорошо ли  будет положение такого учителя? Понятія о предметах веры так глубоко входят в литературу, в историю, в живой язык и в общее образованіе, что  учителю неизбежно говорить с учениками о предметах веры, не предоставляя этого одному законоучителю. Пока учитель не возьмет на себя охотно и с любовью этой обязанности обучать детей предметам веры, до тех пор школа будет находиться не в нормальном положенніи. И в этой обширной области есть  общее, о чем прилично разсуждать с детьми учителю,  и есть спеціальное, чему обучать может только законоучитель. В том и другом случае подлинные тексты Священнаго Писанія, хорошо избранные, действуют несравненно  плодотворнее, нежели собственныя  слова учителя. Их поразительная простота, правдивость, искренность, краткость, свойственныя высокой  мудрости, ничем незаменимы. Не многія, но важнейшія и приложимыя к жизни изреченія должны быть  заучиваемы наизусть, как правила жизни и советы  мудрости. Но обученіе должно опираться здесь на религіозное настроеніе учителя и на определенный обычай  и обстановку, какіе приняты в школе. Если школа ничем не напоминает религіозных обычаев семейства, если взор ученика не встречает ни в одном углу комнаты священнаго изображения, если ученик никогда не видит, чтобы кто-нибудь крестился или молился, если вследствіе дурной организаціи школы в самом ученике развивается много-заботливость, неспособность отрешиться от суеты, чтобы предаваться  свободнейшим душевным движеніям; то самое тщательное обученіе истинам веры потеряет часть своей  силы, потому что оно не будет поддерживаемо нагляд</w:t>
        <w:softHyphen/>
        <w:softHyphen/>
        <w:softHyphen/>
        <w:t xml:space="preserve">ностію и усиливаемо свежестію и теплотою примеров.  Как характер, так и религіозное чувство, которое  глубоко должно входить в характер, развивается главным образом посредством вліянія, как бы передается от одного лица к другому. </w:t>
      </w:r>
    </w:p>
    <w:p>
      <w:pPr>
        <w:pStyle w:val="Normal"/>
        <w:ind w:firstLine="360"/>
        <w:jc w:val="both"/>
        <w:rPr/>
      </w:pPr>
      <w:r>
        <w:rPr/>
        <w:t xml:space="preserve">II. Мечтательность встречает противодействіе, когда  обученіе предметам веры будет: 1) совершаться постепенно, 2) опираться на историческое основаніе, 3) иметь значеніе действительнаго умственнаго труда, 4)  находиться в тесной связи с ученіем об обязанностях человека и гражданина. </w:t>
      </w:r>
    </w:p>
    <w:p>
      <w:pPr>
        <w:pStyle w:val="Normal"/>
        <w:ind w:firstLine="360"/>
        <w:jc w:val="both"/>
        <w:rPr/>
      </w:pPr>
      <w:r>
        <w:rPr/>
        <w:t xml:space="preserve">1) Для детскаго возраста достаточно знаніе о Боге,  как о любящем небесном Отце, подобіе котораго  представляется его взору в отце земном. Первый  член символа детской веры есть, что Бог посылает свет и тепло, что Он дает пищу, произращает плоды и т. д. Молитва о помощи, о сохраненіи должна быть также первою. В этой молитве  дитя должно вспоминать людей близких и любезных ему. Вера, что Бог видит тайный обман неправду и ложь не любит и наказывает за них;  наставленіе, что не следует делать ничего дурнаго и тогда, когда люди не видят, что Бога должно  любить, что должно бояться нарушать Его волю, наконец вера в безсмертіе — все это предметы, которые  дитя должно усвоить из уст матери. Это такія убежденія, которыя входят в содержаніе всех религій,  или составляют религію естественную. Они в течение всей последующей жизни возвращаются в сознаніе  всего скорее, всего чаще и настойчивее и составляют естественную основу религій совершеннейшей, христіанской. Еслибы даже школа сложилась так неблагопріятно, что учитель и ученики принадлежали бы различным церковным исповеданіям, то и в этом случае учитель, проникнутый величіем своего долга, имел бы в указанных истинах очень богатый матеріал для возбужденія в сердцах детей живой веры в Бога  и преданности Его воле. В области этих истин учитель нашел бы то единство и согласіе с детьми  в высших и заветных убежденіях, которым он должен дорожить для своего собственнаго авторитета.  Когда при дальнейшем обученніи дитя пріобретает познаніе об истинах христіанских, опытный учитель  и законоучитель, по закону постепенности, не будет говорить настойчиво и преимущественно об истинах,  которыя или особенно непостижимы (как например ученіе о Св. Троице), или особенно предрасполагают к мрачному взгляду на жизнь. Дитя должно расти и  воспитываться в светлом настроеніи духа; ученіе о  паденіи о наследственном грехе не должно быть сообщаемо так, чтобы в детском сердце неестественно развилось чувство греховности и безсилія и чтобы  дитя начало вести себя как кающійся, пораженный созерцаніем своих немощей грешник. "Если видишь,  говорил один русскій аскет, молодаго человека, лезущаго на небо, взяв за ногу брось его на землю."  Для обученія должно быть избираемо то, что воспитывает веру в Бога и усиливает светлую надежду на  Его милость. Жизнь патріархов, особенно жизнь и ученіе Іисуса Христа суть предметы наилучшіе для обученія на этой ступени развитія. Только по мере того,  как в юности начинают обнаруживаться буйная воля, ложная самоуверенность, сила страстей и эгоизма, — истины христіанства, которыя открывают духу его  ослепленіе, безсиліе против страстей и наклонность  ко злу, должны быть раскрыты в их надлежащей глубине и обширности, чтобы молодой дух находил в них опору для самообладанія и самоуправленія. Вообще следует помнить, что священныя книги христианства писаны не для детей и что из них следует делать выбор по правилам педагогіи. </w:t>
      </w:r>
    </w:p>
    <w:p>
      <w:pPr>
        <w:pStyle w:val="Normal"/>
        <w:ind w:firstLine="360"/>
        <w:jc w:val="both"/>
        <w:rPr/>
      </w:pPr>
      <w:r>
        <w:rPr/>
        <w:t xml:space="preserve">2) Опираться на историческую почву при обученіи  истинам веры нужно для того, чтобы не развить в учениках наклонности к умничанью и стремленія обнимать  силою воображенія то, что непостижимо. Истины веры  должны быть усвояемы учеником преимущественно как факты, как событія, изложенныя в Божественном откровеніи. Везде личное мышленіе должно быть поверяемо опытом, а в предметах веры откровеніе заменяет опыт. При таком обученіи воспитывается в ученике, сверх того, доверіе к авторитету всего человечества и наклонность поверять свой личный разум разумом всего человечества: дух партій и сект не должен находить себе пищи. </w:t>
      </w:r>
    </w:p>
    <w:p>
      <w:pPr>
        <w:pStyle w:val="Normal"/>
        <w:ind w:firstLine="360"/>
        <w:jc w:val="both"/>
        <w:rPr/>
      </w:pPr>
      <w:r>
        <w:rPr/>
        <w:t xml:space="preserve">3) Умственный труд при усвоеніи истин веры должен быть так же серіозен, как и во всех других случаях. Заучиванье неизбежно: оно противодействует произволу воображенія. Ясность и основательность необходимы: полусвет, полумрак располагают к мечтательности. Вера не есть слепое  принятіе: она дополняет наши познанія, но дополняет отчетливо и содержаніем ясно и строго определенным. Умственныя задачи здесь также уместны,  как и в других случаях, если только оне удовлетворяют не одной любознательности, а содействуют разъясненію и усвоенію высоких истин.  Простыя сведенія, не вызывающія к размышлению, не  деятельны. Ученику сообщаются познанія о Боге, о  жизни и ученіи Іисуса Христа; но вместе учитель пользуется всеми поводами, чтобы возбуждать в ученике  размышленія о Боге, о жизни и ученіи Іисуса Христа;  без навыка размышлять ясно и правильно могут развиться в теченіе жизни неясныя и фальшивыя мечты. </w:t>
      </w:r>
    </w:p>
    <w:p>
      <w:pPr>
        <w:pStyle w:val="Normal"/>
        <w:ind w:firstLine="360"/>
        <w:jc w:val="both"/>
        <w:rPr/>
      </w:pPr>
      <w:r>
        <w:rPr/>
        <w:t xml:space="preserve">4) Познать волю Божію как источник наших обязанностей, в этом состоит средоточіе всего обученія предметам веры. Что добро угодно Богу, что  добро и справедливость суть заповеди Божіи — эта вера  спасала человечество во все времена от падения в дикость, жестокость и чувственную жизнь, свойственную животным. Никогда нравственныя предписанія не  бывают столь обязательны, как тогда, когда человек приходите к вере, что так делать повелевает сам Бог; что исполненіе этих предписаній имеет значеніе не только для временной, но и для вечной жизни; что каждый получит в другой жизни воздаяніе за  дела свои; что сердце с своими чистыми и дурными  стремленіями, непроницаемое для взора человеческаго,  совершенно открыто для Бога, который судит и за  тайные помыслы. Вера в таком живом союзе с нравственными предписаніями доставляет человеку свободу, самостоятельность, независимость от мненій и  сужденій людских и образует в нем решимость  делать то, что добро и справедливо, а не то, что  нравится и льстит людям. Опытный воспитатель  может сделать много, возбуждая нравственныя силы ученика посредством примеров, нравоучительных разсказов, басен, также посредством частых указаній на то, что добродетель требуется, для  счастія человека; но верх и венец зданія не могут  быть воздвигнуты без религіознаго обученія: нравственныя правила требуют со стороны человека свободнаго повиновенія, а повиноваться свободно человек может только святейшей воле Божіей. </w:t>
      </w:r>
    </w:p>
    <w:p>
      <w:pPr>
        <w:pStyle w:val="Normal"/>
        <w:ind w:firstLine="360"/>
        <w:jc w:val="both"/>
        <w:rPr/>
      </w:pPr>
      <w:r>
        <w:rPr/>
        <w:t>III. Как против мечтателености имеет силу убежденіе, что вера без дел мертва, так против фальшивой набожности направлены заповедь: не принимай  имени Господа Бога твоего всуе, и наставленіе, что во  многоглаголаніи о Боге нет спасенія. Не каждое место удобно для построенія храма Божія, не каждое время — для богослуженія. Таким же образом не каждый предмет и час обученія благопріятны для бесед о  Боге. Священное не должно сделаться обыкновенным;  еще более вреда, если неопытный учитель частыми по</w:t>
        <w:softHyphen/>
        <w:softHyphen/>
        <w:softHyphen/>
        <w:t xml:space="preserve">втореніями делает его скучным. Шесть дней для работы, седьмой на служеніе Богу; почти тоже самое отношеніе должно быть наблюдаемо и при обученіи предметам веры среди ежедневных школьных занятій  учеников. Утро, когда дух довольно сосредоточен,  или мало разсеян, есть лучшее время. При других уроках, например, из литературы, исторіи и естествознанія учитель обращается к мысли о Боге только  тогда, когда он уверен, что эта мысль будет принята детьми с особенным участіем и теплотою сердца. При изученіи исторіи человечества только величіе  и безмерное значеніе какого нибудь событія дают учителю повод указывать на дела Божественнаго провиденія. При изученіи явленій природы гораздо лучше,  если самыя эти явленія говорят о премудрости и благости Божіей, нежели человеческое, часто неверное  слово. Если вспомним, что ученіе Іисуса Христа, просветив весь мір, может уместиться на каких нибудь десяти страницах, то убедимся как многоглаголаніе не соответствует духу истинной веры. Мысли  о Боге должны лежать в глубине души, а не на поверхности ея, как сведенія, которыя ежеминутно должны быть применяемы к потребностям жизни. Сообщаются такія мысли словом кратким, характеристичным, сосредоточенным. Мгновенно такое слово исторгает душу ученика из этого чувственнаго міра:  но также скоро ученик возвращается в этот мір,  чтобы пріучиться выносить его тяжести и исполнять в   нем свои обязанности. Экзамены по предметам веры  должны иметь характер свободнаго собеседованія, на  которое ученик решается охотно и легко: гораздо лучше было бы, еслибы экзамены были совершенно вытеснены повтореніями, при которых учитель выступает в качестве помощника ученика, а не в качестве  судьи, делающаго приговор и вменяющаго ученику  его знанія; потому что посредством экзамена можно  только удостовериться в том, что ученик, например, умеет читать молитвы, но умеет ли он молиться — этого экзамен не откроет. Словом, все должно быть направлено так, чтобы в духе ученика созревала внутренняя, невидимая вера, а не только чтобы он владел ея внешним выраженем в определенных сведеніях и символических действіях. Приближаться к Богу только устами дело очене легкое, но  совершенно недостойное. Впрочем детское сердце довольно искренно, и нужно слишком долго портить его  наградами и наказаніями и также таким обученіем,  которое делает возвышенные предметы обыкновеннымы и скучными, чтобы дитя стало ханжить и лицемерить. Церковное богослуженіе оно посещает с любовію, если богослуженіе не длинно, как в монастырях, и если оно общественно. Дитя чувствует, что  в церкви ему не приказывают, не командуют им,  и эта свобода влечет его. Дитя видит, что известный  день есть праздник для всех, и оно хочет быть как и  все. Школа не должна в этом случае идти в разлад  с жизнію. Попытки, которыя были делаемы в некоторых школах, изобрести и учредить особенное детское богослуженіе; также распоряженія, которыми в  некоторых школах назначалось для учеников церковное богослуженіе в будни, когда никто не заглядывает в церковь, следует отнести к числу заблужденій, происходящих из незнанія психологіи и действующих вредно на воспитаніе живой веры. </w:t>
      </w:r>
    </w:p>
    <w:p>
      <w:pPr>
        <w:pStyle w:val="Normal"/>
        <w:ind w:firstLine="360"/>
        <w:jc w:val="both"/>
        <w:rPr/>
      </w:pPr>
      <w:r>
        <w:rPr/>
        <w:t xml:space="preserve">                                                </w:t>
      </w:r>
      <w:r>
        <w:rPr/>
        <w:t xml:space="preserve">ЧТЕНІЕ  ВОСЕМ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82. Школьныя искусства и науки. Для первоначальнаго обученія различія наук несуществует.  Разнородныя сведенія сообщаются ученику в таком порядке и в таком совмещеніи, какія соответствуют нуждам и проблемам его образованія. Геометрія может явиться как часть географіи, географія как часть исторіи, исторія как часть ученія религіознаго  и т. д. В детстве образованія один человек соединял в своем уме все науки: он был богослов,  геометр, физик и историк. Нечто подобное должен сделать учитель из своих учеников, пользуясь для  этой цели личным искусством и умно составленною книгой для чтенія. Сообщеніем разнородных сведенй нужно положить основанія для многосторонних надежд и стремленій молодаго духа, так чтобы  этих надежд и стремленій стало на всю его жизнь.  Сообщеніем разнообразных сведеній нужно разомкнуть душевныя способности, как бы открыть их для міра и жизни, чтобы предотвратить ту мнимую  бездарность, которая весьма часто зависит или от несоответствія внешних вліяній душевным способностям, или от недостаточнаго возбужденія душевных стремленій. Здоровое дитя принимает и легко  усвояет самые разнообразные сорты пищи, выносит  самыя изменчивыя состоянія температуры и выполняет своими членами самыя несходныя движенія. Подобныя  же разнообразныя состоянія должен испытывать под  вліяніем обученія и его дух, если он должен сохранить и увеличить свое естественное здоровье. Пора  односторонних привычек, исключительных предпочтетй одного рода сведеній и нерасположенности к другому еще не настала, для него. </w:t>
      </w:r>
    </w:p>
    <w:p>
      <w:pPr>
        <w:pStyle w:val="Normal"/>
        <w:ind w:firstLine="360"/>
        <w:jc w:val="both"/>
        <w:rPr/>
      </w:pPr>
      <w:r>
        <w:rPr/>
        <w:t xml:space="preserve">Но разнообразіе не есть все во всем: оно совместимо с порядком и единством. Для поддержанія порядка и единства при обученніи, учителю необходимо  иметь ясныя представленія о науках и искусствах,  которые входят в круг его учительской деятельности. С другой стороны ученики, предаваясь различным занятіям в определенном порядке, сознают,   что каждое из этих занятій не есть то же, что другое. Если предположить, что первоначальная школа устроена согласно с своим назначеніем и что она полагает все начатки или все основы общаго образованія, какія только могут быть положены без обученія  древним языкам, то при современном устройстве  гражданскаго быта и в виду тех задач, какія приходится разрешать каждому гражданину в теченіе его  жизни, первоначальная школа должна обнимать следующія науки и искусства: чтеніе, письмо, арифметику  с геометріей, язык, религію, исторію, естествознаніе,  рисованіе и пеніе. Требованія, выражаемые этим перечисленіем предметов обученія, могут быть неисполнимы, но они основательны как идеал, определяющій  направленіе и выбор школьных занятій. Первоначальная школа строит в духе учеников только предначертанія, рисует только эскизы, которые далеко не  окончены, но в которых направленія линій, очертанія и положенія будущих фигур должны быть намечены резкими чертами.                            Куртман говорит о народной школе: </w:t>
      </w:r>
    </w:p>
    <w:p>
      <w:pPr>
        <w:pStyle w:val="Normal"/>
        <w:ind w:firstLine="360"/>
        <w:jc w:val="both"/>
        <w:rPr/>
      </w:pPr>
      <w:r>
        <w:rPr/>
        <w:t xml:space="preserve">,,Во всяком случае будет благотворно, если избрать для тщательной обработки более тесное поле, нежели  безуспешно тратить труды над возделываніем поля  слишком широкаго. С другой стороны, поле не должно  быть и так тесно, чтобы не находили на нем упражненія главныя силы человека. Если занятія будут ограничены более количественно, нежели качественно,  то так называемое общечеловеческое образованіе будет достижимо и для народной школы. То, что доставляет счастіе и довольство каждому человеку, именно  религія, далее все, что облегчает работу, поддерживает жизнь, подготовляет к уразуменію новых задач, предохраняет от опасностей — все это составляет матеріальную задачу народнаго обученія.’’ </w:t>
      </w:r>
    </w:p>
    <w:p>
      <w:pPr>
        <w:pStyle w:val="Normal"/>
        <w:ind w:firstLine="360"/>
        <w:jc w:val="both"/>
        <w:rPr/>
      </w:pPr>
      <w:r>
        <w:rPr/>
        <w:t xml:space="preserve">Для достаточнаго исполненія означенных требованій  условія неблагопріятны не только в Россіи, но и во  всей остальной Европе, и народная школа только в очень редких случаях не совпадает с школою грамотности, в состав которой входят: чтеніе, письмо,  первыя действія арифметическія и еще начатки христіанскаго ученія там, где различіе исповеданій не  препятствует религіозному обученію в школе. Так  как всякій прочный успех основан на самоограниченіи, сообразном с силою вещей, то учитель с своей школой потерпел бы решительное крушеніе, еслибы для отдаленнейших задач образованія он потерял из виду насущныя потребности, которым должна  удовлетворять школа грамотности. Там где достаточное удовлетвореніе этим потребностям совместимо  с более обширным обученіем, книга для чтенія, составленная с педагогическим искусством, сама собою укажет учителю пути, которые он должен избирать для того, чтобы образованіе детскаго духа было, сколько можно, многостороннее и равномерное. </w:t>
      </w:r>
    </w:p>
    <w:p>
      <w:pPr>
        <w:pStyle w:val="Normal"/>
        <w:ind w:firstLine="360"/>
        <w:jc w:val="both"/>
        <w:rPr/>
      </w:pPr>
      <w:r>
        <w:rPr/>
        <w:t xml:space="preserve">                                                </w:t>
      </w:r>
      <w:r>
        <w:rPr/>
        <w:t xml:space="preserve">ЧТЕНІЕ  ВОСЕМ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83. Устный язык. Дитя усвояет родной язык из уст матери также легко и незаметно, как оно  с помощію дыхательных органов и всей поверхности тела принимает из воздуха частицы, служащія для поддержки и роста его тела. Когда дитя вступает в школу, оно уже имеет способность передавать свои мысли посредством слова и понимать мысли  других людей, как скоро оне выражаются в слове.  Когда образованный учитель говорит с ребенком,  он этим самым обучает его языку. Обученіе счисленію, исторіи, географіи и всякому другому предмету есть вместе обученіе языку. Казалось бы после этого,  что в школе нет нужды назначать особенные часы  для обученія языку.                       </w:t>
      </w:r>
    </w:p>
    <w:p>
      <w:pPr>
        <w:pStyle w:val="Normal"/>
        <w:ind w:firstLine="360"/>
        <w:jc w:val="both"/>
        <w:rPr/>
      </w:pPr>
      <w:r>
        <w:rPr/>
        <w:t>В самом деле, опытные учители могуте избирать  в этом случае различные пути, из которых один трудно предпочесть другому. Но указание на то,  что обученіе исторіи, географіи и т. д. есть вместе обученіе языку, может быть превращено: нет сомненія, что обученіе языку есть вместе сообщеніе разнородных сведеній; нельзя говорить, не говоря о чем нибудь; нельзя усвоять слова, не узнавая того, что  именно называется этими словами. Учитель, который  сообщеніе сведеній поставляет таким образом в зависимость от обученія языку, в существе дела  стремится к тому, чтобы самим сведеніям сообщить  образовательный характер. Он не хочет перенести  в сознаніе детей маленькую коллекцію спеціальностей:  он хочет, чтобы спеціальныя сведенія произвели в юном духе одно, целостное, стройное и неделимое  образованіе, которое непосредственно и прежде всего  выражается в совершенстве языка. Это начало имеет особенную важность для педагогіи, требующей обще-человеческаго образованія, и оно должно быть освещено со многих сторон. Обученіе языку есть наикратчайшій путь для обогащенія учеников разнообразными сведеніями, есть как бы общій и однообразный  метод для пріобретенія сведений: оно сосредоточивает различныя действія ученика в одной цели, которая есть образование духа. Поэтому каждый ряд со</w:t>
        <w:softHyphen/>
        <w:softHyphen/>
        <w:softHyphen/>
        <w:t xml:space="preserve">общаемых ученику сведеній должен быть обработан так, чтобы он оказывал наибольшее содействіе развитію в ученике способности и искусства говорить  правильно, свободно или легко, определенно и чисто.  Все сведенія должны быть передаваемы в школе, как словесныя произведенія: тот безцветный, как бы безсловесный характер, какой они принимают у спеціалистов, должен быть снят с них. В науках, сообщающих спеціальныя сведения, живай язык вытесняется краткими отвлеченными знаками, которые может-быть составляют зачатки всемірнаго языка ученых, но которые понимать естественному мышлешю  очень трудно, а навязывать детскому сознанію очень  вредно. Первоначальный свет, из котораго происходит всякая научная ясность, дан для ученаго в отдальнном воспоминаніи, а для детей он должен быть  дан в непосредственном созерцаніи. Таким образом можно сказать, что первоначальная школа должна доставить ученику первоначальный язык для различных отраслей науки и искусства. Пока эта задача  не будет разрешаема первоначальным обученіем добросовестно, до тех пор количество мнимо-бездарных детей будет возрастать тем более, чем более наши науки, искусства и все виды занятій обособляются, или спеціализируются по содержанію и языку. Но смыслом этой задачи определяются отчасти и  размеры, в каких входят в курс первоначальнаго  обученія исторія, географія и т. д. </w:t>
      </w:r>
    </w:p>
    <w:p>
      <w:pPr>
        <w:pStyle w:val="Normal"/>
        <w:ind w:firstLine="360"/>
        <w:jc w:val="both"/>
        <w:rPr/>
      </w:pPr>
      <w:r>
        <w:rPr/>
        <w:t xml:space="preserve">Вообще как Адам начал свое развитіе с того;  что дал названіе всем животным, так и каждое человеческое дитя должно положить свои первые умственные труды на пріобретеніе способности и искусства  давать вещам и измененіям надлежащія названія.  Дитя знакомится с различными кругами явленій. Есть  явленія знакомыя и животному; но тупое, непосредственное, неописуемое знакомство превращается в  свет и смысл, когда дитя называет вещь, когда оно  дает ей имя. В статье об аналогіи мы видели, что  в этом случае прозаическій ход мысли сменяется  художественною игрой воображенія: отсюда изъясняется  тихая но заметная радость, которую мы испытываем, когда нам удается найдти надлежащее слово для  означенія явленія, о котором уже и прежде названні  мы имели ясное в логическом отношенніи представленіе.       . </w:t>
      </w:r>
    </w:p>
    <w:p>
      <w:pPr>
        <w:pStyle w:val="Normal"/>
        <w:ind w:firstLine="360"/>
        <w:jc w:val="both"/>
        <w:rPr/>
      </w:pPr>
      <w:r>
        <w:rPr/>
        <w:t>Сокровище языка, прібретаемое детьми в круге семейной жизни, бывает очень ограниченно; его следует увеличить: иначе образованный учитель рискует  остаться непонятым; также нет сомненія, что дети,  которыя смотрели на мір, а не на себя, будут гово</w:t>
        <w:softHyphen/>
        <w:softHyphen/>
        <w:softHyphen/>
        <w:t>рить языком не верным, не чистым и не изящным.  Следовательно, есть достаточно осдованій для того, чтобы школа спеціально заботилась об усовершенствованіи языка детей, и чтобы в этом отношеніи их знаніе обращалось в самопознаніе, или во вниманіе к самим себе. Книга для чтенія должна иметь обще-образовательный отдел, который представляет образцовыя формы не только для языка письменнаго, но и  устнаго. При сообщеніи сведеній учитель особенно заботится о том, чтобы сокровище языка, которым владеет ученик, было обогащено новыми и по возможности общегодными прібретеніями; поэтому надлежащим выбором сведенній он держит деятельность,  ученика в тех направленіях в которых ему необходимо приходится усвоять язык или слова общаго  здраваго смысла народа. Учитель должен владеть искусством нагляднаго обученія, при котором созерцаніе, представленіе и слово соединяются самым естественным союзом. Слово является в сознаніи ученика не потому, что оно есть в языке народном или  в ученых сочиненіях, но потому что естественное   развитіе ученика от наблюдательности до представленія и пониманія оканчивается требованіем названія  для наблюдаемой и представляемой вещи. Также необходимо требовать, чтобы каждый ученик выговаривал слова громко, внятно, определенно, твердо и даже резко; это действует благотворно и на образованіе воли,  развивая в ней способность к решимости или муже</w:t>
        <w:softHyphen/>
        <w:softHyphen/>
        <w:softHyphen/>
        <w:t xml:space="preserve">ство, несовместимое с колебаніем и робостію во время действія на внешний мір. Полезно, чтобы иногда  дети воспроизводили словесное выраженіе хором и в такт, по скамьям, или целым классом: это действіе  обществом придает бодрость слабым, развивает  дух дисциплины и пріучает повиноватеся общему  порядку. </w:t>
      </w:r>
    </w:p>
    <w:p>
      <w:pPr>
        <w:pStyle w:val="Normal"/>
        <w:ind w:firstLine="360"/>
        <w:jc w:val="both"/>
        <w:rPr/>
      </w:pPr>
      <w:r>
        <w:rPr/>
        <w:t xml:space="preserve">                                                </w:t>
      </w:r>
      <w:r>
        <w:rPr/>
        <w:t xml:space="preserve">ЧТЕНІЕ  ВОСЕМ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84. Письменный язык. Этому языку дитя нисколько не выучивается на груди матери, и школа должна  соединить все средства, чтобы доставить ученику способность владеть письменным языком и его сокровищами. С изученіем языка письменнаго совершается в сознаніи ученика переворот необыкновенной важности. Прежде он был в общеніи посредством устнаго языка только с людьми, которые непосредственно встречались с ним. Теперь для него делаются доступны речи и слова людей, которые отделены от него  пространствами и временами. Словно он подучил новое чувство, пріобрел новый орган знанія, которым проникает он в прошедшее и отдаленное. По мере </w:t>
      </w:r>
    </w:p>
    <w:p>
      <w:pPr>
        <w:pStyle w:val="Normal"/>
        <w:ind w:firstLine="360"/>
        <w:jc w:val="both"/>
        <w:rPr/>
      </w:pPr>
      <w:r>
        <w:rPr/>
        <w:t>того как он занимается чтеніем, его устный язык получает более совершенное образованіе, нежели какое возможно для языка; переходящаго в качестве   наследства, от старшаго поколенія к младшему. Тот язык, который усвоил он с молоком матери, оказывается как устный местный язык, над которым возвышается обще-образованный народный язык, находящийся в самой тесной связи с языком письменным, как хранителем образцовых явленій роднаго  слова. Но каждый человек есть живое лицо с индивидуальным образованіем: формы своего устнаго языка он почерпает из того, что он усвоил чтеніем образцов, из языка местнаго, из языка, который он всосал с молоком матери и который неразрывно соединился с его живою индивидуальностью. Говоря строго, образованный язык каждаго че</w:t>
        <w:softHyphen/>
        <w:softHyphen/>
        <w:softHyphen/>
        <w:t xml:space="preserve">ловека есть гармоническое соединеніе форм языка обще-образованнаго с теми формами местнаго языка,  которыя отличаются правильностью и красотою. Человек, который говорит строго и педантически по правилам грамматики обще-образованнаго языка, не есть  совершество: он вышколен, но необразован; его  язык чист и правилен, но не изящен и непроизводителен. Из этих изъясненій выводятся следующія  общія начала, которыя должны руководить учителя в его практике. </w:t>
      </w:r>
    </w:p>
    <w:p>
      <w:pPr>
        <w:pStyle w:val="Normal"/>
        <w:ind w:firstLine="360"/>
        <w:jc w:val="both"/>
        <w:rPr/>
      </w:pPr>
      <w:r>
        <w:rPr/>
        <w:t xml:space="preserve">Постоянная и важнейшая задача первоначальной  школы состоит в передаче молодому поколенію языка письменнаго и в сообщеніи ему способности или  уменья владеть литературою этого языка. Что устный  язык учеников должен быть развит до степени  языка обще-образованнаго, это требованіе непосредственно связывается с первым. </w:t>
      </w:r>
    </w:p>
    <w:p>
      <w:pPr>
        <w:pStyle w:val="Normal"/>
        <w:ind w:firstLine="360"/>
        <w:jc w:val="both"/>
        <w:rPr/>
      </w:pPr>
      <w:r>
        <w:rPr/>
        <w:t xml:space="preserve">Попытки ввести в школу местный язык и заменить  им письменный образованный язык могут быть изъясняемы из различных побужденій, но только не из стремленія доставить молодому поколенію то, что  его возвышает и облагораживает. Учитель привык к языку обще-образованному, который стал для него  обыкновенным: местный язык производит в нем ощущенія новости, свежести и оригинальности. Эти  ощущенія обольщают его. Но ученик испытывает другія ощущенія: язык местный есть для него язык привычный, рутинный, обыкновенный. Ощущенія свежести, новости и оригинальности он испытывает от языка образованнаго, обще-русскаго. Если уже  следовать ощущещеніям, то нужно войдти в положеніе  ученика: самоудовлетвореніе, которое испытывает учітель, не может идти в разсчет. Местный язык знаком ученику больше, нежели учителю, и школа, которая решилась бы занимать детей этим языком, осудила бы себя на праздныя занятія. </w:t>
      </w:r>
    </w:p>
    <w:p>
      <w:pPr>
        <w:pStyle w:val="Normal"/>
        <w:ind w:firstLine="360"/>
        <w:jc w:val="both"/>
        <w:rPr/>
      </w:pPr>
      <w:r>
        <w:rPr/>
        <w:t xml:space="preserve">Всегда и везде народ имеет взгляд на значеніе  языка преимущественно практическій, как, например,  на значеніе руки, которая считается тем совершеннее, чем более услуг она оказывает человеку своею силой и ловкостью. Чувство красоты в народе глубокое, но не одностороннее. На развитіе обще-образованнаго языка положили свои силы лучшіе геніи народа: этот язык сохраняет в себе сокровища тысячелетій, на  нем говорят закон и власть, наука и искусство; он служит органом деятельных граждан, от которых зависіт историческій прогресс народной жизни; в нем соединены и понимают себя взаимно  милліоны  сограждан; с обще-образованным русским языком вас поймут на разстояніи от Камчатки до Адріатическаго моря. Местный язык может иметь свои действительныя и поразительныя красоты. Но пожертвовать для них ни с чем несравнимыми благами языка обще-образованнаго может разве только мечтатель,  не знающій своих собственных желаній. </w:t>
      </w:r>
    </w:p>
    <w:p>
      <w:pPr>
        <w:pStyle w:val="Normal"/>
        <w:ind w:firstLine="360"/>
        <w:jc w:val="both"/>
        <w:rPr/>
      </w:pPr>
      <w:r>
        <w:rPr/>
        <w:t xml:space="preserve">Между языками образованным и местным существует такое же отношеніе, как между общим  и индивидуальным. Все, что есть в местном языке прекраснаго, жизненнаго и заслуживающаго сделаться общим, усвояется письменным образованным языком,  который находится в живом развитіи. Это — борьба, в которой победа всегда остастся на стороне общаго, потому что общее опирается на все силы, а индивидуальное на некоторыя силы даннаго круга. </w:t>
      </w:r>
    </w:p>
    <w:p>
      <w:pPr>
        <w:pStyle w:val="Normal"/>
        <w:ind w:firstLine="360"/>
        <w:jc w:val="both"/>
        <w:rPr/>
      </w:pPr>
      <w:r>
        <w:rPr/>
        <w:t>Там, где обще-образованный язык поглощаст местныя наречія, или там, где наречія вымирают, и язык обще-образованный теряет способность жизненнаго,  органическаго развитія, он как бы кристаллизуется  и делается стереотипным: могут увеличиваться декораціи, но не самородная красота. Настает пора,  когда язык развивается исключительно на почве логической и прібретает формальныя качества тонкости, ловкости, гибкости и ясности: не увеличивая своих сокровищ, он пользуется ими с искусством и отчетливостью, какія свойственны не органической  капризной жизни, а мертвому и податливому механизму. Язык механизируется. Итак нежелательно,  чтобы борьба образованнаго языка с местными наречіями была истребительная. Он должен бы относиться к ним, как единство к разнообразію;   пример такого отношенія мы находим в человеческом духе, где один выработавшійся характер совмещается со множеством разнообразных привычек и наклонностей. Но установленіе этого отношенія, не  зависит от человеческих разсчетов. Если местныя  наречія заменяют новыми пріобретеніями те сокровища, которыя переданы ими обще-образованаому языку,  если матери неистощимы в изобретеніи колыбельных песен, если народ не потерял способности и наклонности выражать свои ощущенія в поэтическом лиризме  и облекать событія в формы эпоса, то между языками  обще-образованным и местным устанавливается вместо борьбы взаимность услуг, или живой обмен сил и совершенств. Повидимому, в каждом народе такая  эпоха классическаго развитія языка бывает только однажды. Цивилизація принимает ускоренный ход: народ не имеет времени прислушиватеся к своим ощущеніям, возделывать и обделывать свои думы и  предаваться созерцательным состояніям, без которых невозможно творчество. Фантазия сменяется памятью, которая пользуется прежними пріобретеніями.  Еще шаг вперед, и эти дорогія пріобретенія подвергаются переработке, которая может показаться  печальным явленіем любителю красоты и творческих произведеній народнаго генія. Язык лучшей  классической эпохи народнаго развитія оказывается  слишком тяжел для подвижнаго поколенія: он насыщен чрезмерным и многознаменательным содержаніем, которое полагает границы случайным движеніям личнаго мышления; он распустился в пышных цветах, которых красота не дозволяет помыкать   языком, как совершенно податливым нашему произволу инструментом. Такой разветвившійся и любящій медленные такты язык  не соответствует ускоренному бегу цивилизаціи. Гораздо полезнее язык отвлеченных форм, безсодержательных членов, частей и частиц речи, условных знаков, которые  можно пристегивать и отстегивать по усмотренію, которые получают содержаніе, смотря по своему поло</w:t>
        <w:softHyphen/>
        <w:softHyphen/>
        <w:softHyphen/>
        <w:t>женію и связи с другими знаками, но которые как бы забыли свое постоянное внутреннее содержаніе, хотя оно было в них, это дорогое сокровище народнаго генія. Отчасти это явленіе означает, что в каждом народе греческій идеал жизни, требующій добраго и прекраснаго, сменяется мало-по-малу римским идеалом, который есть доброе и полезное. Между тем из этого обзора становится понятным общее убежденіе опытнейших педагогов в том, что для правильнаго человеческаго образованія молодаго поколенія  необходимо отодвигать его из міра текущаго образованія  в мір прошедшій. Гимназіи переносят юношество в мір греко-римскій, где слово развивалось преимущественно по тем предметным началам, которыя указаны выше и где вследствіе этого общій разум или общій  геній был законодателем личнаго мышленія. Глубокую  образовательную силу этого отношенія определять здесь  вполне не место. Но и первоначальныя школы не должны питать своих учеников текущею беллетристикой:  и оне должны брать словесный матеріал из той на</w:t>
        <w:softHyphen/>
        <w:softHyphen/>
        <w:softHyphen/>
        <w:t xml:space="preserve">родной эпохи, когда язык развивался не как орган личнаго мышления, но как особая. богатая независимым содержаніем природа, или как произведеніе  безличнаго народнаго генія. Наши классическіе писатели воспроизвели этот язык в своих твореніях. </w:t>
      </w:r>
    </w:p>
    <w:p>
      <w:pPr>
        <w:pStyle w:val="Normal"/>
        <w:ind w:firstLine="360"/>
        <w:jc w:val="both"/>
        <w:rPr/>
      </w:pPr>
      <w:r>
        <w:rPr/>
        <w:t xml:space="preserve">Как сказано выше, обученіе молодаго поколенія  письменному образованному языку и развитіе в нем способности владеть сокровищами этого языка есть  главная и высшая цель первоначальной школы: но при  усовершенствованіи устнаго языка детей учитель должен обнимать свою задачу со стороны теоретической  и нравственной. Если вместо образованнаго языка он навязывает ученикам язык школьной, если ученик с своим языком представляет олицетворенную грамматику, то это ни к чему не годится. Далее местный  язык и устный образованный язык должны вступить,  в сознаніи и убежденіи ученика, в отношеніе постепенности, как хорошее и наилучшее, как полезное и  полезнейшее; образовать между ними враждебную противоположность вредно в умственном и нравственном отношеніи: в умственном потому, что ученик потерял бы способность и навык усвоять действительныя красоты языка местнаго и переносить их в свой образованный язык; в нравственном потому,  что хотя похвально, если для него язык отечества  сделался языком родным, однако не похвально, если  в то же время язык родины стал для него языком иностранным. Следует заботиться, чтобы в ученике не родилось неуважение к окружающему его обществу или даже к его родным. Как только ученик имел глупость убедиться, что его родные не умеют говорить по человечески, один из чистейших нравственных союзов разорван, и в молодом сердце положены зачатки глубокой безнравственности. </w:t>
      </w:r>
    </w:p>
    <w:p>
      <w:pPr>
        <w:pStyle w:val="Normal"/>
        <w:ind w:firstLine="360"/>
        <w:jc w:val="both"/>
        <w:rPr/>
      </w:pPr>
      <w:r>
        <w:rPr/>
        <w:t xml:space="preserve">  </w:t>
      </w:r>
    </w:p>
    <w:p>
      <w:pPr>
        <w:pStyle w:val="Normal"/>
        <w:ind w:firstLine="360"/>
        <w:jc w:val="both"/>
        <w:rPr/>
      </w:pPr>
      <w:r>
        <w:rPr/>
        <w:t xml:space="preserve">                                                </w:t>
      </w:r>
      <w:r>
        <w:rPr/>
        <w:t xml:space="preserve">ЧТЕНІЕ  ДЕВЯ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85. Чтеніе и письмо. Это предварительныя свдения и искусства, которые сами по себе не возбуждают  естественнаго интереса. Следует прибегать ко всем  облегчающим средствам для скорейшаго их усвоенія. Нет нужды требовать, чтобы ученики наперед  достигли совершенства в искусстве читать и писать  и потом приступили к разумному изученію языка и  его образцов. Чтобы продолжительное занятіе формами и знаками не развило в учениках отвращенія к  ученію и школе, нужно приступать к чтенію образцов языка и с неполною подготовкой. Ученику помогает живая сила учителя, который напоминает ему  плохо усвоенные им письменные знаки и соответствующие им звуки: так дитя решается плавать не умея,  но старшій его брат поддерживает его под грудь, и  дитя наконец приобретает искусство плавать без  посторонней поддержки. Если при изученіи образцов языка препятствія, которыя зависят от неспособности читать легко и бегло, оказываются не вполне непреодолимыми, то они даже возбуждают энергію ученика. ,,Юношество любит карабкаться и прыгать:  меньше нравится ему совершенно ровная дорога; но  оно боится темных мест.’’ Занятіе письменными зна</w:t>
        <w:softHyphen/>
        <w:softHyphen/>
        <w:softHyphen/>
        <w:t xml:space="preserve">ками, складами и механизмом чтенія держит детей  в темном месте; они сначала не видят, для чего  собственно нужно это непонятное занятіе. </w:t>
      </w:r>
    </w:p>
    <w:p>
      <w:pPr>
        <w:pStyle w:val="Normal"/>
        <w:ind w:firstLine="360"/>
        <w:jc w:val="both"/>
        <w:rPr/>
      </w:pPr>
      <w:r>
        <w:rPr/>
        <w:t xml:space="preserve">Когда няня часто выносит дитя на холмик, который вследствіе этого стал знаком детскому воображенію и приковал его к себе, то дитя, как только  оно спущено с рук, ползает на четвереньках и  карабкается на этот холмик, не щадя усилій и преодолевая препятствія. Учитель, прежде чем знакомить  детей с письменными знаками, читает ученикам две  или три басни, два или три ннтересных разсказа. Это  занятіе он повторяет часто: дети усвояют басни и  разсказы и обнаруживают стремленіе воспроизводить  их. Когда они научатся различать кое-как, с грехом пополам, письменные знаки, и когда учитель  предложит им книгу, в которой заключаются эти  басни и разсказы, дети принимаются за чтеніе с радостію и делают усилія, чтобы припомнить то, что  было сообщено им при заучиваньи букв и складов.  Радость происходит от того же, от чего каждый получает радость, когда в далеких странах, среди  лиц и мест незнакомых, он неожиданно повстречается с своим лучшим другом. Усилія сопровождаются успехом по двум законам содружества: знакомое целое напоминает мало знакомыя части и знакомые звуки напоминают плохо усвоенные письменные  знаки. Таким образом и здесь предварительно возбужденный интерес к содержанію возбуждает интерес к знакам и формам, которые иначе усвояются не легко. При обученіи музыке этот разумный метод должен применяться в обширнейших размерах. Сначала пеніе, потом игра, которая механическими средствами воспроизводит знакомое и любимое пеніе. </w:t>
      </w:r>
    </w:p>
    <w:p>
      <w:pPr>
        <w:pStyle w:val="Normal"/>
        <w:ind w:firstLine="360"/>
        <w:jc w:val="both"/>
        <w:rPr/>
      </w:pPr>
      <w:r>
        <w:rPr/>
        <w:t xml:space="preserve">Когда мы читаем, мы присовокупляем к видимым письменным знакам соответствующіе звуки; когда мы мишем, мы, наоборот, к звукам присовокупляем видимые письменные знаки. Там исходною точкой служит письменный знак, а конечною целію соответствующій ему звук: здесь исходною точкой служит представляемый звук, а конечною целію соответствующій ему письменный знак. Отсюда видно, что можно сначала обучать чтенію и потом письму, или сначала письму и потом чтенію, или же вести совместно во взаимодействіе оба занятія. Последній способ имеет на своей стороне значительныя преимущества. </w:t>
      </w:r>
    </w:p>
    <w:p>
      <w:pPr>
        <w:pStyle w:val="Normal"/>
        <w:ind w:firstLine="360"/>
        <w:jc w:val="both"/>
        <w:rPr/>
      </w:pPr>
      <w:r>
        <w:rPr/>
        <w:t xml:space="preserve">а) Письменный знак усвояется двумя органами: движеніями глаза и рисующей руки. </w:t>
      </w:r>
    </w:p>
    <w:p>
      <w:pPr>
        <w:pStyle w:val="Normal"/>
        <w:ind w:firstLine="360"/>
        <w:jc w:val="both"/>
        <w:rPr/>
      </w:pPr>
      <w:r>
        <w:rPr/>
        <w:t xml:space="preserve">b) К печатным буквам дитя относится пассивнее, нежели к тем, которыя оно само сделало. Последній случай благопріятен для возбужденія вниманія. </w:t>
      </w:r>
    </w:p>
    <w:p>
      <w:pPr>
        <w:pStyle w:val="Normal"/>
        <w:ind w:firstLine="360"/>
        <w:jc w:val="both"/>
        <w:rPr/>
      </w:pPr>
      <w:r>
        <w:rPr/>
        <w:t xml:space="preserve">с) Способность различать буквы и способность изображать их соединяются нераздельно при первоначальном образованіи. Дитя предрасполагается таким образом к полезной привычке читанное записывать. </w:t>
      </w:r>
    </w:p>
    <w:p>
      <w:pPr>
        <w:pStyle w:val="Normal"/>
        <w:ind w:firstLine="360"/>
        <w:jc w:val="both"/>
        <w:rPr/>
      </w:pPr>
      <w:r>
        <w:rPr/>
        <w:t xml:space="preserve">d) Рекумендуемый способ соответствует историческому образованію языка письменнаго и печатнаго из устнаго. Исходною точкой служит устное слово; оно переходит в слово изображаемое; только после этого становится возможным слово читаемое и уже на конце этого процесса происходит слово печатное. </w:t>
      </w:r>
    </w:p>
    <w:p>
      <w:pPr>
        <w:pStyle w:val="Normal"/>
        <w:ind w:firstLine="360"/>
        <w:jc w:val="both"/>
        <w:rPr/>
      </w:pPr>
      <w:r>
        <w:rPr/>
        <w:t xml:space="preserve">е) Когда дитя рисует видимый письменный знак движеніем собственной руки, оно напечатлевает его образ в своей памяти отчетливо, резко и определительно; вследствіе этого чтеніе, письмо и упражненіе в правописаніи сосредоточиваются в одном и том же круге занятій. </w:t>
      </w:r>
    </w:p>
    <w:p>
      <w:pPr>
        <w:pStyle w:val="Normal"/>
        <w:ind w:firstLine="360"/>
        <w:jc w:val="both"/>
        <w:rPr/>
      </w:pPr>
      <w:r>
        <w:rPr/>
        <w:t xml:space="preserve">Но как при этом способе занятій, так и при других, нужно на первый раз преодолеть одно затрудненіе: дитя не различает тех простых звуков, которые означаются письменными знаками; ясно различает оно слова, менее слоги, вовсе не сознает простых звуков в их отдельности. В школах грамотности,  основанных причетниками, дети подвергаются истинной пытке и тратят по-пусту силы и время при господствующем там обученіи ученію. Учитель указывает детям на письменные знаки и говорит им, как эти знаки называются; но какие звуки означаются этими знаками, об этом дети не получают ни малейшаго познанія. Знаки  р, с, т, они читают:  рцы — слово — твердо, то-есть читают названія азбуки, но не азбуку. </w:t>
      </w:r>
    </w:p>
    <w:p>
      <w:pPr>
        <w:pStyle w:val="Normal"/>
        <w:ind w:firstLine="360"/>
        <w:jc w:val="both"/>
        <w:rPr/>
      </w:pPr>
      <w:r>
        <w:rPr/>
        <w:t xml:space="preserve">Указанное затрудненіе устраняется так-называемым звуковым методом обученія, или, лучше, методом, который прежде знакомит детей с простыми звуками слов, а потом уже с письменными знаками этих звуков. Как прежде знакомства с цифрами дитя должно пріобрести способность различать числа, так прежде знакомства с буквами оно должно пріобрести способность различать звуки, для означенія  некоторых понадобятся эти буквы. Знакомое детям и устно произнесенное предложеніе разлагается на слова, слова разлагаются на слоги, слоги на звуки. Когда детское сознаніе успело различить некоторые звуки, то начинается занятіе обратное: из звуков составляются слоги, из слогов слова, из слов знакомое предложеніе. Занятія эти так просты, что их могли бы исполнять с детьми матери и няни в форме случайных игр. Тем страннее видеть, что у нас знаніе этого метода почти поставлено мерою достоинств учителя и доказательством его полной подготовки к учительскому званію, и что в то же время значеніе самого метода поднято до каррикатурнаго и смешнаго. Действительно, учителю необходимо пройдти с детьми  это предварительное занятіе звуками, которые будут обозначаемы письменными знаками, потому что такое занятіе  доставляет детям чрезвычайное облегченіе при изученіи письменнаго языка. Но казалось бы, что и в школе это занятіе должно принять вольную форму игры или случайных упражненій. Притом учитель должен  помнить, что каждое предварительное упражненіе можно исполнить кое-как и приступить скорее к делу, интересующему детское вниманіе. Следующія положенія могут руководить на практике: </w:t>
      </w:r>
    </w:p>
    <w:p>
      <w:pPr>
        <w:pStyle w:val="Normal"/>
        <w:ind w:firstLine="360"/>
        <w:jc w:val="both"/>
        <w:rPr/>
      </w:pPr>
      <w:r>
        <w:rPr/>
        <w:t xml:space="preserve">1) Есть звуки, которые тождественны с названіями соответствующих им письменных знаков. Такіе звуки, например, а, о, ю  и другіе, ученик означает под руководством учителя письменными знаками и комбинирует как эти знаки, так и звуки, то разставляя, то переставляя, то соединяя те и другіе в различных количествах. На этой ступени звуковой способ обученія письменному языку ничем существенным не отличается от буквенного способа, при котором дети, не руководимые учителем, случайно догадывались, в чем состоит сущность дела, единственно благодаря тому обстоятельству, что для некоторых письменных знаков как названія их, так и  соответствующіе им звуки суть одно и то же. </w:t>
      </w:r>
    </w:p>
    <w:p>
      <w:pPr>
        <w:pStyle w:val="Normal"/>
        <w:ind w:firstLine="360"/>
        <w:jc w:val="both"/>
        <w:rPr/>
      </w:pPr>
      <w:r>
        <w:rPr/>
        <w:t xml:space="preserve">2) Есть звуки, которые произносить отдельно или невозможно, или же возможно под условіем нелепаго и смешнаго кривлянья и гримасничанья губами и чертами лица, а также вынужденнаго, натянутаго самонаблюденія. Оба эти условія вредны: первое для чувства красоты и естественности, второе для чувства нравственнаго. При соединеніи занятій чтеніем и письмом такіе звуки легко замечаются по началу контраста: например, ам, им, оп, уп,  или,  ам, ма, он, но  и т.д. Для того чтобы учениками были отмечены звуки  м  и  н, учителю нет необходимости ни мычать, ни пыхтеть. </w:t>
      </w:r>
    </w:p>
    <w:p>
      <w:pPr>
        <w:pStyle w:val="Normal"/>
        <w:ind w:firstLine="360"/>
        <w:jc w:val="both"/>
        <w:rPr/>
      </w:pPr>
      <w:r>
        <w:rPr/>
        <w:t xml:space="preserve">3) По мере того, как отдельные звуки замечаются вниманіем учеников и соединяются с письменными знаками, необходимо напечатлевать в памяти учеников и самыя названія  этих знаков. Письменные знаки суть предметы, которых наблюденіе оканчивается знаніем их имени. </w:t>
      </w:r>
    </w:p>
    <w:p>
      <w:pPr>
        <w:pStyle w:val="Normal"/>
        <w:ind w:firstLine="360"/>
        <w:jc w:val="both"/>
        <w:rPr/>
      </w:pPr>
      <w:r>
        <w:rPr/>
        <w:t xml:space="preserve">4) Упражненіе в правописаніи, как уже было замечено, совпадает большею частію с этими занятіями: ученик собственною рукой постоянно воспроизводит связь между звуками и соответствубщими буквами; содружество этих элементов делается так сильно, что слышимые звуки наконец сами собою вызывают в памяти образы букв, которыми они выражаются. </w:t>
      </w:r>
    </w:p>
    <w:p>
      <w:pPr>
        <w:pStyle w:val="Normal"/>
        <w:ind w:firstLine="360"/>
        <w:jc w:val="both"/>
        <w:rPr/>
      </w:pPr>
      <w:r>
        <w:rPr/>
        <w:t xml:space="preserve">    </w:t>
      </w:r>
      <w:r>
        <w:rPr/>
        <w:t xml:space="preserve">5) Есть звуки, для письменнаго  выраженія которых существует несколько букв; различные знаки препинанія суть также буквы;  удареніе  слова тоже видимая или подразумеваемая буква; есть буквы, не означающія никакого звука.  Во всех этих случаях правописаніе усвояется привычкою, при содействіи правил грамматики и правильнаго, сопровождаемаго пониманіем чтенія. </w:t>
      </w:r>
    </w:p>
    <w:p>
      <w:pPr>
        <w:pStyle w:val="Normal"/>
        <w:ind w:firstLine="360"/>
        <w:jc w:val="both"/>
        <w:rPr/>
      </w:pPr>
      <w:r>
        <w:rPr/>
        <w:t xml:space="preserve">   </w:t>
      </w:r>
      <w:r>
        <w:rPr/>
        <w:t xml:space="preserve">6) С помощію хороших методов, которые не перечисляются здесь подробно, можно чрезвычайно скоро выучить детей искусству читать и писать: но этими успехами менее всего следует обольщаться. Только продолжительное и настойчивое упражненіе, частое повтореніе, списываніе с книги, списываніе со слов учителя, писанье по памяти, тщательное наблюденіе учителя за тем, чтобы чтеніе было выполняемо правильно, выразительно, чисто и бегло, без заиканья и без  запинок, противодействіе неряшеству и неопрятности, какія допускаются учеником при занятіи письмом и при обращеніи с тетрадями —  эти средства, к которым не любят обращаться учители, делают пріобретенное учениками искусство прочною их собственностью. </w:t>
      </w:r>
    </w:p>
    <w:p>
      <w:pPr>
        <w:pStyle w:val="Normal"/>
        <w:ind w:firstLine="360"/>
        <w:jc w:val="both"/>
        <w:rPr/>
      </w:pPr>
      <w:r>
        <w:rPr/>
        <w:t xml:space="preserve">                                                </w:t>
      </w:r>
      <w:r>
        <w:rPr/>
        <w:t xml:space="preserve">ЧТЕНІЕ  ДЕВЯТН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89. Различныя искусства для обученія искусству читать и писать. В семействе дитя или выучивает азбуку по букварю, причем непосредственно оно занято буквами и их именами, или же оно играет буквами и их именами, или же оно играет буквами, отпечатанными на отдельных картонах, то складывает их, то разделяет их, образуя таким сочетаніем заданное ему слово. Также оно выучивается писать, или рисуя буквы с прописи, или наводя буквы, намеченныя легкими черточками, или точками в его тетради. Эти способы можно назвать вялыми. Дитя не делает напряженія замечать письменные знаки, потому что они всегда готовы к его услугам в прописи, или на картонах, с которыми легко справиться. Часто в семействе бывает нужда, чтобы  вообще дети были заняты чем-нибудь и как-нибудь. Родители находят, что спешить с усвоеніем  названных искусств нет надобности. Другое дело в школе: в семействе дети живут; в школу они собираются, чтобы заниматься; здесь нужны пріемы облегчающіе, ускоряющіе занятіе и вместе способные поддержать среди массы детей дисциплину, порядок, срочность и правильность действій. В этом отношеніи способ  обученія письму, изобретенный Американцем Керстером, представляет чрезвычайныя удобства для занятій в школе. Учитель имеет дело с массою детей; заглядывать в тетрадки каждаго, что там они нацарапали, водить рукой каждаго в частности невозможно. Строго, по команде, дети пріучаются давать своему телу определенное положеніе, помещать руки, держать грифель, соединять пальцы — все, как требуется для письма. Далее по команде и в такт они, по предварительному примеру, который дан учителем, совершают горизонтальные движенія целою рукой, вертикальныя движенія одними пальцами, наконец одновременно те и другія. Когда дети пріобретут некоторую ловкость и правильность в исполненіи названных требованій, учитель чертит на доске простейшую букву: дети списывают ее также по такту. На двух условіях основаны блестящіе успехи этого метода: 1) дисциплина, единство действій и строгое  соблюденіе  такта  как  бы  обращают   множество учеников в одного ученика; 2) учитель следит не столько за тем, что там написал ученик, сколько за тем, как он исполнил предписанныя действія: потому что совершенство произведенія зависит от правильности производящих действій. Тяжесть при этом способе обученія письму почти вся падает на учителя: требуется присутствіе духа, ловкость и быстрая наблюдательность, чтобы управлять классом, как одним лицом. Но способ этот, который чаще следует за обучениіем чтенію, может идти и совместно с ним. Вот таким образом описывает Борман эти способы обученія письму и чтенію: </w:t>
      </w:r>
    </w:p>
    <w:p>
      <w:pPr>
        <w:pStyle w:val="Normal"/>
        <w:ind w:firstLine="360"/>
        <w:jc w:val="both"/>
        <w:rPr/>
      </w:pPr>
      <w:r>
        <w:rPr/>
        <w:t xml:space="preserve">,,Учитель пишет на доске односложное слово большими и, сколько возможно, красивыми буквами. Следует избирать слово, состоящее из таких звуков,  которые очень легко воспроизводить и усвоять. Букварь может служить руководством при этом случае. Учитель приглашает детей внимательно следить глазами за теми движеніями, которыя он делает рукою при написаніи слова. Теперь необходимо перевести в душу ученика возможно верный образ написаннаго слова. Ученик должен узнать, из каких отдельных знаков состоит оно. Для этой цели учитель медленно водит палочкой по отдельным знакам. Сперва дети следят за движеніями палочки только глазами, потом они рисуют на воздухе ея направленія указательным пальцем правой руки и рисуют в таких больших размерах, чтобы при этом приходила в движеніе вся рука по плечо; наконец к єтим движениям, одновременно с их исполненіем,  они прибавляют названіе, которое усвоено этим знакам. Так при изображеніи слова работают в последовательном порядке сперва глаз, потом глаз и рука, наконец глаз и голосовые органы. </w:t>
      </w:r>
    </w:p>
    <w:p>
      <w:pPr>
        <w:pStyle w:val="Normal"/>
        <w:ind w:firstLine="360"/>
        <w:jc w:val="both"/>
        <w:rPr/>
      </w:pPr>
      <w:r>
        <w:rPr/>
        <w:t xml:space="preserve">,,Теперь начинается попытка переносить на аспидную доску слово, в которое дети вгляделись, начертили на воздухе и котораго отдельные знаки они заметили. На доске учитель предварительно наметил явственныя параллельныя линіи,  которых разстояніе  обозначает длину письменных знаков. Само собою понятно, что  при этой первой попытке дидяти написать слово произойдет на доске фигура очень недостаточная. Но радость, которую ощущает дитя от того, что ему в первый раз удалось что-то сделать, есть чрезвычайно важное обстоятельство: в детском сердце пробуждается любовь к месту, где оно учится, и к лицу, которое учит его. Поэтому отсюда не следует огорчать дитя строгою критикой, напротив, учитель должен взглянуть на эти первыя действія дитяти ласковым взором и поощрить его любве-обильным словом. Необходимость удовлетворять этому требованію есть для учителя благотворная школа, которая воспитывает в нем привычку и способность к ласковому обращенію с детьми: учитель скоро заметит, что он обрекает свои собственные усилія на безплодность, когда он не обнаруживает ласковости, так сильно поощряющей детей к занятію. Наконец, эти первыя попытки способны вызвать в семействах расположеніе к школе. В первый раз, когда дитя посетило школу, оно возвращается домой с радостію на лице и разсказывает родителям, братьям и сестрам, что оно выучилось писать. При этом его усилія само собою получают желаемое поощреніе. Между тем родители имеют перед глазами успех школьной работы дитяти, хотя бы самый незначительный;  они видят, сколько этому успеху радуется дитя, и в них невольно пробуждается расположеніе к школе  и к учителю; а как важно это обстоятельство и для дальнейшей деятельности учителя, об этом и говорить нет нужды. </w:t>
      </w:r>
    </w:p>
    <w:p>
      <w:pPr>
        <w:pStyle w:val="Normal"/>
        <w:ind w:firstLine="360"/>
        <w:jc w:val="both"/>
        <w:rPr/>
      </w:pPr>
      <w:r>
        <w:rPr/>
        <w:t xml:space="preserve">,,Теперь следует разложеніе слова на его звуки: это упражненіе чрезвычайно важно для дальнейших успехов. Прежде предлагали дитяти отдельные звуки: мы предлагаем ему слово и руководим его так, чтобы оно само, разлагая слово, вслушивалось в звуки, которые составляют его, и чтобы оно само нашло эти звуки. Для этой цели учитель произносит вслух избранное слово медленно, растянуто; а тот звук, который приходится детям подмечать в определенное мгновеніе, произносится им резче, нежели звуки остальные. Таким образом дитя узнает, что слово, которое представлялось ему в живом говоре чем-то единичным, состоит из отдельных звуков, и что хотя эти звуки при бысром произношеніи сливаются друг с другом, однако опытное ухо может различать их. </w:t>
      </w:r>
    </w:p>
    <w:p>
      <w:pPr>
        <w:pStyle w:val="Normal"/>
        <w:ind w:firstLine="360"/>
        <w:jc w:val="both"/>
        <w:rPr/>
      </w:pPr>
      <w:r>
        <w:rPr/>
        <w:t xml:space="preserve">,,Когда отдельныя слышимыя части слова замечены детьми, то следует в их написанном слове узнать части, которыя соответствуют первым. Избранное слово стоит на доске, как фигура,  оно написано большими буквами. Для каждого звука, замеченнаго в слове, указывается в этой фигуре та буква, которая выражает его. При этом полезно закрывать от глаз детей все остальные буквы на доске кроме той, которая в настоящую минуту указывается. Чтобы эту букву напечатлеть в памяти,  дети списывают ее на свои доски и отыскивают ее в тех словах, в которых имеется она в букваре. </w:t>
      </w:r>
    </w:p>
    <w:p>
      <w:pPr>
        <w:pStyle w:val="Normal"/>
        <w:ind w:firstLine="360"/>
        <w:jc w:val="both"/>
        <w:rPr/>
      </w:pPr>
      <w:r>
        <w:rPr/>
        <w:t xml:space="preserve">,,Когда по указанному способу детям удалось воспроизвести несколько слов, например три или четыре слова, когда они разложили их,  заметили в них отдельные звуки, рассмотрели и начертили составляющія их буквы, тогда учитель руководит их к тому, чтобы звуки, которые доселе были указываемы ими в написанных буквах,  они пріучались узнавать и в буквах печатных: дети роются в букварях; к чтенію письма присоединяется чтеніе печати. </w:t>
      </w:r>
    </w:p>
    <w:p>
      <w:pPr>
        <w:pStyle w:val="Normal"/>
        <w:ind w:firstLine="360"/>
        <w:jc w:val="both"/>
        <w:rPr/>
      </w:pPr>
      <w:r>
        <w:rPr/>
        <w:t xml:space="preserve">,,К стенной доске приделана особенная накладка, на которую можно ставить в последовательном порядке дощечки с печатными буквами. Слова, которыя доселе были разсматриваемы, выставляются детям на показ одно после другаго: отдельныя буквы то принимаются прочь, то перемещаятся, то пополняются другими, и  таким образом выставленныя слова подвергаются  разнообразным измененіям. </w:t>
      </w:r>
    </w:p>
    <w:p>
      <w:pPr>
        <w:pStyle w:val="Normal"/>
        <w:ind w:firstLine="360"/>
        <w:jc w:val="both"/>
        <w:rPr/>
      </w:pPr>
      <w:r>
        <w:rPr/>
        <w:t xml:space="preserve">,,Слова, которыя происходят на стенной доске показанным способом, списываются детьми на их собственныя доски, следовательно печать превращается в письмо. Обыкновенно оказывается надобность, чтобы сначала сам учитель на той же стенной доске перевел печатныя буквы на писанныя и чтобы рядом с печатным словом он поместил слово писанное. Тогда детям придется только списывать с прописи, которую таким образом приготовляет для них учитель. Впрочем дети скоро пріиобретают способность заниматься  этим  переводом  самостоятельно; когда окажутся способными к этому слабей- </w:t>
      </w:r>
    </w:p>
    <w:p>
      <w:pPr>
        <w:pStyle w:val="Normal"/>
        <w:ind w:firstLine="360"/>
        <w:jc w:val="both"/>
        <w:rPr/>
      </w:pPr>
      <w:r>
        <w:rPr/>
        <w:t xml:space="preserve">шія из них, когда учитель перестает составлять для них прописи. </w:t>
      </w:r>
    </w:p>
    <w:p>
      <w:pPr>
        <w:pStyle w:val="Normal"/>
        <w:ind w:firstLine="360"/>
        <w:jc w:val="both"/>
        <w:rPr/>
      </w:pPr>
      <w:r>
        <w:rPr/>
        <w:t xml:space="preserve">,,При самом  начале обученія следует обращать тщательное вниманіе на то: 1) как сидят дети, 2) какое положеніе дают они доскам или тетрадкам и 3) как держат они грифель или перо. </w:t>
      </w:r>
    </w:p>
    <w:p>
      <w:pPr>
        <w:pStyle w:val="Normal"/>
        <w:ind w:firstLine="360"/>
        <w:jc w:val="both"/>
        <w:rPr/>
      </w:pPr>
      <w:r>
        <w:rPr/>
        <w:t xml:space="preserve">,,1) Когда дитя пишет, оно должно сидеть прямо, не сгибаясь. Грудь не следует класть на стол. Глаз должен быть помещен так, чтобы ученик, не  изменяя положенія головы, был в состояніи видеть пропись и собственное письмо. Левая рука лежит на столе, между тем как локоть придвинут к телу. Правая рука помещается на столе до половины локтя. Ноги следует держать одну  подле другой, а не складывать одну на другую. </w:t>
      </w:r>
    </w:p>
    <w:p>
      <w:pPr>
        <w:pStyle w:val="Normal"/>
        <w:ind w:firstLine="360"/>
        <w:jc w:val="both"/>
        <w:rPr/>
      </w:pPr>
      <w:r>
        <w:rPr/>
        <w:t xml:space="preserve">,,2) Доска или тетрадь должны находиться в таком положеніи, чтобы сторона, обращенная к ученику, шла параллельно с концом стола. </w:t>
      </w:r>
    </w:p>
    <w:p>
      <w:pPr>
        <w:pStyle w:val="Normal"/>
        <w:ind w:firstLine="360"/>
        <w:jc w:val="both"/>
        <w:rPr/>
      </w:pPr>
      <w:r>
        <w:rPr/>
        <w:t xml:space="preserve">,,3) Перо надобно держать между протянутым большим пальцем и средним; указательный палец только покоится на нем; линія, протянутая по длине пера и продолженная вверх, должна касаться правого уха пишущаго ученика. Оба кончика пера должны действовать равномерно. </w:t>
      </w:r>
    </w:p>
    <w:p>
      <w:pPr>
        <w:pStyle w:val="Normal"/>
        <w:ind w:firstLine="360"/>
        <w:jc w:val="both"/>
        <w:rPr/>
      </w:pPr>
      <w:r>
        <w:rPr/>
        <w:t xml:space="preserve">,,Полезно пріучать детей, чтобы, прежде чем начать писать, они по первому знаку сообщали своему телу предписанную позу, по второму знаку приводили бы доски в надлежащее положеніе, по третьему — поднимали руку, держа грифели или перо согласно с правилами и только по четвертому начинали бы самую работу.’’ </w:t>
      </w:r>
    </w:p>
    <w:p>
      <w:pPr>
        <w:pStyle w:val="Normal"/>
        <w:ind w:firstLine="360"/>
        <w:jc w:val="both"/>
        <w:rPr/>
      </w:pPr>
      <w:r>
        <w:rPr/>
        <w:t xml:space="preserve">Это описаніе плана занятій так просто, что им может воспользоваться самая бедная средствами школа. Упражненіе в черченіи горизонтальных и вертикальных линій, как подготовка к изображенію букв, может составлять предварительное занятіе класса. Упражненіе в искусстве разлагать слово на простые слышимые звуки также может быть исполняемо в особые часы. Но в плане занятій, который описан Борманом,  оно является на таком месте, где оно теряет свою странность и неестественность; а это обстоятельство немаловажное. </w:t>
      </w:r>
    </w:p>
    <w:p>
      <w:pPr>
        <w:pStyle w:val="Normal"/>
        <w:ind w:firstLine="360"/>
        <w:jc w:val="both"/>
        <w:rPr/>
      </w:pPr>
      <w:r>
        <w:rPr/>
      </w:r>
    </w:p>
    <w:p>
      <w:pPr>
        <w:pStyle w:val="Normal"/>
        <w:ind w:firstLine="360"/>
        <w:jc w:val="both"/>
        <w:rPr/>
      </w:pPr>
      <w:r>
        <w:rPr/>
        <w:t xml:space="preserve">                                                </w:t>
      </w:r>
      <w:r>
        <w:rPr/>
        <w:t xml:space="preserve">ЧТЕНІЕ   ДВ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w:t>
      </w:r>
      <w:r>
        <w:rPr/>
        <w:t xml:space="preserve">§ 87.  Книга для чтенія.  Обученіе чтенію есть труд механическій: ученик и учитель заняты письменными знаками. Требуется, чтобы вследствіи однообразных упражненій ученик достиг искусства замечать эти знаки и различать их легко и скоро. Для этих упражненій в школе должен быть букварь, а  пользоваться при них книгой для чтенія неудобно. Пока дитя обращается с буквами, а не с содержаниіяем мыслей, которыя в них выражены, до тех пор ему нужны мысли только как случаи, или как  поводы для упражненій в искусстве чтенія, а не как  что-то само-по-себе заслуживающее вниманія. Итак, статьи, помещенныя к книге для чтенія, потеряли бы свою образовательную силу, еслибы ученик пользовался ими для упражненія в искусстве чтенія: оне казались бы чем-то истертым и неважным. Для воспитанія в школе очень важно то положеніе, какое занимает книга для чтенія в мненіи ученика. Хорошій учитель умеет поддержать собственный авторитет в глазах учеников; но также он заботится и о том, чтобы поддержать авторитет книги, которая есть как бы другой учитель, или ближайшій  помощник учителя. Но если матеріал для скучных упражненій  в чтеніи должен заключаться в букваре, то с другой стороны и в этот матеріал не должен быть совершенно ничтожен. Дети тратят много времени и сил на  изученіе азбуки, и жаль было бы, еслибы они на выносили из этого періода ничего полезнаго для душевнаго образованія. Также необходимо, чтобы дети на самых примерах, которые предложены им для упражненія в букваре, видели полезное примененіе искусства чтенія для пріиобретенія сведеній. По этим соображаніям помещаются в букварях краткія изреченія, которыя или выражают очевидно-полезныя практическія советы, или сообщают отдельныя сведенія; также помещают коротенькія разсказы, или безыскусственныя и легкія басни; вообще помещается то,  о чем полезно иметь сведенія, но во что вдумываться не предстоит надобности и в особенности то, что возбуждает любопытство, а не строгую, иногда томительную любознательность. Книга для чтенія имеет в свою очередь два отдела: отдел обще-образовательный (куда относятся образцы прозы, поэзіи и художественно-обработанныя статьи из исторіи отечества ) и отдел полезных сведеній. Отвлеченное содержаніе перваго отдела есть идея красоты и добра. В чарующем зеркале поэзіи ученик видит вещи и событія так, как они представляются взору  очищенному, не возмущенному мелочами жизни и сделавшемуся истинным органом духа; он пріучается к нормальным созерцаніям, в сравненіи с которыми наши ежедневныя созерцанія, плоскія, узкія, возмущаемыя предразсудками и страстями, мало чем отличаются от созерцаній животнаго. В сущности дела мір  поэтическій и мір усвоенный нормальным  созерцаніем есть одно и то же. Но так как наши чувствованія бывают низки или благородны смотря по тому, какими созерцаніями питаются они, то отсюда понятно, как должно быть сильно воспитательное вліяніе  образцов поэзіи. В зеркале исторіи, если оно отделано истинным художником, ученик видит нормальныя стремленія, или достойнейшія направленія воли существ, ему подобных.  Для сердца молодаго, которое верит и должно верить в жизнь, добро и добродетель представляются не в форме тяжелаго долга, но как красота, доблесть и само-по-себе любимое совершенство: это начало нужно иметь в виду при  составленіи обще-образоватьного отдела книги. Как обще-образовательный отдел должен создать для детей наилучшій мір, котораго впечатленіями питались бы детскія души, так отдел полезных сведеній  должен указать им на ближайшія и сподручныя средства, с помощію которых они могли бы отбиваться от всяких зол в этом, может - быть, наихудшем міре. Книга для чтенія должна иметь такое содержаніе, котрое не потеряло бы свое цены для ученика и по выходе его из школы: она должна бы оставаться его другом и советником на всю его жизнь, как молоко есть необходимая пища детей, но вместе и любимая пища всех возрастов. </w:t>
      </w:r>
    </w:p>
    <w:p>
      <w:pPr>
        <w:pStyle w:val="Normal"/>
        <w:ind w:firstLine="360"/>
        <w:jc w:val="both"/>
        <w:rPr/>
      </w:pPr>
      <w:r>
        <w:rPr/>
        <w:t xml:space="preserve">Но вместе следует помнить, что при книге находится учитель. Если учитель делает книгу не нужною, это хорошо. Но если книга делает не нужным учителя, это вредно. Книга для детей должна быть серіозна и трудна на столько, чтобы она давала детям чувствовать потребность в содействіи  учителя. Священники, обучающіе детей истинам веры, находятся в этом отношеніи в счастливом положеніи: их живое слово составляет необходимое дополненіе и поясненіе  того, что дети узнают по книге: при повтореніи  они тщательно припоминают беседы священника; главный вес они полагают на эти беседы, а книга служит только припоминательным знаком;  авторитет учителя стоит в этом случае  высоко. Не то бывает с учителем светским: статьи, помещенныя в книге, оказываются иногда так легки, что ученик усвояет их содержаніе после перваго прочтенія. Между тем учитель, по очень понятной причине, хочет сделать себя необходимым, и нужно наблюдать те попытки, которыя вносят при этом случае учитель и ученик: учитель уклоняется в сторону от предмета, хватается за отдельное и случайное,  решает затрудненія, которыя представляются не сами собою, но которыя наперед следует придумать. Ученик, — слушает ли эти объясненія или занимается повтореніем, — чувствует, что он был отведен учителем далеко в сторону, чувствует всю случайность и  ничтожность связей, какія  существуют между содержаніем книги и беседами учителя, и при первой возможности забывает эти беседы. Это обстоятельство часто встречается не в одних первоначальных школах. Книга для чтенія должна быть трудна настолько, чтобы ученик не только при заучиваньи, но и при повтореніи испытывал умственное напряженіе, без котораго  умственное усовершенствованіе  невозможно; но для умственнаго напряженія при повтореніи необходимо, чтобы ученик чувствовал потребность припоминать и передумывать то, что сказал учитель по поводу заучиваемаго отрывка. Сообразно с этим статьи книги должны быть сжаты, кратки и рельефны: оне должны содержать в себе как действительныя сведенія, так  и ожиданія сведеній,  которыя сообщит учитель. Статьи по исторіи и географіи особенно легко обрабатывать соответственно этим требованіям. </w:t>
      </w:r>
    </w:p>
    <w:p>
      <w:pPr>
        <w:pStyle w:val="Normal"/>
        <w:ind w:firstLine="360"/>
        <w:jc w:val="both"/>
        <w:rPr/>
      </w:pPr>
      <w:r>
        <w:rPr/>
        <w:t xml:space="preserve">                                                </w:t>
      </w:r>
      <w:r>
        <w:rPr/>
        <w:t xml:space="preserve">ЧТЕНІЕ   ДВ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88. Пониманіе письменнаго языка. Можно читать бегло, ничего не понимая. Многія выучиваются грамоте так, что оказываются способными читать в теченіе всей своей жизни одну какую-нибудь книгу. Наше простолюдье пользуется псалтырью и другими священными книгами для того, чтобы гадать по ним. Когда среди ряда непонятных слов попадается слово знакомое, оно по началу распространяет в душе такой внезапный и яркій свет, что простодушный читатель думает видеть в этом случае не действіе слова и его обыкновеннаго значенія,  но как бы высшее озареніе, и предрасполагается  находить в значеніи слова разгадку судьбы своей. В § §  33, 42, и 67, показано, каким образом учитель содействует тому, чтобы ученик понимал смысл слов и целых предложеній. Здесь следуют замечанія, которыя могут наводить учителя на различныя частныя пріемы. </w:t>
      </w:r>
    </w:p>
    <w:p>
      <w:pPr>
        <w:pStyle w:val="Normal"/>
        <w:ind w:firstLine="360"/>
        <w:jc w:val="both"/>
        <w:rPr/>
      </w:pPr>
      <w:r>
        <w:rPr/>
        <w:t xml:space="preserve">Логическое утвержденіе и отрицаніе, — это действія, простирающіяся на мыслимые предметы, — делаются понятны детям из желанія и отвращенія, с которыми они совпадают в раннем детстве. Но желать не учиться стать: вот почему, то, что предлагается пониманію детей, должно находиться на первый раз в близком соседстве с областію, в которую проникают детскія желанія. </w:t>
      </w:r>
    </w:p>
    <w:p>
      <w:pPr>
        <w:pStyle w:val="Normal"/>
        <w:ind w:firstLine="360"/>
        <w:jc w:val="both"/>
        <w:rPr/>
      </w:pPr>
      <w:r>
        <w:rPr/>
        <w:t xml:space="preserve">Что такое красное или белое, треск или стук, гладкое или шероховатое и т.д., этого дитя не поймет до тех пор, пока оно не научится воспроизводить силою воображенія те движенія, или те методы усвоенія опытов, которые выполняются органами зренія, слуха, осязанія во время действій на них названных  предметов. Ни учитель, ни книга ничего здесь не сделают: требуется, чтобы ученик сам начал действовать самостоятельно; иначе пониманіе будет ограничиваться пассивным знакомством с вещами. Природа, счастливыя случайности и воспитаніе размыкают впервые способность  пониманія, которую из ничего не могут развить ни учителя, ни книги. Часто дитя гуляя, зевая и дурачась разгадывает искусство и пріобретает навык понимать скорее, нежели сидя за книгою.      </w:t>
      </w:r>
    </w:p>
    <w:p>
      <w:pPr>
        <w:pStyle w:val="Normal"/>
        <w:ind w:firstLine="360"/>
        <w:jc w:val="both"/>
        <w:rPr/>
      </w:pPr>
      <w:r>
        <w:rPr/>
        <w:t xml:space="preserve">Первобытным словом, или словом таким, которое с самого начала отличается от члено-раздельных звуков, народы называют глагол. В древнем русском языке глагол называется речью, как будто все, что есть в человеческой речи, сосредоточено в глаголе. Действія,  или измененія состояній  и положеній, означаемыя глаголами,  построяются или повторяются воображеніем легко и охотно: они представляют для нас как бы первые ясные пункты в темном пространстве внешняго міра; а то, что действует, или что изменяется, остается для нас неясным и постигается окольными путями. Сообразно с этим, содержаніе, означаемое глаголом, понятно нам непосредственно, как нечто испытанное и как бы пережитое нами. Все другія слова происходят из ничего-незначащаго совокупленія члено-разделеных звуков только тогда, когда они (чтобы употребить древнее выраженіе) причастны глаголу. </w:t>
      </w:r>
    </w:p>
    <w:p>
      <w:pPr>
        <w:pStyle w:val="Normal"/>
        <w:ind w:firstLine="360"/>
        <w:jc w:val="both"/>
        <w:rPr/>
      </w:pPr>
      <w:r>
        <w:rPr/>
        <w:t xml:space="preserve">Вообще необходимо избирать для пониманія ученика не только то, что ему знакомо, но также то, что ему по силам. При дурном способе обученія можно познакомить детей в короткий срок со всею вселенной: дитя будет помнить, например, громадные числа, в которых выражаются разстоянія небесных тел, скорости их вращенія, их массы; также будет изменять и сочетать эти числа по правилам арифметики: но испытывать во внутреннем построеніи величину этих чисел, как бы ощущать ее в движеніях, оно будет не в силах. Арифметическое правило будет иметь для него значеніе полицейскаго предписанія, которое гражданин исполняет в точности при данных обстоятельствах, не интересуясь им лично или внутренне. Первоначальное пониманіе как слов, так и правил основано на движеніях воспроизводящяго воображенія, как первоначальное знакомство — на памяти. Когда дитя не совершает само в себе требуемых построеній, учитель может продиктовать ему значеніе слова: но это продиктованное значеніе будет для него как бы только новое слово; оно будет удержано его памятью в качестве слова, смысл котораго требуется еще разгадать. Дитя принимает не только слова за вещи, но и делает слова признаками вещей. Оно делает успехи блестящіе и обманчивые. Оно читает бойко, и когда его спрашивают о смысле прочитанных им слов, оно отвечает, припоминая другія слова, которыя при содействіи учителя связались с первыми: оно меняет ассигнаціи на ассигнаціи, а не на звонкую монету. Или наоборот, дитя, которое вначале обнаруживало действительную способность пониманія, заучивается и приходит в состояніе отупенія, при котором воображеніе отказывается выполнять свою задачу. Начатки этого    состоянія обнаруживаются почти при окончаніи каждаго урока, если он был серіозен. Но как опасность, или как зло, оно зависит от того, что учитель предлагает занятію ученика матеріал или очень сложный, или очень отвлеченный, или очень отдаленный от той среды, в которой воображеніе обнаруживает свою деятельность. Опытные родители не слишком много радуются ранним умственным успехам своих детей, зная хорошо, что эти успехи могут быть мнимые: но за то они дают детям простор, чтобы они знакомились с вещами деятельно, посредством движеній, с которыми соединяется возбужденіе желанія и отвращенія. Это наилучший метод для развитія способностей пониманія: дитя сперва делает и потом понимает, и пониманіе вытекает для него всегда из действій; так-называемый задній ум есть закон природы для развитія смысла в детском возрасте. Неопытные педагоги наполняют катехизическое обученіе вопросами, которые все сводятся к одному, именно: что такое вещь? Это вопрос самый отвлеченный: отвечать на него затрудняются самые испытанные умы; он требует схватить спокойное качество вещи, которое не домыслено и не вообразимо. Как сказано, свет пониманія должен исходить от глагола. Что делает вещь?  Что делается с ней? Как она изменяется? К чему она годится? Эти вопросы о деятельности, о движеніи, об измененіях, способны возбудить воображеніе ученика на соответствующія построенія и следовательно способны развить в нем пониманіе. В грамматическом предложеніи подлежащее есть в самом деле то,  что оно называется:  оно подлежит пониманію, оно только ожидает пониманія, которое сосредоточено в сказуемом, следовательно в глаголе, Учитель должен действовать на ученика так,  как действуют на него опыты, следовательно он должен подставлять его вниманію действія, изменія, движенія, которых драматизм (§ 6-й) может быть испытываем учеником внутренно и может быть воспроизводим его воображеніем, или вполне, или частію. Когда таким образом учитель сделается понятен ученику, тогда он будет в силах содействовать ему в том,  чтобы он понимал читаемое. </w:t>
      </w:r>
    </w:p>
    <w:p>
      <w:pPr>
        <w:pStyle w:val="Normal"/>
        <w:ind w:firstLine="360"/>
        <w:jc w:val="both"/>
        <w:rPr/>
      </w:pPr>
      <w:r>
        <w:rPr/>
        <w:t xml:space="preserve">Когда слова,  читаемыя учеником,  напоминают ему то, что он испытал в действительном обращеніи с вещами, или что оно слышал от понимаемаго им учителя, то в его сознаніи происходит такая перемена, как будто книга исчезла из рук его,  и он будто наблюдает самыя вещи, или слушает учителя. Опыт и учитель делают книгу понятною,  которая с дальнейшим обученіем заменяет ученику как услуги опыта, так и услуги учителя. </w:t>
      </w:r>
    </w:p>
    <w:p>
      <w:pPr>
        <w:pStyle w:val="Normal"/>
        <w:ind w:firstLine="360"/>
        <w:jc w:val="both"/>
        <w:rPr/>
      </w:pPr>
      <w:r>
        <w:rPr/>
        <w:t xml:space="preserve">Когда значеніе  иностраннаго слова неизвестно нам, мы отыскиваем в словаре соответствующее ему родное слово, котораго значение мы знаем. Учитель  есть живой словарь, переводящий непонятныя слова книги на слова знакомыя. </w:t>
      </w:r>
    </w:p>
    <w:p>
      <w:pPr>
        <w:pStyle w:val="Normal"/>
        <w:ind w:firstLine="360"/>
        <w:jc w:val="both"/>
        <w:rPr/>
      </w:pPr>
      <w:r>
        <w:rPr/>
        <w:t xml:space="preserve">Когда иностранец, произнося непонятное слово, указывает при этом на вещь, его слово делается понятно нам. Это — метод наглядный, как и источник понимания. </w:t>
      </w:r>
    </w:p>
    <w:p>
      <w:pPr>
        <w:pStyle w:val="Normal"/>
        <w:ind w:firstLine="360"/>
        <w:jc w:val="both"/>
        <w:rPr/>
      </w:pPr>
      <w:r>
        <w:rPr/>
        <w:t xml:space="preserve">Грамматическое предложеніе, которое читает ученик, на первый раз представляется ему как ряд слов неподвижных и занимающих определенныя места  в пространстве. Учитель делает три эксперимента: а) переставляет слова и изменяет флексин так, что ученик чувствует, что вообще выходит как-то нехорошо, то-есть, что предложеніе потеряло смысл; b) переставляет слова и изменяет флексин так, что смысл остается тот же самый; е) переставляет слова и изменяет флексин так, что происходит другой смысл. Эти эксперименты, которые бывают тем полезнее, чем более кажутся они не намеренными и чем меньше ученик замечает их искусственность, сходныя с неправильными и правильными диктовками, которыя полезны для упражненія в правописаніи. Ученик привыкает отличать мысль от слова и облекать ту же самую мысль в различныя выраженія. Но особенно важно то, что при этих занятіях он приходит к пониманію значенія флексій  и частиц речи, которыя изъяснить теоретически нет никакой возможности. Какое содержаніе заключается, например, в словах: и, но, что, если, и т.д., какіе вообще мыслимые предметы обозначаются этими словами, — об этом ученик догадывается из различных экспериментов при употребленіи этих частиц; а отчетливыя изъясненія учителя частію в этом случае невозможны, частію же они будут достигать до сознанія ученика в качестве слов, ничего не означающих. Статьи для первоначальнаго чтенія будут тем лучше, чем меньше содержится в них этих частиц, за которыя не легко вцепиться воображенію с своими попытками чертить обозначаемыя ими отношенія и способы соединеній. Неизвестно, что в этом отношеніи язык простаго народа есть самый бедный: почти одна  частица и служит для него представителем всех соотношеній между словами и предложеніями. </w:t>
      </w:r>
    </w:p>
    <w:p>
      <w:pPr>
        <w:pStyle w:val="Normal"/>
        <w:ind w:firstLine="360"/>
        <w:jc w:val="both"/>
        <w:rPr/>
      </w:pPr>
      <w:r>
        <w:rPr/>
        <w:t xml:space="preserve">Грамматическое предложеніе стало мягким и гибким в сознаніи ученика: пространственная спокойная форма слов потеряла для него всякое значеніе;  он сделал опыты, что слова и их соединенія повинуются движеніям мысли, как тени изменяются с положеніем  солнца. Видимые письменные знаки отошли в сознаніи на второй план и первое место принадлежит свету мысли. Как при взгляде на мать или на отца дитя сосредоточивает свое вниманіе не на телесных чертах, но на мыслях и воле родителей, так при взгляде на письменные знаки оно сразу представляет то, что они означают. Сообразно с этим, оно читает то, чего вовсе нет на письме, но что требуется свойствами и особенностями мысли. Грамматическое подлежащее оно отличается от логическаго, которое и обозначает оно посредством ударенія. Удареніе, господствующее в предложеніи, передвигается по различным словам, смотря потому, какую мысль мы хотим сознательно отвергнуть, принимая мысль, выраженную в предложеніи. Например, предложеніе: я поставил стакан на стол, мы можем привести в сознательную противоположность с самыми различными мыслями, перемещая удареніе  на разныя части: я (а не другой кто-нибудь) поставил стакан на стол; я поставил (а не положил) стакан на стол; я поставил стакан (а не другое что-нибудь) на стол; я поставил стакан на стол (а не на другое место). Удареніем, которое господствует в  предложеніи, обозначаются положеніе  и значеніе предложенія в ряду других предложеній, обозначается тот смысл, который оно имеет как часть в целом, как член в организме. Итак, правильная постановка этого ударенія свидетельствует о началах той мужской силы разума, которая все частное обозревает в целом, все разнообразное в единстве, все отдельное усвояет при непрерывном обзоре связной системы, в которую оно попадает. Катехизическій метод, направленный на выясненіе частных и отдельных представленій, имеет здесь свою границу. Полное пониманіе условлено разделеніем, представленіем частнаго и обзором целаго. </w:t>
      </w:r>
    </w:p>
    <w:p>
      <w:pPr>
        <w:pStyle w:val="Normal"/>
        <w:ind w:firstLine="360"/>
        <w:jc w:val="both"/>
        <w:rPr/>
      </w:pPr>
      <w:r>
        <w:rPr/>
        <w:t xml:space="preserve">Так достигается обще-образовательная цель чтенія: ученик читает слова, читает отдельную мысль, предложенія, читает ту же самую мысль, как часть целаго. Если оказывается полезным и удобным воспользоваться прочитанной статьей для сообщенія ученику сведеній из естественной или из человеческой исторіи, то за эту задачу следует приниматься только по достиженіи означенной цели. </w:t>
      </w:r>
    </w:p>
    <w:p>
      <w:pPr>
        <w:pStyle w:val="Normal"/>
        <w:ind w:firstLine="360"/>
        <w:jc w:val="both"/>
        <w:rPr/>
      </w:pPr>
      <w:r>
        <w:rPr/>
        <w:t>Полезно, чтобы ученик прочитанное списывал в подлинном или в сокращенном виде, воспроизводил устно, закрыв книгу, указывал одне главныя мысли и во всех своих занятіях  был исправляем замечаніями не только учителя, но и своих товарищей.</w:t>
      </w:r>
    </w:p>
    <w:p>
      <w:pPr>
        <w:pStyle w:val="Normal"/>
        <w:ind w:firstLine="360"/>
        <w:jc w:val="both"/>
        <w:rPr/>
      </w:pPr>
      <w:r>
        <w:rPr/>
        <w:t xml:space="preserve">                                                </w:t>
      </w:r>
      <w:r>
        <w:rPr/>
        <w:t xml:space="preserve">ЧТЕНІЕ   ДВАДЦАТОЕ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                                                             ——— </w:t>
      </w:r>
    </w:p>
    <w:p>
      <w:pPr>
        <w:pStyle w:val="Normal"/>
        <w:ind w:firstLine="360"/>
        <w:jc w:val="both"/>
        <w:rPr/>
      </w:pPr>
      <w:r>
        <w:rPr/>
        <w:t xml:space="preserve">  </w:t>
      </w:r>
    </w:p>
    <w:p>
      <w:pPr>
        <w:pStyle w:val="Normal"/>
        <w:ind w:firstLine="360"/>
        <w:jc w:val="both"/>
        <w:rPr/>
      </w:pPr>
      <w:r>
        <w:rPr/>
        <w:t xml:space="preserve">§ 89. Грамматика. Большею частію мы говорим и читаем правильно не потому, что сознаем или помним требованія грамматики, но потому, что так говорить и читать нам пріятно. Безсознательная, естественно-сложившаяся привычка, правильно и сильноразвитое чувство языка заменяют для нас знаніе грамматики. Итак нужно ли вводить изученіе грамматики в первоначальную школу? </w:t>
      </w:r>
    </w:p>
    <w:p>
      <w:pPr>
        <w:pStyle w:val="Normal"/>
        <w:ind w:firstLine="360"/>
        <w:jc w:val="both"/>
        <w:rPr/>
      </w:pPr>
      <w:r>
        <w:rPr/>
        <w:t xml:space="preserve">Законы и формы языка изучаются или в связи с тем, что их изъясняет, или в связи с тем, что они изъясняют. В первом отношеніи грамматика есть предмет академического изученія, в последнем она входит в курс гимназическій. В первом случае законы и формы языка разсматриваются как факторы, или как явленія, которыя должны быть выведены из своих исторических и умственных основаній; при этом может оказаться, что законодательство грамматики не всегда безупречно, что одне формы суть остатки старины, которыя для нынешняго развитія оказываются лишними, что другія формы вошли в язык со стороны, или насильственно навязаны ему, что есть формы, которыя еще не достигли своей зрелости и т.д. Напртив, в курсе гимназическом грамматика изучается, как система законов и форм, с одной стороны содействующих аналитическому, то-есть, научному пониманію произведеній словесности, с другой — руководящих к правильному построенію языка в живой беседе и на письме. </w:t>
      </w:r>
    </w:p>
    <w:p>
      <w:pPr>
        <w:pStyle w:val="Normal"/>
        <w:ind w:firstLine="360"/>
        <w:jc w:val="both"/>
        <w:rPr/>
      </w:pPr>
      <w:r>
        <w:rPr/>
        <w:t xml:space="preserve">Различіе этих двух направленій при изученіи языка очень ясно. Остается третій случай, на который мы указали вначале. Посредством упражненій слагается в душе привычка говорить и писать без  знанія правил, а единственно потому, что иначе говорить и писать непріиятно нам. Это именно тот естественный метод, который преимущественно должен господствовать в первоначальной школе. Чтеніе различных статей из школьной книги, частое повтореніе и прочное усвоеніе их, упражненія в правильном выговоре слов и целых предложеній, заучиванье наизусть, записыванье и списыванье — эти занятія над словесным матеріалом должны развивать в учениках привычки, которыя заменили бы им изученіе грамматики. </w:t>
      </w:r>
    </w:p>
    <w:p>
      <w:pPr>
        <w:pStyle w:val="Normal"/>
        <w:ind w:firstLine="360"/>
        <w:jc w:val="both"/>
        <w:rPr/>
      </w:pPr>
      <w:r>
        <w:rPr/>
        <w:t xml:space="preserve">Однако совершенное исключеніе  грамматики также невозможно: 1) начатки разума мужскаго всегда заключаются в ясном сознаніи правила, которое руководит нас и там, где добрыя привычки оставляют нас; 2) и гимназическое изученіе законов и форм языка должно сопровождаться образованіем безсознательных привычек, по указанію которых мы пишем и говорим правильно, не припоминая наставленій грамматики; 3) уже знакомство с азбукой есть изученіе грамматики: язык, который мы всасываем с молоком матери, и не подозревает о существованіи видимых знаков для словесных звуков; видно само собою, как в этом отношеніи пусто пышное уверованіе многих ученых, что грамматика не учит языку; письменному языку во всех его формах и развитіях учит грамматика и одна грамматика; 4) как основное чувство мысли есть сужденіе, так основная форма языка есть предложеніе:  но в письменном языке предложеніе принимает такія искусственныя осложненія, которыя вовсе незнакомыя языку устному, и при оценке или построеніи которых может руководить нас уже не привычка, а только система общих правил; как замечено выше, народу неизвестны многія частицы речи, которыя входят в искусственное образованіе предложеній: церковную проповедь, написанную сколько-нибудь архитектонически, он не понимает; также не понимает юридическаго документа, который вообще нуждается в искуственном построеніи предложеній; 5) правда, указывают на то, что народ знаніем  письменнаго языка должен пользоваться для чтенія книг, которыя назначены собственно для народа и в которых, следовательно, не ожидается искусственных построеній речи; но какія  книги назначены  собственно для народа, об этом ведает не педагогія, а исторія, и часто народныя книги бывают очень трудныя: например, язык устарелый, не потребляемый для уличных ругательств, избирается народом, как более достойный орган священных истин. Впрочем как только простолюдин принимается писать, он всегда испытывает нужду образовать грамматическія предложенія более или менее искуственныя, и понятно почему: читатель его письма не будет иметь пред собою живой личности, которая тонами голоса и всеми движеніями выражала бы настоящій смысл речи, не вполне означаемый безискуственными, краткими предложеніями. </w:t>
      </w:r>
    </w:p>
    <w:p>
      <w:pPr>
        <w:pStyle w:val="Normal"/>
        <w:ind w:firstLine="360"/>
        <w:jc w:val="both"/>
        <w:rPr/>
      </w:pPr>
      <w:r>
        <w:rPr/>
        <w:t xml:space="preserve">Итак изученіе грамматики нужно требовать и от первоначальной школы. Но размеры, в которых грамматика должна быть изучаема, представляются так неясно, что определеніе их в большей части случаев должно зависеть от опытности учителя. Может быть не бесполезны три следующія  замечанія: </w:t>
      </w:r>
    </w:p>
    <w:p>
      <w:pPr>
        <w:pStyle w:val="Normal"/>
        <w:ind w:firstLine="360"/>
        <w:jc w:val="both"/>
        <w:rPr/>
      </w:pPr>
      <w:r>
        <w:rPr/>
        <w:t xml:space="preserve">В гимназіи грамматика изучается с практическою целію: в первоначальной школе кроме того и практическим путем. Если этот путь часто избирается и в гимназіи, если грамматическія правила позволяются на дешевом анализе примером, или будто собираются в голову ученика из различных пространств литературы, как грибы в корзину из различных частей леса, то этот детскій  метод лишает ученика всех образовательных вліяній, какія принадлежат сосредоточенному, строгому, замкнутому в себе методу систематическому. </w:t>
      </w:r>
    </w:p>
    <w:p>
      <w:pPr>
        <w:pStyle w:val="Normal"/>
        <w:ind w:firstLine="360"/>
        <w:jc w:val="both"/>
        <w:rPr/>
      </w:pPr>
      <w:r>
        <w:rPr/>
        <w:t xml:space="preserve">Грамматическое предложеніе, как сказано, должно сделаться в сознаніи  ученика мягким, подвижным, способным изменяться, следовательно делаться проще или сложнее по требованію мысли. В это занятіе  должна быть преимущественно вовлечена грамматика. Ученик должен быть в состояніи различать подлежащее, сказуемое, определенія и дополненія в предложеніи; также главное предложеніе и употребительнейшие виды второстепенных; при этом необходимо познакомиться ему с частями и частицами речи, с измененіями имен по падежам и глаголам по временам. </w:t>
      </w:r>
    </w:p>
    <w:p>
      <w:pPr>
        <w:pStyle w:val="Normal"/>
        <w:ind w:firstLine="360"/>
        <w:jc w:val="both"/>
        <w:rPr/>
      </w:pPr>
      <w:r>
        <w:rPr/>
        <w:t xml:space="preserve">Книга для чтенія должна заключать в себе грамматическія предложенія, так-сказать, средней меры между строеніем речи  очень искусственным и очень естественным. Найдти этот средній уровень, на котором искусство еще не забыло о природе, а природа уже отступилась от своей непосредственности и простоты, избрать статьи для чтенія, подходящія под такой уровень, — это самая трудная и самая важная задача, которую должны разрешить практическіе педагоги. Книга для чтенія, которая удовлетворяла бы этому требованію, достаточно указывала бы учителю на те границы, внутри которых ему следует знакомить учеников с правилами грамматики. </w:t>
      </w:r>
    </w:p>
    <w:p>
      <w:pPr>
        <w:pStyle w:val="Normal"/>
        <w:ind w:firstLine="360"/>
        <w:jc w:val="both"/>
        <w:rPr/>
      </w:pPr>
      <w:r>
        <w:rPr/>
        <w:t xml:space="preserve">  </w:t>
      </w:r>
    </w:p>
    <w:p>
      <w:pPr>
        <w:pStyle w:val="Normal"/>
        <w:ind w:firstLine="360"/>
        <w:jc w:val="both"/>
        <w:rPr/>
      </w:pPr>
      <w:r>
        <w:rPr/>
        <w:t xml:space="preserve">ПЛАН И СИЛЫ </w:t>
      </w:r>
    </w:p>
    <w:p>
      <w:pPr>
        <w:pStyle w:val="Normal"/>
        <w:ind w:firstLine="360"/>
        <w:jc w:val="both"/>
        <w:rPr/>
      </w:pPr>
      <w:r>
        <w:rPr/>
        <w:t>ДЛЯ ПЕРВОНАЧАЛЬНОЙ ШКОЛЫ.</w:t>
      </w:r>
    </w:p>
    <w:p>
      <w:pPr>
        <w:pStyle w:val="Normal"/>
        <w:ind w:firstLine="360"/>
        <w:jc w:val="both"/>
        <w:rPr/>
      </w:pPr>
      <w:r>
        <w:rPr/>
        <w:t xml:space="preserve"> </w:t>
      </w:r>
    </w:p>
    <w:p>
      <w:pPr>
        <w:pStyle w:val="Normal"/>
        <w:ind w:firstLine="360"/>
        <w:jc w:val="both"/>
        <w:rPr/>
      </w:pPr>
      <w:r>
        <w:rPr/>
        <w:t xml:space="preserve"> </w:t>
      </w:r>
      <w:r>
        <w:rPr/>
        <w:t>I.</w:t>
      </w:r>
    </w:p>
    <w:p>
      <w:pPr>
        <w:pStyle w:val="Normal"/>
        <w:ind w:firstLine="360"/>
        <w:jc w:val="both"/>
        <w:rPr/>
      </w:pPr>
      <w:r>
        <w:rPr/>
        <w:t xml:space="preserve">Кажется, что в нашей литературе писали о необходимости народнаго образованія больше, нежели сколько требовалось существом дела, совершенно безспорнаго и очевиднаго. Что давно пора перейти от разсужденій к самому делу, что за всякое промедленіе в учрежденіи народных школ нам приходится дорого расплачиваться невежеством и деморализацией народа, невозможностію раскрыть все наши действительныя силы, обнаружить энергію и производительность в области искусства, науки, народнаго хозяйства, государства, – все это также вещи избитыя н безспорныя. Если бы нашелся горячій почитатель русской народности, который стал бы доказывать, что для нашего народа, воспитывающагося на здравых началах отеческаго преданія и православной церкви, школа не представляется особенно необходимою, то во всяком случае он без большаго труда убедился бы, что народная школа необходима для государства, которое не может долго оставаться равнодушным к тому, что составляет его силу и сообщает массам народа внутреннія основы для свободной и высшей централизаціи в одном государстве, под общим правом и в одном высоком интересе. Это политическое основаніе народной школы вовсе не противоречит тем началам гуманности, которыя должны составлять постоянный дух и плодотворную силу этой школы. Если в настоящее время Европа и Америка одинаково останавливаются на изученіи основаній и условій, из которых произошло замечательное образованіе немецкаго народа, то мы знаем, что разчетливая политика сделала весьма много для этой цели, сделала, кажется, несравненно более, чем все другія силы, досавляющія народу образованіе. </w:t>
      </w:r>
    </w:p>
    <w:p>
      <w:pPr>
        <w:pStyle w:val="Normal"/>
        <w:ind w:firstLine="360"/>
        <w:jc w:val="both"/>
        <w:rPr/>
      </w:pPr>
      <w:r>
        <w:rPr/>
        <w:t xml:space="preserve">Политическій и философскій писатель Бидерман говорит: </w:t>
      </w:r>
    </w:p>
    <w:p>
      <w:pPr>
        <w:pStyle w:val="Normal"/>
        <w:ind w:firstLine="360"/>
        <w:jc w:val="both"/>
        <w:rPr/>
      </w:pPr>
      <w:r>
        <w:rPr/>
        <w:t>“</w:t>
      </w:r>
      <w:r>
        <w:rPr/>
        <w:t xml:space="preserve">Реформація много содействовала тому, что отдельные немецкіе князья достигли самостоятельности и что единство древней Немецкой имперіи рушилось. Тридцатилетняя война, которая завершила дело реформаціи и даровала новому порядку вещей твердую и законную форму, кончилась формальным признаніем почти полной независимости немецких князей, вследствіе чего Немецкая имперія в действитесвое существованіе, хотя имя ея еще оставалось.... Отделавшись от Римской имперіи, немецкіе князья были поставлены в необходимость искать для себя новых опор в національном духе своих народов; они должны были приняться со всевозможною энергіей за развитіе сил своих стран, чтобы занимать почетное место в ряду других государей, и вот почему они заботились о развитіи индустріи, торговли, искусств и наук. Таким образом разложеніе Римской имперіи послужило первым шагом к пробужденію в отдельных немецкнх народностях національнаго духа, практическаго и политическаго интереса, и к излеченію от наклонности к общему и идеальному, потому что доселе эта наклонность господствовала и делала немецкій народ удобным орудіем для деспотических целей папства”. </w:t>
      </w:r>
    </w:p>
    <w:p>
      <w:pPr>
        <w:pStyle w:val="Normal"/>
        <w:ind w:firstLine="360"/>
        <w:jc w:val="both"/>
        <w:rPr/>
      </w:pPr>
      <w:r>
        <w:rPr/>
        <w:t xml:space="preserve">Что говорят в виду этого рода фактов, посредством которых государство созидает и возсоздает народ – конечно, столько же, сколько и само оно созидается и возсозидается народом – что говорят политико-экономы, любящіе твердить правительствам свое заветное: laissez faire, laissez passer? – Министр, видящій крайнюю необходимость в народной школе, должен подождать, пока не увидит этой необходимости сельскій староста! Нет, не этот закон заслуживает вниманія, но другой, действительно важный по своему практическому значенію. Он касается искусства, вследствіе котораго школа, будучи по своему происхожденію и устройству делом правительства, тем не менее оказывается школой народною. При этом не мешает заметить, что с понятіем народной школы мы не соединяем никаких высших, особенных и неуловимых признаков. Мы хотим только сказать, что устройство, деятельность и вся постановка этой школы должны вызывать участіе народа и опираться на содействіе его сил, до безконечности разнообразных, до безконечности индивидуальных. </w:t>
      </w:r>
    </w:p>
    <w:p>
      <w:pPr>
        <w:pStyle w:val="Normal"/>
        <w:ind w:firstLine="360"/>
        <w:jc w:val="both"/>
        <w:rPr/>
      </w:pPr>
      <w:r>
        <w:rPr/>
        <w:t xml:space="preserve">Может-быть, нет более благопріятнаго времени для разрешенія этой задачи, как настоящая пора, когда земства призваны к деятельности  на благо общее. Самый ожесточенный противник земских учрежденій должен согласиться, что в короткій срок своей деятельности земства успели оказать народному образованію такія услуги, ожидать которых мы не имели ни основанія, ни права, и если бы вследствіе непредвиденнаго несчастія эта деятельность была прекращена, то весь вред от такой перемены можно было бы сразу заметить на громадных утратах, какія понесло бы народное образовніе. Сколько пожертвовали сумм и сколько выдвинули деятелей наши земства льности прекратила для народного образованія, с каким уваженіем произносятся имена Корфа, Шатилова, Дашкова (в Рязани), как легко можно было бы составить правдивую статистику, из которой противники новаго порядка убедились бы в значнтельном приращеніи сил, поддерживающих н ускоряющих народное образованіе, и как поэтому желательно, чтобы в среду этих сил вступила стройная, гармонирующая, дополняющая сила шкоды, для которой правительство приготовило бы учителя и о которой оно заботилось бы, как об учрежденіи пормальном и образцовом в системе учрежденій подобнаго рода. Прошли те времена, когда можно было успокоивать правительство и общественное мненіе  школами, существующими на бумаге, или же хотя и на земле, но в состояніи недеятельнаго и безполезнаго прозябанія и непроизводительной затраты сумм правительственных и местных. Тысячеглазое существо наблюдает теперь за возрастаніем новой исторической силы – европейски  образованной Россіи. </w:t>
      </w:r>
    </w:p>
    <w:p>
      <w:pPr>
        <w:pStyle w:val="Normal"/>
        <w:ind w:firstLine="360"/>
        <w:jc w:val="both"/>
        <w:rPr/>
      </w:pPr>
      <w:r>
        <w:rPr/>
        <w:t>Но это и в самом деле мифологія, как образ будущаго, как указаніе или намек на то, что еще должно быть. Мы только видим, что силы для народного образованія собираются со всех сторон, из всех ведомств, от земли и государства, от церкви и правительства. Тем не менее сужденія о народной школе должны быть крайне скромны по одной общей причине. Во всех странах просвещеннаго міра ни педагоги, ни политическіе деятели не могут дойдти до безспорнаго ответа на первый представляющійся вопрос – о том, что такое народная школа. Существо этого, повидимому, простаго учрежденія или слишком сложно, или слишком изменчиво. Как возраст детства не ясен для нас, как изследователи не могут порешить, в какой мере этому возрасту свойственны черты действительной и не гибнущей человечности, так и относительно школ для этого возраста возникают соответствующія недоразуменія. Древніе Греки и Римляне были убеждены, что для этого возраста школа и жизнь должны быть тожественны. Обращеніе детей в обществе свободных граждан, игра, пеніе, гимнастика, художественное произношеніе од и рапсодій, пеніе религіозных гимнов, Марсово поле и палестра, участіе в хороводах с венками на головах – конечно, считалось полезным посещать и уроки грамматики – вот почти все методы и все меры, с помощію которых было сообщаемо детям основное воспитаніе. В наше время эта идея остается не более как идеей. Школа обучает, но обучает не в смысле общечеловеческом; нет, она обучает букварю, письму, грамот</w:t>
        <w:softHyphen/>
        <w:t xml:space="preserve">ности. Это обстоятельство часто служит причиною тому, что там, где мы пытаемся устроить народную школу, в действительности на наших же глазах возникает школа грамотности. Интересно наблюдать это явленіе, которое повторяется не только у нас, но и в других странах Европы. Как только школы не проникаются высшим моральным духом, начинается превращеніе по общему и постоянному закону, вследствіе котораго университет вырождается в политехническое училище, гпмназія в реальную школу, народная школа в школу грамотности. </w:t>
      </w:r>
    </w:p>
    <w:p>
      <w:pPr>
        <w:pStyle w:val="Normal"/>
        <w:ind w:firstLine="360"/>
        <w:jc w:val="both"/>
        <w:rPr/>
      </w:pPr>
      <w:r>
        <w:rPr/>
        <w:t xml:space="preserve">В июльской книжке Журнала Министерства Народнаго Просвещенiя за 1867 г. помещена статья под заглавіем:  “Вопрос о начальном народномъ образованіи в англійском парламенте и в періодической литературе”. В статье излагается, как этот вопрос сделался вновь предметом споров и обсужденій в англійском парламенте. “Речь шла об исправленіи существующей системы при дальнейшем ея развитіи”, говорит статья. Именно королевскіе инспекторы сделали очень важное наблюденіе, что при нынешней системе “слишком большое вниманіе обращается на элементарные предметы образованія в ущерб высшим, как то: исторіи, грамматике и географіи”, что “эти орудія, так способствующія развитію ума, исчезли в начальных школах” и что эти предметы “существенно обрезаны в пользу оплачиваемых правительством предметов школьнаго преподаванія”. Итак, на глазах благородных джентльменов народныя школы образовались в школы грамотности, и благожелательное денежное содействіе правительства школам вело к этому превращенію, при котором школа теряет свою высшую воспитывающую силу. </w:t>
      </w:r>
    </w:p>
    <w:p>
      <w:pPr>
        <w:pStyle w:val="Normal"/>
        <w:ind w:firstLine="360"/>
        <w:jc w:val="both"/>
        <w:rPr/>
      </w:pPr>
      <w:r>
        <w:rPr/>
        <w:t xml:space="preserve">Наши уездныя училища представляют то же самое явленіе. Третьи классы этих училищ были пусты, без учеников. Составитель проекта о городских училищах и об учительских институтах 1 )  изъясняет это явленіе из двух причин: 1) курс этих училищ чисто теоретическій, нисколько не соответствующій потребностям людей, готовящихся к практическим промышленным занятіям, и 2) установленный везде одинаковым, как в городах малолюдных и бедных, так и в городах многолюдных и богатых, он для первых оказывается слишком продолжительным, а для последних недостаточным. </w:t>
      </w:r>
    </w:p>
    <w:p>
      <w:pPr>
        <w:pStyle w:val="Normal"/>
        <w:ind w:firstLine="360"/>
        <w:jc w:val="both"/>
        <w:rPr/>
      </w:pPr>
      <w:r>
        <w:rPr/>
        <w:t xml:space="preserve">Так как эти училища должны умереть, потому что они заслужили этого, и уступить свое место другим училищам, которыя будут устроены на лучших и плодотворнейших основаніях, то можно бы и не спорить о причинах, которыя препятствовали их процветанію. Но правильное познаніе источников слабости служить к открытію источников силы, которою необходимо снабдить новыя училища, и в этом отношеніи я не нахожу, чтоб указанныя выше причины соответствовали действительности. Взваливать безуспешность школы на ея непрактичность значило бы изъяснять факт из основаній слишком общих, потому что если известная мера не удалась, если известный план не осуществился, то, конечно, это всегда будет доказывать, что они были не практичны. </w:t>
      </w:r>
    </w:p>
    <w:p>
      <w:pPr>
        <w:pStyle w:val="Normal"/>
        <w:ind w:firstLine="360"/>
        <w:jc w:val="both"/>
        <w:rPr/>
      </w:pPr>
      <w:r>
        <w:rPr/>
        <w:t xml:space="preserve">Учебный курс уездных училищ состоял из закона Божія и священной исторіи, русскаго языка с грамматикою, арифметики, геометріи до стереометріи включительно, но без доказательств, русской и всеобщей географіи и исторіи, но сокращенно, чистописанія, черченія и рисованія. </w:t>
      </w:r>
    </w:p>
    <w:p>
      <w:pPr>
        <w:pStyle w:val="Normal"/>
        <w:ind w:firstLine="360"/>
        <w:jc w:val="both"/>
        <w:rPr/>
      </w:pPr>
      <w:r>
        <w:rPr/>
        <w:t xml:space="preserve">Составитель проекта не показал, в чем именно этот курс непрактичен и какая невозможная для человека мудрость применила бы этот курс к местным потребностям. </w:t>
      </w:r>
    </w:p>
    <w:p>
      <w:pPr>
        <w:pStyle w:val="Normal"/>
        <w:ind w:firstLine="360"/>
        <w:jc w:val="both"/>
        <w:rPr/>
      </w:pPr>
      <w:r>
        <w:rPr/>
        <w:t xml:space="preserve">Там же приводятся нормальный курс прусскаго училища, котораго предметы суть: 1) закон Божій, 2) чтеніе и письмо, 3) родной язык, 4) арифметика, 5) практическая геометрія, 6) отечественная исторія и географія, 8) естествоведеніе, техническое черченіе и рисованіе, пеніе и гимнастика. </w:t>
      </w:r>
    </w:p>
    <w:p>
      <w:pPr>
        <w:pStyle w:val="Normal"/>
        <w:ind w:firstLine="360"/>
        <w:jc w:val="both"/>
        <w:rPr/>
      </w:pPr>
      <w:r>
        <w:rPr/>
        <w:t xml:space="preserve">За исключеніем естествоведенія, пенія и гимнастики, этот курс ничем не отличается от курса уездных училищ, так что составитель проекта замечает о прусской училищной системе: “Все обученіе в элементарных училищах сосредоточивается на следующих главных предметах: законе Божіем, отечественном языке и математике с техническим черченіем”. Мненіе это должно быть отнесено и к обученію в уездных училищах: почему же предполагается принять учебный курс прусских первоначальных школ за образец для будущих городских училищ? Этот курс уже есть у нас, он необходим, он неизбежен везде, у всякаго народа, как общеобразовательный курс первоначальной школы. Прибавленіе естествоведенія, пенія и гимнастики сообщает ему некоторыя новыя совершенства, но не изменяет его в самых основаніях.                </w:t>
      </w:r>
    </w:p>
    <w:p>
      <w:pPr>
        <w:pStyle w:val="Normal"/>
        <w:ind w:firstLine="360"/>
        <w:jc w:val="both"/>
        <w:rPr/>
      </w:pPr>
      <w:r>
        <w:rPr/>
        <w:t xml:space="preserve">Итак, не в существе учебнаго курса заключается причина слабости, которою поражены наши уездныя училища. Пока это будет неясно для нас, система прусская останется неразгаданною. Источников ея силы мы будем искать там, где их нет, и сообразно с этим сообщим будущим нашим школам направленіе, котораго опять не оправдает действительность. Составитель проекта часто возвращается к тому, что обученіе в прусских школах принимает в высшем отделеніи профессiоналъный характер, примененный к местным потребностям населенiя, что поэтому и мы должны поставить наши будущія школы в такое же практическое отношеніе к местным потребностям. Так, например, по арифметике содержаніе задач выбирается из местной промышленной жизни, по геометріи объясняются простейшіе способы измеренія и съемки планов местностей; требуется далее примененіе геометріи к местным ремеслам – столярному, плотничьему; по естествоведенію объясняются полезныя и вредныя местныя животныя, и т. д. Мы видим, что совершенство методы принимается здесь за содержаніе программы. Это вредная ошибка, от которой страдают проекты наших отечественных педагогов. Сочинитель проекта должен быть согласен с самим собою, что прусская система сосредоточивает обученіе на законе Божіем, отечественном языке и математике с техническим черченіем, что, следовательно, успехи детей в этих предметах служат для правительства показателем цветущаго состоянія школы. Между тем практичность обученія есть качество, зависящее от превосходной подготовки учителя, и она открывается не только на конце курса, но и при самом первом начале его. Чрез упражненія в искусстве говорит шестилетній мальчик знакомится с особенностями местной природы и ея произведеній. Изучая букварь, он учится подписывать свое имя и фамилію, делать коротенькія росписки, читать местный письменный почерк, и т. д. </w:t>
      </w:r>
    </w:p>
    <w:p>
      <w:pPr>
        <w:pStyle w:val="Normal"/>
        <w:ind w:firstLine="360"/>
        <w:jc w:val="both"/>
        <w:rPr/>
      </w:pPr>
      <w:r>
        <w:rPr/>
        <w:t xml:space="preserve">Очень легко сказать: программа школы должна быть применена к местным потребностям. Но я желал бы найдти такой всеобъемлющій разум, который действительно обозревал бы местныя потребности, следил бы отчетливо за их хамелеоновским превращеніем, предвидел бы основанія и следствія их столкновенія, и сообразно с этим применял бы деятельность школы к нуждам жизни. Между тем педагогика говорит, что школа должна иметь почву твердую, спокойную, неподвижную. Только моральные идеи и моральныя силы дают школе эту почву, и школа, которая не опирается, как говорят Немцы, на эту высшую реальность, окажется простою школой грамотности, для которой двухлетній курс очень достаточен. </w:t>
      </w:r>
    </w:p>
    <w:p>
      <w:pPr>
        <w:pStyle w:val="Normal"/>
        <w:ind w:firstLine="360"/>
        <w:jc w:val="both"/>
        <w:rPr/>
      </w:pPr>
      <w:r>
        <w:rPr/>
        <w:t xml:space="preserve">Наши уездныя училища были школы грамотности, для которых двухлетній курс так естествен, что к нему возвращаются народныя школы и в других странах. Лет десять назад я имел удовольствіе получать интересныя сообщенія из Болгаріи, где один болгарскій патріот, получившій образованіе в высших учебных заведеніях Россіи, делал чрезвычайныя усилія, чтобы на место школ грамотности устроить школы народныя. Этот даровитый педагог (Ф. Стоянов) испытал тяжелым опытом, как было трудно и самой хорошей школе достигнуть того, чтобы дети оставались в ней более двух лет, то-есть, долее того срока, который природою и человеческою опытностію назначен для школы грамотности. </w:t>
      </w:r>
    </w:p>
    <w:p>
      <w:pPr>
        <w:pStyle w:val="Normal"/>
        <w:ind w:firstLine="360"/>
        <w:jc w:val="both"/>
        <w:rPr/>
      </w:pPr>
      <w:r>
        <w:rPr/>
        <w:t xml:space="preserve">Недавно в одной подмосковной деревне крестьянин взял из школы своего сына, мальчика, который был один из даровитейших учеников. На вопрос, почему он не посылает мальчика в школу, он отвечал с откровенностію и меткостію: “Ведь он уже дошел до делов; для чего же ему ходить в школу?” </w:t>
      </w:r>
    </w:p>
    <w:p>
      <w:pPr>
        <w:pStyle w:val="Normal"/>
        <w:ind w:firstLine="360"/>
        <w:jc w:val="both"/>
        <w:rPr/>
      </w:pPr>
      <w:r>
        <w:rPr/>
        <w:t xml:space="preserve">И это типическое: дошел до делов будет на глазах правительства превращать школы народныя в школы грамотности, как и случилось с уездными училищами, третьи классы которых были пусты. </w:t>
      </w:r>
    </w:p>
    <w:p>
      <w:pPr>
        <w:pStyle w:val="Normal"/>
        <w:ind w:firstLine="360"/>
        <w:jc w:val="both"/>
        <w:rPr/>
      </w:pPr>
      <w:r>
        <w:rPr/>
        <w:t xml:space="preserve">Чего недоставало этим училищам, теперь, кажется, видно. Училище, учреждаемое правительством, есть на первый раз правительственное ведомство. Это иначе и быть не может. Но особенныя силы должны обратить это правительственное учрежденіе в народную школу. Какія это силы? Оне известны под именем моральных и педагогических, и число их безпредельно. </w:t>
      </w:r>
    </w:p>
    <w:p>
      <w:pPr>
        <w:pStyle w:val="Normal"/>
        <w:ind w:firstLine="360"/>
        <w:jc w:val="both"/>
        <w:rPr/>
      </w:pPr>
      <w:r>
        <w:rPr/>
        <w:t xml:space="preserve">Некоторыя из них действительно заключаются в учебном плане народной школы, другія же, хотя во многом зависять от этого плана, но вообще заключаются в личности учителей, в их взаимном отношеніи и в общественном положеніи самой школы. </w:t>
      </w:r>
    </w:p>
    <w:p>
      <w:pPr>
        <w:pStyle w:val="Normal"/>
        <w:ind w:firstLine="360"/>
        <w:jc w:val="both"/>
        <w:rPr/>
      </w:pPr>
      <w:r>
        <w:rPr/>
        <w:t xml:space="preserve">В учебный курс предполагаемых городских училищ введены два предмета, которые имеют особенную важность именно для народной школы. Эти предметы – пеніе и гимнастика. Но прибавлен еще один предмет, называемый: “ремесленныя занятія”. Это уже такая практичность, о которой прусская школа ничего не ведает 1 ). Рекомендуются эти занятая, каковы: переплетное ремесло, токарное и т. п., для развитая технических способностей. Правда, что обучаться ремеслам могут дети по желанію родителей за особую плату и притом во внеклассное время. Но все-таки в существе дела это значит, что городское училище уступает на известные сроки свой дом для ремесленнаго училища, если родители пожелают этого. В проекте сельских училищ выражено определительно, что ннспектор пріискивает и приглашает сведущих и добросовестных мастеров, инспектор же пріобретает на первый раз инструменты, какіе будут необходимы; что занятія мастерствами могут производиться даже в классных комнатах, и что учитель обязан посещать эти ремесленные классы.... Говоря правду, все эти предначертанія – смертные педагогическіе грехи. Школа перестает быть местом, которое производит на крестьянина впечатленіе тишины, сосредоточенности и пріюта высших и священных занятій. Учитель уступает свое место мускулистому работнику, который задает свой собственный тон школе, внося в нее крик, гам, стук, может-быть, ругатню, – внося все, что кладет на наши эгоистическія занятія клеймо пошлости, суетности и моральнаго ничтожества. Инспектор должен иметь такое педагогическое образованіе, которое делает его способным пріискивать мастеров и приобретать необходимые для них инструменты. Надобно порыться в изорванных летописях нашего отечественнаго просвещенія. Такіе ремесленные классы уже были вводимы в наши народныя школы, и они умирали почти в день своего рожденія. </w:t>
      </w:r>
    </w:p>
    <w:p>
      <w:pPr>
        <w:pStyle w:val="Normal"/>
        <w:ind w:firstLine="360"/>
        <w:jc w:val="both"/>
        <w:rPr/>
      </w:pPr>
      <w:r>
        <w:rPr/>
        <w:t xml:space="preserve">Инспектор пріобрел необходимые инструменты и матеріал. Но вследствіе чрезвычайнаго прогресса в области техники, чрез полгода, а через год непременно, и эти инструменты, и этот матеріал оказываются устарелыми. Местные крестьяне, которые занимаются этим же мастерством, смотрят на школу и подсмеиваются, как это она ведет все дело на старый лад и учит ребятишек заниматься мастерством так, как в жизни им никогда не прийдется. Вот причина, вследствіе которой ремесленныя школы, не снабженныя огромным капиталом и не управляемыя учеными техниками, оказываются фикціей одинаково во всех странах міра. </w:t>
      </w:r>
    </w:p>
    <w:p>
      <w:pPr>
        <w:pStyle w:val="Normal"/>
        <w:ind w:firstLine="360"/>
        <w:jc w:val="both"/>
        <w:rPr/>
      </w:pPr>
      <w:r>
        <w:rPr/>
        <w:t xml:space="preserve">Итак, остается выразить полное и искреннее сочувствіе составителю проекта, когда он решается воспользоваться теми указаніями опыта, который представляет нам прусская система элементарных училищ. Но как воспользоваться? Учебный курс характеризуется перечисленіем учебных предметов. Если в этом курсе пеніе и гимнастика не останутся только в программе, но перейдут в действительное занятіе школы, то одно это обстоятельство поднимет авторитет школы во мненіи общества и сообщит ей силы, которых доселе она не имела. </w:t>
      </w:r>
    </w:p>
    <w:p>
      <w:pPr>
        <w:pStyle w:val="Normal"/>
        <w:ind w:firstLine="360"/>
        <w:jc w:val="both"/>
        <w:rPr/>
      </w:pPr>
      <w:r>
        <w:rPr/>
        <w:t xml:space="preserve">Но не всегда можно воспользоваться чужим опытом так, как бы это было желательно. Как только составитель проекта встретился с законом, в силу котораго “преподаваніе закона Божія у нас не может быть поручено светскому лицу”, он поступил бы истинно по рыцарски, сознавшись вслух всех, что воспользоваться опытами прусской школы не представляется ни малейшей возможности. Мелочь ли в самом деле этот обычай, или закон, который был первою причиною безжизненности и безплодности наших народных училищ? Да, он был первою причиною, и сомневаться в этом едва-ли возможно. </w:t>
      </w:r>
    </w:p>
    <w:p>
      <w:pPr>
        <w:pStyle w:val="Normal"/>
        <w:ind w:firstLine="360"/>
        <w:jc w:val="both"/>
        <w:rPr/>
      </w:pPr>
      <w:r>
        <w:rPr/>
        <w:t>Народное училище слагалось у нас из двух микроскопических, но совершенно независимых друг от друга факультетов: богословскаго и историко-филологическаго; науки светскія отделялись резкою чертой от наук божественных. Между тем народная школа должна быть вся один тон, один  дух, одно нравственно-религіозное направленіе. Закон Божій воспитывает не тем, что он заучивается, но тем, что он из круга жизненных явленій выделяет, возвышает и освящает вечныя основы и начала нашей человечности. Но знакомство с этими началами возложено на светскаго учителя, который не имеет права, не смеет учить о том, какія из этих начал и как именно благословляются волею Божіею по свидетельству священной исторіи, по ученію библіи и православной церкви. Я представляю себе живо этот порядок, который как будто нарочно разчитан на то, чтобы образовать у нас не существующія партіи клерикалов, отворачивающихся от цивилизаціи, и гуманистов, отворачивающихся от христіанства. Но дитя должно получить два сознанія, два міросозерцанія, каждое про запас, на случай, для всякой надобности, потому что смотря по обстоятельствам это воспитаніе доставляет ему практическую возможность быть то книжником, то фарисеем. Я припоминаю те годы, когда учебныя руководства Золотова были приняты в народныя школы. Священник, преподавая детям церковную исторію, разказал им, как велнкій князь Владимір принял христіанскую веру. Греческій проповедник показал князю картину страшнаго суда, и мудрый князь увидел, как правосудный Бог карает упорных грешников, если они не обращаются к нему с покаяніем, молитвою и верою. Дети были очень рады тому, что проповедник показал такую картину Владиміру. Но чрез два дня учитель, передавая детям урок из русской исторіи, сказал им об этой же картине страшнаго суда: “Картина эта, хотя, конечно, в сущности нелепая, придуманная только на страх тем, которые были еще крепко слепы разумом, сильно однакож подействовала на Владиміра и на присутствующих при этом бояр”. Учитель тут оставался ни при чем, ру</w:t>
        <w:softHyphen/>
        <w:t xml:space="preserve">ководство застал он в школе, а религіи он не знал; это не его обязанность. </w:t>
      </w:r>
    </w:p>
    <w:p>
      <w:pPr>
        <w:pStyle w:val="Normal"/>
        <w:ind w:firstLine="360"/>
        <w:jc w:val="both"/>
        <w:rPr/>
      </w:pPr>
      <w:r>
        <w:rPr/>
        <w:t xml:space="preserve">Положим, что это не повторится. Тем не менее назидательны сравненія прусской школы с нашею. </w:t>
      </w:r>
    </w:p>
    <w:p>
      <w:pPr>
        <w:pStyle w:val="Normal"/>
        <w:ind w:firstLine="360"/>
        <w:jc w:val="both"/>
        <w:rPr/>
      </w:pPr>
      <w:r>
        <w:rPr/>
        <w:t xml:space="preserve">Там о религіозном обученіи заботятся два лица. У нас одно. Итак, сила религіознаго воспитанія в прусской школе вдвое более, чем в нашей. Но так как духовное лицо несет в Пруссіи обязанности и имеет права инспектора школы, то это центральное положеніе равносильно по меньшей мере прибавке третьяго лица, заботящагося о религіозном воспитаніи. Я не взвешиваю здесь, хорош ли этот порядок по другим основаніям. Но я только показываю, что значит сосредоточеніе воспитанія на религізно-нравственных началах для педагогов, которые действуют на почве, изрытой матеріализмом, пантеизмом и неверіем. </w:t>
      </w:r>
    </w:p>
    <w:p>
      <w:pPr>
        <w:pStyle w:val="Normal"/>
        <w:ind w:firstLine="360"/>
        <w:jc w:val="both"/>
        <w:rPr/>
      </w:pPr>
      <w:r>
        <w:rPr/>
        <w:t xml:space="preserve">Учитель, который не имеет права преподавать закон Божій, поставлен ниже того уровня, на котором находится школа, он унижен без вины; то, что особенно священно и дорого, не подобает ему, не дозволяется ему. Он не дорос до этого. К чему это testimonium paupertatis? “Вы наперед оповещаете общество, что ваша школа обанкрутилась, как только вы считаете ваших учителей неспособными заниматься важнейшим из всех предметов, религіозным обученіем” (Куртман). </w:t>
      </w:r>
    </w:p>
    <w:p>
      <w:pPr>
        <w:pStyle w:val="Normal"/>
        <w:ind w:firstLine="360"/>
        <w:jc w:val="both"/>
        <w:rPr/>
      </w:pPr>
      <w:r>
        <w:rPr/>
        <w:t xml:space="preserve">Не окончившій еще курса в духовной семинаріи молодой человек произносит в церкви поученія и проповеди с благословенія священника, в доме котораго он проводить вакаціонное время. К концу тех же вакацій он вступил в должность учителя народной школы; оказывается, что он не имеет права излагать детям ученіе веры в школе, тогда как месяц назад он имел право излагать ученіе веры взрослым с церковной кафедры. </w:t>
      </w:r>
    </w:p>
    <w:p>
      <w:pPr>
        <w:pStyle w:val="Normal"/>
        <w:ind w:firstLine="360"/>
        <w:jc w:val="both"/>
        <w:rPr/>
      </w:pPr>
      <w:r>
        <w:rPr/>
        <w:t xml:space="preserve">Между тем законоучитель занят по приходу; завтра нельзя заниматься в школе, потому что заказана обедня; в другой раз от самых дверей школы он вернулся домой, потому что позвали напутствовать больнаго; а там нужно отправиться к благочинному, или даже в консисторію, по делам церкви. Много ли выигрывает преподаваніе закона Божія от того, что этот предмета занимает первое место в программе? Бывает также не редко, что священник превосходный пастырь своего прихода, но уж такой не педагог, что обученіе детей никогда бы не следовало поручать ему. В этом случае оба лица, учитель н священник, почувствуют себя в положеніи стесненном и унижающем: учитель, как лишенный права, законоучитель, как лишенный способности. </w:t>
      </w:r>
    </w:p>
    <w:p>
      <w:pPr>
        <w:pStyle w:val="Normal"/>
        <w:ind w:firstLine="360"/>
        <w:jc w:val="both"/>
        <w:rPr/>
      </w:pPr>
      <w:r>
        <w:rPr/>
        <w:t xml:space="preserve">Но главная надежда народных школ заключается в педагогической деятельности учительских семинарій. В этих заведеніях молодые люди должны приготовиться к будущим обязанностям народных учителей. В числе этих обязанностей молодой человек не находит обязанности обучать закону Божію. Как бы ни усердно заботились в семинаріи о религіозном образованіи педагогов, память постоянно говорит каждому из них: “Тебе не прійдется преподавать этот предмет, ты не будешь обязан обучать детей закону Божію”. И это одно будет действовать на пониженіе религіознаго образованія непрерывно, тихо, настойчиво, как злой дух, влекущій сердце юноши к земному, ежедневному, временному, и закрывающій от него небо и вечность. Уже составитель проекта нашел основательным сказать, что в третьем классе семинаріи теоретическія занятія будущих учителей должны состоять “в повтореніи пройденнаго курса и в изученіи методики каждаго учебнаго предмета, за исключеніем закона Божія, так как они не будут преподавать этот предмет в городских училищах”. Жизнь, которой логика отличается совершеннейшею последовательностію, сделает еще большій вычет из суммы религіозных знаній учителя. </w:t>
      </w:r>
    </w:p>
    <w:p>
      <w:pPr>
        <w:pStyle w:val="Normal"/>
        <w:ind w:firstLine="360"/>
        <w:jc w:val="both"/>
        <w:rPr/>
      </w:pPr>
      <w:r>
        <w:rPr/>
        <w:t>“</w:t>
      </w:r>
      <w:r>
        <w:rPr/>
        <w:t>Они не будут преподавать этот предмет в городских училищах”. Но может-быть, иной священник, заботясь о благе детей, благословит учителя преподавать этот предмет. Может-быть, на частных уроках в семействе помещика, купца, мещанина, попросят учителя передать детям священную исторію и ученіе веры. Может-быть, талантами и энергіей этот учитель достигнет высшаго педагогическаго званія, и ему придется обозревать школы и судить о преподаваніи в них закона Божія. Может-быть, не один из них пожелал бы в награду за долголетнюю педагогическую деятельность получить сан священника, и кажется, было бы полезно предоставить учителям право искать этого сана по истеченіи 15– 20 лет службы; это было бы для очень многих лучшим побужденіем трудиться для школы добросовестно и энергически и сосредо</w:t>
        <w:softHyphen/>
        <w:t xml:space="preserve">точивало бы их при частных занятіях и при самообразованіи на изученіи предмета, воспитательныя силы котораго так громадны. Может-быть, наконец, учители, владеющіе литературным талантом, посвятят свои досуга на составленіе педагогических учебников; здесь окажется настойчивая потребность в знаніи методики закона Божія. </w:t>
      </w:r>
    </w:p>
    <w:p>
      <w:pPr>
        <w:pStyle w:val="Normal"/>
        <w:ind w:firstLine="360"/>
        <w:jc w:val="both"/>
        <w:rPr/>
      </w:pPr>
      <w:r>
        <w:rPr/>
        <w:t xml:space="preserve">Итак, и при настоящем порядке не следует обрезывать крылья юношеству, которое в учительской семинаріи готовится к далекой и широкой будущности. </w:t>
      </w:r>
    </w:p>
    <w:p>
      <w:pPr>
        <w:pStyle w:val="Normal"/>
        <w:ind w:firstLine="360"/>
        <w:jc w:val="both"/>
        <w:rPr/>
      </w:pPr>
      <w:r>
        <w:rPr/>
        <w:t xml:space="preserve">У нас сделалось почти общим и истертым выраженіем сетованіе на недостаточное религіозное образованіе общества просвещеннаго, полупросвещеннаго и непросвещеннаго. Ожидаемое происхожденіе новаго сословія народных учителей дает в руки правительства довольно сильное средство для противодействія этому злу, если только взяться за дело решительно и с полным знаніем его сущности. </w:t>
      </w:r>
    </w:p>
    <w:p>
      <w:pPr>
        <w:pStyle w:val="Normal"/>
        <w:ind w:firstLine="360"/>
        <w:jc w:val="both"/>
        <w:rPr/>
      </w:pPr>
      <w:r>
        <w:rPr/>
        <w:t xml:space="preserve">Да позволено мне будет сделать в этом месте некоторые отступленія, отдаться резонерству и даже быть придирчивым к тому, что для многих кажется неважным и безразличным. Я питаю мечту, что и эта случайная метода будет содействовать к открытію начал и законов, содействующих сосредоточенію учебнаго курса народной школы на религіозном обученіи. </w:t>
      </w:r>
    </w:p>
    <w:p>
      <w:pPr>
        <w:pStyle w:val="Normal"/>
        <w:ind w:firstLine="360"/>
        <w:jc w:val="both"/>
        <w:rPr/>
      </w:pPr>
      <w:r>
        <w:rPr/>
        <w:t xml:space="preserve">Итак, сетуют на недостаточное религіозное образованіе нашего общества. Но если сетуют на это наши священники, то позволительно сказать, что врачи должны прежде всего исцелить самих себя. Только жаль, что священник не может слишком значительно возвышаться над теми, духовным нуждам которых он служит но данной ему благодати. По какому побужденію наш священник стремился бы с помощію свободнаго самообразованія расширять горизонт своих религізных познаній? По побужденію чисто ангельскому, так как человеческих побужденій он пока не имеет. Тот бюджет образованія, который вынес он из семинаріи, слишком достаточен для него; конкуррентов нет, как нет и людей, с которыми он сочувственно делился бы своими идеями. Взаимодействіе с народным учителем было бы для него очень полезно, если бы закон не установлял, что эти два лица должны идти параллельно, как бы не зная друг о друге. Вообще так уже принято у нас и так требуется формами права, что светскіе люди, хотя бы они составляли педагогическій совет, с почтительною предупредительностію принимают все, что представит им духовное лицо или относительно программы, или относительно методы преподавнія закона Божія. Так лицемерит вся светская Россія пред всей духовной Россіей. Иностранец, который заметил бы это явленіе и которому не растолковали бы, в чем тут дело, пришел бы к убежденію, что наше духовенство имеет такой громадный и всевластный авторитет, каким не удалось обзавестись доселе ни одному из римских первосвященников. Но хотя все это формализм и чинопочитаніе, воздаваемое церкви; однако одно, очень реальное явленіе кроется здесь. Наши педагоги так мало знают религію, что при первой попытке повести о ней речь они рискуют наговорить нелепостей. Поэтому от всего своего сердца, от всех своих помышленій они держатся на почве формализма и чинопочитанія. А педагогика, дети, школы страдают от этого ведомо-неведомо. Страдают от этого и сами законоучители. То положеніе, которое они занимают в школе, невольно отражается на их мненіях о программе и методе преподаванія закона Божія. Действует здесь общій психологическій закон, но которому убежденія человека зависят в большей или меньшей мере от его положенія, от моральнаго значенія того места, на котором он поставлен. </w:t>
      </w:r>
    </w:p>
    <w:p>
      <w:pPr>
        <w:pStyle w:val="Normal"/>
        <w:ind w:firstLine="360"/>
        <w:jc w:val="both"/>
        <w:rPr/>
      </w:pPr>
      <w:r>
        <w:rPr/>
        <w:t xml:space="preserve">В самом деле, как предполагается преподавать закон  Божій в сельских училищах? Законоучитель знает, что есть религія, есть религія христіанская, есть религія христіанская православная. Сообразно с этим программа говорит: “Преподаваніе  закона Божія имеет целью воспитать детей в христіанской благочестивой жизни, по закону православной церкви”. С этим указаніем цели нельзя не согласиться, потому что и всякое обученіе имеет свою цель в жизни, в ея совершенствах, и достоинствах. Но если говорится о законе православной церкви, как об источнике, из котораго должна истекать для детей хрнстіанская благочестивая жизнь, то представляется очень важный вопрос: закон православной церкви имеет ли эту мощную силу, поколику дети познали его из преподаванія законоучителя, или же требуется усвоеніе, упражненіе, сложеніе привычек и склонностей, как необходимых условій, сообщающих этому закону силу в живой личности? Нельзя сомневаться, как следует отвечать на этот вопрос. Апостол Павел говорит, что христіане должны воспитывать своих детей в наказаніи и ученіи Господнем, что, следовательно, религізное обученіе должно идти нераздельно с религіозной дисциплиной. Эта педагогическая истина сделалась ныне безспорным началом методики закона Божія даже у таких педагогов, как Шмидт, который затрудняется говорить определенным языком о церкви и ея значеніи для христіанскаго воспитанія, затрудняется потому, что частію популярный пантеизм, частію идея національнаго единства, для котораго, как он полагает, заключается большое препятствіе в существованіи множества церквей и сект, сделали его сужденія о церкви односторонними и нерешительными. Но в свою очередь религіозная дисциплина осуществляется во внутреннем порядке церковной жизни и переходит отсюда в жизнь семейную. Так как народная школа принимает на себя обязанности семейств по отношенію к их детям, то, и на ней должна отразиться религіозная дисциплина. Законоучитель должен бы сознаться искренно, что только на этой почве и в этой среде он может, он будет способен преподавать закон Божій с целію воспитательною, и что в противном случае его преподаваніе будет сообщать детям начатки богословских сведеній, а не истины веры, переходящія в любовь и надежду. Как это делается в Германіи и в других странах, известно достаточно. Учебный год прилажен к церковному году. Молитва пред ученіем поется звонкими голосами всех детей класса, и иногда и всех классов вместе. Суббота очень часто посвящается единственно на приготовленіе детей к предстоящему богослуженію воскреснаго дня и на участіе в этом богослуженіи. На школе лежит обязанность управлять отношеніями детей к церкви. Так ли это у нас? Идея народнаго учителя и законоучителя исчезает у нас в идее профессора, этого схоластическаго существа, думающаго о кафедре, а не о жизни, о познаніях, а не о доблестях. Все мы профессорствуем, начиная с Императорских университетов до школ, содержимых сельскими старостами. Это потому, что наилегче приготовить профессора; очень трудно – учителя гимназіи; чрезвычайно трудно – учителя народнаго училища, потому что здесь школа и жизнь, ученіе и дисциплина, сообщеніе сведеній и созиданіе образа жизни должны строго проникать друг друга. От разделенія этих начал особенно страдают программы преподаванія закона Божія. Если из программы для сельских училищ, которая у нас пред глазами, выключить некоторая замечанія о пріученіи детей к молитве, то она получит значеніе указанія на тот способ, как следует сообщать детям начальныя богословскія сведенія. Это профессорское положеніе, в котором находился составитель программы, сказалось также в языке программы и в мненіи о том, что некоторые догматы веры передать детям трудно. Например: </w:t>
      </w:r>
    </w:p>
    <w:p>
      <w:pPr>
        <w:pStyle w:val="Normal"/>
        <w:ind w:firstLine="360"/>
        <w:jc w:val="both"/>
        <w:rPr/>
      </w:pPr>
      <w:r>
        <w:rPr/>
        <w:t>“</w:t>
      </w:r>
      <w:r>
        <w:rPr/>
        <w:t xml:space="preserve">Прежде всего должно быть дано детям понятіе о Боге, Творце и Промыслителе, как Духе вездесущем и всеведущем, любящем и милостивом Отце всех людей”. Или еще: “С первыми своими молитвами дети должны обращаться к Богу, Единому в Трех Лпцах, хотя сознательное обращеніе к Св. Троице для них еще трудно”. </w:t>
      </w:r>
    </w:p>
    <w:p>
      <w:pPr>
        <w:pStyle w:val="Normal"/>
        <w:ind w:firstLine="360"/>
        <w:jc w:val="both"/>
        <w:rPr/>
      </w:pPr>
      <w:r>
        <w:rPr/>
        <w:t xml:space="preserve">Дитя понимает вас, когда вы говорите ему, что Бог есть отец милосердый, что Он заботится не только о нас, но и о всякой травке, которую Он украшает, и о маленькой птичке, которую Он питает. После этого оно понимает вас, когда вы говорите ему, что Бог все сотворил, всему даровал жизнь для счастія тех, кто Его любит. Идея творчества понятна детям из собственнаго жизненнаго опыта. Но о Боге, как о Духе вездесущем и всеведущем, заговорить  в начале значит заняться идеей, которая не освещается для детей опытами жизни. Педагог школы Шмидта с таким же правом начал бы беседу с детьми  о Боге, как о субстанцiи всякаго бытія. </w:t>
      </w:r>
    </w:p>
    <w:p>
      <w:pPr>
        <w:pStyle w:val="Normal"/>
        <w:ind w:firstLine="360"/>
        <w:jc w:val="both"/>
        <w:rPr/>
      </w:pPr>
      <w:r>
        <w:rPr/>
        <w:t xml:space="preserve">Вы хотите, чтобы с первыми своими молитвами дети обращались “к Богу – Единому в Трех Лицах”. Этого они не сумеют. За то весьма легко сумеют они обращаться к Отцу, Сыну и Святому Духу. В чем же тут различіе, – спросит читатель? Для краткости объясняться не стану, а только предложу этот самый вопрос читателю. Итак, в чем же и в самом деле  тут различіе, любознательный читатель? Что значит понятія богсловскiя и понятія христiанскiя? </w:t>
      </w:r>
    </w:p>
    <w:p>
      <w:pPr>
        <w:pStyle w:val="Normal"/>
        <w:ind w:firstLine="360"/>
        <w:jc w:val="both"/>
        <w:rPr/>
      </w:pPr>
      <w:r>
        <w:rPr/>
        <w:t xml:space="preserve">Программа полагает, что сознательное обращеніе детей к Св. Троице трудно. Но в жизни дети не затрудняются праздновать Троицын день и празднуют этот день с особенною радостію. Как же так? Трудно, конечно, изложить детям философію Троицы; но не трудно изъяснить, что когда Іисус Христос по воскресеніи вознесся на небо, то у милосердаго Отца Небеснаго Он попросил Святаго Духа Апостолам и всему роду человеческому, и Св. Дух дарует человеку добрыя мысли, добрыя намеренія, любовь к мо-литве и к послушанію. </w:t>
      </w:r>
    </w:p>
    <w:p>
      <w:pPr>
        <w:pStyle w:val="Normal"/>
        <w:ind w:firstLine="360"/>
        <w:jc w:val="both"/>
        <w:rPr/>
      </w:pPr>
      <w:r>
        <w:rPr/>
        <w:t xml:space="preserve">Представьте же теперь, что преподаваніе закона Божія было бы задачей не кафедры в школе, а самой школы и всей школы. Тогда религіозное обученіе служило бы только истолкованіем религіозной дисциплины; оно выступало бы не как ученіе, которое ожидает еще жизни, обязанной реализовать его, но как жизнь, которая в этом ученіи находит свой свет и разгадку своих собственных движеній. Для наших педагогов эти мненія должны казаться какою-то мистикой. Но я просил бы их прочитать те прусскіе регулятивы, которые дали существованіе столь замечательной и обратившей на себя вниманіе Европы прусской народной школе. Там говорится, например: “Школа принимает к себе детей, искупленных дорогой ценою и имеющих право на все благодатныя сокровища экономіи спасенія; поэтому школа должна приготовить их к сознательному пріему таковых сокровищ и к дятельной жизни в церкви Христовой”. “„Учитель должен быть освящен на то, чтобы говорить во имя Христово: не возбраняйте детям приходить ко мне, потому что им принадлежит царство небесное”. Или: “Христіанское дитя должно пережить на себе и в себе библейскую исторію, и в этом-то помочь ему обязана школа”. Так дуализм между жизнію и ученіем снят здесь, потому что он не мог получить пищи в дуализме между учителем н законоучителем. Это существо народной прусской школы, которой удалось отожествить жизнь и ученіе, как это было в школе античнаго міра, – это существо, вследствіе котораго школа есть только сосредоточеніе отборнейших и священнейших начал жизни, каковы в особенности религія и идея отечества, оно-то не дозволяетъ этой школе обрываться в школу грамотности, которая во всей остальной Европе так скоро показывает свою тощую фигуру там, где законодатели и педагоги  мечтали учредить школу народную. </w:t>
      </w:r>
    </w:p>
    <w:p>
      <w:pPr>
        <w:pStyle w:val="Normal"/>
        <w:ind w:firstLine="360"/>
        <w:jc w:val="both"/>
        <w:rPr/>
      </w:pPr>
      <w:r>
        <w:rPr/>
        <w:t xml:space="preserve"> </w:t>
      </w:r>
      <w:r>
        <w:rPr/>
        <w:t xml:space="preserve">При наших порядках,  что придется  делать школе когда появится учебник; соединяющій в.себе ученіе о религіи с ученіем об отечестве? Возьмет ли на свою долю учитель,  как жрец от государства, ученіе об отечестве и оставит священнику, как жрецу от церкви, ученіе о религіи? Но начала, на которых построен учебник, не позволяют этого дележа. Священная исторія должна  быть родная для каждаго христіанина; родная исторія должна быть  священна для каждаго Русскаго. По таким началам составлена, например, книга для чтенія в первоначальных училищах св. Кирилло-Мефодіевскаго братства. Педагогика должна смотреть на подобныя книги, как на торжество истинной педагогической идеи: воспитаніе религіозное и патріотическое, жизнь для Бога в церкви и жизнь для человечества в отечестве, должны, проникать друг друга и возвышать сердце детей, как одна нераздельная сила. В наших школах осуществить этот педагогическій идеал тем удобнее, что бытіе и первоначальная судьба нашего отечества тесно были связаны с деятельностію лиц, которых чтит церковь, как своих святых, и с которыми Русскій человек находится в живом общеніи чрез молитвы и церковныя службы. Сообразно с этим, книга, которую мы назвали, изложив кратко и сосредоточенно священную исторію, сразу и непосредственно разказывает детям житіе св. Кирилла и Мефеодія, как апостолов славянских народов, житіе св. княгини Ольги, житіе св. Владиміра. Эта метода нераздельнаго воспитанія для религіи и отечества так превосходна в педагогическом отношеніи, что она, без сомненія, скоро водворилась бы в наших народных школах ко благу народа и государства, если бы не встречала она препятствія в порядке, на который здесь мы сетуем. </w:t>
      </w:r>
    </w:p>
    <w:p>
      <w:pPr>
        <w:pStyle w:val="Normal"/>
        <w:ind w:firstLine="360"/>
        <w:jc w:val="both"/>
        <w:rPr/>
      </w:pPr>
      <w:r>
        <w:rPr/>
        <w:t xml:space="preserve">Я представляю, что в школе во время ученія дитя испытало непріятности и страданія от своих начальников и учителей. Оно было наказано за какую-нибудь вину; можетъ быть также, что учитель огорчил его просто по своей раздражительности или по глупости. Тотчас после этого мудрый педагог заставляет огорченное и раздраженное дитя молиться таким образом: “Господи, благослови нашихъ начальниковъ, родителей и учителей, ведущих нас к познанію блага” и проч. (Молитва после ученія). Там, где церковь имеет силу, она не вынуждает у детей этих молитвъ. </w:t>
      </w:r>
    </w:p>
    <w:p>
      <w:pPr>
        <w:pStyle w:val="Normal"/>
        <w:ind w:firstLine="360"/>
        <w:jc w:val="both"/>
        <w:rPr/>
      </w:pPr>
      <w:r>
        <w:rPr/>
        <w:t xml:space="preserve">  </w:t>
      </w:r>
    </w:p>
    <w:p>
      <w:pPr>
        <w:pStyle w:val="Normal"/>
        <w:ind w:firstLine="360"/>
        <w:jc w:val="both"/>
        <w:rPr/>
      </w:pPr>
      <w:r>
        <w:rPr/>
        <w:t xml:space="preserve">Молятся дети Небесному Царю, Утешителю, Духу истины; непосредственное, эмпирическое отношеніе к учителям и к их милому я нисколько не стесняет датское сердце горячо молиться, возносясь к Духу истины, тем более, что дитя чувствует, как нужен дух истины и для самих учителей. </w:t>
      </w:r>
    </w:p>
    <w:p>
      <w:pPr>
        <w:pStyle w:val="Normal"/>
        <w:ind w:firstLine="360"/>
        <w:jc w:val="both"/>
        <w:rPr/>
      </w:pPr>
      <w:r>
        <w:rPr/>
        <w:t xml:space="preserve">Но если уже в молитвах обнаруживается направленіе школы, котораго нельзя одобрить, то в учебниках с роковою неизбежностію будут повторяться все недостатки, вытекающіе из свойственной нашей школе децентрализаціи. Опыт показал, что Россія может иметь превосходных педагогов. Методика некоторых учебных предметов разработана нашими педагогами в таком совершенстве, что, сколько мне известно, мы можем поравняться с педагогами немецкими, а педагогов других націй мы цревосходим во многих отношеніях. Укажу для примера на методику арифметики и геометріи. Методы Дистервега, Грубе и других получили в руках наших педагогов такую отделку, которая доставила им еще больше простоты, практичности, сосредоточенности и единства. Также книги для первоначальнаго обученія составляются у нас нередко с большим педагогическим тактом. Наш богатый язык, который не затрудняется говорить философам и крестьянам, взрослым и детям, доставляет большое удобство для работ наших педагогов. Но при составлении педагогической книги наш педагог по неволи выразит себя, как лицо, которое само не занималось религіозным обученіем, и далее как лицо, уверенное наперед, что его книга предполагает учителя, также не занимающагося этим обученіем. Из этого повидимому так незначительнаго обстоятельства, из этого повидимому так тонкаго, неуловимаго душевнаго настроенія будут проистекать из рода в род очень полновесные недостатки наших педагогических руководств. Достигать того, чтобы созерцанія, которыми хотим мы питать наших детей, были проникнуты религіозностію – религіозностію не слов, не молитв, не священных текстов, но духа, направленія, настроенія – как трудно достигать этого нашим педагогам! Тон учебной книги, ея преобладающій строй, составляют очень важное педагогическое качество: она воспитывает не только тем, чему она учит, но и тем, куда паправляет она фантазію ученика, какіе интересы затрогивает она мимоходом, случайно и слегка, наконец тем, что служит для нея неосязаемым, нематеріальным центром, к которому стремятся разныя статьи книги, хотя это тяготеніе и не лишает отдельных статей их самостоятельности и их индивидуальности. Но вместо длинных объясненій и мы сделаем не лишенное интереса оближеніе, и возьмем с этою целью статью одного из лучших русских педагогов и ту же самую статью одного из самых обыкновенных немецких педагогов. </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 xml:space="preserve">Школа 1). </w:t>
      </w:r>
    </w:p>
    <w:p>
      <w:pPr>
        <w:pStyle w:val="Normal"/>
        <w:ind w:firstLine="360"/>
        <w:jc w:val="both"/>
        <w:rPr/>
      </w:pPr>
      <w:r>
        <w:rPr/>
        <w:t xml:space="preserve">Брат пришел домой из школы. </w:t>
      </w:r>
    </w:p>
    <w:p>
      <w:pPr>
        <w:pStyle w:val="Normal"/>
        <w:ind w:firstLine="360"/>
        <w:jc w:val="both"/>
        <w:rPr/>
      </w:pPr>
      <w:r>
        <w:rPr/>
        <w:t>“</w:t>
      </w:r>
      <w:r>
        <w:rPr/>
        <w:t xml:space="preserve">Что у нас там делается?” спросила его маленькая сестра. </w:t>
      </w:r>
    </w:p>
    <w:p>
      <w:pPr>
        <w:pStyle w:val="Normal"/>
        <w:ind w:firstLine="360"/>
        <w:jc w:val="both"/>
        <w:rPr/>
      </w:pPr>
      <w:r>
        <w:rPr/>
        <w:t xml:space="preserve">И брат разказал сестре все, чти делается в школе. </w:t>
      </w:r>
    </w:p>
    <w:p>
      <w:pPr>
        <w:pStyle w:val="Normal"/>
        <w:ind w:firstLine="360"/>
        <w:jc w:val="both"/>
        <w:rPr/>
      </w:pPr>
      <w:r>
        <w:rPr/>
        <w:t>“</w:t>
      </w:r>
      <w:r>
        <w:rPr/>
        <w:t xml:space="preserve">Учитель сидит на стуле, за столом. Ученики сидят на скамейках. Возле учителя стоит большая классная доска. На классной доске пишут мелом. Перед учениками лежит грифельная доска. На грифельных досках пишут грифелем. Учитель учит. Ученики учатся. Учитель спрашивает, ученики отвечают. Одни ученики пишут, другіе читаюг, третьи рисуют. </w:t>
      </w:r>
    </w:p>
    <w:p>
      <w:pPr>
        <w:pStyle w:val="Normal"/>
        <w:ind w:firstLine="360"/>
        <w:jc w:val="both"/>
        <w:rPr/>
      </w:pPr>
      <w:r>
        <w:rPr/>
        <w:t xml:space="preserve">То ли делается в вашей школе? Разкажите! </w:t>
      </w:r>
    </w:p>
    <w:p>
      <w:pPr>
        <w:pStyle w:val="Normal"/>
        <w:ind w:firstLine="360"/>
        <w:jc w:val="both"/>
        <w:rPr/>
      </w:pPr>
      <w:r>
        <w:rPr/>
        <w:t xml:space="preserve">  </w:t>
      </w:r>
    </w:p>
    <w:p>
      <w:pPr>
        <w:pStyle w:val="Normal"/>
        <w:ind w:firstLine="360"/>
        <w:jc w:val="both"/>
        <w:rPr/>
      </w:pPr>
      <w:r>
        <w:rPr/>
        <w:t xml:space="preserve">Таков образ школы у лучшаго русскаго педагога. Поставим рядом с ним описаніе школы, которое попалось нам у обыкновеннаго немецкаго педагога. </w:t>
      </w:r>
    </w:p>
    <w:p>
      <w:pPr>
        <w:pStyle w:val="Normal"/>
        <w:ind w:firstLine="360"/>
        <w:jc w:val="both"/>
        <w:rPr/>
      </w:pPr>
      <w:r>
        <w:rPr/>
        <w:t xml:space="preserve">  </w:t>
      </w:r>
    </w:p>
    <w:p>
      <w:pPr>
        <w:pStyle w:val="Normal"/>
        <w:ind w:firstLine="360"/>
        <w:jc w:val="both"/>
        <w:rPr/>
      </w:pPr>
      <w:r>
        <w:rPr/>
        <w:t xml:space="preserve">Ш к о л а 1). </w:t>
      </w:r>
    </w:p>
    <w:p>
      <w:pPr>
        <w:pStyle w:val="Normal"/>
        <w:ind w:firstLine="360"/>
        <w:jc w:val="both"/>
        <w:rPr/>
      </w:pPr>
      <w:r>
        <w:rPr/>
        <w:t xml:space="preserve">Мои родители посылают меня в школу. Дети, которыя ходят в школу, называются учениками. Ученик должен смотреть за тем, чтобы лицо, руки и одежда были у него всегда чисты, и кто не опрятен, тот не может оставаться в школе. Когда начинается ученіе, то учитель молится вместе с учениками. По окончаніи ученія они еще раз совершают молитву. В школе меня учат правильно говорить, читать, писать, петь, да, учат всему хорошему. Все, что говорит учитель, я исполняю с большою охотою. Когда же не исполняю, то меня наказывают. От меня требуют, чтоб я вел себя в школе спокойно, не оставляя своего места, и не разговаривал бы с другими учениками. Так приказывает учитель. Когда я исполняю все, что учитель приказывает, он говорит мне: “ты хорошій ученик”. </w:t>
      </w:r>
    </w:p>
    <w:p>
      <w:pPr>
        <w:pStyle w:val="Normal"/>
        <w:ind w:firstLine="360"/>
        <w:jc w:val="both"/>
        <w:rPr/>
      </w:pPr>
      <w:r>
        <w:rPr/>
        <w:t xml:space="preserve">Вот два изображенія. На вопрос, что такое школа и что делается в школе, даны различные ответы. В русской школе замечательно то, что учитель сидит на стуле, а ученики на скамейках;  в немецкой то, что учитель читает с детьми молитву при начале и при конце занятій. Русскаго мальчика заставляют помнить, что возле учителя стоит доска; немецкаго, что он должен заботиться об опрятности, быть тихим и послушным. Очевидно, что русскій педагог, не имея принципа, отдался случайному воспоминание безразличных фактов; немецкій же педагог сосредоточен на моральных и религіозных  принципах. </w:t>
      </w:r>
    </w:p>
    <w:p>
      <w:pPr>
        <w:pStyle w:val="Normal"/>
        <w:ind w:firstLine="360"/>
        <w:jc w:val="both"/>
        <w:rPr/>
      </w:pPr>
      <w:r>
        <w:rPr/>
        <w:t xml:space="preserve">  </w:t>
      </w:r>
    </w:p>
    <w:p>
      <w:pPr>
        <w:pStyle w:val="Normal"/>
        <w:ind w:firstLine="360"/>
        <w:jc w:val="both"/>
        <w:rPr/>
      </w:pPr>
      <w:r>
        <w:rPr/>
        <w:t xml:space="preserve">Приведенный пример не таков, чтоб он мог стоять одиноко, и я имею порядочную коллекцио статей одного и того же содержанія, которыя в немецком изложеніи сосредоточены на возвышающих морально-религіозных началах, между тем как в русском изложеніи эти статьи представляют что-то разбросанное, сопоставленіе случайных заметок и мненій, безцветную и безвкусную матерію для упражненія в чтеніи. В тех же двух книгах интересно сравнить статьи, в которых говорится о несчастіи сиротства, или о наивном уроке, который дан мальчиком своему отцу, оскорблявшему старика дедушку, или сравнить столь обыкновенное в этого рода книгах описаніе овцы. Какое различіе тона и направленія! Русское дитя обязывается, например, думать, что овечка глупа, потому что на пожаре сама она кидается в огонь, а завидя волка стоит тупо на месте и  глупо постукиваст копытками. “Но на что людям овечій ум”? спрашивает маленькій, но совершенно грубый эгоист. “Им нужна овечья шерсть на чулки и сукно, сало на мыло и свечи, кожа на сапоги и башмаки, мясо на жаркое”. Итак, в этом бедном твореніи не дали заметить мальчику ничего симпатическаго, ни этой кротости, ни этой беззащитности, вследствіе которой, как узнает немецкій мальчик от своего учителя, овца так и привязывается к человеку, отдавая себя под его защиту и покровительство. Наш школьннк узнает не это моральное отношеніе, не этот союз, в котором человек дарит добром бедное творенье, как и в свою очередь получает от него добро – это ведь религія; нет, он только видит, что эта глупая тварь потребна для удовлетворенія эгоистических матеріальных нужд человека. А какое значеніе имеет сказка о злой - презлой бабе, которая ни про-что, ни за-что хотела сжить со свету невинную и добрую девочку? – Очень простое, по законам психологіи. Мальчики, разучившіе эту сказку, как только завидят старуху, которой так свойственна ворчливость и угрюмость, тотчас найдут в ней эту злую-презлую бабу; не научать же подобнаго рода сказки наших детей тому, чтобы к старости относились они почтительно, религізно. Правда, что эта сказка есть произведеніе народной фантазіи. Но что это значит? Мать должна целый день тараторить с своими ребятишками; она имеет обязанность воспитывать их, но также имеетъ надобность занимать их, ежеминутно делать себя необходимою для них, пополнять пустоту существованія возбужденіем каких-нибудь интересов, и здесь всякая болтовня кстати, здесь терпима всякая фантазія, которая развязывает язык. Так и понимаются эти сказки в круге семейных отношеній; мать болтает их не с авторитетом учителя, не сообщает им той санкціи, какую оне получают, как только учитель передает их, призванный исполнять свой долг, а не следующій простой потребности жить и играть, развлекать и развлекаться. Поэтому сказка, которая в беседах матери будет безвредна для детскаго сердца, нередко окажется в устах учителя грязною и противною нравственным и религіозным началам. Пора бы понять этот закон нашим педагогам. Сказки не суть “первыя и блестящія попытки русской народной педагогики”, как выражается г. Ушинскій. Сказки сказываются не в тесном интересе воспитанія, но в обширном интересе жизни. И народ понимает это; народ не любит школы, которая воспитывает детей на сказках и посредством сказок. Народ пріобретает на медные гроши книги, которыя могут просветить его детей и научить их добру. Катія это книги? Собраніе сказок? Заберите справки о книгах, которыя распространяет в народе, то даром, то по очень дешевой цен, известный ревнитель народнаго просвещенія Прохоров, и которыя принимает народ с живейшею благодарностію. Что это за книги, которыя благодетельная рука раздает народу в огромном количестве? И будет ли наша народная школа поставлена так, что подобная же частная благотворительность станет поддерживать ее, как учрежденіе, действительно доставляющее детям народа “благое просвещенiе”? </w:t>
      </w:r>
    </w:p>
    <w:p>
      <w:pPr>
        <w:pStyle w:val="Normal"/>
        <w:ind w:firstLine="360"/>
        <w:jc w:val="both"/>
        <w:rPr/>
      </w:pPr>
      <w:r>
        <w:rPr/>
        <w:t xml:space="preserve">Другой совершенно не понятый нашими педагогами закон, от котораго зависит народное литературное творчество, также исключает огромное множество произведеній этого творчества из книг, назначаемых для народной школы. Жизнь народа сосредоточивается на деятельности и движеніи. Весьма часто слово имеет у него смысл только как спутник, как аккомпанимент определенной формы движенія. Старый дедушка строит изъ себя лошадку, чтобы потешить внучку. Поднимаясь и опускаясь, подпрыгивая и притопывая, играя в бег рысью или галопом, он выражает все эти движенія соответствующимн словами, которыя вне этой исторіи оказываются не только безсмысленными, но и смешными. Представьте теперь, что народный учитель был бы вынужден развивать умственныя силы учеников с помощію народных произведений этого разряда. Он читает в классе: </w:t>
      </w:r>
    </w:p>
    <w:p>
      <w:pPr>
        <w:pStyle w:val="Normal"/>
        <w:ind w:firstLine="360"/>
        <w:jc w:val="both"/>
        <w:rPr/>
      </w:pPr>
      <w:r>
        <w:rPr/>
        <w:t xml:space="preserve">Жил был у бабушки </w:t>
      </w:r>
    </w:p>
    <w:p>
      <w:pPr>
        <w:pStyle w:val="Normal"/>
        <w:ind w:firstLine="360"/>
        <w:jc w:val="both"/>
        <w:rPr/>
      </w:pPr>
      <w:r>
        <w:rPr/>
        <w:t xml:space="preserve">Серенькій козлик. </w:t>
      </w:r>
    </w:p>
    <w:p>
      <w:pPr>
        <w:pStyle w:val="Normal"/>
        <w:ind w:firstLine="360"/>
        <w:jc w:val="both"/>
        <w:rPr/>
      </w:pPr>
      <w:r>
        <w:rPr/>
        <w:t xml:space="preserve">Вот как! Вот как! </w:t>
      </w:r>
    </w:p>
    <w:p>
      <w:pPr>
        <w:pStyle w:val="Normal"/>
        <w:ind w:firstLine="360"/>
        <w:jc w:val="both"/>
        <w:rPr/>
      </w:pPr>
      <w:r>
        <w:rPr/>
        <w:t xml:space="preserve">Серенькій козлик! </w:t>
      </w:r>
    </w:p>
    <w:p>
      <w:pPr>
        <w:pStyle w:val="Normal"/>
        <w:ind w:firstLine="360"/>
        <w:jc w:val="both"/>
        <w:rPr/>
      </w:pPr>
      <w:r>
        <w:rPr/>
        <w:t xml:space="preserve">Бабушка козлика </w:t>
      </w:r>
    </w:p>
    <w:p>
      <w:pPr>
        <w:pStyle w:val="Normal"/>
        <w:ind w:firstLine="360"/>
        <w:jc w:val="both"/>
        <w:rPr/>
      </w:pPr>
      <w:r>
        <w:rPr/>
        <w:t xml:space="preserve">Очень любила. </w:t>
      </w:r>
    </w:p>
    <w:p>
      <w:pPr>
        <w:pStyle w:val="Normal"/>
        <w:ind w:firstLine="360"/>
        <w:jc w:val="both"/>
        <w:rPr/>
      </w:pPr>
      <w:r>
        <w:rPr/>
        <w:t xml:space="preserve">Вот как! Вот как! </w:t>
      </w:r>
    </w:p>
    <w:p>
      <w:pPr>
        <w:pStyle w:val="Normal"/>
        <w:ind w:firstLine="360"/>
        <w:jc w:val="both"/>
        <w:rPr/>
      </w:pPr>
      <w:r>
        <w:rPr/>
        <w:t xml:space="preserve">Очень любила! И т. д. </w:t>
      </w:r>
    </w:p>
    <w:p>
      <w:pPr>
        <w:pStyle w:val="Normal"/>
        <w:ind w:firstLine="360"/>
        <w:jc w:val="both"/>
        <w:rPr/>
      </w:pPr>
      <w:r>
        <w:rPr/>
        <w:t xml:space="preserve">  </w:t>
      </w:r>
    </w:p>
    <w:p>
      <w:pPr>
        <w:pStyle w:val="Normal"/>
        <w:ind w:firstLine="360"/>
        <w:jc w:val="both"/>
        <w:rPr/>
      </w:pPr>
      <w:r>
        <w:rPr/>
        <w:t xml:space="preserve">Если бы при этом учитель делал покачиванья туловищем, как серенькій козлик, тогда по крайней мере был бы смысл в словах: “Вот как! Вот как”! </w:t>
      </w:r>
    </w:p>
    <w:p>
      <w:pPr>
        <w:pStyle w:val="Normal"/>
        <w:ind w:firstLine="360"/>
        <w:jc w:val="both"/>
        <w:rPr/>
      </w:pPr>
      <w:r>
        <w:rPr/>
        <w:t xml:space="preserve">Или: </w:t>
      </w:r>
    </w:p>
    <w:p>
      <w:pPr>
        <w:pStyle w:val="Normal"/>
        <w:ind w:firstLine="360"/>
        <w:jc w:val="both"/>
        <w:rPr/>
      </w:pPr>
      <w:r>
        <w:rPr/>
        <w:t xml:space="preserve">Гоп - гоп! Ну, скачи в галоп! </w:t>
      </w:r>
    </w:p>
    <w:p>
      <w:pPr>
        <w:pStyle w:val="Normal"/>
        <w:ind w:firstLine="360"/>
        <w:jc w:val="both"/>
        <w:rPr/>
      </w:pPr>
      <w:r>
        <w:rPr/>
        <w:t xml:space="preserve">. . . . . . . . . . . . . . . . . . . . . . . . . </w:t>
      </w:r>
    </w:p>
    <w:p>
      <w:pPr>
        <w:pStyle w:val="Normal"/>
        <w:ind w:firstLine="360"/>
        <w:jc w:val="both"/>
        <w:rPr/>
      </w:pPr>
      <w:r>
        <w:rPr/>
        <w:t xml:space="preserve">Трух - трух! Рысью, милый друг! </w:t>
      </w:r>
    </w:p>
    <w:p>
      <w:pPr>
        <w:pStyle w:val="Normal"/>
        <w:ind w:firstLine="360"/>
        <w:jc w:val="both"/>
        <w:rPr/>
      </w:pPr>
      <w:r>
        <w:rPr/>
        <w:t xml:space="preserve"> </w:t>
      </w:r>
      <w:r>
        <w:rPr/>
        <w:t xml:space="preserve">. . . . . . . . . . . . . . . . . . . . . . . . . </w:t>
      </w:r>
    </w:p>
    <w:p>
      <w:pPr>
        <w:pStyle w:val="Normal"/>
        <w:ind w:firstLine="360"/>
        <w:jc w:val="both"/>
        <w:rPr/>
      </w:pPr>
      <w:r>
        <w:rPr/>
        <w:t xml:space="preserve">Трух - трух - трух! Не споткнись мой друг. </w:t>
      </w:r>
    </w:p>
    <w:p>
      <w:pPr>
        <w:pStyle w:val="Normal"/>
        <w:ind w:firstLine="360"/>
        <w:jc w:val="both"/>
        <w:rPr/>
      </w:pPr>
      <w:r>
        <w:rPr/>
        <w:t xml:space="preserve">  </w:t>
      </w:r>
    </w:p>
    <w:p>
      <w:pPr>
        <w:pStyle w:val="Normal"/>
        <w:ind w:firstLine="360"/>
        <w:jc w:val="both"/>
        <w:rPr/>
      </w:pPr>
      <w:r>
        <w:rPr/>
        <w:t xml:space="preserve">Также ничего нельзя было бы сказать против этой статьи, еслиб учитель посадил себе на плечи мальчугана и стал с ним галопировать по школе. </w:t>
      </w:r>
    </w:p>
    <w:p>
      <w:pPr>
        <w:pStyle w:val="Normal"/>
        <w:ind w:firstLine="360"/>
        <w:jc w:val="both"/>
        <w:rPr/>
      </w:pPr>
      <w:r>
        <w:rPr/>
        <w:t xml:space="preserve">Или: </w:t>
      </w:r>
    </w:p>
    <w:p>
      <w:pPr>
        <w:pStyle w:val="Normal"/>
        <w:ind w:firstLine="360"/>
        <w:jc w:val="both"/>
        <w:rPr/>
      </w:pPr>
      <w:r>
        <w:rPr/>
        <w:t xml:space="preserve">Чики - рики - чок! </w:t>
      </w:r>
    </w:p>
    <w:p>
      <w:pPr>
        <w:pStyle w:val="Normal"/>
        <w:ind w:firstLine="360"/>
        <w:jc w:val="both"/>
        <w:rPr/>
      </w:pPr>
      <w:r>
        <w:rPr/>
        <w:t xml:space="preserve"> </w:t>
      </w:r>
      <w:r>
        <w:rPr/>
        <w:t xml:space="preserve">Чигирок! Чигирок! </w:t>
      </w:r>
    </w:p>
    <w:p>
      <w:pPr>
        <w:pStyle w:val="Normal"/>
        <w:ind w:firstLine="360"/>
        <w:jc w:val="both"/>
        <w:rPr/>
      </w:pPr>
      <w:r>
        <w:rPr/>
        <w:t xml:space="preserve"> </w:t>
      </w:r>
      <w:r>
        <w:rPr/>
        <w:t xml:space="preserve">Комарики - мухи, </w:t>
      </w:r>
    </w:p>
    <w:p>
      <w:pPr>
        <w:pStyle w:val="Normal"/>
        <w:ind w:firstLine="360"/>
        <w:jc w:val="both"/>
        <w:rPr/>
      </w:pPr>
      <w:r>
        <w:rPr/>
        <w:t xml:space="preserve"> </w:t>
      </w:r>
      <w:r>
        <w:rPr/>
        <w:t xml:space="preserve">Комары! </w:t>
      </w:r>
    </w:p>
    <w:p>
      <w:pPr>
        <w:pStyle w:val="Normal"/>
        <w:ind w:firstLine="360"/>
        <w:jc w:val="both"/>
        <w:rPr/>
      </w:pPr>
      <w:r>
        <w:rPr/>
        <w:t xml:space="preserve">Чики - рики - чок! </w:t>
      </w:r>
    </w:p>
    <w:p>
      <w:pPr>
        <w:pStyle w:val="Normal"/>
        <w:ind w:firstLine="360"/>
        <w:jc w:val="both"/>
        <w:rPr/>
      </w:pPr>
      <w:r>
        <w:rPr/>
        <w:t xml:space="preserve"> </w:t>
      </w:r>
      <w:r>
        <w:rPr/>
        <w:t xml:space="preserve">Чигирок! </w:t>
      </w:r>
    </w:p>
    <w:p>
      <w:pPr>
        <w:pStyle w:val="Normal"/>
        <w:ind w:firstLine="360"/>
        <w:jc w:val="both"/>
        <w:rPr/>
      </w:pPr>
      <w:r>
        <w:rPr/>
        <w:t xml:space="preserve">Прошу догадаться, какія формы мимики, каія гримассы требуются здесь, чтобы звуки получили смысл. </w:t>
      </w:r>
    </w:p>
    <w:p>
      <w:pPr>
        <w:pStyle w:val="Normal"/>
        <w:ind w:firstLine="360"/>
        <w:jc w:val="both"/>
        <w:rPr/>
      </w:pPr>
      <w:r>
        <w:rPr/>
        <w:t xml:space="preserve">Эти явленія зависятъ в значительной степени от положенія нашей школы, от ея неспособности иметь центр, как сборное место всего отборнейшаго и высшаго. Это положеніе так и увлекает деятельность лиц к тому, чтобы законоучитель обрывался в профессорство, а учитель... в фиглярство. Пока это положеніе не будет изменено в самом основаніи своем, пока оно будет находиться в противоречіи с требованіями сосредоточенности и единства, до тех пор наилучшій проект будет превращаться в другой, имеющій иной смысл, иную цель, как только из бумаги он попытается перейдти в дело. Кажется, я доказал, что опытами прусской народной школы мы не можем ныне воспользоваться; что требуется наперед возвысить народнаго учителя до учителя школы, а не не некоторых предметов в школе, что сила, действующая в школе, должна быть одна и сосредоточенна, не смотря на множество лиц, участвующих в рожденіи этой силы, и что было бы напрасно и даже несправедливо ожидать от учителя религіозности обученія, пока ему воспрещается обученіе религіи. </w:t>
      </w:r>
    </w:p>
    <w:p>
      <w:pPr>
        <w:pStyle w:val="Normal"/>
        <w:ind w:firstLine="360"/>
        <w:jc w:val="both"/>
        <w:rPr/>
      </w:pPr>
      <w:r>
        <w:rPr/>
        <w:t xml:space="preserve">Но решен ли этим вопрос о плане обученія в народной школе? Указаны ли все условія, которыя обещаютъ этому обученію последовательность, единство и сосредоточенность на существеннейших и высших началах воспитанія? Едва-ли, то-есть, едва-ли мы должны следовать только указаніям опыта прусской школы, не обращая вниманія на законы, заключающіеся в существе дела. </w:t>
      </w:r>
    </w:p>
    <w:p>
      <w:pPr>
        <w:pStyle w:val="Normal"/>
        <w:ind w:firstLine="360"/>
        <w:jc w:val="both"/>
        <w:rPr/>
      </w:pPr>
      <w:r>
        <w:rPr/>
        <w:t xml:space="preserve">Если учитель с разрешенія священника должен иметь право преподавать детям ученіе веры, то и священник, с разрешенія инспектора, должен также иметь право преподавать детям другіе предметы учебнаго курса. Само собою предполагается, что эта мера относится только к тем священникам, которые сами пожелают взять на себя преподаваніе какого-либо из предметов курса и докажут на деле свои педагогическія способности. </w:t>
      </w:r>
    </w:p>
    <w:p>
      <w:pPr>
        <w:pStyle w:val="Normal"/>
        <w:ind w:firstLine="360"/>
        <w:jc w:val="both"/>
        <w:rPr/>
      </w:pPr>
      <w:r>
        <w:rPr/>
        <w:t xml:space="preserve">Конечно, это право, которое следует предоставить нашим священникам, не отнимается у них никаким определительно выраженным постановленіем. Но из этой формы умолчанія действительность образуетъ силу, препятствующую священнику войдти в интересы школы со всем участіем, какое надобно предполагать в  духовном пастыре общины. Отношеніе лютеранскаго священника к школе не может и не должно служить для нас примером. Те из немецких педагогов, которые находят, что обязанности местнаго инспектора должны лежать на свяшенниках, и что отмена этого порядка открыла бы школу для самых опасных вліяній раціонализма и неверія, сетуют лишь на то, что священники равнодушны к школе и что они не заботятся о пріобретеніи педагогических сведеній, столь необходиных как для разумнаго исполненія обязанностей инспектора, так и для деятельнаго участія в обученіи. </w:t>
      </w:r>
    </w:p>
    <w:p>
      <w:pPr>
        <w:pStyle w:val="Normal"/>
        <w:ind w:firstLine="360"/>
        <w:jc w:val="both"/>
        <w:rPr/>
      </w:pPr>
      <w:r>
        <w:rPr/>
        <w:t xml:space="preserve">  </w:t>
      </w:r>
    </w:p>
    <w:p>
      <w:pPr>
        <w:pStyle w:val="Normal"/>
        <w:ind w:firstLine="360"/>
        <w:jc w:val="both"/>
        <w:rPr/>
      </w:pPr>
      <w:r>
        <w:rPr/>
        <w:t xml:space="preserve">Лютеранскій пастор приготовляется к своему званію изученіем богословских наук на обширном университетском курсе. Здесь он пріобретает способность и наклонность к научным занятіям. Он богослов, критик, экзегет, апологет. В научном развитіи истин христіанской веры состоит его призваніе не только в области лютеранской церкви, но, можно сказать, и во всем христіанском міре. В Германіи нет сословія более ученаго и более способнаго к строгому и глубокому мышленію, как сословіе духовное. И это явленіе понятно. Церковь, лишенная своих объективных сил, должна быть поддерживаема особенным напряженіем субъективных сил изследованія, изученія, окрепнувшаго в строгой школе размышленія. Но понятно, что такое призваніе духовенства делает его нерасположенным и мало способным к занятію с детьми в школе. Священник проработал целую ночь в своем ученом кабинете. Утром приходит к нему учитель, чтобы объяснить план своих занятій в школе на этот день и принять от него, как от инспектора, различныя указанія. Он застает его в постели и бывает вынужден дожидаться; поднимаются жалобы на униженіе, которое терпит учитель; жалобы переходят в газетные крики, которые сосредоточиваются около знаменитаго вопроса об эманципаціи школы от церкви. </w:t>
      </w:r>
    </w:p>
    <w:p>
      <w:pPr>
        <w:pStyle w:val="Normal"/>
        <w:ind w:firstLine="360"/>
        <w:jc w:val="both"/>
        <w:rPr/>
      </w:pPr>
      <w:r>
        <w:rPr/>
        <w:t xml:space="preserve">Без сомненія, у нас скорее священник застанет в постели учителя, нежели учитель священника. Образованіе нашего священника, да и порядок церковной жизни не дозволяють ему уноситься в далекія сферы, витая в которых он делался бы равнодушен к таким скромным занятіям, каковы беседы с детьми в школе. Да и вообще православная церковь владеет искусством образовать пастыря скромнаго, смиреннаго, между темъ как пастырей ученых, просвйщенных образуют и другія церкви. Если ныне жалуются на равнодушіе наших священников к обученію народа и их детей, то следует поискать причин этого равнодушія, потому что в самых началах, которыми проникнуто православное духовенство, мы не находим таких причин. Что необходимо поднять общій уровень образованія наших священников, что в особенности необходимо заботиться о серіозной педагогической подготовке будущих пастырей церкви, это уже сознано обществом и правительством. Но корень зла остается сокрыт, или наши наблюдатели молчат и будто не замечают, в чем кроется источник инерціи и апатіи нашего духовенства. </w:t>
      </w:r>
    </w:p>
    <w:p>
      <w:pPr>
        <w:pStyle w:val="Normal"/>
        <w:ind w:firstLine="360"/>
        <w:jc w:val="both"/>
        <w:rPr/>
      </w:pPr>
      <w:r>
        <w:rPr/>
        <w:t xml:space="preserve">Величайшій мастер созидать народную школу, это – католическій священник. Как удается ему это? Едва поместился он в новой общине, и внимательный наблюдатель открывает, что он уже собрал вокруг себя вліятельнейших членов общины, он сделался их средоточіем, основал союз, при содействіи котораго скоро возникает школа, конечно, как орудіе пропаганды. И это попечительство он устроил без разрешенія начальства, не встревожив земской полиціи. Он пользовался для этой цели священнейшим и неотъемлемым правом человека входить в общество с лучшими людьми, возбуждать в них участіе к тому делу, которое для него священно, и пользоваться их содействіем для усиленія своего вліянія на общину. </w:t>
      </w:r>
    </w:p>
    <w:p>
      <w:pPr>
        <w:pStyle w:val="Normal"/>
        <w:ind w:firstLine="360"/>
        <w:jc w:val="both"/>
        <w:rPr/>
      </w:pPr>
      <w:r>
        <w:rPr/>
        <w:t xml:space="preserve">Я сказал о священнейшем и неотъемлсмом праве человека. Имеет ли, однакоже, это право тот человек, который называется православнымъ священником? Или по крайней мере не доказала ли ему печальная исторія его сана, что этим правом, если он имеет его, как человек, не должен он пользоваться, как священник? Да, наш священник действует в общине и на общину только богослуженіем и совершеніем церковных треб. Другіе способы действія и вліянія на общину он считает опасными для себя и ссылается на опыты, которые оправдывают его опасенія. Подумайте только, неужели у нашего священника так клином голова сошлась. что он не придумает даже плана, как бы организовать вокруг себя пять, шесть вліятельнейших семейств и с их помощію действовать на остальной приход ко благу церкви и школы? Православный священник не имеет никакого отношенія к общине. К нему приходят из этой общины, есть у него прихожане, есть приход; а школа должна быть между тем в общине. </w:t>
      </w:r>
    </w:p>
    <w:p>
      <w:pPr>
        <w:pStyle w:val="Normal"/>
        <w:ind w:firstLine="360"/>
        <w:jc w:val="both"/>
        <w:rPr/>
      </w:pPr>
      <w:r>
        <w:rPr/>
        <w:t xml:space="preserve">Архіереи ли виноваты в таком отчужденном от живых интересов общества положеніи священника, или агенты земской полиціи; кто заставил его забыть соцiальную натуру своего званія, кто лишил его свободы действія, кто запретил ему благословлять грамотных мірян обучать прихожан молитвам, заповедям, символу веры и таким образом распространять просветительное вліяніе церкви; почему наши священники не пользуются правом съездов, совещаній, конференцій; – может-быть, тут действуют одни неписанные законы, все равно; но пока просвещенное правительство не доставит священникам лучшаго соціальнаго положенія, нельзя разчитывать на энергическую, деятельность с их стороны ко благу народной школы. </w:t>
      </w:r>
    </w:p>
    <w:p>
      <w:pPr>
        <w:pStyle w:val="Normal"/>
        <w:ind w:firstLine="360"/>
        <w:jc w:val="both"/>
        <w:rPr/>
      </w:pPr>
      <w:r>
        <w:rPr/>
        <w:t xml:space="preserve">Однако и при нынешнем положеніи мы имеем примеры такой энергической де-ятельности, какой только можно пожелать в этом случае. Те безчисленныя школы, которыя просвещали Россію, пока можно было довольствоваться их существованіем на бумаге в правительственных отчетах, исчезли без следа, как только земства и правительство начали присматриваться к ним. Но самый строгій критик, основываясь на свидетельствах земства и других источниках, хорошо удостоверяющих в действительности фактов, мог бы составить не ничтожную статистическую цифру народных школ, содержимых духовенством и действующих с успехом в распространении народнаго образованія. Учители, подготовленные методически, нужны и для этих школ. Заниматься священнику механическими частями обученія, каково особенно обученіе чтенію и письму, едва-ли и когда-либо будет удобно. Это занятіе, кажется, даже не довольно почетно для него, будто не соответствует его сану. Такой педагогическій взгляд на дело высказывали в некоторых местах наши крестьяне. “Наш священник – благочинный, его любит архіерей, он очень умен, и возиться с ребятишками в школе ему не пристало”. За то было бы чрезвычайно полезно, если бы все высшее обученіе, все, что усвояется детьми после и подле механическаго искусства читать, считать, писать, зависели от училищной деятельности священника. Это относится не только к школам, которыя учреждены священниками, но и ко всем народным школам, в которых священник должен быть поставлен так, чтоб он мог, в случае если найдет досуг и будет иметь способность и охоту, соединить в своих руках наибольшую часть образовательных предметов учебнаго курса. </w:t>
      </w:r>
    </w:p>
    <w:p>
      <w:pPr>
        <w:pStyle w:val="Normal"/>
        <w:ind w:firstLine="360"/>
        <w:jc w:val="both"/>
        <w:rPr/>
      </w:pPr>
      <w:r>
        <w:rPr/>
        <w:t xml:space="preserve">Чтобы оправдать необходимость этого порядка, чтоб указать на благіе плоды, которые он обещает, я только должен повторить – здесь главную мысль, которая занимала нас доселе. Учебный курс доджен быть сосредоточен на одних и тех же воспитательных началах, и силы, которыя осуществляют его, должны находиться в полном и живом взаимодействіи. Итак, каждая из действующих сил должна занимать в школе то место, с котораго она может производить возможно полный и возможно благотворный эффект на детскую душу. Нередко, например, учитель найдет себя более способным изъяснять детям молитву Господню, или заповеди, нежели излагать важнейшія событія из русской исторіи. Идеи, относящіяся к этим событиям, слишком сложны, неясны и спорны, и здесь беседы законоучителя будут более полезны и более назидательны для детей, чем беседы учителя. Но когда учитель и законоучитель будут прикреплены каждый к своему участку дисциплин, то часто прійдется слабейшим плечом поднимать большую тяжесть, еще чаще придется преподавателям отказываться от занятій, к которым тяготеет их сердце, и наоборот, заниматься такими предметами, к которым нет симпатіи, нет, может статься, и способностей. Сколько таким образом пропадает сил, которыя послужили бы к процветанію школы? Учитель должен заботиться о самообразованіи. Это его священнейшій долг. Но побужденіе к исполненію этого долга может быть только чисто нравственное. Если он будет встречаться лицом к лицу с законоу-чителем на одном и том же занятіи, если он будет удерживать за собою преподаваніе общеобразовательных предметов не вследствіе какой-то привилегіи, но вследствіе своей способности обучать так зрело и разумно, что в интересе школы нет надобности передавать эти предметы законоучителю; то понятно само собою, что он будет заботиться о самообразованіи горячо и постоянно. </w:t>
      </w:r>
    </w:p>
    <w:p>
      <w:pPr>
        <w:pStyle w:val="Normal"/>
        <w:ind w:firstLine="360"/>
        <w:jc w:val="both"/>
        <w:rPr/>
      </w:pPr>
      <w:r>
        <w:rPr/>
        <w:t xml:space="preserve">Но и само по себе прикрепленіе каждаго преподавателя к определенным участкам дисциплины есть начало такого раскола в школе, который будет разбивать в прах все наши стрсмленія к водворенію в школе неизменяемых воспитательных начал и за-конов. Намечена тонкая линиія, которая дает знать, что школа грамотности не должна разрешиться в школу образовательную, что она имеет будущее, что ей предстоит достигнуть самостоятельности и отрешиться от светлаго образа христіанской народной школы. А между тем проект городских училищ хочет не этого. Школа грамотности должна исчезнуть в школе воспитательной, должна совершенно войдти в нее, должна быть орудіем, отделка котораго зависит от его цели. </w:t>
      </w:r>
    </w:p>
    <w:p>
      <w:pPr>
        <w:pStyle w:val="Normal"/>
        <w:ind w:firstLine="360"/>
        <w:jc w:val="both"/>
        <w:rPr/>
      </w:pPr>
      <w:r>
        <w:rPr/>
        <w:t>Не далеко от Москвы можно видеть превосходный образец той народной школы, которой формы начертывает проект, столь решительно требующій нравственно-христіанскаго воспитанія для детей народа. Великолепное и богатое славными воспоминаніями село Кунцово привлекает к себе дачников. Поселившійся здесь в первый раз дачник наблюдает одно довольно интересное явленіе, если только он способен наблюдать. В воскресные дни приходская церковь полна народом; но народ этот все молодые парни и мальчики. На левомъ клиросе поют крестьяне тех же возрастов. Старики же во время обедни или сидят у своих изб на завалинках, играя с детьми, собаками и голубями, или подвигаются медленно к кабаку. Явленіе это повторяется так однообразно и постоянно, что наблюдатель интересуется найдти его причину. Дачник, который проводит в этих местах не первое лето, объясняет: “Молодые парни и мальчики, которые наполняют церковь, воспитанники свя</w:t>
        <w:softHyphen/>
        <w:t xml:space="preserve">щенника, а старики так уж и остались, как были”. Действительно, этот дуализм молодых крестьян, любящих посещать церковь и способных принимать деятельное участіе в богослуженіи, а с другой, стороны, стариков равнодушных, проводящих утро воскреснаго дня без дела на улице, или собирающихся у кабака, – это возникновеніе благороднейшаго и лучшаго поколенія в среде грубых семействе есть следствіе почти, невидимой, но непрерывной заботливости священника, занимающагося обученіем крестьянских детей у себя на дому и не получающаго поддержки со стороны семейств даже и в том смысле, чтобы отец пожертвовал гривенник на покупку букваря для своего сына. Имя почтеннаго пастыря – отец Николай Десницкiй. </w:t>
      </w:r>
    </w:p>
    <w:p>
      <w:pPr>
        <w:pStyle w:val="Normal"/>
        <w:ind w:firstLine="360"/>
        <w:jc w:val="both"/>
        <w:rPr/>
      </w:pPr>
      <w:r>
        <w:rPr/>
        <w:t>Я полагаю, что народная школа с методически приготовленным учителем должна достигать именно той цели, какой достигает частная и одинокая деятельность свящ. Десницкаго. Мальчики выучиваются грамоте и получают нравственно-религіозное воспитаніе в такой силе, что даже вредный авторитет стариков не может сбить их с лучших и благороднейших путей жизни. Но именно приведенный мною пример учительской деятельности священника указывает на те благіе плоды, которые будет приносить школа, если она откроет для законоучителя широкую возможность действовать на воспитаніе детей преподаваніем многих и различных предметов курса, а не одного закона Божія. Учитель, смотря по способностям и нравственному развитію, или ограничивал бы свою деятельность обученіем детей чтенію, письму и счету, с прибавкой пенія и гимнастики, или же расширял бы свои занятія на весь учебный курс так, что для законоучителя оставался бы очень ограни</w:t>
        <w:softHyphen/>
        <w:t xml:space="preserve">ченный круг занятій по обученію. Всегда, следовательно, действовала бы на образованіе детей в наибольших размерах та сила, которая носит в себе наиболее образовательных начал. Там, где обе силы окажутся равными, или равно совершенными, учитель будет воспитывать, обучая; законоучитель будет обучать, воспитывая. </w:t>
      </w:r>
    </w:p>
    <w:p>
      <w:pPr>
        <w:pStyle w:val="Normal"/>
        <w:ind w:firstLine="360"/>
        <w:jc w:val="both"/>
        <w:rPr/>
      </w:pPr>
      <w:r>
        <w:rPr/>
        <w:t xml:space="preserve"> </w:t>
      </w:r>
      <w:r>
        <w:rPr/>
        <w:t xml:space="preserve">Этот порядок вводит в школу инспекцію, но не ту офиціальную, которая в прусской система делает священника иачальником учителя; нет, мы говорим об инспекціи, которая заключается в существе моральных сил и которая определяется законом: более совершенное господствует само собою над менее совершенным. Деятельный учитель будет иметь значеніе для недеятельнаго священника, как живая, упрекающая совесть, от требованій которой скрыться некуда. И на оборот, учитель будет встречать такую же совесть в деятельном законоучителе. Только наша непривычка жить и действовать по началам свободы не позволяетъ нам видеть все достоинство и всю выгоду этого свободнаго положенія учителя и законоучителя, из которых каждый должен быть по принципу преподавателем всего учебнаго курса; фактическое же разделеніе его должно зависеть от сравнительнаго значенія того и другаго деятеля. </w:t>
      </w:r>
    </w:p>
    <w:p>
      <w:pPr>
        <w:pStyle w:val="Normal"/>
        <w:ind w:firstLine="360"/>
        <w:jc w:val="both"/>
        <w:rPr/>
      </w:pPr>
      <w:r>
        <w:rPr/>
        <w:t xml:space="preserve">Против этого мненія о взаимном отношеніи лиц, которыя призваны обучать в народной школе, могут подняться различныя возраженія. Главнейшія из них заключаются в существе самаго дела. </w:t>
      </w:r>
    </w:p>
    <w:p>
      <w:pPr>
        <w:pStyle w:val="Normal"/>
        <w:ind w:firstLine="360"/>
        <w:jc w:val="both"/>
        <w:rPr/>
      </w:pPr>
      <w:r>
        <w:rPr/>
        <w:t xml:space="preserve"> </w:t>
      </w:r>
    </w:p>
    <w:p>
      <w:pPr>
        <w:pStyle w:val="Normal"/>
        <w:ind w:firstLine="360"/>
        <w:jc w:val="both"/>
        <w:rPr/>
      </w:pPr>
      <w:r>
        <w:rPr/>
        <w:t>П. Юркевич.</w:t>
      </w:r>
    </w:p>
    <w:p>
      <w:pPr>
        <w:pStyle w:val="Normal"/>
        <w:ind w:firstLine="360"/>
        <w:jc w:val="both"/>
        <w:rPr/>
      </w:pPr>
      <w:r>
        <w:rPr/>
        <w:t>16-го февраля 1870 года.</w:t>
      </w:r>
    </w:p>
    <w:p>
      <w:pPr>
        <w:pStyle w:val="Normal"/>
        <w:ind w:firstLine="360"/>
        <w:jc w:val="both"/>
        <w:rPr/>
      </w:pPr>
      <w:r>
        <w:rPr/>
        <w:t xml:space="preserve"> </w:t>
      </w:r>
    </w:p>
    <w:p>
      <w:pPr>
        <w:pStyle w:val="Normal"/>
        <w:ind w:firstLine="360"/>
        <w:jc w:val="both"/>
        <w:rPr/>
      </w:pPr>
      <w:r>
        <w:rPr/>
        <w:t>(Окончанiе в следующей книжке).</w:t>
      </w:r>
    </w:p>
    <w:p>
      <w:pPr>
        <w:pStyle w:val="Normal"/>
        <w:ind w:firstLine="360"/>
        <w:jc w:val="both"/>
        <w:rPr/>
      </w:pPr>
      <w:r>
        <w:rPr/>
        <w:t xml:space="preserve"> </w:t>
      </w:r>
    </w:p>
    <w:p>
      <w:pPr>
        <w:pStyle w:val="Normal"/>
        <w:ind w:firstLine="360"/>
        <w:jc w:val="both"/>
        <w:rPr/>
      </w:pPr>
      <w:r>
        <w:rPr/>
        <w:t>––––––</w:t>
      </w:r>
    </w:p>
    <w:p>
      <w:pPr>
        <w:pStyle w:val="Normal"/>
        <w:ind w:firstLine="360"/>
        <w:jc w:val="both"/>
        <w:rPr/>
      </w:pPr>
      <w:r>
        <w:rPr/>
        <w:t>Статья  вторая</w:t>
      </w:r>
    </w:p>
    <w:p>
      <w:pPr>
        <w:pStyle w:val="Normal"/>
        <w:ind w:firstLine="360"/>
        <w:jc w:val="both"/>
        <w:rPr/>
      </w:pPr>
      <w:r>
        <w:rPr/>
        <w:t xml:space="preserve"> </w:t>
      </w:r>
    </w:p>
    <w:p>
      <w:pPr>
        <w:pStyle w:val="Normal"/>
        <w:ind w:firstLine="360"/>
        <w:jc w:val="both"/>
        <w:rPr/>
      </w:pPr>
      <w:r>
        <w:rPr/>
        <w:t xml:space="preserve">Порядок, в силу котораго учитель и законоучитель, как я выразился в первой статье, не были бы прикреплены к определенным участкам дисциплин, но избирали бы из учебнаго курса народной школы то, что каждому из них особенно по силам, этот порядок, названный мною моральной инспекціей школы, был бы делом простым и совершенно безспорным, если бы педагогика разрешила два основных вопроса: что такое народный учитель и что такое духовенство по отношенію к народной школе? Вопросы эти соединены с множеством столь трудных жизненных задач, что прусская школа, к устройству которой мы присматриваемся, очень часто вздрагивает, очень часто шатается от натиска сильной бури, поднимаемой означенными вопросами. Очень может статься, что, пока мы воспользуемся опытностію прусской школы, эта школа сама откажется от своего настоящаго устройства, перейдет на другую почву, примет в себя другой дух и бросит тот педагогическій идеал, который доселе соединял её с церковью. Пока нападали на этот идеал педагоги, как Дистервег и Шмидт, можно было полагать, что эти нападенія принадлежат теоретикам, не достаточно уважающим условія действительной жизни. Но теперь за дело разрушенія этой школы, устроенной на основаніи трех прусских регулятивов, взялся Гнейст, который находит, что школа, соединенная с церковью, противна основным началам конституціи. Гнейст знает право государственное и церковное, право центральной власти и право общин на самоуправленіе. С завидною легкостію он обозревает весь мір, поколику его явленія согласны с правом или противоречат праву. И если бы все, что согласно с правом, было наилучшее и  наисовершеннейшее, то, без сомненія, педагогам пришлось бы замолчать пред юристами и ожидать спокойно, пока они скажут, чем  должна быть народная школа. </w:t>
      </w:r>
    </w:p>
    <w:p>
      <w:pPr>
        <w:pStyle w:val="Normal"/>
        <w:ind w:firstLine="360"/>
        <w:jc w:val="both"/>
        <w:rPr/>
      </w:pPr>
      <w:r>
        <w:rPr/>
        <w:t xml:space="preserve">Правительство и земства, политическіе деятели и ученые юристы, особенно же педагоги, должны бы, наконец, прійдти к убежденію, что народная школа есть существо субъективнейшее, в противоположность с гимназіями, которых сущность указана в объективном, твердом содержаніи наук филологических и математических. Обучать этим наукам по гим назической программе может каждый,  кто имеет основательныя познанія в них и достаточную умственную зрелость. Субъективная сила личности опирается здесь на объективный грунт пауки. Не такова школа народная. Наука в ней не сделает ничего, если она не исчезнет с своею объективностью в субъективных силах и методах действующих лиц. Возьмите, например, так-называемое наглядное обученіе. Все его достоинство зависит от того, кто обучает. То оно есть пустая болтовня, вредная метода, пріучающая детей к верхоглядству и к умственной разсеянности, то – беседа возвышающая и просвещающая детей. В том и другом случае содержаніе бесед может быть одно и то же; открыто поставленные вопросы и данные на них ответы также могут быть одни и те же; но вліяніе их на детскую душу будет противоположно. Или даже возьмите арифметическую методу Грубе. Вы удивляетесь быстроте и легкости, с какою дети совершаюг самыя хитрыя умственныя вычисленія, едва успеваете вы следить за утонченными умственными переходами и изворотами этих детских головок. И однако же, эта метода именно тогда, когда она достигает этих блестящих результатов, может оказаться самою вредною для умственнаго развитія детей, если учитель, владея вполне искусством ея примененія, не овладел искусством воспитанія. Мальчик, который с большим успехом прошел добрую половину арифметики по этой методе, испытал особенное чувство радости когда другой учитель начал повторять с ним то, что пройдено и при этом, следуя методе схоластической, стал спрашивать его и  изъяснять ему, что такое сложеніе, что такое вычитаніе, как они относятся одно к другому и т. п. Мальчик впервые почувствовал науку; до сих пор он только чувствовал, что он умеет или не умеет, что ему удается или не удается, он чувствовал свои фактическія действія, а не истину, которой свойственны закон, необходимость, единство, гармонія. </w:t>
      </w:r>
    </w:p>
    <w:p>
      <w:pPr>
        <w:pStyle w:val="Normal"/>
        <w:ind w:firstLine="360"/>
        <w:jc w:val="both"/>
        <w:rPr/>
      </w:pPr>
      <w:r>
        <w:rPr/>
        <w:t xml:space="preserve">Так-называемая  звуковая метода обученія азбуки считается в  настоящее время самою удобною и наискорее доводящею детей до  искусства чтенія. Однако же Диттес свидетельствует, что многіе учители немецких школ держатся других метод, например, обучают азбуке с помощію картинок, и что при этом цель достигается так же легко и скоро, как и звуковою методой. </w:t>
      </w:r>
    </w:p>
    <w:p>
      <w:pPr>
        <w:pStyle w:val="Normal"/>
        <w:ind w:firstLine="360"/>
        <w:jc w:val="both"/>
        <w:rPr/>
      </w:pPr>
      <w:r>
        <w:rPr/>
        <w:t xml:space="preserve">Особенно религіозное обученіе указывает на субъективную сущность народной школы. В программе преподаванія закона Божія в сельских училищах говорится о молитве: “Чтобы молитва имела свое истинно-религіозное и нравственно-воспитательное значеніе, она должна проникнуть в сердце ребенка, чтобы, молясь, дитя не только утвердило заученныя слова, но всем сердцем возносилось к Тому, к Кому обращена его молитва”. </w:t>
      </w:r>
    </w:p>
    <w:p>
      <w:pPr>
        <w:pStyle w:val="Normal"/>
        <w:ind w:firstLine="360"/>
        <w:jc w:val="both"/>
        <w:rPr/>
      </w:pPr>
      <w:r>
        <w:rPr/>
        <w:t xml:space="preserve"> </w:t>
      </w:r>
      <w:r>
        <w:rPr/>
        <w:t xml:space="preserve">Какая же имеется метода для достиженія этой цели? Да никакой. Германскіе піэтисты пытались пробуждать в детях чувство греховности, вызывать в них покаянныя воздыханія и слезы и возжигать в их сердцах страсть молитвы. Это было чудовищно и безсмысленно. Их противники говорили о ясности и о сознательности, с какою должна быть заучиваема молитва, надеясь, что тогда она сама собою проникнет в детское сердце. Но это такая же педагогическая ошибка, как и та, которую делали піэтисты. Кто не молится Богу, о том мы еще не можем сказать, что он не имеет ясности и сознательности относительно содержанія и значенія молитвы. Каждый писарь, каждый грамотей доставлял бы детям очень легко истинно-религіозное воспитаніе, если бы эта цель достигалась ясностію и сознательностію поняій. </w:t>
      </w:r>
    </w:p>
    <w:p>
      <w:pPr>
        <w:pStyle w:val="Normal"/>
        <w:ind w:firstLine="360"/>
        <w:jc w:val="both"/>
        <w:rPr/>
      </w:pPr>
      <w:r>
        <w:rPr/>
        <w:t xml:space="preserve"> </w:t>
      </w:r>
      <w:r>
        <w:rPr/>
        <w:t xml:space="preserve">Методы, отрешенной от субъективных сил воспитывающаго лица, мы не найдем; но эти силы можем разлагать, пользуясь наблюденіем. </w:t>
      </w:r>
    </w:p>
    <w:p>
      <w:pPr>
        <w:pStyle w:val="Normal"/>
        <w:ind w:firstLine="360"/>
        <w:jc w:val="both"/>
        <w:rPr/>
      </w:pPr>
      <w:r>
        <w:rPr/>
        <w:t xml:space="preserve">Мать приходит в церковь и приводить с собой своего ребенка, который кое-как может уже держаться на ногах. Как только мать начала молиться, ребенок со всею серіозностію пытается делать крест и поклоны. Он поднимает руку правую или левую, заносить ее мимо уха сбоку на голову, оттуда опускает ее в том же направленіи вниз и затем ложится на пол. Что это, обезьяничанье или действіе сердца? Полагаю, что действіе сердца. Ни ясности, ни сознательности нет здесь, а есть что-то лучшее. Дитя чувствует что-то важное, и в этом состоит для его сердца подлинная религіозность. Для него чувствительны эта тишина, это спокойствіе, что-то хорошее. Скоро оно перестает быть чувствительным к этому по свойству детскаго темперамента; тогда оно начинает играть и надоедать матери. Это противно всем законам обезьяничанья, которое должно бы начинаться с последующих впечатленій, как более ясных. </w:t>
      </w:r>
    </w:p>
    <w:p>
      <w:pPr>
        <w:pStyle w:val="Normal"/>
        <w:ind w:firstLine="360"/>
        <w:jc w:val="both"/>
        <w:rPr/>
      </w:pPr>
      <w:r>
        <w:rPr/>
        <w:t xml:space="preserve">Говоря строго, и в народной школе дети учатся молиться таким же образом. </w:t>
      </w:r>
    </w:p>
    <w:p>
      <w:pPr>
        <w:pStyle w:val="Normal"/>
        <w:ind w:firstLine="360"/>
        <w:jc w:val="both"/>
        <w:rPr/>
      </w:pPr>
      <w:r>
        <w:rPr/>
        <w:t xml:space="preserve">Каждый учитель, который читает молитву в классе просто, не лицемеря, рождает в детях чувство тишины, важности и светлой сосредоточенности; а это чувство пріятно, оно испытывается как благо. Он подействовал на сердце воспитанников, нисколько не заботясь о том, как бы прикоснуться к нему, как бы проникнуть в него или потрясти его.                                     </w:t>
      </w:r>
    </w:p>
    <w:p>
      <w:pPr>
        <w:pStyle w:val="Normal"/>
        <w:ind w:firstLine="360"/>
        <w:jc w:val="both"/>
        <w:rPr/>
      </w:pPr>
      <w:r>
        <w:rPr/>
        <w:t xml:space="preserve">Так субъективный характер народной школы высказывается во всем, в искусстве обученія и воспитанія, в занятіи азбукой и законом Божіим, цифрами и молитвами. Поэтому ничего нет удивительнаго, что, как только педагоги стали вдумываться в устройство этой школы, то они признали пеніе, это субъективнейшее искусство, существеннейшею воспитательною силой, органом исторіи и  религіи, дисциплины и нравственности.                          </w:t>
      </w:r>
    </w:p>
    <w:p>
      <w:pPr>
        <w:pStyle w:val="Normal"/>
        <w:ind w:firstLine="360"/>
        <w:jc w:val="both"/>
        <w:rPr/>
      </w:pPr>
      <w:r>
        <w:rPr/>
        <w:t xml:space="preserve">Вопрос о том, что такое народный учитель, представляется нам теперь со всеми затрудненіями, которыя не дают покоя педагогам. Идея этого новаго органа современной цивилизаціи, кажется, делается особенно неясною и изменчивою в виду того отношенія, которое вытекало бы для учителя из его прямаго, нравственнаго взаимодействія с законоучителем, и это – первое возраженіе которое, повидимому, делает защищаемый мною порядок неприменимым к делу. Требуется выработать определенный тип, которому соответствовало бы семинарское образованіе учителя. Требуется измерять это образованіе определенными, ясно очерченными, обязанностями учителя при его будущей деятельности в школе; а порядок, на который мы указываем, не дозволяет таких определенных и ясных очертаній: обязанности учителя будут различны, смотря по тому, какія нравственныя силы встретит он в содействующем ему законоучителе.  </w:t>
      </w:r>
    </w:p>
    <w:p>
      <w:pPr>
        <w:pStyle w:val="Normal"/>
        <w:ind w:firstLine="360"/>
        <w:jc w:val="both"/>
        <w:rPr/>
      </w:pPr>
      <w:r>
        <w:rPr/>
        <w:t xml:space="preserve">Однако, если прусскіе регулятивы встречали и встречают сильныя возраженія со стороны педагогов самаго разнороднаго направленія, то и в самом деле их односторонность состоит в том, что они заботятся образовать учителя по указанному мною типу, который заключается в определенных и, ясно очерченных будущих обязанностях учителя. Непосредственное и исключительное приготовленіе к будущим обя занностям есть вообще и всегда начало механизаціи и источник эгоизма,  который не способен ценить и уважать все, что находится вне этих обязанностей. Всякая обязанность исполняется сообразно с своею нравственною сущностью только тогда, когда она вытекает из общаго образованія, как из своей высшей посылки. Это общее образованіе регулятивы сильно обрезывают на том основаніи, что оно было ведено неправильно, фантастично, по неясным началам универсализма и гуманизма. Однако же эти действительно туманныя начала не исчезли из немецкой педагогіки, потому что идеи Дистервега и Шмидта составляют действительную силу, питающую и воспитывающую учителей. С другой стороны, если какое явленіе поражает нас своим однообразіем в немецкой литературе, так это жалобы на спесь учителей, на их преувеличенное мненіе о своем значеніи для народа и государства, на их крайне безцеремонныя требованія таких прав, какія предоставить им было бы несправедливо и небезопасно для общественных интересов. Не легко здесь изследовать причины этого  явленія, от котораго почти не страдает английская, народная школа  и которое кажется совершенною невозможностію у нас, если только мы сумеем привести в согласіе семинарское образованіе учителя с сущностію нашей народности. Но попытку изъяснить это явленіе  мы тем не менее сделаем здесь и для этой цели приведем отиосящіяся сюда мненія немецких педагогов. </w:t>
      </w:r>
    </w:p>
    <w:p>
      <w:pPr>
        <w:pStyle w:val="Normal"/>
        <w:ind w:firstLine="360"/>
        <w:jc w:val="both"/>
        <w:rPr/>
      </w:pPr>
      <w:r>
        <w:rPr/>
        <w:t xml:space="preserve"> </w:t>
      </w:r>
      <w:r>
        <w:rPr/>
        <w:t xml:space="preserve">В замечательном сочиненіи: “Die Schule und das Leben”, Куртман  посвящает целую главу анализу тех моральных слабостей, которыя, характеризуют учительское сословіе в Германіи. “,На вершине этих слабостей, говорить он, находится тщеславіе учителей, которое, с давних пор осмеивают, на которое ныне горько сетуют и которое в более тесном кругу учителей возвышается до высокомерія”. Этот недостаток резко выдается в учительском сословіи  всех учебных заведеній: народных школ, гимназій, университетов. Он “естествен в характере людей, которые почти всегда  находятся в обществе детей или юношей, не способных и  не дерзающих противоречить им”, которые  далее “проникнуты чувством, что их познанія важнее всего для человеческаго рода, между тем как практика жизни награждает их меньше, чем других”, и которые, чувствуя себя таким образом несправедливо униженным, и заражаются высоким мненіем о себе до неесте ственных размеров. Этому злу противодействовала, бы более правильная организація учительскаго сословія, организація, которая сближала бы его с жизнію и давала бы ему возможность понимать преимущества других деятелей и свою собственную односторонность. </w:t>
      </w:r>
    </w:p>
    <w:p>
      <w:pPr>
        <w:pStyle w:val="Normal"/>
        <w:ind w:firstLine="360"/>
        <w:jc w:val="both"/>
        <w:rPr/>
      </w:pPr>
      <w:r>
        <w:rPr/>
        <w:t xml:space="preserve">Но народный учитель особенно высокомерен. В какіе-нибудь два года скромный деревенскій мальчик развивается в хорошо подготовленнаго учительскаго кандидата, Этот учительскій кандидат, девятнадцатилетній юноша, возвышается в самостоятельнаго просветителя общины: как ему не удивляться самому себе? Притом часто он настоящий Дон-Жуан своей местности, часто он уже празднует медовый месяц, тогда как другіе юноши его возраста еще учатся в школе. Наконец, учительскія семинаріи и с своей стороны усиливают это зло. “Их директоры и их учители, которые прежде были добродушные священники, или наставники, подававшіе добрыя надежды, или даже учители городских школ, чувствуют себя сразу перемещенными на высшій горизонт деятельности, и в приливе этого чувства они не умеют держать себя как следует. Пред их кафедрой возседают брадатые ученики, образователи будущаго лучшаго поколенія, и глядя на них, они  испытывают головокруженіе; они решаются, не шутя, приняться за это любезное будущее поколеніе и портят все. Вместо умственнаго счисленія они возятся с алгеброй, вместо искусства измеренія – с геометріей, вместо того, чтобы предостереч от удушающих испареній запертаго погреба, они производят взрывы водороднаго газа из-за теоріи оксидов, оксидилов и гипер-оксидов они забывают сказать об опасности медянки на медных сосудах и т. д.  Остается только вывесить на воротах семинаріи надпись: Академія народнаго образованія”. </w:t>
      </w:r>
    </w:p>
    <w:p>
      <w:pPr>
        <w:pStyle w:val="Normal"/>
        <w:ind w:firstLine="360"/>
        <w:jc w:val="both"/>
        <w:rPr/>
      </w:pPr>
      <w:r>
        <w:rPr/>
        <w:t xml:space="preserve">Об учителях, получивших такое направленіе, говорится далее: “На весь мір подняли они трубный клич, словно теперь-то, в первую половину XIX столетія, откроется тысячелетнее царство, царство мудрости, добродетели и всякаго довольства, царство, в котором учители возсядут на первых двенадцати престолах. Двадцатилетніе учителишки с своими аттестатами в кармане фигурировали будто маленькіе искупители міра; они возомнили не медля заняться закладкой совершенно другаго основанія для государства и церкви, если, впрочем, церковь считалась еще необходимою. По меньшей мере думали они, что школа должна быть поставлена рядом с государством и церковью, как третья равноправная с ними сила, и тогда само-собою правители школ сдедались бы равноправными с правителями церкви и государства”. </w:t>
      </w:r>
    </w:p>
    <w:p>
      <w:pPr>
        <w:pStyle w:val="Normal"/>
        <w:ind w:firstLine="360"/>
        <w:jc w:val="both"/>
        <w:rPr/>
      </w:pPr>
      <w:r>
        <w:rPr/>
        <w:t xml:space="preserve">Что этот чудовищный тип народнаго учителя взят с натуры, что здравыя начала регулятивов не уничтожили его, это известно каждому, кто читал педагогическія сочиненія Дистервега  и К. Шмидта. </w:t>
      </w:r>
    </w:p>
    <w:p>
      <w:pPr>
        <w:pStyle w:val="Normal"/>
        <w:ind w:firstLine="360"/>
        <w:jc w:val="both"/>
        <w:rPr/>
      </w:pPr>
      <w:r>
        <w:rPr/>
        <w:t xml:space="preserve">    </w:t>
      </w:r>
      <w:r>
        <w:rPr/>
        <w:t xml:space="preserve">Карл фон-Раумер разсматривает это же самое явленіе в третьей части своей исторіи педагогики. Он говорит: </w:t>
      </w:r>
    </w:p>
    <w:p>
      <w:pPr>
        <w:pStyle w:val="Normal"/>
        <w:ind w:firstLine="360"/>
        <w:jc w:val="both"/>
        <w:rPr/>
      </w:pPr>
      <w:r>
        <w:rPr/>
        <w:t>“</w:t>
      </w:r>
      <w:r>
        <w:rPr/>
        <w:t xml:space="preserve">Поворотный пункт для оценки народных учителей есть первое десятилетіе этого столетія, то время, когда Песталоцци находился на вершине своей славы. Безчисленное множество учителей отправлялось тогда в Иверден, большею частію по распоряженію немецких правительств. Кто только побывал в заведенніи Песталоцци, на того по возвращеніи его в отечество смотрели так, как будто бы он посетил святыя места и достиг таким образом святости; те же, которые не были в Ивердене, были унижаемы пред ним. Благомыслящія лица из высшаго училищнаго ведомства, как Пруссаки Николовіус и Сюверн, оказывали глубочайшее уваженіе не только самому Песталоцци, но и целому сословію учителей, и выражали надежду, что это сословіе создаст новую эпоху для Германіи. Естественно, что во время угнетенія и политическаго униженія надежды  на будущее одушевляли всех, и Фихте в своих речах к немецкой націи первый указывал на эту будущность”. </w:t>
      </w:r>
    </w:p>
    <w:p>
      <w:pPr>
        <w:pStyle w:val="Normal"/>
        <w:ind w:firstLine="360"/>
        <w:jc w:val="both"/>
        <w:rPr/>
      </w:pPr>
      <w:r>
        <w:rPr/>
        <w:t xml:space="preserve">Это указаніе чрезвычайно важно. Происхожденіе методически-подготовленных народных учителей находится в тесной связи с вопросом о политическом существованіи немецкой націи. “Также к этому времени относится основаніе множества учительских семинарій”, говорит фон-Раумер. Учительскій тип должен был необходимо получить содержаніе политическое. Не нравственность, не религія, не педагогика решили,  чем должен быть народный учитель, а интересы политики. Но пропитанные политическим интересом, передовые бойцы народности, эти учители могли ли иметь тот моральный дух, которого требует от них наука и религія? Прусскіе регулятивы потребовали, чтоб учители, которые были орудіем политики, сделались еще орудіем церкви, которая также немощна, также рушится, как прежде рушилось поли тическое бытіе націи. Обе эти задачи одинаково чрезвычайны, одинаково способны давать ложное моральное направленіе как учителям, так и учительским семинаріям. </w:t>
      </w:r>
    </w:p>
    <w:p>
      <w:pPr>
        <w:pStyle w:val="Normal"/>
        <w:ind w:firstLine="360"/>
        <w:jc w:val="both"/>
        <w:rPr/>
      </w:pPr>
      <w:r>
        <w:rPr/>
        <w:t xml:space="preserve">Впрочем фон-Раумер, не входя в изъясненіе дела, просто сопоставляет отзывы об учительском сословіи, сделанные лицами, которы пользуются авторитетом в ученом міре. Эти отзывы сходны  по сущности с мненіями Куртмана, которыя мы привели выше. И начинает наш историк ссылкою на одно из мненій того же Куртмана.      </w:t>
      </w:r>
    </w:p>
    <w:p>
      <w:pPr>
        <w:pStyle w:val="Normal"/>
        <w:ind w:firstLine="360"/>
        <w:jc w:val="both"/>
        <w:rPr/>
      </w:pPr>
      <w:r>
        <w:rPr/>
        <w:t xml:space="preserve">Директор Куртман пишет: “Жаловались на то, что семинаристы слишком обременены учебными предметами во вред здоровью и умственному развитію. Жалоба совершенно основательная, только следует выражать ее еще громче. Даже то высокомеріе, о котором так часто говорят, есть отчасти плод этого чрезмернаго многоученія. </w:t>
      </w:r>
    </w:p>
    <w:p>
      <w:pPr>
        <w:pStyle w:val="Normal"/>
        <w:ind w:firstLine="360"/>
        <w:jc w:val="both"/>
        <w:rPr/>
      </w:pPr>
      <w:r>
        <w:rPr/>
        <w:t xml:space="preserve">Глянцов говорит: “Эта претензія воспитать в лице семинариста универсально-образованнаго человека есть не что иное, как самый грубый обман государства и народа”. </w:t>
      </w:r>
    </w:p>
    <w:p>
      <w:pPr>
        <w:pStyle w:val="Normal"/>
        <w:ind w:firstLine="360"/>
        <w:jc w:val="both"/>
        <w:rPr/>
      </w:pPr>
      <w:r>
        <w:rPr/>
        <w:t xml:space="preserve">Один педагог пишет: “К несчастію, многіе из молодых людей выносят из семинаріи большой запас высокомерія именно потому, что они так мало понимают, ничему не выучились и даже не переварили и тех кусков знанія, которые они проглотили. Своею ученостію и своим озаренным разумом они так ослеплены и так  предзаняты, что они считают за самоуниженіе обращаться за советом к старшим и опытнейшим товарищам”. </w:t>
      </w:r>
    </w:p>
    <w:p>
      <w:pPr>
        <w:pStyle w:val="Normal"/>
        <w:ind w:firstLine="360"/>
        <w:jc w:val="both"/>
        <w:rPr/>
      </w:pPr>
      <w:r>
        <w:rPr/>
        <w:t xml:space="preserve">И далее в том же роде. </w:t>
      </w:r>
    </w:p>
    <w:p>
      <w:pPr>
        <w:pStyle w:val="Normal"/>
        <w:ind w:firstLine="360"/>
        <w:jc w:val="both"/>
        <w:rPr/>
      </w:pPr>
      <w:r>
        <w:rPr/>
        <w:t xml:space="preserve">Если фон-Раумер совершенно верно указал на тесную связь между возникновеніем учительских семинарій и стремленіем Германіи к политическому возрождению, то с другой стороны Тирш глубоко всматривается в те начала, в силу которых государство возложило на учителей несвойственную им роль и которыя он считает безнравственными и противными сущности христіанства. Он напоминает об ученіи Фихте, который считал совершенно необходимым  “исключить воспитаніе из круга семейной жизни, запереть молодых людей в казармы и там совершать полное их воспитаніе не для дома и семейства, а исключительно для великаго отечества”; далее указывает на Спарту, в которой по началам язычества не было признаваемо священное достоинство семьи, указывает на ком мунистов, которые требуют всеобщаго пароднаго воспитанія в фаланстерах.                                               </w:t>
      </w:r>
    </w:p>
    <w:p>
      <w:pPr>
        <w:pStyle w:val="Normal"/>
        <w:ind w:firstLine="360"/>
        <w:jc w:val="both"/>
        <w:rPr/>
      </w:pPr>
      <w:r>
        <w:rPr/>
        <w:t>“</w:t>
      </w:r>
      <w:r>
        <w:rPr/>
        <w:t xml:space="preserve">Но нельзя не сознаться, продолжает Тирш, что ложныя начала, которыя мы имееем в виду, лежат в основаніи учрежденія народных и общественных школ в Германіи, и что по мере развитія этих начал вредныя последствія их становятся ощутительнее. У семейства отнять естественный круг его деятельности: вследствіе того офиціальные воспитатели и учители должны получить ложное и преувеличенное понятіе о своем призваніи. Они начинают называть себя  “учителями народа”, и это высокое мненіе поддерживается отчасти всею системою приготовленія учителей и теми требованіями, которыя налагает на них правительственная власть. Множеством предметов и происходящею от того именно легкостью  преподаванія их в педагогических семинаріях систематически пріучили будущих учителей к чрезмерно высокому о себе мненію, и потом, возбудив в них эту ложную кичливость, развив в  них непомерно высокія требованія, оставляли их, по вступленіи в должность, в бедности: с этою бедностью, пожалуй, мог еще помириться учитель прежняго времени, а для нынешняго она невыносима; в нынешнем она возбуждает постоянное недовольство,  желчное расположеніе, развивает в нем равнодушіе к делу, а иногда доводит его до отчаянія.”. (Христіанскія начала семейной жизни, соч. Тирша, перевод из немецкаго. Москва. См. стр. 112–113). </w:t>
      </w:r>
    </w:p>
    <w:p>
      <w:pPr>
        <w:pStyle w:val="Normal"/>
        <w:ind w:firstLine="360"/>
        <w:jc w:val="both"/>
        <w:rPr/>
      </w:pPr>
      <w:r>
        <w:rPr/>
        <w:t xml:space="preserve">Я избрал Куртмана, фон-Раумера и Тирша, потому что едва-ли в германском педагогическом міре есть писатели, которые превосходили бы их основательностію сужденій, верным взглядом на  сущность народнаго воспитанія и глубоким пониманіем христіанских начал, которыми должны быть проникнуты школа и жизнь. Но то, что эти писатели считают духом зла, столь же знаменитые и вліятельные педагоги, Дистервег и Карл Шмидт, с арміей своих последователей считают духом истины. Стоит наблюдать, в каком розовом цвете представляет Дистервег тех именно учителей, которых приведенные писатели изображают как явленіе болезненное и вредное. Для Дистервега не  подлежит сомнению, что эти учители соответствуют совершеннейшему типу народнаго учителя, что они составляют лучшее благо и самую большую силу націи, что их образованіе в семинаріях, как “в академі ях для народа”,   доставляет им столько ума и характера, что регулятивы, не предоставляющіе этим маленьким Гумбольдтам безусловной свободы, подчиняющіе их надзору местнаго священника и обрезывающіе программу семинарскаго курса, уносившаго будущих учителей в метафизику и всемірную исторю, в область естествознанія и математики, физіологіи и химіи, сравнительнаго языковеденія и поэтических созерцаній, да, эти регулятивы были, по мненію Дистервега, грубою несправедливостью по отношенію в личности учителей и вредною мерой по отношенію к народному образованію. </w:t>
      </w:r>
    </w:p>
    <w:p>
      <w:pPr>
        <w:pStyle w:val="Normal"/>
        <w:ind w:firstLine="360"/>
        <w:jc w:val="both"/>
        <w:rPr/>
      </w:pPr>
      <w:r>
        <w:rPr/>
        <w:t xml:space="preserve">Чем должен быть народный учитель? Что он должен знать? Чем заниматься?                                              </w:t>
      </w:r>
    </w:p>
    <w:p>
      <w:pPr>
        <w:pStyle w:val="Normal"/>
        <w:ind w:firstLine="360"/>
        <w:jc w:val="both"/>
        <w:rPr/>
      </w:pPr>
      <w:r>
        <w:rPr/>
        <w:t>“</w:t>
      </w:r>
      <w:r>
        <w:rPr/>
        <w:t xml:space="preserve">Он должен, говорит Дистервег, расширять свои познанія и сделаться изследователем натуры. Он изследывает положеніе своего место-жительства, свойство почвы..., географическую долготу и  широту, математическо-физическій климат...  Он изследывает флору своей страны... и составляет полное собраніе всех ея видов...  Он изследывает внутренность земной поверхности, на которой он живет, изследывает, на сколько она сделалась доступною, и составляет собраніе всех найденных видов земли и камней.  Изследывает жизнь животных своей страны (фауну), собирает их экземпляры, набивает чучелы млекопитающих и птиц и собирает  по возможности все, что есть в этой области достопримечательнаго...  Он изследывает собственно географическія свойства своей страны,  чертит карты, спеціальную карту ближайшей окрестности и более общую карту мест отдаленнейших..., составляет рельефы из глины и дерева. Он наблюдает перемены погоды своего местожительства в больших размерах по временам года, а в частности по ея различным нормальным или ненормальным состояніям. Итак, наблюденія термометрическія и барометрическія.  Он имеет книгу, в которую заносить все эти наблюденія по рубрикам и в определенном порядке, чтоб извлекать из них результаты по отделеніям времени и эпохам. Он наблюдает явленія на солнце, луне и звездах... в разныя времена года, начертывает карты звезднаго неба для различных вечерних часов, также в различныя времена года”.                                                  </w:t>
      </w:r>
    </w:p>
    <w:p>
      <w:pPr>
        <w:pStyle w:val="Normal"/>
        <w:ind w:firstLine="360"/>
        <w:jc w:val="both"/>
        <w:rPr/>
      </w:pPr>
      <w:r>
        <w:rPr/>
        <w:t>“</w:t>
      </w:r>
      <w:r>
        <w:rPr/>
        <w:t xml:space="preserve">Читатели, говорит Дистервег, скажут, что этого слишком много, и что мы хотим взвалить на учителя все. Итак, я не буду перечислять остальнаго, о чем еще следовало бы ска зать”. </w:t>
      </w:r>
    </w:p>
    <w:p>
      <w:pPr>
        <w:pStyle w:val="Normal"/>
        <w:ind w:firstLine="360"/>
        <w:jc w:val="both"/>
        <w:rPr/>
      </w:pPr>
      <w:r>
        <w:rPr/>
        <w:t>“</w:t>
      </w:r>
      <w:r>
        <w:rPr/>
        <w:t xml:space="preserve">Учитель, продолжает Дистервег, должен сделаться центром знанія и образованія в своем округе... Никто не должен превосходить его в многосторонности, а также в ясности и наглядности познаній. Если бы удалось воспитать в будущих сельских учителях естествоиспытателей, то было бы открыто очень много такого, что доселе остается в неизвестности. Смотрите, Александр фон Гумбольдт, куда только ни прійдет, делает изследованія, открывает новое, неизвестное. Почему же не может делать этого в меньших размерах учитель, который точным и часто повторяемым наблюденіем может заменять то, чего недостает ему относительно обширности его умственнаго взгляда”? </w:t>
      </w:r>
    </w:p>
    <w:p>
      <w:pPr>
        <w:pStyle w:val="Normal"/>
        <w:ind w:firstLine="360"/>
        <w:jc w:val="both"/>
        <w:rPr/>
      </w:pPr>
      <w:r>
        <w:rPr/>
        <w:t>“</w:t>
      </w:r>
      <w:r>
        <w:rPr/>
        <w:t xml:space="preserve">Академія для образованія народа”, о которой говорил Куртман, имеется здесь на лицо. Два раза приводит это определеніе типа народнаго учителя фон-Раумер, и в обоих случаях этот кроткій, не расположенный к насмешкам писатель кончает выписки из Дистервега словами: difficile est satiram non scribere! </w:t>
      </w:r>
    </w:p>
    <w:p>
      <w:pPr>
        <w:pStyle w:val="Normal"/>
        <w:ind w:firstLine="360"/>
        <w:jc w:val="both"/>
        <w:rPr/>
      </w:pPr>
      <w:r>
        <w:rPr/>
        <w:t xml:space="preserve">Но однажды и Дистсрвег сделал невольное признаніе, которое само собою оправдывает его ученых противников и мудрое министерство, построившее школу на регулятивах. В своем Wegweiser, сказав о том, что он стремится поднять народных учителей до той нравственной высоты, на которой жизнь и деятельность не определяются только эгоистическими правилами благоразумія, он прибавляет: </w:t>
      </w:r>
    </w:p>
    <w:p>
      <w:pPr>
        <w:pStyle w:val="Normal"/>
        <w:ind w:firstLine="360"/>
        <w:jc w:val="both"/>
        <w:rPr/>
      </w:pPr>
      <w:r>
        <w:rPr/>
        <w:t>“</w:t>
      </w:r>
      <w:r>
        <w:rPr/>
        <w:t xml:space="preserve">Однако как редко это удается! Очень прискорбно наблюдать это зло, а часто в виду его мы должны опускать руки. Иногда мы даже не можем дать понять молодому человеку, чего собственно недостает ему. Поэтому он думает, да и должен думать, что мы несправедливы к нему. А ему недостает, чтобы сказать решительно, воспитанія; потому что это такой предмет, которому можно выучиться только в среде благороднаго семейства; тут нужна жизнь, потому что воспитаніе должно быть вдыхаемо ежедневно с воздухом, оно имеет свой корень в сердце, а не в разсудке. Попробуйтека подействовать правилами разсудка! В одно ухо они влетят, в другое вылетят, и все останется, как было прежде. Ведь учители происходят из самых низших классов, – вот что ложится тяжелым гнетом на все учительское сословіе”. </w:t>
      </w:r>
    </w:p>
    <w:p>
      <w:pPr>
        <w:pStyle w:val="Normal"/>
        <w:ind w:firstLine="360"/>
        <w:jc w:val="both"/>
        <w:rPr/>
      </w:pPr>
      <w:r>
        <w:rPr/>
        <w:t xml:space="preserve">Благородный энтузіаст встретился с действительностью и сказал против своей собственной идеи о народном учителе в коротких словах все, что есть основательнейшаго в мненіях его противников.                                            </w:t>
      </w:r>
    </w:p>
    <w:p>
      <w:pPr>
        <w:pStyle w:val="Normal"/>
        <w:ind w:firstLine="360"/>
        <w:jc w:val="both"/>
        <w:rPr/>
      </w:pPr>
      <w:r>
        <w:rPr/>
        <w:t xml:space="preserve">Но эта чудовищная идея есть не теорія, а действительность, и  что всего замечательнее, она есть положительная сила германской  націи. Я надеюсь, что мы доживем до той поры, когда Дистервегу Германія воздвигнет національный памятник, и иниціативу этой апофеозы примет на себя именно прусское правительство, которое тремя регулятивами осудило всю педагогическую деятельность Дистервега, как вредную и опасную для государства. Можно бы набрать добрую сотню голосов, которые и теперь указывают на огромныя заслуги Дистервега в деле политическаго объединенія Германіи. Вот, например, что говорил оратор на празднике в память Песталоцци, в Лейпциге, 1867 года, 19-го января: </w:t>
      </w:r>
    </w:p>
    <w:p>
      <w:pPr>
        <w:pStyle w:val="Normal"/>
        <w:ind w:firstLine="360"/>
        <w:jc w:val="both"/>
        <w:rPr/>
      </w:pPr>
      <w:r>
        <w:rPr/>
        <w:t>“</w:t>
      </w:r>
      <w:r>
        <w:rPr/>
        <w:t xml:space="preserve">Дистервег поднимал знамя немецкой національности высоко, очень высоко. Он ожидал политическаго спасенія и всех других  благ для немецкой націи только от протестантскаго севера Германіи”. “Скоро после его смерти должны были оказать ему высокую честь именно те люди, от которых он при жизни едва-ли ожидал ее. Они сделались его друзьями после пораженія Австріи, так как сразу они увидели, что на полях Кёниггреца Австрія побеждена  прусскою народною школой. Это признаніе есть самая большая похвала, какую когда-либо выражала ежедневная печать народной школе... Но прусская народная школа, вообще северогерманская, протестантская народная школа, и Дистервег – это для последних десятилетій  одно и то же.... На полях Кёниггреца вступило в бой и одержало победу то поколеніе, которое прошло чрез школу Дистервега,  и еще можно сомневаться, сделает ли что-нибудь подобное поколеніе, которое было бы выдрессировано по регулятивам Раумера, или  Штиля, если бы они когда-либо кроме  силы закона получили еще и силу жизни” 1 ).                                                 </w:t>
      </w:r>
    </w:p>
    <w:p>
      <w:pPr>
        <w:pStyle w:val="Normal"/>
        <w:ind w:firstLine="360"/>
        <w:jc w:val="both"/>
        <w:rPr/>
      </w:pPr>
      <w:r>
        <w:rPr/>
        <w:t xml:space="preserve">Вот дилемма! Тот учительскій тип, который на взгляд педагогов, глубоко понимающих сущность христіанскаго воспитанія, кажется диким, уродливым, напрашивающимся на сатиру, составлял в действительности политическую силу на ціи. Кому однако же не желательно отдать воспитаніе народа в руки таких учителей, которые своею педагогическою деятельностію увеличивали бы могущество государства? И кого в этом отпошеніи следует предпочесть – Дистервега, или регулятивы?                                     </w:t>
      </w:r>
    </w:p>
    <w:p>
      <w:pPr>
        <w:pStyle w:val="Normal"/>
        <w:ind w:firstLine="360"/>
        <w:jc w:val="both"/>
        <w:rPr/>
      </w:pPr>
      <w:r>
        <w:rPr/>
        <w:t xml:space="preserve">Никого из них. Регулятивы соединяют в типе народнаго учителя черты столь же чудовищныя, как и те, которыя мы видели у Дистервега. Что-то болезненное, крайне ненормалъное слышится в этом выраженіи регулятивов, что “ученіе о грехе, о нужде высшей помощи для человека, о законе, божественном искупленіи  и освященіи составляет для семинариста настоящую педагогику”, и что для примененія ея “требуется лишь немного вспомогательных положеній из антропологіи и психологіи”; или если министерскій циркуляр требует от народнаго учителя  “особенной заботливости относительно того, чтоб он всегда стоял в покаяніи и благодати”; или если тот же министерскій циркуляр объявляет, что “Христос есть кончина закона” и сообразно с этим требует от учителя воспитывать дитя так, чтоб оно “в себе и на себе пережило  библейскую исторію”; или если министерство с пунктуальностію, которая не была бы странна только для военной дисциплины, распоряжается, чтобы дети в элементарном училище выучили  “30 определенных церковных песен, введенный в общине катихизис, по крайней мере 180 библейских изреченій, Отче наш, молитву, утреннюю и вечернюю, молитву пред обедом и после обеда, общую церковную молитву и другія постоянныя части литургическаго богослуженія, да еще воскресныя евангелія”. Почему фон-Раумер здесь не говорит: difficile est satiram non scribere? </w:t>
      </w:r>
    </w:p>
    <w:p>
      <w:pPr>
        <w:pStyle w:val="Normal"/>
        <w:ind w:firstLine="360"/>
        <w:jc w:val="both"/>
        <w:rPr/>
      </w:pPr>
      <w:r>
        <w:rPr/>
        <w:t xml:space="preserve">В Риме епископ церкви Христовой делает смотр войскам, распоряжается питейным сбором, тюремным заключеніем, подписывает смертный приговор. В Берлине министр делает смотр  христіанским догматам, пускает их в оборот чрез свои циркуляры, сортирует их по своему взгляду и пресеріозно берет на себя обязанность реализовать великую тайну возрожденія и обновленія человечества во Христе, конечно, в пределах Пруссіи и единой Германіи. Это–старое право немецких князей, их знаменитое jus reformandi и столь же знаменитое cujus est regio, ejus et religio.  Это тот принцип протестантизма, по смыслу котораго, как говорит К. Шмидт 1 ), сама церковь есть не что иное, как учрежденіе государства. </w:t>
      </w:r>
    </w:p>
    <w:p>
      <w:pPr>
        <w:pStyle w:val="Normal"/>
        <w:ind w:firstLine="360"/>
        <w:jc w:val="both"/>
        <w:rPr/>
      </w:pPr>
      <w:r>
        <w:rPr/>
        <w:t xml:space="preserve">Лютеранская церковь, хотя она воображала возстановить первобытное христіанство, не была однако же воодушевлена при своем  происхожденіи тою высшею силой, которая создала и возвеличила  первобытную церковь подвигами самоотверженія и кровію мучеников. Она поспешила  “искать себе помощи у князей и назвала их временными епископами; это была такая крайность, которая в последствіи причинила протестантизму невыразимо много вреда. Церковь попала в такую же пагубную зависимость от государства, в какой прежде государство находилось по отношенію к церкви” 2 ). Сообразно с этим мы видим и в разсматриваемом нами случае, что правительство, принимая на себя роль епископскую, делает распоряженія относительно такого воспитанія, которое есть благодатное возрожденіе учителя и учеников нераздельно. В этом состоит особеннейшая сущность регулятивов, которые написаны так, что, если выключить из них десяток или немного больше слов, каковы: евангелическая церковь, Лютеров катихизис и подобныя, то их автором можно бы основательно признать какого-нибудь просвещеннейшаго епископа православной или католической церкви. Достоинство ли это, или недостаток? Учитель исполняется тем же крайним самочувствіем, какое возбудил в нем Дистервег; он находит себя тем же самым независимым просветителем общины, котораго, как мы видели, не хотел бы приготовлять понимающій христіанство Куртман.                        </w:t>
      </w:r>
    </w:p>
    <w:p>
      <w:pPr>
        <w:pStyle w:val="Normal"/>
        <w:ind w:firstLine="360"/>
        <w:jc w:val="both"/>
        <w:rPr/>
      </w:pPr>
      <w:r>
        <w:rPr/>
        <w:t xml:space="preserve">Изъяснить возможность этого учительскаго типа, который одинаково обнаруживает свое присутствіе в двух противоположных и враждебных друг другу педагогических системах народнаго воспитанія в Германіи, можно было бы только с помощію обширнаго философскаго изследованія. Ограничимся немногими указаніями. Все разнообразныя начала, на которых держится общечеловеческое образованіе, сводятся к двум: к Платоновской идее и к Фихтеву  я. Платоновская идея – принцип объективности или добра, осуществленнаго в формах жизни, независимых от нашего личнаго мненія. Это объективное благо покоряет себе личность,  смиряет ее; в него мы верим просто потому, что здесь есть предмет веры. Надо полагать, что многіе народы спасаются силою объективной идеи и что более всего славянскіе народы и Россія почерпают свое бытіе из этого источника. Нет сомненія, что личный рефлекс и культура личных сил составляют существенное условіе вечнаго прогресса и усовершенствованія. Но горе тому народу, который не развивается на почве объективной идеи, не развивается потому ли, что он уже расточил первобытное сокровище, или потому, что эту объективную сущность жизни он испытывает, как ограниченіе, как задержку как толчек (Granze, Hemmung, Anstoss,  выраженія Фихте), стесняющій деятельность его я. Тогда возникает задача – все объективное положить, реализовать чрез деятельность я. </w:t>
      </w:r>
    </w:p>
    <w:p>
      <w:pPr>
        <w:pStyle w:val="Normal"/>
        <w:ind w:firstLine="360"/>
        <w:jc w:val="both"/>
        <w:rPr/>
      </w:pPr>
      <w:r>
        <w:rPr/>
        <w:t xml:space="preserve">Под этим принципом развивается жизнь и культура германскаго народа. Не случайно вышло, что философ, который впервые развил, к удивленію всего міра, этот принцип, что все есть в я, чрез я и для я, отличался таким патрітизмом, который, переходил все формы энтузіазма и делался фанатичным. Он указывает своей націи на Песталоцци, видя в его учителях надежду в политическое возрожденіе Германіи, уничтоженной Наполеоном I. 0н убеждает государство отнять детей от родителей и воспитать их в государстве, для государства, чрез государство. Ни совесть, ни человечество, ни религія, ни природа не должны иметь никакого права, где идет дело о бытіи націи, которая, как коллективное я, должна быть создана из отделки, из искусственной обработки всех личных я. </w:t>
      </w:r>
    </w:p>
    <w:p>
      <w:pPr>
        <w:pStyle w:val="Normal"/>
        <w:ind w:firstLine="360"/>
        <w:jc w:val="both"/>
        <w:rPr/>
      </w:pPr>
      <w:r>
        <w:rPr/>
        <w:t xml:space="preserve">Ни Дистервег, ни регулятивы не отступили от этого плана, от этой методы созидать бытіе государства. </w:t>
      </w:r>
    </w:p>
    <w:p>
      <w:pPr>
        <w:pStyle w:val="Normal"/>
        <w:ind w:firstLine="360"/>
        <w:jc w:val="both"/>
        <w:rPr/>
      </w:pPr>
      <w:r>
        <w:rPr/>
        <w:t xml:space="preserve">К. Шмидт говорит: “У других новейших образованных народов высшее образованіе выростает из развитія матеріальных производительных сил. В Германіи развитіе матеріальных производительных сил происходит из предшествующаго ему умственнаго образованія”. Это – другое выражені того же самаго прищипа я. </w:t>
      </w:r>
    </w:p>
    <w:p>
      <w:pPr>
        <w:pStyle w:val="Normal"/>
        <w:ind w:firstLine="360"/>
        <w:jc w:val="both"/>
        <w:rPr/>
      </w:pPr>
      <w:r>
        <w:rPr/>
        <w:t xml:space="preserve">Но если народ по законам исторіи стал на этом принципе, то для него развитіе науки и искусства, техники для обработки вещей и мышленія для обработки идей, методическое возбужденіе патріотизма и искусственное воспитаніе (вытягиванье – еr-ziehen) для государства, все это вопрос жизни и смерти, вопрос о том, быть или не быть, все это борьба за существованіе. Он должен быть первым во всех этих отношеніях. </w:t>
      </w:r>
    </w:p>
    <w:p>
      <w:pPr>
        <w:pStyle w:val="Normal"/>
        <w:ind w:firstLine="360"/>
        <w:jc w:val="both"/>
        <w:rPr/>
      </w:pPr>
      <w:r>
        <w:rPr/>
        <w:t xml:space="preserve">Мы должны удивляться ему, но завидовать ему мы не можем, если мы понимаем себя. Все – искусство, все – метода; количество бытiя зависит от количества соображенiя, как объективное от субъективнаго. Долго ли может бороться с противодействіями сила, рождающаяся из таких изменчивых основаній? Много ли противодействуют распространенію матеріализма, пантеизма и атеизма субъективныя богословскія системы немецких пасторов? Удалось ли Дистервегу воспитать германское юношество до того патріотизма, который находит свое выраженіе не в политической агитаціи, но в моральной решимости служить отечеству, повиноваться власти и питать к ней непосредственное доверіе? Таким же образом может ли христіанство регулятивов заменить собою христіанство церкви? Бсзконечно это разстояніе между хрпстіанством авторитета политическаго и христіанством авторитета Божественнаго. </w:t>
      </w:r>
    </w:p>
    <w:p>
      <w:pPr>
        <w:pStyle w:val="Normal"/>
        <w:ind w:firstLine="360"/>
        <w:jc w:val="both"/>
        <w:rPr/>
      </w:pPr>
      <w:r>
        <w:rPr/>
        <w:t xml:space="preserve">Христианство авторитета политическаго входит во всякую политическую агитацію, как ея естественный и законный предмет; оно  не есть тихий, звездный мір наших надежд и успокоенія от тревог жизни. Оно такой искупитель, который сам ищет искупленія, ищет ближайшим образом в народном учителе и в просветительном вліяніи его я на общину. В это отношеніе поставил народную школу к церкви Лютер 1), и регулятивы только сделали решительный поворот к планам Лютера, которые значительно стушевались в универсализме Дистервега. Кажется, что с этой точки зренія следует смотреть на этот нескончаемый спор об эманципаціи школы от церкви, спор, который затрудняет решеніе вопроса о том, какое значеніе должно иметь духовенство по отношенію к народной школе. Скучен этот спор и кажется на первый раз пуст. Однако же Дистервег, К. Шмидт и все их последователи – не безголовые педагоги: они знают, что народная школа –  существо чрезвычайно слабое, что она нуждается в содействіи министра, в содействіи сельскаго старосты, в содействіи церкви. Неужели они отвергают это последнее содействіе? Церковь должна искать содействiя школы, как самостоятельной силы,– такова идея Лютера, и эта-то идея тревожит педагогов, которые видят,   что здесь на школу возложена задача, которая противна ея сущности. </w:t>
      </w:r>
    </w:p>
    <w:p>
      <w:pPr>
        <w:pStyle w:val="Normal"/>
        <w:ind w:firstLine="360"/>
        <w:jc w:val="both"/>
        <w:rPr/>
      </w:pPr>
      <w:r>
        <w:rPr/>
      </w:r>
    </w:p>
    <w:p>
      <w:pPr>
        <w:pStyle w:val="Normal"/>
        <w:ind w:firstLine="360"/>
        <w:jc w:val="both"/>
        <w:rPr/>
      </w:pPr>
      <w:r>
        <w:rPr/>
        <w:t xml:space="preserve">А между тем всмотритесь в явленіе помимо сущности. Учитель соединен с церковію теснейшим образом, потому что он  несет обязанности певца и органиста при местной церкви, особенно в селах, и обучает детей тем предметам, которых преподаваніе составляет у нас привилегію священ ника. В свою очередь  священник есть местный инспектор школы. Хотя народная школа  есть учрежденіе государственное, однако правительство возложило  непосредственную инспекцію этой школы на священников. Почему  это? Нашим педагогам, которые обозревали эти школы, показалось,  что в Германіи школа находится в руках духовенства 1), потому  что, в противоположность с немецкими порядками, они находили  разумным, чтоб у нас народное образованіе находилось в руках светских. Это – интересное недоразуменіе. Непосредственно  вблизи школы священник есть лицо, которое, по мненію правительства, заслуживает особеннаго доверія для того, чтобы поручить ему надзор за школой. Не помещать же в каждой деревне инспектора с жалованьем, выслугой орденов и пенсіонов. Нельзя также ожидать серіознаго надзора от визитацій, которыя совершались бы раза два в год, или и чаще. </w:t>
      </w:r>
    </w:p>
    <w:p>
      <w:pPr>
        <w:pStyle w:val="Normal"/>
        <w:ind w:firstLine="360"/>
        <w:jc w:val="both"/>
        <w:rPr/>
      </w:pPr>
      <w:r>
        <w:rPr/>
        <w:t xml:space="preserve">Сравните положеніе учителя гимназіи с положеніем народнаго  учителя. Деятельность перваго подчинена ежедневному непрерывному надзору. Народный учитель, если нет местнаго инспектора школы,  на целые полгода предоставляется самому себе, и существо он очень слабое: он не имеет ни характера, ни ума, которые отличают учителя гимназіи и дают ему право на доверіе. </w:t>
      </w:r>
    </w:p>
    <w:p>
      <w:pPr>
        <w:pStyle w:val="Normal"/>
        <w:ind w:firstLine="360"/>
        <w:jc w:val="both"/>
        <w:rPr/>
      </w:pPr>
      <w:r>
        <w:rPr/>
        <w:t xml:space="preserve">Следует сказать прямо, что немецкая организація народной  школы очень умная, хотя и не самая лучшая. Общая мысль, что народнаго учителя нельзя оставить без ближайшаго надзора, заслуживает полнаго вниманія наших педагогов. Но непрактичность формы, в которой она осуществлена, мы докажем несколько ниже. </w:t>
      </w:r>
    </w:p>
    <w:p>
      <w:pPr>
        <w:pStyle w:val="Normal"/>
        <w:ind w:firstLine="360"/>
        <w:jc w:val="both"/>
        <w:rPr/>
      </w:pPr>
      <w:r>
        <w:rPr/>
        <w:t xml:space="preserve">Теперь в виду этой организаціи, о совершенствах которой говорят так много самые основательные наблюдатели, требованіе эманципаціи школы от церкви поддерживается самыми разнородными соображеніями. Но два из них особенно характеристичны: </w:t>
      </w:r>
    </w:p>
    <w:p>
      <w:pPr>
        <w:pStyle w:val="Normal"/>
        <w:ind w:firstLine="360"/>
        <w:jc w:val="both"/>
        <w:rPr/>
      </w:pPr>
      <w:r>
        <w:rPr/>
        <w:t xml:space="preserve">1) Священники внушают детям не самое христіанство, но субъективныя теологическія мненія о христіанстве. </w:t>
      </w:r>
    </w:p>
    <w:p>
      <w:pPr>
        <w:pStyle w:val="Normal"/>
        <w:ind w:firstLine="360"/>
        <w:jc w:val="both"/>
        <w:rPr/>
      </w:pPr>
      <w:r>
        <w:rPr/>
        <w:t xml:space="preserve">2) Преподаваніе религіи конфессій, которыя разделяют и разъединяют граждан, противоречит національным интересам, между  тем как возбужденіе и укрепленіе національнаго духа, оживленіе и возвышеніе патріотизма составляет существеннейшую задачу школы. </w:t>
      </w:r>
    </w:p>
    <w:p>
      <w:pPr>
        <w:pStyle w:val="Normal"/>
        <w:ind w:firstLine="360"/>
        <w:jc w:val="both"/>
        <w:rPr/>
      </w:pPr>
      <w:r>
        <w:rPr/>
        <w:t xml:space="preserve">Дистервег и Шмидт неистощимы в искусстве развивать эти два аргумента и постоянно напоминать о них учителям, правительствам и общественному мненію. Требуется для воспитанія не  христіанство субъективных богословских взглядов, но христіанство Христа (Шмидт), потому что теологическія воззренія на христінство не остаются неизменяемыми даже в течение двух десятилетій,  тем менее  в продолженіе двух столеиій (Шмидт). Школа не может быть зависима от церкви, которая тожественна с духовенством (Шмидт) и которой катихизис есть сочиненiе партiи (Дистервег). Мы не хотим христiанства партiи, и общее религіозное обученіе должно удалить из народной школы взгляды партiй  (Дистервег). Далее: в немецкой народной школе не следует преподавать ничего такого, что может ослаблять внутреннейшую преданность немецкому отечеству и любовь немецких братьев друг к другу. Без общаго обученія, без общаго воспитанія всех немецких детей останется иллюзіей единство, мир и сила отечества (Дистервег). Народная школа должна остеречься, чтобы не закрепить и не сделать непоправимою ту трещину, которая разделяет Германію на протестантскую и католическую (Шмидт). </w:t>
      </w:r>
    </w:p>
    <w:p>
      <w:pPr>
        <w:pStyle w:val="Normal"/>
        <w:ind w:firstLine="360"/>
        <w:jc w:val="both"/>
        <w:rPr/>
      </w:pPr>
      <w:r>
        <w:rPr/>
        <w:t xml:space="preserve">Таких мненій можно бы привести легіон. Из двух последних, между прочим, видно, что Дистервег и Шмидт неразделяют убежденія, часто выныряющаго и в нашей литературе, будто для единства и силы государства существованіе на его территоріи многих церквей не имеет никакого значенія. Разделеніе единаго великаго отечества на протестантизм и католицизм, это такое явленіе, которое особенно раздражает немецких педагогов и вызывает их горячія нападенія на связь школы с церковью. Правы ли они? Политическіе писатели забывают, что кроме верноподданных есть сыны отечества; педагоги помнят это различіе хорошо. </w:t>
      </w:r>
    </w:p>
    <w:p>
      <w:pPr>
        <w:pStyle w:val="Normal"/>
        <w:ind w:firstLine="360"/>
        <w:jc w:val="both"/>
        <w:rPr/>
      </w:pPr>
      <w:r>
        <w:rPr/>
        <w:t xml:space="preserve">Перенесите же Дистервега и Шмидта на русскую почву; перенесите, не боясь ни их универсализма, ни их раціонализма. Два существенных и основных аргумента их против связи школы с церковью были бы признаны самими этими педагогами за неизвинительную глупость. Православное христіант ство существует не в субъективных богословских системах, но в форме объективной, вселенской истины. Православная церковь не тожественна с православным духовенством. Она не знает того христіанства партій, которое не остается неизменяемым даже в теченіе двух десятилетій. Далее: так как школа должна достигать патріотических целей, то она особенно должна находиться в тесном союзе с православною церковію, которой дух, ученіе и дисциплина обнимают весь русскій народ как одну семью, и следовательно заключают в себе источник единства, мира и силы отечества. </w:t>
      </w:r>
    </w:p>
    <w:p>
      <w:pPr>
        <w:pStyle w:val="Normal"/>
        <w:ind w:firstLine="360"/>
        <w:jc w:val="both"/>
        <w:rPr/>
      </w:pPr>
      <w:r>
        <w:rPr/>
        <w:t xml:space="preserve">Так, повторяю, перевернулись бы убежденія Дистервега и  Шмидта на русской почве, и та организація школы, которая теперь так им ненавистна,  была бы оправдываема ими, как самая разумная. Все это следует логически из начал и стремленій, которыми проникнуты эти педагоги. </w:t>
      </w:r>
    </w:p>
    <w:p>
      <w:pPr>
        <w:pStyle w:val="Normal"/>
        <w:ind w:firstLine="360"/>
        <w:jc w:val="both"/>
        <w:rPr/>
      </w:pPr>
      <w:r>
        <w:rPr/>
        <w:t>Таким же образом и тип учителя, как самостоятсльнаго и просветителя общины, исчез бы у них сам собою. Что народный учитель имеет призваніе содействовать просвещенію простаго народа, что эту задачу он разрешает особенно в Германіи наилучшим образом, это не подлежит ни малейшему сомненію. Мненіе же поименованных педагогов о самостоятельности и независимости этого просветительнаго вліянія служит только удобным выраженіем для безспорной истины, что в лютеранстве нет начала авторитета, да, нет этого высокаго начала, которое по существу нашей церкви и отчасти католической тем более подчиняет себе, чем менее имеет притязанія владычествовать. “Эта штука – проте</w:t>
        <w:softHyphen/>
        <w:t xml:space="preserve">стантская церковь – есть пустая мечта; в действительности нет ея, а есть целыя сотни мелких протестантских общинок, которыя порвали все связи между собою до последней ниточки” (Schleiden, Ueber den Materialismus, стр. 19).                 </w:t>
      </w:r>
    </w:p>
    <w:p>
      <w:pPr>
        <w:pStyle w:val="Normal"/>
        <w:ind w:firstLine="360"/>
        <w:jc w:val="both"/>
        <w:rPr/>
      </w:pPr>
      <w:r>
        <w:rPr/>
        <w:t xml:space="preserve"> </w:t>
      </w:r>
    </w:p>
    <w:p>
      <w:pPr>
        <w:pStyle w:val="Normal"/>
        <w:ind w:firstLine="360"/>
        <w:jc w:val="both"/>
        <w:rPr/>
      </w:pPr>
      <w:r>
        <w:rPr/>
        <w:t>–––</w:t>
      </w:r>
    </w:p>
    <w:p>
      <w:pPr>
        <w:pStyle w:val="Normal"/>
        <w:ind w:firstLine="360"/>
        <w:jc w:val="both"/>
        <w:rPr/>
      </w:pPr>
      <w:r>
        <w:rPr/>
        <w:t xml:space="preserve"> </w:t>
      </w:r>
    </w:p>
    <w:p>
      <w:pPr>
        <w:pStyle w:val="Normal"/>
        <w:ind w:firstLine="360"/>
        <w:jc w:val="both"/>
        <w:rPr/>
      </w:pPr>
      <w:r>
        <w:rPr/>
        <w:t xml:space="preserve">Так просто, чрез анализ организаціи немецкой народной школы, был бы решен вопрос о том, что такое народный учитель, и что такое духовенство по отношенію к народной школе. Но это решеніе слишком общее; оно только требует теснаго союза между школой и церковью и оправдывает пока только  тот порядок школьнаго устройства, при котором учи тель и законоучитель находились бы в непосредственном взаимодействіи друг с другом; потому что нельзя и представить себе более теснаго и живаго соединенія школы с церковію, как то, которое открывает учителю возможность обучать детей истинам  веры, и притом по мере  его свободнаго желанія, свободнаго рвенія и способности, а с другой стороны открывает законоучителю возможность обучать детей, кроме закона Божія, еще другим предметам учебнаго курса, также по мере его свободнаго желанія, свободнаго рвенія и способности. По самым очевидным психологическим законам, при этом порядке учитель полюбит церковь, законоучитель – школу. </w:t>
      </w:r>
    </w:p>
    <w:p>
      <w:pPr>
        <w:pStyle w:val="Normal"/>
        <w:ind w:firstLine="360"/>
        <w:jc w:val="both"/>
        <w:rPr/>
      </w:pPr>
      <w:r>
        <w:rPr/>
        <w:t xml:space="preserve">Принятыя нынешним министерством меры к учрежденію у нас правильных народных школ могут сообщить этим школам такое основательное и разумное положеніе, какого далеко не имеет прусская школа. Правительство позаботилось о том, чтобы готовщіеся к поступленію в священство молодые люди изучили вполне теоретически и практически педагогику. Этою мерой сделано для процветанія народных школ много и чрезвычайно много; добро-совестнейшіе немецкіе педагоги причину очень многих зол, от которых страдает немецкая школа, видят в недостатке педагогической и методической подготовки священников. В сочиненіи, на которое мы указывали, Куртман говорит: “Почти все школы страдают от того, что священники не получают методическаго и педагогическаго образованія”. Правда, что ныне предписывает немецким богословам изучать педагогику; но “они изучают ее почти так, как принцы крови проходят военную службу: постоял принц на карауле четверть часа, и за это возведен в чин полковника. Говорят: учители заражены высокомеріем. Но как же  не быть им высокомерными, когда священники так мало превосходят их, даже стоят ниже их? Не эманципаціи от церкви требуют лучшіе учители, но “они только жалуются, только  сетуют на то, что священники не имеют ни педагогических познаній, ни навыка к педагогической практике”. Несогласіе между этими двумя сословіями бывает наибольше там, “где духовное сословіе имеет незначительное общее образованіе и обнаруживает очень мало педагогическаго превосходства пред учителями”. Куртман замечает совершенно верно, что священники особенно способны доставить школе столь необходимую для нея популярность. Но если педагогическое образованіе не развило в священнике любви к школе, не сделало его другом школы, не научило его понимать и ценить ея деятельность; то ничего нет удивительнаго в том, когда священник распространяет в общине фальшивое мненіе о школе и подрывает уваженіе к ней. Такія же точно сужденія можно найдти у Раумера; общественное мненіе и правительства с своей стороны настаивают, чтобы будущіе священники изучили педагогику. Но мы видели, что исторически сложившаяся натура лютеранскаго пастора тягогеет к спеціально-научному  богословію и философіи, а не к ежедневному делу народной школы.  Склонность же к ежедневному делу, эта склонность, так же мало уважаемая аристократически-настроенным ученым, составляет драгоценнейшее качество в лице, которое призвано к практической деятельности.                                         </w:t>
      </w:r>
    </w:p>
    <w:p>
      <w:pPr>
        <w:pStyle w:val="Normal"/>
        <w:ind w:firstLine="360"/>
        <w:jc w:val="both"/>
        <w:rPr/>
      </w:pPr>
      <w:r>
        <w:rPr/>
        <w:t xml:space="preserve">Но если наше министерство признало совершенно основательно очень важным условіем преуспеянія народной школы  педагогическую подготовку священников, то едва-ли можно предполагать, чтобы в наше время существовали какія-либо сомненія касательно чрезвычайной важности и очевидной необходимости педагогической подготовки учителей в хорошо организованных учительских семинаріях. Есть предметы, относительно которых иметь отдельное мненіе было бы противно правилам обще-образованнаго вкуса, предохраняющаго нас от ошибочных сужденій, в тех случаях, когда мы не имели возможности достаточно изучить эти предметы и оценить их  значеніе. К числу таких предметов относится в настоящее время устройство учительских семинарій, посредством которых правительство доставляет правильное образованіе народу, сообщает государству моральную централизацію и  частію вызывает, частію созидает те народныя силы, без которых здоровая жизнь народа среди сложных условій современной культуры чем далее, тем менее становится возможною. Во втором изданіи, 4-го тома исторіи педагогики Шмидта, вышедшем в свет после смерти автора с большими прибавленіями, помещен обзор предпринятых нашим правительством мер по народному образованно в нынешнее царствованіе. В заключеніе этого обзора, который, впрочем, далеко не полон, сочинитель говорит: “Мы видим, что основ ныя линіи проведены хорошо и верно и что план содержит некоторыя условія, в виду которых немецкій учитель мог бы позавидовать своим русским товарищам. Если Россія энергически пойдет в деле народнаго образованія по предначертанному пути, то ей можно обещать великую и счастливую будущность”.  И несколько далее: “,Колосс востока пришел в сильное движеніе; еще нельзя разглядеть, какіе плоды приносит это движеніе; но несомненно, что  оно послужит ко благу человечества”. Так взглянул немецкій педагог на дело, предполагая, что правительство русское, скоро покроет Россію учительскими семинаріями, без которых это сильное движеніе будет, если позволительно так выразиться, не что иное, как фальшивая тревога. К счастію, вопрос о началах, на которых должны быть учреждаемы у нас учительскія семинаріи, решен для нас как в теоріи, так и на практике. Мы, например, видим, как разумно и с каким несомненным успехом повела педагогическое дело семинарія, устроенная в Молодечне, и как скоро это скромное заведеніе достигло популярности и сроднилось с существеннейшими явленіями народнаго духа. Но от этого общаго вопроса об учительских семинаріях, так как он уже не составляет вопроса ни для правительства, ни для общества, мы опять, возвращаемся к нашим педагогическим замечаніям о народных школах. </w:t>
      </w:r>
    </w:p>
    <w:p>
      <w:pPr>
        <w:pStyle w:val="Normal"/>
        <w:ind w:firstLine="360"/>
        <w:jc w:val="both"/>
        <w:rPr/>
      </w:pPr>
      <w:r>
        <w:rPr/>
        <w:t xml:space="preserve">Часто приходится слышать, что и наши народныя школы было бы полезно подчинить надзору местных священников, и я доказал, что если бы Дистервег и Шмидт имели под собою почву русскую, они не видели бы основаній считать инспекцію священников над школами чем-либо ненормальным или неблагопріятным для процветанія школы. Но это дело представляет еще одну очень важную сторону. </w:t>
      </w:r>
    </w:p>
    <w:p>
      <w:pPr>
        <w:pStyle w:val="Normal"/>
        <w:ind w:firstLine="360"/>
        <w:jc w:val="both"/>
        <w:rPr/>
      </w:pPr>
      <w:r>
        <w:rPr/>
        <w:t xml:space="preserve">Не подобает священнику, не сообразно с честію его сана, быть офиціальным начальником народнаго учителя. Это ставило бы его на одну линію с теми гражданскими чиновниками, которыми правительство пользуется как своими орудіями, не давая им того значенія, какое подобает священнику по его сану и по его іерейской совести. Для школы всего лучше такое отношеніе к ней священника, при котором он имел бы право и отвернуться от школы, отвернуться тогда, когда по совести не может сочувствовать ей вследствіе ея дурнаго направленія. Эта тихая, молчаливая критика, как показали опыты у нас же, сильнее охраняет школу от дурных направленій, чем сколько охраняла бы офиціальная инспекція. У нас могут быть и есть учители безполезные, но учителей вредных расплодить и поддержать нам очень трудно. </w:t>
      </w:r>
    </w:p>
    <w:p>
      <w:pPr>
        <w:pStyle w:val="Normal"/>
        <w:ind w:firstLine="360"/>
        <w:jc w:val="both"/>
        <w:rPr/>
      </w:pPr>
      <w:r>
        <w:rPr/>
        <w:t xml:space="preserve">  </w:t>
      </w:r>
      <w:r>
        <w:rPr/>
        <w:t xml:space="preserve">Стоит вдуматься, как это естественно, когда начальник имеет под собою только одного подчиненнаго. И законы психологіи, и законы общежитія осуждают этот порядок, который однако  принят в организаціи немецкой школы. Не то удивительно, что там учители озлоблены на духовенство; напротив, было бы удивительно, если бы они не были озлоблены против духовенства. Когда начальник имеет под собою только одного подчиненнаго, все его меры и все  его распоряженія,  как  бы ни  были  они  легки, ложатся тяжелым свинцом на душу последняго, потому что с одной стороны они будут действовать на него своим фактическими качеством, с другой же они ничем не будут отличаться от произвола. Возьмите противоположное отношеніе, когда начальник имеет под собою множество лиц, или их корпорацію. Общія мненія, общее сознаніе всех действующих лиц отрешают от явленій долга повиноваться и права повелевать все индивидуальное, зависящее от личнаго эгоизма. Повеленія, касающіяся одного, делаются предметом наблюденія и сужденія всех; каждый подчиняется таким повеленіям не только как отдельное лицо, но как часть целаго.  Это сообщает распоряженіям и мерам начальника моральный дух и снимает с них форму произвола. Почему, например, трудно бывает родителям воспитывать свое единственное дитя? Они  чувствуют, что лучше было бы иметь двоих или троих детей. Отчасти здесь открывается сила того же самаго закона. Делать одному ребенку приказанія, распоряжаться, его временем и занятіями, командовать им, взыскивать за безпорядки, все это не естественно, все это будет тяжесть для детскаго сердца. Того примиренія, которое рождается из наблюденія, что эти меры существуют для всех, ограничивают всех, не могут здесь доставить родители своему дитяти. </w:t>
      </w:r>
    </w:p>
    <w:p>
      <w:pPr>
        <w:pStyle w:val="Normal"/>
        <w:ind w:firstLine="360"/>
        <w:jc w:val="both"/>
        <w:rPr/>
      </w:pPr>
      <w:r>
        <w:rPr/>
        <w:t xml:space="preserve">Наши программы народных училищ счастливо избежали  этого  порядка, который, всегда будет рождать недовольство и раздраженіе  там, где весь успех дела зависит от согласія и взаимной дружбы  действующих лиц. В народной школе непосредственная инспекцiя  должна исчезнуть в попсчителъ стве  о школе. Чуткіе к законам,  от которых зависит успех дела, Англичане поняли это при самом начале основаннія своих народных училищ, которыя у них  находятся в заведываніи местных комитетов. Такого же в существе попечительнаго комитета требуют ныне для прусских школ Гнейст, для немецких вообще Шмидт, Куртман и другіе. Едва-ли можно сомневаться, что и у нас самыя нужды дела водворят этот порядок. Теперь пока училищный проект для двуклассных  сельских школ требует, чтобы общество избирало попечителя училища. Почему не попечителей? Почему только избраніе дает званіе попечителя, а не свободное рвеніе содействовать успеху школы? Часть сил, полезных для школы, урезывается этою статьей проекта. Один попечитель подвергается трем искушеніям: или ничего не делать, или отделываться, или не столько служить, сколько выслуживаться. Возложенное на него попечительство будет для него тягостью, окружной инспектор будет для него как начальник. </w:t>
      </w:r>
    </w:p>
    <w:p>
      <w:pPr>
        <w:pStyle w:val="Normal"/>
        <w:ind w:firstLine="360"/>
        <w:jc w:val="both"/>
        <w:rPr/>
      </w:pPr>
      <w:r>
        <w:rPr/>
        <w:t xml:space="preserve">Попечительный комитета или совет всегда отдает школу в руки способнейшія; и в этом отношеніи нет различія между светскими и духовными. Мы знаем, что англійскія народныя училища не суть учрежденія ни государственныя, ни церковныя. Однако же Эрнст Вагнер в известном сочиненіи: Народная школа в Англiи, пишет: “Что касается отношенія учителей к духовным, то хотя последніе не суть офиціальные начальники первых, тем не менее они имеют признанное право надзора за деятельностію народных училищ в большей части местных общин  различных наименованій. Далее: обыкновенно они бывают председателями, или сочленами местных училищных комитетов; а часто, по крайней мере в національных школах, можно наблюдать, что  за недостатком других лиц, местный священник один заведывает училищем”. Наше правительство при таком порядке имело бы возможность знать, в каких особенно общественных классах  заключаются действительныя силы народной школы. </w:t>
      </w:r>
    </w:p>
    <w:p>
      <w:pPr>
        <w:pStyle w:val="Normal"/>
        <w:ind w:firstLine="360"/>
        <w:jc w:val="both"/>
        <w:rPr/>
      </w:pPr>
      <w:r>
        <w:rPr/>
        <w:t xml:space="preserve">Наши училищные проекты в вопросе об организации народной школы более, как мне кажется, соответствуют опытности англійских школ, чем прусских, и этому нельзя не сочувствовать. Но нельзя ли воспользоваться этою опытностію более и решительнее? Укажу на один важный случай. </w:t>
      </w:r>
    </w:p>
    <w:p>
      <w:pPr>
        <w:pStyle w:val="Normal"/>
        <w:ind w:firstLine="360"/>
        <w:jc w:val="both"/>
        <w:rPr/>
      </w:pPr>
      <w:r>
        <w:rPr/>
        <w:t>Окружной инспектор есть то лицо, от разумной деятель ности котораго главным образом должен зависеть успех школы. Он должен не только наблюдать, но и учить, руководить учителя, давать ему советы; наблюденія относительно легальности действій учителя составляют одну из самых меныших его обязанностей. Он должен поставить себя так, чтоб учитель охотно обращался к  нему за советом и помощію по всем вопросам об учебниках, методах, дисциплин. Таковы знаменитые королевскіе инспекторы в Англіи. По глубокому закону, вытекающему из существа народной школы, в деятельности этих инспекторов инспекція опять исчезает в попечительстве. Но, чтоб открыть инспекторам воз</w:t>
        <w:softHyphen/>
        <w:t xml:space="preserve">можность для деятельности, не ограничивающейся формальностію права и закона, полезно самым способом назначенія поставлять их в близкія жизненныя отношенія ко всем лицам, участвующим в деле народнаго образованія. Сообразно с этим англійское правительство назначает инспекторов, например, для школ епископской церкви из лиц, на выбор которых последует согласіе епископов Кентерберійскаго и Йоркскаго, для шотландских школ оно входит в соглашеніе относительно избираемых с училищным   комитетом от General-Assembly, и т. под. 1 ). </w:t>
      </w:r>
    </w:p>
    <w:p>
      <w:pPr>
        <w:pStyle w:val="Normal"/>
        <w:ind w:firstLine="360"/>
        <w:jc w:val="both"/>
        <w:rPr/>
      </w:pPr>
      <w:r>
        <w:rPr/>
        <w:t xml:space="preserve">Наши окружные инспекторы были доселе существа абстрактныя, совпадавшія с общим типом чиновника, и это вредило их деятельности. С другой стороны привлечь участіе наших епископов  к народным училищам было бы чрезвычайно полезно. Очень не ничтожно то вліяніе, которое может иметь на школу архіерей, когда при объезде епархіи он заглянет в нее, благословит детей и учителя и даст им пастырское наставленіе. Но этого не легко достигнуть предписаніями и просьбами. Надобно предоставить епископу право внести в эту школу частичку своего мненія и своих благих намереній. Не знаю, будет ли достигаема эта цель тем, если для назначенія инспектора правительство будет входить в соглашеніе с архіереем. Теперь приходится быть свидетелем печальных явленій. Архіерей осмотрел приходскую церковь, благословил креетьян, поблагодарил торжественно церковнаго старосту за усердіе к церкви, посетил дом местнаго землевладельца, еще раз при выходе из дому преподал благословеніе крестьянам и уехал, сопровождаемый колокольным звоном. Школы не посетил владыка, будто там воспитываются цыплята, а не христіянскія дети. Также не сделал внушенія крестьянам прилагать раденіе к школе. А в нашей Россіи – за что Немцы называют ее варварскою – благословеніе архіерея часто рождает капиталы и действующая на общее благо силы. Куртман говорит о пышных организаціях, которыми щеголяют многія школы новейшаго времени и указывает на скромную организацію австрійских школ, которыя достигли почтенной высоты, потому что “там духовенство и учители  соединены в определенный организм, который, как и все твердые организмы, делает много хорошаго в известных границах”.  Созданіе подобнаго организма, который тянул бы в школу силы отовсюду, с неба и земли, дело самое легкое на нашей благодатной почве. </w:t>
      </w:r>
    </w:p>
    <w:p>
      <w:pPr>
        <w:pStyle w:val="Normal"/>
        <w:ind w:firstLine="360"/>
        <w:jc w:val="both"/>
        <w:rPr/>
      </w:pPr>
      <w:r>
        <w:rPr/>
        <w:t xml:space="preserve">Но если отступленія нашего проекта городских училищ от организаціи прусских народных школ, указанныя и разсмотренныя нами доселе, вполне оправдываются существом дела, то еще с большим уваженіем следует отнестись к этому проекту за статьи, делающія обученіе необязательным, или непринудительным, и назначающія для поступленія детей в школу возраста более зрелый, нежели какой назначается прусскою училищною системой. </w:t>
      </w:r>
    </w:p>
    <w:p>
      <w:pPr>
        <w:pStyle w:val="Normal"/>
        <w:ind w:firstLine="360"/>
        <w:jc w:val="both"/>
        <w:rPr/>
      </w:pPr>
      <w:r>
        <w:rPr/>
        <w:t>Обязательное обученіе – эта мера обольстила многих. Если судить по блестящим успехам народнаго образованія, то нечего и думать о возраженіях против большой полезности этой меры. Но судить следует не по блестящим успехам детей, а по состоянію целаго общества и притом только и единственно по состоянію нравственному. Этот педагогическій ригоризм оправдывается священнейшими интересами государства, семьи и народа. Все мы расположены судить о цветущем состояніи народных школ по быстрому распространенію грамотности в народе. Но с употребленіем этого мерила совершенства мы подвергаемся опасности сделать ошибку, какую сделала в Англіи знаменитая королевская коммиссія 1858 г., обозревшая школы Англии, Франціи, Голландіи и Германіи в представившая на основаніи этих наблюденій свои соображенія парламенту относительно усовершенствованія народных училищ, из которых выходило огромное множество детей, не усвоив твердо искусства читать, писать, считать. Было решено впредь давать правительственныя пособія школам именно за успехи детей в этих искусствах, и как мы видели, школы народныя обратились в школы грамотности под вліяніем этой меры. Здесь явственно обнаружилось действіе двух законов:</w:t>
      </w:r>
    </w:p>
    <w:p>
      <w:pPr>
        <w:pStyle w:val="Normal"/>
        <w:ind w:firstLine="360"/>
        <w:jc w:val="both"/>
        <w:rPr/>
      </w:pPr>
      <w:r>
        <w:rPr/>
        <w:t xml:space="preserve">1) азбука может находиться в антагонизме с нравственным образованіем; 2) школы, необязательныя по самому существу своему, предпочитают нравственно-образовательныя науки наукам формальными. Почему школы англійскія оказались недостаточными  в означенном отношеніи? Потому что они решилп свою задачу добросовестнейшим образом. “Не о чтеніи и письме должна была прежде всего заботиться школа, действующая в среде страшно одичалых фабричных иаселеній, но главным образом об извлеченіи детей из полудикаго состоянія, о пріученіи их к необходимому порядку, о возбужденіи хотя малейшаго нравственнаго сознанія, на почве котораго впервые делается возможным плодотворное школьное обученіе”. Итак, азбука была здесь приносима в жертву высшему священнейшему признанію школы. Далее, при необязательном обученіи ученики оставляют школу тем скорее, чем более они успевают. Учитель однако же заинтересован тем, чтобы дети оставались в школе подолее. Поэтому он сосредоточивал главное вниманіе на высшнх классах и сообщал детям полезныя и интересныя для них сведенія из исторіи отечества, из религіи, географіи,  роднаго языка. Так выходили из школ плохіе грамотеи, но за то эти дети получали необходимейшіе элементы для правільнаго нравственнаго развитія. </w:t>
      </w:r>
    </w:p>
    <w:p>
      <w:pPr>
        <w:pStyle w:val="Normal"/>
        <w:ind w:firstLine="360"/>
        <w:jc w:val="both"/>
        <w:rPr/>
      </w:pPr>
      <w:r>
        <w:rPr/>
        <w:t xml:space="preserve">Это же необязательное обученіе побуждает учителей заботиться  о популярности школы и о сближеніи с семействами. </w:t>
      </w:r>
    </w:p>
    <w:p>
      <w:pPr>
        <w:pStyle w:val="Normal"/>
        <w:ind w:firstLine="360"/>
        <w:jc w:val="both"/>
        <w:rPr/>
      </w:pPr>
      <w:r>
        <w:rPr/>
        <w:t xml:space="preserve">,,Немецкій мальчик, говорит Вагнер, сознает, что он уже находится под высшим общим законом государства и что он исполняет в известной степени гражданскій долг, соответствующій его возрасту; англійскому мальчику эти понятая чужды. Он только знает, что он учится в школе, потому что так хотят его родители н потому что они платят за обученіе. Родители всегда имеют  право взять его из школы. Погрешности, которыя он делает, считает он  предметами более частной оценки, чем суда по общественному закону школы. Учитель пользуется уваженіем просто за  свои личныя качества, а не потому, чтоб он был как бы представитель государства”. Итак, принудительное обученіе убивает в сердце мальчика одно из сильнейших чувств, на которых держится моральное достоинство личности. Дитя не имеет основанія благодарить родителей за воспитаніе. Это воспитаніе доставлено ему государством, которому покориться родители были вынуждены. Какое же воспитаніе? </w:t>
      </w:r>
    </w:p>
    <w:p>
      <w:pPr>
        <w:pStyle w:val="Normal"/>
        <w:ind w:firstLine="360"/>
        <w:jc w:val="both"/>
        <w:rPr/>
      </w:pPr>
      <w:r>
        <w:rPr/>
        <w:t xml:space="preserve">То, отвечает Тирш, которое уничтожает святость семьи в ея существенных основаніях. Тирш – это философ, филолог и педагог, который смело возстает против чудовищной меры, делающей детей крепостными школ и отрицающей право семьи на воспитаніе их. Собственно в этой мере заключается неисчерпаемый источник того высокомерія учителей, которое смешит взрослых, безпокоит правительство и деморализует детей. Тирш указывает, что государство, вступившее на этот путь, мало чем отличается от языческой Спарты и от фаланстеры коммунистов; он видит в этом порядке источник безнравственности и безверія. Тирш слишком основателен, чтобы с ним спорить. Он знает, что Спарта, созидая гражданина на развалинах человека, достигла в политическом отношеніи могущества, неестественнаго для этой маленькой общины, – явленіе, которое повторилось в исторіи Пруссіи. Но его не обольщает политичсскій успех, если религія говорит, что колосс стоит однако же на глиняных ногах. </w:t>
      </w:r>
    </w:p>
    <w:p>
      <w:pPr>
        <w:pStyle w:val="Normal"/>
        <w:ind w:firstLine="360"/>
        <w:jc w:val="both"/>
        <w:rPr/>
      </w:pPr>
      <w:r>
        <w:rPr/>
        <w:t xml:space="preserve">Г. Ушинскій говорит о Германіи: “С удивленіем заметил я потом, что в самой педагогической страна в міре вовсе не развиты в женщине те педагогическія наклонности, которыя столь свойственны женской природе”. Но это отрицательный результат принудительнаго обученія. Родители знают, что с шести лет их дитя будет учиться всему в школе; думать и хлопотать не о чем, заботиться о воспитаніи его нет надобности. </w:t>
      </w:r>
    </w:p>
    <w:p>
      <w:pPr>
        <w:pStyle w:val="Normal"/>
        <w:ind w:firstLine="360"/>
        <w:jc w:val="both"/>
        <w:rPr/>
      </w:pPr>
      <w:r>
        <w:rPr/>
        <w:t xml:space="preserve">Действительно, дитя с шести лет ходит в школу, но какое дитя? Такое умственно-тупое и нравственно-неразвитое, какое гораздо реже встречается в нашей непедагогической стране. Родители ведь все взвалили на школу. Великолепно подготовленный учитель несет сущую каторгу, известную под именем Sprechubungen и Апschauungsunterricht. Когда наши педагоги применяли эти методы к нашим детям, дело выходило странно и смешно. Дети чувствовали, что их занимают пустяками, а родители убеждались в этом до очевидности. Пассивное подражаніе Немцам и в этом случае повредило нам.     </w:t>
      </w:r>
    </w:p>
    <w:p>
      <w:pPr>
        <w:pStyle w:val="Normal"/>
        <w:ind w:firstLine="360"/>
        <w:jc w:val="both"/>
        <w:rPr/>
      </w:pPr>
      <w:r>
        <w:rPr/>
        <w:t xml:space="preserve">Наш проект городских училищ началом ученія полагает возраст от 7 или 8 лет, а концом – возраст от 13 или 14 лет. Есть очень уважительныя основанія для того, чтобы дети начинали учиться после 8 лет и оканчивали в 12 лег. Как мы видели, немецкая метода обязательнаго обученія сама же служить причиною тому, что возникает неизбежность вести дитя чрез школу целых 8 лет. Эти 8 лет были бы положительно вредны для народа, который еще имеет раздолье, призван занимать пространства, расширяться, которому очень нужны моральные навыки, соответствующіе свежему грунту натуры, а не искусственным подмосткам цивилизаціи. Европейская школа призвана противодействовать таким общественным недугам, каких еще нет у нас и долго не будет. Наш проект очень основательно остановился на более коротком курсе. Но мы видели, что для усвоенія грамотности нужно всего два года; прибавьте же еще два года для сообщенія общеобразовательных сведеній. После этого четырехлетняго курса мальчики будут свободно посещать дополнительные курсы в воскресных и вечерних школах. Куртман говорит о здравом педагогическом такте тех времен, когда  дети, прежде чем учиться в школе, многому выучивались бегая по полям, карабкаясь по холмам, лазя по деревьям. Но до 6 лет дитя не далеко отходит от завалинки родной избы. Мальчик в 8 лет выучился многому по указанной методе, и он своим естественным развитіем облегчит занятія с ним учителя. У нас  8-летній мальчик – дитя бойкое, постреленок, любящий шмыгнуть  перед быстро несущеюся тройкой, скоро понимающій речь знатнаго барина. Наш народ говорящiй, в противоположность с молчаливым Немцем,  наши бабы, любящія тараторить с детьми от ночи  до ночи, страсть наших крестьян тащить своих детей при себе на работы, возить их в город и торговые дни – все это развивает смышленость крестьянских детей так хорошо, что едва-ли школа имеет выгоду укорачивать період этого семейнаго воспитанія. О немецкой школе Куртман замечает, что в ней государство определило время обученія “по своему усмотренію и частію в противоречіи с педагогикой”. “Иногда мне кажется, говорит он, что 14-й год самый опасный для оставленія школы. Если бы мальчнк оставлял школу еще раньше, то он был бы решительное дитя; тогда он не имел бы прятязанія на права взрослых с ним легче можно было бы обращаться в его новом положеніи. Но полуюноша то и дело выступает из границ. В Австріи школу оканчивают дети с полным двенадцатым годом”. </w:t>
      </w:r>
    </w:p>
    <w:p>
      <w:pPr>
        <w:pStyle w:val="Normal"/>
        <w:ind w:firstLine="360"/>
        <w:jc w:val="both"/>
        <w:rPr/>
      </w:pPr>
      <w:r>
        <w:rPr/>
        <w:t xml:space="preserve">В проекте городских училищ говорится: “Устройство элементарного училища должно представлять возможно большую подвижность и свободу”. Если написанные училищные законы будут сообразны с этим проектом, то они откроют широкій простор для действія во благо школы законам не писанным. Только незначительную часть этих законов указал я в моих замечаніях. Но сколько их сосредоточено в том основном характере народной школы, который определил я выраженіем, что эта школа имеет сущность субъективную. Дитя  еще не имеет особой внутренней жизни. Все, что оно получит в школе, принадлежит ему, его сестре, его матери, отцу. Поэтому народная школа должна быть готова выносить самую строгую критику со стороны семьи и общины. Гимназист с своими латинскими экзерціями одинок в семье, его занятіе не есть предмет общій всем членам семьи. Поэтому ни нравы, ни методы гимназій не применимы к народной школе; школа народная должна владеть жизненным искусством вызывать к себе любовь и уваженіе общины. Самые выгодные отзывы инспектора о ней ничего не значат, если народ равнодушен к школе. Два года мальчик будет посещать ее, чтобы выучиться грамоте, потом оставляет школу на всегда; а сын купца, мещанина, или достаточнаго крестьянина не редко поступает после этого на выучку к начетчице, или к причетнику, или к священнику. Там он научился грамоте, здесь он проходит воспитательный курс. Такіе случаи бывали с уездными училищами. </w:t>
      </w:r>
    </w:p>
    <w:p>
      <w:pPr>
        <w:pStyle w:val="Normal"/>
        <w:ind w:firstLine="360"/>
        <w:jc w:val="both"/>
        <w:rPr/>
      </w:pPr>
      <w:r>
        <w:rPr/>
        <w:t xml:space="preserve"> </w:t>
      </w:r>
    </w:p>
    <w:p>
      <w:pPr>
        <w:pStyle w:val="Normal"/>
        <w:ind w:firstLine="360"/>
        <w:jc w:val="both"/>
        <w:rPr/>
      </w:pPr>
      <w:r>
        <w:rPr/>
        <w:t>26-го февраля 1870 года.</w:t>
      </w:r>
    </w:p>
    <w:p>
      <w:pPr>
        <w:pStyle w:val="Normal"/>
        <w:ind w:firstLine="360"/>
        <w:jc w:val="both"/>
        <w:rPr/>
      </w:pPr>
      <w:r>
        <w:rPr/>
        <w:t>П. Юркевич.</w:t>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t>–––––––</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22:00Z</dcterms:created>
  <dc:creator>User</dc:creator>
  <dc:description/>
  <cp:keywords/>
  <dc:language>en-US</dc:language>
  <cp:lastModifiedBy>User</cp:lastModifiedBy>
  <dcterms:modified xsi:type="dcterms:W3CDTF">2009-09-30T12:07:00Z</dcterms:modified>
  <cp:revision>6</cp:revision>
  <dc:subject/>
  <dc:title>  </dc:title>
</cp:coreProperties>
</file>