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both"/>
        <w:rPr/>
      </w:pPr>
      <w:r>
        <w:rPr/>
      </w:r>
    </w:p>
    <w:p>
      <w:pPr>
        <w:pStyle w:val="Normal"/>
        <w:ind w:firstLine="540"/>
        <w:jc w:val="both"/>
        <w:rPr/>
      </w:pPr>
      <w:r>
        <w:rPr/>
        <w:t>2000-летию Рождества Христова</w:t>
      </w:r>
    </w:p>
    <w:p>
      <w:pPr>
        <w:pStyle w:val="Normal"/>
        <w:ind w:firstLine="540"/>
        <w:jc w:val="both"/>
        <w:rPr/>
      </w:pPr>
      <w:r>
        <w:rPr/>
        <w:t>и</w:t>
      </w:r>
    </w:p>
    <w:p>
      <w:pPr>
        <w:pStyle w:val="Normal"/>
        <w:ind w:firstLine="540"/>
        <w:jc w:val="both"/>
        <w:rPr/>
      </w:pPr>
      <w:r>
        <w:rPr/>
        <w:t>125-летию со дня смерти</w:t>
      </w:r>
    </w:p>
    <w:p>
      <w:pPr>
        <w:pStyle w:val="Normal"/>
        <w:ind w:firstLine="540"/>
        <w:jc w:val="both"/>
        <w:rPr/>
      </w:pPr>
      <w:r>
        <w:rPr/>
        <w:t>Памфила Юркевича</w:t>
      </w:r>
    </w:p>
    <w:p>
      <w:pPr>
        <w:pStyle w:val="Normal"/>
        <w:ind w:firstLine="540"/>
        <w:jc w:val="both"/>
        <w:rPr/>
      </w:pPr>
      <w:r>
        <w:rPr/>
        <w:t>Посвящается</w:t>
      </w:r>
    </w:p>
    <w:p>
      <w:pPr>
        <w:pStyle w:val="Normal"/>
        <w:ind w:firstLine="540"/>
        <w:jc w:val="both"/>
        <w:rPr/>
      </w:pPr>
      <w:r>
        <w:rPr/>
        <w:t xml:space="preserve">Сакральная педагогика сердца </w:t>
      </w:r>
    </w:p>
    <w:p>
      <w:pPr>
        <w:pStyle w:val="Normal"/>
        <w:ind w:firstLine="540"/>
        <w:jc w:val="both"/>
        <w:rPr/>
      </w:pPr>
      <w:r>
        <w:rPr/>
        <w:t xml:space="preserve">Памфила ЮрКевича </w:t>
      </w:r>
    </w:p>
    <w:p>
      <w:pPr>
        <w:pStyle w:val="Normal"/>
        <w:ind w:firstLine="540"/>
        <w:jc w:val="both"/>
        <w:rPr/>
      </w:pPr>
      <w:r>
        <w:rPr/>
        <w:t xml:space="preserve">Хрестоматия научно-христианской педагогики </w:t>
      </w:r>
    </w:p>
    <w:p>
      <w:pPr>
        <w:pStyle w:val="Normal"/>
        <w:ind w:firstLine="540"/>
        <w:jc w:val="both"/>
        <w:rPr/>
      </w:pPr>
      <w:r>
        <w:rPr/>
        <w:t xml:space="preserve">КНИГА  ПЕРВАЯ </w:t>
      </w:r>
    </w:p>
    <w:p>
      <w:pPr>
        <w:pStyle w:val="Normal"/>
        <w:ind w:firstLine="540"/>
        <w:jc w:val="both"/>
        <w:rPr/>
      </w:pPr>
      <w:r>
        <w:rPr/>
        <w:t xml:space="preserve">г. Луганск </w:t>
      </w:r>
    </w:p>
    <w:p>
      <w:pPr>
        <w:pStyle w:val="Normal"/>
        <w:ind w:firstLine="540"/>
        <w:jc w:val="both"/>
        <w:rPr/>
      </w:pPr>
      <w:r>
        <w:rPr/>
        <w:t xml:space="preserve">2000 </w:t>
      </w:r>
    </w:p>
    <w:p>
      <w:pPr>
        <w:pStyle w:val="Normal"/>
        <w:ind w:firstLine="540"/>
        <w:jc w:val="both"/>
        <w:rPr/>
      </w:pPr>
      <w:r>
        <w:rPr/>
        <w:t xml:space="preserve">ББК 74.03(2)6-8 </w:t>
      </w:r>
    </w:p>
    <w:p>
      <w:pPr>
        <w:pStyle w:val="Normal"/>
        <w:ind w:firstLine="540"/>
        <w:jc w:val="both"/>
        <w:rPr/>
      </w:pPr>
      <w:r>
        <w:rPr/>
        <w:t>С- 59</w:t>
      </w:r>
    </w:p>
    <w:p>
      <w:pPr>
        <w:pStyle w:val="Normal"/>
        <w:ind w:firstLine="540"/>
        <w:jc w:val="both"/>
        <w:rPr/>
      </w:pPr>
      <w:r>
        <w:rPr/>
        <w:t xml:space="preserve">ISBN 966-617-029-9 </w:t>
      </w:r>
    </w:p>
    <w:p>
      <w:pPr>
        <w:pStyle w:val="Normal"/>
        <w:ind w:firstLine="540"/>
        <w:jc w:val="both"/>
        <w:rPr/>
      </w:pPr>
      <w:r>
        <w:rPr/>
        <w:t xml:space="preserve">Сакральная педагогика сердца Памфила Юркевича. </w:t>
      </w:r>
    </w:p>
    <w:p>
      <w:pPr>
        <w:pStyle w:val="Normal"/>
        <w:ind w:firstLine="540"/>
        <w:jc w:val="both"/>
        <w:rPr/>
      </w:pPr>
      <w:r>
        <w:rPr/>
        <w:t xml:space="preserve">Хрестоматия научно-христианской педагогики (Составление и введение Ильченко В.И.). - Луганск: “Глобус”, 2000. - 400 с. </w:t>
      </w:r>
    </w:p>
    <w:p>
      <w:pPr>
        <w:pStyle w:val="Normal"/>
        <w:ind w:firstLine="540"/>
        <w:jc w:val="both"/>
        <w:rPr/>
      </w:pPr>
      <w:r>
        <w:rPr/>
        <w:t>В сборнике-хрестоматии впервые системно представлена часть педагогического наследия великого украинского мыслителя Памфила Даниловича Юркевича, имя и оригинальные работы которого практически неизвестны современной педагогической общественности. Они выстроены в логике ценностей христианско-православного  мировоззрения, которое разрабатывал и активно отстаивал П.Д.Юркевич в Украине и России во второй половине XIX века. Он создал философию и педагогику “сердца”, в которых наличествуют сакральные возможности для формирования духовного основания человека. Работа будет полезна всем, кто занимается проблемами воспитания, обучения и образования.</w:t>
      </w:r>
    </w:p>
    <w:p>
      <w:pPr>
        <w:pStyle w:val="Normal"/>
        <w:ind w:firstLine="540"/>
        <w:jc w:val="both"/>
        <w:rPr/>
      </w:pPr>
      <w:r>
        <w:rPr/>
        <w:t xml:space="preserve">Научные рецензенты: </w:t>
      </w:r>
    </w:p>
    <w:p>
      <w:pPr>
        <w:pStyle w:val="Normal"/>
        <w:ind w:firstLine="540"/>
        <w:jc w:val="both"/>
        <w:rPr/>
      </w:pPr>
      <w:r>
        <w:rPr/>
        <w:t xml:space="preserve">действительный член АПН Украины, академик-секретарь отделения педагогики и психологии высшей школы, доктор педагогических паук, профессор </w:t>
      </w:r>
    </w:p>
    <w:p>
      <w:pPr>
        <w:pStyle w:val="Normal"/>
        <w:ind w:firstLine="540"/>
        <w:jc w:val="both"/>
        <w:rPr/>
      </w:pPr>
      <w:r>
        <w:rPr/>
        <w:t>Н.Б. Евтух</w:t>
      </w:r>
    </w:p>
    <w:p>
      <w:pPr>
        <w:pStyle w:val="Normal"/>
        <w:ind w:firstLine="540"/>
        <w:jc w:val="both"/>
        <w:rPr/>
      </w:pPr>
      <w:r>
        <w:rPr/>
        <w:t>Академик, действительный член-коррсспондент Международной кадровой Академии при ЮНЕСКО, Ректор Киевской Духовной Академии,</w:t>
      </w:r>
    </w:p>
    <w:p>
      <w:pPr>
        <w:pStyle w:val="Normal"/>
        <w:ind w:firstLine="540"/>
        <w:jc w:val="both"/>
        <w:rPr/>
      </w:pPr>
      <w:r>
        <w:rPr/>
        <w:t>профессор, протоиерей</w:t>
      </w:r>
    </w:p>
    <w:p>
      <w:pPr>
        <w:pStyle w:val="Normal"/>
        <w:ind w:firstLine="540"/>
        <w:jc w:val="both"/>
        <w:rPr/>
      </w:pPr>
      <w:r>
        <w:rPr/>
        <w:t xml:space="preserve">о. Николай (Забуга) </w:t>
      </w:r>
    </w:p>
    <w:p>
      <w:pPr>
        <w:pStyle w:val="Normal"/>
        <w:ind w:firstLine="540"/>
        <w:jc w:val="both"/>
        <w:rPr/>
      </w:pPr>
      <w:r>
        <w:rPr/>
        <w:t>член-корреспондент АПН Украины доктор педагогических паук, профессор</w:t>
      </w:r>
    </w:p>
    <w:p>
      <w:pPr>
        <w:pStyle w:val="Normal"/>
        <w:ind w:firstLine="540"/>
        <w:jc w:val="both"/>
        <w:rPr/>
      </w:pPr>
      <w:r>
        <w:rPr/>
        <w:t xml:space="preserve">Г.П. Шевченко </w:t>
      </w:r>
    </w:p>
    <w:p>
      <w:pPr>
        <w:pStyle w:val="Normal"/>
        <w:ind w:firstLine="540"/>
        <w:jc w:val="both"/>
        <w:rPr/>
      </w:pPr>
      <w:r>
        <w:rPr/>
        <w:t xml:space="preserve">Рекомендовано к печати Ученым Советом Луганского государственного педагогического университета им. Тараса Шевченко </w:t>
      </w:r>
    </w:p>
    <w:p>
      <w:pPr>
        <w:pStyle w:val="Normal"/>
        <w:ind w:firstLine="540"/>
        <w:jc w:val="both"/>
        <w:rPr/>
      </w:pPr>
      <w:r>
        <w:rPr/>
        <w:t xml:space="preserve">Протокол № 8 от  31 марта 2000 г. </w:t>
      </w:r>
    </w:p>
    <w:p>
      <w:pPr>
        <w:pStyle w:val="Normal"/>
        <w:ind w:firstLine="540"/>
        <w:jc w:val="both"/>
        <w:rPr/>
      </w:pPr>
      <w:r>
        <w:rPr/>
        <w:t xml:space="preserve"> </w:t>
      </w:r>
      <w:r>
        <w:rPr/>
        <w:t xml:space="preserve">Редактор: А.А. Михно        Технический редактор: Е.В.Гордиенко </w:t>
      </w:r>
    </w:p>
    <w:p>
      <w:pPr>
        <w:pStyle w:val="Normal"/>
        <w:ind w:firstLine="540"/>
        <w:jc w:val="both"/>
        <w:rPr/>
      </w:pPr>
      <w:r>
        <w:rPr/>
        <w:t xml:space="preserve"> </w:t>
      </w:r>
      <w:r>
        <w:rPr/>
        <w:t>ISBN 966-617-029-9          Ответственный за выпуск: доцент, кандидат педагогических наук И.М.Карпенко</w:t>
      </w:r>
    </w:p>
    <w:p>
      <w:pPr>
        <w:pStyle w:val="Normal"/>
        <w:ind w:firstLine="540"/>
        <w:jc w:val="both"/>
        <w:rPr/>
      </w:pPr>
      <w:r>
        <w:rPr/>
        <w:t>© Составление, введение Ильченко В.И., 2000.</w:t>
      </w:r>
    </w:p>
    <w:p>
      <w:pPr>
        <w:pStyle w:val="Normal"/>
        <w:ind w:firstLine="540"/>
        <w:jc w:val="both"/>
        <w:rPr/>
      </w:pPr>
      <w:r>
        <w:rPr/>
        <w:t>ОГЛАВЛЕНИЕ</w:t>
      </w:r>
    </w:p>
    <w:p>
      <w:pPr>
        <w:pStyle w:val="Normal"/>
        <w:ind w:firstLine="540"/>
        <w:jc w:val="both"/>
        <w:rPr/>
      </w:pPr>
      <w:r>
        <w:rPr/>
        <w:t>Введение</w:t>
      </w:r>
    </w:p>
    <w:p>
      <w:pPr>
        <w:pStyle w:val="Normal"/>
        <w:ind w:firstLine="540"/>
        <w:jc w:val="both"/>
        <w:rPr/>
      </w:pPr>
      <w:r>
        <w:rPr/>
        <w:t>Юркевич П.Д. Сердце и его значение в духовной жизни человека по учению слова Божия</w:t>
      </w:r>
    </w:p>
    <w:p>
      <w:pPr>
        <w:pStyle w:val="Normal"/>
        <w:ind w:firstLine="540"/>
        <w:jc w:val="both"/>
        <w:rPr/>
      </w:pPr>
      <w:r>
        <w:rPr/>
        <w:t>Юркевич П.Д.  Курс общей педагогики с приложениями</w:t>
      </w:r>
    </w:p>
    <w:p>
      <w:pPr>
        <w:pStyle w:val="Normal"/>
        <w:ind w:firstLine="540"/>
        <w:jc w:val="both"/>
        <w:rPr/>
      </w:pPr>
      <w:r>
        <w:rPr/>
        <w:t xml:space="preserve">Предислови </w:t>
      </w:r>
    </w:p>
    <w:p>
      <w:pPr>
        <w:pStyle w:val="Normal"/>
        <w:ind w:firstLine="540"/>
        <w:jc w:val="both"/>
        <w:rPr/>
      </w:pPr>
      <w:r>
        <w:rPr/>
        <w:t xml:space="preserve">I. ИДЕЯ </w:t>
      </w:r>
    </w:p>
    <w:p>
      <w:pPr>
        <w:pStyle w:val="Normal"/>
        <w:ind w:firstLine="540"/>
        <w:jc w:val="both"/>
        <w:rPr/>
      </w:pPr>
      <w:r>
        <w:rPr/>
        <w:t xml:space="preserve">   </w:t>
      </w:r>
      <w:r>
        <w:rPr/>
        <w:t>ВОСПИТАНИЯ</w:t>
      </w:r>
    </w:p>
    <w:p>
      <w:pPr>
        <w:pStyle w:val="Normal"/>
        <w:ind w:firstLine="540"/>
        <w:jc w:val="both"/>
        <w:rPr/>
      </w:pPr>
      <w:r>
        <w:rPr/>
        <w:t>Возможность воспитания, §2</w:t>
      </w:r>
    </w:p>
    <w:p>
      <w:pPr>
        <w:pStyle w:val="Normal"/>
        <w:ind w:firstLine="540"/>
        <w:jc w:val="both"/>
        <w:rPr/>
      </w:pPr>
      <w:r>
        <w:rPr/>
        <w:t>Цель воспитания, §3</w:t>
      </w:r>
    </w:p>
    <w:p>
      <w:pPr>
        <w:pStyle w:val="Normal"/>
        <w:ind w:firstLine="540"/>
        <w:jc w:val="both"/>
        <w:rPr/>
      </w:pPr>
      <w:r>
        <w:rPr/>
        <w:t>Человечность, §4</w:t>
      </w:r>
    </w:p>
    <w:p>
      <w:pPr>
        <w:pStyle w:val="Normal"/>
        <w:ind w:firstLine="540"/>
        <w:jc w:val="both"/>
        <w:rPr/>
      </w:pPr>
      <w:r>
        <w:rPr/>
        <w:t>Общечеловеческое, §5</w:t>
      </w:r>
    </w:p>
    <w:p>
      <w:pPr>
        <w:pStyle w:val="Normal"/>
        <w:ind w:firstLine="540"/>
        <w:jc w:val="both"/>
        <w:rPr/>
      </w:pPr>
      <w:r>
        <w:rPr/>
        <w:t>Единичный принцип человечности, § 6</w:t>
      </w:r>
    </w:p>
    <w:p>
      <w:pPr>
        <w:pStyle w:val="Normal"/>
        <w:ind w:firstLine="540"/>
        <w:jc w:val="both"/>
        <w:rPr/>
      </w:pPr>
      <w:r>
        <w:rPr/>
        <w:t>Идеи и силы, §7</w:t>
      </w:r>
    </w:p>
    <w:p>
      <w:pPr>
        <w:pStyle w:val="Normal"/>
        <w:ind w:firstLine="540"/>
        <w:jc w:val="both"/>
        <w:rPr/>
      </w:pPr>
      <w:r>
        <w:rPr/>
        <w:t>Утилитаризм в педагогике, §8</w:t>
      </w:r>
    </w:p>
    <w:p>
      <w:pPr>
        <w:pStyle w:val="Normal"/>
        <w:ind w:firstLine="540"/>
        <w:jc w:val="both"/>
        <w:rPr/>
      </w:pPr>
      <w:r>
        <w:rPr/>
        <w:t xml:space="preserve">Воспитание, как искусство, управляемое наукою, § 9 </w:t>
      </w:r>
    </w:p>
    <w:p>
      <w:pPr>
        <w:pStyle w:val="Normal"/>
        <w:ind w:firstLine="540"/>
        <w:jc w:val="both"/>
        <w:rPr/>
      </w:pPr>
      <w:r>
        <w:rPr/>
        <w:t>Источники науки, § 10</w:t>
      </w:r>
    </w:p>
    <w:p>
      <w:pPr>
        <w:pStyle w:val="Normal"/>
        <w:ind w:firstLine="540"/>
        <w:jc w:val="both"/>
        <w:rPr/>
      </w:pPr>
      <w:r>
        <w:rPr/>
        <w:t>Разделение педагогики, §11</w:t>
      </w:r>
    </w:p>
    <w:p>
      <w:pPr>
        <w:pStyle w:val="Normal"/>
        <w:ind w:firstLine="540"/>
        <w:jc w:val="both"/>
        <w:rPr/>
      </w:pPr>
      <w:r>
        <w:rPr/>
        <w:t>II. ОБЩЕЕ УЧЕНИЕ</w:t>
      </w:r>
    </w:p>
    <w:p>
      <w:pPr>
        <w:pStyle w:val="Normal"/>
        <w:ind w:firstLine="540"/>
        <w:jc w:val="both"/>
        <w:rPr/>
      </w:pPr>
      <w:r>
        <w:rPr/>
        <w:t xml:space="preserve">     </w:t>
      </w:r>
      <w:r>
        <w:rPr/>
        <w:t>О ВОСПИТАНИИ</w:t>
      </w:r>
    </w:p>
    <w:p>
      <w:pPr>
        <w:pStyle w:val="Normal"/>
        <w:ind w:firstLine="540"/>
        <w:jc w:val="both"/>
        <w:rPr/>
      </w:pPr>
      <w:r>
        <w:rPr/>
        <w:t>1) Воспитанник.</w:t>
      </w:r>
    </w:p>
    <w:p>
      <w:pPr>
        <w:pStyle w:val="Normal"/>
        <w:ind w:firstLine="540"/>
        <w:jc w:val="both"/>
        <w:rPr/>
      </w:pPr>
      <w:r>
        <w:rPr/>
        <w:t>Возрасты воспитания, § 12</w:t>
      </w:r>
    </w:p>
    <w:p>
      <w:pPr>
        <w:pStyle w:val="Normal"/>
        <w:ind w:firstLine="540"/>
        <w:jc w:val="both"/>
        <w:rPr/>
      </w:pPr>
      <w:r>
        <w:rPr/>
        <w:t>Соответствие воспитания возрастам, § 13</w:t>
      </w:r>
    </w:p>
    <w:p>
      <w:pPr>
        <w:pStyle w:val="Normal"/>
        <w:ind w:firstLine="540"/>
        <w:jc w:val="both"/>
        <w:rPr/>
      </w:pPr>
      <w:r>
        <w:rPr/>
        <w:t>Возрасты человека, § 14</w:t>
      </w:r>
    </w:p>
    <w:p>
      <w:pPr>
        <w:pStyle w:val="Normal"/>
        <w:ind w:firstLine="540"/>
        <w:jc w:val="both"/>
        <w:rPr/>
      </w:pPr>
      <w:r>
        <w:rPr/>
        <w:t>Возрасты духа, § 15</w:t>
      </w:r>
    </w:p>
    <w:p>
      <w:pPr>
        <w:pStyle w:val="Normal"/>
        <w:ind w:firstLine="540"/>
        <w:jc w:val="both"/>
        <w:rPr/>
      </w:pPr>
      <w:r>
        <w:rPr/>
        <w:t>Соответствие возрастов духа возрастам тела, § 16</w:t>
      </w:r>
    </w:p>
    <w:p>
      <w:pPr>
        <w:pStyle w:val="Normal"/>
        <w:ind w:firstLine="540"/>
        <w:jc w:val="both"/>
        <w:rPr/>
      </w:pPr>
      <w:r>
        <w:rPr/>
        <w:t>2) Воспитатель.</w:t>
      </w:r>
    </w:p>
    <w:p>
      <w:pPr>
        <w:pStyle w:val="Normal"/>
        <w:ind w:firstLine="540"/>
        <w:jc w:val="both"/>
        <w:rPr/>
      </w:pPr>
      <w:r>
        <w:rPr/>
        <w:t>Нравственная личность воспитателя, § 17</w:t>
      </w:r>
    </w:p>
    <w:p>
      <w:pPr>
        <w:pStyle w:val="Normal"/>
        <w:ind w:firstLine="540"/>
        <w:jc w:val="both"/>
        <w:rPr/>
      </w:pPr>
      <w:r>
        <w:rPr/>
        <w:t>3) Изучение индивидуальностей.</w:t>
      </w:r>
    </w:p>
    <w:p>
      <w:pPr>
        <w:pStyle w:val="Normal"/>
        <w:ind w:firstLine="540"/>
        <w:jc w:val="both"/>
        <w:rPr/>
      </w:pPr>
      <w:r>
        <w:rPr/>
        <w:t>Естественная индивидуальность воспитанника, § 18</w:t>
      </w:r>
    </w:p>
    <w:p>
      <w:pPr>
        <w:pStyle w:val="Normal"/>
        <w:ind w:firstLine="540"/>
        <w:jc w:val="both"/>
        <w:rPr/>
      </w:pPr>
      <w:r>
        <w:rPr/>
        <w:t>Телесная конституция и темперамент, § 19</w:t>
      </w:r>
    </w:p>
    <w:p>
      <w:pPr>
        <w:pStyle w:val="Normal"/>
        <w:ind w:firstLine="540"/>
        <w:jc w:val="both"/>
        <w:rPr/>
      </w:pPr>
      <w:r>
        <w:rPr/>
        <w:t>Возрасты и темпераменты, § 20</w:t>
      </w:r>
    </w:p>
    <w:p>
      <w:pPr>
        <w:pStyle w:val="Normal"/>
        <w:ind w:firstLine="540"/>
        <w:jc w:val="both"/>
        <w:rPr/>
      </w:pPr>
      <w:r>
        <w:rPr/>
        <w:t>Искусство воспитания и темпераменты, § 21</w:t>
      </w:r>
    </w:p>
    <w:p>
      <w:pPr>
        <w:pStyle w:val="Normal"/>
        <w:ind w:firstLine="540"/>
        <w:jc w:val="both"/>
        <w:rPr/>
      </w:pPr>
      <w:r>
        <w:rPr/>
        <w:t>Индивидуальность, основанная на образовании, § 22</w:t>
      </w:r>
    </w:p>
    <w:p>
      <w:pPr>
        <w:pStyle w:val="Normal"/>
        <w:ind w:firstLine="540"/>
        <w:jc w:val="both"/>
        <w:rPr/>
      </w:pPr>
      <w:r>
        <w:rPr/>
        <w:t>4) Воспитательные меры.</w:t>
      </w:r>
    </w:p>
    <w:p>
      <w:pPr>
        <w:pStyle w:val="Normal"/>
        <w:ind w:firstLine="540"/>
        <w:jc w:val="both"/>
        <w:rPr/>
      </w:pPr>
      <w:r>
        <w:rPr/>
        <w:t>Виды воспитательных мер, § 23</w:t>
      </w:r>
    </w:p>
    <w:p>
      <w:pPr>
        <w:pStyle w:val="Normal"/>
        <w:ind w:firstLine="540"/>
        <w:jc w:val="both"/>
        <w:rPr/>
      </w:pPr>
      <w:r>
        <w:rPr/>
        <w:t>Общие формы всякого воспитательного действия, § 24</w:t>
      </w:r>
    </w:p>
    <w:p>
      <w:pPr>
        <w:pStyle w:val="Normal"/>
        <w:ind w:firstLine="540"/>
        <w:jc w:val="both"/>
        <w:rPr/>
      </w:pPr>
      <w:r>
        <w:rPr/>
        <w:t>Непосредственное нравственное влияние, § 29</w:t>
      </w:r>
    </w:p>
    <w:p>
      <w:pPr>
        <w:pStyle w:val="Normal"/>
        <w:ind w:firstLine="540"/>
        <w:jc w:val="both"/>
        <w:rPr/>
      </w:pPr>
      <w:r>
        <w:rPr/>
        <w:t>Наставление, § 30</w:t>
      </w:r>
    </w:p>
    <w:p>
      <w:pPr>
        <w:pStyle w:val="Normal"/>
        <w:ind w:firstLine="540"/>
        <w:jc w:val="both"/>
        <w:rPr/>
      </w:pPr>
      <w:r>
        <w:rPr/>
        <w:t>Напоминание, § 31</w:t>
      </w:r>
    </w:p>
    <w:p>
      <w:pPr>
        <w:pStyle w:val="Normal"/>
        <w:ind w:firstLine="540"/>
        <w:jc w:val="both"/>
        <w:rPr/>
      </w:pPr>
      <w:r>
        <w:rPr/>
        <w:t>Предостережение, § 32</w:t>
      </w:r>
    </w:p>
    <w:p>
      <w:pPr>
        <w:pStyle w:val="Normal"/>
        <w:ind w:firstLine="540"/>
        <w:jc w:val="both"/>
        <w:rPr/>
      </w:pPr>
      <w:r>
        <w:rPr/>
        <w:t>Увещание, § 33</w:t>
      </w:r>
    </w:p>
    <w:p>
      <w:pPr>
        <w:pStyle w:val="Normal"/>
        <w:ind w:firstLine="540"/>
        <w:jc w:val="both"/>
        <w:rPr/>
      </w:pPr>
      <w:r>
        <w:rPr/>
        <w:t>Совет, § 34</w:t>
      </w:r>
    </w:p>
    <w:p>
      <w:pPr>
        <w:pStyle w:val="Normal"/>
        <w:ind w:firstLine="540"/>
        <w:jc w:val="both"/>
        <w:rPr/>
      </w:pPr>
      <w:r>
        <w:rPr/>
        <w:t>Просьба, § 35</w:t>
      </w:r>
    </w:p>
    <w:p>
      <w:pPr>
        <w:pStyle w:val="Normal"/>
        <w:ind w:firstLine="540"/>
        <w:jc w:val="both"/>
        <w:rPr/>
      </w:pPr>
      <w:r>
        <w:rPr/>
        <w:t>5) Воспитательные побуждения.</w:t>
      </w:r>
    </w:p>
    <w:p>
      <w:pPr>
        <w:pStyle w:val="Normal"/>
        <w:ind w:firstLine="540"/>
        <w:jc w:val="both"/>
        <w:rPr/>
      </w:pPr>
      <w:r>
        <w:rPr/>
        <w:t>Побуждения, требования и личность воспитателя, § 36</w:t>
      </w:r>
    </w:p>
    <w:p>
      <w:pPr>
        <w:pStyle w:val="Normal"/>
        <w:ind w:firstLine="540"/>
        <w:jc w:val="both"/>
        <w:rPr/>
      </w:pPr>
      <w:r>
        <w:rPr/>
        <w:t>Физическая неизбежность, § 37</w:t>
      </w:r>
    </w:p>
    <w:p>
      <w:pPr>
        <w:pStyle w:val="Normal"/>
        <w:ind w:firstLine="540"/>
        <w:jc w:val="both"/>
        <w:rPr/>
      </w:pPr>
      <w:r>
        <w:rPr/>
        <w:t>Сила чувственных впечатлений, § 38</w:t>
      </w:r>
    </w:p>
    <w:p>
      <w:pPr>
        <w:pStyle w:val="Normal"/>
        <w:ind w:firstLine="540"/>
        <w:jc w:val="both"/>
        <w:rPr/>
      </w:pPr>
      <w:r>
        <w:rPr/>
        <w:t>Похвала и порицание, § 39</w:t>
      </w:r>
    </w:p>
    <w:p>
      <w:pPr>
        <w:pStyle w:val="Normal"/>
        <w:ind w:firstLine="540"/>
        <w:jc w:val="both"/>
        <w:rPr/>
      </w:pPr>
      <w:r>
        <w:rPr/>
        <w:t>Обещание и угроза, § 40</w:t>
      </w:r>
    </w:p>
    <w:p>
      <w:pPr>
        <w:pStyle w:val="Normal"/>
        <w:ind w:firstLine="540"/>
        <w:jc w:val="both"/>
        <w:rPr/>
      </w:pPr>
      <w:r>
        <w:rPr/>
        <w:t>Искусственные побуждения, § 41</w:t>
      </w:r>
    </w:p>
    <w:p>
      <w:pPr>
        <w:pStyle w:val="Normal"/>
        <w:ind w:firstLine="540"/>
        <w:jc w:val="both"/>
        <w:rPr/>
      </w:pPr>
      <w:r>
        <w:rPr/>
        <w:t>Естественные побуждения, § 42</w:t>
      </w:r>
    </w:p>
    <w:p>
      <w:pPr>
        <w:pStyle w:val="Normal"/>
        <w:ind w:firstLine="540"/>
        <w:jc w:val="both"/>
        <w:rPr/>
      </w:pPr>
      <w:r>
        <w:rPr/>
        <w:t>Различное достоинство естественных побуждений по Данте, § 43</w:t>
      </w:r>
    </w:p>
    <w:p>
      <w:pPr>
        <w:pStyle w:val="Normal"/>
        <w:ind w:firstLine="540"/>
        <w:jc w:val="both"/>
        <w:rPr/>
      </w:pPr>
      <w:r>
        <w:rPr/>
        <w:t>Постепенное достижение цели жизни по Платону, § 44</w:t>
      </w:r>
    </w:p>
    <w:p>
      <w:pPr>
        <w:pStyle w:val="Normal"/>
        <w:ind w:firstLine="540"/>
        <w:jc w:val="both"/>
        <w:rPr/>
      </w:pPr>
      <w:r>
        <w:rPr/>
        <w:t>Честь, стыд, страх, § 45</w:t>
      </w:r>
    </w:p>
    <w:p>
      <w:pPr>
        <w:pStyle w:val="Normal"/>
        <w:ind w:firstLine="540"/>
        <w:jc w:val="both"/>
        <w:rPr/>
      </w:pPr>
      <w:r>
        <w:rPr/>
        <w:t>Стыд, § 46</w:t>
      </w:r>
    </w:p>
    <w:p>
      <w:pPr>
        <w:pStyle w:val="Normal"/>
        <w:ind w:firstLine="540"/>
        <w:jc w:val="both"/>
        <w:rPr/>
      </w:pPr>
      <w:r>
        <w:rPr/>
        <w:t>Страх, §47</w:t>
      </w:r>
    </w:p>
    <w:p>
      <w:pPr>
        <w:pStyle w:val="Normal"/>
        <w:ind w:firstLine="540"/>
        <w:jc w:val="both"/>
        <w:rPr/>
      </w:pPr>
      <w:r>
        <w:rPr/>
        <w:t>Строгость, §48</w:t>
      </w:r>
    </w:p>
    <w:p>
      <w:pPr>
        <w:pStyle w:val="Normal"/>
        <w:ind w:firstLine="540"/>
        <w:jc w:val="both"/>
        <w:rPr/>
      </w:pPr>
      <w:r>
        <w:rPr/>
        <w:t>Страх, как первоначальная основа зла, § 49</w:t>
      </w:r>
    </w:p>
    <w:p>
      <w:pPr>
        <w:pStyle w:val="Normal"/>
        <w:ind w:firstLine="540"/>
        <w:jc w:val="both"/>
        <w:rPr/>
      </w:pPr>
      <w:r>
        <w:rPr/>
        <w:t>Дети робкие, или запуганные, §50</w:t>
      </w:r>
    </w:p>
    <w:p>
      <w:pPr>
        <w:pStyle w:val="Normal"/>
        <w:ind w:firstLine="540"/>
        <w:jc w:val="both"/>
        <w:rPr/>
      </w:pPr>
      <w:r>
        <w:rPr/>
        <w:t>Оптимизм и пессимизм, §51</w:t>
      </w:r>
    </w:p>
    <w:p>
      <w:pPr>
        <w:pStyle w:val="Normal"/>
        <w:ind w:firstLine="540"/>
        <w:jc w:val="both"/>
        <w:rPr/>
      </w:pPr>
      <w:r>
        <w:rPr/>
        <w:t>Наказание, §52</w:t>
      </w:r>
    </w:p>
    <w:p>
      <w:pPr>
        <w:pStyle w:val="Normal"/>
        <w:ind w:firstLine="540"/>
        <w:jc w:val="both"/>
        <w:rPr/>
      </w:pPr>
      <w:r>
        <w:rPr/>
        <w:t>Виды наказаний, §53</w:t>
      </w:r>
    </w:p>
    <w:p>
      <w:pPr>
        <w:pStyle w:val="Normal"/>
        <w:ind w:firstLine="540"/>
        <w:jc w:val="both"/>
        <w:rPr/>
      </w:pPr>
      <w:r>
        <w:rPr/>
        <w:t>6) Обзор начал педагогики.</w:t>
      </w:r>
    </w:p>
    <w:p>
      <w:pPr>
        <w:pStyle w:val="Normal"/>
        <w:ind w:firstLine="540"/>
        <w:jc w:val="both"/>
        <w:rPr/>
      </w:pPr>
      <w:r>
        <w:rPr/>
        <w:t>Педагогика, как наука и воспитание, как явление в действительной жизни, § 54</w:t>
      </w:r>
    </w:p>
    <w:p>
      <w:pPr>
        <w:pStyle w:val="Normal"/>
        <w:ind w:firstLine="540"/>
        <w:jc w:val="both"/>
        <w:rPr/>
      </w:pPr>
      <w:r>
        <w:rPr/>
        <w:t>Сведение воспитания на обучение, §55</w:t>
      </w:r>
    </w:p>
    <w:p>
      <w:pPr>
        <w:pStyle w:val="Normal"/>
        <w:ind w:firstLine="540"/>
        <w:jc w:val="both"/>
        <w:rPr/>
      </w:pPr>
      <w:r>
        <w:rPr/>
        <w:t>7) Воспитательные учреждения</w:t>
      </w:r>
    </w:p>
    <w:p>
      <w:pPr>
        <w:pStyle w:val="Normal"/>
        <w:ind w:firstLine="540"/>
        <w:jc w:val="both"/>
        <w:rPr/>
      </w:pPr>
      <w:r>
        <w:rPr/>
        <w:t>Семейство, как среда воспитания, §56</w:t>
      </w:r>
    </w:p>
    <w:p>
      <w:pPr>
        <w:pStyle w:val="Normal"/>
        <w:ind w:firstLine="540"/>
        <w:jc w:val="both"/>
        <w:rPr/>
      </w:pPr>
      <w:r>
        <w:rPr/>
        <w:t>Дитя в семействе, §57</w:t>
      </w:r>
    </w:p>
    <w:p>
      <w:pPr>
        <w:pStyle w:val="Normal"/>
        <w:ind w:firstLine="540"/>
        <w:jc w:val="both"/>
        <w:rPr/>
      </w:pPr>
      <w:r>
        <w:rPr/>
        <w:t>Общество, как среда воспитания, § 58</w:t>
      </w:r>
    </w:p>
    <w:p>
      <w:pPr>
        <w:pStyle w:val="Normal"/>
        <w:ind w:firstLine="540"/>
        <w:jc w:val="both"/>
        <w:rPr/>
      </w:pPr>
      <w:r>
        <w:rPr/>
        <w:t>Государство как среда воспитания, §59</w:t>
      </w:r>
    </w:p>
    <w:p>
      <w:pPr>
        <w:pStyle w:val="Normal"/>
        <w:ind w:firstLine="540"/>
        <w:jc w:val="both"/>
        <w:rPr/>
      </w:pPr>
      <w:r>
        <w:rPr/>
        <w:t>Церковь, как среда воспитания, § 60</w:t>
      </w:r>
    </w:p>
    <w:p>
      <w:pPr>
        <w:pStyle w:val="Normal"/>
        <w:ind w:firstLine="540"/>
        <w:jc w:val="both"/>
        <w:rPr/>
      </w:pPr>
      <w:r>
        <w:rPr/>
        <w:t>Заключение, § 61</w:t>
      </w:r>
    </w:p>
    <w:p>
      <w:pPr>
        <w:pStyle w:val="Normal"/>
        <w:ind w:firstLine="540"/>
        <w:jc w:val="both"/>
        <w:rPr/>
      </w:pPr>
      <w:r>
        <w:rPr/>
        <w:t>III. ОБЩАЯ ТЕОРИЯ</w:t>
      </w:r>
    </w:p>
    <w:p>
      <w:pPr>
        <w:pStyle w:val="Normal"/>
        <w:ind w:firstLine="540"/>
        <w:jc w:val="both"/>
        <w:rPr/>
      </w:pPr>
      <w:r>
        <w:rPr/>
        <w:t xml:space="preserve">      </w:t>
      </w:r>
      <w:r>
        <w:rPr/>
        <w:t>ОБУЧЕНИЯ</w:t>
      </w:r>
    </w:p>
    <w:p>
      <w:pPr>
        <w:pStyle w:val="Normal"/>
        <w:ind w:firstLine="540"/>
        <w:jc w:val="both"/>
        <w:rPr/>
      </w:pPr>
      <w:r>
        <w:rPr/>
        <w:t xml:space="preserve">Предмет дидактики, §62 </w:t>
      </w:r>
    </w:p>
    <w:p>
      <w:pPr>
        <w:pStyle w:val="Normal"/>
        <w:ind w:firstLine="540"/>
        <w:jc w:val="both"/>
        <w:rPr/>
      </w:pPr>
      <w:r>
        <w:rPr/>
        <w:t>I. Начала воспитывающаго обучения: качества обучения и качества учителя.</w:t>
      </w:r>
    </w:p>
    <w:p>
      <w:pPr>
        <w:pStyle w:val="Normal"/>
        <w:ind w:firstLine="540"/>
        <w:jc w:val="both"/>
        <w:rPr/>
      </w:pPr>
      <w:r>
        <w:rPr/>
        <w:t>1) Качества обучения: формальное образование,  равномерное развитие всех познавательных сил и полное развитие всего лица</w:t>
      </w:r>
    </w:p>
    <w:p>
      <w:pPr>
        <w:pStyle w:val="Normal"/>
        <w:ind w:firstLine="540"/>
        <w:jc w:val="both"/>
        <w:rPr/>
      </w:pPr>
      <w:r>
        <w:rPr/>
        <w:t>Навыки к умственному труду, § 68</w:t>
      </w:r>
    </w:p>
    <w:p>
      <w:pPr>
        <w:pStyle w:val="Normal"/>
        <w:ind w:firstLine="540"/>
        <w:jc w:val="both"/>
        <w:rPr/>
      </w:pPr>
      <w:r>
        <w:rPr/>
        <w:t>Индивидуальная форма разума, § 69</w:t>
      </w:r>
    </w:p>
    <w:p>
      <w:pPr>
        <w:pStyle w:val="Normal"/>
        <w:ind w:firstLine="540"/>
        <w:jc w:val="both"/>
        <w:rPr/>
      </w:pPr>
      <w:r>
        <w:rPr/>
        <w:t xml:space="preserve">Сообщение сведений должно усовершать равномерно все познавательныя способности, §70 </w:t>
      </w:r>
    </w:p>
    <w:p>
      <w:pPr>
        <w:pStyle w:val="Normal"/>
        <w:ind w:firstLine="540"/>
        <w:jc w:val="both"/>
        <w:rPr/>
      </w:pPr>
      <w:r>
        <w:rPr/>
        <w:t>Сообщение сведений должно образовать всю личность воспитанника, §71</w:t>
      </w:r>
    </w:p>
    <w:p>
      <w:pPr>
        <w:pStyle w:val="Normal"/>
        <w:ind w:firstLine="540"/>
        <w:jc w:val="both"/>
        <w:rPr/>
      </w:pPr>
      <w:r>
        <w:rPr/>
        <w:t>2)Качества и действия учителя.</w:t>
      </w:r>
    </w:p>
    <w:p>
      <w:pPr>
        <w:pStyle w:val="Normal"/>
        <w:ind w:firstLine="540"/>
        <w:jc w:val="both"/>
        <w:rPr/>
      </w:pPr>
      <w:r>
        <w:rPr/>
        <w:t>Три вида любви, §72</w:t>
      </w:r>
    </w:p>
    <w:p>
      <w:pPr>
        <w:pStyle w:val="Normal"/>
        <w:ind w:firstLine="540"/>
        <w:jc w:val="both"/>
        <w:rPr/>
      </w:pPr>
      <w:r>
        <w:rPr/>
        <w:t>Любовь к истине, § 73</w:t>
      </w:r>
    </w:p>
    <w:p>
      <w:pPr>
        <w:pStyle w:val="Normal"/>
        <w:ind w:firstLine="540"/>
        <w:jc w:val="both"/>
        <w:rPr/>
      </w:pPr>
      <w:r>
        <w:rPr/>
        <w:t>Любовь к ученикам, § 74</w:t>
      </w:r>
    </w:p>
    <w:p>
      <w:pPr>
        <w:pStyle w:val="Normal"/>
        <w:ind w:firstLine="540"/>
        <w:jc w:val="both"/>
        <w:rPr/>
      </w:pPr>
      <w:r>
        <w:rPr/>
        <w:t>Любовь к добру, §75</w:t>
      </w:r>
    </w:p>
    <w:p>
      <w:pPr>
        <w:pStyle w:val="Normal"/>
        <w:ind w:firstLine="540"/>
        <w:jc w:val="both"/>
        <w:rPr/>
      </w:pPr>
      <w:r>
        <w:rPr/>
        <w:t>II. Методика.</w:t>
      </w:r>
    </w:p>
    <w:p>
      <w:pPr>
        <w:pStyle w:val="Normal"/>
        <w:ind w:firstLine="540"/>
        <w:jc w:val="both"/>
        <w:rPr/>
      </w:pPr>
      <w:r>
        <w:rPr/>
        <w:t>Методика и личность учителя, §76</w:t>
      </w:r>
    </w:p>
    <w:p>
      <w:pPr>
        <w:pStyle w:val="Normal"/>
        <w:ind w:firstLine="540"/>
        <w:jc w:val="both"/>
        <w:rPr/>
      </w:pPr>
      <w:r>
        <w:rPr/>
        <w:t>Общая методика, §77</w:t>
      </w:r>
    </w:p>
    <w:p>
      <w:pPr>
        <w:pStyle w:val="Normal"/>
        <w:ind w:firstLine="540"/>
        <w:jc w:val="both"/>
        <w:rPr/>
      </w:pPr>
      <w:r>
        <w:rPr/>
        <w:t>Методы обще-научные, §78</w:t>
      </w:r>
    </w:p>
    <w:p>
      <w:pPr>
        <w:pStyle w:val="Normal"/>
        <w:ind w:firstLine="540"/>
        <w:jc w:val="both"/>
        <w:rPr/>
      </w:pPr>
      <w:r>
        <w:rPr/>
        <w:t>Специально-педагогическия методы, §79</w:t>
      </w:r>
    </w:p>
    <w:p>
      <w:pPr>
        <w:pStyle w:val="Normal"/>
        <w:ind w:firstLine="540"/>
        <w:jc w:val="both"/>
        <w:rPr/>
      </w:pPr>
      <w:r>
        <w:rPr/>
        <w:t xml:space="preserve">Формы обучения, §80 </w:t>
      </w:r>
    </w:p>
    <w:p>
      <w:pPr>
        <w:pStyle w:val="Normal"/>
        <w:ind w:firstLine="540"/>
        <w:jc w:val="both"/>
        <w:rPr/>
      </w:pPr>
      <w:r>
        <w:rPr/>
      </w:r>
    </w:p>
    <w:p>
      <w:pPr>
        <w:pStyle w:val="Normal"/>
        <w:ind w:firstLine="540"/>
        <w:jc w:val="both"/>
        <w:rPr/>
      </w:pPr>
      <w:r>
        <w:rPr/>
        <w:t>IV. ПРИЛОЖЕНИЯ</w:t>
      </w:r>
    </w:p>
    <w:p>
      <w:pPr>
        <w:pStyle w:val="Normal"/>
        <w:ind w:firstLine="540"/>
        <w:jc w:val="both"/>
        <w:rPr/>
      </w:pPr>
      <w:r>
        <w:rPr/>
        <w:t>В в е д е н и е</w:t>
      </w:r>
    </w:p>
    <w:p>
      <w:pPr>
        <w:pStyle w:val="Normal"/>
        <w:ind w:firstLine="540"/>
        <w:jc w:val="both"/>
        <w:rPr/>
      </w:pPr>
      <w:r>
        <w:rPr/>
        <w:t>I. Общие основания методики.</w:t>
      </w:r>
    </w:p>
    <w:p>
      <w:pPr>
        <w:pStyle w:val="Normal"/>
        <w:ind w:firstLine="540"/>
        <w:jc w:val="both"/>
        <w:rPr/>
      </w:pPr>
      <w:r>
        <w:rPr/>
        <w:t>Общенаучные методы, §81</w:t>
      </w:r>
    </w:p>
    <w:p>
      <w:pPr>
        <w:pStyle w:val="Normal"/>
        <w:ind w:firstLine="540"/>
        <w:jc w:val="both"/>
        <w:rPr/>
      </w:pPr>
      <w:r>
        <w:rPr/>
        <w:t>Специально-педагогическия методы, §82</w:t>
      </w:r>
    </w:p>
    <w:p>
      <w:pPr>
        <w:pStyle w:val="Normal"/>
        <w:ind w:firstLine="540"/>
        <w:jc w:val="both"/>
        <w:rPr/>
      </w:pPr>
      <w:r>
        <w:rPr/>
        <w:t>Наглядное обучение, §83</w:t>
      </w:r>
    </w:p>
    <w:p>
      <w:pPr>
        <w:pStyle w:val="Normal"/>
        <w:ind w:firstLine="540"/>
        <w:jc w:val="both"/>
        <w:rPr/>
      </w:pPr>
      <w:r>
        <w:rPr/>
        <w:t>Искусственное созерцание, § 84</w:t>
      </w:r>
    </w:p>
    <w:p>
      <w:pPr>
        <w:pStyle w:val="Normal"/>
        <w:ind w:firstLine="540"/>
        <w:jc w:val="both"/>
        <w:rPr/>
      </w:pPr>
      <w:r>
        <w:rPr/>
        <w:t xml:space="preserve"> </w:t>
      </w:r>
    </w:p>
    <w:p>
      <w:pPr>
        <w:pStyle w:val="Normal"/>
        <w:ind w:firstLine="540"/>
        <w:jc w:val="both"/>
        <w:rPr/>
      </w:pPr>
      <w:r>
        <w:rPr/>
        <w:t>III. Педагогическое попечение о теле воспитанника</w:t>
      </w:r>
    </w:p>
    <w:p>
      <w:pPr>
        <w:pStyle w:val="Normal"/>
        <w:ind w:firstLine="540"/>
        <w:jc w:val="both"/>
        <w:rPr/>
      </w:pPr>
      <w:r>
        <w:rPr/>
        <w:t>Здоровье тела и здоровье духа, § 96</w:t>
      </w:r>
    </w:p>
    <w:p>
      <w:pPr>
        <w:pStyle w:val="Normal"/>
        <w:ind w:firstLine="540"/>
        <w:jc w:val="both"/>
        <w:rPr/>
      </w:pPr>
      <w:r>
        <w:rPr/>
        <w:t>Христианский взгляд на попечение о теле, § 97</w:t>
      </w:r>
    </w:p>
    <w:p>
      <w:pPr>
        <w:pStyle w:val="Normal"/>
        <w:ind w:firstLine="540"/>
        <w:jc w:val="both"/>
        <w:rPr/>
      </w:pPr>
      <w:r>
        <w:rPr/>
        <w:t xml:space="preserve">Индивидуальное отношение между душою и телом, § 98 </w:t>
      </w:r>
    </w:p>
    <w:p>
      <w:pPr>
        <w:pStyle w:val="Normal"/>
        <w:ind w:firstLine="540"/>
        <w:jc w:val="both"/>
        <w:rPr/>
      </w:pPr>
      <w:r>
        <w:rPr/>
        <w:t>Общий закон связи души с телом, § 99</w:t>
      </w:r>
    </w:p>
    <w:p>
      <w:pPr>
        <w:pStyle w:val="Normal"/>
        <w:ind w:firstLine="540"/>
        <w:jc w:val="both"/>
        <w:rPr/>
      </w:pPr>
      <w:r>
        <w:rPr/>
        <w:t xml:space="preserve">Неизбежный антогонизм между телесными системами, § 100 </w:t>
      </w:r>
    </w:p>
    <w:p>
      <w:pPr>
        <w:pStyle w:val="Normal"/>
        <w:ind w:firstLine="540"/>
        <w:jc w:val="both"/>
        <w:rPr/>
      </w:pPr>
      <w:r>
        <w:rPr/>
        <w:t xml:space="preserve">Природа и здравый смысл в деле телесного воспитания, § 101 </w:t>
      </w:r>
    </w:p>
    <w:p>
      <w:pPr>
        <w:pStyle w:val="Normal"/>
        <w:ind w:firstLine="540"/>
        <w:jc w:val="both"/>
        <w:rPr/>
      </w:pPr>
      <w:r>
        <w:rPr/>
        <w:t>Общие формы взаимодействия души и тела, § 102</w:t>
      </w:r>
    </w:p>
    <w:p>
      <w:pPr>
        <w:pStyle w:val="Normal"/>
        <w:ind w:firstLine="540"/>
        <w:jc w:val="both"/>
        <w:rPr/>
      </w:pPr>
      <w:r>
        <w:rPr/>
        <w:t>Резонанс, § 103</w:t>
      </w:r>
    </w:p>
    <w:p>
      <w:pPr>
        <w:pStyle w:val="Normal"/>
        <w:ind w:firstLine="540"/>
        <w:jc w:val="both"/>
        <w:rPr/>
      </w:pPr>
      <w:r>
        <w:rPr/>
        <w:t>Гнет, § 104</w:t>
      </w:r>
    </w:p>
    <w:p>
      <w:pPr>
        <w:pStyle w:val="Normal"/>
        <w:ind w:firstLine="540"/>
        <w:jc w:val="both"/>
        <w:rPr/>
      </w:pPr>
      <w:r>
        <w:rPr/>
        <w:t>Эстетическое воспитание, § 121</w:t>
      </w:r>
    </w:p>
    <w:p>
      <w:pPr>
        <w:pStyle w:val="Normal"/>
        <w:ind w:firstLine="540"/>
        <w:jc w:val="both"/>
        <w:rPr/>
      </w:pPr>
      <w:r>
        <w:rPr/>
        <w:t>Пение, §122</w:t>
      </w:r>
    </w:p>
    <w:p>
      <w:pPr>
        <w:pStyle w:val="Normal"/>
        <w:ind w:firstLine="540"/>
        <w:jc w:val="both"/>
        <w:rPr/>
      </w:pPr>
      <w:r>
        <w:rPr/>
        <w:t>Педагогическое значение искусства пения, § 123</w:t>
      </w:r>
    </w:p>
    <w:p>
      <w:pPr>
        <w:pStyle w:val="Normal"/>
        <w:ind w:firstLine="540"/>
        <w:jc w:val="both"/>
        <w:rPr/>
      </w:pPr>
      <w:r>
        <w:rPr/>
        <w:t>Обучение пению, § 124</w:t>
      </w:r>
    </w:p>
    <w:p>
      <w:pPr>
        <w:pStyle w:val="Normal"/>
        <w:ind w:firstLine="540"/>
        <w:jc w:val="both"/>
        <w:rPr/>
      </w:pPr>
      <w:r>
        <w:rPr/>
        <w:t>Глухонемые, § 125</w:t>
      </w:r>
    </w:p>
    <w:p>
      <w:pPr>
        <w:pStyle w:val="Normal"/>
        <w:ind w:firstLine="540"/>
        <w:jc w:val="both"/>
        <w:rPr/>
      </w:pPr>
      <w:r>
        <w:rPr/>
        <w:t>Чувства благородные и неблагородные, § 126</w:t>
      </w:r>
    </w:p>
    <w:p>
      <w:pPr>
        <w:pStyle w:val="Normal"/>
        <w:ind w:firstLine="540"/>
        <w:jc w:val="both"/>
        <w:rPr/>
      </w:pPr>
      <w:r>
        <w:rPr/>
        <w:t xml:space="preserve">Пределы возможного, или достижимого при телесном воспитании, § 127 </w:t>
      </w:r>
    </w:p>
    <w:p>
      <w:pPr>
        <w:pStyle w:val="Normal"/>
        <w:ind w:firstLine="540"/>
        <w:jc w:val="both"/>
        <w:rPr/>
      </w:pPr>
      <w:r>
        <w:rPr/>
      </w:r>
    </w:p>
    <w:p>
      <w:pPr>
        <w:pStyle w:val="Normal"/>
        <w:ind w:firstLine="540"/>
        <w:jc w:val="both"/>
        <w:rPr/>
      </w:pPr>
      <w:r>
        <w:rPr/>
        <w:t>Примечания и комментарии</w:t>
      </w:r>
    </w:p>
    <w:p>
      <w:pPr>
        <w:pStyle w:val="Normal"/>
        <w:ind w:firstLine="540"/>
        <w:jc w:val="both"/>
        <w:rPr/>
      </w:pPr>
      <w:r>
        <w:rPr/>
        <w:t>Библиография</w:t>
      </w:r>
    </w:p>
    <w:p>
      <w:pPr>
        <w:pStyle w:val="Normal"/>
        <w:ind w:firstLine="540"/>
        <w:jc w:val="both"/>
        <w:rPr/>
      </w:pPr>
      <w:r>
        <w:rPr/>
        <w:t>Приложение</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Да будет украшением  вашим не внешнее плетение  волос, не золотые уборы или нарядность  в одежде,  но сокровенный сердца человек в нетленной красоте кроткого и молчаливого  духа, что драгоценно перед Богом. </w:t>
      </w:r>
    </w:p>
    <w:p>
      <w:pPr>
        <w:pStyle w:val="Normal"/>
        <w:ind w:firstLine="540"/>
        <w:jc w:val="both"/>
        <w:rPr/>
      </w:pPr>
      <w:r>
        <w:rPr/>
        <w:t>Новый Завет [1 Пет. 3 : 3-4]</w:t>
      </w:r>
    </w:p>
    <w:p>
      <w:pPr>
        <w:pStyle w:val="Normal"/>
        <w:ind w:firstLine="540"/>
        <w:jc w:val="both"/>
        <w:rPr/>
      </w:pPr>
      <w:r>
        <w:rPr/>
        <w:t>Мы глубоко убеждены, что  создающаяся в наше время история философской мысли скоро запишет на свои страницы золотыми буквами имя Памфила Даниловича</w:t>
      </w:r>
    </w:p>
    <w:p>
      <w:pPr>
        <w:pStyle w:val="Normal"/>
        <w:ind w:firstLine="540"/>
        <w:jc w:val="both"/>
        <w:rPr/>
      </w:pPr>
      <w:r>
        <w:rPr/>
        <w:t>Юркевича, не только как рыцарски благородного и талантливейшего защитника философского идеализма в годину наибольшей опасности для его существования на Руси, –</w:t>
      </w:r>
    </w:p>
    <w:p>
      <w:pPr>
        <w:pStyle w:val="Normal"/>
        <w:ind w:firstLine="540"/>
        <w:jc w:val="both"/>
        <w:rPr/>
      </w:pPr>
      <w:r>
        <w:rPr/>
        <w:t>но и как отца и начинателя нового и плодотворнейшего направления в его развитии.</w:t>
      </w:r>
    </w:p>
    <w:p>
      <w:pPr>
        <w:pStyle w:val="Normal"/>
        <w:ind w:firstLine="540"/>
        <w:jc w:val="both"/>
        <w:rPr/>
      </w:pPr>
      <w:r>
        <w:rPr/>
        <w:t>А.Ходзинский</w:t>
      </w:r>
    </w:p>
    <w:p>
      <w:pPr>
        <w:pStyle w:val="Normal"/>
        <w:ind w:firstLine="540"/>
        <w:jc w:val="both"/>
        <w:rPr/>
      </w:pPr>
      <w:r>
        <w:rPr/>
        <w:t xml:space="preserve">Педагогика составляла одно из любимейших занятий  Памфила Даниловича. Он посвятил ей два большие труда. Желательно, чтобы компетентные лица оценили их по достоинству.  </w:t>
      </w:r>
    </w:p>
    <w:p>
      <w:pPr>
        <w:pStyle w:val="Normal"/>
        <w:ind w:firstLine="540"/>
        <w:jc w:val="both"/>
        <w:rPr/>
      </w:pPr>
      <w:r>
        <w:rPr/>
        <w:t>В.С.Соловьев</w:t>
      </w:r>
    </w:p>
    <w:p>
      <w:pPr>
        <w:pStyle w:val="Normal"/>
        <w:ind w:firstLine="540"/>
        <w:jc w:val="both"/>
        <w:rPr/>
      </w:pPr>
      <w:r>
        <w:rPr/>
        <w:t xml:space="preserve">Дорогие  читатели! В ваших руках необычная книга – хрестоматия «Сакральная педагогика сердца Памфила Юркевича». Впервые после более чем столетнего умолчания  делается попытка  вернуть учительству  для созидательной воспитательной работы педагогическое наследие великого украинского мыслителя. Необычность содержания этого наследия потребовала  и необычных понятий  для названия  книги. Странные и  совершенно неприемлемые  на первый взгляд  понятия, такие, как «сакральность», «сердце», «сакральная педагогика», вводит составитель в существующую  педагогическую теорию и практику. Да и неведомо  само имя Памфила Юркевича современному учителю, преподавателю, педагогу. </w:t>
      </w:r>
    </w:p>
    <w:p>
      <w:pPr>
        <w:pStyle w:val="Normal"/>
        <w:ind w:firstLine="540"/>
        <w:jc w:val="both"/>
        <w:rPr/>
      </w:pPr>
      <w:r>
        <w:rPr/>
        <w:t xml:space="preserve">Однако, по большому счету, для педагогики это не новое имя, не новые идеи и понятия. Новое, как часто говорят, – это хорошо забытое старое.  Но в данном случае  речь идет не о случайных или объективных провалах исторической памяти, соединяющей поколения, а о целенаправленном уничтожении наработанных культурных ценностей, об  искусственно прерванной  преемственности   богословских, философских, научно-педагогических идей, созданных великим украинским мыслителем XIX века. Об этой личностной, социальной, да и планетарной по своим последствиям трагедии должен знать современный читатель. Этому и посвящена предлагаемая работа, содержание которой выстроено  и раскрыто в направлении, обратном движению логики предложенного названия книги. </w:t>
      </w:r>
    </w:p>
    <w:p>
      <w:pPr>
        <w:pStyle w:val="Normal"/>
        <w:ind w:firstLine="540"/>
        <w:jc w:val="both"/>
        <w:rPr/>
      </w:pPr>
      <w:r>
        <w:rPr/>
        <w:t xml:space="preserve">Памфил Юркевич.  Необычное и редкое имя – пролог необыкновенной и редкостной  судьбы1.  Великий мыслитель родился на Полтавщине в семье  сельского священника 16 февраля по одним данным, в 1826 году [60a, c.1-2]2, а по другим – в 1827 году3. В те   времена благочестивые родители, а тем более священники, давали своим детям имена из книг «Жития святых».  Дата 16 февраля восходит к 309 году, когда принял мученическую смерть за веру Христову пресвитер Кесарии святой Памфил, удостоенный дара пророческого и апостольского [102, с.299-305]4. Спустя полтора тысячелетия и украинец Памфил Юркевич, по сути дела, повторил жизненный подвиг святого Памфила в борьбе за имя Христово, отстаивая истину православных, философских и педагогических святынь. Мистическое единение и повторение судеб. Знаменательно, что в переводе с греческого имя Памфил трактуется как «общий друг». Растет уверенность в том, что в третьем тысячелетии по Рождеству Христову Памфил Юркевич станет общим другом для всех жаждущих и отстаивающих божественную истину, соединив собою их сердца. </w:t>
      </w:r>
    </w:p>
    <w:p>
      <w:pPr>
        <w:pStyle w:val="Normal"/>
        <w:ind w:firstLine="540"/>
        <w:jc w:val="both"/>
        <w:rPr/>
      </w:pPr>
      <w:r>
        <w:rPr/>
        <w:t xml:space="preserve">Уверенным и глубоко символичным был жизненный путь Памфила Даниловича Юркевича. Он получил образование в Полтавской семинарии5. Намеревался поступать в медико-хирургическую академию, но по настоянию отца в 1847 году поступил в Киевскую духовную академию (КДА), которую закончил  в 1851 году6. Учился Памфил Юркевич блестяще. Этот этап его жизни образно описан известным украинским писателем  И.С.Нечуй-Левицким в повести «Тучи» [47]. Облик своего любимого учителя  писатель изобразил под именем профессора КДА Дашковича [19, с. 661; 58, с.184]. Вот некоторые художественные зарисовки не только внешности, но и психологических особенностей, которые позволяют зримо представить  Юркевича – студента. «В його було лице повне з високим і широким одслоненим чолом. Брови лежали низько  й рівно над карими ясними, чималими очима.Чималі рум’яні губи були складені щільно і навіть трохи сердито. Його погляд, виявляючий розум і тяму, був твердий, спокійний. Рідко траплялось бачити таке лице, де одразу можна було б примітить думи, й розум, і завзятість... Його рушення, його хода – все було поважне. Він ступав кожною ногою, ніби думаючи, як треба ступить, все ходив задумавшись.  А як було сяде чи стане, згорнувши руки і спокійно дивлячись, його постава була така картинна, хоч малюй на полотні. </w:t>
      </w:r>
    </w:p>
    <w:p>
      <w:pPr>
        <w:pStyle w:val="Normal"/>
        <w:ind w:firstLine="540"/>
        <w:jc w:val="both"/>
        <w:rPr/>
      </w:pPr>
      <w:r>
        <w:rPr/>
        <w:t xml:space="preserve">Найуподобніша йому наука була філософія. Він сам вивчив німецьку мову, і на його столі купою лежали німецькі філософські книжки, тоді як його товарищ Воздвиженський день і ніч  сидів над грецьким язиком і, по старій традиції, вчив теологію. Тоді ще студенти були вірні духові академії» [47, с.12]. </w:t>
      </w:r>
    </w:p>
    <w:p>
      <w:pPr>
        <w:pStyle w:val="Normal"/>
        <w:ind w:firstLine="540"/>
        <w:jc w:val="both"/>
        <w:rPr/>
      </w:pPr>
      <w:r>
        <w:rPr/>
        <w:t xml:space="preserve">Многие исследователи отмечают выдающиеся способности Памфила Юркевича, позволившие ему завершить курс обучения с причислением к  первому разряду воспитанников и продолжить научную деятельность в стенах академии. Продвижение по службе было стремительным7. Решением академической конференции выпускник был назначен на должность «наставник по классу философических наук». В 1852 году он уже магистр и бакалавр. В 1853 году Памфилу Юркевичу было объявлено благоволение Священного Синода «за отлично усердные и весьма полезные труды». С 1854  по 1857 год он работал помощником инспектора КДА. С 1857 года посвящает себя педагогической деятельности: преподает философию и немецкий язык. И на этом поприще успехи его значительны. Уже в 1858 году Памфил Юркевич –  экстраординарный профессор. </w:t>
      </w:r>
    </w:p>
    <w:p>
      <w:pPr>
        <w:pStyle w:val="Normal"/>
        <w:ind w:firstLine="540"/>
        <w:jc w:val="both"/>
        <w:rPr/>
      </w:pPr>
      <w:r>
        <w:rPr/>
        <w:t>Академическое начальство высоко ценило способности</w:t>
      </w:r>
    </w:p>
    <w:p>
      <w:pPr>
        <w:pStyle w:val="Normal"/>
        <w:ind w:firstLine="540"/>
        <w:jc w:val="both"/>
        <w:rPr/>
      </w:pPr>
      <w:r>
        <w:rPr/>
        <w:t xml:space="preserve">П.Д. Юркевича, его ученую деятельность, нравственный авторитет в среде студенчества. В 1861 году 19 мая Памфил Данилович до истечения полного десятилетия профессорской службы в Академии назначается ординарным профессором за «примерно-усердную службу, обширные сведения и отличное преподавание» [60а, с.13]. </w:t>
      </w:r>
    </w:p>
    <w:p>
      <w:pPr>
        <w:pStyle w:val="Normal"/>
        <w:ind w:firstLine="540"/>
        <w:jc w:val="both"/>
        <w:rPr/>
      </w:pPr>
      <w:r>
        <w:rPr/>
        <w:t xml:space="preserve">Есть сведения об этой стороне деятельности Памфила Даниловича, правда, в художественной, может даже идеализированной форме у И.С. Нечуя-Левицкого: «...Воздвиженський і Дашкович складали собі професорську репутацію. Дашкович швидко визначився між професорами своїми лекціями по історії філософії і  піддержав репутацію тієї науки, котра все стояла в академії дуже добре  (выд. сост. - В.И.). З кожним роком його лекції були луччі та луччі. З кожним роком росла його репутація. Молоді студенти, приїхавши з усіх кінців Росії, вже чули про його, вже ждали чогось надзвичайного. В старім академічнім корпусі з темними вікнами, з чорними партами, в його авдиторії було повнісінько студентів, котрі сиділи цілими лавами й купою стояли коло порога, прийшовши з інших курсів. Дашкович входив, сідав на кафедрі і не дивився ні на кого: його очі десь ніби ховались, входили десь глибоко, де ворушились думки. В очі слухачів кидався тільки чистий широкий лоб. Його високе чоло ніби займало місце очей для слухачів: так на йому багато виявлялось думок. Кожний легенький і тоненький зморшок між бровами здавався тим місцем, де збігалася думка й світилася звідтіль. Коли-не-коли він підіймав одну руку й пальцем ніби показував на абстрактну мисль. Не можна забути впливу його одної репутації на молодих студентів! Всі зібрались вперше на лекцію й сиділи лавами кругом авдиторії, держачи голови рівно, як під шнурок. Дашкович промовив перше слово, і всі рядки голов, неначе по електричній  течії, раптом і разом схилилися уперед, насторочившись слухать. І цілу лекцію так держались голови, коли б  хто поворушився хоч трошки! Тільки карандаші скобзались швидко-швидко по папері! А його думка лилася чиста, ясна, як кришталь! Не було там ані одного слова, що не стосувалось до діла. Вся система будь-якого філософа випливала з його уст, ніби з голови самого філософа; така вона була чиста, ясна, суцільна, не штукована з уривків. </w:t>
      </w:r>
    </w:p>
    <w:p>
      <w:pPr>
        <w:pStyle w:val="Normal"/>
        <w:ind w:firstLine="540"/>
        <w:jc w:val="both"/>
        <w:rPr/>
      </w:pPr>
      <w:r>
        <w:rPr/>
        <w:t xml:space="preserve">Не в одну голову запала крапля світу й думок од його лекцій, не одна голова стала світліша й ясніша8 . </w:t>
      </w:r>
    </w:p>
    <w:p>
      <w:pPr>
        <w:pStyle w:val="Normal"/>
        <w:ind w:firstLine="540"/>
        <w:jc w:val="both"/>
        <w:rPr/>
      </w:pPr>
      <w:r>
        <w:rPr/>
        <w:t>Дашкович недовго був в академії. Його добра слава пішла скрізь, і його запросили перейти в Московський університет»</w:t>
      </w:r>
    </w:p>
    <w:p>
      <w:pPr>
        <w:pStyle w:val="Normal"/>
        <w:ind w:firstLine="540"/>
        <w:jc w:val="both"/>
        <w:rPr/>
      </w:pPr>
      <w:r>
        <w:rPr/>
        <w:t xml:space="preserve">[47, с. 49-50]. </w:t>
      </w:r>
    </w:p>
    <w:p>
      <w:pPr>
        <w:pStyle w:val="Normal"/>
        <w:ind w:firstLine="540"/>
        <w:jc w:val="both"/>
        <w:rPr/>
      </w:pPr>
      <w:r>
        <w:rPr/>
        <w:t>Пребывая в стенах КДА, Памфил Данилович создает свои основные философские работы (см. «Раздел I»  библиографии),  которые выдвинули его в ряд крупнейших мыслителей  XIX века. Так, В.В.Зеньковский считал его «самым крупным представителем Киевской школы. Юркевич писал не очень много, но все его работы очень значительны» [33, с.117].  В.С.Соловьев отмечал: «Если высотою и свободою мысли, внутренним тоном воззрений, а не числом и объемом написанных книг определяется значение настоящих мыслителей, то бесспорно почетное место между ними должно принадлежать... профессору Памфилу Даниловичу Юркевичу» [19, с.552]. Его называют «выдающимся мыслителем», «найвизначнішим українським філософом у  ХІХ ст.», «мисленником першорядної сили і проникливості думки», «самым сильным современным диалектиком» [37, с.178; 58, с.184, с.52; 60а, с. 52; 63, с.177]. С глубоким почтением о П.Д.Юркевиче писали</w:t>
      </w:r>
    </w:p>
    <w:p>
      <w:pPr>
        <w:pStyle w:val="Normal"/>
        <w:ind w:firstLine="540"/>
        <w:jc w:val="both"/>
        <w:rPr/>
      </w:pPr>
      <w:r>
        <w:rPr/>
        <w:t xml:space="preserve">Н.А.Бердяев, Н.О.Лосский, Г.Г.Шпет, А. Ходзинский и др. </w:t>
      </w:r>
    </w:p>
    <w:p>
      <w:pPr>
        <w:pStyle w:val="Normal"/>
        <w:ind w:firstLine="540"/>
        <w:jc w:val="both"/>
        <w:rPr/>
      </w:pPr>
      <w:r>
        <w:rPr/>
        <w:t xml:space="preserve">Современные исследователи тоже подтверждают этот высокий статус Памфила Даниловича. Так, А.Г.Тихолаз пишет: «...Юркевич виявляє величезну філософську ерудицію, це мислитель, ідеально обізнаний із сучасним станом світової думки й водночас, що значно важливіше, - це абсолютно самостійний оригінальний філософ, чиї власні думки повністю відповiдають світовим стандартам свого часу. </w:t>
      </w:r>
    </w:p>
    <w:p>
      <w:pPr>
        <w:pStyle w:val="Normal"/>
        <w:ind w:firstLine="540"/>
        <w:jc w:val="both"/>
        <w:rPr/>
      </w:pPr>
      <w:r>
        <w:rPr/>
        <w:t xml:space="preserve">Поява у нашому філософському житті постаті такого масштабу свідчила саме про те, що «київська» філософія гармонійно вписалася до загальносвітового філософського контексту. </w:t>
      </w:r>
    </w:p>
    <w:p>
      <w:pPr>
        <w:pStyle w:val="Normal"/>
        <w:ind w:firstLine="540"/>
        <w:jc w:val="both"/>
        <w:rPr/>
      </w:pPr>
      <w:r>
        <w:rPr/>
        <w:t xml:space="preserve">...Юркевич багато в чому був першим. В його особі постає не лише творець першої всеохопної системи, що спирається на новітні досягнення світової філософської думки, а й мислитель, котрий стоїть першим у шерензі філософів, що з’єдналися навколо традиції всеєдності» [67, с. V, XII,  XIII]. </w:t>
      </w:r>
    </w:p>
    <w:p>
      <w:pPr>
        <w:pStyle w:val="Normal"/>
        <w:ind w:firstLine="540"/>
        <w:jc w:val="both"/>
        <w:rPr/>
      </w:pPr>
      <w:r>
        <w:rPr/>
        <w:t xml:space="preserve">Таким образом, все вышеизложенное позволяет утверждать, что Памфил Юркевич к 1861 году достиг уровня и статуса мыслителя и философа мирового уровня. Да и время было необычное. После жестокого подавления свободы, длительного периода деспотизма, осуществляемого Николаем I, при Александре II началась система буржуазных реформ. Было отменено крепостное право. На волне этих событий после десятилетнего запрета наконец было разрешено и преподавание курса </w:t>
      </w:r>
    </w:p>
    <w:p>
      <w:pPr>
        <w:pStyle w:val="Normal"/>
        <w:ind w:firstLine="540"/>
        <w:jc w:val="both"/>
        <w:rPr/>
      </w:pPr>
      <w:r>
        <w:rPr/>
        <w:t xml:space="preserve">философии в университетах. На вновь открытую кафедру философии Московского университета в 1861 году был приглашен Памфил Данилович Юркевич. Он оказался в Российской империи единственным достаточно философски подготовленным специалистом, чтобы занять, как отмечал Г.Г.Шпет, без предварительной заграничной командировки университетскую кафедру9. На этой должности тридцатитрехлетний Памфил Юркевич (возраст Иисуса Христа) оставался до конца своих дней. Апофеозом его университетской карьеры было назначение в 1869 году исполняющим обязанности декана историко-филологического факультета. </w:t>
      </w:r>
    </w:p>
    <w:p>
      <w:pPr>
        <w:pStyle w:val="Normal"/>
        <w:ind w:firstLine="540"/>
        <w:jc w:val="both"/>
        <w:rPr/>
      </w:pPr>
      <w:r>
        <w:rPr/>
        <w:t xml:space="preserve">Помимо истории философии Памфил Данилович читал в Московском университете  курсы по логике, психологии,  работал в учительской семинарии военного ведомства. </w:t>
      </w:r>
    </w:p>
    <w:p>
      <w:pPr>
        <w:pStyle w:val="Normal"/>
        <w:ind w:firstLine="540"/>
        <w:jc w:val="both"/>
        <w:rPr/>
      </w:pPr>
      <w:r>
        <w:rPr/>
        <w:t xml:space="preserve">Где бы не появлялся Памфил Юркевич, в какие бы аудитории не входил, он всегда вносил какой-то  лично ему присущий индивидуальный потенциал интеллектуальности, резко увеличивая напряженность духовного поля, воздействуя этой мощью на своих слушателей. И к нему постоянно тянулись  люди как к какому-то своеобразному полюсу милосердия и справедливости10.  Это в материальном мире тянутся друг к другу противоположности. В духовном, сакральном пространстве подобное тянется к подобному. Несомненно, Памфил Данилович был проводником божественной благодати. Вот как описывал лекции по философии П.Д.Юркевича в Московском университете В.О.Ключевский в письмах к П.П.Гвоздеву. «Теперь я сообщу тебе новость...У нас наконец читает Юркевич. Перетащили-таки его из Киева, к досаде Киевской академии. Ведь он был ее украшением.  У нас он  читает на филологическом факультете на 2-м и 3-м курсах, но к нему сходится множество других студентов. Предмет его чтений - история философии... </w:t>
      </w:r>
    </w:p>
    <w:p>
      <w:pPr>
        <w:pStyle w:val="Normal"/>
        <w:ind w:firstLine="540"/>
        <w:jc w:val="both"/>
        <w:rPr/>
      </w:pPr>
      <w:r>
        <w:rPr/>
        <w:t xml:space="preserve">Прежде всего о внешней обстановке и о личности Юркевича. На лекции Юркевича каждый раз ходят не одни студенты, но и другие интересующиеся этим: попечитель нашего университета генерал, ректор Альфонский и другие профессора. Сергиевский даже бросает свою лекцию , потому что она совпадает с лекцией Юркевича. Представь же себе. Аудитория переполнена студентами и стульями для «высоких» посетителей. Вот расступаются толпы, является блестящая свита под командой военного мундира, а на кафедру всходит маленький человек, смуглый, вовсе не с маленьким лицом, замечательно широким и выдавшимся ртом, лет 35-ти, в густых синих очках, с перчаткой коричневого цвета на левой руке, раскланивается так медленно и, не садясь, стоя, начинает говорить экспромтом с сильным хохлацким акцентом... </w:t>
      </w:r>
    </w:p>
    <w:p>
      <w:pPr>
        <w:pStyle w:val="Normal"/>
        <w:ind w:firstLine="540"/>
        <w:jc w:val="both"/>
        <w:rPr/>
      </w:pPr>
      <w:r>
        <w:rPr/>
        <w:t xml:space="preserve">Я не записываю за Юркевичем, да и невозможно. До записывания ли, когда неудержимо, нескончаемой нитью тянется мысль, и едва успеваешь следить за ее развитием. Да и не нужно. После каждой лекции в голове остается такое ясное представление о всем прочитанном, что стоит только употребить небольшое внимание, чтобы после быть в состоянии повторить весь ряд мыслей. Так ясно, диалектически последовательно изложение Юркевича. Признаюсь, я не ждал этого... </w:t>
      </w:r>
    </w:p>
    <w:p>
      <w:pPr>
        <w:pStyle w:val="Normal"/>
        <w:ind w:firstLine="540"/>
        <w:jc w:val="both"/>
        <w:rPr/>
      </w:pPr>
      <w:r>
        <w:rPr/>
        <w:t xml:space="preserve">Юркевич по-прежнему является с военной и невоенной свитой и по-прежнему его чтения возбуждают интерес;  это потому, что он не говорит фраз» [19, с. 530-531, 539]11. </w:t>
      </w:r>
    </w:p>
    <w:p>
      <w:pPr>
        <w:pStyle w:val="Normal"/>
        <w:ind w:firstLine="540"/>
        <w:jc w:val="both"/>
        <w:rPr/>
      </w:pPr>
      <w:r>
        <w:rPr/>
        <w:t xml:space="preserve">Приведенные факты еще и еще раз убеждают, что в России в начале второй половины XIX века в лице Памфила Юркевича состоялась действительно уникальная личность крупнейшего мыслителя, богослова, философа, педагога, блестящего лектора, обладавшего литературным дарованием. Так, профессор Московского университета, редактор «Московских Ведомостей», издатель журнала «Русский Вестник», талантливый публицист М.Н.Катков писал о статьях П.Д.Юркевича, что они «по достоинству своего содержания... принадлежат к лучшему, что когда либо было написано у нас по философии... </w:t>
      </w:r>
    </w:p>
    <w:p>
      <w:pPr>
        <w:pStyle w:val="Normal"/>
        <w:ind w:firstLine="540"/>
        <w:jc w:val="both"/>
        <w:rPr/>
      </w:pPr>
      <w:r>
        <w:rPr/>
        <w:t xml:space="preserve">Такого рода труды как г. Юркевича, большая редкость в нашей литературе» [Цит. по 60а, с. 46-47]. </w:t>
      </w:r>
    </w:p>
    <w:p>
      <w:pPr>
        <w:pStyle w:val="Normal"/>
        <w:ind w:firstLine="540"/>
        <w:jc w:val="both"/>
        <w:rPr/>
      </w:pPr>
      <w:r>
        <w:rPr/>
        <w:t xml:space="preserve">Известнейший и так почитаемый  П.Д.Юркевич для нас стал почему-то неизвестным. Почему же имя и наследие его преданы забвению? Почему оригинальный мыслитель мирового уровня, восторженно востребованный современниками и последователями, стал вдруг оцениваться (как при жизни, так и особенно в советский период) в тенденциозно-негативных тонах? Где истоки и причины этого феномена? </w:t>
      </w:r>
    </w:p>
    <w:p>
      <w:pPr>
        <w:pStyle w:val="Normal"/>
        <w:ind w:firstLine="540"/>
        <w:jc w:val="both"/>
        <w:rPr/>
      </w:pPr>
      <w:r>
        <w:rPr/>
        <w:t xml:space="preserve">  </w:t>
      </w:r>
    </w:p>
    <w:p>
      <w:pPr>
        <w:pStyle w:val="Normal"/>
        <w:ind w:firstLine="540"/>
        <w:jc w:val="both"/>
        <w:rPr/>
      </w:pPr>
      <w:r>
        <w:rPr/>
        <w:t xml:space="preserve">Расширение спектра буржуазно-демократических преобразований 60-х годов в России происходило в разных направлениях. Именно в этот период П.Д.Юркевичем закладывались основы религиозной философии, что связано с продолжением развития линии субъективного и объективного идеализма. Дальнейшее развитие этого направления в начале ХХ века «ознаменовано религиозно-философским ренессансом, и у лучших его представителей имя Юркевича вызывает неизменное уважение» [56, с. 147]. </w:t>
      </w:r>
    </w:p>
    <w:p>
      <w:pPr>
        <w:pStyle w:val="Normal"/>
        <w:ind w:firstLine="540"/>
        <w:jc w:val="both"/>
        <w:rPr/>
      </w:pPr>
      <w:r>
        <w:rPr/>
        <w:t xml:space="preserve"> </w:t>
      </w:r>
      <w:r>
        <w:rPr/>
        <w:t xml:space="preserve">Но было и другое направление развития философской мысли, осуществляемое революционерами-демократами. Это философия материализма (в разные времена понятие  «материализм» связывалось с другими эпитетами – воинствующий, вульгарный, крайний, профанный, наивный, отсталый и т.д.). Идейным вдохновителем и трибуном этого направления в России был в те же годы Н.Г.Чернышевский. </w:t>
      </w:r>
    </w:p>
    <w:p>
      <w:pPr>
        <w:pStyle w:val="Normal"/>
        <w:ind w:firstLine="540"/>
        <w:jc w:val="both"/>
        <w:rPr/>
      </w:pPr>
      <w:r>
        <w:rPr/>
        <w:t xml:space="preserve">Много написано об этом человеке другими исследователями12. Мы  же кратко воспроизведем его самооценку самого себя.  «Я, – говорит Н.Г.Чернышевский, – человек очень сильного ума, чувствующий свое превосходство над своими противниками, такой человек имеет право их презирать».  «У меня характер уклончивый до фальшивости. Это свойство, сходное с мягкостью в личном обращении, может очаровывать моих знакомых; действительно ли очаровывает или возбуждает в них некоторую долю презрения, я не знаю. Но как бы то ни было, вы согласитесь, что при таком изгибающемся податливом характере никак не могу сравниваться энергиею чувства с людьми прямого и, сказать без церемоний, честного характера». «Я  – великий мастер производить психологические наблюдения, и законы психики знаю как свои пять пальцев». «Прежде всего я по профессии – журналист, который только популизирует выводы, сделанные учеными, только осмеивает грубые предрассудки и отсталость».  «Займемся чем-нибудь другим, чего, быть может, так-же вовсе не знаем, например, хоть нравственною философиею». «...не имеем, что тут больше сказать, а говорить нам охота страшная... кидайся на другое, что подвернется под язык». «Давно уже не занимаюсь специально ничем, кроме политической экономии». «Естественными науками я никогда не занимался; математики я не знаю. Но я с первой молодости был твердым  приверженцем того старого научного направления, первичными представителями которого были Левкипп, Демокрит и т.д. до Лукреция Кара и которое теперь начинает быть модным между  учеными. Я по образу мыслей ветеран между нынешними учеными, а они перед мною – новобранцы, неопытные рекруты». </w:t>
      </w:r>
    </w:p>
    <w:p>
      <w:pPr>
        <w:pStyle w:val="Normal"/>
        <w:ind w:firstLine="540"/>
        <w:jc w:val="both"/>
        <w:rPr/>
      </w:pPr>
      <w:r>
        <w:rPr/>
        <w:t xml:space="preserve">«Нынешняя знаменитая мелюзга вроде Дарвина, Милля, Герберта, Спенсера и т.д. тем менее говоря о глупцах, подобных Огюсту Конту, - ни Локк, ни Гьюм, ни Кант, ни Гольбах, ни Фихте, ни Гегель не имели такой силы мысли, как Спиноза. И до появления Фейербаха надобно было учиться понимать вещи у Спинозы. Таково теперь Фейербах: хорош ли он, или плох, это как угодно; но он безо всякого сравнения лучше всех». «Теория, которую я считаю справедливой, составляет самое последнее звено в ряду философских систем» [ 62, т.7, с. 725-774; 62а, с. 314,321, 328; 62б, с. 490-491, 690-693,714-716]. Вот, на наш взгляд, личная «визитная карточка» самого Н.Г.Чернышевского и той философской школы, которую он представляет. </w:t>
      </w:r>
    </w:p>
    <w:p>
      <w:pPr>
        <w:pStyle w:val="Normal"/>
        <w:ind w:firstLine="540"/>
        <w:jc w:val="both"/>
        <w:rPr/>
      </w:pPr>
      <w:r>
        <w:rPr/>
        <w:t xml:space="preserve">В 1860 году в IV и V номерах журнала «Современник» была опубликована статья анонимного автора «Антропологический принцип в философии». В ней были развиты взгляды вульгарного материализма о том, что естественные науки могут дать конкретные ответы на все вечные философские вопросы. Естественно, что такая статья не могла остаться вне поля зрения такого глубокого и тонкого мыслителя, как Памфил Юркевич. Пытаясь оградить формирующееся мировоззрение молодого поколения от такой профанации, П.Д.Юркевич изложил системную критику антропологического принципа в своей работе «Из науки о человеческом духе». Критика была направлена против примитивной формы материалистического мировоззрения (философии реализма). Памфил Юркевич сохранял присущую ему корректность теоретического спора, хотя «неизвестный» сочинитель (как оказалось впоследствии, автором этого опуса был Н.Г.Чернышевский), придав форму этим статьям «несколько свободную», говорит о предметах философских как будто понаслышке, используя диктаторский тон, и не знаком с делом, за которое взялся, занимается «пустословием», «щеголяет знакомством с такими вещами, с которыми, в сущности, мало знаком» [ 19, с. 108-109, 191-192]. Как точно совпадают оценки Памфила Даниловича с собственно описанной «визитной карточкой» самого Н.Г.Чернышевского. </w:t>
      </w:r>
    </w:p>
    <w:p>
      <w:pPr>
        <w:pStyle w:val="Normal"/>
        <w:ind w:firstLine="540"/>
        <w:jc w:val="both"/>
        <w:rPr/>
      </w:pPr>
      <w:r>
        <w:rPr/>
        <w:t xml:space="preserve">Самоуверенность подвела на этот раз Чернышевского. Он встретил «мужественного и честного противника, не менее талантливого и несомненно обладавшего большей философской эрудицией» [60а, с.34]. </w:t>
      </w:r>
    </w:p>
    <w:p>
      <w:pPr>
        <w:pStyle w:val="Normal"/>
        <w:ind w:firstLine="540"/>
        <w:jc w:val="both"/>
        <w:rPr/>
      </w:pPr>
      <w:r>
        <w:rPr/>
        <w:t xml:space="preserve">Содержание статьи «Антропологический принцип в философии» вызвало целую серию критических публикаций в различных изданиях России того времени и положительные отзывы о работе П.Д.Юркевича. </w:t>
      </w:r>
    </w:p>
    <w:p>
      <w:pPr>
        <w:pStyle w:val="Normal"/>
        <w:ind w:firstLine="540"/>
        <w:jc w:val="both"/>
        <w:rPr/>
      </w:pPr>
      <w:r>
        <w:rPr/>
        <w:t>Первым открыто против Н.Г.Чернышевского выступили «Русский вестник», «Отечественные записки». История с</w:t>
      </w:r>
    </w:p>
    <w:p>
      <w:pPr>
        <w:pStyle w:val="Normal"/>
        <w:ind w:firstLine="540"/>
        <w:jc w:val="both"/>
        <w:rPr/>
      </w:pPr>
      <w:r>
        <w:rPr/>
        <w:t xml:space="preserve">П.Д. Юркевичем стала достоянием всей России. Число противников Чернышевского увеличивалось с каждым днем. Они молчали до тех пор, очевидно, из нерешительности перед всеобще признанным в тогдашнем, считавшем себя передовым, обществе авторитетом Чернышевского. </w:t>
      </w:r>
    </w:p>
    <w:p>
      <w:pPr>
        <w:pStyle w:val="Normal"/>
        <w:ind w:firstLine="540"/>
        <w:jc w:val="both"/>
        <w:rPr/>
      </w:pPr>
      <w:r>
        <w:rPr/>
        <w:t xml:space="preserve">В этот спор вовлекается много новых петербургских и московских журналов, которые единодушно порицают Чернышевского за его выходки [60а, с. 52]. </w:t>
      </w:r>
    </w:p>
    <w:p>
      <w:pPr>
        <w:pStyle w:val="Normal"/>
        <w:ind w:firstLine="540"/>
        <w:jc w:val="both"/>
        <w:rPr/>
      </w:pPr>
      <w:r>
        <w:rPr/>
        <w:t xml:space="preserve">Не вынося критики в свой адрес, а тем более в адрес школы материалистической философии, Н.Г.Чернышевский в VI  и VII номерах «Современника» публикует свои «Полемические красоты». Именно с них и начинается многолетняя эпопея травли Памфила Юркевича (глубокий и всесторонний анализ этого исторического спора представлен в замечательной работе А.Г.Тихолаза и Н.А.Запорожца. К ней мы и приглашаем заинтересованного читателя  [56]). </w:t>
      </w:r>
    </w:p>
    <w:p>
      <w:pPr>
        <w:pStyle w:val="Normal"/>
        <w:ind w:firstLine="540"/>
        <w:jc w:val="both"/>
        <w:rPr/>
      </w:pPr>
      <w:r>
        <w:rPr/>
        <w:t xml:space="preserve">Какими же приемами пользовался Н.Г.Чернышевский в спорах с оппонентами? Самыми примитивными, не стесняя себя нравственным законом. Например: «Вы видите ли,  по крайней мере, что я с вами делаю? Я не упускаю почти ни одного из ваших слов, беру вашу речь целиком... делаю вставки к вашим словам, переставляю их, переворачиваю, и выходит смысл, противоположный тому, какой они имели у вас». [62, т.7, с. 766; 62а, с. 322]13. </w:t>
      </w:r>
    </w:p>
    <w:p>
      <w:pPr>
        <w:pStyle w:val="Normal"/>
        <w:ind w:firstLine="540"/>
        <w:jc w:val="both"/>
        <w:rPr/>
      </w:pPr>
      <w:r>
        <w:rPr/>
        <w:t>Н.Г.Чернышевский критиковал оппонента, даже не читая его работ. «Я говорил, что читать статью Юркевича мне незачем». «В любом случае такие противники (Юркевич)  недостойны серьезного спора». «Считайте же следующие мои слова самохвальством или чем угодно, но я чувствую себя настолько выше мыслителей школы г-на Юркевича, что решительно нелюбопытно мне  читать их мысли обо мне». «Как слабы возражения, которые может придумать против меня философ такого направления, как г-н Юркевич» и т.д. [62, т.7.</w:t>
      </w:r>
    </w:p>
    <w:p>
      <w:pPr>
        <w:pStyle w:val="Normal"/>
        <w:ind w:firstLine="540"/>
        <w:jc w:val="both"/>
        <w:rPr/>
      </w:pPr>
      <w:r>
        <w:rPr/>
        <w:t xml:space="preserve">с. 773; 62а, с. 325, 326, 330]. </w:t>
      </w:r>
    </w:p>
    <w:p>
      <w:pPr>
        <w:pStyle w:val="Normal"/>
        <w:ind w:firstLine="540"/>
        <w:jc w:val="both"/>
        <w:rPr/>
      </w:pPr>
      <w:r>
        <w:rPr/>
        <w:t xml:space="preserve">В благородном тоне, с большим талантом, по местам с художественностью Памфил Данилович просто и убедительно доказывает полную несостоятельность всех философских выводов Н.Г. Чернышевского и их обоснования. Разложившии на части основную мысль Н.Г.Чернышевского П.Д.Юркевич терпеливо и хладнокровно взвешивает каждое его положение и везде находит ошибки или против научного метода, или против общепризнанных положений философии. П.Д. Юркевич при этом не ограничивается чисто отвлеченною, логической критикой воззрений Н.Г.Чернышевского, а указывает ему крупные ошибки и в области естествознания [60а, с. 35]. </w:t>
      </w:r>
    </w:p>
    <w:p>
      <w:pPr>
        <w:pStyle w:val="Normal"/>
        <w:ind w:firstLine="540"/>
        <w:jc w:val="both"/>
        <w:rPr/>
      </w:pPr>
      <w:r>
        <w:rPr/>
        <w:t xml:space="preserve">Никаких серьезных и доказательных возражений на критические замечания Юркевича Чернышевский не выдвинул. Да и не мог выдвинуть, ибо все его умозаключения оказались не столько вздорными,  сколько ограниченными. В прокрустово ложе его материалистической философии не вмещались безразмерные, иррациональные и вечные идеи о душе  и духе, развиваемые Памфилом Юркевичем. </w:t>
      </w:r>
    </w:p>
    <w:p>
      <w:pPr>
        <w:pStyle w:val="Normal"/>
        <w:ind w:firstLine="540"/>
        <w:jc w:val="both"/>
        <w:rPr/>
      </w:pPr>
      <w:r>
        <w:rPr/>
        <w:t xml:space="preserve">В сущности, по большому счету данный конфликт произошел не только и не столько между двумя личностями. Это конкретное проявление продолжающегося тысячелетнего противостояния между различными философскими школами, которые относят себя к двум непримиримым направлениям – материализму и идеализму14. Данное противостояние извечно. Начинается оно, по крайней мере,  с Платона и Аристотеля. Это противостояние совершенно различных ментальностей, языков, используемых категориально-понятийных аппаратов. Одно из них – материализм: упрощенное, «одномерно-трехмерное», конечное, рациональное, конкретное, профанное видение мира. Ему присуще избавление от лишних «сущностей», Бога. В связи с тем, что для него в пределе познания нет абсолютной «тайны», в нем заложена идея познаваемости всего и вся. Оно тиражируется и транслируется, доступно даже упрощенному пониманию.  Другое – идеализм: сложное,  «многомерное», бесконечное, иррациональное, сакральное, мистическое. Для него существует тайна запредельного, вера в эту тайну. Вера в иные сущности, в Бога реализуется в личном религиозном опыте. Второе (идеализм) шире, глубже первого, вбирает материализм в себя как элемент, как частный случай и диалектически с ним связан неразрывно. </w:t>
      </w:r>
    </w:p>
    <w:p>
      <w:pPr>
        <w:pStyle w:val="Normal"/>
        <w:ind w:firstLine="540"/>
        <w:jc w:val="both"/>
        <w:rPr/>
      </w:pPr>
      <w:r>
        <w:rPr/>
        <w:t xml:space="preserve">Исходя из вышеизложенного можно утверждать, что  Н.Г.Чернышевский принципиально не мог оказаться абсолютным победителем в споре с П.Д.Юркевичем. Прекрасно это понимая, он, со свойственной ему беспечностью, заявляет в финале «Полемических красот»: «...чем-то поразвлечься мне на следующий раз?» [62, т. 7, с. 774; 62 б, с. 426]. </w:t>
      </w:r>
    </w:p>
    <w:p>
      <w:pPr>
        <w:pStyle w:val="Normal"/>
        <w:ind w:firstLine="540"/>
        <w:jc w:val="both"/>
        <w:rPr/>
      </w:pPr>
      <w:r>
        <w:rPr/>
        <w:t>Еще один современник известного спора, революционер-демократ, философ-материалист, литературный критик</w:t>
      </w:r>
    </w:p>
    <w:p>
      <w:pPr>
        <w:pStyle w:val="Normal"/>
        <w:ind w:firstLine="540"/>
        <w:jc w:val="both"/>
        <w:rPr/>
      </w:pPr>
      <w:r>
        <w:rPr/>
        <w:t xml:space="preserve">Д.И.Писарев тоже критически относился к работам П.Д.Юркевича. Он обличал его в «узколобом мистицизме» и спиритуализме [50, с. 227-228]. </w:t>
      </w:r>
    </w:p>
    <w:p>
      <w:pPr>
        <w:pStyle w:val="Normal"/>
        <w:ind w:firstLine="540"/>
        <w:jc w:val="both"/>
        <w:rPr/>
      </w:pPr>
      <w:r>
        <w:rPr/>
        <w:t xml:space="preserve">Д.И.Писарев откровенно заявлял, что не находит никакой пользы и надобности в «невыносимо скучных диалектических тонкостях» П.Д.Юркевича. Полемизировать с Памфилом Даниловичем бесплодно и Д.И.Писарев отказывается считать себя даже современиком Юркевича. Поэтому Д.И.Писарев предлагает обществу перейти к очередным практическим вопросам. Ведь начиналась полоса «практицизма», из-за которого Писарев «готов был променять на простые «мужицкие сапоги» даже великого гения России, А.С.Пушкина!» [60а, с. 53-54]. </w:t>
      </w:r>
    </w:p>
    <w:p>
      <w:pPr>
        <w:pStyle w:val="Normal"/>
        <w:ind w:firstLine="540"/>
        <w:jc w:val="both"/>
        <w:rPr/>
      </w:pPr>
      <w:r>
        <w:rPr/>
        <w:t xml:space="preserve">Как же в личностном плане для главных героев закончился их  научно-философский и гражданский спор? </w:t>
      </w:r>
    </w:p>
    <w:p>
      <w:pPr>
        <w:pStyle w:val="Normal"/>
        <w:ind w:firstLine="540"/>
        <w:jc w:val="both"/>
        <w:rPr/>
      </w:pPr>
      <w:r>
        <w:rPr/>
        <w:t xml:space="preserve">Россия того времени (серебряный век) не принимала новомодных материалистических идей, пропагандируемых Н.Г.Чернышевским. П.Д.Юркевич же стал оплотом сакральности, противостоял натиску революционеров-демократов. В этой связи он и был обвинен в организации «травли» их идейного вождя. Впоследствии В.Ульянов (Ленин) напишет: «12 июня 1862 года Чернышевский был арестован. Этому аресту предшествовала ожесточенная травля Чернышевского в реакционной и либеральной прессе, развязавшая правительству руки для решительных действий и подстрекавшего его к репрессивным мерам против духовного вождя «нигилистов» [ 38, с.615]15. </w:t>
      </w:r>
    </w:p>
    <w:p>
      <w:pPr>
        <w:pStyle w:val="Normal"/>
        <w:ind w:firstLine="540"/>
        <w:jc w:val="both"/>
        <w:rPr/>
      </w:pPr>
      <w:r>
        <w:rPr/>
        <w:t xml:space="preserve">В 1864 году Н.Г.Чернышевский был подвергнут гражданской казни и отправлен на каторгу в Сибирь. В 1883 году освобожден, отправлен на поселение в Астрахань и Саратов под надзор полиции и активно в общественной жизни  более не участвовал. Умер в 1889 году16. </w:t>
      </w:r>
    </w:p>
    <w:p>
      <w:pPr>
        <w:pStyle w:val="Normal"/>
        <w:ind w:firstLine="540"/>
        <w:jc w:val="both"/>
        <w:rPr/>
      </w:pPr>
      <w:r>
        <w:rPr/>
        <w:t xml:space="preserve">Царское правительство даровало революционерам-демократам  символ мученика, идеал для поклонения. О мученике -или хорошо, или ничего. Таким неписаным правилом будет определяться отношение к нему на протяжении десятилетий. «Это Юркевич спровоцировал все последующие муки и страдания Чернышевского», – такую логику выстроили приверженцы и последователи Н.Г.Чернышевского. Именно они из поколения в поколение ставили своей задачей очернить и предать забвению имя  Памфила Юркевича, вычеркнуть мыслителя из истории, культуры, философии, педагогики. </w:t>
      </w:r>
    </w:p>
    <w:p>
      <w:pPr>
        <w:pStyle w:val="Normal"/>
        <w:ind w:firstLine="540"/>
        <w:jc w:val="both"/>
        <w:rPr/>
      </w:pPr>
      <w:r>
        <w:rPr/>
        <w:t xml:space="preserve">Московский период деятельности Памфила Юркевича замечателен педагогическими трудами (см. «Раздел I» библиографии). Его педагогические работы выстроены на христианских, философских, психологических и физиологических основаниях. Это обусловило их глубокую концептуальность, системность и целостность. Красной нитью через всю педагогику Памфила Даниловича проходит идея становления и воспитания в человеке его сердца. Именно оно выступает фундаментальным фактором сакральности и духовности каждой личности. Творческое наследие и практический педагогический опыт П.Д.Юркевича можно с полным правом отнести к сокровищнице мировой педагогической мысли не только того времени, но и сегодняшнего дня17. </w:t>
      </w:r>
    </w:p>
    <w:p>
      <w:pPr>
        <w:pStyle w:val="Normal"/>
        <w:ind w:firstLine="540"/>
        <w:jc w:val="both"/>
        <w:rPr/>
      </w:pPr>
      <w:r>
        <w:rPr/>
        <w:t xml:space="preserve">Бесконечная травля в прессе, болезни свои и близких подтачивали духовные силы и здоровье18. Но несмотря на это, он неистово продолжал работать над своими сочинениями, читал студентам курсы философии и педагогики, активно выступал с публичными лекциями,  которые собирали переполненные аудитории19. Однако болезнь (рак желудка) прогрессировала и после продолжительного и тяжелого ее течения на 49 году жизни 4 октября 1874 года ординарный профессор Московского университета Памфил Данилович Юркевич скончался. Отпевание тела происходило 7 октября в церкви Московского университета. Погребен в Москве, в Даниловском монастыре. После покойного осталась круглою сиротою семнадцатилетняя дочь [44, с.592; 45, с. 429-430]20. </w:t>
      </w:r>
    </w:p>
    <w:p>
      <w:pPr>
        <w:pStyle w:val="Normal"/>
        <w:ind w:firstLine="540"/>
        <w:jc w:val="both"/>
        <w:rPr/>
      </w:pPr>
      <w:r>
        <w:rPr/>
        <w:t xml:space="preserve">Вместо эпитафии можно с полным основанием взять слова из некролога и работы А.Ходзинского, определяющие всю суть его жизни. «Кончина профессора Юркевича есть значительная утрата для Московского университета, в котором покойный, в продолжении 13-ти лет, с честию и пользою занимал кафедру философии. </w:t>
      </w:r>
    </w:p>
    <w:p>
      <w:pPr>
        <w:pStyle w:val="Normal"/>
        <w:ind w:firstLine="540"/>
        <w:jc w:val="both"/>
        <w:rPr/>
      </w:pPr>
      <w:r>
        <w:rPr/>
        <w:t xml:space="preserve">Его обличительная статья в «Трудах Киевской духовной академии», вызванная грубыми софизмами, которые в тогдашней петербургской журналистике нагло навязывали себя незрелой части публики, как последнее слово человеческой мудрости, обратили на себя общее внимание по философскому духу, который в них обнаруживался, по ясной мысли и выражения, по тонкости анализа. Это был религиозный философ, идеалист-эмпирик, с большим философским диапазоном, тонкий аналитик, вырабатывающий свои основные понятия на основе всех существенных проявлений человеческого духа. Ему одинаково важными были и религия, и философия, и наука, и повседневная жизнь; его интересовало и сознание научно-развитое, и сознание наивно-простое; везде он «находил опоры для своего идеализма» [ 45, с. 430; 60а, с. 27-28]. </w:t>
      </w:r>
    </w:p>
    <w:p>
      <w:pPr>
        <w:pStyle w:val="Normal"/>
        <w:ind w:firstLine="540"/>
        <w:jc w:val="both"/>
        <w:rPr/>
      </w:pPr>
      <w:r>
        <w:rPr/>
        <w:t xml:space="preserve">  </w:t>
      </w:r>
    </w:p>
    <w:p>
      <w:pPr>
        <w:pStyle w:val="Normal"/>
        <w:ind w:firstLine="540"/>
        <w:jc w:val="both"/>
        <w:rPr/>
      </w:pPr>
      <w:r>
        <w:rPr/>
        <w:t xml:space="preserve">Для выявления истины важно знать, какова социальная оценка той или иной личности не только при жизни, но особенно после ее смерти. Если провести анализ различных энциклопедий и словарей дореволюционного периода, то можно заметить, что после смерти П.Д.Юркевича (все последующие 43 года до октябрьского переворота 1917 года) его наследию, его личностной позиции даны самые высокие положительные оценки. В подтверждение этого приведем несколько примеров. Вот что писал о П.Д.Юркевиче Э.Радлов в 1904 году: «Наиболее совершенное философское произведение Юркевича «Разум по учению Платона и опыт по учению Канта» выполнено блистательно. Не менее замечательны труды Юркевича по педагогике. Им изданы «Чтения о воспитании» (1865 г.) и «Курс общей педагогики с приложениями» (1869 г.). Это – наиболее замечательная книга по педагогике на русском языке этого времени (выд. сост. - В.И.). На Юркевича имел влияние Куртман, но Юркевич проявил большую вдумчивость и самостоятельность. </w:t>
      </w:r>
    </w:p>
    <w:p>
      <w:pPr>
        <w:pStyle w:val="Normal"/>
        <w:ind w:firstLine="540"/>
        <w:jc w:val="both"/>
        <w:rPr/>
      </w:pPr>
      <w:r>
        <w:rPr/>
        <w:t xml:space="preserve">Как философ Юркевич имел мало влияния; он подвергался весьма страстным и резким нападкам со стороны Чернышевского... Многие находили и находят, что в полемике Юркевича с Чернышевским правда была на стороне Юркевича (выд. сост. - В.И.) </w:t>
      </w:r>
    </w:p>
    <w:p>
      <w:pPr>
        <w:pStyle w:val="Normal"/>
        <w:ind w:firstLine="540"/>
        <w:jc w:val="both"/>
        <w:rPr/>
      </w:pPr>
      <w:r>
        <w:rPr/>
        <w:t xml:space="preserve">Точка зрения Юркевича была широкой..., включающей  в себя и все истинно рациональное, и все истинно сверхрациональное, так как и то и другое  прежде всего существуют эмпирически в универсальном опыте человечества с неменьшими правами на признание, чем все видимое и осязаемое. </w:t>
      </w:r>
    </w:p>
    <w:p>
      <w:pPr>
        <w:pStyle w:val="Normal"/>
        <w:ind w:firstLine="540"/>
        <w:jc w:val="both"/>
        <w:rPr/>
      </w:pPr>
      <w:r>
        <w:rPr/>
        <w:t xml:space="preserve">П.Д.Юркевич очень любил остерегать своих слушателей от смешения  абсолютного знания со знанием об абсолюте. Первое невозможно; ко второму ведут три пути – сердечное религиозное чувство, добросовестное философское размышление и мистическое созерцание [Энциклопедический словарь. Издание Брокгауз Ф.А., Ефрон И.А. т. XLI. - С.-Петербург, 1904.- с.420]. </w:t>
      </w:r>
    </w:p>
    <w:p>
      <w:pPr>
        <w:pStyle w:val="Normal"/>
        <w:ind w:firstLine="540"/>
        <w:jc w:val="both"/>
        <w:rPr/>
      </w:pPr>
      <w:r>
        <w:rPr/>
        <w:t xml:space="preserve">Такая же высокая оценка деятельности П.Д.Юркевича подтверждается и в 1912 году в «Русском биографическом словаре». Например: «Педагогика Юркевича по ясности и солидности,  живости и  оригинальности некоторых воззрений, наконец, по достоинству изложения представляет ценный вклад в небогатую сокровишницу серьезной русской литературы» [см., с. 334]. </w:t>
      </w:r>
    </w:p>
    <w:p>
      <w:pPr>
        <w:pStyle w:val="Normal"/>
        <w:ind w:firstLine="540"/>
        <w:jc w:val="both"/>
        <w:rPr/>
      </w:pPr>
      <w:r>
        <w:rPr/>
        <w:t xml:space="preserve">А что написано в том же «Энциклопедическом словаре» Брокгауза и Ефрона в 1903 году о Н.Г.Чернышевском? Он, конечно, признается крупным литератором, критиком, полемистом, известным революционным деятелем. Однако в отношении к нему высказана и серьезная критика.  «В статье «Антропологический принцип в философии» Чернышевский являлся самым решительным адептом материалистического учения, которое в Европе переживало тогда время  своего наибольшего владычества. Крайний материализм в «Антропологическом принципе» незамедлил вызвать протесты». </w:t>
      </w:r>
    </w:p>
    <w:p>
      <w:pPr>
        <w:pStyle w:val="Normal"/>
        <w:ind w:firstLine="540"/>
        <w:jc w:val="both"/>
        <w:rPr/>
      </w:pPr>
      <w:r>
        <w:rPr/>
        <w:t xml:space="preserve">Юркевич, представитель философско-богословского идеализма, старался показать скороспелость и необоснованность обобщений Чернышевского... </w:t>
      </w:r>
    </w:p>
    <w:p>
      <w:pPr>
        <w:pStyle w:val="Normal"/>
        <w:ind w:firstLine="540"/>
        <w:jc w:val="both"/>
        <w:rPr/>
      </w:pPr>
      <w:r>
        <w:rPr/>
        <w:t xml:space="preserve">Враги литературной деятельности Чернышевского считали и считают «Полемические  красоты» Геркулесовскими столбами вульгарной резкости и бесцеремонности. Действительно, «Полемические красоты» несвободны от вульгарности. </w:t>
      </w:r>
    </w:p>
    <w:p>
      <w:pPr>
        <w:pStyle w:val="Normal"/>
        <w:ind w:firstLine="540"/>
        <w:jc w:val="both"/>
        <w:rPr/>
      </w:pPr>
      <w:r>
        <w:rPr/>
        <w:t>Оптимистическая вера, что все на свете «очень легко», устраивается при добром желании, составляет основу на половину утопического романа «Что делать?» – заключительного аккорда литературной деятельности Чернышевского. В чисто художественном отношении роман так слаб, что с этой стороны говорить о нем сколько-нибудь серьезно не приходится. Сам автор прямо заявляет: «у меня нет ни тени художественного таланта» [ Энциклопедический словарь, т. ХХХVIII,</w:t>
      </w:r>
    </w:p>
    <w:p>
      <w:pPr>
        <w:pStyle w:val="Normal"/>
        <w:ind w:firstLine="540"/>
        <w:jc w:val="both"/>
        <w:rPr/>
      </w:pPr>
      <w:r>
        <w:rPr/>
        <w:t xml:space="preserve">с. 672-686]21. </w:t>
      </w:r>
    </w:p>
    <w:p>
      <w:pPr>
        <w:pStyle w:val="Normal"/>
        <w:ind w:firstLine="540"/>
        <w:jc w:val="both"/>
        <w:rPr/>
      </w:pPr>
      <w:r>
        <w:rPr/>
        <w:t xml:space="preserve">П.Д.Юркевич и Н.Г.Чернышевский как крупные личности и после смерти имели существенное влияние на современников, воздействовали на сознание и мировоззрение своих учеников и последователей. Линия Юркевича начинается с его талантливого ученика Вл.Соловьева, который после кончины своего учителя занял кафедру философии  Московского университета. А далее – созвездие имен самобытной русской религиозной философии: В.Н.Лосский, С.Л.Франк, Н.А.Бердяев, С.Н.Булгаков, П.А.Флоренский, А.Ф.Лосев, Е.Н. и С.Н. Трубецкие, Б.П.Вышеславцев, И.А.Ильин, П.И.Новгородцев и др. Их труды – украшение мировой философской мысли. </w:t>
      </w:r>
    </w:p>
    <w:p>
      <w:pPr>
        <w:pStyle w:val="Normal"/>
        <w:ind w:firstLine="540"/>
        <w:jc w:val="both"/>
        <w:rPr/>
      </w:pPr>
      <w:r>
        <w:rPr/>
        <w:t xml:space="preserve">А в каком направлении и перечне персоналий социально-политического строительства России продолжилось развитие линии Чернышевского? Укажем наиболее глобальные: Г.В.Плеханов, братья Ульяновы, террористические акции в отношении царствующих особ, октябрьский переворот 1917 года с последующими трагическими событиями в культуре, философии, образовании... Научно-теоретический спор Юркевича и Чернышевского на более поздних этапах исторического развития перерос в прямое действие духовного и физического уничтожения школы религиозной философии последователями воинствующего материализма. </w:t>
      </w:r>
    </w:p>
    <w:p>
      <w:pPr>
        <w:pStyle w:val="Normal"/>
        <w:ind w:firstLine="540"/>
        <w:jc w:val="both"/>
        <w:rPr/>
      </w:pPr>
      <w:r>
        <w:rPr/>
        <w:t xml:space="preserve">Г.В.Плеханов – русский теоретик, революционер, пропагандист марксизма22. О своем личностном становлении он писал: «Мое собственное умственное развитие совершалось под огромнейшим влиянием Чернышевского, разбор его взглядов был целым событием в моей литературной жизни... и я не могу оставаться равнодушным к вопросу о том, насколько удался этот разбор» [54,с.408].  </w:t>
      </w:r>
    </w:p>
    <w:p>
      <w:pPr>
        <w:pStyle w:val="Normal"/>
        <w:ind w:firstLine="540"/>
        <w:jc w:val="both"/>
        <w:rPr/>
      </w:pPr>
      <w:r>
        <w:rPr/>
        <w:t xml:space="preserve">Этот крупный российский марксист тоже приложил руку к очернительству Памфила Даниловича. Приведем некоторые его высказывания по данному поводу.  «Одним из более или менее видных противников взглядов Чернышевского надо отметить профессора КДА П.Юркевича, ополчившегося на него с большой статьей. Впоследствии философский подход почтенного профессора против Чернышевского был воспет г. Волынским, который твердо убежден в том, что Чернышевский был, как говорится, в пух и прах разбит Юркевичем. г.Волынский является как бы предтечей всех тех многочисленных в нашей литературе философских недоучек, которые ведут атаку против материализма...» [54, с. 246]. </w:t>
      </w:r>
    </w:p>
    <w:p>
      <w:pPr>
        <w:pStyle w:val="Normal"/>
        <w:ind w:firstLine="540"/>
        <w:jc w:val="both"/>
        <w:rPr/>
      </w:pPr>
      <w:r>
        <w:rPr/>
        <w:t xml:space="preserve">Г.В.Плеханов оскорбительно характеризует П.Д.Юркевича и профессионально (ex professo) как «отсталого человека». «В том-то и беда,- пишет воинствующий материалист, - что наши мыслители самоновейшей чеканки совсем не знают тех действительно передовых авторов,  которых они «критикуют». Они зовут читателя вперед, а сами пятятся назад,  разогревая старые философские блюда. Таких людей... Фейербах называл  Wiederkauer (жвачными) но, к сожалению, у нас в настоящее время таких «жвачных» несравненно больше; от них буквально нет проходу в нашей литературе. От этого должно тошнить людей, философской жвачкой не занимающихся. </w:t>
      </w:r>
    </w:p>
    <w:p>
      <w:pPr>
        <w:pStyle w:val="Normal"/>
        <w:ind w:firstLine="540"/>
        <w:jc w:val="both"/>
        <w:rPr/>
      </w:pPr>
      <w:r>
        <w:rPr/>
        <w:t xml:space="preserve">...Известно, как презрительно отнесся Чернышевский к доводам Юркевича. Он... не имел возможности разбирать эти доводы, а просто объявил их устарелыми и неубедительными... </w:t>
      </w:r>
    </w:p>
    <w:p>
      <w:pPr>
        <w:pStyle w:val="Normal"/>
        <w:ind w:firstLine="540"/>
        <w:jc w:val="both"/>
        <w:rPr/>
      </w:pPr>
      <w:r>
        <w:rPr/>
        <w:t xml:space="preserve">Чернышевский с гордостью говорил, что считает свою философскую теорию не только самой новой, но также полной и самой справедливой» [54, с. 248-255]. </w:t>
      </w:r>
    </w:p>
    <w:p>
      <w:pPr>
        <w:pStyle w:val="Normal"/>
        <w:ind w:firstLine="540"/>
        <w:jc w:val="both"/>
        <w:rPr/>
      </w:pPr>
      <w:r>
        <w:rPr/>
        <w:t xml:space="preserve">Однако нужно отдать должное Г.В.Плеханову, который видел и недостатки своего кумира: «Надо признать, что некоторые выводы, сделанные Чернышевским,  были недостаточно разработаны, а потому односторонними и – в силу своей односторонности – не вполне правильны. Таковы были выводы, относившиеся к учению о нравственности» [54, с.255]. Но, невзирая на это, Г.В.Плеханов остался приверженцем материализма и непримиримым оппонентом П.Д.Юркевича. «Мы скажем, - отмечает Г.В.Плеханов, - что какова бы ни была логическая ошибка, свойственная этому учению (Чернышевского), оно все-таки, как небо от земли, далеко от проповеди практического эгоизма. Этого не поняли люди, подобные Юркевичу. И, обнаруживая это свое непонимание, люди этого разряда сами выдают себе свидетельство об умственной бедности. Чернышевский имел полное право презирать их. И он  широко пользовался этим правом. Насмешкам над этими людьми отведены целые страницы в его романе «Что делать?», и эти страницы можно без всякого преувеличения назвать блестящими» [54, с. 264]. </w:t>
      </w:r>
    </w:p>
    <w:p>
      <w:pPr>
        <w:pStyle w:val="Normal"/>
        <w:ind w:firstLine="540"/>
        <w:jc w:val="both"/>
        <w:rPr/>
      </w:pPr>
      <w:r>
        <w:rPr/>
        <w:t xml:space="preserve">Действительно, эти и другие «блестящие» страницы, написанные Чернышевским, сформировали у многих насмешку и презрение к инакомыслящим, подготовили к террору и насилию23. Воспитанниками и последователями Чернышевского оказались и братья Ульяновы.  «Недопустимо называть примитивным и бездарным «Что делать?»..., - настаивал В.Ульянов (Ленин). Под его влиянием сотни людей делались революционерами. Могло ли это быть, если бы Чернышевский писал бездарно или примитивно? Он, например, увлек моего брата, он увлек и меня. Он меня  всего глубоко перепахал»[Цит. по 56, с.125]. </w:t>
      </w:r>
    </w:p>
    <w:p>
      <w:pPr>
        <w:pStyle w:val="Normal"/>
        <w:ind w:firstLine="540"/>
        <w:jc w:val="both"/>
        <w:rPr/>
      </w:pPr>
      <w:r>
        <w:rPr/>
        <w:t xml:space="preserve">Для Александра Ульянова это увлечение Чернышевским закончилось трагически. Как один из организаторов и руководителей «Террористической фракции» партии «Народная воля» он был казнен в 1887 году за участие в подготовке покушения на Александра III. </w:t>
      </w:r>
    </w:p>
    <w:p>
      <w:pPr>
        <w:pStyle w:val="Normal"/>
        <w:ind w:firstLine="540"/>
        <w:jc w:val="both"/>
        <w:rPr/>
      </w:pPr>
      <w:r>
        <w:rPr/>
        <w:t xml:space="preserve">«Глубоко перепаханный» младший брат – Владимир Ульянов (Ленин) писал: «Моим любимейшим автором был Чернышевский. Все напечатанное им в «Современнике» я прочитал до последней строчки и не один раз. Благодаря Чернышевскому произошло мое первое знакомство с философским материализмом» [Цит. по 133, с. 305]. А какое отношение имел В.И.Ленин к религиозному философу П.Д.Юркевичу, спросит заинтересованный читатель? Самое что ни на есть прямое.  П. Юркевич был идеологическим и философским противником Ленина, которых ортодоксы от материализма презирали, ненавидели и мстили24. </w:t>
      </w:r>
    </w:p>
    <w:p>
      <w:pPr>
        <w:pStyle w:val="Normal"/>
        <w:ind w:firstLine="540"/>
        <w:jc w:val="both"/>
        <w:rPr/>
      </w:pPr>
      <w:r>
        <w:rPr/>
        <w:t xml:space="preserve">Ленин очень тщательно изучал не только подлинники работ Чернышевского, но и все то, что  было написано о «коноводе» революционной молодежи [38, с. 539]. Он делает скрупулезные заметки по книгам Г.В.Плеханова и Ю.М.Стеклова [38, с. 534-571, 572 - 620]. В них Ленин восемь раз упоминает фамилию П.Д. Юркевича [38, с. 543-545, 576].  Он тщательно изучает доводы и возражения Юркевича против Чернышевского, сгруппированные «Отечественными записками». Они сводились к тому, что: </w:t>
      </w:r>
    </w:p>
    <w:p>
      <w:pPr>
        <w:pStyle w:val="Normal"/>
        <w:ind w:firstLine="540"/>
        <w:jc w:val="both"/>
        <w:rPr/>
      </w:pPr>
      <w:r>
        <w:rPr/>
        <w:t xml:space="preserve">1) Чернышевский не знает философии; </w:t>
      </w:r>
    </w:p>
    <w:p>
      <w:pPr>
        <w:pStyle w:val="Normal"/>
        <w:ind w:firstLine="540"/>
        <w:jc w:val="both"/>
        <w:rPr/>
      </w:pPr>
      <w:r>
        <w:rPr/>
        <w:t xml:space="preserve">2) он смешал применение естественно-научного метода к изучению психических явлений с самим объяснением душевных явлений; </w:t>
      </w:r>
    </w:p>
    <w:p>
      <w:pPr>
        <w:pStyle w:val="Normal"/>
        <w:ind w:firstLine="540"/>
        <w:jc w:val="both"/>
        <w:rPr/>
      </w:pPr>
      <w:r>
        <w:rPr/>
        <w:t xml:space="preserve">3) он не понял важности самонаблюдения как особенного источника психологических познаний; </w:t>
      </w:r>
    </w:p>
    <w:p>
      <w:pPr>
        <w:pStyle w:val="Normal"/>
        <w:ind w:firstLine="540"/>
        <w:jc w:val="both"/>
        <w:rPr/>
      </w:pPr>
      <w:r>
        <w:rPr/>
        <w:t xml:space="preserve">4) он «перемешал» (?) метафизическое  учение о единстве материи; </w:t>
      </w:r>
    </w:p>
    <w:p>
      <w:pPr>
        <w:pStyle w:val="Normal"/>
        <w:ind w:firstLine="540"/>
        <w:jc w:val="both"/>
        <w:rPr/>
      </w:pPr>
      <w:r>
        <w:rPr/>
        <w:t xml:space="preserve">5) он допустил возможность превращения количественных различий в качественные; </w:t>
      </w:r>
    </w:p>
    <w:p>
      <w:pPr>
        <w:pStyle w:val="Normal"/>
        <w:ind w:firstLine="540"/>
        <w:jc w:val="both"/>
        <w:rPr/>
      </w:pPr>
      <w:r>
        <w:rPr/>
        <w:t xml:space="preserve">6) и наконец, «вы допустили, что всякое воззрение есть уже факт науки, и таким образом утратили разницу жизни человеческой и животной. Вы уничтожили нравственную личность человека и допускаете только эгоистические побуждения животного» [там же, с. 576]. </w:t>
      </w:r>
    </w:p>
    <w:p>
      <w:pPr>
        <w:pStyle w:val="Normal"/>
        <w:ind w:firstLine="540"/>
        <w:jc w:val="both"/>
        <w:rPr/>
      </w:pPr>
      <w:r>
        <w:rPr/>
        <w:t xml:space="preserve">    </w:t>
      </w:r>
      <w:r>
        <w:rPr/>
        <w:t xml:space="preserve">И здесь же сноска Ленина, в которой он через текст Ю.М. Стеклова раскрывает свое личное отношение к П.Д.Юркевичу: «Своей статьей против Чернышевского «скромный профессор Киевской духовной академии Юркевич сделал карьеру: Катков и Леонтьев вскоре устроили ему перевод на кафедру философии в Москву. Вместе с тем этот несчастный человек (выд. сост. - В.И.) таким образом обессмертил свое имя. Можно ли позавидовать такому бессмертию?» [там же, с. 576; 60а, с. 57]. К глубокому сожалению, Ленин так и не понял, в чем же смысл истинного бессмертия Памфила Юркевича. Символическим ответом на это непонимание является востребованность Юркевича на рубеже третьего тысячелетия. </w:t>
      </w:r>
    </w:p>
    <w:p>
      <w:pPr>
        <w:pStyle w:val="Normal"/>
        <w:ind w:firstLine="540"/>
        <w:jc w:val="both"/>
        <w:rPr/>
      </w:pPr>
      <w:r>
        <w:rPr/>
        <w:t xml:space="preserve">А чем Ленин отличался от своего учителя в отношении к своим оппонентам?  «Ленин, которого Чернышевский «глубоко перепахал», прекрасно усвоил уроки своего кумира: если не можешь одолеть своего противника в философском споре – уничтожь его. Разница только в том, что учитель располагал лишь бумажными стрелами, а ученик имел кое-что посущественнее» [56, с. 126]. Это «посущественнее» реализовалось у Ленина через широкий спектр разнообразных репрессивных действий: от личностных оскорблений25, насильственного изгнания оппонентов из страны (депортация)26 и вплоть до откровенного кровавого террора27. Физическое уничтожение отрекшегося Николая II и его семьи – на совести представителей линии Чернышевского-Ульяновых. </w:t>
      </w:r>
    </w:p>
    <w:p>
      <w:pPr>
        <w:pStyle w:val="Normal"/>
        <w:ind w:firstLine="540"/>
        <w:jc w:val="both"/>
        <w:rPr/>
      </w:pPr>
      <w:r>
        <w:rPr/>
        <w:t xml:space="preserve">Неписанное правило революционных демократов о «мученике» Чернышевском гласило: «или хорошо, или ничего».  И это правило исправно  и эффективно работало до известных событий 1991 года. Предлагаем читателю посмотреть в любую энциклопедию, словарь, учебник по педагогике, хрестоматию и т.п.,  чтобы на десятках страниц ощутить апофеоз и панегирик этому имени. </w:t>
      </w:r>
    </w:p>
    <w:p>
      <w:pPr>
        <w:pStyle w:val="Normal"/>
        <w:ind w:firstLine="540"/>
        <w:jc w:val="both"/>
        <w:rPr/>
      </w:pPr>
      <w:r>
        <w:rPr/>
        <w:t xml:space="preserve">В отношении Памфила  Юркевича данное правило было изменено по принципу противоположной логики: «или плохо, или ничего».  Мы не будем извлекать на свет Божий все то, что «плохо». Это просто некорректно по отношению к памяти великого мыслителя. Укажем на принципиальную и последовательную позицию тех, кто пытался через забвение целенаправленно вычеркнуть или очернить имя Памфила Даниловича Юркевича в истории и в сознании молодых поколений. Вот только одна из методик этого подхода. </w:t>
      </w:r>
    </w:p>
    <w:p>
      <w:pPr>
        <w:pStyle w:val="Normal"/>
        <w:ind w:firstLine="540"/>
        <w:jc w:val="both"/>
        <w:rPr/>
      </w:pPr>
      <w:r>
        <w:rPr/>
        <w:t xml:space="preserve">В 29 томе  ленинского полного собрания сочинений фамилия П.Д.Юркевича встречается, как уже отмечалось, восемь раз [38, с. 543-545, 576]. Есть даже глава под названием «Полемика с Юркевичем и другими» [38, с.543]. Составители этого тома в конце книги поместили указатель имен, состоящий из более чем 300 персоналий. Это сделано с благими намерениями - оказать помощь читателю в поисках нужного автора. Из данного списка почти 150 персоналий встречается по тексту всего по одному разу. Юркевич же, по каким-то причинам, в указателе персоналий отсутствует. </w:t>
      </w:r>
    </w:p>
    <w:p>
      <w:pPr>
        <w:pStyle w:val="Normal"/>
        <w:ind w:firstLine="540"/>
        <w:jc w:val="both"/>
        <w:rPr/>
      </w:pPr>
      <w:r>
        <w:rPr/>
        <w:t xml:space="preserve">Такой же прием использован и при составлении именного указателя «Философского энциклопедического словаря» В нем  около 3000 персоналий философов всех времен и народов [133, с. 797-811]. Фамилии Юркевича в этом перечне тоже нет. Значит, такие, на первый взгляд, серьезные и научно-познавательные источники не несут истину и правду, они просто некорректны. </w:t>
      </w:r>
    </w:p>
    <w:p>
      <w:pPr>
        <w:pStyle w:val="Normal"/>
        <w:ind w:firstLine="540"/>
        <w:jc w:val="both"/>
        <w:rPr/>
      </w:pPr>
      <w:r>
        <w:rPr/>
        <w:t xml:space="preserve">Имя П.Д. Юркевича не упоминается: в БСЭ, 2-го издания [93]; Малой советской энциклопедии 1-го и 2-го изданий [110]; Философском энциклопедическом словаре [133]; Украинском советском энциклопедическом словаре в трех томах  (1989 г.); педагогических энциклопедиях [115, 116]; наиболее известных хрестоматиях по истории педагогики [126; 130; 130 и др.]; практически во всех учебниках по педагогике советского, да и постсоветского периода; в книге «Выдающиеся русские педагоги XIX века» (Сост. Л.А.Иванчикова. - М., 1986);  в программах для педагогических институтов в курсах по истории педагогики [120]. </w:t>
      </w:r>
    </w:p>
    <w:p>
      <w:pPr>
        <w:pStyle w:val="Normal"/>
        <w:ind w:firstLine="540"/>
        <w:jc w:val="both"/>
        <w:rPr/>
      </w:pPr>
      <w:r>
        <w:rPr/>
        <w:t xml:space="preserve">Если имя и наследие  П.Д. Юркевича не заложено в программах по истории педагогики, значит студенты, выпускники, учителя о нем ничего не знают. Составитель это утверждает из личного опыта работы в педагогическом вузе. До сих пор, оказывается, эффективно срабатывает на практике страшное выражение сталинских времен: нет человека – нет проблемы. Но, слава Богу,  в истории многое меняется. Ведь сказано в Библии: «Нет ничего тайного, что не сделалось бы явным; и ничего не бывает потаенного, что не вышло бы наружу» [Марк. 4: 22]. </w:t>
      </w:r>
    </w:p>
    <w:p>
      <w:pPr>
        <w:pStyle w:val="Normal"/>
        <w:ind w:firstLine="540"/>
        <w:jc w:val="both"/>
        <w:rPr/>
      </w:pPr>
      <w:r>
        <w:rPr/>
        <w:t xml:space="preserve">Сегодня возвращаются из долгого небытия достойное имя и труды Памфила Юркевича [18; 19; 23; 24; 29; 30; 31; 32; 34; 39; 40; 42;43; 48; 51; 52; 53; 56; 57; 59; 65; 67 и др.]. Пример его подвижничества и бескорыстного служения истине должен стать образцом для молодых поколений. Только жизненный подвиг такого масштаба может даровать человеку  личностное бессмертие. </w:t>
      </w:r>
    </w:p>
    <w:p>
      <w:pPr>
        <w:pStyle w:val="Normal"/>
        <w:ind w:firstLine="540"/>
        <w:jc w:val="both"/>
        <w:rPr/>
      </w:pPr>
      <w:r>
        <w:rPr/>
        <w:t xml:space="preserve"> </w:t>
      </w:r>
    </w:p>
    <w:p>
      <w:pPr>
        <w:pStyle w:val="Normal"/>
        <w:ind w:firstLine="540"/>
        <w:jc w:val="both"/>
        <w:rPr/>
      </w:pPr>
      <w:r>
        <w:rPr/>
        <w:t xml:space="preserve"> </w:t>
      </w:r>
      <w:r>
        <w:rPr/>
        <w:t>*           *</w:t>
      </w:r>
    </w:p>
    <w:p>
      <w:pPr>
        <w:pStyle w:val="Normal"/>
        <w:ind w:firstLine="540"/>
        <w:jc w:val="both"/>
        <w:rPr/>
      </w:pPr>
      <w:r>
        <w:rPr/>
        <w:t>*</w:t>
      </w:r>
    </w:p>
    <w:p>
      <w:pPr>
        <w:pStyle w:val="Normal"/>
        <w:ind w:firstLine="540"/>
        <w:jc w:val="both"/>
        <w:rPr/>
      </w:pPr>
      <w:r>
        <w:rPr/>
        <w:t xml:space="preserve"> </w:t>
      </w:r>
    </w:p>
    <w:p>
      <w:pPr>
        <w:pStyle w:val="Normal"/>
        <w:ind w:firstLine="540"/>
        <w:jc w:val="both"/>
        <w:rPr/>
      </w:pPr>
      <w:r>
        <w:rPr/>
        <w:t xml:space="preserve">Сердце – удивительный орган, притягивающий внимание людей на протяжении всей осознанной истории существования человечества. Его воспевают поэты, в его тайны погружаются мыслители, оно пылает в груди влюбленных, его оперируют и пересаживают кардиохирурги... Прерывая пока дальнейшее повествование, приглашаем читателя ознакомиться с небольшой по объему сокровищницей мыслей Великих, которые запечатлели в своих высказываниях величие человеческого сердца (см. приложение). Эта сокровищница приоткрывает дверь в мир культуры, искусства, где символ сердца связывается с неким мистическим, иррациональным, сакральным и божественным началом. Тем более что именно с сердцем связана тайна жизни и смерти, бытия и небытия (или инобытия). Здесь, на наш взгляд, уместны пророческие строки Ф.Тютчева: </w:t>
      </w:r>
    </w:p>
    <w:p>
      <w:pPr>
        <w:pStyle w:val="Normal"/>
        <w:ind w:firstLine="540"/>
        <w:jc w:val="both"/>
        <w:rPr/>
      </w:pPr>
      <w:r>
        <w:rPr/>
        <w:t xml:space="preserve"> </w:t>
      </w:r>
    </w:p>
    <w:p>
      <w:pPr>
        <w:pStyle w:val="Normal"/>
        <w:ind w:firstLine="540"/>
        <w:jc w:val="both"/>
        <w:rPr/>
      </w:pPr>
      <w:r>
        <w:rPr/>
        <w:t>О, вещая душа моя!</w:t>
      </w:r>
    </w:p>
    <w:p>
      <w:pPr>
        <w:pStyle w:val="Normal"/>
        <w:ind w:firstLine="540"/>
        <w:jc w:val="both"/>
        <w:rPr/>
      </w:pPr>
      <w:r>
        <w:rPr/>
        <w:t xml:space="preserve">О, сердце, полное тревоги, </w:t>
      </w:r>
    </w:p>
    <w:p>
      <w:pPr>
        <w:pStyle w:val="Normal"/>
        <w:ind w:firstLine="540"/>
        <w:jc w:val="both"/>
        <w:rPr/>
      </w:pPr>
      <w:r>
        <w:rPr/>
        <w:t>О как ты бьешься на пороге</w:t>
      </w:r>
    </w:p>
    <w:p>
      <w:pPr>
        <w:pStyle w:val="Normal"/>
        <w:ind w:firstLine="540"/>
        <w:jc w:val="both"/>
        <w:rPr/>
      </w:pPr>
      <w:r>
        <w:rPr/>
        <w:t>Как бы двойного бытия!...</w:t>
      </w:r>
    </w:p>
    <w:p>
      <w:pPr>
        <w:pStyle w:val="Normal"/>
        <w:ind w:firstLine="540"/>
        <w:jc w:val="both"/>
        <w:rPr/>
      </w:pPr>
      <w:r>
        <w:rPr/>
        <w:t xml:space="preserve"> </w:t>
      </w:r>
    </w:p>
    <w:p>
      <w:pPr>
        <w:pStyle w:val="Normal"/>
        <w:ind w:firstLine="540"/>
        <w:jc w:val="both"/>
        <w:rPr/>
      </w:pPr>
      <w:r>
        <w:rPr/>
        <w:t xml:space="preserve">В пространстве же цивилизации28, а значит при доминанте псевдокультуры, на сердце зачастую смотрят через призму науки. С этой точки зрения сердце – материальный предмет исследования. Оно выступает  только как полый фиброзно-мышечный орган, который функционирует как насос, обеспечивая движение крови в системе кровообращения [Большая медицинская энциклопедия. 3-е изд. Т. 23, с.155; БСЭ, 3-е изд. Т.23, с.292-295]. Такое представление о сердце лишено какой-то таинственности, оно практично, упрощенно, конкретно, профанно и рассматривается с позиции принципа «полезности». </w:t>
      </w:r>
    </w:p>
    <w:p>
      <w:pPr>
        <w:pStyle w:val="Normal"/>
        <w:ind w:firstLine="540"/>
        <w:jc w:val="both"/>
        <w:rPr/>
      </w:pPr>
      <w:r>
        <w:rPr/>
        <w:t xml:space="preserve">Вот две взаимосвязанные и взаимопротивопоставленные тенденции в оценке человеческого сердца в пространствах цивилизации и культуры. Но эти пространства не разделены и не отделены друг от друга. Они совмещены, и одно из них обязательно доминирует, вбирая другое в себя, так как отдельный элемент включается в более широкую целостную систему. В этой связи отношения, ценности и смыслы выстраиваются в разных, часто взаимоисключающих друг друга иерархиях. </w:t>
      </w:r>
    </w:p>
    <w:p>
      <w:pPr>
        <w:pStyle w:val="Normal"/>
        <w:ind w:firstLine="540"/>
        <w:jc w:val="both"/>
        <w:rPr/>
      </w:pPr>
      <w:r>
        <w:rPr/>
        <w:t xml:space="preserve">Педагогика (наука и практика) функционирует и развивается в этих совмещенных пространствах культуры и цивилизации. Во времена П.Д. Юркевича, в Серебряном веке русской культуры все-таки доминантным оставалось пространство культуры.  Поэтому - то  он и написал фундаментальную для педагогики религиозно-методологическую статью  «Сердце и его значение в духовной жизни человека, по учению слова Божия». В этом же плане разрабатывались педагогические идеи Н.И.Пироговым, К.Д.Ушинским29, Л.Н.Толстым, а в дальнейшем –  В.В.Зеньковским, П.И.Новгородцевым, Г.И. Ващенко и другими мыслителями. </w:t>
      </w:r>
    </w:p>
    <w:p>
      <w:pPr>
        <w:pStyle w:val="Normal"/>
        <w:ind w:firstLine="540"/>
        <w:jc w:val="both"/>
        <w:rPr/>
      </w:pPr>
      <w:r>
        <w:rPr/>
        <w:t xml:space="preserve">В советский период (1917 - 1991 гг.) прежняя иерархия ценностей была заменена на противоположную. Доминантным стало цивилизационное пространство. Люди уподобились винтикам огромной машины власти, у которых вместо сердца  работал «пламенный мотор». Возобладала упрощенная  материалистическая идея сердца как мышечного насоса. В педагогику (диссертации, монографии, словари, энциклопедии, учебники и т.д.) не допускалась даже мысль о каких-то божественных, сакральных, мистических смыслах сердца. Из советских педагогов только В.А. Сухомлинский рискнул открыто призвать учителей «отдавать» свои сердца детям. Но этот призыв учительством был воспринят как аллегория или метафора и совсем не понят власть предержащими. Политическая система превратила таинство индивидуального становления конкретной человеческой личности с чистым сердцем и чистой совестью в запрограммированный технологический процесс, поставленный на педагогический конвейер массовой штамповки по идеологически навязанным клише. </w:t>
      </w:r>
    </w:p>
    <w:p>
      <w:pPr>
        <w:pStyle w:val="Normal"/>
        <w:ind w:firstLine="540"/>
        <w:jc w:val="both"/>
        <w:rPr/>
      </w:pPr>
      <w:r>
        <w:rPr/>
        <w:t xml:space="preserve">Педагогика, культура и сегодня еще уверенно остаются «бессердечными», а значит и не сакральными по своему воздействию на подрастающие поколения30. Против этих профанных тенденций, заложенных воинствующими материалистами в XIX  веке и осуществленными на практике в ХХ веке, и боролся Памфил Юркевич. Именно поэтому он со своим уникальным учением о духовном воспитании сердца был ими вычеркнут из истории научной педагогики. </w:t>
      </w:r>
    </w:p>
    <w:p>
      <w:pPr>
        <w:pStyle w:val="Normal"/>
        <w:ind w:firstLine="540"/>
        <w:jc w:val="both"/>
        <w:rPr/>
      </w:pPr>
      <w:r>
        <w:rPr/>
        <w:t xml:space="preserve">Рассуждения о сакральности сердца на доказательном уровне  важно вести в русле определенной методологической концепции.  Только в таком случае выдвигаемые идеи могут быть научно обоснованными. Уже существует методология описания элементов, выступающих основанием построения сложных многоуровневых  взаимосвязанных систем [114]. Авторы этого подхода В.П. Петленко и В.Ф. Сержантов рассматривают в более широком контексте принцип относительности, который получил особое значение в научном мышлении  ХХ века. Он стал  определяющим не только в теории относительности, квантовой физике, но и за пределами физики. Есть основания придать принципу относительности более широкий смысл и сформулировать его как главный принцип атрибутивной и структурной относительности. Основное содержание этого принципа может быть определено таким образом: «Объект, будучи субстанциональным единством в пространстве и времени, является некоторым ядром, инвариантом выражения своих свойств, но в своем конкретном бытии он изменчив и относителен, так как последнее определяется его взаимодействием и, следовательно, природой объектов, с которыми он взаимодействует (выд. сост. - В.И.) [114, с.26]. </w:t>
      </w:r>
    </w:p>
    <w:p>
      <w:pPr>
        <w:pStyle w:val="Normal"/>
        <w:ind w:firstLine="540"/>
        <w:jc w:val="both"/>
        <w:rPr/>
      </w:pPr>
      <w:r>
        <w:rPr/>
        <w:t xml:space="preserve">Далее авторы приводят следующие основные аспекты этого принципа: </w:t>
      </w:r>
    </w:p>
    <w:p>
      <w:pPr>
        <w:pStyle w:val="Normal"/>
        <w:ind w:firstLine="540"/>
        <w:jc w:val="both"/>
        <w:rPr/>
      </w:pPr>
      <w:r>
        <w:rPr/>
        <w:t xml:space="preserve">1) единство экзотерического (внешнего) проявления свойств и их имманентность объекту; </w:t>
      </w:r>
    </w:p>
    <w:p>
      <w:pPr>
        <w:pStyle w:val="Normal"/>
        <w:ind w:firstLine="540"/>
        <w:jc w:val="both"/>
        <w:rPr/>
      </w:pPr>
      <w:r>
        <w:rPr/>
        <w:t xml:space="preserve">2) преимущественная связь того или иного свойства с определенным элементом объекта и отнесенность свойств к объекту как целому; </w:t>
      </w:r>
    </w:p>
    <w:p>
      <w:pPr>
        <w:pStyle w:val="Normal"/>
        <w:ind w:firstLine="540"/>
        <w:jc w:val="both"/>
        <w:rPr/>
      </w:pPr>
      <w:r>
        <w:rPr/>
        <w:t xml:space="preserve">3) внутренняя многокомпонентность и обусловленность актуального проявления атрибутов объекта его взаимодействиями. </w:t>
      </w:r>
    </w:p>
    <w:p>
      <w:pPr>
        <w:pStyle w:val="Normal"/>
        <w:ind w:firstLine="540"/>
        <w:jc w:val="both"/>
        <w:rPr/>
      </w:pPr>
      <w:r>
        <w:rPr/>
        <w:t xml:space="preserve">  </w:t>
      </w:r>
    </w:p>
    <w:p>
      <w:pPr>
        <w:pStyle w:val="Normal"/>
        <w:ind w:firstLine="540"/>
        <w:jc w:val="both"/>
        <w:rPr/>
      </w:pPr>
      <w:r>
        <w:rPr/>
        <w:t xml:space="preserve">Данные аспекты принципа относительности могут быть прокомментированы следующим образом. Материальный объект, включаясь последовательно и одновременно во многие системы более высоких уровней, может иметь в себе не одну структуру, а такое их множество, которое соответствует множеству одновременных и последовательных включений. Эти структуры являются не только предметом конкретного рассмотрения, но и объективно существующими способами внутренней организации объекта. Множественность структурного бытия объекта (системы) связана с фактом неоднозначного, изменчивого функционального значения материального элемента внутри системы. </w:t>
      </w:r>
    </w:p>
    <w:p>
      <w:pPr>
        <w:pStyle w:val="Normal"/>
        <w:ind w:firstLine="540"/>
        <w:jc w:val="both"/>
        <w:rPr/>
      </w:pPr>
      <w:r>
        <w:rPr/>
        <w:t xml:space="preserve">Вообще  структурные элементы в пределах всякой системы могут иметь троякое системное значение: </w:t>
      </w:r>
    </w:p>
    <w:p>
      <w:pPr>
        <w:pStyle w:val="Normal"/>
        <w:ind w:firstLine="540"/>
        <w:jc w:val="both"/>
        <w:rPr/>
      </w:pPr>
      <w:r>
        <w:rPr/>
        <w:t xml:space="preserve">–         </w:t>
      </w:r>
      <w:r>
        <w:rPr/>
        <w:t xml:space="preserve">обладать такими свойствами, которые образуют существенные структурные связи с другими элементами; </w:t>
      </w:r>
    </w:p>
    <w:p>
      <w:pPr>
        <w:pStyle w:val="Normal"/>
        <w:ind w:firstLine="540"/>
        <w:jc w:val="both"/>
        <w:rPr/>
      </w:pPr>
      <w:r>
        <w:rPr/>
        <w:t xml:space="preserve">–         </w:t>
      </w:r>
      <w:r>
        <w:rPr/>
        <w:t xml:space="preserve">выявлять свое функциональное значение вовне; </w:t>
      </w:r>
    </w:p>
    <w:p>
      <w:pPr>
        <w:pStyle w:val="Normal"/>
        <w:ind w:firstLine="540"/>
        <w:jc w:val="both"/>
        <w:rPr/>
      </w:pPr>
      <w:r>
        <w:rPr/>
        <w:t xml:space="preserve">–         </w:t>
      </w:r>
      <w:r>
        <w:rPr/>
        <w:t xml:space="preserve">обладать свойствами, которые в данной системе заторможены, содержатся лишь в потенции. Ввиду чего логично предположить, что один и тот же элемент системы может иметь различные функциональные  значения. </w:t>
      </w:r>
    </w:p>
    <w:p>
      <w:pPr>
        <w:pStyle w:val="Normal"/>
        <w:ind w:firstLine="540"/>
        <w:jc w:val="both"/>
        <w:rPr/>
      </w:pPr>
      <w:r>
        <w:rPr/>
        <w:t xml:space="preserve">  </w:t>
      </w:r>
    </w:p>
    <w:p>
      <w:pPr>
        <w:pStyle w:val="Normal"/>
        <w:ind w:firstLine="540"/>
        <w:jc w:val="both"/>
        <w:rPr/>
      </w:pPr>
      <w:r>
        <w:rPr/>
        <w:t xml:space="preserve">Представленная методология адекватно описывает состояние и отношение такого сложного структурного элемента, как сердце. Сердце, включенное в другие системы более высоких уровней, может проявлять себя совершенно по-разному, в зависимости от качества и уровня включений. Оно может обладать свойствами, которые на уровне данной системы сокрыты и не могут проявляться (как не могут, например, проявиться в обычных условиях ядерные силы, действующие внутри неразделенного ядра атома). Всем этим подтверждается мысль о том, что сердце имеет различные функциональные и смысловые значения. </w:t>
      </w:r>
    </w:p>
    <w:p>
      <w:pPr>
        <w:pStyle w:val="Normal"/>
        <w:ind w:firstLine="540"/>
        <w:jc w:val="both"/>
        <w:rPr/>
      </w:pPr>
      <w:r>
        <w:rPr/>
        <w:t xml:space="preserve">Действительно, человеческое сердце может быть представлено и исследоваться на трех уровнях: </w:t>
      </w:r>
    </w:p>
    <w:p>
      <w:pPr>
        <w:pStyle w:val="Normal"/>
        <w:ind w:firstLine="540"/>
        <w:jc w:val="both"/>
        <w:rPr/>
      </w:pPr>
      <w:r>
        <w:rPr/>
        <w:t xml:space="preserve">1. Телесном  (материальном, профанном), как сложный мускульный насос, прокачивающий кровь по сосудам. </w:t>
      </w:r>
    </w:p>
    <w:p>
      <w:pPr>
        <w:pStyle w:val="Normal"/>
        <w:ind w:firstLine="540"/>
        <w:jc w:val="both"/>
        <w:rPr/>
      </w:pPr>
      <w:r>
        <w:rPr/>
        <w:t xml:space="preserve">2. Душевном, проявляющемся через сложную гамму чувств, переживаний, в том числе и любовь (эрос). </w:t>
      </w:r>
    </w:p>
    <w:p>
      <w:pPr>
        <w:pStyle w:val="Normal"/>
        <w:ind w:firstLine="540"/>
        <w:jc w:val="both"/>
        <w:rPr/>
      </w:pPr>
      <w:r>
        <w:rPr/>
        <w:t xml:space="preserve">3. Духовном (мистическом, иррациональном, сакральном), осуществляющем связь с иными мерностями через веру, совесть, нравственность, божественную любовь (агапе). </w:t>
      </w:r>
    </w:p>
    <w:p>
      <w:pPr>
        <w:pStyle w:val="Normal"/>
        <w:ind w:firstLine="540"/>
        <w:jc w:val="both"/>
        <w:rPr/>
      </w:pPr>
      <w:r>
        <w:rPr/>
        <w:t xml:space="preserve">Значит, сердце человеческое не может принадлежать и проявляться только на обыденном трехмерном уровне материального бытия. Таинство как раз и заключается в многомерности проявления сердца, которую невозможно уловить и зафиксировать в нашем дольнем, трехмерном мире нашими ограниченными пятью органами чувств. И если в многомерном мире подобное притягивает и резонирует с подобным, то, видимо, нужно искать то информационное пространство, ту мерность, ту энергетику и те виды полей, посредством которых осуществляется взаимодействие сердец. </w:t>
      </w:r>
    </w:p>
    <w:p>
      <w:pPr>
        <w:pStyle w:val="Normal"/>
        <w:ind w:firstLine="540"/>
        <w:jc w:val="both"/>
        <w:rPr/>
      </w:pPr>
      <w:r>
        <w:rPr/>
        <w:t xml:space="preserve">Современная физика предоставляет широкие возможности современными научными средствами описывать такие взаимодействия: физический вакуум;  квантовая голография; солитоны; десятимерные метрики искривленной геометрии пространства; торсионные поля (право и левоориентированные), в которых скорость распространения информации превышает скорость света;  «стоячие» лептонные волны и т.д.  (А.Г. Гурвич, Г.И. Шипов, А.Е. Акимов,  Б.И. Искаков, В.П. Казначеев, Л.П. Гримак, А.П. Дубров, В.Н.Пушкин и др.). И хотя пока завершенной теории по этой проблеме еще не создано, разработки этого уровня знания ведутся очень интенсивно, особенно в области энерго-информационного обмена. </w:t>
      </w:r>
    </w:p>
    <w:p>
      <w:pPr>
        <w:pStyle w:val="Normal"/>
        <w:ind w:firstLine="540"/>
        <w:jc w:val="both"/>
        <w:rPr/>
      </w:pPr>
      <w:r>
        <w:rPr/>
        <w:t xml:space="preserve">Несомненно, есть определенные особенности восприятия информации человеком, которое в настоящее время отличается от традиционных представлений. По этому поводу В.Н.Сарчук пишет: «Существующее сейчас представление о специфических отделах  мозга человека как центрах интуиции в сущности неверно, ибо восприятие четырехмерной информации (выд. сост. - В.И.) через интуитивный канал сознания человека осуществляется практически всем телом на клеточном уровне, вернее, биополем человека. Именно в этом смысле стоит понимать слова В.В.Налимова, что человек в каком-то глубинном смысле мыслит всем телом. Тем не менее, в организме человека можно выделить центр, являющийся резонансным голографическим приемником информации высшей мерности. Этим центром  является человеческое сердце (выд. сост. - В.И.) [123, с. 16-17]. </w:t>
      </w:r>
    </w:p>
    <w:p>
      <w:pPr>
        <w:pStyle w:val="Normal"/>
        <w:ind w:firstLine="540"/>
        <w:jc w:val="both"/>
        <w:rPr/>
      </w:pPr>
      <w:r>
        <w:rPr/>
        <w:t xml:space="preserve">Ссылаясь на работы профессора Г.А.Сергеева («Этюды многомерного мира»), В.Н.Сарчук пишет, что единичным элементом многомерного пространства может быть принята так называемая дуплекс-сфера, т.е. четырехмерная сфера. В статике ее можно представить как последовательность сфер с разными радиусами, вложенных одна в другую. Математическая топология, занимающаяся исследованием топологических свойств пространства четырех измерений, решила задачу о трехмерном сечении четырехмерной сферы и получила выражение, описывающее в нашем трехмерном мире тело в виде  объемной кардиоиды. Следовательно, объемная кардиоида представляет собой резонатор голографического типа, как бы «настроенный» на излучение, возникающее в четырехмерном пространстве. Из ряда проведенных экспериментов следует, чтонаше сердце является приемником сигналов, возникающих в многомерном пространстве. «Таким образом, сердце представляет собой элемент многомерного пространства, так называемую дуплекс-сферу, позволяющую воспринимать вибрации тонких полевых структур человека – духа и души» [123, с.17,23]. </w:t>
      </w:r>
    </w:p>
    <w:p>
      <w:pPr>
        <w:pStyle w:val="Normal"/>
        <w:ind w:firstLine="540"/>
        <w:jc w:val="both"/>
        <w:rPr/>
      </w:pPr>
      <w:r>
        <w:rPr/>
        <w:t xml:space="preserve">Вышеизложенное трактует ультрасовременные представления о сердце. Однако мистическое отношение человека к сердцу имеет тысячелетнюю историю. </w:t>
      </w:r>
    </w:p>
    <w:p>
      <w:pPr>
        <w:pStyle w:val="Normal"/>
        <w:ind w:firstLine="540"/>
        <w:jc w:val="both"/>
        <w:rPr/>
      </w:pPr>
      <w:r>
        <w:rPr/>
        <w:t xml:space="preserve">Магическое поклонение  сердцу как символу отмечено уже в глубокой древности. Более 20 тысяч лет тому в пещере Альтамиры в Испании был нарисован мамонт, сердце которого символически выделено ярким красным цветом. </w:t>
      </w:r>
    </w:p>
    <w:p>
      <w:pPr>
        <w:pStyle w:val="Normal"/>
        <w:ind w:firstLine="540"/>
        <w:jc w:val="both"/>
        <w:rPr/>
      </w:pPr>
      <w:r>
        <w:rPr/>
        <w:t xml:space="preserve">При современных раскопках в одной из Микенских гробниц, воздвигнутых в третьем тысячелетии до нашей эры, была найдена искусно сделанная золотая брошь в  виде сердца, предназначенная для ритуальных церемоний. </w:t>
      </w:r>
    </w:p>
    <w:p>
      <w:pPr>
        <w:pStyle w:val="Normal"/>
        <w:ind w:firstLine="540"/>
        <w:jc w:val="both"/>
        <w:rPr/>
      </w:pPr>
      <w:r>
        <w:rPr/>
        <w:t xml:space="preserve">Конфуций (551 - 479 до н.э.). Великий восточный мыслитель учил нравственному совершенству. Но чтобы его достигнуть, необходимо прежде всего заботиться о душевной чистоте. А душевная чистота достигается только в том случае, когда сердце ищет правды и воля стремится к святости. </w:t>
      </w:r>
    </w:p>
    <w:p>
      <w:pPr>
        <w:pStyle w:val="Normal"/>
        <w:ind w:firstLine="540"/>
        <w:jc w:val="both"/>
        <w:rPr/>
      </w:pPr>
      <w:r>
        <w:rPr/>
        <w:t xml:space="preserve">Аристотель (384 - 322 до н.э.). Ученый и философ, сумевший охватить все отрасли знания,  считал,  что началом всех сил (душевных, естественных, животных) является сердце. Именно оно первым начинает жить и последним умирает, ибо вмещает душу. </w:t>
      </w:r>
    </w:p>
    <w:p>
      <w:pPr>
        <w:pStyle w:val="Normal"/>
        <w:ind w:firstLine="540"/>
        <w:jc w:val="both"/>
        <w:rPr/>
      </w:pPr>
      <w:r>
        <w:rPr/>
        <w:t xml:space="preserve">Абу-Али  ибн  Сина,  или Авиценна (980 - 1037). Великий врачеватель древности, «Наставник ученых», «Князь философов и врачей» много, глубоко и тонко писал о сердце во всемирно знаменитом «Каноне врачебной науки». </w:t>
      </w:r>
    </w:p>
    <w:p>
      <w:pPr>
        <w:pStyle w:val="Normal"/>
        <w:ind w:firstLine="540"/>
        <w:jc w:val="both"/>
        <w:rPr/>
      </w:pPr>
      <w:r>
        <w:rPr/>
        <w:t xml:space="preserve">Сердце он считал лучшей частью человеческого тела, главенствующим и важнейшим из всех органов. Оно расположено посреди груди, в самом уравновешенном месте. Авиценна предостерегал от ошибки тех, кто считал сердце только мышцею (хотя оно действительно похоже на мышцу). Это горячий орган, противоположный мозгу. Прохлада последнего не может сравниться с жаром сердца. Сердце Авиценна считал началом жизни. Именно в сердце зарождается пневма (дух)31. Это вещество, ради которого создано сердце, а именно – изливающаяся из сердца пневма. Она горячая и теплота ее – прирожденная, иная, чем теплота, вредящая телу. Пневма способна к восприятию некой силы. Это та сила, которая делает все органы способными воспринимать другие силы - душевные, духовные и прочие. Прирожденная теплота и живая пневма в сердце обильны и они не пылают и не дымятся, а, наоборот, светлы и чисты. </w:t>
      </w:r>
    </w:p>
    <w:p>
      <w:pPr>
        <w:pStyle w:val="Normal"/>
        <w:ind w:firstLine="540"/>
        <w:jc w:val="both"/>
        <w:rPr/>
      </w:pPr>
      <w:r>
        <w:rPr/>
        <w:t xml:space="preserve">Сердце беспредельно чувствительно. Иногда перебой возникает от самой незначительной мысли или тому подобных воздействий, доходящих до него [84, Т.1, с.13, 18, 124-125, 132;  Т.2, с. 527;  Т. 3, с.526,530, 535; Т.4, с.152]. </w:t>
      </w:r>
    </w:p>
    <w:p>
      <w:pPr>
        <w:pStyle w:val="Normal"/>
        <w:ind w:firstLine="540"/>
        <w:jc w:val="both"/>
        <w:rPr/>
      </w:pPr>
      <w:r>
        <w:rPr/>
        <w:t xml:space="preserve">Омар Хайям Гиясаддин Абу-ль-Фахт ибн Ибрахим (1048 - 1131). Рубайями великого поэта, мыслителя, математика, астронома можно зачитываться и через его творчество исследовать все грани человеческого бытия. Мы прикоснемся к пониманию величия сердца только через одно его четверостишие (радость прикосновения к другим – предоставляем читателю осуществить самостоятельно): </w:t>
      </w:r>
    </w:p>
    <w:p>
      <w:pPr>
        <w:pStyle w:val="Normal"/>
        <w:ind w:firstLine="540"/>
        <w:jc w:val="both"/>
        <w:rPr/>
      </w:pPr>
      <w:r>
        <w:rPr/>
        <w:t xml:space="preserve">  </w:t>
      </w:r>
    </w:p>
    <w:p>
      <w:pPr>
        <w:pStyle w:val="Normal"/>
        <w:ind w:firstLine="540"/>
        <w:jc w:val="both"/>
        <w:rPr/>
      </w:pPr>
      <w:r>
        <w:rPr/>
        <w:t xml:space="preserve">Смело к нищим иди, независимым будь, </w:t>
      </w:r>
    </w:p>
    <w:p>
      <w:pPr>
        <w:pStyle w:val="Normal"/>
        <w:ind w:firstLine="540"/>
        <w:jc w:val="both"/>
        <w:rPr/>
      </w:pPr>
      <w:r>
        <w:rPr/>
        <w:t xml:space="preserve">С лика сердца пятно только смыть не забудь! </w:t>
      </w:r>
    </w:p>
    <w:p>
      <w:pPr>
        <w:pStyle w:val="Normal"/>
        <w:ind w:firstLine="540"/>
        <w:jc w:val="both"/>
        <w:rPr/>
      </w:pPr>
      <w:r>
        <w:rPr/>
        <w:t xml:space="preserve">А заблудшему молви: познай свою душу — </w:t>
      </w:r>
    </w:p>
    <w:p>
      <w:pPr>
        <w:pStyle w:val="Normal"/>
        <w:ind w:firstLine="540"/>
        <w:jc w:val="both"/>
        <w:rPr/>
      </w:pPr>
      <w:r>
        <w:rPr/>
        <w:t xml:space="preserve">И по сердцу тогда выбирай себе путь!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Г.С. Сковорода (1772 - 1794). Самобытный странствующий философ, поэт и педагог, которого называли украинским Сократом, сердцу уделял особое внимание. Упоение, мелодичность и глубокая сакральность прослеживается через все его повествование о сердце. </w:t>
      </w:r>
    </w:p>
    <w:p>
      <w:pPr>
        <w:pStyle w:val="Normal"/>
        <w:ind w:firstLine="540"/>
        <w:jc w:val="both"/>
        <w:rPr/>
      </w:pPr>
      <w:r>
        <w:rPr/>
        <w:t xml:space="preserve">«Голова усього у людині є серце людське. Воно ж і є сама дійсна в людині людина, а усе інше є  зокілля. - А що є серце, як не душа? Що є душа, як не бездонна думок безодня?  Серце – корінь життя і обитель вогню і любові. Дійсною людиною є серце в людині. Глибоке серце є не що інше, як думок наших безмежна безодня. О серце! Безодня усіх вод і небес ширша! Яке ти глибоке! Усе обіймаєш і утримуєш, а тебе ніщо не вміщує. Серце чисте зерно, що проросло небеса і землю, дзеркало, яке уміщує в собі і живо змальовує усе створіння вічними красами, твердь, що утвердила мудрістю своєю дивні небеса, рука, що тримає в собі коло земне і порох нашої плоті. </w:t>
      </w:r>
    </w:p>
    <w:p>
      <w:pPr>
        <w:pStyle w:val="Normal"/>
        <w:ind w:firstLine="540"/>
        <w:jc w:val="both"/>
        <w:rPr/>
      </w:pPr>
      <w:r>
        <w:rPr/>
        <w:t xml:space="preserve">Серце людини є необмежна безодня, джерело рік та морів є головою. Безодня ж сердечна є голова і джерело усім ділам і усьому світу». </w:t>
      </w:r>
    </w:p>
    <w:p>
      <w:pPr>
        <w:pStyle w:val="Normal"/>
        <w:ind w:firstLine="540"/>
        <w:jc w:val="both"/>
        <w:rPr/>
      </w:pPr>
      <w:r>
        <w:rPr/>
        <w:t xml:space="preserve">Но Г.С.Сковорода говорит и об овладении сердца злыми силами, хотя сердце есть искорка, оно может быть и «попільним серцем», «згаслим», «Дивно, як серце із вічного і світлого перетворюється в темне і розбите». Г.С. Сковорода противопоставляет сердце «нове» и «старе», «зогріте» и «холодне», «чисте» и  «попільне», «чисте, світле і божественне», «царське», «мирне» и «зруйноване» и  «вбите», «нечисте», «плотське, скотське та звірине». </w:t>
      </w:r>
    </w:p>
    <w:p>
      <w:pPr>
        <w:pStyle w:val="Normal"/>
        <w:ind w:firstLine="540"/>
        <w:jc w:val="both"/>
        <w:rPr/>
      </w:pPr>
      <w:r>
        <w:rPr/>
        <w:t xml:space="preserve">Чистое сердце созидается  в человеке  не без борьбы. Эта борьба и есть задание этического смысла человеку.  Это задание человеку, чтоб «блаженний ранок у серці світити почав». «Труп наш сидить та спить, а серце наше тече. Переходить від трупа до Бога, від шаленого до премудрого. Злітає, як голубиця Ноєва,  над потопними водами усіх стихій: найпочіє на холмах Вічності. Серце, яке очищується від підлих світських гадок, що занепокоюють душу, починає бачити захований в ньому скарб свого щастя, почуває, наче після хвороби, бажання своєї  їжі. І очищене чисте серце не боїться ані блискавки, ані грому. Воно є Боже, а Бог є йому свій. Воно йому, а Він йому є приятель. Воно Богу жертвою, а він йому. Є двоє і є єдино. </w:t>
      </w:r>
    </w:p>
    <w:p>
      <w:pPr>
        <w:pStyle w:val="Normal"/>
        <w:ind w:firstLine="540"/>
        <w:jc w:val="both"/>
        <w:rPr/>
      </w:pPr>
      <w:r>
        <w:rPr/>
        <w:t xml:space="preserve">О, серце  чисте! Ти новий вік, вічна весна, благовидне небо, обітована земля, рай умний, радість, тиша, спокій Божий, субота та великий день Великодня» [цит. по 63, с. 69-70]. </w:t>
      </w:r>
    </w:p>
    <w:p>
      <w:pPr>
        <w:pStyle w:val="Normal"/>
        <w:ind w:firstLine="540"/>
        <w:jc w:val="both"/>
        <w:rPr/>
      </w:pPr>
      <w:r>
        <w:rPr/>
        <w:t xml:space="preserve">  </w:t>
      </w:r>
    </w:p>
    <w:p>
      <w:pPr>
        <w:pStyle w:val="Normal"/>
        <w:ind w:firstLine="540"/>
        <w:jc w:val="both"/>
        <w:rPr/>
      </w:pPr>
      <w:r>
        <w:rPr/>
        <w:t xml:space="preserve">В.И.Даль – «Казак Луганский» (1801 - 1872). Писатель,  лексикограф, этнограф, почетный Академик. Серьезное внимание В.И.Даль уделил понятию «сердце» в своем «Толковом словаре». Сердце: ... нутро, утроба, средоточие, нутровая середина. Нравственно оно есть представитель любви, воли, страсти, нравственного, духовного начала, противоположно умственному, разуму, мозгу;  Всякое внутреннее чувство сказывается в сердце. Гнев, негодование, злость и злоба. </w:t>
      </w:r>
    </w:p>
    <w:p>
      <w:pPr>
        <w:pStyle w:val="Normal"/>
        <w:ind w:firstLine="540"/>
        <w:jc w:val="both"/>
        <w:rPr/>
      </w:pPr>
      <w:r>
        <w:rPr/>
        <w:t xml:space="preserve">Сердцевина – какое-либо особое вещество внутри другого. </w:t>
      </w:r>
    </w:p>
    <w:p>
      <w:pPr>
        <w:pStyle w:val="Normal"/>
        <w:ind w:firstLine="540"/>
        <w:jc w:val="both"/>
        <w:rPr/>
      </w:pPr>
      <w:r>
        <w:rPr/>
        <w:t xml:space="preserve">Сердце – сердцевина – сущность. Стержневой, становой. </w:t>
      </w:r>
    </w:p>
    <w:p>
      <w:pPr>
        <w:pStyle w:val="Normal"/>
        <w:ind w:firstLine="540"/>
        <w:jc w:val="both"/>
        <w:rPr/>
      </w:pPr>
      <w:r>
        <w:rPr/>
        <w:t xml:space="preserve">Бог – сердцевидец. Чужая душа потемки, а сердцеведец один Бог. </w:t>
      </w:r>
    </w:p>
    <w:p>
      <w:pPr>
        <w:pStyle w:val="Normal"/>
        <w:ind w:firstLine="540"/>
        <w:jc w:val="both"/>
        <w:rPr/>
      </w:pPr>
      <w:r>
        <w:rPr/>
        <w:t xml:space="preserve">Сердцеведение – знание, угадывание чужих мыслей, чувств и хотенья. </w:t>
      </w:r>
    </w:p>
    <w:p>
      <w:pPr>
        <w:pStyle w:val="Normal"/>
        <w:ind w:firstLine="540"/>
        <w:jc w:val="both"/>
        <w:rPr/>
      </w:pPr>
      <w:r>
        <w:rPr/>
        <w:t xml:space="preserve">Сердцевидный – образный. </w:t>
      </w:r>
    </w:p>
    <w:p>
      <w:pPr>
        <w:pStyle w:val="Normal"/>
        <w:ind w:firstLine="540"/>
        <w:jc w:val="both"/>
        <w:rPr/>
      </w:pPr>
      <w:r>
        <w:rPr/>
        <w:t xml:space="preserve">Любящих Бог любит. Любовь - состояние любящего, сердечная привязанность. Любчивый - горячий сердцем [Даль В.И. Толковый словарь. Т.2, с. 282; Т. 4, с.174 - 175]. </w:t>
      </w:r>
    </w:p>
    <w:p>
      <w:pPr>
        <w:pStyle w:val="Normal"/>
        <w:ind w:firstLine="540"/>
        <w:jc w:val="both"/>
        <w:rPr/>
      </w:pPr>
      <w:r>
        <w:rPr/>
        <w:t xml:space="preserve">  </w:t>
      </w:r>
    </w:p>
    <w:p>
      <w:pPr>
        <w:pStyle w:val="Normal"/>
        <w:ind w:firstLine="540"/>
        <w:jc w:val="both"/>
        <w:rPr/>
      </w:pPr>
      <w:r>
        <w:rPr/>
        <w:t xml:space="preserve">П.А.Флоренский  (1882 - 1937. Расстрелян. Соловецкий остров. Ложная дата смерти - 1943). Священник, православный богослов, философ, математик, физик, инженер, искусствовед – символ русской культуры «серебрянного века». </w:t>
      </w:r>
    </w:p>
    <w:p>
      <w:pPr>
        <w:pStyle w:val="Normal"/>
        <w:ind w:firstLine="540"/>
        <w:jc w:val="both"/>
        <w:rPr/>
      </w:pPr>
      <w:r>
        <w:rPr/>
        <w:t xml:space="preserve">В своей замечательной книге «Столп и утверждение истины» П.А.Флоренский дал всеобъемлющее толкование сердцу как духовному центру человека, через который идет общение с Богом. Церковная мистика, утверждает П.А.Флоренский, есть мистика груди. А центром груди издревле считалось сердце. Вспоминая П.Д.Юркевича,  Флоренский напоминает, что во всех священных книгах и у всех богодуховенных писателей сердце человеческое рассматривается как средоточие всей телесной и духовной жизни, как «твердая» точка, как «ядровая» точка опоры. Отсюда вытекает необходимость наличия чистоты сердца.  «Сердце чисто созижди во мне, Боже, и дух Правый обнови в утробе моей» [Псалом, 50 : 12], – воззвал Псалмопевец, и, вслед за ним, взывает каждый верующий. </w:t>
      </w:r>
    </w:p>
    <w:p>
      <w:pPr>
        <w:pStyle w:val="Normal"/>
        <w:ind w:firstLine="540"/>
        <w:jc w:val="both"/>
        <w:rPr/>
      </w:pPr>
      <w:r>
        <w:rPr/>
        <w:t xml:space="preserve">Очищение сердца дает общение с Богом, а общение с Богом выпрямляет и устраняет всю личность подвижника. Как бы растекаясь по всей личности и проницая ее, в свете божественной любви освящает и границу личности. </w:t>
      </w:r>
    </w:p>
    <w:p>
      <w:pPr>
        <w:pStyle w:val="Normal"/>
        <w:ind w:firstLine="540"/>
        <w:jc w:val="both"/>
        <w:rPr/>
      </w:pPr>
      <w:r>
        <w:rPr/>
        <w:t xml:space="preserve">Через сердце Божья благодать просветляет человека. Это мистика сердца. Но бывает, как предупреждает П.А.Флоренский, и мистика головы. Это переразвитие ума, питаемого не благодатью от сердца, а питающегося самостоятельно, гордостью бесовскою и лжеименным знанием, пытающегося охватить все  тайны земли и неба. Либо наоборот, это - мистическое переразвитие органической жизни, мистика чрева. И там и здесь личность не является цельною, но – раздробленною и извращенною, без центра и без точки опоры. </w:t>
      </w:r>
    </w:p>
    <w:p>
      <w:pPr>
        <w:pStyle w:val="Normal"/>
        <w:ind w:firstLine="540"/>
        <w:jc w:val="both"/>
        <w:rPr/>
      </w:pPr>
      <w:r>
        <w:rPr/>
        <w:t xml:space="preserve">Целостность личности центрируется чистотою сердца, на которое исходит Божия Благодать. В этом заложена идея обожения: через стяжание Святого Духа творить и святое тело. Очищение сердца открывает взор на горний мир и тем устраивает всего человека. Через дух освящается душа, освящается и тело; святой душе сопряжено и святое тело. Такое тело наше и есть красота и образ неизреченной славы Божией. И чем выше поднимается христианский подвижник на пути своем, к горней стране,  чем яснее светит внутреннее око, чем глубже Дух Святой входит в его сердце, тем чище видит подвижник внутреннее, безусловно-ценное ядро твари, тем жарче разгорается в душе подвижника жалость к заблудшему детищу Божию [61, с. 267 - 303]. </w:t>
      </w:r>
    </w:p>
    <w:p>
      <w:pPr>
        <w:pStyle w:val="Normal"/>
        <w:ind w:firstLine="540"/>
        <w:jc w:val="both"/>
        <w:rPr/>
      </w:pPr>
      <w:r>
        <w:rPr/>
        <w:t xml:space="preserve">Б.П.Вышеславцев (1877 - 1854).  Представитель философского персонализма, работы которого во многом раскрывают идею «философии сердца». Его работа «Сердце в христианской и индийской мистике» создала прецедент систематизации православно-христианского учения о сердце. </w:t>
      </w:r>
    </w:p>
    <w:p>
      <w:pPr>
        <w:pStyle w:val="Normal"/>
        <w:ind w:firstLine="540"/>
        <w:jc w:val="both"/>
        <w:rPr/>
      </w:pPr>
      <w:r>
        <w:rPr/>
        <w:t xml:space="preserve">Сердце, отмечает Б.П.Вышеславцев, на религиозном языке есть нечто очень точное, можно сказать, математически точное, как центр круга, из которого могут исходить бесконечные радиусы, или световой центр, из которого могут исходить бесконечно разнообразные лучи. </w:t>
      </w:r>
    </w:p>
    <w:p>
      <w:pPr>
        <w:pStyle w:val="Normal"/>
        <w:ind w:firstLine="540"/>
        <w:jc w:val="both"/>
        <w:rPr/>
      </w:pPr>
      <w:r>
        <w:rPr/>
        <w:t xml:space="preserve">Библия приписывает сердцу все функции сознания: мышление, решение воли, ощущение, проявление любви, проявление совести. Больше того, сердце является центром жизни вообще - физической,  душевной и духовной. </w:t>
      </w:r>
    </w:p>
    <w:p>
      <w:pPr>
        <w:pStyle w:val="Normal"/>
        <w:ind w:firstLine="540"/>
        <w:jc w:val="both"/>
        <w:rPr/>
      </w:pPr>
      <w:r>
        <w:rPr/>
        <w:t xml:space="preserve">Сердце означает некоторый скрытый центр, скрытую глубину, недоступную для взора. Сердце Божества часто называют «бездною», а многие мистики говорят об этой «бездне» как о последней иррациональной глубине Божественного центра. То же самое можно сказать и о сердце человека как о  сокровенном центре личности. Он прежде всего недоступен чужому взору, мы не проникаем извне в сердца людей. Сердца ближних для нас не прозрачны. Часто люди не знают своей истинной самости, своего истинного «Я» (задача педагога как раз и заключается в том, чтобы помочь человеку осознать,  разобраться и выстроить свою самость - В.И.). </w:t>
      </w:r>
    </w:p>
    <w:p>
      <w:pPr>
        <w:pStyle w:val="Normal"/>
        <w:ind w:firstLine="540"/>
        <w:jc w:val="both"/>
        <w:rPr/>
      </w:pPr>
      <w:r>
        <w:rPr/>
        <w:t xml:space="preserve">Человек, желающий заглянуть в глубину своего собственного «Я», непременно должен стать религиозным человеком. Он должен испытать религиозное чувство, чувство благоговения, мистического трепета по отношению к самому себе, по отношению к бездонности своего сердца. Он должен увидеть в самом себе весь мир, полный бесконечного. Ибо религия есть одновременно признание Божественности Бога и Божественности самого человека. Религия, утверждает Б.П.Вышеславцев, есть нахождение Бога в своем сердце и себя в Боге. Атеизм есть не только неверие в Бога, но непременно так же неверие в человека, неверие  в самого себя, неверие в свою абсолютную ценность и в свою абсолютную вечность. </w:t>
      </w:r>
    </w:p>
    <w:p>
      <w:pPr>
        <w:pStyle w:val="Normal"/>
        <w:ind w:firstLine="540"/>
        <w:jc w:val="both"/>
        <w:rPr/>
      </w:pPr>
      <w:r>
        <w:rPr/>
        <w:t xml:space="preserve">В символе «сердца» – высокая религиозная ценность. Человек «без сердца» есть человек без любви и без религии. Безрелигиозность есть в конце концов бессердечность. </w:t>
      </w:r>
    </w:p>
    <w:p>
      <w:pPr>
        <w:pStyle w:val="Normal"/>
        <w:ind w:firstLine="540"/>
        <w:jc w:val="both"/>
        <w:rPr/>
      </w:pPr>
      <w:r>
        <w:rPr/>
        <w:t xml:space="preserve">Евангелие непрерывно утверждает, что сердце есть орган для восприятия Божественного Слова и Дара Духа Святого. Именно в человеческое сердце изливается Божественная любовь. И это соприкосновение с Божеством возможно потому, что сердце человека есть такая же таинственная сакральная глубина, как сердце Божества. Здесь раскрывается весь смысл выражения «по образу и подобию Божию», здесь человек чувствует свою Божественность, здесь одна глубина отражает другую. И пока человек не встретится с этой глубиной в своем собственном сердце, он не понимает, что значит глубина Божества. Нужно быть самому глубоким, чтобы почувствовать сакральную глубину. </w:t>
      </w:r>
    </w:p>
    <w:p>
      <w:pPr>
        <w:pStyle w:val="Normal"/>
        <w:ind w:firstLine="540"/>
        <w:jc w:val="both"/>
        <w:rPr/>
      </w:pPr>
      <w:r>
        <w:rPr/>
        <w:t>Религия берет и утверждает символ сердца. В нем выражается сокровенный центр личности. Сердце так же таинственно, как и сам Бог, и доступно  до конца только самому Богу. Пророк Иеремия говорит: «лукаво сердце человеческое более всего и крайне испорчено; ..., кто познает его? Я, Господь, проникаю в сердце и испытываю внутренности, чтобы воздать каждому по пути его и по плодам дел его...» [Иер. 17: 9-10].</w:t>
      </w:r>
    </w:p>
    <w:p>
      <w:pPr>
        <w:pStyle w:val="Normal"/>
        <w:ind w:firstLine="540"/>
        <w:jc w:val="both"/>
        <w:rPr/>
      </w:pPr>
      <w:r>
        <w:rPr/>
        <w:t xml:space="preserve"> </w:t>
      </w:r>
    </w:p>
    <w:p>
      <w:pPr>
        <w:pStyle w:val="Normal"/>
        <w:ind w:firstLine="540"/>
        <w:jc w:val="both"/>
        <w:rPr/>
      </w:pPr>
      <w:r>
        <w:rPr/>
        <w:t xml:space="preserve">В Библии постоянно повторяется мысль о том, что только Богу доступно проникать в сердца: </w:t>
      </w:r>
    </w:p>
    <w:p>
      <w:pPr>
        <w:pStyle w:val="Normal"/>
        <w:ind w:firstLine="540"/>
        <w:jc w:val="both"/>
        <w:rPr/>
      </w:pPr>
      <w:r>
        <w:rPr/>
        <w:t xml:space="preserve">«Ты испытуешь сердца и утробы, праведный Боже [Пс. 7: 10]. </w:t>
      </w:r>
    </w:p>
    <w:p>
      <w:pPr>
        <w:pStyle w:val="Normal"/>
        <w:ind w:firstLine="540"/>
        <w:jc w:val="both"/>
        <w:rPr/>
      </w:pPr>
      <w:r>
        <w:rPr/>
        <w:t>Я есмь испытывающий сердца и утробы [Апок. 2: 23].</w:t>
      </w:r>
    </w:p>
    <w:p>
      <w:pPr>
        <w:pStyle w:val="Normal"/>
        <w:ind w:firstLine="540"/>
        <w:jc w:val="both"/>
        <w:rPr/>
      </w:pPr>
      <w:r>
        <w:rPr/>
        <w:t>Господь испытует все сердца и знает все движения мысли [1 Парал. 28: 9].</w:t>
      </w:r>
    </w:p>
    <w:p>
      <w:pPr>
        <w:pStyle w:val="Normal"/>
        <w:ind w:firstLine="540"/>
        <w:jc w:val="both"/>
        <w:rPr/>
      </w:pPr>
      <w:r>
        <w:rPr/>
        <w:t>Бог ... Он знает тайны сердца...» [Пс. 43: 22].</w:t>
      </w:r>
    </w:p>
    <w:p>
      <w:pPr>
        <w:pStyle w:val="Normal"/>
        <w:ind w:firstLine="540"/>
        <w:jc w:val="both"/>
        <w:rPr/>
      </w:pPr>
      <w:r>
        <w:rPr/>
        <w:t xml:space="preserve"> </w:t>
      </w:r>
    </w:p>
    <w:p>
      <w:pPr>
        <w:pStyle w:val="Normal"/>
        <w:ind w:firstLine="540"/>
        <w:jc w:val="both"/>
        <w:rPr/>
      </w:pPr>
      <w:r>
        <w:rPr/>
        <w:t xml:space="preserve">Исходя из пророчеств Библии, можно почувствовать трепет благоговения перед этой таинственной глубиною и в своем сердце. Именно здесь лежит истинная красота, истинная и вечная ценность человека. </w:t>
      </w:r>
    </w:p>
    <w:p>
      <w:pPr>
        <w:pStyle w:val="Normal"/>
        <w:ind w:firstLine="540"/>
        <w:jc w:val="both"/>
        <w:rPr/>
      </w:pPr>
      <w:r>
        <w:rPr/>
        <w:t xml:space="preserve">Б.П.Вышеславцев приводит решающий довод в пользу символа сердца: сердце есть центр любви, а любовь есть выражение глубочайшей сущности личности. Мы любим не умом и не познанием, а сердцем. Мы должны всем сердцем отдаваться тому, в чем мы желаем достигать чего-либо. Ценности, сокровища духа мы воспринимаем сердцем: «Ибо, где сокровище ваше, там будет и сердце ваше» [Мф. 6:21]. </w:t>
      </w:r>
    </w:p>
    <w:p>
      <w:pPr>
        <w:pStyle w:val="Normal"/>
        <w:ind w:firstLine="540"/>
        <w:jc w:val="both"/>
        <w:rPr/>
      </w:pPr>
      <w:r>
        <w:rPr/>
        <w:t xml:space="preserve">  </w:t>
      </w:r>
    </w:p>
    <w:p>
      <w:pPr>
        <w:pStyle w:val="Normal"/>
        <w:ind w:firstLine="540"/>
        <w:jc w:val="both"/>
        <w:rPr/>
      </w:pPr>
      <w:r>
        <w:rPr/>
        <w:t xml:space="preserve">Личность в конце концов определяется тем, что она любит и что ненавидит. Глубочайший центр личности  есть любовь, т.е. стремление, тяготение, порыв; не стояние на месте, не холодное интеллектуальное созерцание. Любовь есть настоящая сущность свободной личности, ибо любовь есть всегда свободное избрание и свободное изволение. Без любви личность не живет, а умирает – это есть основная мысль христианства. Человек «без сердца» есть человек полуживой. Потеря культуры сердца в современной жизни есть потеря жизненной силы,  существование превращается в настоящее умирание, засыхание, склероз сердца, которым поражена вся современная цивилизация. Неспособность любить есть «покаменение сердца». </w:t>
      </w:r>
    </w:p>
    <w:p>
      <w:pPr>
        <w:pStyle w:val="Normal"/>
        <w:ind w:firstLine="540"/>
        <w:jc w:val="both"/>
        <w:rPr/>
      </w:pPr>
      <w:r>
        <w:rPr/>
        <w:t xml:space="preserve">Сердце есть также орган постижения. Оно постигает многое, что недоступно интеллекту, постигает «святость» (сакральность), красоту, ценность. Но постижение – это акт свободы. Поэтому сердце есть центр свободы. Только так можно объяснить, что из сердца исходит как добро, так и зло, как ненависть, так и любовь. Единство постижения и свободы, знания и любви всего полнее выражает сущность сердца, которое есть удел человеческих и богочеловеческих тайн. </w:t>
      </w:r>
    </w:p>
    <w:p>
      <w:pPr>
        <w:pStyle w:val="Normal"/>
        <w:ind w:firstLine="540"/>
        <w:jc w:val="both"/>
        <w:rPr/>
      </w:pPr>
      <w:r>
        <w:rPr/>
        <w:t xml:space="preserve">Подвести итог размышлениям Б.П.Вышеславцева о «философии сердца» можно через его прогностические идеи о том, что утрата современным человечеством логики сердца отвечает интересам технократии, стремящейся управлять массами, запряженными в колесницу индустриального прогресса [25; 26; 26а, с. 181-434]. </w:t>
      </w:r>
    </w:p>
    <w:p>
      <w:pPr>
        <w:pStyle w:val="Normal"/>
        <w:ind w:firstLine="540"/>
        <w:jc w:val="both"/>
        <w:rPr/>
      </w:pPr>
      <w:r>
        <w:rPr/>
        <w:t xml:space="preserve">Ограниченное пространство вступительной статьи не позволяет воспроизвести мысли о сакральности сердца других известных мыслителей, таких как И.А.Ильин, С.Л.Франк, М.Шелер, Б.Паскаль. Однако уже то, что приведено – материал разных эпох, культур, народов и цивилизаций, наглядно показывает, что человеческое сердце – орган сакральный, через который осуществляется мистическая, духовная связь смногомерным Божественным миром и Богом. В этой связи, например, понятие  «сердце» в Библии встречается около 1000 раз, в Коране – более 100 раз [136,с. 52]. </w:t>
      </w:r>
    </w:p>
    <w:p>
      <w:pPr>
        <w:pStyle w:val="Normal"/>
        <w:ind w:firstLine="540"/>
        <w:jc w:val="both"/>
        <w:rPr/>
      </w:pPr>
      <w:r>
        <w:rPr/>
        <w:t xml:space="preserve">Мысль о взаимосвязи человека и Бога развивают не только Святые отцы Церкви, священники, религиозные философы, но и ученые, такие как академик Б.В. Раушенбах (математик, физик, специалист по космическим проблемам), академик В.П.Зинченко (психолог), профессор Б.С.Братусь (психолог), профессор (хирург) и Архиепископ В.Ф.Войно-Ясенецкий (Лука), профессор Л.Е.Этинген (врач) и др. [91; 92; 103; 136]. </w:t>
      </w:r>
    </w:p>
    <w:p>
      <w:pPr>
        <w:pStyle w:val="Normal"/>
        <w:ind w:firstLine="540"/>
        <w:jc w:val="both"/>
        <w:rPr/>
      </w:pPr>
      <w:r>
        <w:rPr/>
        <w:t xml:space="preserve">Сердце символизирует заключенную в человеке «божественную тайну», место встречи человека с Богом. И коль сердце выступает как сакральный символ, то значит, что оно выполняет функцию  универсального медиатора (знак, символ, слово, миф) [103; 136]. Но истинным медиатором – посредником между Богом и человеком, как указывал еще Блаженный Августин, является Богочеловек Иисус Христос [103]. Именно он знает путь к Богу. «Я есмь путь и истина и жизнь;  никто не приходит к Отцу, как только через Меня» [Иоан. 14:6]. Потому, что «Я есмь дверь: кто войдет Мною, тот спасется... Ибо Я и Отец – одно» [Иоан. 10: 9, 30]. Вот педагогический путь спасения просветленного, сакрального сердца, ведомого Иисусом Христом к Богу Отцу. </w:t>
      </w:r>
    </w:p>
    <w:p>
      <w:pPr>
        <w:pStyle w:val="Normal"/>
        <w:ind w:firstLine="540"/>
        <w:jc w:val="both"/>
        <w:rPr/>
      </w:pPr>
      <w:r>
        <w:rPr/>
        <w:t xml:space="preserve">Вышеизложенным показана и, как нам кажется, доказана идея сакральности сердца. Теперь предстоит найти соответствующее сакральное средство воспитания сакрального сердца человека. Таким средством может стать сакральная педагогика, разработанная ПамфиломЮркевичем </w:t>
      </w:r>
    </w:p>
    <w:p>
      <w:pPr>
        <w:pStyle w:val="Normal"/>
        <w:ind w:firstLine="540"/>
        <w:jc w:val="both"/>
        <w:rPr/>
      </w:pPr>
      <w:r>
        <w:rPr/>
        <w:t xml:space="preserve">*           *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Сакральная педагогика. </w:t>
      </w:r>
    </w:p>
    <w:p>
      <w:pPr>
        <w:pStyle w:val="Normal"/>
        <w:ind w:firstLine="540"/>
        <w:jc w:val="both"/>
        <w:rPr/>
      </w:pPr>
      <w:r>
        <w:rPr/>
        <w:t xml:space="preserve">Используемое понятие сакральное происходит от латинского Sacri, Sacer, Sacrum (святой, священный, святыня, чтимый, неприкосновенный, благородный, священнодействие, наделение людей, предметов и явлений священным содержанием). Из данного определения следует, что педагог, воспитатель, учитель должны быть носителями божественной, священной веры, благородного искусства и научного знания чудотворного воздействия и влияния на своих воспитанников, оказания им покровительства и помощи в процессе личностного становления. Созидать же эти благословенные условия – цель и задача сакральной педагогики. </w:t>
      </w:r>
    </w:p>
    <w:p>
      <w:pPr>
        <w:pStyle w:val="Normal"/>
        <w:ind w:firstLine="540"/>
        <w:jc w:val="both"/>
        <w:rPr/>
      </w:pPr>
      <w:r>
        <w:rPr/>
        <w:t xml:space="preserve">К.Д.Ушинский, современник и соратник П.Д.Юркевича по созданию сакральной педагогики, писал в 1867 году: «Но разве есть специальная наука воспитания? ... мы будем называть педагогику искусством, а не наукою воспитания ...и искусство воспитания, едва ли не самое сложное из искусств. Педагогика – не наука, а искусство, - самое обширное, сложное, самое высокое и самое необходимое из всех искусств. Искусство воспитания опирается на науку» [К.Д.Ушинский. Собр. соч. В 11-ти томах, 1950. Т. 8, с.11, 12, 32]. </w:t>
      </w:r>
    </w:p>
    <w:p>
      <w:pPr>
        <w:pStyle w:val="Normal"/>
        <w:ind w:firstLine="540"/>
        <w:jc w:val="both"/>
        <w:rPr/>
      </w:pPr>
      <w:r>
        <w:rPr/>
        <w:t>Важное в сакральном плане толкование понятия «искусство» дает «Советский энциклопедический словарь» (1979). Искусство – это «чувственное выражение сверхчувственного» [см. с. 513]. Значит, искусство экстраполирует, переводит, трансформирует бытие из сверхчувственного состояния в чувственное ощущение человека. В этом плане искусство сродни в определенной степени религии. Ведь основной признак религии – вера в сверхъестественное  [Краткий научно-атеистический словарь, 1964, с. 478]. Таким образом, идею К.Д.Ушинского можно развить в следующей логике: педагогика – это не наука, а искусство, самое сложное из искусств, восходящее в своем пределе к религии, к сверхчувственному, а значит – к Богу. Вот что по этому поводу писал сам К.Д. Ушинский: «Современная педагогика выросла исключительно на христианской почве, и для нас не христианская педагогика есть вещь немыслимая – безголовый урод и деятельность без цели. Мы требуем, чтобы учитель русского языка, учитель истории и т.д. не только вбивали в голову своим ученикам факты своих наук, но развивали их умственно и нравственно. Но на что же может опираться нравственное развитие, если не на христианство?» [Собр. соч. В 11-ти томах, 1950. Т.2,</w:t>
      </w:r>
    </w:p>
    <w:p>
      <w:pPr>
        <w:pStyle w:val="Normal"/>
        <w:ind w:firstLine="540"/>
        <w:jc w:val="both"/>
        <w:rPr/>
      </w:pPr>
      <w:r>
        <w:rPr/>
        <w:t xml:space="preserve">с. 451-452]. </w:t>
      </w:r>
    </w:p>
    <w:p>
      <w:pPr>
        <w:pStyle w:val="Normal"/>
        <w:ind w:firstLine="540"/>
        <w:jc w:val="both"/>
        <w:rPr/>
      </w:pPr>
      <w:r>
        <w:rPr/>
        <w:t xml:space="preserve">  </w:t>
      </w:r>
      <w:r>
        <w:rPr/>
        <w:t xml:space="preserve">«Кто не имеет религии, - утверждал К.Д.Ушинский, -  и не чувствует ее потребности, тот не должен воспитывать детей. Евангелие действует на десятилетнее дитя, это я сам испытал на себе и на детях. Всякое религиозное чувство выше всех остальных и само по себе почтенно;  но должно воспитывать в почтении к той религии, к которой принадлежит воспитатель, и в этом отношении мы поставлены очень счастливо, ибо наша религия соответствует самым высоким требованиям воспитания» [Там же, Т.10, с.614]. </w:t>
      </w:r>
    </w:p>
    <w:p>
      <w:pPr>
        <w:pStyle w:val="Normal"/>
        <w:ind w:firstLine="540"/>
        <w:jc w:val="both"/>
        <w:rPr/>
      </w:pPr>
      <w:r>
        <w:rPr/>
        <w:t xml:space="preserve">«Похвалы и даже лесть приятны; но основание этого – стремление к совершенству, из которого вырастают высочайшие добродетели и величайшие пороки. Только  христианство может вести человека по этой великой и опасной дороге: оно устремляет нас к совершенству, но тут же смиряет нашу заносчивость, указывая живой идеал совершенства – Христа» (выд. сост.-В.И.) [Там же, Т.10, с. 592]. </w:t>
      </w:r>
    </w:p>
    <w:p>
      <w:pPr>
        <w:pStyle w:val="Normal"/>
        <w:ind w:firstLine="540"/>
        <w:jc w:val="both"/>
        <w:rPr/>
      </w:pPr>
      <w:r>
        <w:rPr/>
        <w:t xml:space="preserve">Проходит почти столетие, и другой украинский педагог Гр.Ващенко высказывает аналогичные мысли, которые ориентируют на те же вечные, незыблемые ценности. «Отже, основне завдання у вихованні української молоді є виховання волі й характеру під високим гаслом: </w:t>
      </w:r>
    </w:p>
    <w:p>
      <w:pPr>
        <w:pStyle w:val="Normal"/>
        <w:ind w:firstLine="540"/>
        <w:jc w:val="both"/>
        <w:rPr/>
      </w:pPr>
      <w:r>
        <w:rPr/>
        <w:t xml:space="preserve">Служба Богові й Батьківщині. </w:t>
      </w:r>
    </w:p>
    <w:p>
      <w:pPr>
        <w:pStyle w:val="Normal"/>
        <w:ind w:firstLine="540"/>
        <w:jc w:val="both"/>
        <w:rPr/>
      </w:pPr>
      <w:r>
        <w:rPr/>
        <w:t xml:space="preserve">Перша  абсолютна вартість для молоді є Бог, друга - Батьківщина. </w:t>
      </w:r>
    </w:p>
    <w:p>
      <w:pPr>
        <w:pStyle w:val="Normal"/>
        <w:ind w:firstLine="540"/>
        <w:jc w:val="both"/>
        <w:rPr/>
      </w:pPr>
      <w:r>
        <w:rPr/>
        <w:t xml:space="preserve">Благо Батьківщини є ... високий релігійно-моральний рівень українського народу, реалізація в житті вчення Христа. </w:t>
      </w:r>
    </w:p>
    <w:p>
      <w:pPr>
        <w:pStyle w:val="Normal"/>
        <w:ind w:firstLine="540"/>
        <w:jc w:val="both"/>
        <w:rPr/>
      </w:pPr>
      <w:r>
        <w:rPr/>
        <w:t xml:space="preserve">Що означає служба Богові разом зі службою Батьківщині? Це означає, що добробут Батьківщини має бути заснований  на засадах християнства. Так розуміли життя кращі люди Київської Руси. Ця традиційна мета, як ясна зірка на небі, мусить сяяти і перед українською молоддю» [94, с. 173-175]. </w:t>
      </w:r>
    </w:p>
    <w:p>
      <w:pPr>
        <w:pStyle w:val="Normal"/>
        <w:ind w:firstLine="540"/>
        <w:jc w:val="both"/>
        <w:rPr/>
      </w:pPr>
      <w:r>
        <w:rPr/>
        <w:t xml:space="preserve">Таким образом, можно констатировать, что в историческом плане педагогика развивалась в разных направлениях. Потребности цивилизации активизировали развитие научного компонента педагогики. Решалась проблема полезности человека, статус которого определялся тем, насколько эффективно он выступал средством достижения социально-экономических, политических целей. В пространстве культуры доминантным было и остается направление (оно вечно), способствующее развитию сакральной, а для славянского менталитета - христианской, т.е. православной педагогики. Такая педагогика создавала оптимальные условия становления человека по образу и подобию Божию. И этим определялась цель его бытия. </w:t>
      </w:r>
    </w:p>
    <w:p>
      <w:pPr>
        <w:pStyle w:val="Normal"/>
        <w:ind w:firstLine="540"/>
        <w:jc w:val="both"/>
        <w:rPr/>
      </w:pPr>
      <w:r>
        <w:rPr/>
        <w:t xml:space="preserve"> </w:t>
      </w:r>
      <w:r>
        <w:rPr/>
        <w:t xml:space="preserve">Для констатации четких целевых приоритетов современной педагогики обратимся к этимологическим и смысловым определениям самого понятия  «педагогика».  Оно состоит из двух греческих слов  p a i d e j (pais, paidos) - дитя, дети  и  a g w (ago, agogos) - веду, воспитываю, управляю, «наставник», «провожатый», «тот, кто водит детей, смотрит, воспитывает».    </w:t>
      </w:r>
    </w:p>
    <w:p>
      <w:pPr>
        <w:pStyle w:val="Normal"/>
        <w:ind w:firstLine="540"/>
        <w:jc w:val="both"/>
        <w:rPr/>
      </w:pPr>
      <w:r>
        <w:rPr/>
        <w:t xml:space="preserve">Таким образом, педагогика - это детовождение, процесс целенаправленного и управляемого движения молодых поколений в бинарном и совмещенном пространстве цивилизации и культуры. Это движение не заканчивается с окончанием школы или вуза. Оно продолжается на протяжении всей жизни каждого человека. Результатом такого движения является достижение поставленных личностных целевых приоритетов. Но при любой траектории движения необходимо заранее иметь четкие ответы на комплекс вопросов: кого, кто, куда, зачем и к кому нужно вести детей на протяжении всей последующей  их жизни. </w:t>
      </w:r>
    </w:p>
    <w:p>
      <w:pPr>
        <w:pStyle w:val="Normal"/>
        <w:ind w:firstLine="540"/>
        <w:jc w:val="both"/>
        <w:rPr/>
      </w:pPr>
      <w:r>
        <w:rPr/>
        <w:t xml:space="preserve">В различных социально-экономических и политических системах ответы на эти стандартные вопросы будут наполнены совершенно разным содержанием. Для сакрально-христианской педагогики ответы на эти вопросы сформулированы в книге книг – Библии. По большому счету Библия является уникальным учебником педагогики народов всех  эпох и цивилизаций, живших, живущих и будущих жить на Земле. </w:t>
      </w:r>
    </w:p>
    <w:p>
      <w:pPr>
        <w:pStyle w:val="Normal"/>
        <w:ind w:firstLine="540"/>
        <w:jc w:val="both"/>
        <w:rPr/>
      </w:pPr>
      <w:r>
        <w:rPr/>
        <w:t xml:space="preserve">Приведем, для примера, хотя бы несколько высказываний, ибо  серьезная работа по анализу содержания Библии как универсального наставления по педагогике еще впереди. «Приносили к Нему детей, чтобы Он прикоснулся к ним; ученики же не допускали приносящих. Увидев то, Иисус вознегодовал и  сказал им: пустите детей приходить ко Мне и не препятствуйте им, ибо таковых есть Царствие Божие. Истинно говорю вам: кто не примет Царствия Божия, как дитя, тот не войдет в него. И, обняв их, возложил руки на них и благословил их» [Марк. 10: 13-16]. </w:t>
      </w:r>
    </w:p>
    <w:p>
      <w:pPr>
        <w:pStyle w:val="Normal"/>
        <w:ind w:firstLine="540"/>
        <w:jc w:val="both"/>
        <w:rPr/>
      </w:pPr>
      <w:r>
        <w:rPr/>
        <w:t xml:space="preserve">«Сердце человека обдумывает свой путь, но Господь управляет шествием его» [Притч. Солом. 16: 9]. </w:t>
      </w:r>
    </w:p>
    <w:p>
      <w:pPr>
        <w:pStyle w:val="Normal"/>
        <w:ind w:firstLine="540"/>
        <w:jc w:val="both"/>
        <w:rPr/>
      </w:pPr>
      <w:r>
        <w:rPr/>
        <w:t xml:space="preserve">«А вы не называйтесь учителями, ибо один у вас Учитель – Христос,  все же  вы - братья; И отцем себя не называйте никого на земле, ибо один у вас Отец, Который на небесах; И не называйтесь наставниками, ибо один у вас Наставник – Христос» [Матф. 23: 8-10]. </w:t>
      </w:r>
    </w:p>
    <w:p>
      <w:pPr>
        <w:pStyle w:val="Normal"/>
        <w:ind w:firstLine="540"/>
        <w:jc w:val="both"/>
        <w:rPr/>
      </w:pPr>
      <w:r>
        <w:rPr/>
        <w:t xml:space="preserve">«Будьте совершенны, как совершенен Отец  ваш Небесный» и «будьте милосерды, как и Отец ваш милосерд» [Матф. 5:48; Лук. 6: 36]. </w:t>
      </w:r>
    </w:p>
    <w:p>
      <w:pPr>
        <w:pStyle w:val="Normal"/>
        <w:ind w:firstLine="540"/>
        <w:jc w:val="both"/>
        <w:rPr/>
      </w:pPr>
      <w:r>
        <w:rPr/>
        <w:t xml:space="preserve">Таким образом, цель сакральной педагогики состоит в том, чтобы привести молодые поколения к духовным святыням своего народа, к Богу для обожения. Чтобы такая цель состоялась, человек на протяжении всей своей жизни должен в любви исполнять заповеди Божии. А для этого он должен стать субъектом воспитания. «Просите, и дано будет вам; ищите, и найдете; стучите, и отворят вам», «ибо без Меня не можете делать ничего» [Лук. 11: 9; Иоан. 15: 5]. </w:t>
      </w:r>
    </w:p>
    <w:p>
      <w:pPr>
        <w:pStyle w:val="Normal"/>
        <w:ind w:firstLine="540"/>
        <w:jc w:val="both"/>
        <w:rPr/>
      </w:pPr>
      <w:r>
        <w:rPr/>
        <w:t xml:space="preserve">Основанием построения педагогики П.Д.Юркевича являлось богословие и философия. Не зря его фундаментальная статья о человеческом сердце написана по «учению слова Божия» [2]. Он обосновывал мир с ближним как необходимое условие «христианского содержанию, являются в двух видах: одни содержания философского, другие - педагогического» [66, с. 99-100]. </w:t>
      </w:r>
    </w:p>
    <w:p>
      <w:pPr>
        <w:pStyle w:val="Normal"/>
        <w:ind w:firstLine="540"/>
        <w:jc w:val="both"/>
        <w:rPr/>
      </w:pPr>
      <w:r>
        <w:rPr/>
        <w:t xml:space="preserve">Изучая наследие П.Д.Юркевича, можно прийти к выводу, что вся его педагогическая концепция зиждется на основании христианского богословия и христианской антропологии. Над ними возвышается религиозная философия, перерастающая в психологию. И только затем разворачивается педагогика и общая теория обучения. Именно в логике взаимосвязи компонентов этих ценностей и представлено содержание эпиграфа к данной работе: религиозные, философские и педагогические. Можно только восхищаться таким величественным храмом христианско-сакральной педагогики, которую создал Памфил Юркевич. Вот только некоторые его мысли, подтверждающие сакральность разработанного им педагогического средства, направленного на формирование человека сердечного, а значит - духовного и любящего: </w:t>
      </w:r>
    </w:p>
    <w:p>
      <w:pPr>
        <w:pStyle w:val="Normal"/>
        <w:ind w:firstLine="540"/>
        <w:jc w:val="both"/>
        <w:rPr/>
      </w:pPr>
      <w:r>
        <w:rPr/>
        <w:t xml:space="preserve">  </w:t>
      </w:r>
    </w:p>
    <w:p>
      <w:pPr>
        <w:pStyle w:val="Normal"/>
        <w:ind w:firstLine="540"/>
        <w:jc w:val="both"/>
        <w:rPr/>
      </w:pPr>
      <w:r>
        <w:rPr/>
        <w:t>Гуманность равняется сознанию, что внутреннейшее, существеннейшее содержание человечества есть божественной натуры. Коротко, гуманность равняется христианству [13,</w:t>
      </w:r>
    </w:p>
    <w:p>
      <w:pPr>
        <w:pStyle w:val="Normal"/>
        <w:ind w:firstLine="540"/>
        <w:jc w:val="both"/>
        <w:rPr/>
      </w:pPr>
      <w:r>
        <w:rPr/>
        <w:t xml:space="preserve">с. 20]. </w:t>
      </w:r>
    </w:p>
    <w:p>
      <w:pPr>
        <w:pStyle w:val="Normal"/>
        <w:ind w:firstLine="540"/>
        <w:jc w:val="both"/>
        <w:rPr/>
      </w:pPr>
      <w:r>
        <w:rPr/>
        <w:t xml:space="preserve">  </w:t>
      </w:r>
    </w:p>
    <w:p>
      <w:pPr>
        <w:pStyle w:val="Normal"/>
        <w:ind w:firstLine="540"/>
        <w:jc w:val="both"/>
        <w:rPr/>
      </w:pPr>
      <w:r>
        <w:rPr/>
        <w:t xml:space="preserve">Человек, как сын Божий, одарен в своем внутреннем существе духом, в котором кроется неисчерпаемое богатство истины, добра и совершенства. Идеалом для его возрастания и преуспеяния может быть только совершенство самого Бога и ничего более... Только дух человека с его стремлением к истине, добру и Богоподобию есть цель:  все прочее, внешние порядки общежития, государство, церковь суть лишь средства, и они должны оправдывать себя и освящать себя правдивым и безусловным служением человеку, послужить которому пришел сам сын Божий [13, с. 21-22]. </w:t>
      </w:r>
    </w:p>
    <w:p>
      <w:pPr>
        <w:pStyle w:val="Normal"/>
        <w:ind w:firstLine="540"/>
        <w:jc w:val="both"/>
        <w:rPr/>
      </w:pPr>
      <w:r>
        <w:rPr/>
        <w:t xml:space="preserve">  </w:t>
      </w:r>
    </w:p>
    <w:p>
      <w:pPr>
        <w:pStyle w:val="Normal"/>
        <w:ind w:firstLine="540"/>
        <w:jc w:val="both"/>
        <w:rPr/>
      </w:pPr>
      <w:r>
        <w:rPr/>
        <w:t xml:space="preserve">Нужно переместиться в сердце воспитанника... Без этого искусства вечно останется неисполнимою христианская заповедь любить ближнего как самого себя [13, с.67]. </w:t>
      </w:r>
    </w:p>
    <w:p>
      <w:pPr>
        <w:pStyle w:val="Normal"/>
        <w:ind w:firstLine="540"/>
        <w:jc w:val="both"/>
        <w:rPr/>
      </w:pPr>
      <w:r>
        <w:rPr/>
        <w:t xml:space="preserve">  </w:t>
      </w:r>
    </w:p>
    <w:p>
      <w:pPr>
        <w:pStyle w:val="Normal"/>
        <w:ind w:firstLine="540"/>
        <w:jc w:val="both"/>
        <w:rPr/>
      </w:pPr>
      <w:r>
        <w:rPr/>
        <w:t xml:space="preserve">...воспитатели должны быть правители общества... Христианский воспитатель возвышает то, что природа унижает. Языческая педагогика держалась начал совершенно противоположных [13, с.69-70]. </w:t>
      </w:r>
    </w:p>
    <w:p>
      <w:pPr>
        <w:pStyle w:val="Normal"/>
        <w:ind w:firstLine="540"/>
        <w:jc w:val="both"/>
        <w:rPr/>
      </w:pPr>
      <w:r>
        <w:rPr/>
        <w:t xml:space="preserve">  </w:t>
      </w:r>
    </w:p>
    <w:p>
      <w:pPr>
        <w:pStyle w:val="Normal"/>
        <w:ind w:firstLine="540"/>
        <w:jc w:val="both"/>
        <w:rPr/>
      </w:pPr>
      <w:r>
        <w:rPr/>
        <w:t xml:space="preserve">общежития» [3]. Им же было приведено убедительное доказательство «бытия Божия» [7].  А.Юркевич точно описывает философские основания педагогики П.Юркевича. «Будучи еще в Киеве профессором академии, Памфил Данилович к изучению философии присоединил изучение педагогики. И вскоре педагогика, наравне с логикой и психологией, сделалась для него существенною частью философии и одним из любимейших предметов его занятий. По его взглядам, занятие философией возможно без изучения педагогики, но занятие педагогикой немыслимо без изучения философии. Последствием такого соединения занятий философией с изучением педагогики было то, что ученые труды его, по...богоподобие – вершина той жизни, пробуждение, развитие и укрепление которой имеет в виду воспитатель... Богоподобие - составляет центр человеческой личности [13, с.195]. </w:t>
      </w:r>
    </w:p>
    <w:p>
      <w:pPr>
        <w:pStyle w:val="Normal"/>
        <w:ind w:firstLine="540"/>
        <w:jc w:val="both"/>
        <w:rPr/>
      </w:pPr>
      <w:r>
        <w:rPr/>
        <w:t xml:space="preserve">  </w:t>
      </w:r>
    </w:p>
    <w:p>
      <w:pPr>
        <w:pStyle w:val="Normal"/>
        <w:ind w:firstLine="540"/>
        <w:jc w:val="both"/>
        <w:rPr/>
      </w:pPr>
      <w:r>
        <w:rPr/>
        <w:t>Начиная с древнейшего Платона и до новейшего Куртмана, педагогика выступала как наука, которой свойственно величие религиозное. ...силы воспитания сосредоточены в семействе, обществе, государстве и церкви, которые рассматриваются педагогикой, как воспитательные учреждения [13,</w:t>
      </w:r>
    </w:p>
    <w:p>
      <w:pPr>
        <w:pStyle w:val="Normal"/>
        <w:ind w:firstLine="540"/>
        <w:jc w:val="both"/>
        <w:rPr/>
      </w:pPr>
      <w:r>
        <w:rPr/>
        <w:t xml:space="preserve">с. 199]. </w:t>
      </w:r>
    </w:p>
    <w:p>
      <w:pPr>
        <w:pStyle w:val="Normal"/>
        <w:ind w:firstLine="540"/>
        <w:jc w:val="both"/>
        <w:rPr/>
      </w:pPr>
      <w:r>
        <w:rPr/>
        <w:t xml:space="preserve">  </w:t>
      </w:r>
    </w:p>
    <w:p>
      <w:pPr>
        <w:pStyle w:val="Normal"/>
        <w:ind w:firstLine="540"/>
        <w:jc w:val="both"/>
        <w:rPr/>
      </w:pPr>
      <w:r>
        <w:rPr/>
        <w:t xml:space="preserve">Христианское семейство, проникнутое сознанием глубокой испорченности человеческого сердца..., заботится о том, чтобы дитя родилось в другой раз, родилось не от плоти и крови, но от самого Бога и чтобы оно было дитя не их, но Божие. Таким образом, дитя есть для родителей священный (т.е. сакральный - сост. В.И.) предмет, и родители, воспитывая его, только исполняют служение, возложенное на них Богом, который есть истинный Отец всего человечества и их новорожденного дитяти [13, с.202]. </w:t>
      </w:r>
    </w:p>
    <w:p>
      <w:pPr>
        <w:pStyle w:val="Normal"/>
        <w:ind w:firstLine="540"/>
        <w:jc w:val="both"/>
        <w:rPr/>
      </w:pPr>
      <w:r>
        <w:rPr/>
        <w:t xml:space="preserve">  </w:t>
      </w:r>
    </w:p>
    <w:p>
      <w:pPr>
        <w:pStyle w:val="Normal"/>
        <w:ind w:firstLine="540"/>
        <w:jc w:val="both"/>
        <w:rPr/>
      </w:pPr>
      <w:r>
        <w:rPr/>
        <w:t xml:space="preserve">Далее все семейство своим особенным устройством и своим духом само собою образует в детях дорогие качества сердца и воли, каковы: любовь, послушание, почтение и живая вера в Бога [13, с. 203]. </w:t>
      </w:r>
    </w:p>
    <w:p>
      <w:pPr>
        <w:pStyle w:val="Normal"/>
        <w:ind w:firstLine="540"/>
        <w:jc w:val="both"/>
        <w:rPr/>
      </w:pPr>
      <w:r>
        <w:rPr/>
        <w:t xml:space="preserve">  </w:t>
      </w:r>
    </w:p>
    <w:p>
      <w:pPr>
        <w:pStyle w:val="Normal"/>
        <w:ind w:firstLine="540"/>
        <w:jc w:val="both"/>
        <w:rPr/>
      </w:pPr>
      <w:r>
        <w:rPr/>
        <w:t xml:space="preserve">Библия составляет основу всего нравственного и религиозного образования [15, с. 25]. </w:t>
      </w:r>
    </w:p>
    <w:p>
      <w:pPr>
        <w:pStyle w:val="Normal"/>
        <w:ind w:firstLine="540"/>
        <w:jc w:val="both"/>
        <w:rPr/>
      </w:pPr>
      <w:r>
        <w:rPr/>
        <w:t xml:space="preserve">  </w:t>
      </w:r>
    </w:p>
    <w:p>
      <w:pPr>
        <w:pStyle w:val="Normal"/>
        <w:ind w:firstLine="540"/>
        <w:jc w:val="both"/>
        <w:rPr/>
      </w:pPr>
      <w:r>
        <w:rPr/>
        <w:t xml:space="preserve">Христианская педагогика ставит своей задачей приблизить человека к Богу... сознательное же уподобление Богу лишено у наших педагогов своего действительного смысла [15, с. 33]. </w:t>
      </w:r>
    </w:p>
    <w:p>
      <w:pPr>
        <w:pStyle w:val="Normal"/>
        <w:ind w:firstLine="540"/>
        <w:jc w:val="both"/>
        <w:rPr/>
      </w:pPr>
      <w:r>
        <w:rPr/>
        <w:t xml:space="preserve">  </w:t>
      </w:r>
    </w:p>
    <w:p>
      <w:pPr>
        <w:pStyle w:val="Normal"/>
        <w:ind w:firstLine="540"/>
        <w:jc w:val="both"/>
        <w:rPr/>
      </w:pPr>
      <w:r>
        <w:rPr/>
        <w:t xml:space="preserve">Закон Божий воспитывает не тем, что он заучивается, но тем, что он из жизненных явлений выделяет, возвышает и освещает  вечные основы и начала нашей человечности [16, с. 9].  </w:t>
      </w:r>
    </w:p>
    <w:p>
      <w:pPr>
        <w:pStyle w:val="Normal"/>
        <w:ind w:firstLine="540"/>
        <w:jc w:val="both"/>
        <w:rPr/>
      </w:pPr>
      <w:r>
        <w:rPr/>
        <w:t xml:space="preserve">  </w:t>
      </w:r>
    </w:p>
    <w:p>
      <w:pPr>
        <w:pStyle w:val="Normal"/>
        <w:ind w:firstLine="540"/>
        <w:jc w:val="both"/>
        <w:rPr/>
      </w:pPr>
      <w:r>
        <w:rPr/>
        <w:t xml:space="preserve">Исходя из вышеизложенного можно говорить о том, что сакральная педагогика определяет возможность взаимодействия по крайней мере трех взаимоподобных (изоморфных) личностей: педагога – ученика – Бога. Доминантой этого взаимодействия являются сердца, резонирующие на частотах любви, добра и красоты. В данном процессе вырабатывается и интеллект (рациональное). Научные знания выступают одним из результатов, а не целью рассматриваемого процесса. Цель сакральной педагогики как святого, божьего дела – продвижение каждого человека на протяжении всей своей жизни по тернистому пути уподобления Абсолютному личностному Идеалу, Богу. Этим как раз и отличается православная педагогика сердца от западных педагогических технологий. </w:t>
      </w:r>
    </w:p>
    <w:p>
      <w:pPr>
        <w:pStyle w:val="Normal"/>
        <w:ind w:firstLine="540"/>
        <w:jc w:val="both"/>
        <w:rPr/>
      </w:pPr>
      <w:r>
        <w:rPr/>
        <w:t xml:space="preserve">  </w:t>
      </w:r>
    </w:p>
    <w:p>
      <w:pPr>
        <w:pStyle w:val="Normal"/>
        <w:ind w:firstLine="540"/>
        <w:jc w:val="both"/>
        <w:rPr/>
      </w:pPr>
      <w:r>
        <w:rPr/>
        <w:t xml:space="preserve">Эти непреходящие идеи были изложены Памфилом Юркевичем во второй половине XIX века. А какие условия существуют в Украине для реализации сакральной педагогики сегодня на рубеже третьего тысячелетия по Рождеству Христову? </w:t>
      </w:r>
    </w:p>
    <w:p>
      <w:pPr>
        <w:pStyle w:val="Normal"/>
        <w:ind w:firstLine="540"/>
        <w:jc w:val="both"/>
        <w:rPr/>
      </w:pPr>
      <w:r>
        <w:rPr/>
        <w:t xml:space="preserve">Украина есть суверенное, демократическое, правовое государство, где должен действовать принцип верховенства права и Конституция имеет высшую юридическую силу. Основной Закон Украины принимался как акт осознанной ответственности перед Богом, совестью, предшествующими, нынешними и грядущими поколениями. Уже  здесь, в преамбуле Конституции, потенциально заложена концепция осуществления сакральной педагогики. В принципе, в самом общем виде даны ответы на стратегические, целеполагающие вопросы для педагогики: куда, зачем и к кому вести грядущие поколения. Это путь к духовным святыням народа, к Богу для осуществления обожения, к совести и раскрытию сердца в любви к ближнему 32 . </w:t>
      </w:r>
    </w:p>
    <w:p>
      <w:pPr>
        <w:pStyle w:val="Normal"/>
        <w:ind w:firstLine="540"/>
        <w:jc w:val="both"/>
        <w:rPr/>
      </w:pPr>
      <w:r>
        <w:rPr/>
        <w:t xml:space="preserve"> </w:t>
      </w:r>
      <w:r>
        <w:rPr/>
        <w:t xml:space="preserve">В третьей статье  Конституции говорится, что человек признается в Украине наивысшей ценностью. Отсюда,  государство выступает комплексным средством обеспечения прав и свобод каждого конкретного человека. В этом плане, как сказано в статье 11, государство содействует развитию этнической, культурной, языковой и религиозной самобытности всех коренных народов и национальных меньшинств Украины. </w:t>
      </w:r>
    </w:p>
    <w:p>
      <w:pPr>
        <w:pStyle w:val="Normal"/>
        <w:ind w:firstLine="540"/>
        <w:jc w:val="both"/>
        <w:rPr/>
      </w:pPr>
      <w:r>
        <w:rPr/>
        <w:t xml:space="preserve">Президент как гарант Конституции своими указами, поручениями, заявлениями усиливает правовое поле для возможности реализации сакральной педагогики [80; 81; 82]. Так, Президент Украины дал конкретное поручение  министру образования  до 20 марта 1999 года «подати Кабінету Міністрів України пропозиції щодо акредитації теологічних спеціальностей, ...викладання релігійних та релігієзнавчих дисциплін» [81]. Опубликовано Заявление Президента «О морально-политической реабилитации церкви» [Урядовий кур’єр, 1999, 12 червня]. Выступая на традиционной встрече с членами Всеукраинского совета церквей и религиозных организаций, Л.Д.Кучма заявил, что «вирішуються питання взаємовідносин школи і церкви, опрацьовуються нові варіанти викладання в навчальних закладах предметів, спрямованих на формування та утвердження моральності, духовності» [Урядовий кур’єр, 1999, 9 вересня]. </w:t>
      </w:r>
    </w:p>
    <w:p>
      <w:pPr>
        <w:pStyle w:val="Normal"/>
        <w:ind w:firstLine="540"/>
        <w:jc w:val="both"/>
        <w:rPr/>
      </w:pPr>
      <w:r>
        <w:rPr/>
        <w:t xml:space="preserve"> </w:t>
      </w:r>
      <w:r>
        <w:rPr/>
        <w:t xml:space="preserve">Президент участвовал и выступил на Форуме христианской молодежи Украины [Вісті Тижня, 1999, вересень, №17]  и Первом Всеукраинском христианском конгрессе «Примирение - дар Божий, источник новой жизни» [Урядовий  кур’єр, 1999, 24 вересня]. По мнению Л.Д.Кучмы, «не менш важливою є також проблема викладання у навчальних закладах предметів, спрямованих на формування та утвердження духовності та моралі, а також релігійно-просвітницьких дисциплін» [Вісті Тижня, с.1]. </w:t>
      </w:r>
    </w:p>
    <w:p>
      <w:pPr>
        <w:pStyle w:val="Normal"/>
        <w:ind w:firstLine="540"/>
        <w:jc w:val="both"/>
        <w:rPr/>
      </w:pPr>
      <w:r>
        <w:rPr/>
        <w:t xml:space="preserve">Вся ветвь исполнительной власти задействована в подготовке празднования в Украине величайшей даты современности – 2000-летия Рождества Христова [83]. </w:t>
      </w:r>
    </w:p>
    <w:p>
      <w:pPr>
        <w:pStyle w:val="Normal"/>
        <w:ind w:firstLine="540"/>
        <w:jc w:val="both"/>
        <w:rPr/>
      </w:pPr>
      <w:r>
        <w:rPr/>
        <w:t xml:space="preserve">Ряд народных депутатов Украины целенаправленно решают проблемы восстановления и укрепления религиозной духовности народа. В частности, Н.Ф.Песоцкий в своих публикациях четко определяет пути и возможности возрождения канонического православного христианства в восточных регионах Украины [Православие - наша духовная мораль и обитель // Жизнь Луганска, 1999, 6 января, № 1, с. 5;  Спаси, Господи, люди твоя  // Воскресение, 1999,  июль, № 4 - 5].  Важным для нашей работы является то, что депутат и политик Н.Ф.Песоцкий приводит имя Памфила Юркевича в перечне великих православных подвижников земли украинской [Спаси, Господи, люди твоя, с. 4].  Есть в публикациях Н.Ф.Песоцкого интересные мысли по становлению православного образования, развитию сакральной педагогики. </w:t>
      </w:r>
    </w:p>
    <w:p>
      <w:pPr>
        <w:pStyle w:val="Normal"/>
        <w:ind w:firstLine="540"/>
        <w:jc w:val="both"/>
        <w:rPr/>
      </w:pPr>
      <w:r>
        <w:rPr/>
        <w:t xml:space="preserve">Возможности использования религиозного компонента в учебно-воспитательном процессе представлены в учебно-методическом пособии «Психологія і педагогіка життєтворчості» [Київ, 1996]. Большой  коллектив авторов представляет Министерство образования Украины, Институт содержания и методов обучения, Институт педагогики АПН Украины. В этом пособии тоже заложены идеи восстановления сакральной педагогики. «Невгасимим сонцем майбутнього сяє нам ідеал відродження на новому виткові етико-філософського, педагогічного осмислення минулого - духовний тезаурус українського народу, який завжди відзначався побожністю, високою релігійною свідомістю, прагненням до ідеального, через єднання людини з Богом... </w:t>
      </w:r>
    </w:p>
    <w:p>
      <w:pPr>
        <w:pStyle w:val="Normal"/>
        <w:ind w:firstLine="540"/>
        <w:jc w:val="both"/>
        <w:rPr/>
      </w:pPr>
      <w:r>
        <w:rPr/>
        <w:t xml:space="preserve">Поєднання вищих цінностей світського й релігійного інформаційних потоків може дати чудові духовно-інтелектуальні плоди. Акумулятором духовності виступають релігія, наука, мораль, мистецтво» [c. 345-347]. </w:t>
      </w:r>
    </w:p>
    <w:p>
      <w:pPr>
        <w:pStyle w:val="Normal"/>
        <w:ind w:firstLine="540"/>
        <w:jc w:val="both"/>
        <w:rPr/>
      </w:pPr>
      <w:r>
        <w:rPr/>
        <w:t xml:space="preserve">Разработан календарно-тематический план учебных телевизионных передач на 1998/99 учебный год, утвержденный первым заместителем министра образования Украины В.П.Андрущенко (18.05.98). В разделе «Українська мова» есть тема: «Біблія. Новий Заповіт - пам’ятка культури» [Інформ. збірник. Міністерство Освіти України. №14, 1998, липень]. </w:t>
      </w:r>
    </w:p>
    <w:p>
      <w:pPr>
        <w:pStyle w:val="Normal"/>
        <w:ind w:firstLine="540"/>
        <w:jc w:val="both"/>
        <w:rPr/>
      </w:pPr>
      <w:r>
        <w:rPr/>
        <w:t xml:space="preserve">Однако  существенным  препятствием  в реализации всего вышеизложенного  выступает 35 статья Конституции Украины с идеей сугубо светского образования и  констатацией факта отделения государства и школы от церкви и религиозных организаций. Юридически  и формально, конечно, можно отделить государство и школу от церкви и других религиозных организаций. Но как можно разделить, отделить и поделить духовность, нравственность, веру, милосердие, мировоззрение, любовь и другие святыни между этими структурами? Можно ли это сделать в реальной жизни и, самое главное, нужно ли это делать? Как видим, впереди еще очень длинный и достаточно сложный путь для обеспечения всех условий становления сакральной педагогики, которую разработал Памфил Юркевич. </w:t>
      </w:r>
    </w:p>
    <w:p>
      <w:pPr>
        <w:pStyle w:val="Normal"/>
        <w:ind w:firstLine="540"/>
        <w:jc w:val="both"/>
        <w:rPr/>
      </w:pPr>
      <w:r>
        <w:rPr/>
        <w:t xml:space="preserve">Представляя работу П.Д.Юркевича «Курс общей педагогики» (не в полном ее объеме), составитель оставил практически без изменения  тот язык, которым написана работа в оригинале. Сакральность языка позволила Памфилу Юркевичу омногомерить представления о человеке и мире. </w:t>
      </w:r>
    </w:p>
    <w:p>
      <w:pPr>
        <w:pStyle w:val="Normal"/>
        <w:ind w:firstLine="540"/>
        <w:jc w:val="both"/>
        <w:rPr/>
      </w:pPr>
      <w:r>
        <w:rPr/>
        <w:t xml:space="preserve">При создании данной хрестоматии изначально не ставилась задача анализировать и комментировать представленное наследие П.Д.Юркевича. Главная цель, которую определил перед собой составитель, – донести эту культурно-педагогическую реликвию до сердца заинтересованного читателя. </w:t>
      </w:r>
    </w:p>
    <w:p>
      <w:pPr>
        <w:pStyle w:val="Normal"/>
        <w:ind w:firstLine="540"/>
        <w:jc w:val="both"/>
        <w:rPr/>
      </w:pPr>
      <w:r>
        <w:rPr/>
        <w:t xml:space="preserve">С изданием данной работы приблизится к осуществлению мечта В.В.Зеньковского, желавшего возродить память о великом мыслителе. «Юркевич, конечно, был далеко выше своего времени. Можно только пожалеть, что  замечательные работы Юркевича почти совершенно недоступны для читателя - они никогда не перепечатывались. Если придет когда-нибудь  время, когда философские работы Юркевича будут собраны и перепечатаны, его глубокие воззрения вновь оживут для русской мысли» [33, c. 119 - 120]. Теперь настала пора и для издания целостного педагогического наследия Памфила Даниловича. Данная работа – первая скромная попытка к осуществлению этого большого труда. Надеемся, что сбудется и предсказание В.С.Соловьева, который очень хотел,  чтобы компетентные лица оценили это наследие по-достоинству. </w:t>
      </w:r>
    </w:p>
    <w:p>
      <w:pPr>
        <w:pStyle w:val="Normal"/>
        <w:ind w:firstLine="540"/>
        <w:jc w:val="both"/>
        <w:rPr/>
      </w:pPr>
      <w:r>
        <w:rPr/>
        <w:t xml:space="preserve">Составитель выражает сердечную благодарность всем, кто помог на разных этапах осуществления этой работы. Особая признательность Н.Б. Евтуху, Г.П. Шевченко, о. Николаю (Забуге), В.П.Шулико, К.В.Деревянко, В.Ф.Рыбаченко, А.С.Онищенко,  И.М. Карпенко, Ал.А. и Ан.Ал.Михно, С.В.Калинину, П.В.Голубицкому, А.С.Дуднику, В.Н.Геньшину, за то, что «Сакральная педагогика сердца Памфила Юркевича» стала достоянием читателя.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Ильченко Валерий Иванович, </w:t>
      </w:r>
    </w:p>
    <w:p>
      <w:pPr>
        <w:pStyle w:val="Normal"/>
        <w:ind w:firstLine="540"/>
        <w:jc w:val="both"/>
        <w:rPr/>
      </w:pPr>
      <w:r>
        <w:rPr/>
        <w:t>докторант, доцент кафедры педагогики</w:t>
      </w:r>
    </w:p>
    <w:p>
      <w:pPr>
        <w:pStyle w:val="Normal"/>
        <w:ind w:firstLine="540"/>
        <w:jc w:val="both"/>
        <w:rPr/>
      </w:pPr>
      <w:r>
        <w:rPr/>
        <w:t>Луганского государственного педагогического</w:t>
      </w:r>
    </w:p>
    <w:p>
      <w:pPr>
        <w:pStyle w:val="Normal"/>
        <w:ind w:firstLine="540"/>
        <w:jc w:val="both"/>
        <w:rPr/>
      </w:pPr>
      <w:r>
        <w:rPr/>
        <w:t xml:space="preserve"> </w:t>
      </w:r>
      <w:r>
        <w:rPr/>
        <w:t xml:space="preserve">университета им. Тараса Шевченко, </w:t>
      </w:r>
    </w:p>
    <w:p>
      <w:pPr>
        <w:pStyle w:val="Normal"/>
        <w:ind w:firstLine="540"/>
        <w:jc w:val="both"/>
        <w:rPr/>
      </w:pPr>
      <w:r>
        <w:rPr/>
        <w:t>кандидат педагогических наук</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t>Данная фотография - единственное изображение П.Д.Юркевича - представляет собой фрагммент любительского дегерротипа, выполненного в октябре 1861 г. перед отъездом П.Д.Юркевича в Москву</w:t>
      </w:r>
    </w:p>
    <w:p>
      <w:pPr>
        <w:pStyle w:val="Normal"/>
        <w:ind w:firstLine="540"/>
        <w:jc w:val="both"/>
        <w:rPr/>
      </w:pPr>
      <w:r>
        <w:rPr/>
        <w:t>СЕРДЦЕ И ЕГО ЗНАЧЕНИЕ</w:t>
      </w:r>
    </w:p>
    <w:p>
      <w:pPr>
        <w:pStyle w:val="Normal"/>
        <w:ind w:firstLine="540"/>
        <w:jc w:val="both"/>
        <w:rPr/>
      </w:pPr>
      <w:r>
        <w:rPr/>
        <w:t xml:space="preserve">В ДУХОВНОЙ ЖИЗНИ ЧЕЛОВЕКА, </w:t>
      </w:r>
    </w:p>
    <w:p>
      <w:pPr>
        <w:pStyle w:val="Normal"/>
        <w:ind w:firstLine="540"/>
        <w:jc w:val="both"/>
        <w:rPr/>
      </w:pPr>
      <w:r>
        <w:rPr/>
        <w:t>ПО УЧЕНИЮ СЛОВА БОЖИЯ</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Кто читает с надлежащим вниманием слово Божие, тот легко может заметить, что во всех священных книгах и у всех богодухновенных писателей сердце человеческое рассматривается как средоточие всей телесной и духовной жизни человека, как существеннейший орган и ближайшее седалище всех сил, отправлений, движений, желаний, чувствований и мыслей человека со всеми их направлениями и оттенками. Прежде всего, мы соберем некоторыя места из Священного писания, из которых будет видно, что это воззрение священных писателей на существо и значение человеческого сердца во всех областях человеческой жизни отличается определенностию, ясностию и всеми признаками сознательного убеждения, а потом сопоставим это библейское учение с воззрениями на этот предмет, которыя господствуют в современной нам науке.  </w:t>
      </w:r>
    </w:p>
    <w:p>
      <w:pPr>
        <w:pStyle w:val="Normal"/>
        <w:ind w:firstLine="540"/>
        <w:jc w:val="both"/>
        <w:rPr/>
      </w:pPr>
      <w:r>
        <w:rPr/>
        <w:t xml:space="preserve">Сердце есть хранитель и носитель всех телесных сил человека. Так, Давид выражает истощание телесных сил от тяжких страданий словами: сердце мое остави мя (Пс. 39, 13); сердце мое смятеся, остави мя сила моя (37, 11). Утомленный странник укрепляет сердце свое укрухомъ хлhба (Суд. 19, 5), и вообще вино веселитъ сердце человhка, и хлебъ сердце человека укрhпитъ (Пс. 103, 15). Посему сердце иссыхает, когда человек забывает снhсти хлhбъ свой (Пс. 101, 5). Невоздержаные отягчают сердца свои объяденiемъ и пiянствомъ (Лк. 21, 34), упитываютъ сердца свои, аки въ день заколенiя (Иак. 5, 5). Милосердый Бог исполняетъ пищею и веселiемъ сердца наша (Деян. 14, 17). </w:t>
      </w:r>
    </w:p>
    <w:p>
      <w:pPr>
        <w:pStyle w:val="Normal"/>
        <w:ind w:firstLine="540"/>
        <w:jc w:val="both"/>
        <w:rPr/>
      </w:pPr>
      <w:r>
        <w:rPr/>
        <w:t xml:space="preserve">Сердце есть средоточие душевной и духовной жизни человека. Так, в сердце зачинается и рождается решимость человека на такие или другие поступки; в нем возникают многообразные преднамерения и желания; оно есть седалище воли и ее хотений. Эти действия преднамерения, хотения и решимости обозначаются выражениями: и вдахъ сердце мое (Еккл. 1, 13); и положи Данiилъ на сердцы своемъ. (Дан. 1, 8); и бысть на сердцы отцу моему Давиду (3 Цар. 8, 17). То же самое говорят выражения: благоволенiе сердца (Рим. 10, 2), изволенiе сердца (2 Кор. 9, 7; Деян. 11, 23). Древний Израиль должен был приносить дары на построение скинии, всякъ по волh  сердца своего (Исх.35, 5), и принесоша кiйждо, яже возлюби сердце ихъ (ст. 21). Кто высказывал свои желания, тот говорил вся, елика имh  на сердцh  своемъ (3 Цар. 10, 2). Когда мы делаем что-нибудь охотно, то наш поступок происходит отъ сердца (Рим. 6, 17). Кого мы любим, тому отдаем наше сердце и обратно, того имеем в нашем сердце: даждь ми сыне твое сердце (Притч. 23, 26); въ сердцахъ нашихъ есте (2 Кор. 7, 3); за еже имhти ми въ сердцh  васъ (Флп. 1, 7). </w:t>
      </w:r>
    </w:p>
    <w:p>
      <w:pPr>
        <w:pStyle w:val="Normal"/>
        <w:ind w:firstLine="540"/>
        <w:jc w:val="both"/>
        <w:rPr/>
      </w:pPr>
      <w:r>
        <w:rPr/>
        <w:t xml:space="preserve">Сердце есть седалище всех познавательных действий души. Размышление есть предложенiе сердца (Притч. 16, 1), усоветование сердца: и усовhтова сердце мое во мнh (Неем. 5, 7). Уразуметь сердцемъ – значит понять (Втор. 8, 5); познать всhмъ сердцемъ – понять всецело (Иис. Нав. 23, 14). Кто не имеет сердца разумhти, у того нет очесъ видhти и ушесъ слышати (Втор. 29. 4). Когда сердце одебелевает, то человек теряет способность замечать и понимать самые очевидные явления Божия промысла: тяжко слышит он ушима своима и смежает очи свои (Ис. 6, 10). Вообще всякъ помышляетъ въ сердцh  своемъ (Быт. 6, 5). Человек недобрый имеет сердце, кующие мысли злы (Притч. 6, 18). Лживые пророки прорицаютъ произволы сердца своего (Иер. 14, 14), видhнiе отъ сердца своего глаголютъ, а не отъ устъ Господнихъ (Иер. 23, 16). Мысли суть совhты сердечныя (1 Кор. 4, 5). Слово Божие судительно помышленiямъ и мыслемъ сердечнымъ (Евр. 4, 12). Что мы твердо помним, напечатлеваем в душе и усвояем, то влагаем, полагаем, слагаем и записываем в сердце своем: вложите словеса сiя въ сердца ваша (Втор. 11, 18); положи мя яко печать на сердцы твоемъ (Песн. 8, 6); Марiамъ соблюдаше вся глаголы сiя, слагающи въ сердцы своемъ (Лк. 2, 19), напиши я (словеса премудрости) на скрижали сердца твоего (Притч. 3, 3). Все, что приходит нам на ум или на память, – всходит на сердце. В царстве славы подвижники страдавшие за правду и веру, не помянутъ прежнихъ, ниже взыдутъ на сердце ихъ (Ис. 65, 17); и на сердце человеку не взыдоша, яже уготова Богъ любящим его (1 Кор. 2, 9). </w:t>
      </w:r>
    </w:p>
    <w:p>
      <w:pPr>
        <w:pStyle w:val="Normal"/>
        <w:ind w:firstLine="540"/>
        <w:jc w:val="both"/>
        <w:rPr/>
      </w:pPr>
      <w:r>
        <w:rPr/>
        <w:t xml:space="preserve">Как слово есть явление или выражение мысли то и оно износится изъ сердца (Иов. 8, 10); отъ избытка бо сердца уста глаголютъ (Мф. 12, 34). И как мышление есть разговор души с собою, то размышляющий ведет этот внутренний разговор в сердцh  своем: глаголахъ азъ въ сердцh  моемъ (Еккл. 1, 16); рекохъ азъ въ сердцh  моемъ (Еккл. 2, 1); речетъ злый рабъ той въ сердцы своемъ (Мф. 24, 48). </w:t>
      </w:r>
    </w:p>
    <w:p>
      <w:pPr>
        <w:pStyle w:val="Normal"/>
        <w:ind w:firstLine="540"/>
        <w:jc w:val="both"/>
        <w:rPr/>
      </w:pPr>
      <w:r>
        <w:rPr/>
        <w:t xml:space="preserve">Сердце есть средоточие многообразных душевных чувствований, волнений и страстей. Сердцу усвояются все степени радости, от благодушия (Ис. 65, 14) до восторга и ликования пред лицом Бога (Пс. 83, 3; Деян. 2, 46); все степени скорбей, от печального настроения – когда припадшая страсть въ тhлеси сердце оскорбляетъ и когда печаль мужу вредитъ сердце (Притч. 25, 20– 21), – до сокрушающего горя, когда человек вопiет въ болhзни сердца своего (Ис. 65, 14) и когда он чувствует, что возмятеся сердце его и отторжеся отъ мhста своего (Иов. 37, 1); все степени вражды, от ревнования и горькой зависти (Притч. 23, 17; Иак. 3, 14) до ярости, в которой человек скрежещет зубами своими (Деян. 7, 54) и от которой сердце его разгорается местию (Втор. 19, 6); все степени недовольства, от беспокойства, когда сердце смущаетъ человека (Притч. 12, 25), до отчаяния, когда оно отрекается от всяких стремлений (Еккл. 2, 20); наконец, все виды страха, от благоговейного трепета (Иер. 32, 40) до подавляющего ужаса и смятения (Втор. 28, 28; Пс. 142, 4). Сердце истаивает и терзается от тоски (Иис. Нав. 5, 1; Иер. 4, 19), по различию страданий оно делается яко воскъ таяй (Пс. 21, 16), или иссыхает (Пс. 101, 5), согревается и разжигается (Пс. 38, 4; 72, 21), или делается сокрушенным и сотренным (Иер. 23, 9; Пс. 146, 3). В унынии человек бывает страшливъ и слабь сердцемъ (Втор. 20, 8). От сострадания сердце превращается (Ос. 11, 8). Благодатное слово Божие действует в сердце яко огонь горящъ (Иер. 20, 9); сердце воспламеняется и горит, когда к нему прикасается луч божественного слова (Лк. 24, 32). </w:t>
      </w:r>
    </w:p>
    <w:p>
      <w:pPr>
        <w:pStyle w:val="Normal"/>
        <w:ind w:firstLine="540"/>
        <w:jc w:val="both"/>
        <w:rPr/>
      </w:pPr>
      <w:r>
        <w:rPr/>
        <w:t xml:space="preserve">Наконец, сердце есть средоточие нравственной жизни человека. В сердце соединяются все нравственные состояния человека, от высочайшей таинственной любви к Богу, которая взывает: Боже сердца моего и часть моя Боже во вhкъ (Пс. 72, 26), до того высокомерия, которое, обожая себя, полагает сердце свое яко сердце Божiе и говорит: азъ есмь Богъ (Иез. 28, 2). По различию нравственных недугов, сердце омрачается(Рим. 1, 21), одебелевает (Ис. 6, 10), делается жестким (Ис. 63, 17), каменным (Иез. 11, 19), нечеловеческим, звериным (Дан. 4, 13). Есть сердце лукавое (Иер. 16, 12), сердце суетное (Пс. 5, 10), сердце неразумное (Рим. 1, 21). Сердце есть исходное место всего доброго и злого в словах, мыслях и поступках человека, есть доброе или злое сокровище человека: благiй человhкъ отъ благаго сокровища сердца своего износитъ благое: и злый человhкъ отъ злаго сокровища сердца своего износитъ злое (Лк. 6, 45). Сердце есть скрижаль, на которой написан естественный нравственный закон; посему язычники являют дhло законное написано в сердцахъ своихъ (Рим. 2, 15). На этой же скрижали пишется и закон благодатный: людiе мои, взывает Господь, имже законъ мой в сердцh  вашемъ (Пс. 51, 7); и на сердцахъ ихъ напишу я – (законы благодати) (Иер. 31, 33). Посему слово Божие посевается на ниве сердца (Мф. 13, 19); совесть имеет свое седалище въ сердцh  (Евр. 10, 22); Христос вселяется вhрою въ сердца наша (Еф. 3, 17), также дарует обрученiе Духа въ сердца наша (2 Кор. 1, 22). И миръ Божiй да водворяется въ сердцахъ вашихъ (Кол. 3, 15); яко любы Божiя излiяся въ сердца наша Духомъ Святымъ (Рим. 5, 5). Благодатный свет Бог возсiя въ сердцахъ нашихъ (2 Кор. 4, 6). – Но, с другой стороны, грешнику диавол влагает в сердце злые начинания (Ин. 13, 2), исполняет его сердце злыми помыслами (Деян, 5, 3). К невнимательным слышателям слова Божия абiе приходитъ сатана и отъемлетъ слово сhянное въ сердцахъ ихъ (Мк. 4.15). </w:t>
      </w:r>
    </w:p>
    <w:p>
      <w:pPr>
        <w:pStyle w:val="Normal"/>
        <w:ind w:firstLine="540"/>
        <w:jc w:val="both"/>
        <w:rPr/>
      </w:pPr>
      <w:r>
        <w:rPr/>
        <w:t xml:space="preserve">Как средоточие всей телесной и многообразной духовной жизни человека, сердце называется исходищами живота или истоками жизни: всяцhмъ храненiемъ блюди твое сердце: отъ сихъ бо исходища живота (Притч. 4, 23); оно есть коло рожденiя нашего (Иак. 3, 6), то есть круг или колесо, во вращении коего заключается вся наша жизнь. Посему оно составляет глубочайшую часть нашего существа: глубоко сердце человhку паче всhхъ, и кто познаетъ его (Иер. 17, 9). Никогда внешние обнаружения слова мысли и дел не исчерпывают этого источника; потаенный сердца человhкъ (1 Пет. 3, 4) открыт только для Бога: Той бо вhсть тайная сердца (Пс. 43, 23). Состоянием сердца выражается все душевное состояние (Пс. 50, 12; 83, 3). Человек должен отдать Богу одно свое сердце, чтобы сделаться Ему верным в мыслях, словах и делах: даждь ми сыне твое сердце, взывает к человеку Божия премудрость (Притч. 23, 25). </w:t>
      </w:r>
    </w:p>
    <w:p>
      <w:pPr>
        <w:pStyle w:val="Normal"/>
        <w:ind w:firstLine="540"/>
        <w:jc w:val="both"/>
        <w:rPr/>
      </w:pPr>
      <w:r>
        <w:rPr/>
        <w:t xml:space="preserve">Сообразно с этим воззрением на достоинство и значение сердца в человеческом существе священные писатели говорят в переносном смысле о сердцh  неба (Втор. 4, 11), сердцh  земли (Мф. 12, 40), сердцh  моря (Иона. 2, 4). Таким же образом духовную перемену в сердце они обозначают иногда в переносном смысле, как перемену телесную. Так, читаем в одном из замечательнейших мест пророка Иезекииля: и исторгну каменное сердце отъ плоти ихъ и дамъ имъ сердце плотяно, яко да в заповhдехъ моихъ ходятъ и оправданiя моя сохранять (&lt;Иез.&gt; 11, 19 &lt;-20&gt;). Апостол Павел пишет к коринфянам: посланiе наше есте вы, написанное в сердцахъ нашихъ, знаемое и прочитаемое отъ всhхъ человhкъ: являеми яко есте послание Христово служенное нами, написано не черниломъ, но Духомъ Бога жива, не на скрижалhхъ каменныхъ, но на скрижалhхъ сердца плотяныхъ (2 Кор. 3, 2-3). Эти выражения показывают совершенно определенно, что священные писатели признают средоточием всей телесной и органом всей духовной жизни то самое плотяное сердце, которого биение мы чувствуем в нашей груди. Когда человек страждет духовно, то это плотяное сердце отторгается от места своего (Иов. 37,  1). Эти замечания мы направляем против тех толкователей слова Божия, которые видят в приведенных нами текстах случайный образ слововыражения, которым будто не управляла определенная мысль и в котором поэтому мы напрасно стали бы искать целостного воззрения священных писателей на существо рассматриваемого нами предмета. Простое чтение священных текстов, если только мы не будем их перетолковывать по предзанятым идеям, убеждает нас непосредственно, что священные писатели определенно и с полным сознанием истины признавали сердце средоточием всех явлений человеческой телесной и духовной жизни. </w:t>
      </w:r>
    </w:p>
    <w:p>
      <w:pPr>
        <w:pStyle w:val="Normal"/>
        <w:ind w:firstLine="540"/>
        <w:jc w:val="both"/>
        <w:rPr/>
      </w:pPr>
      <w:r>
        <w:rPr/>
        <w:t xml:space="preserve">Возвышая, таким образом, значение сердца для человеческой жизни, священные писатели знали при этом ясно и определенно, что голова человека, которую наука признает по преимуществу седалищем души, имеет действительно близкую и тесную связь с явлениями душевной жизни и служит важнейшим их органом. Так, поелику человеческое тело завершается головою и поелику, в отношении к целям жизни и их достижению, не тело носит голову, а голова тело, которым она управляет, то Иисус Христос называется главою Церкви как своего тела (Евр. 5, 23; Кол. 2, 19). Многочленное тело Церкви связуется и завершается в единстве Главы, которая управляет им. Благословляющий возлагает руки на главу благословляемого (Быт. 48, 14; 49, 26), и благословенiе Господне на главh праведного (Притч. 10, 6); также посвящающий возлагает руки на главу посвящаемого (Лев. 8, 10). Благословение и посвящение, как елей помазания (Пс. 132, 2; Лев. 8, 12), должны простираться с головы по всему человеческому существу и проникать его во всех направлениях. Святый Дух сошел в виде огненных языков на главы апостолов и этим чудодейственным рукоположением возродил и просветил все духовное существо их (Деян. 2, 3-4). Подобным же образом врачующий возлагает свою руку на главу врачуемого (Мф. 9, 18). Правительственное достоинство первосвященника в Церкви знаменуется украшением его головы (Лев. 8, 9). Как царь есть глава общественного тела, то в знамение этого возлагается на его главу вhнецъ отъ камене честна (Пс. 20, 3). </w:t>
      </w:r>
    </w:p>
    <w:p>
      <w:pPr>
        <w:pStyle w:val="Normal"/>
        <w:ind w:firstLine="540"/>
        <w:jc w:val="both"/>
        <w:rPr/>
      </w:pPr>
      <w:r>
        <w:rPr/>
        <w:t xml:space="preserve">Лице главы служит выражением и как бы живым зеркалом душевных состоянии человека, так что вообще отъ зрака познанъ будетъ мужъ и срhтенiемъ лица познанъ будетъ умный (Сир. 19, 26). Мудрость человhка просвhтитъ лице его, а безстудный возненавидhнъ будетъ лицемъ своимъ (Еккл. 8, 1). Богообщение, которого сподобился Моисей на Синае, обнаружилось в особенном просветлении лица его: прославися зракъ плоти лица его (Исх. 34, 29). В преславном преображении нашего Господа просвhтися лице Его яко солнце (Мф. 17, 2). Радость и торжество ангела, ниспосланного ко гробу Господню, чтобы свидетельствовать людям о воскресении Спасителя, отразились в его светоносном лице: бh  же зракъ его яко молнiя (Мф. 28, 3). Посему лице Божiе означает полное откровение Божией славы, к принятию котораго человек неспособен в настоящей жизни: невозможеши видhти лица моего, – говорил Господь Моисею, – не бо узритъ человhкъ лице мое и живъ будетъ (Исх. 33, 20). </w:t>
      </w:r>
    </w:p>
    <w:p>
      <w:pPr>
        <w:pStyle w:val="Normal"/>
        <w:ind w:firstLine="540"/>
        <w:jc w:val="both"/>
        <w:rPr/>
      </w:pPr>
      <w:r>
        <w:rPr/>
        <w:t xml:space="preserve">Итак, священные писатели знали о высоком значении головы в духовной жизни человека; тем не менее, повторяем средоточие этой жизни они видели в сердце. Голова была для них как бы видимою вершиной той жизни, которая первоначально и непосредственно коренится в сердце. «Голова, – говорит один истолкователь Священного писания, – есть для внешнего явления то же, что сердце для внутренней душевной деятельности, и только в этом отношении ей приписывается господствующее значение с библейской точки зрения». Впрочем, вышеприведенные места Священного писания дают совершенно определенную мысль, что голова имеет значение органа, посредствующего между целостным существом души и теми влияниями, какие она испытывает совне или свыше, и что при этом ей приличествует достоинство правительственное в целостной системе душевных действий. С этими общими определениями не может не согласиться психология, каковы бы, впрочем, ни были ее особенные понятия об этом предмете. Но также можно наперед предположить, что показанные явления душевной деятельности в голове еще не исчерпывают всего существа души; по необходимости мышления мы должны допустить некоторую первоначальную духовную сущность, которая нуждается в поименованном посредничестве и правительственном действии головы. Эта первоначальная духовная сущность имеет, по учению слова Божия, своим ближайшим органом сердце. В последующих изъяснениях мы увидим определеннее смысл и основы этих положений, а теперь заметим, как следствие из предыдущего, что если Иисус Христос называется главою Церкви, то этим еще не вполне и не всецело обозначается Его отношение к Церкви. Он есть глава (Еф. 8, 23) и основанiе (1 Кор. 3, 11), свhтъ и животъ Церкви (Ин, 1, 4). Он есть Создатель Церкви (Мф. 16, 18) и посему такая необычайная Глава ее, изъ нея же все тhло составы и соузы подаемо и снемлемо, раститъ возвращение Божiе (Кол. 2, 19). Эти замечания показывают, как стройно и согласно библейское учение о человеческой душе не только само в себе, но и во своих применениях к изъяснению высших догматов. Очевидно, что мы имеем здесь определенное психологическое воззрение, которое несогласно со многими положениями современной нам науки о душе. Считаем небесполезным войти в рассмотрение тех оснований, по которым наука не соглашается с библейским учением о сердце как седалище и средоточии душевной жизни человека. Может быть, при этом откроется, что библейское воззрение не так безразлично для интересов нашего знания, чтобы не могли при изучении души оставлять его без внимания. Может быть также, мы найдем внутреннее соотношение между этим воззрением и нашими нравственными и религиозными требованиями, которые в таком случае доставят ему особенную значимость если не в тесных границах наук, то в области неограниченных стремлений человеческого духа к совершенному, к благу, к Богу. </w:t>
      </w:r>
    </w:p>
    <w:p>
      <w:pPr>
        <w:pStyle w:val="Normal"/>
        <w:ind w:firstLine="540"/>
        <w:jc w:val="both"/>
        <w:rPr/>
      </w:pPr>
      <w:r>
        <w:rPr/>
        <w:t xml:space="preserve">На основании несомненных физиологических фактов, которые мы укажем ниже, психология учит, что голова, или головной мозг с идущими к нему нервами, служит необходимым и непосредственным телесным органом души для образования представлений и мыслей из впечатлений внешнего мира или что только этот орган есть непосредственный проводник и носитель душевных явлений. С этим бесспорно истинным учением о телесном органе душевных явлений долго было соединяемо в психологии особенное воззрение на существо человеческой души, – воззрение, которое, впрочем, могло иметь до известной степени и самостоятельное, независимое развитие. Когда нервы, сосредоточенные в голове, приходят в движение от влияний и впечатлений внешнего мира, то непосредственное и ближайшее следствие этого движения есть происхождение в душе представлений, понятий или познаний о внешнем мире. Отсюда легко было прийти к предположению, что существенная способность человеческой души есть именно эта способность рождать или образовать представления о мире по поводу движения нервов, возбужденных внешним предметом. То, что существует в нервах как движение, открывается, является и существует в душе как представление. Сообразно с этим в философии долго господствовал и доселе еще отчасти господствует взгляд, что душа человеческая есть первоначально существо представляющее, что мышление есть самая сущность души или что мышление составляет всего духовного человека. Воля и чувствования сердца были понимаемы как явления, видоизменения и случайные состояния мышления. В правильном развитии человеческой духовной жизни эти две подчиненные способности души должны совпадать с мышлением, исчезать в нем и терять таким образом всякий вид самобытности и существенности. В этих определениях существо души делается так же открытым и легко обозреваемым, как те формы мышления, которые среди других явлений душевной жизни отличаются особенною прозрачностию и ясностию. С этими определениями была бы совершенно несообразна мысль, что в самой душе есть нечто за-душевное, есть такая глубокая существенность, которая никогда не исчерпывается явлениями мышления. Итак, на первый раз мы можем видеть здесь по меньшей мере наклонность к такому изъяснению явлений, в котором не дается сущности большего и значительнейшего содержания в сравнении с ее явлениями, доступными нашему наблюдению; и кто, напротив, думает, что в человеческой душе, как и во всяком создании Божием, есть стороны, недоступные для ограниченных средств нашего знания, тот наперед уже может видеть многозначительность библейского учения о глубоком сердце, котораго тайны знает только ум божественный. </w:t>
      </w:r>
    </w:p>
    <w:p>
      <w:pPr>
        <w:pStyle w:val="Normal"/>
        <w:ind w:firstLine="540"/>
        <w:jc w:val="both"/>
        <w:rPr/>
      </w:pPr>
      <w:r>
        <w:rPr/>
        <w:t xml:space="preserve">Между тем понятно, что рассматриваемое нами психологическое учение не легко может изъяснить возможность и действительность свободной воли в человеке, не легко также может оно признать нравственное достоинство и значение человеческаго поступка, который вытекает из непосредственных влечений и чувствований сердца, а не определяется отвлеченною мыслию о долге и обязанностях. Поэтому философия так часто отрицала в человеке свободу, так часто утверждала, что в человеке и человечестве царствует такая же непреодолимая необходимость, как в логических выводах мышления, в которых заключение определяется не свободно, а необходимо, по качеству и значению посылок. Таким же образом теплую и жизненную заповедь любви – заповедь, которая так многозначительна для сердца, – философия заменяла отвлеченным и холодным сознанием долга, – сознанием, которое предполагает не воодушевление, не пламенное влечение сердца к добру, а простое, безучастное понимание явлений. Наконец, поколику наши познания о Боге человекообразны, эта философия пришла с необходимостию к отвлеченному понятию о существе Божием, определяя все неисчерпаемое богатство жизни Божией как идею, как мышление, всегда неизменяемое, себе равное, – мышление, которое творит мир без воли, без любви, по одной логической необходимости. </w:t>
      </w:r>
    </w:p>
    <w:p>
      <w:pPr>
        <w:pStyle w:val="Normal"/>
        <w:ind w:firstLine="540"/>
        <w:jc w:val="both"/>
        <w:rPr/>
      </w:pPr>
      <w:r>
        <w:rPr/>
        <w:t xml:space="preserve">Эти односторонние теории, на которые мы здесь только слегка указываем, делаются понятными из положения, что сущность души есть мышление, и ничто более; посему они служат для нас косвенным опровержением самого этого положения, которое лежит в их основании. Мышление не исчерпывает всей полноты духовной человеческой жизни, так точно, как совершенство мышления еще не обозначает всех совершенств человеческого духа. Кто утверждает, что «мышление есть весь человек» и надеется изъяснить все многообразие душевных явлений из мышления, тот успеет не больше того физиолога, который стал бы изъяснять явления слуха – звуки, тоны и слова – из явлений зрения, каковы протяжение, фигура, цвет и т. д. Сообразно с этим мы можем уже предположить, что деятельность человеческого духа имеет своим непосредственным органом в теле не одну голову или головной мозг с нервами к нему идущими, но простирается гораздо дальше и глубже внутрь телесного организма. Как существо души, так и ее связь с телом должна быть гораздо богаче и многообразнее, чем обыкновенно думают. Эта, конечно, общая и пока еще неопределенная мысль о многосторонней, а не односторонней связи души с телом содержится в библейском учении о сердце как непосредственном и ближайшем органе душевных деятельностей и состояний. Телесным органом души может быть не иное что, как человеческое тело. Посему как сердце соединяет в себе все силы этого тела, то оно же служит ближайшим органом жизни душевной. Тело есть целесообразный орган души не по одной своей части, но по всецелому своему составу и устроению. </w:t>
      </w:r>
    </w:p>
    <w:p>
      <w:pPr>
        <w:pStyle w:val="Normal"/>
        <w:ind w:firstLine="540"/>
        <w:jc w:val="both"/>
        <w:rPr/>
      </w:pPr>
      <w:r>
        <w:rPr/>
        <w:t xml:space="preserve">Мы сказали выше, что физиологические факты, которыми доказывается, что головной мозг есть место душевных действий, не подлежат сомнению. Одна из самых достоверных истин физиологии есть та, что сознательная деятельность души имеет свой непосредственный орган в головном мозге. Так, после продолжительного и напряженного размышления мы чувствуем в голове тяжесть и боль, и наоборот, тяжесть и боль делают человека неспособным к мышлению. Сильный удар в голову нередко причиняет потерю памяти или одного какого-либо ряда представлений. Когда зрительный нерв разобщается с головным мозгом, то, хотя бы глаз и отражал в своем зеркале предметы, однако же ощущение, видение и представление этих предметов или сознание об них произойти не может. То же должно сказать и о всех других органах чувств, на основании точных физиологических опытов. Сколько бы эти органы ни были возбуждаемы внешними предметами, все эти возбуждения не обращаются душою в ощущения и представления, если они не доходят до головного мозга. Однако же из этих несомненных опытов физиологии следует очень немного для психологического учения о пребывании души в теле. Мы только можем сказать: деятельность или, точнее, движение головного мозга есть необходимое условие для того, чтобы душа могла рождать ощущения и представления о мире. Или, чтобы движение, сообщенное какому-либо органу, стало душевным ощущением и представлением, оно должно распространиться до головного мозга. Если же отсюда заключают далее, что душасуществом своим должна пребывать в головном мозге, то в основе такого предположения лежит посторонние наблюдение, взятое из чувственного мира. В этом мире, где два члена взаимодействия, какие только подлежат нашему наблюдению, равно чувственны, движение переходит от одного из них на другой посредством давления или толчка; тело движущее должно произвести давление или толчок на пространственную сторону тела движимого, которое по этому поводу развивает в себе такие или другие виды движения. Но это давление, этот толчок невозможны во взаимодействии между душою и телом, где один член есть непространственное существо души. Душа не имеет пространственной стороны, на которую она могла бы принимать толчки от пространственных движений головного мозга. Поэтому хотя деятельность головного мозга есть необходимое условие для того, чтобы душа могла рождать ощущения и представления, однако мы не видим необходимости, по силе которой душа должна бы для этой цели пребывать в головном мозге как своем месте. Связь между движением известной части головного мозга и представлением, которое по этому поводу образует душа, есть не механическая связь давлений и толчков, которыя бесспорно предполагали бы пространственную совместность связующихся членов, но связь целесообразная, идеальная, духовная; душа испытывает впечатления не от пространственных движений мозговой массы, а от целесообразной ее деятельности, которая, как очевидно, не требует пространственной совместности действующих друг на друга членов. </w:t>
      </w:r>
    </w:p>
    <w:p>
      <w:pPr>
        <w:pStyle w:val="Normal"/>
        <w:ind w:firstLine="540"/>
        <w:jc w:val="both"/>
        <w:rPr/>
      </w:pPr>
      <w:r>
        <w:rPr/>
        <w:t xml:space="preserve">Эти замечания, которых ближайшее изъяснение повело бы нас слишком далеко, доказывают, что самые достоверные факты физиологии, которыми подтверждается тесная связь сознательной жизни души с деятельностию головного мозга, не находятся в необходимом противоречии с библейским учением о сердце как подлинном средоточии душевной жизни. Очень возможно, что душа как основа известных нам сознательных психических явлений имеет своим ближайшим органом сердце, хотя ее сознательная жизнь обнаруживает себя под условием деятельности головного мозга. </w:t>
      </w:r>
    </w:p>
    <w:p>
      <w:pPr>
        <w:pStyle w:val="Normal"/>
        <w:ind w:firstLine="540"/>
        <w:jc w:val="both"/>
        <w:rPr/>
      </w:pPr>
      <w:r>
        <w:rPr/>
        <w:t xml:space="preserve">На этом пункте мы могли бы оставить специальную область физиологии и перейти непосредственно к явлениям душевной жизни, которые каждый может поверить собственным внутренним самовоззрением. Однако же нам кажется, что сама физиология представляет факты, посредствующие между явлениями, которыя известны нам из внешнего опыта или изучения нашего тела, и явлениями, которые составляют содержание опыта внутреннего. В настоящее время физиология знает, что сердце не есть простой мускул, не есть нечувствительный механизм, который только заведывает движением крови в теле посредством механического на нее давления. В сердце соединяются оба замечательнейшие порядка нервов: так называемые нервы симпатические, которые заведывают всеми растительными отправлениями человеческаго организма, химическим претворением материалов, питанием и обновлением тела, образованием его составных частей, наконец, целесообразным согласием между величиною и формою его отдельных действий, и нервы, служащие необходимыми органами ощущения или представления и воли. Хотя физиологи сознаются что их исследования о составе, строении и отправлениях сердца далеко еще не приведены к концу, однако из предыдущего делается вероятным, что в сердце, которое есть колодезь крови, обе нервные системы – это подлинное тело существ, имеющих душу, – сходятся и сопроникаются в таком единстве и взаимодействии, какого, может быть, не представляет никакой другой орган человеческого тела. Кто не надеется изъяснить все явления человеческой телесной жизни из слепого и мертвого механизма, для того, по крайней мере, будет теперь понятно, каким образом в библейском воззрении сердце рассматривается как исходище или средоточие всех сил человеческого тела. Не можем ли мы сказать, не противореча фактам физиологии, что в сердце все значительнейшие системы человеческого организма имеют своего представителя, который с этого средоточия заботится об их сохранении и жизни? Но по меньшей мере отсюда делается ясным, почему общее чувство души или чувство которое мы имеем о нашем собственном духовнотелесном бытии, дает замечать себя в сердце, так что самые неприметные перемены в этом чувстве сопровождаются переменами в биениях сердца. А это общее чувство души, как нам кажется, есть одно из самых важных явлений для изъяснения библейского учения о сердце как средоточии душевной жизни. Состояния и настроения души далеко еще не определяются во всей своей полноте деятельностью тех пяти органов чувств, которые проводят полученное ими совне впечатление до головного мозга. Если нашему телу недостает надлежащих материалов для питания или если какие-либо части его выведены из нормального своего положения и отношения к другим частям, то эти механические изменения в теле ощущаются душою как голод и болезнь. Эти ощущения, как и все те состояния и настроения души, которыми условливается так называемое душерасположение, имеют свою основу в общем чувстве, для котораго «все тело, каждая часть его должна служить в большей или меньшей степени органом». В этом общем чувстве «содержатся первоначально, еще прежде всякаго внешнего воззрения, нераздельными все прочие видоизменения чувств; посему его рассматривают как корень всех прочих чувств». Между тем настроения и расположения души, определяемые ее общим чувством, служат последнею, глубочайшею основою наших мыслей, желаний и дел: «Как не поддающиеся определению, едва сознаваемые верхние посылки, они лежат в основе всех наших взглядов в жизни, как и всех преднамерений и поступков». Эти самые истины открывает нам библейское учение о сердце как месте рождения мыслей, желаний, слов и дел человека. В то время как физиология указывает в головном мозге физические условия, от которых зависит деятельность души, священные писатели указывают нам непосредственный, нравственно-духовный источник этой деятельности в целостном и нераздельном настроении и расположении душевного существа. Наши мысли, слова и дела суть первоначально не образы внешних вещей, а образы или выражения общего чувства души, порождения нашего сердечного настроения. Конечно, в обыденной жизни, наполняемой заботами о текущей действительности, мы слишком мало обращаем внимание на эту задушевную сторону в наших мыслях и поступках. Тем не менее остается справедливым, что все, входящее в душу совне, при посредстве органов чувств и головного мозга перерабатывается, изменяется и получает свое последнее и постоянное качество по особенному, частноопределенному сердечному настроению души, и наоборот, никакие действия и возбуждения, идущие от внешнего мира, не могут вызвать в душе представлений или чувствований, если последния несовместны с сердечным настроением человека. В сердце человека лежит основа того, что его представления, чувствования и поступки получают особенность, в которой выражается его душа, а не другая, или получают такое личное, частно-определенное направление, по силе которого они сутьвыражения не общего духовного существа, а отдельного живого действительно существующего человека. </w:t>
      </w:r>
    </w:p>
    <w:p>
      <w:pPr>
        <w:pStyle w:val="Normal"/>
        <w:ind w:firstLine="540"/>
        <w:jc w:val="both"/>
        <w:rPr/>
      </w:pPr>
      <w:r>
        <w:rPr/>
        <w:t xml:space="preserve">Во внутреннем опыте мы вовсе не замечаем, как изменяется головной мозг от изменения наших мыслей, желаний и чувствований; на основании непосредственного самовоззрения мы даже не знали бы что он есть орган сознающей и мыслящей души. Если это отношение между мышлением и его органом имеет разумные основания в назначении мышления, которое само по себе должно быть спокойным и безучастным сознанием окружающей нас действительности, то отсюда, однако же, следует, что как в мышлении, так и в его телесном органе душа не являет себя во всей неделимости и полноте своего богатого существа. Если бы человек обнаруживал себя одним мышлением, которое в таком случае было бы, по всей вероятности, самым подлинным образом внешних предметов, то многообразный, богатый жизнию и красотою мир открывался бы его сознанию как правильная, но вместе и безжизненная математическая величина. Он мог бы прозревать в эту величину насквозь и всецело, но зато уже нигде не встретил бы бытия истинного, живого, которое поражало бы его красотою форм, таинственностию влечений и бесконечною полнотою содержания. Нам кажется, что в действительной душе нет такого одностороннего мышления. И что было бы с человеком, если бы его мысль не имела другого назначения, кроме того, чтобы повторять в своих движениях события действительности или отражать в себе посторонние для духа явления? Может статься, что в этом случае наши мысли отличались бы такою же определенностию, как математические величины; но зато мы могли бы в нашем знании вещей двигаться только в широту, а не глубину. Мир, как система явлений жизненных, полных красоты и знаменательности, существует и открывается первее всего для глубокого сердца и отсюда уже для понимающего мышления. Задачи, которые решает мышление, происходят в своем последнем основании не из влияний внешнего мира, из влечений и неотразимых требований сердца. Кто знает, как мало дает нам для знания чувственный мир, как бедно и бессодержательно то ощущение, которое происходит от встречи сознания с внешними предметами, тот поймет все значение библейского учения, по коему основа, жизненность и глубина нашего мышления и сознания лежит в том душевном существе, которого явление мы знаем непосредственным внутренним опытом только в наших сердечных влечениях, то есть в тех влечениях, к коим так чувствительно и так восприимчиво наше сердце. Сообразно с этим лучшие философы и великия поэты сознавали, что сердце их было истинным местом рождения тех глубоких идей, которые они передали человечеству в своих творениях, а сознание, которого деятельность соединена с отправлениями органов чувств и головного мозга, давало этим идеям только ясность и определенность, свойственные мышлению. </w:t>
      </w:r>
    </w:p>
    <w:p>
      <w:pPr>
        <w:pStyle w:val="Normal"/>
        <w:ind w:firstLine="540"/>
        <w:jc w:val="both"/>
        <w:rPr/>
      </w:pPr>
      <w:r>
        <w:rPr/>
        <w:t xml:space="preserve">По причинам, которые изъяснять здесь было бы неуместно, мы привыкаем рассматривать душу как машину, которая заводится и настроивается в точном соответствии с теми толчками и впечатлениями, какие падают на нее со стороны внешнего мира. Мы хотели бы определить необозримое для нашего взора существо души, которая назначена к развитию не только во времени, но и в вечности, единственно по тем ее состояниям, какия вызываются в ней впечатлениями внешнего мира. С этой точки зрения один психолог высказал надежду, что при дальнейшем развитии наших познаний о душе мы будем в состоянии определять ее движения и изменения с такою же математическою точностию, с какою ныне определяем движения паровой машины, так что управление состояниями и движениями души сделается для нас столь же легким и верно рассчитанным, как управление паровой машиною. Мы думаем, однако же, что эта надежда навсегда останется несбыточною мечтою, что в человеческой душе всегда останется ряд состояний и движений, к которым никогда не может быть применен физический закон равенства между действием и противодействием. В библейском воззрении на значение человеческого сердца для духовной жизни человека высказывается с глубокою истинностию эта исключительная особенность человеческой души, в прямой противоположности с тем механическим воззрением, которое не дает никакого значения этой особенности. Уже в простом представлении, какое только образуется нашим мышлением на основании впечатлений, идущих совне, мы должны различать две стороны: 1) знание внешних предметов, которое заключается в этом представлении, и 2) то душевное состояние, которое условливается этим представлением и знанием. Эта последняя сторона представления не подлежит никакому математическому расчету: она выражает непосредственно и своеобразно качество и достоинство нашего душевного настроения. В одностороннем стремлении к знанию мы часто забываем, что всякое понятие входит в нашу душу как ее внутреннее состояние, и оцениваем наши понятия только по тому, в какой мере они служат для нас образами вещей. Между тем эта сторона в понятии, которою определяется состояние и настроение души, имеет для целостной жизни духа больше цены, чем представление, поколику оно есть образ вещи. Если с теоретической точки зрения можно сказать, что все, достойное быть, достойно и нашего знания, то в интересах высшего нравственно–духовного образования совершенно справедливо было бы положение, что мы должны знать только то, что достойно нашего нравственного и богоподобного существа. Древо познания не есть древо жизни, а для духа его жизнь представляется чем-то более драгоценным, чем его знание. Но эта особенная, своеобразная, не поддающаяся математическим определениям жизнь духа имеет самое близкое отношение к сердцу человека: всяцhмъ храненiемъ блюди твое сердце; отъ сихъ бо исходища живота (Притч.4, 23). Здесь отражаются приметным образом те тонкие и неуловимые движения и состояния нашей души, о коих мы не можем образовать никакого ясного представления. Нам никогда не удается перевести в отчетливое знание того движения радости и скорби, страха и надежды, те ощущения добра и любви, которые так непосредственно изменяют биения нашего сердца. Когда мы наслаждаемся созерцанием красоты в природе или искусстве, когда нас трогают задушевные звуки музыки, когда мы удивляемся величию подвига то все эти состояния большего или меньшего воодушевления мгновенно отражаются в нашем сердце и притом с такою самобытностию и независимостию от нашего обычного потока душевных состояний, что человеческое искусство, может быть, вечно будет повторять справедливые жалобы на недостаточность средств для выражения и изображения этих сердечных состояний. </w:t>
      </w:r>
    </w:p>
    <w:p>
      <w:pPr>
        <w:pStyle w:val="Normal"/>
        <w:ind w:firstLine="540"/>
        <w:jc w:val="both"/>
        <w:rPr/>
      </w:pPr>
      <w:r>
        <w:rPr/>
        <w:t xml:space="preserve">Здесь приходит нам на мысль евангельское повествование о двух учениках Христовых, которые шли в день Господня воскресения в Эммаус и боролись с недоумениями и сомнениями касательно вести о воскресении Спасителя (Лк. 24, 13-32). На пути сам Господь предстал путникам: очи же ею держастhся, да Его не познаета (Лк. 24, 16). Господь, таким образом неузнанный, раскрывает ученикам тайну своего воскресения, и Его беседа не дает, однако же, познать им, кто беседует с ними. Только после таинственного преломления хлеба онhма отверзостhся очи, и познаста Его (Лк. 24, 31). Теперь ученики с удивлением признаются друг другу: не сердце ли наше горя  бh   въ насъ, егда глаголаше нама на пути и егда сказоваше нама писанiя? (Лк. 24, 32). В рассматриваемом случае сердце предварило разум в познании истины. Ученики имели уже прежде мысли сердечные, которые, однако, не скоро и не легко были сознаны их разумом. Подобные состояния переживает и всякий человек, особенно в минуты великих затруднений, когда нет времени дождаться ясного силлогизма и когда необходимо предоставить себя непосредственному влечению сердца как некоторому нравственно-духовному такту. Христианские аскеты часто жаловались на медлительность разума в признании того, что непосредственно и прямо известно сердцу, и нередко называли ум человеческий чувственным и плотяным; и конечно, он может показаться таковым, если сравнить его посредственную деятельность с теми непосредственными и внезапно возникающими откровениями истины, которые имеют место в нашем сердце. Этим, впрочем, не отрицается, что медлительное движение разума, как медленная походка, отличается определенностию, правильностию и рассчитанностию, каких недостает слишком энергическим движениям сердца. Как жизнь без порядка, так и и порядок без жизни равно несообразны с назначением человеческого духа. Тем не менее если свет знания должен сделаться теплотою и жизнию духа, он должен проникнуть до сердца, где бы он мог войти в целостное настроение души. Так, если истина падает нам на сердце, то она становится нашим благом, нашим внутренним сокровищем. Только за это сокровище, а не за отвлеченную мысль человек может вступать в борьбу с обстоятельствами и людьми; только для сердца возможен подвиг и самоотвержение. </w:t>
      </w:r>
    </w:p>
    <w:p>
      <w:pPr>
        <w:pStyle w:val="Normal"/>
        <w:ind w:firstLine="540"/>
        <w:jc w:val="both"/>
        <w:rPr/>
      </w:pPr>
      <w:r>
        <w:rPr/>
        <w:t xml:space="preserve">Из этих замечаний мы извлекаем два положения: </w:t>
      </w:r>
    </w:p>
    <w:p>
      <w:pPr>
        <w:pStyle w:val="Normal"/>
        <w:ind w:firstLine="540"/>
        <w:jc w:val="both"/>
        <w:rPr/>
      </w:pPr>
      <w:r>
        <w:rPr/>
        <w:t xml:space="preserve">1) сердце может выражать, обнаруживать и понимать совершенно своеобразно такие душевные состояния, которые по своей нежности, преимущественной духовности и жизненности не поддаются отвлеченному знанию разума; 2) понятие и отчетливое знание разума, поколику оно делается нашим душевным состоянием, а не остается отвлеченным образом внешних предметов, открывается или дает себя чувствовать и замечать не в голове, а в сердце;  в эту глубину оно должно проникнуть, чтобы стать деятельною силою и двигателем нашей духовной жизни. </w:t>
      </w:r>
    </w:p>
    <w:p>
      <w:pPr>
        <w:pStyle w:val="Normal"/>
        <w:ind w:firstLine="540"/>
        <w:jc w:val="both"/>
        <w:rPr/>
      </w:pPr>
      <w:r>
        <w:rPr/>
        <w:t xml:space="preserve">В живой оценке людей и их достоинств мы не ограничиваемся указанием на их знания и понятия. Истина, поколику она существует только в отвлеченной мысли человека, не относиться нами при этой оценке прямо и непосредственно к его духовному существу. Нам хотелось бы, скорее всего, знать, волнует ли эта истина его сердце, каковы его духовные влечения и стремления, чем вызываются его симпатии, что его радует и печалит и, вообще, в чем состоит сокровище его сердца (Лк. 6, 45). Когда мы говорим о притворстве и лицемерии человека, то при этом ясно выражаем, что его мысли и слова не принадлежат к его существу, что на сердце лежит у него нечто совершенно другое, чем в мыслях и словах, или что кроме этих обнаруживаемых им мыслей есть у него еще мысли задушевные или сердечные. Мы различаем здесь личность человека поддельную, которая выступает перед нами, и личность действительную, которая с своим разнообразным содержанием сокрыта в сердце человека. Явление двоедушия показывает, какое огромное может быть расстояние между деятельностию душевною в представлениях и понятиях и теми собственными состояниями души, которые отзываются в движениях сердца. Поэтому в случаях, имеющих для нас особенную важность, мы просим человека сказать свое мнение от сердца. Жизненные отношения, в которых препобеждается формальность и внешность человеческих союзов, суть отношения сердечные: таковы отношения дружбы, братства, любви и под. В этих отношениях проявляет себя и живет весь человек, без притворства и стеснения, во всей широте и полноте своих разнообразных духовных состояний. </w:t>
      </w:r>
    </w:p>
    <w:p>
      <w:pPr>
        <w:pStyle w:val="Normal"/>
        <w:ind w:firstLine="540"/>
        <w:jc w:val="both"/>
        <w:rPr/>
      </w:pPr>
      <w:r>
        <w:rPr/>
        <w:t xml:space="preserve">Мы должны коснуться здесь двух теорий, которые особенно мешают правильному пониманию библейского учения о сердце как средоточии душевных деятельстетей человека. </w:t>
      </w:r>
    </w:p>
    <w:p>
      <w:pPr>
        <w:pStyle w:val="Normal"/>
        <w:ind w:firstLine="540"/>
        <w:jc w:val="both"/>
        <w:rPr/>
      </w:pPr>
      <w:r>
        <w:rPr/>
        <w:t xml:space="preserve">С некотораго времени философия распространяет учение о самозаконии (автономии) человеческого разума, или учение, что этот разум сам по себе, из собственных сил и средств дает или полагает законы для всей душевной деятельности. С этой точки зрения было бы необходимо согласиться, что все достоинство человека, или весь духовный человек, заключается в мышлении. Конечно, апостол Павел говорит о язычниках: сiизакона не имуще, сами себh суть законъ (Рим. 2, 14). Но в этих словах не заключается понятие о самозаконии человеческого разума. Язычники суть сами себе закон, потому что разумное Божiе  явh  есть въ нихъ (Рим. 1, 19). Невидимая бо Его (Божия) отъ созданiя мiра твореньми помышляема видима суть, и присносущная сила Его и Божество (Рим. 1, 20). Итак, начало и источник того закона, которым руководствовались язычники, лежит, по апостолу, в откровениях о невидимом Боге, подаваемых человеку чрез видимое творение Божие: размышляя о творениях Божиих (твореньми помышляема), ум человеческий познает в них Божию волю и Божественный закон. Закон для душевных деятельностей не полагается силою ума как его изобретение, а предлежит человеку как готовый, неизменяемый, Богом учрежденный порядок нравственно-духовной жизни человека и человечества, и притом предлежит он, по апостолу, в сердце как глубочайшей стороне человеческого духа: язычники являютъ дhло законное написано въ сердцахъ своихъ (Рим. 2, 15). Бог есть Творец как человеческой души, так и ее законов. Что имаши, егоже нhси прiялъ; аще же и прiялъ еси, что хвалишися яко не прiемъ? (1 Кор. 4, 7). Самозаконие не свойстненно человеческому разуму ни в каком смысле. Между явлениями и действиями души разум имеет значение света, которым озаряется не им положенная, но Богом созданная жизнь человеческого духа с ее Богом данными законами. Душа существует не только как этот свет, но также как освещаемое им существо с многоразличными духовными способностями, для которых законы положены творческою волею Бога. Жизнь духовная зарождается прежде и раньше этого света разума – во мраке и темноте, то есть в глубинах, недоступных для нашего ограниченного взора. Если из основ этой жизни возникает свет знания и разумения как последующее ее явление, то этим вполне оправдывается библейское воззрение назначение человеческого ума, который есть вершина, а не корень духовной жизни человека. </w:t>
      </w:r>
    </w:p>
    <w:p>
      <w:pPr>
        <w:pStyle w:val="Normal"/>
        <w:ind w:firstLine="540"/>
        <w:jc w:val="both"/>
        <w:rPr/>
      </w:pPr>
      <w:r>
        <w:rPr/>
        <w:t xml:space="preserve">Но кроме этого неосновательного учения о самозаконии ума, нередко встречается в психологии неопределенное учение о существе человеческой души. Очень часто ограничивается психология в этом учении указанием только на общие и родовые свойства души, то есть на те душевные явления, которые общи человеческой душе со всякою другою душою. Человеческую душу определяет она в этом случае как существо ощущающее, представляющее, чувствующее и желающее и превосходство этих явлений в человеке, сравнительно с соответствующими явлениями в других чувственно наблюдаемых существах, старается изъяснить из многих причин, которые, во всяком случае, не лежат в первоначальном существе человеческой души и только видоизменяют ее общий родовой характер. Между тем нужно представлять дело совершенно наоборот: человеческая душа имеет первоначальное и особенное содержание, которое обнаруживается или является, бесспорно, в общих и родовых формах душевной жизни, каковы представление, чувствование, желание и т. д. Только из этого предположения можно изъяснить, почему эти родовые формы принимают в человеке особенный и совершеннейший характер, почему в этих родовых формах открывается нравственная личность человека, для выражения которой тщетно мы искали бы в душе человека определенного, действующего по общим законам механизма, почему, наконец, в этих конечных родовых формах носится чувство и сознание бесконечного, для которого опять нет определенного и частного носителя или представителя в явлениях душевной жизни. Но мы должны сделать еще шаг далее и положить, что каждая частная человеческая душа имеет свои особенности и обладает своеобразным развитием, которое выражается, в свою очередь, в общих и родовых формах человеческой душевной жизни. В истории творения мира повествуется, что Бог сотворил бессловесные одушевленные существа по роду ихъ (Быт. 1, 25), а человека по его частной неделимой природе, как единичную и особенную личность (Быт. 1, 26 и дал.). Этот образ творения совершенно соответствует назначению человека, который как существо бессмертное, не исчезает в роде, а обладает собственным личным существованием во времени и в вечности. Поэтому человек никогда не может быть страдательным выражением или органом общей родовой жизни души. Наши слова, мысли и дела рождаются не из общей родовой сущности человеческой души, а из нашей частно-развитой, своеобразно–обособленной душевной жизни; только по этой причине они составляют нашу личную вину или нашу личную заслугу, которой мы ни с кем не разделяем. В то время как наука указывает общие и родовые условия для явлений душевной жизни вообще, священные писатели имеют в виду тот частный и особенный источник этих явлений в сердце человека, исходя из которого они, при своей общности, делаются нашим личным состоянием и достоянием. </w:t>
      </w:r>
    </w:p>
    <w:p>
      <w:pPr>
        <w:pStyle w:val="Normal"/>
        <w:ind w:firstLine="540"/>
        <w:jc w:val="both"/>
        <w:rPr/>
      </w:pPr>
      <w:r>
        <w:rPr/>
        <w:t xml:space="preserve">Предыдущие изъяснения, кажется, дают понять нам, что различие между психологическим и библейским воззрением на существо человеческой души сводится к общему и простому различию между изъяснением явлений из начал физических и начал нравственных. При исследовании явлений душевной жизни наука, сообразно с своею общею методою, спрашивает: по каким общим условиям и законам совершаются эти явления? И как только найдены требуемые общие условия и законы душевных явлений, наука о душе может так же легко рассчитывать и определять их будущее возникновение и образование, как астрономия рассчитывает и определяет будущие движения и положения светил небесных. Но эта плодотворная метода науки, как очевидно, имеет применение только ко вторичным и производным явлениям душевной жизни. Всякая простая основа явлений, в которой еще не выступили определенные направления и формы, в которой еще не выдались некоторыя пункты, недоступна анализу науки, потому что этот анализ всегда предполагает сложность и многоразличие явления, он нуждается в опорных пунктах изъяснения, которых недостает во всякой простой основе явлений. Если это справедливо вообще, то тем более нужно согласиться, что в человеческой душе есть нечто первоначальное и простое, есть потаенный сердца человек, есть глубина сердца, которого будущие движения не могут быть рассчитаны по общим и необходимым условиям и законам душевной жизни. Для этой особеннейшей стороны человеческого духа наука не может найти общих и навсегда определенных форм, которые были бы привязаны к той или другой паре нервов и возникали бы с необходимостию по поводу их движения. </w:t>
      </w:r>
    </w:p>
    <w:p>
      <w:pPr>
        <w:pStyle w:val="Normal"/>
        <w:ind w:firstLine="540"/>
        <w:jc w:val="both"/>
        <w:rPr/>
      </w:pPr>
      <w:r>
        <w:rPr/>
        <w:t xml:space="preserve">Когда мистицизм пытался указать формы, которые вполне соответствовали бы духовному содержанию человеческого сердца, то он мог только отрицать все доступные для нас формы и выражения как конечного мира, так и конечного духа. Ему казалось, что не только низшие душевные способности не соответствуют полноте и достоинству сердечной жизни, но и самый разум, поколику он мыслит в частных формах, поколику он рождает одну мысль за другою во времени, есть слабое, неточное и, следовательно, ложное выражение этой жизни. В таких предположениях мистик мог только погружаться в темное чувство единства и бесконечности – в ту глубину сердца, где, наконец, погасает всякий свет сознания. Это болезненное явление мистицизма – который хочет миновать все конечные условия нашего духовного развития, который хочет стать у последней цели сразу и непосредственно, не достигая ее многотрудным и постепенным совершенствованием во времени, – есть, во всяком случае, замечательный факт для изъяснения душевной жизни человека. В его основании лежит истинное убеждение, что полнота духовной жизни, которую мы ощущаем в сердце, не исчерпывается теми душевными формами, которые образуются под условиями этого конечного мира, или что наше развитие не может быть замкнуто теми определенными явлениями духа, которые возникают под временными условиями. Вместо того чтобы веровать и надеяться и сообразно с этим подвизаться во временном мире, мистик относится враждебно и отрицательно к настоящему, Богом установленному порядку нашего временного воспитания. Но мы думаем, что противоположную крайность образует то психологическое воззрение, которое надеется перечислить и определить все явления душевной жизни как конечные и раз навсегда определенные ее формы, так что ни в них, ни под ними нельзя уже найти жизни своеобразной, простой, непосредственной, которая бы проторгалась неожиданно и нерассчитанно. Нам кажется, что такое воззрение, которое хотело бы каждую частную деятельность души привязать к частному нерву как ее условию, может дать нам образ духа как существа, назначенного только для временной и конечной жизни. Если это воззрение вообще не может указать в душе человека глубочайших основ ее личности и зачатков ее будущей жизни, то, с другой стороны, для него остаются и навсегда останутся неразгаданными многие душевные явления, о которых свидетельствует опыт, таковы, например, знаменательное значение снов, явления предчувствия, состояния ясновидения в особенности различные таинственные формы религиозного сознания в человеке и человечестве. Истину между показанными крайностями мистицизма и эмпиризма мы имеем в библейском учении о сердце как средоточии душевной жизни человека. Сердце рождает все те формы душевной жизни, которые подлежат общим условиям и законам; итак, оно не может относиться к ним отрицательно, не может своими непосредственными порывами расторгать их. Однако же сердце не переносит раз навсегда всего своегодуховного содержания в эти душевные формы; в его глубине, недоступной анализу, всегда остается источник новой жизни, новых движений и стремлений, которые переходят за пределы конечных форм души и делают ее способною для вечности. Поэтому и во временных, но особенных условиях всегда остается возможность для таких необычайных явлений в области душевной жизни, которые выступают за пределы ее обычного образа действования. </w:t>
      </w:r>
    </w:p>
    <w:p>
      <w:pPr>
        <w:pStyle w:val="Normal"/>
        <w:ind w:firstLine="540"/>
        <w:jc w:val="both"/>
        <w:rPr/>
      </w:pPr>
      <w:r>
        <w:rPr/>
        <w:t xml:space="preserve">  </w:t>
      </w:r>
    </w:p>
    <w:p>
      <w:pPr>
        <w:pStyle w:val="Normal"/>
        <w:ind w:firstLine="540"/>
        <w:jc w:val="both"/>
        <w:rPr/>
      </w:pPr>
      <w:r>
        <w:rPr/>
        <w:t xml:space="preserve">_____ </w:t>
      </w:r>
    </w:p>
    <w:p>
      <w:pPr>
        <w:pStyle w:val="Normal"/>
        <w:ind w:firstLine="540"/>
        <w:jc w:val="both"/>
        <w:rPr/>
      </w:pPr>
      <w:r>
        <w:rPr/>
        <w:t xml:space="preserve">  </w:t>
      </w:r>
    </w:p>
    <w:p>
      <w:pPr>
        <w:pStyle w:val="Normal"/>
        <w:ind w:firstLine="540"/>
        <w:jc w:val="both"/>
        <w:rPr/>
      </w:pPr>
      <w:r>
        <w:rPr/>
        <w:t xml:space="preserve">Практические применения, которые можно сделать из предыдущих замечаний, даются так непосредственно, что мы можем ограничиться в этом случае краткими указаниями. </w:t>
      </w:r>
    </w:p>
    <w:p>
      <w:pPr>
        <w:pStyle w:val="Normal"/>
        <w:ind w:firstLine="540"/>
        <w:jc w:val="both"/>
        <w:rPr/>
      </w:pPr>
      <w:r>
        <w:rPr/>
        <w:t xml:space="preserve">1. Если сердце есть такое средоточие духовной жизни человека, из которого возникают стремления, желания и помыслы непосредственно или тою стороною, которая не вытекает с математическим равенством из внешних действующих причин, то самая верная теория душевных явлений не может определить особенностей и отличий, с какими они обнаружатся в этой частной душе при известных обстоятельствах. Как мы уже сказали, человек не есть такой экземпляр рода, в котором только повторялось бы общее содержание других экземпляров. Он, и в этом отношении он один в известном нам мире, есть особь, или, как говорят, индивидуум. Таким особенным, не исчезающим в роде существом знает себя человек в непосредственном самосознании, которое поэтому открывает ему не душу вообще, не всякую душу, а эту особенную, с особенными настроениями, стремлениями и помыслами; общая же теория душевной жизни получается, как и всякая теория, посредством сравнений, обобщений и отвлечений от частных опытов. Отсюда мы можем заключить, что, хотя бы в истории природы все было подчинено строгому механизму, не позволяющему изъятия, в истории человечества возможны факты, события и явления, которые будут свидетельствовать о себе своим простым существованием и возможности которых нельзя ни допускать, ни отрицать на основании общих законов, известных нам из науки о душе. Когда наука выяснит себе настоящее значение и пределы этого положения, тогда, может быть, она сумеет поставить себя в правильное отношение к божественному откровению. Доселе она рассуждала почти такимобразом. Известное историческое событие, судя по сильным свидетельствам, должно бы быть признано действительным, но явление его противоречит общим законам, по которым изъясняем мы душевную жизнь всякого человека; следовательно, нет основания принимать его за действительность. Мы противопоставляем этому рассуждению следующий порядок мыслей. В сердце человека заключается источник для таких явлений, которые запечатлены особенностями, не вытекающими ни из какого общего понятия или закона. По общим законам душевной жизни мы можем обсуживать только ежедневные, обыкновенные, условленные обычным течением вещей явления человеческого духа, потому что эти законы сняты или отвлечены от этих одинаковых или однообразных явлений. Поэтому там, где мы встречаем явления, выступающие из этого обыкновенного ряда, мы должны исследовать первее всего их простую действительность, не заслоняя ее общими законами, потому что еще никто не доказал, чтобы душа повиновалась этим общим законам с механическою необходимостью, как мертвая и недеятельная масса. Притом, если нельзя допустить, чтобы здесь, как в области физики, действия и противодействия были равны, то, с другой стороны, необыкновенные события, как доказывают опыты, всегда происходили среди каких-либо особенных обстоятельств. С нашей точки зрения весь остальной мир представляется нам, как река, которой широту и глубину легко измерять по общим правилам; но, плывя вверх по этой реке, вы, может быть, неожиданно встречаете такой водоворот, такое быстрое и запутанное движение волн, то раскидающихся в широту, то низвергающихся в глубину, что общие правила измерения могут быть прилагаемы здесь очень неточно. Может быть, подобная аналогия руководила мыслию того великого психолога, который сказал: «Источник природы в сердце человека», потому что и в самом деле мы здесь стоим у истоков, которых направление внутрь и в глубину неизвестно для нас: явления могут быть замечаемы здесь только после того, как они возникли, а из какой определенной глубины, в каком направлении и порядке и в каких особенных видоизменениях возникнут они, этого нельзя определить ни по каким общим законам. </w:t>
      </w:r>
    </w:p>
    <w:p>
      <w:pPr>
        <w:pStyle w:val="Normal"/>
        <w:ind w:firstLine="540"/>
        <w:jc w:val="both"/>
        <w:rPr/>
      </w:pPr>
      <w:r>
        <w:rPr/>
        <w:t xml:space="preserve">2. Положим, что все наблюдаемые нами события будут по своей сущности таковы, что мы можем как бы становиться за ними и подсматривать те причины, которые произвели их; потом также можем поставить себя за этими причинами и наблюдать условия и причины, произведшие их, – и так при всяком наблюдаемом случае. Действительно, материальные вещи обладают этим подлинным и решительным качеством конечного. Но очевидно, что если бы все существующее имело такую производную и слагаемую из сторонних причин сущность, то человеку не пришло бы и на мысль говорить о причине безусловной. Если, однако же, человечество единогласно заканчивает все свои изъяснения в религиозной вере, если оно умеет концы или начала всех нитей жизни, знания и деятельности сводить к Богу, то это религиозное сознание наиболее оправдывается натурою человеческого сердца, за которую мы уже не можем стать, чтобы подсматривать еще другие, слагающие ее причины, и которая поэтому обладает всею непосредственностию бытия, положенного Богом; и наоборот, новейший рационализм, признающий религиозное сознание человечества чем-то несущественным или даже обольщением невежественного ума, находит соответствующие основания в учении о душе как такой хотя бы-то и духовной сущности, которую все еще можно изъяснять из других составляющих ее деятелей. Употребляя неточный образ, можно сказать, что в сердце мы имеем такие истоки вод, которые не могут, в свою очередь, образоваться из совокупления мелких и отдельных ручьев, но могут происходить только и единственно из общего и безграничного океана вод. Откровение выражает эту мысль с глубочайшею истиною, когда говорит, что Бог непосредственно или самолично вдунул в человека дыханiе жизней (Быт. 2, 7). Положение блаженного Августина, что душа человека, откуда бы там ни происходила она, есть от Бога, известно и общему чувству человечества, которое, во всяком случае, не хочет видеть между душою человека и Богом союза, условленного рядом посторонних, чуждых для души и внешних членов, и которое так охотно рассматривает этот союз как что-то близкое и непосредственное здесь, в этой надежде человечества быть в живом союзе с Богом, лежит естественное предрасположение к молитве, к вере. Основа религиозного сознания человеческого рода заключается в сердце человека; религия не есть нечто постороннее для его духовной природы, она утверждается на естественной почве. Справедливо, что откровение сообщает человеку истины, недоступные для его разума, но также справедливо, что человек не есть животное, только научаемое Богом; сама душа носит в себе зачатки и предрасположения к этому необыкновенному научению. Что, впрочем, этих зачатков и предрасположений мы не можем найти в области представлений и понятий, что они открываются нам, как нечто неподдающееся описанию и определению, как подлинное чувство бесконечного, только в сердце, – это можно допустить уже без всякого доказательства. И если блаженный Августин, исследывая различные основания веры, сказал наконец: nemo credit, nisi volens, то источник веры обозначен в этих словах с бесспорною истиною, потому что хотение и воля определяются непосредственно влечениями и потребностями сердца или, как выражаются философы, его стремлениями к безусловному благу. «Трудно тебе идти против рожна», – говорил Иисус Христос одному из своих ожесточенных противников (Деян. 9, 5). Не более и не другое что нужно отвечать в существе дела и всем противникам религии и откровения, потому что они идут против настоятельнейших и существеннейших побуждений своего сердца. А чтобы сердца человеческие мечтали о лучшем мире и лучшем порядке вещей вследствие какой-то роковой и универсальной ошибки, эта мысль не может быть открыто высказана самыми усердными почитателями материи и ее механических законов. </w:t>
      </w:r>
    </w:p>
    <w:p>
      <w:pPr>
        <w:pStyle w:val="Normal"/>
        <w:ind w:firstLine="540"/>
        <w:jc w:val="both"/>
        <w:rPr/>
      </w:pPr>
      <w:r>
        <w:rPr/>
        <w:t xml:space="preserve">3. Впрочем, мы не отрицаем, что религия, утверждаясь главным образом в сердце человека, находит более или менее твердые опоры и на других пунктах мира. Гораздо решительнее выступает значение сердца в области человеческой деятельности, потому что мы различно судим о человеческих поступках смотря по тому, определяются ли они внешними обстоятельствами и соответствующими соображениями или же возникают из непосредственных и свободных движений сердца. Только последним, по–настоящему, мы можем приписать нравственное достоинство, тогда как первые имеют в большей или меньшей мере характер физических действий. Христианское откровение говорит нам, что любовь есть источник всех истинно и неподдельно нравственных поступков. Как это учение о коренном нравственном явлении, из которого, как из источника, возникают все другие нравственные явления, стоит в ясной причинной связи с библейским учением о сердце, то мы надеемся, что и оно, в свою очередь, может быть оправдано из начал нравственной философии так точно, как учение о сердце нашло добрые основания в психологии. </w:t>
      </w:r>
    </w:p>
    <w:p>
      <w:pPr>
        <w:pStyle w:val="Normal"/>
        <w:ind w:firstLine="540"/>
        <w:jc w:val="both"/>
        <w:rPr/>
      </w:pPr>
      <w:r>
        <w:rPr/>
        <w:t xml:space="preserve">«Мы призваны делать добро свободно». Это общее и неопределенное начало, с которым уже поэтому может согласиться всякая научная теория нравственности, получает сразу свой определенный смысл, когда мы спросим: почему добро не представляется сознанию даже дикаря, как работа поденщика, за которую можно взяться поневоле, несвободно, по нужде и в расчете на плату? Что за охота поступать человеку справедливо там, где он не имеет в виду ни стороннего зрителя, который бы ценил его, ни личной пользы, которая награждала бы его за дела справедливости? Сердце человека любит добро и влечется к нему, как глаз любит созерцать прекрасную картину и охотно останавливается на ней. Этим не отрицается, что как глаз грубого человека не может оценить изящного образа, так сердце может охладеть к добру и погасить в себе свои лучшие стремления. Но уже древние говорили об огне Прометеевом, который, как похищенный с неба, возжигал в сердце человека не земные, не эгоистические, а нравственные стремления. Многие психологи говорили, что сердце человека находится под непрестанными влияниями и как бы впечатлениями высшего мира и высшего порядка вещей. Определенно и с полною истиною открывает нам слово Божие это метафизическое начало любви сердца к добру как основного нравственного акта, когда оно учит, что человек создан по образу Божию. Как всякая деятельность в мире условливается определенною натурою вещи, так и богоподобной натуре человеческого духа свойственны дела богоподобные. Богъ любы есть (1 Ин. 4, 16); Бог возлюбил нас первhе (&lt;1 Ин.&gt; 4, 19) и этим влиянием любви, даровавшей нам существование в необыкновенной форме духа богоподобного и потолику не подходящего под общее понятие твари, соделал наш дух способным не к простому физическому или тварному возрастанию и укреплению в силах, но и к свободному подвигу правды и любви и к торжеству над тварными влечениями чувственности и самолюбия; в этом лежит последнее условие нравственной свободы человека. Справедливо, что факты говорят большею частию против этой нравственной свободы, как и против свободной любви человека к добру: люди, естественно стремящиеся к самосохранению, скорее и чаще всего действуют по побуждениям самолюбия и имеют в виду свои личные интересы, свои личные выгоды, которыми не хотят жертвовать для высших целей. Поэтому многие даже добросовестные наблюдатели человеческого сердца приходили к печальной мысли, что вся нравственность человеческая есть в существе своем утонченный и образованный эгоизм, и таким образом отвергали самую возможность нравственных поступков и весь нравственный порядок в мире. Но откровение знает об этих фактах, об этой радикальной порче человеческого сердца. Потому-то Иисус Христос и дает человечеству новую заповедь любви, потому-то и необходимо обновление человека, если он должен быть в силах исполнять эту новую заповедь. Впрочем, здесь мы встречаемся с таким пунктом христианского учения о необходимости благодати для человеческой свободы и нравственности, который надолго еще останется непонятным для современной рационалистической науки. </w:t>
      </w:r>
    </w:p>
    <w:p>
      <w:pPr>
        <w:pStyle w:val="Normal"/>
        <w:ind w:firstLine="540"/>
        <w:jc w:val="both"/>
        <w:rPr/>
      </w:pPr>
      <w:r>
        <w:rPr/>
        <w:t xml:space="preserve">Нравственные поступки возможны для человека, потому что он свободен. Эта свобода обнаруживается в явлениях души самоопределением ее к деятельности. Например, дела правды может человек совершать и по необходимости; в таком случае они имеют значение только юридическое, а не нравственное. Представьте теперь, что те же самые дела правды этот человек совершает свободно, охотно, из любви или от сердца, по усердию: тогда эти дела, как истекающие из любви, из сердца, получат высокую нравственную цену. Вы говорите об этом человеке: «Он делает добро не по принуждению, не по расчету, не по приказанию, а свободно или охотно, по любви к добру; итак, на его нравственный характер всегда можно положиться; его образ деятельности есть бескорыстный и чистый; он не обманет вас, в случае вы были бы неосторожны, не похитит ваших прав, в случае вы были бы слабы. Он не боится предстать с тайными движениями своего сердца пред лицо всеведущего Бога: он чистая и нравственная личность». Так мы судим ежедневно о людях, не слушаясь науки, говорящей часто о каких-то других источниках нравственности, Подобным же образом легко наблюдать, что человек, окончательно заключенный в свои личные интересы и действующий только по влечению самолюбия, тем не менее всячески скрывает от взоров зрителей эти действительные побуждения как нечто недостойное. Кто из нас в жизни не притворялся и не принимал на себя роли человека, поступающего по чувствам великодушия, по свободной привязанности сердца к добру? Кто из нас не замечал, как иногда мы невольно, инстинктивно закрываем свои эгоистические расчеты видимостью любви, жертвующей, совершающей добро ради самого добра? Так, во всем человечестве господствует убеждение, что нравственное достоинство поступка определяется единственно степенью свободной любви сердца к добру, ради которого он совершается, а все остальное, чем условливается еще сверх этого таковой поступок, как-то: искусство или уменье, предполагающее зрелость и опытность, глубокое и верное соображение, доказывающее развитой ум, – все это ценится в поступке как физическая сила духа, которая, без благодати любви, способна воплощаться в самых недостойных действиях. Спросите, наконец, злодея, почему он попирает священные законы справедливости, почему он не уважает собственности, свободы и личности ближних? Вероятно, он будет отвечать вам известным софистическим положением, что законы справедливости произошли от человеческого произвола, что они имеют значение условное или договорное, что люди для сохранения собственных же выгод, для удобнейшего достижения своих эгоистических целей изобрели эти законы, как изобрели они пароходы, железные дороги, телеграфы, книгопечатание и т. д. Что означают эти выражения, которые с разными изменениями повторяются на всех углах земного шара людьми нравственно испорченными и которыми ниспровергается нравственность в ее последнем основании? Представленный злодей хочет сказать: «Законы справедливости суть изобретение человеческого разума, который, соображая внешние обстоятельства и человеческие нужды, постановил эти правила касательно собственности, свободы и личности; следовательно, эти законы существуют только для разума, а сердце не заинтересовано в них; как оно не обязывает меня внутренно пользоваться другими изобретениями этого разума, так оно не знает никакого внутреннего и свободного требования уважать эти законы помимо всяких соображений выгоды и своекорыстия». </w:t>
      </w:r>
    </w:p>
    <w:p>
      <w:pPr>
        <w:pStyle w:val="Normal"/>
        <w:ind w:firstLine="540"/>
        <w:jc w:val="both"/>
        <w:rPr/>
      </w:pPr>
      <w:r>
        <w:rPr/>
        <w:t xml:space="preserve">А между тем – и это странно – в настоящее время так часто отождествляют разумность поступка и его нравственное достоинство, так безусловно смешивают эти два понятия – разумный и нравственно-добрый, что христианское учение о любви, об этом охотном и усердном стремлении к деланию добра, почти не имеет места в наших нравоучительных системах. Каждый день мы удостоверяемся, что поступок самый недостойный, злодеяние самое оскорбительное для человечества может быть совершено очень умно, по самому основательному и расчетливому плану и по самым глубоким соображениям, и тем не менее правило «поступай разумно» принимается в большинстве как источник чистейшей нравственности. Что означает это? Мы не будем искать причин, почему эти разнородные понятия смешиваются, а только скажем, что в этом мнимо нравственном начале выражается вся односторонность современного образования. Как мы умеем быть умными без убеждения, так хотим мы быть нравственными без подвига: действительно, то и другое происходит по мере того, как мы основные начала духовной жизни переносим из глубины сердца в светлую область спокойного, бесстрастного и безучастного разума. Поступок, совершаемый по самым точным, математически верным соображениям разума, доставляет то холодное довольство, которое хочет стоять на средине между чистым нравственным подвигом и грубостью чувственных оргий. На это нейтральное состояние, когда человек ни студенъ ни теплъ, когда он имеет имя, яко живъ, а мертвъ есть (Откр. 3, 1, 15), когда он обходится без жертв в пользу добра, но, с другой стороны, не поддается с полным бездушием страстям, порокам и открытым злодействам, – на это состояние многие готовы смотреть ныне как на нравственный идеал; и отсюда понятно, отчего слышатся ныне жалобы, что христианское нравоучение требует от человека слишком много жертв и подвигов. </w:t>
      </w:r>
    </w:p>
    <w:p>
      <w:pPr>
        <w:pStyle w:val="Normal"/>
        <w:ind w:firstLine="540"/>
        <w:jc w:val="both"/>
        <w:rPr/>
      </w:pPr>
      <w:r>
        <w:rPr/>
        <w:t xml:space="preserve">Недавно некоторые ученые предлагали нам правило «уважай себя, или свою личность» и думали в этом правиле открыть начало нравственно-добрых поступков человека. Нам кажется, что из этого правила так же могут происходить или не происходить нравственные поступки, как и из правил, аналитически вытекающих из него, каковы: корми себя, сохраняй, согревай, поддерживай свое тело, упражняй свою память, развивай свой ум, свои музыкальные таланты и т. д. Мы не хотим сказать, чтобы это правило «уважай себя» противоречило нравственному назначению человека, но мы думаем, что оно может получить нравственный смысл только после того, как мы уже действуем и живем сообразно с этим назначением. Так, например, если вы имеете метафизическую идею, которая открывает вам, что поддерживать жизнь нужно не для того одного, чтобы жить, или развивать память, ум и способности эстетические не для того одного, чтобы из этих совершенств, как из нажитого капитала, получать впоследствии барыши покоя и удовольствия, то ваше самоуважение, даже ваша ежедневная забота о теле и его здоровье получат относительное достоинство в системе нравственно–добрых поступков. А без этого наперед данного нравственного начала ваше самоуважение может иметь такую же нравственную цену, как и стремление всякого животного к самоподдержанию: не станут же люди видеть в вас нравственно–добрую личность за одно то, что вы заботитесь о здоровье и красоте тела, о развитии талантов остроумия, верного соображения и т. д. Вы можете говорить языками человhческими и ангельскими, можете вhдать тайны вся и весь разумъ, можете обладать такою силою и несокрушимостью характера, что не задумаетесь, в случае потребует этого ваша честь или ваш другой интерес, предать тело свое, во еже сжещи е (1 Кор. 13, 12), – и все же, при этом необыкновенном развитии личности, не иметь еще нравственного достоинства. </w:t>
      </w:r>
    </w:p>
    <w:p>
      <w:pPr>
        <w:pStyle w:val="Normal"/>
        <w:ind w:firstLine="540"/>
        <w:jc w:val="both"/>
        <w:rPr/>
      </w:pPr>
      <w:r>
        <w:rPr/>
        <w:t xml:space="preserve">Бесспорное научное значение имеет принятое в нравственной философии понятие нравственного закона и учение о долге или обязанности исполнять его. Как совесть, так и все религии рассматривают нравственныя поступки как предписанные высшим законодательством и потому совершение их признают долгом и обязанностью. Так, и в откровении дела правды и любви называются заповедями или повелениями Бога. Так, Иисус Христос дал человечеству новую заповедь. Вообще, человечество верует, что совершение всякого доброго поступка есть исполнение воли Божией или что в этом случае наша воля согласна с волею Бога. Но с этим совершенно истинным учением соединяется в философии ничем не оправданное предположение, будто начальный источник нравственного законодательства есть разум. Выше мы уже говорили о мнимом самозаконии ума и о мнимом единстве поступков разумных и нравственно-добрых. Так как мы имеем здесь дело с одним из самых трудных вопросов нравственной философии, то для изъяснения нашей мысли и устранения недоразумений сделаем еще следующие замечания. </w:t>
      </w:r>
    </w:p>
    <w:p>
      <w:pPr>
        <w:pStyle w:val="Normal"/>
        <w:ind w:firstLine="540"/>
        <w:jc w:val="both"/>
        <w:rPr/>
      </w:pPr>
      <w:r>
        <w:rPr/>
        <w:t xml:space="preserve">а) Закон, по которому совершается нравственная деятельность, не есть уже поэтому причина этой деятельности, как, например, закон падения тел не есть причина их падения. Итак, с рационалистической точки зрения навсегда останется неизъяснимым, откуда, из какого источника истекают те дела, которые оказываются сообразными с нравственным законом как с предписанием разума. Всякое нравственное предписание разума, всякое наставление разума о том, что я должен делать, открывает мне перспективу дел только еще ожидаемых, пока еще не осуществленных; а могу ли я совершить эти дела, имею ли я нравственные силы как источники этих дел, – это совершенно другой вопрос, о котором нравственное законодательство разума ничего не скажет. Точно, ум может предписывать, повелевать и – скажем так – командовать, но только тогда, когда он имеет пред собою не мертвый труп, а живого и воодушевленного человека и когда его предписания и повеления сняты с натуры этого человека, а не навязываются ей, как что-то чуждое, несродное; потому что ни одно существо на свете не приходит к законообразной деятельности из побуждений посторонних для него. Наша русская пословица говорит: ум есть царь в голове, и говорит совершенно справедливо, если понять ее смысл настоящим образом: потому что царь не полагает от себя народной жизни с начала, с ее языком, религией и особенным гением; его законодательство священно для народа как выражение его внутренних потребностей, как образ его духа. Ум есть способность понятий, мыслей, правил, начал и законов, но все это, как общее, он образует из частных случаев и из частных деятельностей, все равно, в области ли физической или нравственной. Нам врождены не правила, не мысли о нравственной деятельности, но самые влечения и стремления к ней. Разум, сознавая нравственные деятельности, сравнивая их, обобщая, поставляет общие нравственные законы о том, что человек должен делать, общие нравственные правила и предписания и общие идеи, в которых мы сознаем существующий нравственный порядок в мире и человеке. Понятно, как необходимы и дороги для нас эти общие идеи: они дают возможность как во всех других случаях, так и в отношении нравственном поступать по определенному, ясно сознанному плану, по ясно сознанным началам с спокойным обозрением целей и средств и всей среды нашей нравственной деятельности; они открывают нашему сознанию нравственную область даже и тогда, когда в нашем сердце иссяк источник нравственности и когда поэтому мы бываем не в силах вступить в эту область, несмотря на то, что имеем самые светлые идеи об ней. Определительно говорит апостол Павел об этом ясном сознании нравственного закона или закона ума и вместе об отсутствии действительнаого источника нравственности в послании к Римлянам (7, 14–23). Ум, как говорили древние, есть правительственная или владычественная часть души, и мистицизм, который погружается в непосредственные влечения сердца, не переводя их в отвлеченные, спокойные и твердые идеи или начала ума, противоречит свойствам человеческого духа. Но правительственная и владычественная сила не есть сила рождательная; она есть правило, простирающееся на такое содержание нравственного мира, которое рождается из глубочайшего существа духа и в своем непосредственном виде или в первом и основном явлении есть любовь к добру. Бывают для человека времена так называемого искушения, когда внешние обстоятельства своими неожиданными и непредвиденными сплетениями сбивают все соображения, все расчеты и правила разума; тогда, в эти критические минуты, человек и в самом деле предоставляется водительству своего сердца, и здесь-то, собственно, лежит пробный камень для его нравственного характера: или он выступит во всем благородстве своего настроения, с доблестями нравственного героизма, или же разоблачит пред нами все недостоинство своей личности, которое до этой минуты закрывалось для нас в поведении благоразумном, управляемом рассчитывающим и осторожным разумом. Выразим окончательно нашу мысль о значении начал и общих правил разума в области нравственной посредством евангельского образа, который по своей точности всегда будет возбуждать удивление в беспристрастном наблюдателе: для живой – а не только представляемой – нравственности требуется светильник и елей (Мф. 25, 1–10). По мере того как в сердце человека иссякает елей любви, светильник гаснет: нравственные начала и идеи потемняются и наконец исчезают из сознания. Это отношение между светильником и елеем – между головою и сердцем – есть самое обыкновенное явление в нравственной истории человечества. Итак, это двойство между нравственным законодательством, в форме которого мы представляем себе наши нравственные поступки, и источником нравственной деятельности примиряется с библейской точки зрения. Точно, нравственность есть заповедь, есть закон, но как о благодатном законе сказано, что он будет написан на сердцах обновленных людей, так и люди, предоставленные самим себе, являютъ дhло законное написано въ сердцахъ своихъ (Иер. 31, 31; Рим. 2, 15). </w:t>
      </w:r>
    </w:p>
    <w:p>
      <w:pPr>
        <w:pStyle w:val="Normal"/>
        <w:ind w:firstLine="540"/>
        <w:jc w:val="both"/>
        <w:rPr/>
      </w:pPr>
      <w:r>
        <w:rPr/>
        <w:t xml:space="preserve">b) Когда совесть упрекает человека в несправедливости или жестокости, она не говорит ему: «Ты сделал своим законодательным разумом ошибку, ты руководствовался в деятельности неправильными понятиями и неточными соображениями», также не говорит ему: «Ты не послушался предписаний своего разума». Все эти упреки, которые мы так часто делаем другим и принимаем от других с полным равнодушием, как упреки за ошибку в математическом счислении, слишком легки и слишком ничтожны в сравнении с грозным и потрясающим словом, которое совесть говорит преступнику: «Ты сделал неправду, ты сделал зло: что ты сделал, недостойный своего имени человек, посмотри теперь на себя, каков ты и каковы плоды твоего злого сердца!» Здесь мы слышим совсем другие тоны, которые понятны только для сердца, а не для безучастно соображающего разума. </w:t>
      </w:r>
    </w:p>
    <w:p>
      <w:pPr>
        <w:pStyle w:val="Normal"/>
        <w:ind w:firstLine="540"/>
        <w:jc w:val="both"/>
        <w:rPr/>
      </w:pPr>
      <w:r>
        <w:rPr/>
        <w:t xml:space="preserve">с) Откровение дает нам заповедь: возлюбиши искренняго твоего яко самъ себе (Мф. 22, 39), и далее: больше сея любве никто же имать, да кто душу свою положить за други своя (Ин. 15, 13). Ближнего мы должны любить, как любим самих себя. Христианин должен признавать в ближнем самого себя и принимать участие в его несчастиях и страданиях с тою внутренностию, с какою он испытывает эти несчастия и страдания в себе самом. Понятно, какая душевная способность может переносить нас в это энергическое состояние чистой и действительной любви. Посему справедливо сказать, что во всяком действии любви христианин полагает душу свою за други своя: нужды ближнего, страдания и несчастия падают на любящее сердце с такою тяжестью, как если бы они касались непосредственно его самого, а не чужого сердца. Конечно, так кипит эта жизнь в своем источнике, а с дальнейшим движением в мир явлений она принимает определенные формы, каковы: справедливость, честность, свободная верность слову и договору, великодушие и благородство, решимость на пожертвования, предпочтения блага общего счастью личному и т. под. </w:t>
      </w:r>
    </w:p>
    <w:p>
      <w:pPr>
        <w:pStyle w:val="Normal"/>
        <w:ind w:firstLine="540"/>
        <w:jc w:val="both"/>
        <w:rPr/>
      </w:pPr>
      <w:r>
        <w:rPr/>
        <w:t xml:space="preserve">Мы слишком распространились о христианском начале нравственности, во-первых, потому, что оно связано тесно с библейским учением о сердце, а во-вторых, потому, что нужды современной практической философии слишком велики, и мы думаем, что ей необходимо выяснять дух и характер христианского нравоучения. Если в этом последнем отношении мы хотели обозначить только главное начало христианского нравоучения, то зато в первом отношении мы пришли к выводам, которые кажутся, по крайней мере для нас, значительными. Библейское учение о сердце как средоточии всей душевной и духовной жизни не стоит одиноко и отдельно среди всего остального учения. Мы хотели показать, какие великие практические интересы духа человеческого и христианского соединяются с ним; так что если бы, по ограниченности наших научных средств, оно и не оправдывалось пока научным образом, то все же мы не можем обходить его с равнодушием, если только для нас дорога религиозная и нравственная жизнь человечества. Мы высказали надежду, что с этой точки зрения может быть указано правильное, гармоническое отношение между знанием и верою; далее, могут быть указаны глубочайшие основания религиозного сознания человечества, наконец, и в особенности, что христианское нравоучение только с этой точки зрения может быть понятно в его глубочайшем духе и безмерном достоинстве. Если бы кто, имеющий больше сил и опытности, рассмотрел еще, как, сообразно с библейским учением о сердце, должно понимать задачу или цель воспитания, то мы получили бы значительный круг практических начал, которые сближали бы область веры с областью науки, потому что господствующее ныне разделение между верою и знанием, как требование знать так, а веровать иначе, кажется невыносимым для людей самых разнородных убеждений. Служение науке не есть служение маммоне, с которым было бы несообразно служение Богу: это чувствуют ныне, хотя касательно средств к достижению примирения между наукою и верою еще не многие имеют определенное убеждение. В настоящей статье мы руководствовались мыслию, что одно из таковых средств заключается в тщательном и беспристрастном изучении Библии во всех ее подробностях, во всех по–видимому самых незначительных понятиях. «Возьми и читай», – говорил неведомый голос Августину, который терялся среди сомнений и противоречий своего широкого знания.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r>
    </w:p>
    <w:p>
      <w:pPr>
        <w:pStyle w:val="Normal"/>
        <w:ind w:firstLine="540"/>
        <w:jc w:val="both"/>
        <w:rPr/>
      </w:pPr>
      <w:r>
        <w:rPr/>
        <w:t>*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Педагогика наука сборная. Голова этого тела заключается в моральных идеях, органы питания – в психологии, органы движения – в физиологии. Из этой тройцы источников должны быть выводимы все начала, управляющия воспитанием, в ней должны быть отыскиваемы основания, оправдыивающия одно педагогическое направление и осуждающия другое. Имея в виду читателя не благосклоннаго, но взыскательнаго, сочинитель входил в изследование таковых начал и оснований, на сколько это было возможно вне односторонне-рациональной методы, которая не ссылается на действительность потому, что непосредственно видит и выводит ея необходимость из высших предположений. На физиологическия начала книга эта обращает так много внимания, что читатель может спросить, следовал ли сочинитель методе, или моде. Современные педагоги, особенно у нас, говорят о нервах, мускулах, тканях, о странствовании веществ в теле, о питании, дыхании, движении – говорят таким тоном, будто в этой области небольшаго количества действительных познаний и большаго количества недействительных надежд находятся самыя великияя педагогическия сокровища; поэтому сочинитель счел полезным задаться вопросом, сколько действительнаго света можно извлечь из области физиологических познаний для руководства воспитателей? Конечно, можно идти на этом пути еще дальше, можно сделать здесь еще больше полезных указаний, и за педагогами, которые работают в этом направлении, нужно следовать охотно, пока не откроется, что самый повод к длинным разсуждениям о нервах заключается в ненормальном состоянии нервов самих педагогов. Если делаются попытки открывать систему педагогических начал мнениями, что пороки сердца и грехи воли всегда имеют свой источник в недостатках темперамента и в неправильном движении нервов и что сознательная душа есть только рефлекс своего тела, то в этом сочинении было неуместно взвешивать научную силу этих мнений. Но практический педагог, который затруднялся бы определить их истину, имеет по крайней мере полную возможность видеть их безполезность. Едва ли ему нужно обращаться к опасным метафизическим изследованиям о существе, или о субстанции духа и об отношении духа к субстанциям нервным. Для него дух есть существо воспитывающееся; дух есть ничто такое, что воспитывается, может быть воспитываемо и должно быть воспитываемо. Для него воспитание есть такая судьба духа, которая одна делает возможным как существование человечества, так и его усовершенствование. Это определение духа далеко не так бедно и не так пусто, как оно может показаться друзьям формальной логики. В идее существа, которое только в воспитании находит ничем незаменимыя условия своего бытия и усовершенствования, заключаются все высшия истины, составляющия содержание столь родственнаго каждому человеческому сердцу моральнаго миросозерцания, и этих истин не может отвергать воспитатель, который хочет быть настолько разумным, последовательным и честным, чтобы по крайней мере верить в возможность собственной деятельности. Может случиться, что и он вследствие понятнаго заблуждения будет считать себя по своим отвлеченным мнениям защитником теории духа, как физиологическаго феномена. Но психические законы не дозволят ему иметь действительную веру в эти мнения; в своих жизненных внутренних убеждениях он будет стоять за метафизику факта, за метафизику, данную в явлении духа, как существа воспитывающагося. Так по законам психическим каждый из нас, повинуясь неустранимому влиянию, внушению и свидетельству даннаго, действительнаго, делает относительно существа и значения его суждения более верныя и более основательныя, нежели те, какия требуются нарочито заказанной, изготовленной, или взятой на прокат общей теорией природы и человечества. </w:t>
      </w:r>
    </w:p>
    <w:p>
      <w:pPr>
        <w:pStyle w:val="Normal"/>
        <w:ind w:firstLine="540"/>
        <w:jc w:val="both"/>
        <w:rPr/>
      </w:pPr>
      <w:r>
        <w:rPr/>
        <w:t xml:space="preserve">Итак высших идей о человеке и его призвании не может исторгнуть из убеждений педагога никакое умничанье; требуется только достигнуть ясности, полноты и основательности при их обзоре. Общая педагогика имеет здесь одну из своих существеннейших задач. Почти все сериознейшие педагоги нашего времени свидетельствуют в один голос, что самая тонкая изобретательность, которою обогатилось в наше время искусство воспитания, оказывается безплодною вследствие моральной грубости учителей и воспитателей – вследствие той грубости, которая не понимает ни общаго существа моральных идей, ни особеннаго существа християнской религии и которая делает воспитателя неспособным отличать в явлениях детской жизни добро от зла, правду от неправды, залоги совершенства от зародышей моральной порчи. Может быть и в другия времена было не лучше в этом отношении; вопрос о том, что такое добро и какое воспитание насаждает это добро в сердце человека, есть вопрос всех веков и всего человечества, вопрос, поставляемый наукою и надеждою, философией, политикой и религией. Но отсюда только следует, что педагогика должна обращать особенное внимание практических воспитателей на эту сторону интересующаго их предмета. Эта цель была руководящим началом для сочинителя при составлении курса общей педагогики. </w:t>
      </w:r>
    </w:p>
    <w:p>
      <w:pPr>
        <w:pStyle w:val="Normal"/>
        <w:ind w:firstLine="540"/>
        <w:jc w:val="both"/>
        <w:rPr/>
      </w:pPr>
      <w:r>
        <w:rPr/>
        <w:t xml:space="preserve">Но практический воспитатель должен также всесторонним образом обозревать и ежедневныя мелочи жизни, которыя имеют неизмеримую важность в деле воспитания. Наш народный поэт разсказывает, как однажды силы вражия – </w:t>
      </w:r>
    </w:p>
    <w:p>
      <w:pPr>
        <w:pStyle w:val="Normal"/>
        <w:ind w:firstLine="540"/>
        <w:jc w:val="both"/>
        <w:rPr/>
      </w:pPr>
      <w:r>
        <w:rPr/>
        <w:t xml:space="preserve"> </w:t>
      </w:r>
    </w:p>
    <w:p>
      <w:pPr>
        <w:pStyle w:val="Normal"/>
        <w:ind w:firstLine="540"/>
        <w:jc w:val="both"/>
        <w:rPr/>
      </w:pPr>
      <w:r>
        <w:rPr/>
        <w:t xml:space="preserve"> </w:t>
      </w:r>
      <w:r>
        <w:rPr/>
        <w:t>С богатырских плеч</w:t>
      </w:r>
    </w:p>
    <w:p>
      <w:pPr>
        <w:pStyle w:val="Normal"/>
        <w:ind w:firstLine="540"/>
        <w:jc w:val="both"/>
        <w:rPr/>
      </w:pPr>
      <w:r>
        <w:rPr/>
        <w:t xml:space="preserve"> </w:t>
      </w:r>
      <w:r>
        <w:rPr/>
        <w:t>Сняли голову</w:t>
      </w:r>
    </w:p>
    <w:p>
      <w:pPr>
        <w:pStyle w:val="Normal"/>
        <w:ind w:firstLine="540"/>
        <w:jc w:val="both"/>
        <w:rPr/>
      </w:pPr>
      <w:r>
        <w:rPr/>
        <w:t xml:space="preserve"> </w:t>
      </w:r>
      <w:r>
        <w:rPr/>
        <w:t>Не большой горой</w:t>
      </w:r>
    </w:p>
    <w:p>
      <w:pPr>
        <w:pStyle w:val="Normal"/>
        <w:ind w:firstLine="540"/>
        <w:jc w:val="both"/>
        <w:rPr/>
      </w:pPr>
      <w:r>
        <w:rPr/>
        <w:t xml:space="preserve"> </w:t>
      </w:r>
      <w:r>
        <w:rPr/>
        <w:t>А соломенкой......</w:t>
      </w:r>
    </w:p>
    <w:p>
      <w:pPr>
        <w:pStyle w:val="Normal"/>
        <w:ind w:firstLine="540"/>
        <w:jc w:val="both"/>
        <w:rPr/>
      </w:pPr>
      <w:r>
        <w:rPr/>
        <w:t xml:space="preserve"> </w:t>
      </w:r>
    </w:p>
    <w:p>
      <w:pPr>
        <w:pStyle w:val="Normal"/>
        <w:ind w:firstLine="540"/>
        <w:jc w:val="both"/>
        <w:rPr/>
      </w:pPr>
      <w:r>
        <w:rPr/>
        <w:t xml:space="preserve">Надобно полагать, что дух человеческий есть этот богатырь, котораго жизнь рушится и безвозвратно погибает от едва заметной мелочи, от соломенки. Дитя любит лакомиться; какая ничтожная и безвредная привычка! Однако под ея влиянием созревает человек, у котораго дух есть в строгом смысле не более, как рефлекс его тела и у котораго действительно всякий недостаток темперамента переходит в соответствующий порок сердца. Число таких великих мелочей, от которых зависит судьба человека, безпредельно. И кто способен быть лучшим воспитателем детей, тот ли, кто понимает всю истину идеалов, или кто особенно зорок к самым незначительным случайностям детской жизни – этот вопрос было бы нужно ставить, если бы Божественное Провидение не создало особеннаго союза семьи, в которой отец является гением перваго, а мать – гением втораго педагогическаго направления. </w:t>
      </w:r>
    </w:p>
    <w:p>
      <w:pPr>
        <w:pStyle w:val="Normal"/>
        <w:ind w:firstLine="540"/>
        <w:jc w:val="both"/>
        <w:rPr/>
      </w:pPr>
      <w:r>
        <w:rPr/>
        <w:t xml:space="preserve">Сочинитель входил в обзор разнообразных частных обстоятельств воспитательной деятельности, насколько они подчинялись определенному объединяющему их началу. Вся эта книга произошла из развития записок, которыя были выданы для руководства молодым педагогам, приготовляющимся к своему званию в учительской семинарии военнаго ведомства в Москве. Записки эти должны были иметь преимущественно практическое направление, которое сочинитель хотел удержать и в этом курсе; поэтому он не скупился на частныя заметки, на рубрики, нумерации мнений, на разделения, подразделения и числовыя разграничения мыслей – на все эти методы, которыя столь любезны школе и столь неприятны для так называемаго у нас живаго человека. Нужно было жертвовать читателем воспитателю, где предполагалось, что воспитатель есть нечто другое, нежели читатель. </w:t>
      </w:r>
    </w:p>
    <w:p>
      <w:pPr>
        <w:pStyle w:val="Normal"/>
        <w:ind w:firstLine="540"/>
        <w:jc w:val="both"/>
        <w:rPr/>
      </w:pPr>
      <w:r>
        <w:rPr/>
        <w:t xml:space="preserve">  </w:t>
      </w:r>
      <w:r>
        <w:rPr/>
        <w:t xml:space="preserve">Но воспитатель, который найдет в этой книге полезныя указания, приобрел бы несравненно важнейшия педагогическия сведения, еслибы провел недели две-три в учительской семинарии, которая сейчас была названа. Нельзя возлагать большия надежды на педагогическия сочинения. Нужны педагогическия учреждения, которыя приготовляли бы учителей для народа. Современная европейская цивилизация почерпает огромную часть своих сил и своего добра из того, что она имеет средства приготовлять в огромном числе учителей для детей простаго народа. Существование этих учителей, вносящих в народныя массы просвещение, возбуждающих в них умственную энергию и моральныя чувства долга и патриотизма, более характеризует и делает великою нашу эпоху, чем телеграфы, железныя дороги и другия чудеса техники. Если бы в нашей обширной России существовали десятков пять-шесть таких учительских семинарий, как семинария, служившая поводом к составлению этой книги, каждый, для кого слово отечество не есть пустой звук, размышлял бы с большою уверенностию о великой будущности великаго народа и не испытывал бы моральнаго унижения от мнений, выражаемых иногда нашими образованными соседями касательно своего высшаго моральнаго и историческаго права по отношению к нам – от этих мнений, которыя принимать нам к сведению в одно и тоже время и нужно и постыдно. Как ни пусты этого рода мнения голов, которыя вскружились от исполинских политических успехов, условленных преимущественно превосходным образованием всей массы народа, одно без сомнения есть очевидная аксиома истории и теории: всеобщая и всесторонняя культура имеет высочайшее право на все – на силу и свободу, на блага и совершенства, на прочность в настоящем и на веру в великую будущность. Трудно ли в самом деле убедиться, что это аксиома, а не праздное предположение? </w:t>
      </w:r>
    </w:p>
    <w:p>
      <w:pPr>
        <w:pStyle w:val="Normal"/>
        <w:ind w:firstLine="540"/>
        <w:jc w:val="both"/>
        <w:rPr/>
      </w:pPr>
      <w:r>
        <w:rPr/>
        <w:t xml:space="preserve"> </w:t>
      </w:r>
    </w:p>
    <w:p>
      <w:pPr>
        <w:pStyle w:val="Normal"/>
        <w:ind w:firstLine="540"/>
        <w:jc w:val="both"/>
        <w:rPr/>
      </w:pPr>
      <w:r>
        <w:rPr/>
        <w:t>СОЧИНИТЕЛЬ.</w:t>
      </w:r>
    </w:p>
    <w:p>
      <w:pPr>
        <w:pStyle w:val="Normal"/>
        <w:ind w:firstLine="540"/>
        <w:jc w:val="both"/>
        <w:rPr/>
      </w:pPr>
      <w:r>
        <w:rPr/>
        <w:t xml:space="preserve">  </w:t>
      </w:r>
      <w:r>
        <w:rPr/>
        <w:t>1868 года. 24. Декабря.</w:t>
      </w:r>
    </w:p>
    <w:p>
      <w:pPr>
        <w:pStyle w:val="Normal"/>
        <w:ind w:firstLine="540"/>
        <w:jc w:val="both"/>
        <w:rPr/>
      </w:pPr>
      <w:r>
        <w:rPr/>
      </w:r>
    </w:p>
    <w:p>
      <w:pPr>
        <w:pStyle w:val="Normal"/>
        <w:ind w:firstLine="540"/>
        <w:jc w:val="both"/>
        <w:rPr/>
      </w:pPr>
      <w:r>
        <w:rPr/>
      </w:r>
    </w:p>
    <w:p>
      <w:pPr>
        <w:pStyle w:val="Normal"/>
        <w:ind w:firstLine="540"/>
        <w:jc w:val="both"/>
        <w:rPr/>
      </w:pPr>
      <w:r>
        <w:rPr/>
        <w:t>П.Д. Юркевич.</w:t>
      </w:r>
    </w:p>
    <w:p>
      <w:pPr>
        <w:pStyle w:val="Normal"/>
        <w:ind w:firstLine="540"/>
        <w:jc w:val="both"/>
        <w:rPr/>
      </w:pPr>
      <w:r>
        <w:rPr/>
        <w:t>Художник А.Пучков</w:t>
      </w:r>
    </w:p>
    <w:p>
      <w:pPr>
        <w:pStyle w:val="Normal"/>
        <w:ind w:firstLine="540"/>
        <w:jc w:val="both"/>
        <w:rPr/>
      </w:pPr>
      <w:r>
        <w:rPr/>
        <w:t>§ 1. Необходимость и обязанность воспитывать детей. Об этом предмете говорят педагоги, скорее имея в виду полноту науки, нежели действительную потребность жизни. Долг воспитывать детей так просто и естественно внушается человеку всеми условиями жизни, что, кто не сознает святости этого долга, тот все еще видит его неизбежность. Нельзя найдти в действительности, ни представить в воображении человека, который был бы лишен всякаго воспитания. Происходит это от того, что человек не может вручить свою жизнь и ея различныя блага непосредственному водительству естественных склонностей, или влечений. Чрезвычайно сложным и загадочным устройством своего существа он призван ставить между своим лицом и внешней природою искусство, как систему сознательно обдуманных, или изобретенных отношений и средств, без которых самыя благоприятныя влияния природы не сохранили бы его жизни и не представляли бы для него источников счастия и совершенства. Тот золотой век, когда люди жили в счастии и совершенстве, не опираясь на искусство, но отдаваясь доверчиво естественным влечениям, остался в памяти народов, как мечта, которая бывает тем сладостнее, чем очевиднее для нас потребность сопряженноаго с трудом искусственнаго возделывания всех сил и отношений человека в его настоящем положении. В одном греческом мифе разсказывается, что при первоначальном творении материяльная природа израсходовала все свои силы на неразумных животных, которыя защищены твердыми и теплыми наружными покровами, вооружены острыми когтями, крепкими копытами, ядовитыми жалами, сильною челюстью, режущими, разрывающими и растирающими зубами. Один человек не получил надлежащих телесных органов: со стороны телесной он является не вооруженный и беззащитный. Чтобы пополнить этот недостаток, боги сообщили человеку искусство владеть огнем и природой посредством огня и наделили его высочайшим даром политической и нравственной мудрости. В этом мифе разсказано то, что подтверждается ежедневным опытом. Даже элементарное стремление к самосохранению требует, что бы человек через обдуманное, или случайное воспитание возвысился до искусства возделывать внешнюю природу, нравственныя силы собственнаго лица и наконец силы, действующие в общежитии. Все эти виды культуры предполагают знание правил, или общих законов явлений и способность держаться этих законов, как верных руководителей среди необозримаго волнения событий. Вообще разум есть единственная почва, на которой может развиваться человеческая жизнь с ея счастием и совершенством, без которых и самое существование этой жизни не было бы желательно.</w:t>
      </w:r>
    </w:p>
    <w:p>
      <w:pPr>
        <w:pStyle w:val="Normal"/>
        <w:ind w:firstLine="540"/>
        <w:jc w:val="both"/>
        <w:rPr/>
      </w:pPr>
      <w:r>
        <w:rPr/>
        <w:t>Между тем детская природа обнаруживается в движениях совершенно неразумных. Душевная и телесная жизнь детей волнуется без цели и без плана, волнуется только потому, что она может волноваться. Такия существа, предоставленныя самим себе, возмущали бы порядок общежития. По этому, если бы родители относились к своим детям единственно по внушению самолюбия; то и в таком случае они были бы вынуждены подчинять их надзору, приучать их к определенным образам жизни и сообщать им различныя сведения. Дети не имеют, подобно животным, инстинктов, которыя приводили бы в согласие их собственныя стремления с стремлениями взрослых. Как бы ни были грубы отец и мать, они воспитывают своих детей настолько, что бы по крайней мере для них самих дети их были безвредны.</w:t>
      </w:r>
    </w:p>
    <w:p>
      <w:pPr>
        <w:pStyle w:val="Normal"/>
        <w:ind w:firstLine="540"/>
        <w:jc w:val="both"/>
        <w:rPr/>
      </w:pPr>
      <w:r>
        <w:rPr/>
        <w:t>Но союз родителей с детьми основан не только на этом соображении, которое отправляется от самолюбия. Уже в царстве животном открывается действительная привязанность родителей к детям и заботливость об их благе. «Птица, безперым птенцам промышляючи корму, ищет и носит во рту, и что горько самой забывает». (Илиада, песнь IХ). Тем более человек не всегда любит ближнего только для самаго себя, своим же собственным детям он дает благие дары даже и тогда, когда его сердце испорчено злобою (Евангел. Матф. Гл. 7. ст. 11.). Но эта естественная привязанность к детям – привязанность, неисчезающая на самых низких ступенях нравственной жизни, далее естественное сострадание к ним, как к существам безпомощным, возвышаются совестью и религией на степень долга воспитывать детей для лучшей и совершеннейшей жизни, и долг этот чувствуется тем священнее, чем более облагороживается поколение взрослое. Ничем так безспорно не определяется степень образования семейств, обществ и государств, как степенью их внимания к воспитанию и усовершенствованию подрастающих поколений.</w:t>
      </w:r>
    </w:p>
    <w:p>
      <w:pPr>
        <w:pStyle w:val="Normal"/>
        <w:ind w:firstLine="540"/>
        <w:jc w:val="both"/>
        <w:rPr/>
      </w:pPr>
      <w:r>
        <w:rPr/>
        <w:t>Християнство составляет величайший поворот в общечеловеческом сознании долга пещись о детях вследствие высших нравственных побуждений. Оно даровало безсильному дитяти отца и мать (моногамия–полигамия). Задачу воспитания оно разрешило не предписанием наставлений, но созданием семьи, которая, как союз, организуемый добродетелью и святостию, любовию и верностию, доставляет дитяти, как рай Адаму, все средства начинать земную жизнь с неба, приготовляет его к будущим испытаниям чистотою первоначальнаго развития и снабжает его для неизбежной поры лишений и страданий моральным мужеством, котораго источник кроется в вере и любви, в преданности Богу и в добродетели. Для всей образованной древности воспитание детей было ничто иное, как подать, которую гражданин должен был выплачивать Кесарю. Что воспитание детей есть служение человечеству – служение, исполняя которое мы воздаем Божие Богови – этой моральной истины не знало древнее образование. Естественный эгоизм закрывал от взрослых самую сущность священнейших прав детей. Християнство поставило нас в живой и священный союз с поколением прошедшим, которое нас воспитывало, и с поколением наступающим, которое мы обязаны воспитывать. Воспитание детей должно быть выражением особенной любви к ним, именно той любви, которая своего не ищет (1. Кор. гл. 13. ст. 15.). Дюбовь эта не совпадает ни с мягкостию и нежностию сердца, ни с чувствами гуманности, которыя свойственны облагороженному духу. Ея существеннейшее дело есть жертва: жертва же должна пройти чрез огонь и быть осолена солью (Марк. гл. 9. ст. 49). Итак только сердцу, которое совершило великий жизненный процесс очищения и укрепления, свойственна эта любовь, созерцающая и воспитывающая в детях самое человечество, чистый образ Богоподбнаго человека, а не орудие эгоизма родителей, общества и государства; потому что существеннейшее зло, поражающее детей, состоит в том, что силы молодаго поколения направляются не к тому, что составляет благо самих воспитанников, но к тому, что полезно для этих мощных воспитателей. Дитя не есть ни часть, ни собственность родителей, но дар Божия благословения и доверенное родителям благо; его существеннейшия права пред взрослыми вытекают из того, что оно есть представитель будущаго совершеннейшаго человечества и что ему предстоит осуществить надежду царства Божия на земле шире и полнее, нежели как это было возможно для нынешняго взрослаго поколения. Конечно, взрослые должны быть сами развиты достаточно в моральном отношении, что бы понять, какое горе угрожает тому, кто соблазнит дитя, и какое предоставлено благо тому, кто принимает его во имя Христово: потому что по убеждениям християнским воспитание детей есть служение всему человечеству и самому человечеству; но не многия сердца постигают закон вечной правды, которая требует, что бы каждый посвятил свои силы этому высшему служению.</w:t>
      </w:r>
    </w:p>
    <w:p>
      <w:pPr>
        <w:pStyle w:val="Normal"/>
        <w:ind w:firstLine="540"/>
        <w:jc w:val="both"/>
        <w:rPr/>
      </w:pPr>
      <w:r>
        <w:rPr/>
        <w:t>Так разнообразны основания, которыя поддерживают в человечестве педагогическую идею и сообщают ей различную степень силы и достоинства. Есть без сомнения родители, возделывающие силы своих детей по таким же побуждениям, по каким они возделывают и свое поле. Но всего могущественнее действует в их сердцах естественная привязанность к детям и сострадание к их безпомощному положению. Что дети в своем существе повторяют существо родителей и таким образом сообщают ему безсмертие в чередовании поколений – это убеждение основывается уже на моральной сущности человека, и оно нечувствительно, незаметно налагает на родителей долг заботиться о воспитании детей, чтобы передать им вместе с благами материяльными и высшия моральныя блага, как родовое и приобретенное наследство. Дети должны быть воспитаны так, чтобы они составляли честь и украшение родителей. Но в их воспитании должно быть почтено все человечество, их воспитание есть священный долг родителей – долг, определяемый высшим назначением человека.</w:t>
      </w:r>
    </w:p>
    <w:p>
      <w:pPr>
        <w:pStyle w:val="Normal"/>
        <w:ind w:firstLine="540"/>
        <w:jc w:val="both"/>
        <w:rPr/>
      </w:pPr>
      <w:r>
        <w:rPr/>
        <w:t>Если не редко выражаются так, что дети имеют право на воспитание, то этим означают, что нельзя безусловно предоставить доброй воле родителей, будут ли они воспитывать своих детей, или нет. Государство поддерживает свое существование и историческое значение сначала армиями; потом оно сознает мощную силу капитала и заботится о развитии народнаго богатства; наконец оно убеждается, что к этим условиям его силы и значения должно присоединиться еще одно условие и притом самое важное и ничем другим не заменимое: условие это есть народное образование. Когда государство достигает этой степени развития, тогда воспитание молодаго поколения есть долг гражданский и предмет общей заботливости всех: семейства, церкви, общества и государства. Стройное и благородное влияние всех этих сил на детскую душу предполагает, что идея достойной человечности имеет в их среде господствующее, царственное значение.</w:t>
      </w:r>
    </w:p>
    <w:p>
      <w:pPr>
        <w:pStyle w:val="Normal"/>
        <w:ind w:firstLine="540"/>
        <w:jc w:val="both"/>
        <w:rPr/>
      </w:pPr>
      <w:r>
        <w:rPr/>
        <w:t xml:space="preserve">§ 2. Возможность воспитания. Что требуется природой, совестью и религией, то должно быть возможно. Мнение, будто нравственныя качества, добрыя и дурныя, прирожденны человеку и неизменяемы, основывается не столько на безспорных фактах, сколько на неясной теории. Здравый смысл и ученые историки изъясняют поступки лиц из их образования, следовательно из воспитания. Каждый человек убежден, что при другом воспитании он был бы другой. То, что прирожденно человеку, выражается в очень не многих элементарных требованиях и стремлениях, которыя обнаруживаются во всех людях одинаково и безразлично по отношению к их особенному, личному образованию. Вообще мы не имеем никакого основания представлять душу человека таким косным и апатическим существом, для котораго не имеют никакого значения ни впечатления природы, ни влияния общества. Впрочем те, которыя утверждали, что нравственное направление характера прирожденно и не может быть изменено воспитанием, допускали – как этого требуют очевидные факты – изменяемость и усовершимость умственных способностей, откуда вытекало необходимое следствие, что человек, хорошо воспитанный, не изменившись нисколько в своем характере, будет однако обнаруживать его при достижении своих целей более разумно, более согласно с познанными отношениями и законами. Эгоизм примет утонченный вид, соединится с искусством приспособляться к законам общежития, обходить случаи, где он оскорбил бы чужия права, совершать своекорыстныя действия, которыя впрочем имели бы вид жертвующей собою любви и т. д. Если бы это учение было истинно, то все же и оно не может уклониться от мысли, что воспитание, которое в настоящем случае сводится к сообщению сведений и к усовершенствованию познавательных способностей, подчиняет прирожденныя качества характера строгой и разумной, хотя и внешней дисциплине. Но едвали такая дисциплина долго будет оставаться внешнею. Она перейдет во внутреннее образование и преобразование прирожденных качеств характера. Воля человека и его чувствования не суть что либо постороннее для его мыслей. Как только воспитание действительно изменяет мысли человека, оно изменяет вместе с этим его волю и его чувствования. Все духовное существо человека живет в его убеждениях. С переменой убеждений переменяется весь человек: его воля становится другою, его сочувствие переходит на другия предметы, его стремления направляются на другия цели. </w:t>
      </w:r>
    </w:p>
    <w:p>
      <w:pPr>
        <w:pStyle w:val="Normal"/>
        <w:ind w:firstLine="540"/>
        <w:jc w:val="both"/>
        <w:rPr/>
      </w:pPr>
      <w:r>
        <w:rPr/>
        <w:t xml:space="preserve">Другое мнение, которым также отрицается возможность воспитания, заключается в учении о безграничной свободе, по силе которой человек будто бы может начинать ряд действий независимо от своего внутренняго образования. Как первое мнение утверждает, что человек ничего не может принимать извне, так последнее учит, что все принятое и усвоенное человеком не имеет никакого значения для его воли. Но человек не имеет такой безграничной свободы, которая делала бы его независимым даже и от того, что сроднилось с его собственным существом, обратилось в качество этого существа и в его внутреннее образование. Что человек сеет, то и пожинает – эта истина относится столько же к труду воспитателя, сколько и к труду земледельца. </w:t>
      </w:r>
    </w:p>
    <w:p>
      <w:pPr>
        <w:pStyle w:val="Normal"/>
        <w:ind w:firstLine="540"/>
        <w:jc w:val="both"/>
        <w:rPr/>
      </w:pPr>
      <w:r>
        <w:rPr/>
        <w:t>Между тем справедливо, что человеческое воспитание имеет границы: не из всякаго материяла можно создать прекрасную статую; не каждое доброе качество может быть насаждено в каждой душе и не каждое дурное может быть из каждой души исторгнуто. Есть дети, воспитание которых почти неизбежно принимает форму дрессировки и выдержки. Другия воспитывают сами себя так удачно, что они идут впереди воспитателя. Первым все прекрасное и доброе можно только навязать извне; последния обнаруживают творческие способности в стремлении к прекрасному и доброму. Высокое понятие о человечестве относительно его призвания не должно закрывать от нас фактического положения человеческой природы. Как в телесном строе человеческаго лица редко открывается нам чистый человеческий тип, очень часто напротив оно напоминает нам какия нибудь животные формы (лицо совы, вороны, быка и т. п.), так в строе душевной жизни можно подметить или преобладание чистой человечности, или примесь животнаго склада чувств и стремлений. Но указывая границы воспитательной деятельности, мы выражаем этим только общий закон всех человеческих предприятий, которыя при достижениисвоих целей встречаются с препятствиями. Так труд земледельца может быть иногда безуспе шен, очень часто бывает он мало успешен; тем не менее это не лишает земледельца ни мужества, ни добросовестности при исполнении его задачи. С другой стороны воспитатель, который был бы для воспитанника все и который управлял бы всем существом воспитанника по своему плану с совершенною легкостию, сам увидел бы необходимость положить границы своему влиянию (Почему?). Часто в неуступчивости детской природы влияниям воспитателя выражается какая-нибудь особенная даровитость, и воспитатель напрасно усиливается отвести дитя от того направления, которое указано ему его особенными способностями. Воспитатель должен тщательно изучать природу воспитанника, чтобы не считать доброе дурным и совершенное несовершенным. Такое изучение послужит для него условием успеха и тогда, когда он встретится с действительными препятствиями, которыя будут заключаться в природе воспитанника. Как способности детей, так и границы, внутри которых они уступают влиянию воспитателя, суть величины изменчивыя, или подвижныя, и чем больше воспитатель владеет своим искусством, чем сообразнее его деятельность с требованиями разума и совести, тем более он будет уверен в возможности развить силы воспитанника согласно с чистым идеалом человечности. Великие воспитатели умеют в наше время возвышать до этого идеала таких детей, которых прославленный здравый смысл, не долго думая, обрекает на грубое, почти животное существование. Воспитание слепых и глухонемых, или даже таких детей, которыя родились вместе слепыми и глухонемыми, также воспитание детей, совершенно заброшенных и развращенных. Любовь может все.</w:t>
      </w:r>
    </w:p>
    <w:p>
      <w:pPr>
        <w:pStyle w:val="Normal"/>
        <w:ind w:firstLine="540"/>
        <w:jc w:val="both"/>
        <w:rPr/>
      </w:pPr>
      <w:r>
        <w:rPr/>
        <w:t xml:space="preserve">§ 3. Цель воспитания. Она без сомнения совпадает с целию жизни. Не наука о воспитании, но обширный круг наук моральных и религиозных может раскрыть вполне существо, содержание и все многосложные отношения, которыя заключаются в понятии о цели жизни. Впрочем кто размышляет безпристрастно, самостоятельно и с нравственною строгостию, тот видит по крайней мере главныя и выпуклыя черты, означающие цель жизни и воспитания. Что же касается до поименованных наук, то и они не могут определить эту цель с такою отчетливостию, чтобы отсюда произошел реестр правил, который можно было бы вывесить на стенах школы. Наука ненашла и не найдет такой общей формулы человечности, которая избавляла бы воспитателя от обязанности изследовать самостоятельно, что сообщает личности человека достоинство, красоту, гармонию и безсмертие и что напротив избирается чувственностию, страстями, изменчивыми потребностями и унижающим эгоизмом. Великое и благородное, или то, в чем выражается высшее и существеннейшее назначение человека, не чуждо и самым обыкновенным явлениям ежедневной человеческой жизни. Воспитатель должен в собственном сердце иметь человечности на столько, что бы постигать все истинное, доброе и прекрасное в окружающих событиях и лицах и питать этой совершеннейшей пищей дух воспитанника. Вероятно он упражнялся в моральном искусстве размещать сложныя цели собственной жизни соответственно степени их достоинства, или их значения для прочнаго преуспеяния во всем добром и совершенном. Кто не имеет этой личной опытности в области истиннаго, добраго и прекраснаго, для того самое основательное учение о цели воспитания будет не больше, как ряд звуков, или слов без внутренняго, затрогивающаго душу, значения. Нас воспитывает или нужда от низшаго, или любовь к высшему. Система воспитания, имеющая в виду развить в молодом поколении способность удовлетворять нуждам, идущим снизу, понятна и для самаго грубаго сердца, потому что эгоизм есть самый умный и самый тонкий наставник во всем, что питает и насыщает его. Но та воспитательная система, которая пробуждает в сердце воспитанника любовь к высшему и идеальному, к священному и Божественному – эту любовь страшную, понуждающую человека забывать о своей милой личности для служения правде и добру – эта система ожидает воспитателя, способнаго находить в теле человека невидимую душу, а в невидимой душе неизгладимые зачатки Богоподобия. Нет никакого сомнения, что воспитатель, который не только понял бы християнство как доктрину и дисциплину, но и усвоил бы его как дух и жизнь, обнимал бы конечные цели жизни и воспитания светлым взором и не потерялся бы в безконечном разнообразии стремлений, нужд, желаний, способностей, положений и образов жизни, какия свойственны человеку. Но этим еще очевиднее доказывается, что в настоящем случае знание истины находится в зависимости от совершенства воли и чистоты сердца. Разумный и добрый воспитатель вносит во все воспитательныя меры один и тот же высшийморальный дух, и это не потому, что он наперед познает и постигает с полною отчетливостию высшую цель воспитания – нет, напротив, цель эту он видит ясно потому, что сам он уже проникнут высшим моральным духом; его кругозор шире, потому что он стоит выше. Или, как говорят в этом случае, «человек знает истину потому, что делает добро»; в области нравственной «знание человека простирается на столько, на сколько простирается и бытие его». Древнейший и, может быть, самый основательный изследователь начал нравственного мира (Аристотель) до того был поражен этим тесным союзом между знанием истины и совершенством жизни, что на вопрос, что такое добродетель, дал он ответ совершенно неожиданный: «добродетель есть то, что признает добродетелью человек добродетельный». </w:t>
      </w:r>
    </w:p>
    <w:p>
      <w:pPr>
        <w:pStyle w:val="Normal"/>
        <w:ind w:firstLine="540"/>
        <w:jc w:val="both"/>
        <w:rPr/>
      </w:pPr>
      <w:r>
        <w:rPr/>
        <w:t xml:space="preserve">Но при аналитических изследованиях, которыя доискиваются до элементов нравственной жизни, все споры о цели нашего существования, или о наивысшем благе жизни сводятся, начиная с древнейших времен и до нашей философской эпохи, к двум мнениям, из которых одно видит эту цель в счастии, другое – в добродетели. Под счастием разумеют отсутствие страданий, удовлетворение нужд и постоянное благополучие; под добродетелью – силу, внутреннюю мощь духа действовать сообразно с познанием добра, следовательно избрать и отвергать, стремиться и отказываться, подчинять себе обстоятельства и сносить их тяжесть, приобретать и лишаться в строгом соответствии с тем, что познано и испытано в совести как добро, правда и долг. Счастие есть всякое довольство; добродетель – внутреннее достоинство. Нормой счастия служат изменчивыя нужды; нормой добродетели постоянныя идеи. Не легко входят практические педагоги в смысл этой постановки вопроса, который противополагает счастие добродетели, как будто соединение этих направлений жизни не есть постоянный предмет желаний и занятий действительнаго человека. Действительно мы можем представить человека, который не имеет нужд, возмущающих чистоту и благородство духовных стремлений, и с другой стороны не имеет духовных стремлений, которыя возникая из сознания долга, ложатся несправедливою тяжестию на его нужды и подавляют чувства довольства и благополучия. В християнском идеале человека и человечности названныя противоположности примиряются; потому что счастие человека, возрожденнаго высшим духом, не может состоять ни в чем другом, кроме того, что составляет его внутреннее достоинство. Также очевидно, что и для детей чистота наслаждения есть в известной степени школа добродетели, не потому впрочем, что они испытывают наслаждение, но потому, что наслаждение это чисто, то есть, избрано соответственно с законами добродетели. Но следует обратить внимание на то, что действительный человек соединяет в своей личной жизни все и всячески, что даже самая возможность соединения счастия с добродетелью есть особенное, новое счастие – такое счастие, о котором здесь нет и речи – и что наконец, если эти два направления жизни должны быть соединены, то одно из них должно быть источником культуры для другаго: какое же именно? Вопрос, поставленный таким образом, кажется, будет понятен и для практическаго педагога. Можно нравственныя совершенства личности избирать и осуществлять в таких долях, какия необходимы для достижения счастия; можно искать наоборот такой доли счастия, какая совместима с нравственным совершенством человека. И так, в каком же именно направлении нужно развивать навыки и убеждения воспитанника? Спор мнений, смысл которых изъясняем мы, состоит не в том, быть ли, или не быть человеку счастливым. Что человек, как и всякое живое существо, стремится к счастию – это одно наблюдение. Другое наблюдение состоит в том, что он не удовлетворяется счастием, происходящим безразлично из каких угодно источников. Это разборчивость человека по отношению к самим источникам счастия поставляет счастие в зависимость от условий и законов, сообщающих внутреннее совершенство человеческой личности. Что же именно сообщает внутреннее, самобытное достоинство человеческому существованию, особенно же откуда мы должны почерпать руководящия правила для нашей деятельности? Следующия соображения показывают, что в понятии счастия воспитатель не может найдти ни постоянных правил, ни действительной и достойной задачи для своей деятельности. </w:t>
      </w:r>
    </w:p>
    <w:p>
      <w:pPr>
        <w:pStyle w:val="Normal"/>
        <w:ind w:firstLine="540"/>
        <w:jc w:val="both"/>
        <w:rPr/>
      </w:pPr>
      <w:r>
        <w:rPr/>
        <w:t xml:space="preserve">1. Счастливым каждый может и хочет быть по своему и все правила счастия индивидуальны; но нельзя быть по своему честным или добросовестным, справедливым или благородным. Состояние, которое есть счастие для одного, может быть испытываемо другим, как несчастие – это такой случай, которому ничего подобнаго не представляет область добродетели. </w:t>
      </w:r>
    </w:p>
    <w:p>
      <w:pPr>
        <w:pStyle w:val="Normal"/>
        <w:ind w:firstLine="540"/>
        <w:jc w:val="both"/>
        <w:rPr/>
      </w:pPr>
      <w:r>
        <w:rPr/>
        <w:t xml:space="preserve">2. Счастие, как удовлетворение потребностей, исчезает, или переходит в несчастие с изменением этих потребностей; большею частию оно испытывается как счастие только по связи с несчастием, которое перед этим чувствовали мы и в свою очередь оно рождает новые нужды, неудовлетворение которых есть несчастие. Можно представить наглядно условный и до безконечности изменчивый характер того, что люди называют счастием. Всегда оно определяется отношением нужд к их удовлетворению. Поэтому во первых для достижения счастия или следует иметь поменьше потребностей, или следует добывать побольше средств к их удовлетворению. Во вторых когда количество удовлетворения равно количеству нужды, то происходит всегда отсутствие страданий. И так это первое условие счастия исполняется как при самых малых, так и при самых больших нуждах, если первым соответствует самое малое, а последним самое большее удовлетворение. Вот выражение этого отношения в числах: </w:t>
      </w:r>
    </w:p>
    <w:p>
      <w:pPr>
        <w:pStyle w:val="Normal"/>
        <w:ind w:firstLine="540"/>
        <w:jc w:val="both"/>
        <w:rPr/>
      </w:pPr>
      <w:r>
        <w:rPr/>
      </w:r>
    </w:p>
    <w:p>
      <w:pPr>
        <w:pStyle w:val="Normal"/>
        <w:ind w:firstLine="540"/>
        <w:jc w:val="both"/>
        <w:rPr/>
      </w:pPr>
      <w:r>
        <w:rPr/>
        <w:t xml:space="preserve"> </w:t>
      </w:r>
    </w:p>
    <w:p>
      <w:pPr>
        <w:pStyle w:val="Normal"/>
        <w:ind w:firstLine="540"/>
        <w:jc w:val="both"/>
        <w:rPr/>
      </w:pPr>
      <w:r>
        <w:rPr/>
        <w:t xml:space="preserve">Во всех этих отношениях доля счастия выходит одна и та же. Также когда удовлетворение превышает потребности одним и тем же количеством; то происходит положительное наслаждение, но совершено одинаковых размеров для нужд самых малых и самых больших. </w:t>
      </w:r>
    </w:p>
    <w:p>
      <w:pPr>
        <w:pStyle w:val="Normal"/>
        <w:ind w:firstLine="540"/>
        <w:jc w:val="both"/>
        <w:rPr/>
      </w:pPr>
      <w:r>
        <w:rPr/>
        <w:t xml:space="preserve">  </w:t>
      </w:r>
    </w:p>
    <w:p>
      <w:pPr>
        <w:pStyle w:val="Normal"/>
        <w:ind w:firstLine="540"/>
        <w:jc w:val="both"/>
        <w:rPr/>
      </w:pPr>
      <w:r>
        <w:rPr/>
        <w:t xml:space="preserve">Итак нет таких положений, из которых не могло бы проистекать счастие, как такое состояние, при котором жизнь имеет достоинство для нас; но имеем ли мы сами достоинство при этом, или нет – это вопрос, который не разрешается из понятия о счастии. </w:t>
      </w:r>
    </w:p>
    <w:p>
      <w:pPr>
        <w:pStyle w:val="Normal"/>
        <w:ind w:firstLine="540"/>
        <w:jc w:val="both"/>
        <w:rPr/>
      </w:pPr>
      <w:r>
        <w:rPr/>
        <w:t xml:space="preserve">Из подобных же отношений происходит то, что когда меньшее зло заменяет собою большее, то оно чувствуется как счастие, и что приимчивость к счастию убывает по мере того, как оно делается нашим постоянным достоянием. Неизбежные переходы от страдания к скуке и от скуки к страданию мучили бы человека безпощадно, если бы он не находил опоры своему существованию в незыблемых идеях долга. Жалобы на ничтожество жизни, на ея пустоту и на невыносимыя страдания, как будто составляющия самое существо этой жизни, раздаются впервые в те исторические эпохи, когда изнеженное и нравственно-ослабевшее поколение ищет удобств, наслаждений, счастия, как высшаго блага жизни; и основания, почему такого рода жалобы должны раздаваться, совершенно понятны из предыдущих замечаний. </w:t>
      </w:r>
    </w:p>
    <w:p>
      <w:pPr>
        <w:pStyle w:val="Normal"/>
        <w:ind w:firstLine="540"/>
        <w:jc w:val="both"/>
        <w:rPr/>
      </w:pPr>
      <w:r>
        <w:rPr/>
        <w:t xml:space="preserve">3. Само искание счастия есть уже несчастие, есть такое состояние тревог и непрерывнаго ряда признаний в самообольщении, которое по воле Божественнаго провидения действует как воспитательная сила, открывая человеку взор для высшаго мира и для высшей жизни по совершеннейшим заповедям воли Божией. Рано-ли, поздно-ли, волею, или неволею человек приходит к чувству и к убеждению, что когда он приобрел все, целый мир и все его блага, но при этом сгубил одно – свою душу, то он остается ни при чем. </w:t>
      </w:r>
    </w:p>
    <w:p>
      <w:pPr>
        <w:pStyle w:val="Normal"/>
        <w:ind w:firstLine="540"/>
        <w:jc w:val="both"/>
        <w:rPr/>
      </w:pPr>
      <w:r>
        <w:rPr/>
        <w:t xml:space="preserve">4. Происходит это от того, что каждый человек с понятием счастия очень рано соединяет требование благ не гибнущих, не оставляющих человека изменнически и запечатлевающих его существо характером внутренняго достоинства. Другими словами, когда человек приходит к ясному сознанию того, чего собственно он хочет, то он находит, что идея моральнаго долга, добродетели, доблести и совершенства уже избрана им, как высшая цель жизни и что она, не узнанная и непризнанная в своей настоящей сущности, была уже сокрытым двигателем всей его жизни. Отсюда происходило то, что счастию других могли мы завидовать, но мы не могли постичь его: не счастие, не довольство, не обилие благ, которыми владел человек, вызывали к нему уважение других и делали его украшением человеческаго рода. Памятники и храмы безсмертия воздвигало человечество не великому счастию, но великой добродетели. Отсюда также изъясняется, почему никто не осмеливается оправдывать измену данному слову, или оскорбление правды, или поступок, противный совести, указанием на то, что такого рода действия были необходимы для его счастия. Все факты этого порядка были бы невозможны, если бы мнение, что счастие есть высшая цель жизни, составляло действительное убеждение человеческаго духа. </w:t>
      </w:r>
    </w:p>
    <w:p>
      <w:pPr>
        <w:pStyle w:val="Normal"/>
        <w:ind w:firstLine="540"/>
        <w:jc w:val="both"/>
        <w:rPr/>
      </w:pPr>
      <w:r>
        <w:rPr/>
        <w:t xml:space="preserve">5. Наконец когда защитники этого мнения находят, что для счастия нужна добродетель и что часто для достижения счастия нужно сносить несчастие; то этими положениями они в сущности отрекаются от защищаемаго ими мнения. Справедливо, что добродетель, как сила духа исполнять долг, предполагает со стороны человека способность и решимость отрекаться от измерения достоинства действий и вещей их отношением к нашей чувствительности и к ея приятным, или неприятным возбуждением; но советы вроде того, что для достижения самаго счастия человек должен сносить несчастие, заключают в себе наивное требование изменять нечестным образом тому, что было признано за безусловную и раз навсегда избранную цель жизни. Это такая же несообразность, как если бы кто стал утверждать, что для достижения идеала добродетели нужно попирать законы справедливости и совести и что для осуществления добра нужно делать зло. Счастие есть предмет разсчета и, так сказать, математических вычислений, которыя по различию обстоятельств совершаются над различными и противоположными данными. Те, которыя хотели бы сообщить ему высшее значение постоянной и общагодной нормы жизни, приходят, как мы сейчас видели, к невольному сознанию, что только добродетель может быть постоянным и верным правителем человеческой жизни среди безконечно изменчивых обстоятельств, которыя увлекают и обольщают человека, доставляют ему мгновенныя тревоги и мгновенныя радости, поводы к надежде и к отчаянию – и все это случайно, ни про-что, ни за-что, но только потому, что обстоятельства текут и изменяются, а человек имеет чувствительность. Нужно же внести долю смысла и мудрости, достоинства и совершенства в эти неопределенныя волнения жизни, и, кажется, нет столько грубаго и столько одичалоаго человеческаго духа, который среди этого мира вещей не искал бы опоры своему существованию в мире идей и не полагал бы высшей цели своей жизни в том, о чем говорит ему религия и совесть, закон и моральный обычай. С глубоким сознанием этой вечной моральной истины поэты делают искание счастия предметом комедии, а стремление к идеалу – предметом трагедии: около первой заботы сосредоточиваются все, что способно сделать человека пошлым; около последней – все, что запечатлевает его дух красотою и безсмертием. Там выступает обыкновенно человек нужд, склонностей, привычек и предразсудков: здесь – характер, способный сделать вызов всему миру, сильный верой в идею и управляемый не нуждами, но вечным значением этой идеи. </w:t>
      </w:r>
    </w:p>
    <w:p>
      <w:pPr>
        <w:pStyle w:val="Normal"/>
        <w:ind w:firstLine="540"/>
        <w:jc w:val="both"/>
        <w:rPr/>
      </w:pPr>
      <w:r>
        <w:rPr/>
        <w:t>Вместо этих размышлений практический человек делает в своем сознании самый простой опыт, именно: в интересе счастия очень часто он пытается инстинктивно и искренно отвергать идею безусловно-обязательного долга и при этом требует дать себе отчет, почему удовлетворение, доставляемое справедливым поступком, было бы предпочтительнее удовлетворения, которое достигается ложью, обманом и попранием чужих прав, и почему счастие, когда его считают за высшую цель жизни, не дозволяет однако же всех средств, какия могут вести к нему. Как только эта попытка совершается часто в отчетливом, или безотчетном сознании, она приводит к невольному открытию, что в основании всего здания человеческой жизни лежит краеугольный камень добродетели и высшаго идеальнаго призвания, хотя строители и не замечали этого камня. Так происходит, что практический человек, повидимому весь преданный заботам дня, понимает значение религии и совести и чтит законы нравственные, как заповеди святой воли божией. Конечно в действительности сердце человека соединяет в себе самыя противоположныя стремления, и человек, по выражению нашего великого поэта, есть вместе царь и раб, Бог и червь. Постоянно возобновляющаяся борьба между учением о добродетели и учением о счастии, как о высочайших целях жизни, есть только историческое выражение внутренней борьбы, которую испытывает человеческое сердце, и какая из борющихся сил получит преобладание, таков будет человек, такова будет эпоха, таков будет и преобладающий дух педагогики. Мы переживаем период педагогики, которая пытается воспитывать детей единственно посредством возбуждения в них приятных ощущений, пытается заменить добросовестный трудигрою и высшие принципы – непосредственными естественными влечениями. Другия педагогическия теории умеют примирять поклонение истинному Богу с поклонением какому-нибудь идолу толпы, или эпохи. Все эти явления происходят не редко из чистаго благожелания, но не управляемаго мудростию, которая откровенно разделяет то, что не должно быть соединяемо и которая определяет цену вещам по их действительной сущности, а не потому, как они впечатлевают на нас. Мудрость и добродетель самые древние нравоучители считали за цель и основание, за содержание и форму достойной человеческой личности.</w:t>
      </w:r>
    </w:p>
    <w:p>
      <w:pPr>
        <w:pStyle w:val="Normal"/>
        <w:ind w:firstLine="540"/>
        <w:jc w:val="both"/>
        <w:rPr/>
      </w:pPr>
      <w:r>
        <w:rPr/>
        <w:t xml:space="preserve">§ 4. Человечность. Едва ли не такое соединение непримиримых стремлений заключается в понятии гуманности, или человечности, на которое в новейшее время стали указывать, как на путеводную звезду для воспитателя. Древние учили совершенно определенно, что мудрость и добродетель божественны и что они следовательно не суть сами собою понятныя черты человечности. Только вследствие трудной борьбы с страстями и невежеством человеческое существо украшается мудростью и добродетелью и, так сказать, делается причастным божественной жизни. Древние находили, что нашей человечности не так естественны эти высшия совершенства, что бы они были неотделимы от нея и что бы по этому человечность сама по себе представлялась идеалом. Во всяком случае понятие человечность так разновидно и так мягко, что каждый помещает в нем содержание, какое находит сообразнейшим с системою своих убеждений. Так, когда это понятие исключает при воспитании сериозность, строгость, дисциплину, послушание, твердый порядок, оно делается источником опасных заблуждений. Когда же напротив воспитатель забывает, что есть чувства, убеждения и действия, которыя имеют одинаковое внутреннее достоинство для всех людей, сколько бы люди ни различались званиями и общественными положениями; то наука должна напомнить ему, что есть общегодная, общечеловеческая цель жизни и есть незыблемыя черты человечности, которыя имеют равно безусловное значение для всех времен, народов и сословий народа. Например, великодушие и самоотвержение, повиновение закону и уважение прав других людей, верность долгу и мужество при его исполнении, справедливость и безкорыстная любовь – это такия явления нравственной доблести, которыми всегда и везде определяется достоинство человека, как человека, или достоинство личности независимое и внутреннее в противоположность с совершенствами, которыя имеют местную, случайную и, так сказать, торговую цену. Но понятие гуманности вошло так глубоко в убеждения современных педагогов и пустило как в жизни, так и в науке столь разнообразныя разветвления, что полезно указать здесь и на его более частные определения. </w:t>
      </w:r>
    </w:p>
    <w:p>
      <w:pPr>
        <w:pStyle w:val="Normal"/>
        <w:ind w:firstLine="540"/>
        <w:jc w:val="both"/>
        <w:rPr/>
      </w:pPr>
      <w:r>
        <w:rPr/>
        <w:t xml:space="preserve">1) Дистервег говорит: </w:t>
      </w:r>
    </w:p>
    <w:p>
      <w:pPr>
        <w:pStyle w:val="Normal"/>
        <w:ind w:firstLine="540"/>
        <w:jc w:val="both"/>
        <w:rPr/>
      </w:pPr>
      <w:r>
        <w:rPr/>
        <w:t xml:space="preserve">«Прекрасное слово гуманность, как почти все слова с высшим значением, употребляется у нас в столь разнообразном смысле, что кажется нужно предохранить его от недоразумений. Итак говорю коротко: </w:t>
      </w:r>
    </w:p>
    <w:p>
      <w:pPr>
        <w:pStyle w:val="Normal"/>
        <w:ind w:firstLine="540"/>
        <w:jc w:val="both"/>
        <w:rPr/>
      </w:pPr>
      <w:r>
        <w:rPr/>
        <w:t xml:space="preserve">I. Гуманность равна справедливости. Боже меня сохрани, чтобы я защищал ту гуманность, которая при воспитании юношества отвергает сериозность и строгость, которыя в очень многих случаях составляют напротив единственную истинную гуманность. </w:t>
      </w:r>
    </w:p>
    <w:p>
      <w:pPr>
        <w:pStyle w:val="Normal"/>
        <w:ind w:firstLine="540"/>
        <w:jc w:val="both"/>
        <w:rPr/>
      </w:pPr>
      <w:r>
        <w:rPr/>
        <w:t xml:space="preserve">II. Гуманность равняется сознанию, что внутреннейшее, существеннейшее содержание человечества есть божественной натуры. Коротко, гуманность равняется християнству.» </w:t>
      </w:r>
    </w:p>
    <w:p>
      <w:pPr>
        <w:pStyle w:val="Normal"/>
        <w:ind w:firstLine="540"/>
        <w:jc w:val="both"/>
        <w:rPr/>
      </w:pPr>
      <w:r>
        <w:rPr/>
        <w:t xml:space="preserve">Может быть эти определения и не вносят путаницы в деятельность педагога; тем не менее они дают повод к вопросам: действительно ли справедливость исчерпывает все содержание гуманности? И почему, если гуманность равна християнству, мы должны отказываться от неизбежнаго логически заключения, что справедливостию исчерпывается все содержание християнства? Историк и педагог одинаково имеют право выделить идею християнской гуманности из общаго понятия гуманность и не отождествлять перваго понятия с последним. Християнская гуманность, состоит 1. в признании безусловных прав человечества, или свободы совести, 2. в признании безусловнаго значения закона правды, нарушение котораго в ежедневном общежитии лишает всякаго достоинства религиозной жертвы и молитвы, 3. в признании неискоренимых основ добра в сердце каждаго человека. Первое уничтожило феократическое государство; второе – религию в значении самодовольнаго культа; третие же уничтожило моральную аристократию, основывавшую свои права на эгоизме добродетели, и превратило права сильнейших и совершеннейших в обязанности служения слабейшим и несовершеннейшим. Пока существовали религии национальностей и не было религиичеловека, как сына Божия, до тех пор человечество могло быть защищаемо только там, где к нему грубо и внешним образом прикасались неправда и насилие. Но по учению Иисуса Христа уже дурной отзыв о человеке есть оскорбление человечества. Мы не можем сказать о своем брате: «он ничтожный человек», не совершая тяжелаго преступления против человечества. Еще более тяжелое преступление совершаем мы, когда называем человека «безсовестным» (Еванг. Матф. Гл. 5. ст. 22). Никому мы не можем, никому мы не смеем отказать в зачатках человеческаго достоинства и совести: ни этой погрязающей в разврате женщине, ни этому ростовщику, ни этому разбойнику. Человечность не видна в них за страстями и слабостями, но она не исчезла, как не исчезает солнце за облаками. Человек, как сын Божий, одарен в своем внутреннем существе духом, в котором кроется неисчерпаемое богатство истины, добра и совершенства. Идеалом для его возрастания и преуспеяния может быть только совершенство самаго Бога и ничто более. В зависимости от этого умственнаго созерцания истинной человечности християнство и в самой жизни изменяет отношения человека ко внешним моральным силам, которыя владеют им. «Суббота для человека, а не человек для субботы» (Марк. гл. 2. ст. 27). Итак не человек существует для закона, но закон для человека. Только дух человека с его стремлением к истине, добру и Богоподобию есть цель: все прочее, внешние порядки общежития, государство, церковь суть лишь средства, и они должны оправдывать себя и освящать себя правдивым и безусловным служением человеку, послужить которому пришел сам сын Божий. Что общаго между этим вечным, потрясающим и обновляющим мир, понятием гуманности и ходячими мнениями, которыя снисходительно находят в християнстве требование смягченных, нежных и, как выражаются, женственных отношений к человеку? </w:t>
      </w:r>
    </w:p>
    <w:p>
      <w:pPr>
        <w:pStyle w:val="Normal"/>
        <w:ind w:firstLine="540"/>
        <w:jc w:val="both"/>
        <w:rPr/>
      </w:pPr>
      <w:r>
        <w:rPr/>
        <w:t xml:space="preserve">2) Большую известность получило выражение римского поэта Теренция: hоmо sum, nihil humani a me alienum puto. Это начало человечности еще не требует, что бы мы принимали безкорыстное участие в развитии всего человеческаго, но только запрещает нам считать что-либо человеческое чуждым для нашего собственнаго сердца. Как мы любим и уважаем чужую доблесть, так мы должны сносить чужие слабости, потому что ничто человеческое не чуждо нам. Достаточно ли этого? </w:t>
      </w:r>
    </w:p>
    <w:p>
      <w:pPr>
        <w:pStyle w:val="Normal"/>
        <w:ind w:firstLine="540"/>
        <w:jc w:val="both"/>
        <w:rPr/>
      </w:pPr>
      <w:r>
        <w:rPr/>
        <w:t xml:space="preserve">3) Наши совершенства не должны составляет гнет для тех, кто лишен их. Своим светом мы не должны увеличивать мрак чужой души, и своим добром – ея зло. Это гуманность нежнаго сердца и высоко-образованнаго духа. Она есть такая скромность, свойственная истинному совершенству, при которой и слабое существо чувствует себя легко. Она составляет моральную сущность вежливости и обходительности, переходит в свободное равенство сильнейшаго со слабейшим и не дозволяет никому пользоваться своими преимуществами умственными, моральными и политическими, как преднамеренно выставляемым масштабом, сравнивая себя с которым другой чувствовал бы себя униженным и уничтоженным. Она побуждает государственного деятеля оставлять свой мундир и знаки отличия и уравнивать себя с другими общим гражданским костюмом. За этими повидимому не важными формами гуманности, как она является в ежедневной жизни, скрывается одно величайшее моральное указание. Есть гордость добродетели, самая добродетель располагает слабое сердце к эгоизму. Многовековая опытность сводит эгоизм к трем формам явления: к корыстолюбию, к честолюбию и к гордости добродетели по трем отношениям лица к миру материяльному, к человечеству, к Богу. Выше указанная форма гуманности происходит из моральнаго чувства, которое оскорбляется, как только кто-нибудь выставляет добродетель, как орнамент своей личности. Истинный, совершеннейший человек обнаруживает себя относительно других по закону: яко ничто же имуще, а вся содержаще (2. Коринф. гл. 6. ст. 10). </w:t>
      </w:r>
    </w:p>
    <w:p>
      <w:pPr>
        <w:pStyle w:val="Normal"/>
        <w:ind w:firstLine="540"/>
        <w:jc w:val="both"/>
        <w:rPr/>
      </w:pPr>
      <w:r>
        <w:rPr/>
        <w:t xml:space="preserve">4) Также очень популярно в школах определение: quisque praesumitur bonus, donec probеtur contrarium. Наперед, прежде обстоятельнаго знакомства с личностию, мы должны предполагать ея честною. Эта гуманность, требующая доверия к доброте и честности человека, как человека, выражается во всех человеческих законодательствах, относящихся до общежития, потому что без нея самое применение законов права к жизни было бы невозможно. Всегда предполагается, что человек способен уважать право, закон и порядок общежития и способен владеть страстями и внушениями эгоизма настолько, что вообще мы сделали бы ему несправедливость, если бы без особеннаго повода стали мы разследывать, законно ли он приобрел те блага, или те вещи, которыя он предъявляет нам и честно ли достиг он того положения, в котором он находится. Мы так же не должны представлять себе человека без этой моральной свободы, как с другой стороны мы не должны ожидать от него безусловной моральной свободы. Поэтому, пока особенные факты не показывают противнаго, никто не думает о розыске, действительно ли человек имеет означенныя способности к гуманности. </w:t>
      </w:r>
    </w:p>
    <w:p>
      <w:pPr>
        <w:pStyle w:val="Normal"/>
        <w:ind w:firstLine="540"/>
        <w:jc w:val="both"/>
        <w:rPr/>
      </w:pPr>
      <w:r>
        <w:rPr/>
        <w:t>5) Но если опыт действительно докажет, что лицо не имеет этих условий гуманности? Тогда строгие законы права насильственно ограничивают человека. Тогда правосудие подвергает страданиям человека за его неспособность к элементарным условиям гуманности. Между тем и зло и злодейство имеют свои достаточныя причины. Человек не всевластное существо, и что он сделал, того при данных условиях он не мог не сделать. На этой ступени миросозерцания принцип гуманности получил очень меткое выражение в словах Г-жи Сталь: «все познать значит все простить». Открывается надежда на светлое, примиренное созерцание всех противоречий, зол и страстей человеческих – надежда, происходящая из уверенности, что вся эта драма жизни имеет смысл, хотя мы и не можем разгадать ее. Из идеи всепрощения следует непосредственно, что преследование злодея должно перейти в заботу об его исправлении и что вообще всякому злу, всякой неправде можно противопоставить по строгому принципу гуманности только одно средство, именно: воспитание человека. Таким образом мы опять встретились с идеей християнской гуманности, которая признает неискоренимую силу добра в сердце человека и возможность доставить этой силе победу над всяким злом посредством воспитывающей любви к человеку. На этой ступени изследования не имеет смысла требование, чтобы воспитание было гуманно; потому что само воспитание есть высшая и существеннейшая форма гуманности. Все сознательныя силы, влияющия на человека – государство, церковь, семья, звание – должны по мере своего усовершенствования переходить в силы воспитывающия.</w:t>
      </w:r>
    </w:p>
    <w:p>
      <w:pPr>
        <w:pStyle w:val="Normal"/>
        <w:ind w:firstLine="540"/>
        <w:jc w:val="both"/>
        <w:rPr/>
      </w:pPr>
      <w:r>
        <w:rPr/>
        <w:t xml:space="preserve">§ 5. Общечеловеческое. По видимому для нас всего понятнее, когда противопоставляют гуманность частным направлениям человеческой жизни и человеческаго образования. Даже исторически понятие гуманности получило впервые большой вес в то время, как в Европе началась борьба против средневековаго образования и средневековаго строя католической церкви. </w:t>
      </w:r>
    </w:p>
    <w:p>
      <w:pPr>
        <w:pStyle w:val="Normal"/>
        <w:ind w:firstLine="540"/>
        <w:jc w:val="both"/>
        <w:rPr/>
      </w:pPr>
      <w:r>
        <w:rPr/>
        <w:t>Возникло совершенно-основательное убеждение, что высокия явления человечности простираются несравненно далее и имеют далеко не те формы, нежели как это предполагалось в узких мнениях тогдашняго нравственнаго, умственнаго, политическаго и религиознаго образования. Сердце человека облагороживается не только постом и молитвою, но и чтением Гомера и изучением Платона. Возникло также основательное убеждение, что местное образование может идти даже в разрез с постоянными началами гуманности. Но так как в особенности удивление к великим художественным, умственным и политическим созданиям греческаго и римскаго гения было поводом к развитию идеи гуманности; то эта идея непосредственно связывалась с идеей всеобщей культуры. Все силы и способности человека должны быть развиваемы свободно; все, что задерживает их деятельность и творчество, противно гуманности. Таким образом какое значение имели для древняго образования понятия: эллин и варвар, такое для нашего образования имеют понятия: гуманное и антигуманное. Не одна часть человечества противопоставляется другой, но все человеческое совместно противополагается тем силам и влияниям, которыя враждебны ему. Едва ли можно приписывать большое значение тому недоразумению, вследствие котораго этот ход идей превращался в теорию космополитизма, как такого идеала образования, в котором человек отрешается от всех индивидуальных и частных определений, не носит в себе ни духа определенной народности, ни духа определенной религии. Педагогическая попытка создать такого человека сходна с тем, как если бы кто, разводя в своем саду яблоки, груши и вишни, вздумал еще разводить в нем самую овощь или овощь вообще. Не много нужно соображений, что бы убедиться, что все, что имеет действительность, есть всегда и необходимо частное и что космополитиический характер получает оно вследствие своего внутренняго достоинства, а не вследствие отвлеченности от сил и отношений, вне которых оно само перестает быть силой. Задача же гуманнаго образования состоит в том, чтобы все действительныя блага, каковы: народность, религия, нравственность, были утверждены на общагодных и общечеловеческих основаниях. Педагогический такт с давних пор разрешает эту задачу в гимназическом образовании соединением исторической и рациональной методы воспитания. С одной стороны юноша проходит в своем личном развитиитот самый путь, по которому шло в своей истории образованное человечество – проходит этот путь, усвояя постепенно идеи, чувства и созерцания, которыя облагороживали древнейшее человечество и которыя непрерывно нарастали с развитием позднейших поколений до нашего времени; с другой стороны в грамматике, математике и логике он отчетливо постигает те разумные законы, которым подобает универсальное значение. Далее зависит от самообразования человека, будет ли он действовать в сфере общечеловеческих благ, каковы: наука, искусство, религия, или в сфере благ частных, которым свойственна делимость и исключительность; там общечеловеческое есть предмет деятельности, здесь – закон и моральная правящая сила для занятий, имеющих интерес более, или менее местный и частный.</w:t>
      </w:r>
    </w:p>
    <w:p>
      <w:pPr>
        <w:pStyle w:val="Normal"/>
        <w:ind w:firstLine="540"/>
        <w:jc w:val="both"/>
        <w:rPr/>
      </w:pPr>
      <w:r>
        <w:rPr/>
        <w:t xml:space="preserve">§ 6. Единичный принцип человечности. Итак очень разнообразны стороны, с каких охватывается моральный мир понятием гуманности. Но для педагога, как для древняго мореплавателя, нужна прежде всего одна звезда, чтобы он мог не потеряться при взгляде на множество звезд, из которых каждая имеет притязание руководить его. Такой существеннейший принцип человечности знаком человеческому роду с древнейших времен, и в самой далекой древности он уже был выражаем с совершеннейшею простотою, какая всегда свойственна действительной мудрости. «Конец всего учения о жизни таков: бойся Бога и соблюдай его заповеди; потому что в этом состоит весь человек» (книг. Экклезиаст. гл. 12. ст. 13). Это такой принцип гуманности, который один имеет устойчивость и неизменяемое достоинство среди значительной пустоты целей и среди непрерывных обольщений человеческой цивилизации и человеческой культуры. Весь человек состоит в страхе пред Богом и в соблюдении заповедей Божиих: это источник права и свободы, культуры и счастия; все человеческое, как оно ни разнообразно, кроется и хранится в духе, который боится Бога и служит Богу. К такому сознанию простейшаго, элементарнейшаго и наивнейшаго существа всей человечности Экклезиаст пришел, наблюдая ничтожество человеческих стремлений и невыразимую, пустынную безплодность всех тревог, замыслов и предприятий человека; и тогда оказалось одно проявление гуманности негибнущим и пребывающим в своем вечном достоинстве: это страх пред Богом и исполнение воли Божией. Однако же что особеннаго и жизненнаго содержится в этом учении, которое так граничит с пессимизмом и которое может убить всякую энергию в преследовании жизненных целей? Существеннейшая задача воспитания в том именно и состоит, что бы сообщить воспитаннику светлый взгляд на жизнь, сделать его сердце трезвым и мужественным и приготовить его на жизненную борьбу, напечатлевая в нем неизгладимыми чертами веру в добро и в Бога; а это можно сделать только в дни юности, когда сердце бывает еще приимчиво ко всему благородному и прекрасному. Вот безсмертныя наставления из той же педагогической книги: </w:t>
      </w:r>
    </w:p>
    <w:p>
      <w:pPr>
        <w:pStyle w:val="Normal"/>
        <w:ind w:firstLine="540"/>
        <w:jc w:val="both"/>
        <w:rPr/>
      </w:pPr>
      <w:r>
        <w:rPr/>
        <w:t xml:space="preserve">«Будь светел, юноша в юности твоей, и пусть будет весело твое сердце в дни твоей молодости. Делай то, что радует твое сердце и что нравится глазам твоим: только знай, что за все это Бог позовет тебя на суд. Прогони печаль от сердца твоего и удаляй все вредное от тела твоего; потому что юность и заря жизни улетают, как дуновение уст.» </w:t>
      </w:r>
    </w:p>
    <w:p>
      <w:pPr>
        <w:pStyle w:val="Normal"/>
        <w:ind w:firstLine="540"/>
        <w:jc w:val="both"/>
        <w:rPr/>
      </w:pPr>
      <w:r>
        <w:rPr/>
        <w:t xml:space="preserve">«Смотри же, помни твоего Творца въ дни твоей молодости, пока не пришли злые дни и не настали годы, о которых ты скажешь: не люблю я их (пора пессимизма); пока не померкло солнце и свет, месяц и звезды (пока свет разума и органы чувств не ослабели); пока не нанеслись тучи с дождем (страдания и слезы); пока не задрожали стражи дома (руки и ноги); пока не изогнулись сильные (кости, спина); пока не остановились девы, работающие на мельнице (зубы) – потому что их останется не много – и не помрачились выглядываюшие из окон (глаза); пока не заперлись двери на улицу (губы) и голос мельницы не затих (речь не ослабела). Ведь тогда ты будешь вставать при первом голосе птички (безсонница стариков), и охрипнут все поющия девы (голосовые органы).Тогда ты будешь бояться всходить на возвышенные места и будешь дрожать на пути. Тогда зацветет миндальное дерево (седые волосы), саранча растучнеет (отекут ноги) и всякий порыв исчезнет. В эту пору человек собирается идти в дом вечности, и даже на улице готовы обступить его плакальщицы.» </w:t>
      </w:r>
    </w:p>
    <w:p>
      <w:pPr>
        <w:pStyle w:val="Normal"/>
        <w:ind w:firstLine="540"/>
        <w:jc w:val="both"/>
        <w:rPr/>
      </w:pPr>
      <w:r>
        <w:rPr/>
        <w:t xml:space="preserve">«Итак будь светел, пока серебряная цепь не порвалась (дыхание) и золотой источник не высох (легкия); пока ведро не разбилось у колодца (сердце) и колесо у колодца не изломалось (обращение крови). А за тем прах возвратится в землю, где он и был, и дух возвратится к Богу, который дал его» (гл. XI. ст. 9 и XII. ст. 1 - 9). </w:t>
      </w:r>
    </w:p>
    <w:p>
      <w:pPr>
        <w:pStyle w:val="Normal"/>
        <w:ind w:firstLine="540"/>
        <w:jc w:val="both"/>
        <w:rPr/>
      </w:pPr>
      <w:r>
        <w:rPr/>
        <w:t>В этом изображении обозначена такая живая и существенная действительность, на которую не указывают выработанные в школе и в отвлеченном мышлении понятия о гуманном воспитании. За годами силы, энергии, плодовитости, творчества следуют годы безсилия, немощей, лишений и скорбей, и требуется воспользоваться годами плодоносными, чтобы не погибнуть в годы безплодные. Требуется приобрести большой запас разума, добродетели, веры, моральнаго мужества в годы юности, чтобы стало этого капитала на всю жизнь и особенно на то время жизни, когда предстоят только расходы, лишения, утраты. Цель воспитания здесь ясна и очевидна, как та неподдельная действительность, для которой требуется воспитание. Но, что особенно важно, никогда не достигает этой целии педагогическая система, которая отнимает у детей их детство и у юношей их юность, обрекая их на многозаботливость и труженичество, на скуку от монотонии жизни и на страдание от тяжести ига воспитания. Это воспитание вместе и не гуманное и не християнское.</w:t>
      </w:r>
    </w:p>
    <w:p>
      <w:pPr>
        <w:pStyle w:val="Normal"/>
        <w:ind w:firstLine="540"/>
        <w:jc w:val="both"/>
        <w:rPr/>
      </w:pPr>
      <w:r>
        <w:rPr/>
        <w:t xml:space="preserve">§ 7. Идеи и силы. Изследование зыбкаго понятия гуманность мы начали указанием на вечные и общагодные образцы человечности и кончили указанием на непосредственную действительность, которая и со своей стороны должна определять высшую цель воспитания. В самом деле высшую цель воспитания постигает всесторонним образом только такой воспитатель, который одинаково строго вдумывается и в назначение человека и в факты его земной, изменчивой жизни. Человек есть предмет вечнаго избрания божия – это основное убеждение; и когда оно слабо, или когда оно исчезло из сознания воспитателя, то никакия требования гуманности не охранят его от наклонности разсматривать воспитанника, как средство для каких нибудь частных интересов касты, сословия, общества, культуры и т. д. Стремление християнской педагогики запечатлеть личность воспитанника чертами безсмертия, которыя суть мудрость и любовь, правда и святость, измельчает до простой заботливости воспитать порядочнаго и благоразумнаго человека. Но для осуществления идей нужны силы: итак воспитание должно усилить юный дух, укрепить и вооружить его на разнообразную жизненную борьбу, которую выдерживать предстоит ему. Высшее направление жизни без соответствующих ему сил рождает в духе мучительную жажду Тантала. Большия силы без высшаго направления образуют Антея, который делается совершенно немощен, когда отделяется от земли. Здесь мы видим уже, что искусство воспитания есть вместе эстетическое и практическое. </w:t>
      </w:r>
    </w:p>
    <w:p>
      <w:pPr>
        <w:pStyle w:val="Normal"/>
        <w:ind w:firstLine="540"/>
        <w:jc w:val="both"/>
        <w:rPr/>
      </w:pPr>
      <w:r>
        <w:rPr/>
        <w:t xml:space="preserve">Но если эстетическое искусство не имеет ни какого отношения ко времени – оно воплощает вечную идею; то искусство практическое имеет свою цель в будущем. Между тем будущности воспитанника мы не знаем. Не знаем мы того жизненнаго поприща, которое изберет он и которое потребует от него особенных сил и способностей. Тем не мнение воспитание заботится о будущности воспитанника. Как возможно это? Воспитание образует человека так, чтобы он был уготован на всякое благое дело. Отсюда ближайшая и осязательнейшая задача воспитания состоит в равномерном развитии всех сил воспитанника. Может быть было бы основательнее сказать: в справедливом развитии; потому что каждая из сил должна быть развиваема до такой степени совершенства, на которой она соответствует целостной идее человеческаго назначения. Гимнастика должна укрепить тело, но не образовать атлета. Привычки должны внести в душевную жизнь покой и порядок, но не расположить к рутине. Воображение должно быть подвижным и жизненным, но неразнузданным. Страсти должны быть подавляемы, но не для того, чтобы уступить место апатии; и т. д. По мере того, как достигается равномерное, или справедливое развитие всех сил, воспитанник приобретает способность избирать лучшия цели и избирать с свободою, которая не стеснена односторонностию воспитания. Судьба воспитанника в будущем зависит от того 1, что он знает, 2, что он любит и 3, что он может. Поэтому учение о цели воспитания можно сократить в следующее выражение: воспитывай так, что бы воспитанник, когда он придет в зрелый возраст, нашел, или застал самаго себя 1, знающим доброе, 2, любящим доброе и 3, имеющим силы совершать доброе. </w:t>
      </w:r>
    </w:p>
    <w:p>
      <w:pPr>
        <w:pStyle w:val="Normal"/>
        <w:ind w:firstLine="540"/>
        <w:jc w:val="both"/>
        <w:rPr/>
      </w:pPr>
      <w:r>
        <w:rPr/>
        <w:t xml:space="preserve">Это доброе, которое мы познаем из совести и из божественнаго откровения, воплощено также в трех существенных и постоянных формах человеческой жизни: в семействе, в церкви и государстве. Самыя возвышенныя наши обязанности относятся к этим трем союзам; поэтому воспитание должно идти в таком направлении, что бы воспитанник, по достижении зрелости, нашел себя способным к исполнению своего долга в церкви, в государстве и в семействе. </w:t>
      </w:r>
    </w:p>
    <w:p>
      <w:pPr>
        <w:pStyle w:val="Normal"/>
        <w:ind w:firstLine="540"/>
        <w:jc w:val="both"/>
        <w:rPr/>
      </w:pPr>
      <w:r>
        <w:rPr/>
        <w:t>Так различаются цели воспитания необходимыя, действительныя и возможныя. Первыя сосредотачиваются в общем понятии добродетели; вторыя в семействе, в государстве и церкви; последния в частном призвании и в частных занятиях. Или человек разсматривается, как разум, далее, как член моральнаго организма и наконец, как индивидуальная личность.</w:t>
      </w:r>
    </w:p>
    <w:p>
      <w:pPr>
        <w:pStyle w:val="Normal"/>
        <w:ind w:firstLine="540"/>
        <w:jc w:val="both"/>
        <w:rPr/>
      </w:pPr>
      <w:r>
        <w:rPr/>
        <w:t xml:space="preserve">§ 8. Утилитаризм в педагогике. Человек имеет определенныя нужды. Когда он приступает к тому, чтобы удовлетворять им, эти нужды обращаются в цели. Воспитание должно сделать человека способным достигать этих целей. Итак цели воспитания определяются очень просто нуждами человека. – Пока таким образом разсуждает о целях воспитания ежедневный здравый смысл людской, опровергать его будет лишь тот, кто не знает, что такое здравый смысл и в чем состоит задача науки. Этот здравый смысл замечателен тем, что никогда он не принимает усвоенных им начал и идей в том объеме и в том значении, какия свойственны содержанию этих начал и идей. При первом затруднении, которое встречается в жизни, он обрезывает заключающияся в них требования, ограничивает их, изменяет и отменяет их. Не то, что следует из начал, принимается им за истину, но принятая истина показывает ему, выводит ли, или не выводит из начал то, что следует из них. За это именно качество назван он здравым, практическим. Но наука принимает от начал и идей все то, что действительно и необходимо содержится в них, и в этом научном смысле педагогика нужд раскрывает мнения о воспитании, с которыми не может согласиться ни здравый смысл, ни строгая наука. </w:t>
      </w:r>
    </w:p>
    <w:p>
      <w:pPr>
        <w:pStyle w:val="Normal"/>
        <w:ind w:firstLine="540"/>
        <w:jc w:val="both"/>
        <w:rPr/>
      </w:pPr>
      <w:r>
        <w:rPr/>
        <w:t xml:space="preserve">Педагогика этого направления развивается в те эпохи, когда свободный труд сменяется рабским труженичеством и когда человек, задавая сам себе вопрос о том, кто он, или что он, бывает вынужден силою преобладаюших опытов отвечать, что он есть рабочая машина, заводимая и движимая сторуким чудовищем нужд, неумолкающих, неотразимых, непреклонных. Этот человек сам есть явление и произведение дурнаго воспитания частнаго и общественнаго, и он-то выставляется за образец, согласно с которым должны быть познаваемы и избираемы цели воспитания. Но сторукое чудовище, по разсказам мифологии, было безсильно и терзаемо озлоблением, потому что его руки, встречаясь, сталкиваясь, перебивая одна другую, уничтожали действие одна другой. Педагогика, которая хотела бы вывести цели воспитания из теория нужд, должна быпомнить, что такая теория невозможна. Эмпирическое же перечисление нужд, основанное на наблюдении их возникновения в большинстве людей и попытка определить их сравнительную степень важности по тому же закону явления в большинстве, полагает основание для той деспотической педагогики, которая забывает, что все истинное и прекрасное, прогрессивное и человечное не есть нечто, являющееся в большинстве случаев и встречающееся в обыкновенной, ежедневной жизни. Не то, какия нужды отягчают жизнь ежедневнаго человека, должно быть руководящим началом педагогики: всю свою силу она должна сосредоточить на том, какия начала условливают возвышение ежедневнаго человека до истиннаго человека, или что это за силы духа, которыя доставили человечеству Кепплера и Ньютона, доставили Греции Ликурга и Солона, доставили России Петра Великаго и Ломоносова. Не эти высшия силы мы должны подчинять деспотически рутине, но рутину жизни должны воодушевлять началами высшей истинно человеческой жизни. </w:t>
      </w:r>
    </w:p>
    <w:p>
      <w:pPr>
        <w:pStyle w:val="Normal"/>
        <w:ind w:firstLine="540"/>
        <w:jc w:val="both"/>
        <w:rPr/>
      </w:pPr>
      <w:r>
        <w:rPr/>
        <w:t xml:space="preserve">  </w:t>
      </w:r>
    </w:p>
    <w:p>
      <w:pPr>
        <w:pStyle w:val="Normal"/>
        <w:ind w:firstLine="540"/>
        <w:jc w:val="both"/>
        <w:rPr/>
      </w:pPr>
      <w:r>
        <w:rPr/>
        <w:t xml:space="preserve">Будет ли справедливо, честно, человечно занимать детей заботами об их будущих заботах? Не должны ли детство и юность быть цель сами по себе? Этим возрастам свойственно созерцательное направление духа, который усвояет себе мир не в пределах узкаго индивидуальнаго разсчета, но безпристрастно, безинтересно, объективно, – усвояет себе мир так, как его усвояют ангелы и высшия умы в человечестве. Как только это созерцательное направление духа не возбуждено, не развито, не разширено и не укреплено воспитанием, никакими средствами вы не сохраните в человеке человека; нужды обратят его в механическаго двигателя вещей, в дополнительную часть машины – без чувства свободы, без светлаго мужества в сердце, без способности возвышаться над деспотическим гнетом жизни и находить в мире мыслей противодействие дурному влиянию мира вещей. Все согласны в том, что воспитание должно сделать человека властелином материяльной природы. Но путь к этой цели не есть тот найкратчайший путь когда человек владеет способностию запросто переносить дары природы из руки в рот. Нужно, что бы он сам не был составною частию материяльной природы, что бы он сам не увеличивал собою число вещей, составляющих ее. Для этого-то следует развить в нем способность и искусство быть независимым, безпристрастным, справедливым зрителем мира. Эта способность и это искусство суть ближайшие условия очеловечения человека и существеннейшия основы его свободы. Когда человек не поднят до этой высоты на которой он есть разумная и моральная личность, тогда о самих нуждах будут судить те самыя тревоги, которыя возбуждены этими нуждами; и этот моральный круг будет доказывать, что вообще здесь нет человека, нет того властелина материяльной природы, котораго создать мы надеялись чрез воспитание. </w:t>
      </w:r>
    </w:p>
    <w:p>
      <w:pPr>
        <w:pStyle w:val="Normal"/>
        <w:ind w:firstLine="540"/>
        <w:jc w:val="both"/>
        <w:rPr/>
      </w:pPr>
      <w:r>
        <w:rPr/>
        <w:t xml:space="preserve">Когда мы вооружаем каждую нужду соответствующим ей знанием и искусством, которыя содействуют ея удовлетворению, то отсюда возникает только способность нужд вступать в сильнейшую конкуренцию друг с другом; руки сторукаго чудовища только сильнее будут поражать одна другую, и легче ли от этого будет человеку? Все же другия следствия, которыя будто бы вытекают из этого понятия о нуждах, как о целях, и которыя действительно благоприятны для облагорожения человека, суть применения и выводы из моральных идей. Педагогика нужд не именует, но и не минует этих идей: она пользуется ими безсознательно, подводя самыя эти идеи – идеи свободы и совершенства, Богоподобия и безсмертия – под свое любимое понятие нужды. </w:t>
      </w:r>
    </w:p>
    <w:p>
      <w:pPr>
        <w:pStyle w:val="Normal"/>
        <w:ind w:firstLine="540"/>
        <w:jc w:val="both"/>
        <w:rPr/>
      </w:pPr>
      <w:r>
        <w:rPr/>
        <w:t xml:space="preserve">Нет ничего безспорнее в психологии, как факт, что весь человек живет в своих убеждениях. Перемените убеждения человека, и под его ногами мир станет другой: труженичество перейдет в свободный труд; тяжесть нужды – в святость долга; подчинение обстоятельствам – в служение правде; борьба привычек – в стройность характера; индивидуум, мучимый борьбою желаний, потребностей, страстей – в разумную личность, которая не нужды обращает в цели, но цели делает самостоятельно своими нуждами; наконец разумная личность – в типическую форму разумнаго существа вообще, или духа, как начала всеобщей истины и совершеннейшего блага. Где дух там и свобода. Этот исход детей Божиих из плена, это освобождение человека через развитие его моральной сущности есть простейшая, главнейшая и всеобъемлющая цель педагогики. </w:t>
      </w:r>
    </w:p>
    <w:p>
      <w:pPr>
        <w:pStyle w:val="Normal"/>
        <w:ind w:firstLine="540"/>
        <w:jc w:val="both"/>
        <w:rPr/>
      </w:pPr>
      <w:r>
        <w:rPr/>
        <w:t xml:space="preserve">Мы знаем, например, что основная нужда человека есть нужда самосохранения, и что для ея удовлетворения человек должен повиноваться законам, от которых зависит сохранение жизни и должен изучать законы, посредством которыхприобретаются из недр внешней природы средства для поддержки человеческаго существования. Следует ли отсюда, что в период воспитания биология и химия должны сосредоточивать на себе главное внимание воспитанника? По видимому следует. Но из многочисленных высших школ, которыми усеяна Европа, ежегодно вступают в жизнь, может быть, десятки тысяч людей, основательно изучивших биологическия науки. Отличаются ли эти люди (врачи, акушерки, естественники) цветущим здоровьем, долголетием, твердостью характера? Умеют ли они воспитывать своих детей так, чтобы эти дети превосходили других детей и физиологическим и психическим здоровьем? Выше всякаго сомнения, что ничего подобнаго нет ни в этих людях, ни в их детях. Те сословия, которыя отличаются здоровьем, долголетием, ровностию темперамента, твердостью характера, не знают даже о существовании биологических наук. При разрешении судебнаго случая нужно делать справки в кодексе законов и судебном архиве. Но здоровье, которое было бы охраняемо справками в физиологическом учебнике, есть физическое и моральное зло: самый навык сохранять здоровье чрез методическое повиновение законам биологии указывал бы на безсмысленное воспитание – на такое воспитание, при котором и лучшее благо жизни обращается в тяжесть для человека. </w:t>
      </w:r>
    </w:p>
    <w:p>
      <w:pPr>
        <w:pStyle w:val="Normal"/>
        <w:ind w:firstLine="540"/>
        <w:jc w:val="both"/>
        <w:rPr/>
      </w:pPr>
      <w:r>
        <w:rPr/>
        <w:t xml:space="preserve">Християне веруют в ангела-хранителя. По крайней мере несомненно, что в моральных идеях дан для каждаго ангел-хранитель. Биологическия науки молчат, как немой, когда мы спрашиваем их, как развить в воспитаннике моральное искусство самообладания – эту силу воли, которая подавляет один ряд нужд и вносит в другой ряд начала сдержанности, трезвости, умеренности и той высшей мудрости, которой действительно обещано здоровье и долголетие – обещано впрочем, не потому, что она специально заботится об этих благах, но потому, что она освобождает человека целиком от мира, где язвы и отрава жизни, гниение и разрушение ея – в порядке вещей. </w:t>
      </w:r>
    </w:p>
    <w:p>
      <w:pPr>
        <w:pStyle w:val="Normal"/>
        <w:ind w:firstLine="540"/>
        <w:jc w:val="both"/>
        <w:rPr/>
      </w:pPr>
      <w:r>
        <w:rPr/>
        <w:t xml:space="preserve">Не понятен этот язык многим. Но вот юноша, обогащенный сведениями из биологии, вступает в жизнь. Против пагубных следствий дурной страсти он имеет пилюли, поправляющия здоровье; злокачественные язвы уничтожает целительною мазью. Значение умеренной диеты, прогулок и освежающих ванн уже не так для него понятно, потому что здесь требуется активная сила воли, а не пассивный прием веществ. Еще более активной воли требуется, чтобы победить самую страсть: это был бы наилучший медикамент, но юноша не способен принять его. Наконец самобытное здоровье души доставило бы возможность переносить зло, если оно сделалось неизбежно; есть источники бодрости и надежды, источники светлой жизни, которая происходит, как только человек способен отрешиться от своего беднаго я с его неудачами и озлоблением и погрузиться в высшия интересы человека и человечества. Но юноша находит себя неспособным подступить к этим высшим источникам жизни, здоровья и счастия. Эта неспособность приводить его наконец к сознанию, что он морально несвободен. «Итак, размышляет юноша, чувствующий глубокую внутреннюю деградацию, мои наставники жестоко обманули меня: в принципах моральной свободы заключаются принципы истинной и действительной биологии. Та биология, которую изучал я, относится к безразличным экземплярам рода, а не ко внутренней, сознательной личности, которая в себе носит источники добра, или зла, жизни, или разрушения. Меня – человека – они трактовали как безразличный экземпляр рода. Жестоко они обманывали себя и меня. Среди этого мира условий, каждое из которых обусловлено безусловным рядом других условий, среди этих безпредельных волн океана жизни (как выражаются издавна) человечество находит охрану и спасение только в Богоустроенном ковчеге правды и добродетели, а они – мои педагоги – учили меня плавать... искусство без сомнения полезное для достижения незначительных целей, но совершенно ничтожное для достижения той цели, которая вытекает из самой основы нашей жизни и из ея отношений к необозримому морю событий, обстоятельств, случаев, фактов, сил, демократий, аристократий, монархий, анархий и вообще безчисленнаго множества форм бытия и явлений, среди которых человек должен по вечным законам правды и любви быть все для всех; потому что единая существеннейшая цель разлагается вследствие таких отношений на множество задач согласных, различных и противоположных. Искусство поддерживать и сохранять жизнь то сосредоточивается в моральной решимости сносить эту жизнь, то зависит от безвозвратной готовности пожертвовать этою жизнию для другого и лучшаго существования, то переходит в искусство постепеннаго развития, то требует застоя, или поворота назад, то действительно ищет помощи в науках биологических, товедет к сознанию совершенно-разумной необходимости отказаться от безполезных услуг, предлагаемых этими науками.» </w:t>
      </w:r>
    </w:p>
    <w:p>
      <w:pPr>
        <w:pStyle w:val="Normal"/>
        <w:ind w:firstLine="540"/>
        <w:jc w:val="both"/>
        <w:rPr/>
      </w:pPr>
      <w:r>
        <w:rPr/>
        <w:t xml:space="preserve">Другой юноша прочитал у знаменитого философа: «познание Бога и любовь к Богу есть совершеннейшее средство самосохранения.» Биология не говорила ему об этой методе самосохранения, а между тем на нее указывает глубокомысленнейший изследователь человеческой природы. «Не обманывали ль меня мои наставники»? думает юноша. «В чем состоит жизнь человека, что человек признает за свою жизнь, про какую жизнь он думает, какая жизнь занимает его, – это всегда зависит от его высших, моральных убеждений. Мои наставники навязывали мне готовый объект жизни, именно той жизни, которая состоит из суммы физиологических отправлений. Довольно деспотично они попирали права разумнаго существа, которое само должно найдти и определить то, что составляет его действительную, им самим избранную, жизнь. Только животное охраняет жизнь, которая ему навязана: человек же охраняет ту жизнь, которая избрана им. Возьмите этого человека биржи и процентных бумаг: законы вексельнаго права суть его истинные биологические законы. Вот человек фабрики и промышленности: его биологические законы раскрывает политическая экономия. Вот человек натуральный со своей особенной биологией, в которой на первом плане действительно стоят законы здороваго питания. Должен быть наконец, как выразился Руссо, человек человеческий. Не о нем ли сказал философ: «познание Бога и любовь в Богу есть совершеннейшее средство самосохранения?» По видимому мои наставники приняли биологию за науку о жизни, между тем как она есть наука только о некоторой жизни, об одном виде жизни.» </w:t>
      </w:r>
    </w:p>
    <w:p>
      <w:pPr>
        <w:pStyle w:val="Normal"/>
        <w:ind w:firstLine="540"/>
        <w:jc w:val="both"/>
        <w:rPr/>
      </w:pPr>
      <w:r>
        <w:rPr/>
        <w:t>Без сомнения воспитание должно сообщать воспитаннику и такия сведения, на которых основывается искусство удовлетворять различным нуждам жизни. Оно имеет своим предметом человека с одной стороны, как существо, предназначенное к моральной свободе, с другой, как существо, находящееся под гнетом нужд. Но ни один человек в целом мире не находится в таком непосредственном отношении к своим нуждам, чтобы, как только последния дают знать о своем присутствии, он был обязан приниматься за меры для их удовлетворения. Он может встретить их, как своих врагов, искусной тактикой и мужеством противодействия; может подвергнуть их высшей моральной культуре, которая на месте каждой нуждыводворяет идею долга; может наконец переместить всю свою жизнь в такую сферу, где грубыя, деспотическия притязания нужд совершенно смолкают пред легкою и кроткою властию разума и нравственных начал. Это значит, что прежде всего следует поднять человека на высоту, соответствующую его призванию, следует вочеловечить и воодушевить его, создать из него моральную силу добра и истины – и тогда он, моральная личность, сами нужды и способы их удовлетворения обратит в поводы и средства к самовоспитанию и к самостоятельному преуспеянию в мудрости и добродетели.</w:t>
      </w:r>
    </w:p>
    <w:p>
      <w:pPr>
        <w:pStyle w:val="Normal"/>
        <w:ind w:firstLine="540"/>
        <w:jc w:val="both"/>
        <w:rPr/>
      </w:pPr>
      <w:r>
        <w:rPr/>
        <w:t xml:space="preserve">§ 9. Воспитание, как искусство управляемое наукою. Воспитание есть естественное явление в семействе и понятная сама по себе деятельность родителей. Источники правил, руководящих при этой деятельности, заключаются с одной стороны в предании и обычае, с другой – в личной опытности воспитателей. Но правила, происходящия из этих источников, не исключают важности науки о воспитании, которая почерпает свои наставления и требования из источников столь общегодных, как разум и всесторонняя наблюдательность. Предание и обычай дают нам готовые, одобренные образцы для педагогической деятельности, и разумный воспитатель пользуется этим источником наилучшим образом. Но в каждую минуту нашей личной и общественной жизни предание и обычай находятся в борьбе с новыми началами образования, и каждый воспитатель, как и вообще человек, обыкновенно занимает своею личностию двусмысленную средину между этими борющимися силами нравственнаго мира. Только строгая и общая наука о воспитании, возносясь над пристрастиями, которыя неизбежно связываются с каждым явлением в жизни, может предохранить воспитателя от уклонения с прямого пути на право, или на лево. Она указывает воспитателю, в каком случае, в какой мере и в каком направлении он должен пользоваться каждою из названных сил для своих целей, что в предании отжило свой век, умерло и потеряло нравственную силу, и с другой стороны, что в новом образовании не получило еще прочности, зрелости и общегодности. Наука о воспитании почерпает свои правила также из предания, но только из того всеобщаго и незабываемаго предания, которое заключается в неизменяемом существе человеческаго духа и в постоянных законах его развития. Уклонение от этого предания в пользу других начал раждает в деле воспитания моральный деспотизм, насильственно навязывающий детской душе, может быть, и прекрасные, но все же не сродные ей формы развития. К тому, что есть в воспитании, наука присовокупляет знание того, что должно быть в воспитании. Только по мере того, как этот идеал, или это знание того, что должно быть, переходит в общее образование, дети получают свободу созревать для той жизни, какая указана им волею Божиею, а не страстию родителей. Педагогический идеал должен быть на столько силен, чтобы он мог противодействовать страстям и эгоизму, в следствие которых дети даже и в среде семейной воспитываются сообразно с различными случайными разсчетами. Но такую силу он может получить только тогда, когда он будет раскрыт из безспорных научных оснований. </w:t>
      </w:r>
    </w:p>
    <w:p>
      <w:pPr>
        <w:pStyle w:val="Normal"/>
        <w:ind w:firstLine="540"/>
        <w:jc w:val="both"/>
        <w:rPr/>
      </w:pPr>
      <w:r>
        <w:rPr/>
        <w:t xml:space="preserve">Последнее замечание показывает также, почему не достаточна и личная опытность воспитателя. Часто она имеет против себя личную опытность другого воспитателя. Тесный круг личных наблюдений должен быть повторяем и пополняем тою многостороннею опытностию, на которой основываются правила научной педагогики. Это особенно необходимо в то время, когда вследствие успехов цивилизации существенныя убеждения разума пересекаются, осложняются и закрываются необозримым множеством изменчивых мнений и взглядов. В такое время человек большею частию сам не знает, чего он хочет и какия собственно мысли имеет он, и ссылаться в этом случае на личную опытность значило бы приписывать себе лишнюю мудрость вместо того, что бы скромно обращаться для ея снискания к источникам более прочным и более общим. </w:t>
      </w:r>
    </w:p>
    <w:p>
      <w:pPr>
        <w:pStyle w:val="Normal"/>
        <w:ind w:firstLine="540"/>
        <w:jc w:val="both"/>
        <w:rPr/>
      </w:pPr>
      <w:r>
        <w:rPr/>
        <w:t>Наконец только при научной разработке своих задач воспитатель поймет надлежащим образом величие своего звания. Наука запечатлевает свои требования величием истины; она дает нам понять задачу воспитания, как дело высшее и святое, как дело, которое было бы недостойно исполнять, имея чувства поденщика, или фабричнаго работника. Божественное откровение ставит выше всех званий в человеческих обществах звание царя, священника и учителя; на каждое из этих званий возложена задача содействовать преуспеянию человечества во всех отношениях, хранить, возраждать и укреплять в человечестве все моральныя идеи, все основы добра и совершенства, между -тем как другия звания всегда возделывают моральную жизнь в одном каком либо ограниченном круге ея проявлений. Наука о воспитании развивает и оправдывает это понятиео величии призвания воспитателя в человеческих обществах, она указывает на всестороннюю связь педагогическаго идеала со всеми идеалами человечества и предлагает испытанныя средства и условия, пользуясь которыми воспитатель достигает в обществе моральнаго значения соответствующаго высокому идеалу его деятельности.</w:t>
      </w:r>
    </w:p>
    <w:p>
      <w:pPr>
        <w:pStyle w:val="Normal"/>
        <w:ind w:firstLine="540"/>
        <w:jc w:val="both"/>
        <w:rPr/>
      </w:pPr>
      <w:r>
        <w:rPr/>
        <w:t xml:space="preserve">§ 10. Источники педагогики, как науки. </w:t>
      </w:r>
    </w:p>
    <w:p>
      <w:pPr>
        <w:pStyle w:val="Normal"/>
        <w:ind w:firstLine="540"/>
        <w:jc w:val="both"/>
        <w:rPr/>
      </w:pPr>
      <w:r>
        <w:rPr/>
        <w:t xml:space="preserve"> </w:t>
      </w:r>
    </w:p>
    <w:p>
      <w:pPr>
        <w:pStyle w:val="Normal"/>
        <w:ind w:firstLine="540"/>
        <w:jc w:val="both"/>
        <w:rPr/>
      </w:pPr>
      <w:r>
        <w:rPr/>
        <w:t>1) Изучение человека, его сил и его бедности, его идеалов и идолов – изучение, основанное на божественном откровении относительно человека историческаго и на психологии относительно человека естественнаго. Божественное откровение сообщает нам познание высшей правды касательно фактическаго положения человека и касательно того, чем он должен сделаться и до какого совершенства бытия он должен достигнуть. Как открытая на первых страницах первой священной книги истина, что человек сотворен по образу Божию, может разсказать мыслящему и морально-чуткому воспитателю все, что он должен делать относительно будущаго назначения воспитанника; так хриистиянское учение о возрождении и обновлении человека в целой семье человечества, проникнутой одим и тем же духом любви и истины, открывает воспитателю, на сколько, почему и при каких условиях он может надеяться на успех своих занятий. Психология изучает силы человека в их естественном развитии и созревании. Сведения, которыми она обогащает воспитателя сравнительно очень скудны, потому что она имеет своим предметом отвлеченнаго человека. Никакая психологическая ученость не заменит собою того плодотворнаго знакомства с людьми, которое доставляется непосредственным наблюдением живых людей и особенно изучением великих поэтов, рисовавших и рисующих образы человека, типы и индивидуальности, страсти и достоинства с совершеннейшею верностию природе и правде. Сердце человека с его надеждами и страстями есть также существо историческое, – следовательно существо, о котором в этом отношении психология ничего не скажет. Но психология указывает на отвлеченные законы, пользуясь которыми воспитатель может направлять душевную жизнь воспитанника сообразно с целью воспитания. В душевной жизни все явления подлежат строгому закону причинной связи. Ни повеления, ни наставления не будут двигать душою воспитанника, когда они не получают веса в этой системе причин. Воспитание образует и преобразовывает душевныя состояния воспитанника; оно не научает его, но делает его таким, каким он должен быть. Это возможно только тогда, когда воспитатель опирается на силу общих законов душевной жизни, которые излагает психология.</w:t>
      </w:r>
    </w:p>
    <w:p>
      <w:pPr>
        <w:pStyle w:val="Normal"/>
        <w:ind w:firstLine="540"/>
        <w:jc w:val="both"/>
        <w:rPr/>
      </w:pPr>
      <w:r>
        <w:rPr/>
        <w:t xml:space="preserve"> </w:t>
      </w:r>
    </w:p>
    <w:p>
      <w:pPr>
        <w:pStyle w:val="Normal"/>
        <w:ind w:firstLine="540"/>
        <w:jc w:val="both"/>
        <w:rPr/>
      </w:pPr>
      <w:r>
        <w:rPr/>
        <w:t>2)Педагогическая практика просвещенных народов. Она представляет как бы увеличительное стекло, в котором мы видим плоды различных направлений воспитания и обогащает опытность личную опытностию всего образованнаго человечества. 3) Ученые труды специалистов-педагогов. С древнейших времен великие умы подвергали наблюдению и изследованию задачи воспитания, которыя в живом образовании искажаются и потемняются невежеством и страстями. Но совершенно отчетливое начало науки о воспитании положено было впервые в Греции, в самую блестящую эпоху аттическаго образования. Эпоха эта была характеристична тем, что обширныя сведения и многознание мирились в ней со всеобщим крайним растлением нравов. Наука, проникавшая во все слои общества, религия, искусство, законодательство, общественная власть не могли оказать противодействия нравственному падению и разложению жизни. В эту эпоху Сократ впервые пришел к убеждению, что зло, котораго нельзя победить никакими другими силами, может быть побеждено только воспитанием молодых поколений до мудрости и добродетели и притом только тогда, когда эта воспитательная деятельность будет основываться на строгом знании, или на науке. Лучшее время сил и разума посвятил он открытой педагогической деятельности и свою веру в силу педагогическаго идеала, основаннаго на науке, он запечатлел смертию. С этого славнаго в истории просвещения времени, усилия создать науку о воспитании были возобновляемы каждый раз, когда общественное образование достигало значительной степени развития. Чрезвычайная изменчивость этой науки и разнообразие направлений, в каких она разрабатывается, зависит от чрезвычайной сложности ея предмета. В человеческом существе кроется такое множество сил и стремлений, оно развивается под влиянием столь разнообразных условий, частные назначения, которыя или может или должен избрать человек в зрелых летах, так многочисленны, что ученым редко удается обозревать все эти силы, условия и назначения с равномерным вниманием; между тем из всех этих данных воспитатель должен устроить в душе воспитанника, по древнему педагогическому выражению, прекрасную республику, где правит мудрость и царствует справедливость. В новейшее время наука о воспитании сделала действительные успехи относительно требования обозревать все существо и все отношения воспитывающагося человека равномерно и не ограничивать ученого кругозора предзанятой теорией. Природа, разум, цивилизация, предание, религия – все эти начала должны соединяться гармонически в одно законодательство, которое будет руководить воспитателя при его деятельности.</w:t>
      </w:r>
    </w:p>
    <w:p>
      <w:pPr>
        <w:pStyle w:val="Normal"/>
        <w:ind w:firstLine="540"/>
        <w:jc w:val="both"/>
        <w:rPr/>
      </w:pPr>
      <w:r>
        <w:rPr/>
        <w:t>§ 11. Разделение педагогики. Вся наука разделяется на две части, на теорию воспитания и теорию обучения. Основания для такого разделения заключаются в психологии. Дитя воспитывается с первых мгновений жизни, следовательно и тогда, когда оно еще неспособно к обучению, или правильнее в первые годы оно и сведения приобретает посредством воспитания, тогда как в возрасте зрелом человек продолжает свое воспитание посредством приобретения сведений. Тесная связь между разумом и волею, головою и сердцем, мудростию н любовию, познаниями и характером вовсе не такова, чтобы одно познание доброго и справедливаго делало человека добрым и справедливым. Поэтому воспитание имеет задачу возбудить, развить, укрепить и направить душевные силы воспитанника так, чтобы они были расположены и способны следовать разуму, который приходит поздно. Воспитание сообщает воспитаннику лучшия свойства, обучение – правильныя сведения. Воспитание относится к деятельному состоянию воспитанника, обучение – к созерцательному. При этом однако же несомненно, что как обучение может иметь воспитательное влияние, потому что сообщением сведений оно напрягает и направляет силы воспитанника, так и воспитание содействует обучению, приготовляя для последняго приимчивую и хорошо возделанную почву. И пока обучение не будет поставлено в строгую и полную зависимость от воспитания, как сеяние зерна от удобрения и возделывания почвы, до тех пор жалоба на безнравственность, будто бы распространяющуюся с распространением познаний, будет основательна. Так называемые умы практические (они же в настоящем случае и узкие) не слишком горячо принимают к сердцу идею обучения народа, ссылаясь на кажущуюся связь между обучением и порчею моральных сил юношества. Истина, которая заключается в этом неясном факте, состоит в том, что обучение, как сообщение сведений – до некоторой степени безразличных относительно нравственнаго существа человека итолько увеличивающих искусство его достигать ежедневных жизненных целей, – что такое обучение оставляет пока моральныя силы без всякой культуры: добрая воля остается доброю, испорченная испорченною. Но если уже трудно и даже невозможно сообщать сведения, которыя вполне были бы безразличны для нравственнаго усовершенствования личности; то обучение, находящееся в строгой и полной зависимости от воспитания, от нравственнаго водительства, от попечения о чистоте сердца, об укреплении и облагорожении характера, есть наилучший и совершеннейший орган для раскрытия всех добрых сил, составляющих человеческую личность.</w:t>
      </w:r>
    </w:p>
    <w:p>
      <w:pPr>
        <w:pStyle w:val="Normal"/>
        <w:ind w:firstLine="540"/>
        <w:jc w:val="both"/>
        <w:rPr/>
      </w:pPr>
      <w:r>
        <w:rPr/>
        <w:t xml:space="preserve">§ 12. Возрасты воспитания. Долгое время возрасты тела и духа идут рука об руку. В раннем детстве душа представляет в своих чувствах и мечтах только отражение того, что совершается в теле и с телом. Самая легкая перемена в обращении крови, или в раздражительности нервов, или в напряженности мускулов изменяет все настроение душевной жизни. Таким образом, душа дитяти отличается такою же подвижностию, как и его легкое тело. Она открыта такому множеству разнообразных впечатлений и таким формам их связи, о каких взрослые не могут составить себе и приблизительнаго понятия. Как бы далеко не простиралась наша память ко временам нашего собственнаго детства, всегда мы помним из этой ранней поры нашей жизни только те ощущения и образы, те желания и тревоги, которыя понятны для нас по условиям зрелаго возраста; особые же оттенки цветов, звуков, запахов, к которым мы потеряли приимчивость, навсегда исчезли из нашей памяти; и потому-то детская жизнь, сколько бы мы не наблюдали ее, каждый раз представляется нам, как нечто новое; и когда мы хотим управлять детьми, мы всегда почти подвергаемся заблуждению, считая их старше и ближе к нашему собственному развитию, нежели как это есть на самом деле. Между тем чрезвычайная подвижность детской душевной жизни особенно благоприятна для многосторонняго образования. Дитя не заключается ни в каком частном круге мыслей и фантазий. Безсознательно оно следует основному правилу науки: «что достойно бытия, то достойно и познания.» Не имея предубеждений и предзанятых мыслей, оно одинаково принимает все впечатления, с одинаковым участием глядит на разнообразнейшия сцены действительности и с одинаковым интересом перерабатывает все свои ощущения в образы фантазии. Оно зритель мира и зритель самый безпристрасный, одинаково внимательный ко всем великим и мелким явлениям. В последствии времени частные интересы, род службы и личных занятий, особенные индивидуальные нужды делают нас односторонними. Если бы так было в детстве, люди, может быть, разделились бы на породы, как животные, и одна из таких пород была бы совершенно не способна принимать участие в том, что интересует другую породу. Детский возраст есть в этом отношении образцовый, потому что каждый человек должен развивать и поддерживать в своем духе способность входить мыслию и участием в то, что не касается непосредственно его лица и его исключительных занятий. Другая черта детской души состоит в легком и быстром переходе мыслей в приятныя, или неприятныя чувства и чувств в желания и телесныя движения. Это особенно благоприятно для равномернаго образования всех сил детскаго существа. Мысль не удерживается долго в своем собственном элементе; но как только ея свет замечается, он тогда же ощущается как теплота чувства; а теплота имеет способность двигать. Это с одной стороны сообщает дитяти прелесть души открытой, неспособной к умыслу и притворству, а с другой дает ему возможность упражнять свои телесные члены. Никогда человек столько не разговаривает, как в детстве, молчать он выучивается позднее, никогда он не делает столько телесных движений. Поэтому в первые годы жизни дитя выучивается более, нежели сколько после выучивают его все школы вместе. Искусство, с каким дитя владеет своими телесными членами, есть в существе одно из самых тонких искусств, и средства к достижению этого искусства были столь сложны и разнообразны, что гимнастическия искусства взрослых представляются в этом отношении чрезвычайно грубыми и простыми. Но искусство владеть состояниями самой души дается детскому возрасту тем менее, чем свежее, разнообразнее и изменчивее эти состояния. Задача детства достигается уже тем, когда эти состояния происходят, затрогивают душу и соединяются в ней в наибольшем разнообразии; потому что отсюда происходит то непосредственное, простое, элементарное знакомство детей с вещами и с своими собственными состояниями, без котораго всякое дальнейшее обучение было бы не возможно. Между тем по отношению к трудному искусству владеть душевными состояниями и все люди остаются более, или менее на степени детскаго возраста. Третья черта этого возраста состоит в том, что, как дитяне любит покоя, то оно и не понимает его; мысли и наставления понятны для него не как отвлеченные правила, но только в какой-нибудь драматической и наглядной форме; ему нужно показывать и разсказывать. Довольно длинен этот период, в который дети полагаются на чувственность, как на откровение всего истинного, и нет ничего вреднее для здороваго развития их, как раннее противодействие этой склонности детей приобретать все познания при дружественном содействии чувственности. </w:t>
      </w:r>
    </w:p>
    <w:p>
      <w:pPr>
        <w:pStyle w:val="Normal"/>
        <w:ind w:firstLine="540"/>
        <w:jc w:val="both"/>
        <w:rPr/>
      </w:pPr>
      <w:r>
        <w:rPr/>
        <w:t xml:space="preserve">Что дитя не произволом человеческим, но высшим законом поставлено под начало воспитания, видно из его полной неспособности охранять свою жизнь и действовать сообразно с действительными нуждами, чтобы удовлетворять им. Существование и распространение человеческаго рода основывается на искусстве воспитания, а не есть следствие естественных законов. Душевная жизнь детей определяется тем, что дети видят, слышат и непосредственно испытывают, вообще сменою безсвязных впечатлений. Поэтому дитя неспособно управлять собою, неспособно соображать цели, средства и препятствия. Оно не имеет ни безсознательнаго разума животных, ни сознательнаго разума взрослаго человека. Каждое впечатление делает его другим и заставляет его забывать о том, чем оно было несколько мгновений прежде. Без попечения и надзора оно было бы отдано на волю внешних обстоятельств. </w:t>
      </w:r>
    </w:p>
    <w:p>
      <w:pPr>
        <w:pStyle w:val="Normal"/>
        <w:ind w:firstLine="540"/>
        <w:jc w:val="both"/>
        <w:rPr/>
      </w:pPr>
      <w:r>
        <w:rPr/>
        <w:t xml:space="preserve">Возраст воспитания развивается в следующей постепенности: 1) дитя не владеет еще органами движения и речи, вследствие чего оно не оставляет матери и составляет как бы часть ея: младенчество; 2) дитя имеет мужества и самостоятельности настолько, что удаляется от матери и движется внутри семейства: детство; 3) приобретенная опытность относительно ближайшаго круга вещей сообщает ему способность и склонность играть и действовать за пределами семейства: отрочество; 4) приобретенная мальчиком опытность относительно свойства собственных чувств и стремлений раждает в нем способность внутренней критики над самим собою; он сравнивает себя со взрослыми и конфузится перед ними; для него уже не безразлично, что они станут думать об нем; итак в своих мыслях он уже встречается с обществом и с его моральными требованиями: это – юношество, пора самовоспитания. Что здесь мы имеем замечательный поворот в моральном развитии человека видно из резкой противоположности этого возрастас детством: дитя до крайности неразборчиво на впечатления, лишь бы они возбуждали его душевную жизнь; юноша до крайности разборчив на них, потому что он слишком чувствителен к тем душевным настроениям, которыя производятся впечатлениями. Внутреннее чувство, чувство себя выступает здесь с такою энергиею, что внешния чувства не могут уже безцеремонно распоряжаться душевными состояниями. </w:t>
      </w:r>
    </w:p>
    <w:p>
      <w:pPr>
        <w:pStyle w:val="Normal"/>
        <w:ind w:firstLine="540"/>
        <w:jc w:val="both"/>
        <w:rPr/>
      </w:pPr>
      <w:r>
        <w:rPr/>
        <w:t>Разделение воспитательнаго возраста на младенчество до</w:t>
      </w:r>
    </w:p>
    <w:p>
      <w:pPr>
        <w:pStyle w:val="Normal"/>
        <w:ind w:firstLine="540"/>
        <w:jc w:val="both"/>
        <w:rPr/>
      </w:pPr>
      <w:r>
        <w:rPr/>
        <w:t xml:space="preserve">7-ми лет, отрочество до 13-ти и юношество до 25-ти соответствует сделанному нами выше разделению, если в первом возрасте выделить самое раннее время безсильнаго младенчества. Для воспитания полезнее наблюдать эпохи, когда дитя 1) неспособно исполнять чужую волю; 2) когда оно исполняет ее, не понимая оснований поведения; 3) когда исполняет такия повеления и понимает их основания и 4) когда само решается повелевать и управлять собою. </w:t>
      </w:r>
    </w:p>
    <w:p>
      <w:pPr>
        <w:pStyle w:val="Normal"/>
        <w:ind w:firstLine="540"/>
        <w:jc w:val="both"/>
        <w:rPr/>
      </w:pPr>
      <w:r>
        <w:rPr/>
        <w:t>Общия же свойства, которыя господствуют во все периоды воспитательнаго возраста, суть: 1) преобладание образов над мыслями; 2) преобладание законов содружества представлений над законами разума; 3) авторитета взрослых лиц над внутренним авторитетом идей; 4) чувства стыдливости над совестью; 5) подражательности над самодеятельностью; 6) предпочтение новаго обыкновенному, впечатлительнаго и жизненнаго – истинному, эстетическаго – доброму. Знание этих общих свойств всего воспитательнаго возраста тем необходимее, что трудно разделить его на частные периоды по определенному и строгому началу, которое было бы независимо от случайных наблюдений. Кажется однако, что такое начало дает себя чувствовать. После первых годов младенчества, которые оканчиваются образованием способности к произвольным движениям и выделением их из первоначальных неопределенных судорог и случайных раздражений тела, дитя хочет действовать сообразно с тем, что есть; мальчик хочет действовать сообразно с тем, что может быть – возраст шалостей, задора, грубых, то жестоких, то опасных эксперементов и затей; юноша хочет действовать сообразно с тем, что должно быть. По крайней мере не безинтересно наблюдать, что у всех народов юноша есть молодой человек, как будто в предыдущих возрастах еще и не начинала проявляться человечность, и что к юноше естественно относиться с уважением, между тем как мальчик нуждается в строгой дисциплине, так что, если телесныя наказания терпимы, то разве в этом возрасте, потому что еще низший возраст детства должен созревать всецело в сфере любви, заботливой, попечительной, непрерывно охраняющей его.</w:t>
      </w:r>
    </w:p>
    <w:p>
      <w:pPr>
        <w:pStyle w:val="Normal"/>
        <w:ind w:firstLine="540"/>
        <w:jc w:val="both"/>
        <w:rPr/>
      </w:pPr>
      <w:r>
        <w:rPr/>
        <w:t xml:space="preserve">§ 13. Соответствие воспитания возрастам. Так как дети имеют право быть детьми, то воспитание не должно питать детей пищею, которая несродни их возрасту. Дети, склонныя подражать взрослым, легко принимают вид, будто они имеют убеждения и будто руководствуются общими, оправданными их разумом началами. Так происходит мнимая, напускная личность, основанная на лицемерии, которое сделалось естественным. Противоположное зло состоит в мнимой наивности и невинности, формы которой принимают на себя взрослыя дети из желания соответствовать тем представлениям, какия имеют об них родители, с особенною любовью останавливающиеся на явлениях ранняго детства. Дитя не должно казаться ни ниже, ни выше своего возраста и оно будет обнаруживать себя естественно, если только воспитатели не соблазнят его играть роль, которая ему несвойственна. В семействе мать склонна видеть долго в возрастающем человеке малое дитя, отец рано видит в нем взрослого, и равновесие этих взглядов рождает гармоническую истину. Что же касается воспитателя, то Руссо говорит очень резко: «воспитатель должен сделать много, именно не дозволить, чтобы хотя что-нибудь было сделано.» Охранение детства от мыслей, чувств, стремлений и вообще от форм нравственно-духовной жизни, которая принадлежит зрелому возрасту, есть постоянный долг воспитателя – долг,  который тем труднее исполнить, чем сложнее бывают влияния жизни на детский возраст и чем разнообразнее бывают предметы, изучать которыя мы принуждаем детей наших. </w:t>
      </w:r>
    </w:p>
    <w:p>
      <w:pPr>
        <w:pStyle w:val="Normal"/>
        <w:ind w:firstLine="540"/>
        <w:jc w:val="both"/>
        <w:rPr/>
      </w:pPr>
      <w:r>
        <w:rPr/>
        <w:t>Сначала ограждает детей от этих влияний тесный круг семейной жизни, потом эту задачу берет на себя школа, которая в означаемом здесь нравственном смысле никогда не может быть заведение вполне открытое. Но в свою очередь школа открывает детям жизнь чрез обучение, и здесь-то заключается первая проба хорошей и здоровой школы. Так, например, при обучении закону Божию не следует возбуждать в детских сердцах те виды религиознаго чувства, которыя свойственны только сердцам разбитым, потрясенным и отравленным жизнию. Не менее вредно для моральнаго преуспеяния детей, если неопытный преподаватель, не сознавая сам хорошо, что онделает, сообщает им вместо жизненных истин християнских какую-нибудь метафизику християнства, разумеется, усвоив ея наперед для своего собственнаго лица под каким-нибудь неточным названием. При изучении отечественнаго языка сделалось будто общим правилом, чтобы воспитанники – где есть повод в содержании изучаемаго ими словеснаго произведения – входили в анализ, в изъяснение и понимание игры нежных чувств влюбленных сердец, тонких волнений, тревог, надежд, обольщений, неуловимых поворотов и оттенков в тоне и колорите душевных настроений;  – все это такия предметы, которых не понимает и сам учитель, если только он не есть член великосветскаго (сосредоточивающего в салонах свои главные интересы) общества. Когда таким же образом открывается почти как общий факт, что воспитанники различных школ разлагают, с тоном глубочайших знатоков жизни, до малейших подробностей великия характеры, изображенные гением поэзии, или поражают безпощадной и гордой критикой великих исторических представителей человечества и отечества, созерцая в них не подвижников правды и добра, не гениев мысли и подвига, не проникаясь сознанием своего превосходства над ними, как над людьми низшей и грубой эпохи развития и приучаясь думать и говорить о них или без уважения, или даже с неуважением; то в виду этой напускной умственной и нравственной зрелости – в виду этих нападений пигмеев на спящаго Геркулеса, величественный образ котораго не мешает малюткам надмевать свои микроскопические души гордостию, самомнением и презрением к истинной доблести – делается совершенно понятным одностороннее требование тех педагогов, которыя хотели бы встречать в школах только обучение религии, языкам, математике и математической физике. Науки должны получить педагогическую обработку; то, что они могут сообщать взрослым о мире и жизни, не совпадает тем, что они должны сообщать детям, которых облагорожение и созревание по законам постепеннаго развития требует, чтобы и посредством науки они были помещаемы в мир, соответствующий их возрасту и укрепляющий их моральное существо чистыми, возвышающими впечатлениями. Науки должны делать детей мудрыми; но вредно, если при этом они делают их старыми.</w:t>
      </w:r>
    </w:p>
    <w:p>
      <w:pPr>
        <w:pStyle w:val="Normal"/>
        <w:ind w:firstLine="540"/>
        <w:jc w:val="both"/>
        <w:rPr/>
      </w:pPr>
      <w:r>
        <w:rPr/>
        <w:t xml:space="preserve">§ 14. Возрасты человека. Воспитательный возраст есть часть целого человеческаго возраста. Разделить этот последний наестественные периоды можно также приблизительно. Знаменитейший педагог в мире, греческий философ Пифагор, считал детство от 1-го до 20-го года; юность от 20-го до 40-го; мужеский возраст от 40-го до 60-го; а отсюда до 80-ти старость, как период постепеннаго ослабевания сил. Без сомнения это разделение человеческаго возраста имеет в виду такое полное и совершенное воспитание, о котором едва ли может мечтать человеческий воспитатель. Но в пользу этого разделения говорит одно важное, психологическое основание. Юноша начинает работать в среде внутренняго чувства: начинанье развития есть детство. Как прежде человек был дитя внешних чувств, так теперь в юности он есть дитя внутренняго чувства. Прежде увлекали его непосредственныя чувственные впечатления; теперь увлекают его идеалы и мечты. Итак, если юность начинается приблизительно около 20-х годов; то для полной зрелости жизни нужно поработать в среде внутренняго чувства столько же времени, сколько развивалась жизнь в области чувств внешних. Характер и твердая, невозвратная воля возможны только тогда, когда внутренний мир юношеской души окрепнет и организуется так же определенно и прочно, как в период до юношества окрепли формы его тела и установились строгие порядки в его отправлениях. Таким образом 40-й год означал бы пору полной, внешней и внутренней зрелости. При этом не мешает заметить, что древние Греки и Римляне владели в особенном совершенстве искусством образовать целостные и строгие характеры: у них понятие мужа, или мужескаго возраста сопровождалось представлениями более идеальными, нежели у нас; потому что первая, выдающаяся черта зрелости мужа обнаруживалась в его способности к деятельному участию в судьбе государства через разумное мнение и гимнастически-развитую телесную силу. Далее граница, с которой начинается зрелый возраст, или совершеннолетие, назначается то ранее, то позднее, смотря по устройству политическому того, или другого государства. Так в государствах демократических, говоря вообще, человеку дозволяется достигать зрелого возраста раньше, нежели в монархиях. Это конечно зависит от того, что молодой возраст ревниво стоит за свободу, между тем как с другой стороны политическая форма демократии благоприятна для скорейшаго, или ранняго политическаго образования. Однако телесныя и моральныя границы возрастов и связанных с ними прав не могутбыть передвигаемы по произволу, если жизнию должны управлять не страхи, но начала разума. У пророка Исаии Иегова, угрожая непослушным иудеям своим гневом, говорит: «мальчишек я поставлю им начальниками, и дети будут иметь власть над ними» (Гл. III. ст. 4.). Без сомнения не один народ в своей истории испытал подобное извращение отношений, как следствие политической неурядицы. Но телесные и близко подходящие к ним моральныя границы возрастов и в свою очередь допускают колебания, смотря по различию климата и образа жизни, следовательно воспитания. Под знойным небом люди, как и растения, созревают скорее. Наше северное юношество бывает молодым долго; оно обнаруживает юношеския стремления в такия годы, когда юношество более теплых стран принимает физиономию совершенно практическаго мужескаго возраста. Город же везде ускоряет как телесную, так и моральную зрелость; ему всегда свойствен климат юга. </w:t>
      </w:r>
    </w:p>
    <w:p>
      <w:pPr>
        <w:pStyle w:val="Normal"/>
        <w:ind w:firstLine="540"/>
        <w:jc w:val="both"/>
        <w:rPr/>
      </w:pPr>
      <w:r>
        <w:rPr/>
        <w:t xml:space="preserve">До 14-ти лет мальчику и до 12-ти девочке нужно созревать телесно, чтобы достигнуть той степени зрелости, которую очень метко определяет наш народ, говоря: «мальчик был на возрасте; девочка была на возрасте.» Телесные органы обособились, приобрели ту степень индивидуальности и определенности, при которой они служат задачам зрелой жизни; потому что в начале все системы жизненныя и все органы тела были как бы погружены в общую организацию. Но этот период подразделяется на два 7-м годом, которым оканчивается добывание зубов. С 14-ти до 25-ти лет возраст юноши, от 12-ти до 20-ти возраст девицы. В этот период дыхательный процесс совершается с наибольшею жизненностию, движение крови наиболее интенсивно, мускулы наиболее деятельны. При таких телесных особенностях юноша и девица понимают несравненным образом, что значит жизнь, что значить жить. Но за то эти же самыя особенности подвергают строгому испытанию воспитание юноши и девицы и дают безпристрастное свидетельство или об его совершенстве, или об его недостатках. </w:t>
      </w:r>
    </w:p>
    <w:p>
      <w:pPr>
        <w:pStyle w:val="Normal"/>
        <w:ind w:firstLine="540"/>
        <w:jc w:val="both"/>
        <w:rPr/>
      </w:pPr>
      <w:r>
        <w:rPr/>
        <w:t>С 25-го до 55-го года возраст мужчины; с 20-го до</w:t>
      </w:r>
    </w:p>
    <w:p>
      <w:pPr>
        <w:pStyle w:val="Normal"/>
        <w:ind w:firstLine="540"/>
        <w:jc w:val="both"/>
        <w:rPr/>
      </w:pPr>
      <w:r>
        <w:rPr/>
        <w:t xml:space="preserve">45-го возраст женщины. Рост не увеличивается. Названные выше сильные потоки жизни приходят в равновесие с другими жизненными силами. Интенсивность сил предшествующаго возраста удерживается на столько, на сколько она совместна с их экстенсивностию: система питания приобретает в этом возрасте индивидуальность, в которой она до сих пор отставала отдругих систем. Поэтому зрелый возраст мужчины и женщины чувствителен и к земле и к земным интересам. Вообще жизненная сила этого возраста имеет свой источник в равномерном и гармоническом действии всех систем и органов телесных. Надежда на здоровье наибольшая; опасность болезней наименьшая. </w:t>
      </w:r>
    </w:p>
    <w:p>
      <w:pPr>
        <w:pStyle w:val="Normal"/>
        <w:ind w:firstLine="540"/>
        <w:jc w:val="both"/>
        <w:rPr/>
      </w:pPr>
      <w:r>
        <w:rPr/>
        <w:t xml:space="preserve">Когда проходит означенный период, настает возраст старика и старухи. Присутствие посторонних веществ в теле, которыя были заносимы в него процессом питания и оседали в нем, сухость костей, исчезновение гибкости в членах, седые волосы, лишившиеся жирных частиц и морщинистая кожа, окостенелые ребра, неверная поступь, изогнутая спина, общее чувство тяжести всего тела и слабости во всем теле – все эти спутники старости, едва заметные в начале, выступают во всей своей силе во время глубокой старости, которая приходится на 70-м году для мужчины и на 65-м для женщины. С 80-тых годов наступает время старческой немощи. Река видимо приближается к морю, которому она хочет отдать свои волны; ея течение становится медленным и вялым; ея русло засорено и мелко. Таким образом в целом и общем «долгота нашей жизни, как говорит святой Давид, есть семьдесят лет и уже много-много, если восемьдесят; а что сверх этого, то тяжесть и болезнь» (Пс. 89. ст. 10). </w:t>
      </w:r>
    </w:p>
    <w:p>
      <w:pPr>
        <w:pStyle w:val="Normal"/>
        <w:ind w:firstLine="540"/>
        <w:jc w:val="both"/>
        <w:rPr/>
      </w:pPr>
      <w:r>
        <w:rPr/>
        <w:t>Из сравнения чисел, которыя приведены выше, оказывается, что период развития и полной зрелости продолжительнее у мужчин, нежели у женщин, период же старости длиннее у женщин, нежели у мужчин: женщина быстрее разцветает и медленнее отцветает, потому что начинает отцветать она ранее мужчины. Поэтому в старческом возрасте женщины более стойко сохраняются те черты культуры духа и тела, которыя вынесены из предшествующаго возраста; и, как показывает опыт, старуха менее доставляет материяла для комедии, нежели старик.</w:t>
      </w:r>
    </w:p>
    <w:p>
      <w:pPr>
        <w:pStyle w:val="Normal"/>
        <w:ind w:firstLine="540"/>
        <w:jc w:val="both"/>
        <w:rPr/>
      </w:pPr>
      <w:r>
        <w:rPr/>
        <w:t xml:space="preserve">§ 15. Возрасты духа. Ряд последовательных перемен в развитии, зрелости и ослабевании тела от колыбели до могилы составляет основу различия душевных явлений в каждом возрасте. Самое меткое описание этих явлений, какое только известно нам, сделано гениальным Аристотелем в его риторике; приводим это описание целиком: </w:t>
      </w:r>
    </w:p>
    <w:p>
      <w:pPr>
        <w:pStyle w:val="Normal"/>
        <w:ind w:firstLine="540"/>
        <w:jc w:val="both"/>
        <w:rPr/>
      </w:pPr>
      <w:r>
        <w:rPr/>
        <w:t xml:space="preserve">«Поведением молодых людей управляют страсти. Сразу они решаются делать то, к чему влекут их сильныя желания; аиз чувственных страстей они наиболее предаются наслаждениям любви и не знают им меры. Но их желания изменчивы; скоро надоедает им одно и то же. Горячо они желают и скоро остывают; потому что их внутренние порывы хотя быстры, но не стойки, как голод и жажда у больных. Живые и вспыльчивые они легко увлекаются душевными тревогами, и укрощать свое негодование они не в силах. Вследствие честолюбия они не могут сносить, когда обращаются с ними презрительно; ими овладевает гнев каждый раз, как только они считают себя оскорбленными. Далее они жаждут чести, или лучше побед; потому что юность любит отличаться, а победа есть одно из отличий. То и другое любят они больше, чем деньги, которыя они ценят весьма мало, потому что «они еще не испытали нужды,» как гласит изречение Питтака об Амфиарае. Они не расположены смотреть на вещи с дурной стороны и не склонны к подозрительности, потому что они еще не узнали, как много дурнаго на свете; напротив они легковерны, потому что не часто приходилось им страдать от обмана. При этом они полны надежд, потому что, как напившиеся вина делаются разгоряченными, так молодых людей опьяняет и горячит сама природа; к тому же они еще не много испытали неудач в своей жизни. Надежда составляет большую часть их жизни, потому что надежда простирается на будущее, как воспоминания на прошедшее; а юноша имеет длинную будущность пред собою и короткое прошедшее за собою. Надобно полагать, что в очень молодые годы мы и не вспоминали о прошедшем, но ожидали всего от будущаго. Молодых людей легко обманывать по той же самой причине, именно потому что они легко увлекаются надеждою: на беду они еще храбрее, нежели старший возраст, храбрее по причине своей кипучей натуры и вследствие своего светлаго взгляда на будущность; первое качество делает их безстрашными, а последнее – самоуверенными, потому что человек не знает страха, когда его волнует гнев, а надежда, что будущность принесет все доброе, раждает самоуверенность. </w:t>
      </w:r>
    </w:p>
    <w:p>
      <w:pPr>
        <w:pStyle w:val="Normal"/>
        <w:ind w:firstLine="540"/>
        <w:jc w:val="both"/>
        <w:rPr/>
      </w:pPr>
      <w:r>
        <w:rPr/>
        <w:t xml:space="preserve">В третьих молодые люди стыдливы и конфузливы; им и в голову не приходит, что и необще-принятый образ поведения также мог бы быть нравственно хорош; они еще погружены со своим образованием в народные нравы. Они доблестны и великодушны, потому что гнет жизни еще не налег на них, нужд еще не изведали они, себя считают они способными ко всему великому, и кроме всего этого их доблесть есть следствие их светлаго взгляда на будущее. Больше любят они делать похвальное, нежели полезное; потому что они больше живут нравственным чувством, нежели разсчетом; разсчет же простирается на полезное, как нравственность на похвальное. </w:t>
      </w:r>
    </w:p>
    <w:p>
      <w:pPr>
        <w:pStyle w:val="Normal"/>
        <w:ind w:firstLine="540"/>
        <w:jc w:val="both"/>
        <w:rPr/>
      </w:pPr>
      <w:r>
        <w:rPr/>
        <w:t xml:space="preserve">Наконец они больше держатся своих друзей и товарищей, нежели людей другаго возраста, потому что они любят общительность и пока еще не ищут пользы ни в чем, следовательно и в друзьях своих. </w:t>
      </w:r>
    </w:p>
    <w:p>
      <w:pPr>
        <w:pStyle w:val="Normal"/>
        <w:ind w:firstLine="540"/>
        <w:jc w:val="both"/>
        <w:rPr/>
      </w:pPr>
      <w:r>
        <w:rPr/>
        <w:t xml:space="preserve">Во всем у них крайность и незнание надлежащей меры, вопреки правилу Хилона. Всегда они делают уже слишком много; любят и ненавидят чрезмерно; так и во всех других отношениях. Им кажется, что они понимают все, и обо всем они судят с полною уверенностию; от этого у них и выходят крайности. Проступки, в которых они попадаются, состоят в оскорблении лица, а не в нарушении собственности. Но они сострадательны, потому что всех людей они считают честными и лучшими, нежели каковы они на самом деле. О других людях они судят сообразно со своей собственной невинностию и оттого предполагают, что они терпят незаслуженные страдания. Еще находят они удовольствие в том, чтобы смеяться; отсюда у них охота дразнить кого-нибудь, потому что охота дразнить происходит из желания издеваться, умеряемаго образованием. Таков характер юношей. </w:t>
      </w:r>
    </w:p>
    <w:p>
      <w:pPr>
        <w:pStyle w:val="Normal"/>
        <w:ind w:firstLine="540"/>
        <w:jc w:val="both"/>
        <w:rPr/>
      </w:pPr>
      <w:r>
        <w:rPr/>
        <w:t xml:space="preserve">Старики, которыя уже прошли сильный возраст мужа, имеют характер во многих отношениях противоположный юношескому. Так как они прожили долгие годы, часто были обманываемы, часто делали ошибки и достаточно изверились в прочности вещей; то они уже ничего не утверждают решительно и ни за что не принимаются с такой энергией, как следовало бы. Они имеют только мнения, а не действительное познание о чем-нибудь; все они колеблются, всегда прибавляют в разговоре вероятно, или может быть; и подобным образом они выражаются обо всем, не говоря ни о чем с полною уверенностию. Все они видят в черном цвете, все изъясняют в самую дурную сторону. Они подозрительны от недостатка доверчивости, а недостаток доверчивости есть следствие их опытности. По той же самой причине они не питают ни сильной любви, ни сильной ненависти: но, следуя совету Bиаса, любят так, как будто разсчитывают, что им придется ненавидеть, и ненавидят так, как будто расчитывают на дружбу в будущем. Они мелочны, потому что жизнь придавила их своим гнетом; стремятся они не к чему-нибудь великому и отменному, но единственно к тому, что удовлетворяет насущным потребностям. Они скупы, потому что для удовлетворения насущным потребностям нужна собственность, а из опыта знают они, как трудно наживать ее как легко проживать ее. Они робки и их легко запугивать. Это зависит от того, что температура их ощущений противоположна температуре ощущений юношества. Старики холодны, юноши горячи; таким образом старчество как бы проложило путь боязливости, потому что боязливость есть ощущение, обдающее холодом. Они любят жизнь особенно в свои последния дни; так всегда мы желаем того, чего недостает нам; но сильнее всего мы того желаем, в чем недостаток чувствуется в настоящую минуту. Они своекорыстны до крайности, потому что и своекорыстие есть род мелочности. А вследствие своекорыстия они гоняются больше, чем следует, за полезным, но не за похвальным, потому что полезное есть нечто хорошее для кого-нибудь, а похвальное есть нечто хорошее само-по-себе. Они почти не имеют чувства стыда; потому что, не давая похвальному столь высокаго значения, какое они присвояют полезному, они не безпокоятся о том, какое мнение будут иметь об них другие. Надежде не предаются они вследствие своей опытности; большею частию то, что с ними случалось, было неутешительно; большею частию все выходило хуже, нежели как они ожидали; но они недоступны надежде и по причине своей боязливости. Они живут больше воспоминаниями, нежели надеждою; потому что жить остается им мало, а пережили они много; между тем надежда простирается на будущее, а воспоминание на прошедшее. В этом же состоит и причина их говорливости; все они разсказывают о том, что случалось с ними, потому что такия воспоминания доставляют им удовольствие. Вспышки гнева у них бывают живыя, но не сильныя; а страсти их угасли, или ослабели. Старики не легко подчиняются какой-нибудь страсти и дают ей власть над своими поступками; но они всегда разсчитывают на свою выгоду. Вот почему люди этого возраста оказываются благоразумными. Страсти утратили над ними свою силу и уступили место стяжанию. За то они более живут по разсчету, нежели по нравственному чувству, потому что предметом разсчета служит что-нибудь полезное, а нравственное чувство имеет свой предмет в добродетели. Проступки, в которых они бывают виноваты, состоят в причинении другимубытков, а не в оскорблении чести. Хотя и старики сострадательны, но не потому, почему сострадательны юноши. Последние сострадательны из человеколюбия; первые – по чувству собственнаго безсилия; именно всякое бедствие они представляют себе так, как будто оно угрожает им самим; а отсюда и раждается сострадание, как мы прежде видели. Поэтому же они угрюмы, нерасположены дразнить и шутить, потому что угрюмость несовместна с наслаждением смеха. </w:t>
      </w:r>
    </w:p>
    <w:p>
      <w:pPr>
        <w:pStyle w:val="Normal"/>
        <w:ind w:firstLine="540"/>
        <w:jc w:val="both"/>
        <w:rPr/>
      </w:pPr>
      <w:r>
        <w:rPr/>
        <w:t>Мужеский возраст занимает средину между этими двумя и не имеет крайностей ни того, ни другаго. Муж не имеет ни крайней самоуверенности, потому что она вела бы к дерзости, ни крайней боязливости; но в том и другом отношении он наблюдает надлежащую меру, не всем доверяет, не всем и не доверяет, а больше судит сообразно с истиною. Равным образом он не гоняется исключительно ни за похвальным, ни за полезным, но ищет и того и другаго, ни скуп, ни расточителен, но располагает своим имуществом, как следует. Такую же меру наблюдает он относительно гнева и страстей. Он осторожен, не смотря на храбрость и храбр, не смотря на осторожность, тогда как у стариков и юношей эти качества разделены; молодые люди храбры и дерзки, старики осторожны и робки. Скажем вообще: муж соединяет в ceбе все выгоды юности и старости, и во всем, что эти возрасты делают или слишком много, или слишком мало, он находит правильную меру и должную степень. Главное развитие телесных сил мужа находится между 30 и 35 годами, духовныя же силы достигают высшей зрелости около 49 лет.»</w:t>
      </w:r>
    </w:p>
    <w:p>
      <w:pPr>
        <w:pStyle w:val="Normal"/>
        <w:ind w:firstLine="540"/>
        <w:jc w:val="both"/>
        <w:rPr/>
      </w:pPr>
      <w:r>
        <w:rPr/>
        <w:t>§ 16. Cooтветствие возрастов духа возрастам тела. Отношения этих качеств духа к соответствующим качествам тела не везде ясны, но и не везде неопределенны. Новое для юноши чувство избытка сил делает его непрактичным; он не избирает такого количества средств, которое было бы достаточно для достижения избранной им цели, и не избирает таких целей, которые соответствовали бы средствам; для него важна такая деятельность, которая, встречаясь с препятствиями, волнует и напрягает все его существо. Далее те крайние потоки жизни, которыя, как мы видели, сообщают особенную энергию дыханию, обращению крови и мускульной деятельности, заставили бы жизнь юноши обнаруживаться в безобразнейших, не человеческих формах, если бы этому же возрасту не был особенноприсущ эстетический инстинкт, который вносит сдержанность и красоту в сильные порывы чувственности. Эстетический строй душевной жизни не роскошь, но существенное, необходимое ycловие, чтобы юношество не изменило началам гуманности. В мужеском возрасте равновесие развитых телесных сил производит то, что ни одна из этих сил не навязывается сознанию резко. Даже здоровье этаго возраста характеризуется тем, что человек вообще нечувствует своего тела. Это открывает человеку возможность действовать по основаниям совершенно объективным, т. е. таким, познание и оценка которых не были ограничены и стеснены чувством собственных состояний, как это неизбежно для юноши и старика. Разум есть способность судить и действовать по достаточным основаниям. В юности к этой способности прибавляется чувство сил, в старости – чувство безсилия; по этому там и здесь суждение о вещах более, или менее опирается на личные симпатии и антипатии, до которых вещам нет никакого дела. Полная зрелость мужа есть пора для обнаружения независимаго разума, следовательно пора самообладания и самоуправления. В этом возрасте человек знает, что он может, чего он хочет, и что он должен. Для старика чувство ослабевающих сил есть сильный повод жить и действовать в мире хорошо ему знакомом, где не ожидается новых препятствий и где не предстоит делать неиспытанных напряжений. Ему свойственно направление консервативное (сенат, собрание стариков, как государственное учреждение). По мере того, как органы тела отказывают ему в услугах, он сосредоточивает свою жизнь на созерцательных способностях, и здесь, следуя тому же закону сбеpeжения сил, которых у него мало, он предпочитает истоpию теории, воспоминания – умственным построениям. Гомер чато говорит о светлой старости и показывает ея нам в o6pазе Нестора, сильнаго в советах царей и любящаго частыя служения богам, как юношу изобразил он в Ахиллесе, который весь есть гнев и сила, а мужа в Одиссее, который при больших телесных силах владеет неистощимою способностью составлять хитрые и практически-годные планы. Но без сомнения значительно большею частию душевныя свойства всех этих возрастов зависят от воспитания, и никогда в свойствах тела не заключается для души безусловнаго повеления, что бы она была такою, а не другою.</w:t>
      </w:r>
    </w:p>
    <w:p>
      <w:pPr>
        <w:pStyle w:val="Normal"/>
        <w:ind w:firstLine="540"/>
        <w:jc w:val="both"/>
        <w:rPr/>
      </w:pPr>
      <w:r>
        <w:rPr/>
        <w:t>П.Д.Юркевич</w:t>
      </w:r>
    </w:p>
    <w:p>
      <w:pPr>
        <w:pStyle w:val="Normal"/>
        <w:ind w:firstLine="540"/>
        <w:jc w:val="both"/>
        <w:rPr/>
      </w:pPr>
      <w:r>
        <w:rPr/>
        <w:t>Портрет опубликованный в книге Степана Ярмуся "Памфіл Данилович Юркевич та його філософська спадщина". Канада, Вінніпег, 1979 р.</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17. Нравственная личность воспитателя. Два существенныя свойства должны отличать ее: авторитет и любовь. Без этих свойств все воспитательные меры будут сопряжены с насилием и не будут встречать со стороны детей добровольнаго послушания, а это значит, что oни потеряют свою воспитательную силу. Авторитет сам собою покоряет воспитателю детскую волю и удерживает ее от безпорядочных движений. В детских сердцах авторитету воспитателя соответствует уважение и доверие к нему, к его наставлениям и советам. Приобретается авторитет превосходством разума и воли и открывается в последовательности, строгой законности и справедливости действий. Воспитание делается невозможным, когда дети глядят на своего воспитателя критическим взором, когда воспитатель делает легко-замечаемые ошибки, противоречит самому себе, то опровергается опытами, то собственными поступками, когда его нерешительная воля делает слово его не довольно твердым и честным, что бы оно производило сильное впечатление на детей, особенно же когда вместо разумной воли он следует капризу и прихоти. Наконец воспитатель положительно развращает детей, когда из мнения их делает правило своей деятельности или когда не он для них, но они для него авторитет. Но если воспитатель так счастлив, что он имеет полный авторитет пред своими воспитанниками, то с другой стороны он не всегда и не везде должен пользоваться всеми средствами своего авторитета. В его лице дети видят образец для своих убеждений и для своей воли. Они верят в истину, потому что верят наставнику, который верит в эту истину. Однакоже впоследствии они должны верить в истину и непосредственно, или на основании личных опытов и личных познаний. Они должны и сами испытывать, что истинно и что ложно, должны делать пробу свободных суждений и свободных поступков. При надлежащем воспитании этим предполагается, что дети имеют определенный круг свободных занятий и действий и что воспитатель не входит в этот круг со своим авторитетом, который сразу сменил бы свободное развитие детской жизни движением ея по готовым образцам, какия находятся в мнениях и действиях воспитателя. Итак должно знать надлежащую меру, чтобы не во всем наставлять, не во всем руководить, не для всех случаев предписывать правила. Чем охотнее дети повинуются, тем более следует предоставлять им свободы.</w:t>
      </w:r>
    </w:p>
    <w:p>
      <w:pPr>
        <w:pStyle w:val="Normal"/>
        <w:ind w:firstLine="540"/>
        <w:jc w:val="both"/>
        <w:rPr/>
      </w:pPr>
      <w:r>
        <w:rPr/>
        <w:t>Эту меру без труда находит воспитатель, который имеет любовь к воспитанникам. Как мы любим Бога, потому что Бог наперед возлюбил нас, так и воспитатель, который любит детей, будет любим ими. Этот союз чрезвычайно облегчает задачу воспитания. Дети, для которых воспитатель есть авторитет и которыя любят его, видят в нем образец, или идеал и желают подняться до него; воспитатель же, который любит детей, хочет поднять их до того образца, или до того идеала, который для него самаго служит авторитетом. Но любовь основывается первее всего на согласии ощущений, и в этой форме существует она между матерью и детьми. Воспитатель, который относится к воспитанникам издали, держит себя высоко, всегда говорит к ним в тоне важном и чинно и у котораго правильность действий доходит до мелочного педантизма, без сомнения, не приобретет любви воспитанников. Также не привязывает к себе детских симпатий воспитатель, склонный к фамильярности и как бы заискивающий у детей; дети видят в нем своего брата, и он дает себя чувствовать не столько, как друг детей, сколько как друг их пошлостей. Но то, что в своем брате дети извиняют, в учителе они презирают. Учитель, как родная мать, имеет нравственныя средства, чтобы привязать к себе сердца детей. Ласковость в обращении, участие к личным радостям, или печальным состояниям детей, частыя хотя бы и незначительныя благодеяния, которыя оказывать детям воспитатель имеет безчисленные поводы, терпеливость при занятии с ними, светлый тон всего поведения, живые и изящные формы дела и слова – это общеизвестные, но в своей совместности очень сильныя средства для возбуждения детских симпатий и привязанностей.</w:t>
      </w:r>
    </w:p>
    <w:p>
      <w:pPr>
        <w:pStyle w:val="Normal"/>
        <w:ind w:firstLine="540"/>
        <w:jc w:val="both"/>
        <w:rPr/>
      </w:pPr>
      <w:r>
        <w:rPr/>
        <w:t>Где нет авторитета и любви, там происходит общество, котораго члены не имеют друг для друга никакого значения и в котором сила с одной стороны и хитрость с другой заменяют чистый и плодотворный союз, основанный на внутренних нравственных началах. Если спросить вообще, на чем основывается моральная связь между людьми; то, за исключением идеи права, она может основываться 1, на согласии ощущенй, 2, на личном достоинстве, 3, на благодеянии. Из перваго источника происходят симпатии, сострадание, чувства товарищества. Личное достоинство вызывает уважение и довеpиe. Благодеяние вызывает благодарность, преданность. Все три формы моральнаго союза должны быть осуществлены в отношениях воспитателя к воспитанникам; дети любят воспитателя, они послушны ему и благодарны ему – в этих трех видах союза дан весь моральный дух, какой только здесь возможен.</w:t>
      </w:r>
    </w:p>
    <w:p>
      <w:pPr>
        <w:pStyle w:val="Normal"/>
        <w:ind w:firstLine="540"/>
        <w:jc w:val="both"/>
        <w:rPr/>
      </w:pPr>
      <w:r>
        <w:rPr/>
        <w:t>§ 18. Естественная индивидуальность воспитанника. Все воспитательные меры должны быть приводимы в согласие с индивидуальною природою воспитанника для того, что бы эта природа достигла согласия со своим нравственно-християнским идеалом. Действовать на воспитанника, как на единицу в массе, общими мерами недостаточно. Это сделало бы возможным разве управление детьми, а не воспитание их. Мать внимательна ко всем особенностям своего дитяти и она не обращается с ним, как с безразличным экземпляром человека вообще. Мы слишком склонны видеть в вещах только то, что содержится в общем понятии о них, и в воспитаннике мы легко замечаем черты общечеловеческия, а отличительныя качества определенной личности ускользают от нашего внимания. Воспитателю нужно иметь художественный глаз, который видит действительность со всеми ея индивидуальными свойствами и не останавливается на отвлеченном и общем очерке вещи. Но особенность этого художественнаго взгляда состоит не в тщательном, аккуратном собирании отдельных, разбросанных примет наблюдаемаго лица воспитанника, но в способности видеть одну, целую и стройную индивидуальность. Нужно, так сказать, переместиться в сердце воспитанника, воспроизвести живо все его состояния, построить и испытать все особенности его чувств и стремлений и пожить в том именно мире, в каком живет воспитанник. Без этого искусства вечно останется неисполнимою християнская заповедь любить ближняго как самаго себя и вечно будет недостижим простой педагогический идеал, который требует, что бы сообщаемое воспитаннику образование было испытываемо им, как радость и благо. Но достижение искусства познавать и точно определять особенности и значение индивидуальностей есть плод самообразования воспитателя. Наука оказывает ему здесь менее значительную помощь, нежели как обыкновенно думают. Она изследывает общия основания различия душевных явлений у различных людей.</w:t>
      </w:r>
    </w:p>
    <w:p>
      <w:pPr>
        <w:pStyle w:val="Normal"/>
        <w:ind w:firstLine="540"/>
        <w:jc w:val="both"/>
        <w:rPr/>
      </w:pPr>
      <w:r>
        <w:rPr/>
        <w:t>Эти различия зависят в весьма значительной степени от неодинаковаго смешения веществ в теле человека, от неодинаковой подвижности крови, возбудительности нервов, раздражительности мускулов и вообще от разностей в составе и способе действий различных телесных систем и органов. Так вообще замечено, что движения душевныя не могут далеко отставать от того ритма, в каком движется обмен веществ в теле. Если обратим внимание на различное количественное и качественное развитие растительной клеточки, мускула и нерва; то мы можем сказать, что каждый из этих элементов служит для души представителем роднаго ему округа жизни, и смотря потому, из какого округа представители будут сильнее числом и энергичнее, они будут иметь наибольшее влияние на решения, или на политику центральнаго правительства (души), и распоряжения и действия этого правительства будут больше соответствовать интересам этого хорошо представленнаго округа жизни, нежели интересам других округов. От этого происходит, что у различных людей мысли текут быстрее, или медленнее, что oни переходят в чувства и желания легче, или труднее и наконец выражаются во внешних действиях настойчивее, или слабее. Эти-то особенности называются темпераментами. Разности, замечаемыя в движении мыслей и в теснейшей, или слабейшей связи их с сердечными чувствами и направлениями воли, суть конечно формальныя; но они легко переходят в различныя направления всей духовной жизни. Один человек имеет от природы предрасположение к жизни чувственной, другой – к жизни внутренней и моральной, один – к деятельной, другой – к созерцательной. Совершенно одинаковые опыты и образовательные средства производят не одинаковое образование в различных душах. Прежде чем мудрость человеческая создала общество с разделением труда и государство с разделением сословий, то и другое приготовила природа в различных темпераментах, из которых каждый понуждает человека избирать один род занятий и один образ жизни предпочтительно пред другими и поставлять себя в различныя отношения зависимости и власти в обществе человеческом. И когда воспитание не соответствует в этом случае указаниямприроды, происходит человек, по действиям котораго мы сразу видим, что не тем ему быть бы и что вся его природа назначала ему в нравственном мире совершенно другое место, нежели какое дано ему искусственным воспитанием. То он имеет слишком много теплоты и жизненности на службе, которая требует умеренной и постоянной нравственной температуры, то наоборот спокойствие флегматика находится в разладе с энергией и возбужденностию, какия требуются его призванием и занятием; и наше уродливое воспитание, при котором слепые водят слепых, нередко достигает того, что и в самом деле на кота возлагается обязанность стеречи съестное от мышей, или требуется от зверей искусство и знание, как свивать птичьи гнезда и т. п. Чтобы устранить это зло, в одном древнейшем учении о государстве было предположено всю общественную жизнь отдать в руки воспитателей: воспитатели должны быть правители общества.</w:t>
      </w:r>
    </w:p>
    <w:p>
      <w:pPr>
        <w:pStyle w:val="Normal"/>
        <w:ind w:firstLine="540"/>
        <w:jc w:val="both"/>
        <w:rPr/>
      </w:pPr>
      <w:r>
        <w:rPr/>
        <w:t>Без сомнения человеческий воспитатель не имеет такой всепроникающей мудрости, чтобы совершенно знать отношения семян, которыя он сеет, к той почве, которая должна принять их. Также справедливо, что индивидуальность есть почва, на которой произрастают в обилии и сорныя травы. Тем не менее воспитание превращает добро в зло, когда оно не внимательно по крайней мере к сильным и прочным особенностям природы воспитанника. Если часто приходится нам разсматривать индивидуальность, как ограниченность, которая поставляет препятствия достойнейшему человеческому развитию; то тем не менее вообще и по духу християнскаго учения она есть талант, который дан Богом и правильное возделывание котораго укажет человеку его законное место в царстве Божием и в системе служений человеческому роду. В великом организме человечества член по видимому самый недостойный и плохо устроенный имеет свое совершенно достойное назначение. Не у всех членов одно и то же дело (Ап. Павел Рим. XII. 4). Члены тела, которые кажутся слабейшими, гораздо нужнее, и которые кажутся менее благородными в теле, о тех прилагается более попечения (1. Коринф. гл. XII. ст. 22. 23). Так християнский воспитатель возвышает то, что природа унижает. Языческая педагогика держалась начал совершенно противоположных.</w:t>
      </w:r>
    </w:p>
    <w:p>
      <w:pPr>
        <w:pStyle w:val="Normal"/>
        <w:ind w:firstLine="540"/>
        <w:jc w:val="both"/>
        <w:rPr/>
      </w:pPr>
      <w:r>
        <w:rPr/>
        <w:t>Но зная, как должно обращаться с темпераментами при воспитании, мы незнаем, как овладеть всем разнообразием явлений, какия характеризуют индивидуальную природу людей. Дети имеют различную приимчивость ко внешним впечатлениям; для одних детей не исчезают и самыя легкия впечатления; другия дети чувствительны только к впечатлениям сильными и резким. Далее чувствительность детей имеет живость различной степени; одно дитя усвояет в короткий промежуток времени такое множество впечатлений, какое будет усвоено другим дитятей только в более продолжительное время. Наконец также бывает различная способность удерживать впечатления, перерабатывать их в мысли, или в мечты и делать их источниками желаний и поступков; одно дитя занимается предметом только до тех пор, пока предмет возбуждает его чувства; другое продолжает заниматься им и после того, как он перестал производить впечатления на его чувственность. Все эти особенности лежат еще на поверхности явлений и трудно представить себе воспитателя, который был бы так неопытен, чтобы не замечать их. Словами: мальчик расторопный, бойкий, смышленый, обозначаются довольно верно три вида индивидуальных особенностей, которыя сейчас указаны. В связи с этими наблюдениями также легко удается воспитателю различать натуры живыя и вялыя, упорныя и податливыя, чувcmвumeльныя и тупыя, деятельныя, ленивыя и созерцательныя. Но за то чрезвычайно трудно обозревать значение этого рода фактов для всего строя душевной жизни в ея настоящем и будущем развитии. Психология с очень давнего времени пыталась облегчить в этом отношении задачу наблюдения, сводя безчисленныя индивидуальныя разности к четырем темпераментам, которые не совсем удачно называются: сангвинический (кровяной, зависящий от легкой и свежей подвижности крови в теле), меланхолический (черно-желчный), флегматический (мокротный) и холерический (желто-желчный). Или, как только изучение человека привело к убеждению, что человек есть малый мир, а между тем главными элементами вещей, составляющих мир, считали теплое, холодное, влажное и сухое, или огонь, воздух, воду и землю; то было очень естественно разделить человеческие индивидуальности на натуры огненные, воздушные, водянистые и землянистые. Дух, нечто божественное, есть или горящий и сожигающий внешнее (т. холерический); или спокойно созерцающий, как бы разстилающийся в безбрежную синюю даль воздуха (т. меланхолический), но зато по отношению ко внешнему немощный и податливый, как воздух или волнующийся, как вода, так что он одинаково легко принимает и теряет всяческия формы, напечатлеваемыя ему извне (т. сангвинический); или землянистый, неподвижный, пассивно-твердый, как земля (т. флегматический). Без сомнения эта теория дает нам кое о чем думать и кое-что чувствовать относительно незнакомаго нам существа человеческаго духа. Не каждый дух одинаково глубоко погружен в свое тело и не каждый встречает в своем теле одинаковый орган для проявления своей сущности. Платон различал натуры золотыя, серебряныя и медныя; Аристотель – натуры чувственныя, политическия и созерцательныя: первыя нудят человека избрать принципом жизни наслаждение (т. сангвинический и флегматический, первый наслаждается удовольствиями, последний  – покоем); вторыя увлекают к чести, как к принципу жизни (т. холерический); последния – к мудрости и к чисто-внутренней, умственной деятельности (т. меланхолический), потому что здесь разум есть центр жизни, а не воля и не чувственность, как у первых двух натур.</w:t>
      </w:r>
    </w:p>
    <w:p>
      <w:pPr>
        <w:pStyle w:val="Normal"/>
        <w:ind w:firstLine="540"/>
        <w:jc w:val="both"/>
        <w:rPr/>
      </w:pPr>
      <w:r>
        <w:rPr/>
        <w:t>§ 19. Телесная конституция и темперамент. Когда состав человеческаго тела подвергся строгому научному изследованию, основание учения о темпераментах изменилось, но самое учениe удержалось, как плод очень меткой наблюдательности.*) Какое значение имеет для души внешний мир – это зависит от особеннаго отношения между внешними впечатлениями, действующими на душу, и определенным способом душевнаго воздействия на них. Тело имеет определенную конституцию, которая условливает особенный строй, или тон общаго чувства жизни. Имеет ли душа разум и познания, или нет, она тем не менее неотразимо повинуется общему чувству жизни в своих действиях и изменениях. Все, что только сообразно с благоприятным строем этого чувства жизни, будет для нее естественная потребность. То она сангвинически будет гоняться за внешними впечатлениями, то флегматически предпочитать покой движению, то, как холерик, обнаруживать против внешних влияний внутреннюю энергию, то меланхолически сосредоточиваться на самой себе. В телесной конституции главную, заправляющую силу может иметь или растительность тканей, или раздражительность мускулов, или чувствительность нервов. Там, где эти три силы находятся в равновесии, происходит темперамент сангвинический с чувством сладкой жизни, условленной частыми изменениями ощущений и движений. Где главный тон телесной конституции условлен здоровою растительною жизнию, происходит темперамент флегматический, ровный и нерасположенный к тревогам, как жизнь растительная. При господстве раздражительности и силы мускулов происходит темперамент холерический, деятельный, предрасполагающий к энергической воле. Наконец когда преобладает чувствительность нервов, то она служит основою темперамента меланхолическаго; внешние впечатления возбуждают человека так сильно, что он замечает не только эти впечатления, но и те внутренние мысли и образы, которыя возбуждены, как бы подняты этими впечатлениями в самой душе; и движение внешняго чувства есть у него только повод для движений чувства внутренняго. Для такого темперамента мир материальный со своими грубыми влияниями тяжел; ему естественнее вращаться в нежном мире мыслей и фантазий. Если приписывают этому темпераменту склонность к печальным состояния, то это, конечно, оправдывается фактами и теорией; такая склонность понятна в существе, имеющем необходимость жить в мире, который для него тяжел и полон опасностей. Но существо, для котораго печаль составляла бы центр жизни, не мыслимо. И действительно этот темперамент более, нежели все остальные, способен к чистой, светлой и совершенно внутренней радости, которая столько же отличается от удовольствий, сколько мысли отличаются от ощущений.</w:t>
      </w:r>
    </w:p>
    <w:p>
      <w:pPr>
        <w:pStyle w:val="Normal"/>
        <w:ind w:firstLine="540"/>
        <w:jc w:val="both"/>
        <w:rPr/>
      </w:pPr>
      <w:r>
        <w:rPr/>
        <w:t>§ 20. Возрасты и темпераменты. Но соотношение сил, на связи которых основывается телесная конституция, подлежит изменению. Поэтому ничего нет удивительнаго, если наблюдение открывает, что каждому возрасту жизни свойственен определенный темперамент. Что сангвинический темперамент преобладает в детстве – это явление в особенности понятно. Быстрая смена мыслей, чувств и стремлений в этом возрасте имеет значение моциона, возбуждающаго приятныя чувства жизни, иневинность этаго возраста состоит не в отсутствии мыслей, чувств и желаний, но в том, что мысли, чувства и желания, еще пока не различаемыя, как истина и ложь, как добро и зло, служат только здоровому произрастанию и свежему состоянию телесной жизни. Юношеский возраст считают склонным к меланхолическому темпераменту; юноша довольно чист и силен, что бы иметь горячую привязанность к идеалам, и вместе достаточно опытен, чтобы чувствовать неизбежность прозы и рутины жизни; отсюда его склонность к меланхолическим настроениям. По мере приближения к мужскому возрасту он решается убавить высоту и энергию своего идеальнаго полета. Итак здесь явление темперамента основано не на чистых естественных условиях, но на связи их с особенным образованием духа. Следующие два возраста означают время развития характеров; в мужеском возрасте характер выступает в форме энергии, в старческом в форме последовательности и постоянства действий; итак очень естественно, что первому свойственны явления темперамента холерическаго, последнему – явления темперамента флегматическаго. Мы видим, что сильным содействующим условием для появления различных темпераментов в различные возрасты жизни служит особенное душевное образование и что без этого последняго природа сама по себе не шла бы вперед таким непрерывно-прогрессивным ходом. Наше моральное образование и усовершенствование не есть чудо, и, может быть, вся его сущность состоит в том, что бы различные принципы жизни и деятельности, которые положила природа в нашем существе без разбора и без предпочтения одного из них другому, были избираемы, предпочитаемы и выставляемы на первый план именно в то время, когда они особенно бывают благоприятны для идеальных целей духа. Сначала человек, как сангвиник, живет в том, что бывает; далее, как меланхолик – в том, что может быть (в идеальном); потом его жизнь, как направление холерика, вращается около того, что должно быть (практические цели); наконец, как флегматик, он заключается в среде того, что есть. Таким образом темпераменты повидимому не суть только факты, но их существование находится в тесной связи с планом и смыслом человеческой жизни.</w:t>
      </w:r>
    </w:p>
    <w:p>
      <w:pPr>
        <w:pStyle w:val="Normal"/>
        <w:ind w:firstLine="540"/>
        <w:jc w:val="both"/>
        <w:rPr/>
      </w:pPr>
      <w:r>
        <w:rPr/>
        <w:t xml:space="preserve">§ 21. Искусство воспитания и темпераменты. Воспитатель имеет основание считать темпераменты за различныя методы, посредством которых сама природа воспитывает человека до человечности. Но природа соединяет свое воспитание сиспытанием, которое может быть опасно если не придет на помощь воспитаннику искусственное и обдуманное воспитание человеческое. Это искусственное и обдуманное воспитание есть задача, решение которой повидимому невозможно. Сам воспитатель со своими наставлениями, повелениями и другими воспитательными мерами есть для воспитанника внешнее обстоятельство, на которое будет воздействовать воспитанник опять сообразно со своим темпераментом. Таким образом искусственное воспитание, как кажется, есть невозможная попытка, и оно всегда разрешается в естественное, хотя осложненное присутствием воспитательных мер, однако остающееся при тех самых недостатках, которыя было бы нужно устранить чрез воспитательное искусство. Действительно, или воспитание невозможно, или оно есть только повод к самовоспитанию, которое совершает воспитанник, опираясь на свои отношения к воспитателю. Как только мы теряем из виду этот высочайший принцип, именно, что всякое воспитание есть самовоспитание, мы окружаем воспитанника, под видом любви к нему, безчисленным множеством попечений и нежных забот, от которых он задыхается; мы не только хотим помогать ему, но и поставить себя на его место, и современная педагогика со своею верою в могущество утонченных метод воспитания, с массою педагогических рецептов, с такою многозаботливостию, при которой воспитатель есть все, а воспитанник ничто, это педагогика нередко есть довольно открытое отрицание человечности в воспитаннике. Начало воспитания в отличие от дрессировки состоит в том, что воспитанник сам в своем внутреннем сознании различает добро и зло, хорошее и похвальное в своих естественных, зависящих от темперамента, стремлениях. Если бы он не имел способности делать этого рода суждения, следовательно если бы он не имел разума, независимаго, возносящегося над индивидуальностию, он был бы погружен слепо в тревоги и нужды своего темперамента, в котором также исчезали бы без следа и все влияния воспитателя. Человек свободен и должен быть свободен, то есть, должен жить внутри собственных суждений и мнений о дурном и хорошем. Чтобы эти суждения и мнения имели общаегодное значение – это предмет заботливости воспитателя который для достижения этой цели то изменяет содержание и форму внешних впечатлений, которыя действуют на воспитанника, то определенною властию обуздывает его стремления, то руководит его в попытках судить о дурном и хорошем. Все искусство воспитателя сосредоточивается на двух задачах: поставить воспитанника в другой мир, который отличен от мира, уже хорошо известнаго воспитаннику и сильно усвоеннаго им вследствие особенностей его темперамента, и во вторых привести воспитанника в такое состояние покоя, при котором он, усвояя впечатления этого миpa, имеет возможность судить, обсуждать то, что происходит в нем и вне его. Чувство свободы при этом делается преобладающим. Жить и действовать в этом чувстве так важно для человека, что его присутствие и влияние мы должны предполагать и там, где мы не замечаем его. Сангвиник, слишком много и непосредственно подчиненный внешнему миpy, сохраняет свою свободу единственным находящимся в его руках средством: он часто переменяет те внешние влияния, из которых каждое завладевает им, и власть одного из них вытесняется властию другаго, так что всегда на долю свободнаго духа остаются чувства новости, свежести и занимательности положения, и в эти-то чувства замыкается дух сангвиника, как в то начало жизни, которое постоянно и неизменяемо остается при нем среди изменчивости впечатлений. Флегматик держит внешния впечатления на почтительном разстоянии от своего существа и не дозволяет им действовать на это существо их непосредственною, естественною силою. Холерик допускает эти впечатления к себе, но отражает их нападки сильным противодействием. Меланхолик сам удаляется от мира, который угрожает ему насилием, и скрывается в среде собственных чувств, внутренних образов и мыслей. Воспитатель должен таким образом с полным самоотреченим идти туда, где в каждом темпераменте находится человек, потому что к человеку он должен говорить, человеку он должен внушать добрые советы, если он стремится воспитать человека. </w:t>
      </w:r>
    </w:p>
    <w:p>
      <w:pPr>
        <w:pStyle w:val="Normal"/>
        <w:ind w:firstLine="540"/>
        <w:jc w:val="both"/>
        <w:rPr/>
      </w:pPr>
      <w:r>
        <w:rPr/>
        <w:t xml:space="preserve">Но кроме этого искусства находить в воспитаннике дух, разум, высшия основы человечности, воспитатель, который тщательно и метко наблюдает индивидуальную природу воспитанника, обогащает себя частными средствами для правильнаго и успешнаго влияния на него. </w:t>
      </w:r>
    </w:p>
    <w:p>
      <w:pPr>
        <w:pStyle w:val="Normal"/>
        <w:ind w:firstLine="540"/>
        <w:jc w:val="both"/>
        <w:rPr/>
      </w:pPr>
      <w:r>
        <w:rPr/>
      </w:r>
    </w:p>
    <w:p>
      <w:pPr>
        <w:pStyle w:val="Normal"/>
        <w:ind w:firstLine="540"/>
        <w:jc w:val="both"/>
        <w:rPr/>
      </w:pPr>
      <w:r>
        <w:rPr/>
        <w:t xml:space="preserve">1) Значительная часть власти над воспитанниками зависит от того, на сколько искусно и легко приспособляет воспитатель общия требования к особенным свойствам каждаго воспитанника. </w:t>
      </w:r>
    </w:p>
    <w:p>
      <w:pPr>
        <w:pStyle w:val="Normal"/>
        <w:ind w:firstLine="540"/>
        <w:jc w:val="both"/>
        <w:rPr/>
      </w:pPr>
      <w:r>
        <w:rPr/>
        <w:t xml:space="preserve">2) Для достижения одной высшей цели воспитания воспитателю предстоит задача то унимать душевные порывы, то возбуждать их в воспитанниках, то удерживать, то подгонять, то сосредоточивать жизнь воспитанника, то направлять ее на внешний мир, то согревать, то охлаждать его сердце. Настоящий воспитатель был бы тот, который имел бы право сказать о ceбе: я был все для всех. Но такое искусство есть плод сильной любви к воспитанникам и добросовестнаго изучения их душевных особенностей, преобладающих сил, склонностей и естественных предрасположений к известным образам деятельности. Особенно следует обращать внимание на то, какое влияние производят на воспитанника противоположные способы обращения с ним, именно строгие и мягкиe, и какое направление жизни более сродно ему созерцательное, или деятельное. Воспитанник, который оказывается дурным при одном способе обращения с ним и при одном направлении жизни, часто будто перерождается, как только стали обращаться с ним иначе и как только жизнь его получила другое направление. 0бщия понятия о различных формах душевной жизни должны служить при этом изучении частных явлений руководящими началами. Так, без сомнения, каждый из темпераментов как бы спешит усвоить себе одну какую нибудь из различных форм воли. Горячия и изменчивыя желания, сильныя и постоянныя страсти, твердыя привычки и инстинктивныя влечения – эти четыре формы воли очень просто размещаются по четырем темпераментам. Подобным же образом состояния чувствований и душевных волнений происходят то легко, то не легко, смотря по различию темпераментов. Один до того склонен к светлому настроению, что воспитателю стоит большаго труда развить в нем сериозный взгляд на жизнь, другой нуждается в самых ничтожных поводах, чтобы глубоко чувствовать и понимать тяжелыя и темныя стороны жизни. Один темперамент склонен ко взрывам гнева, увлекающаго на вражду и на разрушительныя действия; другой, склонный к апатии, жертвует самыми дорогими интересами мирному настроению. Каждый из нас различает детей ветренных и осмотрительных, буйных и скромных. Воспитателю приходится бороться то с разсеянностью, то с боязливостью, то с ленью, то с гневливостью детей. Упрямство имеет двоякое значение: оно зависит или от решимости воспитанника не подчиняться влиянию воспитателя, или от его нерасположенности изменять привычнуюформу жизни. Что холерический и флегматический темпераменты более  благоприятны для развития характеров, а сангвинический и меланхолический для развития талантов, что одному угрожает деспотизм чувственности над духом, другому – деспотизм духа над чувственностью, что у одного голова стремится править сердцем, у другаго сердце – головой, что один легко уступает доказательствам, другой симпатиям, наконец, что для одного внешняя свобода есть такое же воспитательное средство, как для другаго внешнее стеснение – это такия важныя разности, невнимание к которым делает всю систему воспитания или безуспешною, или тяжелою и превратною. </w:t>
      </w:r>
    </w:p>
    <w:p>
      <w:pPr>
        <w:pStyle w:val="Normal"/>
        <w:ind w:firstLine="540"/>
        <w:jc w:val="both"/>
        <w:rPr/>
      </w:pPr>
      <w:r>
        <w:rPr/>
        <w:t xml:space="preserve">3) Человек, который действительно достиг бы полной и всесторонней зрелости, действовал бы при исполнении долга так, как будто нет у него никакого темперамента. Его живость или медленность, энергия или спокойное настроение зависели бы только от свойств и условий исполняемой им задачи, а не от особенностей его темперамента. Такой человек был бы весь воля и самообладание. Это состояние не достижимо на земле ни для кого. Но если дети начинают действовать так, будто они возвышаются над свойствами темперамента, то воспитатель должен изследовать причины раннего самообладания; может быть оно зависит от бедности душевной жизни, которою вследствие этого дитя правит легко. Часто порядок и правильность указывают на отсутствие разнообразной жизненности, а не на силу духа над чувственностью, и дитя, которое доставляет покой воспитателю, не всегда есть лучшее. </w:t>
      </w:r>
    </w:p>
    <w:p>
      <w:pPr>
        <w:pStyle w:val="Normal"/>
        <w:ind w:firstLine="540"/>
        <w:jc w:val="both"/>
        <w:rPr/>
      </w:pPr>
      <w:r>
        <w:rPr/>
        <w:t xml:space="preserve">4) Особенное попечение должно быть прилагаемо к развитию и укреплению тех способностей, которыми природа наделила воспитанников скудно. Нужно, чтобы силы более  совершенныя не забегали вперед и чтобы слабейшия силы догнали их. Так, например, если воображение имеет большую жизненность, то главным образом следует заботиться, чтобы оно было уравновешено обширною опытностию и строгим памятованием действительности. Это не уменьшит силы воображения, но сообщит ему направление, которое будет гармонировать с существенными требованиями жизни. </w:t>
      </w:r>
    </w:p>
    <w:p>
      <w:pPr>
        <w:pStyle w:val="Normal"/>
        <w:ind w:firstLine="540"/>
        <w:jc w:val="both"/>
        <w:rPr/>
      </w:pPr>
      <w:r>
        <w:rPr/>
        <w:t xml:space="preserve">5) Бывают особенныя прирожденныя способности, как, например, к музыке, к живописи и т. п. Большею частию эти способности зависят от особенной тонкости, верности и быстроты, с какими один телесный орган передает душе впечатления, превосходя в этом отношении другие органы. Хотя все такия способности принадлежат самой душе, однако при своем развитии душа действует так, как ей легче, удобнее и благоприятнее действовать; вследствие чего своим вниманием, своими наклонностями и любовию, своими стремлениями и способностями она преимущественно направляется к тому телесному органу, который доставляет ей впечатления тонкия, многочисленныя и верныя. Закон сохранения силы, или усилий имеет здесь свое применение. </w:t>
      </w:r>
    </w:p>
    <w:p>
      <w:pPr>
        <w:pStyle w:val="Normal"/>
        <w:ind w:firstLine="540"/>
        <w:jc w:val="both"/>
        <w:rPr/>
      </w:pPr>
      <w:r>
        <w:rPr/>
        <w:t>Чтобы такия прирожденныя способности развились правильно и до своей настоящей меры, воспитанник должен иметь время для своих любимых занятий; он должен иметь часы досуга, в которые он может следовать указанию своих индивидуальных дарований. Воспитание между тем заботится, чтобы сильный поток жизни не оставался узкими и чтобы частное призвание воспитанника опиралось на широкую основу многосторонняго образования. Чем настойчивее первое навязывается природою, тем настойчивее должно быть навязываемо последнее воспитанием. Только при таком дружном союзе природы с искусством индивидуальная даровитость переходит в действительный творческий талант.</w:t>
      </w:r>
    </w:p>
    <w:p>
      <w:pPr>
        <w:pStyle w:val="Normal"/>
        <w:ind w:firstLine="540"/>
        <w:jc w:val="both"/>
        <w:rPr/>
      </w:pPr>
      <w:r>
        <w:rPr/>
        <w:t>§ 22. Индивидуальность, основанная на образовании. Если говорят, что привычка вторая природа, то психология понимает это положение в смысле общем: образование есть вторая природа человека. Природный темперамент есть как бы первоначальный геологический пласт, на котором мало по малу оседает другой пласт из подвижных и разнообразных элементов образования. Вследствие этого отдельное лицо запечатлевается особенными свойствами тех деятелей, которые влияют на его образование. Определенный дух семейства, дух народный, особенный круг опытов, соединяющий в себе те, а не другия свойства климата, почвы и соответствующия формы занятий – все это так напечатлевается на отдельном лице, что зоркий наблюдатель мог бы читать в нем, как в книге, весь ход его образования и его отношение ко всем внешним агентам, которые оставили в нем следы свои. Эта вторая природа может быть или в согласии, или в противоречии с первою. Но обыкновенно они мало по малу прилаживаются друг к другу, так что нельзя указать, где оканчиваются явления первой и где начинаются явления второй.</w:t>
      </w:r>
    </w:p>
    <w:p>
      <w:pPr>
        <w:pStyle w:val="Normal"/>
        <w:ind w:firstLine="540"/>
        <w:jc w:val="both"/>
        <w:rPr/>
      </w:pPr>
      <w:r>
        <w:rPr/>
        <w:t>Образование само по ceбе подвижно и изменчиво. Но оно превращается в прочныя свойства души и во вторую природу человека по силе законов содружества представлений – законов, которых вес должен быть хорошо определен воспитателем. Смысл этих законов состоит в том, что соединение представлений, принятых душою в определенном порядке, удерживается и воспроизводится в этом же самом порядке, все равно, хорош ли он, или дурен, желателен ли он, или не желателен. Механическая сила этих законов такова, что все дурное и хорошее, заблуждения и истины, пороки и добродетели остаются прочною собственностию души; и когда душа познает, что ея враги, пороки и страсти, кроются в ея собственных недрах, то это познание нисколько не унимает силы этих врагов и не изгоняет их. Человек думает и делает не то, чти хочет. Он проклинает свою страсть и в то же время служит ей. Воспитание было бы легкое дело, если бы в воспитаннике исчезали дурныя стремления, как только он узнал, что они дурны.</w:t>
      </w:r>
    </w:p>
    <w:p>
      <w:pPr>
        <w:pStyle w:val="Normal"/>
        <w:ind w:firstLine="540"/>
        <w:jc w:val="both"/>
        <w:rPr/>
      </w:pPr>
      <w:r>
        <w:rPr/>
        <w:t>Душа, вступая в здешний мир, не приносит с собою готоваго познания о том, что есть мудрость и добродетель и в чем состоит ея высшее назначение. Между тем она должна быть стражем своего тела, и эту обязанность исполняет она, когда сопровождает чувствами удовольствия и неудовольствия различныя телесные состояния. По этим чувствам она определяет цену всех мыслей, стремлений и отношений, и все, доставляющее ей удовольствие, она любит, все, причиняющее ей неудовольствие, она ненавидит, при чем все равно, хороши ли, или дурны эти предметы сами по себе. Итак воспитатель должен завладеть детскими стремлениями к удовольствию, чтобы по законам содружества представлений направить их на предметы достойнейшие; потому что каждый предмет может быть случайною причиною удовольствия и неудовольствия, смотря потому, в какой системе мыслей он действует. Некоторые примеры должны пояснить это.</w:t>
      </w:r>
    </w:p>
    <w:p>
      <w:pPr>
        <w:pStyle w:val="Normal"/>
        <w:ind w:firstLine="540"/>
        <w:jc w:val="both"/>
        <w:rPr/>
      </w:pPr>
      <w:r>
        <w:rPr/>
        <w:t>Когда мать, питая дитя сладким молоком своей груди, улыбается к нему, то, по закону одновременности, сладость ощущения от молока переносится на улыбку, которая вследствие этого ощущается детской душою, как нечто приятное.</w:t>
      </w:r>
    </w:p>
    <w:p>
      <w:pPr>
        <w:pStyle w:val="Normal"/>
        <w:ind w:firstLine="540"/>
        <w:jc w:val="both"/>
        <w:rPr/>
      </w:pPr>
      <w:r>
        <w:rPr/>
        <w:t>По тому же самому закону весь образ матери делается наконец для дитяти источником удовольствия.</w:t>
      </w:r>
    </w:p>
    <w:p>
      <w:pPr>
        <w:pStyle w:val="Normal"/>
        <w:ind w:firstLine="540"/>
        <w:jc w:val="both"/>
        <w:rPr/>
      </w:pPr>
      <w:r>
        <w:rPr/>
        <w:t>По тому же закону одновременности дитя, питающееся сладким молоком матери и вместе постоянно испытывающееот нее неприятные толчки и грубое обращение, не будет иметь радости при ея образе, и его удовольствие будет ограничено животными ощущениями питания. Представляемое удовольствие от питания наталкивается на одновременно представляемое неудовольствие от дурнаго обращения, и потому оно не развивается в глубокую и обширную симпатию. Впрочем, кажется, что для полной ясности здесь следует указать на тот закон, по которому неудовольствие сильнее действует на душу, нежели удовольствие; и вот почему, например, в заведении умалишенных действуют на больных возбуждением неудовольствия и страхом наказания, а не возбуждением удовольствия и надеждою на наслаждения. Также отсюда изъясняется, что гражданин, нарушивший закон, оправдывается судом отчасти, или вполне, когда причиной нарушения было стремление избежать больших страданий, но нисколько не оправдывается, когда нарушение закона зависело от стремления к большим удовольствиям. Без сомнения вследствие этого же закона грубый воспитатель, чтобы покорить себе воспитанника, скорее обращается к poзге и палке, нежели к ласкам и к возбуждению удовольствия. Но из названного закона следует, что безразличный предмет вследствие связи своей с приятным, или неприятным и сам делается приятен, или неприятен; предмет же приятный вследствие связи своей с неприятным делается или безразличным, или даже неприятным. Так дитя в описанном выше положении не любит воспроизводить образ матери и будет делать попытки обойтись без ея груди. Так для ученика самые приятные разсказы учителя будут безразличны, если они сопровождаются представлением угроз, ругательств и другаго рода неприятностей, которыя он постоянно испытывает при слушании этих разсказов. Так особенный источник зла заключается в том, что дети и даже взрослые переносят отвращение к лицам на те высокие начала, представителями которых служат эти лица.</w:t>
      </w:r>
    </w:p>
    <w:p>
      <w:pPr>
        <w:pStyle w:val="Normal"/>
        <w:ind w:firstLine="540"/>
        <w:jc w:val="both"/>
        <w:rPr/>
      </w:pPr>
      <w:r>
        <w:rPr/>
        <w:t>По закону сходства дети переносят свою симпатию, или антипатию на все предметы, сходные в чем нибудь с тем, который они любят, или от котораго они отвращаются. И такими детьми остаются, может быть, все люди до могилы, потому что в каждом человеке пробуждаются внезапно и как бы без причины симпатии и антипатии при первой встрече с незнакомыми лицами. Для пробуждения их достаточно, чтобы какие нибудь, не ясно сознаваемыя, особенности лица, например, голос, выражение глаз, известные жесты, были сходны с нашими прежними опытами, при которых мы испытывали расположенность, или отвращение к различным лицам. Так случайно мы любим и отвращаемся.</w:t>
      </w:r>
    </w:p>
    <w:p>
      <w:pPr>
        <w:pStyle w:val="Normal"/>
        <w:ind w:firstLine="540"/>
        <w:jc w:val="both"/>
        <w:rPr/>
      </w:pPr>
      <w:r>
        <w:rPr/>
        <w:t>Из законов содружества представлений происходит:</w:t>
      </w:r>
    </w:p>
    <w:p>
      <w:pPr>
        <w:pStyle w:val="Normal"/>
        <w:ind w:firstLine="540"/>
        <w:jc w:val="both"/>
        <w:rPr/>
      </w:pPr>
      <w:r>
        <w:rPr/>
        <w:t>1. Право перваго завладения. Только потому, что известная мысль, чувство, или настроение первыя завладели душою, они имеют в ней большую прочность и изменяют значение и силу влияний, которыя совершаются после.</w:t>
      </w:r>
    </w:p>
    <w:p>
      <w:pPr>
        <w:pStyle w:val="Normal"/>
        <w:ind w:firstLine="540"/>
        <w:jc w:val="both"/>
        <w:rPr/>
      </w:pPr>
      <w:r>
        <w:rPr/>
        <w:t>2. Право сильнейшаго. Прочным образованием души делается не то, что само-по-себе достойно, но то, что пустило в ней глубокие корни, или вследствие своей связи со всеми мыслями и чувствами души, или вследствие частаго повторения, благодаря которому оно переходит в привычное душевное настроение. Сюда же относится и тот многозначительный случай, когда мысли и чувства становятся прочным образованием души вследствие их большаго согласия с естественным темпераментом.</w:t>
      </w:r>
    </w:p>
    <w:p>
      <w:pPr>
        <w:pStyle w:val="Normal"/>
        <w:ind w:firstLine="540"/>
        <w:jc w:val="both"/>
        <w:rPr/>
      </w:pPr>
      <w:r>
        <w:rPr/>
        <w:t>3. Возможность приспособления. Ни одно существо на свете не обладает этою возможностию приспособления в таких широких размерах, как человек. Эскимос, выросший на своей пустынной и безприютной родине, тоскует по ней, когда его перемещают в благодатныя страны Европы. Полудикий горец чувствует себя особенно счастливым, когда он скользит над безднами. Кроткие християнские дети были превращаемы в безчеловечных янычар. Священнейшия чувства к родным, к отечеству, к друзьям исчезают без следа в иезуитском воспитании. В явлении приспособления также обнаруживается право сильнейшаго, только сила принадлежит здесь непрерывности влияний и их однообразию.</w:t>
      </w:r>
    </w:p>
    <w:p>
      <w:pPr>
        <w:pStyle w:val="Normal"/>
        <w:ind w:firstLine="540"/>
        <w:jc w:val="both"/>
        <w:rPr/>
      </w:pPr>
      <w:r>
        <w:rPr/>
        <w:t>Не излагая этой механики душевной жизни во всех ея подробностях, мы сделаем главнейшия практическия применения.</w:t>
      </w:r>
    </w:p>
    <w:p>
      <w:pPr>
        <w:pStyle w:val="Normal"/>
        <w:ind w:firstLine="540"/>
        <w:jc w:val="both"/>
        <w:rPr/>
      </w:pPr>
      <w:r>
        <w:rPr/>
        <w:t>1. Одно наставление не может уничтожить сложившагося дурнаго направления душевной жизни. Оно исчезает без следа подобно тому, как оказывается нечувствительным слабейший тон в присутствии сильнейшаго. Поэтому если, например, для противодействия тайным, растлевающим порокам, предполагали сообщать детям физиологическия сведения о цели и устройстве телесных органов и о пагубных последствиях от злоупотребления ими; то это предположение есть психологическая глупость. На детей мысли действуют не столько своею истиною, сколько своим значением для их уже сложившагося образования, то есть, из них дитя извлекает прежде всего то, что ему приятно при его настоящем положении.</w:t>
      </w:r>
    </w:p>
    <w:p>
      <w:pPr>
        <w:pStyle w:val="Normal"/>
        <w:ind w:firstLine="540"/>
        <w:jc w:val="both"/>
        <w:rPr/>
      </w:pPr>
      <w:r>
        <w:rPr/>
        <w:t>2. Воспитатель должен искать ceбе друзей и помощников в образовании воспитанника, уже сложившемся, на сколько это образование правильно. Воспитанник не есть такая отвлеченная душа, на которую впервые должен бы влиять воспитатель. Симпатии и антипатии воспитанника уже получили определенное направление, которое должно иметь влияние на выбор и применение воспитательных мер.</w:t>
      </w:r>
    </w:p>
    <w:p>
      <w:pPr>
        <w:pStyle w:val="Normal"/>
        <w:ind w:firstLine="540"/>
        <w:jc w:val="both"/>
        <w:rPr/>
      </w:pPr>
      <w:r>
        <w:rPr/>
        <w:t>3. Там, где образование, которое уже сложилось, неправильно, воспитатель не может сломить его сразу. Свои успехи он должен упрочивать постепенным приспособлением воспитанника к новым состояниям и требованиям. Самый дурной воспитатель тот, у котораго прекрасное и истинное оказывается тяжелым и возбуждающим антипатию.</w:t>
      </w:r>
    </w:p>
    <w:p>
      <w:pPr>
        <w:pStyle w:val="Normal"/>
        <w:ind w:firstLine="540"/>
        <w:jc w:val="both"/>
        <w:rPr/>
      </w:pPr>
      <w:r>
        <w:rPr/>
        <w:t>4. Виды индивидуальностей, основанных на образовании, не могут быть разграничены подобно темпераментам. Однако внимательный воспитатель легко заметит с одной стороны, заправляла ли этим образованием непреклонная нужда, или же стремление к наслаждению жизнию, свойственное здоровому детскому возрасту, с другой заправляла ли этим образованием более природа воспитанника, или же более искусство окружавших его лиц. Каждое из этих четырех направлений определяет выбор воспитательных мер и их правильное применение в частных случаях. Прозаичность первой индивидуальности, поэтичность второй, естественность третьей, искусственность четвертой должны служить исходными данными, над образованием и преобразованием которых имеет работать воспитатель. Особенное усилие нужно, чтобы воспитаннику перваго рода сообщить высший полет, воспитаннику втораго рода – практический смысл, воспитаннику третьяго рода – достаточное уважение к принятым в общежитии правилам, воспитаннику же четвертаго рода – напротив надлежащую независимость от них.</w:t>
      </w:r>
    </w:p>
    <w:p>
      <w:pPr>
        <w:pStyle w:val="Normal"/>
        <w:ind w:firstLine="540"/>
        <w:jc w:val="both"/>
        <w:rPr/>
      </w:pPr>
      <w:r>
        <w:rPr/>
        <w:t>5. Только в чистом ангельском мире возможно воспитание, как движение в светлом элементе истины и добра. Для человеческих детей воспитание всегда сопряжено в большей, или меньшей мере с перевоспитанием, приучение с отучиванием, насаждением добра с искоренением зла. Самое добро, насаждаемое воспитателем, самая истина, сообщаемая им, могут превратиться в зло и соблазн для воспитанника, когда воспитатель не свел верных счетов с его прирожденною и приобретенною индивидуальностию.</w:t>
      </w:r>
    </w:p>
    <w:p>
      <w:pPr>
        <w:pStyle w:val="Normal"/>
        <w:ind w:firstLine="540"/>
        <w:jc w:val="both"/>
        <w:rPr/>
      </w:pPr>
      <w:r>
        <w:rPr/>
        <w:t xml:space="preserve">§ 23. Виды воспитательных мер. Из раскрытаго понятия об индивидуальностях следует, что воспитательныя меры могут быть положительныя и отрицательныя. Первыя возбуждают, развивают и расширяют то доброе, что имеет воспитанник; вторые ограничивают, стесняют и пресекают направления дурныя. Творческую силу при воспитании имеют меры перваго рода, потому что на их стороне находятся симпатии воспитанника. Меры последняго рода почерпают воспитательную силу из своей связи с первыми. Запрещения, угрозы, наказания и всякие лишения и ограничения могли бы сами по ceбе произвести только дрессировку. Но с мерами положительными они связываются не прямо, а под двумя условиями, именно: </w:t>
      </w:r>
    </w:p>
    <w:p>
      <w:pPr>
        <w:pStyle w:val="Normal"/>
        <w:ind w:firstLine="540"/>
        <w:jc w:val="both"/>
        <w:rPr/>
      </w:pPr>
      <w:r>
        <w:rPr/>
        <w:t xml:space="preserve">1. когда лучшие свойства личности воспитанника находятся на стороне воспитателя. </w:t>
      </w:r>
    </w:p>
    <w:p>
      <w:pPr>
        <w:pStyle w:val="Normal"/>
        <w:ind w:firstLine="540"/>
        <w:jc w:val="both"/>
        <w:rPr/>
      </w:pPr>
      <w:r>
        <w:rPr/>
        <w:t xml:space="preserve">2. когда постоянное настроение детской души при воспитании есть светлое. </w:t>
      </w:r>
    </w:p>
    <w:p>
      <w:pPr>
        <w:pStyle w:val="Normal"/>
        <w:ind w:firstLine="540"/>
        <w:jc w:val="both"/>
        <w:rPr/>
      </w:pPr>
      <w:r>
        <w:rPr/>
        <w:t xml:space="preserve">Когда воспитатель имеет авторитет в глазах воспитанника и когда он соединен с ним любовию, тогда употребление отрицательных мер будет понято и истолковано воспитанником в смысле благоприятном для воспитания. Поэтому очень основательно право наказывать считается отеческим, и воспитатель без авторитета и любви, не имея отеческаго союза с воспитанником, не должен пользоваться и отеческим правом. Не раздражайте чад: это высокое предписание нарушается, когда отрицательныя меры не опираются на сильный нравственный союз между воспитателем и воспитанником; тогда эти меры ожесточают. </w:t>
      </w:r>
    </w:p>
    <w:p>
      <w:pPr>
        <w:pStyle w:val="Normal"/>
        <w:ind w:firstLine="540"/>
        <w:jc w:val="both"/>
        <w:rPr/>
      </w:pPr>
      <w:r>
        <w:rPr/>
        <w:t xml:space="preserve">Что касается втораго условия, то вообще светлое настроение детской души есть самое благоприятное положение для приимчивости ея к воспитательным мерам. Детьми запуганными управлять легко; они сохраняют тишину и порядок, онипослушны и молчаливы. Напротив светлое настроение поддерживает естественную живость детей, которая может увлекать к шуму, крикам, шалостям и к нарушению порядка. Но воспитатель не должен руководствоваться чувством удобства, какое доставляют ему дети молчаливыя и робкия. Светлое настроение детской души есть следствие общей справедливости, царствующей во внутренней душевной республике. Оно сопровождается чувством благополучия и нестесненной душевной деятельности. В это состояние старается приводить себя и взрослый человек, когда он приступает к исполнению своего долга. Каждое уклонение от него на право, или на лево делает сознание узким, стесненным и предзанятым. Отрицательныя меры при воспитании имеют воспитательную силу настолько, насколько они лишают воспитанника на время, или угрожают лишить его этого светлаго настроения, возстановлением котораго он сильно интересуется. Поэтому воспитанник, правильно настроенный, изменяет в своем сознании отрицательную меру так, что она получает для него значение положительное, как содействие и помощь его преуспеянию. </w:t>
      </w:r>
    </w:p>
    <w:p>
      <w:pPr>
        <w:pStyle w:val="Normal"/>
        <w:ind w:firstLine="540"/>
        <w:jc w:val="both"/>
        <w:rPr/>
      </w:pPr>
      <w:r>
        <w:rPr/>
        <w:t xml:space="preserve">Когда отрицательныя меры имеют значение только охранительное, то воспитание делается развивающим; при этом воспитании формы совершенной жизни и деятельности не столько навязываются извне, сколько вырабатываются изнутри. Известно развивающее воспитание Афинян; известно ограничивающее воспитание древних Иудеев. Опасности перваго состоят в том, что оно вносит изменчивость в идеал воспитания и жизни. Опасности последняго состоят в том, что оно делает идеал этот формальным. </w:t>
      </w:r>
    </w:p>
    <w:p>
      <w:pPr>
        <w:pStyle w:val="Normal"/>
        <w:ind w:firstLine="540"/>
        <w:jc w:val="both"/>
        <w:rPr/>
      </w:pPr>
      <w:r>
        <w:rPr/>
        <w:t>Наконец разумный воспитатель часто находит возможность переводить меры отрицательныя на положительныя. Он отводит от зла возбуждением к добру и располагает жизнию детей так, чтобы сколько можно меньше представлялось надобности в запрещениях, угрозах, лишениях и наказаниях.</w:t>
      </w:r>
    </w:p>
    <w:p>
      <w:pPr>
        <w:pStyle w:val="Normal"/>
        <w:ind w:firstLine="540"/>
        <w:jc w:val="both"/>
        <w:rPr/>
      </w:pPr>
      <w:r>
        <w:rPr/>
        <w:t>§ 24. Общая форма всякаго воспитательнаго действия. Она есть требование. Что при обучении – суждения, то при воспитании – требования. При этом пока остается безразличным, в каком именно виде предлагаются требования: действиями ли воспитателя, или его словами, обстановкой ли воспитанника, или его отношением к воспитателю, вообще на языке ли людей, или на языке вещей. Но где нет требований, там нет и воспитания. Воля воспитывается чрез волю; добродетель изучается чрез добродетель. Требование есть задача для воли воспитанника; решается эта задача всегда деятельным напряжением сил. Плодом этого решения бывает возвышение нравственнаго существа воспитанника до того уровня, который определяется требованием. Но возвышение пока временное, так что после него воспитанник легко возвращается в прежнее привычное положение. Этому движению назад противодействует частое повторение действий, сообразных с требованием. Требования всякаго рода должны отличаться определенностию, последовательеностию и исполнимостию. Определенность есть условие для того, чтобы требование предстало сознанию воспитанника в ясном образе. Последовательность есть знак сериозной воли, выразившей требование. Исполнимость определяется отношением требования к силам воспитанника. С одной стороны воспитанник не должен быть подавляем чувством своего безсилия, с другой его мужество не должно переходить в самоуверенность, которая всегда связана с самообольщением. В первом случае он презирает свою волю, во втором – волю воспитателя. Воспитание бесплодно и пусто, когда воспитаннику предлагаются в достоинстве нравственных образцов такия действия, которыя понятны сами собою, как исчезающия события в порядке ежедневной жизни, или когда воспитатель с нарочитым напряжением сил занимает воспитанника тем, что легко может усвоить воспитанник сам собою...</w:t>
      </w:r>
    </w:p>
    <w:p>
      <w:pPr>
        <w:pStyle w:val="Normal"/>
        <w:ind w:firstLine="540"/>
        <w:jc w:val="both"/>
        <w:rPr/>
      </w:pPr>
      <w:r>
        <w:rPr/>
        <w:t>§ 29. Непосредственное нравственное влияние. Требования предлагаются в формах, которых воспитательная сила заключается в доверии и любви детей к воспитателю. Исполнение такого рода требований зависит от свободной воли воспитанника. Поэтому и обратно такого рода требования воспитывают тем лучше, чем более устраняются при исполнении их различныя принудительныя меры. Воспитывающая воля выражается здесь мнениями и мыслями при личном отношении к воспитанникам. Главнейшая из таких форм выраженной воли воспитателя суть: наставление, напоминание, предостережение, увещание, совет и просьба. Иго, налагаемое ими на волю воспитанника, легко и благо; его не нудят, не толкают; им не командуют, и он находит себя самостоятельным и свободным. Но самоуправление созревающаго человека находит в этом случае помощь в нравственном влиянии воспитателя, затрагивающаго личность воспитанника такими мыслями, которыя уже имеют друзей в сознании, совести и воле последняго. Еслибудем различать в воспитаннике существо, которое сложилось из множества навыков, склонностей, страстей и направлений воли и то лицо, которое внутри его судит об этом существе, то непосредственное нравственное влияние относится собственно к этому лицу, помогая ему управлять названным существом, которое составляет как бы внешнюю сторону этого же самаго лица. Помощь воспитателя состоит или в увеличении ясности и количества практических идей (наставление), или в доставлении лицу воспитанника опоры, которая находится в его прошедшем и будущем (напоминание, предостережение), или в искусстве заставить воспитанника проникнуть в свое внутреннее существо глубже, нежели как это бывает при его ежедневном самонаблюдении (увещание), или в сообщении ему мнения о лучшем (совет), или в такой постановке всей его личности, вследствие которой тяжесть долга переходит в удовольствие права (просьба). Но едва ли можно сказать, что многие воспитатели владеют искусством воспитывать детей по этой совершеннейшей методе. Мать связана с своими детьми посредством многочисленных жизненных отношений. Все эти отношения суть как бы струны, производящие в детском сердце громкие звуки по поводу тихаго слова матери. В слове, которое должно быть главным оружием воспитателя, должны отражаться мягкость любви и строгость авторитета. Тогда это слово будет таково, как требует этого християнство, именно, чтобы с одной стороны оно было соединено с благодатию, с другой чтобы оно было приправлено солью. В противном случае воспитатель едва ли попадет на такой тон, который покоряет, не принуждая, и вследствие котораго слово заменяет всякую материяльную силу.</w:t>
      </w:r>
    </w:p>
    <w:p>
      <w:pPr>
        <w:pStyle w:val="Normal"/>
        <w:ind w:firstLine="540"/>
        <w:jc w:val="both"/>
        <w:rPr/>
      </w:pPr>
      <w:r>
        <w:rPr/>
        <w:t>Особенное воспитательное достоинство названных выше форм непосредственнаго нравственнаго влияния открывается уже из того, что попытка действовать с помощию их на взрослых людей большею частию принимается последними как нечто обидное. Каждый требует, чтобы его считали нравственно-развитою личностию, для которой не нужны наставления, увещания, советы. Каждый хочет настаивать на том, что он сам есть полный господин самаго себя и притом господин, достаточно изобилующий всем, что только необходимо для моральнаго совершенства личности. Эта склонность эгоизма поставлять простое мнение о совершенной личности на место действительно-совершенной личности рано пробуждается в детях, когда их воспитание ограничивается внешним управлением и сообщением сведений. Первое ведет к образованно добрых навыков; последнее к знакомству с вещами и людьми и к здравому разуму. Недостает одного, именно, чтобы воспитанник искренно и с полною самостоятельностию работал над самим собою в невидимом мире собственных чувств, стремлений и мыслей. Решается эта задача непосредственным нравственным влиянием воспитателя на душевныя состояния воспитанника. Все опыты, которые усвояет воспитанник или прямо, когда он обращается с вещами и людьми, или не прямо, когда знакомится он с действительностию посредством книг и под руководством учителя, равным образом и все его душевныя состояния, зависящие от этого взаимодействия со внешним миром, имеют, чтобы сказать коротко и резко, свою собственную этику и эстетику, и к этой стороне жизни не сделают воспитанника внимательным и примчивым ни добрые навыки, ни основательныя и обширныя сведения. Как ни драгоценны эти условия человечности, тем не менее по отношению к самостоятельной и оригинальной жизни духа, для котораго уже нет правил, нет формул, нет регламентации, они представляют пока очень полезную рутину, одинаково распространяющуюся на всех воспитанников и служащую только общим основанием для самостоятельных и самобытных проявлений личности. Древние очень ясно видели здесь особенную задачу воспитания, когда они сравнивали воспитание с жизненным оплодотворением души, которое касалось в духе воспитанника сторон жизни, не зависящих ни от добрых навыков, ни от полезных сведений. Свободно действующее слово, помимо всех стеснений и принуждений, есть эта оплодотворяющая сила, и оно-то должно служить единственным органом непосредственнаго нравственнаго влияния. История педагогики и частныя биографии представляют во множестве примеры, что нередко случайная встреча с одним человеком, непродолжительная беседа с ним, или чтение одной какой-либо книги производили совершенный переворот в самообразовании и в жизни молодаго человека; тщательно выработанная и усердно прилагаемая к делу система воспитания со всей своей методичностию и с огромным запасом мер для улучшения и исправления духа не могла добиться того, что достигнуто в очень короткой срок непосредственным моральным влиянием. Под этим влиянием зарождается в молодом духе то, что называют воодушевлением и что, возвышая человека над правилами и формами, доводит его, по выражению християнской педагогики, до царской свободы детей Божиих. Древнейший педагог, Платон, затрудняясь разложить психологически эту высшую жизнь духа, выразился, что душа в этом состоянии чувствует зуд от роста крыльев, которыя должны унести ее в область добра и красоты. Так называемая механическая психология едва ли может и говорить сколько-нибудь основательно о существовании такой высшей жизни, которую называют духовною в теснейшем смысле этого слова. Она изъясняет всю душевную жизнь из суммы внешних опытов и внутренних навыков. В пределах, означаемых этой психологией, задача воспитания была бы решена вполне, как только молодой человек отлично вышколен и как только он получил добрую выдержку. Справедливо, что даже любвеобильные родители очень часто не умеют желать для своих детей ничего большаго и ничего лучшаго. Высшаго хода, строя и содержания духовной жизни мы как-то боимся инстинктивно; мы чувствуем, что тут не далеко граница, за которою наше любезное детище может взглянуть с презрением на общепризнанные пути к счастию и посвятить себя безвозвратно служению идее. Наш обрезанный идеал человека сводится всегда на идеал средняго человека. Любовь к добру не должна быть сила воодушевляющая, но она должна состоять в естественной, слагающейся из привычек, привязанности к одобренным правилам общежития. Любовь к прекрасному не должна увлекать неотразимо на творчество, которое требует лишений и отречений; но она желательна, как способность наслаждаться эстетическими формами и напечатлевать эти формы на своей собственной личности. Плохо, если молодой человек не владеет своею чувственностию; но не желательно, чтобы он забывал о выгодах, приобретаемых в жизни человеком, который умеет рисоваться своею чувственностию и приобретать с ея помощию симпатии необходимых ему людей. И таким образом моральный скептицизм часто поставляет неодолимую преграду для осуществления педагогическаго идеала. – Но воспитатель будет встречать и множество частных задач, которыя разрешаются преимущественно непосредственным моральным влиянием. Дети сообразно со своим возрастом часто стесняются сцеплением, слитием и как бы сгущением чувств в одно целое, которое для них или совершенно темно, или, что еще хуже, представляет одуряющую игру света и мрака. Воспитатель должен наставить, или навести воспитанника на то, чтобы эти темные движения сердца он перевел в свет мысли. Также часто бывает необходимо наводить воспитанника на внутреннюю работу, которая к приобретенным мыслям присоединяет определенныя чувствования. Вообще правильная и живая циркуляция между мыслями, которыя суть как бы нечто внешнее, отдаленное от личных состояний духа, и сердечными чувствованиями, которыя входят в личную жизнь и составляют ея ближайшую характеристику, есть цель, которая должна быть достигаема непосредственным нравственным влиянием. Еще естественнее детям усвоять опыты в их грубом виде без внимания к тому высшему духу, который сокрыт в них. Они нуждаются в моральном содействии, чтобы открывать, или испытывать в фактах то, почему собственно эти факты имеют значение для духа. Далее для них вовсе не легкое дело сохранять непрерывность в движениях внутренней жизни, и детская душа далеко не расположена открываться и действовать в качестве представителя всех своих опытов и всех своих сил, какия только находятся в ея заведывании. Еще менее она способна к сосредоточенности, менее способна она дать себе отчет в том, чего собственно она хочет; потому что она делает еще только кое-какия попытки держаться принципов и образовать убеждения. В виду этих особенностей детской душевной жизни получают чрезвычайное педагогическое значение различные способы непосредственнаго нравственнаго влияния, если только пользуется ими воспитатель, имеющий и носящий в своем собственном духе богатое моральное содержание.</w:t>
      </w:r>
    </w:p>
    <w:p>
      <w:pPr>
        <w:pStyle w:val="Normal"/>
        <w:ind w:firstLine="540"/>
        <w:jc w:val="both"/>
        <w:rPr/>
      </w:pPr>
      <w:r>
        <w:rPr/>
        <w:t xml:space="preserve">§ 30. Наставление. Не редко преподаватели, или учителя называются наставниками. Этим выражается совершенно верный педагогический взгляд, что при сообщении сведений учитель не должен отрешаться от личности ученика, но что он должен иметь в виду всю его жизнь, которая так нуждается в руководстве и в правилах опытности. Человек призван жить под правилами, потому что иначе он был бы игра и жертва случая. Но невозможно и представить себе такое естественное развитие, чтобы дитя познавало правила жизни единственно из своей собственной опытности. Оно созревает под наставлениями столь непрерывными, что оно даже и не замечает их в качестве наставлений. Из наставлений оно знакомится с нравственным характером своего поступка, с его будущими последствиями с лучшими средствами достигнуть доброй цели, или преодолеть затруднение и с искусством правильно обращаться с людьми и вещами. В системе воспитания наставление играет такую же роль, как дыхание в системе нашей телесной жизни. Но отсюда следует, что оно должно быть так же естественно и, если можно, так же не чувствительно, как дыхание. Наставление не относится к чему нибудь совершенно новому – это было бы обучение. Наставник не противопоставляет себя воспитаннику, как знающий незнающему и не держит себя вдали от него; между учителем и учеником отношение может быть отдаленное, между наставником и воспитанником оно всегда должно быть близкое. Наставление должно действовать на душу, как увеличение света действует на глаз, котораго деятельность была перед этим задержана темнотою места. Поэтому тон наставления изменяется с изменением состояний воспитанника. Для сердца, потрясеннаго печалью, или величественным зрелищем естественно наставление, выражаемое в тоне сочувственном или вдохновенном. Ведь большею частию все наши наставления умны, но весьма не многия из них кстати. Иной тон должны принимать наставления при играх, иной – при сериозных занятиях; иначе должны быть выражаемы они при случаях ежедневных и иначе при случаях исключительных. Тот неспособен давать наставления, кто сам живет только сочиненным и вычитанным; потому что в наставлении предполагается какое-нибудь совершенно индивидуальное обстоятельство, овладевать которым может только живой человек. Всего хуже, если наставление заменяется чтением общих мест морали и длинными поучениями, которыя притупляют приимчивость детей к движениям нравственной жизни. </w:t>
      </w:r>
    </w:p>
    <w:p>
      <w:pPr>
        <w:pStyle w:val="Normal"/>
        <w:ind w:firstLine="540"/>
        <w:jc w:val="both"/>
        <w:rPr/>
      </w:pPr>
      <w:r>
        <w:rPr/>
        <w:t xml:space="preserve">Посредством наставлений воспитатель делается спутником воспитанника. Воспитанник созревает не иначе, как делая непрестанные опыты в самых разнообразных направлениях. Наставление с одной стороны наводит воспитанника на эти опыты, с другой содействует тому, чтобы эти опыты обратились в прочную собственность его духа. Для этой цели опыты истолковываются, поясняются, сближаются с опытами прежняго времени, или пополняются указанием на опыты других людей. Под этими условиями личные опыты воспитанника имеют на него сильное образовательное влияние и следовательно под этими же условиями нужно предоставлять воспитаннику простор для делания опытов. Дети дикарей, предоставленные самим себе, приобретают только грубую опытность относительно своих физических сил и способностей самосохранения. Между событиями, которыя дитя переживает, и их истолкованием в смысле моральных идей разстояние чрезвычайно велико, и дитя может пройти это разстояние только при помощи наставления. </w:t>
      </w:r>
    </w:p>
    <w:p>
      <w:pPr>
        <w:pStyle w:val="Normal"/>
        <w:ind w:firstLine="540"/>
        <w:jc w:val="both"/>
        <w:rPr/>
      </w:pPr>
      <w:r>
        <w:rPr/>
        <w:t>Наставление служит для поддержания дисциплины и для успехов обучения. Часто дети совершают безпорядочные действия потому, что не имеют достаточной находчивости, чтобы предаться действиям дозволенным, которыя притом же могут быть и приятнее первых. Часто безуспешность при обучении зависит от неуменья воспитанника взяться за дело с надлежащей стороны. Наставление, сделанное кстати, уничтожает сразу то и другое зло. Но всего естественнее оказывается оно при надзоре и обучении. В последнем случае оно сосредоточивает внимание учеников на каком нибудь факте, примере, мнении, или событии, давая им видеть, как это близко и важно для их собственной жизни. Обучение сообщает свет для разума, но в соединении с наставлением оно делается зеркалом для личности. При обучении закону Божию, истории священной и отечественной случаи, делающие уместным наставление, представляются сами собою. Наставление получает при этом свою силу от связи с тем важным предметом, к которому относилось обучение. Только бы учитель сам был сосредоточен, чтобы не дозволять себе скучных повторений и не ослаблять многоречием, или равнодушием той силы, которая исходит от предмета обучения.</w:t>
      </w:r>
    </w:p>
    <w:p>
      <w:pPr>
        <w:pStyle w:val="Normal"/>
        <w:ind w:firstLine="540"/>
        <w:jc w:val="both"/>
        <w:rPr/>
      </w:pPr>
      <w:r>
        <w:rPr/>
        <w:t xml:space="preserve">§ 31. Напоминание. Всякое правильное действие опирается с одной стороны на память прошедших опытов, с другой на память избранных в руководство правил. Дети имеют самую слабую память в этом отношении, потому что их внимание приковывается к событиям настоящаго мгновения. Посредством напоминания воспитатель связывает настоящее состояние души воспитанника с ея прошедшим и с правилом, и таким образом облегчает узнавать воспитаннику свою собственную волю, знание которой возмущается у него различными страстями и склонностями настоящей минуты. Большая часть детских проступков имеет источник в этом недостатке памяти воли. Говоря строго, дети имеют расположенность относиться безразлично и к соблюдению и к нарушению правил. Когда дитя не приготовило урока, это еще не доказывает, что оно имеет склонность к лени. Когда оно нарушает порядок, этоеще не доказывает, что оно непослушно. То и другое скорее всего могло произойти от того, что требуемые действия вовсе не приходили ему в голову, и от этого оно следовало только своим влечениям. Итак напоминание относится к забывчивости, которая зависит не от слабости памяти, но от слабости воли. Слабость воли выражается в этом случае или разсеянностию, или увлечениями. Напоминание имеет в виду или заставить дитя взяться за свое дело, или опомниться. Отсюда видно, что воспитателю приходится делать напоминания часто и неожиданно и что предлагать их кстати гораздо легче, нежели делать наставления. Частыми напоминаниями нельзя наскучить, если только они касаются самаго действия, которое совершает воспитанник в данную минуту. Но успех воспитания будет выражаться в том, когда воспитанник все менее и менее будет нуждаться в напоминаниях. Эта цель еще не достигается тем, когда воспитанник полюбит свое занятие и свои обязанности потому что это не помешало бы ему останавливаться на одной части своих занятий и забывать о другой, чтобы потом также случайно обратить свое внимание на последнюю и не вспомнить о первой. Нужно, чтобы воспитанник приучился составлять себе план занятий, обнимающий определенную длину времени, например, один день, и равномерно обнимающий собою все виды действий и состояний, какими должно быть наполнено это время. Тогда воспитанник не будет случайно наталкиваться на то, или на другое занятие и не будет медлить при нем столько, чтобы забыть о других обязанностях. Память о целом будет управлять надлежащим памятованием частей и будет противодействовать увлечениям и разсеянности, которыя зависят от случайных впечатлений, соединенных с каждым отдельным занятием. Только жаль, что воспитатели мало заботятся о развитии в детях навыка обнимать все частные действия одним общим планом. В одной древнейшей школе был заведен обычай, чтобы воспитанники припоминали и обсуживали вечером все, что они сделали в продолжении дня. Эта мера так же разумна, как разумно, например, написавши что-нибудь целое, вернуться и осмотреть, что написано хорошо и где сделаны промахи. Воспитанники, у которых сложилась эта привычка, будут нуждаться в напоминаниях в очень незначительной степени. Напоминания, делаемые воспитателем, относились бы чаще к общему плану жизни, а не к его подробностям. Впрочем это иначе и быть не может относительно юношей, которыеспособны к самовоспитанию. Маленьким детям следует напоминать о мелочах, юношам достаточно напоминать о целом, общем и главном. </w:t>
      </w:r>
    </w:p>
    <w:p>
      <w:pPr>
        <w:pStyle w:val="Normal"/>
        <w:ind w:firstLine="540"/>
        <w:jc w:val="both"/>
        <w:rPr/>
      </w:pPr>
      <w:r>
        <w:rPr/>
        <w:t>Смотря по обстоятельствам напоминание может быть делаемо мимоходом среди других занятий воспитателя; в этом случае оно имеет вид обыкновеннаго, ежедневнаго действия, которое хотя и достигает своей цели, но на котором не останавливали нарочитого внимания ни воспитатель, ни воспитанник. Или же оно выделяется из ряда, как действие, имеющее большую важность, чем действия, в среде которых оно высказывается. В последнем случае оно принимает тон или особеннаго участия, или такой сериозности, за которою предвидится возможный разрыв добрых отношений между воспитателем и воспитанником.</w:t>
      </w:r>
    </w:p>
    <w:p>
      <w:pPr>
        <w:pStyle w:val="Normal"/>
        <w:ind w:firstLine="540"/>
        <w:jc w:val="both"/>
        <w:rPr/>
      </w:pPr>
      <w:r>
        <w:rPr/>
        <w:t>§ 32. Предостережение. Как настоящее в духе воспитанника должно быть определяемо прошедшим, к которому относится напоминание, так с другой стороны оно должно зависеть от будущаго, ясное представление о котором возбуждается, или освежается предостережением. Взрослый человек имеет из прошедшаго опытность и на ея основании имеет относительно будущаго предусмотрительность. Чувство самосохранения, которое действует во всяком живом существе, нисколько не указывает детям на будущую опасность, которую или следует обходить, или следует встречать осторожно и с вниманием к себе и к обстоятельствам. Для детей удовольствие и неудовольствие служит сначала единственным, а потом главным свидетелем дружбы, или вражды к ним всего внешняго, людей и вещей. Правда, что предусмотрительность образуется в детях рано по первому закону содружества представлений потому что, если за одним событием часто следовало другое событие неприятное для них, то при встрече с первым они ожидают втораго и стараются обойдти его. Таким образом и для них опытность служит источником предосторожности. Это доказывает опять, что необходимо доставлять детям возможность приобретать такую опытность из независимаго обращения с вещами и людьми. Тем не менее предусмотрительность, образующаяся в пределах перваго закона содружества представлений, есть советник, не всегда мудрый. Последующее событие, которое производило неприятныя впечатления, могло быть связано с предыдущим случайно, так что в будущих опытах оно, может быть, никогда уже не появится вслед за тем, котороеслужило его предвестником. Во вторых неприятным оно могло казаться по случайному состоянию детской чувствительности и детскаго воображения, так что с изменением условий, которыя заключаются в детской душе, тоже самое событие перестанет казаться неприятным. В третьих эта предусмотрительность скорее всего вызывает в детях чувство страха, нежели способность избегать опасности. Вот почему самостоятельная опытность дитяти должна идти рука об руку с разумом воспитателя, который помогает ему смотреть вперед и различать, что опасно и что безопасно. Предостережения имеют двоякую цель предохранять от опасности, если она есть, и предохранять от страха, если ея нет. Последняя обязанность воспитателя едва ли не важнее первой, и у хорошаго воспитателя слово: «не бойся» чаще повторяется, нежели слово: «берегись». Ведь мужество есть наша лучшая предусмотрительность.</w:t>
      </w:r>
    </w:p>
    <w:p>
      <w:pPr>
        <w:pStyle w:val="Normal"/>
        <w:ind w:firstLine="540"/>
        <w:jc w:val="both"/>
        <w:rPr/>
      </w:pPr>
      <w:r>
        <w:rPr/>
        <w:t>Непрерывныя предостережения от будущих опасностей могут произвести такое же ослабление воли, как и непрерывный надзор. Частое и сильное внимание к различным опасностям возвышается посредством воображения на степень сильнаго убеждения о мире, как о таком месте, которое переполнено опасностями и в котором на всех путях препятствия, враги, всегда готовые причинить вред и страдание. Этой методой нередко самые нежные воспитатели делают детей до такой степени запуганными и загнанными, до какой не всегда доводят непрерывныя угрозы, ругательства и побои; потому что в последнем случае все опасности сосредоточиваются в лице грубаго воспитателя, и сравнительно с ними весь остальной мир улыбается воспитаннику дружески и доверчиво, тогда как в первом случае весь необозримый мир глядит на воспитанника свирепым зверем и только единственное лицо воспитателя представляется ему, как безопасное место.</w:t>
      </w:r>
    </w:p>
    <w:p>
      <w:pPr>
        <w:pStyle w:val="Normal"/>
        <w:ind w:firstLine="540"/>
        <w:jc w:val="both"/>
        <w:rPr/>
      </w:pPr>
      <w:r>
        <w:rPr/>
        <w:t>Дело в том, что особенная нежность, которая расположена видеть злобу и в горчице и которая противопоставляет свое любимое детище всему остальному миру, не есть особенно хорошее качество воспитателя. В количестве предостережений, в качестве и энергии их скажется прежде всего сам воспитатель, насколько он мужественен, или робок, силен или слаб нравственно. Если воспитатель снабжает воспитанника предостережениями как бы про запас, имея в виду опасности, вообще возможные для человека; то это изобличает его собственную глубокую неуверенность в успехе воспитания; потому что самая прочная охрана против всех возможных опасностей должна заключаться в совершенстве самаго воспитания, именно в зрелом разуме и в доброй и твердой воле воспитанника, как охрана против возможных болезней заключается в укреплении тела, а не в снабжении всяческими рецептами на случай. Относительно нравственных опасностей, которыя угрожают или могут угрожать сердечной чистоте воспитанника, были случаи, что воспитатели, которые наперед и издалека предостерегали от них детей, этим самым только знакомили их со злом и таким образом делались их искусителями.</w:t>
      </w:r>
    </w:p>
    <w:p>
      <w:pPr>
        <w:pStyle w:val="Normal"/>
        <w:ind w:firstLine="540"/>
        <w:jc w:val="both"/>
        <w:rPr/>
      </w:pPr>
      <w:r>
        <w:rPr/>
        <w:t>Итак для предостережений, как и для напоминаний должен быть дан действительный повод в настоящем состоянии воспитанника. Есть опасности, есть враги воспитанника, которые находятся не в не его, но в нем самом. Каждая склонность, не сообразная с требованиями долга, должна быть разсматриваемая как опасность, против которой воспитанник должен быть на стороже и против которой следовательно должны быть направляемы предостережения воспитателя. Разсеяность, недеятельность, страстное увлечение, упорство и т.под. – это такия состояния, что предостережение, сделанное во время, может побудить воспитанника сломить себя и возвратиться на надлежащую дорогу, с которой он начал было сворачивать. В предостережениях этого рода, смотря по зрелости воспитанника, содержится указание или на опасности нравственныя, или на неизбежность различных неприятных положений, каковы, например, дисциплинарное взыскание, выключение из училища и т.д. Предостережение по самому существу своему чувствительнее напоминания; но оно действует тем сильнее, чем более спокойно оно высказывается; спокойное слово дети, как и взрослые, расположены считать правдивым. Эта же правдивость должна выражаться и в том, чтобы воспитатель не преувеличивал вредных, или неприятных последствий неправильнаго действия.</w:t>
      </w:r>
    </w:p>
    <w:p>
      <w:pPr>
        <w:pStyle w:val="Normal"/>
        <w:ind w:firstLine="540"/>
        <w:jc w:val="both"/>
        <w:rPr/>
      </w:pPr>
      <w:r>
        <w:rPr/>
        <w:t>Основная форма предостережения есть суждение условное: «если произойдет то-то, то за ним необходимо последует то-то». Часто на воспитанника недействует предостережение, потому что он не понимает зависимости между предыдущим и последующим. По этому всего ближе с предостережением соединять наставление, которое гармонирует с ним, как мягкий тон с твердым. Но так же нередко будет открываться надобность соединять с предостережением увещание. При таких сочетаниях воспитатель не будет повторяться, и он будет задевать в душе воспитанника все новыя и новыя струны. Быть новым при употреблении старой меры – это завидное искусство в воспитателе.</w:t>
      </w:r>
    </w:p>
    <w:p>
      <w:pPr>
        <w:pStyle w:val="Normal"/>
        <w:ind w:firstLine="540"/>
        <w:jc w:val="both"/>
        <w:rPr/>
      </w:pPr>
      <w:r>
        <w:rPr/>
        <w:t>§ 33. Увещание. Еще более достойно уважения искусство заставлять воспитанника входить в самаго себя. Правильно созревает душевная жизнь под двумя противоположными условиями: 1. когда душа погружается в наблюдение и разсматривание внешних вещей и занимается их обработкой и 2. когда при этом она не теряется во внешнем мире, но помнит самую себя, знает свои стремления, не забывает своих целей и обозревает непрестанно свои собственные состояния, сообщая им по силе этого самонаблюдения единство, порядок и равновесие. Там, где внешния действия воспитанника показывают, что он отдался склонностям и внешним впечатлениям без оглядки и потерял способность самонаблюдения, воспитатель посредством предостережения побуждает его опомниться и незабываться. Где же этот возврат к обыкновенному самонаблюдению не удерживает воспитанника от дурных действий, или же не сообщает ему силы против дурной склонности, там воспитатель посредством увещания заставляет воспитанника войти в самаго себя, чтобы, вглядевшись в себя ближе и пристальнее, он получил возможность сам судить правильно о своем душевном состоянии. Воспитанник, который хотя однажды испытал на себе это действие увещания, долго помнит как своего воспитателя, так и тот частный случай, который подал воспитателю повод к увещанию.</w:t>
      </w:r>
    </w:p>
    <w:p>
      <w:pPr>
        <w:pStyle w:val="Normal"/>
        <w:ind w:firstLine="540"/>
        <w:jc w:val="both"/>
        <w:rPr/>
      </w:pPr>
      <w:r>
        <w:rPr/>
        <w:t>Посредством увещания воспитатель находит себе помощника в совести воспитанника, но только потому, что своим словом он усиливает эту совесть. Поэтому увещание есть усовещиванье. Но так как совесть действует только относительно тех сторон жизни, касательно которых есть убеждения, то искусство увещевать совпадает с искусством раждать в душе сильныя убеждения. Здесь предстоит строгая проба нравственным силам воспитателя. Достигает до глубины души слово, которое исходит из глубины души. В убеждения воспитанника входят мнения, которыя действительно составляют убеждения воспитателя. Во всяком случае дети скоро догадываются, когда воспитатель заставляет их считать дорогим то, что сам он считает дешевым.</w:t>
      </w:r>
    </w:p>
    <w:p>
      <w:pPr>
        <w:pStyle w:val="Normal"/>
        <w:ind w:firstLine="540"/>
        <w:jc w:val="both"/>
        <w:rPr/>
      </w:pPr>
      <w:r>
        <w:rPr/>
        <w:t>Воспитание не есть постепенное развитие, при котором последующая зрелость происходила бы из предыдущей незрелости совершенно незаметно и нечувствительно. Это развитие определяется на периоды, из которых каждый последующий отличается от своего предыдущаго тем, что он начинается, или открывается трудностями, каких не было прежде. Каждый раз, вступая в такой период, дети должны делать больше напряжения, должны больше отказывать притязаниям чувственности, должны решаться на большее самообладание. Такие повороты или будут вынуждаемы посредством внешних мер, или же будут следовать за поворотами внутри души. Эти последние производятся посредством увещаний. Так, например, воспитатель может посредством увещания достигнуть того, что воспитанник сократит время сна, или прогулок, решится на более тяжелый труд и т.д. Вообще, как видно отсюда, увещание имеет свое довольно определенное место в целостной системе воспитания и вовсе не относится к каким-нибудь исключительным случаям.</w:t>
      </w:r>
    </w:p>
    <w:p>
      <w:pPr>
        <w:pStyle w:val="Normal"/>
        <w:ind w:firstLine="540"/>
        <w:jc w:val="both"/>
        <w:rPr/>
      </w:pPr>
      <w:r>
        <w:rPr/>
        <w:t>Между тем действительно есть такие исключительные случаи, относительно которых увещание получает высшее значение и где оно часто не может быть ничем заменено. Воспитанник не может сломить себя. Склонность, против которой он должен бы бороться, слишком сильна. При этом, далее, он или пытается бороться, или не пытается. Если последний случай не означает апатии, то он служит указанием на то, что склонность родила в воспитаннике убеждение, которое совершенно благоприятно для нея. Воспитатель, который делает сериозныя попытки изменить убеждения воспитанника, водворить на место нынешних другия лучшия и усиливать их посредством увещаний, заслуживает глубокаго уважения, потому что при описываемых здесь обстоятельствах слишком близко искушение призвать в помощь какия нибудь материяльныя меры. Леность, различные виды невоздержания и баловства суть такие случаи, где увещание уместно. Но также оно  должно быть направляемо против равнодушия к тому, что само-по-себе благородно, или священно; например, когда воспитанник равнодушен к молитве, уклоняется от посещения церковнаго Богослужения, нерасположен оказывать услуги товарищам и т. п. Сюда относятся все действия, по свойству которых принуждение или возможно, или было бы вредно для нравственной чистоты побуждений, из которых должны  исходить эти действия. Маленьких детей мы увлекаем на такия действия силою примера и другими средствами. Воспитанников, которые потеряли наивную доверчивость к воспитателю и которые способны взвешивать основания и последствия действий, мы убеждаем и увещеваем. Особенно важно замечать такия минуты, когда юноша, как Геркулес на перекрестке, еще не решился на роковой для него выбор пути, но пока спокойно выслушивает внутри себя внушения добродетели и порока.</w:t>
      </w:r>
    </w:p>
    <w:p>
      <w:pPr>
        <w:pStyle w:val="Normal"/>
        <w:ind w:firstLine="540"/>
        <w:jc w:val="both"/>
        <w:rPr/>
      </w:pPr>
      <w:r>
        <w:rPr/>
        <w:t>Лучшее время для увещания есть совершенно-спокойное состояние воспитанника, которое дозволяло бы ему всматриваться в самаго себя. Увещание, делаемое наедине, благоприятно для особенной сосредоточенности; оно должно быть сопровождаемо глубоким участием к душевной нужде воспитанника и к его благу, и оно может пользоваться всеми средствами, какия усиливают действия совести, следовательно религией и дорогими привязанностями воспитанника. Воспитателю нередко приходится быть духовником воспитанника; и это естественно, потому что вся работа воспитателя падает в область душевной жизни воспитанника. У древних Греков господствовало мнение, что воспитатель должен быть старший друг воспитанника; он должен быть близок его сердцу, чтобы убеждать и увещать его на все лучшее. У нас преобладает, повидимому, мнение, что воспитатель должен так же относиться к воспитаннику, как садовник относится к растению, то есть, возделывать, обрабатывать его, иметь на его рост благотворное влияние, не находясь с ним впрочем в более внутреннем союзе.</w:t>
      </w:r>
    </w:p>
    <w:p>
      <w:pPr>
        <w:pStyle w:val="Normal"/>
        <w:ind w:firstLine="540"/>
        <w:jc w:val="both"/>
        <w:rPr/>
      </w:pPr>
      <w:r>
        <w:rPr/>
        <w:t>Увещание, делаемое воспитаннику в присутствии его товарищей, действует на совесть, возбуждает чувство стыда. Многие не боятся греха, но боятся стыда и потому противодействуют греху, который ведет к стыду. Естественное начало открытаго увещания состоит в порицании, которое поставляет воспитанника в необходимость почувствовать свою слабость, между тем как непосредственно за порицанием следующее увещание доставляет ему возможность одолеть эту слабость и возвыситься до общаго нравственнаго уровня, на котором находятся все остальные воспитанники. При этом увещание нередко достигает того, что воспитанник дает обещание исправиться и делать то, чего от него требуют.</w:t>
      </w:r>
    </w:p>
    <w:p>
      <w:pPr>
        <w:pStyle w:val="Normal"/>
        <w:ind w:firstLine="540"/>
        <w:jc w:val="both"/>
        <w:rPr/>
      </w:pPr>
      <w:r>
        <w:rPr/>
        <w:t>Наконец очень часто бывает благотворно увещание, которое делают воспитаннику при случае лица, посторонния для него. Такого рода увещание бывает памятно. «Что скажут обэтом люди? Что подумали бы обо мне люди, если бы они знали об этом?» – эти вопросы часто поднимаются в нашем сердце, как предостережения против дурных действий, и увещания посторонних лиц отсюда заимствуют свою силу.</w:t>
      </w:r>
    </w:p>
    <w:p>
      <w:pPr>
        <w:pStyle w:val="Normal"/>
        <w:ind w:firstLine="540"/>
        <w:jc w:val="both"/>
        <w:rPr/>
      </w:pPr>
      <w:r>
        <w:rPr/>
        <w:t>Во всех однако же видах увещание должно быть выражаемо единственным тоном любви и участия, и этого тона не должны возмущать ни порицания, ни предостережения, которыя обыкновенно соединяются с ним.</w:t>
      </w:r>
    </w:p>
    <w:p>
      <w:pPr>
        <w:pStyle w:val="Normal"/>
        <w:ind w:firstLine="540"/>
        <w:jc w:val="both"/>
        <w:rPr/>
      </w:pPr>
      <w:r>
        <w:rPr/>
        <w:t>§ 34. Совет. Каждое действие, которое совершает воспитанник, имеет определенное отношение к его преуспеянию; но не каждое из таких действий должно быть определено планом воспитания. Воспитанник имеет свободу следовать в очень многих случаях своей личной сообразительности и своим собственным желаниям. Пока такия действия относятся к разряду дозволенных, воспитатель не имеет нужды безпокоится об них. Свое участие к воспитаннику он может обнаруживать, давая ему советы, где это будет естественно и не будет сопряжено с навязчивостию. Всегда в таких случаях совет должен быть выражаем просто, мимоходом и в тоне дружественном, чтобы воспитанник вполне чувствовал, что последовать, или не последовать ему представляется его собственной воле. Но по мере того, как воспитанники приближаются к зрелому возрасту, воспитатель в форме советов указывает им и на то, что требуется планом воспитания. На волю, которая достаточно окрепла, воспитатель имеет влияние тем больше, чем нежнее способы, посредством которых он прикасается к ней. Когда воспитатель только советует там, где он мог бы требовать, то это производит выгодное нравственное впечатление на воспитанников. Воспитанники, как и все люди, ценят высоко нравственное достоинство такого лица, которое не спешит действовать на других силою своих несомненных прав, но которое ожидает от их свободы того, чего он в праве потребовать. Без сомнения воспитателю нужно приобрести тонкий нравственный такт, чтобы решать сразу, где советы могут заменять открытыя требования; потому что не редко воспитатель вследствие нравственной слабости не имеет силы предлагать воспитанникам требования и быть настойчивым в них; тогда склонность прибегает к форме совета доказывала бы его неспособность к званию воспитателя.</w:t>
      </w:r>
    </w:p>
    <w:p>
      <w:pPr>
        <w:pStyle w:val="Normal"/>
        <w:ind w:firstLine="540"/>
        <w:jc w:val="both"/>
        <w:rPr/>
      </w:pPr>
      <w:r>
        <w:rPr/>
        <w:t>Не редко совет служит только началом других более чувствительных воспитательных приемов, которые последовательно применяются к данному случаю. Начинать с малаго и легкаготребуют благоразумие и любовь. Дитя, получив совет, предоставляется пока самому себе; воспитатель имеет возможность таким образом узнать, на сколько оно благоразумно, и, смотря по различным последствиям, он изберет для дальнейшаго влияния на него те, или другия меры. Впрочем всегда нужно иметь в виду неодинаковое влияние, которое оказывают на различных воспитанников меры крутыя и мягкия. Один начинает ряд требуемых действий только вследствие решительнаго толчка, который производит на него открыто выраженная твердая воля воспитателя. Другой более приимчив к мягкому влиянию совета, так что, как только дан ему такой совет, он сразу принимается за надлежащия действия. Там твердость воли, здесь нежность сердца достигают одной и той же цели.</w:t>
      </w:r>
    </w:p>
    <w:p>
      <w:pPr>
        <w:pStyle w:val="Normal"/>
        <w:ind w:firstLine="540"/>
        <w:jc w:val="both"/>
        <w:rPr/>
      </w:pPr>
      <w:r>
        <w:rPr/>
        <w:t>Занятия и развлечения, выбор книг для чтения и лиц для общества, искусство распоряжаться временем и силами и другие предметы располагают внимательнаго воспитателя к тому, чтобы давать своим воспитанникам добрые советы; потому что трудно представить себе такое обстоятельство, при котором ничего не было бы предоставлено личному усмотрению воспитанника и при котором поэтому был бы неуместен совет, как форма влияния, нисколько не ограничивающая этого личного усмотрения. Только обязанность давать советы не должна быть смешиваема с охотою давать советы. Быть внимательным не значит быть назойливым, и охота давать советы кстати и некстати часто так же может вредить воспитателю, как при надзоре повредила бы ему склонность подсматривать и подслушивать. Вовсе нет нужды заботиться о том, чтобы дозволенное всегда было заменяемо лучшим и сносное – похвальным.</w:t>
      </w:r>
    </w:p>
    <w:p>
      <w:pPr>
        <w:pStyle w:val="Normal"/>
        <w:ind w:firstLine="540"/>
        <w:jc w:val="both"/>
        <w:rPr/>
      </w:pPr>
      <w:r>
        <w:rPr/>
        <w:t>Очень важны те случаи, когда воспитатель не может отказать воспитаннику в совете, потому что сам воспитанник просит у него совета, недоумевая, решится ли и на какое именно действие в будущем. Положение, в каком при этом находится воспитатель, не имеет ничего общаго с положениями его, которыя были изображаемы доселе. Чрезвычайно опасно быть скорым на советы в этом случае. Воспитанник добровольно вручает часть своей судьбы воспитателю, решаясь последовать его советам. Не только требуется со стороны воспитателя большая осторожность, не только его совет должен быть вполне обдуманным и благоразумным, нужна еще полная искренность, которая не скрывает недоумений, если они не разсеяны при совещании и которая расположена отослать воспитанника за советом или к умным книгам, или к умным людям. Самыедобрые и умные люди обыкновенно дают советы так, что при этом они щадят коренное, или основное направление самолюбия того лица, к которому относятся их советы. Требуется большая нравственная сила, чтобы, давая совет, быть совершенно правдивым и говорить все по совести.</w:t>
      </w:r>
    </w:p>
    <w:p>
      <w:pPr>
        <w:pStyle w:val="Normal"/>
        <w:ind w:firstLine="540"/>
        <w:jc w:val="both"/>
        <w:rPr/>
      </w:pPr>
      <w:r>
        <w:rPr/>
        <w:t xml:space="preserve">§ 35. Просьба. Есть удовольствие, когда вместо обязанности мы получаем право. В то время, как мы ожидаем стеснения, нам дарят свободу, и приятное чувство, вызванное этим даром, простирается на наши отношения к тому, кто был виновником его; мы хотим делать то, что в свою очередь было бы и ему приятно. На этом законе основывается воспитательное влияние большей части советов и просьб. Но в частности деятельная сила просьбы заключается еще и в том что просьба, минуя всю систему прав и обязанностей, обращается к непосредственному нашему добродушию, добросердечию. Трудно отказаться от права, когда угрожают насильственно похитить его у нас; легче отступиться от него в пользу просящаго; потому что все насилие, какое делает на нас просьба, определяется степенью нашего личного добродушия. Отсюда видно, где уместна просьба при воспитании и где не уместна. </w:t>
      </w:r>
    </w:p>
    <w:p>
      <w:pPr>
        <w:pStyle w:val="Normal"/>
        <w:ind w:firstLine="540"/>
        <w:jc w:val="both"/>
        <w:rPr/>
      </w:pPr>
      <w:r>
        <w:rPr/>
        <w:t xml:space="preserve">1) Воспитатель просит воспитанника сделать ему лично какую-нибудь услугу, например, что-нибудь списать, куда нибудь сходить, присмотреть за чем нибудь, помочь при надзоре и т.д. Просьба соединяется в этом случае с поручением, которое может иметь большую воспитательную силу. Возлагать на воспитанника различные поручения полезно в очень многих педагогических отношениях: воспитанник приучается к услужливости и наполняет занятием время, которое он проводил бы праздно. Но поручения тем отличаются от приказаний, что они соединены с большей, или меньшей степенью просьбы. </w:t>
      </w:r>
    </w:p>
    <w:p>
      <w:pPr>
        <w:pStyle w:val="Normal"/>
        <w:ind w:firstLine="540"/>
        <w:jc w:val="both"/>
        <w:rPr/>
      </w:pPr>
      <w:r>
        <w:rPr/>
        <w:t xml:space="preserve">2) Просьба уместна там, где различныя отношения воспитанника так неясны, что всякое повеление, или запрещение причинило бы ему несправедливое оскорбление. Таковы большею частию случаи, когда возникают между воспитанниками споры и когда трудно бывает разобрать, кто из них прав и кто виноват. Часто даже очевидно бывает право на стороне воспитанника, но он не должен им пользоваться по причинам, которыя полезно оставить неизвестными для него. Тон упрашивающий здесь более полезен, нежели прямое повеление, которое хотя может возстановить порядок, но также может, возбудить в сердце воспитанника озлобление на несправедливость, с какою отнесся к нему воспитатель. </w:t>
      </w:r>
    </w:p>
    <w:p>
      <w:pPr>
        <w:pStyle w:val="Normal"/>
        <w:ind w:firstLine="540"/>
        <w:jc w:val="both"/>
        <w:rPr/>
      </w:pPr>
      <w:r>
        <w:rPr/>
        <w:t xml:space="preserve">3) В борьбе против таких склонностей и страстей, повторение которых не может быть предотвращено никакими приказаниями, никаким надзором, никаким наставлением, просьба, соединенная с увещанием и советом, может сделать много. Она поставляет воспитанника в тесные, симпатические отношения к воспитателю; она расположит его не скрывать своего порока, но искать против него помощи в наставлениях и руководстве воспитателя. Очень часто воспитанник делает попытки так сказать поручить себя воспитателю, если только последний не отталкивает его грубым обращением. </w:t>
      </w:r>
    </w:p>
    <w:p>
      <w:pPr>
        <w:pStyle w:val="Normal"/>
        <w:ind w:firstLine="540"/>
        <w:jc w:val="both"/>
        <w:rPr/>
      </w:pPr>
      <w:r>
        <w:rPr/>
        <w:t xml:space="preserve">4) Просьбы, с которыми обращается воспитатель к взрослым юношам, важны потому, что для этого возраста воспитатель вообще должен быть скуп на приказания. Это пора перехода от зависимости к деятельности на свой собственный риск. Чем зрелее внутренняя жизнь юноши, тем менее воспитатель будет вторгаться в эту невидимую область и тем более он будет ограничивать свою воспитательную деятельность заботами о том, что находится на поверхности, как, например, порядок занятий относительно времени и места и т. п. К жизни же внутренней, сокрытой от взора, он должен делать деликатныя прикосновения то советом, то просьбой. </w:t>
      </w:r>
    </w:p>
    <w:p>
      <w:pPr>
        <w:pStyle w:val="Normal"/>
        <w:ind w:firstLine="540"/>
        <w:jc w:val="both"/>
        <w:rPr/>
      </w:pPr>
      <w:r>
        <w:rPr/>
        <w:t xml:space="preserve">Но если воспитатель так мало имеет авторитета, что, когда он выразит свою волю в виде просьбы, воспитанник начинает обсуживать про себя, уважить ли эту просьбу, или нет; то лучше поудержаться от этого тонкаго способа влияния; лучше грубое обращение, нежели такое действие, которое подает воспитаннику случай обнаружить презрение к воле воспитателя. В наше время просьба стала пошлым выражением гуманности, и в этом значении она водворилась в отношениях между воспитателем и воспитанником. Воспитанника просят отвечать урок, или идти в класс, или прекратить шалости, вместо того,чтобы к первому действию пригласить, второе приказать, третье закрепить таким образом, доброе средство от неуместнаго употребления делается ничтожным. </w:t>
      </w:r>
    </w:p>
    <w:p>
      <w:pPr>
        <w:pStyle w:val="Normal"/>
        <w:ind w:firstLine="540"/>
        <w:jc w:val="both"/>
        <w:rPr/>
      </w:pPr>
      <w:r>
        <w:rPr/>
        <w:t>Просьба должна относиться не к достоинству воспитанника, но к его совестливости, и это выражается в особенном тоне, который неподдается описанию. Напротив в воспитателе она должна выражать не нужду, но достоинство и заметно-сдержанную силу воли.</w:t>
      </w:r>
    </w:p>
    <w:p>
      <w:pPr>
        <w:pStyle w:val="Normal"/>
        <w:ind w:firstLine="540"/>
        <w:jc w:val="both"/>
        <w:rPr/>
      </w:pPr>
      <w:r>
        <w:rPr/>
        <w:t>§ 36. Побуждения, требования и личность воспитателя. Говоря строго, в каждом требовании заключается уже и побуждение к его исполнению. Это побуждение, которое не отделимо от самаго требования, оказывается тем сильнее, чем сильнее бывает личность воспитателя. Когда воспитанники имеют симпатию и уважение к воспитателю, когда воспитатель способен сделать каждое занятие желательным для воспитанников, когда он сообщает свои требования в тоне решительном и кратком – в тоне, который не дозволяет сомнения и умничанья – воспитательныя требования исполняются как бы сами собою. В особенности воспитатель должен быть внимателен к тому, чтобы не заронить в душу воспитанника сомнения относительно важности и годности требований; а этой опасности всегда подлежит воспитатель, склонный к суетливости, раздражительности и непоследовательный в своих действиях и мнениях. Словом все, что обличает в воспитателе слабую волю, ослабляет впечатление, которое могли бы произвести на воспитанника выраженныя им требования. Но сколько бы ни сильную личность мы предполагали в воспитателе, не может она иметь такую моральную власть над воспитанниками, чтобы они не противопоставляли себя своему воспитателю. Поэтому к непосредственному влиянию личности должно присоединиться знание и умение. Воспитатель должен владеть искусством избирать из различных возможных побуждений такия, которыя соответствуют возрасту и нравственному развитию воспитанника.</w:t>
      </w:r>
    </w:p>
    <w:p>
      <w:pPr>
        <w:pStyle w:val="Normal"/>
        <w:ind w:firstLine="540"/>
        <w:jc w:val="both"/>
        <w:rPr/>
      </w:pPr>
      <w:r>
        <w:rPr/>
        <w:t>§ 37. Физическая неизбежность. Когда маленькое дитя не слушается матери, требующей, чтобы оно удалилось от опаснаго места, мать, не тратя лишних слов, берет дитя на руки и переносит его на другое место. Это пример того, что может предстоять воспитателю при его занятии. Часто приходится распоряжаться воспитанником так, как будто бы он был физическая вещь – распоряжаться его личностию, не обращая внимания ни на какия душевные состояния его. Тогда определенныя действия будут для него физически неизбежны; воспитанник будет поступать определенным образом, потому что поступать иначе для него невозможно в смысле физическом. Это насилие не людей, но вещей есть мощная воспитательная сила, и от него большею частию зависят успехи воспитания случайнаго, получаемаго нами из неразсчитанных влияний жизни. Так вообще своеволие сокрушается или представлением неизбежных необходимостей, или представлением долга. По мере того, как дитя познает физический порядок и привыкает верить в его неизбежность оно полагается на него при исполнении своих затей; с этих пор к словам матери оно уже не питает наивнаго доверия, не питает именно потому, что доверяет ходу вещей. Итак чтобы направить дитя к исполнению требований, полезно пользоваться этим же ходом вещей. Каждый останавливается пред стеной, пред запертой дверью, и решимость идти дальше исчезает сама собою. Соответственно этому у воспитанника, который режет мебель, можно отобрать его ножик; для других целей запирают спальню, буфет, или отбирают одежду, необходимую для выхода и т. д. Физическая неизбежность должна быть воплощена по возможности во всей обстановке воспитанника. Все, увлекающее к дурным действиям, должно быть отдалено и затруднено самым порядком вещей. Вместо того, чтобы непрестанно повторять воспитанникам: «этого не делайте», «того не трогайте», «туда не ходите», лучше позаботиться, чтобы они не имели возможности это делать, то трогать, туда ходить. Так не редко и взрослым приходится «делать из необходимости добродетель», и наоборот взрослый человек, сознавая безсилие своей воли при исполнении долга, очень часто желает, чтобы все доброе навязывалось его воле с неотразимою силою физической необходимости. Гомер разсказывает, как Одиссей, предвидя, что ему не устоять против обольщения поющих Сирен, велел привязать себя к мачте корабля, пока он будет плыть в черте этого убийственно-чарующего пения. Вот образ воли сильной, но ищущей защиты против искушения в физической неизбежности такого, а не другаго положения. Но если Руссо видел в физической неизбежности почти единственное воспитательное побуждение, то это крайность, происходящая из недоверия к моральным силам человека. Заслуживает ли уважения человек, который не делает зла только потому, что вследствие необходимаго сцепления внешних обстоятельств он не может делать зла?</w:t>
      </w:r>
    </w:p>
    <w:p>
      <w:pPr>
        <w:pStyle w:val="Normal"/>
        <w:ind w:firstLine="540"/>
        <w:jc w:val="both"/>
        <w:rPr/>
      </w:pPr>
      <w:r>
        <w:rPr/>
        <w:t>§ 38. Сила чувственных впечатлений. То, чего требуют от воспитанника, должно быть поддерживаемо тем, что он видит и ощущает. К детям в особенности применяется закон: что на глазах, то и на мыслях. Прирожденная детям склонность кдеятельности побуждает их заниматься первыми предметами, какия попадают им на глаза. Итак надлежащий выбор предметов, которыя своим присутствием привлекали бы на себя внимание воспитанников, есть важная обязанность воспитателя. Висит ли на стене жилой комнаты ландкарта, находится ли в углу комнаты глобус, есть ли на лицо мел, доски, карандаши, перья, легче ли попадают на глаза воспитанников книги сериозныя, или доставляющия развлечение, более ли навязываются их чувствам пособия, которыя нужны при занятиях, или же снаряды, употребляемые при играх, наконец какой из телесных органов получает от ближайшей среды большее число возбуждений, глаз ли, или ухо, или рука – все это будет направлять деятельность и жизнь воспитанника согласно, или несогласно с воспитательными требованиями.</w:t>
      </w:r>
    </w:p>
    <w:p>
      <w:pPr>
        <w:pStyle w:val="Normal"/>
        <w:ind w:firstLine="540"/>
        <w:jc w:val="both"/>
        <w:rPr/>
      </w:pPr>
      <w:r>
        <w:rPr/>
        <w:t>§ 39. Похвала и порицание. Собственно человеческая жизнь начинается сознанием противоположности между похвальным и порицаемым. Уже для того, чтобы это сознание образовалось в воспитанниках отчетливо и чтобы они привыкли сообщать ему особенный вес, воспитатель должен выражать похвалу и порицание действиям, которыя того заслуживают. Он не может быть равнодушен к обозначению этаго первоначальнаго различия между действиями похвальными и порицаемыми тем более, что к нему не равнодушна совесть самих воспитанников и что воспитанники по самому положению своему имеют склонность поверять свою совесть совестью воспитателя. Наконец так как воспитание идет извне вовнутрь; то дети переносят в свою совесть различие похвальнаго и порицаемаго только после того, как они наблюдают, что это различие находится во мнениях других людей. Отсюда видно, что выражение похвалы и порицания есть такая воспитательная меpa, которая проходит по всей системе воспитательных действий, как сила неотделимая от них. Что бы ни сделал воспитанник, он должен быть по крайней мере тверд в правильном мнении относительно достоинства своего поступка, потому что таковое мнение есть свет, дающий возможность различать действия хорошия и дурныя. Похвала и порицание имеют ближайшую цель в том, чтобы возжигать, или поддерживать этот свет в душе воспитанника.</w:t>
      </w:r>
    </w:p>
    <w:p>
      <w:pPr>
        <w:pStyle w:val="Normal"/>
        <w:ind w:firstLine="540"/>
        <w:jc w:val="both"/>
        <w:rPr/>
      </w:pPr>
      <w:r>
        <w:rPr/>
        <w:t>До следует внимательно смотреть за тем, исполняет ли воспитанник определенныя действия для того, чтобы его хвалили, или же потому, что такия действия сами по себе похвальны, другими словами, любит ли он похвалу, или действия, достойныя похвалы. При воспитании необходимо достигнуть последняго, во что бы то ни стало. Это не легко для воспитателя, который слишком расточителен на похвалы, или не соблюдает надлежащей меры в их выражении, или наконец выражает своей похвалой не одобрение действию, но то, что ему нравится действие. Всего хуже, что нельзя указать таких прочных руководящих правил, следуя которым воспитатель был бы уверен, что выражением похвалы он не подает повода ни к лицемерию, ни к тщеславию, ни к самоуверенности.</w:t>
      </w:r>
    </w:p>
    <w:p>
      <w:pPr>
        <w:pStyle w:val="Normal"/>
        <w:ind w:firstLine="540"/>
        <w:jc w:val="both"/>
        <w:rPr/>
      </w:pPr>
      <w:r>
        <w:rPr/>
        <w:t>Частое одобрение уместно только тогда, когда оно есть ободpeниe. Так при занятии каким-нибудь трудным делом, например, когда ученик еще только учится читать, каждое затруднение, которое одолел он, вызывает в учителе одобрительныя слова, которыя действуют тем лучше, чем они бывают разнообразнее. Такия одобрительныя слова с одной стороны свидетельствуют ученику, что учитель внимателен ко всем подробностям его действий, с другой возбуждают в нем сознание удачи; и то и другое напрягает его силы, первое потому, что не дает ему разсееваться, последнее потому, что из сознания успеха раждается надежда на успех. Но для ободрения должны быть употребляемы и другия средства, каковы: противодействие преувеличенному мнению воспитанника о затруднении, или в других случаях об опасности действия, также противодействие его мнению о собственной неспособности, представление начатаго действия в таком виде, как будто оно уже было, или почти было окончено, указание на удовольствия и разныя выгоды, которыя последуют за успехом и т. п. Как двигатель при занятии похвала может быть выражаема с различной энергией, и она будет только сосредоточивать воспитанника на его работе, если сам воспитатель имеет столько ума, чтобы не переносить похвалы с этой работы на отдельное от нея лицо воспитанника и на его природныя дарования. Как только эта ошибка сделана, воспитанник заглядывается на самаго себя и любуется собою в зеркале», которое к его несчастию подставил ему неопытный учитель.</w:t>
      </w:r>
    </w:p>
    <w:p>
      <w:pPr>
        <w:pStyle w:val="Normal"/>
        <w:ind w:firstLine="540"/>
        <w:jc w:val="both"/>
        <w:rPr/>
      </w:pPr>
      <w:r>
        <w:rPr/>
        <w:t>Похвала, употребляемая в смыслы награды, должна соединять одобряемое действие с увещанием к новым действиям, или с напоминанием о задачах, которыя предстоит еще решать воспитаннику в будущем. При такой системе, в которой удачно исполненное действие рассматривается как необходимый член в длинном ряду будущих действий, воспитанник хотявыслушивает похвалу с радостию, однако не зазнается и не проникается гордостию от сознания своих успехов и своего превосходства над товарищами; потому что он будет сравнивать свои силы не с силами своих товарищей, но с будущими задачами которыя еще во все нерешены. (Отсюда общеупотребительное: «хорошо, старайся; хорошо, трудись» и т. п.)</w:t>
      </w:r>
    </w:p>
    <w:p>
      <w:pPr>
        <w:pStyle w:val="Normal"/>
        <w:ind w:firstLine="540"/>
        <w:jc w:val="both"/>
        <w:rPr/>
      </w:pPr>
      <w:r>
        <w:rPr/>
        <w:t>Также может быть выражаема заслуженная похвала одному воспитаннику с целию возбудить соревнование в других, если только воспитатель относится к последним с участием, если он расположил лучших воспитанников оказывать содействие слабейшим и если он настроил воспитанников к мнению, что каждый частный ycпех, каждое отдельное совершенство есть общее благо.</w:t>
      </w:r>
    </w:p>
    <w:p>
      <w:pPr>
        <w:pStyle w:val="Normal"/>
        <w:ind w:firstLine="540"/>
        <w:jc w:val="both"/>
        <w:rPr/>
      </w:pPr>
      <w:r>
        <w:rPr/>
        <w:t>Но вообще как только похвала не есть ободрение, она должна производить на воспитанника впечатление слабейшее, не</w:t>
        <w:softHyphen/>
        <w:t>жели какое производит на него то дело, которое вызвало похвалу. Соблюдение этого правила предохраняет воспитателя от опасности захвалить воспитанника. Вне частных занятий, при общем суждении о воспитаннике, похвала должна быть выра</w:t>
        <w:softHyphen/>
        <w:t>жаема без всяких степеней энергии, как «доброе свидетельство», или как заслуженное справедливое одобрение, в котором не может отказать воспитаннику и посторонний безпрестанный наблюдатель его действия. Это твердая почва, на которой должен созревать воспитанник в чувстве независимости от того, что нравится лицам, но проникнутый вниманием к тому, что само по себе похвально и что заслуживает одобрения само по себе.</w:t>
      </w:r>
    </w:p>
    <w:p>
      <w:pPr>
        <w:pStyle w:val="Normal"/>
        <w:ind w:firstLine="540"/>
        <w:jc w:val="both"/>
        <w:rPr/>
      </w:pPr>
      <w:r>
        <w:rPr/>
        <w:t>Порицание, как двигатель при занятии, должно иметь самый тесный круг применения, и, может быть, оно уместно здесь только, как противодействие невниманию воспитанника; потому что вообще оно раждает в воспитаннике безпокойство и опасения, которыя не дозволяют ему предаться делу так, чтобы не заботиться о себе самом. Нужно помнить, что неприятныя ощущения действуют на душу сильнее, нежели приятныя. Притом когда воспитатель принимается порицать, он сам под</w:t>
        <w:softHyphen/>
        <w:t>вергается опасности быть раздраженным; безуспешность, или другая неисправность воспитанника задает ему самому большее количество работы, нежели какое он решился бы взять на себя добровольно, и от этого порицание нередко сопровождается не только чувством досады, но ненавистью и озлоблением на воспитанника. Что часто с порицанием соединяются ядовитыя насмешки, унизительныя для воспитанника прозвища и ругательства, способныя довести его до ожесточения, что также часто воспитанник, ища исхода из этих нравственных пыток, наконец находит особенное наслаждение в том, когда ему удается довести воспитателя до крайняго раздражения – это явления, которыми изобилует история воспитания и которых богатый источник заключается в испорченном человеческом сердце. А между тем безусловное правило християнскаго воспитания есть: не раздражайте чад своих. Вместо того, чтобы выразить воспитаннику неодобрение – глубокое и резкое, где то нужно, – мы прямо казним его за неодобряемое действие. Вместо того, чтобы при порицании быть представителем совести воспитанника, воспитатель делается представителем злаго духа, который испытывает радость при виде зла и конечно не имеет охоты побуждать зло добром. Без сомнения, никогда совесть воспитателя не скажет ему, что при порицании он должен иметь вид холодный и равнодушный. Это показывало бы только, что порицание сделано для исполнения педагогических формальностей. Порицание должно держаться с одной стороны в пределах строгой справедливости, с другой оно должно быть проникнуто неподдельным участием к состоянию воспитанника. Как только воспитанник убежден, что порицание несправедливо, т. е. что воспитатель несправедлив к нему, нравственный союз его с воспитателем расторгнется  недоверием. В то время как воспитатель осуждает воспитанника, воспитанник осуждает воспитателя. Воспитанник имеет о самом себе мнение, на котором основывается чувство чести. Когда при порицаниях воспитатель не щадит этого чувства, воспитанник может быть доведен до того, что и сам не станет давать этому чувству никакой цены. Иное дело, когда вследствие справедливаго порицания, воспитанник сам замечает, что честь есть благо, которым он владеет не прочно и не по праву; тогда в нем пробудится естественное стремление сделать обладание честью прочным и приобрести права на него более безспорныя.</w:t>
      </w:r>
    </w:p>
    <w:p>
      <w:pPr>
        <w:pStyle w:val="Normal"/>
        <w:ind w:firstLine="540"/>
        <w:jc w:val="both"/>
        <w:rPr/>
      </w:pPr>
      <w:r>
        <w:rPr/>
        <w:t>Когда порицание основывается на любви, оно принимает форму упрека; когда на авторитете  – то форму выговора. С упреком соединяется напоминание и увещание; с выговором наставление и предостережение. Неодобрение, выражаемое в обоих случаях, составляет как бы темную основу, на которой воспитательныя требования получают тем большую яркость, чем строже, сериознее и глубже было выражено это неодобрение.</w:t>
      </w:r>
    </w:p>
    <w:p>
      <w:pPr>
        <w:pStyle w:val="Normal"/>
        <w:ind w:firstLine="540"/>
        <w:jc w:val="both"/>
        <w:rPr/>
      </w:pPr>
      <w:r>
        <w:rPr/>
        <w:t>§ 40. Обещание и угроза. Человек сообщает новое напряжение, или новое направление своим силам, как только не</w:t>
        <w:softHyphen/>
        <w:t>ожиданно для него самаго его действия соединяются с последствиями, которых он вовсе не имел в виду при избрании этих действий. Обещание и угроза делаются двигателями душевной жизни воспитанника потому, что обещание побуждает его ожиданием приятных последствий деятельности, а угроза ограничивает его ожиданием последствий неприятных. Будущее делается правителем настоящаго. Но обещание и угроза возбуждают и направляют деятельность воспитанника, присоединяя к ней такие последствия, которыя требуются, или дозволяются нравственным порядком жизни, а не физическим. Поэтому предполагается в воспитателе отчетливое и многостороннее знакомство с основаниями и правилами нравственной жизни, чтобы не пpиyчить воспитанника посредством обещаний и угроз к нечистым побуждениям при выборе действий. Так, например, для возбуждения к напряженной и продолжительной деятельности можно обещать воспитаннику продолжительнейший срок для отдыха и прогулок; но было бы  вредно в нравственном отношении посулить ему лишнее, или лакомое блюдо. Есть обширная область дозволеннаго, есть удовольствия невинныя, есть льготы, совместныя с дисциплиной и не возбуждающия в воспитанниках зависти к тому, кто временно воспользовался ими. Нужно обозревать все отношения, в каких находится воспитанник и избирать из них предметы для обещаний. Тогда может случиться, что обещаемое есть такое благо, которое составляет вместе и обязанность. Воспитатель может сделать желательным то, что составляет какое-либо совершенство. Наконец, когда воспитатель часто и без разбору прибегает к обещаниям и угрозам, то уже одно это обстоятельство приучает детей к нечистым побуждениям при выборе действий; потому что высший нравственный дух состоит в решимости исполнять долг в сознании его важности, или святости, а попечение о судьбе своей вручить Богу.</w:t>
      </w:r>
    </w:p>
    <w:p>
      <w:pPr>
        <w:pStyle w:val="Normal"/>
        <w:ind w:firstLine="540"/>
        <w:jc w:val="both"/>
        <w:rPr/>
      </w:pPr>
      <w:r>
        <w:rPr/>
        <w:t>Когда при воспитании соблюдается установленный порядок, который раждает в воспитаннике уверенность, что за определенным количеством труда последует отдых и за определенною степенью лишений последуют определенныя удовольствия, игры и развлечения; то такой порядок делается для воспитанника обещающим, и в личных обещаниях со сто</w:t>
        <w:softHyphen/>
        <w:t>ронывоспитателя не окажется большой надобности. Наоборот отсутствие плана при воспитании, или произвольное нарушение его со стороны воспитателя делает частыя обещания необходимостию. Дитя чувствует, что от него требуют лишняго, поэтому оно в свою очередь желает, чтобы и ему дали что-нибудь лишнее. Так происходит, что у раздражительных матерей дитя живет между обещаниями и угрозами, потому что оно не может приурочить своих надежд и желаний к неизменяемому порядку занятий.</w:t>
      </w:r>
    </w:p>
    <w:p>
      <w:pPr>
        <w:pStyle w:val="Normal"/>
        <w:ind w:firstLine="540"/>
        <w:jc w:val="both"/>
        <w:rPr/>
      </w:pPr>
      <w:r>
        <w:rPr/>
        <w:t>Еще лучше, когда воспитанник увидит, что самое занятие, к которому принуждают его, обещает ему много добраго. Для этой цели необходимо доставлять воспитаннику случаи применения к делу его познаний и его искусства. Тогда побуждение к действию будет заключаться с одной стороны в сознании того, что должно делать, с другой в ожиданиях, которыя связаны с существом дела, а не с произволом воспитателя. Недостаточное применение познаний и искусств, усвоенных воспитанником, к делу, есть одна из причин, побуждающих воспитателя часто и ко вреду нравственному усиливать энергию воспитанника обещаниями, совершенно посторонними для дела. По незрелости и несообразительности воспитанник не замечает, что сведения, которыя приходится усвоять ему с большим трудом, суть как бы рычаг, с помощию котораго можно поднять многия тяжести в жизни, или что применение этих сведений к различным случаям доставляет все новыя и новыя блага свободы, самостоятельности, легкаго обзора сложных отношений и столь же легкаго подчинения упорных явлений природы личным целям. Напротив когда под влиянием правильной методы обучения и воспитания он привыкает верить в могущество знаний и искусств, он уже не развлекается ожиданием посторонних обещаний; в самих познанияx и в самих искусствах он будет видеть, или предполагать все лучшее, что могло бы быть ему обещано. Много в этом случае значит, если воспитанник вполне убежден, что воспитатель любит его и от всей души радеет об нем и что поэтому он не возлагает на него тяжестей и лишений безполезных, не обещающих никакого блага. Итак вместо того, чтобы легкомысленно прибегать к обещаниям, воспитатель должен быть внимательным к самому себе и к своей деятельности. Он не должен утруждать детей пустыми занятиями, иди пустыми формальностями и не должен обрекать их на лишения без действительно уважительнойпричины и по своему капризу. Если он дозволяет себе несправедливость, которая неприятна для детей, то конечно он будет вынужден и на такую несправедливость, которая приятна для них. Очень часто обещания происходят из этого нечистаго источника. Наконец чем реже выступает воспитатель пред воспитанниками в качестве господина, который дозволяет своей особе большия льготы и чем чаще дети замечают, что воспитатель несет вместе с ними одни и те же труды и лишения, тем реже будет представляться воспитателю надобность прибегать к обещаниям, как к посторонним побуждениям.</w:t>
      </w:r>
    </w:p>
    <w:p>
      <w:pPr>
        <w:pStyle w:val="Normal"/>
        <w:ind w:firstLine="540"/>
        <w:jc w:val="both"/>
        <w:rPr/>
      </w:pPr>
      <w:r>
        <w:rPr/>
        <w:t>Но давая обещания, воспитатель не вступает с воспитанником  в юридическое отношение обязательства. Воспитатель не договаривается с воспитанником, но действие, которое и само по себе обязательно для воспитанника, только облегчается присоединяемым к нему обещанием, так что обещание есть выражение снисхождения и участия воспитателя к воспитаннику, а не правомерная сделка между независимыми друг от друга истинами. Однако на деле нередко обещание получает форму сделки, или торга – форму, которой пагубное влияние на сердце воспитанника очевидно. Родители, или воспитатели потеряли всякую власть над детьми; тогда ничего не остается, как вступать с ними в договор, сулить им различныя блага, разширять их льготы, обязываться пред ними за будущия их наслаждения и таким образом добиваться от них послушания, котораго источник заключается не в сердце детей, но в их разсчетах на удовольствия. Это безчестная метода привлечений, обольщений и вынужденных обещаний с чрезвычайною легкостию принимает наружность самого гуманнаго воспитания. Но добросовестный воспитатель не задумается предпочесть ей методу розги и палки, если уже ему неизбежно делать выбор из двух зол.</w:t>
      </w:r>
    </w:p>
    <w:p>
      <w:pPr>
        <w:pStyle w:val="Normal"/>
        <w:ind w:firstLine="540"/>
        <w:jc w:val="both"/>
        <w:rPr/>
      </w:pPr>
      <w:r>
        <w:rPr/>
        <w:t>Как при обещаниях воспитатель должен быть нравственно строгим к душевным состояниям воспитанника, именно к его склонностям, привязанностям и к различным интересам; так при угрозах он должен быть строг к самому себе, к своим сердечным волнениям и страстям, которыя очень легко искушают его делать угрозы или там, где это вредно, или такия, которыя сами по себе вредны.</w:t>
      </w:r>
    </w:p>
    <w:p>
      <w:pPr>
        <w:pStyle w:val="Normal"/>
        <w:ind w:firstLine="540"/>
        <w:jc w:val="both"/>
        <w:rPr/>
      </w:pPr>
      <w:r>
        <w:rPr/>
        <w:t>Воображение легче рисует будущее удовольствие, нежели будущее страдание. Вследствие этого закона даже такая действи</w:t>
        <w:softHyphen/>
        <w:t>тельная жизнь, в которой страдания преобладают над удовольствиями, все еще кажется сносною; ожидание будущих удовольствий, представляемых воображением в преувеличенном виде, составляет счастливое противодействие тяжелой дей</w:t>
        <w:softHyphen/>
        <w:t>ствительности. Согласно с этим же законом обещание, которое дает воспитатель воспитаннику, может относиться к источникам удовольствия неважным, может быть выражаемо неопределенно и может простираться на будущее значительно отдаленное. Но угроза должна сразу предвещать неприятность чувствительную и сериозную, должна быть выражаема с полною определенностию и должна относиться к ближайшему будущему. В противном случае воображение воспитанника не усвоит и не представит ее с такою живостию, чтобы она послужила двигателем его поведения. Опытный воспитатель умеет сообщать угрозам очень характеристическую определенность, которая не позволяет сомневаться на счет его решимости привести угрозу в исполнение, и таким образом он избавляется от дурной необходимости прибегать к наказанию. Искусство пригрозить решительною переменою, голоса, или выражения глаз, или обращения с воспитанником – это искусство, когда воспитатель умеет возстановить покой и порядок движением пальца, или названием имени воспитанника с особенной краткой и резкой интонацией – чрезвычайно драгоценно при ежедневном занятии с воспитанниками. Оно невозможно без твердаго и последовательнаго характера. Между тем оно делает ненужным частое выражение действительных угроз, которыя оказываются тем безплоднее, чем они чаще повторяются. Неизменная решимость  исполнить угрозу должна быть первым условием для ея произнесения. Нередко слабыя характером матери оказываются при занятии с детьми неистощимы в изобретении угроз и в быстром увеличены их размеров до крайней границы, какая возможна для безсознательной раздражительности. К этому крикливому воспитанию дети привыкают, как к вихрям ветра на улиц, и без сомнения только испытывают лишнее затруднение от шума и крика, который не позволяет им сосредоточиться спокойно на предмете, их занимающем; а дитя нежное может быть и действительно оглушено и как бы придавлено этим грубым приемом. Однако на конце всегда остается в накладе сам воспитатель; сильнейшие воспитанники тешатся его тревогами, а все вообще уверены наперед, что дело кончится ничем. Но человека, который довольно молчалив, боятся даже и взрослые; большею частию относительно егослагается мнение, что он не из числа тех, которые любят слово вместо дела. При воспитании  молчание очень часто бывает угрожающей мерой, именно, когда воспитанники замечают, что оно стоило воспитателю нравственнаго напряжения и нарочнаго самообладания, которое как бы неожиданно остановило взрыв угрозы и гнева.</w:t>
      </w:r>
    </w:p>
    <w:p>
      <w:pPr>
        <w:pStyle w:val="Normal"/>
        <w:ind w:firstLine="540"/>
        <w:jc w:val="both"/>
        <w:rPr/>
      </w:pPr>
      <w:r>
        <w:rPr/>
        <w:t>§ 41. Искусственныя побуждения. Общественное воспитаниe в особенности бывает щедро на эти побуждения. Почетное место в классе – место, для получения котораго ученики нередко вызываются на конкурс, почетная доска, на которой кра</w:t>
        <w:softHyphen/>
        <w:t>суются пред взором всех имена отличившихся, чтение пред целым классом, или при собрании всей школы отметок по поведению и успехам, похвальные листы, медали, стипендии, выставка или продажа изделий ученических, нечистыя поблажки чувственным склонностям, как награда за отличие (quod licet jovi, non licet bovi), особенная обстановка, с какою совершаются телесныя наказания – и мало ли человеческая изобретательность придумала средств, чтобы раздражать честолюбие детей, то неестественно возвышая, то также неестественно унижая их. Склонность к этого рода мерам происходит большею частию от того, что взрослые судят о сердце детском по своему собственному сердцу. Та пора, когда мы любили мир просто за его существование, прошла для нас. Чувство к эстетическим формам жизни, чистое счастие, которое происходит, когда мы замечаем приращение собственных внутренних сил и их жизненную игру, способность погружаться в идеалы и находить в их содержании источник тихих радостей – все эти наивныя состояния, которыя так нужны для того, чтобы можно было верить и любить, исчезли, или почти исчезли в сердце, испытавшем жизнь, ея тяжесть и ея безобразие и уступили свое место побуждениям корыстолюбия и честолюбия, как в разрушенном городе, где прежде цвела человеческая жизнь, находят себе приют хищныя животныя и змеи. Взрослые не легко представляют себе обильные источники невинных побуждений, которыми может двигаться детское сердце. Когда мальчик имеет возможность играть с ровесниками на просторном месте, бегать и карабкаться по горам, исполнять различныя затеи своего воображения в саду, или у пруда, или на покрытой снегом равнине; то эти движения могут больше освежить его и большую энергию к делу вызвать в нем, нежели то обстоятельство, что его имя написано на доске, иличто он в определенный срок называется пред всеми в числе отличившихся. Забывают, что побуждения последняго рода действуют на взрослых не сами по себе, – иначе они поощряли бы мелочное и заслуживающее презрения тщеславие – но в соединении с безчисленными отношениями, среди которых живет и действует взрослый человек и которыя не существуют для воспитательнаго возраста. Но особенно, кажется, не легко потерять из виду, что сочувствие, одобрение и доверие, которыми пользуется воспитанник за свои действия от взрослых, любимых им лиц, от воспитателей и родителей, есть самый сильный и вместе самый чистый двигатель всей души его. Конечно и в семействе этот двигатель навсегда применяется к делу, потому что часто единственным представителем заботливости родителей о воспитании своих детей, служат деньги, который аккуратно выдаются ими различным учителям наук, искусств и правил моды, так что дитя в сущности обречено на полное одиночество, при котором умственный и нравственный мир представляется ему без друзей и советников. Девочка, которая читает пред куклой свой урок, мальчик, который заставляет щенка чертит лапой карту Европы, должно быть, показывают этим, как важно для них, чтобы живое существо сопутствовало и сочувствовало им при их работах во внутреннем мире знаний. Воспитание должно основываться на личном союзе между воспитателем и воспитанником; где этот союз расторгнут, или слаб, или односторонен, там придумываются различные механизмы, чтобы заменить недостаток настоящих двигателей. Без этой замены естественных побуждений искусственными часто не может обходиться и правильное воспитание. Но самое по видимому совершенное воспитание есть методическое развращение детей, когда оно руководствуется правилом, что цель оправдывает средства. Можно пробудить в молодой душе самыя сильныя стремления, но много ли приобретено для человечества, когда эти стремления проистекают из самаго нечистаго источника? При воспитании главная и высшая цель состоит не в сведениях и искусствах, но в чистоте душевных настроений и стремлений. Не то это значить, будто для воспитателя не важно, на сколько личность воспитанника сделать сильною чрез сведения и искусства; но сила должна принадлежать достоинству она должна состоять в распоряжении существа благороднейшаго.</w:t>
      </w:r>
    </w:p>
    <w:p>
      <w:pPr>
        <w:pStyle w:val="Normal"/>
        <w:ind w:firstLine="540"/>
        <w:jc w:val="both"/>
        <w:rPr/>
      </w:pPr>
      <w:r>
        <w:rPr/>
        <w:t xml:space="preserve">   </w:t>
      </w:r>
    </w:p>
    <w:p>
      <w:pPr>
        <w:pStyle w:val="Normal"/>
        <w:ind w:firstLine="540"/>
        <w:jc w:val="both"/>
        <w:rPr/>
      </w:pPr>
      <w:r>
        <w:rPr/>
        <w:t xml:space="preserve">  </w:t>
      </w:r>
      <w:r>
        <w:rPr/>
        <w:t>П.Д. Юркевич.</w:t>
      </w:r>
    </w:p>
    <w:p>
      <w:pPr>
        <w:pStyle w:val="Normal"/>
        <w:ind w:firstLine="540"/>
        <w:jc w:val="both"/>
        <w:rPr/>
      </w:pPr>
      <w:r>
        <w:rPr/>
        <w:t>Художник В.Геньшин</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Совершенство внешних действий воспитанника невсегда ручается за совершенство его внутренних действий. Нередко луч</w:t>
        <w:softHyphen/>
        <w:t>шее есть враг хорошаго и воспитанник может казаться отсталым, или неуспевающим только потому, что общую задачу он понимает глубже, многостороннее и относится к своему делу строже и добросовестнее. Итак искусственное отличие, воздаваемое за успехи действия, может быть в воспитательном значении грубость и несправедливость относительно воспитанников, которые не могли добиться этого отличия.</w:t>
      </w:r>
    </w:p>
    <w:p>
      <w:pPr>
        <w:pStyle w:val="Normal"/>
        <w:ind w:firstLine="540"/>
        <w:jc w:val="both"/>
        <w:rPr/>
      </w:pPr>
      <w:r>
        <w:rPr/>
        <w:t>Отличие может принадлежать только личности, как знак того, что она превосходнее других личностей. Но личность созревающаго и еще не созревшаго человека не есть такое твердое и неизменяемое существо, которое владело бы своими совершенствами на правах благоприобретенной и безспорной собственности. То, что украшает ее, принадлежит воспитателю, или есть дар Божий, и этих даров воспитанник еще не усвоил себе безвозвратною решимостию своей воли, итак из них он не может еще составить ceбе имени, не может за них получать премии в каком бы то ни было виде.</w:t>
      </w:r>
    </w:p>
    <w:p>
      <w:pPr>
        <w:pStyle w:val="Normal"/>
        <w:ind w:firstLine="540"/>
        <w:jc w:val="both"/>
        <w:rPr/>
      </w:pPr>
      <w:r>
        <w:rPr/>
        <w:t>Искусственныя побуждения, часть которых мы назвали выше, относятся вообще к мерам, которыя отучивают воспитанника от добросовестности, усердия и безкорыстной любви к истинному и доброму, от внимания и зоркости к тому, что собственно есть он сам и что делает он сам от высшей нравственной и эстетической оценки явлений – от оценки, несвязанной с случайным, тем более с искусственно-возбужденным личным интересом. Вместо того, чтобы развивать в воспитаннике стремление и постоянную склонность созерцать свои действия и состояния в том виде, как они есть, созерцать во свете чистой истины, воспитатели поощряют в нем вредную страсть измерять себя сравнением с товарищами, наслаждаться превосходством пред ними и мучиться сознанием отсталости от них. Но превосходство пред товарищами часто может быть ложным показателем внутренняго развития. Когда воспитанник был окружен счастливыми влияниями и когда он наделен большими дарованиями, то строгая справедливость может потребовать от него больших совершенств, нежели какия оказываются при сравнении его действий с действиями других воспитанников, как наоборот при условиях противоположнаго качества была бы жестокая несправедливость требовать от него даже того, чтобы он держался на одинаковом уровне со всеми. Здесь каждый должен быть измеряем собственною мерою.</w:t>
      </w:r>
    </w:p>
    <w:p>
      <w:pPr>
        <w:pStyle w:val="Normal"/>
        <w:ind w:firstLine="540"/>
        <w:jc w:val="both"/>
        <w:rPr/>
      </w:pPr>
      <w:r>
        <w:rPr/>
        <w:t>Крестьянин в Италии, чтобы побудить лениваго осла тянуть телегу на гору, привязывает пред рылом животнаго клок сена, и осел, стремясь достать сено, подвигается все вперед и вперед, при чем выгодно и то, что хозяин избавляется от обязанности наносить нечувствительному животному частые и жестокие побои. Этой методе побуждений следуют при воспитании гораздо усерднее, чем обыкновенно думают, при чем воспитатель самодовольно может указать и на то, что он обходится без наказаний. Счастие, которое составляет естественную нужду, обращается в идола, которому воспитанник приучается кланяться и приносить жертвы из лучших даров Божих. Что еще пагубнее, воспитанник приучается гоняться за счастием совершенно призрачным и пустым, каковы разнаго рода отличия и ранги, вводимые в детское общество. Наконец искусственно и намеренно воспитывают в детском сердце гордость, самоуверенность, зависть, злую радость о безуспешности товарищей и таким образом разрушают детское общество, основанное на равенстве, симпатии и доверие детей друг к другу. Между тем под влиянием этих побуждений воспитание может дать видимые и внешние результаты – которые определяются сведениями и искусствами – такие, что в этом отношении может быть не остается пожелать ничего лучшаго. Это обстоятельство вовлекает воспитателей в искушение обращаться к указанным двигателям и употреблять их без разбору. Был бы только снаружи вид человека, и этот вид открывается в познаниях и искусствах; а что внутри кроется нечистое животное, этого не заметят наблюдатели.</w:t>
      </w:r>
    </w:p>
    <w:p>
      <w:pPr>
        <w:pStyle w:val="Normal"/>
        <w:ind w:firstLine="540"/>
        <w:jc w:val="both"/>
        <w:rPr/>
      </w:pPr>
      <w:r>
        <w:rPr/>
        <w:t>Заметит конечно Тот, Кто любил детей безпредельно, перенес на них высшия надежды человечества и указал впервые в детской душе на такие существенные идеалы человечности, к которым очень не применимы сердца взрослых. Если воспитание опирается на действительной христианской основе, оно будет пользоваться только чистыми побуждениями. Без сомнения отношение воспитательных действий к счастию воспитанника, или к чувству благополучия должно быть постоянно на виду у воспитателя; воспитание не должно сопровождаться в душе воспитанника чувством несчастия, недовольства и страдания. Но это не значит, что воспитатель должен сочинять счастие воспитанника по своему и развивать в нем вкус к благам сердца старческаго, хладнаго к природе и к вере. Явления природы, если изучать их внимательно, сразу указывают на источники побуждений чистых и естественных.</w:t>
      </w:r>
    </w:p>
    <w:p>
      <w:pPr>
        <w:pStyle w:val="Normal"/>
        <w:ind w:firstLine="540"/>
        <w:jc w:val="both"/>
        <w:rPr/>
      </w:pPr>
      <w:r>
        <w:rPr/>
        <w:t>§ 42. Естественныя побуждения. Мнение, настойчиво поддерживаемое некоторыми педагогами, что дитя есть естествен</w:t>
        <w:softHyphen/>
        <w:t>ный эгоист, заключает в себе повод к неисчислимым педагогическим заблуждениям; так, например, из него следовало бы, что все естественныя побуждения нечисты и несообразны с нравственным законом. Оно противоречит християнскому учению, которое указывает взрослым на дитя, как на образец незлобия, забвения обид и личных интересов, противоречит общераспространенному понятию о невинности и чистоте детства, противоречит живому чувству каждаго человека, который, находясь под гнетом страстей и пороков, вспоминает свое детство, как время жизни чистой, безпритязательной, невозмущаемой побуждениями своекорыстия и самолюбия. Кто уже имеет завистливый глаз, для того всегда присутствием счастия и светлаго настроения доказывается приcyтствиe эгоизма. Однако нельзя утверждать, что бы чувство счастия и благополучия было безнравственно, как явление эгоистическое. Отсюда бы следовало заключение, что самое бытие наше есть факт, противный нравственному закону –  учение, которое проповедывается буддизмом, но не християнством. По тем же основаниям стремление к самосохранению, управляемое чувствами удовольствия, не есть явление эгоистическое, которое осуждалось бы християнством и совестию; но оно начинает быть эгоистическим только с того времени, когда оно попирает вечные нравственные законы. Что дитя испытывает только свои удовольствия и свои страдания и не входит в положение других людей, это определяется качеством его способностей, а не эгоистическим настроением сердца. Притом ложно в психологическом смысле, что эти удовольствия и эти страдания суть для него свои; в его душе они имеют значение чистых событий, а не того, что зависит от счетов и разсчетов лица с другими существами. Дитя беззаботно и весело играет цветами на гробе своей матери, безпечно тешит свой взор игрушкой в то время, как судно, на котором находятся вместе с ним его родители, несется в пропасть, при виде которой взрослые поражены невыразимым отчаянием. Оно не имеет ни способности, ни хотенья предусматривать, разсчитывать и заботиться как о своем счастии, так и о счастии других людей. Ели это состояние называют эгоизмом, то остается совершенно неизвестным, какая собственно нравственная характеристика означается этим и в чем состоит то избрание, или преднамеренное исключающее других предпочтение благ, которое думают осуждать здесь, как эгоистическое. Между тем разнообразными чувствами счастия дитя воспитывается к добродетели и к совершенству разума, и в этом отношении было бы желательно иметь пред взором возможно полную систему естественных побуждений, которыя, вызывая в детях приятныя чувства, увлекают их к деятельности и к постепенному совершенствованию.</w:t>
      </w:r>
    </w:p>
    <w:p>
      <w:pPr>
        <w:pStyle w:val="Normal"/>
        <w:ind w:firstLine="540"/>
        <w:jc w:val="both"/>
        <w:rPr/>
      </w:pPr>
      <w:r>
        <w:rPr/>
        <w:t>Три физиологическия системы условливают своими возбуждениями чувства удовольствия: система растительная, мускульная и нервная. Первая из них вынуждает нас искать удовольствия в пище и сне, вторая в движениях, последняя в созерцаниях. Гомерические герои имели одинаковую приимчивость ко всем трем видам удовольствий: они принимали огромное количество пищи, любили сильныя гимнастическия упражнения, любили слушать певца, доставлявшаго им богатыя поэтические созерцания. Однако наши дети получают наибольшее количество удовольствия от движения и созерцания; здра</w:t>
        <w:softHyphen/>
        <w:t>вый педагогический смысл соединил оба эти источника в понятии гулять, то есть, испытывать удовольствие от свободной игры движений и созерцаний. Нужно особенно заботиться, чтобы эти источники не закрылись и чтобы фальшивыя мнения и искуственно возбужденныя потребности не притупили приимчивости детей к этого рода удовольствиям. Тогда воспитатель будет иметь в своем распоряжении естественныя и чистыя побуждения, правильное применение которых к жизни детей будет возбуждать их к деятельности чувством счастия. Не премий, не рангов, не отличий требуют дети за свои успехи; но состояние мыслей и чувств стесненное, подчиненное строгому плану занятий, должно быть сменяемо вольною игрою движений и созерцаний. Таким образом искуственная жизнь в среде воспитательной будет получать пищу и постоянное подновление от жизни естественной. Вместо того мы поощряем дитя условиями жизни социальной (знаками отличия), как будто и самом деле с первым вкушением от древа познания дети лишаются способности и права вкушать от древа жизни.</w:t>
      </w:r>
    </w:p>
    <w:p>
      <w:pPr>
        <w:pStyle w:val="Normal"/>
        <w:ind w:firstLine="540"/>
        <w:jc w:val="both"/>
        <w:rPr/>
      </w:pPr>
      <w:r>
        <w:rPr/>
        <w:t>Но по мере того, как душевная и телесная жизнь детей развивается, в них образуется приимчивость к побуждениям более и более разнообразным. Найдти самыя естественныя между этими разнообразными побуждениями и указать приблизительно постепенность, с какою они сменяют друг друга, естьсамая трудная задача, решением которой должны заняться изследователи человеческаго духа. Здесь приведем мы две попытки нарисовать внутреннее возрастание человека под влиянием различных естественно-сменяющихся побуждений – попытки, одна из которых принадлежит философствующему поэту Данте, а другая поэтическому философу Платону. Оба изображения проникнуты таким духом, который всегда будет свеж и нов и в котором кроются самыя твердыя основания надежд на улучшение человечества чрез воспитание. Описания же детской жизни, в которых дети принимаются почти что за утонченнейшую породу животных, попадаются во множестве у современных изследователей человеческаго тела и духа.</w:t>
      </w:r>
    </w:p>
    <w:p>
      <w:pPr>
        <w:pStyle w:val="Normal"/>
        <w:ind w:firstLine="540"/>
        <w:jc w:val="both"/>
        <w:rPr/>
      </w:pPr>
      <w:r>
        <w:rPr/>
        <w:t>§ 43. Различное достоинство естественных побуждений по Данте. Данте говорит: «Нам вложено от природы желание, которое привлекает нас к каждой вещи; это – желание возвратиться к нашему первоисточнику, который есть Бог. Путешественник, идущий по незнакомой ему дороге, принимает за гостиницу каждую хижину, которую он видит впереди, и когда потом оказывается, что это не гостиница, он устремляет свою надежду далее на другую хижину и таким образом, переходя от хижины к хижине, он достигает наконец до гостиницы. Так и наша душа. Как только вступает она на новый, еще неизвестный ей путь этой жизни, тот час она устремляет взоры к той цели достижение которой составляет ея наивысшее благо, и она принимает за такое благо каждую видимую вещь, которая, как ей кажется, содержит в себе что-нибудь хорошее. Так как ея разум еще не совершен, так как она не имеет ни опытности, ни наставлений; то для нее кажутся малыя блага великими, и вот почему на них направляет она свое первое желание. Так мы видим, что малые дети сильно желают яблока; когда подростают, они желают птицы; в возрасте еще большем желают красивых одежд, потом лошади, далее женщины, затем богатства сперва умереннаго, а потом большого, и таким образом стремятся все далее и далее. Это происходит от того, что душа ни в одной из этих вещей не находит того, чего она ищет, и что она всегда надеется найти это благо впереди. Таким образом можно видеть, что всегда одно желание за другим предстает пред взоры нашей души, словно какая-то пирамида, которая в направлении к основанию возрастает и разширяется все более и более; последнее же основание всех желаний есть Бог. Но не подлежит сомнению, что как мы часто заблуждаемся на улице, которая лежит на этой земле, так и душа часто заблуждается на той улице, по которой идут наши желания. Как от одного города к другому есть путь прямой и верный, далее есть путь совершенно удаляющий нас от цели; есть наконец пути, которые неверны в большей, или меньшей степени, так и для человеческой жизни есть различные пути: один путь прямой и верный, другой – совершенно ложный; есть и такие пути, которыя неверны в большей, или меньшей степени. И как мы видим, что тот, кто идет верным путем, достигает цели, его желание исполняется, и после труда он приходит в покой, и что напротив желания того, кто избрал ложный путь, никогда не исполняются, и он никогда не достигает покоя; так бывает и в нашей жизни. Путешественник, идущий верным путем, достигает цели и покоя; идущий путем ложным никогда ничего не достигает, но огорченный в глубине души своей он вперяет свои тоскливые взоры в пустую даль.»</w:t>
      </w:r>
    </w:p>
    <w:p>
      <w:pPr>
        <w:pStyle w:val="Normal"/>
        <w:ind w:firstLine="540"/>
        <w:jc w:val="both"/>
        <w:rPr/>
      </w:pPr>
      <w:r>
        <w:rPr/>
        <w:t>В этом описании заключаются превосходныя указания для выбора побуждений, которыя должны управлять душою воспитанника: есть побуждения совершенно отводящие от той цели, которой собственно ищет каждый человек; есть побуждения достоинства больше, или меньше сомнительнаго; есть наконец побуждения, которыя чисты и которыя прямо ведут к цели. Можно разжигать желания всяческими средствами, можно вытеснять одно нечистое желание другим столько же нечистым, можно изгонять одного злаго духа при содействии другаго. Всего чаще, например, для противодействия грубым чувственным склонностям стараются пробудить эгоизм, недозволяющий унижаться и быть предметом презрения. Побуждения совершенно чистыя бывают обыкновенно самыя безсильныя. Поэтому, может быть, все люди управляются побуждениями средняго достоинства, то есть, такими, которых благотворное, нравственно-чистое действие зависит от обстоятельств. Таковы, например, правильное понимание собственнаго интереса, чувство чести, желание отличиться и т. д. Итак если воспитатель уверен, что обстоятельства содействуют ему, то он может пользоваться побуждениями этого рода, при чем соблюдение строгой, разумной меры, которая должна определять силу, количество и продолжительность этих побуждений, есть существенное требование. Мера, пресекающая нарастание силы их, не дозволяет воспитаннику предаваться им безусловно и от всей души, не дозволяет ему избрать доставляемое ими благо, как будто бы оно было благо высшее и совершеннейшее. «Ничего слишком» – таков древнейший совет, сюда относящийся. Моральный пуризм, господствующий в некоторых педагогических теориях нашего времени, есть заблуждение: но мера есть первое облагороживающее средство. Слово, подчиненное мере, облагороживается до поэзии; внешние движения тела, проникнутые мерою, облагороживаются до символа духовной жизни; мысли, носящия в себе свою меру, составляют разум. Влечения и склонности, сдержанные мерою, ведут к самообладанию. И таким образом высшая жизнь зараждается там, где часто и неподозревают ея присутствия.</w:t>
      </w:r>
    </w:p>
    <w:p>
      <w:pPr>
        <w:pStyle w:val="Normal"/>
        <w:ind w:firstLine="540"/>
        <w:jc w:val="both"/>
        <w:rPr/>
      </w:pPr>
      <w:r>
        <w:rPr/>
        <w:t>Что душа постоянно изменяет предметы своего выбора, как бы пробуя их достоинство и отвергая то, что уже было ею избрано, этот факт представляет сильное средство в руках воспитателя. Приимчивость к одним и тем же приятным состояниям притупляется; природа воспитанника требует перемены побуждений. Но воспитатель не всегда обязан идти рука об руку с природой. Притупление приимчивости может быть предотвращаемо самыми разнообразными средствами. Можно старое сделать новым, обыкновенное занимательным, однообразное разнообразным. Потребность риска, будто прирожденная здоровому человеку, должна быть удовлетворяема с большою предупредительностию. Это может подать вид, будто воспитание идет неверным путем; но кто принимает на себя обязанность воспитателя, должен быть хороший пловец, чтобы среди безпорядочно пресекающихся волн не потерять из виду пристани и уметь вступить в нее. Таким образом в душе воспитанника могут подниматься самыя разнообразныя волны желаний и интересов – страх и стыд, удовольствие и страдание, лишение и удовлетворение, польза и честь, счастие и несчастие – лишь бы эти движения не сломили правящего руля, который есть вера и добродетель. Нет неизбежнаго противоречия, когда мы делаем многое и различное и держимся одного наилучшаго. Добродетель одна; методы ея проявления и материялы ея осуществления разнообразны до безконечности.</w:t>
      </w:r>
    </w:p>
    <w:p>
      <w:pPr>
        <w:pStyle w:val="Normal"/>
        <w:ind w:firstLine="540"/>
        <w:jc w:val="both"/>
        <w:rPr/>
      </w:pPr>
      <w:r>
        <w:rPr/>
        <w:t>Но каким образом сама природа воспитывает человека, возбуждая в нем разнообразныя волнения, влечения и нужды, и однако же не дозволяя ему терять из виду единственную и наивысшую цель своей жизни – это изображает древнейший педагог Платон в одном из художественнейших описаний, какими только подарила нас древняя Греция. Содержание, илисмысл этого описания может быть представлен здесь только приблизительно и в кратких положениях.</w:t>
      </w:r>
    </w:p>
    <w:p>
      <w:pPr>
        <w:pStyle w:val="Normal"/>
        <w:ind w:firstLine="540"/>
        <w:jc w:val="both"/>
        <w:rPr/>
      </w:pPr>
      <w:r>
        <w:rPr/>
        <w:t>§ 44. Постепенное достижение цели жизни по Платону. От нужд телесных дети пытаются только освободиться. Как скоро унялось страдание, соединенное с ощущением голода, жажды и</w:t>
      </w:r>
    </w:p>
    <w:p>
      <w:pPr>
        <w:pStyle w:val="Normal"/>
        <w:ind w:firstLine="540"/>
        <w:jc w:val="both"/>
        <w:rPr/>
      </w:pPr>
      <w:r>
        <w:rPr/>
        <w:t>т. д., они ищут наслаждения в таких действиях и состояниях, которыя не имеют почти никакой связи с экономией телесной жизни. Глаз, ухо, язык и рука, вот органы, посредством которых детская душа любит доставлять себе наслаждения. Теперь известно, что ни один из этих органов не имеет такой тесной связи с низшею системою питания, чтобы лишение его необходимо сопровождалось потрясением здоровья или упадком цветущаго состояния тела (Слепые, глухие, глухонемые и их здоровье). Итак наслаждения, искомыя детьми, вовсе не те, какия доставляются им искусственно, когда взрослые приучают их к лакомствам, или к приятным чувствам, зависящим от общей изнеженности. Дети любят пестроту предметов, их подвижность и сочетание их в различные фигуры, любят еще подражать взрослым, или тому, что взрослыми одобрено; перваго рода наслаждения исходят из чувства красоты, втораго рода – из чувства добра, или одобреннаго. Может быть, уже эти данные привели Платона к убежденно, что любовь к прекрасному и доброму есть основной и самый общий двигатель человеческой души и что совершенство человека зависит от того, какими собственно предметами удовлетворяется в нем это высокое, но часто самаго себя не понимающее чувство.</w:t>
      </w:r>
    </w:p>
    <w:p>
      <w:pPr>
        <w:pStyle w:val="Normal"/>
        <w:ind w:firstLine="540"/>
        <w:jc w:val="both"/>
        <w:rPr/>
      </w:pPr>
      <w:r>
        <w:rPr/>
        <w:t>Так как мы любим то, в чем нуждаемся, но чего мы не имеем, то из нашего стремления к прекрасному и доброму следует, что душа человеческая занимает непонятным образом среднее место между прекрасным и безобразным, между добрым и дурным, между существованием богатым и бедным, небесным и земным. Не владея прекрасным и добрым с самаго начала, душа человеческая стремится к этим негибнущим благам, чтобы с одной стороны обладая ими, с другой раждая их с помощью созревших способностей стяжать безсмертие и уйти от ничтожества, бедности, безобразия и зла, которыя связаны с нашим земным существованием. Многие предметы, которые мы считаем благами, мы хотим иметь на время. Но стремясь к доброму и прекрасному, мы не довольствуемся минутным обладанием ими, мы желаем навсегда сохранить эти приобретения. Это значит, что в стремлении к прекрасному и доброму удовлетворяется наше чувство безсмертия.</w:t>
      </w:r>
    </w:p>
    <w:p>
      <w:pPr>
        <w:pStyle w:val="Normal"/>
        <w:ind w:firstLine="540"/>
        <w:jc w:val="both"/>
        <w:rPr/>
      </w:pPr>
      <w:r>
        <w:rPr/>
        <w:t>Но для смертных существ безсмертие доступно только посредством рождения, в котором старое постоянно заменяется новым. Телесное рождение обще человеку с животными. Одному человеку свойственно раждать в других душах прекрасное и доброе. Воспитатель – это человек, который, нося в себе прекрасное и доброе, оплодотворяет ими души юношей. Это занятие безкорыстно; воспитатель раждает в чужих душах только то, чем бременеет его собственная душа. Он находит свое счастие единственно в том, чтобы его духовныя дети были прекрасны и совершенны. Он соревнует Гомеру, Гезиоду, Ликургу, Солону, которые оставили по себе безсмертных и прекрасных детей. За таких детей, раждаемых мудростию и добродетелью, родителям их было воздвигнуто много храмов, и за обыкновенных человеческих – нигде ни одного.</w:t>
      </w:r>
    </w:p>
    <w:p>
      <w:pPr>
        <w:pStyle w:val="Normal"/>
        <w:ind w:firstLine="540"/>
        <w:jc w:val="both"/>
        <w:rPr/>
      </w:pPr>
      <w:r>
        <w:rPr/>
        <w:t>Воспитывать значит – при всех побуждениях, которыя мы направляем на детскую душу – поддерживать и усиливать в этой душе прирожденное ей воодушевление к прекрасному и доброму. Каково бы ни было частное побуждение – стыд, страх, удовольствие, страдание и т. д. – все будет кстати, все будет благотворно, если только избранное побуждение не изолировано от стремления и воодушевления к прекрасному и доброму. Сначала детское сердце удовлетворяет своим высшим нуждам, останавливаясь на видимом и кажущемся. Но это пребывание в изменчивом мире явлений есть только воспитательное средство, которым сама природа побуждает душу идти все вперед и вперед, от разнообразия к единству, от частных фактов к общему принципу, от видимаго к действительному. Отдельные сведения сосредоточиваются в одну неделимую мудрость. Частные навыки сливаются в один, неделимый характер. Отдельныя чувства красоты того, или другого предмета обнимаются одним неделимым чувством красоты всей жизни, всех вещей, всех людей всего творенья, как только оно созерцается во свете чистой истины. Воспитатель должен приближать воспитанника к этой цели постепенно, меняя предметы, которыми удовлетворяется его любовь и поддерживается воодушевление.</w:t>
      </w:r>
    </w:p>
    <w:p>
      <w:pPr>
        <w:pStyle w:val="Normal"/>
        <w:ind w:firstLine="540"/>
        <w:jc w:val="both"/>
        <w:rPr/>
      </w:pPr>
      <w:r>
        <w:rPr/>
        <w:t>Началом развития служит любовь к красоте тел, которыя возбуждают эстетическое созерцание правильностию форм и гармоническою игрою красок.</w:t>
      </w:r>
    </w:p>
    <w:p>
      <w:pPr>
        <w:pStyle w:val="Normal"/>
        <w:ind w:firstLine="540"/>
        <w:jc w:val="both"/>
        <w:rPr/>
      </w:pPr>
      <w:r>
        <w:rPr/>
        <w:t>Постепенно из многих наблюдений образуется убеждение, что одна телесная красота родственна всем красотам телесным, и это не позволяет душе привязываться исключительно к одному какому-нибудь чувственному предмету, но доставляет ей возможность возноситься над непосредственными впечатлениями чувственности.</w:t>
      </w:r>
    </w:p>
    <w:p>
      <w:pPr>
        <w:pStyle w:val="Normal"/>
        <w:ind w:firstLine="540"/>
        <w:jc w:val="both"/>
        <w:rPr/>
      </w:pPr>
      <w:r>
        <w:rPr/>
        <w:t>Далее следует вести воспитанника к тому, чтобы он признал красоту душ  чем-то превосходнейшим красоты телесной. Для каждаго дитяти его мать прекрасна. Для каждаго воспитанника прекрасен его воспитатель и его товарищ, если особенное обстоятельство не задержит развития этого взгляда.</w:t>
      </w:r>
    </w:p>
    <w:p>
      <w:pPr>
        <w:pStyle w:val="Normal"/>
        <w:ind w:firstLine="540"/>
        <w:jc w:val="both"/>
        <w:rPr/>
      </w:pPr>
      <w:r>
        <w:rPr/>
        <w:t>За тем настает пора ощущать, созерцать и познавать красоту в делах и нравах: происходит сознание противоположности между похвальным и дурным, между прекрасным и безобразным. Строгое и правильное сознание этой противоположности имеет особенную воспитательную силу, когда оно есть не только логическое, но и воодушевленное.</w:t>
      </w:r>
    </w:p>
    <w:p>
      <w:pPr>
        <w:pStyle w:val="Normal"/>
        <w:ind w:firstLine="540"/>
        <w:jc w:val="both"/>
        <w:rPr/>
      </w:pPr>
      <w:r>
        <w:rPr/>
        <w:t>Духовный взор постепенно изощряется. Он созерцает красоту познаний. Присутствие общаго в частном, постояннаго закона в изменениях, внутренняго порядка в видимом безпорядке, невидимаго замысла, или плана в осязаемых фактах, присутствие числа, меры и веса во всех вещах – эти познания, как доказывают опыты, усвояет, испытывает сердце созревшаго юноши с особенною радостию, как что-то превосходнейшее и прекраснейшее. Здесь, говорит Платон, юноша вышел в широкое море красоты.</w:t>
      </w:r>
    </w:p>
    <w:p>
      <w:pPr>
        <w:pStyle w:val="Normal"/>
        <w:ind w:firstLine="540"/>
        <w:jc w:val="both"/>
        <w:rPr/>
      </w:pPr>
      <w:r>
        <w:rPr/>
        <w:t>Естественно ли человеку идти далее за пределы этого мира образов, который доступен нашему созерцанию и познанию? Религия отвечает на этот вопрос утвердительно; притом мир образов уже оставлен назади – оставлен безсознательно, вследствие естественнаго стремления человека к прекрасному и доброму; потому что красота и добро суть вестники другаго высшаго мира. Воспитатель должен приготовить в сердце воспитанника приимчивость и привязанность к этому высшему миру, в котором наша надежда помещает доброе, истинное и прекрасное в нераздельном единстве. Только тот, говорит Платон, кто умеет вознестись выше образов чувственности, будет раждать не образы добродетели, но самую добродетель.</w:t>
      </w:r>
    </w:p>
    <w:p>
      <w:pPr>
        <w:pStyle w:val="Normal"/>
        <w:ind w:firstLine="540"/>
        <w:jc w:val="both"/>
        <w:rPr/>
      </w:pPr>
      <w:r>
        <w:rPr/>
        <w:t>Такова древнейшая программа воспитания. Она говорит не столько о средствах и отдельных приемах воспитания, сколько, об его духе. В наше время, когда искусство анализа частных явлений доведено до высокого совершенства, легко перечислять различные ряды побуждений, посредством которых воспитатель может управлять стремлениями воспитанника. Но каждое побуждение, взятое отдельно, раждает стремление частное: требуется, чтобы из частных тонов произошла одна гармония, или чтобы различныя стремления сходились в одно целостное образование, где был бы на лицо живой человек с любовию и воодушевлением ко всему, что имеет неизменяемое достоинство. Без этого условия самое тонкое воспитательное искусство произведет разве дрессировку, при чем все равно, будет ли движущей пружиной души польза, как у Китайца, иди честь, как у древняго Грека. Дрессировке же противоположна в душевном образовании свобода, и воспитатель в этом важнейшем случае имеет для всех своих действий и занятий одно руководящее правило, именно: «где дух, там и свобода». Этот дух, как невидимая воспитательная сила, с одной стороны управляет личным искусством воспитателя, с другой осуществляется в различных нравственных организациях, каковы: семейство, общество, государство, церковь. Самое сильное воспитательное влияние испытывает дитя, когда оно чувствует, мыслит и действует на почве этих нравственных учреждений и делает своим духом тот общий дух, который живет в них. Но прежде, чем перейти к этому предмету, мы должны окончить изучение отдельных побуждений, при содействии которых исполняются воспитательныя требования. Именно похвала и порицание, обещание и угроза находятся в связи с чувствами чести, стыда, страха и предполагают применение наказаний при воспитании.</w:t>
      </w:r>
    </w:p>
    <w:p>
      <w:pPr>
        <w:pStyle w:val="Normal"/>
        <w:ind w:firstLine="540"/>
        <w:jc w:val="both"/>
        <w:rPr/>
      </w:pPr>
      <w:r>
        <w:rPr/>
        <w:t>§ 45. Честь, стыд, страх. Если бы наше нравственное существо достигло полной зрелости, то невольное одобрение совести вполне удостоверяло бы нас в согласии наших действий с нравственным правилом, и выгодное, или дурное мнение об нас, выражаемое другими людьми, не интересовало бы нас. До этой высоты следует подняться каждому, дабы действовать с нравственной свободой, то есть, независимо от изменчивых мнений и постоянных предразсудков других людей. Християнское воспитание имеет целию это совершенство духа, который славу пред Богом ставит выше славы пред людьми, и который не повинуется рабски суждениям и требованиям человеческим, потому что он повинуется Богу. Но без сомнения и гордость внушает человеку презирать чужие мнения о себе; гордый человек презирает других и отказывает им в способности судить о своих достоинствах. Даже и тот, кто возвышается над приговором других людей, чувствуя свою правоту в приговоре своей совести, тем не менее руководствуется предположением, что люди умные и добрые одобрили бы его поступки, и следовательно такой человек тем не менее управляется чувством чести; только это чувство выступает здесь в своем строго нравственном характере и отделенное от нечистой примеси, которую обыкновенно получает оно от нашего эгоизма; потому что и действительно честь состоит не в том, что другие имеют хорошее мнение о нас, но в том, что мы заслуживаем такого мнения. Наконец так как и для нравственнаго преуспеяния человек нуждается в содействии общества, то в нем с ранняго времени пробуждается стремление действовать так, чтобы другие имели о нем выгодное мнение, потому что в противном случае он не пользовался бы доверием и помощию других людей; он может положиться на них только тогда, когда они могут полагаться на него. Итак здесь действует сознание справедливости и равенства. Отсюда происходит наш страх пред общественным мнением; отсюда наше безпокойство и краска стыда, как только мы внезапно замечаем, что мы уронили себя во мнении других, хотя бы мы внутренно и сознавали правоту свою. Отсюда же и наоборот быстрое приращение внутренней энергии, как только мы также внезапно узнаем, что другие имеют благоприятное мнение о нас. Самое безнравственное извращение чувства чести представляет так называемая рыцарская честь, которая основана на предразсудках, что честь зависит не от того, что человек делает, но от того, что с ним делают, далее, что лишение чести состоит не в дурном мнении других, но только в выражении этого мнения и наконец, что возстановить действительно потерянную честь можно не моральным усилием над улучшением самого себя, но физическим насилием над другими. Эти предразсудки находятся в связи с очень основательным мнением, что трусость не делает чести человеку. Но честь состоит не в том только, чтобы не быть трусом. «Честный человек, что касается идеи совершенства, не трус; что касается идеи права, не опозорил себя насилием и обманом; что касается идеи справедливости, не запятнал себя заслуженным наказанием, падающим на преступныя действия, или на тяжелыя упущения; относительно идеи любви не заподозрен в жестокосердии, зависти и злорадстве; относительно идеи внутренней свободы, он тверд в своих намерениях и последователен в своих поступках.»</w:t>
      </w:r>
    </w:p>
    <w:p>
      <w:pPr>
        <w:pStyle w:val="Normal"/>
        <w:ind w:firstLine="540"/>
        <w:jc w:val="both"/>
        <w:rPr/>
      </w:pPr>
      <w:r>
        <w:rPr/>
        <w:t>Отрицательные признаки, которые большею частию находятся в этом определении чести, показывают, что честь, как здоровье, следует только хранить; следует только не терять ее: «каждый признается честным, пока не оказывается противное.» Честь относится к свойствам, которыя обыкновенно предполагаются во всех людях известнаго общества, или сословия, так что утрата чести сопровождается чувством стыда, или унижения, то есть, сознанием падения ниже обще-одобреннаго нравственнаго уровня. Смотря по высоте этого уровня чувство чести получает различное воспитательное значение.</w:t>
      </w:r>
    </w:p>
    <w:p>
      <w:pPr>
        <w:pStyle w:val="Normal"/>
        <w:ind w:firstLine="540"/>
        <w:jc w:val="both"/>
        <w:rPr/>
      </w:pPr>
      <w:r>
        <w:rPr/>
        <w:t>Когда маленькое дитя приобретает способность в первый раз стать на ноги, оно зовет мать и бывает печально, если мать не замечает и не хвалит его подвига. Радость, происходящая от успеха, хочет отразиться в других, и из этого чистаго источника происходит в детях естественное чувство чести. Оно побуждает дитя подражать, соревновать, отличаться; оно раждает удовольствие, когда дитя награждают, или одобряют; напротив сопровождается неприятными чувствами, когда его унижают, или осмеивают. – Дети, составляющия одно общество, невольно замечают друг друга; действия каждаго отражаются в сознании всех; каждое дитя невольно подчиняется суждениям, по которым определяется достоинство, или недостоинство действий в этом обществе; потому что такия суждения зависят от мнений безличных, происходящих не от каждаго лица порознь, но от их сознательнаго и безсознательнаго взаимодействия. Итак воспитателю следует заботиться о том, чтобы эти мнения не были фальшивы. Если, например, ученики считают делом чести обманывать учителя, так что тот, кто успевает в этом, встречает общее одобрение, если честнаго мальчика, который объявляет воспитателю о безобразных поступках товарищей, преследуют оскорблениями, как шпиона, если прилежание и усердие навлекают презрение, если ловко скрываемые шалости встречают похвалу – а все это бывает очень часто; то при таком варварском общественном мнении чувство чести обращается в источник глубокой нравственной порчи. Надобно заботиться, чтобы дух детскаго общества не образовался помимо влияний воспитателя и чтобы мнения, которыя господствуют в нем, были чистым выражением истины и добра. Как только эта цель достигнута, воспитатель может действовать начувство чести воспитанников и пользоваться этим чувством, как моральным двигателем.</w:t>
      </w:r>
    </w:p>
    <w:p>
      <w:pPr>
        <w:pStyle w:val="Normal"/>
        <w:ind w:firstLine="540"/>
        <w:jc w:val="both"/>
        <w:rPr/>
      </w:pPr>
      <w:r>
        <w:rPr/>
        <w:t>Прежде всего не подлежит сомнению, что нечувствительность воспитанника к насмешкам и презрению есть признак или крайней тупости, или крайней гордости. Самое скудное образование должно поднять человека на столько, чтобы он, сверх чувства голода и телесных страданий, ощущал тяжесть приговоров, относящихся к его действиям. Для этого при наградах не следует искушать воспитанника, чтобы он променивал честь на хлеб как некогда Исав. Доверие, внимание и любовь суть самыя чистые награды, действующия на чувство чести.</w:t>
      </w:r>
    </w:p>
    <w:p>
      <w:pPr>
        <w:pStyle w:val="Normal"/>
        <w:ind w:firstLine="540"/>
        <w:jc w:val="both"/>
        <w:rPr/>
      </w:pPr>
      <w:r>
        <w:rPr/>
        <w:t>Под этими моральными влияниями чувство чести принимает самую чистую моральную форму самоуважения. Дитя не любит представляться само себе внутренно безобразным, оно хочет и предпочитает действовать так, чтобы его внутренний образ, который оно получает из своего внутренняго опыта о самом себе, был чист, безупречен, светел и служил бы источником его мира с самим собою. Это не самолюбие, но такое нравственное образование, при котором не достоинство поступков определяется любовью к самому себе, но любовь к самому себе определяется достоинством поступков. Итак совершенно общая справедливость приводит здесь воспитанника к самоуважению, как к моральному двигателю. Задача моральной жизни состоит не в том, чтобы человек не любил самаго себя, но в том, чтобы принципы истины и добра были методой, по которой он обнаруживает любовь к самому себе. Самоуважение и есть начало решения этой великой жизненной задачи. В человеке зрелом самоуважение есть нравственное настроение, вследствие котораго все дурное чувствуется им, как унизительное, как ведущее к презрению самаго себя. Оно же есть сила охраняющая все существо и все образование человека от непрестанной его же собственной критики, от той критики, которая все подрывает, во всем сомневается, сомневается даже и в самом сомнении, то и дело роется внутри человека, зондирует, переворачивает, перестраивает, чтобы тут же опять расстроить – сила, охраняющая добытое добро от разрушительных мнений об его ничтожестве и пустоте, следовательно вообще сила моральной веры. Без этой силы, непониманье которой так часто выражалось в смешении самоуважения с эгоизмом, столько известный нигилизм есть явление неизбежное, как признак моральной порчи человека.</w:t>
      </w:r>
    </w:p>
    <w:p>
      <w:pPr>
        <w:pStyle w:val="Normal"/>
        <w:ind w:firstLine="540"/>
        <w:jc w:val="both"/>
        <w:rPr/>
      </w:pPr>
      <w:r>
        <w:rPr/>
        <w:t>Между тем, чтобы чувство чести влекло к соревнованию, воспитатель должен держать самаго себя и все задачи, предлагаемые воспитанникам, на возвышенном нравственном уровне; плохо, если воспитанникам представляется все, что от них требуют, как обыкновенное и рутинное. Самыя места занятий должны пользоваться уважением, и присутствовать на них есть уже честь. Во время занятий воспитанник должен замечать, что его уважают, заботятся об нем, не безпокоят его и обращаются к нему с другим тоном, нежели как это бывает вне занятий. Таким образом воспитанник приучается ценить положения и действия, при которых он чувствует себя нравственно возвышенным и противопоставлять их положениям и действиям, которыя делают его лицо, так сказать, безцветным и безразличным. Воспитатель, который был бы достаточно внимателен к этим мелочам, едва ли когда-нибудь был бы поставлен в необходимость действовать на чувство чести искусственными знаками отличия. Там, где бывает полезно употреблять эти знаки, нужно в чувстве чести возбуждать деятельную сторону, а не страдательную; воспитанник должен испытывать удовольствие не от того что с ним бывает, но от того, что он делает. Чем более он замечает, что его считают примерным, отличным и единственным, тем более следует поворачивать его внимание на самое дело, успехи в котором доставили ему это значение. Кому дано много, с того много и взыщется, – это правило не дает развиться честолюбию и гордости, которыя так легко могут зараждаться от искусственных возбуждений чувства чести.</w:t>
      </w:r>
    </w:p>
    <w:p>
      <w:pPr>
        <w:pStyle w:val="Normal"/>
        <w:ind w:firstLine="540"/>
        <w:jc w:val="both"/>
        <w:rPr/>
      </w:pPr>
      <w:r>
        <w:rPr/>
        <w:t>Примечание. Один путешественник разсказывает, что сибирское племя Коряки делят во время голода между собою все что добудут: зверя, рыбу, или другое, и что когда правительство как-то хотело наградить одного Коряка за такой дележ он не мог понять, в чем дело. «За что?» спрашивает он. «За то, что разделил свою добычу с другими.» «Да ведь у них нет!» отвечал он с изумлением. Бились, бились, так и не могли принудить его взять награду (См. Фрегат Паллада. Гончаров 1858). Так должно бы отражаться доброе дело и в каждом детском сердце, с полною наивностию, как естественное и само собою понятное, и что за него так же не следует ожидать наград и отличий, как за дыхание и движение. Но черта, которая уцелела в простом сердце дикарей, не легко может быть сохранена в сердцах наших детей, которыя очень рано и очень неестественно проникаются духом цивилизации, развитой взрослыми и для взрослых.</w:t>
      </w:r>
    </w:p>
    <w:p>
      <w:pPr>
        <w:pStyle w:val="Normal"/>
        <w:ind w:firstLine="540"/>
        <w:jc w:val="both"/>
        <w:rPr/>
      </w:pPr>
      <w:r>
        <w:rPr/>
        <w:t>§ 46. Стыд. Как честь составляет как бы внешнюю совесть, так стыд есть упрек этой совести, есть безпокойство и страдание от того, что доброе мнение других об нас утрачено. Неспособность к такого рода безпокойству и страданию есть нравственная грубость, свидетельствующая об отсутствии чувства чести. Нередко бывает, что человека побуждают одновременно к противоположным действиям стыд и страх. Страх заставляет, стыд не позволяет отказаться от избраннаго действия. Это значит, что он волнуется двумя видами страха, из которых один есть страх за честь. Поэтому действия, которыя сопряжены с лишением чести, человек тщательно скрывает от чужих взоров (Бога не боится, но людей стыдится); когда же такия действия бывают открыты, он скрывается сам, ему не под силу выносить направленные на него взоры других людей, которым он подал достаточное основание и право считать себя безчестным (отсюда изгнание, как наказание).</w:t>
      </w:r>
    </w:p>
    <w:p>
      <w:pPr>
        <w:pStyle w:val="Normal"/>
        <w:ind w:firstLine="540"/>
        <w:jc w:val="both"/>
        <w:rPr/>
      </w:pPr>
      <w:r>
        <w:rPr/>
        <w:t>Когда воспитанник скрыл совершенное им действие, то нужно изследовать, боялся ли он при этом наказания, или же лишения чести. Наоборот когда он открыто делает то, что роняет честь, то это служит безспорным признаком нравственной грубости. Однако можно сомневаться, бывает ли когда-либо эта грубость всеобщею. Воспитанник кого-нибудь любит и уважает, товарищей, или воспитателей, братьев, или родителей, и пред теми, кого он уважает, ему бывает стыдно за недозволенныя действия. Вообще же эту грубость нельзя победить, отвечая на нее грубостию. Воспитаннику следует, так сказать, наперед подарить честь, как дарят ему чистую одежду. Тогда он мало по малу будет испытывать удовольствие от почетнаго положения и станет заботиться приобрести на него право. И здесь общий закон: сперва должно дать, потом должно требовать. Даже, если, например, целый класс имеет столько определенное чувство чести, что известные грубыя ошибки, которыя делает какой-нибудь ученик при ответах, покрываются внезапным общим взрывом смеха, то воспитатель должен хорошо взвесить, не слишком ли жестоко это пристыжение, полезна ли эта публичная казнь чести и не следует ли при этом ободрить и поддержать воспитанника, подвергающегося дружному осмеянию. Чувство стыда должно быть возбуждаемо с особенною осторожностию. Склонность осмеивать и позорить ожесточает сердце воспитанника, который замечает, что воспитатель первый не имеет чувства стыда, потому что он дозволяет себе грубые и нетерпимыя благородными людьми выражения. Когда воспитанник подвергается позору и посрамлению, он теряет все и, не имея ничего сохранять, делается наконец равнодушным к приговорам воспитателя и товарищей относительно своей чести. Спокойно он выслушивает неприличныя прозвища, грубыя сравнения, не краснеет под дурацким колпаком, с ослиными ушами, с отметкой мелом на спине, торча в углу и т. д. Эти и другия средства пристыжения не должны иметь никакого места при воспитании; потому что пристыдить значить совсем не то, что наругаться; первое совместимо с самими нежными чувствами сердца, последнее не возможно без нравственной грубости. Воспитанники должны замечать, что их щадят, при порицаниях, выговорах и упреках. Насмешка позволительна только мгновенная и сдержанная, как и гнев, вспышка котораго должна быть сразу погашаема усилием воли. Меткия слова, если воспитатель способен к ним, доставляют ему большую помощь при возбуждении в детях чувства стыда, потому что вся сущность искусства пристыжать заключается в уменье назвать действие метким и характеристическим словом. Особенной пощады заслуживают дети чувствительныя, то есть, такия, которыя покрываются краской стыда, как только их действие замечено. Нередко наконец воспитатель вместо того, чтобы возбуждать чувство стыда, бывает обязан унимать его. Это в тех случаях, когда воспитанник конфузится, бывает застенчив и робок, потому что эти состояния происходят от опасения воспитанника за свои действия и за то хорошее впечатление, которое произведут они на других. Он краснеет наперед, как будто его действия, которых он и не начинал еще, навлекли уже на него стыд и осмеяние.</w:t>
      </w:r>
    </w:p>
    <w:p>
      <w:pPr>
        <w:pStyle w:val="Normal"/>
        <w:ind w:firstLine="540"/>
        <w:jc w:val="both"/>
        <w:rPr/>
      </w:pPr>
      <w:r>
        <w:rPr/>
        <w:t>§ 47. Страх. Страх есть страдание, происходящее от ожидания страдания. Как глубоко входит он в систему двигателей человеческой воли, видно уже из того, что, как замечено выше, и стыд есть страх пред лишением чести. Кто, приступая к должности воспитателя, не лишается в эту минуту всецело памяти о людях и о настоящих свойствах их сердца, тот не легко обольстит себя фантазией, будто страх может быть навсегда, во всех степенях своих и во всех видах своих, изгнан из системы воспитательных побуждений. Всего лучше, конечно, ровная температура; но если это недостижимо, то здоровье духа поддерживается с одной стороны жаром любви, с другой холодом страха. Впрочем это последнее замечание относится к такой любви, которая есть непосредственное влечение и симпатия. Любовь же, как принцип, как постоянное правило благожелания, избирает одинаково отношения нежныя и строгия, смотря потому, какия из них ведут к действительному благу. Надобно различать, любим ли мы детей, или же любим наслаждаться ими.</w:t>
      </w:r>
    </w:p>
    <w:p>
      <w:pPr>
        <w:pStyle w:val="Normal"/>
        <w:ind w:firstLine="540"/>
        <w:jc w:val="both"/>
        <w:rPr/>
      </w:pPr>
      <w:r>
        <w:rPr/>
        <w:t>Говоря строго, последнее чувство управляет родителями изнеженными и нравственно-безсильными. Для таких родителей представляются признаками грубости все строгия меры при воспитании; они не могут порицать, угрожать, требовать послушания, порядка, дисциплины и употреблять наказания, потому что во всех этих мерах присутствует страх в различных видах и степенях. Дети могут быть не довольны на них; дети принимают такой образ, который не дозволяет наслаждаться ими. Быть строгим – это для родителей и воспитателей долг, но вместе и неудобство, котораго избегают люди, преданные чувственности и расточившие свою нравственную энергию. Таков источник той мнимой любви, которая, к величайшему вреду детскаго душевнаго организма, питает его, так сказать, кашей без соли.</w:t>
      </w:r>
    </w:p>
    <w:p>
      <w:pPr>
        <w:pStyle w:val="Normal"/>
        <w:ind w:firstLine="540"/>
        <w:jc w:val="both"/>
        <w:rPr/>
      </w:pPr>
      <w:r>
        <w:rPr/>
        <w:t>Последнее сравнение, пожалуй, можно обратить в общее педагогическое руководство: страх, как соль, должен быть растворен в различных веществах, питательных для детскаго духа. Это сообщит воспитательным приемам определенную разумную строгость, в которой, как выражались древние метафорически мягкость музыки уравновешивается твердостию гимнастики. Кто отступает от этой замечательной средины, тот портит пищу или излишком, или недостатком соли; и только тот, кто умеет быть строгим, избавлен от вредной необходимости возбуждать в детях рабское чувство страха. Воспитатели большею частию не видят в этом случае различия между стражем детской жизни и врагом ея. Между тем действительно страх может быть и стражем души и ея врагом. Все достоинство этого чувства зависит от того, какия блага мы страшимся потерять. Раб страшится потерять животныя блага чувственности. Человек страшится возможной, или ожидаемой утраты чести; также чем он благороднее, тем сильнее испытывает он нежное чувство страха при близкой возможности оскорбить честь другаго. Ангел страшится потерять чистоту и добродетель, которыя делают его предметом любви Божией. Где сердце человека, там и то сокровище его, пред ожидаемым лишением котораго он испытывает чувство страха. Это всегда естественно; а разумно это тогда, когда страх не отнимает сил, но вызывает напряженное противодействие ожидаемому злу: в этой роли он есть страж души. Никто не имеет такой всесовершенной мудрости и такой всесильной добродетели, вследствие которых он занимал бы безусловно-определенное положение в природе и человечестве; итак остается для него в его собственном положении, в его нравственных благах и нравственных целях нечто неопределенное, нечто такое, что может иметь двоякий исход, добрый и дурной, и только самообольщение страсти, или добродетели отрицает эту вечную основу сомнений, безпокойств и страха, которая находится в каждом конечном духе: в человеке, в ангеле, в дьяволе. Но задача воспитания состоит в том, чтобы развилась не мнительность, но осторожность, не склонность прятаться от возможных опасностей, но готовность к риску и к борьбе с опасностями – готовность, вызываемая способностию самопожертвования и надеждою, управляемая зоркостию взгляда и завершаемая в своем нравственном достоинстве сдержанностию, спокойствием духа и самообладанием. В этом смысле мы назвали страх стражем души. Конечно этот страж может иногда поднимать фальшивую тревогу, но способность здраваго суждения, отчетливое знание истины и добра должны поверять эти тревоги и произносить безпристрастный приговор относительно действительных и мнимых опасностей.</w:t>
      </w:r>
    </w:p>
    <w:p>
      <w:pPr>
        <w:pStyle w:val="Normal"/>
        <w:ind w:firstLine="540"/>
        <w:jc w:val="both"/>
        <w:rPr/>
      </w:pPr>
      <w:r>
        <w:rPr/>
        <w:t>Впрочем возбуждать в детском сердце даже непосредственное грубое чувство страха часто бывает необходимо, – и вовсе не так близка, как думают, опасность, будто под влиянием этого побуждения образуется душа рабская. Сила любви, сглаживающей нравственно-дурныя последствия этого побуждения, сила общаго закона, который не дозволяет произвола при возбуждении чувства страха в детях, сила других высших чувств, все положительные стремления души к истинному и прекрасному очень легко парализуют вредные склонности, какия вошли бы в существо и в образование души, если бы страх был ея постоянным и единственным двигателем. Поэтому общий смысл не боится утверждать без всякаго ограничения: где страх, там и Бог, разумеется Бог, как охранитель жизни и ея благ, так что рядом с этим изречением другое изречение: где любовь, там и Бог – дает мысль о Боге как о источнике и подателе той жизни, которая нуждается в охранителе. Между тем, так как охранительныя начала жизни имеют большее значение, нежели неопределенныя условия развития и совершенствования, так как прежде всего следует заботиться, чтобы не было испорчено, или разрушено то благо, которое уже существует, то отсюда понятно, почему общий смысл более способен говорить о страхе, нежели о любви, как о началах воспитательных. Образованный воспитатель не должен руководствоваться этими мнениями, и притом по следующей причине. Если есть добродетель, к которой особенно приимчиво детское сердце, то это та добродетель, которая состоит в совершенстве действий как по их форме, так и по их предметам. Дети охотно решаются на то, что обнаруживает их силу, ловкость, энергию, смышленость, еще с большею любовию избирают то что перемещает их в новый мир и возбуждает в их духе свежия ощущения. Состояния собственных чувств, тоны и аккорды, раждаемые этими чувствами в их сознании, составляют при каждом занятии предмет, особенно их интересующий; они еще мало жили на свете, еще не нагляделись на самих себя. Но в быту простолюдина все доброе и похвальное является в форме ежедневных и общеупотребительных правил поведения и деятельности. Здесь нет занятий, возбуждающих чувства ловкости, виртуозности и героизма. Наконец жизненная необходимость, очень рано обрекающая детей на работы, которых цену понимает только человек взрослый, дополняет невыгодныя условия, которыя возвышают страх на степень самаго важнаго и преобладающаго воспитательнаго побуждения. Как женщина в простом быту очень не многим отличается по своим занятиям от мужчины, так и дети не имеют здесь «детскoго мира», не имеют особенной среды, но испытывают и делают то, что составляет задачу взрослых. Напротив воспитатель по призванию всегда имеет средства создать «детский мир», или такую систему занятий, действий, положений и отношений, в которой детская склонность к совершенству деятельности, к свежести впечатлений, к обнаружению внутренних сил и к их оживленной игре может находить полное удовлетворение. Он поднимает фантазию детей и усиливает ея полет, расширяет их память и приучает их обнимать сцены событий обширныя и отдаленныя; изощряет их сообразительность и способностьк новому и разнообразнейшему сочетанию мыслей. При таком обращении с детскими способностями страх вытесняется непосредственною любовию к занятиям и любовию к воспитателям, которые умеют поддерживать в душевной жизни теплоту, свет и энергию – состояния так интересующия детское сердце. Из средоточия душевной жизни страх отходит на ея внешнюю границу, как страж, который предуведомляет о внешних врагах «душевной республики» и который не имеет никакой работы внутри  ея. В этом значении он остается под общеизвестным именем строгости и только в исключительных случаях возбуждается по своему непосредственному грубому качеству особенными устрашающими действиями.</w:t>
      </w:r>
    </w:p>
    <w:p>
      <w:pPr>
        <w:pStyle w:val="Normal"/>
        <w:ind w:firstLine="540"/>
        <w:jc w:val="both"/>
        <w:rPr/>
      </w:pPr>
      <w:r>
        <w:rPr/>
        <w:t>§ 48. Строгость. Строгость противодействует всему, что может изнежить, или избаловать воспитанника, сделать его нравственное существо неустойчивым, ослабить внимание его к правилам, требованиям и долгу. Она заставляет воспитанника быть всегда бодрым, быть как бы на стороже и совершать ежеминутно те маленькие победы над самим собою, из сложения которых происходит наконец высокая способность самообладания и самоуправления. Итак строгость воспитателя к воспитаннику раждает в воспитаннике строгость к самому себе. В каждую минуту своей жизни человек занимает пост, в каком-нибудь отношении опасный; то внешния обстоятельства, то неясныя внутренния волнения, то нужды тела и движения фантазий угрожают помутить красоту идеала, или совершенство правила, которому мы решаемся следовать. Строгость, военный элемент при воспитании, закаляет воспитанника в верности и преданности идеалу, или правилу совершенства, как симпатическая любовь вызывает в нем непосредственную склонность к таковой верности и преданности. То и другое одинаково необходимо и одинаково благотворно для воспитания. Во времена всеобщей изнеженности строгость исчезает из всех сфер человеческой жизни: из нравов, которые делаются распущенными, из слова, которое употребляется без художественной обработки, из искусств, которыя чистоту идеала оскорбляют приманками чувственности, из наук, в которых обилие сведений дружится с обилием темных, сбивчивых и расплывающихся понятий. Даже от математики требуют в такия времена, чтобы и она опиралась на непосредственныя влечения и склонности и разсталась бы с своим антично-строгим направлением. Такия времена не имеют страха Божия, который есть начало премудрости. Идеал есть святыня; не иметь страха, когда ожидается оскорбление его со стороны ли собственной страсти, или легкомыслия, значит не помнить, не сознавать того, что разрушает и уничтожает наше высшее существование; потому что все, несовместимое с этим существованием, отвергается нами, или как унизительное, способное возбуждать в нас презрение к нам самим, или как разрушительное, уничтожающее самыя основы человечности. Итак к идеалу нужно относиться строго, не вступая в безнравственную сделку с тем, что влечет нас изменять ему. Такая строгость при воспитании есть сначала мера внешняя, но мало по малу она должна обратиться в постоянное внутреннее качество воли, посредством которой воспитанник, строгий к самому себе, охраняет все свое образование от влияний, которыя разрушали бы его.</w:t>
      </w:r>
    </w:p>
    <w:p>
      <w:pPr>
        <w:pStyle w:val="Normal"/>
        <w:ind w:firstLine="540"/>
        <w:jc w:val="both"/>
        <w:rPr/>
      </w:pPr>
      <w:r>
        <w:rPr/>
        <w:t>§ 49. Страх, как первоначальная основа зла. Человеческий род страдает, страдал и будет страдать от двух существеннейших недостатков: от невежества и страха. Все бедствия человечества сводятся к этим двум: к недостатку разума, или мудрости и недостатку мужества, или к робости и малодушию. Самостоятельность человека, разсматриваемая, как достоинство, как моральная свобода, есть мудрость, осуществляемая мужеством и мужество, просвещаемое мудростию. Человек погибает от разрушительной страсти, погибает от гнусного порока: или он не имеет разума, способнаго взглянуть самостоятельно на эту страсть, взглянуть на нее, как на внешний предмет; или он не имеет мужества, чтобы перенести неприятности и страдания, сопровождающия борьбу с этим злым духом. Стремление к непосредственному, животному, навязываемому состояниями чувственности, удовольствию тем естественнее человеку, чем менее он имеет мужества оттолкнуть от себя этого предательскаго друга. Самолюбие, или эгоизм имеет половину своих корней в чувстве страха; страшно встречаться с неудовольствиями, страшно разставаться с удовольствиями; душа, как безсильное дитя, боится оставить объятия матери–природы, которая усыпляла и покоила ее своими даровыми обольщениями так, что человек только получал, а не действовал, только испытывал удобства, а не решался на лишения, не искал опоры и помощи в себе самом и не принимался за жизнь, как за систему задач: сделать этот шаг, разорвать союз с данным, чтобы трудиться над заданным – это ужесамостоятельность и мужество. Итак, если говорят, что стремление к удовольствию есть нечто первоначальное, само собою понятное и ни откуда более не выводимое качество духа; то мы находим теперь, что вовсе нет такого фатализма в этом естественном искании удовольствия. Оно само имеет свой корень в чувстве страха, то есть, в страдании, происходящем от ожидания страдания; а этот корень в свою очередь есть лишь показатель, или симптом недостатка самостоятельности, самодеятельности, самоуправления, самоизбрания, которыя характеризуют дух настоящий, действительный, соответствующий самому себе.</w:t>
      </w:r>
    </w:p>
    <w:p>
      <w:pPr>
        <w:pStyle w:val="Normal"/>
        <w:ind w:firstLine="540"/>
        <w:jc w:val="both"/>
        <w:rPr/>
      </w:pPr>
      <w:r>
        <w:rPr/>
        <w:t>§ 50. Дети робкия, или запуганныя. Часто можно наблюдать в какой-нибудь общественной среде, что подчиненные чиновники посредством искусных докладов о ходе общественных дел возбуждают в своем начальнике чувства страха и различных опасностей; таким образом они достигают того, что делаются необходимы ему, он дорожит ими как своими хранителями и своими верными друзьями. Часто мать пугает дитя, чтобы оно в ней видело свою защиту и охрану. Конечно и воспитатель может иметь подобные грубые интересы, для достижения которых понадобится ему возбуждать в детях чувство страха. Но еще один важный и уже достойный подражания случай: когда мать, или отец выражают непритворный внезапный страх при известном действии ребенка, то почти всегда бывает, что ребенок не повторит этого действия. Если дитя подошло к пропасти, и мать, схватывая его, выразила испуг, дитя более не будет подходить к этому опасному месту. У детей сильна память о том, как и когда они потрясли сердца родителей; только бы выражение этого потрясения было естественно и непритворно. Итак выражение чувства страха со стороны воспитателя может быть полезной воспитывающей силой. Но когда воспитатель предпочитает всей педагогической мудрости жестокия кары и таким образом возводит запугивание и устрашение в общий и постоянный принцип своего влияния на воспитанников; тогда дети находятся в самом мучительном состоянии; они не могут бежать от страшнаго существа, которому поручено воспитание их, между тем естественное, или божественное право дозволяет им эту меру самосохранения. Конечно бывали случаи, что дети разбегались из школ. Нередко крестьянские мальчики убегали от своих родителей, которых жестокость сделалась для них невыносимою. Напротив можно наблюдать, что когда крестьянския дети, вступая в школу, встречают там учителя кроткого и ласковаго, они как бы перераждаются и все их существо расцветает. Дознано многочисленными опытами, что в приютах, которые устраиваются в больших городах для исправления развращенных уличных детей, ничто так сильно не пробуждает в этих отверженных существах высших человеческих чувств и благороднейших стремлений, как ласковое, кроткое и любвеобильное обращение с ними; они охотно подчиняются дисциплине и всем условиям, которыя сообщают надлежащую строгость воспитанию. Воспитание строгое не имеет ничего общаго с суровостию воспитателя и с его грубой методой запугивать и застращивать. Так как оно противодействует изнеженности во всех ея видах, то оно не только не делает детей робкими и запуганными, но положительно закаляет душу, делая ее бодрою, трезвою и мужественною. Ведь мужество состоит не в том безстрашии, которое обнаруживается, как только человек забывает себя, разстается на время со своим разумом и совестью, отдается без оглядки буйной страсти и дозволяет себе наглость, попирающую все досточтимое и священное. По меткому определению Платона мужество есть добродетель, состоящая в удерживанье правильнаго и законнаго мнения относительно того, что страшно и что не страшно, и в силе воли сообразоваться при избрании действий с этим мнением. Итак становится понятным, почему строгое воспитание, при котором, как мы видели, влияние страха необходимо, ведет к мужеству: мужество состоит не в убеждении, что ничего не следует бояться – это убеждение есть слепое произведение совершеннаго моральнаго огрубения, для котораго все положения, все судьбы жизни равны и безразличны – но в силе, или в безстрашии воли при защите того, что составляет дорогое благо для человека и человечества. Между тем когда застращиванье, или запугиванье возводится в принцип воспитания, то происходят обыкновенно два дурныя последствия: одна часть детей делается робкою; боязливость, или робость, переходя в привычку, становится постоянною слабостию духа. Эти робкия дети остаются несчастными всю свою жизнь, они не имеют мужества, чтобы держаться убеждений, чтобы отстаивать их своею мыслию и своею жизнию и самостоятельно определять свои отношения к людям. Эта робость есть основа так называемой «подлой души», которая соглашается со всяким мнением, одобряет притворно, осмеивает притворно, потому что боится больше всего неодобрения и насмешек со стороны других людей. Она бы и не прочь сделать доброе, если бы не боялась, что толпа станет судить по своему и позорить ее. Другая часть детей, испытывая непрерывный гнет от чувств страха, освобождается от него сильным чувством озлобления, ожесточением и огрубением сердца; это именно то самое состояние души, которое раждает буйство, наглость и такое чуждое всякой человечности направление воли, при котором воспитаннику действительно ничего уже нестрашно. Грубыя школы подтверждают этот факт двоякаго образования характеров, психология видит его необходимость. Страх и гнев – это естественные враги друг друга.</w:t>
      </w:r>
    </w:p>
    <w:p>
      <w:pPr>
        <w:pStyle w:val="Normal"/>
        <w:ind w:firstLine="540"/>
        <w:jc w:val="both"/>
        <w:rPr/>
      </w:pPr>
      <w:r>
        <w:rPr/>
        <w:t>Стоит только разсердить робкаго человека, чтобы он одолел свою робость. В отношении физиологическом это также противоположности; страх обдает нас холодом, гнев – жаром; там кровь стынет, здесь она кипит; страх возбуждает к бегству, гнев к нападению. В гневе же всегда содержится элемент ожесточения, не имеющий конечно ничего общаго с мужеством, которому наиболее свойственны благогородство и нежность.</w:t>
      </w:r>
    </w:p>
    <w:p>
      <w:pPr>
        <w:pStyle w:val="Normal"/>
        <w:ind w:firstLine="540"/>
        <w:jc w:val="both"/>
        <w:rPr/>
      </w:pPr>
      <w:r>
        <w:rPr/>
        <w:t>Но причины робости бывают различны. По замечанию одной гениальной писательницы все ученые – трусы. Они очень мало живут той жизнию, которая требует проявления силы воли; а между тем воля есть самое средоточие нашей личности. Очень мало запутаны и вовлечены они в жизненную борьбу, которая закаляет волю и воспитывает характер. Они вращаются в мире отвлеченных, эфирных мыслей. Эти мысли не суть та действительность, которая своим натиском на нас вовлекает нас в борьбу за существование. Еще хуже, если мысли и сведения почерпаются из книг. Как доказывают безспорные опыты, нередко ученые лишены и того основнаго мужества, которое необходимо для поддержания сколько-нибудь постоянных убеждений относительно самых существенных вопросов жизни. В сведениях они сильны, в убеждениях немощны. Это обстоятельство держит большую часть ученых на сомнительной по своему нравственному достоинству средине между верой и философией: между тем вне этих двух сфер мысли различные убеждения посещают дух и оставляют его совершенно случайно, как изменчивыя настроения. Когда греческое образование впервые вторгалось в римскую республику, истые республиканцы и государственные мужи указывали наопасности, соединенныя с этим образованием, и главную из них находили в том, что образование ослабляет силу воли и лишает мужества. Мнение это ложно; но требовались тысячелетия чтобы оно было опровергнуто живой историей народов.</w:t>
      </w:r>
    </w:p>
    <w:p>
      <w:pPr>
        <w:pStyle w:val="Normal"/>
        <w:ind w:firstLine="540"/>
        <w:jc w:val="both"/>
        <w:rPr/>
      </w:pPr>
      <w:r>
        <w:rPr/>
        <w:t>Государство, которое опирается на слабыя плечи официальнаго общества, а не на все силы народа, возделанные образованием, есть тело, способное разлагаться с чрезвычайною легкостию. Необходимо, чтобы обдуманное и искусственное образование всей массы народа возвышало ее над личными интересами до идеи общаго и целаго и до сознательной любви к нему. Древние сознавали эту задачу политической мудрости, но они не имели возможности разрешить ее. Християнство открыло эту возможность для народов европейских; под его влиянием всеобщая культура массы народа сделалась раз навсегда источником силы, свободы и процветания современных государств, которыя ищут опоры в мужестве и мудрости своих членов, а не в насилии над ними. Замечание же относительно трусости ученых касается тех ученых, которые, по меткому выражению нашего народа, заучились и переучились. Возросшие без свежего воздуха, без музыки и гимнастики и вне сложных жизненных отношений, пожертвовавшие многосторонним развитием сил физических, моральных и эстетических изучению одной какой-либо особеннейшей специальности, эти ученые естественно испытывают стеснение и робость от прикосновения жизненной среды, столько для них чуждой. Часто они даже не имеют мнения о самых важных жизненных отношениях. Также часто обширность сведений ведет к сомнению относительно принципов и убеждений, между тем как жизнь ставит всегда свое роковое: быть, или не быть, и здесь без убеждений нельзя быть ни мужественным, ни честным. Как ни драгоценны бывают плоды этой односторонней учености тем не менее при устройстве средних и высших учебных заведений нужно заботиться о том, чтобы развитие теоретическое не было одностороннее и чтобы оно не подавляло деспотически всех других сил и способностей человека. Школа же первоначальная, или народная, как по самому назначению своему, так и по современному устройству, даже неспособна к указанной односторонности; она открывает полный простор для упражнения и укрепления воли; она не заключает воспитанника в искусственную среду книг и теоретически спокойной учености, не удаляет его от жизни, закаляет тело гимнастикой; авыслушивает похвалу с радостию, однако не зазнается и не проникается гордостию от сознания своих успехов и своего превосходства над товарищами; потому что он будет сравнивать свои силы не с силами своих товарищей, но с будущими задачами которыя еще во все нерешены. (Отсюда общеупотребительное: «хорошо, старайся; хорошо, трудись» и т. п.)</w:t>
      </w:r>
    </w:p>
    <w:p>
      <w:pPr>
        <w:pStyle w:val="Normal"/>
        <w:ind w:firstLine="540"/>
        <w:jc w:val="both"/>
        <w:rPr/>
      </w:pPr>
      <w:r>
        <w:rPr/>
        <w:t>Также может быть выражаема заслуженная похвала одному воспитаннику с целию возбудить соревнование в других, если только воспитатель относится к последним с участием, если он расположил лучших воспитанников оказывать содействие слабейшим и если он настроил воспитанников к мнению, что каждый частный ycпех, каждое отдельное совершенство есть общее благо.</w:t>
      </w:r>
    </w:p>
    <w:p>
      <w:pPr>
        <w:pStyle w:val="Normal"/>
        <w:ind w:firstLine="540"/>
        <w:jc w:val="both"/>
        <w:rPr/>
      </w:pPr>
      <w:r>
        <w:rPr/>
        <w:t>Но вообще как только похвала не есть ободрение, она должна производить на воспитанника впечатление слабейшее, не</w:t>
        <w:softHyphen/>
        <w:t>жели какое производит на него то дело, которое вызвало похвалу. Соблюдение этого правила предохраняет воспитателя от опасности захвалить воспитанника. Вне частных занятий, при общем суждении о воспитаннике, похвала должна быть выра</w:t>
        <w:softHyphen/>
        <w:t>жаема без всяких степеней энергии, как «доброе свидетельство», или как заслуженное справедливое одобрение, в котором не может отказать воспитаннику и посторонний безпрестанный наблюдатель его действия. Это твердая почва, на которой должен созревать воспитанник в чувстве независимости от того, что нравится лицам, но проникнутый вниманием к тому, что само по себе похвально и что заслуживает одобрения само по себе.</w:t>
      </w:r>
    </w:p>
    <w:p>
      <w:pPr>
        <w:pStyle w:val="Normal"/>
        <w:ind w:firstLine="540"/>
        <w:jc w:val="both"/>
        <w:rPr/>
      </w:pPr>
      <w:r>
        <w:rPr/>
        <w:t>Порицание, как двигатель при занятии, должно иметь самый тесный круг применения, и, может быть, оно уместно здесь только, как противодействие невниманию воспитанника; потому что вообще оно раждает в воспитаннике безпокойство и опасения, которыя не дозволяют ему предаться делу так, чтобы не заботиться о себе самом. Нужно помнить, что неприятныя ощущения действуют на душу сильнее, нежели приятныя. Притом когда воспитатель принимается порицать, он сам под</w:t>
        <w:softHyphen/>
        <w:t>вергается опасности быть раздраженным; безуспешность, или другая неисправность воспитанника задает ему самому большее количество работы, нежели какое он решился бы взять на себя добровольно, и от этого порицание нередко сопровождается не только чувством досады, но ненавистью и озлоблением на воспитанника. Что часто с порицанием соединяются ядовиства любви оказываются безплодными. На силу детскаго характера разрушительно действуют произвол, своеволие воспитателя когда он применяет строгия меры без правды и совести, так что воспитанник ни на что не может положиться, нигде не может найти защиты, ни в своем частном праве, ни в общем порядке, ни в любви воспитателя. При подобной безсмысленной методе и самыя любвеобильные меры приведут к тому же результату; потому что вообще отсутствие порядка, закона и справедливости не совместимы со здоровьем и мужеством духа.</w:t>
      </w:r>
    </w:p>
    <w:p>
      <w:pPr>
        <w:pStyle w:val="Normal"/>
        <w:ind w:firstLine="540"/>
        <w:jc w:val="both"/>
        <w:rPr/>
      </w:pPr>
      <w:r>
        <w:rPr/>
        <w:t>§ 51. Оптимизм и пессимизм. Итак причины, почему образуются характеры робкие или запуганные, вовсе не заключаются в тех педагогических мерах, которыя имеют какое-либо отношение к чувствам страха. Смотря по различному отношению этих мер к господствующим началам воспитания и по различным способам их применения, влияние их на воспитанников может образовать личности или робкия, или жестокия, или нравственно-твердыя. Наконец в выборе этих мер многое, если не главное, зависит от целостнаго взгляда воспитателя на жизнь и мир. Древнейшее учение, что страх Божий есть начало премудрости, теряет свой здравый, педагогический смысл при двух крайних и одинаково ложных убеждениях. Именно когда мы наблюдаем, что различные существа этаго мира встречаются друг с другом в необозримых формах взаимодействия и непрестанно изменяют друг друга; то склонная к наслаждениям фантазия внушает нам ребяческую веру, будто эти встречи, эти взаимодействия и влияния существ друг на друга суть выражения их постоянной дружбы и взаимных симпатий, так что все это движение, совершающееся на ежедневной сцене мира, есть будто бы непрерывный прогресс, постоянный праздник жизни безопасной, незадержанной, счастливой и осчастливливающей, не знающей вражды и всецело проникнутой любовию. В таком розовом мире, конечно, страх был бы слово без смысла, потому что оно было бы без предмета. Наоборот сердце, которое пережило горькие опыты, внушает нам также ложное убеждение, будто все это движение существ в их разнообразном взаимодействии есть ничто иное, как выражение их стесненности, постояннаго страдания, тревоги, страха и даже ужаса пред близостью врага, который есть везде, где есть жизнь. В этом мире дисгармоний и враждующих друг против друга существ страх делается почти единственным воспитательным началом. Оба эти убеждения (крайний оптимизм и крайний пессимизм) обнаруживали и обнаруживают свою силу в истории образования человечества (древняя Греция и древний Восток), и как первое из них ведет к воспитанию разнуздывающему страсти, так второе к воспитанию, подавляющему силы духа. Первое не совмещается с учением о страхе Божием, как о начале премудрости; второе не понимает учения о любви Божией, как о высочайшем воспитательном начале. Между тем по християнскому убеждению воспитание относится к такой жизни духа, которая есть испытание; здесь примиряются означенные выше противоположныя убеждения.</w:t>
      </w:r>
    </w:p>
    <w:p>
      <w:pPr>
        <w:pStyle w:val="Normal"/>
        <w:ind w:firstLine="540"/>
        <w:jc w:val="both"/>
        <w:rPr/>
      </w:pPr>
      <w:r>
        <w:rPr/>
        <w:t>Жизнь есть благо и счастие для того, кто способен находить в ней благо и счастье. Итак требуется положительное и здоровое развитие сил духа и тела. Но приобретенное благо должно быть удерживаемо и охраняемо. Требуется осторожность, зоркость, трезвость, внимание, знание того, что опасно, все это формы, которыя содержат в себе ощущения страха. Есть безстрашие, которое не отступает ни пред каким врагом, потому что оно равнодушно к началам, разрушительным для достоинства и красоты жизни. Наоборот как достоинство так и красота духа сказываются в том, когда влияние страха развивает в нем силу низводить нападение врага на степень нравственнаго испытания, или пробы характера. Вообще мужество, свойственное человечности, есть не то, которое происходит из хладнокровия и испытанной железной силы мускулов, но то, которое раждается из веры человека в святость и величие своего призвания: кто убежден, что он есть ни что иное, как вещь между вещами, или одно из обстоятельств, бывающих в мире, тот может быть способен к грубому мужеству противодействия и самозащиты, но не к тому творческому мужеству, которое не уступает чувствам страха потому, что душа, которую оно характеризует, проникнута, возвышена и изъята из круга временных опасностей любовию к истине и правде, к вечному и Божественному.</w:t>
      </w:r>
    </w:p>
    <w:p>
      <w:pPr>
        <w:pStyle w:val="Normal"/>
        <w:ind w:firstLine="540"/>
        <w:jc w:val="both"/>
        <w:rPr/>
      </w:pPr>
      <w:r>
        <w:rPr/>
        <w:t>§ 52. Наказание. Если говорят, что были народы, у которых наказание считалось единственною воспитательною мерою, то это предразсудок, который сам себя опровергает. Совершенно грубый воспитатель требует только того, чтобы воспитанник исполнял его волю; но по какому побуждению он исполняет ее, из страха ли, или же из привязанности – это для него все равно, и мы напрасно искали бы в сердце дикагои от него большею частию зависят успехи воспитания случайнаго, получаемаго нами из неразсчитанных влияний жизни. Так вообще своеволие сокрушается или представлением неизбежных необходимостей, или представлением долга. По мере того, как дитя познает физический порядок и привыкает верить в его неизбежность оно полагается на него при исполнении своих затей; с этих пор к словам матери оно уже не питает наивнаго доверия, не питает именно потому, что доверяет ходу вещей. Итак чтобы направить дитя к исполнению требований, полезно пользоваться этим же ходом вещей. Каждый останавливается пред стеной, пред запертой дверью, и решимость идти дальше исчезает сама собою. Соответственно этому у воспитанника, который режет мебель, можно отобрать его ножик; для других целей запирают спальню, буфет, или отбирают одежду, необходимую для выхода и т. д. Физическая неизбежность должна быть воплощена по возможности во всей обстановке воспитанника. Все, увлекающее к дурным действиям, должно быть отдалено и затруднено самым порядком вещей. Вместо того, чтобы непрестанно повторять воспитанникам: «этого не делайте», «того не трогайте», «туда не ходите», лучше позаботиться, чтобы они не имели возможности это делать, то трогать, туда ходить. Так не редко и взрослым приходится «делать из необходимости добродетель», и наоборот взрослый человек, сознавая безсилие своей воли при исполнении долга, очень часто желает, чтобы все доброе навязывалось его воле с неотразимою силою физической необходимости. Гомер разсказывает, как Одиссей, предвидя, что ему не устоять против обольщения поющих Сирен, велел привязать себя к мачте корабля, пока он будет плыть в черте этого убийственно-чарующего пения. Вот образ воли сильной, но ищущей защиты против искушения в физической неизбежности такого, а не другаго положения. Но если Руссо видел в физической неизбежности почти единственное воспитательное побуждение, то это крайность, происходящая из недоверия к моральным силам человека. Заслуживает ли уважения человек, который не делает зла только потому, что вследствие необходимаго сцепления внешних обстоятельств он не может делать зла?</w:t>
      </w:r>
    </w:p>
    <w:p>
      <w:pPr>
        <w:pStyle w:val="Normal"/>
        <w:ind w:firstLine="540"/>
        <w:jc w:val="both"/>
        <w:rPr/>
      </w:pPr>
      <w:r>
        <w:rPr/>
        <w:t>§ 53. Виды наказаний. Самый обильный источник наказаний заключается в отношениях воспитателя к воспитанникам. Простая перемена в обращении с детьми, уменье воспитателя кстати употребить суровое, или грозное слово, вообще дать почувствовать воспитаннику, что он лишается обыкновеннаго благорасположения воспитателя – это самое естественное и самое полезное наказание в руках воспитателя, имеющаго твердый и последовательный характер. Также нужно различать, какое направление преобладает в сердце воспитанника; любовь, или уважение, или добросовестность, и сообразно с этим действовать или на чувство любви, или на чувство чести, или на чувство справедливости. В первом случае недовольство, гнев; во втором пристыдить, сконфузить; в третьем убедить, усовестить, взять слово. Пристыжение есть такая же казнь чести, как гнев – казнь любви, а изобличение – казнь совести. Впрочем вот виды наказаний, исчисленные Куртманом собственно для школы:</w:t>
      </w:r>
    </w:p>
    <w:p>
      <w:pPr>
        <w:pStyle w:val="Normal"/>
        <w:ind w:firstLine="540"/>
        <w:jc w:val="both"/>
        <w:rPr/>
      </w:pPr>
      <w:r>
        <w:rPr/>
        <w:t>1. Наказания, затрогивающия чувство чести. На маленьких детей они не действуют. Они не должны переходить той разумной меры, далее которой они позорят воспитанника. Главная форма их заключается в открытом порицании. Затем следуют различные виды пристыжения. Если класс поставлен так, что присутствие в нем есть честь и что уклонение от усвоенной всеми воспитанниками нормы действий и успехов чувствуется сразу всеми товарищами, как положение постыдное, или смешное, то воспитателю очень легко применять этого рода наказание. Пусть лентяй постоит у доски, или у ландкарты в то время, как воспитатель занят с другим воспитанником. Пусть он свой урок, который следовало выучить наизусть, прочитает громко по книге. Пусть он изложит на бумаге свою шалость и прочитает вслух всего класса. Изгнание из класса, это временное исключение, может быть полезной мерой, если за дверями класса воспитанник встречает надзор и занятие, особенно такое, которое было бы менее почетно, нежели занятие в классе.</w:t>
      </w:r>
    </w:p>
    <w:p>
      <w:pPr>
        <w:pStyle w:val="Normal"/>
        <w:ind w:firstLine="540"/>
        <w:jc w:val="both"/>
        <w:rPr/>
      </w:pPr>
      <w:r>
        <w:rPr/>
        <w:t>2. Наказания, основанныя на лишениях. Здесь нужно обращать внимание на то, чтобы благо, котораго лишают воспитанника, он сам считал благом и чтобы он действительно не имел возможности пользоваться им, как только последовало запрещение. Лишение прогулки, права на приятную игру, на выход в город, к другу, к родным. Лишение стола. Лишение свободы, арест. Последние два вида сопряжены с различными опасностями; тем не менее они особенно могут сломить леность и упрямство. Неприятныя ощущения подступают медленно и дают воспитаннику повод думать о поступке, который довел его до этого положения.</w:t>
      </w:r>
    </w:p>
    <w:p>
      <w:pPr>
        <w:pStyle w:val="Normal"/>
        <w:ind w:firstLine="540"/>
        <w:jc w:val="both"/>
        <w:rPr/>
      </w:pPr>
      <w:r>
        <w:rPr/>
        <w:t>3. Принудительная работа. Налагается она или в соединении с арестом, или особо. Воспитанника принуждают заняться тем, в чем он отстал. Такое занятие есть не наказание, но обязанность; тяжестью и наказанием делается оно только потому, что исполняется во время, которое обыкновенно назначается или для отдыха и прогулки, или для сна. Это борьбапротив лености. Всего удобнее для этой цели переписка, повторение, заучивание наизусть, потому что для этого рода занятий нет надобности предполагать участие сердца.</w:t>
      </w:r>
    </w:p>
    <w:p>
      <w:pPr>
        <w:pStyle w:val="Normal"/>
        <w:ind w:firstLine="540"/>
        <w:jc w:val="both"/>
        <w:rPr/>
      </w:pPr>
      <w:r>
        <w:rPr/>
        <w:t>4. Телесныя наказания. Склонность прибегать к средствам чувственным прежде, чем истощены средства моральныя, свойственна учителям, как и всем людям; итак здесь очень близка опасность злоупотреблений. Но «воспитателю подобает доверие; если он вообще не заслуживает его, то он не достоин своего звания.» С другой стороны «учитель должен употреблять только такия наказания, которых не боятся в своем доме образованные и вместе сведущие родители. Учитель не должен приниматься в присутствии детей за такия наказания, которых он не счел бы уместными в присутствии взрослых.» Конечно и эти правила предоставляют учителя его собственному образованию и его строгой добросовестности. Для успокоения тех, которые желают лишить воспитателя самаго права прибегать к телесным наказаниям, заметим, что, когда обнаруживается педагогическое варварство в применении телесных наказаний, то оно будет обнаруживаться и во всех отношениях воспитателя к воспитанникам. Дух времени и дух народа, действующий сознательно и безсознательно в мнениях и чувствах воспитателя, производит и со своей стороны влияние на выбор и тяжесть наказаний. Если Римляне наказывали мальчика за одно невнимание плетью, хлыстом, палкой, розгой и «выделкой кожи», то ничего подобного этому варварскому реестру наказаний не представляет воспитание греческое. Даже китайское воспитание более снисходительно; ученика ставят на колени пред его товарищами, или он стоить столбом у дверей школы, иди получает от 8 до 10 ударов вдоль по телу, при чем он лежит ничком на длинной узкой скамье, которая имеется в каждой школе. Рабская зависимость от грубаго духа времени уничтожается только християнским убеждением относительно нашего нравственнаго призвания, которое требует, чтобы сильные служили слабым, а не владели ими, и служили с любовию и самоотвержением.</w:t>
      </w:r>
    </w:p>
    <w:p>
      <w:pPr>
        <w:pStyle w:val="Normal"/>
        <w:ind w:firstLine="540"/>
        <w:jc w:val="both"/>
        <w:rPr/>
      </w:pPr>
      <w:r>
        <w:rPr/>
        <w:t>5. Исключение из школы. Этой жертвы иногда требует общее благо школы; но также часто исключение из школы может быть разсматриваемо, как мера полезная для ученика, котораго исключают. Так называемая бездарность не редко заключается в том, что призвание ученика состоит в совершенно другом роде занятий, нежели к какому принуждаютего. В этом отношении замечательна противоположность между школами с направлением теоретическим и практическим. Нерасположенный и неспособный к занятиям перваго рода часто оказывается способным и прилежным, когда его помещают, например, в училище аптекарское, или ремесленное, или земледельческое и т. д. Родители и воспитатели мало обращают внимания на это отношение между школой, которая должна управлять жизнию, и школой, которая должна быть управляема жизнию, и требуют, чтобы ученик обогащал себя познаниями, между тем как по своему господствующему настроению он хочет деятельности, хочет работать более рукой, нежели головой. Но эти выгоды, происходящие от различия школ, почти не существуют для первоначальнаго обучения, котораго не может быть лишен воспитанник, к какому бы особенному призванию ни предназначался он своим чувственно-духовным строением. Поэтому исключение из первоначальной школы есть мера, которая может быть извиняема разве самою крайнею необходимостью. Воспитатель всегда должен спрашивать свою совесть, не применяет ли он этой меры единственно для собственнаго удобства, и не хочет ли он избавиться таким образом от воспитанника, который, может быть, очень способен к усовершенствованно, но занятие с которым сопряжено в тоже время с большим трудом, или безпокойством?</w:t>
      </w:r>
    </w:p>
    <w:p>
      <w:pPr>
        <w:pStyle w:val="Normal"/>
        <w:ind w:firstLine="540"/>
        <w:jc w:val="both"/>
        <w:rPr/>
      </w:pPr>
      <w:r>
        <w:rPr/>
        <w:t>6. Денежные штрафы. «Повидимому, говорит Куртман, совершенно неразумно налагать денежный штраф на юношество, которое содержится на средства родителей и которое еще не знает цены деньгам, потому что оно еще не изведало, чего стоить добывать их. Однако бывают обстоятельства, когда и этот штраф может быть уместен; в гимназиях, семинариях и других заведениях, ученики которых достаточно возрастны, не легко наказывать за нарушение порядка мерами затейливыми и оскорбляющими честь. Время, которое должно быть посвящаемо обучению и терпение учителя пропадали бы даром на разбирательство причин поздняго прихода упущений, безпокойства и т. д. Небольшие денежные штрафы, которые причиняют больше досады, чем стыда, представляют в этом случае не дурное средство. И самому дельному ученику нередко случается поддаться обыкновенной человеческой слабости, и здесь маленькое взыскание из карманных денег поканчивает все дело; о нем более ни слова». Кажется близко время, когда денежные штрафы будут налагаемы и на учителей за поздний приход и за упущения.</w:t>
      </w:r>
    </w:p>
    <w:p>
      <w:pPr>
        <w:pStyle w:val="Normal"/>
        <w:ind w:firstLine="540"/>
        <w:jc w:val="both"/>
        <w:rPr/>
      </w:pPr>
      <w:r>
        <w:rPr/>
        <w:t>При выборе различных наказаний воспитатель должен смотреть не на то, какое впечатление производит на него самаго наказание, но на впечатление, которое испытывает подвергающийся наказанию воспитанник и окружающие его товарищи. К последнему случаю относится древнее изречение: «когда накажешь распутнаго, то другой легкомысленный сделается умнее.» (Притч. Солом, гл. XXI. ст. 11). Это происходит без сомнения только тогда, когда наблюдающие воспитанники убеждены в чувствах справедливости и любви воспитателя по отношению к ним. Что касается подвергающагося наказанию воспитанника, то неприятныя чувства, испытанные им, должны служить поводом в его душе к определенным мнениям, ожиданиям, суждениям и стремлениям. Там, где материяльный двигатель не превращается таким образом в двигателя моральнаго, все напрасно, и безпокойство воспитателя и страдание воспитанника. Это страдание не есть тот християнский крест, за которым следует воскресение.</w:t>
      </w:r>
    </w:p>
    <w:p>
      <w:pPr>
        <w:pStyle w:val="Normal"/>
        <w:ind w:firstLine="540"/>
        <w:jc w:val="both"/>
        <w:rPr/>
      </w:pPr>
      <w:r>
        <w:rPr/>
        <w:t>§ 54. Педагогика, как наука и воспитание, как явление в действительной жизни. Изложенные начала воспитания далеко не обнимают во всей полноте задач, которыя возникают, когда приходится заниматься воспитанием детей. Эти дети принадлежат известному народу и входят в особенную нравственную среду, которая сложилась исторически. Семейство, общество, государство и церковь суть для них воспитательныя учреждения, или воспитательныя силы, которыя развивают их дух до человечности и добродетели прежде, нежели ученый педагог задается вопросом: чем должно быть воспитание? Отвлеченныя начала науки доставляют только общия руководящия правила; силами и двигателями они делаются вследствие своего отношения к названным воспитательным учреждениям. Но за то тем необходимее представлять эти начала с совершенною отчетливостию; от них зависит педагогическое убеждение; они должны быть хранителями научно-оправданного педагогического идеала; они в особенности должны изощрять взор педагога, который обязан тщательно подмечать то, что именно сообщает семейству, обществу, государству и церкви характер воспитательных учреждений и что здесь должно иметь значение для взрослых, а не для детей. Вследствие этого полезно здесь еще раз обозреть эти начала в кратких положениях.</w:t>
      </w:r>
    </w:p>
    <w:p>
      <w:pPr>
        <w:pStyle w:val="Normal"/>
        <w:ind w:firstLine="540"/>
        <w:jc w:val="both"/>
        <w:rPr/>
      </w:pPr>
      <w:r>
        <w:rPr/>
        <w:t>Первоначальная анархия детской души должна перейти в конституцию посредством привычки. Конституция должна быть охраняема и управляема аристократией моральных убеждений. Аристократия должна подчиняться монархии одной безусловной цели жизни. Это метафорическое изображение может содействовать отчетливому решению вопроса о цели воспитания: порядок, или стройность – основа, благородство – средина, богоподобие – вершина той жизни, пробуждение, развитие и укрепление которой имеет в виду воспитатель.</w:t>
      </w:r>
    </w:p>
    <w:p>
      <w:pPr>
        <w:pStyle w:val="Normal"/>
        <w:ind w:firstLine="540"/>
        <w:jc w:val="both"/>
        <w:rPr/>
      </w:pPr>
      <w:r>
        <w:rPr/>
        <w:t>По этому принципу нужно сравнить и взвесить следующие тезисы относительно цели воспитания.</w:t>
      </w:r>
    </w:p>
    <w:p>
      <w:pPr>
        <w:pStyle w:val="Normal"/>
        <w:ind w:firstLine="540"/>
        <w:jc w:val="both"/>
        <w:rPr/>
      </w:pPr>
      <w:r>
        <w:rPr/>
        <w:t>1. Воспитывай так, чтобы человек мог из своих способностей извлекать наибольшую сумму удовольствий.</w:t>
      </w:r>
    </w:p>
    <w:p>
      <w:pPr>
        <w:pStyle w:val="Normal"/>
        <w:ind w:firstLine="540"/>
        <w:jc w:val="both"/>
        <w:rPr/>
      </w:pPr>
      <w:r>
        <w:rPr/>
        <w:t>2. Воспитывай так, чтобы его способности сделались наиболее производительны.</w:t>
      </w:r>
    </w:p>
    <w:p>
      <w:pPr>
        <w:pStyle w:val="Normal"/>
        <w:ind w:firstLine="540"/>
        <w:jc w:val="both"/>
        <w:rPr/>
      </w:pPr>
      <w:r>
        <w:rPr/>
        <w:t>3. Воспитывай так, чтобы он был годен для общества.</w:t>
      </w:r>
    </w:p>
    <w:p>
      <w:pPr>
        <w:pStyle w:val="Normal"/>
        <w:ind w:firstLine="540"/>
        <w:jc w:val="both"/>
        <w:rPr/>
      </w:pPr>
      <w:r>
        <w:rPr/>
        <w:t>4. Воспитывай так, чтобы он сделался силен в мудрости и добродетели.</w:t>
      </w:r>
    </w:p>
    <w:p>
      <w:pPr>
        <w:pStyle w:val="Normal"/>
        <w:ind w:firstLine="540"/>
        <w:jc w:val="both"/>
        <w:rPr/>
      </w:pPr>
      <w:r>
        <w:rPr/>
        <w:t>Первое правило полагает сущность человека в чувствительности, общей всем живым существам; второе считает его силой экономической; третье силой политической; только последнее – лицом, которому подобает внутреннее достоинство, так что моральная свобода – этот существеннейший признак Богоподобия – составляет центр человеческой личности.</w:t>
      </w:r>
    </w:p>
    <w:p>
      <w:pPr>
        <w:pStyle w:val="Normal"/>
        <w:ind w:firstLine="540"/>
        <w:jc w:val="both"/>
        <w:rPr/>
      </w:pPr>
      <w:r>
        <w:rPr/>
        <w:t>Но возможно ли то, что должно, это другой вопрос. Если бы воспитателю пришлось начинать воспитание с безусловнаго начала, он ничего бы не сделал. Между тем дело воспитания он застает уже начатым и продолжающимся; силы детской души сами собою вовлечены уже в воспитательное движение, и воспитатель должен только охранять, направлять, укреплять, возбуждать. По общим законам природы душе человеческой свойственна усовершимость. Человек развивается, как растение; находит, или открывает самаго себя, как существо сознательное, и наконец изобретает методы жизни и знания, как существо разумное. Из трех ступеней: развитие, открытие, изобретение, воспитателю приходится иметь дело главным образом с последнею, чтобы помогать воспитаннику в искусстве изобретать лучшия методы жизни и знания. Деятелем, главным работником остается сам воспитанник и всякое воспитание есть только пособие для самовоспитания. Поэтому важно не то, что делает воспитатель, но то, что делает сам воспитанник по поводу влияний на него со стороны воспитателя. Эта единственно верная метода называется довольно неопределенно методой развития. Она же составляет сущность теорий, требующей от воспитания естественности.</w:t>
      </w:r>
    </w:p>
    <w:p>
      <w:pPr>
        <w:pStyle w:val="Normal"/>
        <w:ind w:firstLine="540"/>
        <w:jc w:val="both"/>
        <w:rPr/>
      </w:pPr>
      <w:r>
        <w:rPr/>
        <w:t>Воспитание будет естественно:</w:t>
      </w:r>
    </w:p>
    <w:p>
      <w:pPr>
        <w:pStyle w:val="Normal"/>
        <w:ind w:firstLine="540"/>
        <w:jc w:val="both"/>
        <w:rPr/>
      </w:pPr>
      <w:r>
        <w:rPr/>
        <w:t>1. когда оно основывается на всестороннем знании индивидуальности воспитанника;</w:t>
      </w:r>
    </w:p>
    <w:p>
      <w:pPr>
        <w:pStyle w:val="Normal"/>
        <w:ind w:firstLine="540"/>
        <w:jc w:val="both"/>
        <w:rPr/>
      </w:pPr>
      <w:r>
        <w:rPr/>
        <w:t>2. когда право воспитателя подчинять себе воспитанника основывается на авторитете и любви;</w:t>
      </w:r>
    </w:p>
    <w:p>
      <w:pPr>
        <w:pStyle w:val="Normal"/>
        <w:ind w:firstLine="540"/>
        <w:jc w:val="both"/>
        <w:rPr/>
      </w:pPr>
      <w:r>
        <w:rPr/>
        <w:t>3. когда меры воспитательныя содействующия предпочитаются мерам противодействующим;</w:t>
      </w:r>
    </w:p>
    <w:p>
      <w:pPr>
        <w:pStyle w:val="Normal"/>
        <w:ind w:firstLine="540"/>
        <w:jc w:val="both"/>
        <w:rPr/>
      </w:pPr>
      <w:r>
        <w:rPr/>
        <w:t>4. когда непосредственное нравственное влияние на воспитанника делает ненужным стеснение, принуждение, насилие; и</w:t>
      </w:r>
    </w:p>
    <w:p>
      <w:pPr>
        <w:pStyle w:val="Normal"/>
        <w:ind w:firstLine="540"/>
        <w:jc w:val="both"/>
        <w:rPr/>
      </w:pPr>
      <w:r>
        <w:rPr/>
        <w:t>5. когда побуждение к исполнению воспитательных требований заключается или в чистоте наслаждения, или в простом сознании различия между похвальным и дурным, или в стремлении к идеальному и прекрасному. Ригоризм и пуризм несвойственны добродетелям невиннаго возраста.</w:t>
      </w:r>
    </w:p>
    <w:p>
      <w:pPr>
        <w:pStyle w:val="Normal"/>
        <w:ind w:firstLine="540"/>
        <w:jc w:val="both"/>
        <w:rPr/>
      </w:pPr>
      <w:r>
        <w:rPr/>
        <w:t>Но если воспитание есть добро, то в среде его непременно должно быть и зло; таков уже общий закон всякой жизни. Невозможно победить это зло, когда его источник находится в самом воспитателе, в его невежестве и моральных слабостях. Меры, которыя должны пресекать дурныя стремления воспитанника, обратятся под руками такого воспитателя в черный кодекс устрашений, наказаний, истязаний и пыток. Между тем эти меры сами по себе, начиная с порицания до чувствительнаго наказания, могут быть требуемы подлинною любовью к воспитаннику и могут быть необходимы в интересе воспитания; потому что учить и отучивать, воспитывать и перевоспитывать, насаждать и искоренять, поощрять и ограничивать – это обязанности, которыя воспитатель должен взять на себя добросовестно, не уступая внушениям непосредственной чувствительности.</w:t>
      </w:r>
    </w:p>
    <w:p>
      <w:pPr>
        <w:pStyle w:val="Normal"/>
        <w:ind w:firstLine="540"/>
        <w:jc w:val="both"/>
        <w:rPr/>
      </w:pPr>
      <w:r>
        <w:rPr/>
        <w:t>§ 55. Сведение воспитания на обучение. Чрезвычайные затруднения, соединенные с воспитанием, как с искусством изменять душевную жизнь воспитанника, вторгаясь в ея внутренние движения, образуя и преобразуя ея силы, подают повод к попытке заменить все воспитательные меры одною, именно, обучением. Но как ни основательно мнение, что обучение есть самая могущественная воспитательная мера, однако педагогика не знает такого искусства, чтобы совершенства умственныя, доставляемыя обучением, сделать источником совершенств всего человека. Между познаниями человека с одной стороны и его чувствованиями и стремлениями с другой всегда существует большая, или меньшая несоизмеримость, так что способность отличать добро от зла еще не есть способность делать добро и побеждать зло. Такое отношение между способностию познавать и способностию жить изъясняется из того, что 1. самый разум, как система ясных, основательных и всесторонних сведений, есть идеал, который осуществляется в каждом частном лице в течении всей его жизни только безконечно-малою частию; огромное количество наших представлений остается навсегда в форме неясных и смешанных образов, которыя служат источником чувствований, страстей и стремлении, совершенно слепых и пагубных для нашего блага и преуспеяния; 2. задачи, которыя приходится нам решать на жизненном поприще, не только избираются светлым разумом, но и навязываются нам невольно влияниями тела и внешней среды, или вообще неотвратимыми нуждами, с которыми приходится сводить счеты во что бы то ни стало; в этом отношении светлая и основательная голова сделает, конечно, все, если только человек сложился так, что он, захваченный случайностями, не теряет головы; 3. природа действует в нас гораздо раньше, нежели отчетливое познание: в первые годы детства душа человеческая есть беззащитная жертва телесных раздражений, потом она также страдательно повинуется влияниям внешней среды, и только мало по малу происходят ясные убеждения и начала, а с ними и собственно человеческая личность, способная начинать борьбу за торжество истины и добра над ослеплением и злом; вообще «право перваго завладения» человеком принадлежит природе, а всякое право разума над жизнию человека есть позднейшее и условленное трудом и борьбою; так, когда дикие народы, после продолжительной жизни под влиянием ослепляющих страстей, организуютно своих физических сил и способностей самосохранения. Между событиями, которыя дитя переживает, и их истолкованием в смысле моральных идей разстояние чрезвычайно велико, и дитя может пройти это разстояние только при помощи наставления.</w:t>
      </w:r>
    </w:p>
    <w:p>
      <w:pPr>
        <w:pStyle w:val="Normal"/>
        <w:ind w:firstLine="540"/>
        <w:jc w:val="both"/>
        <w:rPr/>
      </w:pPr>
      <w:r>
        <w:rPr/>
        <w:t>Наставление служит для поддержания дисциплины и для успехов обучения. Часто дети совершают безпорядочные действия потому, что не имеют достаточной находчивости, чтобы предаться действиям дозволенным, которыя притом же могут быть и приятнее первых. Часто безуспешность при обучении зависит от неуменья воспитанника взяться за дело с надлежащей стороны. Наставление, сделанное кстати, уничтожает сразу то и другое зло. Но всего естественнее оказывается оно при надзоре и обучении. В последнем случае оно сосредоточивает внимание учеников на каком нибудь факте, примере, мнении, или событии, давая им видеть, как это близко и важно для их собственной жизни. Обучение сообщает свет для разума, но в соединении с наставлением оно делается зеркалом для личности. При обучении закону Божию, истории священной и отечественной случаи, делающие уместным наставление, представляются сами собою. Наставление получает при этом свою силу от связи с тем важным предметом, к которому относилось обучение. Только бы учитель сам был сосредоточен, чтобы не дозволять себе скучных повторений и не ослаблять многоречием, или равнодушием той силы, которая исходит от предмета обучения.</w:t>
      </w:r>
    </w:p>
    <w:p>
      <w:pPr>
        <w:pStyle w:val="Normal"/>
        <w:ind w:firstLine="540"/>
        <w:jc w:val="both"/>
        <w:rPr/>
      </w:pPr>
      <w:r>
        <w:rPr/>
        <w:t>§ 56. Семейство, как среда воспитания. Учитель является детям с своею помощию всегда поздно. Если бы дитя, которое раждается немощным, не знающим себя и употребления органов своего тела, незнающим свойств внешних вещей, не встречало в семействе попечений о себе, если бы любовь и терпение матери не питали, не охраняли и не руководили его, оно погибало бы в первыя мгновения жизни. Оно не имеет тех удивительных инстинктов, которые открывают едва родившемуся животному тайну управлять членами своего тела сообразно с целию самосохранения, находить себе пищу и избегать опасности, которая встречается ему еще в первый раз. Вместо этих темных инстинктов хранение дитяти возложено на светлыя нравственныя силы, созидающия семейство, и отец и мать являются для дитяти живыми представителями и органами божественнаго провидения. В этом смысле и вспоминает о своих родителях каждый человек, недовольно огрубевший в смысле нравственном.</w:t>
      </w:r>
    </w:p>
    <w:p>
      <w:pPr>
        <w:pStyle w:val="Normal"/>
        <w:ind w:firstLine="540"/>
        <w:jc w:val="both"/>
        <w:rPr/>
      </w:pPr>
      <w:r>
        <w:rPr/>
        <w:t>Семейство основывается на браке, котораго сущность не определяется ни чувственными потребностями, потому что в браке они встречают ограничение и брачный союз переживает их, ни договором гражданским, потому что семейство существует раньше гражданскаго общества; но сущность брака определяется глубокою особенностию нравственных сил мужчины и женщины, именно тем, что нравственный дух, деятельный и всесторонний, предполагает живой союз твердой, разумной и способной на борьбу с внешним миром воли мужчины и внутренней, сердечной, жертвующей собою любви женщины. Каждая из сторон вносит в семейство такия нравственныя силы, каких не имеет другая сторона, и вот почему говорят основательно, что полноту человеческаго существования можно испытать только в семействе. Свободная и внутренняя любовь, которая влечет к брачному союзу, переходит в прочную дружбу, во взаимное доверие, в сознание общаго жизненнаго призвания, или общаго долга и изливается со всею полнотою на детей, рождение которых сразу открывает молодым супругам высшую, нравственную задачу их союза. Родился человек в мир, и нравственный дух семьи уже обнял его; этот человек не существовал ни одной минуты в среде безразличной природы; с первым дыханием он уже стал человек социальный, т. е. вовлеченный в среду самаго мощнаго нравственнаго союза и испытывающий образовательное влияние высших сил, которыя сосредоточены в нем. Так установленный высшею мудростию порядок предохранил человечество от необходимости начинать свое развитие с безразличной для нравственного мира натуральности, или проходить сначала жизнь чисто – животную и потом от нее возвышаться до жизни человеческой. Дитя человеческое как только раждается, то и возраждается в жизнь нравственную под влиянием семейнаго духа; и это следует сказать даже о семействах дикарей, хотя вполне и во всей ясности сущность этого духа, всегда себя заявлявшая, объяснена нам християнством. (Что такое натуральный человек? Что такое брак и семейство по учению Християнскому?)</w:t>
      </w:r>
    </w:p>
    <w:p>
      <w:pPr>
        <w:pStyle w:val="Normal"/>
        <w:ind w:firstLine="540"/>
        <w:jc w:val="both"/>
        <w:rPr/>
      </w:pPr>
      <w:r>
        <w:rPr/>
        <w:t>§ 57. Дитя в семействе. Когда мать говорит мое дитя, то этим она не хочет сказать, что дитя ея собственность, как говорит она о вещах: мой платок, моя иголка. С древнейших времен народы окружают колыбель новорожденнаго человека обрядами и символами, которые показывают, что всегда было более, или менее ясное сознание как о высоком назначении новаго члена семьи, так и об особенных обазанностях родителей пещись об нем и воспитывать его. Древние Евреи посвящали перваго сына Богу; он должен был получить такое воспитание, чтобы сделаться ответственным хранителем всех сокровищ нравственно-религозной жизни, которыя даровал Бог его предкам. Християнское семейство, проникнутое сознанием глубокой испорченности человеческаго сердца и происходящей отсюда неспособности воспитать новаго человека вполне согласно с его назначением, заботится о том, чтобы дитяродилось в другой раз родилось не от плоти и крови, но от самаго Бога и чтобы оно было дитя не их, но Божие. Таким образом дитя есть для родителей священный предмет, и родители, воспитывая его, только исполняют служение, возложенное на них Богом, который есть истинный Отец всего человечества и их новорожденнаго дитяти. Эти указания действительной жизни могут руководить мыслящего педагога при избрании целей воспитания вернее, нежели томы ученых объяснений относительно того, в чем состоит настоящая гуманность и какими средствами следует развивать ее. Между тем семейство владеет и воспитательными средствами в таком количестве, какого не представляет школа. Первое и единственное ясное место во всем мире есть для дитяти лицо матери. В то время, как весь остальной мир еще ужасен для него, потому что он охватывает его, как не проницаемый мрак, и возбуждает в нем страдания своими непомерными впечатлениями, словно злое существо, улыбка матери и светлый взор ея уже понятны ему и вносят в его душу ощущения радости. Природа действует на тело и душу дитяти не так, как она могла бы действовать по свойству своих невозделанных сил, но так, как она должна действовать чрез сердце и любовь матери, которая таким образом является посредником между новым человеком и старым миром, чтобы последний принял перваго радушно как дорогаго гостя. Мать защищает дитя от вредных влияний яркаго и быстро изменяющагося света, оглушительных звуков и резких перемен температуры. Она заботится об его пище, теплоте и чистоте. Она находит доступ в душу дитяти, которая закрыта пока для всего мира, понимает нужды, которых дитя еще не может назвать и понимает детский язык, не имеющий смысла ни для кого другаго. Вследствие этих отношений образ матери, напечатлевающийся в детской душе, есть самый могущественный воспитатель, и часто этот образ определяет на всю жизнь сердечныя движения, склонности и характер человека. Кажется, опыты позволяют утверждать, что юноша, в душе котораго этот образ сохранился в своей первоначальной чистоте, находит в нем защиту, как в первые дни после рождения, от грубаго владычества чувственности и ея раздражений вредных для чистоты сердечной. Далее все семейство своим особенным устройством и своим духом само собою образует в детях дорогия качества сердца и воли, каковы: любовь, послушание, почтение и живая вера в Бога. Естественный эгоизм уничтожается, или ограничивается общим духом семьи котораго право выше права духа частнаго; дитя чувствует себя в обществе, как бы в малом государстве, под властию главы семейства, повелевающаго, чему быть следует и запрещающаго то, чему быть не следует. Оно приучается владеть собою, обуздывать стремления, противныя благу общему и усиливать стремления, благоприятныя для всего семейства. Оно делает многосторонние жизненные опыты, как ему находиться в гармонии с целым, учится повиноваться и управлять, действовать и терпеть, исполнять обязанности и пользоваться правами. Вещи, которыя любит мать, дитя инстинктивно считает ея собственностью, и наоборот вещи, которыя дарит ему мать, оно считает своею собственностию, потому что право на них заключается в любви матери к нему. Коротко: общий дух, общая власть, общее благо и органическое отношение частного к общему – это нравственныя силы, которыя обнаруживают самое благотворное влияние на облагорожение сердца и образование воли. Если взять грубое семейство, которое, вовсе не воспитывая детей, доставляет им содержание и подчиняет их ежедневному порядку жизни, то и в этом семействе дети заботятся о родителях. Это моральное явление сообщает и грубому семейству превосходство над самой хорошей школой, в которой воспитанники не приучаются заботиться о благе своих воспитателей, но односторонним и эгоистическим образом только чувствуют себя предметом их заботливости.</w:t>
      </w:r>
    </w:p>
    <w:p>
      <w:pPr>
        <w:pStyle w:val="Normal"/>
        <w:ind w:firstLine="540"/>
        <w:jc w:val="both"/>
        <w:rPr/>
      </w:pPr>
      <w:r>
        <w:rPr/>
        <w:t>§ 58. Общество, как среда воспитания. 1. Дети еще непроникнутыя односторонним духом сословия и неисполняющия общественных занятий, при которых эгоизм и соперничество разделяют людей, встречают участие и добрый совет со стороны каждаго благомыслящаго члена общества. Они представляются, как будущие члены общества, которые займут наше место тогда, когда или оно будет не нужно нам, или мы не будем нужны ему. Кроме того, естественное сочувствие к этому счастливому возрасту, который дает нам повод еще раз испытать в воображении счастие нашего собственнаго детства, вызывает к ним особенную расположенность членов общества, и каждый взрослый при известных случаях исполняет по отношению к ним обязанности надзирателя и воспитателя – то повелевает оставить опасные шалости, то направляет их игры на пути более разумные, там пригрозит, там поощрит и т.п. И вот почему в обществах, где господствует похвальнаяискренность отношений, матери, оставляя детей без надзора, говорят, что детей их Бог хранит. За то и дети со своей стороны обязаны почтением ко всякому члену общества. Образы отца и матери переносятся по закону сходства на лица одного с ними возраста, и грубость, или непочтительность мальчика пред чужими служит довольно безспорным признаком того, что и его отношения к родителям не имеют надлежащей нравственной чистоты. Отсюда изъясняется право взрослых членов общества над детьми, о котором говорит Куртман следующим образом: «прежде находили в порядки вещей, когда каждый взрослый, по крайней мере каждый порядочно одетый гражданин, в случае если мальчик делал в его присутствии грубости, тотчас давал ему чувствовать руку справедливости, и каждый мальчик считал себя обязанным сносить ее. Теперь же господа мальчики знают, какое наказание определено законом за намеренное оскорбление гражданина; а родители на свою беду готовы еще поощрять их иски об оскорблениях.» Это отношение существует, ослабевает, или исчезает, смотря потому, в какой мере члены общества связаны между собою действительным, а не только юридическим союзом, и насколько они проникнуты одним и тем же нравственным духом. 2. Когда в обществе различныя семейства исполняют одно и тоже занятие, они невольно и безсознательно, так сказать, соусловливаются в сохранении своих общих прав и в поддержании своих общих интересов пред целым обществом, или, что тоже, они образуют сословия. Выделенный таким образом круг занятий, прав, и интересов дает чувствам и воле детей в семействе более ограниченное, но вместе и более сосредоточенное направление. Сословие – это другая форма общаго духа, отличная от общаго духа семьи; из нея происходят особенныя понятия о чести и достоинстве; она предлагает молодому поколению особенные задачи, требует развития одних сил духа предпочтительно пред другим, определенной меры напряженности, скорости и обширности движений. Как удобно должны развиваться чувства подчинения, способность терпеть, выжидать, надеяться в детях сословия земледельческаго, которое в своих занятиях вынуждено подчиняться независимым переменам времен года и ожидать своего благополучия от взаимнодействия сил природы? Как легко должно развиваться чувство индивидуальной свободы в детях промышленных, или городских сословий, которых счастие зависит от предприимчивости, риска и простора движений? Как легко развить чувства общаго блага и общей справедливости в детях правящих сословий, которыя обозревают общее и целое, заботятся о равновесии частных интересов всех членов общества и о совместимости свободы лиц, сословий и корпораций с безопасностию целаго, так чтобы послушание не переходило в рабство и стремление к индивидуальной свободе не вело к анархии? Всемощное влияние этих отношений на воспитание детей выражается уже и в том, что школы и до настоящаго времени разделяются более, или менее резко по сословиям (школа народная, школа городская, школа правящих сословий – гимназия). 3. Общество имеет неписанные законы в мнениях, предразсудках, нравах, образах жизни и в особенных убеждениях относительно похвальнаго и безчестнаго. Отдельные лица почти всегда следуют при своих действиях правилу: «как все, так и мы.» Нет возможности совершенно выделить детей из этой атмосферы, если она не чиста и нездорова; нет надобности выделять их, если она чиста и здорова. Отсюда происходит различное значение закрытых и открытых учебных заведений и различная степень потребности в тех и других, смотря по нравственному состоянию общества. Но самая хорошая школа оказывается безплодною, если общество развращено и самая плохая школа оказывается полезною, если ея деятельность дополняется чистым нравственным влиянием со стороны общества. В особенности юноша хочет быть общественным человеком, и все, чему толпа рукоплещет и удивляется, все, что может привлечь к нему общее внимание, слишком сильно увлекает его сердце для того, чтобы школа могла с успехом противодействовать этим влияниям.</w:t>
      </w:r>
    </w:p>
    <w:p>
      <w:pPr>
        <w:pStyle w:val="Normal"/>
        <w:ind w:firstLine="540"/>
        <w:jc w:val="both"/>
        <w:rPr/>
      </w:pPr>
      <w:r>
        <w:rPr/>
        <w:t>§ 59. Государство как среда воспитания. Чтобы определенное государственное устройство могло быть поддерживаемо на своей надлежащей высоте среди постоянных колебаний жизни и чтобы формы его имели соответствующий дух, в его подданых предполагается определенная степень образования, отсутствие котораго будет чувствительно, как причина непроизводительности всех учреждений. Также требуется особенная умственная подготовка для лиц, которыя должны действовать на различных государственных службах. Итак и общее образование и специальное составляют нравственную необходимость для государства, то есть, составляют средство, без котораго государство не достигало бы своего назначения. Общее образование развивает в подданных способность и наклонность соглашать свои частные интересы с общим благом, усвоять себе последнее, как личную цель, о которой помнить, которую преследовать, для которой выносить лишения становится моральною необходимостью. Только под условием общаго образования механизм государства превращается в союз живой и одушевленный. Специальное же образование сообщает способность и находчивость при исполнении определенных служб в государстве. Но во всех отношениях государство представляет ряд задач, воспитательное влияние которых безмерно велико; потому что требуется особенное напряжение воли, дабы стать в уровень с этими задачами. Государство имеет такое же значение для народа, как характер для человека. При полном отсутствии характера жизнь человека то пассивно текла бы по склону привычек, то также пассивно покоилась бы на их равнине, человек делал бы нечто потому, что так ему удобнее и он не имел бы ни способности, ни решимости ставить задачи и достигать их осуществления на счет милаго ему чувства удобства, которое противится напряжению сил и их чрезмерной сосредоточенности. Точно таким же образом народ, не составивший государства, движется в круге привычек, управляется чувствами удобства и легкости, а не теми высшими задачами, которых постановка и исполнение возможны только для решительнаго и выдержаннаго характера государства. В каждом государстве способность повиноваться и управлять, быть лицом и быть членом организма требуется более развитая, нежели какую доставляют впечатления семейных отношений и влияния ближайшаго общества. Здесь однако мы имеем только частный случай общаго закона развития сил в государстве: укажите задачи, поставьте цели, определите принципы, и силы индивидуальныя начнут работу самообразования, чтобы вырости до высоты этих задач, целей, принципов. На воспитание детей государственное устройство с его требованиями и задачами действует посредством их родителей. Оно сообщает определенное направление чувствам и стремлениям взрослых, имеет влияние на их мнения о послушании и власти, о достоинстве и чести, о благах и пожертвованиях. Часто это отношение дает родителям повод приготовлять детей с самых ранних лет к тому, а не другому будущему служению в государстве. Родители забывают при этом, что дети будут деятельными членами государства в его будущем состоянии, а не в настоящем, что хороший гражданин может быть только в хорошем человеке и что ограничение свободнаго нравственнаго развития детей одною какою-либо из будущих целей есть крайняя несправедливость, мы не можем стеснять наблюдательность и смышленность детей небольшим кругом предметов, подходящих к такой частной цели, не можем оставлять без развития разнообразныя способности и таланты, не имеющие важности собственно для этой частной цели. Прежде, чем помещать детей в государстве, нужно в детях, так сказать, поместить государство – поместить образованием в их духе державной, правящей воли и светлаго руководящяго к истине и добру разума. Родители, которые помнят, что государство потребует от их детей безусловнаго послушания и, может быть, самых дорогих жертв, каковы кровь и жизнь, действительно приготовляют своих детей к этой жизни в государстве, но совершенно основательно находят средства для такого воспитания в патриотических убеждениях и в могущественном действии религии. Дети должны быть проникнуты тем высшим духом, каким было проникнуто и государство в своем детстве, когда оно живо чувствовало, что его власть законы, учреждения и все блага происходят от Бога.</w:t>
      </w:r>
    </w:p>
    <w:p>
      <w:pPr>
        <w:pStyle w:val="Normal"/>
        <w:ind w:firstLine="540"/>
        <w:jc w:val="both"/>
        <w:rPr/>
      </w:pPr>
      <w:r>
        <w:rPr/>
        <w:t>§ 60. Церковь, как среда воспитания. Церковь, на сколько она есть видимое учреждение, есть также форма общаго духа, который действует на частный дух, как высшее законодательство и высшее требование. Эта форма общаго духа происходит, когда семейства и общины, побуждаемые единством веры, соединяются, так сказать, в общую волю, которая обнаруживается в определенной организации их религиозной жизни. Самыя обыкновенные части этой организации суть: храм, как дом Божий и как место общественных молитв определенныя времена общественных Богослужений, определенные дни религиозных праздников и постов. Там, где есть общий дух, необходимо есть и живые органы его, которые в разсматриваемом случае суть пастыри церкви. Достоинство и внутренняя крепость этой видимой организации зависят от того, как тесно она связана с первобытными, чистейшими источниками християнства. Всего хуже, если она имеет своего изобретателя, или основателя в каком-нибудь профессоре, монахе, демагоге и т. п. Наконец само собою предполагается, что церковная община, выражающая себя в этой организации, действительно воодушевлена всеми религиозными идеями, без которых церковная жизнь вымирает в формализме культа и в приятных для чувственности церемониях и обрядах.</w:t>
      </w:r>
    </w:p>
    <w:p>
      <w:pPr>
        <w:pStyle w:val="Normal"/>
        <w:ind w:firstLine="540"/>
        <w:jc w:val="both"/>
        <w:rPr/>
      </w:pPr>
      <w:r>
        <w:rPr/>
        <w:t>Воспитательное влияние церкви обнаруживается почти в одно время с влиянием семьи. Для всех вообще церковь есть хранительница высшаго нрава, именно, нрава, возвышающегося над местными навыками и предразсудками чрез идею человечества, образ жизни котораго проистекает из союза его с Богом. В церковной общине дитя усвояет этот высший нрав; оно живет в человечестве; его симпатии простираются до первобытнаго мира патриархов и охватывают величайшия эпохи человечества и чистейших представителей Богоподобной, возвышенной до священнаго, человечности. Здесь оно приучается думать и говорить: «святой человек», «угодный Богу человек», «прославленный Богом человек.» В других сферах жизни оно приучается думать и говорить: «подлый человек», «негодяй», «скотина.» Очень легкомысленно смотрят на эти факты педагоги, которыя не замечают глубокаго гуманизирующего влияния церкви. Далее, когда дитя приобретает способность принимать участие в общественных молитвах церкви, оно приучается смыслом этих молитв образовать в своей душе желания, нужды, надежды и стремления к благам таким, которыя оно, не краснея, может высказывать вслух всех членов семьи, общины, родных и чужих. Християнская молитва есть культура желаний; наши обязанности принимают в ней форму блага, котораго испрашивает у Бога наше сердце. В третьих, дети довольно глупы и недовольно испорчены для того, чтобы принимать участие в радостях, которыя испытывают их родители, когда они внезапно получают какия-нибудь земныя блага (богатое наследство, чины, выгодныя службы); но они с особенной живостию предаются радостям религиозных праздников, в которые все члены семьи и общины обнаруживают светлое настроение духа прекращением работ, чистою и нарядною одеждою и т. п. Дети понимают здесь взрослых, потому что взрослые обнаруживают себя здесь просто и искренно, как дети. Нет надобности изъяснять, какое сильное влияние имеют указанные обстоятельства на воспитание сердечных движений в детях  и на соглашение этих движений с общим духом и с общим благом. В четвертых, эта удивительная дисциплина когда по какому-то высшему повелению, но вместе без всякаго принуждения, все члены семьи и общины прекращают в одно и тоже время будничныя работы, собираются в храм, держатсебя в нем особенно строго, сосредоточенно, с выражением преданности и благоговения, уравнивают себя все со всеми, отцы с детьми, знатные с простыми, все одинаково повинуются законам и порядку Богослужения; эта дисциплина когда все члены общества без различия возрастов, полов и состояний налагают на себя пост, или сокращают обыкновенное время сна: есть ли в целом свете среда, более благоприятная для облагорожения сердца детей и для упражнения их способности отказываться, терпеть, ожидать, повиноваться и изменять свои желания так, чтобы они запечатлелись достоинствами общей воли? Наконец здесь дитя подчиняется влиянию всех высших искусств, которыя соединились в храме для одного дружнаго впечатления. Величественный и строгий стиль архитектуры храма, живописныя изображения, разсказывающия взору или о священных событиях из истории человечества, или показывающия ему идеалы совершеннейшей жизни, поэтическая красота словесных произведений, которыя выразили религиозную идею, мелодичность и торжественность напева то смиряющаго, то примиряющаго, то воодушевляющаго, – и каждое из этих искусств говорит на своем языке тоже самое, что говорят и все остальные: такое всестороннее и нигде более не встречающееся действие всех высших сил красоты имеет, без сомнения, довольно власти над душою, чтобы заставить замолчать дикий голос страстей и сообщить душе возможность и склонность прислушиваться к тихому зову моральных идей и к их разсказу о лучшей жизни.</w:t>
      </w:r>
    </w:p>
    <w:p>
      <w:pPr>
        <w:pStyle w:val="Normal"/>
        <w:ind w:firstLine="540"/>
        <w:jc w:val="both"/>
        <w:rPr/>
      </w:pPr>
      <w:r>
        <w:rPr/>
        <w:t>§ 61. Заключение. Мы изучили в начале физический темперамент детей; теперь мы познакомились с силами, которыя сообщают детям темперамент, если можно так выразиться, социальный. Изучение этого темперамента обязательно для воспитателя столько же, как и изучение темперамента физическаго. Семейство, общество, государство и церковь суть формы общаго духа, или общей воли, которая безчисленными влияниями подчиняет себе и преобразует частную волю, заставляя эту последнюю обнаруживаться не по своей животной натуральности, не по указаниям эгоизма и страстей, но согласно со смыслом тех идеалов, которые признаны и воплощены в этих формах общаго духа. Дети живут в среде этой общей воли, как они жили в теле матери, и чем продолжительнее такая жизнь, тем лучше. Уже в первые месяцы жизни дитя испытывает состояния, имеет чувства и совершает стремления, которыя принадлежат не его индивидуальности, но высшему духу матери. Поэтому если воспитатель видит в своем воспитаннике только отдельное индивидуальное существо, если он предполагает в нем только стремления и чувства, выражающие единственно его собственные частныя нужды без связи с целым и общим, если свои воспитательные действия направляет он согласно с этими убеждениями о натуральном человеке; то он со своими воспитательными мерами относится к какому-то существу, нигде на свете не существующему, и можно ожидать, что в этом случае его лучшие стремления будут безуспешны. Воспитанник недостаточно будет понимать наставления и советы воспитателя, потому что эти наставления и советы относятся не к нему, не к его духу, но к существу, которое было бы возможно, если бы не было ни семьи, ни общества, ни государства, ни церкви (Опыты с воспитателями-иностранцами, с закрытыми школами, с ранним изучением специальностей). Школа не есть особенная и новая форма общаго духа; она не есть такое самородное явление, как явления, описанныя выше, не есть особенная, новая почва нравственнаго развития и вочеловечения; она есть искусственное учреждение, которое получает свою нравственную жизнь от тесной связи с семейством *), обществом, государством и церковию. В целом устройстве школы и в ея уставе, далее в положении, занятии и играх воспитанннков, наконец в характере, чувствах и убеждениях воспитателя должно быть соединено все здоровое, прекрасное и разумное, что только находится в описанных воспитательных учреждениях; тогда будет исполнено последнее условие, при котором воспитание получает характер естественности, и главнейшее условие, которое сообщает ему силу; потому что надобно знать раз навсегда, что отвлеченныя начала науки делаются силою, когда их воодушевляет действительность, или что разумное становится действительным чрез действительность.</w:t>
      </w:r>
    </w:p>
    <w:p>
      <w:pPr>
        <w:pStyle w:val="Normal"/>
        <w:ind w:firstLine="540"/>
        <w:jc w:val="both"/>
        <w:rPr/>
      </w:pPr>
      <w:r>
        <w:rPr/>
        <w:t xml:space="preserve"> </w:t>
      </w:r>
      <w:r>
        <w:rPr/>
        <w:t>____________________</w:t>
      </w:r>
    </w:p>
    <w:p>
      <w:pPr>
        <w:pStyle w:val="Normal"/>
        <w:ind w:firstLine="540"/>
        <w:jc w:val="both"/>
        <w:rPr/>
      </w:pPr>
      <w:r>
        <w:rPr/>
        <w:t>*) Так часто подвергавшиеся осмеянию бурсы действительно были несчастныя заведения. Но мать имела доступ к сыну совершенно свободный; она входила в самыя мелочные нужды его, хранила его физически и морально. Этим добром уравновешивалось отчасти зло, коренившееся в бедности и устройстве бурсы. Но если есть пансионы, столько благородные, что матерям не дозволяется и проникать в них; то еще позволительно спорить, что хуже, или что лучше: грязныя ли бурсы, или благородные пансионы?</w:t>
      </w:r>
    </w:p>
    <w:p>
      <w:pPr>
        <w:pStyle w:val="Normal"/>
        <w:ind w:firstLine="540"/>
        <w:jc w:val="both"/>
        <w:rPr/>
      </w:pPr>
      <w:r>
        <w:rPr/>
        <w:t>§ 62. Предмет дидактики. Сообщение сведений есть непосредственная цель обучения. Но это занятие должно воспитывать, успешность же его условливается знанием и искусным применением методов обучения. Итак дидактика излагает начала воспитывающего обучения и раскрывает сущность и достоинства различных методов обучения.</w:t>
      </w:r>
    </w:p>
    <w:p>
      <w:pPr>
        <w:pStyle w:val="Normal"/>
        <w:ind w:firstLine="540"/>
        <w:jc w:val="both"/>
        <w:rPr/>
      </w:pPr>
      <w:r>
        <w:rPr/>
      </w:r>
    </w:p>
    <w:p>
      <w:pPr>
        <w:pStyle w:val="Normal"/>
        <w:ind w:firstLine="540"/>
        <w:jc w:val="both"/>
        <w:rPr/>
      </w:pPr>
      <w:r>
        <w:rPr/>
        <w:t>П.Д.Юркевич</w:t>
      </w:r>
    </w:p>
    <w:p>
      <w:pPr>
        <w:pStyle w:val="Normal"/>
        <w:ind w:firstLine="540"/>
        <w:jc w:val="both"/>
        <w:rPr/>
      </w:pPr>
      <w:r>
        <w:rPr/>
        <w:t>Художник Д.Фаркавец</w:t>
      </w:r>
    </w:p>
    <w:p>
      <w:pPr>
        <w:pStyle w:val="Normal"/>
        <w:ind w:firstLine="540"/>
        <w:jc w:val="both"/>
        <w:rPr/>
      </w:pPr>
      <w:r>
        <w:rPr/>
        <w:t>§ 68. Навык к умственному труду. Степень умственнаго труда измеряется победою над теми препятствиями, которыя встречает умственная деятельность со стороны непосредственных влияний чувственности и привычнаго склада мыслей. Движение наших мыслей зависит или от внешних впечатлений, или от внутренних случайных поводов, или от разумных оснований. Избирать и соединять мысли по разумным основаниям – это труд, соединенный с большим напряжением. Нужно управлять мыслями, владеть ими, отдалять ненужныя воспоминания, останавливать не идущия к делу мечты; нужно отвлечь внимание от настоящаго потока ощущений. Была бы величайшая педагогическая грубость, если бы мы требовали от детейтакой умственной работы в первые годы обучения. На первый раз, достаточно упорядочивать их воспоминания и фантазии; положительное же обучение должно состоять в доставлении им повода к самым разнообразным созерцаниям. На этом приготовительном курсе дети должны бы работать не более, как сколько им хочется, то есть, пока работа имеет для них значение игры и развлечения. В наше время ускоренных путей сообщения и ускореннаго развития жизни не достаточно уважают эту пору детской жизни, когда чистыя удовольствия решают все задачи воспитания и когда обширныя и разнообразныя созерцания должны положить широкую и прочную основу для будущаго мышления. Но когда учитель начинает сосредоточивать ученика на определенных занятиях, то и в это время важно, чтобы деятельность ученика происходила из чувства силы, а не из сознания нужды; безуспешность занятия отнимает охоту к нему, успех же удвояет энергию и раждает мужество. К чувству силы должно присоединиться чувство красоты познаний; ученик замечает гармонию явлений, наслаждается созерцанием единства во множестве, правила в изменениях, порядка в разнообразии. Наконец следует пробуждать в нем сознание долга, который возвышается над произволом и ограниченностию непосредственных влечений и который требует напряженнаго усилия, самопринуждения для добросовестнаго исполнения умственных работ, определенных общим планом обучения. В свою очередь этот план должен и может быть сильным двигателем. Проходя во всей организации школы как общая и высшая воля, он с одной стороны покоряет себе волю воспитанника, с другой предохраняет его от разсеянности, скуки и усталости. Разсеянность, скука и усталость – это опаснейшие враги, с которыми приходится бороться учителю. Сюда относится между прочим распределение часов обучения, основанное на законе, что чем моложе возраст, тем менее он способен к продолжительной работе в одном и том же направлении. Итак для младшаго возраста требуется переменять и разнообразить предметы занятий в более короткие промежутки времени, нежели для возраста старшаго. Первый более расположен учиться многому, последний – учиться много. Но главнейшия средства против разсеянности, скуки и усталости заключаются в совершенстве личной деятельности учителя. Если он владеет искусством возбуждать и поддерживать внимание учеников к опредленному занятию, если он способен возбуждать естественную любознательность, если он дает замечать детям увеличение их внутренняго света сознания, приращение их внутренней жизни и свободы, проистекающее от приращения сведений и от умственной работы; то он образует в своих учениках твердую волю, или неизменяемую решимость приниматься за умственную работу и исполнять ее с большою напряженностию.</w:t>
      </w:r>
    </w:p>
    <w:p>
      <w:pPr>
        <w:pStyle w:val="Normal"/>
        <w:ind w:firstLine="540"/>
        <w:jc w:val="both"/>
        <w:rPr/>
      </w:pPr>
      <w:r>
        <w:rPr/>
        <w:t>§ 69. Индивидуальная форма разума (отрывок из психологии). Ясность, основательность, самодеятельность и способность на энергическую и продолжительную умственную работу – эти педагогическия идеалы относятся к разуму, который в действительности представляет смесь общей разумности и исключительной индивидуальности, так что воспитатель делал бы вредныя погрешности, если бы он вообразил, что предметом его забот служит тот чистый, отрешенный разум, законы и сущность котораго раскрывает логика. Законы совершеннейшаго мышления – законы, которые могут сообщать нашим мыслям общагодное значение, не предполагают, что мы, существа мыслящия, находимся с нашим дйствительным мышлением на высоте этих законов. Только в очень немногих отношениях освобождается наш разум от оков иидивидуальности и движется сообразно со своим собственным существом. Большею частию он есть дитя нужды – дитя, которое хотя выростает и крепнет, но так, что при этом закрепляются в его существе и органические недостатки, зависящие от увечья, неестественных работ, недостаточнаго питания и т.п. И прежде всего над ним господствует сила привычки, которая сообщает ему одностороннее направление. То он не отрешается от индивидуальных опытов, и поэтому оказывается неспособен мыслить содержание понятий чистое, отрешенное, то имеет пристрасти обобщать частное, то также неосновательно пристрастен к построению, или выводу частнаго из общаго. Большею частию он мыслит так, как может, а не так, как должен. Но когда он мыслит и так, как должен, то и это часто бывает не вследствие его основательности, но вследствие педантизма, происходящаго от чувства безсодержательности мыслей – от чувства, которое заставляет нас каждый шаг в мышлении оправдывать формальным законом. Вообще люди имеют не разум, но некоторый, кое-какий разум. Разум же свойствен одному Богу.</w:t>
      </w:r>
    </w:p>
    <w:p>
      <w:pPr>
        <w:pStyle w:val="Normal"/>
        <w:ind w:firstLine="540"/>
        <w:jc w:val="both"/>
        <w:rPr/>
      </w:pPr>
      <w:r>
        <w:rPr/>
        <w:t>Маккиавель говорит: «есть три рода голов: во первых такия, которыя собственными силами достигают знания и постижения вещей; далее такия, которыя правильно познают то, что другие сообщают им; наконец такия, которыя неспособны ни к тому, ни к другому». Словом и в умственном мире есть высшее сословие, среднее и низшее. Если два первые класса человечества относятся друг в другу как учители и ученики, то последний класс управляется под номинальным титулом разума хорошо сложившимися привычками.</w:t>
      </w:r>
    </w:p>
    <w:p>
      <w:pPr>
        <w:pStyle w:val="Normal"/>
        <w:ind w:firstLine="540"/>
        <w:jc w:val="both"/>
        <w:rPr/>
      </w:pPr>
      <w:r>
        <w:rPr/>
        <w:t>В самом деле если внешняя, сложившаяся по законам одновременности и последовательности связь мыслей, соответствует внутренней их связи, определяемой законами мышления; то механическое движение мыслей будет таково, как будто бы оно было управляемо разсудком, то есть, разумением их внутренняго значения. Так происходит внешний разум, достаточный для теснаго круга жизни и рожденный правильным ходом внешних влияний, которыя удерживаются и воспроизводятся памятью. Педагог не должен применять к его развитию указанные выше методы без оглядки. Эти методы конечно разрушат этот даровой разум, но вызовут ли они разум самородный, еще не известно. Что дети нередко доходят посредством обучения до отупения, или до такого возмущения мыслей, из котораго происходят болезненно горячия головы, источник этого зла может заключаться в деспотическом насилии, которое причиняет школьная методика детским головам. Животныя и дети, следуя внешнему разуму, часто попадают на верный путь там, где умствующий, судящий, критикующий разум подвергается заблуждению. Чего же лучше? Если к этой простоте разума присоединяется чистота сердечных движений; то делается понятным, почему иногда бывают открыты великия истины младенцами и сокрыты от мудрых века сего. Замечательно, что на противоположном полюсе развития, на крайней вершине его, именно в гение опять характеристичны простота, детская наивность и отсутствие отвлеченной сознательности.</w:t>
      </w:r>
    </w:p>
    <w:p>
      <w:pPr>
        <w:pStyle w:val="Normal"/>
        <w:ind w:firstLine="540"/>
        <w:jc w:val="both"/>
        <w:rPr/>
      </w:pPr>
      <w:r>
        <w:rPr/>
        <w:t>К указанным индивидуальностям разума относится еще различие голов исторических и спекулятивных (?) и наконец усвоение истины к форме субъективной уверенности.</w:t>
      </w:r>
    </w:p>
    <w:p>
      <w:pPr>
        <w:pStyle w:val="Normal"/>
        <w:ind w:firstLine="540"/>
        <w:jc w:val="both"/>
        <w:rPr/>
      </w:pPr>
      <w:r>
        <w:rPr/>
        <w:t>Различие голов исторических и спекулятивных происходит из естественнаго предрасположения, или из приоритетнаго навыка быть особенно зорким и внимательным или ко временной последовательности явлений, или к их вечным законам, формам и принципам. Если Шекспир навевает память стражем разсудка, то это относится к историческому разуму; когда же наоборот разум делается стражем памяти, то это доказывает, что он развился до степени разума спекулятивнаго. Спекулятивный разум не принимает истории, как она есть, но сводит событие на бытие (Юпитер изувечивает Сатурна). Но так как он имеет предметом своим вечное, идею; то разум исторический не имеет силы заключить его в своем собственном содержании; он охватывает только вещественную сторону событий (Сатурн проглатывает камень вместо Юпитера). Историческая голова происходит не от преобладания памяти над силой анализа и умственнаго построения. В постижении сущности вещей каждое лицо имеет свою индивидуальную методу и притом прирожденную. Для одного эта сущность понятнее, когда она открывается в событиях; для другаго – когда открывается в формах, законах, отношениях, принципах. Для одного царство форм тяжело, невыносимо по своей пустоте, для другаго эта пустота есть ничто иное, как полнота светлаго, чистаго, неосязаемаго эфира сущностей и настоящих действительностей; царство же данных вещей душит и гнетет его своим деспотизмом. Для перваго ясность и основательность мышления состоит в том, в чем для последняго состоит их мучительная темнота и кажущаяся признаком легкомыслия неосновательность. История подтверждает этот вывод поразительными фактами. Педагогика должна иметь в виду это различие, чтобы вести детей туда, куда ведет их Бог, к их индивидуальным источникам даровитости, творчества и разумности.</w:t>
      </w:r>
    </w:p>
    <w:p>
      <w:pPr>
        <w:pStyle w:val="Normal"/>
        <w:ind w:firstLine="540"/>
        <w:jc w:val="both"/>
        <w:rPr/>
      </w:pPr>
      <w:r>
        <w:rPr/>
        <w:t>Что касается различной склонности усвоять истину в форме субъективной уверенности, то она зависит от неодинаковаго стремления личности присутствовать со всем своим индивидуальным образованием в тех сферах, в которыя проникает разум. Для иного разума познанное становится ясным и основательным только в той мере, в какой оно есть испытанное. Гениальный и необыкновенно индивидуальный разум Руссо находил в геометрии Эвклида более цепь доказательств, нежели истинный союз идей, а применение алгебры к геометрии было для него отвратительно. «Не люблю я этой методы, говорит он, потому что не видно, что делаешь. Разрешать геометрическую проблему посредством уравнений мне казалось тоже самое, что производить мелодию посредством простаго вращения рукоятки на шарманке». Когда Руссо нашел алгебраической методой квадрат количества a + b,  то он не верил своему собственному вычислению, пока не сделал его наглядным для себя на фигуре. Итак для одного разума исполняются условия ясности и основательности, когда независимая связь мыслей переводится на состояния его эмпирическаго сознания и доказыванье – на показыванье, для другаго именно эти условия изобличают неясность и неосновательность мыслей. Далее здравый смысл владеет безспорными истинами, но владеет ими как психическими фактами, а не как системою оснований и следствий. Для него 3 + 2 = 5 есть факт, а не такое положение, которое имеет внутреннюю необходимость и котораго противоположность невозможна и не мыслима. Истина существует здесь в форме мнения. Происходит это оттого, что субъективный способ удостоверяться в истине вовсе не совпадает с объективною зависимостию истин друг от друга – с зависимостию, которая составляет сущность строгаго и чистаго разума. По этому значение такой субъективной формы истины есть чисто практическое. Прежде, чем была открыта и доказана Пифагором известная под его именем теорема, плотники практически построевали прямой угол совершенно согласно с законами, которые раскрыла эта теорема – построевали, образуя треугольник, котораго одна сторона = 3, другая = 4, третья = 5 единицам, потому что</w:t>
      </w:r>
    </w:p>
    <w:p>
      <w:pPr>
        <w:pStyle w:val="Normal"/>
        <w:ind w:firstLine="540"/>
        <w:jc w:val="both"/>
        <w:rPr/>
      </w:pPr>
      <w:r>
        <w:rPr/>
        <w:t>32+ 42=52. Эти виды фактических познаний называются довольно верно сведениями. Но когда они сводятся на их объективныя основы, сведения превращаются в истину, которая делается источником открытия целой снстемы истин. Та же самая судьба повторилась с практически-верными сведениями о рычаге и с наукою о рычаге. Первыя суть опытность, empeibia; последняя есть познание, достигающее ясности и основательности только во всеобщем и необходимом. В область этого чистаго познания поднимается человек из области непосредственной эмпирии, или непосредственных сведений так же редко, как редко рыба взлетает на воздух. Это общая ограниченность человеческаго духа. Человек делает многое, но очень не многое делает он по чистым нравственным побуждениям. Читает он много молитв, но очень мало молится. Приобретает он массу сведений, но очень мало переработывает их в объективную науку, в объективное познание, которое есть самая сущность разума.</w:t>
      </w:r>
    </w:p>
    <w:p>
      <w:pPr>
        <w:pStyle w:val="Normal"/>
        <w:ind w:firstLine="540"/>
        <w:jc w:val="both"/>
        <w:rPr/>
      </w:pPr>
      <w:r>
        <w:rPr/>
        <w:t>И однако-же человек разумен, так уже принято говорить о нем и принято не без основания. Он один различает вещи сознательно. Это сознательное различение противоположно безсознательному различению, к которому способно животное. Последнее различает механически: образ a не совмещается в его сознании с образом b, вытесняет его и стремится занять его место, между тем как животное по своему индивидуальному интересу стремится удерживать в сознании образ а. Поэтому при несоответствии действительнаго с представляемым, найденнаго с искомым животное повергается или в мгновенное отупение, иди даже в мгновенное сумашествие. Конечно, когда один из образов сразу исчезает из сознания пред давлением другаго образа, животное не теряет головы, хотя оно в этом случае удовлетворяется с эпикурейскою безпечностию таким предметом, котораго оно вовсе не искало. И для сознательнаго человеческаго различения нужно это механическое трение образов и их взаимное вытеснение друг другом. Но этот механический процесс постигается человеком по его необходимому основанию, которое есть различие содержания понятий. Человек разумен – это значит по меньшей мере: субъективное различие внутренних состояний а и не а, или а и b он сводит на объективное различие содержания понятий, чрез которыя мыслятся эти а и не а, или а и b. Животное различает психические результаты несовместимости образов, человек – логическия основания этой несовместности, заключающиеся в содержании понятий. В этом состоит существенная, первобытная, элементарная разумность. Она превращает состояния сознания в предметы сознания. Как только человек находит, или открывает в содержании понятий основания несовместимости соответствующих этим понятиям данных сознания, они – эти данныя – познаются или как соразмеримыя, или как несоизмеримыя. Это ведет к познанию противоположностей и противоречий, разностей и сходств. Различныя данные сходны в одном каком-нибудь элементе, который есть их общее содержание и различны в других элементах, которые составляют специальное содержание каждаго из них. Открывается возможность классификации и обзора вещей, руководимаго не категориями: здесь, теперь, это или то, но понятиями, которыя одни и те же для всякаго места, времени и личнаго положения субъекта. Наоборот данныя сознания, которыя совмещаются, или не совмещаются психически, могут быть несовместимы, или совместимы логически на основании содержания понятий, относящихся к ним. По этому человек относится критически к собственным чувствам, к собственному опыту; данное еще не совпадает для него с действительным. Наконец несовместимое непосредственно может быть совместимо посредственно чрез третье понятие, или чрез ряд понятий.</w:t>
      </w:r>
    </w:p>
    <w:p>
      <w:pPr>
        <w:pStyle w:val="Normal"/>
        <w:ind w:firstLine="540"/>
        <w:jc w:val="both"/>
        <w:rPr/>
      </w:pPr>
      <w:r>
        <w:rPr/>
        <w:t>Итак есть общая разумность, не смотря на индивидуальныя формы разума; она возносит человека над случайным психологическим механизмом. Или хотя каждый разум есть в большей, или меньшей мере психологизированный (позволим себе это выражение), однако так как он не может быть противоположен самому себе, то он есть ничто иное, как разум. Воспитатель должен иметь дело и с этим общим разумом и с психической формой его частнаго состояния, то возделывать эту последнюю так, чтобы она была благоприятна для деятельности действительнаго разума, то вызывать в воспитаннике самодятельность и решимость на добросовстный умственный труд, потому что только под условием этаго активнаго участия самаго воспитанника в деле самообразования возможно развитие дйствительнаго разума.</w:t>
      </w:r>
    </w:p>
    <w:p>
      <w:pPr>
        <w:pStyle w:val="Normal"/>
        <w:ind w:firstLine="540"/>
        <w:jc w:val="both"/>
        <w:rPr/>
      </w:pPr>
      <w:r>
        <w:rPr/>
        <w:t>§ 70. Сообщение сведений должно усовершать равномерно все познавательныя способности. Это педагогическое требование будет опредленнее, если мы, по примеру древних будем говорить о справедливом развитии всех познавательных способностей; потому что ни один разумный воспитатель не станет развивать равномерно в смысле математическом, например, высшия чувства зрения и слуха и низшия чувства кожи, чувства мускульные и чувства жизни органической. Не все способности одинаково характеризуют достойнейшия и существеннейшия стороны человеческой личности, некоторыя из способностей имеют назначение охранять тело, которое в ощущениях души находит своего стража, и деятельность их, простирающаяся далее этой роли, бывает или ничтожная, или вредная. Но и при этом внимании к закону справедливости метода обучения будет зависеть от двоякого взгляда на те признаки, которые существенны человеческой личности. Простыя, или элементарныя ощущения суть необходимое следствие взаимодействия души с внешними вещами. В среде других вещей и эти ощущения были бы другия. Поэтому простыя ощущения составляют не общую основу душевнаго развития, но частную, именно такую, какая возможна только при взаимодействии душис этими, а не другми внешними вещами. Для познания же истины в строгом смысле этого слова они суть, так сказать, грезы, как и действительно грезы соннаго состоят из тех же образов и представлений внешняго мира. Между тем разум есть способность жить и действовать в мире истины; его законы неизменяемы; они будут иметь ту же самую силу и во всяком другом мире. Тем не менее самый разум развивается и созревает в душе человека под условием присутствия простых ощущений и их сочетания в определенныя формы. Отсюда происходят две теории, определяющия сравнительное значение познавательных способностей, одна из них считает память, фантазию, волю и разум за понятия отношения, а ощущения за те постоянные члены, из определеннаго соединения которых происходят исчисленныя способности; по другой теории разум самобытен, самостоятелен, независим, он имеет сам в себе основы своей прочности и деятельности; ошущения же и их механическое взаимодействие суть ни что иное, как состояния, через которыя разум является качеством субъекта, или суть ничто иное, как формы явления разума в эмпирической личности человека; они сходны с телами, которыя не имеют самостоятельнаго света, но которыя тем не менее светлы и видимы вследствие того, что они отражают свет солнца. Задача воспитывающаго обучения должна бы состоять по смыслу первой теории в том, чтобы сделать крепкими и развитыми высшия способности чрез укрепление и развитие способностей низших. По второй теории разум – это солнце, которое конечно не происходит из отражений его света, совершающихся в ощущениях. Под влиянием правильнаго обучения в душе воспитанника ошущения принимают такое положение, что свет разума обнимает их полнее и светит на них ярче; раздробленные лучи этого света соединяются в одно светлое небо, и разум открывается в своей совершеннейшей сущности как первобытная истина, как первобытное знание того, что есть истинное, доброе и священное. Различныя педагогическия системы разработаны под сознательным, или безсознательным влиянием одного, или другаго из этих убеждений, борьба которых проникает как историю человечества, так и науку о человеческом духе. Одни педагоги умеют говорить особенно о напечатлении, усвоении, затверживаньи, собирании и воспроизведении; другие более решительно требуют внимания, вникания, сосредоточения, размышления. Одни заботятся преимущественно о том, что бы заложить и сложить в сознании воспитанника системы правильных познаний; другие – что бы он извнутри, самодеятельно раждал идеи и суждения о предметах познания. Первые надеются на осложнение элементов, последния на упрощение внутренней деятельности. Конечно, психологическое учение об осложнениях первоначальных элементов, как об источниках высших способностей, заключает в себе много болтовни; высшая способность членораздельнаго языка не есть осложнение первоначальных криков; высшая способность стройной походки не происходит из осложнения первоначальных конвульсий детскаго тела. Должно полагать, что таким же образом и разум не есть следствие осложнения первоначальных ощущений и что поэтому он может быть и самостоятельным предметом педагогическаго попечения. Впрочем теория, которая находит условия совершенства разума в совершенстве низших способностей, тем-не-менее соглашается на практике, что все низшия способности должны действовать для разума, разум же сам для себя; потому что познание истины есть само-по-себе цель духа. Итак справедливость, которая должна указывать меру и степень развития каждой способности, состоит в легком и охотном служении всех низших способностей разуму. Когда говорят о памяти, забегающей вперед, или отстающей, о необузданном, или бедном воображении, то в этих и подобных случаях мерою совершенства названных способностей служит то, на сколько оне содействуют, или противодействуют разуму в его внутренней деятельности. Если сравним чувства с докладчиками души, память– с записчиком, воображение – с живописцем, разум – с судьею, законодателем и царем; то отсюда будет видно, какую степень заботливости и внимания должен прилагать учитель к развитию каждой из этих способностей. Средства же для этого развития заключаются 1. в правильном разнообразии предметов обучения и 2. в разумном сочетании методов обучения.</w:t>
      </w:r>
    </w:p>
    <w:p>
      <w:pPr>
        <w:pStyle w:val="Normal"/>
        <w:ind w:firstLine="540"/>
        <w:jc w:val="both"/>
        <w:rPr/>
      </w:pPr>
      <w:r>
        <w:rPr/>
        <w:t>§ 71. Сообщение сведений должно образовать всю личность воспитанника. Обучение воспитывает всю личность ученика уже тем, что оно подчиняет его дисциплине, порядку и надзору, занимает его силы правильною деятельностию и таким образом вытесняет из сознания его все мысли, затеи и желания, которыя могут служить источником испорченности. Более опредленное условие к облагорожению лица посредством обучения заключается в том, что деятельность ученикасосредоточивается в сфере высших чувств, именно зрения и слуха, между тем как возбуждение низших чувств ограничивается и задерживается. Далее сообщение сведений образует в ученике навык и способность разсматривать свои собственныя состояния безпристрастно, объективно, отрешаясь от того обстоятельства, что это его собственнныя состояния, образует в зависимости от этого столь же важную в моральном отношении способность желать неприятнаго и решаться на неприятное, наконец служить школой самопознания. Ученик чувствует верность, или неверность собственных сведений, правильность, или неправильность их сочетания. Когда он говорит: «не помню, не знаю, не понимаю, кажется не так» и т. п., то все эти суждения он может произносить не иначе, как всматриваясь в свои собственные мысли. Но с помощию педагогическаго искусства учитель приводит в действие и другия воспитательныя силы, которыя скрываются в обучении. Сведения сообщаются им с ясностию и основательностию, и ученик, усвояющий их, замечает увеличение внутренняго света. При первом затруднении в жизни он пойдет в сторону светлейшую, он скорее изберет то, что лучше знает. Учитель должен знать основательно, какия именно явления, какия в особенности стороны жизни заслуживают того, чтобы ученик имел об них самое ясное и самое отчетливое познание. Но при оживленной передаче сведений мысли о вещах обнаруживают на волю ученика такое же влияние, какое обнаружили бы и самыя вещи. Сильныя чувства, увлекающия нас на дело, могут быть возбуждаемы как самими предметами, так и мыслями об этих предметах. В этом отношении знание есть не только свет, но и жизнь; из него раждаются симпатии и антипатии, уважение и презрение, оно может действовать на образование характера.</w:t>
      </w:r>
    </w:p>
    <w:p>
      <w:pPr>
        <w:pStyle w:val="Normal"/>
        <w:ind w:firstLine="540"/>
        <w:jc w:val="both"/>
        <w:rPr/>
      </w:pPr>
      <w:r>
        <w:rPr/>
        <w:t>Вследствие этих оснований, учитель, заботясь при обучении о голове воспитанника, должен заботиться и об его сердце. Сведения неясные и неопределенные делают личность воспитанника нерешительною и характер слабым. Крайнее внимание к чорной стороне явлений убивает нравственное мужество. Особенно следует быть разборчивым и строгим при разсказах и суждениях о лицах и при возбуждении симпатий, или антипатий к ним. Все, что при созерцании этих лиц возбуждает любовь к человечеству и к добродетели должно быть предметом преимущественного внимания со стороны учителя. Ни одно доброе действие, прославившее великия историческияличности, не должно быть разсматриваемо учителем и учеником равнодушно. Нравственное чувство, управляемое законом правды, считает такия личности украшением человечества; дитя должно быть воодушевляемо их созерцанием, они должны сделаться его обществом, должны искушать его на добро и питать в нем надежды на преуспеяние. Как доказали педагогические опыты, в обучении такого рода, если оно обнимает все воспитательные возрасты, заключается могущественная воспитательная сила. Воспитанник привыкает считать добро и добродетель частию судьбы человечества, живою силою, творческою, организующею, а не правилом, или сухим требованием. Поэтому кто страдает моральной апатией, или скептицизмом, тот не имеет ни способности, ни моральнаго права преподавать юношеству так называемые гуманныя науки, потому что общее содержание этих наук есть разнообразное откровение высшей, моральной, эстетической и религиозной жизни человеческаго духа.</w:t>
      </w:r>
    </w:p>
    <w:p>
      <w:pPr>
        <w:pStyle w:val="Normal"/>
        <w:ind w:firstLine="540"/>
        <w:jc w:val="both"/>
        <w:rPr/>
      </w:pPr>
      <w:r>
        <w:rPr/>
        <w:t>Обучение производит наибольшее воспитательное действие, когда оно незыблемо напечатлевает в сознании и сердце воспитанника правильные нравственно-религиозныя убеждения. Указание на эту педагогическую цель не редко остается праздным, как пышное выражение, еще чаще оно исполняется тем, что в плане обучения отводят преподаванию закона Божия политически – почетнейшее место, и затем школа представляет дуализм, в котором некоторыя умственныя занятия учеников относятся к усвоению нравственно-религиозных убеждений, все же другия остаются безразличны к этой цели. Зависит это главным образом от незнания существеннаго соотношения между науками и от неспособности к их педагогической обработке. На челе науки не написан тот высший воспитывающий дух, который без сомнения свойственен ей, но который постигнуть, почувствовать, или уразуметь иногда бывает чрезвычайно трудно. Тем не менее при воспитывающем обучении ни одна наука не должна быть преподаваема так, чтобы сведения, усвояемыя из нея учениками, были безразличны для достижения указанной цели. Каждая наука имеет цену только как пособие к какому-нибудь ремеслу, пока она не дает замечать, или чувствовать, что за внешним, являющимся миром есть мир высший, духовный, мир света и истины. Каждая наука теряет этот низший, ремесленный характер, когда она развивает в воспитаннике способность к усвоению идеальной стороны жизни, изощряет его взор к красоте и гармонии и пробуждает в нем безкорыстную любовь к истине, познание которой есть первый нравственный долг и основа всех других нравственных требований. Таким образом не всегда требуется обучение религиозности но всегда требуется религиозность обучения. Ко всему образцовому, истинному и доброму должно относиться религиозно, как к священному. Лицемерие, или бездушие маскируются той любовью к истинному, доброму и совершенному, которая не имеет религиознаго духа. Можно ли эти предметы сделать предметами безусловнаго избрания, ни имея действительнаго убеждения, что они суть свойства существа премудраго, всеблагаго, всесовершеннаго и что в них следовательно заключаются основы нашего Богоподобия? Конечно в этом отношении приходится сознаться, что всяк человек ложь; но это признание правды здесь необходимо, как условие яснаго пониманья идеала науки и обучения. Или наша любовь к истинному, доброму и совершенному условна, так что следовательно при известных обстоятельствах бывает позволительно и даже похвально не иметь этой любви, или она решительна и полна: тогда любимое этою любовию будет досточтимое, священное и Божественное; потому что нечто странное и невозможное была бы такая безусловная любовь, которая не созерцала бы в любимом предмете священнаго и Божественнаго. Эту идею о религиозности обучения впервые внес в педагогику Сократ: познание истины, добра и совершенства есть по своему подлинному духу Богопознание и служение Богу. Как ни часто отталкивали эту идею скептнцизм и моральное равнодушие, она пеприметно и сама собою появляется на горизонте сосредоточеннаго духа, как в полдень озаряет нас луч, находя путь к нашему взору сквозь щель разорвавшагося облака.</w:t>
      </w:r>
    </w:p>
    <w:p>
      <w:pPr>
        <w:pStyle w:val="Normal"/>
        <w:ind w:firstLine="540"/>
        <w:jc w:val="both"/>
        <w:rPr/>
      </w:pPr>
      <w:r>
        <w:rPr/>
        <w:t>Простой народ умеет сообщить даже некоторым видам танцев такую глубокую моральную характеристику, в которой чистота, сдержанность, нежность, задушевность, почтительность к собранию доходят иногда почти что до религиозности; и дети знатных семейств, подражая этим народным танцам в художественном воспроизведении, не редко проникаются таким чистым и возвышенным настроением чувств, какого они – к стыду их родителей – не испытывают, совершая молитву, да, не испытывают при этом прямо религиозном действии, не говоря уже при обучении. Но как же скромно должен думатьучитель о своих педагогических способностях и о своем моральном достоинстве, если сообщением сведений он не раждает в сердцах детей того нравствсннаго воодушевления и того высшаго идеальнаго настроения, какое достигается некоторыми формами танцев, т. е. если формы умственнаго движения не пробуждают моральнаго духа на столько, насколько этот дух пробуждается формами телеснаго движения! Удивительнаго конечно ничего здесь нет: обучение совершается без любви и радости, которыя составляют существеннейшую основу всего доброго и совершеннаго в живой личности человека. Уже нравственная чистота обучения, состоящая в том, что при сообщении сведений учитель устраняет низшия, эгоистическия побуждения к усвоению сведений, избегает всего пошлаго, ведущаго к моральному разслаблению, возбуждающаго тщеславие, располагающаго воображение к построению грязных сцен, – эта нравственная чистота составляет существенейшее достоинство обучения, как воспитывающей силы – существеннейшее потому, что «для чистых все чисто».</w:t>
      </w:r>
    </w:p>
    <w:p>
      <w:pPr>
        <w:pStyle w:val="Normal"/>
        <w:ind w:firstLine="540"/>
        <w:jc w:val="both"/>
        <w:rPr/>
      </w:pPr>
      <w:r>
        <w:rPr/>
        <w:t>Известный педагог Визе говорит: «когда учитель низших классов, упражняя детей в письме и счете, или обучая их геометрии и грамматике, располагает их к подлинной сосредоточенности и внимательности, к строгому послушанию и к верному приложению даннаго правила, когда он приучает их отрекаться себя и побеждать своеволие, подчинять себя и свою волю предписанию и закону, и когда он делает это со всею осторожностию и со всею любовию, какия может внушать нам только християнство; можно ли сказать, что такой учитель не приводит преподаваемаго им предмета в союз с духом християнства?» Без сомнения все зависит здесь от личности учителя; один легче приводит излагаемый им предмет в союз с духом фабрики и торговаго рынка; другой с большею легкостию приводит его в связь с духом политики; третий – с духом християнства.</w:t>
      </w:r>
    </w:p>
    <w:p>
      <w:pPr>
        <w:pStyle w:val="Normal"/>
        <w:ind w:firstLine="540"/>
        <w:jc w:val="both"/>
        <w:rPr/>
      </w:pPr>
      <w:r>
        <w:rPr/>
        <w:t>Далее Визе указывает на то, что даже такия науки, как математика и грамматика, имеют в себе условия, приводящие их в союз с християнством. Он спрашивает: «разве учитель математики в высших классах гимназии не имеет действительно никакого повода, чтобы в виду безконечнаго пространства, которое раскинулось перед ним и его учеником, и при мысли о гармонических и неизменяемых законах, которые господствуют в нем, указывать на безконечность и гармонию того, ктосотворил это безконечное пространство и предписал ему неизменяемые законы? И разве учитель грамматики также в высших классах действительно не находит повода, чтобы переходить из области языка в область религиозную и указывать ученику на это чудо слова, посредством котораго мысль делается слышимою и видимою и в котором человеческий дух открыл глубочайшую и обильнейшую полноту своей внутренней жизни, далее, каким образом чрез слово Бог сотворил мир, чрез слово искупил человечество, чрез слово создал свою церковь?» Но эти указания на присутствие высших начал в обыкновенных явлениях далеко не всегда должны иметь форму диктуемых и заучиваемых тезисов. Постоянное выражение они должны находить в общем высшем духе и строе обучения, а не в форме сведений, которая оказывается для выражения высшей истины довольно грубым средством; потому что вполне понять и вполне принять ее может только весь человек с его разумом, сердцем и волею. Нравственный опыт удостоверяет каждаго, что нравственно-религиозныя убеждения вкореняются в душу тем сильнее и глубже, чем менее предмет их делается обыкновенным и ежедневным и чем более созерцается он, как искомое, отдаленное, а не что-нибудь, знакомое нам до пошлости. Когда учитель имеет столько душевной тонкости и нежности, что легко подмечает эстетическую сторону факта, или присутствие моральной идеи, он уже этим издалека воспитывает своих учеников до нравственнорелигиозных убеждений; между тем была бы большая нелепость требовать, чтобы семя, которое таким образом бросает учитель в сердце учеников, было сходно со своим будущим плодом по величине, вкусу и красоте. Из непонимания этого отношения часто происходят недоразумения при организации плана обучения и при попытках направить все обучение так, чтобы образование нравственно религиозных убеждений, которое должно составлять существеннейшую цель обучения, находило себе поддержку и содействие во всех видах и родах сообщаемых ученикам сведений. Задача эта легка только для такого педагога, который видит ясно, что все истины суть родныя сестры и что все они непременно находятся в родстве с небесной истиной религии. Такие педагоги были к счастию человечества.</w:t>
      </w:r>
    </w:p>
    <w:p>
      <w:pPr>
        <w:pStyle w:val="Normal"/>
        <w:ind w:firstLine="540"/>
        <w:jc w:val="both"/>
        <w:rPr/>
      </w:pPr>
      <w:r>
        <w:rPr/>
        <w:t>Эти замечания пополняются одним наблюдением, которое и само по себе не лишено интереса. Когда произносятся слова: народная школа, то во всех странах Европы и в Америке слова эти сразу напоминают педагогам и просвешенным гражданам о трех предметах основнаго просвещения, образования и обучения: о религии, отечественном языке и арифметике. Другия предметы обучения напоминаются этими словами или несильно и неясно, или же и вовсе не напоминаются *). Но религия, отечественный язык н арифметика изучаются и усвояются замечательным и безпримерным соединением трех метод, которыя суть: синтез начал, анализ даннаго и жизненная упражняющая деятельность. Сущность этой последней методы состоит в том, что нечто познается, поколику оно испытывается деятельным образом, поколику оно переходит в прожитое посредством практическаго упражнения. Таковы в арифметике умственное счисление, в языке искусство живой речи, в религии деятельность благочестия, состоящая в молитвах и в церковных Богослужениях. Итак сделанное выше замечание, что для религиознаго обучения форма сведений не достаточна, не ставит этого обучения в исключительное положение. Оно говорит: обучайте детей религии так, как вы обучаете их языку, где соединяются дружно синтез начал в грамматике, анализ даннаго при усвоении образцов и художественная деятельность устнаго языка в обществе. Как для развития искусства живой речи дитя должно жить в обществе – если можно сказать в церкви народа – так для усвоения религии и для религиознаго развития оно должно жить в церкви Христовой, должно участвовать в ея молитвах и Богослужениях. Там и здесь соединяются одни и те же условия преуспеяния: синтез, анализ и жизненная деятельность в среде общественной.</w:t>
      </w:r>
    </w:p>
    <w:p>
      <w:pPr>
        <w:pStyle w:val="Normal"/>
        <w:ind w:firstLine="540"/>
        <w:jc w:val="both"/>
        <w:rPr/>
      </w:pPr>
      <w:r>
        <w:rPr/>
        <w:t>Только относительно специальных школ можно сказать: что достойно бытия, то достойно и познания. Воспитывающее обучение делает из множества возможных предметов обучения разумный выбор, чтобы сообщать ученику знание о том, что достойно знания. Существеннейшее место получают сведения, которыя сообщают воспитаннику склонность делать добро и находчивость при его совершении. Поэтому в плане обучения должны получить большое значение науки, которых содержание усвояется вполне не только логическим пониманьем, но и участием сердца.</w:t>
      </w:r>
    </w:p>
    <w:p>
      <w:pPr>
        <w:pStyle w:val="Normal"/>
        <w:ind w:firstLine="540"/>
        <w:jc w:val="both"/>
        <w:rPr/>
      </w:pPr>
      <w:r>
        <w:rPr/>
        <w:t>Но если обучение само в себе носит силы, которыя в руках искуснаго воспитателя, умеющаго избирать, находить и сознавать истину, как добро и совершенство, содействуют образованию и возвышению всей личности воспитанника, то следует наконец обратить внимание на то, что обучение совершается не в пустом пространстве и что оно относится к существам, которыя не изолированы, как атомы, ни друг от друга, ни от действительных жизненных союзов. Школа должна сделаться жизненным учреждением и союзом, а не оставаться нерадостным местом одних умственных экзерциций. Не всегда должны ходить дети в школу с учебниками. Часто они должны идти в нее с надеждами на разнообразныя чистые и возвышающия удовольствия. Школа должна иметь праздники гражданские и религиозные, должна собирать воспитанников то для песней и игр, то для торжественных Богослужений, то для веселых прогулок. Народы образованные и свободные умеют с помощию этих мер делать школу местом, которое любезно и священно для детей и которое окружает их моральной атмосферой свободы, радости и благоговения. Эти моральныя движения переносят дети и на труд учения, которое таким образом оказывается частию одной целостной жизни, а не игом долга отвлеченнаго и отделеннаго от всего, что имеет силу живить, радовать, воодушевлять.</w:t>
      </w:r>
    </w:p>
    <w:p>
      <w:pPr>
        <w:pStyle w:val="Normal"/>
        <w:ind w:firstLine="540"/>
        <w:jc w:val="both"/>
        <w:rPr/>
      </w:pPr>
      <w:r>
        <w:rPr/>
        <w:t>В этой идее школы, как союза живаго и одушевленнаго, совершенно-определенное место занимает мера, вследствие которой воспитанники обучаются и обучают, обогащаются и обогащают познаниями, усвояют истину и служат истине, помогая другим усвоять ее. Если бы учитель и не имел надобности в собственном интересе вводить в школу методу взаимнаго обучения; то обязанность заботиться о нравственном развитии воспитанников чрез обучение и при обучении должна указать ему на педагогическую важность этой методы. Само собою понятно, что мы здесь говорим не о том особенном виде этой методы, который впервые был введен в школы Беллем (1789) и Ланкастером (1798) и который был встречен в Европе и в Америке с чрезмерным энтузиазмом, пока не разглядели наконец, что метода взаимного обучения в этом виде механична, необразовательна, несовместима с требованием сериознаго и основательнаго усвоения сведений и пригодна разве только для поверхностнаго обучения, касающагося грамотности и некоторых приемов арифметическаго счисления. Имена Белля иЛанкастера будут произносимы педагогами с почтением за одну общую идею взаимности, потому что где эта идея не действует, там нет живаго общества. Сильнейшие и совершеннейшие должны служить слабейшим и несовершеннейшим, и дело каждаго должно встречать участие со стороны всех – эти общия начала должны созидать из детей во время обучения действительное, управляемое моральными идеями, общество, и опытные педагоги неистощимы на изобретение частных способов для применения этих начал к обучению. То ученики меняются тетрадями, что бы поправлять друг другу ошибки, то один пишет на доске, или читает, между-тем как другой обязывается наблюдать и исправлять ошибки, или один задает задачу, другой решает ее, третий замечает недостатки решения, или успевший раньше помогает другому, например, отыскивать в атласе и т. д. Таким образом дети работают друг для друга, смотрят друг за другом, содействуют друг другу, и в их сердцах вкореняется чувство любви, общительности, участия, происходит навык служить ближнему и делиться с ним добытым благом. Нет ничего безжизненнее той школы, в которой все дети погружены в лицезрение учителя, а друг о друге не ведают, не помнят и не заботятся. При самых совершенных методах обучения эти школы остаются разсадниками грубаго эгоизма. Дитя слышит, например, в десятый раз, что нужно помогать ближнему, что так заповедал Иисус Христос. На той же скамейке сидит его ближний, нуждающийся в помощи. Учителю великих истин и в голову не приходит указать ребенку, что здесь же ему представляется случай исполнить великую заповедь Иисуса Христа. Почему это? сердца не достает, добра в сердце не имеется. Заученная истина осталась в памяти, а о переходе ея в жизнь не позаботились.</w:t>
      </w:r>
    </w:p>
    <w:p>
      <w:pPr>
        <w:pStyle w:val="Normal"/>
        <w:ind w:firstLine="540"/>
        <w:jc w:val="both"/>
        <w:rPr/>
      </w:pPr>
      <w:r>
        <w:rPr/>
        <w:t>§ 72. Три вида любви. Учитель имеет искусство и совесть. Как всякий художник он должен иметь любовь к истине и добру. Но так как его действие простирается на живыя и разумныя существа, а не на мертвый материал, то любовь должна воодушевлять все его отношения к ним. Этими тремя видами любви определяется его искусство и его совесть.</w:t>
      </w:r>
    </w:p>
    <w:p>
      <w:pPr>
        <w:pStyle w:val="Normal"/>
        <w:ind w:firstLine="540"/>
        <w:jc w:val="both"/>
        <w:rPr/>
      </w:pPr>
      <w:r>
        <w:rPr/>
        <w:t>§ 73. Любовь к истине: 1) Священнейшая обязанность учителя постоянно заботиться о самообразовании, потому что кто не идет вперед, тот пятится назад, и образование не обновляемое непрерывно-совершаемым самообразованием теряет прекрасныя качества свежести, силы и живости. Сюда же относится обязанность добросовестно приготовлять уроки для преподавания, потому что это приготовление уроков есть один из способов продолжающагося самообразования, и кроме того урок, не приготовленный заново, будет носить на себе следы стараго, а не свежей разумной мысли. 2) Добросовестная заботливость об устранении противоречия между сообщаемыми ученику мыслями, также между учением и жизнию; укоренившийся навык усвоять противоречащие мысли делает ученика равнодушными к истине и притупляет умственныя силы; противоречие же между жизнию и учением учителя показывает, что учитель не признает авторитета своего собственнаго учения. 3) Убедительность речи, которая происходит, когда урок не вычитан, не заучен, но выработан самостоятельно учителем и когда учитель проникнут любовию к своему делу. 4) Заботливость о верном и твердом усвоении учениками переданных им сведений; надзор за их частными занятиями и особенно за чтением: учитель всегда должен знать, как усвоено учениками то, что им преподано, какия каждый из них употребляет усилия для этого усвоения и кому какую следует подать помощь в этом отношении. 5) Сообщение сведений заимствованных изсферы общегоднаго, общеодобреннаго, общепризнаннаго и устранение из обучения личных мнений и недозрелых суждений: дети получат основы образования; но основы должны быть безспорные познания, а не такия мннения, которыя скоро, может быть, окажутся ложными. 6) Постоянное усилие поддерживать в детях внимание, любознательность и склонность к добросовестным изследованиям; потому что требуется самодеятельное усвоение истины и упражнение в искусстве находить и распознавать ее. 7) Уважение к великим авторитетам в науке и религии: нет на свете человека, который имел бы дйствительное право поставить свой личный разум в уровень с разумом всего человечества; разумное соединение самостоятельности личнаго суждения и подчинения авторитетам вытекает из любви к истине, которая частию познается нами лично, частию же бывает открываема нам. 8) Формальная правильность действий при обучении: чистота и правильность чертежа, рисунка, письма, выговора и т. д. Это требуется эстетическим чувством и важностию занятия; все, что относится к обучению, не должно быть унижаемо небрежностию и нечистотою исполнения. 9) Устранение всякаго чисто-фактическаго обучения: учитель должен давать чувствовать, что он мыслит и изследует; поэтому нужно разлагать, слагать, объяснять, определять, доказывать, выводить. 10) Независимость от внешних влияний: следует оказывать разумное противодействие эгоизму родителей; следует противиться искушению действовать на показ; исполнение этих требований предполагает твердость и прямоту характера, верность истине и убеждение в святости призвания. 11) Красота изложения мыслей: логическая правильность в их ходе должна идти об руку с их симметрическою группировкой и с гармоническими отношениями выражающаго их слова.</w:t>
      </w:r>
    </w:p>
    <w:p>
      <w:pPr>
        <w:pStyle w:val="Normal"/>
        <w:ind w:firstLine="540"/>
        <w:jc w:val="both"/>
        <w:rPr/>
      </w:pPr>
      <w:r>
        <w:rPr/>
        <w:t>§ 74. Любовь к ученикам. 1) Занятия учителя должны быть проникнуты не только идеей долга, но также идеей благожелания и благодеяния. Вызываемая этим духом деятельности любовь учеников к учителю облегчает задачу управления и надзора при обучении. 2) Светлое настроение духа в учителе, не дозволяющее чиновнаго отношения к ученикам, исключающее вспыльчивость, бранчивость, насмешки и не располагающее выставлять на вид черную сторону вещей: во взоре учителя и во всей его деятельности должна выражаться надежда на успех занятия, охота к труду и удовольствие при его совершении; итак живость и свежесть должны быть естественны его взору, голосу, движениям; состояние вялое, тяжелое, полусонное или убивает энергию учеников, или возбуждает в них презрение к учителю. 3) Поддержание впечатления новизны: это нужно особенно при повторениях; учитель должен владеть искусством выражать и сочетать одни и те же мысли различным образом, указывать в них новые стороны, соединять с ними новыя интересы. Впрочем обдуманное всегда ново. 4) Стремление сберегать силы и время учеников: итак избегать всякаго излишества в объяснениях урока, не отклоняться от предмета, не оставлять ученика долго в молчании, когда он затрудняется отвечать; спрашиванье не должно переходить в мучительное допрашиванье; не доводить ни до усталости, ни до скуки. 5) Естественность обучения: такое обучение подходит к ненамеренному, приводит в связь то, что должно, с тем, что желательно детям, избегает крутых переходов от старого к новому и отличается простотой при выборе безъискусственных изъяснений и доказательств; далее оно приспособляется к индивидуальной даровитости воспитанника, не теряет из виду его будущаго призвания и не жертвует фанатически его счастием образованию его; наконец оно не любит вычурности и затейливости в речи. Сюда же относится и естественность в обращении с учениками: ты звучит для детскаго уха родственнее, ближе и естественнее, нежели вы; первое выражает отношение любви со стороны учителя и почтительности со стороны детей; второе есть знак отвлеченной гуманности; по крайней мере сначала детям кажется странным, что учитель и ко всем им вместе и к каждому порознь говорит все равно: вы. 6) Постепенность обучения относительно 1. количества занятий, 2. трудности задач, 3. строгости метод, 4. различных побуждений к занятию и 5. различных возрастов. Пояснения: 1. Сначала дети учатся очень многому, но немного, потом не многому, но очень много; вообще же количество занятий должно быть определяемо не экстенсивно по объему заученнаго, но интенсивно по степени напряжения умственных способностей. 2. Трудность задач измеряется их большим, или меньшим отдалением от того, что детьми хорошо усвоено и понято, потому что заданное должно быть решаемо по данному; это решение зависит от самодеятельности ученика, который должен сближать заданное с данным, т. е. с усвоенным и понятым и разгадывать первое по последнему; правило для выбора задач определяется законом, по которому все очень легкое мы презираем и всего очень трудного мы боимся. 3. Самая первоначальная метода обучения не имеет никакой строгости и совпадает с игрою; далее историческая метода; наконец отвлеченная, или теоретическая: этим методам соответствуют воображение, память, соображение. 4. Занятие имеет источник или в стремлении к удовольствию, или в любви к лицу учителя, или в любви к изучаемому предмету, или в сознании долга. 5. Для детей беседы, для мальчиков уроки, для юношей чтения; только в первом возрасте усталость определяет меру занятия, во втором – эта мера определяется обязанностию исправно приготовлять уроки, в третьем – личною знергией юноши.</w:t>
      </w:r>
    </w:p>
    <w:p>
      <w:pPr>
        <w:pStyle w:val="Normal"/>
        <w:ind w:firstLine="540"/>
        <w:jc w:val="both"/>
        <w:rPr/>
      </w:pPr>
      <w:r>
        <w:rPr/>
        <w:t>§ 75. Любовь к добру. 1) Гармоническое отношение всех видов и предметов обучения к одной высшей цели. Эта высшая цель присутствует в одном круге сведений, как умственная дисциплина, ограничивающая, недозволяющая обучать всему и всячески; в другом круге сведений она проявляется, как их положительное и главное направление; есть такия сведения, где эта высшая цель открывается ученикам сознательно, отчетливо и вполне; наконец есть сведения, которыя относятся к ней, как к своему единственному содержанию. 2) Заботливость о множестве, энергии и сосредоточенности умственных деятельностей ученика: первое условие исполняется не многознанием, но многосторонностию обзора, суждения и понимания; второе обращает в умственный навык внимательность, зоркость и быстроту пониманья; третье вносит единство во множество, строит из частей строгое целое, сводит многия познания к немногим началам. 3) Внимание не столько к видимому успеху, достигаемому учениками, сколько к совершенству внутренних деятельностей, которыя выразились в этом успехе: для воспитания важно то, какия внутренние попытки предпринимал и исполнял ученик при обучении, какия заблуждения разсеял, какия трудности обошел, или одолел; каждый ученик достигает одной общей цели совершенно индивидуальными средствами; что, например, для одного есть следствие соображения, то для другаго следствие припоминания. 4) Единство: – натуры и культуры, долга и чистаго удовольствия, науки и жизни, знаний и дел, мыслей и чувств, самостоятельности и уважения к авторитету, особенно же единство нравственнаго, умственнаго и религиозного образования; только такое единство может осуществить идею добра в духе воспитанника. Воспитанник должен быть сделан приимчивым и чутким ко всему облагороживающему, в какой бы сфере оно ни обнаруживалось. Сюда же относится требование, чтобы сведения не были разобщены друг с другом и чтобы они были передаваемы соответственно органической связи наук: только при таком способе обучения вкореняется в духе воспитанника убеждение, что приобретение разума и мудрости есть дело всей жизни и пресекаются поводы к зарождению опаснаго самодовольства. 5) Полнота обучения: ученики должны изучать не все и не отрывки, но целое: выявлять такое целое из обширнаго круга сведений зависит частию от предмета обучения, частию от искусства учителя; все начатое должно иметь свой естественный конец, достижение котораго делает всю работу разумною и полезною. Сообразно с этим учитель группирует сведения по отделам, за которыми настает работа сравнительно новая. Далее в теснейшем педагогическом смысле обучение достигает полноты, когда оно соединяет в себе наблюдение, понимание и применение. Наконец требуется предпочитать необходимое желательному и избегать вредной роскоши знания. Есть сведения разсеивающия, не имеющия в сознании опредленнаго места, но бродящие в нем по разным местам случайно, без разумнаго основания. Говоря строго, таковы все сведения, приобретаемые с конца, а не с начала. Часто они доставляют особенную жизненность умственной деятельности; но всегда они бывают причиною большаго, или меньшаго безпорядка в ходе мыслей. Противодействовать такому неправильному умственному образованно должно методическое искусство обучения.</w:t>
      </w:r>
    </w:p>
    <w:p>
      <w:pPr>
        <w:pStyle w:val="Normal"/>
        <w:ind w:firstLine="540"/>
        <w:jc w:val="both"/>
        <w:rPr/>
      </w:pPr>
      <w:r>
        <w:rPr/>
        <w:t>§ 76. Методика и личность учителя. Когда учитель при сообщении сведений имеет в виду возбуждать равномерно все познавательныя способности ученика, он сознательно, или безсознательно применяет к делу разнообразныя методы. Также нередко он сменяет одну методу другой, соображаясь с случайным состоянием учеников. Например, когда ученики почувствовали усталость от строгой умственной работы, опытный учитель сменяет объяснение разсказом, или описанием, или умеет кстати освежить их уместной шуткой, или пропоет с целым классом песню и т. п. Большая часть метод, от которых зависит свежее и живое настроение учеников, есть дело непосредственной изобретательности учителя.</w:t>
      </w:r>
    </w:p>
    <w:p>
      <w:pPr>
        <w:pStyle w:val="Normal"/>
        <w:ind w:firstLine="540"/>
        <w:jc w:val="both"/>
        <w:rPr/>
      </w:pPr>
      <w:r>
        <w:rPr/>
        <w:t>§ 77. Общая методика. Но есть общая методика, независящая ни от свойства излагаемой науки, ни от состояния учеников, которым наука излагается, но определяемая единственно законами разума. Эта общая методика известна под именем логики; и как рука есть машина машин, так логика – метода метод. Предмет логики: элементы мыслей, формы мыслей, основания мыслей и системы мыслей; или понятия, суждения, умозаключения и законы построения науки. Так как эта методика есть форма самаго разума, то она применима везде, одинаково обнимает все предметы обучения, одинаково приводит в движение умственныя силы учителя и ученика; как для учителя она имеет значение логическаго искусства, так для ученика она составляет предмет упражнения. Педагогика предполагает учителя, который в совершенстве знает правила этой общей методики и владеет практическим тактом при их применении. Именно, хотя несомненно, что следует сделать ученика мыслящим и что каждый предмет обучения представляет поводы к упражнению ученика в искусстве мышления; однако эта цель не всегда должна быть достигаема прямо, т. е. чрез отвлеченную логическую выправку головы воспитанника иникогда не должна быть достигаема на счет других целей. Прежде, чем мыслить, нужно наблюдать; прежде, чем соображать, нужно воображать. Только в высших классах хорошо устроенных среднеучебных заведений эта общая методика должна быть применяема к обучению во всей полноте своих правил и во всей строгости, какая ей свойственна; учитель должен сообщать сведения в форме систематическаго чтения; ученики должны иметь способность следить отчетливо за логическим ходом мыслей, за их подчинениями, соподчинениями, разделениями, доказательствами. Эта способность усвоять познания в строгой форме мыслей, опирающихся на невидимые законы разума, и есть та степень умственнаго развития, которую педагоги называют «зрелостию» и которая открывает воспитаннику возможность предаться, в надежде на успех, специальному ученому занятию в университете.</w:t>
      </w:r>
    </w:p>
    <w:p>
      <w:pPr>
        <w:pStyle w:val="Normal"/>
        <w:ind w:firstLine="540"/>
        <w:jc w:val="both"/>
        <w:rPr/>
      </w:pPr>
      <w:r>
        <w:rPr/>
        <w:t>При первоначальном обучении эта метода применяется по частям и с большими ограничениями. Именно: 1. для укрепления памяти необходимо приучать дитя к логическому размещению материяла, который должен быть усвоен памятью; 2. для приучения к обширной наблюдательности и ко многостороннему обзору фактов нужно развить в ученике способность и навык к постановке общих рациональных задач, или вопросов, которые применяются ко всякому данному случаю. В каждом факте увидит и заметит многие стороны тот, кто спрашивает: что это такое? почему? как? для чего? т. д. 3. слово, которое первоначально напоминает образ вещи, получает смысл, когда этот образ разлагается логически на его признаки; эта именно цель и должна быть достигнута попыткою ученика дать определение предмета, которым он занимается; но когда учитель требует определений строгих, соответствующих правилам логики, он подвергает личность ученика мучительной пытке и его способности – не естественному и вредному напряжению; 4. при сообщении сведений учитель должен с полным безпристрастием обращаться то к памяти ученика, то к его мышлению, смотря по свойству предметов обучения. В первом случае ученик образует суждения на основании опыта, в последнем на основании соображения; 5. если учитель принуждает ученика познавать соображением то, что может быть познано только из опыта, как факт, то он приучает его к умничанью, к резонерству и препятствует развитию здраваго мышления. Если напротив ему сообщают познания в форме навязываемых памяти фактов относительно того, что может быть познано соображением, как бы умственным счислением; то это препятствует развитию сильнаго и остраго мышления и предрасполагает к умственной недеятельности. И так наблюдение и мышление, созерцание и соображение, воспоминание и логическая деятельность разсудка должны идти рука об руку нераздельно, указывая друг другу меру и время применения. Это общий закон педагогической методики.</w:t>
      </w:r>
    </w:p>
    <w:p>
      <w:pPr>
        <w:pStyle w:val="Normal"/>
        <w:ind w:firstLine="540"/>
        <w:jc w:val="both"/>
        <w:rPr/>
      </w:pPr>
      <w:r>
        <w:rPr/>
        <w:t>Но постепенность в применении его к обучению определяется умственными потребностями ученика. Время, когда дитя может иметь внимание только к тому, что пестро, разнообразно, подвижно, впечатлительно; далее то время, когда его мысли возникают по вутренним случайным поводам; наконец время, когда оно избирает мысли по достаточным основаниям – эти три периода довольно верно руководят воспитателя в выборе различных частных метод обучения. То обучение наглядное, то усиленное заучивание, то отчетливое мышление преобладают в каждом из этих периодов. В первые годы жизни дитя употребляет в своей речи слова, отсекая от них их грамматическия характеристики. Это доказывает, что с представлением слова оно соединяет образ самой вещи, а не понятие об ней, которое своей логической формой условливает грамматическую характеристику слова. Итак в этот период разсматривание вещей и обращение с вещами составляет единственную методу обучения. Но по законам содружества представлений образ каждой вещи напечатлевается в сознании так, что с одной стороны под него подходят многие однородныя вещи, с другой же его оживление в сознании служит поводом к оживлению тех образов, которыя произошли вместе с ним, или непосредственно после него. Вот метода, которой следует природа. Воспитатель, подражая природе, пользуется этой методой для развития в ученике способности обширных воспоминаний и богатаго содружества представлений. Итак разсказы и описания должны здесь служить формою для передачи сведений. Наконец ученик делает попытки к сознанию противоположности мыслей и их разнообразной логической связи как общаго и частнаго, необходимаго и невозможнаго, правила и факта и т. д. Эти попытки должны сделать его мыслящим. Когда дитя приобретает способность управлять членами своего тела, оно делается самостоятельным по отношению к своей няне. Когда ученик делается способным управлять своимимыслями, он достигает умственной самостоятельности, и педагогическия методы сообщения сведений уступают место обще-научным.</w:t>
      </w:r>
    </w:p>
    <w:p>
      <w:pPr>
        <w:pStyle w:val="Normal"/>
        <w:ind w:firstLine="540"/>
        <w:jc w:val="both"/>
        <w:rPr/>
      </w:pPr>
      <w:r>
        <w:rPr/>
        <w:t>§ 78. Методы обще-научныя. Как приобретаются сведения, так они могут быть и сообщаемы. В этом отношении из многих частных метод выдаются, как существеннейшия, две методы, именно метода разлагающая, или аналитическая и метода слагающая, или синтетическая. Мы идем или к понятию, или от понятия: этим кратко обозначается сущность той и другой методы.</w:t>
      </w:r>
    </w:p>
    <w:p>
      <w:pPr>
        <w:pStyle w:val="Normal"/>
        <w:ind w:firstLine="540"/>
        <w:jc w:val="both"/>
        <w:rPr/>
      </w:pPr>
      <w:r>
        <w:rPr/>
        <w:t>По первой методе, мы разлагаем данное, чтобы найти его составныя части и простейшия отношения. По второй мы слагаем данное, или построеваем, изъясняем и выводим его из его составных частей и простейших отношений. Ученик разлагает слово на его составные части, именно на слоги и простые звуки. Потом из простых звуков и слогов он слагает слова и притом такия слова, с которыми он не встречался при разложении. Таким образом он выучивается читать. На этом простом, примере, открывается чрезвычайное могущество этих метод. Если бы анализ не свел безчисленноаго множества слов к немногим простым звукам и если бы синтез не построевал из этих простых звуков всех возможных слов, было бы необходимо для каждаго слова и для каждаго грамматического изменения каждаго слова ввести особенные письменные знаки, и очевидно, что безпредельное число таких знаков делало бы невозможным изобретение и употребление языка письменнаго. Блестяший пример той и другой методы представляет арифметика Грубе. Ученик сначала анализирует небольшия числа и достигает беглости в искусстве различать составные части таких чисел и их простейшия отношения. Потом он замечает присутствие общих правил, которыми определяются состав чисел и формы их отношений, находит, что эти правила не зависят от большей и меньшей величины числа, и вследствии этого по указанию таких правил приобретает способность определять состав и отношение чисел очень сложных и очень больших: в этом последнем случае он приписывает нечто числам не потому, что он прямо находит в них самих это нечто, но потому что сочетание, синтез общих правил понуждает его приписать им это нечто. Анализ ведет к познанию природы числа, синтез есть искусство познавать природу числа по общим законам. Так и во всех других науках: анализ наводит, синтез выводит.</w:t>
      </w:r>
    </w:p>
    <w:p>
      <w:pPr>
        <w:pStyle w:val="Normal"/>
        <w:ind w:firstLine="540"/>
        <w:jc w:val="both"/>
        <w:rPr/>
      </w:pPr>
      <w:r>
        <w:rPr/>
        <w:t>При обучении аналитическая метода предшествует во времени синтетической. Опыты и общество доставили ученику множество мыслей и мнений о различных предметах. Но ученик должен различать между мыслями истинными и ложными, ясными и темными, совместимыми и взаимно себя уничтожающими, должен замечать в сложном простое, в данном отвлеченное, вообще переходить от объема к понятию. Все эти задачи решает метода аналитическая.</w:t>
      </w:r>
    </w:p>
    <w:p>
      <w:pPr>
        <w:pStyle w:val="Normal"/>
        <w:ind w:firstLine="540"/>
        <w:jc w:val="both"/>
        <w:rPr/>
      </w:pPr>
      <w:r>
        <w:rPr/>
        <w:t>Синтетическая метода, лучший образец которой мы находим в геометрии, отличается единством, последовательностию и строгостию; она отправляется от понятия; в ней преобладает значение общих понятий, ясное и отчетливое сознание которых так выгодно отличает человека образованнаго от необразованнаго. Она доставляет полное умственное образование, потому что она приучает разум действовать на основании строгих начал и переходить по различным кругам мыслей, следуя не случайным воспоминаниям, или также случайным опытам, но внутренней необходимости мышления. Без сомнения при первоначальном обучении эта метода может быть применяема в очень тесных границах. Большею частию она служит только к тому, чтобы сообщать какое-нибудь – строгое, или не строгое, наружное, или внутреннее – единство разрозненным работам анализа.</w:t>
      </w:r>
    </w:p>
    <w:p>
      <w:pPr>
        <w:pStyle w:val="Normal"/>
        <w:ind w:firstLine="540"/>
        <w:jc w:val="both"/>
        <w:rPr/>
      </w:pPr>
      <w:r>
        <w:rPr/>
        <w:t>§ 79. Специально-педагогическия методы. Созерцание, анализ и синтез; или факт, его разложение и разумное объяснение – это три ступени, которыя проходит всякое разумное обучение. Первое требование состоит в том, чтобы ученик был знаком с фактом, или вообще с данным и напечатлел в своей душе его живой и верный образ. Задачу эту решает наглядное обучение.</w:t>
      </w:r>
    </w:p>
    <w:p>
      <w:pPr>
        <w:pStyle w:val="Normal"/>
        <w:ind w:firstLine="540"/>
        <w:jc w:val="both"/>
        <w:rPr/>
      </w:pPr>
      <w:r>
        <w:rPr/>
        <w:t>Наглядное обучение. Этой методой обязаны дети всем своим умственным развитием, какого достигают они помимо влияний учителя. С первых минут жизни детей она делает их образование самообразованием. Наглядное обучение пробуждает в детях чувство самостоятельности, развивает в них способность и склонность к наблюдательности и в особенности благоприятно действует на развитие здраваго смысла. Поэтому и при намеренном обучении учитель должен соединять сказыванье с показываньем, как и с другой стороны детям должна быть предоставлена обширная возможность делать непосредственныя наблюдения над явлениями природы и человеческой жизни.</w:t>
      </w:r>
    </w:p>
    <w:p>
      <w:pPr>
        <w:pStyle w:val="Normal"/>
        <w:ind w:firstLine="540"/>
        <w:jc w:val="both"/>
        <w:rPr/>
      </w:pPr>
      <w:r>
        <w:rPr/>
        <w:t>Недостаток непосредственных наблюдений должен быть восполняем искусством. Коллекции предметов природы, модели, карты, атласы, чучелы и т. д. Дети должны иметь способность чертить, вырезывать, делать слепки; эти занятия делают их внимательными к формам и составу вещей. Сколько действительных художественных талантов погибает из за того, что учители, приготовленные схоластически, неспособны оценить эту деятельность ученика, когда он разсматривает, наблюдает, делает опыты, чертит, или срисовывает форму вещи, разлагает ее на составные части, делает модели из картонов, из мягкаго, или из твердаго вещества и т. д. Вообще едва ли есть на свете такая школа, которая доставляла бы детям количество созерцаний, достаточное для наилучшаго развития их умственных способностей. По глупому закону содружества представлений слово: обучать так соединилось у нас со словами: грамотность и книга, что мы безсознательно помещаем детей в этот мир книг и закрываем от них мир действительный с его красотою и разнообразием. Это ведет к обыкновенной вялости воображения, которая отличает школьника; это препятствует пробуждению любви к природе к пробуждению чувств красоты, величия и загадочности всего действительнаго.</w:t>
      </w:r>
    </w:p>
    <w:p>
      <w:pPr>
        <w:pStyle w:val="Normal"/>
        <w:ind w:firstLine="540"/>
        <w:jc w:val="both"/>
        <w:rPr/>
      </w:pPr>
      <w:r>
        <w:rPr/>
        <w:t>Наконец поэтическия изображения, оживленные разсказы и описания делают наглядными и осязательными такия явления, которыя отдалены от детей местом и временем, или такия отношения, которыя сами по себе имеют отвлеченный характер. Учитель, владеющий надлежащим искусством, будет при сообщении сведений посредством слова настраивать детей так, как будто они присутствуют среди самих предметов, о которых говорит он.</w:t>
      </w:r>
    </w:p>
    <w:p>
      <w:pPr>
        <w:pStyle w:val="Normal"/>
        <w:ind w:firstLine="540"/>
        <w:jc w:val="both"/>
        <w:rPr/>
      </w:pPr>
      <w:r>
        <w:rPr/>
        <w:t>Два направления принимает наглядное обучение. Дети должны иметь довольно досуга, чтобы наблюдать явления и наслаждаться ими: здесь знание и жизнь совпадают. Но также дети под руководством учителя занимаются методическими опытами с целию разрешить ту, или другую задачу. Эти опыты имеют теоретический характер; они не должны исключать свободных созерцаний и свободнаго движения детей среди сцен природы.</w:t>
      </w:r>
    </w:p>
    <w:p>
      <w:pPr>
        <w:pStyle w:val="Normal"/>
        <w:ind w:firstLine="540"/>
        <w:jc w:val="both"/>
        <w:rPr/>
      </w:pPr>
      <w:r>
        <w:rPr/>
        <w:t>§ 80. Формы обучения. Они зависят от определеннаго отношения учителя к ученику во время обучения и применяются хотя и в различной степени к каждой из описанных метод. Именно при обучении умственная деятельность учителя и ученика приходят во взаимодействие. Две формы имеет это взаимодействие; или учитель сообщает сведения в непрерывном систематическом порядке, при чем ученик следит за мыслями учителя, слушая его речь; или учитель, доставляя вопросы, вызывает самаго ученика находить известный ряд мыслей. Первая форма обучения называется акроаматическою, последняя – эротематическою. Каждая из них имеет подразделения. Первая держит умственное развитие в среде знаний, последняя – в среде мнений. Но как знания разумнаго существа должны принять форму мнений живаго человека, так мнение живаго человека должны возвышаться до формы знаний существа разумнаго.</w:t>
      </w:r>
    </w:p>
    <w:p>
      <w:pPr>
        <w:pStyle w:val="Normal"/>
        <w:ind w:firstLine="540"/>
        <w:jc w:val="both"/>
        <w:rPr/>
      </w:pPr>
      <w:r>
        <w:rPr/>
        <w:t>Акроаматическая форма обучения есть сообщение сведений в строгом значении этого слова. Она есть или диктованье, или разсказ, или описание, или непрерывное теоретическое чтение о предмете обучения. Ея успех зависит от того, на какую деятельность вызывает она ученика: или ученик только замечает и запоминает; или внутренно воспроизводит и понимает сообщаемыя ему мысли. Простая сказка матери уже имеет эту форму; дитя слушает и понимает, его воображение играет, сердце волнуется; таким образом в его невидимом душевном мире идет сильная работа. На противоположном конце развития, когда дитя достигает зрелости юноши, эта форма существенна особенно синтетической методе.</w:t>
      </w:r>
    </w:p>
    <w:p>
      <w:pPr>
        <w:pStyle w:val="Normal"/>
        <w:ind w:firstLine="540"/>
        <w:jc w:val="both"/>
        <w:rPr/>
      </w:pPr>
      <w:r>
        <w:rPr/>
        <w:t>Эротематическая форма подразделяется на катехизическую, когда учитель сам ставит вопросы и сам дает на них ответы, на сократическую, когда поставляемым вопросом учитель вызывает ответ ученика и на диалогическую, когда не только учитель предлагает, вопросы ученикам, но и ученики учителю. Для детскаго мира эти формы полезны тем, что они особенно родственны методу нагляднаго обучения, поддерживают внимание детей и делают обучение оживленным. Но вредно, если вопросы переходят в допросы, если они препятствуют тихой сосредоточенности ученика на его внутренних мыслях, если они насильственно подвергают ученика пытке давать ответы там, где нет данных для ответа. Песталоцци говорит: «Сократ беседовал с юношами и мужами, которые имели запас сведений о вещах и которые владели языком вполне. Позаботься же, чтобы и твои ученики имели подобный запас, тогда сами собою будут подниматься вопросы о том, что они слышали, видели и наблюдали в жизни, извлекать же при отсутствии этого запаса сведений посредством искусственных вопросов ответы из детских головок – это просто значит молотить солому.» Часто конечно молотят солому учители, увлекающиеся простым словом: катехизическая метода.</w:t>
      </w:r>
    </w:p>
    <w:p>
      <w:pPr>
        <w:pStyle w:val="Normal"/>
        <w:ind w:firstLine="540"/>
        <w:jc w:val="both"/>
        <w:rPr/>
      </w:pPr>
      <w:r>
        <w:rPr/>
        <w:t>§ 81. Общенаучныя методы. Это – анализ и синтез. Мы разлагаем явление, чтобы доискаться его простых оснований, составных частей и простейших отношений; также анализируем с тем, чтобы поставить определенныя задачи, или найдти общия начала познания. Аналитическая метода применяется везде, где требуется найти в сложном простое, в целом части, в производном первоначальное, в данном отвлеченное, в вещи признаки ея, в видимом мыслимое, или когда требуется превратить ряд фактов в ряд научных задач и начал изследования.</w:t>
      </w:r>
    </w:p>
    <w:p>
      <w:pPr>
        <w:pStyle w:val="Normal"/>
        <w:ind w:firstLine="540"/>
        <w:jc w:val="both"/>
        <w:rPr/>
      </w:pPr>
      <w:r>
        <w:rPr/>
        <w:t>Напротив, с помощию методы синтетической мы получаем из простых элементов что-нибудь сложное, из частей целое, из оснований факт, из общих начал выводим необходимость одного и невозможность другаго ряда случаев; также с помощию синтеза мы из немногих, найденных анализом, условий познаем факты, события и явления, которых мы никогда не наблюдали, из настоящаго познаем прошедшее и будущее, не нуждаясь в опытах.</w:t>
      </w:r>
    </w:p>
    <w:p>
      <w:pPr>
        <w:pStyle w:val="Normal"/>
        <w:ind w:firstLine="540"/>
        <w:jc w:val="both"/>
        <w:rPr/>
      </w:pPr>
      <w:r>
        <w:rPr/>
        <w:t>Анализ находит и наводит, синтез построевает и выводит. Поэтому анализ идет рука об руку с наведением, синтез с силлогизмом. Для анализа данный факт служит исходной точкой, для синтеза он есть искомый результат.</w:t>
      </w:r>
    </w:p>
    <w:p>
      <w:pPr>
        <w:pStyle w:val="Normal"/>
        <w:ind w:firstLine="540"/>
        <w:jc w:val="both"/>
        <w:rPr/>
      </w:pPr>
      <w:r>
        <w:rPr/>
        <w:t>Каждый видит, что эти методы одна другой противоположны. Начала и элементы, познанием которых оканчивается задача анализа, составляют точку отправления для синтеза; анализ идет назад, от факта к его основаниям; синтез – вперед, от оснований к фактам; анализ восходит от действительнаго к отвлеченному, синтез нисходит от отвлеченнаго к действительному.</w:t>
      </w:r>
    </w:p>
    <w:p>
      <w:pPr>
        <w:pStyle w:val="Normal"/>
        <w:ind w:firstLine="540"/>
        <w:jc w:val="both"/>
        <w:rPr/>
      </w:pPr>
      <w:r>
        <w:rPr/>
        <w:t>Анализ есть работа в области опыта; синтез – в области мышления. Последняя цель анализа найдти такия части, которыя уже ни в каком отношении не суть целое, последняя цель синтеза найдти такое целое, которое уже ни в каком отношении не есть часть. Когда геометр для решения задачи предполагает, что она уже решена, то таким образом он обращает искомое в совершившийся факт, в предмет данный. Но совершившийся факт есть точка отправления для анализа. Геометр анализирует этот предположенный факт, сравнивает его с тем, что уже достоверно, находит его основания и следствия, и этим аналитическим путем приходит от искомаго к истинному. Напротив путем синтетическим он приходит от истиннаго к искомому; он соединяет различныя истины и построяет из них то, чего требовала задача.</w:t>
      </w:r>
    </w:p>
    <w:p>
      <w:pPr>
        <w:pStyle w:val="Normal"/>
        <w:ind w:firstLine="540"/>
        <w:jc w:val="both"/>
        <w:rPr/>
      </w:pPr>
      <w:r>
        <w:rPr/>
        <w:t>Алгебраическое уравнение мы решаем аналитической методой, доходя до его простых оснований. В арифметике преобладает метода синтетическая, если только общия правила счисления мы выводим из соотношения самых чисел, а не принимаем, как готовые рецепты, с которыми нужно сообразоваться при счислении. С помощию анализа естествоиспытатели познали, что составные части тел неорганических и органических одни и те же, что вещества изменяют свои положения и отношения друг к другу, но не свою природу, что из тех же самых веществ, при различном взаимодействии их, происходят тела так различныя, как камень, растение и т. д. С помощию синтеза, или сочетания познанных истин, астроном разсказывает нам о прошедшем положении светил небесных, котораго уже нет, и об их будущем положении, котораго еще нет.</w:t>
      </w:r>
    </w:p>
    <w:p>
      <w:pPr>
        <w:pStyle w:val="Normal"/>
        <w:ind w:firstLine="540"/>
        <w:jc w:val="both"/>
        <w:rPr/>
      </w:pPr>
      <w:r>
        <w:rPr/>
        <w:t>Когда дитя в данном слове различает слоги, простые звуки, гласные и согласные, оно делает анализ. Когда из простых звуков оно построяет слоги и слова, оно делает синтез.</w:t>
      </w:r>
    </w:p>
    <w:p>
      <w:pPr>
        <w:pStyle w:val="Normal"/>
        <w:ind w:firstLine="540"/>
        <w:jc w:val="both"/>
        <w:rPr/>
      </w:pPr>
      <w:r>
        <w:rPr/>
        <w:t>Но слова оно может построять и такия, каких пред ним никто и никогда не произносил; оно может читать книги, скакими оно не знакомилось при аналитическом изучении азбуки.</w:t>
      </w:r>
    </w:p>
    <w:p>
      <w:pPr>
        <w:pStyle w:val="Normal"/>
        <w:ind w:firstLine="540"/>
        <w:jc w:val="both"/>
        <w:rPr/>
      </w:pPr>
      <w:r>
        <w:rPr/>
        <w:t>Отсюда видно, что синтез не есть повторение в обратном порядке того, что доставил анализ. Синтез выводит нас за пределы нашего личнаго опыта и за пределы возможнаго опыта.</w:t>
      </w:r>
    </w:p>
    <w:p>
      <w:pPr>
        <w:pStyle w:val="Normal"/>
        <w:ind w:firstLine="540"/>
        <w:jc w:val="both"/>
        <w:rPr/>
      </w:pPr>
      <w:r>
        <w:rPr/>
        <w:t>«Анализ и синтез, оба вместе, как вдыхание и выдыхание, составляют жизнь науки;» потому что действительность, открываемая анализом, должна быть постигнута в своей необходимости, которая познается синтезом. Это однако же не должно скрывать от нас, что синтез строг, принудителен, замкнут сам в себе и последователен тогда как анализу естественны пробелы и разобщенныя работы – что он имеет стремление двигаться от понятий чрез понятия к понятиям, и что поэтому как в совершенных науках, так и при совершенных формах обучения синтетическое построение должно быть господствующим. Анализ приготовляет нити знания, синтез строит из этих нитей правильную и прочную ткань науки. Там, где оказывается недостаток в нитях, мы обращаемся к анализу.</w:t>
      </w:r>
    </w:p>
    <w:p>
      <w:pPr>
        <w:pStyle w:val="Normal"/>
        <w:ind w:firstLine="540"/>
        <w:jc w:val="both"/>
        <w:rPr/>
      </w:pPr>
      <w:r>
        <w:rPr/>
        <w:t>Каждый учитель имеет свою особенную методу; он есть живое лицо. Но также каждый предмет обучения имеет свою особенную методу; он есть содержание специально-определенное. Итак, когда именно необходимо сменять синтез мыслей анализом опытов и в каких соотношениях следует сочетать приемы синтетический и аналитический, этого определить нельзя общим образом. Анализ ограничен данными опыта и средою. Синтез должен построить целостный круг мыслей, должен произвести полное умственное образование. Где нужно обращаться от сочетания мыслей к воспоминанию и к разложению опытов, на это указывает всякий раз свойство самих мыслей. Математика, постепенное развитие истории человечества от древнейших времен до новейших и грамматика принадлежат к обучению синтетическому. Когда, напротив, ученик принуждается вникать и всматриваться в отдельные факты, чтобы найти их составныя части, когда он припоминает и сравнивает явления, открывает в них сходства, различия и противоположности, словом когда он работает в круге опытов и над опытами; то это будет обучение аналитическое. Когда учитель соединяет в непрерывном чтении то, чему он обучает своего ученика – это прием синтетический. Когда же ученик наперед высказывает свои мысли и под руководством учителя разъясняет их, поправляет и пополняет – это прием аналитический. Анализуподвергаются опыты ученика, его состояния, то, что он заучил, его мнения и предразсудки.</w:t>
      </w:r>
    </w:p>
    <w:p>
      <w:pPr>
        <w:pStyle w:val="Normal"/>
        <w:ind w:firstLine="540"/>
        <w:jc w:val="both"/>
        <w:rPr/>
      </w:pPr>
      <w:r>
        <w:rPr/>
        <w:t>Итак первое по времени обучение должно быть аналитическое. 0пыты дали ученику, может быть, значительное количество представлений. Но уроки опыта не следуют ни каким правилам; обучение, почерпаемое из опытов, не восходит от простаго к сложному и от первоначальнаго к производному; дитя прежде замечает соединения вещей, нежели вещи; оно предпочитает сильныя впечатления верным, признаки вещей, лежащие на поверхности, признакам существенным, но сокрытым от непосредственнаго наблюдения. Хотя опыт и соединяет те представления, которыя он дает, однако эта связь совершенно случайная, слепая и безразличная в истине. Вообще опыт условливает присутствие мыслей в сознании, как особенных фактов. Но различение между мыслями истинными и ложными, ясными и темными, совместимыми и взаимно себя уничтожающими, также исправление мыслей неверных, пополнение мыслей неполных, выключение мыслей негодных, или невозможных, наконец сведение мыслей к их основным и существенным частям – все эти задачи решает анализ. Эта же метода аналитическая часто открывает ученику его умственное самообольщение: то, что он считал понятным, сделалось трудно; что считал он гармоническим, заключает в себе противоречия; так фактичность сведений исчезает, уступая место разумности их. Это великий педагогический шаг вперед от непосредственной животной формы фактическаго знания до разумнаго постижения даннаго. Ученик вникает и всматривается в свои собственныя познания; он начинает испытывать критически то, чем наделили его случайные опыты, и это самопознание, это самонаблюдение составляет существенную черту обдуманнаго обучения.</w:t>
      </w:r>
    </w:p>
    <w:p>
      <w:pPr>
        <w:pStyle w:val="Normal"/>
        <w:ind w:firstLine="540"/>
        <w:jc w:val="both"/>
        <w:rPr/>
      </w:pPr>
      <w:r>
        <w:rPr/>
        <w:t>Но это разложение сокровищ, подаренных опытом, не есть их разрушение. Синтетическая метода возсозидает из добытых элементов здание в прекраснейшем виде. Слово, разрешенное на свои основные звуки, возсозидается из них по общему закону. Как замечено выше, эти основные звуки, при различных сочетаниях, раждают слова новыя и неслыханныя. Тоже самое нужно сказать и обо всех приобретениях, сделанных анализом.</w:t>
      </w:r>
    </w:p>
    <w:p>
      <w:pPr>
        <w:pStyle w:val="Normal"/>
        <w:ind w:firstLine="540"/>
        <w:jc w:val="both"/>
        <w:rPr/>
      </w:pPr>
      <w:r>
        <w:rPr/>
        <w:t>Они открывают для детскаго разума возможность развиваться постепенно и непрерывно, восходить посредством синтеза от простаго к сложному, выводить все отдаленное и осложненное из его начатков, приобретать новые познания посредством сочетания уже знакомых истин, усвоять все непонятное, производя его из ясных составных частей, наконец разнообразие сводить к единству и из всех мыслей образовать одно стройное целое. Разум, при этих синтетических приемах, совершает самыя разнородныя движения и в то же время остается, так сказать, при себе, пребывает верен себе и как бы замкнут в своем внутреннем содержании.</w:t>
      </w:r>
    </w:p>
    <w:p>
      <w:pPr>
        <w:pStyle w:val="Normal"/>
        <w:ind w:firstLine="540"/>
        <w:jc w:val="both"/>
        <w:rPr/>
      </w:pPr>
      <w:r>
        <w:rPr/>
        <w:t>§ 82. Специально-педагогическия методы. Воззрение, анализ и синтез; или факт, его разложение и разумное объяснение – это три приема, которыми обозначаются три ступени обучения. В истории самых разнообразных школ настойчиво, хотя и не всегда ясно, повторяется одно замечательное явление, именно: обучение каждому предмету распадается, или стремится распадаться, на три курса; первый из них должен быть наглядный, второй – аналитический или индуктивный, третий синтетический или научный. Когда школы будут применены к нуждам развивающагося духа более, нежели ныне, то вероятно каждая наука будет излагаема последовательно в этих трех курсах, потому что и ныне сознается потребность в приготовительном классе, который с помощию нагляднаго обучения сделал бы сознание учеников вообще приимчивым к задачам науки и к научным занятиям; также чувствуется потребность предпосылать строгому синтетическому изложению науки ея аналитическое изучение, при котором различные отделы науки усвояются сознанием ученика не из общих начал, а из частных опытов. Учебники различных объемов часто подходят очень, близко под эти три методы.</w:t>
      </w:r>
    </w:p>
    <w:p>
      <w:pPr>
        <w:pStyle w:val="Normal"/>
        <w:ind w:firstLine="540"/>
        <w:jc w:val="both"/>
        <w:rPr/>
      </w:pPr>
      <w:r>
        <w:rPr/>
        <w:t>§ 83. Наглядное обучение. Современные педагоги поставили методу нагляднаго обучения так высоко, что только оставалось бы желать найти эту методу; потому что советы педагогов касательно сущности и форм этой методы хотя часто отличались здравым смыслом и обширною программою, однако никогда почти не обозначали тех направлений, которыя учитель должен избирать предпочтительно пред другими. Ученик должен видеть вещи, разсматривать их, прикасаться к ним и приводить их в движение. Он должен наглядно знакомиться с особенностями местности, в которой живет он. Эти наставления предлагаются охотно и настойчиво не только на основании вернаго убеждения, что знание ученика должно развиваться из его состояний, но нередко также в надежде предрасположить воспитанника к опытному естествознанию(?). Между тем и в самом деле руководящим началом может быть здесь только указание на различные цели этой методы.</w:t>
      </w:r>
    </w:p>
    <w:p>
      <w:pPr>
        <w:pStyle w:val="Normal"/>
        <w:ind w:firstLine="540"/>
        <w:jc w:val="both"/>
        <w:rPr/>
      </w:pPr>
      <w:r>
        <w:rPr/>
        <w:t>Матери во все времена были убеждены, что самый наглядный, самый осязательный для детей мир есть сказка. К счастию человечества дитя не может своим наблюдением отнестись и к миру действительному так, как относится к нему естествоиспытатель; для его воображения этот мир с его растительною и животною жизнию, с его светлым небом, журчащими ручьями, горами, лесами и долинами есть также чарующая сказка. Наглядное обучение имеет задачею поддерживать этот наивный поэтический союз детской души с природою, и учитель, который, сопутствуя детям в прогулках, стал бы встречаемые им явления педантически классифицировать и подводить их под ранги, который при каждом случае подставлял бы сознанию детей, на место живой природы, системы Линнея и Бюффона, который предупредительно диктовал бы им впечатления и созерцания – такой учитель искоренял бы в детях чутье природы, искоренял бы живое сознание ея величия, красоты и безпредльной оригинальности. Между тем уже оригинальность языка, естественность, свежесть и чувственная сила его образов условлены живостию этого сознания. Образование духа есть эхо тех видов действительности, которые доставляли ему впечатления. Наблюдатели указывают, что в больших городах, которые служат центрами цивилизации и промышленных оборотов, господствует искусственный, вычурный, лишенный естественности и правды образ мыслей, что жизнь изнывает от условных, сочиненных, противных природе отношений, что оригинальность характеров и чистота нравов исчезают от деспотизма придуманных, неестественных нужд и от лакейства, с которым все служат моде, ея прихотям и правилам. Очень основательно нзъясняют развитие этого моральнаго зла из того, что в этих метностях и сама природа лишена своей действительной красоты, простоты и оригинальности; она сама переделана и подделана человеком; на ней самой напечатлены произвол человека, его прихоти и страсти; итак она уже не может воспитывать его; она не имеет особеннаго независимаго голоса, чтобы внушать человеку чувства естественности, простоты, самобытности и противодйствовать натянутому существованию, стесняемому произвольными правилами – существованию, которое поражено и заражено эпидемией фальшивых мыслей и фальшивых потребностей. Конечно эта удушливая атмосфера противнаго натуре человека отражается и в мнениях тех ученых, которые будто сериозно убеждены, что, если чем нибудь природа и отличается от порядочной фабрики, то разве обширностью своего производства, совершенством своих машин и невниманием к нуждам потребителей. Ученые этой масти все только анализируют и синтезируют, словно лишенные всх пяти чувств и человеческаго сердца, и менее всего их познания могут считаться образцовыми, хотя каждый найдет их очень полезными; им недостает чувства правды, любви, уважения к природе и понимания святости ея бытия. Приготовлять детей к таким нездоровым направлениям, спешить с анализом дйствительности прежде, чем они усвоили ея образы симпатически и прикрепили их навсегда к своей личности золотою цепью поэтических наслаждений и радостей, делать анализ прежде, чем природа совершила в сознании детей богатый эмпирический синтез – это значило бы убивать умственныя силы детскаго возраста. Пусть дети изучают природу в ея непосредственных явлениях, пусть испытывают они ея игру прежде всего воображением и сердцем, пусть они привыкают относиться к ней как к источнику чистых радостей и душевной свежести; когда настанет пора зрелаго, но вместе и отвлеченнаго мышления, желание и надежда непосредственных созерцаний не будут оставлять их, и мышление будет образовывать только естественный переход между созерцаниями непосредственными и теми высшими созернаниями вещей, которыя осуществляют в предметной форме требования и начала разума.</w:t>
      </w:r>
    </w:p>
    <w:p>
      <w:pPr>
        <w:pStyle w:val="Normal"/>
        <w:ind w:firstLine="540"/>
        <w:jc w:val="both"/>
        <w:rPr/>
      </w:pPr>
      <w:r>
        <w:rPr/>
        <w:t>Это первое и существенное. Любовь должна предшествовать знанию. Анализ делает наши мысли ясными, раздельными и отвлеченными. Синтез доставляет им основательность, единство и сосредоточенность в одном целом. Недостает еще богатых и разнообразных связей представлений по законам содружества. Наглядное обучение имеет задачу произвести в духе воспитанника эти разнообразныя содружества. Мышление не должно скрываться от мира, как пустынник; все его движения должны сопровождаться богатыми воспоминаниями опытов и живой игрою воображения, воспроизводящаго эти опыты. В виду этой задачи методическое руководство учителя будет уместно; требуется направлять чувства детей на предметы, к которым они не были внимательны; с помощию рисунков, атласов, моделей, с помощью непосредственных наблюдений, также описаний и разсказов, дети должны заложить в своем духе широкую основу опытов для действий строгаго, переработывающаго мышления.</w:t>
      </w:r>
    </w:p>
    <w:p>
      <w:pPr>
        <w:pStyle w:val="Normal"/>
        <w:ind w:firstLine="540"/>
        <w:jc w:val="both"/>
        <w:rPr/>
      </w:pPr>
      <w:r>
        <w:rPr/>
        <w:t>Но наши опыты не суть материял, принятый страдательно. Мы имеем способность построять воззрение согласно с требованиями мыслей. Наглядное обучение не только приближает вещи к ученику, но и дает ему способность переноситься в различные круги явлений и избирать мысленно те личные положения среди вещей, какия соответствуют содержанию и направлению усвояемых им мыслей. Когда историк описывает битву, слух дтей жадно следит за словами разсказа, между тем взор уже перенесся на самое место битвы и быстро обозревает позиции враждебных одна другой армий, их разстояния, места нападений и отступлений и защищающие возвышения. Для развития этой формы наглядности требуется от учителя особенное искусство описывать и разсказывать.</w:t>
      </w:r>
    </w:p>
    <w:p>
      <w:pPr>
        <w:pStyle w:val="Normal"/>
        <w:ind w:firstLine="540"/>
        <w:jc w:val="both"/>
        <w:rPr/>
      </w:pPr>
      <w:r>
        <w:rPr/>
        <w:t>Другия задачи, которыя решаются наглядным обучением, могут быть поименованы кратно:</w:t>
      </w:r>
    </w:p>
    <w:p>
      <w:pPr>
        <w:pStyle w:val="Normal"/>
        <w:ind w:firstLine="540"/>
        <w:jc w:val="both"/>
        <w:rPr/>
      </w:pPr>
      <w:r>
        <w:rPr/>
        <w:t>1. Развить наклонность и способность к наблюдательности.</w:t>
      </w:r>
    </w:p>
    <w:p>
      <w:pPr>
        <w:pStyle w:val="Normal"/>
        <w:ind w:firstLine="540"/>
        <w:jc w:val="both"/>
        <w:rPr/>
      </w:pPr>
      <w:r>
        <w:rPr/>
        <w:t>2. Разомкнуть различныя способности, доставляя им пищу из самых разнообразных кругов явлений.</w:t>
      </w:r>
    </w:p>
    <w:p>
      <w:pPr>
        <w:pStyle w:val="Normal"/>
        <w:ind w:firstLine="540"/>
        <w:jc w:val="both"/>
        <w:rPr/>
      </w:pPr>
      <w:r>
        <w:rPr/>
        <w:t>3. Сделать возможным обучение через слово, которое делается словом только тогда, когда в сознании ученика оно возбуждает надлежащее образы действительных предметов.</w:t>
      </w:r>
    </w:p>
    <w:p>
      <w:pPr>
        <w:pStyle w:val="Normal"/>
        <w:ind w:firstLine="540"/>
        <w:jc w:val="both"/>
        <w:rPr/>
      </w:pPr>
      <w:r>
        <w:rPr/>
        <w:t>4. Дополнить неизбежную ограниченность книжнаго обучения.</w:t>
      </w:r>
    </w:p>
    <w:p>
      <w:pPr>
        <w:pStyle w:val="Normal"/>
        <w:ind w:firstLine="540"/>
        <w:jc w:val="both"/>
        <w:rPr/>
      </w:pPr>
      <w:r>
        <w:rPr/>
        <w:t>5. Образовать в ученике то, что называется обыкновенный смысл людской – смысл, который имеет свое типическое содержание и который служит точкою отправления для смысла научнаго.</w:t>
      </w:r>
    </w:p>
    <w:p>
      <w:pPr>
        <w:pStyle w:val="Normal"/>
        <w:ind w:firstLine="540"/>
        <w:jc w:val="both"/>
        <w:rPr/>
      </w:pPr>
      <w:r>
        <w:rPr/>
        <w:t>6. Поддержать и усилить в ученике чувство личности, которое так слабеет от долговременнаго занятия в области отвлеченнаго и безличнаго мышления.</w:t>
      </w:r>
    </w:p>
    <w:p>
      <w:pPr>
        <w:pStyle w:val="Normal"/>
        <w:ind w:firstLine="540"/>
        <w:jc w:val="both"/>
        <w:rPr/>
      </w:pPr>
      <w:r>
        <w:rPr/>
        <w:t>Кто не согласится, что и это указание задач, решаемых наглядным обучением, мало помогает учителю на практике?</w:t>
      </w:r>
    </w:p>
    <w:p>
      <w:pPr>
        <w:pStyle w:val="Normal"/>
        <w:ind w:firstLine="540"/>
        <w:jc w:val="both"/>
        <w:rPr/>
      </w:pPr>
      <w:r>
        <w:rPr/>
        <w:t>Два правила полезно присовокупить здесь:</w:t>
      </w:r>
    </w:p>
    <w:p>
      <w:pPr>
        <w:pStyle w:val="Normal"/>
        <w:ind w:firstLine="540"/>
        <w:jc w:val="both"/>
        <w:rPr/>
      </w:pPr>
      <w:r>
        <w:rPr/>
        <w:t>Учитель должен иметь способность становиться на точку общаго человеческаго смысла и забывать на время свои специальные сведения. Но общий смысл образуется из наблюдений вещей, которыя отличаются крупными разностями и представляют также черты сходныя в рельефном виде. Таковы, например, представления общаго смысла о камнях, растениях, животных и людях. Общий смысл познает вещи так, чтобы образы их в сознании удерживались и воспроизводились легко и без труда, потому что тонкия разности и сходства, которыя находит в вещах наука, или скоро сглаживаются и стушевываются, или воспроизводятся в сознании с большим напряжением. Далее общий смысл не удерживает частей, которыя не сходятся в большое и очевидное целое, и не разлагает целое на такия части, которыя или незаметны, или фиктивны, между тем как для науки часто бывает необходимо то и другое. В третьих общий смысл не терпит множества без объединяющаго принципа, и нетерпит принципа, который не открывается в множестве явлений. В четвертых общий смысл более просвещен относительно вещей постоянных, нежели изменчивых. Наконец ему существенно стремление к пониманию явлений одушевленному и поэтическому.</w:t>
      </w:r>
    </w:p>
    <w:p>
      <w:pPr>
        <w:pStyle w:val="Normal"/>
        <w:ind w:firstLine="540"/>
        <w:jc w:val="both"/>
        <w:rPr/>
      </w:pPr>
      <w:r>
        <w:rPr/>
        <w:t>При наглядном обучении не следует наполнять голову ученика такими представлениями, которыя не вызывают мышления на свободные комбинации, но пребывают в сознании пассивно. Нет никакой пользы, если память примет различныя представления и будет держать их и если при этом они не вступают, как подвижныя части, в умственное пищеварение. Но таковы все представления о вещах, различные признаки которых оказываются сколько-нибудь значительными только при отдаленном практическом применении. Если, например, для нагляднаго обучения делают собрание различно приготовленных шкур, если заставляют ученика замечать отличительные признаки подошвенной юфти, выростка башмачнаго, выростка сапожнаго, опойковой лайки, бараньей лайки и т. д. (Шафранов. Начальное обучение стр. 117); то видно и без больших соображений, что все этаго рода сведения не подают повода ни к каким самостоятельным комбинациям, что для человека, незанятаго специально производством кожи, признаки названных вещей суть как бы собственныя имена, с которыми делать нечего, и что вообще с наблюдением этих вещей, которыя при первом капризе моды, делаются другими, не содиняется никакой умственный или теоретический интерес.</w:t>
      </w:r>
    </w:p>
    <w:p>
      <w:pPr>
        <w:pStyle w:val="Normal"/>
        <w:ind w:firstLine="540"/>
        <w:jc w:val="both"/>
        <w:rPr/>
      </w:pPr>
      <w:r>
        <w:rPr/>
        <w:t>Советовали учителям начинать беседу с детьми описанием классной комнаты, методическим перечислением окон, столов, скамей, шкафов, или описанием частей и членов человеческаго тела; также во время прогулок быть на стороже, чтобы природа не наделяла детей впечатлениями, не подчиненными методическому порядку, какой принят в учебниках, требовали, чтобы дети из непосредственнаго обращения с вещами приносили в школу логическия определения этих вещей и тому подобное. С замечательною грубостию был выключаем из нагляднаго обучения элемент поэтический, столь родственный детской душе. С замечательным педантизмом учители определяли кругозор и деятельность детей не теми нуждами, которыя испытывают дети в своем собственном сердце, но теми, которыя придумывались исключительно с точки зрения учителей. С замечательным самообольщением изгоняли из школы дисциплину и методичность, мечтали обойтись без правил и принудительных мер; и в то же время свободное движение детей среди явлений природы, самую жизнь детей оцепляли и сковывали дисциплиной, методами и различными правилами скрытой, как бы переодетой, дрессировки.</w:t>
      </w:r>
    </w:p>
    <w:p>
      <w:pPr>
        <w:pStyle w:val="Normal"/>
        <w:ind w:firstLine="540"/>
        <w:jc w:val="both"/>
        <w:rPr/>
      </w:pPr>
      <w:r>
        <w:rPr/>
        <w:t>Итак предполагается, что дети имеют довольно досуга, чтобы с полной свободой обращаться с явлениями природы, наблюдать их и наслаждаться ими без предзанятых мыслей, или задач. Методические опыты, при которых ученики измеряют, взвешивают и сосчитывают, не исключаются этим; но они составляют своего рода уроки н входят в самыя разнообразныя виды школьнаго обучения. Они совершаются для решения задач, возникающих при обучении и требуют всей строгости и сериозности последняго. Они поставляют ученика к внешнему предмету в отношение теоретическое, как к выделенному факту и дают знание отвлеченное. Они никак не могут заменить того знания, которое чувствуется в душе ученика, как часть его жизни, его судьбы и его радостей и которое дается свободным обращением детей среди сцен природы.</w:t>
      </w:r>
    </w:p>
    <w:p>
      <w:pPr>
        <w:pStyle w:val="Normal"/>
        <w:ind w:firstLine="540"/>
        <w:jc w:val="both"/>
        <w:rPr/>
      </w:pPr>
      <w:r>
        <w:rPr/>
        <w:t>Для плодотворнаго же содействия учителя открывается простор в различных формах нагляднаго обучения. Есть созерцание естественное и искусственное (рисунки, карты, модели, чучелы), есть еще созерцание посредственное, зависящее от воспоминаний – созерцание, котораго частное видоизменение представляют созерцания поэтическия. Естественную наблюдательность учитель может развивать и направлять главным образом посредством интересующаго обучения, потому что и глаза стремятся видеть то, чем заинтересован разум.</w:t>
      </w:r>
    </w:p>
    <w:p>
      <w:pPr>
        <w:pStyle w:val="Normal"/>
        <w:ind w:firstLine="540"/>
        <w:jc w:val="both"/>
        <w:rPr/>
      </w:pPr>
      <w:r>
        <w:rPr/>
        <w:t>§ 84. Искусственное созерцание. Подготовка детей к искусственным созерцаниям составляет особенную и трудную задачу. Дети должны обращаться с атласами, моделями и т. д. сериозно, а не как с игрушками. Они должны приобрести навык сравнивать изображение с действительностию и по первому узнавать приблизительные размеры и другия формы последней. Без этого навыка продолжительное занятие, напримр, глобусом, навязывает детям безотчетное, но часто неискоренимое представление, что действительный мир есть нечто простое, ограниченное и легко объемлемое человеческим кругозором. Развить этот навык может сколько искусство учителя, всегда расположеннаго переноситься из мира форм в мир действительных явлений, столько же и поэзия, которой образцовыя созерцания делают самые отвлеченные предметы наглядными и осязательными. Каких только понятий и отношений не делают наглядными удивительныя басни Крылова? Но как в то время, когда дети играют на поле, или в лесу, учитель не должен тормозить их душевных движений зоологией и ботаникой; так, при занятии поэтическими изображениями, он не должен упражнять их в грамматике, ни даже в искусстве мышления с помощию вопросов и анализов. Сочувственным чтением он должен только предрасполагать их к тому, чтобы они всецело погружались в изучаемое поэтическое произведение, и воспроизводили его не памятью, а живым воображением. Изъясненения не должны разбивать здесь впечатления, производимаго стройным целым; они должны только приближать это целое к умственному взору детей. В этих изъяснениях, не отталкиваюших сухостию, разбросанностию и школьными мелочами, учитель впервые может показать определительно, на сколько он владеет искусством нагляднаго обучения.</w:t>
      </w:r>
    </w:p>
    <w:p>
      <w:pPr>
        <w:pStyle w:val="Normal"/>
        <w:ind w:firstLine="540"/>
        <w:jc w:val="both"/>
        <w:rPr/>
      </w:pPr>
      <w:r>
        <w:rPr/>
        <w:t>Вполне владеет этим искусством только тот учитель, который имеет способность описывать и разсказывать, потому что посредственное наглядное обучение производится этими приемами. Описания и разсказы возбуждают самый сильный интерес в учениках; они разширяют их опыты далее их кругозора. Учителя, который описывает и разсказывает умно и живо, любят дети и охотно повинуются ему. Он путешествует с ними, водит их по отдаленным и любопытным местам, посещает вместе с ними города, храмы, бывает у замечательных лиц, присутствует при великих битвах и общественных переворотах – и все это посредством слова, раздающагося в стенах школы. Личные опыты детей бросили свет в их сознание. Описания и разсказы увеличивают этот свет. Все, что сродно, или что связывается с предметами, которыя уже знакомы им, делается и само знакомо для них. Чужия страны, города, давно-прошедшия события, все это представляется им в ясном свете и в отчетливых красках, которыя учитель заимствовал из вещей, хорошо извстных и близких детскому сознанию. Описание есть прием особенно трудный. С одной стороны нужно иметь строгое отвлеченное понятие о вещи, с другой выразить это понятие языком живаго воображения, воспроизводящего всю сцену, среди которой находится эта вещь. Признаки отвлеченные нужно заменить признаками впечатлительными для чувственности. Черты существенныя нужно обозначить посредством случайных явлений. Общее положение человека мыслящаго нужно перевести на индивидуальное положение зрителя. Нужно избрать центральную мысль как высоту, с которой было бы можно обозревать все части сцены; нужно переходить к этим частям и в тоже время оставаться на избранной высоте: другими словами, мысли об этих частях должны только рисовать и пополнять образ целаго. Связь частей с целым должна быть не столько логическая, сколько эстетическая; в противном случае описание неприменно перейдет в разсуждение. Для приобретения искусства описывать умно и живо учителю необходимо искать себе учителей между великими талантами нашей литературы; художественныя описания полезно ему заучивать наизусть. Сцены, описанные действительными талантами, он должен прочитывать детям по книге и прочитывать по нескольку раз.</w:t>
      </w:r>
    </w:p>
    <w:p>
      <w:pPr>
        <w:pStyle w:val="Normal"/>
        <w:ind w:firstLine="540"/>
        <w:jc w:val="both"/>
        <w:rPr/>
      </w:pPr>
      <w:r>
        <w:rPr/>
        <w:t>Разсказ, который впрочем тесно связан с описанием, и который, при значительном совершенстве, как бы слагается из ряда описаний, призван первенствовать в мире над всеми способами развития и сообщения мыслей; и в книжном мире сочинения повествовательныя подавляют своим огромным количеством все другия роды сочинений. Содержание идей моральных, эстетических, религиозных становится близко и понятно нам тогда, когда оно как бы изливается в соответствующую историю. Когда вера открывает истины, логическая связь которых непонятна для мышления, форма повествования все еще может приблизить эти истины к нашему ограниченному сознанию. Как форма вопроса и сомнения часто употребляется для выражения несомненной истины, так не редко формавремени в повествовании употребляется для выражения того, что вечно, неизменяемо и что возносится выше всех моментов времени. Период школьнаго обучения детей наполняется постепенно сказками, баснями, анекдотами, мифическими разсказами, далее разсказами поучительными из воспоминаний, жизнеописаний, путешествий и из истории отечества и других народов, наконец завершается и венчается основательным изучением истории человечества и отечества и художественнаго эпоса.</w:t>
      </w:r>
    </w:p>
    <w:p>
      <w:pPr>
        <w:pStyle w:val="Normal"/>
        <w:ind w:firstLine="540"/>
        <w:jc w:val="both"/>
        <w:rPr/>
      </w:pPr>
      <w:r>
        <w:rPr/>
        <w:t>Повествование настраивает сознание детей так, как будто они находятся при самом совершении событий. Это состояние неприятно нарушается, когда учитель сбивается на общие разсуждения, или употребляет слова и обороты речи, которые способны почему нибудь останаливать на себе внимание учеников. Все искусственное, затрудняющее, новое или затейливое в речи учителя вредит впечатлению, которое испытывают ученики со стороны разсказываемых произшествий. Итак ясность и простота речи составляют необходимые требования. Библейския повествования обнаруживают особенную притягательную силу на дух человека своей неподражаемой простотой и искючением всяких разсуждений, которыя поворачивали бы внимание читателя от события к лицу повествующему. Чтобы быть простым и ясным, учитель должен привыкать переносить умственно на место самаго события, погружаться в его созерцание, следить за его действительным развитием и совершением и пользоваться тем естественным, несочиненным языком, какой сам собою возникает из этого состояния. Как описание имеет краски, так повествование имеет тон, в котором выражается настроение повествователя. Грамматическия упражнения, также упражнения арифметическия и различныя изъяснения можно делать при самых неблагоприятных душевных настроениях; здесь эти настроения могут оставаться не выраженными ни в каком тоне. Но для повествования требуется внутренний мир, гармония душевных состояний, взгляд на события светлый и бодрый. Плохо, если сам повествователь неприметным образом вовлекается в поток события, как бы занимает в нем известную партию, хочет одного в этом событии, отвращается другаго, раздражается третьим; тогда умственное равновесие исчезло, и ученикам придется выслушивать не действительный разсказ, а кое–какия мнения учителя, потерявшаго самообладание. Наконец, хотя повествовательная метода развивается по закону последовательности представлений, однако ея движение есть не прямолинейное, но волнообразное: разсказ то поднимается до главного события, то опускается к общему уровню, чтобы с него опять подняться к выдающемуся событию; это оттого, что не все события, обнимаемые разсказом, имеют одинаковое значение, не все заслуживают одинаково сосредоточеннаго внимания. Разстояния между выдающимися волнами события могут быть длинее и короче, и опытный учитель никогда не повторяет разсказа, не изменяя этих разстояний; то он переходит быстро к выдающимся чертам события и бывает краток, то удлиняет разстояние между этими чертами, помещая в средине, на общем уровне, разсказы об обстоятельствах, которыя расширяют и выясняют представления о главных фазах события. Разсказы для детей должны быть обстоятельны, они должны входить во все мелочи, какия обыкновенно отличают действительность. Если разсказы, сочиненные на заданную тему, бывают скучны, то это от того, что событиям такого рода не достает всей индивидуальности, не достает плоти и крови, которыми обозначается действительность. Между тем, например, Робинзон также написан на заданную моральную тему, и тем не менее он составляет любимейшую книгу детей во всех странах Европы, дети, читая приключения Робинзона, принимают в его судьбе живейшее участие, поправляют его действия, подают ему советы, даже решаются писать к нему. Итак ясность, простота, всесторонняя индивидуальность образов и сосредоточенность внимания на главных сторонах события составляют условия умнаго и плодотворнаго разсказа. Когда открывается возможность пополнять разсказ соответствующими картинками, то события, схваченные живописцем, и должны быть именно те самыя, на которых внимание особенно останавливается во время разсказа; но при этом предполагается, что художник понял свою задачу верно и уловил моменты, которые и в самом деле составляют центр события.</w:t>
      </w:r>
    </w:p>
    <w:p>
      <w:pPr>
        <w:pStyle w:val="Normal"/>
        <w:ind w:firstLine="540"/>
        <w:jc w:val="both"/>
        <w:rPr/>
      </w:pPr>
      <w:r>
        <w:rPr/>
        <w:t>Во всех исчисленных формах нагляднаго обучения выражается одно требование, именно: сколько можно менее диктовать ученику познания и сколько можно более содействовать тому, чтобы ученик сам приобретал их из тех элементов, которые даны в его личных состояниях, а эти состояния происходят, когда ученик вообще чувтсвует себя среди мира действительных вещей. Методически развитому разуму должен предшествовать разум случайный, как бы подаренный не разсчитанными влияниями природы; познанию вещей должны предшествовать обращения с ними. При всяком приобретенном познании ученик должен чувтвовать, что частички этого приобретения принадлежат ему самому, его самодеятельности его труду, его самообразованию. Наука отправляется от общаго и отвлеченнаго, образования  лица – от фактов, опытов и отдельных случаев. В этом значении наглядное обучение применимо ко всем ступеням умственнаго развития учеников и ко всем наукам: оно совпадает с методой постепеннаго развития и является везде, где учитель при обучении избирает за точку отправления вообще те состояния и положения, в каких находится сознание учеников. Таким образом анализ и синтез не составляют противоположности с методой нагляднаго обучения: они входят в нее необходимо, как с другой стороны они открыты для всех требований, которыя заключаются в этой методе. Из этого обстоятельства легко изъясняются противоречащие суждения, какия были высказываемы педагогами относительно этой методы.</w:t>
      </w:r>
    </w:p>
    <w:p>
      <w:pPr>
        <w:pStyle w:val="Normal"/>
        <w:ind w:firstLine="540"/>
        <w:jc w:val="both"/>
        <w:rPr/>
      </w:pPr>
      <w:r>
        <w:rPr/>
        <w:t>П.Д.Юркевич</w:t>
      </w:r>
    </w:p>
    <w:p>
      <w:pPr>
        <w:pStyle w:val="Normal"/>
        <w:ind w:firstLine="540"/>
        <w:jc w:val="both"/>
        <w:rPr/>
      </w:pPr>
      <w:r>
        <w:rPr/>
        <w:t>Художник А.Дудник</w:t>
      </w:r>
    </w:p>
    <w:p>
      <w:pPr>
        <w:pStyle w:val="Normal"/>
        <w:ind w:firstLine="540"/>
        <w:jc w:val="both"/>
        <w:rPr/>
      </w:pPr>
      <w:r>
        <w:rPr/>
        <w:t xml:space="preserve"> </w:t>
      </w:r>
    </w:p>
    <w:p>
      <w:pPr>
        <w:pStyle w:val="Normal"/>
        <w:ind w:firstLine="540"/>
        <w:jc w:val="both"/>
        <w:rPr/>
      </w:pPr>
      <w:r>
        <w:rPr/>
        <w:t>§ 96. Здоровье тела и здоровье духа. Древняя молитва о том, чтобы здоровый дух обитал в здоровом теле, имеет большую педагогическую важность, потому что чем слабее тело, тем более оно повелевает духом. Слабое тело вместо того, чтобы служить опорой духу, само опирается на него; оно напоминает о себе и требует нашего внимания, терпения и воли, которыя могли бы быть направлены на деятельность во внешнем мире. В ежедневной жизни, даже и там, где не предполагается намереннаго образования, тело ребенка воспитывается так, что он уже в первыя пять лет получает способность не следовать его органическим, возбуждениям страдательно и без противодействия; он получает способность подчинять эти движения правилам приличия, чистоты и господствующаго обычая. Этой ступени образования не достигает ни одно животное, как бы ни было здорово его тело; и отсюда видно, что в человеке и телесное здоровье должно быть сила нравственая, то есть сила, увеличивающая его способность к самообладанию и самоуправлению. Нет никакого сомнения, что телесное здоровье легко может совмещаться с большою ограниченностию разума и с дурным направлением воли. Но также справедливо и наоборот, что тело слабое и больное есть первое и величайшее искушение для духа, сколько бы здоров он ни был. Производя на сознание неясные ощущения тяжести, стесненности и безпокойства, изменяя непрестанно общее настроение души согласно со своим собственным неправильным настроением, оно наконец исторгает у нас наши лучшие убеждения относительно жизни и человека и навязывает нам в свою очередь убеждения ложныя и вредныя, но которыя мы считаем истинными, потому что они согласны с состояниями тела и что вследствие этого мы при этих убеждениях чувствуем себя лучше. Какого неимовернаго подвига стоило многострадальному Иову сохранить свои нравственныя и религиозныя убеждения, когда его постигли невыноспмые телесные страдания? Как легко поколения, которых телесная жизнь разслаблена пороками и изнеженностию, заражаются убеждениями ложными и нездоровыми?</w:t>
      </w:r>
    </w:p>
    <w:p>
      <w:pPr>
        <w:pStyle w:val="Normal"/>
        <w:ind w:firstLine="540"/>
        <w:jc w:val="both"/>
        <w:rPr/>
      </w:pPr>
      <w:r>
        <w:rPr/>
        <w:t>§ 97. Християнский взгляд на попечение о теле. Итак мнение, будто заботы о здоровье и укреплении тела посредством обдуманных упражнений свойственны языческому взгляду на жизнь и противны християнскому, не основательно. Оно происходит от смешения понятия о теле, его здоровье и силе с понятиями о чувственности и плоти, или о чувственной и плотской жизни. Чувственная и плотская жизнь должна быть умерщвляема, потому что она состоит в привлечениях чувственности, в желаниях и страстях, происходящих, из нея и заставляющих нас забывать вечное и существенное для временнаго и ничтожнаго. Она обольщает нас отказываться от первородства, свойственнаго человеку пред животными, то есть, от разума и доброй воли для грубаго наслаждения, которое одинаково разрушительно для души и тела. Правда, что и тело здоровое не доставляет духу таких возбуждений, которыя вполне соответствовали бы его назначению и не возмущали бы его чистоты. Самое лучшее тело есть рай, насажденный Богом, но в котором все–таки есть запрещенный плод и в котором все–таки гнездится змей искуситель, так что душа, как Адам, и в этом прекрасном жилище не защищена от величайших искушений, которыя могут довести ее до измены разуму, совести и Богу. Справедливо также, что в нравственном отношении имеет вредныя последствия привычка, раждаемая неразумными формами гимнастики – привычка постоянно помнить свое тело, как будто оно составляет главное содержание, главную силу нашей личности. Наконец християнство не имет ни Арея, ни Гефеста; поэтому первенство мускульной системы тела над нежною системою служащих познанию нервов оно предоставляет миру животному, а человечество стремится оно снабдить такими телесными силами, которыя с одной стороны служат познанию и мудрости, с другой находят свое собственное подновление и приращение в силах духа. Но оно признает ежедневную истину, что в теле слабом, болезненном и разстроенном моральныя искушения, говоря вообще, возрастают в безмерной степени, возрастают уже потому, что мы вынуждены заботиться о нем и делаться органом для его услуг, вместотого, чтобы от него принимать услуги. Требуя умерщвления плоти, християнство требует между тем воспитать тело так, чтобы оно могло сделаться храмом Святаго Духа, следовательно чтобы оно не было гнездом страстей, аффектов, дурных склонностей, но оказывалось бы самым сильным и послушным органом высшей и чистейшей воли. Вообще о теле и его влияниях на дух мы должны с точки християнской сказать, что нам прсдстоит обязанность сотворить себе друзей от маммоны неправды, так чтобы это неверное богатство телесных сил, не смотря на свою неверность, служило высшим и чистейшим целям духовной жизни. Как, например, делаются сильны и производительны наши нравственныя убеждения, когда они поддерживаются теплотою и свежестью чувственной жизни? Как неотразимо действует на нас слово, с одной стороны выражающее истину, с другой насыщенное элементами чувственности, живописностию и музыкальностию? Как легко оживает наша вера в высший, невидимый мир, когда этот мир представляется нам в чувственных явлениях, созданных творчеством художника? Наконец разумное воспитание должно в свою очередь и телу сообщить защиту от произвольных, деспотических притязаний духа; потому что нетолько плоть похотствует на дух, но и дух на плоть (Галат. гл.5. ст.17).</w:t>
      </w:r>
    </w:p>
    <w:p>
      <w:pPr>
        <w:pStyle w:val="Normal"/>
        <w:ind w:firstLine="540"/>
        <w:jc w:val="both"/>
        <w:rPr/>
      </w:pPr>
      <w:r>
        <w:rPr/>
        <w:t>Не всячески тело должно служить духу, но по закону вечной справедливости, которая равно охраняет право духа и право тела. В мире языческом или права тела были попираемы духом (индийский аскетизм), или права духа были попираемы телом (греческая чувственность), и только християнство дает высший закон жизни, в которой тело должно быть запечатлено славой духа, как дух – славой Божией. Итак педагогическое учение, что тело должно сдеаться посредством воспитания и упражнения органом духа, получает в хрнстиянском миросозерцании такой обширный нравственный смысл, какой и не предполагается в нем с первого разу.</w:t>
      </w:r>
    </w:p>
    <w:p>
      <w:pPr>
        <w:pStyle w:val="Normal"/>
        <w:ind w:firstLine="540"/>
        <w:jc w:val="both"/>
        <w:rPr/>
      </w:pPr>
      <w:r>
        <w:rPr/>
        <w:t>§ 98. Индивидуальное отношение между душою и телом. Нет на свете и двух человк, у которых отношение души к телу было бы одинаковое. Как в теле от природы бывает расположенность к различным болезням, так бывает в нем прирожденная расположенность к различным влияниям на душу. Один дух более заключен в теле, нежели другой. Один предрасполагается его влияниями более к жизни чувственной, другой – к жизни умственной, третий – к деятельности во внешнем мире. Одно и тоже внешнее возбуждение, раздражая нервы неодинаково, вызывает в одной душе спокойное знание, или представление внешняго предмета, в другой – еще чувство удовольствия или неудовольствия, в третьей, сверх всего этого, – движения телесных членов. Невнимание к этим разностям ведет к такому однообразному воспитанию тела, которое оказывается в последствии вредным для нравственной жизни. В одном воспитаннике нужно усиливать телесную подвижность, в другом ограничивать ее. Одного нужно выводить в мир внешний, другаго сосредоточивать в мире внутреннем. Одного нужно побуждать, чтобы он щадил свое тело и его силы; другаго, чтобы он не щадил их. Без сомнения редко может представиться такой случай крайне неправильнаго отношения между душою и телом, что бы воспитатель счел полезныи руководить ученика совершить разрыв со своею чувственностью и объявить ей войну, как опасному врагу. Этот случай был бы исключительный; вообще детям предстоит относиться к возбуждениям тела, как относится моряк к благоприятному, или неблагоприятному ветру во время плавания, причем с некоторым умньем и напряжением и неблагоприятный втер обращается в благоприятный.</w:t>
      </w:r>
    </w:p>
    <w:p>
      <w:pPr>
        <w:pStyle w:val="Normal"/>
        <w:ind w:firstLine="540"/>
        <w:jc w:val="both"/>
        <w:rPr/>
      </w:pPr>
      <w:r>
        <w:rPr/>
        <w:t>§ 99. Общий закон связи души с телом. Но совершенно особенныя отношения каждаго духа к своему телу основываются на одном общем законе и обнаруживаются в трех общих формах. Этот общий закон, выражающий связь души с телом, состоит в том, что по поводу возбуждения телесных органов чувств внешними причинами происходят в сознании представления внешних вещей, или познания о внешнем мире, и по поводу наших внутренних намерений происходят пространственныя движения в членах тела: первым путем внешний мир производит перемены в нашем внутреннем мире, вторым наш внутрений мир производит перемены во внешнем. Изъяснить возможность этого закона, котораго действительность не подлежит сомнению, есть задача необыкновенно трудная. Между тем для исполнения его есть в телесном устройстве две системы нервных волокон, которыя получают свое начало в головном и спинном мозге и которыя оканчиваются в периферических частях тела. Одна из этих систем служит для рождения представлений, когда возбуждены части тела, другая – для рождения произвольных телесных движений, когда в душе возбуждены намерения. Первая обнимает нервы чувствительности, разветвляющиеся в телесных органах чувств; вторая нервы движения, развтвляющиеся в органах движения. Перваго рода нервы должны быть возбуждаемы только извне, втораго только извнутри. В противном случае, когда нервы чувствительности возбуждаются извнутри, происходят галлюцинации и человек грезить на яву. Сильное воображение сопряжено с этою опасностию. Когда же напротив нервы произвольнаго движения возбуждаются взвне, то происходят судороги, конвульсии и безсмысленные непроизвольные движения. При чем ко внутренним причинам в первом случае и ко внешним во втором следует отнести и различные впечатления, производимыя на названные нервы действиями системы питания. Эта последняя система находится в заведывании особеннаго разряда нервов растительной жизни тела, которые управляют постоянным объемом веществ, перемещением соков, различными выделениями, биением сердца, дыханием и т.д. Чем человк здоровее, тем менее он чувствует действия и возбуждения этой системы; он живет в области ясных представлений и намеренных движений. Сюда именно относится положение, что здоров тот человк, который не чувствует своего тла. Однако в сознании каждаго человека состояния питания и нервов растительных отражаются более, или менее ясно и действуют на его общее душевное настроение: один бывает без причины настроения свтлаго, другой без причины настроения мрачнаго, потому что эта причина в обоих случаях заключается в здоровом, или поврежденном состоянии растительной жизни. Как пример совместнаго действия всех трех разрядов нервов можно привести обыкновенный случай, когда человек, увидев внезапно опасность, обращается в бегство и в тоже время испытывает разслабление желудка.</w:t>
      </w:r>
    </w:p>
    <w:p>
      <w:pPr>
        <w:pStyle w:val="Normal"/>
        <w:ind w:firstLine="540"/>
        <w:jc w:val="both"/>
        <w:rPr/>
      </w:pPr>
      <w:r>
        <w:rPr/>
        <w:t>§ 100. Неизбежный антагонизм между телесными системами. Это описание дает уже знать, сколько осторожности и внимания следует иметь воспитателю при обращении с телом воспитанника. Можно развить одну телесную систему и повредить другой. Замечено, что атлеты страдают умственною ограниченностию. Предрасположенность к излишней подвижности не легко совмещается с наклонностью к строгому умственному труду. Этот последний в свою очередь может сделаться опасным врагом питания. Во время тихаго чтения, размышления, или слушания чтений дыхание делается слабее, отсюда обращение крови более вялое; как обыкновенная энергия органовпищеварения, так и обыкновенная энергия мускульной системы упадает. Если движения так были сильны, что после них чувствуется волнение крови, биение жил, или усталость, то это состояние совершенно неблагоприятно для умственных занятий. Также прием значительнаго количества пищи, обусловливая прилив крови к желудку, затрудняет соединенную с деятельностью чувствительных нервов умственную работу и делает ее вредною для здоровья. Таким же образом деятельность органов движения может быть в свою очередь вредна для деятельности органов пищеварения. Вредно принимать пищу задумавшись, но также вредно принимать ее при сильной телесной усталости. Антагонизм между этими системами всегда неизбежен в большей, или меньшей мере, потому что он основывается на притязаниях относительно различнаго количества крови, которое похищает каждая система из всей массы крови во время своей более возбужденной деятельности; так что временное обогащение одной всегда сопряжено с временным обеднением другой. И нет такого искусства, которое предотвратило бы вполне этот антагонизм и держало бы отправление всх систем в полном равновесии.</w:t>
      </w:r>
    </w:p>
    <w:p>
      <w:pPr>
        <w:pStyle w:val="Normal"/>
        <w:ind w:firstLine="540"/>
        <w:jc w:val="both"/>
        <w:rPr/>
      </w:pPr>
      <w:r>
        <w:rPr/>
        <w:t>§ 101. Природа и здравый смысл в деле телеснаго воспитания. Но там, где недостает такого искусства, помогает воспитателю искусство природы и здравый смысл, который особенно чуток к естественным формам воспитания. Деятельность задержанная, или придавленная на определенное время возстановляется врачующими силами природы, которая получив свободу, принимается за починки того, что разрушено человеком, скорее и энергичнее, нежели это обыкновенно бывает. После долгаго сиденья в классе дети тем неудержимее порываются бегать и играть. После сильной усталости – продолжительный сон, после чувствительнаго поста – хороший и здоровый аппетит. После комнатных занятий над книгою с ослабленным дыханием и с ослабленным напряжением мускулов тем более разширяются легкия на свежем воздухе и тем быстрее возстановляются чувства мускульной напряженности. Кто хорошо работает, тот хорошо и гуляет: и глупо было бы заботиться, чтобы дети не подвергали себя лишениям, риску, напряжениям, так, например, чтобы первое чувство усталости давало им право бросать занятия, первый позыв ко сну давал бы им право ложиться в постель, первый позыв к еде позволял бы им идти в столовую. Человек не был бы и человеком, еслибы он не был призван нравственным порядком жизни к постоянному самопобеждению. Только необходимо наблюдать границы, внутри которых можно требовать от детей этой победы над собою. Такия границы указываются здравым смыслом, который, как сказано, особенно чуток к естественнным формам воспитания. Дети предпочитают напряженную работу продолжительной. Они любят взбежать на крутую гору и потом отдохнуть, между тем как сопровождающий их надзиратель предпочитает длинную, окольную, но некрутую дорогу, которая приводит его на тоже самое место. Поэтому частая смена занятий отдыхами и развлечениями и смена одних занятий другими, которыя относительно первых суть как бы развлечения, есть основной закон, по которому установляются порядки школьной жизни воспитанников. Что после обучения, продолжающагося один час, настают коротенькия вакации в 10–ть или 15–ть минут, когда ученик следует своим естественным влечениям, что следующий за тем час посвящается занятию другими предметами, что таким образом можно без вреда для здоровья учеников упражнять их умственныя силы в течении 4–х или 5–ти часов, что каждое последующее занятие должно быть легче предыдущаго, – в том ли смысле, что оно будет, разнообразнее и впечатлительнее перваго, или в том, что при нем умственная деятельность соединяется с телесною – что пища, принимаемая пред началом классных занятий должна быть самая легкая, а принимаемая на середине их должна только унимать пробудившийся аппетит, не обременяя и ненасыщая: все эти требованы исполняются с различными изменениями в школе, как нечто само по себе понятное. Другая половина дня более принадлежит ученику, нежели школе, и воспитатель заботится, чтоб ученик пользовался предоставленным ему временем в интересах своего телеснаго и душевнаго здоровья. На сколько в это время он предастся движениям, играм и развлечениям, на сколько при этом помнит свое постоянное назначение приобретать сведения, образовать свой ум и быть верным своему долгу, как он примиряет нужды с обязанностями – это характеризует степень его умственнаго и правственнаго развития. Плохо, если приходится насильно выталкивать ученика на свежий воздух для движения и игры, плохо также, если насильно приходится загонять его в комнату для приготовления уроков. По этим состояниям воспитатель также может разгадывать ученика, как и по его ответам в классе. Особенно следует быть естественным в выборе пищи. Древнее правило: жить сообразно с природою – здесь более всего уместно. К разнообразию в пище дети должны так же првыкать, как к различным влияниям погоды. Это сделает их в последствии независимыми от теснаго круга обстоятельств, связанных с каким-нибудь частным положением в жизни. Им должна быть предлагаема пища страны, не разгорячающая крови и не раздражающая нервов, питательная, чтобы небыло нужды обременять желудок, но и не так легкая, чтобы мускулы желудка не имели работы и напряжения. Излишняя разборчивость в выборе пищи есть в детском возрасте недостаток, который можно устранить разумным противодействием. У детей, как у первобытных людей, не столько пища применяется по вкусу, сколько вкус к пище, и воспитателю предстоить здесь, кажется, первый случай, чтобы руководить детей предпочитать полезное приятному.</w:t>
      </w:r>
    </w:p>
    <w:p>
      <w:pPr>
        <w:pStyle w:val="Normal"/>
        <w:ind w:firstLine="540"/>
        <w:jc w:val="both"/>
        <w:rPr/>
      </w:pPr>
      <w:r>
        <w:rPr/>
        <w:t>§ 102. Общия формы взаимодействия души и тела. Это резонанс, гнет и содействие. В первые месяцы жизни дитя не имеет никакого намрения выражать во вншнем мире свои душевныя состояния. Тем не менее каждое волнение души его отражается на теле движением его различных членов. Смотря по различному качеству ощущений, дитя кричит, барахтается, улыбается, испытывает безпокойство то одного, то другаго члена. Хотя на первый раз эти движения бывают неопределенны, однако уже и в первые месяцы детской жизни можно наблюдать, что природа предопределила постоянные пути для исхода душевных потрясений на телесные органы. Например, от боли, причиняемой уколом булавки, дитя кричит, а не улыбается. С дальнейшим возрастом эти пути делаются более и более опредленны, и мать по извстным движениям телесным легко угадывает душевные состояния своего дитяти. Все ощущения, все чувствования боли и удовольствия принадлежат одной душе и заключены в ея существе так, что в первые месяцы дитя не различает тех частей тела, в которых помещается приятное, или неприятное возбуждение. Над рукою дитяти можно делать самую болезненную операцию; ему больно, но ручки не отнимает оно. Это от того, что боль есть единственно состояние душевное и что телу никогда не больно. Но мало по малу дитя приучается относить душевную боль к телесныи раздражениям, которыя вызвали ее; оно соединяет ее с этими раздражениями так, что наконец самая боль чувствуетсяим то в руке, то в ноге, то в голове и т. д. Что человеку только кажется, будто ощущения приятные и болезненные происходят в известных частях тела, тогда как они возникают только в душе, это видно также из общеизвестнаго случая, когда, например, лишившийся ноги солдат чувствует зуд в своей деревяше и почесывает ее. Между тем именно вследствие этого перенесения ошущений на различныя части тела дитя делает это тело своим и научается управлять им сообразно со своими намерениями (Как бывает это у животных?). Тогда выделяются названные три формы взаимодействия души и тела: резонанс, гнет и содействие, которыя в первые месяцы жизни сливались в безпорядочной тревоге душевных и телесных движений. Тогда настает пора для разумнаго воспитателя действовать на надлежащее образование этих форм, то ограничивая, то усиливая, то уравновешивая свойственныя каждой из них явления.</w:t>
      </w:r>
    </w:p>
    <w:p>
      <w:pPr>
        <w:pStyle w:val="Normal"/>
        <w:ind w:firstLine="540"/>
        <w:jc w:val="both"/>
        <w:rPr/>
      </w:pPr>
      <w:r>
        <w:rPr/>
        <w:t>§ 103 Резонанс. Движения тела имеют значение, как простые симптомы душевных состояний. Они выражают эти состояния, служат их символом, случайно усиливают их, но не избираются нами произвольно как средства для достижения какой нибудь цели. Примеры таких движений суть: краска на лице от стыда, бледность от гнева, оцепениение от ужаса (столбняк), разинутый рот и выпученные глаза от удивления, смех от радости, слезы от печали и т. д. Как легко опытный воспитатель может читать в душе детей по этим симптомам, разгадывать их плутни, шалости и ложь в показаниях? Когда мальчик лжет, он говорит не твердо и неровно; чувство опасности тормозит его голосовые органы и лишает их обыкновенной непринужденности. Когда он застигнут на недозволенном действии, его глаза и руки прининают бродячее положение, словно они забыли свое настоящее место.</w:t>
      </w:r>
    </w:p>
    <w:p>
      <w:pPr>
        <w:pStyle w:val="Normal"/>
        <w:ind w:firstLine="540"/>
        <w:jc w:val="both"/>
        <w:rPr/>
      </w:pPr>
      <w:r>
        <w:rPr/>
        <w:t>Между тем от постояннаго отражения душевных состояний в блеске, движении и направлении глаз и в изменениях лица, то мелких, то приметных происходит мало по малу физиономия. Лицо делается зеркалом души. При воспитании простом, стройном, не навязывающем душе противоположных направлений – каковое воспитание особенно дается народам первобытным не вовлеченным в сложныя и часто неестественныя условия цивилизации – это зеркало бывает очень верное. Будто от природы даются или плутовские глаза, или физиономия раболепная, или гордая, или особенно открытая и т. д. Средиодинаково-пошлаго образования все физиономии делаются одинаково-пошлы. Все, что происходит в душе, записывается на лице, хотя мы и не все можем читать а хотя многое записанное сглаживается. Кто посещает различные школы, тот чувствует разность в детских физиономиях, то светлых и сипатических, то безцветных и отталкивающих. Итак если воспитатель должен заботиться о том, чтобы дети не допускали неприличия и безобразия в костюмах, то тем более он должен прилагать попечение к облагорожению их физиономий. Педагогическая грубость не видит, что здсь заключается одна из священнейших задач воспитания. Мы должны любить человечество; сделайте же его любезным, способным вызывать симпатии, располагать к себе сердца чистотою и благородством лицевых очертаний, светлым и спокойным взором, выражением ума, твердости, прямоты и доброты. Лицо, по своему физическому устройству неправильное и не симпатичное, может быть украшено и облагорожено внутренними моральными движениями, которыя оставляют на нем следы и напечатлеваются на нем явственно и неизгладимо.</w:t>
      </w:r>
    </w:p>
    <w:p>
      <w:pPr>
        <w:pStyle w:val="Normal"/>
        <w:ind w:firstLine="540"/>
        <w:jc w:val="both"/>
        <w:rPr/>
      </w:pPr>
      <w:r>
        <w:rPr/>
        <w:t>Воспитатели, сообщая детям свои сведения, могут сообщать им хотя отчасти и черты своей наружной физиономии. Это обязывает воспитателей заботиться о том, чтобы их внешность была в согласии с их нравственным призванием. Между тем учителя при частом обращении в невзыскательном обществе детей скорее других общественных деятелей запускают всю свою наружность. Неряшество, апатия, образ скуки скоро напечатлевается на сериозных лицах педагогов.</w:t>
      </w:r>
    </w:p>
    <w:p>
      <w:pPr>
        <w:pStyle w:val="Normal"/>
        <w:ind w:firstLine="540"/>
        <w:jc w:val="both"/>
        <w:rPr/>
      </w:pPr>
      <w:r>
        <w:rPr/>
        <w:t>Но отражения духовных волнений в движениях тела суть тоже своего рода воспитатели в хорошем, или дурном смысле слова; одни из них потому, что изобличают дурныя действия ученика, изменяют ему и таким образом, выставляя эти действия на показ, вызывают благотворное противодействие со стороны воспитателей и других нравственно добрых личностей; другия – потому, что, усиливая в свою очередь соответствующия душевные волнения, они делают их вредными для нравственнаго преуспеяния. К первому роду относятся, например, краска от стыда, неровный и запинающийся язык при попытке солгать и т.д. В этом отношении желательно, чтобы детство детей продолжалось сколько можно долее, чтобы они оставались долго, если не на всю жизнь, без искусства во зле и без самообладания, потребнаго для его утайки. Опытный воспитатель не скажет ученику, по каким признакам в его взоре, во всем лице и вообще в его наружном виде он узнал об его дурном действии. Ко второму роду относятся особенно важные в педагогическом отношении симптомы: бледность от гнева, дрожание от страха, смех от веселости и слезы от боли. В этом отношении приучение к владычеству над внешними движениями есть нравственная потребность. Особенную нравственную красоту получает телесное выражение, когда симптомы перваго рода не сдерживаются и когда напротив симтомы втраго рода уступают самообладанию; потому что первый случай обозначает внезапное пробуждение совести, а второй присутствие твердой воли.</w:t>
      </w:r>
    </w:p>
    <w:p>
      <w:pPr>
        <w:pStyle w:val="Normal"/>
        <w:ind w:firstLine="540"/>
        <w:jc w:val="both"/>
        <w:rPr/>
      </w:pPr>
      <w:r>
        <w:rPr/>
        <w:t>§ 104. Гнет. Тело производит давление на дух посредством ощущений которыя оно рождает в нем, и в этом случае оно или следует своему постоянному устройству, или изменчивым побуждениям. Например, вялый обмен веществ условливает собою и вялое мышление, напротив, разгоряченная кровь производит горячку и в мыслях. Особенное чувство удобства, рождаемое обильным потоком ощущений растительной жизни располагает к лени; потому что деятельность нарушает приятность этого чувства, в ленивой походке, в ленивом взгляде, в ленивой речи, в ленивом мышлении. Напротив особенное чувство силы, раждаемое выдающимся развитием системы мускульной, предполагает к телесной деятельности, делает неприятным занятие спокойное и влечет к борьбе и противодействию во внешнем мире. Когда происходит ощущение боли, тяжести, или усталости, сразу наш умственный кругозор стесняется, и мы уже не можем обнимать такого количества мыслей, как это было доселе; также сразу энергия, с какою мы преследовали избранную нами цель, упадает. Человек и в самом деле часто тонет у берега, когда он уже переплыл целую реку, потому что по мере того, как душевное чувство опасности ослабевает, телесное чувство усталости, которое доселе было заглушаемо первым, возрастает с удвоенною скоростию.Сюда же относятся общеизвестные опыты, что после сытнаго стола, или в различных болезнях нам будто отшибло память и наша сообразительность, а также и твердая воля изменяют нам (Угощения, делаемые нами лицам, которых мы хотим склонить на согласие с нашей волей. Важныя дела отлагаются на утро). Наконец, и это особенно важно, каждый телесный орган, по мере своего возрастания и раздражительности, наделяет душуощущениями, влекущими ее к действиям, которыя составляют отправление этого органа.</w:t>
      </w:r>
    </w:p>
    <w:p>
      <w:pPr>
        <w:pStyle w:val="Normal"/>
        <w:ind w:firstLine="540"/>
        <w:jc w:val="both"/>
        <w:rPr/>
      </w:pPr>
      <w:r>
        <w:rPr/>
        <w:t>Тело есть не только орган духа, но оно имеет и самостоятельную жизнь, и вот почему его давление на душу хотя может быть уменьшено, но не может быть вполне уничтожено. Предохранять тело от всех влияний, которыя разгорячают кровь и раздражают нервы и подвергать его закалу – это хорошо испытанныя средства для уменьшения гнета его на душу.</w:t>
      </w:r>
    </w:p>
    <w:p>
      <w:pPr>
        <w:pStyle w:val="Normal"/>
        <w:ind w:firstLine="540"/>
        <w:jc w:val="both"/>
        <w:rPr/>
      </w:pPr>
      <w:r>
        <w:rPr/>
        <w:t>В настоящее время самая вредная диэта стала привычкою молодых и взрослых. Детям дают кофе, чай, лакомства и такие сорты пищи, которые вызывают фальшивый аппетит. Холодная вода, которая для тела имеет, может быть, такое же значение, как логика для разума, выходит из употребления и заменяется питьем, разгорячивающим и раздражающим тело. Отсюда в связи с многими другими обстоятельствами происходят два следствия: 1, неудержимое развитие пороков, растлевающих тело и раждающихся от раздражений детской организации, 2, испорченная система питания отражается в сознании приливом темных чувтств хандры, безпредметнаго недовольства, надорваннаго существования. Эти темныя чувства, как злые духи, искушают человека на все дурное. Недовольство личным существованием переходит в недовольство всем существующим, этими порядками жизни, этими людьми, самым миром и Богом. Примирение, необходимое для совершенства действий, делается невозможным. Так большею частию происходят люди, еще не испытавшие жизни и ея тяжестей, но уже разочарованные и обозленные; так происходят духи–отрицатели. Большею частию оказывается, что это действительно падшие духи, потому что они нарушили первейшую заповедь питать свое тело – и мужество жизни невозвратно оставило их. Как предотвратить тайные пороки, в которых, как в средоточии ада, соединено все зло, причиняемое раздраженным и разгоряченным телом? 1, не подавать к ним повода, заключающагося в раздражающей пище, в разгорячающих напитках, в теплой и мягкой постели, в обременении желудка перед сном и в раздражении воображения страстными сценами; 2, положительно укреплять тело и особенно нервы кожи, чтобы своею излишнею раздражительностию они не заносили в сознание ощущений органической жизни; 3, заботиться, чтобы сон был действительный сон, а не дремота бодрствующаго сознания, которое в этом положении особенно чутко к ощущениям, зависящим от телесных раздражений; 4, также, чтобы бодрствование было действительно бодрствование, то есть, непрерывное занятие делом, или играми; воображение должно быть так занято вещами, чтобы оно не имело времени прислушиваться к тонким ощущениям чувственности; дети портят себя очень часто по той же причине, по какой взрослые простолюдины предаются пьянству; воображение требует пищи и возбуждения; 5, вызывать мускульную деятельность в органах произвольнаго движения, чтобы чувства напряженности и усталости подавляли собою ощущения растительной жизни: недовольно подвижная жизнь, неразлучная с обучением, сопряжена в этом отношении с опасностию именно потому, что вообще она мало благоприятствует возбуждению мускульных чувств, которых присутствие так сильно защищает деловаго человека от притока низших ощущений; холодныя ванны, свежий и холодный воздух, игры и гимнастика должны предотвращать эту опасность.</w:t>
      </w:r>
    </w:p>
    <w:p>
      <w:pPr>
        <w:pStyle w:val="Normal"/>
        <w:ind w:firstLine="540"/>
        <w:jc w:val="both"/>
        <w:rPr/>
      </w:pPr>
      <w:r>
        <w:rPr/>
        <w:t>В пределах семейной жизни, если она сколько-нибудь правильна, дитя находит постоянное занятие для своего неугомоннаго воображения, оно не имеет надобности думать, чем бы ему занять себя. Как только оно отложило книгу в сторону, оно уже возится с кошкой, играет с собакой, болтает с матерью, с прислугой; его тянет на двор, там запрягают лошадь, или чистят сад, или хочется построить домик из поленьев, или нужно пугнуть чужую собаку. Действия и занятия навязываются сами собою. Когда оно ложиться спать, оно не только хочет спать, но и чувствует усталость. Этот порядок должен быть образцом для школы. Прежде, чем лечь в постель, дитя читает короткую молитву, и если в этом случае оно поддерживается примером отца или матери, то оно перед сном получает вообще сериозное настроение, которое что-нибудь значит для нравственнаго направления душевной жизни во время сна. Но есть матери, которыя для избежания безпокойства требуют от пробудившагося дитяти, чтобы оно еще спало, или укладывают его в постель ранее обыкновеннаго, и этим вводят его в искушение. Таким образом воспитатели только увеличивают зародившееся зло, если противопоставляют ему угрозы и наказания. Это зло в особенности таково, что его можно побеждать только добром, то есть любовию, непрерывным, не отягощающим воспитанника вниманием к его состояниям и многосторонним содействием тому, чтобы он жил исключительно вобласти ясных представлений и произвольных движений во внешнем мире. Тело тем лучше бывает поставлено, чем меньше мы чувствуем его части и чем меньше мы имеем влечения вспоминать об нем.</w:t>
      </w:r>
    </w:p>
    <w:p>
      <w:pPr>
        <w:pStyle w:val="Normal"/>
        <w:ind w:firstLine="540"/>
        <w:jc w:val="both"/>
        <w:rPr/>
      </w:pPr>
      <w:r>
        <w:rPr/>
        <w:t>Но вечною границей между гнусностию природы и доблестью духа стоит идея долга; все хитрости медицины и педагогики разлетаются в прах, когда эта идея не напечатлена в сознании дитяти сильно и глубоко, когда она не двигает его к труду, который действительно утруждает и после котораго отдых и сон суть блага сами по себе, а не средства к исканию удовольствия. Дитя ложится спать спешно; еще засыпая, оно твердит свой урок; с первым не полным пробуждением оно уже вспомнило о своем долге, сразу оставило постель и занялось делом. Другой методы, кроме этой моральной, нет и быть не может для противодействия злу.</w:t>
      </w:r>
    </w:p>
    <w:p>
      <w:pPr>
        <w:pStyle w:val="Normal"/>
        <w:ind w:firstLine="540"/>
        <w:jc w:val="both"/>
        <w:rPr/>
      </w:pPr>
      <w:r>
        <w:rPr/>
        <w:t>§ 121. Эстетическое воспитание. Темпераменты флегматические, или те, фальшиво-образованные характеры, которые апатию, разочарование, скептицизм и скуку жизни считают признаком высшаго тона и достоинством, не любят пения, музыки и поэзии по принципу, потому что по качеству ощушений эти искусства способны трогать и чаровать каждое человеческое сердце. Конечно мысль о высшем существе жизни имеет своего рода неудобства; но от нее нельзя отделаться моральным лицемерием и натянутым равнодушием. В период же воспитания дети, особенно достигшие зрелости юноши, должны со всей простотою и наивностию прислушиваться к тому, что разсказывают о мире и жизни прекрасные музы – прислушиваться не с тем, чтобы из них выходили художники, композиторы, но с тем, чтобы 1. они были обогащены опытами и слагающимися из этих опытов идеями, 2. чтобы их дух приобрел навык к чистым и возвышенным настроениям.</w:t>
      </w:r>
    </w:p>
    <w:p>
      <w:pPr>
        <w:pStyle w:val="Normal"/>
        <w:ind w:firstLine="540"/>
        <w:jc w:val="both"/>
        <w:rPr/>
      </w:pPr>
      <w:r>
        <w:rPr/>
        <w:t>Каждое прекрасное искусство есть особенная индуктивная метода, обогащающая дух человека драгоценными и многозначительными опытами. Школа, которая не заботится об эстетическом воспитании детей, доставляет и умственным силам их очень бедное развитие. Что жизнь имеет эстетическое и моральное содержание, это не вымысел художников, напротив художники суть, так сказать, вымысел творческих, эстетически-моральных идей Божиих. С этим содержанием нужно знакомиться фактически, именно там, где оно является в прекрасных формах. Когда Вандалы называли прекрасные статуи камнями, они имели за себя факт; действительно статуи суть камни. Но что он суть и еще нечто иное, лучшее, драгоцнное, этого не видели они; их взор не был изощрен к усвоению прекрасных форм и выражаемых ими идей. Что такое дружба и гармония, радость и нежность, благородство и красота, высший строй жизни и чувств – этого никогда не узнает из определения слов тот, кто 1. в своем внутреннем душевном развитии не носит соответствующих элементов и 2. кто не знает фактически, в каких именно формах явления открываются эти стороны жизни. Во всх сторонах своего существа, которыя не являются в определенных формах, человк остается сам себе загадкой. Он должен испытать моральный и эстетический дух вещей, как явление; в противном случае он будет отрицать самое бытие его, утверждая искренно и добросовестно, что прекрасныя явления в природе и искусстве суть камни.</w:t>
      </w:r>
    </w:p>
    <w:p>
      <w:pPr>
        <w:pStyle w:val="Normal"/>
        <w:ind w:firstLine="540"/>
        <w:jc w:val="both"/>
        <w:rPr/>
      </w:pPr>
      <w:r>
        <w:rPr/>
        <w:t>Что касается навыка к чистым и возвышенным настроениям, который должен сложиться из эстетическаго образования, то мы знаем, как для каждой души характеристично и необходимо то среднее настроение, которое обозначает ея ежедневную жизнь и в котором она находит удобное для своей деятельности равновесие сил, интересов и стремлений. Это-то среднее настроение и должно быть предметом эстетической культуры. Есть люди, под руками которых все, даже благородное и прекрасное, делается как-то не тем, что оно есть, делается мертвым, пошлым и безобразным. Другия обнаруживают себя так, что у них и мелочи выходят прекрасны и ежедневное делается благородным. Зависит эта разность от разности средняго душевнаго настроения. Каждая частная деятельность есть движение к цели, и мы приписываем ей частное достоинство, как только она ведет к этой цели. Но это движение и само по себе должно быть благородно; оно и само по себе должно быть музыкально, должно быть запечатлено жизнию и гармонией. Мы не требуем этих качеств от локомотива, движущегося к определенному пункту; но человк во всх формах своего явления должен обнаруживать себя, как человк; все мелочи его действия, самыя неразсчитанные движения его существа должны быть проникнуты, или тронуты высшим духом, так чтобы в целом и общем они говорили нам о человеке, как о эстетическом и моральном художнике.</w:t>
      </w:r>
    </w:p>
    <w:p>
      <w:pPr>
        <w:pStyle w:val="Normal"/>
        <w:ind w:firstLine="540"/>
        <w:jc w:val="both"/>
        <w:rPr/>
      </w:pPr>
      <w:r>
        <w:rPr/>
        <w:t>Но обогащение особенными, многозначительными опытами и облагорожение душевных настроений – задача, далеко не так простая, как это на первый раз кажется. Мы знаем, что прекрасныя искусства усердно служат чувственности, этого факта скрывать не следует. Замечательно впрочем в педагогическом отношении, что произведения живописи пользуются большим вниманием людей, равнодушных ко всему благородному, высокому и вечному, нежели произведения музыкальные. Богатые граждане, у которых в сердце, погасла всякая любовь, кроме любви к деньгам и процентным бумагам, украшают свои дома великолепными картинами и не щадят средств к приобретению произведений великих художников. Разъяснение этого факта дает одно важное указание относительно методы эстетическаго воспитания.</w:t>
      </w:r>
    </w:p>
    <w:p>
      <w:pPr>
        <w:pStyle w:val="Normal"/>
        <w:ind w:firstLine="540"/>
        <w:jc w:val="both"/>
        <w:rPr/>
      </w:pPr>
      <w:r>
        <w:rPr/>
        <w:t>Что общаго между чистым, детски-наивным, идеальным духом Рафаэля и духом банкира, дни и ночи сосредоточеннаго на ходе и переходе капиталов по биржам и банковым конторам всего света и в тоже время ревниво пользующагося каждым случаем, чтобы приобрести безсмертное произведение гения Рафаэлева? Ничего нет общаго. Но как Гете сказал о поззии, так следует сказать и обо всяком искусстве, что оно есть «светское евангелие». В этом евангелии два текста: один – прекрасныя чувственныя формы, другой – мысли духа, идеи, или умственное содержание. Так как глаз, говоря строго, содержит в себе два органа созерцания, один физиологический, другой – геометрический; то в художественной живописи особенно легко отделить то, что приятно физиологическому взору гармонию красок, блесков и теней – от умственнаго содержания, которое постигается разумом по элементам, доставляемым деятельностию геометрического органа созерцания. Поэтому прекрасная живопись есть добрый друг и для духа, лишеннаго всякаго чувства красоты. Настоящий Вандал находит, что статуи суть камни. Вандал, тронутый полуобразованием, найдет что эти камни приятны для взора: за это качество приятности – качество несомненное – он позаботится приобрести эти камни. Только настоящий человек найдет, что статуи прекрасны, или что в них воплощено определенное умственное содержание.</w:t>
      </w:r>
    </w:p>
    <w:p>
      <w:pPr>
        <w:pStyle w:val="Normal"/>
        <w:ind w:firstLine="540"/>
        <w:jc w:val="both"/>
        <w:rPr/>
      </w:pPr>
      <w:r>
        <w:rPr/>
        <w:t>Не так легко отделить умственное содержание от чувственно-приятных форм в произведениях музыкальных, и в этом заключается причина, почему, как мы сказали выше, даже считается за признак хорошаго тона – быть равнодушным к прекрасной музыке. Но все же такое отделение возможно; каждое прекрасное произведение приятно и по этому свойству приятнаго оно может быть ценимо и таким духом, который ничего не знает о прекрасном и возвышенном. На то уже искусство и есть «светское евангелие», чтобы свет эксплоатировал его в интересе самолюбия и чувственности. Именно в прекрасной музыке чувственно-приятны гармоническия фигуры тонов, умственное же содержание относится к тем идеям о мире и жизни, основание которых мы указали выше. Только сосредоточенному, тихому размышлению доступны эти идеи, как созерцаемая и являющаяся в безчисленных формах действительность; приятность же гармонических фигур тонов замечается слухом, как только он пассивно подставил себя их впечатлению. Досадно конечно для апатическаго духа то, что эти чувственно-приятные впечатления пытаются заправлять им более, нежели сколько требуется собственно для чувственнаго наслаждения. Шекспир говорит (см. Венециянский купец, сцена первая пятаго действия):</w:t>
      </w:r>
    </w:p>
    <w:p>
      <w:pPr>
        <w:pStyle w:val="Normal"/>
        <w:ind w:firstLine="540"/>
        <w:jc w:val="both"/>
        <w:rPr/>
      </w:pPr>
      <w:r>
        <w:rPr/>
        <w:t xml:space="preserve"> </w:t>
      </w:r>
    </w:p>
    <w:p>
      <w:pPr>
        <w:pStyle w:val="Normal"/>
        <w:ind w:firstLine="540"/>
        <w:jc w:val="both"/>
        <w:rPr/>
      </w:pPr>
      <w:r>
        <w:rPr/>
        <w:t xml:space="preserve">  </w:t>
      </w:r>
      <w:r>
        <w:rPr/>
        <w:t>Нет на земле живаго существа</w:t>
      </w:r>
    </w:p>
    <w:p>
      <w:pPr>
        <w:pStyle w:val="Normal"/>
        <w:ind w:firstLine="540"/>
        <w:jc w:val="both"/>
        <w:rPr/>
      </w:pPr>
      <w:r>
        <w:rPr/>
        <w:t xml:space="preserve">  </w:t>
      </w:r>
      <w:r>
        <w:rPr/>
        <w:t>Столь жосткаго, крутаго, адски-злаго,</w:t>
      </w:r>
    </w:p>
    <w:p>
      <w:pPr>
        <w:pStyle w:val="Normal"/>
        <w:ind w:firstLine="540"/>
        <w:jc w:val="both"/>
        <w:rPr/>
      </w:pPr>
      <w:r>
        <w:rPr/>
        <w:t xml:space="preserve">  </w:t>
      </w:r>
      <w:r>
        <w:rPr/>
        <w:t>Чтоб не могла хотя на час один</w:t>
      </w:r>
    </w:p>
    <w:p>
      <w:pPr>
        <w:pStyle w:val="Normal"/>
        <w:ind w:firstLine="540"/>
        <w:jc w:val="both"/>
        <w:rPr/>
      </w:pPr>
      <w:r>
        <w:rPr/>
        <w:t xml:space="preserve">  </w:t>
      </w:r>
      <w:r>
        <w:rPr/>
        <w:t>В нем музыка свершить переворота.</w:t>
      </w:r>
    </w:p>
    <w:p>
      <w:pPr>
        <w:pStyle w:val="Normal"/>
        <w:ind w:firstLine="540"/>
        <w:jc w:val="both"/>
        <w:rPr/>
      </w:pPr>
      <w:r>
        <w:rPr/>
        <w:t xml:space="preserve"> </w:t>
      </w:r>
    </w:p>
    <w:p>
      <w:pPr>
        <w:pStyle w:val="Normal"/>
        <w:ind w:firstLine="540"/>
        <w:jc w:val="both"/>
        <w:rPr/>
      </w:pPr>
      <w:r>
        <w:rPr/>
        <w:t>Конечно и в музыке совершается в свою очередь переворот жестким существом человческаго эгоизма. Великия и малые таланты обогатили нас музыкальными произведениями, в которых гармония душит мелодию, эту представительницу в музыке собственной человечности с ея радостями и страданиями, чаяниями и отчаяниями. Такая музыка доставляет чувственности то, что ей приятно и вместе не обязывает человека встречаться с высшими идеями.</w:t>
      </w:r>
    </w:p>
    <w:p>
      <w:pPr>
        <w:pStyle w:val="Normal"/>
        <w:ind w:firstLine="540"/>
        <w:jc w:val="both"/>
        <w:rPr/>
      </w:pPr>
      <w:r>
        <w:rPr/>
        <w:t>Для воспитателя открывается здесь задача, которая хотя имеет величайшую важность, но которая вполне соотвтствует высокой задаче, разрешаемой обучением. Чрез сообщение сведений дух должен быть воспитан до любви к истине и до способности постигать ее. На этом занятии воспитатель уже расходится с великой образованной толпой, которая обогащает себя сведениями, как полезными средствами, увеличивающими сумму удовольствий и счастия, а не как средствами, ведущими к познанию истины. Таким же образом и при воспитании эстетическом он должен посредством прекрасных впечатлений возвышать дух детей до познания истины, хотя бы весь мир ценил прекрасное искусство за те приятныя чувственныя формы, которыя так желательны для чувственности. Так как человек есть существо созерцающее, то эта деятельность должна достигать полноты и совершенства в эстетических созерцаниях. Но так как человек есть существо разумное, то он должен размышлять о созерцаемом, или находить и открывать в нем то, что служит предметом вечнаго избрания разума. Размышление, говорили аскеты християнские, есть первая добродетель. Оно указывает чувственности на ту службу, которую она должна сослужить идеям духа по закону высшей справедливости, при чем все равно, будет ли эта чувственность действовать на нас в явлениях нашей собственной телесной жизни, или в явлениях прекраснаго искусства.</w:t>
      </w:r>
    </w:p>
    <w:p>
      <w:pPr>
        <w:pStyle w:val="Normal"/>
        <w:ind w:firstLine="540"/>
        <w:jc w:val="both"/>
        <w:rPr/>
      </w:pPr>
      <w:r>
        <w:rPr/>
        <w:t>Итак развитие разума, развитие склонности все испытанное, пережитое и прочувствованное превращать самодеятельно в идеи разума, все языки, на которых говорит к нам действительность, переводить на язык разума – ршение этой задачи делает эстетическое образование тем, чем оно должно быть: источником вдохновения и подлинной любви к прекрасному, облагороживающему, просвещающему и возвышающему.</w:t>
      </w:r>
    </w:p>
    <w:p>
      <w:pPr>
        <w:pStyle w:val="Normal"/>
        <w:ind w:firstLine="540"/>
        <w:jc w:val="both"/>
        <w:rPr/>
      </w:pPr>
      <w:r>
        <w:rPr/>
        <w:t>Как на специальную методу следует указать на обычай, по которому воспитанник поставляется в такое положение, что сперва он постигает достоинство содержания и только мало по-малу переходит к сознанию красоты форм, в которых воплотилось это содержание. Именно по этой методе совершается эстетическое образование при изучении великих поэтов классической древности. Только после долгих упражнений воспитанник прибретает способность разгадывать, как прекрасна поэтическая форма, выражающая идеальное содержание. Такая метода, тесно связывающая в сознании воспитанника достоинство содержания с красотой формы, применима, конечно, хотя в меньшей мере, и к другим случаям эстетическаго образования. Например прежде, чем петь песню, дети должны изучить ее содержание, должны понять ея элементы исторические и логические; отсюда должен быть сделан переход к поэтическому выражению этого содержания, наконец от поэтическоаго выражения к выражению музыкальному. Вообще присоедините к ощущению изучение, к пассивному приему самодеятельное усвоение, к созерцанию мышление, и тогда чувственность станет помощником и другом духа, а не его обольстителем.</w:t>
      </w:r>
    </w:p>
    <w:p>
      <w:pPr>
        <w:pStyle w:val="Normal"/>
        <w:ind w:firstLine="540"/>
        <w:jc w:val="both"/>
        <w:rPr/>
      </w:pPr>
      <w:r>
        <w:rPr/>
        <w:t>§ 122. Пение. Основы, источники к цели эстетическаго воспитания не могут быть сполна изследованы при изучении законов, управляющих телесным образованием воспитанника. Тем не менее полезно здесь обратить внимание на азбуку эстетическаго образования в области слуха. Такая азбука состоит в искусстве пения. Выше мы указали на то, что вследствие способности человека раждать тоны, как знаки своих душевных состояний, получают идеальное значение и те тоны, которые доходят до него извне. В тонах своего собственнаго голоса и своего собственнаго пения он имет первоначальною музыку, то есть, имеет явление, выражающее невидимую идею. Это отношение сообщает ему возможность пользоваться музыкальным сочетанием тонов различных инструментов для выражения внутренних настроений. В свою очередь музыка составляет существенный элемент поэзии, которая есть искусство музыкальнаго слова. Древние поэты верили, что красоту и все совершенства поэтическаго слова они получали от богинь музыкальнаго искусства (от Муз). Шиллер сказал о самом себе: «во мне наперед происходит определенное музыкальное настроение и потом уже у меня следует поэтическая идея». Этих кратких замечаний об отношении пения к музыке и об отношении музыки к поэзии достаточно для доказательства того, что воспитатель прежде всего и главньим образом должен заботиться о развитии в своих воспитанниках искусства пения.</w:t>
      </w:r>
    </w:p>
    <w:p>
      <w:pPr>
        <w:pStyle w:val="Normal"/>
        <w:ind w:firstLine="540"/>
        <w:jc w:val="both"/>
        <w:rPr/>
      </w:pPr>
      <w:r>
        <w:rPr/>
        <w:t>§ 123. Педагогическое значение искусства пения. Чем не естественнее развивается общественная жизнь, тем более пение оказывается искусством. Настоящее человеческое слово, как мы видели, не есть безразличный телесный резонанс. Из многих возможных для человеческаго горлакриков, хрипений, шипений, ворчаний, которыми природа наделила его так же, как и различных животных, человек выделяет и избирает определенные гласныя и согласныя, как постоянные элементы своего слова и руководствуется при этом выбор, по крайней мере отчасти, эстетическим вкусом и музыкальным чувством. Один народ принимает в число этих элементов такие нечистые тоны, которые исключаются более тонкии эстетическим вкусом другаго народа.</w:t>
      </w:r>
    </w:p>
    <w:p>
      <w:pPr>
        <w:pStyle w:val="Normal"/>
        <w:ind w:firstLine="540"/>
        <w:jc w:val="both"/>
        <w:rPr/>
      </w:pPr>
      <w:r>
        <w:rPr/>
        <w:t>Каждое слово имеет свой тон, каждое грамматическое предложение имеет свою мелодию. В человеке, который образовался, сколько можно, естественно, слово есть не только выражение мысли, но вместе и символ, или тон его душевных настроений. Его слово не выпрыгивает изо рта, как выбрасывается давно-знакомый и потертый сигнал из сторожевой будки; оно происходит каждый раз заново и проникается теми индивидуальными состояниями душевной гармонии, или дисгармонии, которыя раждают его. Не разрушая членораздельнаго состава слова человек ежеминутно помещает его в различных волнах тонов, то широких, то узких, то сильных, то слабых, и эта музыка, это пение так же сродны человеческому слову, как сродно его взору выражать в себе душу и ея движения. Итак пению следует обучать уже в интересах языка, как живаго и прекраснаго органа мыслей.</w:t>
      </w:r>
    </w:p>
    <w:p>
      <w:pPr>
        <w:pStyle w:val="Normal"/>
        <w:ind w:firstLine="540"/>
        <w:jc w:val="both"/>
        <w:rPr/>
      </w:pPr>
      <w:r>
        <w:rPr/>
        <w:t>Воспитательное влияние пения признано християнской религией, всеми народами и практическими педагогами. Християнское богослужение сопровождается пением, которое дает человеку не только понимать, но и непосредственно испытывать, или ощущать, что значит торжество, радость, печаль, преданность, любовь и т. д. Первый источник, нравственнаго могущества пения заключается в том, что оно вносит в душевные состояния гармонию и порядок, или вообще доставляет душевным волнениям настроение, вследствие чего эти волнения вступают в правильную связь с последними целями человеческой жизни – с целями, которыя постигает разум и достигает воля. Неподдающиеся порядку приливы и отливы чувств, которые обнаруживали бы тупое давление на сердце, получают правильную организацию в музыкальных формах ритма, мелодий и гармонии. Когда человек теряетспособность и наклонность созидать из мира ощущений мир прекрасных форм, ему предстоит большое искушение, уступая которому он часто изливает свои страдания в безсильное озлобление на жизнь и на людей, своим радостям дает проторгаться в оргиях чувственности, всем же чувствованиям без различия предоставляет пассивный исход в безпорядочных аффектах. Вот почему християнская церковь, отсылая человека в радостях и в страданиях к Богу, тем не менее заботится устроить и настроить эти чувствования посредством пения. Вот почему здравый нравственный инстинкт народов требует песни и в дни печали и в дни радости. Замечено, что как эгоизм, так и грубость не любят пения и наоборот нежность, а часто и сердечная чистота довольно правильно измеряются степенью любви к пению. Шекспир говорит в приведенною, выше месте:</w:t>
      </w:r>
    </w:p>
    <w:p>
      <w:pPr>
        <w:pStyle w:val="Normal"/>
        <w:ind w:firstLine="540"/>
        <w:jc w:val="both"/>
        <w:rPr/>
      </w:pPr>
      <w:r>
        <w:rPr/>
        <w:t xml:space="preserve"> </w:t>
      </w:r>
    </w:p>
    <w:p>
      <w:pPr>
        <w:pStyle w:val="Normal"/>
        <w:ind w:firstLine="540"/>
        <w:jc w:val="both"/>
        <w:rPr/>
      </w:pPr>
      <w:r>
        <w:rPr/>
        <w:t xml:space="preserve">  </w:t>
      </w:r>
      <w:r>
        <w:rPr/>
        <w:t>Кто музыки не носит сам в себе,</w:t>
      </w:r>
    </w:p>
    <w:p>
      <w:pPr>
        <w:pStyle w:val="Normal"/>
        <w:ind w:firstLine="540"/>
        <w:jc w:val="both"/>
        <w:rPr/>
      </w:pPr>
      <w:r>
        <w:rPr/>
        <w:t xml:space="preserve">  </w:t>
      </w:r>
      <w:r>
        <w:rPr/>
        <w:t>Кто холоден к гармонии прелестной,</w:t>
      </w:r>
    </w:p>
    <w:p>
      <w:pPr>
        <w:pStyle w:val="Normal"/>
        <w:ind w:firstLine="540"/>
        <w:jc w:val="both"/>
        <w:rPr/>
      </w:pPr>
      <w:r>
        <w:rPr/>
        <w:t xml:space="preserve">  </w:t>
      </w:r>
      <w:r>
        <w:rPr/>
        <w:t>Тот может быть изменником, лгуном,</w:t>
      </w:r>
    </w:p>
    <w:p>
      <w:pPr>
        <w:pStyle w:val="Normal"/>
        <w:ind w:firstLine="540"/>
        <w:jc w:val="both"/>
        <w:rPr/>
      </w:pPr>
      <w:r>
        <w:rPr/>
        <w:t xml:space="preserve">  </w:t>
      </w:r>
      <w:r>
        <w:rPr/>
        <w:t>Грабителем; души его движенья</w:t>
      </w:r>
    </w:p>
    <w:p>
      <w:pPr>
        <w:pStyle w:val="Normal"/>
        <w:ind w:firstLine="540"/>
        <w:jc w:val="both"/>
        <w:rPr/>
      </w:pPr>
      <w:r>
        <w:rPr/>
        <w:t xml:space="preserve">  </w:t>
      </w:r>
      <w:r>
        <w:rPr/>
        <w:t>Темны, как ночь, и как, Эреб черна</w:t>
      </w:r>
    </w:p>
    <w:p>
      <w:pPr>
        <w:pStyle w:val="Normal"/>
        <w:ind w:firstLine="540"/>
        <w:jc w:val="both"/>
        <w:rPr/>
      </w:pPr>
      <w:r>
        <w:rPr/>
        <w:t xml:space="preserve">  </w:t>
      </w:r>
      <w:r>
        <w:rPr/>
        <w:t>Его приязнь. Такому человеку</w:t>
      </w:r>
    </w:p>
    <w:p>
      <w:pPr>
        <w:pStyle w:val="Normal"/>
        <w:ind w:firstLine="540"/>
        <w:jc w:val="both"/>
        <w:rPr/>
      </w:pPr>
      <w:r>
        <w:rPr/>
        <w:t xml:space="preserve">  </w:t>
      </w:r>
      <w:r>
        <w:rPr/>
        <w:t>Не доверяй...</w:t>
      </w:r>
    </w:p>
    <w:p>
      <w:pPr>
        <w:pStyle w:val="Normal"/>
        <w:ind w:firstLine="540"/>
        <w:jc w:val="both"/>
        <w:rPr/>
      </w:pPr>
      <w:r>
        <w:rPr/>
        <w:t xml:space="preserve"> </w:t>
      </w:r>
    </w:p>
    <w:p>
      <w:pPr>
        <w:pStyle w:val="Normal"/>
        <w:ind w:firstLine="540"/>
        <w:jc w:val="both"/>
        <w:rPr/>
      </w:pPr>
      <w:r>
        <w:rPr/>
        <w:t>Против всех видов моральнаго зла душа может вести борьбу с успехом только тогда, когда она защищена одновременно тремя чувствами: 1, чувством, что это зло разрушительно, 2, чувством, что оно унизительно и 3, чувством, что оно дисгармонично. Устраните одного из этих светлых ангелов, и вы сделаете душу открытою и беззащитною пред ударами ея врага, который наступает на нее или с фронта – «зло не разрушительно: не смертию умрете» – или с праваго фланга – «зло не унизительно: напротив будете яко бози» или с леваго фланга – «зло не дисгармонично: напротив красно есть, еже разумети его» (кн. Бытия гл. III. ст. 4. 5. 6).</w:t>
      </w:r>
    </w:p>
    <w:p>
      <w:pPr>
        <w:pStyle w:val="Normal"/>
        <w:ind w:firstLine="540"/>
        <w:jc w:val="both"/>
        <w:rPr/>
      </w:pPr>
      <w:r>
        <w:rPr/>
        <w:t>Работник, преданный труду механическому, не возбуждающему мышления, поет песню и под ея влиянием живет в лучшем мире, нежели тот, на который направлены его руки и глаза. Пением прогоняет женщина пустоту, в которой нахомдится она во время своего мелкаго рукоделья; ей не скучно, она не ищет общества и удовольствий и сидит дома. Крестьянин, проходя ночью один чрез густой лес, невольно затягивает бодрую песню, и чувство гробоваго молчания не гнетет его, и чувство жизни и действительности торжествует в его груди над тем особенно тяжелым чувством уничтоженнаго бытия, которое одолевает нас, как только мрак и могильная тишина закрывают от нас формы и движения вещей. Пение обуздывает буйную чувственность пьянаго, обязывая ее к порядку и правильности движений, хотя в эту область уничтоженнаго самообладания уже не проникает никакая другая нравственная и образовательная сила.</w:t>
      </w:r>
    </w:p>
    <w:p>
      <w:pPr>
        <w:pStyle w:val="Normal"/>
        <w:ind w:firstLine="540"/>
        <w:jc w:val="both"/>
        <w:rPr/>
      </w:pPr>
      <w:r>
        <w:rPr/>
        <w:t>Итак древняя сказка об Орфее, который своим пением превращал диких животных в ручных, основана на глубокой истине нравственнаго мира. Такое превращение диких животных в ручных, особенно под влиянием религиознаго пения, можно наблюдать непосредственно в школах, которыя учреждены в больших городах Европы для призрения, исправления и воспитания детей, подбираемых с городских улиц – детей развратившихся до мозга костей и огрубевших до крайней степени; директоры этих благодетельннх школ не могут достаточно описать той силы, с какою религиозное пение возбуждает совесть несчастных детей и сообщает им все новую и новую энергию к самоисправлению.</w:t>
      </w:r>
    </w:p>
    <w:p>
      <w:pPr>
        <w:pStyle w:val="Normal"/>
        <w:ind w:firstLine="540"/>
        <w:jc w:val="both"/>
        <w:rPr/>
      </w:pPr>
      <w:r>
        <w:rPr/>
        <w:t>Мы ищем многосторонняго образования: мир открывается для нас, делается близок к нам не только посредством знаний, но также и посредством сердечных чувств. Человк входит своим участием и своим сердцем в такия положения, которых он никогда не испытывал, никогда не выносил своими личными страданиями и радостями. Пение, соединяющее в себе чары поэзии и музыки, развивает в человеке способность испытывать чужие жизненныя положения, понимать их и относиться к ним сочувственно, и в этом заключается второй источник нравственнаго могущества пения. Может быть есть песни мировые, может быть есть песни, дающие нам испытывать, так сказать, сердце вещей: это для нас самих не ясно, как не ясны для нас источники добра и красоты. Древние Греки были убеждены, что есть в системе богоправимаго мира такия предметы, которые должно воспевать, которые достойны того, чтобы человечество чтило их пением. Это убеждение выразили они в мифе о музах. В основании християнского обычая сопровождать богослужение пением находится таже самая идея о пении, как о движении духа, созерцающаго воспеваемое, или такое, что своею сущностию, своею славою понуждает дух к пению. Итак пение должно иметь источник более возвышенный, нежели нужду человека, ищущего гармонических настроений. Но не сомненно для каждаго, что мирный и счастливый гражданин под влиянием песен входит в положение воина, охотника, матроса, страдальца, и ему делаются хорошо знакомы душевныя состояния этих людей. Думают возбудить в сердцах детей любовь к человечеству; но о путях, на которых им открывается доступ к сердцам людей, о развитии возможности многосторонних симпатий не заботятся. Может быть суровая судьба отучит наших детей в поздннейшем возрасте от пения и от песен, многих она отучивает даже от светлой человеческой речи; но душевныя приобретения, которыми обогатило их пение, останутся за ними навсегда; способности к сердечным движениям, которыя образовались под влиянием пения, будут пробуждаться в них всю жизнь, как хранители разнообразных симпатий, невероятно много облегчающих решимость на добродетель.</w:t>
      </w:r>
    </w:p>
    <w:p>
      <w:pPr>
        <w:pStyle w:val="Normal"/>
        <w:ind w:firstLine="540"/>
        <w:jc w:val="both"/>
        <w:rPr/>
      </w:pPr>
      <w:r>
        <w:rPr/>
        <w:t>Третий источник нравственнаго могущества пения находится в тесной связи с двумя первыми. Как личное познание человека было бы ничтожно, если бы он не усвоял себе познаний, приобретенных человечеством, так и движения сердца его были бы слабы, мелочны и несоответственны великим задачам жизни, еслибы он не усвоял себе лучших чувствований, какия в виду этих великих задач пробуждались в сердцах людей доблестных. Поэзия есть хранительница этих нормальных чувствований; но пение есть один из способов для их усвоения, для того, чтобы они сделались нашими; пение, как говорят, вдохновляет: печальному и разбитому сердцу оно приносит утешение и примирение; сердцу, пораженному страхом пред великими опасностями, возвращает мужество; сердцу, потерявшемуся в мелочах жизни, помогает собраться и испытать нужду лучших стремлений. Все это заимствование, все это усвоения; то, что чувствовали лучшие сердца в важные минуты жизни, прививается посредством песни нашему сердцу.</w:t>
      </w:r>
    </w:p>
    <w:p>
      <w:pPr>
        <w:pStyle w:val="Normal"/>
        <w:ind w:firstLine="540"/>
        <w:jc w:val="both"/>
        <w:rPr/>
      </w:pPr>
      <w:r>
        <w:rPr/>
        <w:t>Другая совершенно осязательная сторона дела состоит в том, что органы голосовые и орган слуха должны быть развиты гимнастикой, какая им свойственна, что непонятно, почему должна господствовать в школе зимняя температура, при которой невозможно раскрыть рта для пения, почему дети должны быть обречены слушать ворчание сторожей и командование надзирателей и не освежать себя песнями живыми и светлыми, как детская жизнь, почему они должны жить только под принудительной дисциплиной приказаний, когда дисциплинарное значение пения есть факт общепризнанный, и почему наконец они не должны проникаться духом народности, который всего проще и всего впечатлительнее веет в народных песнях.</w:t>
      </w:r>
    </w:p>
    <w:p>
      <w:pPr>
        <w:pStyle w:val="Normal"/>
        <w:ind w:firstLine="540"/>
        <w:jc w:val="both"/>
        <w:rPr/>
      </w:pPr>
      <w:r>
        <w:rPr/>
        <w:t>Народная школа, в которой не обучают пению, есть явление ненормальное. Она не приготовляет детей к жизни на воле и на просторе, под открытым небом, под которым работник проводит большую часть своего времени, она приурочивает их наперед к какой-нибудь искусственной форме жизни, где ничему нет простора, кроме мелкаго сокрытаго эгоизма и где все прекрасные непосредственные движения души считаются наивностию. По видимому у нас находят обучение пению занятием не довольно тяжелым, не довольно важным, или не вполне сообразным с достоинством школы. В искусственной среде, о которой было сказано сей час, достоинство определяется количеством молчания и способностию подавлять прекрасныя движения души именно потому, что они – движения прекрасныя.</w:t>
      </w:r>
    </w:p>
    <w:p>
      <w:pPr>
        <w:pStyle w:val="Normal"/>
        <w:ind w:firstLine="540"/>
        <w:jc w:val="both"/>
        <w:rPr/>
      </w:pPr>
      <w:r>
        <w:rPr/>
        <w:t>§ 124. Обучение пению. Как обучать пению это дело особенной опытности. Начинать обучению пению следует в ранние годы; дети недолжны быть лишаемы тех радостей, которыя доставляются поэзией и прекрасными звуками. Пению должно предшествовать отчетливое усвоение текста песни и симпатическое понимание ея красот. Когда учитель, или мать достигают этого, дети сами порываются петь и делают попытки композиций. К пению влечет любовь, пробужденная красотой мыслей и слов текста. Когда текст не усвоен, когда он своей красотой не приковал к себе внимания детей, то дети превращают свой голос в музыкальный ннструмент, они играют, а не поют. Пение по наслышке, без нот, пение без дирижера и без содействия музыкальнаго инструмента, также пение одноголосное должно быть целию первоначальнаго обучения. Упражнением достигается не только усвоение мелодии, но также чистый и красивый выговор тонов, которыя, как буквы при чтении, должны быть выражаемы без всякой посторонней примеси, далее верность такту, который, как общее законодательство, возносится над личными движениями, наконец образуется способность управлять органами голоса легко и согласно с музыкальными требованиями. Эта власть над органами голоса имеет свои естественные границы: обыкновенный голос берет в свойственном ему классе тонов от полторы до двух октав. За то внутри этих границ дети должны петь полным голосом. Фистула, которая сменяет наш естественный полный голос в состояниях страха, опьянения и душевнаго замешательства, не должна быть терпима там, где, она не обозначает естественной границы, или обрыва голоса, действительно истощившаго свои средства. Власть над голосовыми органами особенно условливается совершенным развитием воображения, которое быстро забегает вперед, ясно обозревает предстоящую к исполнению систему тонов и заранее определяет, или измеряет как количество голосовых движений, которыя должны быть сделаны, так и количество воздуха, которое должно быть вытолкнуто в разныя мгновения из дыхательнаго горла для того, чтобы все эти тоны были воспроизведены в надлежащее время и с надлежащею силою. Дети с тупым воображением натыкаются на тоны, не предвидя наперед, что придется им делать при встрече с этими тонами; они будут петь дурно, несмотря на здоровые и совершенные голосовые органы. Пение по наслышке благоприятнее для развития музыкальнаго воображения, чем пение по нотам. Оно приучает детей останавливать свое внимание прямо на самих тонах, а не совершать к ним переход от видимых письменных знаков (Музыкальная фантазия слепых). Сохранение голоса детей должно быть предметом особенной заботливости в школе. Петь следует стоя, а не сидя. Упражнения в пении следует прерывать по крайней мере за полчаса до обеда и не возвращаться к ним по крайней мере в продолжении двух часов после обеда. Вредно также приниматься за пение сразу после усиленных прогулок, после беганья и гимнастических упражнений. Особенная опасность предстоит голосу в то время, когда он переходит из одного класса тонов в другой. Этот переход, или перелом совершается в мальчиках обыкновенно между 15-м и 16-м годами. Неосторожное упражнение в пении в это время может оканчиваться совершенною потерею голоса. Признаки приближающагося превращения голоса суть охриплость, нечистота тонов, скоро наступающая усталость и неестественное напряжение шейных и лицевых мускулов во время пения. В этот период нужно совершенно отложить упражнения в пении. Но и вообще очень опасно прежде периода превращения голоса упражнять детей в искусстве наполнять тоны и брать их с силою, которая требует неестественно-напряженнаго выталкивания волн воздуха из детской груди. Упражнения должны быть направлены не на это увеличение силы и напряженности голоса далее границ, указанных природою и даже привычкой, но на развитие вкуса к прекрасным звукам и способности к исполнению песен, не требующих опасной борьбы с природой.</w:t>
      </w:r>
    </w:p>
    <w:p>
      <w:pPr>
        <w:pStyle w:val="Normal"/>
        <w:ind w:firstLine="540"/>
        <w:jc w:val="both"/>
        <w:rPr/>
      </w:pPr>
      <w:r>
        <w:rPr/>
        <w:t>Песни с содержанием романтическим, заставляющия ученика как бы щупать в своем сердце, и прислушиваться к его темным и зыбким движениям, не соотвтствуют детскому возрасту; эти песни не столько выражают чувствования, сколько заставляют ученика возиться и как бы няньчиться с чувствованиями. Песни вызывающия предметное созерцание событий, раздвигающия воображение в ширь и вдаль, также песни, имеющия стиль твердый – эти песни духа светлаго, бодраго, не ослабленнаго ощущениями, особенно любимы народом, они же особенно важны для школы. В гимназиях, часто занимают детей романтическими пиесами, в которых изображается тоска и любовь, неверность и измена, симпатии и антипатии, столкновения и обольщения сердец, хроническия, острые, особенно же ипохондрическия болезни чувствований – и все это в тех мишурных формах, каких вовсе не знает здоровый, принадлежащий миру человек и какия возможны только в безжизненной и пустой среде салонов. Эти занятия исполняются под видом изучения изящной литературы. Они-то особенно препятствуют созреванию всего мужественнаго в характере и мышлении. В народную школу это чрезвычайно вредное направление может войти с песнею, если учитель не поймет правильно своей задачи. Один древнейший педагог (Платон) советует избирать для дтей два рода песен: 1. песни, которыя достойным образом воспроизводят голос и тоны человка мужественнаго, – тоны, которые исторгаются из его груди, когда он вступает в бой, когда решается на предприятие, требующее напряжения сил, когда испытывает неудачу, или когда идет навстречу ранам и смерти, или когда поражается какими-нибудь другими несчастиями и когда при всем этом он борется с судьбой безстрашно и прекрасно; 2. песни, которыя воспроизводят голос и тоны человека среди мирных, невынужденных, произвольных занятий – тоны, которыми он старается кого-нибудь убедить и упросить, например, когда он в молитве просит Бога, или когда он упрашивает, убеждает, настаивает и увещевает кого-нибудь другаго, или когда наоборот он сам выслушивает просьбы, наставления и увещания другаго и когда вследствие всего этого его желания увенчаваются успехом, между тем как он при этом не кичится, но ведет себя осмотрительно и благоразумно при всх случаях и не ропщет на то, что приключается с ним. Эта древнейшая программа основана на глубоком знании психологии: она требует избирать песни, которыя посредством чувствований, возбуждаемых ими, или усиливают мужество воли, или увеличивают свет нравственных идей, которым должна покоряться воля. Безплодные волнения сердца, когда оно как бы стонет в тисках, или ноет от безпредметной грусти, или тает от неги, также когда оно страдает от недовольства и незнает, чего собственно ему хочется, наконец когда оно или покрывается мраком, или теряет трезвость от опьяняющаго восторга – все такия чувствования не должны быть навязываемы детскому сердцу посредством пения. Только те возбуждения сердца полезны, которыя или укрепляют волю, или просветляют разум. Это должно быть педагогической аксиомой, которой значение должно простираться не только на выбор песен, но также на выбор предметов обучения из истории и литературы. С педагогической точки надобно различать песни убеждений и песни мнений; первыя суть национальныя и церковныя, и воспитательное значение их безспорно и огромно; последния бывают столь различны и даже противоположны по достоинству, как различны и противоположны бывают мнения отдельных лиц, сложивших эти песни. Здесь нужен строгий выбор, чтобы останавливаться только на песнях духа здороваго, трезваго, сильнаго волей и мудростию. Далее из обозначеннаго круга песен должны быть избираемы такия, которыя скоростию движений и простотою музыкальнаго текста соответствуют детскому возрасту. Пение, которое составляет только декорацию, накинутую на содержание непоэтическое, пение, которое как бы разсчитано на то, чтобы певец мог обнаружить богатыя средства своего голоса, наконец пение, в котором красота и роскошь музыкальных форм заслоняют собою достоинство содержания – все это явления искаженнаго чувства и искусства. Первое не должно быть терпимо как фарисейство в пении; второе – как эгоизм лица; третье – как несоответствие между природой и искусством. Простота музыкальнаго текста предохраняет пение от этих уклонений, которыя часто и подметить нелегко, при чем однакоже следует помнить, что простота есть не бедность, а искренность. Песни национальныя и церковныя должны быть приводимы в непосредственную связь с обучением истории и религии. В таком союзе скажут песни детям кое-что такое, что мы, взрослые, не умеем высказать им.</w:t>
      </w:r>
    </w:p>
    <w:p>
      <w:pPr>
        <w:pStyle w:val="Normal"/>
        <w:ind w:firstLine="540"/>
        <w:jc w:val="both"/>
        <w:rPr/>
      </w:pPr>
      <w:r>
        <w:rPr/>
        <w:t>§ 125. Глухонемые. Кавое значение в судьбе человка и человечества имеет воспитание, то есть, передача умственных приобретений одним поколением другому – это всего определеннее можно измерить, наблюдая глухонемых. Зрение, этот орган науки, разума, самостоятельнаго исследования они имеют. Однако «образовать глухонемого значит не больше и не меньше, как создать человека.» Он лишен возможности усвоять себе предание человеческое, котораго орган есть слово. Мысли других людей, их советы, наставления, планы, намерения не могут быть открыты ему в их неносредственном словесном выражении; из этого духовнаго мира других людей он может усвоивать себе очень не много, и то прибегая к трудным и окольным средствам пониманья и ограничиваясь неясными догадками, которыя переносят в его сознание только самыя обыкновенные, обиходные, грубые и наглядные элементы разума и мыслей других людей. Казалось бы, что глухонемой может достигнуть значительной степени развития посредством самообразования, так как он владеет органом зрения, который особенно благоприятен для самостоятельной умственной работы. Но теже самыя причины, которыя препятствуют ему усвоять образование человечества, ограничивают в самой сильной степени и его способность к самообразованию. Мысли, которыя он раждает, не встречаясь с мыслями других людей, не находя в них поверки, критики и поправки, носят в себе множество субъективных и индивидуальных элементов, и глухонемой не имеет возможности отличить эти негодные элементы от действительных общегодных мыслей. Даже и надобности в этом он не чувствует. Каждый, кто владеет способностию слуха, имеет в понятиях родного языка неизбежный идеал для своего личнаго образования и стремится стать в уровень с этим идеалом, чтобы понимать язык. Без помощи школы, без нарочитых учителей, без знания грамотности каждый идет в самообразовании до той высоты, какая обозначена образованием языка. Можно сказать, что образование и разум большейчасти людей заключаются в образовании и разуме того языка, который они наследовали от прежняго поколения. Глухонемой не имеет никаких побуждений подниматься в развитии своих понятий до этого самаго обыкновеннаго идеала. Он не имеет никакого понятия об умственном горизонте, на котором стоит ближайшее к нему общество, как слепой не видит горизонта физическаго. Итак мерою совершенства своих понятий он будет считать только их случайную применимость к ежедневным, знакомым ему фактам. Это сближает его умственное направление с умственным направлением животных. Он не приучается к работе отвлечения и обобщения мыслей; его познания слагаются из сыраго материяла чувственных созерцаний, к которым присоединяются случайные элементы из области фантазий и сердечных чувствований. Замеченная у глухонемых большая наклонность к предразсудкам имеет источник в этом грубом эмпирическом положении их умственных способностей; критика, поверка мнений, вызываемых чувственными созерцаниями, возможна только для того, кто возвышается над фактом, в сферу отвлеченнаго мышления.</w:t>
      </w:r>
    </w:p>
    <w:p>
      <w:pPr>
        <w:pStyle w:val="Normal"/>
        <w:ind w:firstLine="540"/>
        <w:jc w:val="both"/>
        <w:rPr/>
      </w:pPr>
      <w:r>
        <w:rPr/>
        <w:t>Но есть еще один психический закон, который проливает свет на несчастное положение глухонемаго. Часто повторялось в психологии мнение, что мы не можем мыслить без слов. Мнение это ложно; потому что и глухонемые мыслят, соображают, сравнивают, делают выводы. Также без сомнения композитор, слагающий музыкальную пиэсу, мыслит без слов; он измеряет согласие и диссонансы тонов, различную степень их красоты, их соответствие идее, измеряет единственно в быстрых движениях своего воображения и в отражениях этих движений на системе сердечных чувствований. Но другой психологический факт часто оставляется без внимания. Именно нет и не может быть памяти мыслей. Потому что мысль, общее, понятие существует в сознании не иначе, как в акте сравнивающаго, соображающаго и соотносящаго субъекта; вне этой соотносящей деятельности мы вообще не имеем мыслей, или понятий в значении готовых, раз навсегда приобретенных форм знания. Память мыслей может быть условлена только памятию тех чувственных знаков, с которыми они соединяются. Такия знаки состоят из слов. Кто не владеет этими знаками, тот не иначе будет воспроизводить прежнюю мысль в сознании, как совершая вновь самый акт сравнения и соотношения, в котором состоит мысль, или понятие. Вместо того, чтобы воспользоваться коротким знаком мысли, он будет совершать все вновь и вновь самый процесс мысли. В таком именно положении находится глухонемой, и понятно, какое глубокое нерасположение должно пробуждаться в нем к этой тяжелой, неспособной сокращаться умственной работе. Раз он уже совершил ее, но так как он не фиксировал ее в слове, то с прекращением акта мышления все элементы, приведенные в сочетание, расплылись, разсеялись. Когда в другой раз понадобится обратиться к той-же самой мысли, ее нужно вновь слагать из этих расплывшихся элементов. Так, еслибы мы не имели названий для различных сумм чисел, каковы, например, названия семь, восемь, десять; то понятие о каждой из этих сумм мы должны были бы строить все вновь и вновь, делая в нашем воображении полное седмикратное положение единицы для понятия семь, также полное восьмикратное положение единицы для понятия восемь и полное десятикратное положение единицы для понятия десять. На эту сизифову работу обречено мышление глухонемаго. Мы полагаемся на слово, как на верное и краткое указание того умственнаго процесса, который нами совершон уже в повторение котораго только бы затрудняло нас и отнимало бы у нас время и силы, необходимые для дальнейшей умственной работы. Для нашего сознания слово человек, или слово животное служит прочным представителем понятия человек, и понятия животное, при чем мы вовсе не сознаем всех элементов и всех комбинаций каждаго из этих понятий. Словами закрепляем мы в памяти простые результаты сложных умственных работ. Это сообщает нашему мышлению быстроту, легкость, способность к мгновенным отвлечениям. Только там, где представляется неясность, сомнение, недоразумение, мы от простаго результата мысли, фиксированнаго в слове, переходим, к самому процессу мысли, к действительному новому построению прежней мысли из ея элементов.</w:t>
      </w:r>
    </w:p>
    <w:p>
      <w:pPr>
        <w:pStyle w:val="Normal"/>
        <w:ind w:firstLine="540"/>
        <w:jc w:val="both"/>
        <w:rPr/>
      </w:pPr>
      <w:r>
        <w:rPr/>
        <w:t>Итак действительно слово не только служит средством для передачи и приема мыслей, но оно необыкновенно много облегчает работу мышления. Все наше внимание направлено вперед на неизвстное, на непонятное; между тем как все, что нам известно и что мы поняли, мы привлекаем к этой новой работе посредством воспоминания очень коротких знаков, не теряя на его действительное воспроизведение ни сил, ни времени. Конечно и глухонемой имеет знаки для мыслей; он заимствует их от чувственных созерцаний, доставляемых особенно органом зрения. Но эти знаки так неудобны, так тяжелы для воспроизведения, так не прочно и неопределенно соединяются они с означаемыми ими мыслями, что они доставляют очень плохую услугу мышлению. Словесные звуки папротив так просты, безвидны и, как бы, безличны, что почти весь свой вес для сознания получают они от связи с означаемыми ими мыслями. Как только эту связь мы установили, то мы достигли того, что ту самую мысль, которую с трудом мы вырабатывали, теперь на конце работы мы спокойно выслушиваем, конечно, выслушиваем от нас самих, и этой искусственной методой мы сообщаем простоту и легкость тому, что само по себе есть процесс очень сложный и очень трудный.</w:t>
      </w:r>
    </w:p>
    <w:p>
      <w:pPr>
        <w:pStyle w:val="Normal"/>
        <w:ind w:firstLine="540"/>
        <w:jc w:val="both"/>
        <w:rPr/>
      </w:pPr>
      <w:r>
        <w:rPr/>
        <w:t xml:space="preserve"> </w:t>
      </w:r>
    </w:p>
    <w:p>
      <w:pPr>
        <w:pStyle w:val="Normal"/>
        <w:ind w:firstLine="540"/>
        <w:jc w:val="both"/>
        <w:rPr/>
      </w:pPr>
      <w:r>
        <w:rPr/>
        <w:t xml:space="preserve">П.Д.Юреквич. </w:t>
      </w:r>
    </w:p>
    <w:p>
      <w:pPr>
        <w:pStyle w:val="Normal"/>
        <w:ind w:firstLine="540"/>
        <w:jc w:val="both"/>
        <w:rPr/>
      </w:pPr>
      <w:r>
        <w:rPr/>
        <w:t>Художник В.Геньшин</w:t>
      </w:r>
    </w:p>
    <w:p>
      <w:pPr>
        <w:pStyle w:val="Normal"/>
        <w:ind w:firstLine="540"/>
        <w:jc w:val="both"/>
        <w:rPr/>
      </w:pPr>
      <w:r>
        <w:rPr/>
        <w:t xml:space="preserve"> </w:t>
      </w:r>
    </w:p>
    <w:p>
      <w:pPr>
        <w:pStyle w:val="Normal"/>
        <w:ind w:firstLine="540"/>
        <w:jc w:val="both"/>
        <w:rPr/>
      </w:pPr>
      <w:r>
        <w:rPr/>
      </w:r>
    </w:p>
    <w:p>
      <w:pPr>
        <w:pStyle w:val="Normal"/>
        <w:ind w:firstLine="540"/>
        <w:jc w:val="both"/>
        <w:rPr/>
      </w:pPr>
      <w:r>
        <w:rPr/>
        <w:t>При этих основаниях, затрудняющих для глухонемаго процесс отвлечения, обобщения и усовершенствования понятий, едва ли имеет большую важность его отношение к материяльной работе. Именно так как работа материяльная не сопровождается для него слышимым ритмом движений; то он должен 1. более внимательно следить за ней здоровыми чувствами и 2. большее количество сил затрачивать на ея совершение, нежели сколько то и другое необходимо для работника, имеющаго способность слуха. Слышимый ритм движений должен глухонемой заменять ритмом мускульных напряжений, за которыми поэтому он должен следить внимательно и которыя он должен вызывать настойчиво. Когда, например, он молотит на гумне, сколько лишняго внимания и лишняго труда он должен израсходовать из-за того, что звуки не говорят ему, какое положение принимает каждую минуту выколачиваемый им сноп и каких результатов достигают каждую минуту совершаемые им взмахи и удары. Итак и это обстоятельство увеличивает зависимость глухонемаго от чувственных образов и приковывает его мысль к сырому материялу представлений.</w:t>
      </w:r>
    </w:p>
    <w:p>
      <w:pPr>
        <w:pStyle w:val="Normal"/>
        <w:ind w:firstLine="540"/>
        <w:jc w:val="both"/>
        <w:rPr/>
      </w:pPr>
      <w:r>
        <w:rPr/>
        <w:t>Нравственные недостатки, которые особенно свойственны глухонемым, изъясняются из тех же самых оснований.</w:t>
      </w:r>
    </w:p>
    <w:p>
      <w:pPr>
        <w:pStyle w:val="Normal"/>
        <w:ind w:firstLine="540"/>
        <w:jc w:val="both"/>
        <w:rPr/>
      </w:pPr>
      <w:r>
        <w:rPr/>
        <w:t>Упрямство, недоверие, зложелательность, лукавство и неблагодарность характеризуют душевную жизнь, лишенную органа, который с неподражаемым совершенством доставляет элементы для музыкальнаго, симпатическаго, нежнаго настроения души. Часто слова упрямый и непослушный, также принять участие и выслушать принимаются за равнозначительныя. Далее глухонемой очень хорошо знает, что жесты, которыми он выражает свою мысль другим и которыми другие сообщают ему свои мысли, суть знаки очень неопределенные. Но при подобном положении и каждый человк бывает склонен к недоверию и подвергается искушению лукавить; каждый пользуется неопределенным правом так, как это выгоднее для него самаго, извиняясь тем, что он имел полное основание понимать волю другаго в этом именно, а не в другом смысле. Наши дети извиняют себя в лукавстве, ссылаясь на то, что они не дослышали сказаннаго нами, или не так понимали нас. Условия, недозволяющия глухонемому входить во внутреннее положение других и воспроизводить это положение в своем собственном существе симпатически, усиливают его эгоизм, выражавшийся в упрямстве, неуступчивости, зложелательности и неблагодарности. Навык, доставляемый деятельностию органа зрения, холодно и объективно противопоставляет глухонемаго всем другим существам, как вещам, так и людям, он находит себя отдаленным от людей несравненно более, нежели тот, кто слышит об их радостях и страданиях. Наконец и у него самаго по тем же основаниям вкореняется убеждение, что другия не слушают его, делают ему всяческие препятствия и не входят в его действительныя нужды. Это убеждение вкореняется тем сильнее, что люди, обыкновенно относящиеся к слепцам с участием, над глухонемыми издеваются, дразнят и раздражают их.</w:t>
      </w:r>
    </w:p>
    <w:p>
      <w:pPr>
        <w:pStyle w:val="Normal"/>
        <w:ind w:firstLine="540"/>
        <w:jc w:val="both"/>
        <w:rPr/>
      </w:pPr>
      <w:r>
        <w:rPr/>
        <w:t>Изъяснения, которыя сделаны выше относительно умственнаго и нравственнаго состояния глухонемых, имеют общий психологический интерес; но те методы, которыя изобретены человеческим искусством и любовью к человечеству, чтобы сообщать глухонемым основы общечеловеческаго образования, нужно видеть на самом их применении в заведениях и школах для глухонемых. Голосовые органы глухонемаго здоровы; только он не имеет мотивов ни для того, чтобы пользоваться ими, ни для того, чтобы подвергать искусственному возделыванию издаваемые ими звуки и тоны. Но глухонемой, если навастривать его внимание, может видеть и осязать те напряжения и другия телесныя явления – как, например, усиленный выход теплоты изо рта которыми сопровождается рождение звуков у других людей, далее может видеть те пространственные фигуры, которыя выделываются разными частями рта во время говора. Тому, что он видит и замечает, его побуждают и приучают подражать. Таким образом он начинает делать напряженния легких и горла, издающие природный голос. Когдаза тем воспитатель, начертив на доске какую-нибудь гласную, выговаривает ее, или, указывая на какой-нибудь видимый предмет, навязывает его, воспитанник зaрко следит за движениями его рта и усиливается сам сделать эти движения. Вот те скудные данные, с помощию кторых глухонемой достигает спообности выражать кое-как свои мысли на языке слов и понимать слова других людей, если только он видит их. Терпение, искусство и любовь достигают того, что воспитатель может наконец сообщать своим воспитанникам сведения так, как будто бы они имели орган слуха. Чрезвычайно поразительно это зрелище глухонемых, которыя понимают, что говорит им учитель и отвечают на его вопросы толковым словесным языком, хотя ни голоса учителя, ни голоса собственнаго они не слышат. Часто по выходе из заведения глухонемые оставляют этот язык слов и возвращаются к столь свойственному им языку жестов. Это происходит главным образом от того, это окружающие глухонемаго лица говорят не так, как говорил его воспитатель. Но приобретенныя им в заведении познания главнейших истин религии и нравственности, усвоенные им сведения, полезныя в различных отношениях, остаются в его духе, как прочная основа истинно-человеческаго образования.</w:t>
      </w:r>
    </w:p>
    <w:p>
      <w:pPr>
        <w:pStyle w:val="Normal"/>
        <w:ind w:firstLine="540"/>
        <w:jc w:val="both"/>
        <w:rPr/>
      </w:pPr>
      <w:r>
        <w:rPr/>
        <w:t>§ 126. Чувства благородныя и неблагородныя. Это общепринятое разделение могло бы быть заменено трехчленным делением чувств на аристократию, среднее сословие и плебеев. Если зрение и слух имеют аристократическое достоинство, если вкус и обоняние соотвтстствуют низшему сословию, работающему в исключительном интересе питания и поддержания жизни; то осязание справедливо должно быть сравниваемо с положительным, основательным и честно-работающим средним сословием, котораго лучшие слои переходят в аристократию, а худшие в класс плебеев. Известно как много самых существенных элементов созерцания и познания доставляет осязание зрению и слуху. Известно также, как с другой стороны оно сливается с общим чувством жизни и с чувством мускульных напряжений. Наконец как в среднем сословии сосредоточивается множество деятельностей, занятий, призваний, так и осязание наделяет душу самыми разнообразными элементами и служит в плане жизни самым разнородным целям. Оно есть школа для воспитания зрения и слуха. Оно же есть существенная основа жизни: потому что без него не возможны ни питание, ни перемена места, следовательно не возможна самая жизнь. Именно ходить и бегать может только существо, котораго ноги способны осязать почву. Для питания необходимо, чтобы части рта осязали твердое и мягкое, сухое и влажное, теплое и холодное. Можно представить животное, которое лишено всех чувств, но нельзя представить животнаго, которое было бы лишено осязания. Животное, которое не имело бы осязания, никах не могло бы узнать, что его определенныя страдания происходят от прикосновения к нему посторонних вещей; таким образом оно беззащитно погибало бы от трения или давления вещей, так как оно никаким образом не догадывалось бы о необходимости удаляться от них, или удалять их от себя.</w:t>
      </w:r>
    </w:p>
    <w:p>
      <w:pPr>
        <w:pStyle w:val="Normal"/>
        <w:ind w:firstLine="540"/>
        <w:jc w:val="both"/>
        <w:rPr/>
      </w:pPr>
      <w:r>
        <w:rPr/>
        <w:t>Но если есть животныя, которыя превосходят человека зоркостию глаза и тонкостию слуха; то человек, наделенний нежными осязательными органам на концах пальцев своих рук, стоит несравненно выше всех животных по совершенству осязания. Отсюда происходит два следствия: 1. человеческое зрение и человеческий слух, пользуясь данными осязания, которыя то пополняют, то поправляют, то истолковывают их собственныя данные, обращаются в такие мощные органы познания, что сравнительно с ними особенная зоркость и особенная чуткость некоторых животных есть вовсе незавидное преимущество; 2. человек противопоставляет все свое существо остальному миру гораздо решительнее, полнее, энергичнее, нежели сколько это возможно для животнаго, и это противопоставление служит для него естественным побуждением к облагорожению собственнаго тела, к эстетической и технической обработке окружающих его вещей и к достижение той степени умственнаго и нравственнаго развития, на которой он чувствует себя родственным скорее ангелу и Богу, нежели природе и животным и выделяет свое существо, как царственное и высшее, из всего остальнаго мира видимых существ.</w:t>
      </w:r>
    </w:p>
    <w:p>
      <w:pPr>
        <w:pStyle w:val="Normal"/>
        <w:ind w:firstLine="540"/>
        <w:jc w:val="both"/>
        <w:rPr/>
      </w:pPr>
      <w:r>
        <w:rPr/>
        <w:t>Конечно, нужны еще очень многие другия условия для того, чтобы человек мог принимать и удерживать такое положение относительно всех других творений. Тем не менее кто обозревает огромные услуги, которыя оказывает осязание человеческому развитию, тот может спросить, почему психология отказывается поместить это чувство в разряд благородных? Есть для этого достаточные основания, и эти основания очень сходны с теми, вследствие которых мы отличаем полезное от благороднаго и вследствие которых мы неодобряем воспитания, управляемаго и заправляемаго исключительным утилитаризмом. Осязание не есть благородное чувство, потому что оно есть постоянный делец, всегда оно занято делом и нерасположено к игре, пробуждающей чувство свободы и мечту о высшем существовании.</w:t>
      </w:r>
    </w:p>
    <w:p>
      <w:pPr>
        <w:pStyle w:val="Normal"/>
        <w:ind w:firstLine="540"/>
        <w:jc w:val="both"/>
        <w:rPr/>
      </w:pPr>
      <w:r>
        <w:rPr/>
        <w:t>Относительно зрения и слуха в психологии часто повторялось мнение, что эти способности удерживают впечатления с большею силою, нежели остальныя чувства. Но непонятно, в чем состоит эта сила, если этим выражением не означается простой факт, что мы тверже помним то, что мы видели и слышали, нежели то, что испытали мы посредством остальных чувств. Только самый этот факт заключает в себе множество других фактов и требует изъяснения. Очень часто обоняние называли чувством памяти. У животных обоняние достигает высокой степени тонкости и доставляет им самыя точные данныя для отыскания добычи, логовища, знакомаго места, или для познания близкаго присутствия врага. У диких народов оно есть глаз, видящий и различающий предметы ночью. «Перуанские индейцы могут различать в темноте, при помощи обоняния, различныя расы, – европейцев, американских индейцев и негров». «Некто Джемс Митчел родился слепым, глухим и немым, однакоже когда кто-нибудь чужой входил в комнату, он узнавал это при помощи обоняния. Люди, имеющие антипатию к кошкам, обонянием узнают их присутствие при таких обстоятельствах, что это можно было бы счесть невозможным» (Люис). Итак чего же недостает этому органу сравнительно с высшими чувствами? Так называемую силу удерживать впечатления он имеет; достигает такой тонкости и верности различения, что зрению и слуху нельзя спорить с ним в этом отношении. Далее удивительное развитие осязания у слепых, совершенная легкость и точность, с какою все мы различаем посредством осязания твердое и мягкое, острое и тупое, теплое и холодное, сухое и влажное, гладкое и шероховатое, круглое и угловатое: надобно наперед решиться не помнить всех этих фактов, чтобы приписывать зрению и слуху какую-то большую физическую силу для удерживания впечатлений и большую приимчивость и быстроту в доставлении данных верных, подробных и разнообразных. Там, где глаз видит гладкое, осязание найдет еще шероховатости. Волосок, который по своей тонкости не видим для глаза, может еще производить впечатление на осязание. Это примеры впечатлительности, или приимчивости к впечатлниям. Быстрота осязания в доставлении большаго множества верных данных есть также факт безспорный. Как только мы прикоснемся в темноте к какому нибудь предмету, в одно мгновение мы различаем его фигуру, в одно мгновение узнаем, коснулись ли мы стены, или взялись за ручку двери, или взяли в руки коробочку со спичками; это значит, что в одно мгновение мы получили осязательные впечатления от всех мест невидимаго предмета и заметили их целостнный эффект так же точно, как мы замечаем целостный эффект от множества одновременных тонов в музыке. Наконец вкус пользуется всеми совершенствами осязания, а свои собственныя впечатления доводит до определенности и точности, которая до конца жизни не дозволяет нам смешивать сладкое с горьким, более кислое с менее кислым, приятность одних питательных веществ с неприятностию других и т. д. Достаточно заметить вообще, что физическим совершенством слуха и зрения превосходят человека многие животные, но ни одно живтное не может поспорить с ним в совершенстве вкуса.</w:t>
      </w:r>
    </w:p>
    <w:p>
      <w:pPr>
        <w:pStyle w:val="Normal"/>
        <w:ind w:firstLine="540"/>
        <w:jc w:val="both"/>
        <w:rPr/>
      </w:pPr>
      <w:r>
        <w:rPr/>
        <w:t>Осязание, вкус и обоняние помещены так, что в ближайшем соседстве, или как бы непосредственно за спиною каждаго из них находится какая-нибудь существенная жизненная система, и каждое возбуждение этих чувств затрогивает отправление какой-либо жизненной системы. За спиною обоняния находится система дыхания, и так как обоняние совершается посредством вдыхания, то каждое впечатление, производимое на орган обоняния, изменяет обыкновенный ход работ, исполняемых системою дыхания в обшем интересе жнзни. Вкус соединен с системою питания, так что каждое впечатление, возбуждающее орган вкуса, отражается на системе питания. Наконец осязание плотно примыкает к растительным тканям, и когда оно дйствует, то подвергается изменению как температура, так и размещение частиц этих тканей. Но природа протестует жестокими болями против нарушения законов жизни. Поэтому все три чувства ограничены в своей деятельности законами, которые чужды для них. Ничто не препятствует нам слышать непрерывно продолжительный чистый тон, раждаемый медленным движешем смычка по струне скрипки. Но такое непрерывное внимание к одному и тому же запаху не возможно; вдыхание и выдыхание прерывают нас. Когда тон, или свет возрастают в своей силе, ухо и глаз спокойно переходят в соответствующие степени возбуждения; но осязание не может подражать им; растительная ткань протестует болью против давления, укола, или разрыва. Итак эти низшия чувства должны делать большие уступки законам жизни; сознательная душа мало расположена подвергать их своему искусственному влиянию, чтобы сдлать их помощниками для своего высшаго развития.</w:t>
      </w:r>
    </w:p>
    <w:p>
      <w:pPr>
        <w:pStyle w:val="Normal"/>
        <w:ind w:firstLine="540"/>
        <w:jc w:val="both"/>
        <w:rPr/>
      </w:pPr>
      <w:r>
        <w:rPr/>
        <w:t>Сообразно с этим помещением низших чувств в телесной системе они доставляют нам скудныя познания о вещах и вместе потрясают нашу жизнь приятными или неприятными возбуждениями. Видеть и обозревать предметы мы можем спокойно, не замечая приятных, или неприятных состояний, которыя возбуждаются ими. Сильнее потрясает нас гармония и диссонанс тонов, которые вообще причиняют нервам большее насилие, нежели цвета, блески и тени. Или правильнее, возбуждение слуховых нервов легко передается нервам двигательным; вследствие этого, конечно, тоны открывают нам удовольствие танцев и легкаго марша под музыку. Итак уже здесь орган познания должен бы встретить ограничение со стороны той системы жизни, которую он затрогивает. Это ограничение он и встречает действительно; но сверх ожидания еще больше он находит содействия со стороны системы движения, им затрогиваемой; потому что тоны действуют как на органы движений символических, выражающих аффекты, так и на органы произвольнаго движения (на голосовые и служащие к перемене места): но те и другия органы сдужат разнообразным целям души, поэтому своим вмешательством они усиливают значение тонов. Далее запахи в вкусы не просто бывают неприятны, но и отвратительны. Наконец некоторыя данные осязания, как например, ощущения тепла и холода, сразу имеют форму общаго чувства, – форму, в которой совершенно неотделимо приятное, или неприятное состояние от того представляемаго образа, происхождение котораго в сознании есть причина этого состояния. Так мало по малу точные и спокойные образы, внешних предметов, доставляемые высшими чувствами, уступают место чувству приятных или неприятных состоянний и соединенных с ним желаний, или отвращений. При давлении, уколе, щипанье, обжоге и разрыве растительных тканей сознание внешняго исчезает, и его место заступает жгучая, настоящая животная боль, в сравнении с которою неприятные впечатления цветов и тонов, или даже отвратительные запахи и вкусы имеют слишком теоретический, слишком отвлеченный характер.</w:t>
      </w:r>
    </w:p>
    <w:p>
      <w:pPr>
        <w:pStyle w:val="Normal"/>
        <w:ind w:firstLine="540"/>
        <w:jc w:val="both"/>
        <w:rPr/>
      </w:pPr>
      <w:r>
        <w:rPr/>
        <w:t>Так как низшия чувства ограничиваются посторонними для них законами жизни, то данные, доставляемые ими сознанию, остаются в своем эмпирическом характере. Силою, впечатлительностию и живостию они могут даже превосходить чувства высшия, и тем не менее доставляемые ими ощущения остаются всегда в том самом положении, какое было условлено их происхождением. Осязание достигает у слепых чрезвычайно высокой степени развития. Но никогда оно не развивается до того, чтобы находить и замечать гармонию в совместных впечатлениях, или ритм в последовательных. Тоже самое относится и к данным обоняния и вкуса: найдти и заметить чувственную закономерность, присутствие единства и меры в сочетании и смене ощущений, сознавать разделы времени, однообразно наполняемаго различными ощущениями, измерять по общему правилу повышение и понимание впечатлений – к этим эстетическим созерцаниям не способны вообще низшия чувства. Или, что тоже, данные этих чувств никогда не развивают из себя соотвтствующей эстетической фантазии чувственнаго созерцания, тогда как присутствием этой фантазии отличаются созерцания благородных чувств. В первые месяцы жизни дитя испытывает удовольствие от всего, что блестит; оно погружается своим взором в игру цветов, оно занято переработкой и перестановкой ощущений по определенному правилу построения. Этому занятию, вносящему правило, закон, методу в обзор явления не мешают процессы жизни. Такую же свободу и независимость имеет оно для построения тонов в определенное целое. Недолго оно слушает совершенно одинаковые и потому скучные звуки маятника; усилением внимания к одному из звуков оно достигает того, что этот звук слышится как сильнейший, но кратчайший, а другой как слабейший, но длиннейший: так происходит для его сознания тезис и арсис – происходит потому что никакой жизненный процесс не препятствовал детскому сознанию распорядиться ощущениями по методе, свойственной фантазии.</w:t>
      </w:r>
    </w:p>
    <w:p>
      <w:pPr>
        <w:pStyle w:val="Normal"/>
        <w:ind w:firstLine="540"/>
        <w:jc w:val="both"/>
        <w:rPr/>
      </w:pPr>
      <w:r>
        <w:rPr/>
        <w:t>Но если данныя низших чувств остаются в эмпирическом виде без обработки со стороны идеализма души, то этот недостаток есть однакоже существенное благо в экономии жизни. Представим, что осязание обзавелось бы собственными правилами, собственною закономерностию, собственным сознанием, или чувством ритма и гармонии. Тогда слепой, столько известный своими способностями к музыке, да и зрячий немогли бы играть: потому что осязание избирало бы толчки на клавишах по требованию собственной гармонии и не делало бы равнодушно всех тех прикосновений к клавишам, какия требуются целию вызывать из инструмента гармонические тоны. Теперь же оно как честный работник, выносящий апатично холод и тепло, тяжесть и жесткость, оказывает самыя великия и разнообразная услуги при достижении высоких и обыкновенных целей жизни.</w:t>
      </w:r>
    </w:p>
    <w:p>
      <w:pPr>
        <w:pStyle w:val="Normal"/>
        <w:ind w:firstLine="540"/>
        <w:jc w:val="both"/>
        <w:rPr/>
      </w:pPr>
      <w:r>
        <w:rPr/>
        <w:t>Тот же самый закон самодятельности души составляет основу и того, что мы имеем боле совершенную память относительно предметов, с которыми познакомились мы чрез высшия чувства. Вообще хорошо помнит человек то, к усвоению чего он приложил свою собственную деятельность, свою самостоятельную работу. Когда на наши глаза производит предмет впечатление mnop, то уже с самаго начала мы или имеем естественную методу, или построеваем искусственную методу для переходов от одного из этих членов к другому. При вторичном действии предмета достаточно, если в сознании произойдет оригинально mno, последний же член мы уже в силах дополнить из памяти, не дожидаясь его оригинальнаго происхождения. При третьем опыте, может быть, мы будем нуждаться в оригинальном происхождении mn, два же остальные члена дополним из воспоминания. Наконец когда мы узнаем предмет по самым легким приметам, то это значит, что в сознании произошло заново одно m, или даже m/2, m/4, m/8, и т.д., и этого чувственнаго возбуждения было для нас достаточно, чтобы из памяти дополнить все остальные признаки предмета. Доказательство того, что здесь душа воспоминает собственную, самодеятельно положенную методу переходов по различным впечатлтлениям mnop, заключается в обыкновенном факте, что как только тот же ряд начинается, напримр, с on, наше соображение и воспоминание отказывают нам в услугах. Забытую фамилию нашего новаго знакомаго мы припоминаем, нападая на фамилии сходныя 1, по качеству звуков, 2, по количеству времени, которое требовалось для их произношения и 3, по силе напряженности, с какой звуки фамилии подействовали на наш слух. Но из оснований, которыя приведены выше, следует, что к такой самодеятельности души среди данных, доставляемых низшими чувствами, встречаются препятствия, происходящия от постояннаго вмешательства в их работу различных, жизненных процессов. Только какой-либо особенный чрезвычайный интерес может одолеть эти препятствия, направив все внимание души в эту сторону: тогда этот самый интерес будет служить естественной методой для припоминания и воспроизведения впечатлений (осязание слепых, обоняние диких). Напротив данныя высших чувств легко подчиняются искусству обозревающей души, которая вносит в них разграничения, размеры, разделы, способы связи, и притом вносит так быстро и безпрепятственно, что все эти действия души и сами становятся созерцательными. Так (чтобы указать по крайней мере на самое основное явление) происходит в сфере зрения созерцаемое пространство с его различными симметрическими разделами, а в сфере слуха созерцаемое течение моментов времени с его различными ритмическими делениями. По своему отвлеченному смыслу идея пространства и идея времени относится и ко всем другим ощущениям; только душа не может распоряжаться этими ощущениями так, чтобы они сообщали пространству и времени созерцательный характер.</w:t>
      </w:r>
    </w:p>
    <w:p>
      <w:pPr>
        <w:pStyle w:val="Normal"/>
        <w:ind w:firstLine="540"/>
        <w:jc w:val="both"/>
        <w:rPr/>
      </w:pPr>
      <w:r>
        <w:rPr/>
        <w:t>Но есть еще особенный источник, из котораго проистекает особенная доблесть способностей зрения и слуха. Дух, идея, мысль, разумное, божественное открываются двояким образом: или они бывают видимы, или бывают слышимы. По чему возможны только эти два способа откровения высшаго бытия, нам уже должно быть известно. Когда душа приходит в состояние радости, взор делается светел, черты лица освежаются, видимые движения становятся свободнее и оживленнее: так же точно голос сразу приобретает чистоту, звонкость, высоту, детскую игривость и певучесть. В печали взор мутен, лицо расплылось, движения неровны и тяжелы; так же точно голос нечистый, глухой, неправильный, избирающий ненапряженные и незвонкие тоны. Все другия чувства не играют ни какой роли в этом откровении высшей жизни; в них остается все, как было прежде: тот же эмпирический характер свойствен им и в виду этой высочайшей задачи.</w:t>
      </w:r>
    </w:p>
    <w:p>
      <w:pPr>
        <w:pStyle w:val="Normal"/>
        <w:ind w:firstLine="540"/>
        <w:jc w:val="both"/>
        <w:rPr/>
      </w:pPr>
      <w:r>
        <w:rPr/>
        <w:t>Эти замечания о различном достоинстве чувств были бы здесь совершенно не нужны, если-бы так называемая механическая психология не вводила педагогов в заблуждение, которое не дает видеть самодеятельности и высшаго существа нашей души в области чувственных познаний и которое надеется на силу чувств и на пассивные притяжения и слития доставляемых ими элементов там, где с большею основательностию следует надеяться на самую душу и на эстетические и логические законы ея самостоятельной деятельности. Но педагогика, которая занялась бы подробным изложением законов, управляющих воспитанием низших чувств, должна была бы возвратиться к общему учению о воспитании тела; потому что эти чувства большею частию своих возбуждений сливаются с общим чувством телесной жизни. Это общее чувство жизни всегда остается в своем элементарном виде; ни особенное внимание, ни память не установляют формы связи и самодеятельных со стороны души переходов между его элементами. Поэтому сознание состояний этого чувства становится ясным только в те мгновения, когда в нем происходят сильныя перемены, каковы например: боль – удовольствие, свежесть вялость, сила – разслабление, бодрость – сонливость и т. д. Но так как мы видели, что душа не может овладеть этими состояниями в том смысле, чтобы внести в них законы своего собственнаго существа, озарить их своим внутренним светом и облагородить их своею внутреннею красотою, то она должна владычествовать над ними силою воли, способной терпеть, сносить, выносить, ограничивать, отказывать, побеждать. Таков общий закон духовнаго развития: что не подчиняется кроткому владычеству разума, то должно уступать жесткому владычеству непреклонной воли. Даже рыночная цена чоловека была бы низкая, если бы он пассивно повиновался приятным и болезненным возбуждениям, которыя так легко происходят в этой провинции его жизни.</w:t>
      </w:r>
    </w:p>
    <w:p>
      <w:pPr>
        <w:pStyle w:val="Normal"/>
        <w:ind w:firstLine="540"/>
        <w:jc w:val="both"/>
        <w:rPr/>
      </w:pPr>
      <w:r>
        <w:rPr/>
        <w:t>Но с другой стороны как высшия чувства должны вводить юношу в храм муз, так низшия должны вводить его в толпу граций. Там красота и истина внутренняго образования, здесь чистота и приятность внешняго явления должны отличать хорошо воспитаннаго юношу. Сюда отосится обыкновенная и вместе чрезвычайно важная педагогическая заботливость о том, чтобы дети приучались к опрятности в одежде, не терпели бы грязи на руках, на лице и на всей коже, также различных нечистот, легко накопляющихся в полостях органов чувств, далее приучались бы к стыдливости, которая должна закрывать в них все животное, не дозволяли бы себе игр, движений и взглядов грубых, отталкивающих и т. п. Заботливость о чистоте тела, обязанность очищений и омовений была некогда религиозною обязанностию: конечно она и теперь должна иметь религиозное значение для человека, хорошо сознающаго свое высшее призвание. Тем безотраднее смотреть на педагогов и родителей, которые с полным равнодушием предоставляют детям животную привелегию валяться в грязи, быть неопрятными и нечистыми и приготовлять в коже, во рту, в носу, в ушах место всяческих зловоний. Но светлый и чистый ангел, который обязан хранить детей, пожалуй, не узнает в этих двуногих животных детей человческих, и едва ли очень спорно, что грязь телесная предрасполагает воспитанников и к грязи душевной.</w:t>
      </w:r>
    </w:p>
    <w:p>
      <w:pPr>
        <w:pStyle w:val="Normal"/>
        <w:ind w:firstLine="540"/>
        <w:jc w:val="both"/>
        <w:rPr/>
      </w:pPr>
      <w:r>
        <w:rPr/>
        <w:t>§ 127. Пределы возможнаго, или достижимаго при телесном воспитании. Педагогика не редко повторяет положение, что воспитание не может сообщить новых сил воспитаннику, но что оно может только развить и укрепить те силы, которыя он имеет. В общем и целом это мнение верно, но практическое применение его сомнительно. Какия силы имеет воспитанник, каких он не имеет – это не всегда можно решить с безспорною определенностию; потому что силы вообще существуют и открываются при различных видах взаимодействия. Итак воспитанника следует приводить в разнообразное взаимодействие с внешними вещами и с людьми; тогда любовь и искусство могут открыть в нем присутствие таких сил, о существовании которых никто и не подозревал в начале. Во вторых не силы мы должны развивать и укреплять в воспитаннике, но различныя формы и различные количества разумной деятельности; к силам мы не имеем прямаго доступа. Но если таковую деятельность исполняет сила, которая при обыкновенном ходе жизни решает совершенно другия задачи; то эта замена силы недостающей постороннею силою есть блестящий успех педагогики. Как ученый механик, так и ученый педагог должны видеть торжество науки в том, когда им удается вызвать действия при отсутствии тех сил, которыя популярный взгляд считает существенно необходимыми для возможности этого действия.</w:t>
      </w:r>
    </w:p>
    <w:p>
      <w:pPr>
        <w:pStyle w:val="Normal"/>
        <w:ind w:firstLine="540"/>
        <w:jc w:val="both"/>
        <w:rPr/>
      </w:pPr>
      <w:r>
        <w:rPr/>
        <w:t>В летописях педагогики есть случаи, когда значительная степень человеческаго воспитания, развития и облагорожения была доставлена детям, которыя казалось были лишенывсех условий, необходимых для возможности образования. Представим дитя слепое, глухонемое и лишенное обоняния. Можно ли возвысить его до человечности, можно ли облагородить это несчастное существо, которое будто безвозвратно обречено природой на жизнь более грубую, более бездушную, более животную, нежели какова жизнь здоровой собаки, или здоровой лошади? Потому что эти животныя имеют не только способность питания, но также способность обогащаться опытами и совершать разнообразнейшия действия как по инстинкту, так по внушению опытности и по воле человека и даже, чего оспаривать нельзя, по некоторому воодушевлению. Однакоже не раз педагогика, или лучше християнская любовь, руководимая педагогикой, достигала того, что несчастное человеческое существо, какое мы представили, возвышалось до замечательной степени человеческаго образования. В 1837 году в институте слепых в Бостоне была принята девочка Лаура Бриджман. Ей было восемь лет. Еще на втором году она впала в тяжелую болезнь, которая продержала ее без движения в постели два года; в это время она лишилась зрения, слуха и обоняния. Директор института в три месяца научил ее английскому письменному языку, пользуясь для этой цели подвижными осязательными буквами. Как только таким образом в сочетаниях рельефных букв девочка сумела признать символы осязаемых ею вещей и совершаемых ею действий, сообщение между духом воспитателя и духом воспитанницы было установлено. Сведения, мысли, правила, образы действий и занятий дитя усвояло так отчетливо и основательно, что в хорошо знакомой среде оно достигло способности вести жизнь приличную, самостоятельную, разумную и даже полезную для окружающих. Лаура Бриджман сама приводила в порядок свою маленькую комнатку, занималась рукодельем, безошибочно узнавала своих соучениц и учителей посредствои легкаго осязания, нашла способы для выражения своих привязанностей к лицам и вещам, и в том же самом заведении исправляла обязанности учительницы. Когда через несколько лет посетила ее мать, произошла трогательная сцена, как Лаура Бриджман обнаружила к матери свою глубокую, нежную, детскую любовь. В 1851 году было опубликовано ея письмо к шведской писательницы Фридерике Бремен; письмо было составлено прекрасно и отличалось трогательною наивностию.</w:t>
      </w:r>
    </w:p>
    <w:p>
      <w:pPr>
        <w:pStyle w:val="Normal"/>
        <w:ind w:firstLine="540"/>
        <w:jc w:val="both"/>
        <w:rPr/>
      </w:pPr>
      <w:r>
        <w:rPr/>
        <w:t>Если так часто говорят, что человеческий дух есть продукт пяти телесных чувств и что превосходством своим над душею собаки, или лошади он обязан превосходнейшему телесному устройству; то справедливо однако же заметить, что ни собака, ни лошадь не променяли бы своей телесной организации на телесную организацию Лауры Бриджман. Человеческий дух сходен конечно с духом великого Архимеда, который нуждался только в одной опорной точке, чтобы сдвинуть земной шар с его естественнаго места в системе мира. Дайте человеческому духу, если его тело лишено важнейших органов, одну опорную точку, найдите для него возможность какого-либо сообщения с миром внешним и человеческим; потому что только безусловный дух начинает все свои действия от себя и из себя. Нет нужды, что вы недоставите ему таких легких и мощных средств сообщения с миром внешним и человеческим, какими наделила природа наших собак и наших лошадей; в самом незначительном средстве сообшения с вещами и людьми человек найдет возможность возвыситься до религии и нравственности, до сознания долга и до усвоения различных сведений и искусств, которыя украшают жизнь, делают ее разумною и даже способною служить человечеству в известных границах. Это безспорный факт из истории педагогики; основание же возможности его заключается в существе человеческаго духа. Изучать это незримое, вечно-загадочное существо духа человеческаго, познавать его разнообразныя силы и его существеннейшие отношения к Богу, к человечеству и к материяльной природе – это первый и последний долг воспитателя. Долг этот находится в самой внутренней связи с практическою деятельностию воспитателя, потому что только истинное познание настоящей сущности духа делает возможным правильное воспитание, и только правильное воспитание доставляет духу возможность обнаруживать в действительной жизни свою настоящую сущность.</w:t>
      </w:r>
    </w:p>
    <w:p>
      <w:pPr>
        <w:pStyle w:val="Normal"/>
        <w:ind w:firstLine="540"/>
        <w:jc w:val="both"/>
        <w:rPr/>
      </w:pPr>
      <w:r>
        <w:rPr/>
        <w:t>Примечания  и  комментарии</w:t>
      </w:r>
    </w:p>
    <w:p>
      <w:pPr>
        <w:pStyle w:val="Normal"/>
        <w:ind w:firstLine="540"/>
        <w:jc w:val="both"/>
        <w:rPr/>
      </w:pPr>
      <w:r>
        <w:rPr/>
        <w:t xml:space="preserve"> </w:t>
      </w:r>
    </w:p>
    <w:p>
      <w:pPr>
        <w:pStyle w:val="Normal"/>
        <w:ind w:firstLine="540"/>
        <w:jc w:val="both"/>
        <w:rPr/>
      </w:pPr>
      <w:r>
        <w:rPr/>
        <w:t xml:space="preserve">1  С биографическими сведениями П.Д. Юркевича можно ознакомиться по следующим источникам, приведенным в библиографии: 19; 22; 32; 36; 46; 60; 60а; 63; 66. </w:t>
      </w:r>
    </w:p>
    <w:p>
      <w:pPr>
        <w:pStyle w:val="Normal"/>
        <w:ind w:firstLine="540"/>
        <w:jc w:val="both"/>
        <w:rPr/>
      </w:pPr>
      <w:r>
        <w:rPr/>
        <w:t xml:space="preserve"> </w:t>
      </w:r>
    </w:p>
    <w:p>
      <w:pPr>
        <w:pStyle w:val="Normal"/>
        <w:ind w:firstLine="540"/>
        <w:jc w:val="both"/>
        <w:rPr/>
      </w:pPr>
      <w:r>
        <w:rPr/>
        <w:t xml:space="preserve">2  Источники, указывающие на 1826 год рождения П.Д.Юркевича: 28; 41; 43; 60а; 69; 70; 74; 78; 79.  Можно встретить дату рождения и 16 марта 1826 г. (66, с. 4). </w:t>
      </w:r>
    </w:p>
    <w:p>
      <w:pPr>
        <w:pStyle w:val="Normal"/>
        <w:ind w:firstLine="540"/>
        <w:jc w:val="both"/>
        <w:rPr/>
      </w:pPr>
      <w:r>
        <w:rPr/>
        <w:t xml:space="preserve"> </w:t>
      </w:r>
    </w:p>
    <w:p>
      <w:pPr>
        <w:pStyle w:val="Normal"/>
        <w:ind w:firstLine="540"/>
        <w:jc w:val="both"/>
        <w:rPr/>
      </w:pPr>
      <w:r>
        <w:rPr/>
        <w:t xml:space="preserve">3  Источники, указывающие на 1827 год рождения П.Д.Юркевича: 19; 33; 37; 48; 49; 73; 76 и др. </w:t>
      </w:r>
    </w:p>
    <w:p>
      <w:pPr>
        <w:pStyle w:val="Normal"/>
        <w:ind w:firstLine="540"/>
        <w:jc w:val="both"/>
        <w:rPr/>
      </w:pPr>
      <w:r>
        <w:rPr/>
        <w:t xml:space="preserve"> </w:t>
      </w:r>
    </w:p>
    <w:p>
      <w:pPr>
        <w:pStyle w:val="Normal"/>
        <w:ind w:firstLine="540"/>
        <w:jc w:val="both"/>
        <w:rPr/>
      </w:pPr>
      <w:r>
        <w:rPr/>
        <w:t>4  Сии двенадцать святых мучеников, удостоенные дара пророческого и апостольского, равные по чину своему  12 апостолам, пострадали за Христа в Кесарии Палестинской в царствование Диоклитиана. Из них старшим по своему сану и первым по времени страданий был святой Памфил, пресвитер Кесарии. Он был родом из Берита (современный Бейрут), и с юности еще был научен языческому любомудрию. При этом Памфил был преисполнен и духовной премудрости, проявляясь своим добродетельным житием.</w:t>
      </w:r>
    </w:p>
    <w:p>
      <w:pPr>
        <w:pStyle w:val="Normal"/>
        <w:ind w:firstLine="540"/>
        <w:jc w:val="both"/>
        <w:rPr/>
      </w:pPr>
      <w:r>
        <w:rPr/>
        <w:t xml:space="preserve">Одним из главных занятий святого Памфила было сличение и исправление </w:t>
      </w:r>
    </w:p>
    <w:p>
      <w:pPr>
        <w:pStyle w:val="Normal"/>
        <w:ind w:firstLine="540"/>
        <w:jc w:val="both"/>
        <w:rPr/>
      </w:pPr>
      <w:r>
        <w:rPr/>
        <w:t>рукописей Священного Писания, текст которого был в то время значительно поврежден переписчиками. Его заботами и трудами была собрана в Кесарии обширная библиотека. Блаженный Иероним очень уважал мученика Памфила и, нашедши некоторые рукописи его, считал себя богаче Креза.</w:t>
      </w:r>
    </w:p>
    <w:p>
      <w:pPr>
        <w:pStyle w:val="Normal"/>
        <w:ind w:firstLine="540"/>
        <w:jc w:val="both"/>
        <w:rPr/>
      </w:pPr>
      <w:r>
        <w:rPr/>
        <w:t xml:space="preserve">Памфил стал славен и мужественным исповеданием имени Христова. Он вместе с другими страстотерпцами после различных мук за имя Христово был ввержен в темницу.  Оставаясь непреклонными в своей вере, после двух лет страданий в темнице, все были осуждены на мученическую смерть. </w:t>
      </w:r>
    </w:p>
    <w:p>
      <w:pPr>
        <w:pStyle w:val="Normal"/>
        <w:ind w:firstLine="540"/>
        <w:jc w:val="both"/>
        <w:rPr/>
      </w:pPr>
      <w:r>
        <w:rPr/>
        <w:t xml:space="preserve">Их тела после неописуемых надругательств лежали брошенными во прахе за городом четыре дня. Нечестивцы, увидев, что к ним не касаются ни псы, ни звери, ни вороны, объявили, что, кто хочет, может взять их и предать погребению.Тогда христиане, взяв сии святые тела, благоговейно погребли их, прославляя Отца и Сына и Святаго Духа, Единого в Троице Бога. Аминь [102, с. 299-304]. </w:t>
      </w:r>
    </w:p>
    <w:p>
      <w:pPr>
        <w:pStyle w:val="Normal"/>
        <w:ind w:firstLine="540"/>
        <w:jc w:val="both"/>
        <w:rPr/>
      </w:pPr>
      <w:r>
        <w:rPr/>
        <w:t xml:space="preserve">  </w:t>
      </w:r>
    </w:p>
    <w:p>
      <w:pPr>
        <w:pStyle w:val="Normal"/>
        <w:ind w:firstLine="540"/>
        <w:jc w:val="both"/>
        <w:rPr/>
      </w:pPr>
      <w:r>
        <w:rPr/>
        <w:t xml:space="preserve">5  Первоначальное обучение грамоте и предметам программы духовных уездных училищ Памфил Юркевич получил в доме отца, Даниила – воспитанника Переяславской (Полтавской) семинарии 20-х годов. В доме отца была школа, в которой дети более зажиточных прихожан обучались церковно-славянской грамоте. </w:t>
      </w:r>
    </w:p>
    <w:p>
      <w:pPr>
        <w:pStyle w:val="Normal"/>
        <w:ind w:firstLine="540"/>
        <w:jc w:val="both"/>
        <w:rPr/>
      </w:pPr>
      <w:r>
        <w:rPr/>
        <w:t xml:space="preserve">Детей,  желавших поступить в  духовные уездные училища, обучали сверх того и тем предметам, которые проходились в училищах, как то: светской истории, латинскому, греческому и русскому языкам, арифметике и географии. Обучением этим предметам заведовал сам отец... </w:t>
      </w:r>
    </w:p>
    <w:p>
      <w:pPr>
        <w:pStyle w:val="Normal"/>
        <w:ind w:firstLine="540"/>
        <w:jc w:val="both"/>
        <w:rPr/>
      </w:pPr>
      <w:r>
        <w:rPr/>
        <w:t xml:space="preserve">Под руководством отца происходило обучение нотному церковному пению в долгие зимние вечера. </w:t>
      </w:r>
    </w:p>
    <w:p>
      <w:pPr>
        <w:pStyle w:val="Normal"/>
        <w:ind w:firstLine="540"/>
        <w:jc w:val="both"/>
        <w:rPr/>
      </w:pPr>
      <w:r>
        <w:rPr/>
        <w:t xml:space="preserve">Получив такого рода домашнее обучение, Памфил Данилович отдан был в Переяславское духовное уездное училище, а по окончании училища в 1841 году поступил в семинарию. Везде в обучении Памфил Данилович отличался любознательностью, прилежанием и способностями к учению. Книжное занятие было у него, в буквальном смысле, страстью. Таким оставалось оно и всю его жизнь, до смерти. </w:t>
      </w:r>
    </w:p>
    <w:p>
      <w:pPr>
        <w:pStyle w:val="Normal"/>
        <w:ind w:firstLine="540"/>
        <w:jc w:val="both"/>
        <w:rPr/>
      </w:pPr>
      <w:r>
        <w:rPr/>
        <w:t xml:space="preserve">В училище и в семинарии любимыми  предметами были - латинский, французский  языки (которыми он владел в совершенстве) и математика. В аттестате, выданном П.Д.Юркевичу  Полтавской семинарией от 15 июля 1847 году за № 497, успехи его в предметах семинарской программы отмечены “отлично хорошими” при способностях “отличных”, прилежании “постоянном” и поведении “весьма честном”. </w:t>
      </w:r>
    </w:p>
    <w:p>
      <w:pPr>
        <w:pStyle w:val="Normal"/>
        <w:ind w:firstLine="540"/>
        <w:jc w:val="both"/>
        <w:rPr/>
      </w:pPr>
      <w:r>
        <w:rPr/>
        <w:t xml:space="preserve">Что касается занятий математикой, тут сказалась природная склонность П.Д.Юркевича  к логическим, отвлеченным, философским занятиям. Он был одним из немногих философов, основательно знакомых с математическими науками. Занятий математикой Памфил Данилович не оставлял и впоследствии и ей был обязан необыкновенною глубиною и отчетливостью своего анализа и точностью и раздельностью в мышлении. Среди бумаг П.Д.Юркевича были найдены четыре собственноручно написанных им  тетради под заглавием: “Основания дифференциального исчисления” [60а, с. 5-6; 66, с. 92-93]. </w:t>
      </w:r>
    </w:p>
    <w:p>
      <w:pPr>
        <w:pStyle w:val="Normal"/>
        <w:ind w:firstLine="540"/>
        <w:jc w:val="both"/>
        <w:rPr/>
      </w:pPr>
      <w:r>
        <w:rPr/>
        <w:t xml:space="preserve">  </w:t>
      </w:r>
    </w:p>
    <w:p>
      <w:pPr>
        <w:pStyle w:val="Normal"/>
        <w:ind w:firstLine="540"/>
        <w:jc w:val="both"/>
        <w:rPr/>
      </w:pPr>
      <w:r>
        <w:rPr/>
        <w:t xml:space="preserve">6  Памфил Данилович хотел поступать в медико-хирургическую академию. Но отец не соглашался. Разногласие приняло широкие размеры. Оба не уступали друг другу. Тогда отец объявил: «лучше жениться и стать священником, нежели поступать в медико-хирургическую академию». После долгих раздумий, а тем более услышав слова из песни «Хлопче молодче з карими очима, нащо тобі жінка, камень за плечима», Памфил едет поступать в духовную Академию. </w:t>
      </w:r>
    </w:p>
    <w:p>
      <w:pPr>
        <w:pStyle w:val="Normal"/>
        <w:ind w:firstLine="540"/>
        <w:jc w:val="both"/>
        <w:rPr/>
      </w:pPr>
      <w:r>
        <w:rPr/>
        <w:t xml:space="preserve"> </w:t>
      </w:r>
      <w:r>
        <w:rPr/>
        <w:t xml:space="preserve">Об этом происшествии впоследствии Памфил Данилович часто любил вспоминать и не находил слов для выражения благодарности отцу, уже покойнику, за оказанное упорство и сопротивление намерению сына. </w:t>
      </w:r>
    </w:p>
    <w:p>
      <w:pPr>
        <w:pStyle w:val="Normal"/>
        <w:ind w:firstLine="540"/>
        <w:jc w:val="both"/>
        <w:rPr/>
      </w:pPr>
      <w:r>
        <w:rPr/>
        <w:t xml:space="preserve">В семействе долго сохранялась переписка. Сын писал: «если я стану доктором, я горы подвину». А отец отвечал: «верою, одною только верою, можно горы двигать». </w:t>
      </w:r>
    </w:p>
    <w:p>
      <w:pPr>
        <w:pStyle w:val="Normal"/>
        <w:ind w:firstLine="540"/>
        <w:jc w:val="both"/>
        <w:rPr/>
      </w:pPr>
      <w:r>
        <w:rPr/>
        <w:t>Отец питал втайне надежду видеть в сыне архиерея</w:t>
      </w:r>
    </w:p>
    <w:p>
      <w:pPr>
        <w:pStyle w:val="Normal"/>
        <w:ind w:firstLine="540"/>
        <w:jc w:val="both"/>
        <w:rPr/>
      </w:pPr>
      <w:r>
        <w:rPr/>
        <w:t xml:space="preserve">[66, с. 94]. </w:t>
      </w:r>
    </w:p>
    <w:p>
      <w:pPr>
        <w:pStyle w:val="Normal"/>
        <w:ind w:firstLine="540"/>
        <w:jc w:val="both"/>
        <w:rPr/>
      </w:pPr>
      <w:r>
        <w:rPr/>
        <w:t xml:space="preserve">  </w:t>
      </w:r>
    </w:p>
    <w:p>
      <w:pPr>
        <w:pStyle w:val="Normal"/>
        <w:ind w:firstLine="540"/>
        <w:jc w:val="both"/>
        <w:rPr/>
      </w:pPr>
      <w:r>
        <w:rPr/>
        <w:t xml:space="preserve">7  Тяжелы были для Памфила Даниловича первые годы службы. В 1848 году умер отец, оставив вдову с десятью детьми. Боролся с бедностью. Помогал усердно родным и хлопотами и деньгами. И если осиротелое семейство отца не погибло, то этим оно полностью обязано помощи Памфила Даниловича. </w:t>
      </w:r>
    </w:p>
    <w:p>
      <w:pPr>
        <w:pStyle w:val="Normal"/>
        <w:ind w:firstLine="540"/>
        <w:jc w:val="both"/>
        <w:rPr/>
      </w:pPr>
      <w:r>
        <w:rPr/>
        <w:t xml:space="preserve">К своему отцу, подчас суровому и строгому учителю и наставнику, Памфил Данилович сохранял всю свою жизнь до смерти чистые чувства святой любви и признательности. Наставления, какие давал отец, меры и способы, которые употреблял для приведения в исполнение наставлений, казались ему чем-то непогрешимым. В тяжелые минуты жизни Памфил Данилович находил высшее утешение в тех латинских изречениях, которые усвоил от отца. Вот, например, некоторые  из них: «ex  tenebris lux» или  «per crucem ad lucem». </w:t>
      </w:r>
    </w:p>
    <w:p>
      <w:pPr>
        <w:pStyle w:val="Normal"/>
        <w:ind w:firstLine="540"/>
        <w:jc w:val="both"/>
        <w:rPr/>
      </w:pPr>
      <w:r>
        <w:rPr/>
        <w:t xml:space="preserve">И в педагогических беседах нередко прибегал к таким изречениям. Однажды некий педагог доказывал, что можно и должно учить детей без книг. Выслушав эти доводы, Памфил Данилович ответил коротко: «discere sine libro – haurire aquam  cribro», а затем добавил: «так говорил мой отец, так буду говорить и я» [66, с.96]. </w:t>
      </w:r>
    </w:p>
    <w:p>
      <w:pPr>
        <w:pStyle w:val="Normal"/>
        <w:ind w:firstLine="540"/>
        <w:jc w:val="both"/>
        <w:rPr/>
      </w:pPr>
      <w:r>
        <w:rPr/>
        <w:t xml:space="preserve">  </w:t>
      </w:r>
    </w:p>
    <w:p>
      <w:pPr>
        <w:pStyle w:val="Normal"/>
        <w:ind w:firstLine="540"/>
        <w:jc w:val="both"/>
        <w:rPr/>
      </w:pPr>
      <w:r>
        <w:rPr/>
        <w:t xml:space="preserve">8  Студенты Академии заслушивались его лекциями, а студенты Киевского университета, оставляя свои аудитории, десятками отправлялись в академическую аудиторию Юркевича, чтобы послушать в то время еще молодого, но талантливого философа  [45, с. 432; 60а, с. 11]. </w:t>
      </w:r>
    </w:p>
    <w:p>
      <w:pPr>
        <w:pStyle w:val="Normal"/>
        <w:ind w:firstLine="540"/>
        <w:jc w:val="both"/>
        <w:rPr/>
      </w:pPr>
      <w:r>
        <w:rPr/>
        <w:t xml:space="preserve">  </w:t>
      </w:r>
    </w:p>
    <w:p>
      <w:pPr>
        <w:pStyle w:val="Normal"/>
        <w:ind w:firstLine="540"/>
        <w:jc w:val="both"/>
        <w:rPr/>
      </w:pPr>
      <w:r>
        <w:rPr/>
        <w:t xml:space="preserve">9  В 1860 году появилась философская работа Памфила Юркевича  «Из науки о человеческом духе», направленная против учения материализма. Она обратила на автора внимание ученых людей. Вскоре после этого последовало приглашение от Московского университета занять кафедру философии. При переходе встретилось такого рода препятствие. Памфил Данилович был в Киевской академии ординарным профессором, хотя имел только степень магистра, а для получения звания ординарного в университете требовалась степень доктора. Но препятствие это, в силу признания за ним учености, было устранено. Изъявив согласие на такое предложение, он через десять лет деятельности в Академии в 1861 году 18 октября, по Высочайшему повелению Государя Императора (как значится в формулярном списке) был перемещен из Киевской академии в Московский университет на кафедру философии, в звании ординарного профессора и с правом получения через два года степени доктора философии без диссертации (Памфил Данилович имел степень магистра богословия) [60а, с. 57; 66, с. 95]. </w:t>
      </w:r>
    </w:p>
    <w:p>
      <w:pPr>
        <w:pStyle w:val="Normal"/>
        <w:ind w:firstLine="540"/>
        <w:jc w:val="both"/>
        <w:rPr/>
      </w:pPr>
      <w:r>
        <w:rPr/>
        <w:t xml:space="preserve">Киевская академия в свою очередь любила и дорожила Памфилом Даниловичем и не могла безразлично отнестись к его перемещению в Москву. 26 ноября 1861 г. сослуживцы и воспитанники П.Д.Юркевича по академии чествовали его прощальным обедом в квартире ректора, архимандрита Филарета. Это был скорее семейный, чем торжественный обед. На обеде, кроме сослуживцев, присутствовали бывшие воспитанники академии: И.Михневич, бывший профессор философии в Одесском Ришельевском лицее, помощник Попечителя Киевского учебного округа, Ф.Новицкий и С. Гогоцкий, бывшие профессора философии в Киевском университете. В конце обеда было произнесено несколько речей. Ректор академии высказал сожаление, что Киевская академия с уходом П.Д.Юркевича лишается одного из лучших своих и достойнейших профессоров и желал Памфилу Даниловичу многоплодной деятельности на новом, более обширном поприще, на которое его призвала ученая коллегия Московского университета. И.Михневич, охарактеризовав неблагоприятные обстоятельства, сопровождавшие закрытие университетских философских кафедр, высказал надежду на лучшее будущее и предложил тост за скрепление духовных связей между университетами и академиями, “чтобы эти связи скреплялись более и более, и чтобы истинные таланты всегда ценились так, как показал теперь первый пример этому московский университет”. Профессор П.Д.Юркевич в простых словах благодарил собрание за оказанную ему честь и внимание и относил это внимание к интересу той науки, которую он преподавал, и к ее особенному значению для духовных заведений, обязанных преследовать интересы высшего умственного образования.  Так закончилась профессорская деятельность П.Д.Юркевича в родной академии [60 а, с. 60]. </w:t>
      </w:r>
    </w:p>
    <w:p>
      <w:pPr>
        <w:pStyle w:val="Normal"/>
        <w:ind w:firstLine="540"/>
        <w:jc w:val="both"/>
        <w:rPr/>
      </w:pPr>
      <w:r>
        <w:rPr/>
        <w:t xml:space="preserve">  </w:t>
      </w:r>
    </w:p>
    <w:p>
      <w:pPr>
        <w:pStyle w:val="Normal"/>
        <w:ind w:firstLine="540"/>
        <w:jc w:val="both"/>
        <w:rPr/>
      </w:pPr>
      <w:r>
        <w:rPr/>
        <w:t xml:space="preserve">10  Преданный всей душой философским занятиям, Памфил Данилович относился с любовью, уважением и теплым участием к тем юношам, в которых замечались способности и призвания к науке. Для таких юношей он был учителем и другом: охотно принимал их у себя в кабинете, вел продолжительные беседы, честно и добросовестно давал советы. </w:t>
      </w:r>
    </w:p>
    <w:p>
      <w:pPr>
        <w:pStyle w:val="Normal"/>
        <w:ind w:firstLine="540"/>
        <w:jc w:val="both"/>
        <w:rPr/>
      </w:pPr>
      <w:r>
        <w:rPr/>
        <w:t xml:space="preserve">Но Памфил Данилович был всегда честен, строг и тверд к тем личностям, которые по самообольщению или по каким-либо житейским побуждениям брались за философию, не имея к ней ни призвания, ни способностей. Так он произнес в печати строгий, даже резкий приговор над сочинением одного молодого ученого. Некоторые из знакомых заметили ему, что автор - человек способный. «Да, - ответил Памфил Данилович;  – бесспорно способный, и способный на многое в жизни, только не для философии». </w:t>
      </w:r>
    </w:p>
    <w:p>
      <w:pPr>
        <w:pStyle w:val="Normal"/>
        <w:ind w:firstLine="540"/>
        <w:jc w:val="both"/>
        <w:rPr/>
      </w:pPr>
      <w:r>
        <w:rPr/>
        <w:t xml:space="preserve">Другой раз Памфил Данилович не одобрил одну докторскую диссертацию. Знакомые начали просить его обратить внимание на положение человека, который давно занимается философией и все еще в положении доцента. На это  Памфил Данилович ответил: «Если ставится вопрос между требованиями науки и положением человека, то требования науки нужно ставить выше положения человека»  [66, с. 97- 98]. </w:t>
      </w:r>
    </w:p>
    <w:p>
      <w:pPr>
        <w:pStyle w:val="Normal"/>
        <w:ind w:firstLine="540"/>
        <w:jc w:val="both"/>
        <w:rPr/>
      </w:pPr>
      <w:r>
        <w:rPr/>
        <w:t xml:space="preserve">  </w:t>
      </w:r>
    </w:p>
    <w:p>
      <w:pPr>
        <w:pStyle w:val="Normal"/>
        <w:ind w:firstLine="540"/>
        <w:jc w:val="both"/>
        <w:rPr/>
      </w:pPr>
      <w:r>
        <w:rPr/>
        <w:t xml:space="preserve">11  К лекциям Памфил Данилович всегда приготовлялся добросовестно. В 1872 и 1873 годах он уже страдал и от семейного горя (болезнь жены) и от собственных болезней;  но при всем том не расставался с книгами и очень огорчался, что хлопоты и болезни отвлекают его от научных занятий. В силу такого отношения к делу преподавания глубокая мыслительность и сильная логика в связи с эрудицией отличали его философские лекции. Потому что лекции излагались языком свободным, изящным и устно, т.е. не чтением по тетради [66, с. 96]. </w:t>
      </w:r>
    </w:p>
    <w:p>
      <w:pPr>
        <w:pStyle w:val="Normal"/>
        <w:ind w:firstLine="540"/>
        <w:jc w:val="both"/>
        <w:rPr/>
      </w:pPr>
      <w:r>
        <w:rPr/>
        <w:t xml:space="preserve">  </w:t>
      </w:r>
    </w:p>
    <w:p>
      <w:pPr>
        <w:pStyle w:val="Normal"/>
        <w:ind w:firstLine="540"/>
        <w:jc w:val="both"/>
        <w:rPr/>
      </w:pPr>
      <w:r>
        <w:rPr/>
        <w:t xml:space="preserve">12  Много хвалебных од можно прочитать о Н.Г.Чернышевском. Мы приведем факты, которые не всегда были на виду у читателя. </w:t>
      </w:r>
    </w:p>
    <w:p>
      <w:pPr>
        <w:pStyle w:val="Normal"/>
        <w:ind w:firstLine="540"/>
        <w:jc w:val="both"/>
        <w:rPr/>
      </w:pPr>
      <w:r>
        <w:rPr/>
        <w:t xml:space="preserve">Работал Чернышевский лихорадочно,  много курил, мало спал и впечатление производил страшноватое: тощий, нервный, взгляд слепой и сверлящий, отрывистая, рассеянная речь, руки трясутся. Способность работать была у него чудовищная. Секретарю он диктовал перевод истории Шлоссера, а в промежутки, пока тот записывал фразу, писал сам статью для  «Современника» или читал что-нибудь, делая на полях заметки... [Набоков Вл. Дар. Собр. соч. в четырех томах. Т.3, c. 223-224]. </w:t>
      </w:r>
    </w:p>
    <w:p>
      <w:pPr>
        <w:pStyle w:val="Normal"/>
        <w:ind w:firstLine="540"/>
        <w:jc w:val="both"/>
        <w:rPr/>
      </w:pPr>
      <w:r>
        <w:rPr/>
        <w:t xml:space="preserve">И.С.Тургенев не только крупный русский писатель, но и зрелый философ питал откровенное недружелюбие к Чернышевскому. «Вы  змея ядовитая..., очковая...» говорил он о Чернышевском [Энциклопедический словарь. Изд. Брокгауз Ф.А., Ефрон И.А., 1903, Т. XXXVIII, с.674; 38, с. 535]. И.С. Тургенев, Д.В.Григорович и Л.Н.Толстой  называли Чернышевского «клоповоняющим господином» [Дар, с.472]. </w:t>
      </w:r>
    </w:p>
    <w:p>
      <w:pPr>
        <w:pStyle w:val="Normal"/>
        <w:ind w:firstLine="540"/>
        <w:jc w:val="both"/>
        <w:rPr/>
      </w:pPr>
      <w:r>
        <w:rPr/>
        <w:t xml:space="preserve">Магистрская диссертация «Эстетические отношения искусства к действительности» создавалась прямо набело, сплеча в три августовские ночи 1853 года. Защищалась 10 мая 1855 года. Народу навалило так много, что стояли на окнах. «Налетели, как мухи на падаль», фыркал Тургенев [Дар, с. 213]. Но в ученом мире была встречена молчанием, если не считать двух отрицательных рецензий в «Отечественных записках» и  «Библиотеке для чтения». Тургенев  по этому поводу писал: «Я прочел его отвратительную книгу (диссертацию). Рака! Рака! Рака! Вы знаете, что ничего ужаснее этого еврейского проклятия нет ничего на свете». Звание магистра Чернышевский получил в 1858 году [Дар, с. 224, 469]. </w:t>
      </w:r>
    </w:p>
    <w:p>
      <w:pPr>
        <w:pStyle w:val="Normal"/>
        <w:ind w:firstLine="540"/>
        <w:jc w:val="both"/>
        <w:rPr/>
      </w:pPr>
      <w:r>
        <w:rPr/>
        <w:t xml:space="preserve">Недоброжелатели  мистического толка говорили о «прелести» Чернышевского, о его физическом сходстве с бесом. Так, историк  Н.И.Костомаров утверждал, что Чернышевский  –  бес, увлекающий жертвы, а потом насмехающийся над ними   [ Дар, с. 225, 472]. </w:t>
      </w:r>
    </w:p>
    <w:p>
      <w:pPr>
        <w:pStyle w:val="Normal"/>
        <w:ind w:firstLine="540"/>
        <w:jc w:val="both"/>
        <w:rPr/>
      </w:pPr>
      <w:r>
        <w:rPr/>
        <w:t xml:space="preserve">  </w:t>
      </w:r>
    </w:p>
    <w:p>
      <w:pPr>
        <w:pStyle w:val="Normal"/>
        <w:ind w:firstLine="540"/>
        <w:jc w:val="both"/>
        <w:rPr/>
      </w:pPr>
      <w:r>
        <w:rPr/>
        <w:t xml:space="preserve">13  Чернышевский был большой любитель  «ломать» людей. «...Я мягок, деликатен, уступчив, пока мне нравится  забавляться этим... Я ломаю каждого, кому вздумаю помять ребра: я медведь. Я ломал людей, ломавших все и всех... Герцена (...он вертелся передо мной как школьник)... Некрасова, который был много покрепче Герцена» [Чернышевский Н.Г. Полн. собр. соч., Т. 15. М.,1948, с. 790]. </w:t>
      </w:r>
    </w:p>
    <w:p>
      <w:pPr>
        <w:pStyle w:val="Normal"/>
        <w:ind w:firstLine="540"/>
        <w:jc w:val="both"/>
        <w:rPr/>
      </w:pPr>
      <w:r>
        <w:rPr/>
        <w:t xml:space="preserve">Чернышевскому было решительно наплевать на мнение специалистов, и он не видел беды в незнании подробностей разбираемого предмета: подробности были для него лишь аристократическим элементом в государстве наших общих понятий [Дар, с.221]. </w:t>
      </w:r>
    </w:p>
    <w:p>
      <w:pPr>
        <w:pStyle w:val="Normal"/>
        <w:ind w:firstLine="540"/>
        <w:jc w:val="both"/>
        <w:rPr/>
      </w:pPr>
      <w:r>
        <w:rPr/>
        <w:t xml:space="preserve">Аналогичная ситуация произошла и со статьей “Антропологический принцип в философии”. Н.Г.Чернышевский на языке “интеллигентного простонародья” смело излагал перед читателем свои мысли, нисколько не думая об их обосновании, он не ожидал встретить таких противников, которые бы открыто решились выступить с критикой его воззрений. Ожидать выступлений со стороны официальных представителей русской философской мысли было невозможно, т.к. эта мысль в России тогда находилась в крайнем упадке. В 1850 году по Высочайшему повелению философские кафедры в университетах были закрыты в виду “предосудительного развития этой науки германскими учеными (левыми гегельянцами)”. </w:t>
      </w:r>
    </w:p>
    <w:p>
      <w:pPr>
        <w:pStyle w:val="Normal"/>
        <w:ind w:firstLine="540"/>
        <w:jc w:val="both"/>
        <w:rPr/>
      </w:pPr>
      <w:r>
        <w:rPr/>
        <w:t xml:space="preserve">  “</w:t>
      </w:r>
      <w:r>
        <w:rPr/>
        <w:t xml:space="preserve">Антропологический принцип в философии” не был подписан автором. Имя Н.Г.Чернышевского настолько хорошо было известно читающему обществу, что он не счел нужным даже подписывать своих статей [60 а, с.34]. </w:t>
      </w:r>
    </w:p>
    <w:p>
      <w:pPr>
        <w:pStyle w:val="Normal"/>
        <w:ind w:firstLine="540"/>
        <w:jc w:val="both"/>
        <w:rPr/>
      </w:pPr>
      <w:r>
        <w:rPr/>
        <w:t xml:space="preserve">  </w:t>
      </w:r>
    </w:p>
    <w:p>
      <w:pPr>
        <w:pStyle w:val="Normal"/>
        <w:ind w:firstLine="540"/>
        <w:jc w:val="both"/>
        <w:rPr/>
      </w:pPr>
      <w:r>
        <w:rPr/>
        <w:t xml:space="preserve">14  Основной вопрос философии (ОВФ) – вопрос об отношении сознания к бытию, мышления к материи, природе, рассматриваемый с двух сторон: во-первых, что  является первичным - дух или природа, материя или сознание – и, во-вторых, как относится знание о мире  к  самому миру, или, иначе,  соответствует ли сознание  бытию, способно ли оно верно отражать мир. Последовательное решение этого вопроса возможно лишь при учете обеих его сторон. Философы, являющиеся сторонниками материализма, признают первичным материю, бытие, вторичным – сознание и считают сознание результатом воздействия на субъект объективно существующего внешнего мира. Философы-идеалисты принимают за первичное идею, сознание, рассматривая их как единственно достоверную реальность. Поэтому, с их точки зрения, познание не является отражением материального бытия, а есть лишь постижение самого сознания в форме самопознания, анализа ощущений, понятий, познания абсолютной идеи, мировой воли и т.д. </w:t>
      </w:r>
    </w:p>
    <w:p>
      <w:pPr>
        <w:pStyle w:val="Normal"/>
        <w:ind w:firstLine="540"/>
        <w:jc w:val="both"/>
        <w:rPr/>
      </w:pPr>
      <w:r>
        <w:rPr/>
        <w:t xml:space="preserve">Научная формулировка ОВФ позволяет последовательно провести «принцип партийности философии, четко  разграничить и противопоставить материализм и идеализм, решительно отстаивать научное мировоззрение диалектического материализма» (выд. сост. - В.И.) [Философский словарь. Изд. четвертое.1981, с. 266-267]. </w:t>
      </w:r>
    </w:p>
    <w:p>
      <w:pPr>
        <w:pStyle w:val="Normal"/>
        <w:ind w:firstLine="540"/>
        <w:jc w:val="both"/>
        <w:rPr/>
      </w:pPr>
      <w:r>
        <w:rPr/>
        <w:t xml:space="preserve">Однако в науке, тем более в современных концептуальных педагогических разработках, есть и иные мнения. Вот, например, какие идеи высказывались президентом Международной академии наук высшей школы В.Е.Шукшуновым на общем годичном собрании академии 8 февраля 1994 года. «Различие между поддерживающим и инновационным обучением имеет ту же природу, что и различие между противоположными философскими утверждениями: «бытие определяет сознание» и «сознание определяет бытие». Сегодня дискуссия об абсолютной истинности одного из этих альтернативных утверждений выглядит средневековой схаластикой. Ясно, что есть и то и другое влияние. Наша задача - понять механизмы и найти возможности управления бытием через образование. </w:t>
      </w:r>
    </w:p>
    <w:p>
      <w:pPr>
        <w:pStyle w:val="Normal"/>
        <w:ind w:firstLine="540"/>
        <w:jc w:val="both"/>
        <w:rPr/>
      </w:pPr>
      <w:r>
        <w:rPr/>
        <w:t xml:space="preserve">Структуру отношений бытия и сознания с системой образования иллюстрирует представленная схема. Определяющая роль прошлого бытия в системе образования проявляется через научную деятельность познающего интеллекта и предполагает формирование этого интеллекта образовательной подсистемой «поддерживающего обучения». В отличие от познающего интеллекта преобразующий интеллект устремлен в будущее мира. </w:t>
      </w:r>
    </w:p>
    <w:p>
      <w:pPr>
        <w:pStyle w:val="Normal"/>
        <w:ind w:firstLine="540"/>
        <w:jc w:val="both"/>
        <w:rPr/>
      </w:pPr>
      <w:r>
        <w:rPr/>
        <w:t xml:space="preserve">Обучение, формирующее преобразующий интеллект, коренным образом отлично от обучения, истоки которого идут  «из прошлого». Науки, обеспечивающие такое образование, тоже, по всей видимости, должны быть отличны от наук, формировавшихся в процессе познания. </w:t>
      </w:r>
    </w:p>
    <w:p>
      <w:pPr>
        <w:pStyle w:val="Normal"/>
        <w:ind w:firstLine="540"/>
        <w:jc w:val="both"/>
        <w:rPr/>
      </w:pPr>
      <w:r>
        <w:rPr/>
        <w:t xml:space="preserve">Выяснение этих отличий имеет концептуальное значение и связано с предназначениями, к которым готовит обучающегося то или иное образование [134, с.17; 135]. </w:t>
      </w:r>
    </w:p>
    <w:p>
      <w:pPr>
        <w:pStyle w:val="Normal"/>
        <w:ind w:firstLine="540"/>
        <w:jc w:val="both"/>
        <w:rPr/>
      </w:pPr>
      <w:r>
        <w:rPr/>
        <w:t xml:space="preserve">  </w:t>
      </w:r>
    </w:p>
    <w:p>
      <w:pPr>
        <w:pStyle w:val="Normal"/>
        <w:ind w:firstLine="540"/>
        <w:jc w:val="both"/>
        <w:rPr/>
      </w:pPr>
      <w:r>
        <w:rPr/>
        <w:t xml:space="preserve">15   На Чернышевского в III-е Отделение поступало много доносов. Вот один из них, видимо, повлиявший на  его арест: «Что вы делаете? Пожалейте Россию, пожалейте царя! Правительство запрещает всякий вздор печатать, а не видит, какие идеи проводит Чернышевский; это коновод юношей; это хитрый социалист, который сказал, что «я настолько умен, что меня никогда не уличат». </w:t>
      </w:r>
    </w:p>
    <w:p>
      <w:pPr>
        <w:pStyle w:val="Normal"/>
        <w:ind w:firstLine="540"/>
        <w:jc w:val="both"/>
        <w:rPr/>
      </w:pPr>
      <w:r>
        <w:rPr/>
        <w:t xml:space="preserve">...крови не минуете и нас всех сгубите - эта шайка бешеных демагогов, отчаянные головы. Слышал, что в Воронеже, в Саратове, в Тамбове - везде есть комитеты из подобных социалистов, и везде они разжигают молодежь... </w:t>
      </w:r>
    </w:p>
    <w:p>
      <w:pPr>
        <w:pStyle w:val="Normal"/>
        <w:ind w:firstLine="540"/>
        <w:jc w:val="both"/>
        <w:rPr/>
      </w:pPr>
      <w:r>
        <w:rPr/>
        <w:t xml:space="preserve">Эта бешеная шайка жаждет крови и ужасов и пойдет напролом, - не пренебрегайте ею. Избавьте нас от Чернышевского – ради общего спокойствия» [38, с.616-617]. </w:t>
      </w:r>
    </w:p>
    <w:p>
      <w:pPr>
        <w:pStyle w:val="Normal"/>
        <w:ind w:firstLine="540"/>
        <w:jc w:val="both"/>
        <w:rPr/>
      </w:pPr>
      <w:r>
        <w:rPr/>
        <w:t xml:space="preserve">  </w:t>
      </w:r>
    </w:p>
    <w:p>
      <w:pPr>
        <w:pStyle w:val="Normal"/>
        <w:ind w:firstLine="540"/>
        <w:jc w:val="both"/>
        <w:rPr/>
      </w:pPr>
      <w:r>
        <w:rPr/>
        <w:t xml:space="preserve">16  11 октября 1889 года Чернышевский простудился. «...жестокий ветер ...продул легко одетого, торопящегося , сердитого старичка. В ночь на 17-ое с ним был удар, – чувствовал, что язык во рту какой-то толстый;  после чего вскоре скончался. Последними его словами (в 3 часа  утра 16-го) было: «Странное дело: в этой книге ни разу не упоминается о Боге» [Дар, с.267 - 268]. Жаль, что мы не знаем, какую именно книгу он про себя читал. </w:t>
      </w:r>
    </w:p>
    <w:p>
      <w:pPr>
        <w:pStyle w:val="Normal"/>
        <w:ind w:firstLine="540"/>
        <w:jc w:val="both"/>
        <w:rPr/>
      </w:pPr>
      <w:r>
        <w:rPr/>
        <w:t xml:space="preserve">  </w:t>
      </w:r>
    </w:p>
    <w:p>
      <w:pPr>
        <w:pStyle w:val="Normal"/>
        <w:ind w:firstLine="540"/>
        <w:jc w:val="both"/>
        <w:rPr/>
      </w:pPr>
      <w:r>
        <w:rPr/>
        <w:t xml:space="preserve">17 Приглашен на кафедру философии Московского университета, но любимым его предметом была педагогика. Краткий курс этой дисциплины, читаемый им в Московской военной семинарии, был издан, а впоследствии вышел в свет обширный курс педагогики в том виде, как Памфил Данилович преподавал этот предмет в университете. Этот замечательный труд есть ценный вклад в нашу философскую литературу, столь скудную вообще, а особенно произведениями самостоятельного мышления. П.Д.Юркевича называли как одного из немногих выдающихся русских педагогов-теоретиков... </w:t>
      </w:r>
    </w:p>
    <w:p>
      <w:pPr>
        <w:pStyle w:val="Normal"/>
        <w:ind w:firstLine="540"/>
        <w:jc w:val="both"/>
        <w:rPr/>
      </w:pPr>
      <w:r>
        <w:rPr/>
        <w:t xml:space="preserve"> </w:t>
      </w:r>
      <w:r>
        <w:rPr/>
        <w:t xml:space="preserve">Его лекции по педагогике были замечательны. С философской глубиной мысли излагал он свои обобщения относительно характера восточных школ, начиная с Китая, Индии и т.д. Его лекции начинались в 8 часов и на эти лекции, кроме философов собирались медики и юристы. В своих лекциях Памфил Данилович проводил мысль о необходимости полного доверия и уважения к учителю со стороны учеников... изложение лекций по педагогике было, не смотря на серьезность, крайне доступное. Впрочем во всех печатных трудах Памфила Даниловича изложение всегда было образцовое по ясности. Он принадлежал к числу любимейших профессоров, которые действовали сильно и могуче [45, с. 430; 60а, с. 4, 81]. </w:t>
      </w:r>
    </w:p>
    <w:p>
      <w:pPr>
        <w:pStyle w:val="Normal"/>
        <w:ind w:firstLine="540"/>
        <w:jc w:val="both"/>
        <w:rPr/>
      </w:pPr>
      <w:r>
        <w:rPr/>
        <w:t xml:space="preserve">  </w:t>
      </w:r>
    </w:p>
    <w:p>
      <w:pPr>
        <w:pStyle w:val="Normal"/>
        <w:ind w:firstLine="540"/>
        <w:jc w:val="both"/>
        <w:rPr/>
      </w:pPr>
      <w:r>
        <w:rPr/>
        <w:t xml:space="preserve">18  Самым тяжелым периодом  в жизни Памфила Даниловича были 1872 и 1873 годы. Любимая жена подверглась тяжелой болезни (горловое страдание). Слабый, сам давно страдавший геморроидами, он  все-таки не хотел, или, лучше,  не мог, не имел силы поручить уход за больною женою кому-нибудь из посторонних. При этом не имел силы расстаться и с книгами: изнуренный и обессиленный, он уходил к себе в кабинет, тут брал книгу и бумагу, карандаш и принимался читать или писать. И если засыпал, то только уже в крайнем изнеможении, и часто не на кровати, а просто сидя в кресле. </w:t>
      </w:r>
    </w:p>
    <w:p>
      <w:pPr>
        <w:pStyle w:val="Normal"/>
        <w:ind w:firstLine="540"/>
        <w:jc w:val="both"/>
        <w:rPr/>
      </w:pPr>
      <w:r>
        <w:rPr/>
        <w:t xml:space="preserve">Больная жена была перевезена в Крым для лечения. На первых порах положение его облегчилось: он видимо посвежел и поправился. Но осенью болезнь жены приняла дурной поворот; пришлось ездить в Крым, навещать больную, а вместе с этим пришлось бросить и любимые занятия. </w:t>
      </w:r>
    </w:p>
    <w:p>
      <w:pPr>
        <w:pStyle w:val="Normal"/>
        <w:ind w:firstLine="540"/>
        <w:jc w:val="both"/>
        <w:rPr/>
      </w:pPr>
      <w:r>
        <w:rPr/>
        <w:t xml:space="preserve">Поездки в Крым, привоз тела умершей жены в Москву так расстроили его здоровье, что осенью 1873 года он и сам слег в постель. К январю 1874 года он немного поправился. Знакомые и друзья уговаривали его оставить занятия, взять отпуск и отправиться в теплые края полечиться. Но этим советам он не внял и на все возражения отвечал одно: «много пропустил времени; дочитаю до каникул, а на каникулах и поеду». </w:t>
      </w:r>
    </w:p>
    <w:p>
      <w:pPr>
        <w:pStyle w:val="Normal"/>
        <w:ind w:firstLine="540"/>
        <w:jc w:val="both"/>
        <w:rPr/>
      </w:pPr>
      <w:r>
        <w:rPr/>
        <w:t xml:space="preserve">Начал чтения, но болезнь делала свое дело. В мае 1874 года обнаружились обмороки и отек ног. Летом поехал в Самару на кумыс, но без пользы. Из поездки возвратился с мыслью, что ему не долго жить: «ибо люди с таким темпераментом не долговечны», - по его словам. И действительно, в сентябре слег, а 4-го октября и умер. </w:t>
      </w:r>
    </w:p>
    <w:p>
      <w:pPr>
        <w:pStyle w:val="Normal"/>
        <w:ind w:firstLine="540"/>
        <w:jc w:val="both"/>
        <w:rPr/>
      </w:pPr>
      <w:r>
        <w:rPr/>
        <w:t xml:space="preserve"> </w:t>
      </w:r>
      <w:r>
        <w:rPr/>
        <w:t xml:space="preserve">Смертельная болезнь была предсказана П.Д.Юркевичу еще в 1872 году известным медиумом (экстрасенсом) Юмом. Вот что по этому поводу пишет А.Ходзинский: “Во время одного из сеансов Юма, медиум заснул и в сонном состоянии стал ходить по комнате. Подойдя к Памфилу Юркевичу, он ощупал внимательно его тело и, положивши руки на желудок, сказал: “Здесь – болезнь”, и посоветовал прикладывать к больному месту горячую соль. “Об этом, - замечает профессор Юркевич, - следует подумать особо”... Как известно, впоследствии желудочная болезнь (рак) действительно и свела Памфила Даниловича в преждевременную могилу”. [60а, с. 100-101; 66, с. 98-99]. </w:t>
      </w:r>
    </w:p>
    <w:p>
      <w:pPr>
        <w:pStyle w:val="Normal"/>
        <w:ind w:firstLine="540"/>
        <w:jc w:val="both"/>
        <w:rPr/>
      </w:pPr>
      <w:r>
        <w:rPr/>
        <w:t xml:space="preserve">  </w:t>
      </w:r>
    </w:p>
    <w:p>
      <w:pPr>
        <w:pStyle w:val="Normal"/>
        <w:ind w:firstLine="540"/>
        <w:jc w:val="both"/>
        <w:rPr/>
      </w:pPr>
      <w:r>
        <w:rPr/>
        <w:t xml:space="preserve">19  Наконец  упомянем о публичных лекциях против научно самостоятельного материализма, читанных Юркевичем и собиравших  многочисленную публику. Среда материалистов почему-то сочла упомянутый публичный курс кровным оскорблением для себя. И самый этот невежественно-бессильный гнев, который он возбудил против себя своими публичными лекциями, только подтверждает вышесказанное положение его правоты. </w:t>
      </w:r>
    </w:p>
    <w:p>
      <w:pPr>
        <w:pStyle w:val="Normal"/>
        <w:ind w:firstLine="540"/>
        <w:jc w:val="both"/>
        <w:rPr/>
      </w:pPr>
      <w:r>
        <w:rPr/>
        <w:t xml:space="preserve">Лекции состоялись в промежуток времени с 18 февраля и по 23 марта 1863 года. Было прочитано 10 лекций, но в нихП.Д.Юркевич  охватил все важнейшие вопросы психологии, логики и метафизики, так что этот общий и краткий курс философии производит впечатление всесторонне намеченной и хорошо продуманной во всех частях системы. </w:t>
      </w:r>
    </w:p>
    <w:p>
      <w:pPr>
        <w:pStyle w:val="Normal"/>
        <w:ind w:firstLine="540"/>
        <w:jc w:val="both"/>
        <w:rPr/>
      </w:pPr>
      <w:r>
        <w:rPr/>
        <w:t xml:space="preserve">В последние годы жизни Юркевич в лекциях энергично боролся против крайностей пресловутого позитивизма в лице Милля и Конта [45, с. 431; 60а, с. 71]. </w:t>
      </w:r>
    </w:p>
    <w:p>
      <w:pPr>
        <w:pStyle w:val="Normal"/>
        <w:ind w:firstLine="540"/>
        <w:jc w:val="both"/>
        <w:rPr/>
      </w:pPr>
      <w:r>
        <w:rPr/>
        <w:t xml:space="preserve">  </w:t>
      </w:r>
    </w:p>
    <w:p>
      <w:pPr>
        <w:pStyle w:val="Normal"/>
        <w:ind w:firstLine="540"/>
        <w:jc w:val="both"/>
        <w:rPr/>
      </w:pPr>
      <w:r>
        <w:rPr/>
        <w:t xml:space="preserve">20  В 9 часов утра 7-го октября 1874 года тело Памфила Даниловича было вынесено из его квартиры в присутствии попечителя Московского учебного округа князя Н.П.Мещерского, высоко чтившего заслуги усопшего, ректора университета С.М.Соловьева, некоторых профессоров, немногочисленных родственников и на руках слушателей и почитателей перенесено в университетскую церковь, где встречено настоятелем ея Н.А.Сергиевским. </w:t>
      </w:r>
    </w:p>
    <w:p>
      <w:pPr>
        <w:pStyle w:val="Normal"/>
        <w:ind w:firstLine="540"/>
        <w:jc w:val="both"/>
        <w:rPr/>
      </w:pPr>
      <w:r>
        <w:rPr/>
        <w:t xml:space="preserve">Профессор-протоиерей Н.А.Сергиевский по окончании литургии обратился к почившему с прощальным словом. “При гробе мужа науки, - говорил он, - и науки, почитаемой высшей всех других, отрадно слышать из Слова Божия, что познание и за гробом не упразднится, а продолжится и возвысится”. “Почивший, о Господе, брат наш! закончил проповедник. Для тебя уже предначались откровения Сущаго. Да сподобит тебя Господь, здесь стоявшего на крепкой и верной страже, ведения возможно полного в истине, не только человеческого, но и божеского ведения, - да сподобит тебя Господь Бог лицем к лицу узреть всецелую истины полноту, которая есть истина и вечная жизнь, по реченному: “Аз есмь истина и жизнь”. </w:t>
      </w:r>
    </w:p>
    <w:p>
      <w:pPr>
        <w:pStyle w:val="Normal"/>
        <w:ind w:firstLine="540"/>
        <w:jc w:val="both"/>
        <w:rPr/>
      </w:pPr>
      <w:r>
        <w:rPr/>
        <w:t xml:space="preserve">После отпевания гроб на руках профессоров был вынесен на крыльцо церкви и принят студентами. Погребение происходило на кладбище Московского Даниловского монастыря [45, с.429-430; 60а, с. 106]. </w:t>
      </w:r>
    </w:p>
    <w:p>
      <w:pPr>
        <w:pStyle w:val="Normal"/>
        <w:ind w:firstLine="540"/>
        <w:jc w:val="both"/>
        <w:rPr/>
      </w:pPr>
      <w:r>
        <w:rPr/>
        <w:t xml:space="preserve">  </w:t>
      </w:r>
    </w:p>
    <w:p>
      <w:pPr>
        <w:pStyle w:val="Normal"/>
        <w:ind w:firstLine="540"/>
        <w:jc w:val="both"/>
        <w:rPr/>
      </w:pPr>
      <w:r>
        <w:rPr/>
        <w:t>21  Все дело в том, что идея «Антропологического принципа» казалась Чернышевскому до такой степени незыблемым и верным на своем постаменте точного знания, что возражения, которые шли из духовной академии, ему казались ребяческими, и он искренне  предлагал Юркевичу  несколько  хороших книг для приобщения его к «последнему звену философии». Чернышевский был глубоко уверен, что только недомыслие инезнакомство с выводами новой свободной европейской мысли, изложенными в «Антропологическом принципе», могут удерживать людей в лагере  «схоластики» и «метафизики». В этой глубокой уверенности Чернышевского и сила и слабость как самого Чернышевского, так и того движения, которое происходило под его влиянием: сила, потому что создавалось уже не просто «направление», а своего рода новая религия, воодушевлявшая на борьбу с враждебными ей понятиями;  слабость, потому что война с «отвлеченностью» и «метафизикой» вела к другой крайности - к очень уж элементарной ясности, лишенной глубины и вдумчивости. Для последователя Чернышевского нет трудных проблем, ни философских, ни нравственных – следовательно, той жгучей борьбы сомнений, в горниле которой закаляли свой дух все великие искатели истины [Энциклопедический словарь, ред. Брокгауз Ф.А., Ефрон И.А., Т. XXXVIIIA, С-Петербург, 1903. -</w:t>
      </w:r>
    </w:p>
    <w:p>
      <w:pPr>
        <w:pStyle w:val="Normal"/>
        <w:ind w:firstLine="540"/>
        <w:jc w:val="both"/>
        <w:rPr/>
      </w:pPr>
      <w:r>
        <w:rPr/>
        <w:t xml:space="preserve">с. 672-686]. </w:t>
      </w:r>
    </w:p>
    <w:p>
      <w:pPr>
        <w:pStyle w:val="Normal"/>
        <w:ind w:firstLine="540"/>
        <w:jc w:val="both"/>
        <w:rPr/>
      </w:pPr>
      <w:r>
        <w:rPr/>
        <w:t xml:space="preserve">Н.А.Бердяев, один из великих искателей истины, так и писал о героях данного исследования: “В 60-е годы философия была в загоне и упадке, презирался Юркевич, который, во всяком случае, был настоящим философом по сравнению с Чернышевским. Но характер тогдашнего увлечения материализмом, самой элементарной и низкой формой философствования, все же отражал интерес к вопросам порядка философского и мирового. Русская интеллигенция хотела жить и определять свое отношение к самым практическим и прозаическим сторонам общественной жизни на основании материалистического катехизиса и материалистической метафизики” [Бердяев Н.А. Философская истина и интеллигентская правда. В сб. “Вехи” Интеллигенция в России 1909 - 1910. - М., 1991, с. 27]. </w:t>
      </w:r>
    </w:p>
    <w:p>
      <w:pPr>
        <w:pStyle w:val="Normal"/>
        <w:ind w:firstLine="540"/>
        <w:jc w:val="both"/>
        <w:rPr/>
      </w:pPr>
      <w:r>
        <w:rPr/>
        <w:t xml:space="preserve">  </w:t>
      </w:r>
    </w:p>
    <w:p>
      <w:pPr>
        <w:pStyle w:val="Normal"/>
        <w:ind w:firstLine="540"/>
        <w:jc w:val="both"/>
        <w:rPr/>
      </w:pPr>
      <w:r>
        <w:rPr/>
        <w:t xml:space="preserve">22  Г.В.Плеханов выступал как воинствующий материалист, подвергнув критике как предшествующие марксизму идеалистические и метафизические учения, так и буржуазные философские и социологические концепции (неокантианство, позитивизм и др.). В сочинениях о Белинском и Чернышевском Г.В.Плеханов стремился дать цельный марксистский анализ русской общественной жизни [133, с. 482-484]. </w:t>
      </w:r>
    </w:p>
    <w:p>
      <w:pPr>
        <w:pStyle w:val="Normal"/>
        <w:ind w:firstLine="540"/>
        <w:jc w:val="both"/>
        <w:rPr/>
      </w:pPr>
      <w:r>
        <w:rPr/>
        <w:t xml:space="preserve">Выдающаяся роль Г.В.Плеханова в философии марксизма определена Лениным, который писал: «н е л ь з я  стать сознательным, настоящим коммунистом без того, чтобы изучать - именно  изучать - все, написанное Плехановым по философии, ибо это лучшее во всей международной литературе марксизма». Статьи Плеханова по философии должны войти в «...серию обязательных учебников коммунизма» [Ленин. ПСС, Т.42, с. 290]. </w:t>
      </w:r>
    </w:p>
    <w:p>
      <w:pPr>
        <w:pStyle w:val="Normal"/>
        <w:ind w:firstLine="540"/>
        <w:jc w:val="both"/>
        <w:rPr/>
      </w:pPr>
      <w:r>
        <w:rPr/>
        <w:t xml:space="preserve">  </w:t>
      </w:r>
    </w:p>
    <w:p>
      <w:pPr>
        <w:pStyle w:val="Normal"/>
        <w:ind w:firstLine="540"/>
        <w:jc w:val="both"/>
        <w:rPr/>
      </w:pPr>
      <w:r>
        <w:rPr/>
        <w:t xml:space="preserve">23  С 60-х годов XIX столетия начинается разночинский, или революционно-демократический этап освободительного движения в России. В 50-х  годах сложились два идейных центра  революционной демократии: А.И.Герцен и Н.П.Огарев – в Лондоне,  Чернышевский и Н.А. Добролюбов – в Петербурге [История СССР (ХIХ- начало ХХ в.): Учебник // Под ред. И.А.Федосова. - М.: Высш. школа, 1981, с.127]. В этом плане огромное значение имела, как отмечал В.И.Ленин, «могучая проповедь Чернышевского, умевшего и подцензурными статьями воспитывать настоящих революционеров» [Ленин. ПСС, Т.5, с.29]. </w:t>
      </w:r>
    </w:p>
    <w:p>
      <w:pPr>
        <w:pStyle w:val="Normal"/>
        <w:ind w:firstLine="540"/>
        <w:jc w:val="both"/>
        <w:rPr/>
      </w:pPr>
      <w:r>
        <w:rPr/>
        <w:t xml:space="preserve">Журнал «Современник», в котором с 1854 года Чернышевский занял руководящее положение, превратился в трибуну пропаганды революционно-демократических идей в России. Искусно обходя все препоны цензуры, Чернышевский проводил «идею крестьянской революции, идею борьбы масс за свержение всех старых властей» [Ленин. ПСС, Т. 20, с. 175]. </w:t>
      </w:r>
    </w:p>
    <w:p>
      <w:pPr>
        <w:pStyle w:val="Normal"/>
        <w:ind w:firstLine="540"/>
        <w:jc w:val="both"/>
        <w:rPr/>
      </w:pPr>
      <w:r>
        <w:rPr/>
        <w:t xml:space="preserve">В мае 1859 года Чернышевский и Добролюбов приступили к созданию конспиративной организации, которая должна была объединить все революционные силы России с ориентацией на руководство предстоящим крестьянским восстанием [История СССР, с. 128]. Эта деятельность Чернышевского была продолжена следующими поколениями революционеров-разночинцев [там же, с.175]. </w:t>
      </w:r>
    </w:p>
    <w:p>
      <w:pPr>
        <w:pStyle w:val="Normal"/>
        <w:ind w:firstLine="540"/>
        <w:jc w:val="both"/>
        <w:rPr/>
      </w:pPr>
      <w:r>
        <w:rPr/>
        <w:t xml:space="preserve">Огромное влияние на демократическую молодежь оказал опубликованный роман Чернышевского «Что делать?» [там же, с. 176]. </w:t>
      </w:r>
    </w:p>
    <w:p>
      <w:pPr>
        <w:pStyle w:val="Normal"/>
        <w:ind w:firstLine="540"/>
        <w:jc w:val="both"/>
        <w:rPr/>
      </w:pPr>
      <w:r>
        <w:rPr/>
        <w:t xml:space="preserve">Вдохновителем общества «Земля и воля» был Чернышевский [там же, с.173]. Ленин назвал эту организацию «превосходной», как образец для всех революционеров [Ленин. ПСС,  Т.6, с.135]. </w:t>
      </w:r>
    </w:p>
    <w:p>
      <w:pPr>
        <w:pStyle w:val="Normal"/>
        <w:ind w:firstLine="540"/>
        <w:jc w:val="both"/>
        <w:rPr/>
      </w:pPr>
      <w:r>
        <w:rPr/>
        <w:t xml:space="preserve">В 1863 году на базе землячества студентов-пензенцев возник нелегальный кружок под руководством  студента Н.А.Ишутина. Члены кружка считали себя учениками и последователями Чернышевского. 4 апреля 1866 года член кружка Д.В.Каракозов в Петербурге стрелял в Александра II. Покушение оказалось неудачным. Каракозов был казнен, кружок - разгромлен. </w:t>
      </w:r>
    </w:p>
    <w:p>
      <w:pPr>
        <w:pStyle w:val="Normal"/>
        <w:ind w:firstLine="540"/>
        <w:jc w:val="both"/>
        <w:rPr/>
      </w:pPr>
      <w:r>
        <w:rPr/>
        <w:t>Основы идеологии народничества были изложены в работах Герцена и Чернышевского [История СССР, с.181].</w:t>
      </w:r>
    </w:p>
    <w:p>
      <w:pPr>
        <w:pStyle w:val="Normal"/>
        <w:ind w:firstLine="540"/>
        <w:jc w:val="both"/>
        <w:rPr/>
      </w:pPr>
      <w:r>
        <w:rPr/>
        <w:t xml:space="preserve">В.И.Ленин четко определил, что «для народовольца понятие политической борьбы тождественно с понятием политического заговора» [Ленин. ПСС, Т.2, с.459]. Исполнительный комитет был сосредоточен на подготовке акции цареубийства. Совершен ряд неудавшихся покушений на Александра II. </w:t>
      </w:r>
    </w:p>
    <w:p>
      <w:pPr>
        <w:pStyle w:val="Normal"/>
        <w:ind w:firstLine="540"/>
        <w:jc w:val="both"/>
        <w:rPr/>
      </w:pPr>
      <w:r>
        <w:rPr/>
        <w:t xml:space="preserve">«Народная воля» (создана в 1879 г.) – наиболее крупная и значительная революционно-народническая организация. Её программа – уничтожение самодержавия. Деятельность - террор (восемь покушений на Александра II). 26 августа 1879 года народовольцы вынесли смертный приговор Александру II. А 1-го марта 1881 года студент И.И.Гриневицкий (террористическая группа под руководством С.Л.Перовской) поразил бомбой и себя и Александра II. </w:t>
      </w:r>
    </w:p>
    <w:p>
      <w:pPr>
        <w:pStyle w:val="Normal"/>
        <w:ind w:firstLine="540"/>
        <w:jc w:val="both"/>
        <w:rPr/>
      </w:pPr>
      <w:r>
        <w:rPr/>
        <w:t xml:space="preserve">  </w:t>
      </w:r>
    </w:p>
    <w:p>
      <w:pPr>
        <w:pStyle w:val="Normal"/>
        <w:ind w:firstLine="540"/>
        <w:jc w:val="both"/>
        <w:rPr/>
      </w:pPr>
      <w:r>
        <w:rPr/>
        <w:t xml:space="preserve">24  Герцен встретил возмутительный приговор над Чернышевским проклятием его палачам всех рангов и степеней и заклеймил позором продажную либеральную и консервативную печать, которая своими доносами и травлей накликала варварские гонения правительства на прогрессистов и революционеров. В журнале «Колокол» № 186 за 1864 год Герцен писал: «Чернышевский был выставлен к позорному столбу на четверть часа..., а вы, а Россия на сколько лет останетесь привязанными к нему! Проклятье вам, проклятье – и, если можно,  месть» (выд. сост. - В.И.) [Ленин. ПСС, Т. 29, с.620]. </w:t>
      </w:r>
    </w:p>
    <w:p>
      <w:pPr>
        <w:pStyle w:val="Normal"/>
        <w:ind w:firstLine="540"/>
        <w:jc w:val="both"/>
        <w:rPr/>
      </w:pPr>
      <w:r>
        <w:rPr/>
        <w:t xml:space="preserve">  </w:t>
      </w:r>
    </w:p>
    <w:p>
      <w:pPr>
        <w:pStyle w:val="Normal"/>
        <w:ind w:firstLine="540"/>
        <w:jc w:val="both"/>
        <w:rPr/>
      </w:pPr>
      <w:r>
        <w:rPr/>
        <w:t xml:space="preserve">25  В теоретических спорах В.И.Ленин был не только категоричен, но и оскорбителен. Вот некоторые перлы этого «интеллигента». </w:t>
      </w:r>
    </w:p>
    <w:p>
      <w:pPr>
        <w:pStyle w:val="Normal"/>
        <w:ind w:firstLine="540"/>
        <w:jc w:val="both"/>
        <w:rPr/>
      </w:pPr>
      <w:r>
        <w:rPr/>
        <w:t xml:space="preserve">«Кант принижает знание, чтобы очистить  место вере: Гегель возвышает знание, уверяя, что знание есть знание бога. Материалист возвышает знание материи, природы, отсылая бога и защищающую его философскую сволочь в помойную яму» [Ленин. ПСС, Т.29, с.153]. </w:t>
      </w:r>
    </w:p>
    <w:p>
      <w:pPr>
        <w:pStyle w:val="Normal"/>
        <w:ind w:firstLine="540"/>
        <w:jc w:val="both"/>
        <w:rPr/>
      </w:pPr>
      <w:r>
        <w:rPr/>
        <w:t xml:space="preserve">«NB кантианство = старый хлам» [там же,  с.72]. </w:t>
      </w:r>
    </w:p>
    <w:p>
      <w:pPr>
        <w:pStyle w:val="Normal"/>
        <w:ind w:firstLine="540"/>
        <w:jc w:val="both"/>
        <w:rPr/>
      </w:pPr>
      <w:r>
        <w:rPr/>
        <w:t xml:space="preserve">«бога жалко!! Сволочь идеалистическая!!» [там же, с.267]. </w:t>
      </w:r>
    </w:p>
    <w:p>
      <w:pPr>
        <w:pStyle w:val="Normal"/>
        <w:ind w:firstLine="540"/>
        <w:jc w:val="both"/>
        <w:rPr/>
      </w:pPr>
      <w:r>
        <w:rPr/>
        <w:t xml:space="preserve">«Нередко  здесь у Гегеля о боженьке, религии, нравственности вообще – архипошлый идеалистический вздор» [там же,  с. 283]. </w:t>
      </w:r>
    </w:p>
    <w:p>
      <w:pPr>
        <w:pStyle w:val="Normal"/>
        <w:ind w:firstLine="540"/>
        <w:jc w:val="both"/>
        <w:rPr/>
      </w:pPr>
      <w:r>
        <w:rPr/>
        <w:t xml:space="preserve">«Христианство». Пошло - поповская идеалистическая болтовня о величии христианства (с цитатами  из Евангелия!!). Мерзко, вонюче!» [там же, с. 287]. </w:t>
      </w:r>
    </w:p>
    <w:p>
      <w:pPr>
        <w:pStyle w:val="Normal"/>
        <w:ind w:firstLine="540"/>
        <w:jc w:val="both"/>
        <w:rPr/>
      </w:pPr>
      <w:r>
        <w:rPr/>
        <w:t xml:space="preserve">Представленный выборочно материал только одного тома, показывает специфическое  отношение Ленина к святыням того народа, которого он так жаждал  привести к «светлому будущему». </w:t>
      </w:r>
    </w:p>
    <w:p>
      <w:pPr>
        <w:pStyle w:val="Normal"/>
        <w:ind w:firstLine="540"/>
        <w:jc w:val="both"/>
        <w:rPr/>
      </w:pPr>
      <w:r>
        <w:rPr/>
        <w:t xml:space="preserve">  </w:t>
      </w:r>
    </w:p>
    <w:p>
      <w:pPr>
        <w:pStyle w:val="Normal"/>
        <w:ind w:firstLine="540"/>
        <w:jc w:val="both"/>
        <w:rPr/>
      </w:pPr>
      <w:r>
        <w:rPr/>
        <w:t xml:space="preserve">26  В сентябре - ноябре 1922 года, - пишет известный современный философ С.С.Хоружий, - из советской России была депортирована большая группа крупнейших философов и ученых с мировыми именами. Всего около 190 человек. </w:t>
      </w:r>
    </w:p>
    <w:p>
      <w:pPr>
        <w:pStyle w:val="Normal"/>
        <w:ind w:firstLine="540"/>
        <w:jc w:val="both"/>
        <w:rPr/>
      </w:pPr>
      <w:r>
        <w:rPr/>
        <w:t xml:space="preserve">С высылкой кончилась философия в России; и то, что с тех пор у нас называлось этим именем - в действительности, лишь одна из служб тоталитарной машины. Отдельные представители русской мысли, оставленные на родине - Флоренский, Шпет, Лосев, Бахтин – были уничтожены или преследовались всю жизнь, прожив под свинцовым прессом. Высылка ученых – нагляднейший образец пресловутой негативной селекции, о которой  много размышляют сейчас, пытаясь постичь истоки и механизм сегодняшней угрожающей деградации общества и человека. </w:t>
      </w:r>
    </w:p>
    <w:p>
      <w:pPr>
        <w:pStyle w:val="Normal"/>
        <w:ind w:firstLine="540"/>
        <w:jc w:val="both"/>
        <w:rPr/>
      </w:pPr>
      <w:r>
        <w:rPr/>
        <w:t xml:space="preserve">Что всем этим могли достичь? Лишь того, чего достигли: падения нравственного и духовного уровня общества. Обрыва соборной работы национального самоосмысления. И когда сегодня мы с трудом пробуем вернуться к этой работе, мы сразу видим, как важно нам для ее возвращения на родину пассажиров философского парохода [Хоружий С.С. Философский пароход. - В кн. После перерыва. Пути русской философии. - Санкт-Петербург, «Алетейя», 1994, с. 189-208]. </w:t>
      </w:r>
    </w:p>
    <w:p>
      <w:pPr>
        <w:pStyle w:val="Normal"/>
        <w:ind w:firstLine="540"/>
        <w:jc w:val="both"/>
        <w:rPr/>
      </w:pPr>
      <w:r>
        <w:rPr/>
        <w:t xml:space="preserve">  </w:t>
      </w:r>
    </w:p>
    <w:p>
      <w:pPr>
        <w:pStyle w:val="Normal"/>
        <w:ind w:firstLine="540"/>
        <w:jc w:val="both"/>
        <w:rPr/>
      </w:pPr>
      <w:r>
        <w:rPr/>
        <w:t xml:space="preserve">27  Основания методологии террора марксизма заложены в программном документе этого движения - «Манифесте Коммунистической партии», еще в 1872 году (еще при жизни П.Д.Юркевича). «Законы, мораль, религия - все это для него (пролетария) не более как буржуазные предрассудки,  за которыми скрываются буржуазные интересы. У пролетариев нет ничего своего, что надо было бы им охранять, они должны разрушить все, что до сих пор охраняло и обеспечивало частную собственность. </w:t>
      </w:r>
    </w:p>
    <w:p>
      <w:pPr>
        <w:pStyle w:val="Normal"/>
        <w:ind w:firstLine="540"/>
        <w:jc w:val="both"/>
        <w:rPr/>
      </w:pPr>
      <w:r>
        <w:rPr/>
        <w:t xml:space="preserve">...личность (буржуазного собственника) действительно должна быть уничтожена. </w:t>
      </w:r>
    </w:p>
    <w:p>
      <w:pPr>
        <w:pStyle w:val="Normal"/>
        <w:ind w:firstLine="540"/>
        <w:jc w:val="both"/>
        <w:rPr/>
      </w:pPr>
      <w:r>
        <w:rPr/>
        <w:t xml:space="preserve">Обвинения против коммунизма, выдвигаемые с религиозных, философских и вообще идеологических точек зрения, не заслуживают подробного рассмотрения. </w:t>
      </w:r>
    </w:p>
    <w:p>
      <w:pPr>
        <w:pStyle w:val="Normal"/>
        <w:ind w:firstLine="540"/>
        <w:jc w:val="both"/>
        <w:rPr/>
      </w:pPr>
      <w:r>
        <w:rPr/>
        <w:t xml:space="preserve">Коммунисты считают презренным делом скрывать свои взгляды и намерения. Они открыто заявляют, что их цели могут быть достигнуты лишь путем насильственного ниспровержения всего существующего общественного строя. Пусть господствующие классы содрогаются перед Коммунистической Революцией. Пролетарием нечего в ней терять кроме своих цепей. Приобретут же они весь мир» [Манифест Коммунистической партии, 1987, с. 36-37, 42, 44, 61]. </w:t>
      </w:r>
    </w:p>
    <w:p>
      <w:pPr>
        <w:pStyle w:val="Normal"/>
        <w:ind w:firstLine="540"/>
        <w:jc w:val="both"/>
        <w:rPr/>
      </w:pPr>
      <w:r>
        <w:rPr/>
        <w:t xml:space="preserve"> </w:t>
      </w:r>
      <w:r>
        <w:rPr/>
        <w:t xml:space="preserve">А вот элементы террористической доктрины ленинизма: «дать самое решительное и беспощадное сражение черносотенному духовенству и подавить его сопротивление с такой жестокостью, чтобы они не забыли этого в течение нескольких десятилетий» [цит. по: Волкогонов Д. Семь вождей. - В 2-х книгах. Кн.1. - М. : АО «изд-во «Новости», 1997,  с.160]. </w:t>
      </w:r>
    </w:p>
    <w:p>
      <w:pPr>
        <w:pStyle w:val="Normal"/>
        <w:ind w:firstLine="540"/>
        <w:jc w:val="both"/>
        <w:rPr/>
      </w:pPr>
      <w:r>
        <w:rPr/>
        <w:t xml:space="preserve">«Научное понятие диктатуры означает не что иное, как ничем не ограниченную, никакими законами, никакими абсолютно правилами не стесненную, непосредственно на насилие опирающуюся власть» [Ленин. ПСС, Т.41, с.383]. </w:t>
      </w:r>
    </w:p>
    <w:p>
      <w:pPr>
        <w:pStyle w:val="Normal"/>
        <w:ind w:firstLine="540"/>
        <w:jc w:val="both"/>
        <w:rPr/>
      </w:pPr>
      <w:r>
        <w:rPr/>
        <w:t xml:space="preserve">Террор и насилие – общая жизненная стратегия братьев Ульяновых. Вот письмо старшего Ульянова (Ленина)  членам Политбюро от 19.03.1922 года: «Изъятие ценностей...должно быть проведено с беспощадной решительностью... Чем большее число представителей реакционной буржуазии и реакционного духовенства удастся нам по этому поводу расстрелять, тем лучше. Надо именно теперь проучить эту публику так,  чтобы на несколько десятков лет ни о каком сопротивлении они не смели и думать». </w:t>
      </w:r>
    </w:p>
    <w:p>
      <w:pPr>
        <w:pStyle w:val="Normal"/>
        <w:ind w:firstLine="540"/>
        <w:jc w:val="both"/>
        <w:rPr/>
      </w:pPr>
      <w:r>
        <w:rPr/>
        <w:t xml:space="preserve">  </w:t>
      </w:r>
    </w:p>
    <w:p>
      <w:pPr>
        <w:pStyle w:val="Normal"/>
        <w:ind w:firstLine="540"/>
        <w:jc w:val="both"/>
        <w:rPr/>
      </w:pPr>
      <w:r>
        <w:rPr/>
        <w:t xml:space="preserve">28  С глубоким анализом и масштабным обоснованием взаимосвязи пространства цивилизации и культуры можно познакомиться в теоретической работе В.Д.Исаева «Человек в пространстве цивилизации и культуры» [Лугань. Сб. научн. Трудов, посвященный 200-летию города Луганска. Юбилейное издание. - Луганск, «ЛКТ-Электроникс».-1995.- с. 92-108]. </w:t>
      </w:r>
    </w:p>
    <w:p>
      <w:pPr>
        <w:pStyle w:val="Normal"/>
        <w:ind w:firstLine="540"/>
        <w:jc w:val="both"/>
        <w:rPr/>
      </w:pPr>
      <w:r>
        <w:rPr/>
        <w:t xml:space="preserve">  </w:t>
      </w:r>
    </w:p>
    <w:p>
      <w:pPr>
        <w:pStyle w:val="Normal"/>
        <w:ind w:firstLine="540"/>
        <w:jc w:val="both"/>
        <w:rPr/>
      </w:pPr>
      <w:r>
        <w:rPr/>
        <w:t>29 Можно с полным основанием утверждать, что</w:t>
      </w:r>
    </w:p>
    <w:p>
      <w:pPr>
        <w:pStyle w:val="Normal"/>
        <w:ind w:firstLine="540"/>
        <w:jc w:val="both"/>
        <w:rPr/>
      </w:pPr>
      <w:r>
        <w:rPr/>
        <w:t xml:space="preserve">К.Д. Ушинский создал основы научно-христианской педагогики. В таком контексте педагогическое наследие великого мыслителя практически не изучено, а значит - не познано. Изложение содержания его идей о ценностях христианского православия дано в хрестоматии «Непознанный Ушинский» [113]. </w:t>
      </w:r>
    </w:p>
    <w:p>
      <w:pPr>
        <w:pStyle w:val="Normal"/>
        <w:ind w:firstLine="540"/>
        <w:jc w:val="both"/>
        <w:rPr/>
      </w:pPr>
      <w:r>
        <w:rPr/>
        <w:t xml:space="preserve">  </w:t>
      </w:r>
    </w:p>
    <w:p>
      <w:pPr>
        <w:pStyle w:val="Normal"/>
        <w:ind w:firstLine="540"/>
        <w:jc w:val="both"/>
        <w:rPr/>
      </w:pPr>
      <w:r>
        <w:rPr/>
        <w:t xml:space="preserve">30 Дисгармония и дезадаптация людей к миру, к обществу, друг к другу - это все следствия доминантного использования  в системе образования «бессердечной» педагогики, не создающей условий для формирования духовной вертикали в человеке. Это состояние точно определил философ В.Н.Порус: «Кризис культуры, наметившийся и быстро разраставшийся в «застойные годы», прежде всего и главным образом углублял разрыв между искусством и человеком, разрушал связь понимания, уничтожал возможность конгениального смыслопорождения в актах восприятия произведений искусства, муки понимающего смыслотворчества были устранены духовной анестезией. Но душа, которая не болит, - это уже только пустая оболочка духа» [ Юсов Б.П., Ильченко В.И., Левченко О.А. Личность и творчество: проблемы, идеи, возможности. Луганск, «Пресса». - 1997, с.4;  Ильченко В.И. Творчество, образование и ценностно-смысловая сфера личности в процессе адаптации к миру. Там же, с. 31-72]. </w:t>
      </w:r>
    </w:p>
    <w:p>
      <w:pPr>
        <w:pStyle w:val="Normal"/>
        <w:ind w:firstLine="540"/>
        <w:jc w:val="both"/>
        <w:rPr/>
      </w:pPr>
      <w:r>
        <w:rPr/>
        <w:t xml:space="preserve">Профанная, языческая педагогика продолжает традиционно «работать» не только в Украине, ближнем зарубежье, но и в Западной Европе, Америке, да  и, пожалуй, во всем мире. Вот что по этому поводу пишет политик, богослов, миссионер Ч.Колсон в своей книге «Конфликт царств». «Разнообразные по своему характеру, религиозные конфликты произрастают из единого корня и вызваны рассогласованием и противостоянием двух сфер - религиозной и политической. Град Божий и град человеческий, как их называл Бл. Августин, сошлись на  всемирной, подчас трагической схватке за власть и влияние. </w:t>
      </w:r>
    </w:p>
    <w:p>
      <w:pPr>
        <w:pStyle w:val="Normal"/>
        <w:ind w:firstLine="540"/>
        <w:jc w:val="both"/>
        <w:rPr/>
      </w:pPr>
      <w:r>
        <w:rPr/>
        <w:t xml:space="preserve">Нигде этот конфликт не дебатировался столь горячо, как в Америке. На протяжении почти всей истории Соединенных Штатов там царила необычная гармония между Церковью и государством: и Церкви, и государству отводилась своя, весьма значительная роль. Религия создавала тот нравственный базис, который воплотился в демократических институтах. Ещев 1954 году Верховный суд категорически отвергал предложения об отделении Церкви от государства. Судья Уильям О.Дуглас заявил, что  «мы – нация верующих и наше общественное устройство неотделимо от признания Всевышнего» </w:t>
      </w:r>
    </w:p>
    <w:p>
      <w:pPr>
        <w:pStyle w:val="Normal"/>
        <w:ind w:firstLine="540"/>
        <w:jc w:val="both"/>
        <w:rPr/>
      </w:pPr>
      <w:r>
        <w:rPr/>
        <w:t xml:space="preserve">Но уже девять лет спустя на «разделительную стену», как теперь определил себя Верховный суд, в исторически-переломном решении о молитвах в школах была натянута колючая проволока. Хотя запрещение обязательной молитвы в школьных классах не исключало возможности для людей молиться там, где они хотят, это решение общественного мнения о роли религиозных ценностей в жизни общества. Оно привело в движение сейсмоопасные очаги, долго ничем не проявлявшие себя на ландшафте американской политической жизни (население Америки непрерывно уменьшалось вследствие легализации абортов; во многих государственных школах процветала торговля наркотиками). </w:t>
      </w:r>
    </w:p>
    <w:p>
      <w:pPr>
        <w:pStyle w:val="Normal"/>
        <w:ind w:firstLine="540"/>
        <w:jc w:val="both"/>
        <w:rPr/>
      </w:pPr>
      <w:r>
        <w:rPr/>
        <w:t xml:space="preserve">Одновременно в студенческих городках Америки стали пользоваться популярностью книги некоторых философов-экзистенциалистов. Эти писатели утверждали: поскольку Бога нет, то жизнь лишена внутреннего смысла. Смысл и цель должны смело формулироваться самим человеком в процессе его индивидуальной практики, какой бы характер она не носила. </w:t>
      </w:r>
    </w:p>
    <w:p>
      <w:pPr>
        <w:pStyle w:val="Normal"/>
        <w:ind w:firstLine="540"/>
        <w:jc w:val="both"/>
        <w:rPr/>
      </w:pPr>
      <w:r>
        <w:rPr/>
        <w:t xml:space="preserve">Подобный релятивистский взгляд на истину привел к возникновению субкультуры, чьим лозунгом стало «Занимайтесь самим собой!», что для многих означало приятное сочетание секса с тяжелыми наркотиками. И хотя многие безоглядно эксплуатировали только что обретенные свободы в поисках новых утопий, уже стали раздаваться голоса о вакууме, порожденном отсутствием ценностей. </w:t>
      </w:r>
    </w:p>
    <w:p>
      <w:pPr>
        <w:pStyle w:val="Normal"/>
        <w:ind w:firstLine="540"/>
        <w:jc w:val="both"/>
        <w:rPr/>
      </w:pPr>
      <w:r>
        <w:rPr/>
        <w:t xml:space="preserve">Либеральные богословы энергично приспосабливались к характерным тенденциям эпохи. В один год с принятием постановления о запрещении молитв в школах увидела свет книга епископа Робинсона «Быть честным перед Богом», положившая начало движению «смерти Бога». </w:t>
      </w:r>
    </w:p>
    <w:p>
      <w:pPr>
        <w:pStyle w:val="Normal"/>
        <w:ind w:firstLine="540"/>
        <w:jc w:val="both"/>
        <w:rPr/>
      </w:pPr>
      <w:r>
        <w:rPr/>
        <w:t xml:space="preserve">В семидесятые годы традиционные иудейско-христианские ценности планомерно разрушались под ежедневным воздействием сейсмоопасных очагов. Религия быстро превратилась в ничего не значащий, даже нежелательный элемент  в общественно-политической  сфере. Практика Верховного суда все больше стала подтверждать мрачный прогноз, сделанный в ходе разбирательства вопроса о молитве в школах: «бездумно-иссупленная преданность всему светскому и пассивная, а то и активная враждебность к религиозному». </w:t>
      </w:r>
    </w:p>
    <w:p>
      <w:pPr>
        <w:pStyle w:val="Normal"/>
        <w:ind w:firstLine="540"/>
        <w:jc w:val="both"/>
        <w:rPr/>
      </w:pPr>
      <w:r>
        <w:rPr/>
        <w:t xml:space="preserve">Мудрые люди давно признали необходимость сверхразумного авторитета религии, обусловливающего легитимность общества и его целостность. Один из сильнейших аргументов на этот счет привел еще Цицерон, указавший, что вне религии «немыслимы нравственность индивидуума и общественный порядок... и никакой разумный человек не станет нападать на неё».  Бл.Августин доказывал, что средоточие общественной гармонии составляет правосудие, источник которого – Сам Бог: «В отсутствие правосудия что есть власть, как не разбой?». </w:t>
      </w:r>
    </w:p>
    <w:p>
      <w:pPr>
        <w:pStyle w:val="Normal"/>
        <w:ind w:firstLine="540"/>
        <w:jc w:val="both"/>
        <w:rPr/>
      </w:pPr>
      <w:r>
        <w:rPr/>
        <w:t xml:space="preserve">На Западе главной цивилизирующей силой явилось христианство. Именно оно внесло в мир ту трансцендентную духовную завершенность, благодаря которой западная культура обрела устойчивую целенаправленность. Христианство явилось духовной основой западной цивилизации и составило ее нравственное основание. </w:t>
      </w:r>
    </w:p>
    <w:p>
      <w:pPr>
        <w:pStyle w:val="Normal"/>
        <w:ind w:firstLine="540"/>
        <w:jc w:val="both"/>
        <w:rPr/>
      </w:pPr>
      <w:r>
        <w:rPr/>
        <w:t xml:space="preserve">На этой существенной  предпосылке основывался американский опыт конституционного правления. Успех его обеспечило наличие трансцендентной цели и религиозного согласия - как писал Джон Адамс,  «наша Конституция создавалась в расчете на высоконравственную  и религиозную нацию. Никакой другой нации она бы не подошла». Токвиль во многом относил выдающиеся достижения Америки за счет ее религиозности; позднее американцев называли народом с «душой Церкви». </w:t>
      </w:r>
    </w:p>
    <w:p>
      <w:pPr>
        <w:pStyle w:val="Normal"/>
        <w:ind w:firstLine="540"/>
        <w:jc w:val="both"/>
        <w:rPr/>
      </w:pPr>
      <w:r>
        <w:rPr/>
        <w:t xml:space="preserve">И Град Божий, и град человеческий жизненно необходимы обществу – и между ними должно поддерживаться гибкое равновесие. В достижение оптимального баланса и Церковь, и государство должны внести свой вклад. Один институт не может существовать без другого; но каждый из них не может и возложить на себя обязанности другого. Оба они, каждый по-своему, подчинены власти Божией и исполняют отведенную им роль. Когда равновесие между ними нарушается, это не идет на пользу общественному благу. Вот почему нынешний конфликт так опасен. Если одна из сторон одержит победу – это была бы Пиррова победа: триумф одной стороны означает поражение обеих. </w:t>
      </w:r>
    </w:p>
    <w:p>
      <w:pPr>
        <w:pStyle w:val="Normal"/>
        <w:ind w:firstLine="540"/>
        <w:jc w:val="both"/>
        <w:rPr/>
      </w:pPr>
      <w:r>
        <w:rPr/>
        <w:t xml:space="preserve">Отделение  Церкви от государства не означает, что можно разделять религию и политику или что религиозные ценностиможно исключить из общественной жизни. Политика изначально служила способом выражения общественных ценностей, а религия, по определению,  оказывает  на эти ценности самое глубокое влияние» [Ч.Колсон Конфликт Царств. «Гендальф», 1996, с.22, 50-53, 55, 134-135]. </w:t>
      </w:r>
    </w:p>
    <w:p>
      <w:pPr>
        <w:pStyle w:val="Normal"/>
        <w:ind w:firstLine="540"/>
        <w:jc w:val="both"/>
        <w:rPr/>
      </w:pPr>
      <w:r>
        <w:rPr/>
        <w:t>Четкая зависимость между усилением роли религиозных ценностей и укреплением общественного правопорядка прослеживается не только в Америке, но и в Западной Европе. Вот как описывает Ч.Колсон процесс и итоги религиозного возрождения на примере ривайвелизма в начале нашего века в Уэльсе: «В первую неделю нового 1905 года согласно полицейскому отчету в графстве Суонси не было зарегистрировано ни одного задержания за пребывание в нетрезвом виде. Власти Кардиффа сообщили о сорокапроцентном сокращении количества заключенных и о резком  снижении торгового оборота питейных заведений. На угольных шахтах стали проводиться  молитвенные собрания, в магазинах в огромных количествах продавались Библии. В уголовные суды перестали поступать новые дела, у полицейских не было работы. Потрясенным владельцам магазинов  начали возвращать ранее украденные товары. Как пишет один историк: «Отношение к грубости и хамству стало нетерпимым до такой степени... что им был объявлен бойкот даже на угольных шахтах... Многие шахтеры перестали сквернословить, в результате чего лошади, оттаскивающие из забоев вагончики с углем, не понимали обращенных к ним команд и, недоумевая, топтались на месте». Вскоре ривайвелизм захватил всю Британию и большую часть англоязычного мира. Резко возросло посещение церквей. Во многих регионах, как и в Уэльсе, общественная мораль претерпевала кардинальные изменения в лучшую сторону. Люди, демонстрирующие приверженность  Царству  Божьему,  являются  примером для остальной  части общества» [там же,</w:t>
      </w:r>
    </w:p>
    <w:p>
      <w:pPr>
        <w:pStyle w:val="Normal"/>
        <w:ind w:firstLine="540"/>
        <w:jc w:val="both"/>
        <w:rPr/>
      </w:pPr>
      <w:r>
        <w:rPr/>
        <w:t xml:space="preserve">с. 269]. </w:t>
      </w:r>
    </w:p>
    <w:p>
      <w:pPr>
        <w:pStyle w:val="Normal"/>
        <w:ind w:firstLine="540"/>
        <w:jc w:val="both"/>
        <w:rPr/>
      </w:pPr>
      <w:r>
        <w:rPr/>
        <w:t xml:space="preserve">О бессердечной культуре писал видный философ ХХ столетия И.А.Ильин: “...у современных поколений западного человечества возникла нынешняя бессердечная культура. И все мы должны постоянно думать о том, сможет ли она дальше существовать в таком виде и как можно было бы спасти ее... Потому что предварительные итого ее развития являют картину сущего крушения, а может быть, и величайшей катастрофы... </w:t>
      </w:r>
    </w:p>
    <w:p>
      <w:pPr>
        <w:pStyle w:val="Normal"/>
        <w:ind w:firstLine="540"/>
        <w:jc w:val="both"/>
        <w:rPr/>
      </w:pPr>
      <w:r>
        <w:rPr/>
        <w:t xml:space="preserve">Именно в этом все дело: западноевропейская культура сооружена как бы из камня и льда. Здесь религия, искусство и наука (за немногими гениальными исключениями!) холодны;  а политика, техника, хозяйство и деловой оборот – жестки и суровы и вменяют себе эту жестокость и великую заслугу (“высший уровень культуры!”)... Любовь мешает уму и воле; а культура считается именно делом воли и ума. Проявлять жизнь чувства ребячество, несерьезно, просто – смешно! А стать смешным — это самое страшное дело для “серьезного” человека... Культура есть дело строгое; а строгость формальна, холодна и жестка. </w:t>
      </w:r>
    </w:p>
    <w:p>
      <w:pPr>
        <w:pStyle w:val="Normal"/>
        <w:ind w:firstLine="540"/>
        <w:jc w:val="both"/>
        <w:rPr/>
      </w:pPr>
      <w:r>
        <w:rPr/>
        <w:t xml:space="preserve">... все это не случайно, а заложено  глубоко в бессердечии современной культуры. </w:t>
      </w:r>
    </w:p>
    <w:p>
      <w:pPr>
        <w:pStyle w:val="Normal"/>
        <w:ind w:firstLine="540"/>
        <w:jc w:val="both"/>
        <w:rPr/>
      </w:pPr>
      <w:r>
        <w:rPr/>
        <w:t xml:space="preserve">Вот почему надо признать и громко выговорить, что двигаться по этому пути далее невозможно. Бессердечная культура подрывает сама себя: в изобретении атомной бомбы она  дошла до великого самоубийства, а изобретение это, наверное, не составляет последнего слова разрушительной техники. Источники и основы современной культуры должны быть в корне пересмотрены. Человечество творит свою культуру неверным внутренним актом, из состава которого исключены: сердце, совесть и вера, а сила созерцания — заподозрена, осмеяна и сведена к подчиненному, почти подавленному состоянию. Так создаваемая культура есть больная культура; и то, что мы переживаем ныне, все наши бедствия, страдания и тревоги, суть естественные последствия этой больной культуры” [105, с.294-296]. </w:t>
      </w:r>
    </w:p>
    <w:p>
      <w:pPr>
        <w:pStyle w:val="Normal"/>
        <w:ind w:firstLine="540"/>
        <w:jc w:val="both"/>
        <w:rPr/>
      </w:pPr>
      <w:r>
        <w:rPr/>
        <w:t xml:space="preserve">Продолжая мысль И.А.Ильина можно говорить и о бессердечной педагогике, которая является частью духовной культуры. И если больна культура, то несомненно  больна и педагогика. Излечить славянскую культуру и педагогику можно только православием, где любовь и сердце выступают основополагающими категориями. </w:t>
      </w:r>
    </w:p>
    <w:p>
      <w:pPr>
        <w:pStyle w:val="Normal"/>
        <w:ind w:firstLine="540"/>
        <w:jc w:val="both"/>
        <w:rPr/>
      </w:pPr>
      <w:r>
        <w:rPr/>
        <w:t xml:space="preserve">  </w:t>
      </w:r>
    </w:p>
    <w:p>
      <w:pPr>
        <w:pStyle w:val="Normal"/>
        <w:ind w:firstLine="540"/>
        <w:jc w:val="both"/>
        <w:rPr/>
      </w:pPr>
      <w:r>
        <w:rPr/>
        <w:t xml:space="preserve">31 Пневма (дух), греческое - pneuma. В древне-греческой натурфилософии, медицине – сила, регулирующая дыхание, пульс. Позднее, особенно в стоицизме, жизненная сила, отождествляемая с Логосом - первоогнем, космическое  «дыхание», дух. В Христианстве «Святой Дух», третье лицо Троицы  [Советский энциклопедический словарь. 1979, с. 1027]. </w:t>
      </w:r>
    </w:p>
    <w:p>
      <w:pPr>
        <w:pStyle w:val="Normal"/>
        <w:ind w:firstLine="540"/>
        <w:jc w:val="both"/>
        <w:rPr/>
      </w:pPr>
      <w:r>
        <w:rPr/>
        <w:t xml:space="preserve">  </w:t>
      </w:r>
    </w:p>
    <w:p>
      <w:pPr>
        <w:pStyle w:val="Normal"/>
        <w:ind w:firstLine="540"/>
        <w:jc w:val="both"/>
        <w:rPr/>
      </w:pPr>
      <w:r>
        <w:rPr/>
        <w:t xml:space="preserve">32 Возможно ли, чтобы великая душа не имела совести, - самого существа всех действительных душ, великих и малых?  </w:t>
      </w:r>
    </w:p>
    <w:p>
      <w:pPr>
        <w:pStyle w:val="Normal"/>
        <w:ind w:firstLine="540"/>
        <w:jc w:val="both"/>
        <w:rPr/>
      </w:pPr>
      <w:r>
        <w:rPr/>
        <w:t xml:space="preserve">Совесть есть один из чудеснейших даров Божиих, полученных нами от Него. Это как бы сама Божия сила, раскрывающаяся в нас в качестве нашей собственной глубочайшей сущности. То, на что указывает нам  совесть, к чему она зовет, о чем она нам вещает, - есть нравственно совершенное; не «самое приятное», не «самое полезное»,  «не самое целесообразное» и т.п., но нравственно лучшее, совершенное, согласно тому, как указано в Евангелии: «будьте совершенны, как совершенен Отец ваш небесный» (Мтф. 5: 48) [105, с. 179]. </w:t>
      </w:r>
    </w:p>
    <w:p>
      <w:pPr>
        <w:pStyle w:val="Normal"/>
        <w:ind w:firstLine="540"/>
        <w:jc w:val="both"/>
        <w:rPr/>
      </w:pPr>
      <w:r>
        <w:rPr/>
        <w:t xml:space="preserve">Совесть есть сама жизнь, и дух, и любовь, и искренность: сила страшная, и чистая, и божественная... [ 105, c. 180]. </w:t>
      </w:r>
    </w:p>
    <w:p>
      <w:pPr>
        <w:pStyle w:val="Normal"/>
        <w:ind w:firstLine="540"/>
        <w:jc w:val="both"/>
        <w:rPr/>
      </w:pPr>
      <w:r>
        <w:rPr/>
        <w:t xml:space="preserve">Христианская совесть, этот драгоценный и благодатный дар христианского откровения, как бы смолкла   за последние века европейского просвещения и особенно за последний век капиталистического расцвета. А это указывает на то, что «просвещенному» и безрелигиозному человеку наших дней предстоит вступить на путь больших страданий и потрясений. Ибо совесть не есть какое-то сверхдолжное и недоступное  обыкновенному человеку дело «праведника» или «отшельника», ненужное рядовому человеку и бесполезное для верхнего, ведущего социального слоя. Напртив, совесть нужна каждому человеку,  и не только в великие, поворотные минуты его жизни, но и в ежедневных делах и в обыденных отношениях; и то, что совсем не тронуто ее лучом, - оказывается не только недоброкачественным в смысле духовной ценности, но и жизненно непрочным, некрепким, в высшей степени подверженным распаду и в личной и в общественной жизни  [105, с. 181]. </w:t>
      </w:r>
    </w:p>
    <w:p>
      <w:pPr>
        <w:pStyle w:val="Normal"/>
        <w:ind w:firstLine="540"/>
        <w:jc w:val="both"/>
        <w:rPr/>
      </w:pPr>
      <w:r>
        <w:rPr/>
        <w:t xml:space="preserve"> </w:t>
      </w:r>
      <w:r>
        <w:rPr/>
        <w:t xml:space="preserve">В бессознательной бездне сердца происходит не бесследное исчезновение, а накопление, концентрация  и перегорание (духа). И вот совестный акт есть разряд этого духовно-аффективного заряда, прорыв этой скрытой энергии духа. Совесть вступает в жизнь как разряд неутоленной духовной любви; как воля к нравственному совершенству;  как порыв к действию, достойному Бога и  возводящему к Нему через уподобление Ему  [105, с.194]. </w:t>
      </w:r>
    </w:p>
    <w:p>
      <w:pPr>
        <w:pStyle w:val="Normal"/>
        <w:ind w:firstLine="540"/>
        <w:jc w:val="both"/>
        <w:rPr/>
      </w:pPr>
      <w:r>
        <w:rPr/>
        <w:t xml:space="preserve">Дело не в том, чтобы все люди стали праведниками;  и неизвестно, осуществится ли когда и когда  это неправдоподобное блаженство. Дело в том, чтобы каждое новое поколение расчищало в себе внутренние пути, ведущие к совести, идержало бы открытыми те священные ворота, за которыми она скрывается. Ибо бессовестное поколение, если оно придет когда-нибудь, погубит жизнь человечества и его культуру на земле  [105, с. 198]. </w:t>
      </w:r>
    </w:p>
    <w:p>
      <w:pPr>
        <w:pStyle w:val="Normal"/>
        <w:ind w:firstLine="540"/>
        <w:jc w:val="both"/>
        <w:rPr/>
      </w:pPr>
      <w:r>
        <w:rPr/>
        <w:t xml:space="preserve">Грозные и судьбоносные события, постигшие нашу чудесную и несчастную родину, проносятся опаляющим и очистительным огнем в наших душах. В этом огне обновляется наше религиозное и государственное служение, отверзаются наши духовные зеницы, закаляется наша любовь и воля. И первое, что возродится в нас через это, - будет религиозная и государственная мудрость восточного Православия и особенного русского Православия [105,  с. 6]. </w:t>
      </w:r>
    </w:p>
    <w:p>
      <w:pPr>
        <w:pStyle w:val="Normal"/>
        <w:ind w:firstLine="540"/>
        <w:jc w:val="both"/>
        <w:rPr/>
      </w:pPr>
      <w:r>
        <w:rPr/>
        <w:t xml:space="preserve"> </w:t>
      </w:r>
      <w:r>
        <w:rPr/>
        <w:t xml:space="preserve">На современном этапе проблему формирования совести в разных социальных пространствах (культуры  и цивилизации) исследует философ В.Д.Исаев. Он, в частности, отмечает, что «критерием эффективности воспитательных усилий является наличие у человека как объекта воспитания совести. Здесь важнейшее различие с образованием. Образованный человек в пространстве цивилизации – это тот, кто владеет системой знаний. Воспитанный человек пространстве культуры – это тот, кто имеет совесть [Исаев В.Д. Человек в пространстве цивилизации и культуры. Лугань. Сб. научн. трудов, посвященный 200-летию города Луганска. Юбилейное издание. - Луганск, «ЛКТ-Электроникс». - 1995, с.106]. </w:t>
      </w:r>
    </w:p>
    <w:p>
      <w:pPr>
        <w:pStyle w:val="Normal"/>
        <w:ind w:firstLine="540"/>
        <w:jc w:val="both"/>
        <w:rPr/>
      </w:pPr>
      <w:r>
        <w:rPr/>
        <w:t xml:space="preserve">В  другой своей работе «Формирует ли учитель совесть ученика?» В.Д.Исаев более детально анализирует процессы и условия формирования совести в учебно-воспитательном процессе. Автор вскрывает глубинные связи между деятельностью педагога и психолога в современной школе. В связи с небольшим объемом  этой работы, но ее методологической и практической ценностью  для учителей и в связи с тем, что она напечатана незначительным тиражом,  приведем ее полностью. </w:t>
      </w:r>
    </w:p>
    <w:p>
      <w:pPr>
        <w:pStyle w:val="Normal"/>
        <w:ind w:firstLine="540"/>
        <w:jc w:val="both"/>
        <w:rPr/>
      </w:pPr>
      <w:r>
        <w:rPr/>
        <w:t xml:space="preserve">«1. Конечно, одной из проблем адаптации ребенка в школе является решение ее в принципе: к чему адаптироваться, к цивилизации или к культуре? Дело в том, что адаптация к цивилизации исключает и по содержанию и по методам адаптацию к культуре, и наоборот! </w:t>
      </w:r>
    </w:p>
    <w:p>
      <w:pPr>
        <w:pStyle w:val="Normal"/>
        <w:ind w:firstLine="540"/>
        <w:jc w:val="both"/>
        <w:rPr/>
      </w:pPr>
      <w:r>
        <w:rPr/>
        <w:t xml:space="preserve">2. Законы цивилизации в своей основе проявляются в формуле «Я (цель) – другой (средство)», поэтому жизнь в цивилизационном пространстве сопровождается выпадением из поля нравственных отношений, зло здесь не существует потому, что все здесь зло. </w:t>
      </w:r>
    </w:p>
    <w:p>
      <w:pPr>
        <w:pStyle w:val="Normal"/>
        <w:ind w:firstLine="540"/>
        <w:jc w:val="both"/>
        <w:rPr/>
      </w:pPr>
      <w:r>
        <w:rPr/>
        <w:t xml:space="preserve">Главная задача  управления в цивилизационном пространстве – обеспечить людей работой, потому что в противном случае вступают в силу все более жесткие способы получения средств для удовлетворения собственных потребностей. </w:t>
      </w:r>
    </w:p>
    <w:p>
      <w:pPr>
        <w:pStyle w:val="Normal"/>
        <w:ind w:firstLine="540"/>
        <w:jc w:val="both"/>
        <w:rPr/>
      </w:pPr>
      <w:r>
        <w:rPr/>
        <w:t xml:space="preserve">Попытки здесь сделать цивилизационные отношения нравственными обречены на неудачу, как всякие попытки привести в действие двигатель внутреннего сгорания ветровой энергией - нет в ПРИРОДЕ такой технологии. </w:t>
      </w:r>
    </w:p>
    <w:p>
      <w:pPr>
        <w:pStyle w:val="Normal"/>
        <w:ind w:firstLine="540"/>
        <w:jc w:val="both"/>
        <w:rPr/>
      </w:pPr>
      <w:r>
        <w:rPr/>
        <w:t xml:space="preserve">В подобных случаях приводятся в действие лишь «якобы» средства  омораливания цивилизационных отношений между людьми. Это либо утопические идеи в виде желания сделать моральную политику и политиков (Сахаров),  либо идеологические средства придать цивилизационным отношениям внешне благопристойный характер, что по сути своей есть «золочение навоза», как и всякая идеологическая работа. И в том и в другом случае победит прагматик, а не даст себя обмануть позолотой циник - в  конечном счете наиболее адаптированны к цивилизации циники и прагматики, и они всегда обеспечивают себе наиболее комфортное положение в цивилизованном пространстве, Горбачевы всегда витальны, чем Сахаровы. </w:t>
      </w:r>
    </w:p>
    <w:p>
      <w:pPr>
        <w:pStyle w:val="Normal"/>
        <w:ind w:firstLine="540"/>
        <w:jc w:val="both"/>
        <w:rPr/>
      </w:pPr>
      <w:r>
        <w:rPr/>
        <w:t xml:space="preserve">3. Если воспитание цинизма, прагматизма и конформизма есть подлинное воспитание, то тогда в цивилизации существует такая деятельность, как воспитание, и такая профессия, как воспитатель. Но до сих пор считалось, что воспитание – деятельность, имеющая положительную гуманистическую направленность (сеять разумное, доброе, вечное), в таком случае работа по адаптации ребенка к условиям цивилизации должна называться иначе. Это либо квазивоспитание, либо прививочная работа против цинизма. Второе по содержанию не сложно – это формирование совести. Но как жить с совестью в цивилизационном пространстве? </w:t>
      </w:r>
    </w:p>
    <w:p>
      <w:pPr>
        <w:pStyle w:val="Normal"/>
        <w:ind w:firstLine="540"/>
        <w:jc w:val="both"/>
        <w:rPr/>
      </w:pPr>
      <w:r>
        <w:rPr/>
        <w:t xml:space="preserve">И вот здесь-то находится место психологической службе в школе. Учитель формирует (воспитывает!) у ребенка совесть, которая таким грузом ложится на душу ребенка, когда он попытается адаптироваться к цивилизации. Стресс по сути своей означает состояние души с проснувшейся совестью. Состояние действительно невозможное для человека. Психологическая служба, если она грамотно и эффективно работает, помогает ребенку усыпить свою совесть, что в научном выражении звучит более благопристойно - помогает снять стресс. В такой заботе психологов в первую очередь и более всего нуждаются наиболее подверженные стрессам люди, т.е. наиболее совестливые. Такая забота при успешной работе психолога дает хороший результат - стресс снимается (совесть успокаивается, она засыпает, а в следующий раз просыпается с гораздо большим трудом, что у психологов называется повышением резистентности и ставится в заслугу как положительный показатель их работы). Наконец достигается высшая степень адаптации – совесть перестает просыпаться вообще, человек становится полностью адаптированным к цивилизационным условиям жизни, т.е. становится человеком бессовестным. Так идет работа по превращению наиболее тонко организованных натур в автоматы без стыда и совести. В этом смысле учитель в школе в той мере, в какой он воспитатель, а не квазивоспитатель - извечный антагонист психологу, в той мере, в какой психолог снимает напряжение и адаптирует ученика к условиям жизни в обществе. </w:t>
      </w:r>
    </w:p>
    <w:p>
      <w:pPr>
        <w:pStyle w:val="Normal"/>
        <w:ind w:firstLine="540"/>
        <w:jc w:val="both"/>
        <w:rPr/>
      </w:pPr>
      <w:r>
        <w:rPr/>
        <w:t xml:space="preserve">В общем виде, в словесных формулировках задача психолога в школе звучит довольно привлекательно: обеспечить ребенку психологическую защиту. Но всегда в этом случае встает коварный, убийственный по своей сути для психолога вопрос: от кого психологическая защита? Такая защита возможна только от  САМОГО СЕБЯ – ребенка надо приспособить к миру, т.е. сделать его бесчувственным (в идеале) к этому миру. Назвать такую работу воспитанием - все равно, что убийство  – лечением! </w:t>
      </w:r>
    </w:p>
    <w:p>
      <w:pPr>
        <w:pStyle w:val="Normal"/>
        <w:ind w:firstLine="540"/>
        <w:jc w:val="both"/>
        <w:rPr/>
      </w:pPr>
      <w:r>
        <w:rPr/>
        <w:t xml:space="preserve">3.  Все сказанное не отменяет значения как воспитательной работы, так и психологической службы в школе. Надо только четко понимать, что эта работа происходит в разных пространствах,  имеет разные основания и разные законы функционирования. Пытаться средствами воспитания готовить ребенка к жизни в цивилизованном пространстве, значит для учителя вначале  золотить навоз, а затем этим «золотом» одаривать детей. Успех в такой работе возможен, но это всегда успех обмана, который рано или поздно обнаруживается иной раз ценой ломки человеческой жизни, в лучшем случае и всегда при таком «воспитании» (которое на самом деле есть квазивоспитание)  есть деформация личности, высыхание (усыхание) в ней гуманистического и общечеловеческого. </w:t>
      </w:r>
    </w:p>
    <w:p>
      <w:pPr>
        <w:pStyle w:val="Normal"/>
        <w:ind w:firstLine="540"/>
        <w:jc w:val="both"/>
        <w:rPr/>
      </w:pPr>
      <w:r>
        <w:rPr/>
        <w:t xml:space="preserve">4. Важное значение методологического характера в культурном пространстве состоит также в том, что по отношению к каждому  человеку эти пространства не симметричны как по структуре, так и способам включения в них человека испособам и интенсивности воздействия структур этих пространств на человека. </w:t>
      </w:r>
    </w:p>
    <w:p>
      <w:pPr>
        <w:pStyle w:val="Normal"/>
        <w:ind w:firstLine="540"/>
        <w:jc w:val="both"/>
        <w:rPr/>
      </w:pPr>
      <w:r>
        <w:rPr/>
        <w:t xml:space="preserve">Во-первых, если человек адаптирован к цивилизации, включен в ее структуры, то адаптация такого человека к культуре остается практически невозможна. Вхождение в цивилизацию после известных пределов становится улицей с односторонним движением. Быт и комфорт - две крайние точки по силе воздействия на человека, но действуют они одинаково на человека в одном отношении - они его, так сказать, засасывают полностью. Дальше путь - только в квазикультуру. </w:t>
      </w:r>
    </w:p>
    <w:p>
      <w:pPr>
        <w:pStyle w:val="Normal"/>
        <w:ind w:firstLine="540"/>
        <w:jc w:val="both"/>
        <w:rPr/>
      </w:pPr>
      <w:r>
        <w:rPr/>
        <w:t xml:space="preserve"> </w:t>
      </w:r>
      <w:r>
        <w:rPr/>
        <w:t xml:space="preserve">Между тем, либо для человека, вочеловечившегося в пространство культуры, проблема адаптации к цивилизации почти практически не встает, либо она, во всяком случае, не представляется неразрешимой проблемой. Для культурного, в нашем смысле, человека комфорт цивилизации не является помехой, но и его отсутствие не является трагедией. </w:t>
      </w:r>
    </w:p>
    <w:p>
      <w:pPr>
        <w:pStyle w:val="Normal"/>
        <w:ind w:firstLine="540"/>
        <w:jc w:val="both"/>
        <w:rPr/>
      </w:pPr>
      <w:r>
        <w:rPr/>
        <w:t xml:space="preserve">Во-вторых. В пространстве  культуры совесть перестает просыпаться (имеется возможность потерять таким способом совесть) только у тех людей, которые энергию, ее питающую, черпают либо только из самих себя, либо из существующего вокруг них мира. Между тем, если человек имеет для своей совести трансцендентное, объективное основание, он становится непоколебимым в своих культурных принципах бытия. </w:t>
      </w:r>
    </w:p>
    <w:p>
      <w:pPr>
        <w:pStyle w:val="Normal"/>
        <w:ind w:firstLine="540"/>
        <w:jc w:val="both"/>
        <w:rPr/>
      </w:pPr>
      <w:r>
        <w:rPr/>
        <w:t xml:space="preserve">В этом смысле цивилизационное пространство имеет другую в онтологическом смысле структуру: она только «посюсторонняя, она утилитарна и временна». Следовательно, цивилизация онтологически атеистична, а за этим атеизмом в квазикультуре появляется трансцендентное в другой форме и с другим знаком. </w:t>
      </w:r>
    </w:p>
    <w:p>
      <w:pPr>
        <w:pStyle w:val="Normal"/>
        <w:ind w:firstLine="540"/>
        <w:jc w:val="both"/>
        <w:rPr/>
      </w:pPr>
      <w:r>
        <w:rPr/>
        <w:t xml:space="preserve">Культура божественна в своем единственном основании - трансцендентном. Цивилизация в непосредственном основании атеистична, в опосредованном - дъявольски искусительна. </w:t>
      </w:r>
    </w:p>
    <w:p>
      <w:pPr>
        <w:pStyle w:val="Normal"/>
        <w:ind w:firstLine="540"/>
        <w:jc w:val="both"/>
        <w:rPr/>
      </w:pPr>
      <w:r>
        <w:rPr/>
        <w:t xml:space="preserve">  </w:t>
      </w:r>
    </w:p>
    <w:p>
      <w:pPr>
        <w:pStyle w:val="Normal"/>
        <w:ind w:firstLine="540"/>
        <w:jc w:val="both"/>
        <w:rPr/>
      </w:pPr>
      <w:r>
        <w:rPr/>
        <w:t xml:space="preserve">Приложение </w:t>
      </w:r>
    </w:p>
    <w:p>
      <w:pPr>
        <w:pStyle w:val="Normal"/>
        <w:ind w:firstLine="540"/>
        <w:jc w:val="both"/>
        <w:rPr/>
      </w:pPr>
      <w:r>
        <w:rPr/>
        <w:t xml:space="preserve"> </w:t>
      </w:r>
    </w:p>
    <w:p>
      <w:pPr>
        <w:pStyle w:val="Normal"/>
        <w:ind w:firstLine="540"/>
        <w:jc w:val="both"/>
        <w:rPr/>
      </w:pPr>
      <w:r>
        <w:rPr/>
        <w:t>МЫСЛИ  О  СЕРДЦЕ...</w:t>
      </w:r>
    </w:p>
    <w:p>
      <w:pPr>
        <w:pStyle w:val="Normal"/>
        <w:ind w:firstLine="540"/>
        <w:jc w:val="both"/>
        <w:rPr/>
      </w:pPr>
      <w:r>
        <w:rPr/>
        <w:t xml:space="preserve"> </w:t>
      </w:r>
    </w:p>
    <w:p>
      <w:pPr>
        <w:pStyle w:val="Normal"/>
        <w:ind w:firstLine="540"/>
        <w:jc w:val="both"/>
        <w:rPr/>
      </w:pPr>
      <w:r>
        <w:rPr/>
        <w:t>I. Священно - сакральные</w:t>
      </w:r>
    </w:p>
    <w:p>
      <w:pPr>
        <w:pStyle w:val="Normal"/>
        <w:ind w:firstLine="540"/>
        <w:jc w:val="both"/>
        <w:rPr/>
      </w:pPr>
      <w:r>
        <w:rPr/>
        <w:t xml:space="preserve"> </w:t>
      </w:r>
    </w:p>
    <w:p>
      <w:pPr>
        <w:pStyle w:val="Normal"/>
        <w:ind w:firstLine="540"/>
        <w:jc w:val="both"/>
        <w:rPr/>
      </w:pPr>
      <w:r>
        <w:rPr/>
        <w:t xml:space="preserve">Ты, Господи, Сердцевидец всех... И Сердцеведец Бог дал им свидетельство, даровав им Духа Святого, как и нам, и не положил никакого различия между нами и ими, верою очистив сердца их. </w:t>
      </w:r>
    </w:p>
    <w:p>
      <w:pPr>
        <w:pStyle w:val="Normal"/>
        <w:ind w:firstLine="540"/>
        <w:jc w:val="both"/>
        <w:rPr/>
      </w:pPr>
      <w:r>
        <w:rPr/>
        <w:t xml:space="preserve">Деяния Святых Апостолов </w:t>
      </w:r>
    </w:p>
    <w:p>
      <w:pPr>
        <w:pStyle w:val="Normal"/>
        <w:ind w:firstLine="540"/>
        <w:jc w:val="both"/>
        <w:rPr/>
      </w:pPr>
      <w:r>
        <w:rPr/>
        <w:t xml:space="preserve">  </w:t>
      </w:r>
    </w:p>
    <w:p>
      <w:pPr>
        <w:pStyle w:val="Normal"/>
        <w:ind w:firstLine="540"/>
        <w:jc w:val="both"/>
        <w:rPr/>
      </w:pPr>
      <w:r>
        <w:rPr/>
        <w:t xml:space="preserve">И дам им сердце, чтобы знать Меня, что Я - Господь, и они будут Моим народом, а Я буду их Богом; ибо они обратятся ко Мне всем сердцем своим. </w:t>
      </w:r>
    </w:p>
    <w:p>
      <w:pPr>
        <w:pStyle w:val="Normal"/>
        <w:ind w:firstLine="540"/>
        <w:jc w:val="both"/>
        <w:rPr/>
      </w:pPr>
      <w:r>
        <w:rPr/>
        <w:t xml:space="preserve">Книга Пророка ИЕРЕМИИ </w:t>
      </w:r>
    </w:p>
    <w:p>
      <w:pPr>
        <w:pStyle w:val="Normal"/>
        <w:ind w:firstLine="540"/>
        <w:jc w:val="both"/>
        <w:rPr/>
      </w:pPr>
      <w:r>
        <w:rPr/>
        <w:t xml:space="preserve">  </w:t>
      </w:r>
    </w:p>
    <w:p>
      <w:pPr>
        <w:pStyle w:val="Normal"/>
        <w:ind w:firstLine="540"/>
        <w:jc w:val="both"/>
        <w:rPr/>
      </w:pPr>
      <w:r>
        <w:rPr/>
        <w:t xml:space="preserve">Сын мой! отдай сердце твое мне, и глаза твои да наблюдают пути мои. </w:t>
      </w:r>
    </w:p>
    <w:p>
      <w:pPr>
        <w:pStyle w:val="Normal"/>
        <w:ind w:firstLine="540"/>
        <w:jc w:val="both"/>
        <w:rPr/>
      </w:pPr>
      <w:r>
        <w:rPr/>
        <w:t xml:space="preserve">Сын мой! если сердце твое будет мудро, то порадуется и мое сердце; </w:t>
      </w:r>
    </w:p>
    <w:p>
      <w:pPr>
        <w:pStyle w:val="Normal"/>
        <w:ind w:firstLine="540"/>
        <w:jc w:val="both"/>
        <w:rPr/>
      </w:pPr>
      <w:r>
        <w:rPr/>
        <w:t xml:space="preserve">Приложи сердце твое к ученеию и уши твои - к умным словам. </w:t>
      </w:r>
    </w:p>
    <w:p>
      <w:pPr>
        <w:pStyle w:val="Normal"/>
        <w:ind w:firstLine="540"/>
        <w:jc w:val="both"/>
        <w:rPr/>
      </w:pPr>
      <w:r>
        <w:rPr/>
        <w:t xml:space="preserve">Да не завидует сердце твое грешникам; но да пребудет оно во все дни в страхе Господнем; </w:t>
      </w:r>
    </w:p>
    <w:p>
      <w:pPr>
        <w:pStyle w:val="Normal"/>
        <w:ind w:firstLine="540"/>
        <w:jc w:val="both"/>
        <w:rPr/>
      </w:pPr>
      <w:r>
        <w:rPr/>
        <w:t xml:space="preserve">Слушай, сын мой, и будь мудр, и направляй сердце твое на прямой путь. </w:t>
      </w:r>
    </w:p>
    <w:p>
      <w:pPr>
        <w:pStyle w:val="Normal"/>
        <w:ind w:firstLine="540"/>
        <w:jc w:val="both"/>
        <w:rPr/>
      </w:pPr>
      <w:r>
        <w:rPr/>
        <w:t xml:space="preserve">Книга Притчей СОЛОМОНОВЫХ </w:t>
      </w:r>
    </w:p>
    <w:p>
      <w:pPr>
        <w:pStyle w:val="Normal"/>
        <w:ind w:firstLine="540"/>
        <w:jc w:val="both"/>
        <w:rPr/>
      </w:pPr>
      <w:r>
        <w:rPr/>
        <w:t xml:space="preserve">  </w:t>
      </w:r>
    </w:p>
    <w:p>
      <w:pPr>
        <w:pStyle w:val="Normal"/>
        <w:ind w:firstLine="540"/>
        <w:jc w:val="both"/>
        <w:rPr/>
      </w:pPr>
      <w:r>
        <w:rPr/>
        <w:t xml:space="preserve">Ибо очи Господа обозревают всю землю, чтобы поддерживать тех, чье сердце вполне предано ему. </w:t>
      </w:r>
    </w:p>
    <w:p>
      <w:pPr>
        <w:pStyle w:val="Normal"/>
        <w:ind w:firstLine="540"/>
        <w:jc w:val="both"/>
        <w:rPr/>
      </w:pPr>
      <w:r>
        <w:rPr/>
        <w:t xml:space="preserve">Вторая книга ПАРАЛИПОМЕНОН </w:t>
      </w:r>
    </w:p>
    <w:p>
      <w:pPr>
        <w:pStyle w:val="Normal"/>
        <w:ind w:firstLine="540"/>
        <w:jc w:val="both"/>
        <w:rPr/>
      </w:pPr>
      <w:r>
        <w:rPr/>
        <w:t xml:space="preserve">  </w:t>
      </w:r>
    </w:p>
    <w:p>
      <w:pPr>
        <w:pStyle w:val="Normal"/>
        <w:ind w:firstLine="540"/>
        <w:jc w:val="both"/>
        <w:rPr/>
      </w:pPr>
      <w:r>
        <w:rPr/>
        <w:t xml:space="preserve">И дам им сердце единое, и дух новый вложу в них, и возьму из плоти их сердце каменное, и дам сердце плотяное, чтобы они ходили по заповедям Моим и соблюдали уставы Мои, и выполняли их; и будут Моим народом, а Я буду их Богом. А чье сердце увлечется вслед гнусностей их и мерзостей их, поведение тех обращу на их голову, говорит Господь Бог. </w:t>
      </w:r>
    </w:p>
    <w:p>
      <w:pPr>
        <w:pStyle w:val="Normal"/>
        <w:ind w:firstLine="540"/>
        <w:jc w:val="both"/>
        <w:rPr/>
      </w:pPr>
      <w:r>
        <w:rPr/>
        <w:t xml:space="preserve">Книга Пророка ИЕЗЕКИИЛЯ </w:t>
      </w:r>
    </w:p>
    <w:p>
      <w:pPr>
        <w:pStyle w:val="Normal"/>
        <w:ind w:firstLine="540"/>
        <w:jc w:val="both"/>
        <w:rPr/>
      </w:pPr>
      <w:r>
        <w:rPr/>
        <w:t xml:space="preserve">  </w:t>
      </w:r>
    </w:p>
    <w:p>
      <w:pPr>
        <w:pStyle w:val="Normal"/>
        <w:ind w:firstLine="540"/>
        <w:jc w:val="both"/>
        <w:rPr/>
      </w:pPr>
      <w:r>
        <w:rPr/>
        <w:t xml:space="preserve">Как в воде лице - к лицу, так сердце человека - к человеку. </w:t>
      </w:r>
    </w:p>
    <w:p>
      <w:pPr>
        <w:pStyle w:val="Normal"/>
        <w:ind w:firstLine="540"/>
        <w:jc w:val="both"/>
        <w:rPr/>
      </w:pPr>
      <w:r>
        <w:rPr/>
        <w:t xml:space="preserve">Книга Притчей СОЛОМОНОВЫХ </w:t>
      </w:r>
    </w:p>
    <w:p>
      <w:pPr>
        <w:pStyle w:val="Normal"/>
        <w:ind w:firstLine="540"/>
        <w:jc w:val="both"/>
        <w:rPr/>
      </w:pPr>
      <w:r>
        <w:rPr/>
        <w:t xml:space="preserve">  </w:t>
      </w:r>
    </w:p>
    <w:p>
      <w:pPr>
        <w:pStyle w:val="Normal"/>
        <w:ind w:firstLine="540"/>
        <w:jc w:val="both"/>
        <w:rPr/>
      </w:pPr>
      <w:r>
        <w:rPr/>
        <w:t xml:space="preserve">Не надейтесь на грабительство, не тщеславьтесь хищением; когда богатство умножается, не прилагайте к нему сердца. </w:t>
      </w:r>
    </w:p>
    <w:p>
      <w:pPr>
        <w:pStyle w:val="Normal"/>
        <w:ind w:firstLine="540"/>
        <w:jc w:val="both"/>
        <w:rPr/>
      </w:pPr>
      <w:r>
        <w:rPr/>
        <w:t xml:space="preserve">ПСАЛОМ 61 </w:t>
      </w:r>
    </w:p>
    <w:p>
      <w:pPr>
        <w:pStyle w:val="Normal"/>
        <w:ind w:firstLine="540"/>
        <w:jc w:val="both"/>
        <w:rPr/>
      </w:pPr>
      <w:r>
        <w:rPr/>
        <w:t xml:space="preserve">  </w:t>
      </w:r>
    </w:p>
    <w:p>
      <w:pPr>
        <w:pStyle w:val="Normal"/>
        <w:ind w:firstLine="540"/>
        <w:jc w:val="both"/>
        <w:rPr/>
      </w:pPr>
      <w:r>
        <w:rPr/>
        <w:t xml:space="preserve">Ничто, входящее в человека извне, не может осквернить его; но что исходит из него, то оскверняет человека. </w:t>
      </w:r>
    </w:p>
    <w:p>
      <w:pPr>
        <w:pStyle w:val="Normal"/>
        <w:ind w:firstLine="540"/>
        <w:jc w:val="both"/>
        <w:rPr/>
      </w:pPr>
      <w:r>
        <w:rPr/>
        <w:t xml:space="preserve">Ибо извнутрь, из сердца человеческого, исходят злые помыслы, прелюбодеяния, любодеяния, убийства, кражи, лизоимство, злоба, коварство, непотребство, завистливое око, богохульство, гордость, безумство. Все это зло извнутрь, и оскверняет человека. </w:t>
      </w:r>
    </w:p>
    <w:p>
      <w:pPr>
        <w:pStyle w:val="Normal"/>
        <w:ind w:firstLine="540"/>
        <w:jc w:val="both"/>
        <w:rPr/>
      </w:pPr>
      <w:r>
        <w:rPr/>
        <w:t xml:space="preserve">От МАРКА Святое Благовествование </w:t>
      </w:r>
    </w:p>
    <w:p>
      <w:pPr>
        <w:pStyle w:val="Normal"/>
        <w:ind w:firstLine="540"/>
        <w:jc w:val="both"/>
        <w:rPr/>
      </w:pPr>
      <w:r>
        <w:rPr/>
        <w:t xml:space="preserve">  </w:t>
      </w:r>
    </w:p>
    <w:p>
      <w:pPr>
        <w:pStyle w:val="Normal"/>
        <w:ind w:firstLine="540"/>
        <w:jc w:val="both"/>
        <w:rPr/>
      </w:pPr>
      <w:r>
        <w:rPr/>
        <w:t xml:space="preserve">Возлюби Господа Бога твоего всем сердцем твоим, и всею душею твоею, и всем разумением твоим. Сия есть первая и наибольшая заповедь. </w:t>
      </w:r>
    </w:p>
    <w:p>
      <w:pPr>
        <w:pStyle w:val="Normal"/>
        <w:ind w:firstLine="540"/>
        <w:jc w:val="both"/>
        <w:rPr/>
      </w:pPr>
      <w:r>
        <w:rPr/>
        <w:t xml:space="preserve">Заповеди  БОЖИИ </w:t>
      </w:r>
    </w:p>
    <w:p>
      <w:pPr>
        <w:pStyle w:val="Normal"/>
        <w:ind w:firstLine="540"/>
        <w:jc w:val="both"/>
        <w:rPr/>
      </w:pPr>
      <w:r>
        <w:rPr/>
        <w:t xml:space="preserve">  </w:t>
      </w:r>
    </w:p>
    <w:p>
      <w:pPr>
        <w:pStyle w:val="Normal"/>
        <w:ind w:firstLine="540"/>
        <w:jc w:val="both"/>
        <w:rPr/>
      </w:pPr>
      <w:r>
        <w:rPr/>
        <w:t xml:space="preserve">Сын мой! словам моим внимай, и к речам моим преклони ухо твое; Больше всего хранимого храни сердце твое; потому что из него источник жизни. </w:t>
      </w:r>
    </w:p>
    <w:p>
      <w:pPr>
        <w:pStyle w:val="Normal"/>
        <w:ind w:firstLine="540"/>
        <w:jc w:val="both"/>
        <w:rPr/>
      </w:pPr>
      <w:r>
        <w:rPr/>
        <w:t xml:space="preserve">Книга Притчей СОЛОМОНОВЫХ </w:t>
      </w:r>
    </w:p>
    <w:p>
      <w:pPr>
        <w:pStyle w:val="Normal"/>
        <w:ind w:firstLine="540"/>
        <w:jc w:val="both"/>
        <w:rPr/>
      </w:pPr>
      <w:r>
        <w:rPr/>
        <w:t xml:space="preserve">  </w:t>
      </w:r>
    </w:p>
    <w:p>
      <w:pPr>
        <w:pStyle w:val="Normal"/>
        <w:ind w:firstLine="540"/>
        <w:jc w:val="both"/>
        <w:rPr/>
      </w:pPr>
      <w:r>
        <w:rPr/>
        <w:t xml:space="preserve">Блаженны чистые сердцем, ибо они Бога узрят. </w:t>
      </w:r>
    </w:p>
    <w:p>
      <w:pPr>
        <w:pStyle w:val="Normal"/>
        <w:ind w:firstLine="540"/>
        <w:jc w:val="both"/>
        <w:rPr/>
      </w:pPr>
      <w:r>
        <w:rPr/>
        <w:t xml:space="preserve">Блаженства ЕВАНГЕЛЬСКИЕ </w:t>
      </w:r>
    </w:p>
    <w:p>
      <w:pPr>
        <w:pStyle w:val="Normal"/>
        <w:ind w:firstLine="540"/>
        <w:jc w:val="both"/>
        <w:rPr/>
      </w:pPr>
      <w:r>
        <w:rPr/>
        <w:t xml:space="preserve">  </w:t>
      </w:r>
    </w:p>
    <w:p>
      <w:pPr>
        <w:pStyle w:val="Normal"/>
        <w:ind w:firstLine="540"/>
        <w:jc w:val="both"/>
        <w:rPr/>
      </w:pPr>
      <w:r>
        <w:rPr/>
        <w:t xml:space="preserve">Добрый человек из доброго сокровища сердца своего выносит доброе, а злой человек из злого сокровища сердца своего выносит злое; ибо от избытка сердца говорят уста его. </w:t>
      </w:r>
    </w:p>
    <w:p>
      <w:pPr>
        <w:pStyle w:val="Normal"/>
        <w:ind w:firstLine="540"/>
        <w:jc w:val="both"/>
        <w:rPr/>
      </w:pPr>
      <w:r>
        <w:rPr/>
        <w:t xml:space="preserve">От ЛУКИ Святое Благовествование </w:t>
      </w:r>
    </w:p>
    <w:p>
      <w:pPr>
        <w:pStyle w:val="Normal"/>
        <w:ind w:firstLine="540"/>
        <w:jc w:val="both"/>
        <w:rPr/>
      </w:pPr>
      <w:r>
        <w:rPr/>
        <w:t xml:space="preserve">  </w:t>
      </w:r>
    </w:p>
    <w:p>
      <w:pPr>
        <w:pStyle w:val="Normal"/>
        <w:ind w:firstLine="540"/>
        <w:jc w:val="both"/>
        <w:rPr/>
      </w:pPr>
      <w:r>
        <w:rPr/>
        <w:t xml:space="preserve">Человеческое сердце так устроено, что центр его тяжести и точка его опоры находятся в ином месте, вне круга его чувственно-телесного бытия. Оно может сохранить равновесие только если на его весах чаша, находящаяся в незримой глубине, в  “ином” измерении бытия, нагружена; стоит ей быть пустой, как другая, выступающая наружу чаша весов,  в лицекоторой человек есть соучастник “этого” мира, бессильно падает на землю, будучи не в силах держаться сама по себе. </w:t>
      </w:r>
    </w:p>
    <w:p>
      <w:pPr>
        <w:pStyle w:val="Normal"/>
        <w:ind w:firstLine="540"/>
        <w:jc w:val="both"/>
        <w:rPr/>
      </w:pPr>
      <w:r>
        <w:rPr/>
        <w:t xml:space="preserve">                                                                                              </w:t>
      </w:r>
      <w:r>
        <w:rPr/>
        <w:t xml:space="preserve">С.Л.Франк </w:t>
      </w:r>
    </w:p>
    <w:p>
      <w:pPr>
        <w:pStyle w:val="Normal"/>
        <w:ind w:firstLine="540"/>
        <w:jc w:val="both"/>
        <w:rPr/>
      </w:pPr>
      <w:r>
        <w:rPr/>
        <w:t xml:space="preserve">  </w:t>
      </w:r>
    </w:p>
    <w:p>
      <w:pPr>
        <w:pStyle w:val="Normal"/>
        <w:ind w:firstLine="540"/>
        <w:jc w:val="both"/>
        <w:rPr/>
      </w:pPr>
      <w:r>
        <w:rPr/>
        <w:t xml:space="preserve">Сердце чувствует Бога, а не разум. </w:t>
      </w:r>
    </w:p>
    <w:p>
      <w:pPr>
        <w:pStyle w:val="Normal"/>
        <w:ind w:firstLine="540"/>
        <w:jc w:val="both"/>
        <w:rPr/>
      </w:pPr>
      <w:r>
        <w:rPr/>
        <w:t xml:space="preserve">Б. ПАСКАЛЬ </w:t>
      </w:r>
    </w:p>
    <w:p>
      <w:pPr>
        <w:pStyle w:val="Normal"/>
        <w:ind w:firstLine="540"/>
        <w:jc w:val="both"/>
        <w:rPr/>
      </w:pPr>
      <w:r>
        <w:rPr/>
        <w:t xml:space="preserve">  </w:t>
      </w:r>
    </w:p>
    <w:p>
      <w:pPr>
        <w:pStyle w:val="Normal"/>
        <w:ind w:firstLine="540"/>
        <w:jc w:val="both"/>
        <w:rPr/>
      </w:pPr>
      <w:r>
        <w:rPr/>
        <w:t xml:space="preserve">Вещун - сердце </w:t>
      </w:r>
    </w:p>
    <w:p>
      <w:pPr>
        <w:pStyle w:val="Normal"/>
        <w:ind w:firstLine="540"/>
        <w:jc w:val="both"/>
        <w:rPr/>
      </w:pPr>
      <w:r>
        <w:rPr/>
        <w:t xml:space="preserve">А.В.КОЛЬЦОВ </w:t>
      </w:r>
    </w:p>
    <w:p>
      <w:pPr>
        <w:pStyle w:val="Normal"/>
        <w:ind w:firstLine="540"/>
        <w:jc w:val="both"/>
        <w:rPr/>
      </w:pPr>
      <w:r>
        <w:rPr/>
        <w:t xml:space="preserve">  </w:t>
      </w:r>
    </w:p>
    <w:p>
      <w:pPr>
        <w:pStyle w:val="Normal"/>
        <w:ind w:firstLine="540"/>
        <w:jc w:val="both"/>
        <w:rPr/>
      </w:pPr>
      <w:r>
        <w:rPr/>
        <w:t xml:space="preserve">Так сердце, жертва заблуждений, </w:t>
      </w:r>
    </w:p>
    <w:p>
      <w:pPr>
        <w:pStyle w:val="Normal"/>
        <w:ind w:firstLine="540"/>
        <w:jc w:val="both"/>
        <w:rPr/>
      </w:pPr>
      <w:r>
        <w:rPr/>
        <w:t xml:space="preserve">Среди порочных упоений </w:t>
      </w:r>
    </w:p>
    <w:p>
      <w:pPr>
        <w:pStyle w:val="Normal"/>
        <w:ind w:firstLine="540"/>
        <w:jc w:val="both"/>
        <w:rPr/>
      </w:pPr>
      <w:r>
        <w:rPr/>
        <w:t xml:space="preserve">Хранит один святой залог, </w:t>
      </w:r>
    </w:p>
    <w:p>
      <w:pPr>
        <w:pStyle w:val="Normal"/>
        <w:ind w:firstLine="540"/>
        <w:jc w:val="both"/>
        <w:rPr/>
      </w:pPr>
      <w:r>
        <w:rPr/>
        <w:t xml:space="preserve">Одно божественное чувство. </w:t>
      </w:r>
    </w:p>
    <w:p>
      <w:pPr>
        <w:pStyle w:val="Normal"/>
        <w:ind w:firstLine="540"/>
        <w:jc w:val="both"/>
        <w:rPr/>
      </w:pPr>
      <w:r>
        <w:rPr/>
        <w:t xml:space="preserve">А.С.ПУШКИН </w:t>
      </w:r>
    </w:p>
    <w:p>
      <w:pPr>
        <w:pStyle w:val="Normal"/>
        <w:ind w:firstLine="540"/>
        <w:jc w:val="both"/>
        <w:rPr/>
      </w:pPr>
      <w:r>
        <w:rPr/>
        <w:t xml:space="preserve">  </w:t>
      </w:r>
    </w:p>
    <w:p>
      <w:pPr>
        <w:pStyle w:val="Normal"/>
        <w:ind w:firstLine="540"/>
        <w:jc w:val="both"/>
        <w:rPr/>
      </w:pPr>
      <w:r>
        <w:rPr/>
        <w:t xml:space="preserve">К внутренней чистоте сердца в чаянии будущей жизни никто до Христа не призывал. </w:t>
      </w:r>
    </w:p>
    <w:p>
      <w:pPr>
        <w:pStyle w:val="Normal"/>
        <w:ind w:firstLine="540"/>
        <w:jc w:val="both"/>
        <w:rPr/>
      </w:pPr>
      <w:r>
        <w:rPr/>
        <w:t xml:space="preserve">ЛЕССИНГ </w:t>
      </w:r>
    </w:p>
    <w:p>
      <w:pPr>
        <w:pStyle w:val="Normal"/>
        <w:ind w:firstLine="540"/>
        <w:jc w:val="both"/>
        <w:rPr/>
      </w:pPr>
      <w:r>
        <w:rPr/>
        <w:t xml:space="preserve">  </w:t>
      </w:r>
    </w:p>
    <w:p>
      <w:pPr>
        <w:pStyle w:val="Normal"/>
        <w:ind w:firstLine="540"/>
        <w:jc w:val="both"/>
        <w:rPr/>
      </w:pPr>
      <w:r>
        <w:rPr/>
        <w:t xml:space="preserve">Само строение жизни как бы приноровилось к тому, чтобы подвергать сердце человека испытанию и вскрыть тайники его. </w:t>
      </w:r>
    </w:p>
    <w:p>
      <w:pPr>
        <w:pStyle w:val="Normal"/>
        <w:ind w:firstLine="540"/>
        <w:jc w:val="both"/>
        <w:rPr/>
      </w:pPr>
      <w:r>
        <w:rPr/>
        <w:t xml:space="preserve">Христианский героизм предполагает совершенную чистоту сердца: в нем бесстрашие сочетается со смирением. </w:t>
      </w:r>
    </w:p>
    <w:p>
      <w:pPr>
        <w:pStyle w:val="Normal"/>
        <w:ind w:firstLine="540"/>
        <w:jc w:val="both"/>
        <w:rPr/>
      </w:pPr>
      <w:r>
        <w:rPr/>
        <w:t xml:space="preserve">                                                      </w:t>
      </w:r>
      <w:r>
        <w:rPr/>
        <w:t xml:space="preserve">Н.О.ЛОССКИЙ </w:t>
      </w:r>
    </w:p>
    <w:p>
      <w:pPr>
        <w:pStyle w:val="Normal"/>
        <w:ind w:firstLine="540"/>
        <w:jc w:val="both"/>
        <w:rPr/>
      </w:pPr>
      <w:r>
        <w:rPr/>
        <w:t xml:space="preserve">  </w:t>
      </w:r>
    </w:p>
    <w:p>
      <w:pPr>
        <w:pStyle w:val="Normal"/>
        <w:ind w:firstLine="540"/>
        <w:jc w:val="both"/>
        <w:rPr/>
      </w:pPr>
      <w:r>
        <w:rPr/>
        <w:t xml:space="preserve">Бог требует от нас чистоты сердца, благой совести, полезных речей, честных и добрых помышлений. Мы непрестанно должны хранить сердце от непристойных мыслей и впечатлений.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Перед Богом все виноваты и во грехах, даже если и один день проживем на земле. Господь оправдывает только тех, которые в сердце своем сознают себя великими грешниками.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Из записной книжки священника. Антология изречений святых отцов церкви. - Благовест, 1996. Каким образом согревается охладевшая душа? Словом Божиим, молитвою, смиреннным благодарным чувствованием сердца к Богу. Пока действует молитва Иисусова (в сердце) - ни за что не берись, ибо равного этому нет ничего. Когда оскудеют силы - молись сердцем.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Уста, всегда благодарные, удостаиваются благославения от Бога и в сердце благодарящее входит благодать. Должно чаще читать про себя: «Сердце чисто созижди во мне, Боже, и дух прав обнови в утробе моей».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Молитва есть возношение ума и сердца к Богу. Отсюда очевидно, что молиться не может тот, кого ум и сердце привязаны к чему-либо плотскому или кто имеет в сердце ненависть к другим.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Новые писания, хотя духовные, но они только ум питают,а в сердце остается холодная пустота. </w:t>
      </w:r>
    </w:p>
    <w:p>
      <w:pPr>
        <w:pStyle w:val="Normal"/>
        <w:ind w:firstLine="540"/>
        <w:jc w:val="both"/>
        <w:rPr/>
      </w:pPr>
      <w:r>
        <w:rPr/>
        <w:t xml:space="preserve">Старец  ИОСИФ ОПТИНСКИЙ </w:t>
      </w:r>
    </w:p>
    <w:p>
      <w:pPr>
        <w:pStyle w:val="Normal"/>
        <w:ind w:firstLine="540"/>
        <w:jc w:val="both"/>
        <w:rPr/>
      </w:pPr>
      <w:r>
        <w:rPr/>
        <w:t xml:space="preserve">  </w:t>
      </w:r>
    </w:p>
    <w:p>
      <w:pPr>
        <w:pStyle w:val="Normal"/>
        <w:ind w:firstLine="540"/>
        <w:jc w:val="both"/>
        <w:rPr/>
      </w:pPr>
      <w:r>
        <w:rPr/>
        <w:t xml:space="preserve">Надо тревожить желудок и сердце поклонами и крестным знамением, чтобы выгнать гордного змиия, легко вползающего в пресыщенное тело. </w:t>
      </w:r>
    </w:p>
    <w:p>
      <w:pPr>
        <w:pStyle w:val="Normal"/>
        <w:ind w:firstLine="540"/>
        <w:jc w:val="both"/>
        <w:rPr/>
      </w:pPr>
      <w:r>
        <w:rPr/>
        <w:t xml:space="preserve">Святитель ИОАНН  КРОНШТАДТСКИЙ </w:t>
      </w:r>
    </w:p>
    <w:p>
      <w:pPr>
        <w:pStyle w:val="Normal"/>
        <w:ind w:firstLine="540"/>
        <w:jc w:val="both"/>
        <w:rPr/>
      </w:pPr>
      <w:r>
        <w:rPr/>
        <w:t xml:space="preserve">  </w:t>
      </w:r>
    </w:p>
    <w:p>
      <w:pPr>
        <w:pStyle w:val="Normal"/>
        <w:ind w:firstLine="540"/>
        <w:jc w:val="both"/>
        <w:rPr/>
      </w:pPr>
      <w:r>
        <w:rPr/>
        <w:t xml:space="preserve">Никакая другая добродетель так не приятна Богу, как милосердие. Милосердия дело есть помогать другим: голодный требует пищи, нагой - одеяния, больной - утешения, обиженный - защищения, беспомощный - заступления, неразумный - наставления.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Давай всем, - говорится в «Пастыре» Ерма, - в простоте сердца, не спрашивая в сомнении, кому ты даешь. Бог хочет, чтобы всем давали те, кто имеют. Получающие дадут отчет Богу, почему и для чего они получили. Принявшие от другого под предлогом настоятельной нужды за это ответят пред Богом, но давшие останутся невинными».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Мудрость святых состоит в познании воли Божией. Не так страшны все демоны, как следование собственному сердцу, т.е. своим помыслам, а не Закону Божию.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Вся прелесть дьявола заключается в том, чтобы отвлечь умы и сердца христиан от неба и небесного отечества, от святости и несказанных уготованных нам благ, - привязать, приковать к земле, к земным радостям и развлечениям, к земной любви, к тлену земному. </w:t>
      </w:r>
    </w:p>
    <w:p>
      <w:pPr>
        <w:pStyle w:val="Normal"/>
        <w:ind w:firstLine="540"/>
        <w:jc w:val="both"/>
        <w:rPr/>
      </w:pPr>
      <w:r>
        <w:rPr/>
        <w:t xml:space="preserve">Святитель ИОАНН  КРОНШТАДСКИЙ </w:t>
      </w:r>
    </w:p>
    <w:p>
      <w:pPr>
        <w:pStyle w:val="Normal"/>
        <w:ind w:firstLine="540"/>
        <w:jc w:val="both"/>
        <w:rPr/>
      </w:pPr>
      <w:r>
        <w:rPr/>
        <w:t xml:space="preserve">  </w:t>
      </w:r>
    </w:p>
    <w:p>
      <w:pPr>
        <w:pStyle w:val="Normal"/>
        <w:ind w:firstLine="540"/>
        <w:jc w:val="both"/>
        <w:rPr/>
      </w:pPr>
      <w:r>
        <w:rPr/>
        <w:t xml:space="preserve">Через внимательное чтение Нового Завета лик Христа запечатлевается в сердце. Заповеди Божии потому и называются животворящими, что исполнение их возрождает душу, насыщая ее силой добра и любви. </w:t>
      </w:r>
    </w:p>
    <w:p>
      <w:pPr>
        <w:pStyle w:val="Normal"/>
        <w:ind w:firstLine="540"/>
        <w:jc w:val="both"/>
        <w:rPr/>
      </w:pPr>
      <w:r>
        <w:rPr/>
        <w:t xml:space="preserve">Священник АРТЕМИЙ ВЛАДИМИРОВ </w:t>
      </w:r>
    </w:p>
    <w:p>
      <w:pPr>
        <w:pStyle w:val="Normal"/>
        <w:ind w:firstLine="540"/>
        <w:jc w:val="both"/>
        <w:rPr/>
      </w:pPr>
      <w:r>
        <w:rPr/>
        <w:t xml:space="preserve">  </w:t>
      </w:r>
    </w:p>
    <w:p>
      <w:pPr>
        <w:pStyle w:val="Normal"/>
        <w:ind w:firstLine="540"/>
        <w:jc w:val="both"/>
        <w:rPr/>
      </w:pPr>
      <w:r>
        <w:rPr/>
        <w:t xml:space="preserve">В таинстве крещения даровано нам блаженное единение с воскрещим Христом Спасителем. В сердце открывается чудный источник, из которого струится живая вода благодати Божией, насыщающая бессмертный дух человеческий. Сердце, просвещенное благодатью, наслаждается неизъяснимым покоем. </w:t>
      </w:r>
    </w:p>
    <w:p>
      <w:pPr>
        <w:pStyle w:val="Normal"/>
        <w:ind w:firstLine="540"/>
        <w:jc w:val="both"/>
        <w:rPr/>
      </w:pPr>
      <w:r>
        <w:rPr/>
        <w:t xml:space="preserve">Священник АРТЕМИЙ ВЛАДИМИРОВ </w:t>
      </w:r>
    </w:p>
    <w:p>
      <w:pPr>
        <w:pStyle w:val="Normal"/>
        <w:ind w:firstLine="540"/>
        <w:jc w:val="both"/>
        <w:rPr/>
      </w:pPr>
      <w:r>
        <w:rPr/>
        <w:t xml:space="preserve">  </w:t>
      </w:r>
    </w:p>
    <w:p>
      <w:pPr>
        <w:pStyle w:val="Normal"/>
        <w:ind w:firstLine="540"/>
        <w:jc w:val="both"/>
        <w:rPr/>
      </w:pPr>
      <w:r>
        <w:rPr/>
        <w:t xml:space="preserve">Внимая себе самому, следя за своим сердцем, молитвенная душа бывает исполнена приветливости и желания послужить ближнему во славу Господа. Ум и сердце от внимательной и постоянной молитвы становится более чуткими к добру и непримиримыми ко злу. </w:t>
      </w:r>
    </w:p>
    <w:p>
      <w:pPr>
        <w:pStyle w:val="Normal"/>
        <w:ind w:firstLine="540"/>
        <w:jc w:val="both"/>
        <w:rPr/>
      </w:pPr>
      <w:r>
        <w:rPr/>
        <w:t xml:space="preserve">Священник АРТЕМИЙ ВЛАДИМИРОВ </w:t>
      </w:r>
    </w:p>
    <w:p>
      <w:pPr>
        <w:pStyle w:val="Normal"/>
        <w:ind w:firstLine="540"/>
        <w:jc w:val="both"/>
        <w:rPr/>
      </w:pPr>
      <w:r>
        <w:rPr/>
        <w:t xml:space="preserve">  </w:t>
      </w:r>
    </w:p>
    <w:p>
      <w:pPr>
        <w:pStyle w:val="Normal"/>
        <w:ind w:firstLine="540"/>
        <w:jc w:val="both"/>
        <w:rPr/>
      </w:pPr>
      <w:r>
        <w:rPr/>
        <w:t xml:space="preserve">Един Господь является Первопричиною бытия, Светом, Дыханием и Жизнью человеческого сердца. </w:t>
      </w:r>
    </w:p>
    <w:p>
      <w:pPr>
        <w:pStyle w:val="Normal"/>
        <w:ind w:firstLine="540"/>
        <w:jc w:val="both"/>
        <w:rPr/>
      </w:pPr>
      <w:r>
        <w:rPr/>
        <w:t xml:space="preserve">Священник АРТЕМИЙ ВЛАДИМИРОВ </w:t>
      </w:r>
    </w:p>
    <w:p>
      <w:pPr>
        <w:pStyle w:val="Normal"/>
        <w:ind w:firstLine="540"/>
        <w:jc w:val="both"/>
        <w:rPr/>
      </w:pPr>
      <w:r>
        <w:rPr/>
        <w:t xml:space="preserve">  </w:t>
      </w:r>
    </w:p>
    <w:p>
      <w:pPr>
        <w:pStyle w:val="Normal"/>
        <w:ind w:firstLine="540"/>
        <w:jc w:val="both"/>
        <w:rPr/>
      </w:pPr>
      <w:r>
        <w:rPr/>
        <w:t xml:space="preserve">Людям для утверждения в вере требуется серьезно исследовать Евангелие. Ищите Бога. ищите серьезно, и не только разумом, но непременно разумом, совестью, сердцем. </w:t>
      </w:r>
    </w:p>
    <w:p>
      <w:pPr>
        <w:pStyle w:val="Normal"/>
        <w:ind w:firstLine="540"/>
        <w:jc w:val="both"/>
        <w:rPr/>
      </w:pPr>
      <w:r>
        <w:rPr/>
        <w:t xml:space="preserve">Протоиерей ВАСИЛИЙ (СОМИК) </w:t>
      </w:r>
    </w:p>
    <w:p>
      <w:pPr>
        <w:pStyle w:val="Normal"/>
        <w:ind w:firstLine="540"/>
        <w:jc w:val="both"/>
        <w:rPr/>
      </w:pPr>
      <w:r>
        <w:rPr/>
        <w:t xml:space="preserve">  </w:t>
      </w:r>
    </w:p>
    <w:p>
      <w:pPr>
        <w:pStyle w:val="Normal"/>
        <w:ind w:firstLine="540"/>
        <w:jc w:val="both"/>
        <w:rPr/>
      </w:pPr>
      <w:r>
        <w:rPr/>
        <w:t xml:space="preserve">«Господи, благодарю Тебя, что Ты благоволил меня вызвать из небытия к бытию! Благодарю Тебя, что Ты вложил в меня Твой образ - душу бессмертную, свободную и разумную! Господи, научи меня служить Тебе всем сердцем, да прославлю на земле имя Твое святое! Аминь». </w:t>
      </w:r>
    </w:p>
    <w:p>
      <w:pPr>
        <w:pStyle w:val="Normal"/>
        <w:ind w:firstLine="540"/>
        <w:jc w:val="both"/>
        <w:rPr/>
      </w:pPr>
      <w:r>
        <w:rPr/>
        <w:t xml:space="preserve">Молитва </w:t>
      </w:r>
    </w:p>
    <w:p>
      <w:pPr>
        <w:pStyle w:val="Normal"/>
        <w:ind w:firstLine="540"/>
        <w:jc w:val="both"/>
        <w:rPr/>
      </w:pPr>
      <w:r>
        <w:rPr/>
        <w:t xml:space="preserve">  </w:t>
      </w:r>
    </w:p>
    <w:p>
      <w:pPr>
        <w:pStyle w:val="Normal"/>
        <w:ind w:firstLine="540"/>
        <w:jc w:val="both"/>
        <w:rPr/>
      </w:pPr>
      <w:r>
        <w:rPr/>
        <w:t xml:space="preserve">Совершенно мудрый не имеет постоянного сердца. Его сердце состоит из сердец народа. Добрым я делаю добро и недобрым так же делаю добро. Таким образом и воспитывается добродетель. Искренним я верен и неискренним так же верен. Таким образом и воспитывается искренность. Совершенномудрый живет в мире спокойно и в своем сердце собирает мнение народа. Он смотрит на народ как на своих детей. </w:t>
      </w:r>
    </w:p>
    <w:p>
      <w:pPr>
        <w:pStyle w:val="Normal"/>
        <w:ind w:firstLine="540"/>
        <w:jc w:val="both"/>
        <w:rPr/>
      </w:pPr>
      <w:r>
        <w:rPr/>
        <w:t xml:space="preserve">Китайская философия </w:t>
      </w:r>
    </w:p>
    <w:p>
      <w:pPr>
        <w:pStyle w:val="Normal"/>
        <w:ind w:firstLine="540"/>
        <w:jc w:val="both"/>
        <w:rPr/>
      </w:pPr>
      <w:r>
        <w:rPr/>
        <w:t xml:space="preserve">  </w:t>
      </w:r>
    </w:p>
    <w:p>
      <w:pPr>
        <w:pStyle w:val="Normal"/>
        <w:ind w:firstLine="540"/>
        <w:jc w:val="both"/>
        <w:rPr/>
      </w:pPr>
      <w:r>
        <w:rPr/>
        <w:t xml:space="preserve">Без страха Божиего, чувства вездеприсутствия Небесного Отца невозможно взрастить нравственную личность, привить сердцу добродетели Христовы. </w:t>
      </w:r>
    </w:p>
    <w:p>
      <w:pPr>
        <w:pStyle w:val="Normal"/>
        <w:ind w:firstLine="540"/>
        <w:jc w:val="both"/>
        <w:rPr/>
      </w:pPr>
      <w:r>
        <w:rPr/>
        <w:t xml:space="preserve">АМВРОСИЙ  ОПТИНСКИЙ </w:t>
      </w:r>
    </w:p>
    <w:p>
      <w:pPr>
        <w:pStyle w:val="Normal"/>
        <w:ind w:firstLine="540"/>
        <w:jc w:val="both"/>
        <w:rPr/>
      </w:pPr>
      <w:r>
        <w:rPr/>
        <w:t xml:space="preserve">  </w:t>
      </w:r>
    </w:p>
    <w:p>
      <w:pPr>
        <w:pStyle w:val="Normal"/>
        <w:ind w:firstLine="540"/>
        <w:jc w:val="both"/>
        <w:rPr/>
      </w:pPr>
      <w:r>
        <w:rPr/>
        <w:t xml:space="preserve">Надо в продолжении дня чаще к Богу из сердца взывать краткими словами, судя по нужде души и текущим делам. «Благослови, Господи», «Слава Тебе, Господи». Или просто почасту повторяй: «Господи, помилуй»,  «Владычице, Богородице, помилуй мя». Только сколько можно чаще делай эти воззвания, всегда стараясь, чтобы они из сердца исходили. </w:t>
      </w:r>
    </w:p>
    <w:p>
      <w:pPr>
        <w:pStyle w:val="Normal"/>
        <w:ind w:firstLine="540"/>
        <w:jc w:val="both"/>
        <w:rPr/>
      </w:pPr>
      <w:r>
        <w:rPr/>
        <w:t xml:space="preserve">Феофан Затворник </w:t>
      </w:r>
    </w:p>
    <w:p>
      <w:pPr>
        <w:pStyle w:val="Normal"/>
        <w:ind w:firstLine="540"/>
        <w:jc w:val="both"/>
        <w:rPr/>
      </w:pPr>
      <w:r>
        <w:rPr/>
        <w:t xml:space="preserve">  </w:t>
      </w:r>
    </w:p>
    <w:p>
      <w:pPr>
        <w:pStyle w:val="Normal"/>
        <w:ind w:firstLine="540"/>
        <w:jc w:val="both"/>
        <w:rPr/>
      </w:pPr>
      <w:r>
        <w:rPr/>
        <w:t xml:space="preserve">Господи! Ты создал нас для себя. И неспокойно сердце наше, пока не упокоится в Тебе.   </w:t>
      </w:r>
    </w:p>
    <w:p>
      <w:pPr>
        <w:pStyle w:val="Normal"/>
        <w:ind w:firstLine="540"/>
        <w:jc w:val="both"/>
        <w:rPr/>
      </w:pPr>
      <w:r>
        <w:rPr/>
        <w:t xml:space="preserve">Блаженный Августин </w:t>
      </w:r>
    </w:p>
    <w:p>
      <w:pPr>
        <w:pStyle w:val="Normal"/>
        <w:ind w:firstLine="540"/>
        <w:jc w:val="both"/>
        <w:rPr/>
      </w:pPr>
      <w:r>
        <w:rPr/>
        <w:t xml:space="preserve">  </w:t>
      </w:r>
    </w:p>
    <w:p>
      <w:pPr>
        <w:pStyle w:val="Normal"/>
        <w:ind w:firstLine="540"/>
        <w:jc w:val="both"/>
        <w:rPr/>
      </w:pPr>
      <w:r>
        <w:rPr/>
        <w:t xml:space="preserve">II. Познание,  разум </w:t>
      </w:r>
    </w:p>
    <w:p>
      <w:pPr>
        <w:pStyle w:val="Normal"/>
        <w:ind w:firstLine="540"/>
        <w:jc w:val="both"/>
        <w:rPr/>
      </w:pPr>
      <w:r>
        <w:rPr/>
        <w:t xml:space="preserve">  </w:t>
      </w:r>
    </w:p>
    <w:p>
      <w:pPr>
        <w:pStyle w:val="Normal"/>
        <w:ind w:firstLine="540"/>
        <w:jc w:val="both"/>
        <w:rPr/>
      </w:pPr>
      <w:r>
        <w:rPr/>
        <w:t xml:space="preserve">У сердца есть свои законы, которых разум не знает. </w:t>
      </w:r>
    </w:p>
    <w:p>
      <w:pPr>
        <w:pStyle w:val="Normal"/>
        <w:ind w:firstLine="540"/>
        <w:jc w:val="both"/>
        <w:rPr/>
      </w:pPr>
      <w:r>
        <w:rPr/>
        <w:t xml:space="preserve">Б. ПАСКАЛЬ </w:t>
      </w:r>
    </w:p>
    <w:p>
      <w:pPr>
        <w:pStyle w:val="Normal"/>
        <w:ind w:firstLine="540"/>
        <w:jc w:val="both"/>
        <w:rPr/>
      </w:pPr>
      <w:r>
        <w:rPr/>
        <w:t xml:space="preserve">  </w:t>
      </w:r>
    </w:p>
    <w:p>
      <w:pPr>
        <w:pStyle w:val="Normal"/>
        <w:ind w:firstLine="540"/>
        <w:jc w:val="both"/>
        <w:rPr/>
      </w:pPr>
      <w:r>
        <w:rPr/>
        <w:t xml:space="preserve">Мы постигаем истину не только разумом, но и сердцем. </w:t>
      </w:r>
    </w:p>
    <w:p>
      <w:pPr>
        <w:pStyle w:val="Normal"/>
        <w:ind w:firstLine="540"/>
        <w:jc w:val="both"/>
        <w:rPr/>
      </w:pPr>
      <w:r>
        <w:rPr/>
        <w:t xml:space="preserve">Б.ПАСКАЛЬ </w:t>
      </w:r>
    </w:p>
    <w:p>
      <w:pPr>
        <w:pStyle w:val="Normal"/>
        <w:ind w:firstLine="540"/>
        <w:jc w:val="both"/>
        <w:rPr/>
      </w:pPr>
      <w:r>
        <w:rPr/>
        <w:t xml:space="preserve">  </w:t>
      </w:r>
    </w:p>
    <w:p>
      <w:pPr>
        <w:pStyle w:val="Normal"/>
        <w:ind w:firstLine="540"/>
        <w:jc w:val="both"/>
        <w:rPr/>
      </w:pPr>
      <w:r>
        <w:rPr/>
        <w:t xml:space="preserve">У сердца есть свой разум, который нашему разуму неизвестен. </w:t>
      </w:r>
    </w:p>
    <w:p>
      <w:pPr>
        <w:pStyle w:val="Normal"/>
        <w:ind w:firstLine="540"/>
        <w:jc w:val="both"/>
        <w:rPr/>
      </w:pPr>
      <w:r>
        <w:rPr/>
        <w:t xml:space="preserve">Б.ПАСКАЛЬ </w:t>
      </w:r>
    </w:p>
    <w:p>
      <w:pPr>
        <w:pStyle w:val="Normal"/>
        <w:ind w:firstLine="540"/>
        <w:jc w:val="both"/>
        <w:rPr/>
      </w:pPr>
      <w:r>
        <w:rPr/>
        <w:t xml:space="preserve">  </w:t>
      </w:r>
    </w:p>
    <w:p>
      <w:pPr>
        <w:pStyle w:val="Normal"/>
        <w:ind w:firstLine="540"/>
        <w:jc w:val="both"/>
        <w:rPr/>
      </w:pPr>
      <w:r>
        <w:rPr/>
        <w:t xml:space="preserve">Разум может подсказать, чего следует избегать, и только сердце говорит, что следует делать. </w:t>
      </w:r>
    </w:p>
    <w:p>
      <w:pPr>
        <w:pStyle w:val="Normal"/>
        <w:ind w:firstLine="540"/>
        <w:jc w:val="both"/>
        <w:rPr/>
      </w:pPr>
      <w:r>
        <w:rPr/>
        <w:t xml:space="preserve">Ж.ЖУБЕР </w:t>
      </w:r>
    </w:p>
    <w:p>
      <w:pPr>
        <w:pStyle w:val="Normal"/>
        <w:ind w:firstLine="540"/>
        <w:jc w:val="both"/>
        <w:rPr/>
      </w:pPr>
      <w:r>
        <w:rPr/>
        <w:t xml:space="preserve">  </w:t>
      </w:r>
    </w:p>
    <w:p>
      <w:pPr>
        <w:pStyle w:val="Normal"/>
        <w:ind w:firstLine="540"/>
        <w:jc w:val="both"/>
        <w:rPr/>
      </w:pPr>
      <w:r>
        <w:rPr/>
        <w:t xml:space="preserve">Добрая мысль живет у человека в сердце. </w:t>
      </w:r>
    </w:p>
    <w:p>
      <w:pPr>
        <w:pStyle w:val="Normal"/>
        <w:ind w:firstLine="540"/>
        <w:jc w:val="both"/>
        <w:rPr/>
      </w:pPr>
      <w:r>
        <w:rPr/>
        <w:t xml:space="preserve">ГРИГОРОЙ - ФИЛОСОФ </w:t>
      </w:r>
    </w:p>
    <w:p>
      <w:pPr>
        <w:pStyle w:val="Normal"/>
        <w:ind w:firstLine="540"/>
        <w:jc w:val="both"/>
        <w:rPr/>
      </w:pPr>
      <w:r>
        <w:rPr/>
        <w:t xml:space="preserve">  </w:t>
      </w:r>
    </w:p>
    <w:p>
      <w:pPr>
        <w:pStyle w:val="Normal"/>
        <w:ind w:firstLine="540"/>
        <w:jc w:val="both"/>
        <w:rPr/>
      </w:pPr>
      <w:r>
        <w:rPr/>
        <w:t xml:space="preserve">Великие мысли исходят из сердца. </w:t>
      </w:r>
    </w:p>
    <w:p>
      <w:pPr>
        <w:pStyle w:val="Normal"/>
        <w:ind w:firstLine="540"/>
        <w:jc w:val="both"/>
        <w:rPr/>
      </w:pPr>
      <w:r>
        <w:rPr/>
        <w:t xml:space="preserve">Л.ВОВЕНАРГ </w:t>
      </w:r>
    </w:p>
    <w:p>
      <w:pPr>
        <w:pStyle w:val="Normal"/>
        <w:ind w:firstLine="540"/>
        <w:jc w:val="both"/>
        <w:rPr/>
      </w:pPr>
      <w:r>
        <w:rPr/>
        <w:t xml:space="preserve">  </w:t>
      </w:r>
    </w:p>
    <w:p>
      <w:pPr>
        <w:pStyle w:val="Normal"/>
        <w:ind w:firstLine="540"/>
        <w:jc w:val="both"/>
        <w:rPr/>
      </w:pPr>
      <w:r>
        <w:rPr/>
        <w:t xml:space="preserve">Человеческое сердце не знает пределов, человеческий ум ограничен. </w:t>
      </w:r>
    </w:p>
    <w:p>
      <w:pPr>
        <w:pStyle w:val="Normal"/>
        <w:ind w:firstLine="540"/>
        <w:jc w:val="both"/>
        <w:rPr/>
      </w:pPr>
      <w:r>
        <w:rPr/>
        <w:t xml:space="preserve">А.РИВАРОЛЬ </w:t>
      </w:r>
    </w:p>
    <w:p>
      <w:pPr>
        <w:pStyle w:val="Normal"/>
        <w:ind w:firstLine="540"/>
        <w:jc w:val="both"/>
        <w:rPr/>
      </w:pPr>
      <w:r>
        <w:rPr/>
        <w:t xml:space="preserve">  </w:t>
      </w:r>
    </w:p>
    <w:p>
      <w:pPr>
        <w:pStyle w:val="Normal"/>
        <w:ind w:firstLine="540"/>
        <w:jc w:val="both"/>
        <w:rPr/>
      </w:pPr>
      <w:r>
        <w:rPr/>
        <w:t xml:space="preserve">Не всякий человек, познавший глубины своего ума, познал глубины своего сердца. </w:t>
      </w:r>
    </w:p>
    <w:p>
      <w:pPr>
        <w:pStyle w:val="Normal"/>
        <w:ind w:firstLine="540"/>
        <w:jc w:val="both"/>
        <w:rPr/>
      </w:pPr>
      <w:r>
        <w:rPr/>
        <w:t xml:space="preserve">Ф.ЛАРОШФУКО </w:t>
      </w:r>
    </w:p>
    <w:p>
      <w:pPr>
        <w:pStyle w:val="Normal"/>
        <w:ind w:firstLine="540"/>
        <w:jc w:val="both"/>
        <w:rPr/>
      </w:pPr>
      <w:r>
        <w:rPr/>
        <w:t xml:space="preserve">  </w:t>
      </w:r>
    </w:p>
    <w:p>
      <w:pPr>
        <w:pStyle w:val="Normal"/>
        <w:ind w:firstLine="540"/>
        <w:jc w:val="both"/>
        <w:rPr/>
      </w:pPr>
      <w:r>
        <w:rPr/>
        <w:t xml:space="preserve">Есть люди, которые умом создают себе сердце, другие - сердцем создают себе ум: последние успевают больше первых, потому что в чувстве гораздо больше разума, чем в разуме чувств. </w:t>
      </w:r>
    </w:p>
    <w:p>
      <w:pPr>
        <w:pStyle w:val="Normal"/>
        <w:ind w:firstLine="540"/>
        <w:jc w:val="both"/>
        <w:rPr/>
      </w:pPr>
      <w:r>
        <w:rPr/>
        <w:t xml:space="preserve">П.Я. ЧААДАЕВ </w:t>
      </w:r>
    </w:p>
    <w:p>
      <w:pPr>
        <w:pStyle w:val="Normal"/>
        <w:ind w:firstLine="540"/>
        <w:jc w:val="both"/>
        <w:rPr/>
      </w:pPr>
      <w:r>
        <w:rPr/>
        <w:t xml:space="preserve">  </w:t>
      </w:r>
    </w:p>
    <w:p>
      <w:pPr>
        <w:pStyle w:val="Normal"/>
        <w:ind w:firstLine="540"/>
        <w:jc w:val="both"/>
        <w:rPr/>
      </w:pPr>
      <w:r>
        <w:rPr/>
        <w:t xml:space="preserve">Ум нередко умолкает, когда говорит сердце. </w:t>
      </w:r>
    </w:p>
    <w:p>
      <w:pPr>
        <w:pStyle w:val="Normal"/>
        <w:ind w:firstLine="540"/>
        <w:jc w:val="both"/>
        <w:rPr/>
      </w:pPr>
      <w:r>
        <w:rPr/>
        <w:t xml:space="preserve">В.Г.ПЛЕХАНОВ </w:t>
      </w:r>
    </w:p>
    <w:p>
      <w:pPr>
        <w:pStyle w:val="Normal"/>
        <w:ind w:firstLine="540"/>
        <w:jc w:val="both"/>
        <w:rPr/>
      </w:pPr>
      <w:r>
        <w:rPr/>
        <w:t xml:space="preserve">  </w:t>
      </w:r>
    </w:p>
    <w:p>
      <w:pPr>
        <w:pStyle w:val="Normal"/>
        <w:ind w:firstLine="540"/>
        <w:jc w:val="both"/>
        <w:rPr/>
      </w:pPr>
      <w:r>
        <w:rPr/>
        <w:t xml:space="preserve">Уму не под силу долго разыгрывать роль сердца. </w:t>
      </w:r>
    </w:p>
    <w:p>
      <w:pPr>
        <w:pStyle w:val="Normal"/>
        <w:ind w:firstLine="540"/>
        <w:jc w:val="both"/>
        <w:rPr/>
      </w:pPr>
      <w:r>
        <w:rPr/>
        <w:t xml:space="preserve">Ф.ЛАРОШФУКО </w:t>
      </w:r>
    </w:p>
    <w:p>
      <w:pPr>
        <w:pStyle w:val="Normal"/>
        <w:ind w:firstLine="540"/>
        <w:jc w:val="both"/>
        <w:rPr/>
      </w:pPr>
      <w:r>
        <w:rPr/>
        <w:t xml:space="preserve">  </w:t>
      </w:r>
    </w:p>
    <w:p>
      <w:pPr>
        <w:pStyle w:val="Normal"/>
        <w:ind w:firstLine="540"/>
        <w:jc w:val="both"/>
        <w:rPr/>
      </w:pPr>
      <w:r>
        <w:rPr/>
        <w:t xml:space="preserve">Ум всегда в дураках у сердца. </w:t>
      </w:r>
    </w:p>
    <w:p>
      <w:pPr>
        <w:pStyle w:val="Normal"/>
        <w:ind w:firstLine="540"/>
        <w:jc w:val="both"/>
        <w:rPr/>
      </w:pPr>
      <w:r>
        <w:rPr/>
        <w:t xml:space="preserve">Ф.ЛАРОШФУКО </w:t>
      </w:r>
    </w:p>
    <w:p>
      <w:pPr>
        <w:pStyle w:val="Normal"/>
        <w:ind w:firstLine="540"/>
        <w:jc w:val="both"/>
        <w:rPr/>
      </w:pPr>
      <w:r>
        <w:rPr/>
        <w:t xml:space="preserve">  </w:t>
      </w:r>
    </w:p>
    <w:p>
      <w:pPr>
        <w:pStyle w:val="Normal"/>
        <w:ind w:firstLine="540"/>
        <w:jc w:val="both"/>
        <w:rPr/>
      </w:pPr>
      <w:r>
        <w:rPr/>
        <w:t xml:space="preserve">Сердце живет в настоящем, ум в будущем: оттого между ними так мало согласия. </w:t>
      </w:r>
    </w:p>
    <w:p>
      <w:pPr>
        <w:pStyle w:val="Normal"/>
        <w:ind w:firstLine="540"/>
        <w:jc w:val="both"/>
        <w:rPr/>
      </w:pPr>
      <w:r>
        <w:rPr/>
        <w:t xml:space="preserve">П.БУАСТ </w:t>
      </w:r>
    </w:p>
    <w:p>
      <w:pPr>
        <w:pStyle w:val="Normal"/>
        <w:ind w:firstLine="540"/>
        <w:jc w:val="both"/>
        <w:rPr/>
      </w:pPr>
      <w:r>
        <w:rPr/>
        <w:t xml:space="preserve">  </w:t>
      </w:r>
    </w:p>
    <w:p>
      <w:pPr>
        <w:pStyle w:val="Normal"/>
        <w:ind w:firstLine="540"/>
        <w:jc w:val="both"/>
        <w:rPr/>
      </w:pPr>
      <w:r>
        <w:rPr/>
        <w:t xml:space="preserve">Сердце людское только, кажется, и живет противоречиями: не будь их, и его как будто нет в груди. </w:t>
      </w:r>
    </w:p>
    <w:p>
      <w:pPr>
        <w:pStyle w:val="Normal"/>
        <w:ind w:firstLine="540"/>
        <w:jc w:val="both"/>
        <w:rPr/>
      </w:pPr>
      <w:r>
        <w:rPr/>
        <w:t xml:space="preserve">                                                                                            </w:t>
      </w:r>
      <w:r>
        <w:rPr/>
        <w:t xml:space="preserve">И.А.ГОНЧАРОВ </w:t>
      </w:r>
    </w:p>
    <w:p>
      <w:pPr>
        <w:pStyle w:val="Normal"/>
        <w:ind w:firstLine="540"/>
        <w:jc w:val="both"/>
        <w:rPr/>
      </w:pPr>
      <w:r>
        <w:rPr/>
        <w:t xml:space="preserve">  </w:t>
      </w:r>
    </w:p>
    <w:p>
      <w:pPr>
        <w:pStyle w:val="Normal"/>
        <w:ind w:firstLine="540"/>
        <w:jc w:val="both"/>
        <w:rPr/>
      </w:pPr>
      <w:r>
        <w:rPr/>
        <w:t xml:space="preserve">Человек без сердца - бесстрастная машина мышления, не имеющая ни семьи, ни друга, ни родины; сердце составляет прекрасную и неотъемлемую основу духовного развития. </w:t>
      </w:r>
    </w:p>
    <w:p>
      <w:pPr>
        <w:pStyle w:val="Normal"/>
        <w:ind w:firstLine="540"/>
        <w:jc w:val="both"/>
        <w:rPr/>
      </w:pPr>
      <w:r>
        <w:rPr/>
        <w:t xml:space="preserve">А.И.ГЕРЦЕН </w:t>
      </w:r>
    </w:p>
    <w:p>
      <w:pPr>
        <w:pStyle w:val="Normal"/>
        <w:ind w:firstLine="540"/>
        <w:jc w:val="both"/>
        <w:rPr/>
      </w:pPr>
      <w:r>
        <w:rPr/>
        <w:t xml:space="preserve">  </w:t>
      </w:r>
    </w:p>
    <w:p>
      <w:pPr>
        <w:pStyle w:val="Normal"/>
        <w:ind w:firstLine="540"/>
        <w:jc w:val="both"/>
        <w:rPr/>
      </w:pPr>
      <w:r>
        <w:rPr/>
        <w:t xml:space="preserve"> </w:t>
      </w:r>
      <w:r>
        <w:rPr/>
        <w:t xml:space="preserve">Лучше слепые глаза, чем слепое сердце. </w:t>
      </w:r>
    </w:p>
    <w:p>
      <w:pPr>
        <w:pStyle w:val="Normal"/>
        <w:ind w:firstLine="540"/>
        <w:jc w:val="both"/>
        <w:rPr/>
      </w:pPr>
      <w:r>
        <w:rPr/>
        <w:t xml:space="preserve">«Повесть об Акире Премудром» </w:t>
      </w:r>
    </w:p>
    <w:p>
      <w:pPr>
        <w:pStyle w:val="Normal"/>
        <w:ind w:firstLine="540"/>
        <w:jc w:val="both"/>
        <w:rPr/>
      </w:pPr>
      <w:r>
        <w:rPr/>
        <w:t xml:space="preserve">  </w:t>
      </w:r>
    </w:p>
    <w:p>
      <w:pPr>
        <w:pStyle w:val="Normal"/>
        <w:ind w:firstLine="540"/>
        <w:jc w:val="both"/>
        <w:rPr/>
      </w:pPr>
      <w:r>
        <w:rPr/>
        <w:t xml:space="preserve">Бойся думать без участия сердца. </w:t>
      </w:r>
    </w:p>
    <w:p>
      <w:pPr>
        <w:pStyle w:val="Normal"/>
        <w:ind w:firstLine="540"/>
        <w:jc w:val="both"/>
        <w:rPr/>
      </w:pPr>
      <w:r>
        <w:rPr/>
        <w:t xml:space="preserve">М.М.ПРИШВИН </w:t>
      </w:r>
    </w:p>
    <w:p>
      <w:pPr>
        <w:pStyle w:val="Normal"/>
        <w:ind w:firstLine="540"/>
        <w:jc w:val="both"/>
        <w:rPr/>
      </w:pPr>
      <w:r>
        <w:rPr/>
        <w:t xml:space="preserve">  </w:t>
      </w:r>
    </w:p>
    <w:p>
      <w:pPr>
        <w:pStyle w:val="Normal"/>
        <w:ind w:firstLine="540"/>
        <w:jc w:val="both"/>
        <w:rPr/>
      </w:pPr>
      <w:r>
        <w:rPr/>
        <w:t xml:space="preserve">Стремись споры мыслей разрешать в своем сердце. </w:t>
      </w:r>
    </w:p>
    <w:p>
      <w:pPr>
        <w:pStyle w:val="Normal"/>
        <w:ind w:firstLine="540"/>
        <w:jc w:val="both"/>
        <w:rPr/>
      </w:pPr>
      <w:r>
        <w:rPr/>
        <w:t xml:space="preserve">М.М.ПРИШВИН </w:t>
      </w:r>
    </w:p>
    <w:p>
      <w:pPr>
        <w:pStyle w:val="Normal"/>
        <w:ind w:firstLine="540"/>
        <w:jc w:val="both"/>
        <w:rPr/>
      </w:pPr>
      <w:r>
        <w:rPr/>
        <w:t xml:space="preserve">  </w:t>
      </w:r>
    </w:p>
    <w:p>
      <w:pPr>
        <w:pStyle w:val="Normal"/>
        <w:ind w:firstLine="540"/>
        <w:jc w:val="both"/>
        <w:rPr/>
      </w:pPr>
      <w:r>
        <w:rPr/>
        <w:t xml:space="preserve">Проверяй все сердцем. </w:t>
      </w:r>
    </w:p>
    <w:p>
      <w:pPr>
        <w:pStyle w:val="Normal"/>
        <w:ind w:firstLine="540"/>
        <w:jc w:val="both"/>
        <w:rPr/>
      </w:pPr>
      <w:r>
        <w:rPr/>
        <w:t xml:space="preserve">Абай КУНАНБАЕВ </w:t>
      </w:r>
    </w:p>
    <w:p>
      <w:pPr>
        <w:pStyle w:val="Normal"/>
        <w:ind w:firstLine="540"/>
        <w:jc w:val="both"/>
        <w:rPr/>
      </w:pPr>
      <w:r>
        <w:rPr/>
        <w:t xml:space="preserve">  </w:t>
      </w:r>
    </w:p>
    <w:p>
      <w:pPr>
        <w:pStyle w:val="Normal"/>
        <w:ind w:firstLine="540"/>
        <w:jc w:val="both"/>
        <w:rPr/>
      </w:pPr>
      <w:r>
        <w:rPr/>
        <w:t xml:space="preserve">Прокладывай дорогу к разуму человека через его сердце. </w:t>
      </w:r>
    </w:p>
    <w:p>
      <w:pPr>
        <w:pStyle w:val="Normal"/>
        <w:ind w:firstLine="540"/>
        <w:jc w:val="both"/>
        <w:rPr/>
      </w:pPr>
      <w:r>
        <w:rPr/>
        <w:t xml:space="preserve">Ф.ЧЕСТЕРФИЛД </w:t>
      </w:r>
    </w:p>
    <w:p>
      <w:pPr>
        <w:pStyle w:val="Normal"/>
        <w:ind w:firstLine="540"/>
        <w:jc w:val="both"/>
        <w:rPr/>
      </w:pPr>
      <w:r>
        <w:rPr/>
        <w:t xml:space="preserve">  </w:t>
      </w:r>
    </w:p>
    <w:p>
      <w:pPr>
        <w:pStyle w:val="Normal"/>
        <w:ind w:firstLine="540"/>
        <w:jc w:val="both"/>
        <w:rPr/>
      </w:pPr>
      <w:r>
        <w:rPr/>
        <w:t xml:space="preserve">Рассудок может образоваться без сердца, а сердце - без рассудка; существуют односторонние безрассудные сердца и бессердечные умы. </w:t>
      </w:r>
    </w:p>
    <w:p>
      <w:pPr>
        <w:pStyle w:val="Normal"/>
        <w:ind w:firstLine="540"/>
        <w:jc w:val="both"/>
        <w:rPr/>
      </w:pPr>
      <w:r>
        <w:rPr/>
        <w:t xml:space="preserve">Г.ГЕГЕЛЬ </w:t>
      </w:r>
    </w:p>
    <w:p>
      <w:pPr>
        <w:pStyle w:val="Normal"/>
        <w:ind w:firstLine="540"/>
        <w:jc w:val="both"/>
        <w:rPr/>
      </w:pPr>
      <w:r>
        <w:rPr/>
        <w:t xml:space="preserve">  </w:t>
      </w:r>
    </w:p>
    <w:p>
      <w:pPr>
        <w:pStyle w:val="Normal"/>
        <w:ind w:firstLine="540"/>
        <w:jc w:val="both"/>
        <w:rPr/>
      </w:pPr>
      <w:r>
        <w:rPr/>
        <w:t xml:space="preserve">Приучи свой разум к сомнению, а сердце к терпимости! </w:t>
      </w:r>
    </w:p>
    <w:p>
      <w:pPr>
        <w:pStyle w:val="Normal"/>
        <w:ind w:firstLine="540"/>
        <w:jc w:val="both"/>
        <w:rPr/>
      </w:pPr>
      <w:r>
        <w:rPr/>
        <w:t xml:space="preserve">Г.ЛИХТЕНБЕРГ </w:t>
      </w:r>
    </w:p>
    <w:p>
      <w:pPr>
        <w:pStyle w:val="Normal"/>
        <w:ind w:firstLine="540"/>
        <w:jc w:val="both"/>
        <w:rPr/>
      </w:pPr>
      <w:r>
        <w:rPr/>
        <w:t xml:space="preserve">  </w:t>
      </w:r>
    </w:p>
    <w:p>
      <w:pPr>
        <w:pStyle w:val="Normal"/>
        <w:ind w:firstLine="540"/>
        <w:jc w:val="both"/>
        <w:rPr/>
      </w:pPr>
      <w:r>
        <w:rPr/>
        <w:t xml:space="preserve">Если уж заблуждаться, пусть это будет по велению сердца. </w:t>
      </w:r>
    </w:p>
    <w:p>
      <w:pPr>
        <w:pStyle w:val="Normal"/>
        <w:ind w:firstLine="540"/>
        <w:jc w:val="both"/>
        <w:rPr/>
      </w:pPr>
      <w:r>
        <w:rPr/>
        <w:t xml:space="preserve">Д.БАЙРОН </w:t>
      </w:r>
    </w:p>
    <w:p>
      <w:pPr>
        <w:pStyle w:val="Normal"/>
        <w:ind w:firstLine="540"/>
        <w:jc w:val="both"/>
        <w:rPr/>
      </w:pPr>
      <w:r>
        <w:rPr/>
        <w:t xml:space="preserve">  </w:t>
      </w:r>
    </w:p>
    <w:p>
      <w:pPr>
        <w:pStyle w:val="Normal"/>
        <w:ind w:firstLine="540"/>
        <w:jc w:val="both"/>
        <w:rPr/>
      </w:pPr>
      <w:r>
        <w:rPr/>
        <w:t xml:space="preserve">Высочайшее назидание - это научить человеческое сердце самопознанию через сострадание и гнев; и чем глубже это самопознание, тем человек мудрее, справедливее, искреннее, терпимее и добрее. </w:t>
      </w:r>
    </w:p>
    <w:p>
      <w:pPr>
        <w:pStyle w:val="Normal"/>
        <w:ind w:firstLine="540"/>
        <w:jc w:val="both"/>
        <w:rPr/>
      </w:pPr>
      <w:r>
        <w:rPr/>
        <w:t xml:space="preserve">П.ШЕЛЛИ </w:t>
      </w:r>
    </w:p>
    <w:p>
      <w:pPr>
        <w:pStyle w:val="Normal"/>
        <w:ind w:firstLine="540"/>
        <w:jc w:val="both"/>
        <w:rPr/>
      </w:pPr>
      <w:r>
        <w:rPr/>
        <w:t xml:space="preserve">  </w:t>
      </w:r>
    </w:p>
    <w:p>
      <w:pPr>
        <w:pStyle w:val="Normal"/>
        <w:ind w:firstLine="540"/>
        <w:jc w:val="both"/>
        <w:rPr/>
      </w:pPr>
      <w:r>
        <w:rPr/>
        <w:t xml:space="preserve">Настоящее познание дается сердцем. Мы знаем только то, что любим. </w:t>
      </w:r>
    </w:p>
    <w:p>
      <w:pPr>
        <w:pStyle w:val="Normal"/>
        <w:ind w:firstLine="540"/>
        <w:jc w:val="both"/>
        <w:rPr/>
      </w:pPr>
      <w:r>
        <w:rPr/>
        <w:t xml:space="preserve">Л.Н.ТОЛСТОЙ </w:t>
      </w:r>
    </w:p>
    <w:p>
      <w:pPr>
        <w:pStyle w:val="Normal"/>
        <w:ind w:firstLine="540"/>
        <w:jc w:val="both"/>
        <w:rPr/>
      </w:pPr>
      <w:r>
        <w:rPr/>
        <w:t xml:space="preserve">  </w:t>
      </w:r>
    </w:p>
    <w:p>
      <w:pPr>
        <w:pStyle w:val="Normal"/>
        <w:ind w:firstLine="540"/>
        <w:jc w:val="both"/>
        <w:rPr/>
      </w:pPr>
      <w:r>
        <w:rPr/>
        <w:t xml:space="preserve">Мой разум - основа моего поведения, а мое сердце - мой закон. </w:t>
      </w:r>
    </w:p>
    <w:p>
      <w:pPr>
        <w:pStyle w:val="Normal"/>
        <w:ind w:firstLine="540"/>
        <w:jc w:val="both"/>
        <w:rPr/>
      </w:pPr>
      <w:r>
        <w:rPr/>
        <w:t xml:space="preserve">С.МАРЕШАЛЬ </w:t>
      </w:r>
    </w:p>
    <w:p>
      <w:pPr>
        <w:pStyle w:val="Normal"/>
        <w:ind w:firstLine="540"/>
        <w:jc w:val="both"/>
        <w:rPr/>
      </w:pPr>
      <w:r>
        <w:rPr/>
        <w:t xml:space="preserve">  </w:t>
      </w:r>
    </w:p>
    <w:p>
      <w:pPr>
        <w:pStyle w:val="Normal"/>
        <w:ind w:firstLine="540"/>
        <w:jc w:val="both"/>
        <w:rPr/>
      </w:pPr>
      <w:r>
        <w:rPr/>
        <w:t xml:space="preserve">Идеи же, которые овладевают нашей мыслью, подчиняют себе наши убеждения и к которым разум приковывает нашу совесть, - это узы, из которых нельзя вырваться, не разорвав своего сердца. </w:t>
      </w:r>
    </w:p>
    <w:p>
      <w:pPr>
        <w:pStyle w:val="Normal"/>
        <w:ind w:firstLine="540"/>
        <w:jc w:val="both"/>
        <w:rPr/>
      </w:pPr>
      <w:r>
        <w:rPr/>
        <w:t xml:space="preserve">К.МАРКС </w:t>
      </w:r>
    </w:p>
    <w:p>
      <w:pPr>
        <w:pStyle w:val="Normal"/>
        <w:ind w:firstLine="540"/>
        <w:jc w:val="both"/>
        <w:rPr/>
      </w:pPr>
      <w:r>
        <w:rPr/>
        <w:t xml:space="preserve">  </w:t>
      </w:r>
    </w:p>
    <w:p>
      <w:pPr>
        <w:pStyle w:val="Normal"/>
        <w:ind w:firstLine="540"/>
        <w:jc w:val="both"/>
        <w:rPr/>
      </w:pPr>
      <w:r>
        <w:rPr/>
        <w:t xml:space="preserve">Книгу нужно читать не только умом, но и сердцем. </w:t>
      </w:r>
    </w:p>
    <w:p>
      <w:pPr>
        <w:pStyle w:val="Normal"/>
        <w:ind w:firstLine="540"/>
        <w:jc w:val="both"/>
        <w:rPr/>
      </w:pPr>
      <w:r>
        <w:rPr/>
        <w:t xml:space="preserve">В.А.СУХОМЛИНСКИЙ </w:t>
      </w:r>
    </w:p>
    <w:p>
      <w:pPr>
        <w:pStyle w:val="Normal"/>
        <w:ind w:firstLine="540"/>
        <w:jc w:val="both"/>
        <w:rPr/>
      </w:pPr>
      <w:r>
        <w:rPr/>
        <w:t xml:space="preserve">  </w:t>
      </w:r>
    </w:p>
    <w:p>
      <w:pPr>
        <w:pStyle w:val="Normal"/>
        <w:ind w:firstLine="540"/>
        <w:jc w:val="both"/>
        <w:rPr/>
      </w:pPr>
      <w:r>
        <w:rPr/>
        <w:t xml:space="preserve">Сердце разума сильней. </w:t>
      </w:r>
    </w:p>
    <w:p>
      <w:pPr>
        <w:pStyle w:val="Normal"/>
        <w:ind w:firstLine="540"/>
        <w:jc w:val="both"/>
        <w:rPr/>
      </w:pPr>
      <w:r>
        <w:rPr/>
        <w:t xml:space="preserve">У.ШЕКСПИР </w:t>
      </w:r>
    </w:p>
    <w:p>
      <w:pPr>
        <w:pStyle w:val="Normal"/>
        <w:ind w:firstLine="540"/>
        <w:jc w:val="both"/>
        <w:rPr/>
      </w:pPr>
      <w:r>
        <w:rPr/>
        <w:t xml:space="preserve">  </w:t>
      </w:r>
    </w:p>
    <w:p>
      <w:pPr>
        <w:pStyle w:val="Normal"/>
        <w:ind w:firstLine="540"/>
        <w:jc w:val="both"/>
        <w:rPr/>
      </w:pPr>
      <w:r>
        <w:rPr/>
        <w:t xml:space="preserve">В бурных волнах обегающей крови питается сердце; </w:t>
      </w:r>
    </w:p>
    <w:p>
      <w:pPr>
        <w:pStyle w:val="Normal"/>
        <w:ind w:firstLine="540"/>
        <w:jc w:val="both"/>
        <w:rPr/>
      </w:pPr>
      <w:r>
        <w:rPr/>
        <w:t xml:space="preserve">В нем же находится то, что зовем мы так часто мышленьем: </w:t>
      </w:r>
    </w:p>
    <w:p>
      <w:pPr>
        <w:pStyle w:val="Normal"/>
        <w:ind w:firstLine="540"/>
        <w:jc w:val="both"/>
        <w:rPr/>
      </w:pPr>
      <w:r>
        <w:rPr/>
        <w:t xml:space="preserve">Мысль человека есть кровь та, что сердце вокруг омывает. </w:t>
      </w:r>
    </w:p>
    <w:p>
      <w:pPr>
        <w:pStyle w:val="Normal"/>
        <w:ind w:firstLine="540"/>
        <w:jc w:val="both"/>
        <w:rPr/>
      </w:pPr>
      <w:r>
        <w:rPr/>
        <w:t xml:space="preserve">ЭМПЕДОКЛ </w:t>
      </w:r>
    </w:p>
    <w:p>
      <w:pPr>
        <w:pStyle w:val="Normal"/>
        <w:ind w:firstLine="540"/>
        <w:jc w:val="both"/>
        <w:rPr/>
      </w:pPr>
      <w:r>
        <w:rPr/>
        <w:t xml:space="preserve">  </w:t>
      </w:r>
    </w:p>
    <w:p>
      <w:pPr>
        <w:pStyle w:val="Normal"/>
        <w:ind w:firstLine="540"/>
        <w:jc w:val="both"/>
        <w:rPr/>
      </w:pPr>
      <w:r>
        <w:rPr/>
        <w:t xml:space="preserve">Прекрасно там, где пребывает милосердие. </w:t>
      </w:r>
    </w:p>
    <w:p>
      <w:pPr>
        <w:pStyle w:val="Normal"/>
        <w:ind w:firstLine="540"/>
        <w:jc w:val="both"/>
        <w:rPr/>
      </w:pPr>
      <w:r>
        <w:rPr/>
        <w:t xml:space="preserve">Разве достигнуть мудрости, </w:t>
      </w:r>
    </w:p>
    <w:p>
      <w:pPr>
        <w:pStyle w:val="Normal"/>
        <w:ind w:firstLine="540"/>
        <w:jc w:val="both"/>
        <w:rPr/>
      </w:pPr>
      <w:r>
        <w:rPr/>
        <w:t xml:space="preserve">Если не жить в его краях?! </w:t>
      </w:r>
    </w:p>
    <w:p>
      <w:pPr>
        <w:pStyle w:val="Normal"/>
        <w:ind w:firstLine="540"/>
        <w:jc w:val="both"/>
        <w:rPr/>
      </w:pPr>
      <w:r>
        <w:rPr/>
        <w:t xml:space="preserve">КОНФУЦИЙ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Корень под землей скрытно пребывает, </w:t>
      </w:r>
    </w:p>
    <w:p>
      <w:pPr>
        <w:pStyle w:val="Normal"/>
        <w:ind w:firstLine="540"/>
        <w:jc w:val="both"/>
        <w:rPr/>
      </w:pPr>
      <w:r>
        <w:rPr/>
        <w:t xml:space="preserve">мысль - в глубинах сердца, никто ее не знает. </w:t>
      </w:r>
    </w:p>
    <w:p>
      <w:pPr>
        <w:pStyle w:val="Normal"/>
        <w:ind w:firstLine="540"/>
        <w:jc w:val="both"/>
        <w:rPr/>
      </w:pPr>
      <w:r>
        <w:rPr/>
        <w:t xml:space="preserve">Так жаждущий плоды большие приносить обязан в сердце мысли добрые хранить. </w:t>
      </w:r>
    </w:p>
    <w:p>
      <w:pPr>
        <w:pStyle w:val="Normal"/>
        <w:ind w:firstLine="540"/>
        <w:jc w:val="both"/>
        <w:rPr/>
      </w:pPr>
      <w:r>
        <w:rPr/>
        <w:t xml:space="preserve">С.ПОЛОЦКИЙ </w:t>
      </w:r>
    </w:p>
    <w:p>
      <w:pPr>
        <w:pStyle w:val="Normal"/>
        <w:ind w:firstLine="540"/>
        <w:jc w:val="both"/>
        <w:rPr/>
      </w:pPr>
      <w:r>
        <w:rPr/>
        <w:t xml:space="preserve">  </w:t>
      </w:r>
    </w:p>
    <w:p>
      <w:pPr>
        <w:pStyle w:val="Normal"/>
        <w:ind w:firstLine="540"/>
        <w:jc w:val="both"/>
        <w:rPr/>
      </w:pPr>
      <w:r>
        <w:rPr/>
        <w:t xml:space="preserve">Зорко лишь сердце. Самого главного глазами не увидишь. Глаза слепы. Искать надо сердцем. </w:t>
      </w:r>
    </w:p>
    <w:p>
      <w:pPr>
        <w:pStyle w:val="Normal"/>
        <w:ind w:firstLine="540"/>
        <w:jc w:val="both"/>
        <w:rPr/>
      </w:pPr>
      <w:r>
        <w:rPr/>
        <w:t xml:space="preserve">АНТУАН  де  СЕНТ-ЭКЗЮПЕРИ </w:t>
      </w:r>
    </w:p>
    <w:p>
      <w:pPr>
        <w:pStyle w:val="Normal"/>
        <w:ind w:firstLine="540"/>
        <w:jc w:val="both"/>
        <w:rPr/>
      </w:pPr>
      <w:r>
        <w:rPr/>
        <w:t xml:space="preserve">  </w:t>
      </w:r>
    </w:p>
    <w:p>
      <w:pPr>
        <w:pStyle w:val="Normal"/>
        <w:ind w:firstLine="540"/>
        <w:jc w:val="both"/>
        <w:rPr/>
      </w:pPr>
      <w:r>
        <w:rPr/>
        <w:t xml:space="preserve">Нигде ум не встречает таких необычайных проблем, как в глубине человеческого сердца: нигде ему не приходится наталкиваться на более сложные, таинственные, неуловимые и страшные задачи. </w:t>
      </w:r>
    </w:p>
    <w:p>
      <w:pPr>
        <w:pStyle w:val="Normal"/>
        <w:ind w:firstLine="540"/>
        <w:jc w:val="both"/>
        <w:rPr/>
      </w:pPr>
      <w:r>
        <w:rPr/>
        <w:t xml:space="preserve">                                          </w:t>
      </w:r>
      <w:r>
        <w:rPr/>
        <w:t xml:space="preserve">ВИКТОР  ГЮГО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III. Нравственная культура, добро – зло </w:t>
      </w:r>
    </w:p>
    <w:p>
      <w:pPr>
        <w:pStyle w:val="Normal"/>
        <w:ind w:firstLine="540"/>
        <w:jc w:val="both"/>
        <w:rPr/>
      </w:pPr>
      <w:r>
        <w:rPr/>
        <w:t xml:space="preserve">  </w:t>
      </w:r>
    </w:p>
    <w:p>
      <w:pPr>
        <w:pStyle w:val="Normal"/>
        <w:ind w:firstLine="540"/>
        <w:jc w:val="both"/>
        <w:rPr/>
      </w:pPr>
      <w:r>
        <w:rPr/>
        <w:t xml:space="preserve">Безнравственность сердца свидетельствует так же об ограниченности ума. </w:t>
      </w:r>
    </w:p>
    <w:p>
      <w:pPr>
        <w:pStyle w:val="Normal"/>
        <w:ind w:firstLine="540"/>
        <w:jc w:val="both"/>
        <w:rPr/>
      </w:pPr>
      <w:r>
        <w:rPr/>
        <w:t xml:space="preserve">Б.КОНСТАН </w:t>
      </w:r>
    </w:p>
    <w:p>
      <w:pPr>
        <w:pStyle w:val="Normal"/>
        <w:ind w:firstLine="540"/>
        <w:jc w:val="both"/>
        <w:rPr/>
      </w:pPr>
      <w:r>
        <w:rPr/>
        <w:t xml:space="preserve">  </w:t>
      </w:r>
    </w:p>
    <w:p>
      <w:pPr>
        <w:pStyle w:val="Normal"/>
        <w:ind w:firstLine="540"/>
        <w:jc w:val="both"/>
        <w:rPr/>
      </w:pPr>
      <w:r>
        <w:rPr/>
        <w:t xml:space="preserve">Пробить сердце. Вот глубокое рассуждение: ибо что такое «пробить сердце»? - Привить нравственность, жажду нравственности. </w:t>
      </w:r>
    </w:p>
    <w:p>
      <w:pPr>
        <w:pStyle w:val="Normal"/>
        <w:ind w:firstLine="540"/>
        <w:jc w:val="both"/>
        <w:rPr/>
      </w:pPr>
      <w:r>
        <w:rPr/>
        <w:t xml:space="preserve">Ф.М.ДОСТОЕВСКИЙ </w:t>
      </w:r>
    </w:p>
    <w:p>
      <w:pPr>
        <w:pStyle w:val="Normal"/>
        <w:ind w:firstLine="540"/>
        <w:jc w:val="both"/>
        <w:rPr/>
      </w:pPr>
      <w:r>
        <w:rPr/>
        <w:t xml:space="preserve">  </w:t>
      </w:r>
    </w:p>
    <w:p>
      <w:pPr>
        <w:pStyle w:val="Normal"/>
        <w:ind w:firstLine="540"/>
        <w:jc w:val="both"/>
        <w:rPr/>
      </w:pPr>
      <w:r>
        <w:rPr/>
        <w:t xml:space="preserve">Чтобы достигнуть нравственного совершенства, нужно прежде всего заботиться о душевной чистоте. А душевная чистота достигается только в том случае, когда сердце ищет правды и воля стремится к святости. </w:t>
      </w:r>
    </w:p>
    <w:p>
      <w:pPr>
        <w:pStyle w:val="Normal"/>
        <w:ind w:firstLine="540"/>
        <w:jc w:val="both"/>
        <w:rPr/>
      </w:pPr>
      <w:r>
        <w:rPr/>
        <w:t xml:space="preserve">КОНФУЦИЙ </w:t>
      </w:r>
    </w:p>
    <w:p>
      <w:pPr>
        <w:pStyle w:val="Normal"/>
        <w:ind w:firstLine="540"/>
        <w:jc w:val="both"/>
        <w:rPr/>
      </w:pPr>
      <w:r>
        <w:rPr/>
        <w:t xml:space="preserve">  </w:t>
      </w:r>
    </w:p>
    <w:p>
      <w:pPr>
        <w:pStyle w:val="Normal"/>
        <w:ind w:firstLine="540"/>
        <w:jc w:val="both"/>
        <w:rPr/>
      </w:pPr>
      <w:r>
        <w:rPr/>
        <w:t xml:space="preserve">Страх телесного наказания не сделает злого сердца добрым, а смешение страха со злостью самое отвратительное в человеке. </w:t>
      </w:r>
    </w:p>
    <w:p>
      <w:pPr>
        <w:pStyle w:val="Normal"/>
        <w:ind w:firstLine="540"/>
        <w:jc w:val="both"/>
        <w:rPr/>
      </w:pPr>
      <w:r>
        <w:rPr/>
        <w:t xml:space="preserve">К.Д.УШИНСКИЙ </w:t>
      </w:r>
    </w:p>
    <w:p>
      <w:pPr>
        <w:pStyle w:val="Normal"/>
        <w:ind w:firstLine="540"/>
        <w:jc w:val="both"/>
        <w:rPr/>
      </w:pPr>
      <w:r>
        <w:rPr/>
        <w:t xml:space="preserve">  </w:t>
      </w:r>
    </w:p>
    <w:p>
      <w:pPr>
        <w:pStyle w:val="Normal"/>
        <w:ind w:firstLine="540"/>
        <w:jc w:val="both"/>
        <w:rPr/>
      </w:pPr>
      <w:r>
        <w:rPr/>
        <w:t xml:space="preserve">Нравственность - это разум сердца. </w:t>
      </w:r>
    </w:p>
    <w:p>
      <w:pPr>
        <w:pStyle w:val="Normal"/>
        <w:ind w:firstLine="540"/>
        <w:jc w:val="both"/>
        <w:rPr/>
      </w:pPr>
      <w:r>
        <w:rPr/>
        <w:t xml:space="preserve">Г.ГЕЙНЕ </w:t>
      </w:r>
    </w:p>
    <w:p>
      <w:pPr>
        <w:pStyle w:val="Normal"/>
        <w:ind w:firstLine="540"/>
        <w:jc w:val="both"/>
        <w:rPr/>
      </w:pPr>
      <w:r>
        <w:rPr/>
        <w:t xml:space="preserve">Нет иной морали, кроме морали человеческого сердца. </w:t>
      </w:r>
    </w:p>
    <w:p>
      <w:pPr>
        <w:pStyle w:val="Normal"/>
        <w:ind w:firstLine="540"/>
        <w:jc w:val="both"/>
        <w:rPr/>
      </w:pPr>
      <w:r>
        <w:rPr/>
        <w:t xml:space="preserve">Э.СЕНАНКУР </w:t>
      </w:r>
    </w:p>
    <w:p>
      <w:pPr>
        <w:pStyle w:val="Normal"/>
        <w:ind w:firstLine="540"/>
        <w:jc w:val="both"/>
        <w:rPr/>
      </w:pPr>
      <w:r>
        <w:rPr/>
        <w:t xml:space="preserve">  </w:t>
      </w:r>
    </w:p>
    <w:p>
      <w:pPr>
        <w:pStyle w:val="Normal"/>
        <w:ind w:firstLine="540"/>
        <w:jc w:val="both"/>
        <w:rPr/>
      </w:pPr>
      <w:r>
        <w:rPr/>
        <w:t xml:space="preserve">Истинная нравственность растет из сердца при плодотворном содействии светлых лучей разума. Ее мерило - не слова, а практическая деятельность. </w:t>
      </w:r>
    </w:p>
    <w:p>
      <w:pPr>
        <w:pStyle w:val="Normal"/>
        <w:ind w:firstLine="540"/>
        <w:jc w:val="both"/>
        <w:rPr/>
      </w:pPr>
      <w:r>
        <w:rPr/>
        <w:t xml:space="preserve">В.Г.БЕЛИНСКИЙ </w:t>
      </w:r>
    </w:p>
    <w:p>
      <w:pPr>
        <w:pStyle w:val="Normal"/>
        <w:ind w:firstLine="540"/>
        <w:jc w:val="both"/>
        <w:rPr/>
      </w:pPr>
      <w:r>
        <w:rPr/>
        <w:t xml:space="preserve">  </w:t>
      </w:r>
    </w:p>
    <w:p>
      <w:pPr>
        <w:pStyle w:val="Normal"/>
        <w:ind w:firstLine="540"/>
        <w:jc w:val="both"/>
        <w:rPr/>
      </w:pPr>
      <w:r>
        <w:rPr/>
        <w:t xml:space="preserve">Если чувство правды в сердце человека, </w:t>
      </w:r>
    </w:p>
    <w:p>
      <w:pPr>
        <w:pStyle w:val="Normal"/>
        <w:ind w:firstLine="540"/>
        <w:jc w:val="both"/>
        <w:rPr/>
      </w:pPr>
      <w:r>
        <w:rPr/>
        <w:t xml:space="preserve">Святое вечности зерно: </w:t>
      </w:r>
    </w:p>
    <w:p>
      <w:pPr>
        <w:pStyle w:val="Normal"/>
        <w:ind w:firstLine="540"/>
        <w:jc w:val="both"/>
        <w:rPr/>
      </w:pPr>
      <w:r>
        <w:rPr/>
        <w:t xml:space="preserve">Пространство без границ, теченье века </w:t>
      </w:r>
    </w:p>
    <w:p>
      <w:pPr>
        <w:pStyle w:val="Normal"/>
        <w:ind w:firstLine="540"/>
        <w:jc w:val="both"/>
        <w:rPr/>
      </w:pPr>
      <w:r>
        <w:rPr/>
        <w:t xml:space="preserve">Объемлет в краткий миг оно. </w:t>
      </w:r>
    </w:p>
    <w:p>
      <w:pPr>
        <w:pStyle w:val="Normal"/>
        <w:ind w:firstLine="540"/>
        <w:jc w:val="both"/>
        <w:rPr/>
      </w:pPr>
      <w:r>
        <w:rPr/>
        <w:t xml:space="preserve">М.Ю.ЛЕРМОНТОВ </w:t>
      </w:r>
    </w:p>
    <w:p>
      <w:pPr>
        <w:pStyle w:val="Normal"/>
        <w:ind w:firstLine="540"/>
        <w:jc w:val="both"/>
        <w:rPr/>
      </w:pPr>
      <w:r>
        <w:rPr/>
        <w:t xml:space="preserve">  </w:t>
      </w:r>
    </w:p>
    <w:p>
      <w:pPr>
        <w:pStyle w:val="Normal"/>
        <w:ind w:firstLine="540"/>
        <w:jc w:val="both"/>
        <w:rPr/>
      </w:pPr>
      <w:r>
        <w:rPr/>
        <w:t xml:space="preserve">Закрой Коран. Свободно оглядись </w:t>
      </w:r>
    </w:p>
    <w:p>
      <w:pPr>
        <w:pStyle w:val="Normal"/>
        <w:ind w:firstLine="540"/>
        <w:jc w:val="both"/>
        <w:rPr/>
      </w:pPr>
      <w:r>
        <w:rPr/>
        <w:t xml:space="preserve">И думай сам. Добром - всегда делись. </w:t>
      </w:r>
    </w:p>
    <w:p>
      <w:pPr>
        <w:pStyle w:val="Normal"/>
        <w:ind w:firstLine="540"/>
        <w:jc w:val="both"/>
        <w:rPr/>
      </w:pPr>
      <w:r>
        <w:rPr/>
        <w:t xml:space="preserve">Зла - никогда не помни. А чтоб сердцем </w:t>
      </w:r>
    </w:p>
    <w:p>
      <w:pPr>
        <w:pStyle w:val="Normal"/>
        <w:ind w:firstLine="540"/>
        <w:jc w:val="both"/>
        <w:rPr/>
      </w:pPr>
      <w:r>
        <w:rPr/>
        <w:t xml:space="preserve">Возвыситься - к упавшему нагнись. </w:t>
      </w:r>
    </w:p>
    <w:p>
      <w:pPr>
        <w:pStyle w:val="Normal"/>
        <w:ind w:firstLine="540"/>
        <w:jc w:val="both"/>
        <w:rPr/>
      </w:pPr>
      <w:r>
        <w:rPr/>
        <w:t xml:space="preserve">О.ХАЙЯМ </w:t>
      </w:r>
    </w:p>
    <w:p>
      <w:pPr>
        <w:pStyle w:val="Normal"/>
        <w:ind w:firstLine="540"/>
        <w:jc w:val="both"/>
        <w:rPr/>
      </w:pPr>
      <w:r>
        <w:rPr/>
        <w:t xml:space="preserve">  </w:t>
      </w:r>
    </w:p>
    <w:p>
      <w:pPr>
        <w:pStyle w:val="Normal"/>
        <w:ind w:firstLine="540"/>
        <w:jc w:val="both"/>
        <w:rPr/>
      </w:pPr>
      <w:r>
        <w:rPr/>
        <w:t xml:space="preserve">Главный враг человечества - вульгарность сердца. </w:t>
      </w:r>
    </w:p>
    <w:p>
      <w:pPr>
        <w:pStyle w:val="Normal"/>
        <w:ind w:firstLine="540"/>
        <w:jc w:val="both"/>
        <w:rPr/>
      </w:pPr>
      <w:r>
        <w:rPr/>
        <w:t xml:space="preserve">И.БРОДСКИЙ </w:t>
      </w:r>
    </w:p>
    <w:p>
      <w:pPr>
        <w:pStyle w:val="Normal"/>
        <w:ind w:firstLine="540"/>
        <w:jc w:val="both"/>
        <w:rPr/>
      </w:pPr>
      <w:r>
        <w:rPr/>
        <w:t xml:space="preserve">  </w:t>
      </w:r>
    </w:p>
    <w:p>
      <w:pPr>
        <w:pStyle w:val="Normal"/>
        <w:ind w:firstLine="540"/>
        <w:jc w:val="both"/>
        <w:rPr/>
      </w:pPr>
      <w:r>
        <w:rPr/>
        <w:t xml:space="preserve">Самый важный труд в духовной жизни - это труд над своим сердцем, чтобы оно прощало врагов, чтобы не мстить даже мыслью, чтобы воздавать за зло добром. Не питай ни к кому худых мыслей в сердце.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Я говорю лишь о братстве людей и о том, что ко всемирному, ко всечеловечески-братскому единению сердце русское, может быть, изо всех народов наиболее предназначено. </w:t>
      </w:r>
    </w:p>
    <w:p>
      <w:pPr>
        <w:pStyle w:val="Normal"/>
        <w:ind w:firstLine="540"/>
        <w:jc w:val="both"/>
        <w:rPr/>
      </w:pPr>
      <w:r>
        <w:rPr/>
        <w:t xml:space="preserve">Ф.М.ДОСТОЕВСКИЙ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IV. Чувства,  любовь,  красота </w:t>
      </w:r>
    </w:p>
    <w:p>
      <w:pPr>
        <w:pStyle w:val="Normal"/>
        <w:ind w:firstLine="540"/>
        <w:jc w:val="both"/>
        <w:rPr/>
      </w:pPr>
      <w:r>
        <w:rPr/>
        <w:t xml:space="preserve">  </w:t>
      </w:r>
    </w:p>
    <w:p>
      <w:pPr>
        <w:pStyle w:val="Normal"/>
        <w:ind w:firstLine="540"/>
        <w:jc w:val="both"/>
        <w:rPr/>
      </w:pPr>
      <w:r>
        <w:rPr/>
        <w:t xml:space="preserve">Любовь Божия победит гордыню, просветит  помраченныя сердца и приведет отколовшихся к единству. </w:t>
      </w:r>
    </w:p>
    <w:p>
      <w:pPr>
        <w:pStyle w:val="Normal"/>
        <w:ind w:firstLine="540"/>
        <w:jc w:val="both"/>
        <w:rPr/>
      </w:pPr>
      <w:r>
        <w:rPr/>
        <w:t xml:space="preserve">Блаженнейший митрополит Владимир (Сабодан) </w:t>
      </w:r>
    </w:p>
    <w:p>
      <w:pPr>
        <w:pStyle w:val="Normal"/>
        <w:ind w:firstLine="540"/>
        <w:jc w:val="both"/>
        <w:rPr/>
      </w:pPr>
      <w:r>
        <w:rPr/>
        <w:t xml:space="preserve">Впечатление от десяти изречений, действующих на ум, легче изгладить, чем впечатление от одного, подействовавшего на сердце. </w:t>
      </w:r>
    </w:p>
    <w:p>
      <w:pPr>
        <w:pStyle w:val="Normal"/>
        <w:ind w:firstLine="540"/>
        <w:jc w:val="both"/>
        <w:rPr/>
      </w:pPr>
      <w:r>
        <w:rPr/>
        <w:t xml:space="preserve">Г. ЛИХТЕНБЕРГ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В глубинах сердец </w:t>
      </w:r>
    </w:p>
    <w:p>
      <w:pPr>
        <w:pStyle w:val="Normal"/>
        <w:ind w:firstLine="540"/>
        <w:jc w:val="both"/>
        <w:rPr/>
      </w:pPr>
      <w:r>
        <w:rPr/>
        <w:t xml:space="preserve">Подземные воды текут </w:t>
      </w:r>
    </w:p>
    <w:p>
      <w:pPr>
        <w:pStyle w:val="Normal"/>
        <w:ind w:firstLine="540"/>
        <w:jc w:val="both"/>
        <w:rPr/>
      </w:pPr>
      <w:r>
        <w:rPr/>
        <w:t xml:space="preserve">Кипящим ключом. </w:t>
      </w:r>
    </w:p>
    <w:p>
      <w:pPr>
        <w:pStyle w:val="Normal"/>
        <w:ind w:firstLine="540"/>
        <w:jc w:val="both"/>
        <w:rPr/>
      </w:pPr>
      <w:r>
        <w:rPr/>
        <w:t xml:space="preserve">Молчанье любви без слов </w:t>
      </w:r>
    </w:p>
    <w:p>
      <w:pPr>
        <w:pStyle w:val="Normal"/>
        <w:ind w:firstLine="540"/>
        <w:jc w:val="both"/>
        <w:rPr/>
      </w:pPr>
      <w:r>
        <w:rPr/>
        <w:t xml:space="preserve">Сильней, чем слова о любви. </w:t>
      </w:r>
    </w:p>
    <w:p>
      <w:pPr>
        <w:pStyle w:val="Normal"/>
        <w:ind w:firstLine="540"/>
        <w:jc w:val="both"/>
        <w:rPr/>
      </w:pPr>
      <w:r>
        <w:rPr/>
        <w:t xml:space="preserve"> </w:t>
      </w:r>
      <w:r>
        <w:rPr/>
        <w:t xml:space="preserve">Японские пятистишия. Х век. </w:t>
      </w:r>
    </w:p>
    <w:p>
      <w:pPr>
        <w:pStyle w:val="Normal"/>
        <w:ind w:firstLine="540"/>
        <w:jc w:val="both"/>
        <w:rPr/>
      </w:pPr>
      <w:r>
        <w:rPr/>
        <w:t xml:space="preserve">  </w:t>
      </w:r>
    </w:p>
    <w:p>
      <w:pPr>
        <w:pStyle w:val="Normal"/>
        <w:ind w:firstLine="540"/>
        <w:jc w:val="both"/>
        <w:rPr/>
      </w:pPr>
      <w:r>
        <w:rPr/>
        <w:t xml:space="preserve">Вот сердце:  живи им - хорошо будет. </w:t>
      </w:r>
    </w:p>
    <w:p>
      <w:pPr>
        <w:pStyle w:val="Normal"/>
        <w:ind w:firstLine="540"/>
        <w:jc w:val="both"/>
        <w:rPr/>
      </w:pPr>
      <w:r>
        <w:rPr/>
        <w:t xml:space="preserve">                                                </w:t>
      </w:r>
      <w:r>
        <w:rPr/>
        <w:t xml:space="preserve">И.А.ГОНЧАРОВ </w:t>
      </w:r>
    </w:p>
    <w:p>
      <w:pPr>
        <w:pStyle w:val="Normal"/>
        <w:ind w:firstLine="540"/>
        <w:jc w:val="both"/>
        <w:rPr/>
      </w:pPr>
      <w:r>
        <w:rPr/>
        <w:t xml:space="preserve">  </w:t>
      </w:r>
    </w:p>
    <w:p>
      <w:pPr>
        <w:pStyle w:val="Normal"/>
        <w:ind w:firstLine="540"/>
        <w:jc w:val="both"/>
        <w:rPr/>
      </w:pPr>
      <w:r>
        <w:rPr/>
        <w:t xml:space="preserve">С сердцем бороться трудно: всякое желание покупается ценою психеи. </w:t>
      </w:r>
    </w:p>
    <w:p>
      <w:pPr>
        <w:pStyle w:val="Normal"/>
        <w:ind w:firstLine="540"/>
        <w:jc w:val="both"/>
        <w:rPr/>
      </w:pPr>
      <w:r>
        <w:rPr/>
        <w:t xml:space="preserve">ГЕРАКЛИТ </w:t>
      </w:r>
    </w:p>
    <w:p>
      <w:pPr>
        <w:pStyle w:val="Normal"/>
        <w:ind w:firstLine="540"/>
        <w:jc w:val="both"/>
        <w:rPr/>
      </w:pPr>
      <w:r>
        <w:rPr/>
        <w:t xml:space="preserve">  </w:t>
      </w:r>
    </w:p>
    <w:p>
      <w:pPr>
        <w:pStyle w:val="Normal"/>
        <w:ind w:firstLine="540"/>
        <w:jc w:val="both"/>
        <w:rPr/>
      </w:pPr>
      <w:r>
        <w:rPr/>
        <w:t xml:space="preserve">Победи в своем сердце гнев. </w:t>
      </w:r>
    </w:p>
    <w:p>
      <w:pPr>
        <w:pStyle w:val="Normal"/>
        <w:ind w:firstLine="540"/>
        <w:jc w:val="both"/>
        <w:rPr/>
      </w:pPr>
      <w:r>
        <w:rPr/>
        <w:t xml:space="preserve">Античный афоризм </w:t>
      </w:r>
    </w:p>
    <w:p>
      <w:pPr>
        <w:pStyle w:val="Normal"/>
        <w:ind w:firstLine="540"/>
        <w:jc w:val="both"/>
        <w:rPr/>
      </w:pPr>
      <w:r>
        <w:rPr/>
        <w:t xml:space="preserve">  </w:t>
      </w:r>
    </w:p>
    <w:p>
      <w:pPr>
        <w:pStyle w:val="Normal"/>
        <w:ind w:firstLine="540"/>
        <w:jc w:val="both"/>
        <w:rPr/>
      </w:pPr>
      <w:r>
        <w:rPr/>
        <w:t xml:space="preserve">Великая любовь неразлучна с глубоким умом, широта ума равняется глубине сердца; оттого крайних вершин гуманности достигают великие сердца, они же великие умы. </w:t>
      </w:r>
    </w:p>
    <w:p>
      <w:pPr>
        <w:pStyle w:val="Normal"/>
        <w:ind w:firstLine="540"/>
        <w:jc w:val="both"/>
        <w:rPr/>
      </w:pPr>
      <w:r>
        <w:rPr/>
        <w:t xml:space="preserve">И.А.ГОНЧАРОВ </w:t>
      </w:r>
    </w:p>
    <w:p>
      <w:pPr>
        <w:pStyle w:val="Normal"/>
        <w:ind w:firstLine="540"/>
        <w:jc w:val="both"/>
        <w:rPr/>
      </w:pPr>
      <w:r>
        <w:rPr/>
        <w:t xml:space="preserve">  </w:t>
      </w:r>
    </w:p>
    <w:p>
      <w:pPr>
        <w:pStyle w:val="Normal"/>
        <w:ind w:firstLine="540"/>
        <w:jc w:val="both"/>
        <w:rPr/>
      </w:pPr>
      <w:r>
        <w:rPr/>
        <w:t xml:space="preserve">Высота чувств - в прямом отношении с глубиной мыслей. Сердце и ум - две конечности баланса. Опустите ум в глубину познания - вы поднимите сердце до небес. </w:t>
      </w:r>
    </w:p>
    <w:p>
      <w:pPr>
        <w:pStyle w:val="Normal"/>
        <w:ind w:firstLine="540"/>
        <w:jc w:val="both"/>
        <w:rPr/>
      </w:pPr>
      <w:r>
        <w:rPr/>
        <w:t xml:space="preserve">В.ГЮГО </w:t>
      </w:r>
    </w:p>
    <w:p>
      <w:pPr>
        <w:pStyle w:val="Normal"/>
        <w:ind w:firstLine="540"/>
        <w:jc w:val="both"/>
        <w:rPr/>
      </w:pPr>
      <w:r>
        <w:rPr/>
        <w:t xml:space="preserve">  </w:t>
      </w:r>
    </w:p>
    <w:p>
      <w:pPr>
        <w:pStyle w:val="Normal"/>
        <w:ind w:firstLine="540"/>
        <w:jc w:val="both"/>
        <w:rPr/>
      </w:pPr>
      <w:r>
        <w:rPr/>
        <w:t xml:space="preserve">Всякая истинная любовь – все равно, отдает ли себе отчет в этом сам любящий или нет – есть, по самому ее существу, религиозное чувство. И вот именно это чувство христианское сознание признает основой религии вообще. В этом отношении христианская правда, будучи парадоксальной вместе с тем, дает высшее выражение самой глубокой и интимной потребности человеческого сердца... </w:t>
      </w:r>
    </w:p>
    <w:p>
      <w:pPr>
        <w:pStyle w:val="Normal"/>
        <w:ind w:firstLine="540"/>
        <w:jc w:val="both"/>
        <w:rPr/>
      </w:pPr>
      <w:r>
        <w:rPr/>
        <w:t xml:space="preserve">                                                                                            </w:t>
      </w:r>
      <w:r>
        <w:rPr/>
        <w:t xml:space="preserve">С.Л.Франк </w:t>
      </w:r>
    </w:p>
    <w:p>
      <w:pPr>
        <w:pStyle w:val="Normal"/>
        <w:ind w:firstLine="540"/>
        <w:jc w:val="both"/>
        <w:rPr/>
      </w:pPr>
      <w:r>
        <w:rPr/>
        <w:t xml:space="preserve">  </w:t>
      </w:r>
    </w:p>
    <w:p>
      <w:pPr>
        <w:pStyle w:val="Normal"/>
        <w:ind w:firstLine="540"/>
        <w:jc w:val="both"/>
        <w:rPr/>
      </w:pPr>
      <w:r>
        <w:rPr/>
        <w:t xml:space="preserve">Не отвергнуться влечений сердца, но раскрыть свою душу всему человеческому, страдать и наслаждаться страданиями и наслаждениями современности, - словом, развить эгоистическое сердце во всех скорбящих, обобщить его разумом и в свою очередь оживить им разум! </w:t>
      </w:r>
    </w:p>
    <w:p>
      <w:pPr>
        <w:pStyle w:val="Normal"/>
        <w:ind w:firstLine="540"/>
        <w:jc w:val="both"/>
        <w:rPr/>
      </w:pPr>
      <w:r>
        <w:rPr/>
        <w:t xml:space="preserve">А.И.ГЕРЦЕН </w:t>
      </w:r>
    </w:p>
    <w:p>
      <w:pPr>
        <w:pStyle w:val="Normal"/>
        <w:ind w:firstLine="540"/>
        <w:jc w:val="both"/>
        <w:rPr/>
      </w:pPr>
      <w:r>
        <w:rPr/>
        <w:t xml:space="preserve">  </w:t>
      </w:r>
    </w:p>
    <w:p>
      <w:pPr>
        <w:pStyle w:val="Normal"/>
        <w:ind w:firstLine="540"/>
        <w:jc w:val="both"/>
        <w:rPr/>
      </w:pPr>
      <w:r>
        <w:rPr/>
        <w:t xml:space="preserve">Не сердце, а слово – мать ненависти. </w:t>
      </w:r>
    </w:p>
    <w:p>
      <w:pPr>
        <w:pStyle w:val="Normal"/>
        <w:ind w:firstLine="540"/>
        <w:jc w:val="both"/>
        <w:rPr/>
      </w:pPr>
      <w:r>
        <w:rPr/>
        <w:t xml:space="preserve">Шумерская пословица </w:t>
      </w:r>
    </w:p>
    <w:p>
      <w:pPr>
        <w:pStyle w:val="Normal"/>
        <w:ind w:firstLine="540"/>
        <w:jc w:val="both"/>
        <w:rPr/>
      </w:pPr>
      <w:r>
        <w:rPr/>
        <w:t xml:space="preserve">  </w:t>
      </w:r>
    </w:p>
    <w:p>
      <w:pPr>
        <w:pStyle w:val="Normal"/>
        <w:ind w:firstLine="540"/>
        <w:jc w:val="both"/>
        <w:rPr/>
      </w:pPr>
      <w:r>
        <w:rPr/>
        <w:t xml:space="preserve">Раз мы ненавидим что-либо, значит, мы принимаем это близко к сердцу. </w:t>
      </w:r>
    </w:p>
    <w:p>
      <w:pPr>
        <w:pStyle w:val="Normal"/>
        <w:ind w:firstLine="540"/>
        <w:jc w:val="both"/>
        <w:rPr/>
      </w:pPr>
      <w:r>
        <w:rPr/>
        <w:t xml:space="preserve">М.МОНТЕНЬ </w:t>
      </w:r>
    </w:p>
    <w:p>
      <w:pPr>
        <w:pStyle w:val="Normal"/>
        <w:ind w:firstLine="540"/>
        <w:jc w:val="both"/>
        <w:rPr/>
      </w:pPr>
      <w:r>
        <w:rPr/>
        <w:t xml:space="preserve">  </w:t>
      </w:r>
    </w:p>
    <w:p>
      <w:pPr>
        <w:pStyle w:val="Normal"/>
        <w:ind w:firstLine="540"/>
        <w:jc w:val="both"/>
        <w:rPr/>
      </w:pPr>
      <w:r>
        <w:rPr/>
        <w:t xml:space="preserve">Что уму представляется позором, то сердцу сполошь красотой. </w:t>
      </w:r>
    </w:p>
    <w:p>
      <w:pPr>
        <w:pStyle w:val="Normal"/>
        <w:ind w:firstLine="540"/>
        <w:jc w:val="both"/>
        <w:rPr/>
      </w:pPr>
      <w:r>
        <w:rPr/>
        <w:t xml:space="preserve">Ф.М.ДОСТОЕВСКИЙ </w:t>
      </w:r>
    </w:p>
    <w:p>
      <w:pPr>
        <w:pStyle w:val="Normal"/>
        <w:ind w:firstLine="540"/>
        <w:jc w:val="both"/>
        <w:rPr/>
      </w:pPr>
      <w:r>
        <w:rPr/>
        <w:t xml:space="preserve">  </w:t>
      </w:r>
    </w:p>
    <w:p>
      <w:pPr>
        <w:pStyle w:val="Normal"/>
        <w:ind w:firstLine="540"/>
        <w:jc w:val="both"/>
        <w:rPr/>
      </w:pPr>
      <w:r>
        <w:rPr/>
        <w:t xml:space="preserve">Два чувства дивно близки нам - </w:t>
      </w:r>
    </w:p>
    <w:p>
      <w:pPr>
        <w:pStyle w:val="Normal"/>
        <w:ind w:firstLine="540"/>
        <w:jc w:val="both"/>
        <w:rPr/>
      </w:pPr>
      <w:r>
        <w:rPr/>
        <w:t xml:space="preserve">В них обретает сердце пищу - </w:t>
      </w:r>
    </w:p>
    <w:p>
      <w:pPr>
        <w:pStyle w:val="Normal"/>
        <w:ind w:firstLine="540"/>
        <w:jc w:val="both"/>
        <w:rPr/>
      </w:pPr>
      <w:r>
        <w:rPr/>
        <w:t xml:space="preserve">Любовь к родному пепелищу, </w:t>
      </w:r>
    </w:p>
    <w:p>
      <w:pPr>
        <w:pStyle w:val="Normal"/>
        <w:ind w:firstLine="540"/>
        <w:jc w:val="both"/>
        <w:rPr/>
      </w:pPr>
      <w:r>
        <w:rPr/>
        <w:t xml:space="preserve">Любовь к отеческим гробам. </w:t>
      </w:r>
    </w:p>
    <w:p>
      <w:pPr>
        <w:pStyle w:val="Normal"/>
        <w:ind w:firstLine="540"/>
        <w:jc w:val="both"/>
        <w:rPr/>
      </w:pPr>
      <w:r>
        <w:rPr/>
        <w:t xml:space="preserve">А.С.ПУШКИН </w:t>
      </w:r>
    </w:p>
    <w:p>
      <w:pPr>
        <w:pStyle w:val="Normal"/>
        <w:ind w:firstLine="540"/>
        <w:jc w:val="both"/>
        <w:rPr/>
      </w:pPr>
      <w:r>
        <w:rPr/>
        <w:t xml:space="preserve">  </w:t>
      </w:r>
    </w:p>
    <w:p>
      <w:pPr>
        <w:pStyle w:val="Normal"/>
        <w:ind w:firstLine="540"/>
        <w:jc w:val="both"/>
        <w:rPr/>
      </w:pPr>
      <w:r>
        <w:rPr/>
        <w:t xml:space="preserve">Сердце, не познавшее печали, остается холодным. </w:t>
      </w:r>
    </w:p>
    <w:p>
      <w:pPr>
        <w:pStyle w:val="Normal"/>
        <w:ind w:firstLine="540"/>
        <w:jc w:val="both"/>
        <w:rPr/>
      </w:pPr>
      <w:r>
        <w:rPr/>
        <w:t xml:space="preserve">                                             </w:t>
      </w:r>
      <w:r>
        <w:rPr/>
        <w:t xml:space="preserve">Финская пословица </w:t>
      </w:r>
    </w:p>
    <w:p>
      <w:pPr>
        <w:pStyle w:val="Normal"/>
        <w:ind w:firstLine="540"/>
        <w:jc w:val="both"/>
        <w:rPr/>
      </w:pPr>
      <w:r>
        <w:rPr/>
        <w:t xml:space="preserve">  </w:t>
      </w:r>
    </w:p>
    <w:p>
      <w:pPr>
        <w:pStyle w:val="Normal"/>
        <w:ind w:firstLine="540"/>
        <w:jc w:val="both"/>
        <w:rPr/>
      </w:pPr>
      <w:r>
        <w:rPr/>
        <w:t xml:space="preserve">Кто не умеет ненавидеть, тот не умеет и любить. </w:t>
      </w:r>
    </w:p>
    <w:p>
      <w:pPr>
        <w:pStyle w:val="Normal"/>
        <w:ind w:firstLine="540"/>
        <w:jc w:val="both"/>
        <w:rPr/>
      </w:pPr>
      <w:r>
        <w:rPr/>
        <w:t xml:space="preserve">Немецкая пословица </w:t>
      </w:r>
    </w:p>
    <w:p>
      <w:pPr>
        <w:pStyle w:val="Normal"/>
        <w:ind w:firstLine="540"/>
        <w:jc w:val="both"/>
        <w:rPr/>
      </w:pPr>
      <w:r>
        <w:rPr/>
        <w:t xml:space="preserve">  </w:t>
      </w:r>
    </w:p>
    <w:p>
      <w:pPr>
        <w:pStyle w:val="Normal"/>
        <w:ind w:firstLine="540"/>
        <w:jc w:val="both"/>
        <w:rPr/>
      </w:pPr>
      <w:r>
        <w:rPr/>
        <w:t xml:space="preserve">То сердце не научится любить, которое устало ненавидеть. </w:t>
      </w:r>
    </w:p>
    <w:p>
      <w:pPr>
        <w:pStyle w:val="Normal"/>
        <w:ind w:firstLine="540"/>
        <w:jc w:val="both"/>
        <w:rPr/>
      </w:pPr>
      <w:r>
        <w:rPr/>
        <w:t xml:space="preserve">Н.А.НЕКРАСОВ </w:t>
      </w:r>
    </w:p>
    <w:p>
      <w:pPr>
        <w:pStyle w:val="Normal"/>
        <w:ind w:firstLine="540"/>
        <w:jc w:val="both"/>
        <w:rPr/>
      </w:pPr>
      <w:r>
        <w:rPr/>
        <w:t xml:space="preserve">  </w:t>
      </w:r>
    </w:p>
    <w:p>
      <w:pPr>
        <w:pStyle w:val="Normal"/>
        <w:ind w:firstLine="540"/>
        <w:jc w:val="both"/>
        <w:rPr/>
      </w:pPr>
      <w:r>
        <w:rPr/>
        <w:t xml:space="preserve">Сердце есть таинственная и непонятная ось, которая пронзает и держит духовную и телесную жизнь человека. Телесное сердце никогда не есть только «плоть», а всегда есть воплощение, ибо каждое его биение имеет духовное значение: оно нечто... вносит в этот мир - любовь или ненависть, повторение старого ритма или рождение нового. </w:t>
      </w:r>
    </w:p>
    <w:p>
      <w:pPr>
        <w:pStyle w:val="Normal"/>
        <w:ind w:firstLine="540"/>
        <w:jc w:val="both"/>
        <w:rPr/>
      </w:pPr>
      <w:r>
        <w:rPr/>
        <w:t xml:space="preserve">Б.П.ВЫШЕСЛАВЦЕВ </w:t>
      </w:r>
    </w:p>
    <w:p>
      <w:pPr>
        <w:pStyle w:val="Normal"/>
        <w:ind w:firstLine="540"/>
        <w:jc w:val="both"/>
        <w:rPr/>
      </w:pPr>
      <w:r>
        <w:rPr/>
        <w:t xml:space="preserve">  </w:t>
      </w:r>
    </w:p>
    <w:p>
      <w:pPr>
        <w:pStyle w:val="Normal"/>
        <w:ind w:firstLine="540"/>
        <w:jc w:val="both"/>
        <w:rPr/>
      </w:pPr>
      <w:r>
        <w:rPr/>
        <w:t xml:space="preserve">Сердце - недро, средоточие, оно есть представитель любви, воли, страсти, нравственного, духовного начала, противоположно умственному, разуму, мозгу. Всякое чувство сказывается в сердце. </w:t>
      </w:r>
    </w:p>
    <w:p>
      <w:pPr>
        <w:pStyle w:val="Normal"/>
        <w:ind w:firstLine="540"/>
        <w:jc w:val="both"/>
        <w:rPr/>
      </w:pPr>
      <w:r>
        <w:rPr/>
        <w:t xml:space="preserve">В.И.ДАЛЬ </w:t>
      </w:r>
    </w:p>
    <w:p>
      <w:pPr>
        <w:pStyle w:val="Normal"/>
        <w:ind w:firstLine="540"/>
        <w:jc w:val="both"/>
        <w:rPr/>
      </w:pPr>
      <w:r>
        <w:rPr/>
        <w:t xml:space="preserve">  </w:t>
      </w:r>
    </w:p>
    <w:p>
      <w:pPr>
        <w:pStyle w:val="Normal"/>
        <w:ind w:firstLine="540"/>
        <w:jc w:val="both"/>
        <w:rPr/>
      </w:pPr>
      <w:r>
        <w:rPr/>
        <w:t xml:space="preserve">Ничто так не размягчает сердца, как осознание своей вины, и ничто так не окаменяет его, как сознание своей правоты. </w:t>
      </w:r>
    </w:p>
    <w:p>
      <w:pPr>
        <w:pStyle w:val="Normal"/>
        <w:ind w:firstLine="540"/>
        <w:jc w:val="both"/>
        <w:rPr/>
      </w:pPr>
      <w:r>
        <w:rPr/>
        <w:t xml:space="preserve">Из записной книжки священника </w:t>
      </w:r>
    </w:p>
    <w:p>
      <w:pPr>
        <w:pStyle w:val="Normal"/>
        <w:ind w:firstLine="540"/>
        <w:jc w:val="both"/>
        <w:rPr/>
      </w:pPr>
      <w:r>
        <w:rPr/>
        <w:t xml:space="preserve">  </w:t>
      </w:r>
    </w:p>
    <w:p>
      <w:pPr>
        <w:pStyle w:val="Normal"/>
        <w:ind w:firstLine="540"/>
        <w:jc w:val="both"/>
        <w:rPr/>
      </w:pPr>
      <w:r>
        <w:rPr/>
        <w:t xml:space="preserve">Истинная любовь - не кратковременный порыв нашего сердца. Она постоянна, крепка и никогда не умаляется. Она неизменна и в радости, и в благополучии, и в счастье, и одинаковым огнем горит в сердце каждого истинного христианина в минуты скорби и в дни испытаний. </w:t>
      </w:r>
    </w:p>
    <w:p>
      <w:pPr>
        <w:pStyle w:val="Normal"/>
        <w:ind w:firstLine="540"/>
        <w:jc w:val="both"/>
        <w:rPr/>
      </w:pPr>
      <w:r>
        <w:rPr/>
        <w:t xml:space="preserve">                                     </w:t>
      </w:r>
      <w:r>
        <w:rPr/>
        <w:t xml:space="preserve">Архимандрит МИТРОФАН </w:t>
      </w:r>
    </w:p>
    <w:p>
      <w:pPr>
        <w:pStyle w:val="Normal"/>
        <w:ind w:firstLine="540"/>
        <w:jc w:val="both"/>
        <w:rPr/>
      </w:pPr>
      <w:r>
        <w:rPr/>
        <w:t xml:space="preserve">  </w:t>
      </w:r>
    </w:p>
    <w:p>
      <w:pPr>
        <w:pStyle w:val="Normal"/>
        <w:ind w:firstLine="540"/>
        <w:jc w:val="both"/>
        <w:rPr/>
      </w:pPr>
      <w:r>
        <w:rPr/>
        <w:t xml:space="preserve">Чему бы жизнь нас ни учила, </w:t>
      </w:r>
    </w:p>
    <w:p>
      <w:pPr>
        <w:pStyle w:val="Normal"/>
        <w:ind w:firstLine="540"/>
        <w:jc w:val="both"/>
        <w:rPr/>
      </w:pPr>
      <w:r>
        <w:rPr/>
        <w:t xml:space="preserve">Но сердце верит в чудеса: </w:t>
      </w:r>
    </w:p>
    <w:p>
      <w:pPr>
        <w:pStyle w:val="Normal"/>
        <w:ind w:firstLine="540"/>
        <w:jc w:val="both"/>
        <w:rPr/>
      </w:pPr>
      <w:r>
        <w:rPr/>
        <w:t xml:space="preserve">Есть нескудеющая сила, </w:t>
      </w:r>
    </w:p>
    <w:p>
      <w:pPr>
        <w:pStyle w:val="Normal"/>
        <w:ind w:firstLine="540"/>
        <w:jc w:val="both"/>
        <w:rPr/>
      </w:pPr>
      <w:r>
        <w:rPr/>
        <w:t xml:space="preserve">Есть и нетленная краса.                       </w:t>
      </w:r>
    </w:p>
    <w:p>
      <w:pPr>
        <w:pStyle w:val="Normal"/>
        <w:ind w:firstLine="540"/>
        <w:jc w:val="both"/>
        <w:rPr/>
      </w:pPr>
      <w:r>
        <w:rPr/>
        <w:t xml:space="preserve">Ф.И. ТЮТЧЕВ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V. Жизнь,  время </w:t>
      </w:r>
    </w:p>
    <w:p>
      <w:pPr>
        <w:pStyle w:val="Normal"/>
        <w:ind w:firstLine="540"/>
        <w:jc w:val="both"/>
        <w:rPr/>
      </w:pPr>
      <w:r>
        <w:rPr/>
        <w:t xml:space="preserve">  </w:t>
      </w:r>
    </w:p>
    <w:p>
      <w:pPr>
        <w:pStyle w:val="Normal"/>
        <w:ind w:firstLine="540"/>
        <w:jc w:val="both"/>
        <w:rPr/>
      </w:pPr>
      <w:r>
        <w:rPr/>
        <w:t xml:space="preserve">Истинно цельный и надежный человек, чье чувство находится в полной гармонии с его умом; про кого можно сказать, что со светлым умом он соединяет правдивое сердце... </w:t>
      </w:r>
    </w:p>
    <w:p>
      <w:pPr>
        <w:pStyle w:val="Normal"/>
        <w:ind w:firstLine="540"/>
        <w:jc w:val="both"/>
        <w:rPr/>
      </w:pPr>
      <w:r>
        <w:rPr/>
        <w:t xml:space="preserve">Н.В.ШЕЛГУНОВ </w:t>
      </w:r>
    </w:p>
    <w:p>
      <w:pPr>
        <w:pStyle w:val="Normal"/>
        <w:ind w:firstLine="540"/>
        <w:jc w:val="both"/>
        <w:rPr/>
      </w:pPr>
      <w:r>
        <w:rPr/>
        <w:t xml:space="preserve">  </w:t>
      </w:r>
    </w:p>
    <w:p>
      <w:pPr>
        <w:pStyle w:val="Normal"/>
        <w:ind w:firstLine="540"/>
        <w:jc w:val="both"/>
        <w:rPr/>
      </w:pPr>
      <w:r>
        <w:rPr/>
        <w:t xml:space="preserve">Каковы отличительные признаки истинно человеческого в человеке? Разум, воля и сердце. Совершенный человек обладает силой мышления, силой воли и силой чувства. Сила мышления есть свет познания, сила воли - энергия характера, сила чувства - любовь. </w:t>
      </w:r>
    </w:p>
    <w:p>
      <w:pPr>
        <w:pStyle w:val="Normal"/>
        <w:ind w:firstLine="540"/>
        <w:jc w:val="both"/>
        <w:rPr/>
      </w:pPr>
      <w:r>
        <w:rPr/>
        <w:t xml:space="preserve">Л.ФЕЙЕРБАХ </w:t>
      </w:r>
    </w:p>
    <w:p>
      <w:pPr>
        <w:pStyle w:val="Normal"/>
        <w:ind w:firstLine="540"/>
        <w:jc w:val="both"/>
        <w:rPr/>
      </w:pPr>
      <w:r>
        <w:rPr/>
        <w:t xml:space="preserve">  </w:t>
      </w:r>
    </w:p>
    <w:p>
      <w:pPr>
        <w:pStyle w:val="Normal"/>
        <w:ind w:firstLine="540"/>
        <w:jc w:val="both"/>
        <w:rPr/>
      </w:pPr>
      <w:r>
        <w:rPr/>
        <w:t xml:space="preserve">В пятнадцать лет я обратил свои помыслы к учебе. В тридцать лет я обрел самостоятельность. В сорок лет я избавился от сомнений. В пятьдесят лет я познал волю неба. В шестьдесят лет научился отличать правду от неправды. В семьдесят лет я стал следовать желаниям моего сердца. </w:t>
      </w:r>
    </w:p>
    <w:p>
      <w:pPr>
        <w:pStyle w:val="Normal"/>
        <w:ind w:firstLine="540"/>
        <w:jc w:val="both"/>
        <w:rPr/>
      </w:pPr>
      <w:r>
        <w:rPr/>
        <w:t xml:space="preserve">КОНФУЦИЙ </w:t>
      </w:r>
    </w:p>
    <w:p>
      <w:pPr>
        <w:pStyle w:val="Normal"/>
        <w:ind w:firstLine="540"/>
        <w:jc w:val="both"/>
        <w:rPr/>
      </w:pPr>
      <w:r>
        <w:rPr/>
        <w:t xml:space="preserve">  </w:t>
      </w:r>
    </w:p>
    <w:p>
      <w:pPr>
        <w:pStyle w:val="Normal"/>
        <w:ind w:firstLine="540"/>
        <w:jc w:val="both"/>
        <w:rPr/>
      </w:pPr>
      <w:r>
        <w:rPr/>
        <w:t xml:space="preserve">Если в лучах ты надежды - сердцем ищи себе сердце, </w:t>
      </w:r>
    </w:p>
    <w:p>
      <w:pPr>
        <w:pStyle w:val="Normal"/>
        <w:ind w:firstLine="540"/>
        <w:jc w:val="both"/>
        <w:rPr/>
      </w:pPr>
      <w:r>
        <w:rPr/>
        <w:t xml:space="preserve">Если ты в обществе друга - сердцем гляди в его сердце. </w:t>
      </w:r>
    </w:p>
    <w:p>
      <w:pPr>
        <w:pStyle w:val="Normal"/>
        <w:ind w:firstLine="540"/>
        <w:jc w:val="both"/>
        <w:rPr/>
      </w:pPr>
      <w:r>
        <w:rPr/>
        <w:t xml:space="preserve">Храм и бесчисленных храмов меньше, чем малое сердце, </w:t>
      </w:r>
    </w:p>
    <w:p>
      <w:pPr>
        <w:pStyle w:val="Normal"/>
        <w:ind w:firstLine="540"/>
        <w:jc w:val="both"/>
        <w:rPr/>
      </w:pPr>
      <w:r>
        <w:rPr/>
        <w:t xml:space="preserve">Брось же свою ты Каабу,* сердцем ищи себе сердце. </w:t>
      </w:r>
    </w:p>
    <w:p>
      <w:pPr>
        <w:pStyle w:val="Normal"/>
        <w:ind w:firstLine="540"/>
        <w:jc w:val="both"/>
        <w:rPr/>
      </w:pPr>
      <w:r>
        <w:rPr/>
        <w:t xml:space="preserve">О.ХАЙЯМ </w:t>
      </w:r>
    </w:p>
    <w:p>
      <w:pPr>
        <w:pStyle w:val="Normal"/>
        <w:ind w:firstLine="540"/>
        <w:jc w:val="both"/>
        <w:rPr/>
      </w:pPr>
      <w:r>
        <w:rPr/>
        <w:t xml:space="preserve">  </w:t>
      </w:r>
    </w:p>
    <w:p>
      <w:pPr>
        <w:pStyle w:val="Normal"/>
        <w:ind w:firstLine="540"/>
        <w:jc w:val="both"/>
        <w:rPr/>
      </w:pPr>
      <w:r>
        <w:rPr/>
        <w:t xml:space="preserve">Если сердце твое съедает ржавчина, - помни, ты обречен на жалкое прозябание. </w:t>
      </w:r>
    </w:p>
    <w:p>
      <w:pPr>
        <w:pStyle w:val="Normal"/>
        <w:ind w:firstLine="540"/>
        <w:jc w:val="both"/>
        <w:rPr/>
      </w:pPr>
      <w:r>
        <w:rPr/>
        <w:t xml:space="preserve">В.А.СУХОМЛИНСКИЙ </w:t>
      </w:r>
    </w:p>
    <w:p>
      <w:pPr>
        <w:pStyle w:val="Normal"/>
        <w:ind w:firstLine="540"/>
        <w:jc w:val="both"/>
        <w:rPr/>
      </w:pPr>
      <w:r>
        <w:rPr/>
        <w:t xml:space="preserve">  </w:t>
      </w:r>
    </w:p>
    <w:p>
      <w:pPr>
        <w:pStyle w:val="Normal"/>
        <w:ind w:firstLine="540"/>
        <w:jc w:val="both"/>
        <w:rPr/>
      </w:pPr>
      <w:r>
        <w:rPr/>
        <w:t xml:space="preserve">Сердце не имеет морщин. </w:t>
      </w:r>
    </w:p>
    <w:p>
      <w:pPr>
        <w:pStyle w:val="Normal"/>
        <w:ind w:firstLine="540"/>
        <w:jc w:val="both"/>
        <w:rPr/>
      </w:pPr>
      <w:r>
        <w:rPr/>
        <w:t xml:space="preserve">                                           </w:t>
      </w:r>
      <w:r>
        <w:rPr/>
        <w:t xml:space="preserve">МАРИЯ СЕВИНЬЕ </w:t>
      </w:r>
    </w:p>
    <w:p>
      <w:pPr>
        <w:pStyle w:val="Normal"/>
        <w:ind w:firstLine="540"/>
        <w:jc w:val="both"/>
        <w:rPr/>
      </w:pPr>
      <w:r>
        <w:rPr/>
        <w:t xml:space="preserve">  </w:t>
      </w:r>
    </w:p>
    <w:p>
      <w:pPr>
        <w:pStyle w:val="Normal"/>
        <w:ind w:firstLine="540"/>
        <w:jc w:val="both"/>
        <w:rPr/>
      </w:pPr>
      <w:r>
        <w:rPr/>
        <w:t xml:space="preserve">В ком сердце есть – тот должен слышать время. </w:t>
      </w:r>
    </w:p>
    <w:p>
      <w:pPr>
        <w:pStyle w:val="Normal"/>
        <w:ind w:firstLine="540"/>
        <w:jc w:val="both"/>
        <w:rPr/>
      </w:pPr>
      <w:r>
        <w:rPr/>
        <w:t xml:space="preserve">                                         </w:t>
      </w:r>
      <w:r>
        <w:rPr/>
        <w:t xml:space="preserve">ОСИП МАНДЕЛЬШТАМ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VI. Педагогика </w:t>
      </w:r>
    </w:p>
    <w:p>
      <w:pPr>
        <w:pStyle w:val="Normal"/>
        <w:ind w:firstLine="540"/>
        <w:jc w:val="both"/>
        <w:rPr/>
      </w:pPr>
      <w:r>
        <w:rPr/>
        <w:t xml:space="preserve">  </w:t>
      </w:r>
    </w:p>
    <w:p>
      <w:pPr>
        <w:pStyle w:val="Normal"/>
        <w:ind w:firstLine="540"/>
        <w:jc w:val="both"/>
        <w:rPr/>
      </w:pPr>
      <w:r>
        <w:rPr/>
        <w:t xml:space="preserve">Нет больше надобности человеческому уму изощряться в бесплодных исканиях и стараниях объять необъятное, постигнуть непостижимое, исследовать неисследимое, говорить о Боге без Бога или творить для себя нового творца. Перед всем человечеством единственный, великий и истинный образ Божий. От людей требуется взирать на этот образ и в меру своих сил и способностей, черта за чертой, стараться, посредством размышлений и дел, воспринять этот образ, нарисовать его в своем сердце, в своей душе и в своем существе, т.е. уподобляться первообразу. </w:t>
      </w:r>
    </w:p>
    <w:p>
      <w:pPr>
        <w:pStyle w:val="Normal"/>
        <w:ind w:firstLine="540"/>
        <w:jc w:val="both"/>
        <w:rPr/>
      </w:pPr>
      <w:r>
        <w:rPr/>
        <w:t xml:space="preserve">Блаженнейший митрополит Владимир (Сабодан) </w:t>
      </w:r>
    </w:p>
    <w:p>
      <w:pPr>
        <w:pStyle w:val="Normal"/>
        <w:ind w:firstLine="540"/>
        <w:jc w:val="both"/>
        <w:rPr/>
      </w:pPr>
      <w:r>
        <w:rPr/>
        <w:t xml:space="preserve">  </w:t>
      </w:r>
    </w:p>
    <w:p>
      <w:pPr>
        <w:pStyle w:val="Normal"/>
        <w:ind w:firstLine="540"/>
        <w:jc w:val="both"/>
        <w:rPr/>
      </w:pPr>
      <w:r>
        <w:rPr/>
        <w:t xml:space="preserve">Известно, что семена благочестия приносят более обильные плоды, если сеются в чистые детские сердца. </w:t>
      </w:r>
    </w:p>
    <w:p>
      <w:pPr>
        <w:pStyle w:val="Normal"/>
        <w:ind w:firstLine="540"/>
        <w:jc w:val="both"/>
        <w:rPr/>
      </w:pPr>
      <w:r>
        <w:rPr/>
        <w:t xml:space="preserve">Архиепископ Луганский и Старобельский Иоанникий (Кобзев)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Кааба - храм в священном городе Мекке, главная святыня мусульман, место паломничества. Годы детства - это прежде всего воспитание сердца. </w:t>
      </w:r>
    </w:p>
    <w:p>
      <w:pPr>
        <w:pStyle w:val="Normal"/>
        <w:ind w:firstLine="540"/>
        <w:jc w:val="both"/>
        <w:rPr/>
      </w:pPr>
      <w:r>
        <w:rPr/>
        <w:t xml:space="preserve">В.А.СУХОМЛИНСКИЙ </w:t>
      </w:r>
    </w:p>
    <w:p>
      <w:pPr>
        <w:pStyle w:val="Normal"/>
        <w:ind w:firstLine="540"/>
        <w:jc w:val="both"/>
        <w:rPr/>
      </w:pPr>
      <w:r>
        <w:rPr/>
        <w:t xml:space="preserve">  </w:t>
      </w:r>
    </w:p>
    <w:p>
      <w:pPr>
        <w:pStyle w:val="Normal"/>
        <w:ind w:firstLine="540"/>
        <w:jc w:val="both"/>
        <w:rPr/>
      </w:pPr>
      <w:r>
        <w:rPr/>
        <w:t xml:space="preserve">Воспитывать не значит только выкармливать и вынянчивать, но и дать направление сердцу и уму. </w:t>
      </w:r>
    </w:p>
    <w:p>
      <w:pPr>
        <w:pStyle w:val="Normal"/>
        <w:ind w:firstLine="540"/>
        <w:jc w:val="both"/>
        <w:rPr/>
      </w:pPr>
      <w:r>
        <w:rPr/>
        <w:t xml:space="preserve">В.Г.БЕЛИНСКИЙ </w:t>
      </w:r>
    </w:p>
    <w:p>
      <w:pPr>
        <w:pStyle w:val="Normal"/>
        <w:ind w:firstLine="540"/>
        <w:jc w:val="both"/>
        <w:rPr/>
      </w:pPr>
      <w:r>
        <w:rPr/>
        <w:t xml:space="preserve">  </w:t>
      </w:r>
    </w:p>
    <w:p>
      <w:pPr>
        <w:pStyle w:val="Normal"/>
        <w:ind w:firstLine="540"/>
        <w:jc w:val="both"/>
        <w:rPr/>
      </w:pPr>
      <w:r>
        <w:rPr/>
        <w:t xml:space="preserve">Если ты знаешь средства укрепить волю, облагородить сердце, изощрить ум и уравновесить рассудок, - значит, ты воспитатель. </w:t>
      </w:r>
    </w:p>
    <w:p>
      <w:pPr>
        <w:pStyle w:val="Normal"/>
        <w:ind w:firstLine="540"/>
        <w:jc w:val="both"/>
        <w:rPr/>
      </w:pPr>
      <w:r>
        <w:rPr/>
        <w:t xml:space="preserve">Ш.ЛЕТУРНО </w:t>
      </w:r>
    </w:p>
    <w:p>
      <w:pPr>
        <w:pStyle w:val="Normal"/>
        <w:ind w:firstLine="540"/>
        <w:jc w:val="both"/>
        <w:rPr/>
      </w:pPr>
      <w:r>
        <w:rPr/>
        <w:t xml:space="preserve">  </w:t>
      </w:r>
    </w:p>
    <w:p>
      <w:pPr>
        <w:pStyle w:val="Normal"/>
        <w:ind w:firstLine="540"/>
        <w:jc w:val="both"/>
        <w:rPr/>
      </w:pPr>
      <w:r>
        <w:rPr/>
        <w:t xml:space="preserve">Эмоциональность натуры, свойственная нравственно и эстетически воспитанному человеку, выражается в том, что сердце становится восприимчивым к доброму слову, поучению, совету, напутствию. Если вы хотите, чтобы слово учило жить, воспитывайте тонкость, эмоциональную чуткость юного сердца. </w:t>
      </w:r>
    </w:p>
    <w:p>
      <w:pPr>
        <w:pStyle w:val="Normal"/>
        <w:ind w:firstLine="540"/>
        <w:jc w:val="both"/>
        <w:rPr/>
      </w:pPr>
      <w:r>
        <w:rPr/>
        <w:t xml:space="preserve">В.А.СУХОМЛИНСКИЙ </w:t>
      </w:r>
    </w:p>
    <w:p>
      <w:pPr>
        <w:pStyle w:val="Normal"/>
        <w:ind w:firstLine="540"/>
        <w:jc w:val="both"/>
        <w:rPr/>
      </w:pPr>
      <w:r>
        <w:rPr/>
        <w:t xml:space="preserve">  </w:t>
      </w:r>
    </w:p>
    <w:p>
      <w:pPr>
        <w:pStyle w:val="Normal"/>
        <w:ind w:firstLine="540"/>
        <w:jc w:val="both"/>
        <w:rPr/>
      </w:pPr>
      <w:r>
        <w:rPr/>
        <w:t xml:space="preserve">Воспитательная работа может идти только двумя путями - путем физического воспитания и путем эмоционального воспитания, т.е. воздействия на человеческое сердце, возбуждения в том, кого вы воспитываете, чувства негодования, радости, дружбы, ненависти и печали - всей гаммы различных страстей. </w:t>
      </w:r>
    </w:p>
    <w:p>
      <w:pPr>
        <w:pStyle w:val="Normal"/>
        <w:ind w:firstLine="540"/>
        <w:jc w:val="both"/>
        <w:rPr/>
      </w:pPr>
      <w:r>
        <w:rPr/>
        <w:t xml:space="preserve">А.В.ЛУНАЧАРСКИЙ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Воспитание имеет три главные части: воспитание физическое, нравственное, имеющее предметом образование сердца, и разумное воспитание, занимающееся просвещением или образованием разума. </w:t>
      </w:r>
    </w:p>
    <w:p>
      <w:pPr>
        <w:pStyle w:val="Normal"/>
        <w:ind w:firstLine="540"/>
        <w:jc w:val="both"/>
        <w:rPr/>
      </w:pPr>
      <w:r>
        <w:rPr/>
        <w:t xml:space="preserve">Н.И.НОВИКОВ </w:t>
      </w:r>
    </w:p>
    <w:p>
      <w:pPr>
        <w:pStyle w:val="Normal"/>
        <w:ind w:firstLine="540"/>
        <w:jc w:val="both"/>
        <w:rPr/>
      </w:pPr>
      <w:r>
        <w:rPr/>
        <w:t xml:space="preserve">  </w:t>
      </w:r>
    </w:p>
    <w:p>
      <w:pPr>
        <w:pStyle w:val="Normal"/>
        <w:ind w:firstLine="540"/>
        <w:jc w:val="both"/>
        <w:rPr/>
      </w:pPr>
      <w:r>
        <w:rPr/>
        <w:t xml:space="preserve">Человек не может быть счастливым, если сердце его волнуется беспорядочными пожеланиями; если благополучие ближнего возбуждает в нем зависть; корыстолюбие заставляет его домогаться чужого, а честолюбие и ненависть лишают душевного покоя. Из сего следует часть воспитания, имеющая предметом образование сердца и называемая учеными нравственным воспитанием. </w:t>
      </w:r>
    </w:p>
    <w:p>
      <w:pPr>
        <w:pStyle w:val="Normal"/>
        <w:ind w:firstLine="540"/>
        <w:jc w:val="both"/>
        <w:rPr/>
      </w:pPr>
      <w:r>
        <w:rPr/>
        <w:t xml:space="preserve">Н.И.НОВИКОВ </w:t>
      </w:r>
    </w:p>
    <w:p>
      <w:pPr>
        <w:pStyle w:val="Normal"/>
        <w:ind w:firstLine="540"/>
        <w:jc w:val="both"/>
        <w:rPr/>
      </w:pPr>
      <w:r>
        <w:rPr/>
        <w:t xml:space="preserve">  </w:t>
      </w:r>
    </w:p>
    <w:p>
      <w:pPr>
        <w:pStyle w:val="Normal"/>
        <w:ind w:firstLine="540"/>
        <w:jc w:val="both"/>
        <w:rPr/>
      </w:pPr>
      <w:r>
        <w:rPr/>
        <w:t xml:space="preserve">Воспитание есть воздействие на сердца тех, кого мы воспитываем. </w:t>
      </w:r>
    </w:p>
    <w:p>
      <w:pPr>
        <w:pStyle w:val="Normal"/>
        <w:ind w:firstLine="540"/>
        <w:jc w:val="both"/>
        <w:rPr/>
      </w:pPr>
      <w:r>
        <w:rPr/>
        <w:t xml:space="preserve">Л.Н.ТОЛСТОЙ </w:t>
      </w:r>
    </w:p>
    <w:p>
      <w:pPr>
        <w:pStyle w:val="Normal"/>
        <w:ind w:firstLine="540"/>
        <w:jc w:val="both"/>
        <w:rPr/>
      </w:pPr>
      <w:r>
        <w:rPr/>
        <w:t xml:space="preserve">  </w:t>
      </w:r>
    </w:p>
    <w:p>
      <w:pPr>
        <w:pStyle w:val="Normal"/>
        <w:ind w:firstLine="540"/>
        <w:jc w:val="both"/>
        <w:rPr/>
      </w:pPr>
      <w:r>
        <w:rPr/>
        <w:t xml:space="preserve">Сердце - предельный таинственный центр личности, где лежит вся ее ценность и вся ее вечность. </w:t>
      </w:r>
    </w:p>
    <w:p>
      <w:pPr>
        <w:pStyle w:val="Normal"/>
        <w:ind w:firstLine="540"/>
        <w:jc w:val="both"/>
        <w:rPr/>
      </w:pPr>
      <w:r>
        <w:rPr/>
        <w:t xml:space="preserve">Б.П.ВЫШЕСЛАВЦЕВ </w:t>
      </w:r>
    </w:p>
    <w:p>
      <w:pPr>
        <w:pStyle w:val="Normal"/>
        <w:ind w:firstLine="540"/>
        <w:jc w:val="both"/>
        <w:rPr/>
      </w:pPr>
      <w:r>
        <w:rPr/>
        <w:t xml:space="preserve">  </w:t>
      </w:r>
    </w:p>
    <w:p>
      <w:pPr>
        <w:pStyle w:val="Normal"/>
        <w:ind w:firstLine="540"/>
        <w:jc w:val="both"/>
        <w:rPr/>
      </w:pPr>
      <w:r>
        <w:rPr/>
        <w:t xml:space="preserve">Человечность - это сердце человека. Долг - это путь человека. Как жаль, когда люди бросают свой путь и не идут по нему, теряют свое сердце и не знают, как отыскать! Смысл учения - только в том, чтобы отыскать свое потерянное сердце. </w:t>
      </w:r>
    </w:p>
    <w:p>
      <w:pPr>
        <w:pStyle w:val="Normal"/>
        <w:ind w:firstLine="540"/>
        <w:jc w:val="both"/>
        <w:rPr/>
      </w:pPr>
      <w:r>
        <w:rPr/>
        <w:t xml:space="preserve">МЭН-ЦЗЫ </w:t>
      </w:r>
    </w:p>
    <w:p>
      <w:pPr>
        <w:pStyle w:val="Normal"/>
        <w:ind w:firstLine="540"/>
        <w:jc w:val="both"/>
        <w:rPr/>
      </w:pPr>
      <w:r>
        <w:rPr/>
        <w:t xml:space="preserve">  </w:t>
      </w:r>
    </w:p>
    <w:p>
      <w:pPr>
        <w:pStyle w:val="Normal"/>
        <w:ind w:firstLine="540"/>
        <w:jc w:val="both"/>
        <w:rPr/>
      </w:pPr>
      <w:r>
        <w:rPr/>
        <w:t xml:space="preserve">Наставления других действует на ум, а наставления матери - на сердце.                 </w:t>
      </w:r>
    </w:p>
    <w:p>
      <w:pPr>
        <w:pStyle w:val="Normal"/>
        <w:ind w:firstLine="540"/>
        <w:jc w:val="both"/>
        <w:rPr/>
      </w:pPr>
      <w:r>
        <w:rPr/>
        <w:t xml:space="preserve">Старец АМВРОСИЙ </w:t>
      </w:r>
    </w:p>
    <w:p>
      <w:pPr>
        <w:pStyle w:val="Normal"/>
        <w:ind w:firstLine="540"/>
        <w:jc w:val="both"/>
        <w:rPr/>
      </w:pPr>
      <w:r>
        <w:rPr/>
        <w:t xml:space="preserve">  </w:t>
      </w:r>
    </w:p>
    <w:p>
      <w:pPr>
        <w:pStyle w:val="Normal"/>
        <w:ind w:firstLine="540"/>
        <w:jc w:val="both"/>
        <w:rPr/>
      </w:pPr>
      <w:r>
        <w:rPr/>
        <w:t xml:space="preserve">Черствое сердце не умеет детей любить. </w:t>
      </w:r>
    </w:p>
    <w:p>
      <w:pPr>
        <w:pStyle w:val="Normal"/>
        <w:ind w:firstLine="540"/>
        <w:jc w:val="both"/>
        <w:rPr/>
      </w:pPr>
      <w:r>
        <w:rPr/>
        <w:t xml:space="preserve"> </w:t>
      </w:r>
      <w:r>
        <w:rPr/>
        <w:t xml:space="preserve">Иеросхимонах старец САМПСОН (Сиверс) </w:t>
      </w:r>
    </w:p>
    <w:p>
      <w:pPr>
        <w:pStyle w:val="Normal"/>
        <w:ind w:firstLine="540"/>
        <w:jc w:val="both"/>
        <w:rPr/>
      </w:pPr>
      <w:r>
        <w:rPr/>
      </w:r>
    </w:p>
    <w:p>
      <w:pPr>
        <w:pStyle w:val="Normal"/>
        <w:ind w:firstLine="540"/>
        <w:jc w:val="both"/>
        <w:rPr/>
      </w:pPr>
      <w:r>
        <w:rPr/>
        <w:t>БИБЛИОГРАФИЯ</w:t>
      </w:r>
    </w:p>
    <w:p>
      <w:pPr>
        <w:pStyle w:val="Normal"/>
        <w:ind w:firstLine="540"/>
        <w:jc w:val="both"/>
        <w:rPr/>
      </w:pPr>
      <w:r>
        <w:rPr/>
      </w:r>
    </w:p>
    <w:p>
      <w:pPr>
        <w:pStyle w:val="Normal"/>
        <w:ind w:firstLine="540"/>
        <w:jc w:val="both"/>
        <w:rPr/>
      </w:pPr>
      <w:r>
        <w:rPr/>
        <w:t>Радел I.</w:t>
      </w:r>
    </w:p>
    <w:p>
      <w:pPr>
        <w:pStyle w:val="Normal"/>
        <w:ind w:firstLine="540"/>
        <w:jc w:val="both"/>
        <w:rPr/>
      </w:pPr>
      <w:r>
        <w:rPr/>
        <w:t xml:space="preserve"> </w:t>
      </w:r>
    </w:p>
    <w:p>
      <w:pPr>
        <w:pStyle w:val="Normal"/>
        <w:ind w:firstLine="540"/>
        <w:jc w:val="both"/>
        <w:rPr/>
      </w:pPr>
      <w:r>
        <w:rPr/>
        <w:t>Издания произведений П.Д.Юркевича.</w:t>
      </w:r>
    </w:p>
    <w:p>
      <w:pPr>
        <w:pStyle w:val="Normal"/>
        <w:ind w:firstLine="540"/>
        <w:jc w:val="both"/>
        <w:rPr/>
      </w:pPr>
      <w:r>
        <w:rPr/>
        <w:t xml:space="preserve"> </w:t>
      </w:r>
    </w:p>
    <w:p>
      <w:pPr>
        <w:pStyle w:val="Normal"/>
        <w:ind w:firstLine="540"/>
        <w:jc w:val="both"/>
        <w:rPr/>
      </w:pPr>
      <w:r>
        <w:rPr/>
        <w:t>1. Идея //Журнал Министерства народного просвещения (ЖМНП). - 1859. - №10. - С. 1 - 35; №11. - С. 87-125.</w:t>
      </w:r>
    </w:p>
    <w:p>
      <w:pPr>
        <w:pStyle w:val="Normal"/>
        <w:ind w:firstLine="540"/>
        <w:jc w:val="both"/>
        <w:rPr/>
      </w:pPr>
      <w:r>
        <w:rPr/>
        <w:t>2. Сердце и его значение в духовной жизни человека, по учению Слова Божия     // Труды Киевской Духовной Академии (ТКДА). - 1860. - № 1. - С. 63-118.</w:t>
      </w:r>
    </w:p>
    <w:p>
      <w:pPr>
        <w:pStyle w:val="Normal"/>
        <w:ind w:firstLine="540"/>
        <w:jc w:val="both"/>
        <w:rPr/>
      </w:pPr>
      <w:r>
        <w:rPr/>
        <w:t>3. Мир с ближним как условие Христианского общежития  //ТКДА. - 1860. - № 3. - С. 316-326.</w:t>
      </w:r>
    </w:p>
    <w:p>
      <w:pPr>
        <w:pStyle w:val="Normal"/>
        <w:ind w:firstLine="540"/>
        <w:jc w:val="both"/>
        <w:rPr/>
      </w:pPr>
      <w:r>
        <w:rPr/>
        <w:t>4. Из науки о человеческом духе // ТКДА. - 1860. - № 4. - С. 367-511.</w:t>
      </w:r>
    </w:p>
    <w:p>
      <w:pPr>
        <w:pStyle w:val="Normal"/>
        <w:ind w:firstLine="540"/>
        <w:jc w:val="both"/>
        <w:rPr/>
      </w:pPr>
      <w:r>
        <w:rPr/>
        <w:t>5. Материализм и задачи философии //ЖМНП. - 1860. - № 3. - С. 1-53.</w:t>
      </w:r>
    </w:p>
    <w:p>
      <w:pPr>
        <w:pStyle w:val="Normal"/>
        <w:ind w:firstLine="540"/>
        <w:jc w:val="both"/>
        <w:rPr/>
      </w:pPr>
      <w:r>
        <w:rPr/>
        <w:t>6. По поводу статей богословского содержания, помещенных в философском Лексиконе // ТКДА. 1861 - № 1. - С. 195-228; № 2. - С. 73-95.</w:t>
      </w:r>
    </w:p>
    <w:p>
      <w:pPr>
        <w:pStyle w:val="Normal"/>
        <w:ind w:firstLine="540"/>
        <w:jc w:val="both"/>
        <w:rPr/>
      </w:pPr>
      <w:r>
        <w:rPr/>
        <w:t>7. Доказательства бытия Божия // ТКДА. - 1861. - № 3. -С. 327-357; № 4. - С. 467-496; № 5. - С. 30-64.</w:t>
      </w:r>
    </w:p>
    <w:p>
      <w:pPr>
        <w:pStyle w:val="Normal"/>
        <w:ind w:firstLine="540"/>
        <w:jc w:val="both"/>
        <w:rPr/>
      </w:pPr>
      <w:r>
        <w:rPr/>
        <w:t>8. Язык физиологов и психологов // Русский Вестник. - 1861. - № 4. - С. 912-934; № 5. - С. 373-392; № 6. - С. 733-766; № 8. - С. 661-704.</w:t>
      </w:r>
    </w:p>
    <w:p>
      <w:pPr>
        <w:pStyle w:val="Normal"/>
        <w:ind w:firstLine="540"/>
        <w:jc w:val="both"/>
        <w:rPr/>
      </w:pPr>
      <w:r>
        <w:rPr/>
        <w:t>9. Педагогическая литература по поводу учебника уголовного права г.Спасовича // Современная летопись. - 1864. - № 9-11.</w:t>
      </w:r>
    </w:p>
    <w:p>
      <w:pPr>
        <w:pStyle w:val="Normal"/>
        <w:ind w:firstLine="540"/>
        <w:jc w:val="both"/>
        <w:rPr/>
      </w:pPr>
      <w:r>
        <w:rPr/>
        <w:t>10. Разум по учению Платона и опыт по учению Канта // Московския Университетския Известия. - 1865. - № 5. - С. 321-392.</w:t>
      </w:r>
    </w:p>
    <w:p>
      <w:pPr>
        <w:pStyle w:val="Normal"/>
        <w:ind w:firstLine="540"/>
        <w:jc w:val="both"/>
        <w:rPr/>
      </w:pPr>
      <w:r>
        <w:rPr/>
        <w:t>11. Чтения о воспитании. - Москва, 1865, IV + 272.</w:t>
      </w:r>
    </w:p>
    <w:p>
      <w:pPr>
        <w:pStyle w:val="Normal"/>
        <w:ind w:firstLine="540"/>
        <w:jc w:val="both"/>
        <w:rPr/>
      </w:pPr>
      <w:r>
        <w:rPr/>
        <w:t>12. Общие основания методики // Педагогический сборник. - 1865. - № 13, октябрь. - С. 1060-1096.</w:t>
      </w:r>
    </w:p>
    <w:p>
      <w:pPr>
        <w:pStyle w:val="Normal"/>
        <w:ind w:firstLine="540"/>
        <w:jc w:val="both"/>
        <w:rPr/>
      </w:pPr>
      <w:r>
        <w:rPr/>
        <w:t>13. Курс общей педагогики. - Москва, 1869, ХУ + 404.</w:t>
      </w:r>
    </w:p>
    <w:p>
      <w:pPr>
        <w:pStyle w:val="Normal"/>
        <w:ind w:firstLine="540"/>
        <w:jc w:val="both"/>
        <w:rPr/>
      </w:pPr>
      <w:r>
        <w:rPr/>
        <w:t>14. Игра подспудных сил // Русский Вестник. - 1870. - № 4. - С. 701-755.</w:t>
      </w:r>
    </w:p>
    <w:p>
      <w:pPr>
        <w:pStyle w:val="Normal"/>
        <w:ind w:firstLine="540"/>
        <w:jc w:val="both"/>
        <w:rPr/>
      </w:pPr>
      <w:r>
        <w:rPr/>
        <w:t>15. Идеи и факты из истории педагогики. По поводу сочинения Модзалевского: Очерки истории воспитания и обучения. // ЖМНП. - 1870. - № 9. - С. 1-41; № 10. - С. 127-188.</w:t>
      </w:r>
    </w:p>
    <w:p>
      <w:pPr>
        <w:pStyle w:val="Normal"/>
        <w:ind w:firstLine="540"/>
        <w:jc w:val="both"/>
        <w:rPr/>
      </w:pPr>
      <w:r>
        <w:rPr/>
        <w:t>16. План и силы для первоначальной школы. // ЖМНП. - 1870. - № 3-4. - С. 95-123.</w:t>
      </w:r>
    </w:p>
    <w:p>
      <w:pPr>
        <w:pStyle w:val="Normal"/>
        <w:ind w:firstLine="540"/>
        <w:jc w:val="both"/>
        <w:rPr/>
      </w:pPr>
      <w:r>
        <w:rPr/>
        <w:t>17. Будущность звуковой методы // ЖМНП. - 1872. - № 3. - С. 1-32.</w:t>
      </w:r>
    </w:p>
    <w:p>
      <w:pPr>
        <w:pStyle w:val="Normal"/>
        <w:ind w:firstLine="540"/>
        <w:jc w:val="both"/>
        <w:rPr/>
      </w:pPr>
      <w:r>
        <w:rPr/>
        <w:t>18. Твори. Редакція і вступна стаття Степана Ярмуся. Видання Колегії Св. Андрія в Вінніпезі. Канада, Вінніпег, 1979.</w:t>
      </w:r>
    </w:p>
    <w:p>
      <w:pPr>
        <w:pStyle w:val="Normal"/>
        <w:ind w:firstLine="540"/>
        <w:jc w:val="both"/>
        <w:rPr/>
      </w:pPr>
      <w:r>
        <w:rPr/>
        <w:t>19. Философские произведения. - М.: Правда, 1990.</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Раздел II.</w:t>
      </w:r>
    </w:p>
    <w:p>
      <w:pPr>
        <w:pStyle w:val="Normal"/>
        <w:ind w:firstLine="540"/>
        <w:jc w:val="both"/>
        <w:rPr/>
      </w:pPr>
      <w:r>
        <w:rPr/>
        <w:t>Литература о П.Д.Юркевиче.</w:t>
      </w:r>
    </w:p>
    <w:p>
      <w:pPr>
        <w:pStyle w:val="Normal"/>
        <w:ind w:firstLine="540"/>
        <w:jc w:val="both"/>
        <w:rPr/>
      </w:pPr>
      <w:r>
        <w:rPr/>
        <w:t xml:space="preserve"> </w:t>
      </w:r>
    </w:p>
    <w:p>
      <w:pPr>
        <w:pStyle w:val="Normal"/>
        <w:ind w:firstLine="540"/>
        <w:jc w:val="both"/>
        <w:rPr/>
      </w:pPr>
      <w:r>
        <w:rPr/>
        <w:t>20. Аксаков А. Медиумизм // Рус. Вест. - 1876. - кн. - 1. - Т 121. - С. 442-469.</w:t>
      </w:r>
    </w:p>
    <w:p>
      <w:pPr>
        <w:pStyle w:val="Normal"/>
        <w:ind w:firstLine="540"/>
        <w:jc w:val="both"/>
        <w:rPr/>
      </w:pPr>
      <w:r>
        <w:rPr/>
        <w:t>21. Арістова А. Памфіл Юркевіч: аналіз матеріалізму як «історичної форми філософії» // Філос. та соціол. думка. - 1993. - № 9-10. - С. 196-212.</w:t>
      </w:r>
    </w:p>
    <w:p>
      <w:pPr>
        <w:pStyle w:val="Normal"/>
        <w:ind w:firstLine="540"/>
        <w:jc w:val="both"/>
        <w:rPr/>
      </w:pPr>
      <w:r>
        <w:rPr/>
        <w:t>22. Биография Юркевича П.Д. (рукопись) // Архив КДА. - Ф. 175. - № 2321.</w:t>
      </w:r>
    </w:p>
    <w:p>
      <w:pPr>
        <w:pStyle w:val="Normal"/>
        <w:ind w:firstLine="540"/>
        <w:jc w:val="both"/>
        <w:rPr/>
      </w:pPr>
      <w:r>
        <w:rPr/>
        <w:t>23. Боровська Г. Постать Памфіла Юркевича // Дзвін. - Л., 1998. - № 3. - С. 143-144.</w:t>
      </w:r>
    </w:p>
    <w:p>
      <w:pPr>
        <w:pStyle w:val="Normal"/>
        <w:ind w:firstLine="540"/>
        <w:jc w:val="both"/>
        <w:rPr/>
      </w:pPr>
      <w:r>
        <w:rPr/>
        <w:t>24. Вильчинская С.В. П.Юркевич и З.Фрейд о бессознательном (опыт  сравнительного анализа) // Филос. и социол. мысль. - 1996. - № 3-4. - С. 72-87.</w:t>
      </w:r>
    </w:p>
    <w:p>
      <w:pPr>
        <w:pStyle w:val="Normal"/>
        <w:ind w:firstLine="540"/>
        <w:jc w:val="both"/>
        <w:rPr/>
      </w:pPr>
      <w:r>
        <w:rPr/>
        <w:t>25. Вышеславцев Б.П.  Этика преображенского Эроса  Вступ. ст., сост. и коммент. В.В. Сапова. - М.: Республика, 1994.</w:t>
      </w:r>
    </w:p>
    <w:p>
      <w:pPr>
        <w:pStyle w:val="Normal"/>
        <w:ind w:firstLine="540"/>
        <w:jc w:val="both"/>
        <w:rPr/>
      </w:pPr>
      <w:r>
        <w:rPr/>
        <w:t>26. Вышеславцев Б.П. Сердце в христианской и индийской мистике // Вопр. философии - № 4. - С. 62-87.</w:t>
      </w:r>
    </w:p>
    <w:p>
      <w:pPr>
        <w:pStyle w:val="Normal"/>
        <w:ind w:firstLine="540"/>
        <w:jc w:val="both"/>
        <w:rPr/>
      </w:pPr>
      <w:r>
        <w:rPr/>
        <w:t>26a. Вышеславцев Б.П. Сочинения. - М.: Раритет, 1995.</w:t>
      </w:r>
    </w:p>
    <w:p>
      <w:pPr>
        <w:pStyle w:val="Normal"/>
        <w:ind w:firstLine="540"/>
        <w:jc w:val="both"/>
        <w:rPr/>
      </w:pPr>
      <w:r>
        <w:rPr/>
        <w:t>27. Гаврюшин Н.К. Б.П. Вышеславцев и его «философия сердца». // Вопр. философии -  1990. - № 4. - С. 55-62.</w:t>
      </w:r>
    </w:p>
    <w:p>
      <w:pPr>
        <w:pStyle w:val="Normal"/>
        <w:ind w:firstLine="540"/>
        <w:jc w:val="both"/>
        <w:rPr/>
      </w:pPr>
      <w:r>
        <w:rPr/>
        <w:t>28. Гальцева Р.А. Юркевич П.Д. // Философская энциклопедия: в 5 т. - М.: Сов.  энцикл. 1970. Т. 5. - С. 602-603.</w:t>
      </w:r>
    </w:p>
    <w:p>
      <w:pPr>
        <w:pStyle w:val="Normal"/>
        <w:ind w:firstLine="540"/>
        <w:jc w:val="both"/>
        <w:rPr/>
      </w:pPr>
      <w:r>
        <w:rPr/>
        <w:t>29. Горський В.С. Київська релігійно-філософська школа. Памфіл Юркевич. // Історія української філософії. - К., 1996. - С. 131-150.</w:t>
      </w:r>
    </w:p>
    <w:p>
      <w:pPr>
        <w:pStyle w:val="Normal"/>
        <w:ind w:firstLine="540"/>
        <w:jc w:val="both"/>
        <w:rPr/>
      </w:pPr>
      <w:r>
        <w:rPr/>
        <w:t>30. Громов М. Кардіогносія Памфіла Юркевича і традиції вітчизняної філософії // Філос. і  соціол. думка. - 1996. - № 3-4. - С. 16-28.</w:t>
      </w:r>
    </w:p>
    <w:p>
      <w:pPr>
        <w:pStyle w:val="Normal"/>
        <w:ind w:firstLine="540"/>
        <w:jc w:val="both"/>
        <w:rPr/>
      </w:pPr>
      <w:r>
        <w:rPr/>
        <w:t xml:space="preserve">31. Елистратов С. Сердце как онтологическая предпосылка познания  действительности (по работе  П.Юркевича «Идея») // Филос. и социол. мысль. - 1995. - № 1-2. - С. 131-137. </w:t>
      </w:r>
    </w:p>
    <w:p>
      <w:pPr>
        <w:pStyle w:val="Normal"/>
        <w:ind w:firstLine="540"/>
        <w:jc w:val="both"/>
        <w:rPr/>
      </w:pPr>
      <w:r>
        <w:rPr/>
        <w:t>32. Закидальский Т.Д. Понятие сердца в украинской философской мысли // Филос.  и социол. мысль. - 1991. - № 8. - С. 127-138.</w:t>
      </w:r>
    </w:p>
    <w:p>
      <w:pPr>
        <w:pStyle w:val="Normal"/>
        <w:ind w:firstLine="540"/>
        <w:jc w:val="both"/>
        <w:rPr/>
      </w:pPr>
      <w:r>
        <w:rPr/>
        <w:t>33. Зеньковский В.В. История Русской философии. Т.1, Часть 2. - Л.: ЭГО,  1991.</w:t>
      </w:r>
    </w:p>
    <w:p>
      <w:pPr>
        <w:pStyle w:val="Normal"/>
        <w:ind w:firstLine="540"/>
        <w:jc w:val="both"/>
        <w:rPr/>
      </w:pPr>
      <w:r>
        <w:rPr/>
        <w:t>34. Кузьмина С.Л. П.Д. Юркевич: история воспитания // Педагогика. - 1996. - № 5. -  С. 90-95.</w:t>
      </w:r>
    </w:p>
    <w:p>
      <w:pPr>
        <w:pStyle w:val="Normal"/>
        <w:ind w:firstLine="540"/>
        <w:jc w:val="both"/>
        <w:rPr/>
      </w:pPr>
      <w:r>
        <w:rPr/>
        <w:t xml:space="preserve">35. Кузьмина С.Л. XIX век: наука и религия в искусстве воспитания //    Педагогика. - 1999. - № 2. - С. 76-81.  </w:t>
      </w:r>
    </w:p>
    <w:p>
      <w:pPr>
        <w:pStyle w:val="Normal"/>
        <w:ind w:firstLine="540"/>
        <w:jc w:val="both"/>
        <w:rPr/>
      </w:pPr>
      <w:r>
        <w:rPr/>
        <w:t>36. Лебедева В. Воспоминания о П.Д.Юркевиче // Московские Ведомости. - 1874. - № 292.</w:t>
      </w:r>
    </w:p>
    <w:p>
      <w:pPr>
        <w:pStyle w:val="Normal"/>
        <w:ind w:firstLine="540"/>
        <w:jc w:val="both"/>
        <w:rPr/>
      </w:pPr>
      <w:r>
        <w:rPr/>
        <w:t>37. Левицкий С.А. Очерки по истории русской философии. - М.: Канон, 1996.</w:t>
      </w:r>
    </w:p>
    <w:p>
      <w:pPr>
        <w:pStyle w:val="Normal"/>
        <w:ind w:firstLine="540"/>
        <w:jc w:val="both"/>
        <w:rPr/>
      </w:pPr>
      <w:r>
        <w:rPr/>
        <w:t>38. Ленин В.И. Философские тетради. // Полн. собр. соч. Т. 29.</w:t>
      </w:r>
    </w:p>
    <w:p>
      <w:pPr>
        <w:pStyle w:val="Normal"/>
        <w:ind w:firstLine="540"/>
        <w:jc w:val="both"/>
        <w:rPr/>
      </w:pPr>
      <w:r>
        <w:rPr/>
        <w:t>39. Лук М.І. Феномен Юркевіча й українська духовність // Проблеми філософії. - К, 1992 Вип. 94. - С. 100-111.</w:t>
      </w:r>
    </w:p>
    <w:p>
      <w:pPr>
        <w:pStyle w:val="Normal"/>
        <w:ind w:firstLine="540"/>
        <w:jc w:val="both"/>
        <w:rPr/>
      </w:pPr>
      <w:r>
        <w:rPr/>
        <w:t xml:space="preserve">40. Лук М.І. Філософія Памфіла Юркевіча // Історія філософіі України:  Підручник. К., - 1994. - С. 252-278. </w:t>
      </w:r>
    </w:p>
    <w:p>
      <w:pPr>
        <w:pStyle w:val="Normal"/>
        <w:ind w:firstLine="540"/>
        <w:jc w:val="both"/>
        <w:rPr/>
      </w:pPr>
      <w:r>
        <w:rPr/>
        <w:t xml:space="preserve">41. Митюшин А.А. Юркевич П.Д. // БСЭ. 3-е изд. - М.,  1978. Т. 30. - С. 414. </w:t>
      </w:r>
    </w:p>
    <w:p>
      <w:pPr>
        <w:pStyle w:val="Normal"/>
        <w:ind w:firstLine="540"/>
        <w:jc w:val="both"/>
        <w:rPr/>
      </w:pPr>
      <w:r>
        <w:rPr/>
        <w:t xml:space="preserve">42. Моисеев И. Философское, богословское и педагогическое наследие П.Д. Юркевича и  место в истории отечественной культуры // Филос. и социол. мысль. - 1994. - № 5-6. -С. 248-249. </w:t>
      </w:r>
    </w:p>
    <w:p>
      <w:pPr>
        <w:pStyle w:val="Normal"/>
        <w:ind w:firstLine="540"/>
        <w:jc w:val="both"/>
        <w:rPr/>
      </w:pPr>
      <w:r>
        <w:rPr/>
        <w:t xml:space="preserve">43. Муравицкая М. Педагогическая концепция П.Юркевича в контексте философии сердца (опыт воссоздания забытой симфонии) // Филос. и социол.   мысль. - 1995. - № 11-12. - С. 122-140. </w:t>
      </w:r>
    </w:p>
    <w:p>
      <w:pPr>
        <w:pStyle w:val="Normal"/>
        <w:ind w:firstLine="540"/>
        <w:jc w:val="both"/>
        <w:rPr/>
      </w:pPr>
      <w:r>
        <w:rPr/>
        <w:t xml:space="preserve">44. Некрологи // Киевские Епархиальные Ведомости. - 1874. - № 21. - С. 592. </w:t>
      </w:r>
    </w:p>
    <w:p>
      <w:pPr>
        <w:pStyle w:val="Normal"/>
        <w:ind w:firstLine="540"/>
        <w:jc w:val="both"/>
        <w:rPr/>
      </w:pPr>
      <w:r>
        <w:rPr/>
        <w:t>45. Некролог: П.Д.Юркевич,  бывший профессор Киевской духовной академии // Христианское чтение, издаваемое при Санкт-Петербургской духовной академии. Часть третья. - С-Петербург, 1874. - С. 429-432.</w:t>
      </w:r>
    </w:p>
    <w:p>
      <w:pPr>
        <w:pStyle w:val="Normal"/>
        <w:ind w:firstLine="540"/>
        <w:jc w:val="both"/>
        <w:rPr/>
      </w:pPr>
      <w:r>
        <w:rPr/>
        <w:t xml:space="preserve">46. Несколько слов о П.Д. Юркевиче // Московские Ведомости. - 1874. -№ 278. </w:t>
      </w:r>
    </w:p>
    <w:p>
      <w:pPr>
        <w:pStyle w:val="Normal"/>
        <w:ind w:firstLine="540"/>
        <w:jc w:val="both"/>
        <w:rPr/>
      </w:pPr>
      <w:r>
        <w:rPr/>
        <w:t xml:space="preserve">47. Нечуй-Левицкий І.С. Хмари: Повість./ / Зібр. творів: у 10 т. - К., 1965. - Т.2. </w:t>
      </w:r>
    </w:p>
    <w:p>
      <w:pPr>
        <w:pStyle w:val="Normal"/>
        <w:ind w:firstLine="540"/>
        <w:jc w:val="both"/>
        <w:rPr/>
      </w:pPr>
      <w:r>
        <w:rPr/>
        <w:t>48. Никольская А.А.Психолого - педагогичские взгляды П.Д.Юркевича // Педагогика. - 1993. -№ 3. - С. 58-62.</w:t>
      </w:r>
    </w:p>
    <w:p>
      <w:pPr>
        <w:pStyle w:val="Normal"/>
        <w:ind w:firstLine="540"/>
        <w:jc w:val="both"/>
        <w:rPr/>
      </w:pPr>
      <w:r>
        <w:rPr/>
        <w:t xml:space="preserve">49. Огієнко І. Українська культура: Коротка історія культурного життя  українського народа. Репринтне відтворення видання 1918 року. - К.: «Абрис»,  1991. </w:t>
      </w:r>
    </w:p>
    <w:p>
      <w:pPr>
        <w:pStyle w:val="Normal"/>
        <w:ind w:firstLine="540"/>
        <w:jc w:val="both"/>
        <w:rPr/>
      </w:pPr>
      <w:r>
        <w:rPr/>
        <w:t xml:space="preserve">50. Писарев Д.И. Избранные педагогические сочинения. М.: АПН РСФСР, 1951. </w:t>
      </w:r>
    </w:p>
    <w:p>
      <w:pPr>
        <w:pStyle w:val="Normal"/>
        <w:ind w:firstLine="540"/>
        <w:jc w:val="both"/>
        <w:rPr/>
      </w:pPr>
      <w:r>
        <w:rPr/>
        <w:t xml:space="preserve">51. Питч Р. Важнейшие составляющие философии П.Д.Юркевича // Филос. и  социол. мысль - 1992. - № 9. -С. 86-94. </w:t>
      </w:r>
    </w:p>
    <w:p>
      <w:pPr>
        <w:pStyle w:val="Normal"/>
        <w:ind w:firstLine="540"/>
        <w:jc w:val="both"/>
        <w:rPr/>
      </w:pPr>
      <w:r>
        <w:rPr/>
        <w:t xml:space="preserve">52. Пітч Р. Найголовнійші елементи Памфіла Д.Юркевича // Укр. Світ. - 1994. -  № 1-2. - С. 13-16. </w:t>
      </w:r>
    </w:p>
    <w:p>
      <w:pPr>
        <w:pStyle w:val="Normal"/>
        <w:ind w:firstLine="540"/>
        <w:jc w:val="both"/>
        <w:rPr/>
      </w:pPr>
      <w:r>
        <w:rPr/>
        <w:t xml:space="preserve">53. Плеханов А.В. П.Д.Юркевич - философ и педагог // Педагогика. - 1991. - № 12  С. 84-89. </w:t>
      </w:r>
    </w:p>
    <w:p>
      <w:pPr>
        <w:pStyle w:val="Normal"/>
        <w:ind w:firstLine="540"/>
        <w:jc w:val="both"/>
        <w:rPr/>
      </w:pPr>
      <w:r>
        <w:rPr/>
        <w:t xml:space="preserve">54. Плеханов Г.В. Избранные философские произведения в 5 т. М.: Госкомиздат, 1958. - Т.4. </w:t>
      </w:r>
    </w:p>
    <w:p>
      <w:pPr>
        <w:pStyle w:val="Normal"/>
        <w:ind w:firstLine="540"/>
        <w:jc w:val="both"/>
        <w:rPr/>
      </w:pPr>
      <w:r>
        <w:rPr/>
        <w:t xml:space="preserve">55. Стрельцова Г.Я. Паскаль и европейская культура. - М.: Республика, 1994. </w:t>
      </w:r>
    </w:p>
    <w:p>
      <w:pPr>
        <w:pStyle w:val="Normal"/>
        <w:ind w:firstLine="540"/>
        <w:jc w:val="both"/>
        <w:rPr/>
      </w:pPr>
      <w:r>
        <w:rPr/>
        <w:t xml:space="preserve">56. Тихолаз А.Г., Запорожец Н.А. Исторические уроки одного спора (П.Юркевич - против Н.Чернышевского) // Филос. и социол. мысль - 1992. -№ 7. - С. 124-147. </w:t>
      </w:r>
    </w:p>
    <w:p>
      <w:pPr>
        <w:pStyle w:val="Normal"/>
        <w:ind w:firstLine="540"/>
        <w:jc w:val="both"/>
        <w:rPr/>
      </w:pPr>
      <w:r>
        <w:rPr/>
        <w:t xml:space="preserve">57. Ткачук М., Краснобока Н. Рукописна спадщина Памфіла Юркевича // Філос. і  соціол. думка. - 1996. - № 3-4. - С. 29-37. </w:t>
      </w:r>
    </w:p>
    <w:p>
      <w:pPr>
        <w:pStyle w:val="Normal"/>
        <w:ind w:firstLine="540"/>
        <w:jc w:val="both"/>
        <w:rPr/>
      </w:pPr>
      <w:r>
        <w:rPr/>
        <w:t xml:space="preserve">58. Українська культура: Лекції /За ред. Д. Антоновича. -К.:  Либідь,  1993. </w:t>
      </w:r>
    </w:p>
    <w:p>
      <w:pPr>
        <w:pStyle w:val="Normal"/>
        <w:ind w:firstLine="540"/>
        <w:jc w:val="both"/>
        <w:rPr/>
      </w:pPr>
      <w:r>
        <w:rPr/>
        <w:t xml:space="preserve">59. Федів Ю.О., Турпак Н.В. Метафізика духовності у філософській концепції  П.Д.Юркевича // Проблеми  філософії. -К. 1992. - Вип. 94. - С. 11-117. </w:t>
      </w:r>
    </w:p>
    <w:p>
      <w:pPr>
        <w:pStyle w:val="Normal"/>
        <w:ind w:firstLine="540"/>
        <w:jc w:val="both"/>
        <w:rPr/>
      </w:pPr>
      <w:r>
        <w:rPr/>
        <w:t xml:space="preserve">60. Ходзинский А.  Професор философии Памфил Данилович Юркевич (1826-1874): Очерк жизни, литературной деятельности и богословско-философского мировоззрения // Вера и разум. - 1914. - № 18,20,22,24. </w:t>
      </w:r>
    </w:p>
    <w:p>
      <w:pPr>
        <w:pStyle w:val="Normal"/>
        <w:ind w:firstLine="540"/>
        <w:jc w:val="both"/>
        <w:rPr/>
      </w:pPr>
      <w:r>
        <w:rPr/>
        <w:t xml:space="preserve">60а. Ходзинский А.  Професор философии Памфил Данилович Юркевич. - Харьков, Епархиальная типография, 1915. </w:t>
      </w:r>
    </w:p>
    <w:p>
      <w:pPr>
        <w:pStyle w:val="Normal"/>
        <w:ind w:firstLine="540"/>
        <w:jc w:val="both"/>
        <w:rPr/>
      </w:pPr>
      <w:r>
        <w:rPr/>
        <w:t xml:space="preserve">61. Флоренский П.А. Столп и утверждение истины. Т.1. - М.: Правда, 1990. </w:t>
      </w:r>
    </w:p>
    <w:p>
      <w:pPr>
        <w:pStyle w:val="Normal"/>
        <w:ind w:firstLine="540"/>
        <w:jc w:val="both"/>
        <w:rPr/>
      </w:pPr>
      <w:r>
        <w:rPr/>
        <w:t xml:space="preserve">62. Чернышевский Н.Г. Полное собрание сочичнений. - М.: Худож. лит., 1950. - Т.7, 8. </w:t>
      </w:r>
    </w:p>
    <w:p>
      <w:pPr>
        <w:pStyle w:val="Normal"/>
        <w:ind w:firstLine="540"/>
        <w:jc w:val="both"/>
        <w:rPr/>
      </w:pPr>
      <w:r>
        <w:rPr/>
        <w:t xml:space="preserve">62а. Чернышевский Н.Г. Сочинения: В 2 т.: / АН СССР. Ин-т философии. - М.:Мысль, 1987: - Т.2. </w:t>
      </w:r>
    </w:p>
    <w:p>
      <w:pPr>
        <w:pStyle w:val="Normal"/>
        <w:ind w:firstLine="540"/>
        <w:jc w:val="both"/>
        <w:rPr/>
      </w:pPr>
      <w:r>
        <w:rPr/>
        <w:t xml:space="preserve">62б. Чернышевский Н.Г. Избранные философские сочинения: В 3 т. - М.: Политиздат, 1951: - Т.3. </w:t>
      </w:r>
    </w:p>
    <w:p>
      <w:pPr>
        <w:pStyle w:val="Normal"/>
        <w:ind w:firstLine="540"/>
        <w:jc w:val="both"/>
        <w:rPr/>
      </w:pPr>
      <w:r>
        <w:rPr/>
        <w:t xml:space="preserve">63. Чижевский Д. Нариси з історії філософії на Україні. - К.: «Орій» при  УКСП «Кобза», 1992. </w:t>
      </w:r>
    </w:p>
    <w:p>
      <w:pPr>
        <w:pStyle w:val="Normal"/>
        <w:ind w:firstLine="540"/>
        <w:jc w:val="both"/>
        <w:rPr/>
      </w:pPr>
      <w:r>
        <w:rPr/>
        <w:t xml:space="preserve">64. Чижевський Д. «Філософія серця» Памфіла Юркевича // Укр. Світ. - № 1-2. - С. 8-12. </w:t>
      </w:r>
    </w:p>
    <w:p>
      <w:pPr>
        <w:pStyle w:val="Normal"/>
        <w:ind w:firstLine="540"/>
        <w:jc w:val="both"/>
        <w:rPr/>
      </w:pPr>
      <w:r>
        <w:rPr/>
        <w:t xml:space="preserve">65. Шинкаренко О. Етичний потенціал «Філософіі сердця» Памфіла Юркевича // Філос. і соціол.  думка. - 1996. - № 3-4. - С. 4-15. </w:t>
      </w:r>
    </w:p>
    <w:p>
      <w:pPr>
        <w:pStyle w:val="Normal"/>
        <w:ind w:firstLine="540"/>
        <w:jc w:val="both"/>
        <w:rPr/>
      </w:pPr>
      <w:r>
        <w:rPr/>
        <w:t xml:space="preserve">66. Юркевич А. Памфил Данилович Юркевич, профессор философии. - Русские педагоги // Гимназия. Ежемесячный журнал филологии и педагогики. - 1888.-№ 1.- С. 92-100. </w:t>
      </w:r>
    </w:p>
    <w:p>
      <w:pPr>
        <w:pStyle w:val="Normal"/>
        <w:ind w:firstLine="540"/>
        <w:jc w:val="both"/>
        <w:rPr/>
      </w:pPr>
      <w:r>
        <w:rPr/>
        <w:t xml:space="preserve">67. Юркевич П.Д. Вибране. (Б-ка часопису «Філософська і соціологічна   думка», серія «Українськи мислителі») (Переклад з російської В.П. Недашківського; упорядкування,  передмова й примітки А.Г. Тихолаза. - К.: «Абрис», 1993. </w:t>
      </w:r>
    </w:p>
    <w:p>
      <w:pPr>
        <w:pStyle w:val="Normal"/>
        <w:ind w:firstLine="540"/>
        <w:jc w:val="both"/>
        <w:rPr/>
      </w:pPr>
      <w:r>
        <w:rPr/>
        <w:t xml:space="preserve">68. Юркевич П.Д. // БСЭ. - М.: ОГИЗ РСФСР. 1931.- Т. 65. </w:t>
      </w:r>
    </w:p>
    <w:p>
      <w:pPr>
        <w:pStyle w:val="Normal"/>
        <w:ind w:firstLine="540"/>
        <w:jc w:val="both"/>
        <w:rPr/>
      </w:pPr>
      <w:r>
        <w:rPr/>
        <w:t xml:space="preserve">69. Юркевич П.Д. Педагогический словарь: В 2 т. - М.: АПН  РСФСР. 1960. - Т.2. - С. 752. </w:t>
      </w:r>
    </w:p>
    <w:p>
      <w:pPr>
        <w:pStyle w:val="Normal"/>
        <w:ind w:firstLine="540"/>
        <w:jc w:val="both"/>
        <w:rPr/>
      </w:pPr>
      <w:r>
        <w:rPr/>
        <w:t xml:space="preserve">70. Юркевич П.Д. // Украинская Советская Энциклопедия. - К.: Укр. Сов. энцикл. - Т. 12.  - С. 535. </w:t>
      </w:r>
    </w:p>
    <w:p>
      <w:pPr>
        <w:pStyle w:val="Normal"/>
        <w:ind w:firstLine="540"/>
        <w:jc w:val="both"/>
        <w:rPr/>
      </w:pPr>
      <w:r>
        <w:rPr/>
        <w:t xml:space="preserve">71. Юркевич П.Д. // Философский словарь /Под ред. И.Т.Фролова. - 5-е изд. - М.: Политиздат, 1986. - С. 576. </w:t>
      </w:r>
    </w:p>
    <w:p>
      <w:pPr>
        <w:pStyle w:val="Normal"/>
        <w:ind w:firstLine="540"/>
        <w:jc w:val="both"/>
        <w:rPr/>
      </w:pPr>
      <w:r>
        <w:rPr/>
        <w:t>72. Юркевич П.Д. // Философский словарь /Под ред.</w:t>
      </w:r>
    </w:p>
    <w:p>
      <w:pPr>
        <w:pStyle w:val="Normal"/>
        <w:ind w:firstLine="540"/>
        <w:jc w:val="both"/>
        <w:rPr/>
      </w:pPr>
      <w:r>
        <w:rPr/>
        <w:t xml:space="preserve">И.Т. Фролова. - 6-е изд., перераб. и доп. - М.: Политиздат, 1991. - С. 459. </w:t>
      </w:r>
    </w:p>
    <w:p>
      <w:pPr>
        <w:pStyle w:val="Normal"/>
        <w:ind w:firstLine="540"/>
        <w:jc w:val="both"/>
        <w:rPr/>
      </w:pPr>
      <w:r>
        <w:rPr/>
        <w:t xml:space="preserve">73. Юркевич П.Д. // Энциклопедический словарь. Изд. Брокгауз Ф.А., Ефрон И.А. - С.-Петербург, 1904. - С. 420. </w:t>
      </w:r>
    </w:p>
    <w:p>
      <w:pPr>
        <w:pStyle w:val="Normal"/>
        <w:ind w:firstLine="540"/>
        <w:jc w:val="both"/>
        <w:rPr/>
      </w:pPr>
      <w:r>
        <w:rPr/>
        <w:t xml:space="preserve">74. Юркевич П.Д. // Малый энциклопедический словарь. Изд. Брокгауз Ф.А., Ефрон И.А. - С.-Петерберг, Т. II, выпуск IУ. 1909. - С. 2180. </w:t>
      </w:r>
    </w:p>
    <w:p>
      <w:pPr>
        <w:pStyle w:val="Normal"/>
        <w:ind w:firstLine="540"/>
        <w:jc w:val="both"/>
        <w:rPr/>
      </w:pPr>
      <w:r>
        <w:rPr/>
        <w:t xml:space="preserve">75. Юркевич П.Д. // Український педагогичний словник. - К., 1997. - С. 372. </w:t>
      </w:r>
    </w:p>
    <w:p>
      <w:pPr>
        <w:pStyle w:val="Normal"/>
        <w:ind w:firstLine="540"/>
        <w:jc w:val="both"/>
        <w:rPr/>
      </w:pPr>
      <w:r>
        <w:rPr/>
        <w:t xml:space="preserve">76. Юркевич П.Д. // Русский биографический словарь. Шапов - Юшневский. - С.-Петербург,1912. </w:t>
      </w:r>
    </w:p>
    <w:p>
      <w:pPr>
        <w:pStyle w:val="Normal"/>
        <w:ind w:firstLine="540"/>
        <w:jc w:val="both"/>
        <w:rPr/>
      </w:pPr>
      <w:r>
        <w:rPr/>
        <w:t xml:space="preserve">77. Полный православный богословский энциклопедический словарь. Т.II. Изд. П.П. Сойкина. Репринтное издание. М.: «Возрождение», 1992. </w:t>
      </w:r>
    </w:p>
    <w:p>
      <w:pPr>
        <w:pStyle w:val="Normal"/>
        <w:ind w:firstLine="540"/>
        <w:jc w:val="both"/>
        <w:rPr/>
      </w:pPr>
      <w:r>
        <w:rPr/>
        <w:t xml:space="preserve">78. Delitzsch. Franz System der biblischen Psychologie. - Leipzig, 1855. - S. 203-212. </w:t>
      </w:r>
    </w:p>
    <w:p>
      <w:pPr>
        <w:pStyle w:val="Normal"/>
        <w:ind w:firstLine="540"/>
        <w:jc w:val="both"/>
        <w:rPr/>
      </w:pPr>
      <w:r>
        <w:rPr>
          <w:lang w:val="en-US"/>
        </w:rPr>
        <w:t xml:space="preserve">79. Pietsch Roland Beitrage zur Entwicklung der Philosophie bei den Ostslawen im 19. </w:t>
      </w:r>
      <w:r>
        <w:rPr/>
        <w:t xml:space="preserve">Jahrhundert - Pamfil D. Jurkevyc (1826-1874). - Ulm, 1992.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 xml:space="preserve"> </w:t>
      </w:r>
    </w:p>
    <w:p>
      <w:pPr>
        <w:pStyle w:val="Normal"/>
        <w:ind w:firstLine="540"/>
        <w:jc w:val="both"/>
        <w:rPr/>
      </w:pPr>
      <w:r>
        <w:rPr/>
        <w:t>Раздел III.</w:t>
      </w:r>
    </w:p>
    <w:p>
      <w:pPr>
        <w:pStyle w:val="Normal"/>
        <w:ind w:firstLine="540"/>
        <w:jc w:val="both"/>
        <w:rPr/>
      </w:pPr>
      <w:r>
        <w:rPr/>
        <w:t xml:space="preserve"> </w:t>
      </w:r>
    </w:p>
    <w:p>
      <w:pPr>
        <w:pStyle w:val="Normal"/>
        <w:ind w:firstLine="540"/>
        <w:jc w:val="both"/>
        <w:rPr/>
      </w:pPr>
      <w:r>
        <w:rPr/>
        <w:t>Дополнительная литература.</w:t>
      </w:r>
    </w:p>
    <w:p>
      <w:pPr>
        <w:pStyle w:val="Normal"/>
        <w:ind w:firstLine="540"/>
        <w:jc w:val="both"/>
        <w:rPr/>
      </w:pPr>
      <w:r>
        <w:rPr/>
      </w:r>
    </w:p>
    <w:p>
      <w:pPr>
        <w:pStyle w:val="Normal"/>
        <w:ind w:firstLine="540"/>
        <w:jc w:val="both"/>
        <w:rPr/>
      </w:pPr>
      <w:r>
        <w:rPr/>
        <w:t xml:space="preserve">80. Про заходи щодо розвитку духовності, захисту моралі та формування здорового способу життя громодян. Президент України, Указ Президента №456/99 від 27.04.99. Київ. </w:t>
      </w:r>
    </w:p>
    <w:p>
      <w:pPr>
        <w:pStyle w:val="Normal"/>
        <w:ind w:firstLine="540"/>
        <w:jc w:val="both"/>
        <w:rPr/>
      </w:pPr>
      <w:r>
        <w:rPr/>
        <w:t xml:space="preserve">81. Доручення за результатами зустрічі Президента України з керівниками релігійних організіцій 10 лютого 1999р. Президент України. №1-1/160. 22 лютого 1999р. Київ. </w:t>
      </w:r>
    </w:p>
    <w:p>
      <w:pPr>
        <w:pStyle w:val="Normal"/>
        <w:ind w:firstLine="540"/>
        <w:jc w:val="both"/>
        <w:rPr/>
      </w:pPr>
      <w:r>
        <w:rPr/>
        <w:t xml:space="preserve">82. Про утворення Організаційного комітету з підготовки та відзначення в Україні 2000 - ліття Різдва Христового. Президент України, Указ Президента №26/97 від 15.01.1997р. Київ. </w:t>
      </w:r>
    </w:p>
    <w:p>
      <w:pPr>
        <w:pStyle w:val="Normal"/>
        <w:ind w:firstLine="540"/>
        <w:jc w:val="both"/>
        <w:rPr/>
      </w:pPr>
      <w:r>
        <w:rPr/>
        <w:t xml:space="preserve">83. Про заходи щодо підготовки відзначення в Україні 2000 - ліття Різдва Христового. Постанова Кабінета Міністрів України. 9 червня 1997р. №567. Київ. </w:t>
      </w:r>
    </w:p>
    <w:p>
      <w:pPr>
        <w:pStyle w:val="Normal"/>
        <w:ind w:firstLine="540"/>
        <w:jc w:val="both"/>
        <w:rPr/>
      </w:pPr>
      <w:r>
        <w:rPr/>
        <w:t xml:space="preserve">84. Абу-али Ибн Сина (Авиценна). Канон врачебной науки: В 4 т. -Ташкент, 1954. </w:t>
      </w:r>
    </w:p>
    <w:p>
      <w:pPr>
        <w:pStyle w:val="Normal"/>
        <w:ind w:firstLine="540"/>
        <w:jc w:val="both"/>
        <w:rPr/>
      </w:pPr>
      <w:r>
        <w:rPr/>
        <w:t xml:space="preserve">85. Алексий II, Патриарх Московский и Всея Руси. Основы православного образования в России // Пед. вестн. - 1996. - №7(окт.). - С. 2. </w:t>
      </w:r>
    </w:p>
    <w:p>
      <w:pPr>
        <w:pStyle w:val="Normal"/>
        <w:ind w:firstLine="540"/>
        <w:jc w:val="both"/>
        <w:rPr/>
      </w:pPr>
      <w:r>
        <w:rPr/>
        <w:t xml:space="preserve">86. Алексий II, Патриарх Московский и Всея Руси. Основы православного образования в России // Педагогика. - 1995. - №3. - С. 74-81. </w:t>
      </w:r>
    </w:p>
    <w:p>
      <w:pPr>
        <w:pStyle w:val="Normal"/>
        <w:ind w:firstLine="540"/>
        <w:jc w:val="both"/>
        <w:rPr/>
      </w:pPr>
      <w:r>
        <w:rPr/>
        <w:t xml:space="preserve">87. Алексий II, Патриарх Московский и Всея Руси. Слово по случаю избрания академиком Российской Академии Образования // Педагогика. - 1993. - №3. - С. 3-4. </w:t>
      </w:r>
    </w:p>
    <w:p>
      <w:pPr>
        <w:pStyle w:val="Normal"/>
        <w:ind w:firstLine="540"/>
        <w:jc w:val="both"/>
        <w:rPr/>
      </w:pPr>
      <w:r>
        <w:rPr/>
        <w:t xml:space="preserve">88. Андреев Е.А. Епархиальные женские училища в России // Педагогика. - 1999. - № 3. - С. 85. </w:t>
      </w:r>
    </w:p>
    <w:p>
      <w:pPr>
        <w:pStyle w:val="Normal"/>
        <w:ind w:firstLine="540"/>
        <w:jc w:val="both"/>
        <w:rPr/>
      </w:pPr>
      <w:r>
        <w:rPr/>
        <w:t xml:space="preserve">89. Баркова Н.Н. Нравственный идеал в русской педагогике // Педагогика. - 1998. - № 2. - С. 70-75. </w:t>
      </w:r>
    </w:p>
    <w:p>
      <w:pPr>
        <w:pStyle w:val="Normal"/>
        <w:ind w:firstLine="540"/>
        <w:jc w:val="both"/>
        <w:rPr/>
      </w:pPr>
      <w:r>
        <w:rPr/>
        <w:t xml:space="preserve">90. Болбас В.С. Наука добронравия Симеона Полоцкого // Педагогика. - 1998. - №5. -С. 86-91. </w:t>
      </w:r>
    </w:p>
    <w:p>
      <w:pPr>
        <w:pStyle w:val="Normal"/>
        <w:ind w:firstLine="540"/>
        <w:jc w:val="both"/>
        <w:rPr/>
      </w:pPr>
      <w:r>
        <w:rPr/>
        <w:t>91. Братусь Б.С. Закат «Империи зла» глазами психолога // Континент. - Берлин, 1993. - № 77. - С. 154-195.</w:t>
      </w:r>
    </w:p>
    <w:p>
      <w:pPr>
        <w:pStyle w:val="Normal"/>
        <w:ind w:firstLine="540"/>
        <w:jc w:val="both"/>
        <w:rPr/>
      </w:pPr>
      <w:r>
        <w:rPr/>
        <w:t xml:space="preserve">92. Братусь Б.С. К проблеме нравственного сознания в культуре уходящего века // Вопр. психологии. - 1993. - С. 6-13. </w:t>
      </w:r>
    </w:p>
    <w:p>
      <w:pPr>
        <w:pStyle w:val="Normal"/>
        <w:ind w:firstLine="540"/>
        <w:jc w:val="both"/>
        <w:rPr/>
      </w:pPr>
      <w:r>
        <w:rPr/>
        <w:t xml:space="preserve">93. БСЭ. Второе издание. Т.49. - М.: БСЭ. - 1957. </w:t>
      </w:r>
    </w:p>
    <w:p>
      <w:pPr>
        <w:pStyle w:val="Normal"/>
        <w:ind w:firstLine="540"/>
        <w:jc w:val="both"/>
        <w:rPr/>
      </w:pPr>
      <w:r>
        <w:rPr/>
        <w:t xml:space="preserve">94. Ващенко Г. Виховний ідеал. - Полтава: Ред. газ. «Полтавський вісник», 1994. </w:t>
      </w:r>
    </w:p>
    <w:p>
      <w:pPr>
        <w:pStyle w:val="Normal"/>
        <w:ind w:firstLine="540"/>
        <w:jc w:val="both"/>
        <w:rPr/>
      </w:pPr>
      <w:r>
        <w:rPr/>
        <w:t xml:space="preserve">95. Вишневський О. Віра і релігія в контексті Завдань сучасного українського виховання // Рід. шк. - 1999. - №3. - С. 3-8; № 4. - С. 3-7. </w:t>
      </w:r>
    </w:p>
    <w:p>
      <w:pPr>
        <w:pStyle w:val="Normal"/>
        <w:ind w:firstLine="540"/>
        <w:jc w:val="both"/>
        <w:rPr/>
      </w:pPr>
      <w:r>
        <w:rPr/>
        <w:t xml:space="preserve">96. Галузинський В.М., ЄвтухМ.Б. Педагогіка: теорія та історія. Навч. Посібник. - К.:Вища шк., 1995. </w:t>
      </w:r>
    </w:p>
    <w:p>
      <w:pPr>
        <w:pStyle w:val="Normal"/>
        <w:ind w:firstLine="540"/>
        <w:jc w:val="both"/>
        <w:rPr/>
      </w:pPr>
      <w:r>
        <w:rPr/>
        <w:t xml:space="preserve">97. Гектош Оксана. Христианська этика у навчальних закладах сьогодення і майбутнього // Рід. шк. - 1998. - № 3. - С. 53-54. </w:t>
      </w:r>
    </w:p>
    <w:p>
      <w:pPr>
        <w:pStyle w:val="Normal"/>
        <w:ind w:firstLine="540"/>
        <w:jc w:val="both"/>
        <w:rPr/>
      </w:pPr>
      <w:r>
        <w:rPr/>
        <w:t xml:space="preserve">98. Гергель О. Ми не ворогуючи сторони, а спільники... // Освіта України. - 1999. - 19 трав. </w:t>
      </w:r>
    </w:p>
    <w:p>
      <w:pPr>
        <w:pStyle w:val="Normal"/>
        <w:ind w:firstLine="540"/>
        <w:jc w:val="both"/>
        <w:rPr/>
      </w:pPr>
      <w:r>
        <w:rPr/>
        <w:t xml:space="preserve">99. Гершунський Б.С. Образование в третьем тысячелетии: гармония знания и веры // Педагогика. - 1998. - № 2. -С. 49-57. </w:t>
      </w:r>
    </w:p>
    <w:p>
      <w:pPr>
        <w:pStyle w:val="Normal"/>
        <w:ind w:firstLine="540"/>
        <w:jc w:val="both"/>
        <w:rPr/>
      </w:pPr>
      <w:r>
        <w:rPr/>
        <w:t xml:space="preserve">100. Гусев Г.В. Социальная педагогика Православной церкви // Педагогика. - 1999. - № 3. -С. 92-98. </w:t>
      </w:r>
    </w:p>
    <w:p>
      <w:pPr>
        <w:pStyle w:val="Normal"/>
        <w:ind w:firstLine="540"/>
        <w:jc w:val="both"/>
        <w:rPr/>
      </w:pPr>
      <w:r>
        <w:rPr/>
        <w:t xml:space="preserve">101. Епископ Андроник (Никольский) Нужно ли переводить на русский язык  Православное богослужение? // Москва. - 1998. -№ 7. - С. 220-221. </w:t>
      </w:r>
    </w:p>
    <w:p>
      <w:pPr>
        <w:pStyle w:val="Normal"/>
        <w:ind w:firstLine="540"/>
        <w:jc w:val="both"/>
        <w:rPr/>
      </w:pPr>
      <w:r>
        <w:rPr/>
        <w:t xml:space="preserve">102. Жития святых (на русском языке). Изложение по руководству Св. Дмитрия Ростовского. Книга шестая. - М.: Синодальня типография, месяц февраль. Репринтное издание. 1905. </w:t>
      </w:r>
    </w:p>
    <w:p>
      <w:pPr>
        <w:pStyle w:val="Normal"/>
        <w:ind w:firstLine="540"/>
        <w:jc w:val="both"/>
        <w:rPr/>
      </w:pPr>
      <w:r>
        <w:rPr/>
        <w:t xml:space="preserve">103. Зинченко В.П. Культурно-историческая психология: опыт амплификации // Вопр. психологии. - 1993. - № 4. - С.5-19. </w:t>
      </w:r>
    </w:p>
    <w:p>
      <w:pPr>
        <w:pStyle w:val="Normal"/>
        <w:ind w:firstLine="540"/>
        <w:jc w:val="both"/>
        <w:rPr/>
      </w:pPr>
      <w:r>
        <w:rPr/>
        <w:t xml:space="preserve">104. Иисус Христос и его ученики. - М.: Издательский Дом Шалвы Амонашвили, 1996. - (Антология гуманной педагогики). </w:t>
      </w:r>
    </w:p>
    <w:p>
      <w:pPr>
        <w:pStyle w:val="Normal"/>
        <w:ind w:firstLine="540"/>
        <w:jc w:val="both"/>
        <w:rPr/>
      </w:pPr>
      <w:r>
        <w:rPr/>
        <w:t xml:space="preserve">105. Ильин И.А. Путь к очевидности. - М.: Республика, 1993. </w:t>
      </w:r>
    </w:p>
    <w:p>
      <w:pPr>
        <w:pStyle w:val="Normal"/>
        <w:ind w:firstLine="540"/>
        <w:jc w:val="both"/>
        <w:rPr/>
      </w:pPr>
      <w:r>
        <w:rPr/>
        <w:t xml:space="preserve">106. Ільїна Т.А. Проблеми морально-релігійного виховання особистності в історії педагогіки (XIX - початок ХХ століття): Дис. ... канд. пед. наук. - К., 1996. </w:t>
      </w:r>
    </w:p>
    <w:p>
      <w:pPr>
        <w:pStyle w:val="Normal"/>
        <w:ind w:firstLine="540"/>
        <w:jc w:val="both"/>
        <w:rPr/>
      </w:pPr>
      <w:r>
        <w:rPr/>
        <w:t xml:space="preserve">107. Каневська О.Б. Виховання особистості на засадах морально-християнських цінностей в Україні (XVI -перша половина XVIII ст.): Дис. ... канд. пед. наук. - К., 1997. </w:t>
      </w:r>
    </w:p>
    <w:p>
      <w:pPr>
        <w:pStyle w:val="Normal"/>
        <w:ind w:firstLine="540"/>
        <w:jc w:val="both"/>
        <w:rPr/>
      </w:pPr>
      <w:r>
        <w:rPr/>
        <w:t>108. Карагодін В. Христіянська педагогіка: принцип свободи і унікальності особистості // Рід. шк. - 1997. - № 11.</w:t>
      </w:r>
    </w:p>
    <w:p>
      <w:pPr>
        <w:pStyle w:val="Normal"/>
        <w:ind w:firstLine="540"/>
        <w:jc w:val="both"/>
        <w:rPr/>
      </w:pPr>
      <w:r>
        <w:rPr/>
        <w:t xml:space="preserve">109. Лихачев А.Е. Возвращение к В.В. Зеньковскому // Педагогика. - 1998. -№ 7 . -С. 88-92. </w:t>
      </w:r>
    </w:p>
    <w:p>
      <w:pPr>
        <w:pStyle w:val="Normal"/>
        <w:ind w:firstLine="540"/>
        <w:jc w:val="both"/>
        <w:rPr/>
      </w:pPr>
      <w:r>
        <w:rPr/>
        <w:t xml:space="preserve">110. Малая советская энциклопедия. - 2-е изд. Т.2. - М.: ОГИЗ СССР, 1947. </w:t>
      </w:r>
    </w:p>
    <w:p>
      <w:pPr>
        <w:pStyle w:val="Normal"/>
        <w:ind w:firstLine="540"/>
        <w:jc w:val="both"/>
        <w:rPr/>
      </w:pPr>
      <w:r>
        <w:rPr/>
        <w:t xml:space="preserve">111. Международная научно-практическая духовно-светская конференция «Аще возможно, будьте в мире со всеми...» (Римл. 12,18). Вчесть 2000 - летнего юбилея по Рождеству Христову. Тез. докл. и соорбщения. - Запорожье, 1997. </w:t>
      </w:r>
    </w:p>
    <w:p>
      <w:pPr>
        <w:pStyle w:val="Normal"/>
        <w:ind w:firstLine="540"/>
        <w:jc w:val="both"/>
        <w:rPr/>
      </w:pPr>
      <w:r>
        <w:rPr/>
        <w:t xml:space="preserve">112. Митрополит Антоний Сурожский Исцеление тела и спасение души // Человек. - 1995. - №5. -С. 109-125. </w:t>
      </w:r>
    </w:p>
    <w:p>
      <w:pPr>
        <w:pStyle w:val="Normal"/>
        <w:ind w:firstLine="540"/>
        <w:jc w:val="both"/>
        <w:rPr/>
      </w:pPr>
      <w:r>
        <w:rPr/>
        <w:t xml:space="preserve">113. Непознанный Ушинский. Хрестоматия научно-христианской педагогики (Сост. и предисловие Ильченко В.И., Деревянко К.В.). - Луганск: Пресса, 1998. </w:t>
      </w:r>
    </w:p>
    <w:p>
      <w:pPr>
        <w:pStyle w:val="Normal"/>
        <w:ind w:firstLine="540"/>
        <w:jc w:val="both"/>
        <w:rPr/>
      </w:pPr>
      <w:r>
        <w:rPr/>
        <w:t xml:space="preserve">114. Петленко В.П., Сержантов В.Ф. Проблема человека в теории медицины. - Киев.: «Здоров’я», 1984. </w:t>
      </w:r>
    </w:p>
    <w:p>
      <w:pPr>
        <w:pStyle w:val="Normal"/>
        <w:ind w:firstLine="540"/>
        <w:jc w:val="both"/>
        <w:rPr/>
      </w:pPr>
      <w:r>
        <w:rPr/>
        <w:t xml:space="preserve">115. Педагогическая энциклопедия: В 4 т. - М.: Сов. энцикл., 1968.- Т.4. </w:t>
      </w:r>
    </w:p>
    <w:p>
      <w:pPr>
        <w:pStyle w:val="Normal"/>
        <w:ind w:firstLine="540"/>
        <w:jc w:val="both"/>
        <w:rPr/>
      </w:pPr>
      <w:r>
        <w:rPr/>
        <w:t xml:space="preserve">116. Педагогическая энциклопедия: В 3 т. - М.: Работник просвещения, 1928. - Т.3. </w:t>
      </w:r>
    </w:p>
    <w:p>
      <w:pPr>
        <w:pStyle w:val="Normal"/>
        <w:ind w:firstLine="540"/>
        <w:jc w:val="both"/>
        <w:rPr/>
      </w:pPr>
      <w:r>
        <w:rPr/>
        <w:t xml:space="preserve">117. Педагогика: Учеб. пособие для педучилищ / С.П. Баранов и др. - М.: Просвещение, 1981. </w:t>
      </w:r>
    </w:p>
    <w:p>
      <w:pPr>
        <w:pStyle w:val="Normal"/>
        <w:ind w:firstLine="540"/>
        <w:jc w:val="both"/>
        <w:rPr/>
      </w:pPr>
      <w:r>
        <w:rPr/>
        <w:t xml:space="preserve">118. Подласый И.П. Педагогика: Учеб. Для студентов высших пед. учеб. заведений. - М.: Просвещение, 1996. </w:t>
      </w:r>
    </w:p>
    <w:p>
      <w:pPr>
        <w:pStyle w:val="Normal"/>
        <w:ind w:firstLine="540"/>
        <w:jc w:val="both"/>
        <w:rPr/>
      </w:pPr>
      <w:r>
        <w:rPr/>
        <w:t xml:space="preserve">119. Православная Церковь и образование (Интервью с ректором Православного Свято-Тихоновского Богословского института протоиреем Владимиром Воробьевым) // Педагогика. - 1998. - № 1. - С. 61-65. </w:t>
      </w:r>
    </w:p>
    <w:p>
      <w:pPr>
        <w:pStyle w:val="Normal"/>
        <w:ind w:firstLine="540"/>
        <w:jc w:val="both"/>
        <w:rPr/>
      </w:pPr>
      <w:r>
        <w:rPr/>
        <w:t xml:space="preserve">120. Программы педагогических институтов. Сборник № 22. - М.: Просвещение, 1987. </w:t>
      </w:r>
    </w:p>
    <w:p>
      <w:pPr>
        <w:pStyle w:val="Normal"/>
        <w:ind w:firstLine="540"/>
        <w:jc w:val="both"/>
        <w:rPr/>
      </w:pPr>
      <w:r>
        <w:rPr/>
        <w:t xml:space="preserve">121. Протоиерей Михаил Дронов. Протестанстская этика и православная аскетика // Человек. - 1999. - № 3. - С. 104-112. </w:t>
      </w:r>
    </w:p>
    <w:p>
      <w:pPr>
        <w:pStyle w:val="Normal"/>
        <w:ind w:firstLine="540"/>
        <w:jc w:val="both"/>
        <w:rPr/>
      </w:pPr>
      <w:r>
        <w:rPr/>
        <w:t xml:space="preserve">122. Рягузов В.С. Размышления на тему молитвы «Отче наш» // Учит. газ. - 1999. - 30 марта; 4 мая; 18 мая; 1 июня. </w:t>
      </w:r>
    </w:p>
    <w:p>
      <w:pPr>
        <w:pStyle w:val="Normal"/>
        <w:ind w:firstLine="540"/>
        <w:jc w:val="both"/>
        <w:rPr/>
      </w:pPr>
      <w:r>
        <w:rPr/>
        <w:t xml:space="preserve">123. Сарчук В.Н. Эволюция сознания. - М.: Присцельс, 1997. </w:t>
      </w:r>
    </w:p>
    <w:p>
      <w:pPr>
        <w:pStyle w:val="Normal"/>
        <w:ind w:firstLine="540"/>
        <w:jc w:val="both"/>
        <w:rPr/>
      </w:pPr>
      <w:r>
        <w:rPr/>
        <w:t xml:space="preserve">124. Слово Святейшего Патриарха Московского и всея Руси Алексия II на седьмых Рождественских чтениях // Педагогика. - 1999. - №3. - С. 62. </w:t>
      </w:r>
    </w:p>
    <w:p>
      <w:pPr>
        <w:pStyle w:val="Normal"/>
        <w:ind w:firstLine="540"/>
        <w:jc w:val="both"/>
        <w:rPr/>
      </w:pPr>
      <w:r>
        <w:rPr/>
        <w:t xml:space="preserve">125. Слюсаренко В. П’ять іменних медалей найвидатніших Українських педагогів // Освіта України. - 1998. - 21 січ. </w:t>
      </w:r>
    </w:p>
    <w:p>
      <w:pPr>
        <w:pStyle w:val="Normal"/>
        <w:ind w:firstLine="540"/>
        <w:jc w:val="both"/>
        <w:rPr/>
      </w:pPr>
      <w:r>
        <w:rPr/>
        <w:t>126. Смирнов В.З. Очерки по истории прогрессивной русской педагогики XIX века. - М.: Учпедгиз, 1963.</w:t>
      </w:r>
    </w:p>
    <w:p>
      <w:pPr>
        <w:pStyle w:val="Normal"/>
        <w:ind w:firstLine="540"/>
        <w:jc w:val="both"/>
        <w:rPr/>
      </w:pPr>
      <w:r>
        <w:rPr/>
        <w:t xml:space="preserve">127. Франк С.Л. Реальность и человек. - Париж, 1956. </w:t>
      </w:r>
    </w:p>
    <w:p>
      <w:pPr>
        <w:pStyle w:val="Normal"/>
        <w:ind w:firstLine="540"/>
        <w:jc w:val="both"/>
        <w:rPr/>
      </w:pPr>
      <w:r>
        <w:rPr/>
        <w:t xml:space="preserve">128. Франк С.Л. Свет во тьме. - Париж, 1949. </w:t>
      </w:r>
    </w:p>
    <w:p>
      <w:pPr>
        <w:pStyle w:val="Normal"/>
        <w:ind w:firstLine="540"/>
        <w:jc w:val="both"/>
        <w:rPr/>
      </w:pPr>
      <w:r>
        <w:rPr/>
        <w:t xml:space="preserve">129. Харламов И.Ф. Педагогика. - М.: Высш. шк. 1990. </w:t>
      </w:r>
    </w:p>
    <w:p>
      <w:pPr>
        <w:pStyle w:val="Normal"/>
        <w:ind w:firstLine="540"/>
        <w:jc w:val="both"/>
        <w:rPr/>
      </w:pPr>
      <w:r>
        <w:rPr/>
        <w:t>130. Хрестоматія з історії вітчизняної педагогіки /За загальною ред. С.А. Литвинова. - К.,: Рад. шк., 1961.</w:t>
      </w:r>
    </w:p>
    <w:p>
      <w:pPr>
        <w:pStyle w:val="Normal"/>
        <w:ind w:firstLine="540"/>
        <w:jc w:val="both"/>
        <w:rPr/>
      </w:pPr>
      <w:r>
        <w:rPr/>
        <w:t xml:space="preserve">131. Хрестоматия по истории педагогики. Том IV. История русской педагогики с древнейших времен до Великой Социалистической революции. Часть I. Составил Н.А. Желваков. 2-е изд. М.: Полиграфкнига, 1938. </w:t>
      </w:r>
    </w:p>
    <w:p>
      <w:pPr>
        <w:pStyle w:val="Normal"/>
        <w:ind w:firstLine="540"/>
        <w:jc w:val="both"/>
        <w:rPr/>
      </w:pPr>
      <w:r>
        <w:rPr/>
        <w:t xml:space="preserve">132. Филиппов В.М. Гуманистическая роль образования: православие и воспитание // Педагогика. - 1999. - №3. - С. 65 - 72. </w:t>
      </w:r>
    </w:p>
    <w:p>
      <w:pPr>
        <w:pStyle w:val="Normal"/>
        <w:ind w:firstLine="540"/>
        <w:jc w:val="both"/>
        <w:rPr/>
      </w:pPr>
      <w:r>
        <w:rPr/>
        <w:t xml:space="preserve">133. Философский энциклопедический словарь. - 2-е изд. - М.: Сов. энциклопедия, 1989. </w:t>
      </w:r>
    </w:p>
    <w:p>
      <w:pPr>
        <w:pStyle w:val="Normal"/>
        <w:ind w:firstLine="540"/>
        <w:jc w:val="both"/>
        <w:rPr/>
      </w:pPr>
      <w:r>
        <w:rPr/>
        <w:t xml:space="preserve">134. Шукшунов В.Е. и др. Инновационное образование // Высшее образование в России. - 1994. - № 2. - С.13-28. </w:t>
      </w:r>
    </w:p>
    <w:p>
      <w:pPr>
        <w:pStyle w:val="Normal"/>
        <w:ind w:firstLine="540"/>
        <w:jc w:val="both"/>
        <w:rPr/>
      </w:pPr>
      <w:r>
        <w:rPr/>
        <w:t xml:space="preserve">135. Шукшунов В.Е. и др. Взгляд в XXI век // Высшее образование в России. - 1993. - № 4. - С. 55-68. </w:t>
      </w:r>
    </w:p>
    <w:p>
      <w:pPr>
        <w:pStyle w:val="Normal"/>
        <w:ind w:firstLine="540"/>
        <w:jc w:val="both"/>
        <w:rPr/>
      </w:pPr>
      <w:r>
        <w:rPr/>
        <w:t xml:space="preserve">136. Этинген Л.Е. О символике сердца // Человек. - 1998. - №5. - С. 44-56. </w:t>
      </w:r>
    </w:p>
    <w:p>
      <w:pPr>
        <w:pStyle w:val="Normal"/>
        <w:ind w:firstLine="540"/>
        <w:jc w:val="both"/>
        <w:rPr/>
      </w:pPr>
      <w:r>
        <w:rPr/>
        <w:t xml:space="preserve">137. Юсов Б.П., Ильченко В.И., Левченко О.А. Личность и творчество: проблемы, идеи, возможности. - Луганск, Пресса, 1997. </w:t>
      </w:r>
    </w:p>
    <w:p>
      <w:pPr>
        <w:pStyle w:val="Normal"/>
        <w:ind w:firstLine="540"/>
        <w:jc w:val="both"/>
        <w:rPr/>
      </w:pPr>
      <w:r>
        <w:rPr/>
        <w:t xml:space="preserve">138. Яковенко В. «Виховний ідеал» Г.Ващенка і його значення для гуманізації освіти // Рід. шк. - 1999. - №2. -С. 64-70. </w:t>
      </w:r>
    </w:p>
    <w:p>
      <w:pPr>
        <w:pStyle w:val="Normal"/>
        <w:ind w:firstLine="540"/>
        <w:jc w:val="both"/>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5">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4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9:07:00Z</dcterms:created>
  <dc:creator>User</dc:creator>
  <dc:description/>
  <cp:keywords/>
  <dc:language>en-US</dc:language>
  <cp:lastModifiedBy>User</cp:lastModifiedBy>
  <dcterms:modified xsi:type="dcterms:W3CDTF">2009-10-29T09:53:00Z</dcterms:modified>
  <cp:revision>9</cp:revision>
  <dc:subject/>
  <dc:title/>
</cp:coreProperties>
</file>