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firstLine="360"/>
        <w:jc w:val="both"/>
        <w:rPr/>
      </w:pPr>
      <w:r>
        <w:rPr/>
        <w:t>Д. И. ЭВАРНИЦКІЙ.</w:t>
      </w:r>
    </w:p>
    <w:p>
      <w:pPr>
        <w:pStyle w:val="Normal"/>
        <w:autoSpaceDE w:val="false"/>
        <w:ind w:firstLine="360"/>
        <w:jc w:val="both"/>
        <w:rPr/>
      </w:pPr>
      <w:r>
        <w:rPr/>
        <w:t>вольности ЗАПОРОЖСКИХЪ КОЗЯКОВЪ.</w:t>
      </w:r>
    </w:p>
    <w:p>
      <w:pPr>
        <w:pStyle w:val="Normal"/>
        <w:autoSpaceDE w:val="false"/>
        <w:ind w:firstLine="360"/>
        <w:jc w:val="both"/>
        <w:rPr/>
      </w:pPr>
      <w:r>
        <w:rPr/>
        <w:drawing>
          <wp:inline distT="0" distB="0" distL="0" distR="0">
            <wp:extent cx="2590800" cy="7829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4" t="-46" r="-14" b="-46"/>
                    <a:stretch>
                      <a:fillRect/>
                    </a:stretch>
                  </pic:blipFill>
                  <pic:spPr bwMode="auto">
                    <a:xfrm>
                      <a:off x="0" y="0"/>
                      <a:ext cx="2590800" cy="782955"/>
                    </a:xfrm>
                    <a:prstGeom prst="rect">
                      <a:avLst/>
                    </a:prstGeom>
                  </pic:spPr>
                </pic:pic>
              </a:graphicData>
            </a:graphic>
          </wp:inline>
        </w:drawing>
      </w:r>
    </w:p>
    <w:p>
      <w:pPr>
        <w:pStyle w:val="Normal"/>
        <w:autoSpaceDE w:val="false"/>
        <w:ind w:firstLine="360"/>
        <w:jc w:val="both"/>
        <w:rPr/>
      </w:pPr>
      <w:r>
        <w:rPr/>
        <w:t>С.-ПЕТЕРБУРГЪ. в фот. П. И. Бабкина. Уг. Оф. уж. и Англ. пр., д. 28/58.</w:t>
      </w:r>
    </w:p>
    <w:p>
      <w:pPr>
        <w:pStyle w:val="Normal"/>
        <w:autoSpaceDE w:val="false"/>
        <w:ind w:firstLine="360"/>
        <w:jc w:val="both"/>
        <w:rPr/>
      </w:pPr>
      <w:r>
        <w:rPr/>
        <w:t>1898.</w:t>
      </w:r>
    </w:p>
    <w:p>
      <w:pPr>
        <w:pStyle w:val="Normal"/>
        <w:autoSpaceDE w:val="false"/>
        <w:ind w:firstLine="360"/>
        <w:jc w:val="both"/>
        <w:rPr/>
      </w:pPr>
      <w:r>
        <w:rPr/>
      </w:r>
    </w:p>
    <w:p>
      <w:pPr>
        <w:pStyle w:val="Normal"/>
        <w:autoSpaceDE w:val="false"/>
        <w:ind w:firstLine="360"/>
        <w:jc w:val="both"/>
        <w:rPr/>
      </w:pPr>
      <w:r>
        <w:rPr/>
        <w:t>ПРЕДИСЛОВІЕ КО   ВТОРОМУ   ИЗДАН1Ю.</w:t>
      </w:r>
    </w:p>
    <w:p>
      <w:pPr>
        <w:pStyle w:val="Normal"/>
        <w:autoSpaceDE w:val="false"/>
        <w:ind w:firstLine="360"/>
        <w:jc w:val="both"/>
        <w:rPr/>
      </w:pPr>
      <w:r>
        <w:rPr/>
        <w:t>Авторъ настоящаго труда имѣлъ цѣлью описать земли запо-рожскихъ козаковъ, обыкновенно называемый вольностями низо-ваго товарищества, въ историко-топографическомъ отношеніи. Нельзя сказать, чтобъ это была легкая задача; напротивъ того, надъ подобной работой довольно сложной и, вслѣдствіе отсутствія собранны хъ воедино матеріаловъ и новизны темы, далеко не лег</w:t>
        <w:softHyphen/>
        <w:t>кой, пришлось не мало потратить времени. Для подобной работы прежде всего нужно было пересмотрѣть мелкія статьи и замѣтки въ разныхъ органахъ печати юго-западнаго края и, самое глав</w:t>
        <w:softHyphen/>
        <w:t>ное, изучить на мѣстѣ топографію края. Авторъ уже въ теченіе десяти лѣтъ изучаетъ мѣстность бывшихъ вольностей запорожскихъ Еоэаковъ; въ теченіе ѳтого времени имъ просмотрѣно было доста</w:t>
        <w:softHyphen/>
        <w:t>точно различнаго рода документовъ въ архивахъ московскому петербургскомъ, харьковскомъ и екатеринославскомъ, въ архивахъ монастырскихъ и церковныхъ и въ различныхъ собраніяхъ руко</w:t>
        <w:softHyphen/>
        <w:t>писей у частныхъ лицъ Екатеринославской и Херсонской губерній. Часть этого матеріала уже напечатана, часть хранится у автора въ подлинникахъ и копіяхъ. На основаніи этого матеріала, и не менѣе того на основаніи печатныхъ данныхъ, и сдѣлана попытка представить вольности запорожскихъ козаковъ въ историко-топо</w:t>
        <w:softHyphen/>
        <w:t>графическомъ очеркѣ. Въ этомъ трудѣ указаны границы запо</w:t>
        <w:softHyphen/>
        <w:t>рожскихъ вольностей, перечислены рѣки, вѣтви, пороги, заборы, камни, пещеры, острова, балки, байраки, шляхи, броды, пере</w:t>
        <w:softHyphen/>
        <w:t>возы, лѣса я т. п. Особенную трудность составляло собрать наз</w:t>
        <w:softHyphen/>
        <w:t>вать острововъ и пріурочить ихъ къ теперешнимъ именамъ;</w:t>
      </w:r>
    </w:p>
    <w:p>
      <w:pPr>
        <w:pStyle w:val="Normal"/>
        <w:autoSpaceDE w:val="false"/>
        <w:ind w:firstLine="360"/>
        <w:jc w:val="both"/>
        <w:rPr/>
      </w:pPr>
      <w:r>
        <w:rPr/>
        <w:t>трудность эта зависитъ частію огь исчезновенія нѣкоторыхъ ста-рыхъ острововъ и появленія вмѣсто нихъ новыхъ, частію отъ измѣнеюя ихъ величины и очертанія, частію отъ разныхъ найме-нованій, существующихъ для одного и того-же острова. Главными пособіями при описаніи острововъ автору служили два рукопис-ныхъ плана: «Планъ рѣки Днѣпра съ раздѣленіемъ острововъ 1780 года» Арапова, собственность екатеринославскаго нотаріуса А. И. Егорова, и «Атласъ рѣки Днѣпра 1876 года» адмирала Петра Ивановича Пущина, собственность Императорской публич</w:t>
        <w:softHyphen/>
        <w:t xml:space="preserve">ной библіотеки (рукописный отдѣлъ, Т. IV, 267); оба плана </w:t>
      </w:r>
      <w:r>
        <w:rPr>
          <w:lang w:val="en-US" w:eastAsia="en-US"/>
        </w:rPr>
        <w:t xml:space="preserve">inicum. </w:t>
      </w:r>
      <w:r>
        <w:rPr/>
        <w:t>Почти такого-же труда стоило найти и пріурочить бывшіе запорожскіе шляхи къ теперешней топографіи Для всѣхъ истори-ческихъ запорожскихъ трактовъ, носившихъ въ свое время извѣст-ныя названія, теперь существуетъ одинъ обшій терминъ шляхъ безъ собственнаго названія. Чтобы опредѣлить направленія запо</w:t>
        <w:softHyphen/>
        <w:t xml:space="preserve">рожскихъ шляховъ и пріурочить ихъ къ современной топографіи, нужно было взять въ руки военные планы Миниха и Ласси и по нимъ изъ края въ край проѣхать каждый шляхъ. Для ознакомленія съ другими особенностями вольностей запорожскихъ козаковъ авторъ располагалъ картами Риччи Заннони 1772 года, на польскомъ и турецкомъ языкѣ; Ивана Исленьева 1779 года на русскомъ языкѣ; рукописнымъ планомъ города Екатеринослава 1786 года, </w:t>
      </w:r>
      <w:r>
        <w:rPr>
          <w:lang w:val="en-US" w:eastAsia="en-US"/>
        </w:rPr>
        <w:t xml:space="preserve">unicum, </w:t>
      </w:r>
      <w:r>
        <w:rPr/>
        <w:t xml:space="preserve">составляющимъ собственность екатеринославскаго губернскаго предводителя дворянства А. П. Струкова; рукописными планами, хранящимися въ московскомъ архивѣ иностранпыхъ дѣлъ, подъ названіемъ «Екатеринославская губѳрнія», </w:t>
      </w:r>
      <w:r>
        <w:rPr>
          <w:lang w:val="en-US" w:eastAsia="en-US"/>
        </w:rPr>
        <w:t xml:space="preserve">№J6 </w:t>
      </w:r>
      <w:r>
        <w:rPr/>
        <w:t>17 и 18; картой Авовской и Новороссійской губерній 1778 года, находящейся въ томъ-жѳ архивѣ. При объясненіи тюркскотатарскихъ словъ авторъ пользовался указаніями профессоровъ и оріенталистовъ Шерцля, Смирнова, Никольскаго, Остроумова, Выпшегорскаго, Корша и др.</w:t>
      </w:r>
    </w:p>
    <w:p>
      <w:pPr>
        <w:pStyle w:val="Normal"/>
        <w:autoSpaceDE w:val="false"/>
        <w:ind w:firstLine="360"/>
        <w:jc w:val="both"/>
        <w:rPr/>
      </w:pPr>
      <w:r>
        <w:rPr/>
        <w:t>ГЛАВА ПЕРВАЯ.</w:t>
      </w:r>
    </w:p>
    <w:p>
      <w:pPr>
        <w:pStyle w:val="Normal"/>
        <w:autoSpaceDE w:val="false"/>
        <w:ind w:firstLine="360"/>
        <w:jc w:val="both"/>
        <w:rPr/>
      </w:pPr>
      <w:r>
        <w:rPr/>
        <w:t>Границы вольностей запорожскихъ коваковъ. Трудность опредѣленія точности границъ запорожскихъ вольностей. — Увааанія малороосійскихъ лѣтописцѳвъ на границы запорожскихъ вольностей при короляхъ Сигиз-иундѣ I, Огефанѣ Ваторіи и при гѳтманѣ Богданѣ Хмельницкомъ.—Указа-нія границъ въ договорахъ бучацкомъ 1762 и карловичокомъ 1699 годовъ между Польшей и Турціей; бахчиоарайскомъ 1671, константинопольскомъ 1700, межевой вапися 1705, прутскомъ 1711 и погранячномъ инструмент 1740 и 1742 между Россіѳй и Турціѳй, въ указахъ 1751—1763 годовъ,— Опредѣленіѳ границъ вольностей въ 1766, 1772, 1774 годахъ и наканунѣ падѳнія запорожской С вши.—Примѣнѳніе запорожской тѳрриторіи къ девяти уѣаданъ ѳкатеринославокой губѳрши, тремъ херсонской, одному харьковской</w:t>
      </w:r>
    </w:p>
    <w:p>
      <w:pPr>
        <w:pStyle w:val="Normal"/>
        <w:autoSpaceDE w:val="false"/>
        <w:ind w:firstLine="360"/>
        <w:jc w:val="both"/>
        <w:rPr/>
      </w:pPr>
      <w:r>
        <w:rPr/>
        <w:t>и одному таврической.</w:t>
      </w:r>
    </w:p>
    <w:p>
      <w:pPr>
        <w:pStyle w:val="Normal"/>
        <w:autoSpaceDE w:val="false"/>
        <w:ind w:firstLine="360"/>
        <w:jc w:val="both"/>
        <w:rPr/>
      </w:pPr>
      <w:r>
        <w:rPr/>
        <w:t>Границы вольностей запорожскихъ козаковъ въ разное время и отъ различныхъ обстоятельствъ постоянно мѣнялись. Отсюда, опредѣлитъ съ точностью предѣлы запорожскихъ вольностей, въ особенности на первыхъ порахъ исторической жизни козаковъ, довольно затруднительно, а иногда, при отсутствіи точныхъ на этотъ счетъ данныхъ, и совершенно невозможно. Первыми указа</w:t>
        <w:softHyphen/>
        <w:t>телями въ этомъ вопросѣ являются малороссійскіе лѣтописцы; но наиболѣе достовѣрные и точные изъ нихъ ограничиваются въ этомъ случаѣ слишкомъ общими и неопредѣленными указаніями: сПоляки, принявъ въ свою землю Кіевъ и малороссійскія стра</w:t>
        <w:softHyphen/>
        <w:t>ны въ 1340 году, спустя нѣкоторое время всѣхъ живущихъ въ ней людей обратили въ рабство; но тѣ изъ этихъ людей, которые иззле считали себя воинами, которые научились владѣть мечомъ и признавали надъ собой рабскаго ига, тѣ, не вынесши гнета и абощенія, стали самовольно селиться около рѣки Днѣпра. не пороговъ, въ пустыхъ мѣстахъ и дикихъ поляхъ, питались ръ   "ш и звѣриными ловлями и морскимъ разбоемъ на бус/р-</w:t>
      </w:r>
    </w:p>
    <w:p>
      <w:pPr>
        <w:pStyle w:val="Normal"/>
        <w:autoSpaceDE w:val="false"/>
        <w:ind w:firstLine="360"/>
        <w:jc w:val="both"/>
        <w:rPr/>
      </w:pPr>
      <w:r>
        <w:rPr/>
        <w:fldChar w:fldCharType="begin"/>
      </w:r>
      <w:r>
        <w:rPr/>
        <w:instrText xml:space="preserve"> PAGE </w:instrText>
      </w:r>
      <w:r>
        <w:rPr/>
        <w:fldChar w:fldCharType="separate"/>
      </w:r>
      <w:r>
        <w:rPr/>
        <w:t>2</w:t>
      </w:r>
      <w:r>
        <w:rPr/>
        <w:fldChar w:fldCharType="end"/>
      </w:r>
    </w:p>
    <w:p>
      <w:pPr>
        <w:pStyle w:val="Normal"/>
        <w:autoSpaceDE w:val="false"/>
        <w:ind w:firstLine="360"/>
        <w:jc w:val="both"/>
        <w:rPr/>
      </w:pPr>
      <w:r>
        <w:rPr/>
        <w:t>манъ. Польскій король Сигизмундъ I (1507—1548) прежде всѣхъ даровалъ козакамъ въ вѣчное владѣніе землю около пороговъ, вверхъ и внизъ по обѣимъ сторонамъ Днѣпра, чтобы они, ставъ въ чолѣ, не позволяли татарамъ и туркамъ нападать на русско-польскія земли. За Сигизмундомъ I король Стефанъ Баторій (1576— 1586), кромѣ давняго стариннаго складоваго города Чигирина, далъ въ пристанище низовымъ козакамъ городъ Трехтемировъ съ монастыремъ для постояннаго жительства въ немъ въ зимнее время 1).</w:t>
      </w:r>
    </w:p>
    <w:p>
      <w:pPr>
        <w:pStyle w:val="Normal"/>
        <w:autoSpaceDE w:val="false"/>
        <w:ind w:firstLine="360"/>
        <w:jc w:val="both"/>
        <w:rPr/>
      </w:pPr>
      <w:r>
        <w:rPr/>
        <w:t>Грамота короля Стефана Баторія, о которой упомянаетъ лѣто-писецъ, дошла до нашего времени въ копіи и хранится въ мос-ковскомъ отдѣленіи общаго архива главнаго штаба. Она дана въ 1576 году, 20 августа, кошевому атаману Павлюку и потомъ января 5 дня, 1655 года, повторена вѣ универсалѣ гетмана Бог</w:t>
        <w:softHyphen/>
        <w:t>дана Хмельницкаго. Въ этой грамотѣ границы запорожскихъ воль</w:t>
        <w:softHyphen/>
        <w:t>ностей опредѣляются въ сущности въ тѣхъ-же размѣрахъ, какъ опредѣляетъ ихъ малороссійскій лѣтописецъ.</w:t>
      </w:r>
    </w:p>
    <w:p>
      <w:pPr>
        <w:pStyle w:val="Normal"/>
        <w:autoSpaceDE w:val="false"/>
        <w:ind w:firstLine="360"/>
        <w:jc w:val="both"/>
        <w:rPr/>
      </w:pPr>
      <w:r>
        <w:rPr/>
        <w:t>«Надаетъ его королевская мосць козакамъ нызовымъ запорож-скимъ векуисте (вѣчно) городъ Терехтемировъ з монастиремъ и перевозомъ, опрочь (кромѣ) складового старинного ихъ запорож</w:t>
        <w:softHyphen/>
        <w:t>ского города Чигирина, и оттого города Терехтемирова на низъ по надъ Днепромъ рѣкрю до самого Чигрина и запорожскихъ степовъ, ку землямъ чигринскимъ подойшлихъ, всѣ землѣ и со всѣма на тихъ земляхъ насаженными мѣстечками, селами и футорами, рибними по тому берегу в Днѣпрѣ ловлями и иними угодіи; а вширь от Днѣпра на степъ, якъ тихъ мѣстечокъ, селъ и футоровъ землѣ (=зёмли) здавна находились, и теперь такъ ся тое въ ихъ завѣданьи маегь заховаты; городокъ старѣнній же запорож-скій Самаръ сперевозомъ и зземлями вгору Днѣпра по рѣчку Орель, а внизъ до самихъ степовъ нагайскихъ и кримскихъ, а черезъ Днѣпръ и лиманы Днѣпровій и Боговій, якъ из вѣковъ бивало по очаковскіе влуси, и въ гору рѣки Богу по рѣчку Си</w:t>
        <w:softHyphen/>
        <w:t>нюху; от самарскихъ же земель черезъ степъ до самой рѣки \ Дону, где еще за гетмана козацкого Прецлава Ланцкорунского ко</w:t>
        <w:softHyphen/>
        <w:t>даки вапорожскіе свои зѣмовники мѣвали (имѣли). И же би тое</w:t>
      </w:r>
    </w:p>
    <w:p>
      <w:pPr>
        <w:pStyle w:val="Normal"/>
        <w:autoSpaceDE w:val="false"/>
        <w:ind w:firstLine="360"/>
        <w:jc w:val="both"/>
        <w:rPr/>
      </w:pPr>
      <w:r>
        <w:rPr/>
        <w:t>-ч-</w:t>
      </w:r>
    </w:p>
    <w:p>
      <w:pPr>
        <w:pStyle w:val="Normal"/>
        <w:autoSpaceDE w:val="false"/>
        <w:ind w:firstLine="360"/>
        <w:jc w:val="both"/>
        <w:rPr/>
      </w:pPr>
      <w:r>
        <w:rPr/>
        <w:t>, 4) Григорій Грабянка, Лѣтопись, Кіевъ, 1854, 18, 21, 22.</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все непорупгао во вѣкы при козакахъ запорожскихъ найдовалось, его королевская мосць тоею грамотою своею козакамъ запо-рожскимъ укрѣпилъ и утвердилъ» ).</w:t>
      </w:r>
    </w:p>
    <w:p>
      <w:pPr>
        <w:pStyle w:val="Normal"/>
        <w:autoSpaceDE w:val="false"/>
        <w:ind w:firstLine="360"/>
        <w:jc w:val="both"/>
        <w:rPr/>
      </w:pPr>
      <w:r>
        <w:rPr/>
        <w:t>Взятая въ частностяхъ, грамота эта тщательно разобрана была русскимъ исторіографомъ XVIII вѣка, Григоріемъ Милиромъ, и оказалась наполненной позднѣйшими вставками и дополненіями, не-соотвѣтствущими хронологическимъ даннымъ. Такъ, въ ней гово</w:t>
        <w:softHyphen/>
        <w:t>рится о томъ, что за козаками оставленъ былъ ихъ старинный городъ Чигиринъ, со всѣми въ немъ запорожскими складами-, но изъ документальныхъ данныхъ, а именно иэъ грамоты короля Си-шзмунда Ш черкасскому старость Александру Випшевецкому «объ основаніи на пустомъ урочищѣ, называемомъ Чигринъ», извѣстно, что этотъ городъ основанъ въ 1589 году, тогда какъ грамота по-мѣчена 1576 годомъ 2). Также несвоевременно было пожалованье королемъ Стефаномъ Баторіемъ козакамъ и стариннаго города Самары, такъ какъ этого города въ 1576 году и даже значительно позже этого времени не существовало. Въ 1583 году мимо устья города Самары шелъ козацкій вождь Самоилъ Зборояскій, и его біографъ Папроцкій, ничего не говорить о существованіи на Самарѣ города. При устьѣ Самары Зборовскій нашедъ только 200 человѣкъ срѣчныхъ козаковъ съ ихъ атаманомъ, занимав</w:t>
        <w:softHyphen/>
        <w:t>шихся охотой, рыболовствомъ и звѣроловствомъ и отсылавшихъ за пороги къ жившимъ тамъ козакамъ мясо убитыхъ звѣрей, для себя-же оставлявшихъ кожи съ нихъ 3). Въ 1594 году ѣхав-шій по Днѣпру къ запорожскимъ козакимъ германскій посолъ Эрихъ Ласота и останавливавшійся у устья рѣки Самары, также ни слова не говорить о существовали у береговъ этой рѣки го</w:t>
        <w:softHyphen/>
        <w:t>рода Самары, хотя обо всѣхъ выдающихся мѣстахъ и уро-чищахъ на всемъ протяженіи своего пути Ласота говорить съ особенною подробностью и рѣдкою точностью 4). Поэтому ака-демикъ Григорій Миллеръ думаетъ, что городъ Самарь за</w:t>
        <w:softHyphen/>
        <w:t>порожцы получили уже при гетманѣ Богданѣ Хмельницкомъ. Кромѣ  того,   странно   допустить   существованіе   зимовниковъ</w:t>
      </w:r>
    </w:p>
    <w:p>
      <w:pPr>
        <w:pStyle w:val="Normal"/>
        <w:autoSpaceDE w:val="false"/>
        <w:ind w:firstLine="360"/>
        <w:jc w:val="both"/>
        <w:rPr/>
      </w:pPr>
      <w:r>
        <w:rPr/>
        <w:t>[Годностью грамота приведена въ нашемъ трудѣ Исторія вапорож-к        овавовъ, Спб. 1896, II, 58—60.</w:t>
      </w:r>
    </w:p>
    <w:p>
      <w:pPr>
        <w:pStyle w:val="Normal"/>
        <w:autoSpaceDE w:val="false"/>
        <w:ind w:firstLine="360"/>
        <w:jc w:val="both"/>
        <w:rPr/>
      </w:pPr>
      <w:r>
        <w:rPr/>
        <w:t>Ляллеръ, Иоторичѳскія сочиненія, Москва, 1846, 43.</w:t>
      </w:r>
    </w:p>
    <w:p>
      <w:pPr>
        <w:pStyle w:val="Normal"/>
        <w:autoSpaceDE w:val="false"/>
        <w:ind w:firstLine="360"/>
        <w:jc w:val="both"/>
        <w:rPr/>
      </w:pPr>
      <w:r>
        <w:rPr>
          <w:lang w:val="en-US" w:eastAsia="en-US"/>
        </w:rPr>
        <w:t xml:space="preserve">Japrozki, Panosza rycersztwa polskiego, Krakow, </w:t>
      </w:r>
      <w:r>
        <w:rPr/>
        <w:t>1684, 103—111.</w:t>
      </w:r>
    </w:p>
    <w:p>
      <w:pPr>
        <w:pStyle w:val="Normal"/>
        <w:autoSpaceDE w:val="false"/>
        <w:ind w:firstLine="360"/>
        <w:jc w:val="both"/>
        <w:rPr/>
      </w:pPr>
      <w:r>
        <w:rPr/>
        <w:t xml:space="preserve">Невская Старина, 1884, сентябрь, </w:t>
      </w:r>
      <w:r>
        <w:rPr>
          <w:lang w:val="en-US" w:eastAsia="en-US"/>
        </w:rPr>
        <w:t xml:space="preserve">X, </w:t>
      </w:r>
      <w:r>
        <w:rPr/>
        <w:t>43, примѣч. 2</w:t>
      </w:r>
    </w:p>
    <w:p>
      <w:pPr>
        <w:pStyle w:val="Normal"/>
        <w:autoSpaceDE w:val="false"/>
        <w:ind w:firstLine="360"/>
        <w:jc w:val="both"/>
        <w:rPr/>
      </w:pPr>
      <w:r>
        <w:rPr/>
        <w:t>1</w:t>
      </w:r>
    </w:p>
    <w:p>
      <w:pPr>
        <w:pStyle w:val="Normal"/>
        <w:autoSpaceDE w:val="false"/>
        <w:ind w:firstLine="360"/>
        <w:jc w:val="both"/>
        <w:rPr/>
      </w:pPr>
      <w:r>
        <w:rPr/>
        <w:fldChar w:fldCharType="begin"/>
      </w:r>
      <w:r>
        <w:rPr/>
        <w:instrText xml:space="preserve"> PAGE </w:instrText>
      </w:r>
      <w:r>
        <w:rPr/>
        <w:fldChar w:fldCharType="separate"/>
      </w:r>
      <w:r>
        <w:rPr/>
        <w:t>3</w:t>
      </w:r>
      <w:r>
        <w:rPr/>
        <w:fldChar w:fldCharType="end"/>
      </w:r>
    </w:p>
    <w:p>
      <w:pPr>
        <w:pStyle w:val="Normal"/>
        <w:autoSpaceDE w:val="false"/>
        <w:ind w:firstLine="360"/>
        <w:jc w:val="both"/>
        <w:rPr/>
      </w:pPr>
      <w:r>
        <w:rPr/>
        <w:t>въ Запорожьи при гѳтманѣ Предславѣ Ландскоронскомъ, т.-е. около 1506—1512 годовъ,—существованіе ихъ возможно было лишь при условіи осѣдлости козаковъ, а во время Ландскорон-скаго о такой осѣдлости не могло быть и рѣчи. Нельзя не обра</w:t>
        <w:softHyphen/>
        <w:t>тить вниманія также и на то, что въ этой грамотѣ козаки, жив-шіе въ малороссійскихъ городахъ, и козаки, жившіе въ низовьяхъ Днѣпра, смѣшиваются въ одно, и центральный городъ первыхъ отдается вмѣстѣ съ тѣмъ и вторымъ, тогда какъ запорожцы не могли доказать своихъ правъ владѣній впослѣдствіи даже на рѣку Самарь, не говоря уже о земляхъ выше Самари, а тѣмъ болѣѳ о мѣстечкѣ Трехтемировѣ, находившемся выше Черкасъ и Бѣлой-Церкви и нѣсколько ниже Кіева. Наконецъ, въграмотѣ Стефана Баторія указываютъ и на явное противорѣчіе: грамота то даетъ земли козакамъ въ такихъ размѣрахъ, въ какихъ они издавна владѣли ими по Днѣпру, то въ позднѣйшихъ границахъ, когда козаки сосѣдили съ татарскими кочевьями 4).</w:t>
      </w:r>
    </w:p>
    <w:p>
      <w:pPr>
        <w:pStyle w:val="Normal"/>
        <w:autoSpaceDE w:val="false"/>
        <w:ind w:firstLine="360"/>
        <w:jc w:val="both"/>
        <w:rPr/>
      </w:pPr>
      <w:r>
        <w:rPr/>
        <w:t>Гетманъ Богданъ Хмельницкій въ универсалѣ 1655 года, ян</w:t>
        <w:softHyphen/>
        <w:t>варя 5 дні, повторяетъ только грамоту короля Стефана Баторія и даруетъ запорожскимъ козакамъ земли въ размѣрахъ, означен-ныхъ королевскою грамотой ). Но какъ весь гетманскій универ-салъ и приводимая въ немъ королевская грамота дошла до насъ въ копіи, а не въ подлинникѣ, то брать ее за достовѣрный до</w:t>
        <w:softHyphen/>
        <w:t>кумента не приходится, а потому границы вольностей запорож</w:t>
        <w:softHyphen/>
        <w:t>скихъ козаковъ, по неимѣнію документовъ, ни въ XVI, ни въ первой половинѣ ХѴП вѣка установить невозможно.</w:t>
      </w:r>
    </w:p>
    <w:p>
      <w:pPr>
        <w:pStyle w:val="Normal"/>
        <w:autoSpaceDE w:val="false"/>
        <w:ind w:firstLine="360"/>
        <w:jc w:val="both"/>
        <w:rPr/>
      </w:pPr>
      <w:r>
        <w:rPr/>
        <w:t>Первыя документальный указанія на границы вольностей запо</w:t>
        <w:softHyphen/>
        <w:t>рожскихъ козаковъ относятся къ 1681 году, когда поднять быль вопросъ о бахчисарайскомъ перемиріи между Россіей и Турціей: въ то время южною границею между вольностями запорожскихъ козаковъ и кочевьями татаръ опредѣлялись рѣки Днѣпръ и Бугъ. «Въ перемирные годы отъ рѣки Буга и до помянутого рубежа рѣки Днѣпра турки не должны были строить новыхъ городовъ и возобновлять старыхъкозац-кихъ разоренныхъ городовъ и мѣстечекъ, оставитьихъ впустѣинепри</w:t>
        <w:softHyphen/>
        <w:t>нимать перебѣжчиковъ, крымскимъ, очаковскимъ и бѣлогородским</w:t>
      </w:r>
    </w:p>
    <w:p>
      <w:pPr>
        <w:pStyle w:val="Normal"/>
        <w:autoSpaceDE w:val="false"/>
        <w:ind w:firstLine="360"/>
        <w:jc w:val="both"/>
        <w:rPr/>
      </w:pPr>
      <w:r>
        <w:rPr/>
        <w:t xml:space="preserve">) Миллеръ, Историческая сочиненія, 43; Кіѳвская Старина, 1886, X, 44. </w:t>
      </w:r>
      <w:r>
        <w:rPr>
          <w:lang w:val="en-US" w:eastAsia="en-US"/>
        </w:rPr>
        <w:t xml:space="preserve">s) </w:t>
      </w:r>
      <w:r>
        <w:rPr/>
        <w:t>Эварницкій, Исторія запорожскихъ коэаковъ, Спб., 1805, П, 69, 60.</w:t>
      </w:r>
    </w:p>
    <w:p>
      <w:pPr>
        <w:pStyle w:val="Normal"/>
        <w:autoSpaceDE w:val="false"/>
        <w:ind w:firstLine="360"/>
        <w:jc w:val="both"/>
        <w:rPr/>
      </w:pPr>
      <w:r>
        <w:rPr/>
        <w:fldChar w:fldCharType="begin"/>
      </w:r>
      <w:r>
        <w:rPr/>
        <w:instrText xml:space="preserve"> PAGE </w:instrText>
      </w:r>
      <w:r>
        <w:rPr/>
        <w:fldChar w:fldCharType="separate"/>
      </w:r>
      <w:r>
        <w:rPr/>
        <w:t>4</w:t>
      </w:r>
      <w:r>
        <w:rPr/>
        <w:fldChar w:fldCharType="end"/>
      </w:r>
    </w:p>
    <w:p>
      <w:pPr>
        <w:pStyle w:val="Normal"/>
        <w:autoSpaceDE w:val="false"/>
        <w:ind w:firstLine="360"/>
        <w:jc w:val="both"/>
        <w:rPr/>
      </w:pPr>
      <w:r>
        <w:rPr/>
        <w:t>татарамъ кочевать со своими стадами по обѣ стороны Днѣпра (и по сей и по той сторонѣ Днѣпра быть берегу и землямъ салта-нова величества турского), на степяхъ около рѣчекъ, запорож-скимъ и городовымъ козакамъ, промышленнымъ людямъ для рыб</w:t>
        <w:softHyphen/>
        <w:t>ной ловли, звѣриной охоты и солянаго промысла Днѣпромъ и всѣми степными рѣчками обоихъ сторонъ Днѣпра до самаго устья Чернаго моря плавать вольно» Въ 1686 году Польша, за</w:t>
        <w:softHyphen/>
        <w:t>ключая тринадцатилѣтнее перемиріе съ Россіей и уступая ей Шевъ, Смоленскъ и другіе города, въ-то же время отказывалась и отъ всего Запорожья. «А внизъ реки Днепра, что імянуютца Запо-роги живущіе в Сече и в Кадаке и выныхъ мѣстехъ по Запорожию обрѣтаюпщяся казаки в какихъ они тамо островахъ и поселенияхъ своихъ отъ Сечи въ верхъ Днепра на устьѣ реки Тясмина, которая впадаетъ в Днепръ, имѣютъ быти по сему жъ вѣчному договору во владѣніи и вдержаве великихъ государей, ихъ царского величества, такъ же вѣчно со всеми при нихъ будучими стародавними волно-стями и мѣстами, гдѣ они, запороящы, всякое удоволствованіе какъ влѣсахъ, такъ вэвериныхъ и рыбныхъ ловляхъ и соляныхъ про-мыслѣхъ добычи себѣ получали изстари, а отъ устья рѣки Тясмины рубежъ имѣетъ быть вверхъ вполе прямою чертою веденъ, Чи</w:t>
        <w:softHyphen/>
        <w:t>гирина незаймуя и лѣсу, которой называется Черной, всторону іхъ царского величества імѣетъ належать» 2). Въ концѣ этого-же сто-лѣтія, по карловицкому миру, заключенному въ 1699 году, 26 ян</w:t>
        <w:softHyphen/>
        <w:t>варя, между Австріей, Венеціей, Турціей и Польшей, послѣдняя получила обратно Украину, Каменець и Подолію, но западною гра</w:t>
        <w:softHyphen/>
        <w:t>ницею владѣній запорожскихъ козаковъ попрежнему считалась рѣчка Синюха, впадающая въ Бугь 3).</w:t>
      </w:r>
    </w:p>
    <w:p>
      <w:pPr>
        <w:pStyle w:val="Normal"/>
        <w:autoSpaceDE w:val="false"/>
        <w:ind w:firstLine="360"/>
        <w:jc w:val="both"/>
        <w:rPr/>
      </w:pPr>
      <w:r>
        <w:rPr/>
        <w:t>Мало данныхъ представляетъ для рѣшенія вопроса о предѣдахъ запорожскихъ вольностей и трактатъ 1700 года о тридцатилѣтнемъ перемиріи между Россіей и Турціей: здѣсь находятся указанія только на южную границу запорожскихъ владѣній. «Поднѣпровскіе городки всѣ разорить, мѣстамъ, на которыхъ они стояли, быть въ</w:t>
      </w:r>
    </w:p>
    <w:p>
      <w:pPr>
        <w:pStyle w:val="Normal"/>
        <w:autoSpaceDE w:val="false"/>
        <w:ind w:firstLine="360"/>
        <w:jc w:val="both"/>
        <w:rPr/>
      </w:pPr>
      <w:r>
        <w:rPr/>
        <w:t>)татеиный списокъ Зотова и Тяпкина: Записки одесскаго общества и и древностей, П, 613, 623.</w:t>
      </w:r>
    </w:p>
    <w:p>
      <w:pPr>
        <w:pStyle w:val="Normal"/>
        <w:autoSpaceDE w:val="false"/>
        <w:ind w:firstLine="360"/>
        <w:jc w:val="both"/>
        <w:rPr/>
      </w:pPr>
      <w:r>
        <w:rPr/>
        <w:t>Архивъ министерства юстиціи; дѣла правит, сената по малорос/экспе-д        1843 годъ, № 132—1859, стр. 737.</w:t>
      </w:r>
    </w:p>
    <w:p>
      <w:pPr>
        <w:pStyle w:val="Normal"/>
        <w:autoSpaceDE w:val="false"/>
        <w:ind w:firstLine="360"/>
        <w:jc w:val="both"/>
        <w:rPr/>
      </w:pPr>
      <w:r>
        <w:rPr/>
        <w:t>вьевъ, Исторія Россіи, Москва, 1880, ХП, 127,</w:t>
      </w:r>
    </w:p>
    <w:p>
      <w:pPr>
        <w:pStyle w:val="Normal"/>
        <w:autoSpaceDE w:val="false"/>
        <w:ind w:firstLine="360"/>
        <w:jc w:val="both"/>
        <w:rPr/>
      </w:pPr>
      <w:r>
        <w:rPr/>
        <w:t>б</w:t>
      </w:r>
    </w:p>
    <w:p>
      <w:pPr>
        <w:pStyle w:val="Normal"/>
        <w:autoSpaceDE w:val="false"/>
        <w:ind w:firstLine="360"/>
        <w:jc w:val="both"/>
        <w:rPr/>
      </w:pPr>
      <w:r>
        <w:rPr/>
        <w:t>султановой сторонѣ пустымъ, да и всѣмъ землямъ по Днѣпру отъ Сѣчи запорожской до Очакова быть пустыми-жѳ, только на поло</w:t>
        <w:softHyphen/>
        <w:t>вишь между Очаковомъ и Кизыкерменемъ быть поселенію для пе</w:t>
        <w:softHyphen/>
        <w:t>ревоза черезъ Днѣпръ всякихъ проѣзжихъ и торговыхъ людей, быть около того населенія окруженію съ ровикомъ икрѣпостцою, селу приличному, а вида городовой крѣпости и никакой обороны то окруженіе въ себѣ не имѣло-бы. Азову городу со всѣми ста</w:t>
        <w:softHyphen/>
        <w:t>рыми и новыми городками и межъ тѣми городками лежащими землями и водами быть всѣмъ въ державѣ царского величества, а отъ Перекопа и отъ края моря перекопскаго до перваго новаго азовскаго городка—Міюсскаго—землямъ быть праздными» ). Въ то время «барьеромъ» между вольностями запорожскихъ козаковъ и кочевьями ногайскихъ татаръ признаны были земли отъ рѣки Болыпой-Берды до города при устьѣ рѣки Міюса, гдѣ она впа-даетъ въ Азовское море, и отъ рѣки Міюса къ рѣкѣ Дону 2); ниже этого с барьера» запорожцамъ воспрещалось переходить на морскія косы, лиманы и озера для рыбной ловли.</w:t>
      </w:r>
    </w:p>
    <w:p>
      <w:pPr>
        <w:pStyle w:val="Normal"/>
        <w:autoSpaceDE w:val="false"/>
        <w:ind w:firstLine="360"/>
        <w:jc w:val="both"/>
        <w:rPr/>
      </w:pPr>
      <w:r>
        <w:rPr/>
        <w:t>На сѣверѣ запорожцы считали въ это время границей своихъ воль</w:t>
        <w:softHyphen/>
        <w:t>ностей рѣчку Самарь, и въ 1703 году возбудили ходатайство черезъ гетмана Мазепу о выдачѣ имъ царской грамоты на владѣніе рѣкой Самарой на основаніи присланной войску грамоты во время по-строенія Новобогородицкаго городка. Мазепа, находя такое требо-ваніе незаконнымъ, по этому сдѣлалъ такое донесеніе царю Петру. «О Самарѣ гетманъ доносилъ, что запорожцы, напрасно о томъ вымышляя, непристойно присвояють ее, потому что на то они не имѣютъ никакого права. Къ нимъ послана была лишь указная грамота великого государя во время построенія города съ увѣ-щаніемъ, чтобы они не дѣлали никакихъ шатостей. Привилейной-же государевой грамоты они вовсе не имѣютъ, и первая грамота, писанная къ нимъ, сдѣлана по отпискѣ Неплюева, но онъ, по</w:t>
        <w:softHyphen/>
        <w:t>койный, въ воинскихъ случаяхъ былъ сомнительный человѣкъ. А что до того, будто-бы они выпросили себѣ привилейную грамоту у подьскаго короля, то король даль имъ то, чего самъ не имѣл Та рѣчка Самара взята гетманомъ Хмельницкимъ, находилась з</w:t>
      </w:r>
    </w:p>
    <w:p>
      <w:pPr>
        <w:pStyle w:val="Normal"/>
        <w:autoSpaceDE w:val="false"/>
        <w:ind w:firstLine="360"/>
        <w:jc w:val="both"/>
        <w:rPr/>
      </w:pPr>
      <w:r>
        <w:rPr/>
        <w:t>) Соловьевъ, Исторія Россіи. Москва, 1879, XIV, 302. ) Эварницкій, Сборникъ матѳріаловъ, Спб., 1888, 152.</w:t>
      </w:r>
    </w:p>
    <w:p>
      <w:pPr>
        <w:pStyle w:val="Normal"/>
        <w:autoSpaceDE w:val="false"/>
        <w:ind w:firstLine="360"/>
        <w:jc w:val="both"/>
        <w:rPr/>
      </w:pPr>
      <w:r>
        <w:rPr/>
        <w:fldChar w:fldCharType="begin"/>
      </w:r>
      <w:r>
        <w:rPr/>
        <w:instrText xml:space="preserve"> PAGE </w:instrText>
      </w:r>
      <w:r>
        <w:rPr/>
        <w:fldChar w:fldCharType="separate"/>
      </w:r>
      <w:r>
        <w:rPr/>
        <w:t>5</w:t>
      </w:r>
      <w:r>
        <w:rPr/>
        <w:fldChar w:fldCharType="end"/>
      </w:r>
    </w:p>
    <w:p>
      <w:pPr>
        <w:pStyle w:val="Normal"/>
        <w:autoSpaceDE w:val="false"/>
        <w:ind w:firstLine="360"/>
        <w:jc w:val="both"/>
        <w:rPr/>
      </w:pPr>
      <w:r>
        <w:rPr/>
        <w:t>гетманскомъ распоряженіи и всякая добыча (отъ нея)—десятая лисица, рыбная ловля, степная добыча—шла на гетмановъ. Запо-рожцы-же, взявши ее съ пасѣкой при Брюховецкомъ, и только по урочище Быкъ, присвояютъ себѣ теперь всю степь и владѣютъ ею. Если на ту Самарь будетъ, по монаршескому соизволенію, по</w:t>
        <w:softHyphen/>
        <w:t>жалована грамота, то дать грамоту повелительную, но и то не на все владѣніе, по той причинѣ, что татары еще мало слушаютъ турокъ, и только послѣ того, когда турки окончательно приведутъ татаръ къ повиновенію, чтобы они не вздумали учинить краю (малороссійскому) какого-нибудь бѣдствія».</w:t>
      </w:r>
    </w:p>
    <w:p>
      <w:pPr>
        <w:pStyle w:val="Normal"/>
        <w:autoSpaceDE w:val="false"/>
        <w:ind w:firstLine="360"/>
        <w:jc w:val="both"/>
        <w:rPr/>
      </w:pPr>
      <w:r>
        <w:rPr/>
        <w:t>На такое представленіе гетмана Мазепы послѣдовала царская резолюція: въ сграмотѣ на владѣніе рѣчкой Самарой запорожцамъ отказать» ).</w:t>
      </w:r>
    </w:p>
    <w:p>
      <w:pPr>
        <w:pStyle w:val="Normal"/>
        <w:autoSpaceDE w:val="false"/>
        <w:ind w:firstLine="360"/>
        <w:jc w:val="both"/>
        <w:rPr/>
      </w:pPr>
      <w:r>
        <w:rPr/>
        <w:t>Въ 1705 году, іюля 26 числа, при новой размежевкѣ границъ меяеду Россіей и Турціей, запорожцы писали гетману Мазепѣ: «Какъ было вѣку старожитного (отъ старожитнаго вѣка) укрѣ-пленіе границѣ (=границы) съ Портою, такъ чтобъ и нынѣ на томъ же было поновлено: преславной памяти антецессоръ королей полскихъ король Витултъ 3), тотъ не сытому змію крови хри-стіянской въ разширеніи его панства уста заградивши, и збивши съ охочимъ войскомъ запорожскимъ, которые въ то время обрѣ-талися Кошемъ у Семенова Рогу, у Бога (Буга), Старый Очаковъ, гдѣ теперь именуется Сто Могилъ и разоренію до часу сего по</w:t>
        <w:softHyphen/>
        <w:t>давши, постановилъ, а водою въ Днѣпрѣ границу таковымъ утвер-дилъ способомъ, естли кто" хочетъ вѣдати наданные грунты войсковые водою въ Днѣпръ, пусть пустится верхбмъ въ море съ берега по та, даже пока конемъ не можеть земли достигнута, по та мѣста отъ того же вышереченного короля водою есть назна</w:t>
        <w:softHyphen/>
        <w:t>чена, которая граница изрядно бы то за дѣло подлинное устроено было гдѣ бъ по указу царского пресвѣтлого величества, а вашимъ радѣніемъ, яко блияшяго сенатора боку царского, давно поста</w:t>
        <w:softHyphen/>
        <w:t>вленная рѣчь была поновлена, дабы отъ всего народа россійского столь, войска, здѣсь въ Днѣпрѣ обрѣтающагося, царскому вели-</w:t>
      </w:r>
    </w:p>
    <w:p>
      <w:pPr>
        <w:pStyle w:val="Normal"/>
        <w:autoSpaceDE w:val="false"/>
        <w:ind w:firstLine="360"/>
        <w:jc w:val="both"/>
        <w:rPr/>
      </w:pPr>
      <w:r>
        <w:rPr/>
        <w:t>Письма и бумаги Петра В., СПБ. 1894, П, 195—202. Зитудтъ или Витольдъ, великій княаь литовскій, 1392—1430.</w:t>
      </w:r>
    </w:p>
    <w:p>
      <w:pPr>
        <w:pStyle w:val="Normal"/>
        <w:autoSpaceDE w:val="false"/>
        <w:ind w:firstLine="360"/>
        <w:jc w:val="both"/>
        <w:rPr/>
      </w:pPr>
      <w:r>
        <w:rPr/>
        <w:t>8</w:t>
      </w:r>
    </w:p>
    <w:p>
      <w:pPr>
        <w:pStyle w:val="Normal"/>
        <w:autoSpaceDE w:val="false"/>
        <w:ind w:firstLine="360"/>
        <w:jc w:val="both"/>
        <w:rPr/>
      </w:pPr>
      <w:r>
        <w:rPr/>
        <w:t>честву и велможности вашей къ вѣчной памяти были слава и и похвала»</w:t>
      </w:r>
    </w:p>
    <w:p>
      <w:pPr>
        <w:pStyle w:val="Normal"/>
        <w:autoSpaceDE w:val="false"/>
        <w:ind w:firstLine="360"/>
        <w:jc w:val="both"/>
        <w:rPr/>
      </w:pPr>
      <w:r>
        <w:rPr/>
        <w:t>Равграниченіе русско - турецкихъ границъ установлено было осенью 1705 года, и въ «межевой записи» этого-же года, 22 ок</w:t>
        <w:softHyphen/>
        <w:t>тября, между Россіей и Турціей, учиненной у рѣки Буга русскимъ думнымъ дьякомъ Бмельяномъ Игнатьевичемъ Украинцовымъ и ту-рецкимъ пашей Эффенди Кочъ Мегметомъ, мы впервые встре</w:t>
        <w:softHyphen/>
        <w:t>чаемся съ точнымъ опредѣленіемъ границъ запорожскихъ вольно</w:t>
        <w:softHyphen/>
        <w:t>стей, хотя впрочемъ съ одной лишь юго-западной стороны, отъ рубежа Польши. сПочатокъ границъ отъ польскихъ концевъ, гдѣ польская граница скончалась, внизъ рѣкою Бугомъ до нашихъ воммисар-скихъ обозовъ, и отъ нашихъ коммисарскихъ обозовъ паки рѣкою Бугомъ за два часа до Ташлыка, который называется потурецки Великій-Конаръ а), и отъ Великаго-Конара полемъ поперекъ рѣку Мертвово (Мертвоводъ), а перешедъ Мертвово полемъ черезъ Бланецъ, который потурецки называется Енгулою, гдѣ впадаетъ Великій-Ингулъ 3); потомъ перешедши Великій-Ингулъ, полемъ до Малаго-Ингульца, а перешедъ Малый-Ингулѳцъ черезъ бродъ Бе-кеневскій, который отъ Кизикерменскихъ пустыхъ мѣстъ въ десяти часахъ, а отъ того броду полемъ прямо до устья рѣчки Каменки, гдѣ оная впадаетъ въ Днѣпръ, а отъ Кизикерменскихъ пустыхъ мѣстъ до того мѣста четыре мили, и тамъ кончится граница» ). Впрочемъ, въ этой-же самой записи сдѣлана оговорка, что «подданные его цар</w:t>
        <w:softHyphen/>
        <w:t>ского величества вольно могутъ ходить на Лиманъ и на Черное море для всякихъ своихъ пожитковъ, токмо смирно и безъ оружія». Такъ опредѣлялась юго-западная граница запорожскихъ вольностей. Что касается юго-восточной границы, то она, какъ это видно изъ генеральной карты де-Боксета 1751 года, шла отъ устья рѣчки Каменки вверхъ по Днѣпру, гдѣ впервые въ него впадаетъ рѣка</w:t>
      </w:r>
    </w:p>
    <w:p>
      <w:pPr>
        <w:pStyle w:val="Normal"/>
        <w:autoSpaceDE w:val="false"/>
        <w:ind w:firstLine="360"/>
        <w:jc w:val="both"/>
        <w:rPr/>
      </w:pPr>
      <w:r>
        <w:rPr/>
        <w:t>!) Архивъ министерства иностр. дѣлъ въ Москвѣ; малороссійскія дѣла, 1734 и 1735 годъ, связка 69, № 6.</w:t>
      </w:r>
    </w:p>
    <w:p>
      <w:pPr>
        <w:pStyle w:val="Normal"/>
        <w:autoSpaceDE w:val="false"/>
        <w:ind w:firstLine="360"/>
        <w:jc w:val="both"/>
        <w:rPr/>
      </w:pPr>
      <w:r>
        <w:rPr/>
        <w:t>) Какъ справедливо думаетъ Ястребовъ, до балки Болыпаго-Сухого-Ташлыка: Объяснительная ваписка къ картѣ елисаветград. провинція 1772-1774 года въ Запискахъ одес. общ. ист. и дрѳвн., XIV.</w:t>
      </w:r>
    </w:p>
    <w:p>
      <w:pPr>
        <w:pStyle w:val="Normal"/>
        <w:autoSpaceDE w:val="false"/>
        <w:ind w:firstLine="360"/>
        <w:jc w:val="both"/>
        <w:rPr/>
      </w:pPr>
      <w:r>
        <w:rPr/>
        <w:t xml:space="preserve">) Явная ошибка: вдѣсь разумѣется рѣчка </w:t>
      </w:r>
      <w:r>
        <w:rPr>
          <w:lang w:val="en-US" w:eastAsia="en-US"/>
        </w:rPr>
        <w:t>Cyxoft</w:t>
      </w:r>
      <w:r>
        <w:rPr/>
        <w:t>-Еланѳцъ, но она кш даетъ не въ Ингулъ, а въ Бугъ.</w:t>
      </w:r>
    </w:p>
    <w:p>
      <w:pPr>
        <w:pStyle w:val="Normal"/>
        <w:autoSpaceDE w:val="false"/>
        <w:ind w:firstLine="360"/>
        <w:jc w:val="both"/>
        <w:rPr/>
      </w:pPr>
      <w:r>
        <w:rPr/>
        <w:t>) Полное собраніе законовъ, томъ IV, статья 2077, стр. 324.</w:t>
      </w:r>
    </w:p>
    <w:p>
      <w:pPr>
        <w:pStyle w:val="Normal"/>
        <w:autoSpaceDE w:val="false"/>
        <w:ind w:firstLine="360"/>
        <w:jc w:val="both"/>
        <w:rPr/>
      </w:pPr>
      <w:r>
        <w:rPr/>
        <w:fldChar w:fldCharType="begin"/>
      </w:r>
      <w:r>
        <w:rPr/>
        <w:instrText xml:space="preserve"> PAGE </w:instrText>
      </w:r>
      <w:r>
        <w:rPr/>
        <w:fldChar w:fldCharType="separate"/>
      </w:r>
      <w:r>
        <w:rPr/>
        <w:t>6</w:t>
      </w:r>
      <w:r>
        <w:rPr/>
        <w:fldChar w:fldCharType="end"/>
      </w:r>
    </w:p>
    <w:p>
      <w:pPr>
        <w:pStyle w:val="Normal"/>
        <w:autoSpaceDE w:val="false"/>
        <w:ind w:firstLine="360"/>
        <w:jc w:val="both"/>
        <w:rPr/>
      </w:pPr>
      <w:r>
        <w:rPr/>
        <w:t>Конка съ Плѳтеницкимъ лиманомъ, отсюда вверхъ по Конкѣ про-тивъ теченія, потомъ по-надъ верховьями рѣчекъ Бердинки, Сред-ней-Берды, Крайней-Берды и наконецъ по рѣкѣ Бѳлыпой-Бердѣ до самаго устья ея, изливающегося въ Азовское море.</w:t>
      </w:r>
    </w:p>
    <w:p>
      <w:pPr>
        <w:pStyle w:val="Normal"/>
        <w:autoSpaceDE w:val="false"/>
        <w:ind w:firstLine="360"/>
        <w:jc w:val="both"/>
        <w:rPr/>
      </w:pPr>
      <w:r>
        <w:rPr/>
        <w:t>Съ 1709 по 1733 годъ запорожскіе козаки жили на земляхъ татарскихъ, сперва въ Алешкахъ, за рѣками Конкой и Чайкой, съ лѣвой стороны Днѣпра; а потомъ на границѣ русско-татар-скихъ владѣній, при устьѣ рѣчки Каменки, падающей въ Днѣпръ съ правой стороны въ тридцати верстахъ выше города Кы-зыкервденя. То было время, когда запорожцы, съ кошевымъ атаманомъ Константиномъ Гордіенкомъ во главѣ, желая видѣть с свою отчизну, милую матку, и войско запорожское, городовое и низовое, не тилько въ ненарушимыхъ, лечь и въ расширенныхъ и размноженныхъ вольностей квѣтнучую и изобилуючую, отдалися въ оборону найяснѣйшаго короля его милости шведскаго, Карла XII» ); тогда они поплатились за то лишеніемъ своихъ воль</w:t>
        <w:softHyphen/>
        <w:t>ностей въ предѣлахъ Россіи, должны были перейти на житель</w:t>
        <w:softHyphen/>
        <w:t>ство въ турѳцко-татарскія земли и отдаться въ подданство крым-скаго хана и турецкаго султана. Но такое лишеніе стародавиихъ вольностей продолжалось, однако, всего лишь два года. По не</w:t>
        <w:softHyphen/>
        <w:t>счастному для Россіи въ 1711 году прутскому миру, царь Петръ Алексѣевичъ долженъ быль уступить Турціи большой уголъ земли, начиная внизу отъ Азова и идя вверхъ къ сѣверу до половины теченія рѣки Орели, отсюда, поворотивъ подъ тупымъ угломъ до устья рѣки Орели, изливающейся въ Днѣпръ; отъ устья рѣки Орели, перейдя Днѣпръ, вверхъ по-надъ правымъ берегомъ Днѣпра до мѣстѳчка Крылова; отъ мѣстечка Кры</w:t>
        <w:softHyphen/>
        <w:t>лова, поворотивъ отъ сѣвера къ югу, по верховьямъ рѣкъ Ирклея, Ингульца, Ингула и до верховья рѣки Выси; отъ рѣки Выси по рѣкѣ Синюхѣ и до ея устья при рѣкѣ Бугѣ. Отдавъ туркамъ этотъ огромный уголъ земли, Петръ I въ то - же время долженъ быль разорить собственными силами ;      енныя русскими въ запорожскихъ вольностяхъ крѣпости Но</w:t>
        <w:softHyphen/>
      </w:r>
    </w:p>
    <w:p>
      <w:pPr>
        <w:pStyle w:val="Normal"/>
        <w:autoSpaceDE w:val="false"/>
        <w:ind w:firstLine="360"/>
        <w:jc w:val="both"/>
        <w:rPr/>
      </w:pPr>
      <w:r>
        <w:rPr/>
        <w:t>Іаркевичъ, Исторія Малороссіи, Москва, 1822, IV, 318. [ѣтопись Самовидца, Кіевъ, 1878, 302.</w:t>
      </w:r>
    </w:p>
    <w:p>
      <w:pPr>
        <w:pStyle w:val="Normal"/>
        <w:autoSpaceDE w:val="false"/>
        <w:ind w:firstLine="360"/>
        <w:jc w:val="both"/>
        <w:rPr/>
      </w:pPr>
      <w:r>
        <w:rPr/>
        <w:fldChar w:fldCharType="begin"/>
      </w:r>
      <w:r>
        <w:rPr/>
        <w:instrText xml:space="preserve"> PAGE </w:instrText>
      </w:r>
      <w:r>
        <w:rPr/>
        <w:fldChar w:fldCharType="separate"/>
      </w:r>
      <w:r>
        <w:rPr/>
        <w:t>7</w:t>
      </w:r>
      <w:r>
        <w:rPr/>
        <w:fldChar w:fldCharType="end"/>
      </w:r>
    </w:p>
    <w:p>
      <w:pPr>
        <w:pStyle w:val="Normal"/>
        <w:autoSpaceDE w:val="false"/>
        <w:ind w:firstLine="360"/>
        <w:jc w:val="both"/>
        <w:rPr/>
      </w:pPr>
      <w:r>
        <w:rPr/>
        <w:t>вобогородицкую при устьѣ Самары 2), Кодацкую, на правомъ бе</w:t>
        <w:softHyphen/>
        <w:t>регу Днѣпра, противъ перваго порога, Каменный-Затонъ, на лѣ-вомъ берегу Днѣпра, противъ Никитина, и обязывался сне безпо-коить запорожскихъ козаковъ, отнять отъ нихъ руку свою и не всту</w:t>
        <w:softHyphen/>
        <w:t xml:space="preserve">паться въ нихъ» А). Тогда запорожцы </w:t>
      </w:r>
      <w:r>
        <w:rPr>
          <w:lang w:val="en-US" w:eastAsia="en-US"/>
        </w:rPr>
        <w:t xml:space="preserve">de jure </w:t>
      </w:r>
      <w:r>
        <w:rPr/>
        <w:t>сдѣлались вновь обладателями прежнихъ своихъ вольностей: они раскинули свои хутора или зимовники по очаковской сторонѣ отъ Нереволочной до самаго Буга, а по крымской сторонѣ, отъ рѣки Самары до Азовскаго моря, и могли заниматься охотой, не заводя, однако, осѣдлостей 2).</w:t>
      </w:r>
    </w:p>
    <w:p>
      <w:pPr>
        <w:pStyle w:val="Normal"/>
        <w:autoSpaceDE w:val="false"/>
        <w:ind w:firstLine="360"/>
        <w:jc w:val="both"/>
        <w:rPr/>
      </w:pPr>
      <w:r>
        <w:rPr/>
        <w:t>Но съ 1734 года запорожскіе козаки снова перешли подъ власть Россіи. Тогда, послѣ побѣдъ русскиіъ полководцевъ Миниха и Ласси надъ турками и татарами, въ соучастіи съ запорожскими козаками, между Россіей и Турціей заключенъ быль въ 1739 году, 18 сентября, бѣлградскій миръ 3), а въ 1740 году, 4 ноября, учиненъ быль особый «инструментъ» при рѣкѣ Вели-комъ-Ингулѣ русскимъ уполномоченнымъ, тайнымъ совѣтникомъ, кіевскимъ губернаторомъ Иваномъ Ивановичемъ Неплюевымъ и турецкимъ коммисаромъ Мустафою беемъ Селихтаромъ Кятибы съ двумя товарищами. По этому «инструменту» владѣнія запорожскихъ козаковъ опредѣлялись съ западной стороны прямою линіей отъ устья Синюхи до устья Берды въ Азовское море слѣдующимъ об</w:t>
        <w:softHyphen/>
        <w:t>разомъ. «Прибывъ въ близость рѣки Буга, коммисары державы оттоманской, для лучшей способности, по общему согласію, немед</w:t>
        <w:softHyphen/>
        <w:t>ленно перешедъ оную рѣку, стали лагеремъ при берегѣ оной, и отъ обѣихъ сторонъ, поставя между лагерей по одной палаткѣ для конференціи, и по нѣсколькихъ конференціяхъ, спорахъ и раз-суясденіяхъ, наконецъ наилучшимъ образомъ между собою согла</w:t>
        <w:softHyphen/>
        <w:t>сились и постановили на основаніи инструментовъ, данныхъ отъ опредѣленныхъ коммисаровъ обѣихъ сторонъ въ 1705 году, то-есть по-турецки 1118 года, и такъ постановлена граница слѣдую-щимъ образомъ, что начало сихъ границъ отъ окончанія польскихъ границъ ) и идетъ внизъ рѣкою Бугомъ, разстояніемъ черезъ</w:t>
      </w:r>
    </w:p>
    <w:p>
      <w:pPr>
        <w:pStyle w:val="Normal"/>
        <w:autoSpaceDE w:val="false"/>
        <w:ind w:firstLine="360"/>
        <w:jc w:val="both"/>
        <w:rPr/>
      </w:pPr>
      <w:r>
        <w:rPr/>
        <w:t>1) Брикнѳръ, Исторія Петра Великаго, Спб., 1882, П. 488. ) Мышецкій, Исторія о ковакахъ запорожскихъ. Одесса, 1852, 21—2« также генеральная карта де-Боксета и Капниста 1751 года. 8) Записки графа Миниха, Санктъ-Петѳрбургъ, 1874, 53. ) Отъ устья рѣчки Кодымы, гдѣ и теперь находится мѣстечко Конецпол]</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шесть часовъ оть Ташлыка, то-есть Великаго-Конара ), и бу</w:t>
        <w:softHyphen/>
        <w:t>дучи тамъ, мѣсто Конаръ само собою знатно, того ради не раз-суждено занужно тутъ знаковъ чинить, но рѣшено обще, согласно плану, вмѣсто знака быть; а отъ Конара ведена граница полемъ прямою линіей, и въ разстояніи отъ онаго въ десяти верстахъ, перешедъ рѣку Гарбузину постановлены два знака, съ россійской стороны квадратный, а съ турецкой круглый; а оттуда, не бу</w:t>
        <w:softHyphen/>
        <w:t>дучи соглашены, какъ продолжить до окончанія вышереченное дѣло, потому стали лагеремъ при рѣкѣ Мертвыхъ-Водахъ и дер</w:t>
        <w:softHyphen/>
        <w:t>жали многія конференціи и споры о разграничены границъ, по-неже въ вышеупомянутомь инструментѣ 1705 года написано, что граница будетъ розграничена чрезъ устье рѣки Бланца, впадаю</w:t>
        <w:softHyphen/>
        <w:t>щей (-аго) въ Великій-Ингулъ, но эксперіенція показала, что оная впадаетъ въ рѣку Бугъ, и тако вмѣнилось вмѣсто Бланца устье рѣки Громоклей, впадающей въ Великій Ингулъ, въ чемъ затруд-неніе нашлось. Ибо подданные державы оттоманской нужду въ лѣсѣ, который по берегу той рѣки Громоклей находится, имѣютъ и прежними временами пользовались. И потому отъ вышеписанныхъ двухъ знаковъ, перешедъ Гарбузинку тою-же линіею до рѣки Мертвыхъ-Водъ разстояніѳміь знаковъ двѣнадцать верстъ, а по пе-реходѣ Мертвыхъ-Водъ постановлено два знака, а отъ тѣхъ зна</w:t>
        <w:softHyphen/>
        <w:t>ковъ линіею къ старому мечетю, на рѣкѣ Солонѣ стоящему, въ разстояніи семнадцати съ половиной верстъ и при ономъ мечетѣ съ лѣвой стороны поставлено два знака; а потомъ перешедъ ли-ніею оную рѣку и въ разстояніи семи верстъ, также перешедъ рѣку Еланецъ, постановлены два знака; а оттуда линіею разстоя-ніемъ двадцать одна верста до стараго мечетя, которой при бе-регѣ рѣки Громоклей, и съ лѣвой стороны того мечетя поставлено два знака и напротивъ тѣхъ, перешедъ рѣку Громоклею, сдѣлано при берегѣ оной два-жъ знака, а оть тѣхъ знаковъ идеть граница по бе</w:t>
        <w:softHyphen/>
        <w:t>регу оной рѣки Громоклей даже до рѣки Великаго-Ингула, оставляя лѣсъ, весь по берегу тое рѣки Громоклей стоящей, державѣ оттоман-1 потому подлѣ реченнаго лѣса еще въ двухъ мѣстахъ сдѣланы ' да еще при переходѣ рѣки Великаго-Ингула два-жъ знака и</w:t>
      </w:r>
    </w:p>
    <w:p>
      <w:pPr>
        <w:pStyle w:val="Normal"/>
        <w:autoSpaceDE w:val="false"/>
        <w:ind w:firstLine="360"/>
        <w:jc w:val="both"/>
        <w:rPr/>
      </w:pPr>
      <w:r>
        <w:rPr/>
        <w:t xml:space="preserve">Та-жѳ балка Болыпой-Сухои-Ташлыкъ, ниже рѣки Корабельной, свыше </w:t>
      </w:r>
      <w:r>
        <w:rPr>
          <w:lang w:val="en-US" w:eastAsia="en-US"/>
        </w:rPr>
        <w:t xml:space="preserve">l </w:t>
      </w:r>
      <w:r>
        <w:rPr/>
        <w:t>«ерстъ отъ конца польской границы.</w:t>
      </w:r>
    </w:p>
    <w:p>
      <w:pPr>
        <w:pStyle w:val="Normal"/>
        <w:autoSpaceDE w:val="false"/>
        <w:ind w:firstLine="360"/>
        <w:jc w:val="both"/>
        <w:rPr/>
      </w:pPr>
      <w:r>
        <w:rPr/>
        <w:fldChar w:fldCharType="begin"/>
      </w:r>
      <w:r>
        <w:rPr/>
        <w:instrText xml:space="preserve"> PAGE </w:instrText>
      </w:r>
      <w:r>
        <w:rPr/>
        <w:fldChar w:fldCharType="separate"/>
      </w:r>
      <w:r>
        <w:rPr/>
        <w:t>8</w:t>
      </w:r>
      <w:r>
        <w:rPr/>
        <w:fldChar w:fldCharType="end"/>
      </w:r>
    </w:p>
    <w:p>
      <w:pPr>
        <w:pStyle w:val="Normal"/>
        <w:autoSpaceDE w:val="false"/>
        <w:ind w:firstLine="360"/>
        <w:jc w:val="both"/>
        <w:rPr/>
      </w:pPr>
      <w:r>
        <w:rPr/>
        <w:t>при тѣхъ, перешедъ тое рѣку Ингулъ, напротивъ поставлено два-жъ знака, а отъ тѣхъ, идучи къ Бекенейскому броду въ разстояніи тридцати девяти верстъ перейдена рѣка Исунь и сдѣлано два-жъ знака; а оттуда идетъ граница черезъ Малый-Ингулъ на Бекеней-скій бродъ, которой, какъ въ трактатѣ 1705 года гласить, въ раз-стояніи десяти часовъ отъ Еизыкерменя; а отъ того брода идетъ граница полемъ прямо на устьѣ рѣки Каменки, гдѣ впадаетъ въ Днѣпръ въ разстояніи четырехъ миль отъ реченнаго Кизыкерменя).</w:t>
      </w:r>
    </w:p>
    <w:p>
      <w:pPr>
        <w:pStyle w:val="Normal"/>
        <w:autoSpaceDE w:val="false"/>
        <w:ind w:firstLine="360"/>
        <w:jc w:val="both"/>
        <w:rPr/>
      </w:pPr>
      <w:r>
        <w:rPr/>
        <w:t>Съ восточной стороны владѣнія запорожскихъ козаковъ оста</w:t>
        <w:softHyphen/>
        <w:t>вались въ предѣлахъ межевой записи 1705 года: начавъ отъ рѣки Конки, впервые впадающей въ Днѣпръ, противъ Каменнаго-За-тона и Плетеницкаго лимана, далѣе вверхъ по ея теченію и от</w:t>
        <w:softHyphen/>
        <w:t>сюда, поворотивъ съ запада на востокъ, по степи прямо линіею по-надъ вершинами рѣкъ Токмака, Бердинки, Средней-Берды, Крайней-Берды до рѣки Бодыпой-Бѳрды и, наконецъ, по теченію этой послѣдней .до самаго устья ея, впадающаго въ Азовское море 3). Однако и для определен! я границъ запорожскихъ вла-дішія съ восточной стороны потребовалась также особая коммиссія съ русской и турецкой стороны. По новому «инструменту», учи</w:t>
        <w:softHyphen/>
        <w:t>ненному въ 1742 году русскимъ уполномоченнымъ князѳмъ Васи-ліемъ Аникитичемъ Репнинымь и турецкимъ коммиссаромъ нашею Хаджи Ибрагимомъ Капыджи, границы запорожскихъ вольностей съ восточной стороны опредѣлялись слѣдующимъ образомъ. «Начавъ отъ вершины рѣки Конки, съ обѣихъ сторонъ поставили по одному кургану; отъ тѣхъ кургановъ прямою линіей разстояніемъ четверть часа—по такому-же кургану; оттуда тою-же 'Линіей и въ томъ-же разстояніи еще по одному кургану; при западной вершинѣ рѣки Большой- Берды также по одному кургану; оть вершины рѣки Конки до западной границы Болыпой-Берды разстояніемъ всего три четверти часа; между помянутыми рѣками, къ полуденной сторонѣ, вся земля отошла къ оттоманской имперіи; а съ полу</w:t>
        <w:softHyphen/>
        <w:t>ночной стороны вся земля отошла къ россійской имперіи; а отъ равнинъ къ рѣкѣБолъшой-Бердѣ и до новаго города—Міюсскаго,-находящагося въ томъ мѣстѣ, гдѣ въ Азовское море впадаеі</w:t>
      </w:r>
    </w:p>
    <w:p>
      <w:pPr>
        <w:pStyle w:val="Normal"/>
        <w:autoSpaceDE w:val="false"/>
        <w:ind w:firstLine="360"/>
        <w:jc w:val="both"/>
        <w:rPr/>
      </w:pPr>
      <w:r>
        <w:rPr/>
        <w:t>) Полное собраніѳ законовъ, т. XI, стр. 291, № 8276.</w:t>
      </w:r>
    </w:p>
    <w:p>
      <w:pPr>
        <w:pStyle w:val="Normal"/>
        <w:autoSpaceDE w:val="false"/>
        <w:ind w:firstLine="360"/>
        <w:jc w:val="both"/>
        <w:rPr/>
      </w:pPr>
      <w:r>
        <w:rPr/>
        <w:t>) Смотри «Генеральную карту» де-Боксета и Капниста 1751 года.</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рѣка Міусъ, во всѳмъ быть безъ перемѣны по тракту и конвенціи</w:t>
      </w:r>
    </w:p>
    <w:p>
      <w:pPr>
        <w:pStyle w:val="Normal"/>
        <w:autoSpaceDE w:val="false"/>
        <w:ind w:firstLine="360"/>
        <w:jc w:val="both"/>
        <w:rPr/>
      </w:pPr>
      <w:r>
        <w:rPr/>
        <w:t>0 границахъ 1700 года; рѣка-жѳ Конка, даже до впаденія ея въ Днѣпръ, утверждается вмѣсто пограничныхъ знаковъ и оставляется обѣими имперіями отъ впаденія ея внизъ рѣки Днѣпра; въ помя-нутыхъ рѣкахъ дозволяется пользоваться подданнымъ обѣихъ им-перій безъ нарушенія. И по тому разграничению начало границъ отъ вершины рѣки Конки, а конецъ у новаго города, который стоить при впаденіи рѣки Міуса въ Азовское море» ).</w:t>
      </w:r>
    </w:p>
    <w:p>
      <w:pPr>
        <w:pStyle w:val="Normal"/>
        <w:autoSpaceDE w:val="false"/>
        <w:ind w:firstLine="360"/>
        <w:jc w:val="both"/>
        <w:rPr/>
      </w:pPr>
      <w:r>
        <w:rPr/>
        <w:t>Этимъ договоромъ «опредѣлены были новыя границы, дававшія Россіи право провести за рѣкою Самарою новую линію, болѣѳ удобную и короткую, нежели прежняя, для прикрытія Украины отъ набѣговъ татаръ, и болѣе близкую для того, чтобы предпри</w:t>
        <w:softHyphen/>
        <w:t>нять завоеваніе Крыма, напасть на Очаковъ и дѣйствовать на Черномъ морѣ» 3).</w:t>
      </w:r>
    </w:p>
    <w:p>
      <w:pPr>
        <w:pStyle w:val="Normal"/>
        <w:autoSpaceDE w:val="false"/>
        <w:ind w:firstLine="360"/>
        <w:jc w:val="both"/>
        <w:rPr/>
      </w:pPr>
      <w:r>
        <w:rPr/>
        <w:t>Тѣмъ-же договоромъ, по указу сената 1743 года, 16 ноября, дозволено было малороссіянамъ строить хутора и пользоваться зем</w:t>
        <w:softHyphen/>
        <w:t>лею по рѣку Самару; этимъ воспользовались жители полтавскаго полка и заняли полосу земли нежду лѣвымъ берегомъ Орели и правымъ Самары, которую искони вѣвовъ запорожскіе козаки счи</w:t>
        <w:softHyphen/>
        <w:t>тали своей землей; для большей крѣпости, полтавцы захватили даже городъ Старую Самару и поставили въ ней свою сотню; но, по предписанію сената 1744 года, августа 23 дня, «староса-марцамъ въ вольности запорожскія мѣшаться запрещалось» 3), а городъ Старая-Самара войску запорожскому возвращалась и впослѣдствіи (съ 1762 года) разорена была запорожскими ко-заками. Въ 1745 году велѣно было поселить на границѣ Украины девять ландмилицкихъ полковъ; для чего опредѣлялось взять отъ юго-восточной границы Украины внутрь линіи на 40, и за линію на 30 верстъ земли; тогда украинцы, перешагнувъ Орель, заняли здѣсь на 30 верстъ къ востоку отъ лѣваго берега ея луговыя мѣ-ста, завели хутора и селенія, между прочимъ, слободу Куриловку, основанную китай-городскимъ сотникомъ Семеновымъ, которую по-</w:t>
      </w:r>
    </w:p>
    <w:p>
      <w:pPr>
        <w:pStyle w:val="Normal"/>
        <w:autoSpaceDE w:val="false"/>
        <w:ind w:firstLine="360"/>
        <w:jc w:val="both"/>
        <w:rPr/>
      </w:pPr>
      <w:r>
        <w:rPr/>
        <w:t>1 запорожцы, занявъ орельскія мѣста войсками, перенесли въ</w:t>
      </w:r>
    </w:p>
    <w:p>
      <w:pPr>
        <w:pStyle w:val="Normal"/>
        <w:autoSpaceDE w:val="false"/>
        <w:ind w:firstLine="360"/>
        <w:jc w:val="both"/>
        <w:rPr/>
      </w:pPr>
      <w:r>
        <w:rPr/>
        <w:t>Записки одесокаго общества ист. и дрѳвн., т. П, отд. П, Ш, стр. 835 Записки графа Миниха, С.-Петербургъ, 1874, 56. іварницкій, Сборникъ матеріаловъ, С.-Петербургъ, 1888, 49.</w:t>
      </w:r>
    </w:p>
    <w:p>
      <w:pPr>
        <w:pStyle w:val="Normal"/>
        <w:autoSpaceDE w:val="false"/>
        <w:ind w:firstLine="360"/>
        <w:jc w:val="both"/>
        <w:rPr/>
      </w:pPr>
      <w:r>
        <w:rPr/>
        <w:fldChar w:fldCharType="begin"/>
      </w:r>
      <w:r>
        <w:rPr/>
        <w:instrText xml:space="preserve"> PAGE </w:instrText>
      </w:r>
      <w:r>
        <w:rPr/>
        <w:fldChar w:fldCharType="separate"/>
      </w:r>
      <w:r>
        <w:rPr/>
        <w:t>9</w:t>
      </w:r>
      <w:r>
        <w:rPr/>
        <w:fldChar w:fldCharType="end"/>
      </w:r>
    </w:p>
    <w:p>
      <w:pPr>
        <w:pStyle w:val="Normal"/>
        <w:autoSpaceDE w:val="false"/>
        <w:ind w:firstLine="360"/>
        <w:jc w:val="both"/>
        <w:rPr/>
      </w:pPr>
      <w:r>
        <w:rPr/>
        <w:t>рдугое мѣсто и назвали ее, по имени кошевого Петра Калнишев-скаго, Петровскою или Петриковскою А). Съ этихъ поръ начался продолжительный и ожесточенный споръ между старосамарцами съ одной стороны и запорожцами съ другой.</w:t>
      </w:r>
    </w:p>
    <w:p>
      <w:pPr>
        <w:pStyle w:val="Normal"/>
        <w:autoSpaceDE w:val="false"/>
        <w:ind w:firstLine="360"/>
        <w:jc w:val="both"/>
        <w:rPr/>
      </w:pPr>
      <w:r>
        <w:rPr/>
        <w:t>Въ это-же время возникъ споръ за пограничный владѣнія на восточной границЬ запорожскихъ вольностей между запорожскими и донскими коэаками. Чтобы покончить распри между донцами,    | старосамарцами и запорожцами, правительство Елисаветы  Пе</w:t>
        <w:softHyphen/>
        <w:t>тровны издало особый указъ І746 года, апрѣля 15 дня, считать гра</w:t>
        <w:softHyphen/>
        <w:t>ницы запорожскихъ вольностей, съ сѣверной и восточной стороны,    ! отъ рѣки Днѣпра рѣчками Самарою, Волчьей, Бердою, Калчикомъ,    | Калміусомъ и «прочими, впадающими въ нихъ рѣками и принад</w:t>
        <w:softHyphen/>
        <w:t>лежащими къ тѣмъ рѣчкамъ косами, балками и всякими угодьями по прежнюю 1714 года границу, которая оставлена въ сторонѣ россійской имлеріи и по послѣднему разграниченію съ оттомац-скою Портою» 2).</w:t>
      </w:r>
    </w:p>
    <w:p>
      <w:pPr>
        <w:pStyle w:val="Normal"/>
        <w:autoSpaceDE w:val="false"/>
        <w:ind w:firstLine="360"/>
        <w:jc w:val="both"/>
        <w:rPr/>
      </w:pPr>
      <w:r>
        <w:rPr/>
        <w:t>Однако, споры за пограничныя владѣнія на сѣверной сторонѣ продолжались и послѣ этого. Въ 1752 году, октября 5 дня, запо-рожскіе козаки подали жалобу на высочайшее имя императрицы Елисаветы Петровны, что полтавскій полковникъ Горленко пред-ставилъ гетману графу Кириллу Разумовскому, будто-бы старо-еамарцы владѣли обоими сторонами рѣки Самары, со всѣми ея лѣсными и другими угодіями, начиная отъ устья ея и дальше вверхъ на 50 верстъ и болѣе, и просилъ гетмана тѣ земли у за</w:t>
        <w:softHyphen/>
        <w:t>порожскихъ козаковъ отобрать. Запорожскіе козаки, напротивъ, доказывали, что хотя старосамарскіе жители въ тѣхъ волъностяхъ и лѣсъ рубили, и сѣно косили, и рыбу ловили, и землю пахали, ] и пчелу разводили, но дѣлали то по дозволенію войска запорож-скаго и самарскихъ полковниковъ за извѣстную, отбираемую отъ нихъ въ пользу войска, десятину 3). Тогда отъ запорожскихъ ко</w:t>
        <w:softHyphen/>
        <w:t>заковъ потребовали подлинныхъ документовъ на право владѣнія ихъ вольностей. По этому требованію кошевой Данило Стефановъ Гладкій, 1753 года, октября 6 дня, отправилъ въ войсковую ма</w:t>
        <w:softHyphen/>
      </w:r>
    </w:p>
    <w:p>
      <w:pPr>
        <w:pStyle w:val="Normal"/>
        <w:autoSpaceDE w:val="false"/>
        <w:ind w:firstLine="360"/>
        <w:jc w:val="both"/>
        <w:rPr/>
      </w:pPr>
      <w:r>
        <w:rPr/>
        <w:t>) Григорій Миллеръ, Историческая сочиненія, Москва, 1846, 63. ) Эварницкій, Сборникъ матеріаловъ, С.-Петербургъ, 1888, 135. ') Эварницкій, Сборникъ матѳріаловъ, С.-Петербургъ, 1888, 47.</w:t>
      </w:r>
    </w:p>
    <w:p>
      <w:pPr>
        <w:pStyle w:val="Normal"/>
        <w:autoSpaceDE w:val="false"/>
        <w:ind w:firstLine="360"/>
        <w:jc w:val="both"/>
        <w:rPr/>
      </w:pPr>
      <w:r>
        <w:rPr/>
        <w:fldChar w:fldCharType="begin"/>
      </w:r>
      <w:r>
        <w:rPr/>
        <w:instrText xml:space="preserve"> PAGE </w:instrText>
      </w:r>
      <w:r>
        <w:rPr/>
        <w:fldChar w:fldCharType="separate"/>
      </w:r>
      <w:r>
        <w:rPr/>
        <w:t>10</w:t>
      </w:r>
      <w:r>
        <w:rPr/>
        <w:fldChar w:fldCharType="end"/>
      </w:r>
    </w:p>
    <w:p>
      <w:pPr>
        <w:pStyle w:val="Normal"/>
        <w:autoSpaceDE w:val="false"/>
        <w:ind w:firstLine="360"/>
        <w:jc w:val="both"/>
        <w:rPr/>
      </w:pPr>
      <w:r>
        <w:rPr/>
        <w:t>лороссійскую генеральную канцелярію копію съ универсала гетмана Богдана Хмельницкаго, 1655 года, и указа императрицы Елиса</w:t>
        <w:softHyphen/>
        <w:t>веты Петровны 1746 года и просилъ гетмана графа Кирилла Разумовскаго, чтобы и онъ «по силѣ того гетмана Богдана Хмель</w:t>
        <w:softHyphen/>
        <w:t>ницкаго унѣверсалу», подтвердилъ собственнымъ универсаломъ-же права запорожцевъ на владѣемыя ими земли. Но гетманъ Разу-мовскій, на основанін однихъ копій съ крѣпостныхъ документовъ, а болѣе всего на основаніи копіи съ универсала Хмельницкаго, никѣмъ не засвидѣтельствованныхъ, исполнить просьбу запорож</w:t>
        <w:softHyphen/>
        <w:t>цевъ отказался. Онъ потребовалъ, чтобы запорожцы, а съ ними вмѣстѣ и старосамарцы, представили подлинные документы, вы</w:t>
        <w:softHyphen/>
        <w:t>слали депутатовъ отъ войска, назначили слѣдователей съ той и другой стороны и законно указали, с по какія точно мѣста владѣніе запорожскаго войска должно простираться, и какими землями ста-росамарскіе жители испрежде владѣли и нынѣ имъ владѣть над-леяинтъ» Созванные по этому поводу запорожскіе сторожилы также подтвердили, что войско запорожское издавна владѣло угодьями по Самарѣ до рѣчки Орели, почему Кошъ вновь про силъ черезъ гетмана императрицу Елисавету Петровну, «чтобъ полтавскому полку въ Самарѣ и въ прочихъ тамошнихъ мѣстахъ владѣніе, по силѣ означеннаго 1746 года правительствующаго се</w:t>
        <w:softHyphen/>
        <w:t>ната указа, отказать и туда въ Самарь ни за чѣмъ тому полку и старосамарскимъ жителямъ мѣшаться не велѣть» 2). На эту просьбу запорожскихъ козаковъ послѣдовалъ въ 1756 году, авгу</w:t>
        <w:softHyphen/>
        <w:t>ста 10 дня, слѣдующій отвѣтъ: «Хотя войско запорожское про</w:t>
        <w:softHyphen/>
        <w:t>сило объ отказѣ старосамарскимъ жителямъ во владѣніи самар</w:t>
        <w:softHyphen/>
        <w:t>скими мѣстами и о дачѣ тому запорожскому войску на всѣ вла-дѣемыя ими изъ давнихъ временъ земли и угодья грамоты, то понеже о всѣхъ владѣемыхъ ими, запорожцами, земляхъ и угодьяхъ, кромѣ выше реченныхъ въ 1746 году опредѣленныхъ мѣстъ, въ нашемъ правительствующемъ сенатѣ точнаго извѣстія и описанія нѣтъ, а грамоты 1688 и универсалы 1655 годовъ, на которые они, аатторожцы, ссылаются какъ здѣсь въ малороссійскихъ дѣлахъ ъ и въ Москвѣ, въ архивѣ коллегіи иностранныхъ дѣлъ не</w:t>
      </w:r>
    </w:p>
    <w:p>
      <w:pPr>
        <w:pStyle w:val="Normal"/>
        <w:autoSpaceDE w:val="false"/>
        <w:ind w:firstLine="360"/>
        <w:jc w:val="both"/>
        <w:rPr/>
      </w:pPr>
      <w:r>
        <w:rPr/>
        <w:t>I Эварницкій, Сборникъ матеріаловъ, С.-Петербургъ, 1888, 78.</w:t>
      </w:r>
    </w:p>
    <w:p>
      <w:pPr>
        <w:pStyle w:val="Normal"/>
        <w:autoSpaceDE w:val="false"/>
        <w:ind w:firstLine="360"/>
        <w:jc w:val="both"/>
        <w:rPr/>
      </w:pPr>
      <w:r>
        <w:rPr/>
        <w:t>\ Эварницкій, Сборникъ матеріаловъ, С.-Петербургъ, 1888, 132, 133.</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p>
    <w:p>
      <w:pPr>
        <w:pStyle w:val="Normal"/>
        <w:autoSpaceDE w:val="false"/>
        <w:ind w:firstLine="360"/>
        <w:jc w:val="both"/>
        <w:rPr/>
      </w:pPr>
      <w:r>
        <w:rPr/>
        <w:t>нашлося, тако-жъ хотя оть запорожскаго войска въ 1752 году отъ 5 октября писано, что когда гетманъ Богданъ Хмедьницкій со всѣмъ малороссійскимъ народомъ подъ всероссійскую державу поддался, въ то время и еще напредь и послѣ того войско за</w:t>
        <w:softHyphen/>
        <w:t>порожское рѣкою Днѣпромъ отъ Переволочной и впадающими по обѣ стороны въ оную рѣку Днѣпръ всѣми рѣчками и другими угодьями, а паче рѣчкою Самарою и имѣющимися въ оной лѣ-сами, степями и протчими угодьями владѣли, а малороссійскіе жи</w:t>
        <w:softHyphen/>
        <w:t>тели якобы никогда тою землею не владѣли, то оное войско за</w:t>
        <w:softHyphen/>
        <w:t>порожское представляетъ весьма  напрасно, и имъ, запорожцамъ, толь многихъ земель, какъ они пишутъ, даже по самую Перево-лочну присвоивъ, допустить не слѣдуеть, ибо когда гетманъ Бог</w:t>
        <w:softHyphen/>
        <w:t>данъ Хмеіьницкій съ народомъ малороссійскимъ подъ высоко</w:t>
        <w:softHyphen/>
        <w:t>властную державу россійской имперіи въ подданство пришелъ, въ то время всѣ городы, села и деревни и оное войско запорожское состояли въ одной дерекціи гетманской и между Малою Россіею и войскомъ запорожскимъ границъ не было, но гдѣ имѣлись не-занятыя поселеніемъ пустыя земли и лѣсныя угодья, тамъ какъ запорожскимъ, такъ и малороссійскимъ козакамъ въ пристойныхъ мѣстахъ пасѣки держать, рыбу и звѣрей ловить было невозбранно) а въ Сѣчи запорожской въ то время никакихъ мѣстъ и селеній особливыхъ не бывало» ).</w:t>
      </w:r>
    </w:p>
    <w:p>
      <w:pPr>
        <w:pStyle w:val="Normal"/>
        <w:autoSpaceDE w:val="false"/>
        <w:ind w:firstLine="360"/>
        <w:jc w:val="both"/>
        <w:rPr/>
      </w:pPr>
      <w:r>
        <w:rPr/>
        <w:t>Въ 1751 году границы вольностей запорожскихъ козаковъ еще болѣѳ сократились, вслѣдствіе отдачи нѣкоторой части ихъ подъ поселенія вышедшихъ въ Россію сербовъ и румынъ. Сперва, въ 1752 году, явились въ Россію сербы съ Иваномъ Хорватомъ отъ-Куртичемъ во главѣ; они заняли сѣверозападную окраину запорожскихъ степей и образовали здѣсь такъ называе</w:t>
        <w:softHyphen/>
        <w:t>мую Новую Сербію съ крѣпостью св. Елизаветы, названною въ честь имени императрицы Елизаветы Петровны, состоявшею изъ правильнаго шестиугольника и имѣвшею вмѣстѣ съ внѣпшими укрѣпленіями до 6 верстъ въ окруяшости. Новосербамъ даны были лучшія земли теперешней херсонской губерніи по рѣчкамъ Тясьмину, Выси, Синюхѣ и верстъ 60 южнѣе степи меясду Бугомъ и Днѣпромъ. Цѣлью поселенія новосербовъ была охрана окраины</w:t>
      </w:r>
    </w:p>
    <w:p>
      <w:pPr>
        <w:pStyle w:val="Normal"/>
        <w:autoSpaceDE w:val="false"/>
        <w:ind w:firstLine="360"/>
        <w:jc w:val="both"/>
        <w:rPr/>
      </w:pPr>
      <w:r>
        <w:rPr/>
        <w:t>1) Эварницкій, Сборникъ матеріаловъ, С.-Пѳтѳрбургъ, 1888, 136, 137.</w:t>
      </w:r>
    </w:p>
    <w:p>
      <w:pPr>
        <w:pStyle w:val="Normal"/>
        <w:autoSpaceDE w:val="false"/>
        <w:ind w:firstLine="360"/>
        <w:jc w:val="both"/>
        <w:rPr/>
      </w:pPr>
      <w:r>
        <w:rPr/>
        <w:fldChar w:fldCharType="begin"/>
      </w:r>
      <w:r>
        <w:rPr/>
        <w:instrText xml:space="preserve"> PAGE </w:instrText>
      </w:r>
      <w:r>
        <w:rPr/>
        <w:fldChar w:fldCharType="separate"/>
      </w:r>
      <w:r>
        <w:rPr/>
        <w:t>11</w:t>
      </w:r>
      <w:r>
        <w:rPr/>
        <w:fldChar w:fldCharType="end"/>
      </w:r>
      <w:r>
        <w:rPr/>
        <w:t xml:space="preserve"> </w:t>
      </w:r>
    </w:p>
    <w:p>
      <w:pPr>
        <w:pStyle w:val="Normal"/>
        <w:autoSpaceDE w:val="false"/>
        <w:ind w:firstLine="360"/>
        <w:jc w:val="both"/>
        <w:rPr/>
      </w:pPr>
      <w:r>
        <w:rPr/>
        <w:t>Матѳріалы для статистики россійской импѳріи, Спб., 1839, 170. Теперь херсонской губ. елисаветградскаго уѣвда. Теперь херсонской губ., александрійскаго уѣзда.</w:t>
      </w:r>
    </w:p>
    <w:p>
      <w:pPr>
        <w:pStyle w:val="Normal"/>
        <w:autoSpaceDE w:val="false"/>
        <w:ind w:firstLine="360"/>
        <w:jc w:val="both"/>
        <w:rPr/>
      </w:pPr>
      <w:r>
        <w:rPr/>
        <w:t>ности запорожскихъ козаковъ. 2</w:t>
      </w:r>
    </w:p>
    <w:p>
      <w:pPr>
        <w:pStyle w:val="Normal"/>
        <w:autoSpaceDE w:val="false"/>
        <w:ind w:firstLine="360"/>
        <w:jc w:val="both"/>
        <w:rPr/>
      </w:pPr>
      <w:r>
        <w:rPr/>
        <w:t>русскихъ земель отъ запорожцевъ и татаръ. ОхрІцНайМЙгіІ</w:t>
      </w:r>
    </w:p>
    <w:p>
      <w:pPr>
        <w:pStyle w:val="Normal"/>
        <w:autoSpaceDE w:val="false"/>
        <w:ind w:firstLine="360"/>
        <w:jc w:val="both"/>
        <w:rPr/>
      </w:pPr>
      <w:r>
        <w:rPr/>
        <w:t>въ томъ, что новосербы строили рядъ земляныхъ шанце иостовъ, въ которые сажали милицію, наблюдавшую за всякимъ движеніемъ козаковъ и татаръ. Такъ, въ Тресагахъ, на рѣчкѣ Выси, у польской границы, устроена была пятиугольная крѣпость, а разный другія селенія укрѣплены были четыреугольными шан</w:t>
        <w:softHyphen/>
        <w:t>цами и названы вмѣсто русскихъ именъ именами крѣпостей австрійской военной границы: Ольховатка—Панчовымъ, Несте-ровка — Вершацомъ, Стецовка — Шолмошемъ, Андрусовка — Чон-градомъ, Плахтіивка — Зимунемъ и т. п. Для того, чтобы преду</w:t>
        <w:softHyphen/>
        <w:t>предить набѣги запорожцевъ и татаръ на Новосербію и дальше, поселенцы ставили на высокіе курганы обвязанные соломой шесты и, при первыхъ признакахъ опасности, зажигали ихъ огнемъ и тѣмъ самымъ ставили жителей въ оборонительное положѳніе ).</w:t>
      </w:r>
    </w:p>
    <w:p>
      <w:pPr>
        <w:pStyle w:val="Normal"/>
        <w:autoSpaceDE w:val="false"/>
        <w:ind w:firstLine="360"/>
        <w:jc w:val="both"/>
        <w:rPr/>
      </w:pPr>
      <w:r>
        <w:rPr/>
        <w:t>Въ слѣдъ за сербами Ивана Хорвата и отъ—Куртича пришли въ Россію, въ 1753 году, изъ Австро-Венгріи славяносербы съ Иваномъ Шевичѳмъ и Райкомъ де-ІІрерадовичемъ во главѣ: они заняли сѣверовосточныя окраины запорожскихъ степей и образо</w:t>
        <w:softHyphen/>
        <w:t>вали здѣсь такъ называемую Славяносербію съ крѣпостью Бахму-томъ, получившею названіе отъ рѣчки Бахмута, притока Сѣвер-наго Донца. Тогда отъ вольностей запорожскихъ козаковъ ото-шелъ съ одной стороны, въ сѣверовосточномъ углу, участокъ земли, заключенный между рѣчками Сѣвернымъ-Донцомъ, Бахму-томъ и Луганью, и съ теченіемъ времени все пространство земли почти до самой вершины лѣваго притока Днѣпра Самары; а съ другой, въ сѣверозападномъ углу, отъ вольностей запорожскихъ козаковъ отошелъ большой участокъ земли, начиная отъ устья рѣчки Кагарлыка 2) и иди далѣе прямою линіей до верховья рѣчки Турьей, а отъ верховья рѣчки Турьей по устью рѣчки Каменки, лѣваго притока рѣки Ингула; отъ устья рѣчки Ка</w:t>
        <w:softHyphen/>
        <w:t>менки на устье рѣчки Березовки, лѣваго притока тогожѳ Ингула; отъ верховья Березовки на вершину рѣчки Омельника 3) и отсюда</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внизъ по рѣчкѣ Омельнику до самаго устья ея, гдѣ она впадаетъ въ Днѣпръ, уступя отъ польскихъ границъ на 20 верстъ</w:t>
      </w:r>
    </w:p>
    <w:p>
      <w:pPr>
        <w:pStyle w:val="Normal"/>
        <w:autoSpaceDE w:val="false"/>
        <w:ind w:firstLine="360"/>
        <w:jc w:val="both"/>
        <w:rPr/>
      </w:pPr>
      <w:r>
        <w:rPr/>
        <w:t>Въ то-же время, въ 1752 году, апрѣмя 20 дня, у запорож</w:t>
        <w:softHyphen/>
        <w:t>скихъ козаковъ отдѣленъ былъ еще участокъ земли отъ рѣчки Омельника внизъ по рѣчкѣ Самоткани для поселеній тѣхъ-же новосербовъ. «Хотя къ Днѣпру на нѣкоторое небольшое разстоя-ніе въ число тѣхъ опредѣленныхъ мѣстъ (новосербскихъ) рѣчка Самоткань и не пришла, но уже къ вѣчному поселенію тѣхъ обы</w:t>
        <w:softHyphen/>
        <w:t>вателей границей ихъ вл&amp;дѣній, для живаго рубежа, положена по самую рѣчку Самоткань, рѣчки-же Бешка въ новосербскомъ и ко-зачьемъ, а Верблюжка почти вся въ слободскомъ поселеніяхъ со</w:t>
        <w:softHyphen/>
        <w:t>стоять». Въ силу этого указа всѣ запорожскіе зимовники, нахо-дившіеся по лѣвому берегу рѣки Самоткани, велѣно было, въ виду прекращенія ссоръ, воровства, грабительствъ и разбоевъ со стороны запорожскихъ гайдамакъ, перенести на другія удобныя мѣста, въ запорожскихъ-же дачахъ состоящія 2).</w:t>
      </w:r>
    </w:p>
    <w:p>
      <w:pPr>
        <w:pStyle w:val="Normal"/>
        <w:autoSpaceDE w:val="false"/>
        <w:ind w:firstLine="360"/>
        <w:jc w:val="both"/>
        <w:rPr/>
      </w:pPr>
      <w:r>
        <w:rPr/>
        <w:t>Къ двумъ поселеніямъ, Новосербіи и Славяносербіи, въ то-же время, вь 1752 году, ноября 20 дня, по именному указу императ</w:t>
        <w:softHyphen/>
        <w:t>рицы Елисаветы Петровны, прибавилось еще и третье, на гра-ницѣ вольностей запорожскихъ козаковъ, поселеніе слободскаго малороссійскаго полка. Опредѣленіемъ сената, отъ 18 августа, 1752 года, велѣно было водворить это поселеніе слободскаго ма-лороссійскаго полка въ той-же сѣверозападной окраинѣ запорож</w:t>
        <w:softHyphen/>
        <w:t>скихъ земель, на 20 верстъ ниже новосербской границы, «учре</w:t>
        <w:softHyphen/>
        <w:t>дить ихъ козаками такъ, какъ слободскіе цолки состоять, и быть въ вѣдомствѣ крѣпости святыя Елизаветы коменданта» 3). А ука-зомъ 1756 года, іюня 16 дня, на имя коменданта крѣпости св. Ели</w:t>
        <w:softHyphen/>
        <w:t>заветы, Глѣбова, за слободскимъ малороссійскимъ полкомъ утверж</w:t>
        <w:softHyphen/>
        <w:t>дались рѣчки—Самоткань, Бешка и Верблюжка, запорожцамъ-же велѣно было владѣть по границу 1714 года, а всѣ запорожскія земли приказано было снять и положить на карту; но такъ какъ послѣднее не было исполненно, сто положена была только черта границы тогдашней Новосербіи и поставлены, въ немаломъ отг</w:t>
        <w:softHyphen/>
      </w:r>
    </w:p>
    <w:p>
      <w:pPr>
        <w:pStyle w:val="Normal"/>
        <w:autoSpaceDE w:val="false"/>
        <w:ind w:firstLine="360"/>
        <w:jc w:val="both"/>
        <w:rPr/>
      </w:pPr>
      <w:r>
        <w:rPr/>
        <w:t>1) Карта дѳ-Боксета 1761 года; грамота Равумовскому 1751 года.</w:t>
      </w:r>
    </w:p>
    <w:p>
      <w:pPr>
        <w:pStyle w:val="Normal"/>
        <w:autoSpaceDE w:val="false"/>
        <w:ind w:firstLine="360"/>
        <w:jc w:val="both"/>
        <w:rPr/>
      </w:pPr>
      <w:r>
        <w:rPr/>
        <w:t>) Эварницкій, Сборникъ матеріаловъ, СПБ., 1888, 134—136.</w:t>
      </w:r>
    </w:p>
    <w:p>
      <w:pPr>
        <w:pStyle w:val="Normal"/>
        <w:autoSpaceDE w:val="false"/>
        <w:ind w:firstLine="360"/>
        <w:jc w:val="both"/>
        <w:rPr/>
      </w:pPr>
      <w:r>
        <w:rPr/>
        <w:t>3) Эварницкій, Сборникъ матеріаловъ, С.-Пѳтербургъ, 1888, 192, 144,</w:t>
      </w:r>
    </w:p>
    <w:p>
      <w:pPr>
        <w:pStyle w:val="Normal"/>
        <w:autoSpaceDE w:val="false"/>
        <w:ind w:firstLine="360"/>
        <w:jc w:val="both"/>
        <w:rPr/>
      </w:pPr>
      <w:r>
        <w:rPr/>
        <w:fldChar w:fldCharType="begin"/>
      </w:r>
      <w:r>
        <w:rPr/>
        <w:instrText xml:space="preserve"> PAGE </w:instrText>
      </w:r>
      <w:r>
        <w:rPr/>
        <w:fldChar w:fldCharType="separate"/>
      </w:r>
      <w:r>
        <w:rPr/>
        <w:t>12</w:t>
      </w:r>
      <w:r>
        <w:rPr/>
        <w:fldChar w:fldCharType="end"/>
      </w:r>
    </w:p>
    <w:p>
      <w:pPr>
        <w:pStyle w:val="Normal"/>
        <w:autoSpaceDE w:val="false"/>
        <w:ind w:firstLine="360"/>
        <w:jc w:val="both"/>
        <w:rPr/>
      </w:pPr>
      <w:r>
        <w:rPr/>
        <w:t>леяіи, подаваясь къ Сѣчи, компанейскихъ и малороссійскихъ пол-ковъ форпосты» Въ 1758 году по снимку геодезиста Семена Леонтьева, сѣверозападная граница вольностей запорожскихъ коза</w:t>
        <w:softHyphen/>
        <w:t>ковъ, со стороны поселенія слободскаго малороссійскаго полка, ограничивалась чертой, начиная отъ устья рѣчки Чернаго-Таш-лыка, притока рѣчки Синюхи, потомъ вдоль рѣчки Сугаклея-Ка-мышеватаго, праваго притока рѣки Ингула, далѣе черевъ рѣку Ингулъ, лѣвый притокъ Ингула, рѣчку Аджамку, между верховьевъ рѣчекъ Каменки и Бешки, и кончая прямою линіей у лѣваго бе</w:t>
        <w:softHyphen/>
        <w:t>рега рѣки Днѣпра 2). Въ слѣдующемъ году, марта 17 дня, сде</w:t>
        <w:softHyphen/>
        <w:t>лано было запорожскими козаками «крѣпкое подтвержденіе изъ се-леній Новосербіи уходящихъ козаковъ отнюдь не принимать». Возникшіе пограничные споры между запорожцами и поселенцами слободскаго малороссійскаго полка заставили русское правитель</w:t>
        <w:softHyphen/>
        <w:t>ство выслать въ 1760 году, января 19 дня, геодезиста Ивана Исленьева, для размежеванія запорожскихъ земель, но запорожцы нашли въ размежеваніи Исленьева нѣкоторыя невѣрности, подали о томъ письменное прошеніе и тѣмъ удержали высланного геоде</w:t>
        <w:softHyphen/>
        <w:t>зиста отъ дальнѣйшихъ его дѣйствій. Въ 1763 году для размеже-ванія границъ между владѣніями запорожскихъ козаковъ и посе-лянъ слободскаго малороссійскаго полка высланы были запорож-скіе депутаты, но, за спорами, противники вновь не пришли ни къ какому соглашенію ).</w:t>
      </w:r>
    </w:p>
    <w:p>
      <w:pPr>
        <w:pStyle w:val="Normal"/>
        <w:autoSpaceDE w:val="false"/>
        <w:ind w:firstLine="360"/>
        <w:jc w:val="both"/>
        <w:rPr/>
      </w:pPr>
      <w:r>
        <w:rPr/>
        <w:t>Спустя три года, въ 1766 году, границы вольностей запорож</w:t>
        <w:softHyphen/>
        <w:t>скихъ козаковъ опредѣлялись со всѣхъ сторонъ слѣдующимъ обра</w:t>
        <w:softHyphen/>
        <w:t>зомъ. «Земли запорожскихъ козаковъ, состоящія большею частью изъ пустой и дикой степи и простирающіяся въ окружности около 1700 верстъ, распространяются отъ Сѣчи по правой сторонѣ рѣки Днѣпра внизъ къ Кызыкерменю до рѣки Каменки, гдѣ начинается турецкая граница къ Очакову, около 100 верстъ. Отъ устья этой рѣки Каменки земли идутъ по рѣкѣ Бугу черезъ рѣчки Ингулецъ, Висунь, Ингулъ, Громоклею, Еланецъ, Солоную, Мертвоводъ, Гар-</w:t>
      </w:r>
      <w:r>
        <w:rPr>
          <w:lang w:val="en-US" w:eastAsia="en-US"/>
        </w:rPr>
        <w:t xml:space="preserve">6j     </w:t>
      </w:r>
      <w:r>
        <w:rPr/>
        <w:t>ч и Ташлывъ до Буга, по учрежденной границѣ съ турец-</w:t>
      </w:r>
    </w:p>
    <w:p>
      <w:pPr>
        <w:pStyle w:val="Normal"/>
        <w:autoSpaceDE w:val="false"/>
        <w:ind w:firstLine="360"/>
        <w:jc w:val="both"/>
        <w:rPr/>
      </w:pPr>
      <w:r>
        <w:rPr/>
        <w:t>. ригорій Миллеръ, Историческія сочиненія, Москва, 1846, 35. Іаписки одесскаго общ. ист. и древн., приложѳнія, карта де-Боксѳта игорій Миллеръ, Историческая сочинѳнія, Москва, 1846, 54.</w:t>
      </w:r>
    </w:p>
    <w:p>
      <w:pPr>
        <w:pStyle w:val="Normal"/>
        <w:autoSpaceDE w:val="false"/>
        <w:ind w:firstLine="360"/>
        <w:jc w:val="both"/>
        <w:rPr/>
      </w:pPr>
      <w:r>
        <w:rPr/>
        <w:t>2</w:t>
      </w:r>
    </w:p>
    <w:p>
      <w:pPr>
        <w:pStyle w:val="Normal"/>
        <w:autoSpaceDE w:val="false"/>
        <w:ind w:firstLine="360"/>
        <w:jc w:val="both"/>
        <w:rPr/>
      </w:pPr>
      <w:r>
        <w:rPr/>
        <w:fldChar w:fldCharType="begin"/>
      </w:r>
      <w:r>
        <w:rPr/>
        <w:instrText xml:space="preserve"> PAGE </w:instrText>
      </w:r>
      <w:r>
        <w:rPr/>
        <w:fldChar w:fldCharType="separate"/>
      </w:r>
      <w:r>
        <w:rPr/>
        <w:t>13</w:t>
      </w:r>
      <w:r>
        <w:rPr/>
        <w:fldChar w:fldCharType="end"/>
      </w:r>
    </w:p>
    <w:p>
      <w:pPr>
        <w:pStyle w:val="Normal"/>
        <w:autoSpaceDE w:val="false"/>
        <w:ind w:firstLine="360"/>
        <w:jc w:val="both"/>
        <w:rPr/>
      </w:pPr>
      <w:r>
        <w:rPr/>
        <w:t>кою областью, болѣе 160 верстъ. Съ другой стороны Сѣчи земли шли вверхъ по Днѣпру до устья рѣки Самоткани, потомъ по рѣчкѣ Самоткани и черезъ степь по границѣ Новороссійской губерніи до рѣчки Буга, разстояніемъ болѣе 650 верстъ. Съ лѣвой стороны рѣки Днѣпра земли запорожскихъ козаковъ идутъ отъ устья рѣки Самары; потомъ вверхъ по Самарѣ до рѣки Конки, далѣе по-надъ Конкою до устья ея въ Днѣпръ ниже Каменнаго-Затона, что про</w:t>
        <w:softHyphen/>
        <w:t>тивъ Никитинской заставы, гдѣ запорожскіе козаки содержать че</w:t>
        <w:softHyphen/>
        <w:t>резъ Днѣпръ перевозъ на крымской дорогѣ; въ этой окружности болѣе 850 верстъ» ).</w:t>
      </w:r>
    </w:p>
    <w:p>
      <w:pPr>
        <w:pStyle w:val="Normal"/>
        <w:autoSpaceDE w:val="false"/>
        <w:ind w:firstLine="360"/>
        <w:jc w:val="both"/>
        <w:rPr/>
      </w:pPr>
      <w:r>
        <w:rPr/>
        <w:t>Въ 1768 году, когда пограничные форпосты украинской ли ніи «сведены были на самую черту», запороящы вновь подняли во-просъ о неправильномъ захватѣ ихъ земель новосѳрбами и тре</w:t>
        <w:softHyphen/>
        <w:t>бовали новаго размежеванія границъ. А спустя два года, когда учрежденъ былъ постъ изъ запорожскихъ козаковъ въ слободѣ Желтой, для защиты поставщиковъ провіанта во время второй турецкой войны, запорожцы захватили эту слободу въ свои руки, устроили въ ней паланку, а около нея постепенно забрали неко</w:t>
        <w:softHyphen/>
        <w:t>торый другія селенія съ ихъ людьми, и потомъ объявили, что и Елисаветградская провинція поселена на ихъ землѣ 2).</w:t>
      </w:r>
    </w:p>
    <w:p>
      <w:pPr>
        <w:pStyle w:val="Normal"/>
        <w:autoSpaceDE w:val="false"/>
        <w:ind w:firstLine="360"/>
        <w:jc w:val="both"/>
        <w:rPr/>
      </w:pPr>
      <w:r>
        <w:rPr/>
        <w:t>Съ 1772 по 1774 годъ на картѣ Елисаветградской про-винціи владѣнія запорожскихъ казавовъ по западной границѣ опре-дѣлялись линіей, начиная отъ устья рѣки Мигейскаго-Ташлыка, впадающаго въ Бугъ съ лѣвой стороны, и кончая устьемъ рѣки Самоткани, впадающей въ Днѣпръ съ правой стороны, границей, установленной въ 1764 году; на южной границѣ отъ рѣки Буга ниже Мигейскаго - Ташлыка черезъ Гарбу-зинку, Мертвоводъ, Солоную, Еланецъ, Ингулъ, по-надъ пра-вымъ берегомъ Доброй, черезъ Висунь, Ингулъ и къ устью рѣки Каменки, впадающей въ Днѣпръ выше Кызыкерменя 3). На сѣверо и юговостокѣ въ это-жѳ время, въ 1772 году, запорожскіе козаки показывали границу своихъ вольностей слѣдующимъ обра</w:t>
        <w:softHyphen/>
      </w:r>
    </w:p>
    <w:p>
      <w:pPr>
        <w:pStyle w:val="Normal"/>
        <w:autoSpaceDE w:val="false"/>
        <w:ind w:firstLine="360"/>
        <w:jc w:val="both"/>
        <w:rPr/>
      </w:pPr>
      <w:r>
        <w:rPr/>
        <w:t>) Чернявскій, въ Исторіи княвя Мышецкаго, Одесса, 1852, 80. 8) Григорій Миллеръ, Историческая сочиненія, Москва, 1847, 54. 3) Ястребовъ, Объяснительная ваписка къ картѣ еливаветградской щ -виндіи, 1885 г.</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зомъ: «Отъ вершины Орели, съ-подъ крѣпости Тройчатой, до вершины Береки, а оною прямо по-подъ линіею противъ Петров</w:t>
        <w:softHyphen/>
        <w:t>ской крѣпости въ Донецъ упавшей на устье оной (т. е. отъ вер</w:t>
        <w:softHyphen/>
        <w:t>шины Береки до устья ея), въ которую Береку впадаютъ рѣчки Бритай и Комышеватая; отъ устья Береки прямо Донцемъ до Товалскаго байрака по зовемой новой чертѣ Княжемъ Косоговымъ рвомъ, дѣланной до Теплянского Святогорскимъ монастыремъ вла-дѣемаго лѣса; оттоль-же по той чертѣ Голою долиною на гору до урочища Сѣрковой могилы, гдѣ нынѣ фарпостъ состоитъ; отъ той могилы въ Сухой-Торецъ на Сѣркову гатку; отъ гатки до урочища рѣчки Бычка, зовемаго нынѣ Клибыного; чрезъ оный же Бычокъ въ Кривой-Тиръ на Песчаный бродъ и чрезъ вер</w:t>
        <w:softHyphen/>
        <w:t>шину рѣчки Кринки на пограничный поблизу Міуса двѣ могилки отъ могилокъ чрезъ Міусъ на вершину морского Чулека ); отъ Чулека на устье Темерника, впадающаго въ рѣку Донъ, до гра-ничныхъ могилъ» 2).</w:t>
      </w:r>
    </w:p>
    <w:p>
      <w:pPr>
        <w:pStyle w:val="Normal"/>
        <w:autoSpaceDE w:val="false"/>
        <w:ind w:firstLine="360"/>
        <w:jc w:val="both"/>
        <w:rPr/>
      </w:pPr>
      <w:r>
        <w:rPr/>
        <w:t>Въ 1774 году, послѣ мира Россіи съ Турціей въ Кучукъ-Кай-нарджи, 10 іюля, владѣнія запорожскихъ козаковъ увеличились съ одной стороны, по лѣвому берегу Днѣпра, болыпимъ участкомъ земли противъ бывшей турецкой крѣпости Кинбурна, а съ другой стороны, по правому берегу Днѣпра, тѣмъ угломъ земли, который находился меякду устьями рѣкъ Каменки и Буга и рѣчки Ташлы-ка. Тогда границы запорожскихъ владѣній установлены были въ такихъ граняхъ. По лѣвой сторонѣ Днѣпра пограничная линія шла, начиная снизу вверхъ отъ мыса Кинбурна 3), отдѣляющаго Черное море отъ Днѣпровскаго лимана, по-надъ лѣвымъ берегомъ рѣки Днѣпра мимо Збурьевскаго кута до урочища Голаго пере</w:t>
        <w:softHyphen/>
        <w:t>воза и нарочно насыпаннаго съ углями при перевозѣ кургана, разстояніемъ семьдесятъ пять верстъ. Отъ этого кургана, отъ юга къ западу, на твердую землю прямою линіей три версты и сто девяносто четыре сажени до стоявшаго на дорогѣ кургана; отъ этого втораго кургана, отъ юга къ западу, прямою линіей длины</w:t>
      </w:r>
    </w:p>
    <w:p>
      <w:pPr>
        <w:pStyle w:val="Normal"/>
        <w:autoSpaceDE w:val="false"/>
        <w:ind w:firstLine="360"/>
        <w:jc w:val="both"/>
        <w:rPr/>
      </w:pPr>
      <w:r>
        <w:rPr/>
        <w:t>Турецкое чулек—круговое движеиіѳ воды, водоворотъ. 5м. ХУТ дѣло въ пѳрвомъ иэданіи настоящей книги. Іо«татарски «Кыдбурунъ—что значитъ «волосяной мысъ», т. ѳ. МЕ      ікій, какъ волосъ.</w:t>
      </w:r>
    </w:p>
    <w:p>
      <w:pPr>
        <w:pStyle w:val="Normal"/>
        <w:autoSpaceDE w:val="false"/>
        <w:ind w:firstLine="360"/>
        <w:jc w:val="both"/>
        <w:rPr/>
      </w:pPr>
      <w:r>
        <w:rPr/>
        <w:fldChar w:fldCharType="begin"/>
      </w:r>
      <w:r>
        <w:rPr/>
        <w:instrText xml:space="preserve"> PAGE </w:instrText>
      </w:r>
      <w:r>
        <w:rPr/>
        <w:fldChar w:fldCharType="separate"/>
      </w:r>
      <w:r>
        <w:rPr/>
        <w:t>14</w:t>
      </w:r>
      <w:r>
        <w:rPr/>
        <w:fldChar w:fldCharType="end"/>
      </w:r>
    </w:p>
    <w:p>
      <w:pPr>
        <w:pStyle w:val="Normal"/>
        <w:autoSpaceDE w:val="false"/>
        <w:ind w:firstLine="360"/>
        <w:jc w:val="both"/>
        <w:rPr/>
      </w:pPr>
      <w:r>
        <w:rPr/>
        <w:t>семь верстъ и двѣсти девяносто сажень до третьего нарочно на-сыпаннаго съ углями кургана; отъ этого мѣста прямою линіей, отъ юга къ западу, длины пять верстъ и сто шестнадцать сажень на случившійся курганъ Мезарлы-Тепе; отъ кургана Мезарлы-Тепе, поверяувъ отъ запада къ сѣвѳру, прямою линіей чрезъ Копъ-Кую или Каменный-Колодезь до Чернаго моря, длиною двадцать восемь верстъ до нарочно насыпаннаго у берега кур</w:t>
        <w:softHyphen/>
        <w:t>гана; берѳгомъ-же Чернаго моря отъ повторяемаго колодца до Кинбурна сорокъ шесть верстъ, чѣмъ и замывается вся окруж</w:t>
        <w:softHyphen/>
        <w:t>ность земли къ Кинбурну.</w:t>
      </w:r>
    </w:p>
    <w:p>
      <w:pPr>
        <w:pStyle w:val="Normal"/>
        <w:autoSpaceDE w:val="false"/>
        <w:ind w:firstLine="360"/>
        <w:jc w:val="both"/>
        <w:rPr/>
      </w:pPr>
      <w:r>
        <w:rPr/>
        <w:t>Въ соотвѣтствіе этому на правомъ берегу Днѣпра пограничная линія шла по рѣкѣ Бугу отъ Гарда или отъ устья рѣчки Ташлыка при Гардѣ, тамъ, гдѣ лежитъ камень для означенія границы, до самаго устья Буга при урочищѣ Скелевской-Рогъ, ниже Семенова-Рога, и отсюда вверхъ по Днѣпру до того мѣста, гдѣ въ него впадаетъ рѣчка Каменка. Соединеніѳ водъ Днѣпра и Буга дѣлало живую границу между владѣніями турецко-татарскими и запорож</w:t>
        <w:softHyphen/>
        <w:t>скими. Разстоянія отъ Гарда или отъ прежней границы при устьѣ впадающей въ Бугъ незначительной рѣчки Ташлыка, по лѣвому берегу Буга до Скелевскаго-Рога—сто семьдесятъ девять верстъ, а исключая разные повороты, слѣдуя по дорогѣ, хотя также не прямою линіей—сто тридцать верстъ. Отъ пограничнаго камня при Гардѣ или рѣчкѣ Ташлыкѣ граница шла внутрь земли черезъ рѣчку Гарбузинку на сдѣланные нарочно при ней два кургана отъ юга къ востоку, разстояніемъ десять верстъ и двадцать саженъ; отъ тѣхъ кургановъ на урочище Сагайдакъ ) при рѣчкѣ Мертво-водѣ чрезъ рѣчку Гарбузинку, отъ юга къ востоку, длиною десять верстъ и сто пятьдесятъ саженъ, а перейдя Сагайдакъ, къ рѣчкѣ Солоной на каменную мечеть, отъ юга къ востоку, длиною десять верстъ и восемьдесятъ саженъ до нарочно насыпанныхъ кургановъ; отъ кургановъ чрезъ рѣчки Солоную и Еланецъ, отъ юга къ во</w:t>
        <w:softHyphen/>
        <w:t xml:space="preserve">стоку, на Аргамаклысарай («дворецъ на Громоклеѣ»), длиною двадцать семь верстъ и четыреста пятьдесятъ саженъ до двухъ кургановъ; и тою-же линіею чрезъ рѣчку Аргамаклы, (Гро </w:t>
      </w:r>
      <w:r>
        <w:rPr>
          <w:lang w:val="en-US" w:eastAsia="en-US"/>
        </w:rPr>
        <w:t>to</w:t>
        <w:softHyphen/>
      </w:r>
    </w:p>
    <w:p>
      <w:pPr>
        <w:pStyle w:val="Normal"/>
        <w:autoSpaceDE w:val="false"/>
        <w:ind w:firstLine="360"/>
        <w:jc w:val="both"/>
        <w:rPr/>
      </w:pPr>
      <w:r>
        <w:rPr/>
        <w:t>) «Каменный берегъ фигурою дука вышедъ, потому отъ татаръ 1 иъ урочище зовется».</w:t>
      </w:r>
    </w:p>
    <w:p>
      <w:pPr>
        <w:pStyle w:val="Normal"/>
        <w:autoSpaceDE w:val="false"/>
        <w:ind w:firstLine="360"/>
        <w:jc w:val="both"/>
        <w:rPr/>
      </w:pPr>
      <w:r>
        <w:rPr/>
        <w:fldChar w:fldCharType="begin"/>
      </w:r>
      <w:r>
        <w:rPr/>
        <w:instrText xml:space="preserve"> PAGE </w:instrText>
      </w:r>
      <w:r>
        <w:rPr/>
        <w:fldChar w:fldCharType="separate"/>
      </w:r>
      <w:r>
        <w:rPr/>
        <w:t>15</w:t>
      </w:r>
      <w:r>
        <w:rPr/>
        <w:fldChar w:fldCharType="end"/>
      </w:r>
    </w:p>
    <w:p>
      <w:pPr>
        <w:pStyle w:val="Normal"/>
        <w:autoSpaceDE w:val="false"/>
        <w:ind w:firstLine="360"/>
        <w:jc w:val="both"/>
        <w:rPr/>
      </w:pPr>
      <w:r>
        <w:rPr/>
        <w:t>клею), надъ которой насыпаны два кургана; отъ сарая разстоя-нія двѣ версты и пятьдесятъ саженъ. А всего по этой лиши тридцать верстъ, и отъ всѣхъ кургановъ по-надъ берегомъ внизъ этой рѣчки Аргамаклы, отъ юга къ востоку, длина четыре вер</w:t>
        <w:softHyphen/>
        <w:t>сты и триста двадцать саженъ на такіе-жъ два кургана; отъ двухъ кургановъ по тому-жъ направленію, оть юга къ востоку, на два новыхъ кургана длиною пять верстъ и полтораста саженъ; отъ этихъ двухъ кургановъ къ рѣкѣ Ингулу на такіе-жъ два кургана, оть юга въ востоку, длиною пять верстъ; отъ ѳтихъ кургановъ черезъ рѣку Ингулъ на два кургана, отъ юга къ востоку, длиною одна верста и триста пятьдесятъ саженъ; а отъ этихъ кургановъ Степнымъ подомъ или ровнымъ мѣстомъ къ вершинѣ рѣчки До</w:t>
        <w:softHyphen/>
        <w:t>брой, отъ юга къ востоку, длиною тридцать пять верстъ и четы</w:t>
        <w:softHyphen/>
        <w:t>реста саженъ, гдѣ на случившемся тутъ курганѣ выкладены кам-немъ два малые кургана, подобные граничнымъ; и отъ того боль</w:t>
        <w:softHyphen/>
        <w:t>шего кургана, отъ юга къ востоку, черезъ рѣчку Вулсунъ (Ви-сущ) на сдѣланные граничные два кургана, длиною пять верстъ и триста саженъ; а отъ тѣхъ кургановъ до Бѣлыхъ-Криницъ отъ юга къ востоку длиною шестнадцать верстъ и четыреста пять</w:t>
        <w:softHyphen/>
        <w:t>десятъ сажень; а отъ Криницъ двадцать восемь верстъ черезъ рѣчку Ингулецъ, отъ юга къ востоку, на курганъ, который слу</w:t>
        <w:softHyphen/>
        <w:t>чился передъ устьемъ Каменки, не доходя одной версты А), а на самое устье Каменки до Днѣпра отъ тѣхъ Криницъ, отъ юга къ востоку, разстояніемъ сорокъ девять верстъ, чѣмъ и оканчивается граница угла степи, по зѳмлѣ, дѣлая отъ Гарда длины сто девя</w:t>
        <w:softHyphen/>
        <w:t>носто три версты и двѣсти двадцать пять саженъ; а весь округъ угла степи, считая по берегамъ Днѣпра, обоихъ лимановъ и Буга, составляешь пятьсотъ двадцать четыре версты и четыреста семьде-сятъ пять саженъ 2).</w:t>
      </w:r>
    </w:p>
    <w:p>
      <w:pPr>
        <w:pStyle w:val="Normal"/>
        <w:autoSpaceDE w:val="false"/>
        <w:ind w:firstLine="360"/>
        <w:jc w:val="both"/>
        <w:rPr/>
      </w:pPr>
      <w:r>
        <w:rPr/>
        <w:t>Выше показанныхъ пунктовъ, Мезѳрлы-тѳпе и устья Каменки,</w:t>
      </w:r>
    </w:p>
    <w:p>
      <w:pPr>
        <w:pStyle w:val="Normal"/>
        <w:autoSpaceDE w:val="false"/>
        <w:ind w:firstLine="360"/>
        <w:jc w:val="both"/>
        <w:rPr/>
      </w:pPr>
      <w:r>
        <w:rPr/>
        <w:t>) «Отъ сихъ Кринндъ, объявляли вапорожцы, гранитный курганъ отъ востоку длиною 40 верстъ и 360 саж., а оть него уже къ устью -нки тожъ на курганъ отъ юга къ востоку длиною 8 верстъ и 160 саж., ікъ при тѣхъ курганахъ не видно знаковъ граничныхъ, какіе есть въ [ихъ мѣстахъ, то и граница отъ Криницъ навначена прямо на устье —кя.</w:t>
      </w:r>
    </w:p>
    <w:p>
      <w:pPr>
        <w:pStyle w:val="Normal"/>
        <w:autoSpaceDE w:val="false"/>
        <w:ind w:firstLine="360"/>
        <w:jc w:val="both"/>
        <w:rPr/>
      </w:pPr>
      <w:r>
        <w:rPr/>
        <w:t>Записки одес. общ. истор. и дрѳвн., УП, 166, 171—173.</w:t>
      </w:r>
    </w:p>
    <w:p>
      <w:pPr>
        <w:pStyle w:val="Normal"/>
        <w:autoSpaceDE w:val="false"/>
        <w:ind w:firstLine="360"/>
        <w:jc w:val="both"/>
        <w:rPr/>
      </w:pPr>
      <w:r>
        <w:rPr/>
        <w:t>и</w:t>
      </w:r>
    </w:p>
    <w:p>
      <w:pPr>
        <w:pStyle w:val="Normal"/>
        <w:autoSpaceDE w:val="false"/>
        <w:ind w:firstLine="360"/>
        <w:jc w:val="both"/>
        <w:rPr/>
      </w:pPr>
      <w:r>
        <w:rPr/>
        <w:t>граница запорожскихъ владѣній оставалась прежняя. Съ восточной стороны она шла рѣкою Конкою и другими рѣками, составляв</w:t>
        <w:softHyphen/>
        <w:t>шими живую границу Россіи съ Турціей, параллельно «Ново-днѣпровской линіи», учрежденной въ 1770 году съ ея семью крѣ-постями: начиналась крѣпостью Александровской, шла по-надъ рѣками Конкой и Бердой къ Азовскому морю, и оканчивалась при устьѣ Берды крѣпостью Петровскою. Съ западной стороны, отъ Польши, запорожскія владѣнія ограничивались рѣкою Синю</w:t>
        <w:softHyphen/>
        <w:t>хой, оть устья которой теченіе Буга внизъ составляло границу россійской имперіи съ турецкой ).</w:t>
      </w:r>
    </w:p>
    <w:p>
      <w:pPr>
        <w:pStyle w:val="Normal"/>
        <w:autoSpaceDE w:val="false"/>
        <w:ind w:firstLine="360"/>
        <w:jc w:val="both"/>
        <w:rPr/>
      </w:pPr>
      <w:r>
        <w:rPr/>
        <w:t>Наканунѣ паденія Сичи владѣнія запорожскихъ козаковъ опре</w:t>
        <w:softHyphen/>
        <w:t>делялись слѣдующимъ образомъ. Отъ рѣки Бахмута, ниже «Ста</w:t>
        <w:softHyphen/>
        <w:t>рой украинской линіи», учрежденной въ 1733 году и тянувшейся отъ устья рѣки Орели къ верховью Сѣвернаго-Донца, до рѣки Буга въ длину шестьсотъ верстъ, отъ устья Бердъ до «Старой или украинской линіи» въ ширину—триста пятьдесятъ верстъ; на востокѣ съ землею Войска Донскаго; на югѣ и западѣ съ зем</w:t>
        <w:softHyphen/>
        <w:t>лей турецкой — Очаковомъ и Крымомъ, а противъ Кубани по Азовское море 2).</w:t>
      </w:r>
    </w:p>
    <w:p>
      <w:pPr>
        <w:pStyle w:val="Normal"/>
        <w:autoSpaceDE w:val="false"/>
        <w:ind w:firstLine="360"/>
        <w:jc w:val="both"/>
        <w:rPr/>
      </w:pPr>
      <w:r>
        <w:rPr/>
        <w:t>Нѣтъ сомнѣнія, однако, что запорожскіе козаки весьма часто выходили за прѳдѣлы своихъ владѣній, считая свои границы го</w:t>
        <w:softHyphen/>
        <w:t>раздо шире указанныхъ трактатами и постановленіями. Такъ, на за-падѣ они считали границею своихъ вольностей рѣку Случъ; на востокѣ рѣки Чабуръ 8), Ею и даже Кубань 4).</w:t>
      </w:r>
    </w:p>
    <w:p>
      <w:pPr>
        <w:pStyle w:val="Normal"/>
        <w:autoSpaceDE w:val="false"/>
        <w:ind w:firstLine="360"/>
        <w:jc w:val="both"/>
        <w:rPr/>
      </w:pPr>
      <w:r>
        <w:rPr/>
        <w:t>Взятыя въ самыхъ обширныхъ предѣлахъ запорожскія вольно</w:t>
        <w:softHyphen/>
        <w:t>сти въ примѣненіи къ современной географіи составляли всю ека теринославскую губернію съ ея девятью уѣздами: екатеринослав-скимъ, верхнеднѣпровскимъ, новомосковскимъ, александровскимъ, павлоградскимъ, бахмутскимъ, славяносербскимъ, ростовскимъ в) и маріупольскимъ, и значительную часть херсонской по рѣку Бугъ съ ея тремя уѣздами: херсонскимъ, александрійскимъ и елисавет</w:t>
        <w:softHyphen/>
      </w:r>
    </w:p>
    <w:p>
      <w:pPr>
        <w:pStyle w:val="Normal"/>
        <w:autoSpaceDE w:val="false"/>
        <w:ind w:firstLine="360"/>
        <w:jc w:val="both"/>
        <w:rPr/>
      </w:pPr>
      <w:r>
        <w:rPr/>
        <w:t>) Записки одес. общ. ист. и др., ѴП, 173, примѣчаніѳ 30; 179; XI, 2! .</w:t>
      </w:r>
    </w:p>
    <w:p>
      <w:pPr>
        <w:pStyle w:val="Normal"/>
        <w:autoSpaceDE w:val="false"/>
        <w:ind w:firstLine="360"/>
        <w:jc w:val="both"/>
        <w:rPr/>
      </w:pPr>
      <w:r>
        <w:rPr/>
        <w:t>') Калачовъ, Архивъ историческ. и практическихъ свѣдѣній, Спб., 1861, .</w:t>
      </w:r>
    </w:p>
    <w:p>
      <w:pPr>
        <w:pStyle w:val="Normal"/>
        <w:autoSpaceDE w:val="false"/>
        <w:ind w:firstLine="360"/>
        <w:jc w:val="both"/>
        <w:rPr/>
      </w:pPr>
      <w:r>
        <w:rPr/>
        <w:t>') Потюркски «чабар»—скачущій, чабиак—скакать.</w:t>
      </w:r>
    </w:p>
    <w:p>
      <w:pPr>
        <w:pStyle w:val="Normal"/>
        <w:autoSpaceDE w:val="false"/>
        <w:ind w:firstLine="360"/>
        <w:jc w:val="both"/>
        <w:rPr/>
      </w:pPr>
      <w:r>
        <w:rPr/>
        <w:t>) Эварницкій, Сборникъ матеріаловъ, Спб., 1882, 152.</w:t>
      </w:r>
    </w:p>
    <w:p>
      <w:pPr>
        <w:pStyle w:val="Normal"/>
        <w:autoSpaceDE w:val="false"/>
        <w:ind w:firstLine="360"/>
        <w:jc w:val="both"/>
        <w:rPr/>
      </w:pPr>
      <w:r>
        <w:rPr/>
        <w:t>) Ростовскій уѣвдъ въ 1889 году отошѳдъ къ вѳмлѣ Войска Донскі  )</w:t>
      </w:r>
    </w:p>
    <w:p>
      <w:pPr>
        <w:pStyle w:val="Normal"/>
        <w:autoSpaceDE w:val="false"/>
        <w:ind w:firstLine="360"/>
        <w:jc w:val="both"/>
        <w:rPr/>
      </w:pPr>
      <w:r>
        <w:rPr/>
        <w:fldChar w:fldCharType="begin"/>
      </w:r>
      <w:r>
        <w:rPr/>
        <w:instrText xml:space="preserve"> PAGE </w:instrText>
      </w:r>
      <w:r>
        <w:rPr/>
        <w:fldChar w:fldCharType="separate"/>
      </w:r>
      <w:r>
        <w:rPr/>
        <w:t>16</w:t>
      </w:r>
      <w:r>
        <w:rPr/>
        <w:fldChar w:fldCharType="end"/>
      </w:r>
    </w:p>
    <w:p>
      <w:pPr>
        <w:pStyle w:val="Normal"/>
        <w:autoSpaceDE w:val="false"/>
        <w:ind w:firstLine="360"/>
        <w:jc w:val="both"/>
        <w:rPr/>
      </w:pPr>
      <w:r>
        <w:rPr/>
        <w:t>градскимъ. исключая тѣхъ, которые находятся по правую сторону Буга: одесскаго и ананьевскаго; кромѣ того, къ запорожскимъ вольностямъ принадлежала нѣкоторая часть днѣпровскаго уѣзда теперешней таврической и нѣкоторая полоса земли, 66 верстъ длины и столько же ширины, изюмскаго харьковской губерніи, съ центральнымъ селеніемъ Барвинковой-Стѣнкой.</w:t>
      </w:r>
    </w:p>
    <w:p>
      <w:pPr>
        <w:pStyle w:val="Normal"/>
        <w:autoSpaceDE w:val="false"/>
        <w:ind w:firstLine="360"/>
        <w:jc w:val="both"/>
        <w:rPr/>
      </w:pPr>
      <w:r>
        <w:rPr/>
        <w:t>ГЛАВА ВТОРАЯ.</w:t>
      </w:r>
    </w:p>
    <w:p>
      <w:pPr>
        <w:pStyle w:val="Normal"/>
        <w:autoSpaceDE w:val="false"/>
        <w:ind w:firstLine="360"/>
        <w:jc w:val="both"/>
        <w:rPr/>
      </w:pPr>
      <w:r>
        <w:rPr/>
        <w:t>Рѣки, пороги, заборы, камни въ предѣдахъ вольностей запорож</w:t>
        <w:softHyphen/>
        <w:t>скихъ козаковъ. Рѣки вапорожскихъ вольностей принадлежать къ двумъ бассейнамъ—черноморскому и авовскому; рѣки черноморскаго бассейна— Днѣпръ съ его древними названіями, длина, течѳніе, глубина, ширина, осо</w:t>
        <w:softHyphen/>
        <w:t>бенность бѳрѳговъ и свойство воды Днѣпра въ предѣлахъ запорожскихъ вольностей; особенности Днѣпра—пороги, заборы, острова, плавни и холуи.— Днѣпровскіе пороги—Кодацкій, Сурской, Лоханскій, Звонѳцкій, Ненасытецкій Волниговскій, Будиловскій, Лишній и Вндьный; ихъ древнія названія, длина, паденіе воды и особенности; переправа черезъ нихъ древнехъ руссовъ и ва-порожскихъ козаковъ; расчистка при Екатеринѣ П и Николаѣ I; причины негодности устроенныхъ въ порогахъ каналовъ- заборы на рѣкѣ Днѣпрѣ— Волошинова, Стрѣльчья, Тягинская, Воронова, Кривая, Таволжанская и другія; камни на рѣкѣ Днѣпрѣ—Богатыри, Монастырько, Сцыкуха, Гроэа, Цапрыга, Гаджола, Разбойники и другіе.</w:t>
      </w:r>
    </w:p>
    <w:p>
      <w:pPr>
        <w:pStyle w:val="Normal"/>
        <w:autoSpaceDE w:val="false"/>
        <w:ind w:firstLine="360"/>
        <w:jc w:val="both"/>
        <w:rPr/>
      </w:pPr>
      <w:r>
        <w:rPr/>
        <w:t>По своему географическому положенію рѣки запорожскихъ воль</w:t>
        <w:softHyphen/>
        <w:t>ностей принадлежать къ двумъ бассейнамъ—бассейну Чернаго и бассейну Азовскаго моря. Представляя изъ себя обширную равнину, наклонную къ Черному и Азовскому морямъ, непосредственно при</w:t>
        <w:softHyphen/>
        <w:t>легающую къ Азовскому морю, въ разныхъ направленіяхъ изрѣ-занную оврагами и балками, область запорожскихъ козаковъ почти черезъ самую середину свою, отъ сѣвера къ югу, Пропускаегь одну изъ самыхъ болыпихъ на всемъ русскомъ югѣ рѣкъ черноморскаго бассейна, рѣку Днѣпръ со множествомъ болыпихъ и малыхъ при-токовъ ея, несущихъ въ нее свои воды; недаромъ запороящы, вое-пѣвая въ думахъ свои луга, берега и славныя рѣки, говорили, что въ ихъ вольностяхъ протекало:</w:t>
      </w:r>
    </w:p>
    <w:p>
      <w:pPr>
        <w:pStyle w:val="Normal"/>
        <w:autoSpaceDE w:val="false"/>
        <w:ind w:firstLine="360"/>
        <w:jc w:val="both"/>
        <w:rPr/>
      </w:pPr>
      <w:r>
        <w:rPr/>
        <w:t>сЗа устя Днипра тай до вершины— Симъ сотъ ричбкъ ще й чотыри».</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Днѣпръ—самая извѣстная въ дрѳвнемъ мірѣ Европы и самая свя</w:t>
        <w:softHyphen/>
        <w:t>щенная у запорожскихъ козаковъ рѣка. Борисѳенъ, Данаприсъ, Данпаръ, Эллексе, Леллексе, Эресе, Эрексе, Люссомъ, Люксони, Луосенъ, Экси, Узу-су, Узу, Узи, Ози, Озу, Іоза, Юзенъ, Змѣя-Дѣвица. Змѣй-Горынычъ, Рѣка-Славута—вотъ болѣе или менѣе извѣстныя названія этой знаменитой и прославленной рѣки въ древнѣйшія времена.</w:t>
      </w:r>
    </w:p>
    <w:p>
      <w:pPr>
        <w:pStyle w:val="Normal"/>
        <w:autoSpaceDE w:val="false"/>
        <w:ind w:firstLine="360"/>
        <w:jc w:val="both"/>
        <w:rPr/>
      </w:pPr>
      <w:r>
        <w:rPr/>
        <w:t>Названіе «Борисѳенъ» мы встрѣчаемъ еще у отца исторіи Геро</w:t>
        <w:softHyphen/>
        <w:t>дота: «Четвертая рѣка Борисѳенъ—изъ скиѳскихъ рѣкъ послѣ Истра наибольшая и, по нашему мнѣнію, самая богатая полезными про</w:t>
        <w:softHyphen/>
        <w:t>дуктами не только между скиѳскими рѣками, но и между всѣми вообще, кромѣ впрочемъ египетскаго Нила, съ этимъ послѣднимъ не можетъ идти въ сравненіе никакая другая рѣка... До мѣст-яости Герра, куда сорокъ дней плаванія, Борисѳенъ течетъ, какъ извѣстно, съ сѣвера; страны, чрезъ которыя онъ протекаетъ выше этого пункта, никому невѣдомы; несомненно только, что до области скиѳовъ-земледѣльцевъ онъ протекаетъ черезъ пустыню, а скиѳы эти живутъ вдоль его на десять дней плаванія. Не только я, но кажется, и никто изъ эллиновъ, не можетъ опредѣлить истоковъ только Борисѳена да Нила. Вблизи моря съ нимъ сливается Гипа-нисъ и впадаетъ въ общее съ нимъ озеро» ).</w:t>
      </w:r>
    </w:p>
    <w:p>
      <w:pPr>
        <w:pStyle w:val="Normal"/>
        <w:autoSpaceDE w:val="false"/>
        <w:ind w:firstLine="360"/>
        <w:jc w:val="both"/>
        <w:rPr/>
      </w:pPr>
      <w:r>
        <w:rPr/>
        <w:t>По мнѣнію однихъ ученыхъ, слово «Борисѳенъ» имѣетъ эллин</w:t>
        <w:softHyphen/>
        <w:t>скую физіономію и весьма удобно можетъ быть изъяснено по эл</w:t>
        <w:softHyphen/>
        <w:t>лински въ зпаченіи сѣвернаго пролива—</w:t>
      </w:r>
      <w:r>
        <w:rPr>
          <w:lang w:val="en-US" w:eastAsia="en-US"/>
        </w:rPr>
        <w:t xml:space="preserve">«boreo stenus» </w:t>
      </w:r>
      <w:r>
        <w:rPr/>
        <w:t>2). А по мнѣнію другихъ, мнѣнію болѣе основательному и болѣѳ вѣроятному, Борисѳенъ есть славянское слово, до неузнаваемости передѣланное на греческій манеръ; основа этого названія «Бересты), отсюда имя рѣки произносилось у славянъ «Берестенъ» или сБерестина», обратив</w:t>
        <w:softHyphen/>
        <w:t>шееся на языкѣ грековъ въ сБорисѳенъ». Вообще, у славянъ было въ обычаѣ давать названія рѣкамъ, вытекающимъ изъ лѣса, на-ѵ поминающія имена деревьевъ, росшихъ въ этомъ самомъ лѣсу; таковы названія: Березина, Брезовица,. Дубрава, Яворикъ, Клё-ца, Липница или Липовица, Ракитница, Сосна, Брусница, Гра-</w:t>
      </w:r>
    </w:p>
    <w:p>
      <w:pPr>
        <w:pStyle w:val="Normal"/>
        <w:autoSpaceDE w:val="false"/>
        <w:ind w:firstLine="360"/>
        <w:jc w:val="both"/>
        <w:rPr/>
      </w:pPr>
      <w:r>
        <w:rPr/>
        <w:t>') Гѳродотъ, Исторія, переводъ Мищенка, Москва, 1885, 1, 321. ') Мнѣніѳ Надеждина, Гѳродотова Скиѳія, Записки одес. общ. истор. и вн., I.</w:t>
      </w:r>
    </w:p>
    <w:p>
      <w:pPr>
        <w:pStyle w:val="Normal"/>
        <w:autoSpaceDE w:val="false"/>
        <w:ind w:firstLine="360"/>
        <w:jc w:val="both"/>
        <w:rPr/>
      </w:pPr>
      <w:r>
        <w:rPr/>
        <w:t>1</w:t>
      </w:r>
    </w:p>
    <w:p>
      <w:pPr>
        <w:pStyle w:val="Normal"/>
        <w:autoSpaceDE w:val="false"/>
        <w:ind w:firstLine="360"/>
        <w:jc w:val="both"/>
        <w:rPr/>
      </w:pPr>
      <w:r>
        <w:rPr/>
        <w:fldChar w:fldCharType="begin"/>
      </w:r>
      <w:r>
        <w:rPr/>
        <w:instrText xml:space="preserve"> PAGE </w:instrText>
      </w:r>
      <w:r>
        <w:rPr/>
        <w:fldChar w:fldCharType="separate"/>
      </w:r>
      <w:r>
        <w:rPr/>
        <w:t>17</w:t>
      </w:r>
      <w:r>
        <w:rPr/>
        <w:fldChar w:fldCharType="end"/>
      </w:r>
    </w:p>
    <w:p>
      <w:pPr>
        <w:pStyle w:val="Normal"/>
        <w:autoSpaceDE w:val="false"/>
        <w:ind w:firstLine="360"/>
        <w:jc w:val="both"/>
        <w:rPr/>
      </w:pPr>
      <w:r>
        <w:rPr/>
        <w:t>бова, Ясеница, Тополъница, Трнава отъ корни «теренъ» и т. п. ). Названіѳ «Данаприсъ», изъ котораго вышло потомъ «Днѣпръ», первѣе всего встрѣчается у Іорнанда въ V вѣкѣ; потомъ въ пѣсняхъ Эдды VI—VIII вѣка (Данпаръ); далѣе у византійскаго императора Константина Багрянороднаго X вѣка ); 8атѣмъ въ Супральскомъ сборникѣ XI вѣка (Дьндпръ), наконецъ у путеше</w:t>
        <w:softHyphen/>
        <w:t xml:space="preserve">ственника Кантарона XVI вѣка </w:t>
      </w:r>
      <w:r>
        <w:rPr>
          <w:lang w:val="en-US" w:eastAsia="en-US"/>
        </w:rPr>
        <w:t xml:space="preserve">(Danambre). </w:t>
      </w:r>
      <w:r>
        <w:rPr/>
        <w:t>Это слово также имѣетъ нѣсколько толкованій. По мнѣнію однихъ, это слово сло</w:t>
        <w:softHyphen/>
        <w:t xml:space="preserve">жилось изъ санскритскаго корня «дун»—означающаго рѣку и обще-арійскаго слова «апер»—козелъ; отсюда «Данаприсъ»—рѣкадикихъ козъ 8). По мнѣнію другихъ, «Данаприсъ» имѣетъ санскритскій        </w:t>
      </w:r>
      <w:r>
        <w:rPr>
          <w:lang w:val="en-US" w:eastAsia="en-US"/>
        </w:rPr>
        <w:t xml:space="preserve">j </w:t>
      </w:r>
      <w:r>
        <w:rPr/>
        <w:t>корень «дун» (или «дън) и греческое окончаніе «прис», взятаго ивъ       | сБорис-ѳенъ» (борис- порис- прис); отсюда «Данаприсъ» значить рѣка сѣвернаго вѣтра или вообще сѣвера 4). По мнѣнію третьихъ, «Да</w:t>
        <w:softHyphen/>
        <w:t xml:space="preserve">наприсъ» сложено изъ санскритскаго корня «дань» или «дон»-        ; рѣка и фракійскаго или готскаго «парис» или «перес»—токъ, по-       \ токъ; отсюда «Данаприсъ» значить рѣка потока или текучая вода ). По мнѣнію четвертыхъ, «Данаприсъ» есть скиѳское, т.-е. иран-        </w:t>
      </w:r>
      <w:r>
        <w:rPr>
          <w:lang w:val="en-US" w:eastAsia="en-US"/>
        </w:rPr>
        <w:t xml:space="preserve">j </w:t>
      </w:r>
      <w:r>
        <w:rPr/>
        <w:t>ское, слово, усвоенное нашими предками славянами-язычниками; оно состоитъ изъ двухъ корней «дон», означающаго рѣку, и «п'рх» (п съ придыханіемъ и х едва слышно), означающаго брызги, пѣну.        | Отсюда «дон-прх» или Днѣпръ значить рѣка брызговъ, брызжущая,        \ пѣнящаяся 6). По мнѣнію пятыхъ, въ словѣ «Данаперъ» нужно видѣть или Данапрагъ, что значить «рѣка-порогъ», или «поро</w:t>
        <w:softHyphen/>
        <w:t>жистая рѣка, или имя божества Перуна 7). Какому изъ этихъ объясненій нужно отдать преимущество—на это можетъ дать от-вѣтъ только хорошій спеціалистъ филологъ. Изъ всѣхъ привѳдѳн-ныхъ мнѣній намъ кажутся менѣѳ искусственными и потому болѣе</w:t>
      </w:r>
    </w:p>
    <w:p>
      <w:pPr>
        <w:pStyle w:val="Normal"/>
        <w:autoSpaceDE w:val="false"/>
        <w:ind w:firstLine="360"/>
        <w:jc w:val="both"/>
        <w:rPr/>
      </w:pPr>
      <w:r>
        <w:rPr/>
        <w:t>О Мнѣніе Шафарика, Славянскія древности, Прага, 1862, I, 546.</w:t>
      </w:r>
    </w:p>
    <w:p>
      <w:pPr>
        <w:pStyle w:val="Normal"/>
        <w:autoSpaceDE w:val="false"/>
        <w:ind w:firstLine="360"/>
        <w:jc w:val="both"/>
        <w:rPr/>
      </w:pPr>
      <w:r>
        <w:rPr/>
        <w:t>3) У арабскаго писателя Ибнъ-Саида X вѣва «Такабаръ» или, по мнѣнію г-на Никольскаго, правильнѣе «Танаборъ».</w:t>
      </w:r>
    </w:p>
    <w:p>
      <w:pPr>
        <w:pStyle w:val="Normal"/>
        <w:autoSpaceDE w:val="false"/>
        <w:ind w:firstLine="360"/>
        <w:jc w:val="both"/>
        <w:rPr/>
      </w:pPr>
      <w:r>
        <w:rPr/>
        <w:t>) Мнѣніе Бѳвсонова, высказанное на УІ археологич. съѣздѣ въ Одессѣ.</w:t>
      </w:r>
    </w:p>
    <w:p>
      <w:pPr>
        <w:pStyle w:val="Normal"/>
        <w:autoSpaceDE w:val="false"/>
        <w:ind w:firstLine="360"/>
        <w:jc w:val="both"/>
        <w:rPr/>
      </w:pPr>
      <w:r>
        <w:rPr/>
        <w:t>5) Мнѣніе того-же Шафарика, Славянскія древности, 545.</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правдоподобными третье—Данаприсъ—текучая вода и пятое—Да-наперъ или Данапрагъ—порожистая рѣка.</w:t>
      </w:r>
    </w:p>
    <w:p>
      <w:pPr>
        <w:pStyle w:val="Normal"/>
        <w:autoSpaceDE w:val="false"/>
        <w:ind w:firstLine="360"/>
        <w:jc w:val="both"/>
        <w:rPr/>
      </w:pPr>
      <w:r>
        <w:rPr/>
        <w:t>Въ общемъ всѣ пять мнѣній расходятся въ толкованіи окончанія «прис»; относительно-же корня «дан или «дон» всѣ согласны, что это или санскритское «дун», или скиѳскоѳ «дон» означающее вообще текучія воды и служащее корнемъ не только для имени Данаприсъ и передѣланнаго изъ него слова Днѣпръ, но и для имени Донъ, Днѣстръ, Дунай; отсюда понятно, почему въ одной изъ малорусскихъ народныхъ пѣсенъ слово Дунай употребляется даже въ нарицателъ-номъ значеніи:</w:t>
      </w:r>
    </w:p>
    <w:p>
      <w:pPr>
        <w:pStyle w:val="Normal"/>
        <w:autoSpaceDE w:val="false"/>
        <w:ind w:firstLine="360"/>
        <w:jc w:val="both"/>
        <w:rPr/>
      </w:pPr>
      <w:r>
        <w:rPr/>
        <w:t>«Якъ пиду я, якъ пиду я по-надъ дунаями, А тамъ отоитъ вода, вода стоянами».</w:t>
      </w:r>
    </w:p>
    <w:p>
      <w:pPr>
        <w:pStyle w:val="Normal"/>
        <w:autoSpaceDE w:val="false"/>
        <w:ind w:firstLine="360"/>
        <w:jc w:val="both"/>
        <w:rPr/>
      </w:pPr>
      <w:r>
        <w:rPr/>
        <w:t>Отсюда-же становится ясно употребленіе слова «дунай» въ смыслѣ весеннихъ разливовъ. Такъ, въ екатеринославской губерніи при-днѣпровсвіѳ жители на вопросъ, мояшо-ли переѣхать какую-ни</w:t>
        <w:softHyphen/>
        <w:t>будь изъ баловъ, впадающую въ Днѣпръ, отвѣчаютъ: «Ни, тіеи балки переихаты немояшо, бо теперь скризь по балкахъ дунаи», т.-е. теперь всѣ днѣпровскія балки вездѣ залиты водой. Названія Днѣпра «Еллексе, Леллѳксѳ, Ересе, Ерексе, Люксомъ, Люксони, Луосенъ, Эксиі даны были ему венеціанцами и генуэзцами, имѣв-шими съ ХШ вѣка въ низовьяхъ его собственный колоніи и за</w:t>
        <w:softHyphen/>
        <w:t>нимавшимися тамъ торговлею и промыслами; съ этими-же назва-ніями Днѣпръ извѣстенъ былъ и итальянскимъ странствующимъ монахамъ и вупеческимъ агентамъ разныхъ временъ, начиная съ XIV и кончая XV столѣтіемъ, изъ коихъ наиболѣе извѣстные слѣ-дующіе: Піетро Висконти, Францискъ и Доминикъ Пицигани, Ни</w:t>
        <w:softHyphen/>
        <w:t>коло Пасквалини, Андрей Біанко, Граціозо Бенинказа, Готоманъ Фредуцій и Жанъ де-Люкъ ). Первыя изъ этихъ названій— «Эллексе, Л-еллѳксе, Эресе и Эрексѳ» суть искаженный имена го</w:t>
        <w:softHyphen/>
        <w:t>рода Алески или Олешья, теперь Алешекъ, получившаго свое на-званіе или отъ русскаго слова «ольха» 2), или отъ греческаго слова Шоаѵ3). Другія три: «Люксонъ, Люксони и Люосенъ» имѣютъ</w:t>
      </w:r>
    </w:p>
    <w:p>
      <w:pPr>
        <w:pStyle w:val="Normal"/>
        <w:autoSpaceDE w:val="false"/>
        <w:ind w:firstLine="360"/>
        <w:jc w:val="both"/>
        <w:rPr/>
      </w:pPr>
      <w:r>
        <w:rPr/>
        <w:t>і</w:t>
      </w:r>
    </w:p>
    <w:p>
      <w:pPr>
        <w:pStyle w:val="Normal"/>
        <w:autoSpaceDE w:val="false"/>
        <w:ind w:firstLine="360"/>
        <w:jc w:val="both"/>
        <w:rPr/>
      </w:pPr>
      <w:r>
        <w:rPr/>
        <w:t>О Брунъ, Черноморье, Одесса, 1879, I, 74—77; Записки одес. общ. истор 'оевн., XI, 476. ) Фѳодоръ Брунъ, Черноморье, Одесса, 1879, I, 78. ) Древности Геродотовой Скиѳін, Спб., 1872. П, 27.</w:t>
      </w:r>
    </w:p>
    <w:p>
      <w:pPr>
        <w:pStyle w:val="Normal"/>
        <w:autoSpaceDE w:val="false"/>
        <w:ind w:firstLine="360"/>
        <w:jc w:val="both"/>
        <w:rPr/>
      </w:pPr>
      <w:r>
        <w:rPr/>
        <w:fldChar w:fldCharType="begin"/>
      </w:r>
      <w:r>
        <w:rPr/>
        <w:instrText xml:space="preserve"> PAGE </w:instrText>
      </w:r>
      <w:r>
        <w:rPr/>
        <w:fldChar w:fldCharType="separate"/>
      </w:r>
      <w:r>
        <w:rPr/>
        <w:t>18</w:t>
      </w:r>
      <w:r>
        <w:rPr/>
        <w:fldChar w:fldCharType="end"/>
      </w:r>
    </w:p>
    <w:p>
      <w:pPr>
        <w:pStyle w:val="Normal"/>
        <w:autoSpaceDE w:val="false"/>
        <w:ind w:firstLine="360"/>
        <w:jc w:val="both"/>
        <w:rPr/>
      </w:pPr>
      <w:r>
        <w:rPr/>
        <w:t>своимъ корнемъ «уз» иди «оз» съ членомъ спереди—</w:t>
      </w:r>
      <w:r>
        <w:rPr>
          <w:lang w:val="en-US" w:eastAsia="en-US"/>
        </w:rPr>
        <w:t xml:space="preserve">I/oeo, L'usen </w:t>
      </w:r>
      <w:r>
        <w:rPr/>
        <w:t>и напоминаютъ собой иди имя народовъ «узовъ», иди-же монголь</w:t>
        <w:softHyphen/>
        <w:t>ское слово «узун»; означающее рѣку, воду ). Послѣднее назва-ніе «Экси» есть, можетъ быть, искаженное турецкое имя «аксу», что значить «бѣлая вода». Названія «Узу-су, Узу, Узи, Ози, Озу, Іози, Юзенъ» даны Днѣпру турками; всѣ они состоять изъ двухъ словъ: «Узу» и «су». Слово хсу» или «сую» есть турецкое слово, въ переводѣ на русскій языкъ значить «вода»; оно очень часто прибавляется, въ видѣ окончанія, къ именамъ рѣкъ- «кара-су»— «черная вода», «аксу» —бѣлая вода», «гек-су»—«синяя вода», «йлкы-су»—«кобылья вода» и т. п. Слово же «Узу», «Озу» или заимствовано отъ собственнаго имени народовъ узовъ, иначе тор-ковъ или берендѣевъ, жившихъ въ низовьяхь Днѣпра уже съ 914 года по Р. X. и передавшихъ свое имя этой рѣкѣ, или-же пере-дѣлано изъ монгольскаго «узунъ, угунъ, усунъ, усу», которое на многихъ монгольскихъ діалектахъ значить «рѣка» иди «вода» 2). У угровъ и печенѣговъ рѣка Днѣпръ носила названія, кромѣ Узу, еще Атель и Варухъ 3). Наконецъ, что касается названій Днѣпра: «Змѣя-Дѣвица, Змѣй-Горынычъ и Рѣка-Славута», то, очевидно они относятся къ сдучайнымъ именамъ, кь тѣмъ, что называются въ поэтической рѣчи украшающими эпитетами. Такъ Днѣпръ име</w:t>
        <w:softHyphen/>
        <w:t>новался въ сказкахъ и былинахъ, такъ величался онъ въ козац-кихъ думахъ и пѣсняхъ; у запорожцевъ кромѣ того онъ назывался «козацкимъ шляхомъ».</w:t>
      </w:r>
    </w:p>
    <w:p>
      <w:pPr>
        <w:pStyle w:val="Normal"/>
        <w:autoSpaceDE w:val="false"/>
        <w:ind w:firstLine="360"/>
        <w:jc w:val="both"/>
        <w:rPr/>
      </w:pPr>
      <w:r>
        <w:rPr/>
        <w:t>Днѣпръ беретъ свое начало изъ болотъ у подошвы валдайской возвышенности, въ теперешней смоленской губерніи, и впадаетъ въ Черное море. Все теченіе Днѣпра, слѣдуя по извилинамъ, имѣетъ тысячу восемьсотъ пятьдесятъ верстъ; изъ нихъ почти шестьсотъ верстъ приходилось на долю запорожскихъ вольностей, причемъ въ предѣлахъ запорожскихъ Днѣпръ имѣлъ и наибольшую ширину, и наибольшую глубину, и наибольшую быстрину и наконецъ наи</w:t>
        <w:softHyphen/>
        <w:t>меньшее отъ одного берега къ другому разстояніѳ. Общее направ-леніе Днѣпра—съ Сѣвера на югъ. Но въ предѣлахъ Запорожья</w:t>
      </w:r>
    </w:p>
    <w:p>
      <w:pPr>
        <w:pStyle w:val="Normal"/>
        <w:autoSpaceDE w:val="false"/>
        <w:ind w:firstLine="360"/>
        <w:jc w:val="both"/>
        <w:rPr/>
      </w:pPr>
      <w:r>
        <w:rPr/>
        <w:t>) Брунъ, Черноморье, Одесса, 1879, I, 22.</w:t>
      </w:r>
    </w:p>
    <w:p>
      <w:pPr>
        <w:pStyle w:val="Normal"/>
        <w:autoSpaceDE w:val="false"/>
        <w:ind w:firstLine="360"/>
        <w:jc w:val="both"/>
        <w:rPr/>
      </w:pPr>
      <w:r>
        <w:rPr/>
        <w:t>') Брунъ, Черноморье, Одесса, I, 21, 22.</w:t>
      </w:r>
    </w:p>
    <w:p>
      <w:pPr>
        <w:pStyle w:val="Normal"/>
        <w:autoSpaceDE w:val="false"/>
        <w:ind w:firstLine="360"/>
        <w:jc w:val="both"/>
        <w:rPr/>
      </w:pPr>
      <w:r>
        <w:rPr/>
        <w:t>3) Иловайскій, равысканія о вачалѣ Руси, Москва, 1882, 137.</w:t>
      </w:r>
    </w:p>
    <w:p>
      <w:pPr>
        <w:pStyle w:val="Normal"/>
        <w:autoSpaceDE w:val="false"/>
        <w:ind w:firstLine="360"/>
        <w:jc w:val="both"/>
        <w:rPr/>
      </w:pPr>
      <w:r>
        <w:rPr/>
        <w:fldChar w:fldCharType="begin"/>
      </w:r>
      <w:r>
        <w:rPr/>
        <w:instrText xml:space="preserve"> PAGE </w:instrText>
      </w:r>
      <w:r>
        <w:rPr/>
        <w:fldChar w:fldCharType="separate"/>
      </w:r>
      <w:r>
        <w:rPr/>
        <w:t>19</w:t>
      </w:r>
      <w:r>
        <w:rPr/>
        <w:fldChar w:fldCharType="end"/>
      </w:r>
    </w:p>
    <w:p>
      <w:pPr>
        <w:pStyle w:val="Normal"/>
        <w:autoSpaceDE w:val="false"/>
        <w:ind w:firstLine="360"/>
        <w:jc w:val="both"/>
        <w:rPr/>
      </w:pPr>
      <w:r>
        <w:rPr/>
        <w:t>онъ дѣлалъ нѣсколько уклоновъ то въ одну, то въ другую сторону. Сперва отъ праваго притока своего рѣчки Пселскаго-Омельника и до лѣваго притока рѣки Самары онъ шелъ съ сѣверо-запада на юго-востокъ; здѣсь Днѣпръ имѣлъ неодинаковую ширину и глубину: отъ рѣчки Пселскаго-Омельника и до рѣчки Ворскаль-скаго-Омельника въ «лѣтнее жаркое время» 450 сажень ширины и 3 сажени глубины; ниже Ворскальскаго-Омельника 400 саженъ ширины и 3 сажени глубины; отъ рѣки Домоткани—500  саженъ ширины и 4 сажени глубины; отъ Герасимовки-Щуровки 400 са</w:t>
        <w:softHyphen/>
        <w:t>женъ ширины и 3 сажени глубины; близъ селенія Еаменскаго— 430—480 саженъ ширины и 4 сажени глубины; отъ вѣтки До-махи—330 саженъ ширины и 4  аршина глубины; ниже рѣчки Тритузной 500 саженъ ширины и 1 сажень глубины; ниже рѣчки Сухой Суры—400 саженъ ширины и 1 сажень глубины ) На всемъ этомъ пространствѣ лѣвый берегъ Днѣпра вездѣ низменный, а правый почти вездѣ возвышенный, въ особенности - же у Ми-шурина-Рога, Тарамскаго мыса и Монастырскаго острова; между возвышенной материковой стѣной и берегомъ самой рѣки тянулись по мѣстамъ низкіе луга, покрытые травой, лѣсною растительностью изрѣзанные рѣчками, лиманами, озерами и ериками, а по  самому Днѣпру шли, одинъ за другимъ, болыпіе и малые острова, по</w:t>
        <w:softHyphen/>
        <w:t>крытые лѣсомъ и травой. Отъ рѣки Самары Днѣпръ прямо пово-рачивалъ на югъ и такъ текъ до острова Большого-Дубового, гдѣ дѣлалъ крутой поворотъ къ западу до порога Будиловскаго; отъ порога Будиловскаго опять круто поворачивалъ къ востоку и шелъ въ такомъ направленіи до острова Таволжанки; отъ острова Таволжанки принималъ направлѳніе къ югу и въ этомъ положеніи шелъ до рѣки Мокрой-Московки. На всемъ этомъ пространствѣ онъ текъ между громадными гранитными скалами, выступавшими какъ по берегамъ, такъ и по самому руслу его, и носившими въ по-сдѣднемъ случаѣ названія пороговъ, заборъ, скель. Между порогами Днѣпръ имѣлъ различную ширину и глубину: ниже Кодацкаго порога іротивъ Лоханскаго—500 саженъ ширины  и 1 сажень глу-і    ы; противъ Звонецкаго порога 420 саж. ширины и 4 саж. глуби</w:t>
        <w:softHyphen/>
      </w:r>
    </w:p>
    <w:p>
      <w:pPr>
        <w:pStyle w:val="Normal"/>
        <w:autoSpaceDE w:val="false"/>
        <w:ind w:firstLine="360"/>
        <w:jc w:val="both"/>
        <w:rPr/>
      </w:pPr>
      <w:r>
        <w:rPr/>
        <w:t>Экономическія примѣчанія къ геометрическимъ планамъ Новороссіи аго стодѣтія, въ екатеринославской губернской чертежной.</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ны; противъ Водниговскаго порога—320 саж. ширины и 3 саж. глу</w:t>
        <w:softHyphen/>
        <w:t>бины; у острововъ Винограднаго и Шалинскаго, противъ деревни Игнатьевки—420 саженъ ширины и 3 сажени глубины, у Куха-рева острова Днѣпръ имѣдъ до 850 саженъ наибольшей ширины, отъ 100 до 150 саженъ наибольшей быстроты; ниже пороговъ—98 футовъ наибольшей глубины и 75 саженъ, у Кичкаса, наименьшаго отъ берега къ берегу разстоянія; противъ рѣчки Верхней-Хор-тицы—450 ширины и 2 сажени глубины; по самой-же рѣкѣ— нѣсколько болыпихъ и малыхь, скадистыхъ и песчгщыхъ, покры-тыхъ растительностію и обнаженныхъ острововъ. Отъ рѣки Мокрой-Московки Днѣпръ постепенно уклонялся къ западу, особенно отъ Плетеницкаго лимана и Каменнаго-Затона на дѣвой до Никитин-скаго перевоза на правой сторонѣ. На этомъ пространствѣ онъ текъ и гораздо свободнѣе, и гораздо тише, чѣмъ тотчасъ ниже по-роговъ; имѣлъ довольно много песчаныхъ острововъ, иногда обна</w:t>
        <w:softHyphen/>
        <w:t>женныхъ, иногда покрытыхъ лѣсомъ; въ глубину, между остро</w:t>
        <w:softHyphen/>
        <w:t>вами, достигалъ отъ 8 до 13 футовъ, въ ширину въ обыкновен</w:t>
        <w:softHyphen/>
        <w:t>ное время въ берегахъ отъ 300 до 400 саженъ. а въ полую воду, когда лѣвый берѳгъ соединялся съ рѣкою Конкой, до 16 верстъ. На этомъ же пространствѣ, съ правой стороны, Днѣпръ имѣлъ дуговыя мѣста, носившія названія узапорожскихъ козаковъ блуквы, незаливавшіяся водой и потому заселенный зимовниками и на при-горкахъ имѣвшія вѣтреныя мельницы. Тутъ-же, на правомъ бе</w:t>
        <w:softHyphen/>
        <w:t>регу Днѣпра, противъ Плетеницкаго лимана, начинались камыши и болота, въ которыя впадали рѣчки Марковка, Червоная и Каменка, вытекавшія изъ болотъ верстъ около 15 отъ того залива, въ ко</w:t>
        <w:softHyphen/>
        <w:t>торый они впадали, и въ лѣтнее время пересыхавшія вмѣстѣ съ заливомъ. Противъ Плетеницкаго-же лимана высокій материковый берегъ земли удалялся отъ низменнаго наноснаго праваго берега Днѣпра на шесть верстъ, самый-же Днѣпръ поворачивадъ къ за</w:t>
        <w:softHyphen/>
        <w:t>паду, а его излучины уклонялись даже къ сѣверу. Съ лѣвой сто</w:t>
        <w:softHyphen/>
        <w:t>роны на пространствѣ отъ рѣки Мокрой-Московки и до перваго впаденія рѣки Конки, Днѣпръ окаймлялся такъ называемымъ Ве-ликимъ-Лугомъ иди большой плавней, въ общемъ имѣющей схо ство съ тѣми лугами, которые сопровождают его берега еще выі пороговъ. Отъ рѣки Мокрой-Московки и до Никитинскаго перево по правому берегу считалось 65 верстъ, а по лѣвому дорогой—1</w:t>
      </w:r>
    </w:p>
    <w:p>
      <w:pPr>
        <w:pStyle w:val="Normal"/>
        <w:autoSpaceDE w:val="false"/>
        <w:ind w:firstLine="360"/>
        <w:jc w:val="both"/>
        <w:rPr/>
      </w:pPr>
      <w:r>
        <w:rPr/>
        <w:fldChar w:fldCharType="begin"/>
      </w:r>
      <w:r>
        <w:rPr/>
        <w:instrText xml:space="preserve"> PAGE </w:instrText>
      </w:r>
      <w:r>
        <w:rPr/>
        <w:fldChar w:fldCharType="separate"/>
      </w:r>
      <w:r>
        <w:rPr/>
        <w:t>20</w:t>
      </w:r>
      <w:r>
        <w:rPr/>
        <w:fldChar w:fldCharType="end"/>
      </w:r>
    </w:p>
    <w:p>
      <w:pPr>
        <w:pStyle w:val="Normal"/>
        <w:autoSpaceDE w:val="false"/>
        <w:ind w:firstLine="360"/>
        <w:jc w:val="both"/>
        <w:rPr/>
      </w:pPr>
      <w:r>
        <w:rPr/>
        <w:t>версты. Принявъ Конку у Каменнаго-Затона, Днѣпръ соединялся съ материковой землей, голой и песчаной, достигалъ здѣсь до 22 футовъ глубины и до 450 саженъ ширины. Отъ Никитинскаго пе</w:t>
        <w:softHyphen/>
        <w:t>ревоза и немного ниже  Каменнаго-Затона Днѣпръ текъ между камышами и болотами верстъ болѣе 30, постепенно склоняясь отъ запада къ югу до рѣки Базавлука или до такъ называемаго ли</w:t>
        <w:softHyphen/>
        <w:t>мана Великихъ-Водъ, ниже Новой Сичи, отдаляясь съ правой сто</w:t>
        <w:softHyphen/>
        <w:t>роны отъ материковой земли на цѣлыя 20 верстъ, а съ лѣвой стороны имѣя параллельно рѣку Конку, текущую въ камышахъ; здѣсь Днѣпръ имѣлъ въ лѣтнее время 180 саженъ ширины и 2 сажени глубины. Отъ Великихъ-Водъ, на протяженіи 12 верстъ, Днѣпръ идетъ прямо на югъ, принимая съ лѣвой стороны рѣку Рогачикъ; отъ рѣки Рогачика онъ склоняется отъ юга къ западу и въ такомъ направлѳніи идетъ на протяженіи 25 верстъ до рѣки Дутчаной, имѣя на правомъ берегу одни камыши. Отъ рѣки Дут-чаной правый берегъ Днѣпра становится каменистымъ и высокимь, особенно у самаго устья рѣки. Далѣе Днѣпръ идетъ до праваго притока своего Мѣловой, имѣя неболыпіе острова, мѣстами камыши; отъ Мѣловой до рѣчки Каменки, имѣя правый берегъ голый, ка</w:t>
        <w:softHyphen/>
        <w:t>менистый и довольно возвышенный, отвѣсно до 40 футовъ, а пб-лого до 150 футовъ; всего пространства отъ Дутчаной до Камен</w:t>
        <w:softHyphen/>
        <w:t>ки—16 верстъ. Ниже Каменки Днѣпръ, склоняясь отъ юга къ за</w:t>
        <w:softHyphen/>
        <w:t>паду, течѳтъ въ такомъ направленіи 19 верстъ и потомъ повора</w:t>
        <w:softHyphen/>
        <w:t>чиваете окончательно на западъ и въ этомъ направленіи идетъ до самаго устья. На этомъ протяженіи Днѣпръ имѣлъ много мелкихъ и болыпихъ острововъ, дѣлалъ неболыпія кривизны и имѣлъ отъ 250 до 400 саженъ ширины и отъ 12 до 28 футовъ глубины. Лѣ-вый берегъ его отдалялся отъ твердой земли верстъ на 10 и состоялъ   изъ  песчаныхъ   кучугуръ   и болотистыхъ  озерковъ, правый берегъ каменистъ, крутъ и на столько высокъ, что вверхъ его    нельзя   и   веревки  протянуть,  чтобы вести противъ  те-ченія лодки; мѣстами онъ отдѣлялся отъ воды камышами, имѣлъ зн; .чительную мель. Такъ течетъ Днѣпръ отъ означеннаго пово-рс та  на западъ до рѣки Ингульца на протяженіи 60 верстъ, а от .  рѣки Ингульца внизъ на протяженіи 10 верстъ до балки Ве тней-Веревчиной; тутъ правый берегъ его хотя и каменистъ, но   же менѣе высокъ и нѣсколько наклоненъ; отъ балки Верхней-гъности эапорожскяхъ коэаковъ. 3</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Веревчиной Днѣпръ шелъ на протяженіи 6 верстъ до крѣпости Александръ-шанца; здѣсь берегъ Днѣпра становился иловатымъ, но вмѣстѣ съ тѣмъ довольно крутымъ, обрывистымъ и высокимъ, отъ 9 до 10 саженъ высоты: подъ Александръ-шанцемъ начина</w:t>
        <w:softHyphen/>
        <w:t>лись днѣпровскія гирла, отъ Голаго перевоза и Кинбурна рѣч-ками Кошевою, Ольховою-первой, Корабельной, Борщевкой, Оль-ховой-второй, Бубликового и Бубличкою — съ правой стороны; Конкою, Срединою, СрединкоюиБѣлогрудовскимъ бакаемъ—съ лѣ-вой стороны. Днѣпровскія гирла шли отъ Александръ-шанца до Кы-зымыса на протяженіи 25 верстъ. У Кызымыса отъ берега Днѣпра шла равнина въ ширину до 4 верстъ съ малымъ скатомъ въ степь, а въ длину по берегу до 8 верстъ, а противъ самаго мыса выдавалась коса, которая отдѣляетъ рѣку отъ морской и лимановой водъ, отчего въ заливѣ, называемомъ Кызы-Кутъ, имѣлась всегда прѣсная вода. Ниже Кызымыса начинался уже Днѣпровскій ли-манъ, простирающейся въ 60 верстъ длины и отъ 2 до 10 верстъ ширины ). Отъ Кызымыса до Бугскаго лимана, на протяженіи 33 верстъ, правый берегъ Днѣпра глинистъ, обрывистъ, почти вездѣ крутъ, точно стѣна, отъ 10 до 12 саженъ высоты, но близъ самой воды имѣлъ низкія мѣста, поросшія камышомъ, въ ши</w:t>
        <w:softHyphen/>
        <w:t>рину отъ высокаго берега къ рѣкѣ до 10 саженъ, въ самой рѣкѣ имѣлись три песчаныя косы, а по скату высокаго берега приходи</w:t>
        <w:softHyphen/>
        <w:t>лись три болыпія балки: Верхніе-Солонцы на пять верстъ ниже Кызымыса, Широкая на пять верстъ ниже Верхнихъ-Солонцовъ и Нижніе-Солонцы черезъ Станиславовъ мысъ на десять верстъ ниже Широкой. Кромѣ болыпихъ балокъ были и малыя, но онѣ по своей узкости едва примѣтно спускались съ высокаго берега къ рѣкѣ. Всѣ эти балки шли къ Днѣпру изъ степи по разнымъ незначительнымъ отъ горъ углубленіямъ; отъ дождевой или снѣж-ной воды онѣ соединялись вмѣстѣ, круто спускались къ Днѣпру у Солонцовъ и очень полого у Широкой. У самаго соединенія Буга съ Днѣпромъ выдѣлялся Скелевской мысъ; тотчасъ ниже этого мыса Днѣпровскій лиманъ, соединившись съ Бугомъ, разли</w:t>
        <w:softHyphen/>
        <w:t>вался на 17 верстъ ширины. Правый берегъ Днѣпра ниже Буз</w:t>
      </w:r>
    </w:p>
    <w:p>
      <w:pPr>
        <w:pStyle w:val="Normal"/>
        <w:autoSpaceDE w:val="false"/>
        <w:ind w:firstLine="360"/>
        <w:jc w:val="both"/>
        <w:rPr/>
      </w:pPr>
      <w:r>
        <w:rPr/>
        <w:t>1) Лиманъ одного корня съ греческимъ «Хірѵѵ)»— озеро, русскимъ с ильме'</w:t>
      </w:r>
    </w:p>
    <w:p>
      <w:pPr>
        <w:pStyle w:val="Normal"/>
        <w:autoSpaceDE w:val="false"/>
        <w:ind w:firstLine="360"/>
        <w:jc w:val="both"/>
        <w:rPr/>
      </w:pPr>
      <w:r>
        <w:rPr/>
        <w:fldChar w:fldCharType="begin"/>
      </w:r>
      <w:r>
        <w:rPr/>
        <w:instrText xml:space="preserve"> PAGE </w:instrText>
      </w:r>
      <w:r>
        <w:rPr/>
        <w:fldChar w:fldCharType="separate"/>
      </w:r>
      <w:r>
        <w:rPr/>
        <w:t>21</w:t>
      </w:r>
      <w:r>
        <w:rPr/>
        <w:fldChar w:fldCharType="end"/>
      </w:r>
    </w:p>
    <w:p>
      <w:pPr>
        <w:pStyle w:val="Normal"/>
        <w:autoSpaceDE w:val="false"/>
        <w:ind w:firstLine="360"/>
        <w:jc w:val="both"/>
        <w:rPr/>
      </w:pPr>
      <w:r>
        <w:rPr/>
        <w:t>глинистый; надъ нимъ шли суда, потому что въ этомъ мѣстѣ рѣка имѣла до 42 футовъ глубины.</w:t>
      </w:r>
    </w:p>
    <w:p>
      <w:pPr>
        <w:pStyle w:val="Normal"/>
        <w:autoSpaceDE w:val="false"/>
        <w:ind w:firstLine="360"/>
        <w:jc w:val="both"/>
        <w:rPr/>
      </w:pPr>
      <w:r>
        <w:rPr/>
        <w:t>Инымъ характѳромъ отличался лѣвый берегъ Днѣпра въ его нижней части. Начиная съ послѣдняго поворота Днѣпра на западъ, въ него впадала рѣка Конка; ниже этого мѣста на протяженіи 6 верстъ до Шайгирейскаго ретраншемента, построеннаго въ 1771 году на сѣверной головѣ острова Тавани, лѣвый берегъ Днѣпра каменистъ, голый и не имѣлъ даже камыша; противъ Шайгирейскаго ретраншемента отъ лѣваго берега Днѣпра вновь отдѣлялась рѣка Конка и текла параллельно ему на протяженіи семи верстъ до Голой пристани, отдѣливъ къ Днѣпру большой островъ Тавань, подававшійся своимъ положеніемъ къ Кызыкер-меню и оставлявшій свободный черезъ Днѣпръ перевозъ. Отъ Шайгирейскаго ретраншемента лѣвый берегъ Днѣпра на протяже-ніи пяти верстъ шелъ каменистою горой; затѣмъ къ Днѣпру вновь приближалась рѣка Конка; она отдѣляла его отъ твердой земли до Голаго перевоза камышами, озерами и протоками въ ширину отъ 2 до 5 верстъ; ниже Голаго перевоза начинался мысъ Кин-бурнъ и днѣпровскія гирла; тутъ вездѣ лѣвый берегъ Днѣпра низвій, камышеватый, неудобный для перевоза; здѣсь только и можно было переправляться съ праваго берега Днѣпра на лѣвый черезъ рѣку Конку посредствомъ рѣчки Чайки: такимъ-же спосо-бомъ и съ лѣваго берега на правый, на 2 версты ниже рѣки Ингульца, что называлось Высшимъ перевозомъ.</w:t>
      </w:r>
    </w:p>
    <w:p>
      <w:pPr>
        <w:pStyle w:val="Normal"/>
        <w:autoSpaceDE w:val="false"/>
        <w:ind w:firstLine="360"/>
        <w:jc w:val="both"/>
        <w:rPr/>
      </w:pPr>
      <w:r>
        <w:rPr/>
        <w:t>Таково въ частности теченіе Днѣпра съ его особенностями въ предѣлахъ запорожскихъ вольностей.</w:t>
      </w:r>
    </w:p>
    <w:p>
      <w:pPr>
        <w:pStyle w:val="Normal"/>
        <w:autoSpaceDE w:val="false"/>
        <w:ind w:firstLine="360"/>
        <w:jc w:val="both"/>
        <w:rPr/>
      </w:pPr>
      <w:r>
        <w:rPr/>
        <w:t>Что касается воды Днѣпра, то въ общемъ она чиста, но на видъ нѣсколько желтовата; только въ тѣхъ мѣстахъ, гдѣ по берегамъ его росли болыпіе камыши, вода въ Днѣпрѣ въ лѣт-нее время зацвѣтада, имѣла видъ нѣсколько зеленоватый, отчего дѣлалась нездоровой для питья. Наибольшая прибыль воды въ Днѣпрѣ весною до 9 мая, когда уровень ея противъ обыкновен</w:t>
        <w:softHyphen/>
        <w:t>ной нормы поднимается до 10 футовъ, и иногда осенью, когда вень ея достигаетъ до 4 футовъ противъ нормы</w:t>
      </w:r>
    </w:p>
    <w:p>
      <w:pPr>
        <w:pStyle w:val="Normal"/>
        <w:autoSpaceDE w:val="false"/>
        <w:ind w:firstLine="360"/>
        <w:jc w:val="both"/>
        <w:rPr/>
      </w:pPr>
      <w:r>
        <w:rPr/>
        <w:t>1) Записки одѳсскаго общества исторіи и древностей, т. УП, 175—179.</w:t>
      </w:r>
    </w:p>
    <w:p>
      <w:pPr>
        <w:pStyle w:val="Normal"/>
        <w:autoSpaceDE w:val="false"/>
        <w:ind w:firstLine="360"/>
        <w:jc w:val="both"/>
        <w:rPr/>
      </w:pPr>
      <w:r>
        <w:rPr/>
        <w:t>3</w:t>
      </w:r>
    </w:p>
    <w:p>
      <w:pPr>
        <w:pStyle w:val="Normal"/>
        <w:autoSpaceDE w:val="false"/>
        <w:ind w:firstLine="360"/>
        <w:jc w:val="both"/>
        <w:rPr/>
      </w:pPr>
      <w:r>
        <w:rPr/>
        <w:fldChar w:fldCharType="begin"/>
      </w:r>
      <w:r>
        <w:rPr/>
        <w:instrText xml:space="preserve"> PAGE </w:instrText>
      </w:r>
      <w:r>
        <w:rPr/>
        <w:fldChar w:fldCharType="separate"/>
      </w:r>
      <w:r>
        <w:rPr/>
        <w:t>22</w:t>
      </w:r>
      <w:r>
        <w:rPr/>
        <w:fldChar w:fldCharType="end"/>
      </w:r>
    </w:p>
    <w:p>
      <w:pPr>
        <w:pStyle w:val="Normal"/>
        <w:autoSpaceDE w:val="false"/>
        <w:ind w:firstLine="360"/>
        <w:jc w:val="both"/>
        <w:rPr/>
      </w:pPr>
      <w:r>
        <w:rPr/>
        <w:t>Особенность Днѣпра въ предѣлахъ запорожскихъ вольностей составляютъ пороги, заборы, острова, плавни, корчи и холуи.</w:t>
      </w:r>
    </w:p>
    <w:p>
      <w:pPr>
        <w:pStyle w:val="Normal"/>
        <w:autoSpaceDE w:val="false"/>
        <w:ind w:firstLine="360"/>
        <w:jc w:val="both"/>
        <w:rPr/>
      </w:pPr>
      <w:r>
        <w:rPr/>
        <w:t>Днѣпровекіе пороги. Названія днѣпровскихъ пороговъ впервые встрѣчаемъ мы у греческаго императора Константина VII Багря-нороднаго (905—959), затѣмъ у посла германскаго императора Рудольфа II, Эриха Ласоты (1594), въ книгѣ болынаго чертежа (XVI вѣка), у французскаго инженера де-Боплана (1650) и у другихъ.</w:t>
      </w:r>
    </w:p>
    <w:p>
      <w:pPr>
        <w:pStyle w:val="Normal"/>
        <w:autoSpaceDE w:val="false"/>
        <w:ind w:firstLine="360"/>
        <w:jc w:val="both"/>
        <w:rPr/>
      </w:pPr>
      <w:r>
        <w:rPr/>
        <w:t>Образованіе днѣпровскихъ пороговъ объясняется встрѣчей рѣки Днѣпра въ его нияшемъ течёніи съ отрогами Карпатскихъ горъ, проходящими въ направленіи отъ запада къ востоку чрезъ всю южную окраину днѣпровскихъ степей, Днѣпръ до лѣваго своего притока, рѣки Самары, течетъ параллельно направленію массивныхъ кристаллическихъ породъ, т.-ѳ. съ сѣверо-запада на юго-востокъ; но близъ Самары онъ " встрѣчаетъ неодолимое препят-ствіѳ въ породахъ,яимѣющихъ направленіе перпендикулярное почти вышеупомянутому, т.-е. съ юго-запада на сѣверо-востокъ; почему прорытіе кристаллической площади становится неизбѣжнымъ и необ-ходимымъ. Оно совершается по направленію равнодѣйствующей двухъ силъ, изъ которыхъ одна сила—теченіе рѣки — стремится отклонить днѣпровскія воды на юго-востокъ, а другая сила—-попе</w:t>
        <w:softHyphen/>
        <w:t>речный гряды камней—на юго-западъ. Отъ этого образуются днѣ-провскіе пороги. Такимъ образомъ днѣпровскіе пороги суть кристал-лическія породы, пересѣкающія подъ угломъ все русло рѣки Днѣпра въ девяти мѣстахъ на протяженіи шестидесяти пяти слишкомъ верстъ отъ лѣваго притока Днѣпра, рѣки Самары, внизъ 1). Ошибочно думать, что днѣпровскіе пороги суть водопады, подобно водопадамъ Иматры, Ніагары и другимъ въ этомъ родѣ; это—рядъ постепенно понижающихся уступовъ, состоящихъ изъ гранитныхъ камней, брошенныхъ поперекъ русла рѣки въ нѣсколько рядовъ или лавъ, на довольно болыпомъ другъ отъ друга разстояніи, то лежащихъ подъ водой, то въ уровень, то надъ уровнемъ ея. Отъ этого вода, идущая черезъ днѣпровскіе пороги, вовсе не имѣетг здѣсь вида низвергающагося съ высокихъ крутизнъ потока,</w:t>
      </w:r>
    </w:p>
    <w:p>
      <w:pPr>
        <w:pStyle w:val="Normal"/>
        <w:autoSpaceDE w:val="false"/>
        <w:ind w:firstLine="360"/>
        <w:jc w:val="both"/>
        <w:rPr/>
      </w:pPr>
      <w:r>
        <w:rPr/>
        <w:t>1) Леваковскій, О выступахъ кристаллическихъ породъ по Днѣпр Харьковъ, 1871.</w:t>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только видъ неудержимо движущейся массы воды, попавшей между естественными запрудами рѣки, преградившими ей путь, стремя</w:t>
        <w:softHyphen/>
        <w:t>щейся вырваться изъ этихъ тисковъ и то восходящей на нихъ, то нисходящей ст нихъ. Отъ встрѣчи съ порогомъ текущая въ рѣкѣ вода неминуемо стремится подняться выше преграждающей ей путь поперекъ русла гранитной лавы, и отъ этого получается болыпій или меньшій подъемъ воды на каждомъ изъ пороговъ; но при значительномъ протяженіи каждаго изъ пороговъ подъемъ этотъ едва уловимъ для глаза; всего лучше мояшо видѣть высоту паденія воды въ порогѣ, если стать противъ теченія воды въ рѣкѣ. Отъ волнообразнаго-же движенія воды между камнями рѣки, ниже каждаго порога образуется особенно глубокое мѣсто, называемое плесомъ. Каждый изъ пороговъ непремѣнно пересѣ-каетъ рѣку оть одного берега къ другому и тянется въ длину или лишь нѣсколько шаговъ, или даже болѣе, чѣмъ версту.</w:t>
      </w:r>
    </w:p>
    <w:p>
      <w:pPr>
        <w:pStyle w:val="Normal"/>
        <w:autoSpaceDE w:val="false"/>
        <w:ind w:firstLine="360"/>
        <w:jc w:val="both"/>
        <w:rPr/>
      </w:pPr>
      <w:r>
        <w:rPr/>
        <w:t>По точному измѣренію, все порожистое пространство Днѣпра, въ запорожскихъ предѣлахъ, занимаетъ шестьдесятъ пять верстъ и двѣсти семьдесятъ шесть съ половиной саженъ. Первый порогъ начинается  на 50 географическихъ миль ниже города Кіева, на семь верстъ ниже бывшаго запорожскаго селенія Половицы, те</w:t>
        <w:softHyphen/>
        <w:t>перь города Екатеринослава, противъ крѣпости Стараго-Кодака у праваго берега рѣки Днѣпра, и на двѣ версты ниже устья рѣки Самары у лѣваго берега Днѣпра; послѣдній порогъ кон</w:t>
        <w:softHyphen/>
        <w:t>чается выше острова Малаго-Дубоваго, иначе  Курисова, или противъ теперешняго хутора Маріенталя, стоящаго  на правомъ берегу Днѣпра, на восемь верстъ выше крѣпости Александров</w:t>
        <w:softHyphen/>
        <w:t>ской, теперь города Александровска, екатеринославской губерніи. Число всѣхъ днѣпровскихъ порогъ у различныхъ писателей пока</w:t>
        <w:softHyphen/>
        <w:t>зывается различно: у греческаго императора Константина Багря-нороднаго—семь, у Эриха Ласоты, Гильомъ де-Боплана, въ «Древ</w:t>
        <w:softHyphen/>
        <w:t xml:space="preserve">ней  россійской идрографіи»,  «Сказкѣ запорожскихъ черкасъ»  и аКнигѣ  болыпаго  чертежа» — тринадцать, на  «Атласѣ Днѣпра 6 года» адмирала Пущина—одиннадцать, въ </w:t>
      </w:r>
      <w:r>
        <w:rPr>
          <w:lang w:val="en-US" w:eastAsia="en-US"/>
        </w:rPr>
        <w:t xml:space="preserve">f </w:t>
      </w:r>
      <w:r>
        <w:rPr/>
        <w:t>Изслѣдованіяхъ» [лтга—двѣнадцать, на  Гидрографической картѣ днѣпровскихъ _овъ»—девять.  Такая разница въ показаніяхъ числа поро- происходить оть того, что многіе изъ писателей принимали за пороги, тогда какъ другіе наоборотъ считали нѣкото</w:t>
        <w:softHyphen/>
      </w:r>
    </w:p>
    <w:p>
      <w:pPr>
        <w:pStyle w:val="Normal"/>
        <w:autoSpaceDE w:val="false"/>
        <w:ind w:firstLine="360"/>
        <w:jc w:val="both"/>
        <w:rPr/>
      </w:pPr>
      <w:r>
        <w:rPr/>
        <w:fldChar w:fldCharType="begin"/>
      </w:r>
      <w:r>
        <w:rPr/>
        <w:instrText xml:space="preserve"> PAGE </w:instrText>
      </w:r>
      <w:r>
        <w:rPr/>
        <w:fldChar w:fldCharType="separate"/>
      </w:r>
      <w:r>
        <w:rPr/>
        <w:t>23</w:t>
      </w:r>
      <w:r>
        <w:rPr/>
        <w:fldChar w:fldCharType="end"/>
      </w:r>
    </w:p>
    <w:p>
      <w:pPr>
        <w:pStyle w:val="Normal"/>
        <w:autoSpaceDE w:val="false"/>
        <w:ind w:firstLine="360"/>
        <w:jc w:val="both"/>
        <w:rPr/>
      </w:pPr>
      <w:r>
        <w:rPr/>
        <w:t>рые изъ пороговъ заборами. Въ дѣйствительности-же всѣхъ по</w:t>
        <w:softHyphen/>
        <w:t>роговъ—девять; порядокъ ихъ слѣдующій.</w:t>
      </w:r>
    </w:p>
    <w:p>
      <w:pPr>
        <w:pStyle w:val="Normal"/>
        <w:autoSpaceDE w:val="false"/>
        <w:ind w:firstLine="360"/>
        <w:jc w:val="both"/>
        <w:rPr/>
      </w:pPr>
      <w:r>
        <w:rPr/>
        <w:t>Кодакь, Кудакъ или Гудакъ, Кайдацкій по гидрографической картѣ днѣпровскихъ пороговъ; Старо-Кайдацкій у Лерберга и на атласѣ Днѣпра; Кодакъ въ древней россійской идрографіи. и въ Енигѣ болыпаго чертежа; Ессупи, пославянски, у Константина Багрянороднаго. Названіе порога Кодакъ, очевидно, болѣе поздняго происхожденія, нежели названіе Ессупи: вѣроятнѣе всего, что оно усвоено отъ одного изъ тюрко-татарскихъ народовъ, хозаръ, пе-ченѣговъ или половцевъ; оно напоминаетъ своимъ названіемъ та</w:t>
        <w:softHyphen/>
        <w:t>тарское слово «кадакъ», что значить гвоздь; отъ зтого-же корня алтайское кадалгак—утесъ, монгольское хада—также утесъ. Ко-дацкій порогъ расположенъ на Днѣпрѣ противъ села Стараго-Ко-дака, стоящаго съ правой стороны, и деревни Чагіель, находя</w:t>
        <w:softHyphen/>
        <w:t>щейся съ лѣвой стороны рѣки; онъ имѣетъ, при ширинѣ Днѣпра едва въ версту, ширины 155, длины справа 240, слѣва 255, па-денія воды 0,91 саженъ; падаетъ четырьмя лавами—Плоской, Остренькой, Вишняковой и Мышиной; имѣетъ старый каналъ изъ накиднаго камня 12 саженъ длины, справа у самаго берега Днѣпра, и новый каналъ среди самой рѣки; фарватеръ Днѣпра выше по</w:t>
        <w:softHyphen/>
        <w:t>рога 8, ниже порога, въ плесѣ, 12,5 саженъ. Кодацкій порогъ, послѣ Ненасытецкаго, считается однимъ изъ опаснѣйшихъ по</w:t>
        <w:softHyphen/>
        <w:t>роговъ.</w:t>
      </w:r>
    </w:p>
    <w:p>
      <w:pPr>
        <w:pStyle w:val="Normal"/>
        <w:autoSpaceDE w:val="false"/>
        <w:ind w:firstLine="360"/>
        <w:jc w:val="both"/>
        <w:rPr/>
      </w:pPr>
      <w:r>
        <w:rPr/>
        <w:t>Сурской порогъ у всѣхъ писателей, кромѣ Константина Багря</w:t>
        <w:softHyphen/>
        <w:t>нороднаго, у котораго онъ совсѣмъ пропущенъ, и атласа Днѣпра, гдѣ онъ считается заборой; расположенъ на семь верстъ ниже Кодацкаго, меязду южнымъ концомъ острова Сурскаго и лѣвымъ берегомъ Днѣпра; имѣетъ длины справа 48, слѣва 34, паденія воды 0,24 сажени; падаетъ двумя лавами—Чугунной и Бондаревой; имѣетъ каналъ у праваго берега изъ накиднаго камня въ 50 са</w:t>
        <w:softHyphen/>
        <w:t>женъ длины; фарватеръ рѣки выше порога одна сажень, ниже по</w:t>
        <w:softHyphen/>
        <w:t>рога—восемь футовъ.</w:t>
      </w:r>
    </w:p>
    <w:p>
      <w:pPr>
        <w:pStyle w:val="Normal"/>
        <w:autoSpaceDE w:val="false"/>
        <w:ind w:firstLine="360"/>
        <w:jc w:val="both"/>
        <w:rPr/>
      </w:pPr>
      <w:r>
        <w:rPr/>
        <w:t>Жоханскій порогъ по гидрографической картѣ днѣпровскю пороговъ, по атласу Днѣпра и изслѣдованіямъ Лерберга; Лоханнс въ древней россійской гидрографіи и въ Книгѣ болыпаго чертеж Ульворси порусски и Островунипрагъ пославянски у Константт Багрянороднаго; неизвѣстно, ошибочно или сознательно этотъ п</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рогъ называется у Зуева Соханскимъ, хотя онъ уноминаетъ о Ло-ханномъ порогѣ ). Находится на полверсты ниже Сурскаго по</w:t>
        <w:softHyphen/>
        <w:t>рога; имѣетъ ширины около 60, длины справа 127, слѣва 78, па-денія воды 0,77 сажени; падаетъ тремя лавами—Куликовскою, Плоскою и Черепашиной; имѣетъ каналъ изъ накиднаго камня у лѣваго берега въ 60 саженъ длины; фарватеръ рѣки выше по</w:t>
        <w:softHyphen/>
        <w:t>рога—одна сажень, ниже порога—восемь футовъ.</w:t>
      </w:r>
    </w:p>
    <w:p>
      <w:pPr>
        <w:pStyle w:val="Normal"/>
        <w:autoSpaceDE w:val="false"/>
        <w:ind w:firstLine="360"/>
        <w:jc w:val="both"/>
        <w:rPr/>
      </w:pPr>
      <w:r>
        <w:rPr/>
        <w:t>Звонецкій порогъ по гидрографической картѣ днѣпровскихъ по</w:t>
        <w:softHyphen/>
        <w:t>роговъ и по атласу Днѣпра; Звонецъ или Звонецкій у Лерберга; Звонецъ въ древней россійской гидрографіи и въ Книгѣ болыпаго чертежа (въ обѣихъ поставленъ вторымъ по счету, тотчасъ послѣ Кодацкаго); Геландри порусски, Шумъ-порога пославянски у Константина Багрянороднаго; находится на пять верстъ ниже Ло-ханскаго, противъ балки своего имени; имѣетъ длины справа 87, слѣва 102, паденія воды 0,72 сажени; падаетъ четырьмя лавами— Плоской, Черной, Глухой и Кобылиной; имѣетъ каналъ изъ на</w:t>
        <w:softHyphen/>
        <w:t>киднаго камня въ 100 саженъ длины; фарватеръ рѣки выше по</w:t>
        <w:softHyphen/>
        <w:t>рога—девять, ниже порога—десять футовъ. Звонецкій порогъ, по удобству мѣстъ и обилію рѣкъ, всегда привлекалъ къ себѣ запо</w:t>
        <w:softHyphen/>
        <w:t>рожскихъ козаковъ: уже въ 1781 году, послѣ паденія Сѣчи, рус-свій путешественникъ авадемикъ Зуевъ, видѣлъ у Звонецкаго по</w:t>
        <w:softHyphen/>
        <w:t>рога, съ правой стороны, мельницу какого-то запорожца, который отогрѣлъ заблудившагося въ степи путешественника, предложивъ ему дровъ и огня 2).</w:t>
      </w:r>
    </w:p>
    <w:p>
      <w:pPr>
        <w:pStyle w:val="Normal"/>
        <w:autoSpaceDE w:val="false"/>
        <w:ind w:firstLine="360"/>
        <w:jc w:val="both"/>
        <w:rPr/>
      </w:pPr>
      <w:r>
        <w:rPr/>
        <w:t>Ненасытецкій порогъ по гидрографической картѣ днѣпров-скихъ пороговъ, по атласу Днѣпра и по изслѣдованіямъ Лерберга; Ненасытецъ въ древней россійской гидрографіи и въ Книгѣ боль-шаго чертежа; Ревучій въ письмахъ Жолкевскаго 1600 года 3) Айфаръ порусски, Неасить пославянски у Константина Багря</w:t>
        <w:softHyphen/>
        <w:t xml:space="preserve">нороднаго    </w:t>
      </w:r>
      <w:r>
        <w:rPr>
          <w:lang w:val="en-US" w:eastAsia="en-US"/>
        </w:rPr>
        <w:t xml:space="preserve">(Pwotott fiev 'Aeicpdp SxXaptvtoxt Neaox).   </w:t>
      </w:r>
      <w:r>
        <w:rPr/>
        <w:t xml:space="preserve">Названіе   </w:t>
      </w:r>
      <w:r>
        <w:rPr>
          <w:lang w:val="en-US" w:eastAsia="en-US"/>
        </w:rPr>
        <w:t>NeaoijT</w:t>
      </w:r>
    </w:p>
    <w:p>
      <w:pPr>
        <w:pStyle w:val="Normal"/>
        <w:autoSpaceDE w:val="false"/>
        <w:ind w:firstLine="360"/>
        <w:jc w:val="both"/>
        <w:rPr/>
      </w:pPr>
      <w:r>
        <w:rPr/>
        <w:t>усвоено этому порогу отъ птицы неасити или неясити, родъ пе</w:t>
        <w:softHyphen/>
      </w:r>
    </w:p>
    <w:p>
      <w:pPr>
        <w:pStyle w:val="Normal"/>
        <w:autoSpaceDE w:val="false"/>
        <w:ind w:firstLine="360"/>
        <w:jc w:val="both"/>
        <w:rPr/>
      </w:pPr>
      <w:r>
        <w:rPr/>
        <w:t>) Зуевъ, Путешѳствѳнныя ваписки, Спб., 1787, 258, 253.</w:t>
      </w:r>
    </w:p>
    <w:p>
      <w:pPr>
        <w:pStyle w:val="Normal"/>
        <w:autoSpaceDE w:val="false"/>
        <w:ind w:firstLine="360"/>
        <w:jc w:val="both"/>
        <w:rPr/>
      </w:pPr>
      <w:r>
        <w:rPr/>
        <w:t>2) Зуевъ, Путешествѳнныя записки, Спб., 1787, 253.</w:t>
      </w:r>
    </w:p>
    <w:p>
      <w:pPr>
        <w:pStyle w:val="Normal"/>
        <w:autoSpaceDE w:val="false"/>
        <w:ind w:firstLine="360"/>
        <w:jc w:val="both"/>
        <w:rPr/>
      </w:pPr>
      <w:r>
        <w:rPr/>
        <w:t>3) Эварницкій, Исторія запорожскихъ козаковъ, Спб., 1895, 169.</w:t>
      </w:r>
    </w:p>
    <w:p>
      <w:pPr>
        <w:pStyle w:val="Normal"/>
        <w:autoSpaceDE w:val="false"/>
        <w:ind w:firstLine="360"/>
        <w:jc w:val="both"/>
        <w:rPr/>
      </w:pPr>
      <w:r>
        <w:rPr/>
        <w:fldChar w:fldCharType="begin"/>
      </w:r>
      <w:r>
        <w:rPr/>
        <w:instrText xml:space="preserve"> PAGE </w:instrText>
      </w:r>
      <w:r>
        <w:rPr/>
        <w:fldChar w:fldCharType="separate"/>
      </w:r>
      <w:r>
        <w:rPr/>
        <w:t>24</w:t>
      </w:r>
      <w:r>
        <w:rPr/>
        <w:fldChar w:fldCharType="end"/>
      </w:r>
    </w:p>
    <w:p>
      <w:pPr>
        <w:pStyle w:val="Normal"/>
        <w:autoSpaceDE w:val="false"/>
        <w:ind w:firstLine="360"/>
        <w:jc w:val="both"/>
        <w:rPr/>
      </w:pPr>
      <w:r>
        <w:rPr/>
        <w:t>ликана, бабы, пучага ), которая въ старину во множествѣ води</w:t>
        <w:softHyphen/>
        <w:t>лась на немъ; еще въ концѣ XVIII вѣка оффиціальныя свѣдѣнія сообщали, что на бывшихъ запорожскихъ степяхъ и рѣкахъ во</w:t>
        <w:softHyphen/>
        <w:t>дились—въ поляхъ жаворонки, перепела и коростели, при водахъ бабы, дикіе гуси, утки, кулики и бекасы 2); у позднѣйшихъ писа</w:t>
        <w:softHyphen/>
        <w:t>телей онъ сталь именоваться Ненасытцомъ—отъ слова «не насы</w:t>
        <w:softHyphen/>
        <w:t>щаться», потому что никогда не насыщается человѣческими жерт</w:t>
        <w:softHyphen/>
        <w:t>вами-, у мѣстныхъ жителей называется Дидомъ, потому что счи</w:t>
        <w:softHyphen/>
        <w:t>тается всѣмъ порогамъ порогъ. «Онъ не любить шутить, онъ ни</w:t>
        <w:softHyphen/>
        <w:t>кому не свертаетъ шляху». Въ немъ одно Пекло чего стоить? То бездонная пропасть! «Попавсь у Пекло, буде тоби и холодно и тепло»!..</w:t>
      </w:r>
    </w:p>
    <w:p>
      <w:pPr>
        <w:pStyle w:val="Normal"/>
        <w:autoSpaceDE w:val="false"/>
        <w:ind w:firstLine="360"/>
        <w:jc w:val="both"/>
        <w:rPr/>
      </w:pPr>
      <w:r>
        <w:rPr/>
        <w:t>Ненасытецкій порогъ находится на шесть верстъ ниже Зво-нецкаго порога; онъ имѣетъ протяженія справа 1,150, слѣва 499, паденія воды 2,78. саженъ; падаетъ двѣнадцатью лавами: Рваной, Службой, Остренькой, Одинцовской, Рогожной, Буравленной, Бул-гарской, Богатырской, Долгополой, Казенцовой, Мокрыми-Кладями и Рогатой; имѣетъ одинъ проходъ у праваго берега 200 саженъ длины и 15 саженъ ширины, огражденный каменной плотиной на лѣвой сторонѣ, и непосредственно за этимъ проходомъ «старый» каналъ въ 150 саженъ длины со шлюзами, проведенный прямо черезъ твердый гранить каменистаго берега; среди самой рѣки имѣетъ другой каналъ, «новый», изъ накидного камня съ глад</w:t>
        <w:softHyphen/>
        <w:t>кими по обѣимъ сторонамъ стѣнками 700 саженъ длины; фарватеръ рѣки ниже порога въ пучинѣ, называемой Пекломъ, за мысомъ Монастырькомъ, 20 саженъ глубины.</w:t>
      </w:r>
    </w:p>
    <w:p>
      <w:pPr>
        <w:pStyle w:val="Normal"/>
        <w:autoSpaceDE w:val="false"/>
        <w:ind w:firstLine="360"/>
        <w:jc w:val="both"/>
        <w:rPr/>
      </w:pPr>
      <w:r>
        <w:rPr/>
        <w:t>Ненасытецкій порогъ—самый большой и самый страшный на всемъ Днѣпрѣ. Страшнымъ дѣлаютъ его своеобразное движеніе воды и тѣ громадные камни, которые частію торчать среди самаго по</w:t>
        <w:softHyphen/>
      </w:r>
    </w:p>
    <w:p>
      <w:pPr>
        <w:pStyle w:val="Normal"/>
        <w:autoSpaceDE w:val="false"/>
        <w:ind w:firstLine="360"/>
        <w:jc w:val="both"/>
        <w:rPr/>
      </w:pPr>
      <w:r>
        <w:rPr/>
        <w:t xml:space="preserve">) Профессоръ Будиловичъ производить слово «неясыть» отъ славянскаго корня «сыт», префиксованнаго отрицательной частицей,—въ церковно-сла-вянскомъ ему соотвѣтствуетъ НС-ІАСЫТЬ </w:t>
      </w:r>
      <w:r>
        <w:rPr>
          <w:lang w:val="en-US" w:eastAsia="en-US"/>
        </w:rPr>
        <w:t xml:space="preserve">vnltur, pelecanus, </w:t>
      </w:r>
      <w:r>
        <w:rPr/>
        <w:t xml:space="preserve">несыть, </w:t>
      </w:r>
      <w:r>
        <w:rPr>
          <w:lang w:val="en-US" w:eastAsia="en-US"/>
        </w:rPr>
        <w:t xml:space="preserve">pelecanur </w:t>
      </w:r>
      <w:r>
        <w:rPr/>
        <w:t xml:space="preserve">въ русскомъ неясыть, птица баба, пеликанъ, видъ пугача, сказочная нена сытная птица; въ хорватскомъ </w:t>
      </w:r>
      <w:r>
        <w:rPr>
          <w:lang w:val="en-US" w:eastAsia="en-US"/>
        </w:rPr>
        <w:t xml:space="preserve">nenasit platea, pellicano; </w:t>
      </w:r>
      <w:r>
        <w:rPr/>
        <w:t xml:space="preserve">въ чешскомъ </w:t>
      </w:r>
      <w:r>
        <w:rPr>
          <w:lang w:val="en-US" w:eastAsia="en-US"/>
        </w:rPr>
        <w:t xml:space="preserve">nedo syta, nesyt. </w:t>
      </w:r>
      <w:r>
        <w:rPr/>
        <w:t>Первобытные славяне, въ Кіѳвскихъ извѣстіяхъ, 1878, I, 177.</w:t>
      </w:r>
    </w:p>
    <w:p>
      <w:pPr>
        <w:pStyle w:val="Normal"/>
        <w:autoSpaceDE w:val="false"/>
        <w:ind w:firstLine="360"/>
        <w:jc w:val="both"/>
        <w:rPr/>
      </w:pPr>
      <w:r>
        <w:rPr/>
        <w:t>3) Экономическія примѣчанія екатеринославскаго уѣвда, по рукописі стр. 38, Бкатѳринославъ, Казенная палата.</w:t>
      </w:r>
    </w:p>
    <w:p>
      <w:pPr>
        <w:pStyle w:val="Normal"/>
        <w:autoSpaceDE w:val="false"/>
        <w:ind w:firstLine="360"/>
        <w:jc w:val="both"/>
        <w:rPr/>
      </w:pPr>
      <w:r>
        <w:rPr/>
        <w:fldChar w:fldCharType="begin"/>
      </w:r>
      <w:r>
        <w:rPr/>
        <w:instrText xml:space="preserve"> PAGE </w:instrText>
      </w:r>
      <w:r>
        <w:rPr/>
        <w:fldChar w:fldCharType="separate"/>
      </w:r>
      <w:r>
        <w:rPr/>
        <w:t>25</w:t>
      </w:r>
      <w:r>
        <w:rPr/>
        <w:fldChar w:fldCharType="end"/>
      </w:r>
    </w:p>
    <w:p>
      <w:pPr>
        <w:pStyle w:val="Normal"/>
        <w:autoSpaceDE w:val="false"/>
        <w:ind w:firstLine="360"/>
        <w:jc w:val="both"/>
        <w:rPr/>
      </w:pPr>
      <w:r>
        <w:rPr/>
        <w:t>рога, частію отдѣляются отъ береговъ рѣки и выступаютъ далеко вдередъ. Выше порога на двѣ версты Днѣпръ расширяется почти до двухъ съ половиной верстъ; тутъ среди него протянулись два болыпихъ острова Козловъ и Ткачевъ, покрытые лѣсомъ; до этихъ острововъ теченіе Днѣпра сравнительно тихое, потому что оно идетъ по руслу съ обѣихъ сторонъ ничѣмъ нестѣсненному; ниже остро</w:t>
        <w:softHyphen/>
        <w:t>вовъ правая сторона остается попрежнему свободной, зато лѣвая покрывается многими неболыпихъ размѣровъ островами. Вслѣд-ствіе этого Днѣпръ, обойдя острова Козловъ и Ткачевъ и встрѣ-тивъ у лѣваго берега препятствіе въ значительномъ числѣ скали-стыхъ острововъ, поворачиваетъ, въ видѣ змѣи, отъ лѣваго берега на средину, усиливаетъ свое теченіе и тутъ стремительно наска-киваетъ на гряды лавъ и подводныхъ камней. Пробившись черезъ эту гряду и дойдя до праваго берега на одну версту ниже,острова Ткачева, Днѣпръ вдругъ встрѣчаетъ большой мысъ, отдѣлившійся отъ праваго берега и выдвинувшійся, посредствомъ примыкающей къ нему каменистой косы, на средину рѣки. Ударившись въ этотъ мысъ, Днѣпръ отскакиваетъ снова влѣво, тутъ встрѣчается съ ка</w:t>
        <w:softHyphen/>
        <w:t>менистой косой отъ береговаго мыса, за мысомъ наскакиваетъ на два соединенныхъ между собою переборомъ каменистыхъ острова, и только послѣ этого доходить до лѣваго берега. Пройдя неболь</w:t>
        <w:softHyphen/>
        <w:t>шое разстояніе по-надъ лѣвымъ берегомъ, Днѣпръ вновь встрѣ-чаетъ поперечную гряду скалъ и во второй разъ бросается отъ лѣваго берега къ правому; но здѣсь онъ встрѣчаетъ еще боль-пая затрудненія; крутую каменную стѣну, острыя несокрушимыя скалы, до семи футовъ высоты, массы гранитныхъ лавъ и нако</w:t>
        <w:softHyphen/>
        <w:t>нецъ у самаго праваго берега высокій, массивный, отдѣлившійся впередъ мысъ, носящій названіе  Монастырька или Царицыной скели. Отсюда Днѣпръ снова отскакиваетъ на средину и только послѣ этого свободно и безпрепятственно стремится дадѣе внизъ. Отъ всего этого рѣка, свободно и плавно несущая свои воды по руслу выше Ненасытецкаго порога, дошедшая потомъ до самаго п юга и встрѣтившая здѣсь несокрушимыя препятствія въ видѣ л; ;ъ, скалъ, грядъ и мысовъ, съ непостижимой силой ударяется в   разныя стороны, бросается съ одного камня на другой, вслѣд-ѵ.  іе этого страшно волнуется, вздымаетъ вверхъ огромные валы с  бристаго бука, разбивается цѣлыми милліонами милліоновъ во</w:t>
        <w:softHyphen/>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дяныхъ брызгъ, разлетается въ разныя стороны цѣлыми потоками водяной пыли, выкручиваетъ между скалъ бездонныя пучины и всѣмъ этимъ производить такой страшный шумъ и стонъ, который слышится уже на далекомъ разстояніи отъ порога и который погло-щаетъ собой всякій другой звукъ,—и крикъ птицъ, и голосъ че-ловѣка. Картина и страшная, и вмѣстѣ съ тѣмъ по истинѣ могу</w:t>
        <w:softHyphen/>
        <w:t>чая, неподдающаяся никакому описанію и никакой кисти; для изо-браженія ея, говоря арабской пословицей, языку не достаетъ словъ, а воображенію красокъ... И нѣтъ никакого сомнѣнія, что таковъ-же былъ Ненасытецъ, если еще не страшнѣе и величественнѣе, задолго до поселенія близь него запорожскихъ козаковъ, такъ какъ только въ этомъ порожистомъ мѣстѣ Днѣпръ, скованный съ обѣ-ихъ сторонъ громадными, вѣковѣчными и несокрушимыми скалами, неизмѣнно шелъ въ своемъ руслѣ, не уклоняясь ни направо, ни налѣво, какъ уклоняется онъ выше и ниже своихъ пороговъ послѣ каждаго весевняго разлива водъ. Особенно величественнымъ и особенно чарующимъ кажется Ненасытецъ съ высоты птичьяго полета праваго берега въ большой разливъ воды, когда вся по</w:t>
        <w:softHyphen/>
        <w:t>верхность его засеребрится бѣлой жемчужной пѣной, а громадные, изъ-цодъ воды торчашіе, камни покроются множествомъ гнѣздъ крячковъ, безпрестанно снующихъ надъ порогомъ, ярко блистаю-щихъ на солнышкѣ и поминутно трепещущихъ своими крылыш</w:t>
        <w:softHyphen/>
        <w:t>ками въ воздухѣ; когда онъ порою .и реветь, и стонетъ, и высоко вздымаетъ свои воды, а потомъ сразу обрывается и на столько стихаетъ, что слышатся даже переливы воды, идущіе съ камня на камень, съ одной лавы на другую и дающіе возможность мѣстнымъ обывателямъ тѣмъ самымъ предугадывать перемѣну погоды. Здѣсь у этого завѣтнаго порога, въ виду огромныхъ скалъ, разбросан-ныхъ въ живописномъ безпорядкѣ и по руслу рѣки, и по ея бере-гамъ, въ виду множества могилъ, поднимающихся въ степи съ обѣихъ сторонъ рѣки и невольно наводящихъ на многія о прош-лыхъ судьбахъ человѣчества грустный думы, здѣсь, въ виду этого грознаго порога, часто сиживали и часто любовались съ высокаг мыса на мчавшіяся по скатамъ порога кипящія волны Днѣпр истинные цѣнители красотъ природы, мечтатели въ душѣ, поэт въ рѣчахъ, художники въ пѣсняхъ, запорожскіе козаки... Любо ш было смотрѣть на бѣшенную быстроту воды въ Ненасытцѣ: дс</w:t>
      </w:r>
    </w:p>
    <w:p>
      <w:pPr>
        <w:pStyle w:val="Normal"/>
        <w:autoSpaceDE w:val="false"/>
        <w:ind w:firstLine="360"/>
        <w:jc w:val="both"/>
        <w:rPr/>
      </w:pPr>
      <w:r>
        <w:rPr/>
        <w:fldChar w:fldCharType="begin"/>
      </w:r>
      <w:r>
        <w:rPr/>
        <w:instrText xml:space="preserve"> PAGE </w:instrText>
      </w:r>
      <w:r>
        <w:rPr/>
        <w:fldChar w:fldCharType="separate"/>
      </w:r>
      <w:r>
        <w:rPr/>
        <w:t>26</w:t>
      </w:r>
      <w:r>
        <w:rPr/>
        <w:fldChar w:fldCharType="end"/>
      </w:r>
    </w:p>
    <w:p>
      <w:pPr>
        <w:pStyle w:val="Normal"/>
        <w:autoSpaceDE w:val="false"/>
        <w:ind w:firstLine="360"/>
        <w:jc w:val="both"/>
        <w:rPr/>
      </w:pPr>
      <w:r>
        <w:rPr/>
        <w:t>чанная барка пробѣгала все пространство его, двѣ слишкомъ версты, въ четыре минуты, и лѣсной плоть—съ нѳболыпимъ въ одну минуту.</w:t>
      </w:r>
    </w:p>
    <w:p>
      <w:pPr>
        <w:pStyle w:val="Normal"/>
        <w:autoSpaceDE w:val="false"/>
        <w:ind w:firstLine="360"/>
        <w:jc w:val="both"/>
        <w:rPr/>
      </w:pPr>
      <w:r>
        <w:rPr/>
        <w:t>БолнигОвскій порогъ по гидрографической картѣ Днѣпра; Волный и Волнинскій по изслѣдованіямъ Лерберга Волнѣгъ въ древней россійской гидрографіи и въ Книгѣ большаго чертежа; Варуфоросъ порусски, Вулнипрагъ пославянски у Кон</w:t>
        <w:softHyphen/>
        <w:t>стантина Багря нороднаго; находится на тридцать верстъ ниже Ненасытецкаго и на три съ половиной версты ниже острова Боль-шого-Дубоваго, имѣетъ ширины 50, длины справа 270, слѣва 235, паденіѳ воды 1,14 сажени; падаетъ четырьмя лавами—Близнюками, Плоской, Грозной и Помыйницей; имѣетъ каналъ изъ накиднаго камня съ гладкими стѣнками 200 саженъ длины; фарватеръ рѣки выше порога восемь, ниже порога—семь футовъ. Послѣ Ненасы</w:t>
        <w:softHyphen/>
        <w:t>тецкаго порога Волниговскій порогъ самый большой; наявыкѣ мѣст-ныхъ жителей онъ носить названіе Вовниги, Вовнизьского, Внука.</w:t>
      </w:r>
    </w:p>
    <w:p>
      <w:pPr>
        <w:pStyle w:val="Normal"/>
        <w:autoSpaceDE w:val="false"/>
        <w:ind w:firstLine="360"/>
        <w:jc w:val="both"/>
        <w:rPr/>
      </w:pPr>
      <w:r>
        <w:rPr/>
        <w:t>Будиловскій порогъ по гидрографической картѣ днѣпровскихъ пороговъ; Дубильскій въ атласѣ Днѣпра; Будильскій или Будин-скій у Лерберга; Будило въ древней россійской гидрографіи и въ Книгѣ большаго чертежа; Леанти порусски, Веручи (сКипѣніе воды») пославянски у Константина Багрянороднаго; находится на пять верстъ ниже Волниговскаго; имѣетъ длины справа 187, слѣва 102, паденіе воды 0,49 сажени; падаетъ двумя лавами на 100 са</w:t>
        <w:softHyphen/>
        <w:t>женъ одна ниже другой—Тыриной и Сазоновой; имѣетъ небольшой каналъ изъ накиднаго камня; фарватеръ рѣки выше порога—семь, ниже порога девять футовъ.</w:t>
      </w:r>
    </w:p>
    <w:p>
      <w:pPr>
        <w:pStyle w:val="Normal"/>
        <w:autoSpaceDE w:val="false"/>
        <w:ind w:firstLine="360"/>
        <w:jc w:val="both"/>
        <w:rPr/>
      </w:pPr>
      <w:r>
        <w:rPr/>
        <w:t>Лигингй порогъ по гидрографической картѣ днѣпровскихъ по</w:t>
        <w:softHyphen/>
        <w:t>роговъ; Личной по атласу Днѣпра; Личный по изслѣдованіямъ Лерберга; Лынча въ древней россійской гидрографіи и въ Книгѣ большого чертежа; Струвунъ порусски, Напрези, пославянски («что означаетъ маленькій порогъ) у Константина Багрянород</w:t>
        <w:softHyphen/>
        <w:t>наго; находится на четырнадцать верстъ ниже Будиловскаго по-га, противъ большаго острова Кухарева, имѣетъ длины справа 0, слѣва 87, паденія воды 0,21 сажени; фарватеръ рѣки выше рога десять, ниже порога—шесть футовъ.</w:t>
      </w:r>
    </w:p>
    <w:p>
      <w:pPr>
        <w:pStyle w:val="Normal"/>
        <w:autoSpaceDE w:val="false"/>
        <w:ind w:firstLine="360"/>
        <w:jc w:val="both"/>
        <w:rPr/>
      </w:pPr>
      <w:r>
        <w:rPr/>
        <w:t>Вильный порогъ по гидрографической картѣ днѣпровскихъ "оговъ; Вольной по атласу Днѣпра, древней россійской гидро</w:t>
        <w:softHyphen/>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графіи и Книгѣ большаго чертежа; Волный по изслѣдованіямъ Лерберга; у Константина Багрянородного пропущенъ; у мѣстныхъ жителей Гадючій; находится на пять съ половиной верстъ ниже порога Лишняго, выше острововъ Гавина, Лантуховскаго и Ку-рисовыхъ; имѣетъ длины справа 464, слѣва 380, паденіе воды 1,35 саженъ, падаетъ шестью лавами—Сѣренькой, Похидой, Ра-довой, Переймой, Волчьимъ-Горломъ и Шинкаревой; имѣетъ ка</w:t>
        <w:softHyphen/>
        <w:t>налъ изъ накиднаго камня съ гладкими стѣнами съ обѣихъ сто</w:t>
        <w:softHyphen/>
        <w:t>ронъ внутри, длины около 400 саженъ; фарватеръ рѣки выше и ниже порога двѣнадцать футовъ.</w:t>
      </w:r>
    </w:p>
    <w:p>
      <w:pPr>
        <w:pStyle w:val="Normal"/>
        <w:autoSpaceDE w:val="false"/>
        <w:ind w:firstLine="360"/>
        <w:jc w:val="both"/>
        <w:rPr/>
      </w:pPr>
      <w:r>
        <w:rPr/>
        <w:t>Весьма любопытно описаніе днѣпровскихъ пороговъ, сдѣланное въ 1770 году и имѣющееся на рукописномъ «Геометрическомъ планѣ Днѣпровскимъ порогамъ отъ устья рѣки Самары до Алек</w:t>
        <w:softHyphen/>
        <w:t xml:space="preserve">сандровской крѣпости съ показаніемъ по обѣ стороны рѣки близъ лежащей ситуаціи. Снять въ 1770 году, сочиненъ въ 1774 году». Планъ этотъ хранится въ Московскомъ Архивѣ иностранныхъ дѣль, въ картонѣ плановъ екатеринославской губерніи, подъ </w:t>
      </w:r>
      <w:r>
        <w:rPr>
          <w:lang w:val="en-US" w:eastAsia="en-US"/>
        </w:rPr>
        <w:t xml:space="preserve">J£ </w:t>
      </w:r>
      <w:r>
        <w:rPr/>
        <w:t>19. Въ немъ о днѣпровскихъ порогахъ написано слѣдующее:</w:t>
      </w:r>
    </w:p>
    <w:p>
      <w:pPr>
        <w:pStyle w:val="Normal"/>
        <w:autoSpaceDE w:val="false"/>
        <w:ind w:firstLine="360"/>
        <w:jc w:val="both"/>
        <w:rPr/>
      </w:pPr>
      <w:r>
        <w:rPr/>
        <w:t>«Теченіе сей части Днепра, считая въ низъотъ устья Самары до Хортинского острова на 93 верстахъ, мѣстами въ крутыхъ и каменныхъ, а мѣстами въ нарочито отлогихъ берегахъ: и на семь пространствѣ обоихъ сторонъ впадаютъ въ нево 12 рѣчекъ. Пороговъ въ ономъ 11 и 2 припора, Разстояніемъ 7 верстъ отъ устья Самары при запорожскомъ мѣстечкѣ Кайдакъ начинаетса пер</w:t>
        <w:softHyphen/>
        <w:t>вой порогъ Кайдакъ, гдѣ разродившіеся болыпіе и мелкіе каменья оказываются въ наружности, перепруживаютъ во всю ширину, на подобіе плотины и на 120 саженяхъ стремительного теченія упадаетъ горизонтъ онаго на 1 сажень и 16 дюймовъ. 2/г вер</w:t>
        <w:softHyphen/>
        <w:t>сты отъ Кайдака второй порогъ, называемый Сурскимъ, и между ими припоръ Волошина пристань, состоящей изъ несколькихъ въ наружѣ и подъ водою каменьевъ, на 50-ти саженяхъ имѣетъ паденія два фута, а вышеозначенной порогъ продолжается на 150-ти саженяхъ, имѣя паденія 4 фута 8 дюймовъ. Отъ Сурскогс 5і/з верстъ третій порогъ Лоханный, и между ими при островах-припоръ Сурскій на 50-ти саженяхъ имѣетъ паденія 1 футъ дюймовъ. Въ порог-Ь имѣются три острова каменистыхъ, и пр стремительномъ теченіи по подводному камню, на 181-ой сажен</w:t>
      </w:r>
    </w:p>
    <w:p>
      <w:pPr>
        <w:pStyle w:val="Normal"/>
        <w:autoSpaceDE w:val="false"/>
        <w:ind w:firstLine="360"/>
        <w:jc w:val="both"/>
        <w:rPr/>
      </w:pPr>
      <w:r>
        <w:rPr/>
        <w:fldChar w:fldCharType="begin"/>
      </w:r>
      <w:r>
        <w:rPr/>
        <w:instrText xml:space="preserve"> PAGE </w:instrText>
      </w:r>
      <w:r>
        <w:rPr/>
        <w:fldChar w:fldCharType="separate"/>
      </w:r>
      <w:r>
        <w:rPr/>
        <w:t>27</w:t>
      </w:r>
      <w:r>
        <w:rPr/>
        <w:fldChar w:fldCharType="end"/>
      </w:r>
    </w:p>
    <w:p>
      <w:pPr>
        <w:pStyle w:val="Normal"/>
        <w:autoSpaceDE w:val="false"/>
        <w:ind w:firstLine="360"/>
        <w:jc w:val="both"/>
        <w:rPr/>
      </w:pPr>
      <w:r>
        <w:rPr/>
        <w:t>паденія 6 футовъ 8 дюймовъ. Ниже сего 5 верстъ четвертый по</w:t>
        <w:softHyphen/>
        <w:t>рогъ Звонецъ, лѣжащей въ каменныхъ берегахъ и продолжаясь на 165 саженъ паденія имѣетъ 4 фута 6 дюймовъ. Разстояніемъ отъ Звонца 3 версты пятый порогъ Княгинецъ, но его паденіе на 100 саженъ 3 фута 7 дюймовъ. Двѣ версты ниже лѣяштъ порогъ шестой, называемый Ненасытецъ, гдѣ въ великомъ мно</w:t>
        <w:softHyphen/>
        <w:t>жестве наружного и подводного каменья запруженъ во всіо про</w:t>
        <w:softHyphen/>
        <w:t>странство широты 6-ю градами (=грядами) и на 350-ти саже</w:t>
        <w:softHyphen/>
        <w:t xml:space="preserve">няхъ весьма стремительного теченія паденія имѣетъ 1 сажень 6 футовъ. 2Ѵз версты отъ Ненасытеца седьмой порогъ Воронова забора, которой имѣетъ на 205-ти саженяхъ паденія 4 фута 2 дюйма и берегъ каменистый. Отъ сего разстояніемъ въ 11-ти верстахъ осьмой порогъ Новни </w:t>
      </w:r>
      <w:r>
        <w:rPr>
          <w:lang w:val="en-US" w:eastAsia="en-US"/>
        </w:rPr>
        <w:t xml:space="preserve">(sic) </w:t>
      </w:r>
      <w:r>
        <w:rPr/>
        <w:t>на 170-ти саженяхъ имѣетъ паденія 4 фута 5 дюймовъ. З1/ версты ниже сего девятый по</w:t>
        <w:softHyphen/>
        <w:t>рогъ, называемой Будыльскій: паденіе оного на 150-ти саженяхъ 3 фута. 16 верстъ ниже сего лежитъ десятой порогъ, называе</w:t>
        <w:softHyphen/>
        <w:t>мой первой Вольной и на 140 саженяхъ имѣетъ паденія 3 фута 3 дюйма. 5 верстъ ниже сего порога одиннадцатой, называемой второй Вольной, при впаденіи рѣки Вольной, гдѣ на 200 саже</w:t>
        <w:softHyphen/>
        <w:t xml:space="preserve">няхъ по подводному каменью паденія 6 футъ 3 дюйма, а отъ сего порога до Хортинского острова продолжаетса теченіе, какъ и выше упомянуто, мѣстами въ крутыхъ и отлогихъ берегахъ, а мѣстами пески и каменистые мысы случаются. </w:t>
      </w:r>
      <w:r>
        <w:rPr>
          <w:lang w:val="en-US" w:eastAsia="en-US"/>
        </w:rPr>
        <w:t xml:space="preserve">NB </w:t>
      </w:r>
      <w:r>
        <w:rPr/>
        <w:t>Припоръ на-зываѳтца мѣсто, гдѣ отъ несколько находящегося наруяшого и подводного мѣлкого камня, хотя и стремительнеѣ обыкновенного? но коммуникація быть можетъ».</w:t>
      </w:r>
    </w:p>
    <w:p>
      <w:pPr>
        <w:pStyle w:val="Normal"/>
        <w:autoSpaceDE w:val="false"/>
        <w:ind w:firstLine="360"/>
        <w:jc w:val="both"/>
        <w:rPr/>
      </w:pPr>
      <w:r>
        <w:rPr/>
        <w:t>Пороги искони вѣковъ были важнымь препятствіемъ для су</w:t>
        <w:softHyphen/>
        <w:t>доходства по Днѣпру. Въ этомъ случаѣ они извѣстны были еще нашимъ предкамъ славянамъ-язычникамъ, которые такъ часто пла</w:t>
        <w:softHyphen/>
        <w:t>вали до Днѣпру отъ Новгорода и до Царяграда и на своемъ пути встрѣчали существенное препятствіе—пороги. По словамъ императора Константина Багрянороднаго, они умѣли избѣгать это шятствіе слѣдующимъ образомъ. «Они приход ять къ первому "огу, называемому Ессупи, что порусски и пославянски тол-тся не спать. Хотя этотъ порогъ такъ узокъ, что шириною ко съ циканистеріонъ, однако-же въ срединѣ его есть утесис-высокія скалы, имѣющія видъ острововъ.  Вода дошедъ до</w:t>
      </w:r>
    </w:p>
    <w:p>
      <w:pPr>
        <w:pStyle w:val="Normal"/>
        <w:autoSpaceDE w:val="false"/>
        <w:ind w:firstLine="360"/>
        <w:jc w:val="both"/>
        <w:rPr/>
      </w:pPr>
      <w:r>
        <w:rPr/>
        <w:fldChar w:fldCharType="begin"/>
      </w:r>
      <w:r>
        <w:rPr/>
        <w:instrText xml:space="preserve"> PAGE </w:instrText>
      </w:r>
      <w:r>
        <w:rPr/>
        <w:fldChar w:fldCharType="separate"/>
      </w:r>
      <w:r>
        <w:rPr/>
        <w:t>28</w:t>
      </w:r>
      <w:r>
        <w:rPr/>
        <w:fldChar w:fldCharType="end"/>
      </w:r>
    </w:p>
    <w:p>
      <w:pPr>
        <w:pStyle w:val="Normal"/>
        <w:autoSpaceDE w:val="false"/>
        <w:ind w:firstLine="360"/>
        <w:jc w:val="both"/>
        <w:rPr/>
      </w:pPr>
      <w:r>
        <w:rPr/>
        <w:t>нихъ поднимается и низвергается съ величайшимъ и ужаснымъ шумомъ. Поэтому руссы не отваживаются проходить черезъ него; но приставь вблизи высаживаютъ людей, а прочія вещи оста-вляютъ въ судахъ. Такимъ образомъ они идутъ нагіе въ водѣ, щупая ногами, чтобы не наткнуться гдѣ-нибудь на камень, а меж</w:t>
        <w:softHyphen/>
        <w:t>ду тѣмъ иные подвигаютъ веслами носъ, другіе средину, а иные кормы судовъ, и такимъ образомъ съ величайшею осторожностью проходятъ этотъ первый порогъ въ углу онаго и у берега рѣки» Гораздо позже означеннаго времени, въ XVI—ХѴШ вѣкахъ, опи</w:t>
        <w:softHyphen/>
        <w:t>санный способъ переправы чрезъ Днѣпровскіе пороги вовсе не былъ извѣстенъ: въ это время купцы, пускавшіеся черезъ пороги шли только весной и то лишь на неболыпихъ судахъ, лѣтомъ-же, также какъ и осенью, пороги дѣлались совершенно непроходимы. Поэтому всѣ суда, шедшія по Днѣпру сверху внизъ въ лѣтнее время, обыкновенно останавливались у пороговъ; здѣсь съ нихъ снимали товары и везли семьдесятъ верстъ сухимъ путемъ до крѣпости Александровской, стоявшей у устья рѣки Сухой-Мос</w:t>
        <w:softHyphen/>
        <w:t>ковки, и тутъ погружали на новыя суда, плывшія безпрепят-ственно до самаго устья Днѣпра Что касается запорожцевъ, то они не считали пороги препятствіемъ для судоходства: боль</w:t>
        <w:softHyphen/>
        <w:t>шую часть товаровъ они получали съ юга изъ Крыма, Турціи, Персіи, на судахъ, доходившихъ только до рѣчки Подпильной, го</w:t>
        <w:softHyphen/>
        <w:t>раздо ниже пороговъ; изъ Великой же Россіи, Малороссіи и Поль</w:t>
        <w:softHyphen/>
        <w:t>ши къ нимъ шли обозы сухимъ путемъ по битымъ шляхамъ. Напротивъ того, запорожскимъ козакамъ днѣпровскіе пороги слу</w:t>
        <w:softHyphen/>
        <w:t>жили естественнымъ оплотомъ противъ сѣверныхъ сосѣдей ихъ, особенно поляковъ, всегда враждебныхъ имъ.</w:t>
      </w:r>
    </w:p>
    <w:p>
      <w:pPr>
        <w:pStyle w:val="Normal"/>
        <w:autoSpaceDE w:val="false"/>
        <w:ind w:firstLine="360"/>
        <w:jc w:val="both"/>
        <w:rPr/>
      </w:pPr>
      <w:r>
        <w:rPr/>
        <w:t xml:space="preserve">Первая, обратившая вниманіе на важность водянаго сообще-нія Днѣпромъ, была императрица Екатерина П. Уже послѣ па-денія Сичи, она поручила инженеръ-маіору Францу де-Волану устроить на Днѣпрѣ, въ порогахъ Кодацкомъ, Сурскомъ, Лохан-скомъ и Ненасытецкомъ, особые каналы для свободнаго прохода судовъ; общія работы предоставлены были, по откупу, оберъ-комми-сару Михаилу Леонтьевичу Фалѣеву. Въ 1782 году академику Василін </w:t>
      </w:r>
    </w:p>
    <w:p>
      <w:pPr>
        <w:pStyle w:val="Normal"/>
        <w:autoSpaceDE w:val="false"/>
        <w:ind w:firstLine="360"/>
        <w:jc w:val="both"/>
        <w:rPr/>
      </w:pPr>
      <w:r>
        <w:rPr/>
        <w:t>О Лѳрбергъ, Ивслѣдованія, Спб., 1819, 282. ') Дѳрбѳргъ, Ивслѣдованія, Спб., 1819, 267. ,</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Зуеву, путешествовавшему въ то время по югу Россіи съ уче</w:t>
        <w:softHyphen/>
        <w:t>ною цѣлію, . пришлось присутствовать при сооруженіи этихъ ка-наловъ, и вотъ въ какихъ словахъ онъ описьгоаетъ эту гигант</w:t>
        <w:softHyphen/>
        <w:t>скую работу. «Истребленіе такового по рѣкѣ неудобства—отъ по</w:t>
        <w:softHyphen/>
        <w:t>роговъ—въ разсужденіи плаванія было въ мысляхъ и у блажен</w:t>
        <w:softHyphen/>
        <w:t>ный памяти Петра Великаго; но сей государь будучи занять другими дѣлами и видя, что по тогдашнему времени еще нельзя Россіи надѣяться той пользы, какой-бы оть толикого труда ожи</w:t>
        <w:softHyphen/>
        <w:t>дать надлежало, начатое чищеніе оставилъ.. Нынѣ господинъ Фа-лѣевъ, видя важность таковаго прочищѳнія, взялъ на себя испра</w:t>
        <w:softHyphen/>
        <w:t>вить оное своимъ иждивеніемъ и, справедливо, успѣлъ довольно, а можетъ быть и совершенно-бъ окончилъ, если-бъ твердое на то намѣреніе положено было. Онъ по всѣмъ опаснымъ порогамъ срываѳтъ верхи торчащихъ надъ водою каменьевъ, просверливая оныя и заряжая порохомъ посредствомъ нарочно здѣланныхъ изъ жести длинныхъ трубокъ. Труднѣйшая работа есть бурить камни подъ водою, и потому не безъ ужасу смотрѣть должно, какъ солдаты и работники, по два человѣка на плотикѣ, зацѣпясь за камень, посреди столь сильной быстрины и шуму держатся, сидятъ какъ чайки и долбятъ въ оной. Продолбивши на извест</w:t>
        <w:softHyphen/>
        <w:t>ную глубину, становятъ жестяную съ порохомъ трубку, къ коей , приложа фитиль отплываютъ. По прошествіи нѣкотораго времени 1 разрываетъ камень подъ водою и оные обломки работники послѣ подбирая должны вывозить на берегъ. Всѣ принадлежащая къ сей ]аботЪ орудія заказываетъ онъ (Фалѣевъ) дѣлать въ Тулѣ, откуда лыписываетъ и мастеровыхъ людей. Работниковъ, по разнымъ йорогамъ разпредѣленныхъ, всѣхъ числомъ бываете отъ полу-$ораста до трехъ сотъ человѣкъ, смотря по времени и нуяедѣ. Мнѣ сказывали, что всѣ издержки по порогамъ на жалованье, за работу, инструменты и прочія надобности становятся г-ну Фа-лѣву въ рабочій мѣсяцъ до десяти тысячъ рублей; но работа производится токмо въ извѣстные мѣсяцы, когда самая малая іОда бываетъ» ).</w:t>
      </w:r>
    </w:p>
    <w:p>
      <w:pPr>
        <w:pStyle w:val="Normal"/>
        <w:autoSpaceDE w:val="false"/>
        <w:ind w:firstLine="360"/>
        <w:jc w:val="both"/>
        <w:rPr/>
      </w:pPr>
      <w:r>
        <w:rPr/>
        <w:t>Оть сооруженій Михаила Леонтьевича Фалѣева остались слѣды олько на Еодацкомъ и Ненасытецкомъ порогахъ; цѣль сооруженія</w:t>
      </w:r>
    </w:p>
    <w:p>
      <w:pPr>
        <w:pStyle w:val="Normal"/>
        <w:autoSpaceDE w:val="false"/>
        <w:ind w:firstLine="360"/>
        <w:jc w:val="both"/>
        <w:rPr/>
      </w:pPr>
      <w:r>
        <w:rPr/>
        <w:t>1) Зуевъ, Путешествѳнныя записки, Спб., 1787, 256—257.</w:t>
      </w:r>
    </w:p>
    <w:p>
      <w:pPr>
        <w:pStyle w:val="Normal"/>
        <w:autoSpaceDE w:val="false"/>
        <w:ind w:firstLine="360"/>
        <w:jc w:val="both"/>
        <w:rPr/>
      </w:pPr>
      <w:r>
        <w:rPr/>
        <w:fldChar w:fldCharType="begin"/>
      </w:r>
      <w:r>
        <w:rPr/>
        <w:instrText xml:space="preserve"> PAGE </w:instrText>
      </w:r>
      <w:r>
        <w:rPr/>
        <w:fldChar w:fldCharType="separate"/>
      </w:r>
      <w:r>
        <w:rPr/>
        <w:t>29</w:t>
      </w:r>
      <w:r>
        <w:rPr/>
        <w:fldChar w:fldCharType="end"/>
      </w:r>
    </w:p>
    <w:p>
      <w:pPr>
        <w:pStyle w:val="Normal"/>
        <w:autoSpaceDE w:val="false"/>
        <w:ind w:firstLine="360"/>
        <w:jc w:val="both"/>
        <w:rPr/>
      </w:pPr>
      <w:r>
        <w:rPr/>
        <w:t>ихъ—свободное плаваніе черезъ днѣпровскіе пороги—не была достиг</w:t>
        <w:softHyphen/>
        <w:t>нута, и потому впослѣдствіи снова былъ поднять вопросъ о рас-чисткѣ пороговъ. Такъ, въ 1798 году при императорѣ Павлѣ I вновь пытались прочистить одинъ изъ самыхъ опасныхъ пороговъ, Нена-сытецкій; въ 1807 году герцогъ де-Рищелье, по повелѣнію Алек</w:t>
        <w:softHyphen/>
        <w:t>сандра I, открылъ навигацію по Ненасытцу и по каналамъ, сдѣ-ланнымъ Фалѣевымъ; кромѣ того, онъ-же соорудилъ обводный каналъ у Кодацкаго порога и расчистилъ фарватеръ по Сурскому и Лоханскому порогамъ; работы эти однако-же прекращены были до 1826 года, когда устроенъ былъ каналъ у Кодацкаго порога и по образцу его въ другихъ порогахъ ). Въ 1843 году вновь приня</w:t>
        <w:softHyphen/>
        <w:t>лись за сооруженіе каналовъ; они устроены были на всѣхъ де</w:t>
        <w:softHyphen/>
        <w:t>вяти порогахъ, со стѣнками изъ накиднаго камня, шириною въ пятнадцать саженъ, глубиною въ четыре фута; какъ кажется, они стоили казнѣ около двухъ милліоновъ рублей 2).</w:t>
      </w:r>
    </w:p>
    <w:p>
      <w:pPr>
        <w:pStyle w:val="Normal"/>
        <w:autoSpaceDE w:val="false"/>
        <w:ind w:firstLine="360"/>
        <w:jc w:val="both"/>
        <w:rPr/>
      </w:pPr>
      <w:r>
        <w:rPr/>
        <w:t>По окончаніи работъ противъ послѣдняго, Вильнаго, порога по-ставленъ былъ, въ видѣ небольшой пирамидки, памятникъ съ чу</w:t>
        <w:softHyphen/>
        <w:t>гунной плитой и надписью: «Судообходные каналы въ днѣпровскихъ порогахъ сооружены по повелѣнію государя императора Николая I распоряженіемъ главнокомандующаго путями сообщенія и публич</w:t>
        <w:softHyphen/>
        <w:t>ными зданіями генералъ-адъютанта Клейнмихеля. Работы начаты въ 1843 году, окончены въ 185... г).</w:t>
      </w:r>
    </w:p>
    <w:p>
      <w:pPr>
        <w:pStyle w:val="Normal"/>
        <w:autoSpaceDE w:val="false"/>
        <w:ind w:firstLine="360"/>
        <w:jc w:val="both"/>
        <w:rPr/>
      </w:pPr>
      <w:r>
        <w:rPr/>
        <w:t>Однако, настоящая цѣль сооруженія каналовъ и на этотъ раз?" не была достигнута: каналы оказались совсѣмъ негодными для с довъ, и тому служатъ три причины: во-первыхъ, незначительногть глубины,—для свободнаго прохода судовъ необходимо, по крайрфй мѣрѣ, шесть футовъ глубины, но для достиженія такой глубь пришлось бы мѣстами углублять сплошной гранить, лежащій днѣ рѣки; во-вторыхъ, безчисленное множество разбросан! между порогами камней, поднимающихся выше и ниже канале непозволяю щихъ, при низкомъ уровнѣ воды въ Днѣпрѣ лѣтіивгь временемъ, идти судамъ по рѣкѣ; въ-третьихъ, страшная быс/рота</w:t>
      </w:r>
    </w:p>
    <w:p>
      <w:pPr>
        <w:pStyle w:val="Normal"/>
        <w:autoSpaceDE w:val="false"/>
        <w:ind w:firstLine="360"/>
        <w:jc w:val="both"/>
        <w:rPr/>
      </w:pPr>
      <w:r>
        <w:rPr/>
        <w:drawing>
          <wp:inline distT="0" distB="0" distL="0" distR="0">
            <wp:extent cx="487680" cy="11582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4" t="-31" r="-74" b="-31"/>
                    <a:stretch>
                      <a:fillRect/>
                    </a:stretch>
                  </pic:blipFill>
                  <pic:spPr bwMode="auto">
                    <a:xfrm>
                      <a:off x="0" y="0"/>
                      <a:ext cx="487680" cy="1158240"/>
                    </a:xfrm>
                    <a:prstGeom prst="rect">
                      <a:avLst/>
                    </a:prstGeom>
                  </pic:spPr>
                </pic:pic>
              </a:graphicData>
            </a:graphic>
          </wp:inline>
        </w:drawing>
      </w:r>
    </w:p>
    <w:p>
      <w:pPr>
        <w:pStyle w:val="Normal"/>
        <w:autoSpaceDE w:val="false"/>
        <w:ind w:firstLine="360"/>
        <w:jc w:val="both"/>
        <w:rPr/>
      </w:pPr>
      <w:r>
        <w:rPr/>
        <w:t>) Списокъ населенныхъ мѣстъ, С.-Петербургъ, 1763, X. ?</w:t>
      </w:r>
    </w:p>
    <w:p>
      <w:pPr>
        <w:pStyle w:val="Normal"/>
        <w:autoSpaceDE w:val="false"/>
        <w:ind w:firstLine="360"/>
        <w:jc w:val="both"/>
        <w:rPr/>
      </w:pPr>
      <w:r>
        <w:rPr/>
        <w:t>3) Афанасьевъ-Чужбинокій, Поѣздка въ Южную Россію, Спб., 1863, I, 77, 83.</w:t>
      </w:r>
    </w:p>
    <w:p>
      <w:pPr>
        <w:pStyle w:val="Normal"/>
        <w:autoSpaceDE w:val="false"/>
        <w:ind w:firstLine="360"/>
        <w:jc w:val="both"/>
        <w:rPr/>
      </w:pPr>
      <w:r>
        <w:rPr/>
        <w:t>3) Эварницкій, Запорожье въ остаткахъ старины, Спб., 1888, I, 157.</w:t>
      </w:r>
    </w:p>
    <w:p>
      <w:pPr>
        <w:pStyle w:val="Normal"/>
        <w:autoSpaceDE w:val="false"/>
        <w:ind w:firstLine="360"/>
        <w:jc w:val="both"/>
        <w:rPr/>
      </w:pPr>
      <w:r>
        <w:rPr/>
        <w:fldChar w:fldCharType="begin"/>
      </w:r>
      <w:r>
        <w:rPr/>
        <w:instrText xml:space="preserve"> PAGE </w:instrText>
      </w:r>
      <w:r>
        <w:rPr/>
        <w:fldChar w:fldCharType="separate"/>
      </w:r>
      <w:r>
        <w:rPr/>
        <w:t>30</w:t>
      </w:r>
      <w:r>
        <w:rPr/>
        <w:fldChar w:fldCharType="end"/>
      </w:r>
    </w:p>
    <w:p>
      <w:pPr>
        <w:pStyle w:val="Normal"/>
        <w:autoSpaceDE w:val="false"/>
        <w:ind w:firstLine="360"/>
        <w:jc w:val="both"/>
        <w:rPr/>
      </w:pPr>
      <w:r>
        <w:rPr/>
        <w:t>течѳнія воды въ Днѣпрѣ весной, непозволяющая направлять суда въ каналы, устроенные сбоку, а не по самой срединѣ рѣки. Въ 1843 и 1886 году были попытки провести суда черезъ днѣпров-скіе пороги противъ теченія рѣки, по каналу, прикрѣпленному къ якорю посредствомъ придѣланнаго къ судну ворота; эти попытки удались на малыхъ порогахъ: Вильномъ, Лишнемъ, Звонецкомъ, Волниговскомъ и даже Кодацкомъ, но зато на Ненасытецкомъ не дали никакого удовлетворительнаго результата; напротивъ того, за</w:t>
        <w:softHyphen/>
        <w:t>ставили отказаться отъ подобнаго рода предпріятій. Оттого пере</w:t>
        <w:softHyphen/>
        <w:t>права черезъ днѣпровскіе пороги судовъ только и возможна въ ве</w:t>
        <w:softHyphen/>
        <w:t>сеннее время, и попрежнему совершается такимъ же первобытнымъ способомъ, какъ двѣсти—триста лѣтъ тому назадъ во время запо</w:t>
        <w:softHyphen/>
        <w:t>рожскихъ козаковъ.</w:t>
      </w:r>
    </w:p>
    <w:p>
      <w:pPr>
        <w:pStyle w:val="Normal"/>
        <w:autoSpaceDE w:val="false"/>
        <w:ind w:firstLine="360"/>
        <w:jc w:val="both"/>
        <w:rPr/>
      </w:pPr>
      <w:r>
        <w:rPr/>
        <w:t>Заборы на рѣкѣ Днѣпрѣ. Отъ пороговъ надо отличать заборы. Заборами называются тѣже гряды дикихъ гранитныхъ скалъ, раз</w:t>
        <w:softHyphen/>
        <w:t>бросанный по руслу Днѣпра, какъ и гряды пороговъ, но только не пересѣкающія рѣку сплошь отъ одного берега къ другому, а занимающія часть ея, попреимуществу съ праваго берега, и та</w:t>
        <w:softHyphen/>
        <w:t>кимъ образомъ оставляющія съ другого берега свободный для су</w:t>
        <w:softHyphen/>
        <w:t>довъ проходъ. Заборы начинаются въ Днѣпрѣ гораздо выше по</w:t>
        <w:softHyphen/>
        <w:t>роговъ. Всѣхъ заборъ, болѣе или менѣе значительныхъ, считается въ настоящее время девяносто три. Онѣ начинаются на Днѣпрѣ у самыхъ границъ запорожскихъ владѣній, съ западной стороны, выше рѣки Омельника, и кончаются близъ острова Дѣева, противт рѣки ЧорФомлыка. Вотъ онѣ въ послѣдовательномъ порядкѣ.</w:t>
      </w:r>
    </w:p>
    <w:p>
      <w:pPr>
        <w:pStyle w:val="Normal"/>
        <w:autoSpaceDE w:val="false"/>
        <w:ind w:firstLine="360"/>
        <w:jc w:val="both"/>
        <w:rPr/>
      </w:pPr>
      <w:r>
        <w:rPr/>
        <w:t>Горильчанская, Каменская, Кресты, Черная и Ревучая—всѣ пять ниже посада Крюкова, противъ тепѳрешняго села Каменно-Потоц-каго, херсонской губерніи, александрійскаго уѣзда; Радута, Трой-ницкая, Уступъ—между селами Троицкимъ и Куцеволовкой, екате-ринославской губерніи, верхнеднѣпровскаго уѣзда; Свячена, про</w:t>
        <w:softHyphen/>
        <w:t>тивъ урочища Буянскаго, Дурная, на полторы версты ниже Свя</w:t>
        <w:softHyphen/>
        <w:t>ченой; Лихолатова, Пивнева, Кротова, противъ балки Кислой, выше пристани въ Днѣпрѣ—всѣ пять противъ мѣстечка Мишурина-Рога; Пристань—противъ села Шошиновки; Кобылья и Аульская—про</w:t>
        <w:softHyphen/>
        <w:t>тивъ села Аулъ екатеринославскаго уѣзда; Косова противъ мѣ-стечка Романкова; Рѣчицкая противъ села Тритузнаго; Ясбноватая и Липовая противъ села Карнауховки; Кульмичевская, Недоступова,</w:t>
      </w:r>
    </w:p>
    <w:p>
      <w:pPr>
        <w:pStyle w:val="Normal"/>
        <w:autoSpaceDE w:val="false"/>
        <w:ind w:firstLine="360"/>
        <w:jc w:val="both"/>
        <w:rPr/>
      </w:pPr>
      <w:r>
        <w:rPr/>
        <w:t>вольности запорожскихъ козаковъ. 4</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Волчья, Рваная, Бѣлая, Сомовская—всѣ шесть противъ села Та-рамскаго ); Архіерейская при входѣ въ Архіерейскую канаву, отдѣ-ляющую островъ Монастырскій отъ лѣваго берега Днѣпра; Пун-дыкова, Пѣхотинка, Бажанова, Шерстюкова—между селами Поло</w:t>
        <w:softHyphen/>
        <w:t>вицей и Лоцманской-Каменкой; Пундыкова, Мудрина и Пурысова— противъ села Стараго-Кодака, Любимовская или Синельникова; Во-лошинова забора по гидрографической картѣ днѣпровскихъ поро</w:t>
        <w:softHyphen/>
        <w:t>говъ, Волошина въ атласѣ Днѣпра, Волшиная или Яцкая по из-слѣдованіямъ Лерберга, порогъ по описанію Боплана, Звонецъ въ древней роесійской гидрографіи; находится на двѣ съ половиной версты ниже Кодацкаго порога, противъ колоніи Ямбургъ съ пра</w:t>
        <w:softHyphen/>
        <w:t>вой стороны и села Любимовки съ лѣвой; отъ перваго порога Ко</w:t>
        <w:softHyphen/>
        <w:t>дацкаго до Волошиной заборы паденіе воды составляете 9 дюй</w:t>
        <w:softHyphen/>
        <w:t>мовъ; Носулина и Яцева заборы; Яцева забора—у лѣваго берега Днѣпра, имѣетъ 400 саженъ длины, прилегаетъ къ юяшому концу острова Яцкаго и находится на пять верстъ выше рѣки Суры, впадающей въ Днѣпръ; Пурысова—вторая; Кривая—на 200 саженъ ниже Сурскаго порога, у лѣваго берега Днѣпра рядомъ съ кана-ломъ Лоханскаго порога; Стрѣльчья забора, Стрельчья забора по гидрографической картѣ днѣпровскихъ пороговъ, Стрѣльчатая въ атласѣ Днѣпра, Стрѣльчій порогъ (пятый по счету) въ древней россійской гидрографіи и въ книгѣ большого чертежа, Стрѣльчій порогъ по изслѣдованію Лерберга (четвертый по счету), находится ниже Яцевой заборы, у лѣваго берега Днѣпра, на двѣ версты ниже Лоханскаго порога, противъ южнаго конца села Волошскаго; отъ Сурскаго порога до Стрѣльчьей заборы паденіе воды—8 футовъ и 1 дюймъ; Тягинская забора, Технинскій или Княгининъ порогъ по изслѣдованію Лерберга, Княгининскій порогъ въ атласѣ Днѣпра, Княгининъ порогъ въ древней россійской гидрографіи и въ книгѣ большого чертежа; имѣетъ въ длину до 100 саженъ, находится на пять верстъ ниже Звонецкаго порога, у праваго берега Днѣпра, между островами Песковатымъ и Козловымъ, или между селомъ Звонецкимъ и деревней Алексѣевкой; Кривая у праваго берега</w:t>
      </w:r>
    </w:p>
    <w:p>
      <w:pPr>
        <w:pStyle w:val="Normal"/>
        <w:autoSpaceDE w:val="false"/>
        <w:ind w:firstLine="360"/>
        <w:jc w:val="both"/>
        <w:rPr/>
      </w:pPr>
      <w:r>
        <w:rPr/>
        <w:t>) Въ одномъ и8ъ дѣдъ Архива министерства иностранныхъ дѣдъ вь Москвѣ, 1688 годъ, свяака 77, № 86, упоминается эабора Таромская, на кг-меньяхъ которой «остановились» хлѣбные запасы, везенные изъ Кіева вь Новобогородицкую крѣпость для русскихъ ратныхъ людей.</w:t>
      </w:r>
    </w:p>
    <w:p>
      <w:pPr>
        <w:pStyle w:val="Normal"/>
        <w:autoSpaceDE w:val="false"/>
        <w:ind w:firstLine="360"/>
        <w:jc w:val="both"/>
        <w:rPr/>
      </w:pPr>
      <w:r>
        <w:rPr/>
        <w:fldChar w:fldCharType="begin"/>
      </w:r>
      <w:r>
        <w:rPr/>
        <w:instrText xml:space="preserve"> PAGE </w:instrText>
      </w:r>
      <w:r>
        <w:rPr/>
        <w:fldChar w:fldCharType="separate"/>
      </w:r>
      <w:r>
        <w:rPr/>
        <w:t>31</w:t>
      </w:r>
      <w:r>
        <w:rPr/>
        <w:fldChar w:fldCharType="end"/>
      </w:r>
    </w:p>
    <w:p>
      <w:pPr>
        <w:pStyle w:val="Normal"/>
        <w:autoSpaceDE w:val="false"/>
        <w:ind w:firstLine="360"/>
        <w:jc w:val="both"/>
        <w:rPr/>
      </w:pPr>
      <w:r>
        <w:rPr/>
        <w:t>Днѣпра, почти параллельно Вороновой ); Лоская, Бѣляева —у лѣ-ваго берега Днѣпра; Воронова забора по гидрографической картѣ днѣпровскихъ пороговъ и по атласу Днѣпра, порогъ Воронова за</w:t>
        <w:softHyphen/>
        <w:t>бора въ древней россійской гидрографіи и въ книгѣ большого чертежа; находится по картѣ Исленьева выше Ненасытецкаго порога, у праваго берега Днѣпра, по картѣ Риччи Заннони ниже Ненасытеца; имѣетъ длины отъ 12 до 6 футовъ, падѳнія воды два фута и два дюйма; скалы ея разбросаны на всемъ протяженіи заборы и при малой водѣ торчатъ изъ-подъ воды; свое названіе получила отъ того, «что многія разбросанный и изъ-подъ воды торчащія скалы даютъ сему мѣсту издали видъ, какъ будто туть сидитъ множество воронь» 2); Кривая забора по гидрографической картѣ днѣпровскихъ пороговъ и по изслѣдованію Лерберга, безъ имени въ атласѣ Днѣпра, находится на двѣ версты ниже Воро</w:t>
        <w:softHyphen/>
        <w:t>новой и острова Песковатаго у праваго берега Днѣпра 3); забора Яснецкая, означенная на картѣ Исленьева 1779 года, подъ име-немъ порога Яснецкаго, ниже порога Ненасытецкаго; забора Да-нилеева у праваго берега Днѣпра ниже заборы Кривой, названная по имени какого-то. плотовщика Данилея; Песковатая ниже юж-наго конца острова Песковатаго, у лѣваго берега Днѣпра; Подовяшя на восемь верстъ ниже Ненасытецкаго порога, между островомъ Песковатымъ и лѣвымъ берегомъ Днѣпра, противъ деревни Времьевки; Галузина, названная по имени рыбалки Галузы, у лѣ-ваго берега Днѣпра, противъ сѣвернаго конца села Пѳтровскаго; Плоская, Скубова, Кокайка 4), Дядькова 5)—всѣ четыре у сѣвер-наго конца острова Дубоваго, съ правой стороны; Петренкова, Кляпина, Млынова и Береговая—всѣ съ лѣвой стороны Днѣпра противъ острова Дубоваго; Дубовая и Червоная съ правой сто</w:t>
        <w:softHyphen/>
        <w:t>роны; Крестовская, означенная на картѣ Исленьева 1779 года у</w:t>
      </w:r>
    </w:p>
    <w:p>
      <w:pPr>
        <w:pStyle w:val="Normal"/>
        <w:autoSpaceDE w:val="false"/>
        <w:ind w:firstLine="360"/>
        <w:jc w:val="both"/>
        <w:rPr/>
      </w:pPr>
      <w:r>
        <w:rPr/>
        <w:t>) Генеральный планъ днѣпровскихъ пороговъ, 1803' г.</w:t>
      </w:r>
    </w:p>
    <w:p>
      <w:pPr>
        <w:pStyle w:val="Normal"/>
        <w:autoSpaceDE w:val="false"/>
        <w:ind w:firstLine="360"/>
        <w:jc w:val="both"/>
        <w:rPr/>
      </w:pPr>
      <w:r>
        <w:rPr/>
        <w:t>) Лѳрбергъ, Ивслѣдованія, С.-Петербургъ, 1819, 273.</w:t>
      </w:r>
    </w:p>
    <w:p>
      <w:pPr>
        <w:pStyle w:val="Normal"/>
        <w:autoSpaceDE w:val="false"/>
        <w:ind w:firstLine="360"/>
        <w:jc w:val="both"/>
        <w:rPr/>
      </w:pPr>
      <w:r>
        <w:rPr/>
        <w:t>3) Лѳрбѳргъ, Изслѣдованія, С.-Петербургъ, 1819, 273.</w:t>
      </w:r>
    </w:p>
    <w:p>
      <w:pPr>
        <w:pStyle w:val="Normal"/>
        <w:autoSpaceDE w:val="false"/>
        <w:ind w:firstLine="360"/>
        <w:jc w:val="both"/>
        <w:rPr/>
      </w:pPr>
      <w:r>
        <w:rPr/>
        <w:t xml:space="preserve">) Кокайка—киргнвское «кокай»—«держись прямо», сравни навваніе пер гч днѣпровскаго порога у Константина Багрянороднаго </w:t>
      </w:r>
      <w:r>
        <w:rPr>
          <w:lang w:val="en-US" w:eastAsia="en-US"/>
        </w:rPr>
        <w:t>Neaaooiri</w:t>
      </w:r>
      <w:r>
        <w:rPr/>
        <w:t>—не спи.</w:t>
      </w:r>
    </w:p>
    <w:p>
      <w:pPr>
        <w:pStyle w:val="Normal"/>
        <w:autoSpaceDE w:val="false"/>
        <w:ind w:firstLine="360"/>
        <w:jc w:val="both"/>
        <w:rPr/>
      </w:pPr>
      <w:r>
        <w:rPr/>
        <w:t>) «Шли дядько съ плѳмянникомъ по Днѣпру на плотахъ, плѳмянникъ ошелъ мимо забора, а дядько зацѣпился; оттого и забора прозвалась</w:t>
      </w:r>
    </w:p>
    <w:p>
      <w:pPr>
        <w:pStyle w:val="Normal"/>
        <w:autoSpaceDE w:val="false"/>
        <w:ind w:firstLine="360"/>
        <w:jc w:val="both"/>
        <w:rPr/>
      </w:pPr>
      <w:r>
        <w:rPr/>
        <w:t>ѵьковой»,</w:t>
      </w:r>
    </w:p>
    <w:p>
      <w:pPr>
        <w:pStyle w:val="Normal"/>
        <w:autoSpaceDE w:val="false"/>
        <w:ind w:firstLine="360"/>
        <w:jc w:val="both"/>
        <w:rPr/>
      </w:pPr>
      <w:r>
        <w:rPr/>
        <w:t>4</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праваго берега Днѣпра, противъ южнаго конца Дубоваго острова; Коростева и Свиная съ дѣвой ниже острова Дубоваго; Забачева или Крячина, на срединѣ Днѣпра, противъ южнаго «прыхвиста (конца) острова Дубоваго; Рядовенька на двѣсти саженъ ниже острова Дубоваго; Кривая съ правой стороны; Курчина, Дегтя</w:t>
        <w:softHyphen/>
        <w:t>рева у самаго берега съ правой стороны; забора Таволжанская, въ древней россійской гидрографіи Таволжанскій, въ атласѣ Днѣпра Таволжанскій, по изслѣдованію Лерберга Таволжанскій порогъ, находится ниже порога Будиловскаго, противъ де</w:t>
        <w:softHyphen/>
        <w:t>ревни Языковой, иначе Федоровки, съ правой стороны; Кря</w:t>
        <w:softHyphen/>
        <w:t>чина—первая ниже Таволжанской; Склянная у самаго берега Днѣпра съ правой стороны противъ деревни Бырдина; Кря</w:t>
        <w:softHyphen/>
        <w:t>чина—вторая у сѣвернаго конца острова Кухарева; Самойлова противъ острова Лозоватаго съ правой стороны; Крячина—третья съ правой стороны противъ канала Вильнаго порога; Явленная, у древнихъ писателей порогъ Явленный; Черная, названная по чернымъ камнямъ, торчащимъ среди нея изъ-подъ воды; Середняя или Казаны, названная потому, что попавшая въ нее вода кипитъ точно въ казанѣ; Карлова и Брунева у Кицкаской переправы съ правой стороны; Великая у праваго берега Днѣпра противъ ко</w:t>
        <w:softHyphen/>
        <w:t>лоши Нижней-Хортицы, извѣстная съ тѣмъ же названіемъ Эриху Ласотѣ, «которая есть не что иное, какъ островъ и каменистая мѣстность на русской сторонѣ, походящая на порогъ» 1); Разу</w:t>
        <w:softHyphen/>
        <w:t>мовская и Тырловская у праваго берега Днѣпра противъ колоніи , Разумовки, Домаха на полверсты ниже острова Канивского; Про-середовская противъ урочища Наливача среди Днѣпра; Никонов</w:t>
        <w:softHyphen/>
        <w:t>ская противъ острова Никоновскаго и деревни Новой-Слободки или Портъ-Мишеля; Пеньковская ниже острова Никоновскаго и выше Великаго; Тарасовская у праваго берега Днѣпра выше села Тарасовки; Пэліивская ниже устья рѣки Конки и противъ уро</w:t>
        <w:softHyphen/>
        <w:t>чища Паліивщины и острова Тимчихина или Бабычева; Подовская и Чернышева—обѣ съ правой стороны противъ села Голой-Гру-шевки; Осетровская противъ острова Осетровскаго и села Малой-Знаменки на таврическомъ берегу; Каменская у Ласоты Каменный-Затонъ, ниже мѣстечка Никополя екатеринославскаго уѣзда.</w:t>
      </w:r>
    </w:p>
    <w:p>
      <w:pPr>
        <w:pStyle w:val="Normal"/>
        <w:autoSpaceDE w:val="false"/>
        <w:ind w:firstLine="360"/>
        <w:jc w:val="both"/>
        <w:rPr/>
      </w:pPr>
      <w:r>
        <w:rPr/>
        <w:t>) Путевыя 8аписки, Одесса, 1873, 53.</w:t>
      </w:r>
    </w:p>
    <w:p>
      <w:pPr>
        <w:pStyle w:val="Normal"/>
        <w:autoSpaceDE w:val="false"/>
        <w:ind w:firstLine="360"/>
        <w:jc w:val="both"/>
        <w:rPr/>
      </w:pPr>
      <w:r>
        <w:rPr/>
        <w:fldChar w:fldCharType="begin"/>
      </w:r>
      <w:r>
        <w:rPr/>
        <w:instrText xml:space="preserve"> PAGE </w:instrText>
      </w:r>
      <w:r>
        <w:rPr/>
        <w:fldChar w:fldCharType="separate"/>
      </w:r>
      <w:r>
        <w:rPr/>
        <w:t>32</w:t>
      </w:r>
      <w:r>
        <w:rPr/>
        <w:fldChar w:fldCharType="end"/>
      </w:r>
    </w:p>
    <w:p>
      <w:pPr>
        <w:pStyle w:val="Normal"/>
        <w:autoSpaceDE w:val="false"/>
        <w:ind w:firstLine="360"/>
        <w:jc w:val="both"/>
        <w:rPr/>
      </w:pPr>
      <w:r>
        <w:rPr/>
        <w:t>Камни на рѣкѣ Днѣпрѣ. Кромѣ пороговъ и заборъ, надо от</w:t>
        <w:softHyphen/>
        <w:t>личать еще въ Днѣпрѣ камни или скалы, то отдѣльно торчащіе среди Днѣпра и у его береговъ, то цѣлыми группами возвышаю-щіеся между пороговъ и заборъ. Подобныхъ камней неисчислимое множество на Днѣпрѣ въ прѳдѣлахъ бывшихъ вольностей запо</w:t>
        <w:softHyphen/>
        <w:t>рожскихъ козаковъ. Изъ множества ихъ достойны вниманіа слѣ-дующіе сто двадцать камней. Мокрые-Трояны, Близнючки-пѳрвые противъ балки Середней или Череповатой, ниже села Лоцманской-Каменки; Середнякъ противъ сѣверно-западнаго угла острова Ко-дачка; Байдуживъ ниже острова Подачка у лѣваго берега Днѣпра; Близнючки-вторые, Сухіе-Трояны, Горбатый противъ камня Бай-дужева; Верхній или Болыпой-Плоскіи, Сидлачъ, Близнючки-третьи, Нижній или Малый-Плоекій—всѣ семь выше Кодацкаго порога; Буцъ тотчасъ ниже порога Кодацкаго; Вырь—между сѣверной головой острова Сурскаго и лѣвымъ берегомъ Днѣпра, весьма опасный для плавателей; Селезень ниже порога Сурскаго у пра</w:t>
        <w:softHyphen/>
        <w:t>ваго берега Днѣпра; Чаунъ противъ камня Селезня у лѣваго бе</w:t>
        <w:softHyphen/>
        <w:t>рега Днѣпра; Гернець, Куликъ, Черепаха ниже Стрѣльчатаго острова; Богатырь-лѣвый и Богатырь-правый, получившіе свое названіе, по преданію, отъ двухъ богатырей, русскаго и турецкаго, спорившихъ за обладаніе данной мѣстности Днѣпра: кто перебро</w:t>
        <w:softHyphen/>
        <w:t>сить камень черезъ Днѣпръ, за тѣмъ останется и земля; богатырь русскій пустиль камень и перебросилъ, богатырь турецкій пустилъ камень и не перебросилъ; оттого Богатырь-лѣвый стоить на су-хомъ берегу Днѣпра, а Богатырь-правый въ водѣ; камни Буцъ, Черные, Плоскій—всѣ три ниже камней Богатырей среди Днѣпра; Раковецъ, Рваный, Зеленый, Служба—всѣ четыре противъ Нена</w:t>
        <w:softHyphen/>
        <w:t>сытецкаго порога; послѣдніѳ два расположены одинъ противъ дру-гаго: первый справа, второй слѣва; Корабель, Остренькій-верхяій, Остре.нькій-нижній и Монастырько или Царицына скеля у праваго берега Днѣпра, противъ средины Ненасытеца. Названіѳ «Мона</w:t>
        <w:softHyphen/>
        <w:t>стырько становится извѣстнымъ въ актахъ, относящихся до южной : западной Россіи, уже съ 1559 года, когда здѣсь крымскій ханъ ( глетъ-Герай настигъ русскій отрядъ войска подъ начальствомъ ,   іила Адашева, но ушелъ ни съ чѣмъ назадъ.</w:t>
      </w:r>
    </w:p>
    <w:p>
      <w:pPr>
        <w:pStyle w:val="Normal"/>
        <w:autoSpaceDE w:val="false"/>
        <w:ind w:firstLine="360"/>
        <w:jc w:val="both"/>
        <w:rPr/>
      </w:pPr>
      <w:r>
        <w:rPr>
          <w:lang w:val="en-US" w:eastAsia="en-US"/>
        </w:rPr>
        <w:t xml:space="preserve">k </w:t>
      </w:r>
      <w:r>
        <w:rPr/>
        <w:t>Эварницкій, Исторія эапорожскихъ коэаковъ, СПБ., 1895, 27.</w:t>
      </w:r>
    </w:p>
    <w:p>
      <w:pPr>
        <w:pStyle w:val="Normal"/>
        <w:autoSpaceDE w:val="false"/>
        <w:ind w:firstLine="360"/>
        <w:jc w:val="both"/>
        <w:rPr/>
      </w:pPr>
      <w:r>
        <w:rPr/>
        <w:fldChar w:fldCharType="begin"/>
      </w:r>
      <w:r>
        <w:rPr/>
        <w:instrText xml:space="preserve"> PAGE </w:instrText>
      </w:r>
      <w:r>
        <w:rPr/>
        <w:fldChar w:fldCharType="separate"/>
      </w:r>
      <w:r>
        <w:rPr/>
        <w:t>33</w:t>
      </w:r>
      <w:r>
        <w:rPr/>
        <w:fldChar w:fldCharType="end"/>
      </w:r>
    </w:p>
    <w:p>
      <w:pPr>
        <w:pStyle w:val="Normal"/>
        <w:autoSpaceDE w:val="false"/>
        <w:ind w:firstLine="360"/>
        <w:jc w:val="both"/>
        <w:rPr/>
      </w:pPr>
      <w:r>
        <w:rPr/>
        <w:t>Трудно допустить, чтобы этотъ мысъ получиіъ свое названіе отъ имени «монастырь»: пространство, занимаемое этимъ мысомъ столь невелико, что на немъ могъ бы вмѣститься развѣ не</w:t>
        <w:softHyphen/>
        <w:t>большой, молитвенный домъ, но никакъ не монастырь. При объ</w:t>
        <w:softHyphen/>
        <w:t>яснены этого слова вѣрнѣе будетъ взять во вниманіе объясневгіе самого народа: простой народъ, ясивущій при Днѣпрѣ, Монастырь-комъ называетъ ту изъ скалъ, которая очень высоко и вмѣстЬ съ тѣмъ одиноко поднимается надъ берегомъ Днѣпра: «стырчить наче монастырь» въ такомъ случаѣ говорятъ малороссы. «Откуда имя сіе дано мысу, замѣчаетъ путешественникъ XVIII вѣка (1781, 1782 гг.) Зуевъ, неизвѣстно; однако въ простомъ народѣ много про него славного носится. Мнѣ сказывали вопервыхъ, конечно въ уваженіе сего мыса, что святый Андрей Первозванный, идучи въ Кіевъ, жилъ на немъ нѣсколько времени; а въ увѣреніе нѣ-которой святости сего мѣста показываютъ и находимые нерѣдко подъ водою въ каменныхъ разсѣлиныхъ здѣланные изъ краснаго шифера кресты, камень, правда, не здѣшняго мѣста; показываютъ на камнѣ разныя ямки, гдѣ святой сей будто ступалъ, гдѣ гото-вилъ себѣ пищу и прочее тому подобное: и правда, находятъ та</w:t>
        <w:softHyphen/>
        <w:t>ковые шиферные кресты и въ самомъ дѣлѣ промежъ камёньевъ; а сверхъ того достойно примѣчанія для естествоиспытателя, что попадаютъ иногда также межъ каменьевъ куски окаменѣлаго сосно-ваго дерева; тутошніе-ли онѣ или отъинуда водою принесенный, оставляю рѣшить другимъ, а мнѣ кажется послѣднее справедливѣе, потому что большаго количества окаменЬлыхъ сихъ деревъ здѣсь еще не нахаживали, хотя запорожскіе историки и увѣряютъ, что здѣшнія мѣста въ старину лѣсами были покрыты» ). По преда</w:t>
        <w:softHyphen/>
        <w:t>нно, съ Монастырька императрица Екатерина II, во время сво</w:t>
        <w:softHyphen/>
        <w:t>его путешествія по новороссійскому краю, въ 1787 году, любо</w:t>
        <w:softHyphen/>
        <w:t>валась величественнымъ видомъ, открывающимся отсюда на Днѣпръ и на его страшный порогъ Ненасытецъ; для царицы будто бы выдолблены были на скалѣ столь, скамья и тарелки, а тамъ, гдѣ она стояла, остались ступени; «тогда скалы были мягче царей-а теперь цари мягче скалъ». Отъ царицы Екатерины и скал; прозвана Царицыной.</w:t>
      </w:r>
    </w:p>
    <w:p>
      <w:pPr>
        <w:pStyle w:val="Normal"/>
        <w:autoSpaceDE w:val="false"/>
        <w:ind w:firstLine="360"/>
        <w:jc w:val="both"/>
        <w:rPr/>
      </w:pPr>
      <w:r>
        <w:rPr/>
        <w:t>) Путешественныя эаписки, СПБ., 1787, 256.</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Дадѣе слѣдуютъ камни Крутенькій, Рогозинъ какъ разъ про</w:t>
        <w:softHyphen/>
        <w:t>тивъ водоворота Пекла, Долгополый, Барыни, Мышятешз, Бочка Сухія-клади, Сцыкуха ) всѣ восемь ниже камня Монастырька, среди Днѣпра; камень Плоскій—«самый бѣдсвый, ходовый ка</w:t>
        <w:softHyphen/>
        <w:t>мень», противъ деревни Времьевки; Копа, Халява Данилей— всѣ три ниже острова Песковатаго у праваго берога Диѣпра, Монастырько-второй, Ластивка, Скубова, Дядько или Чертовъ камень—у сѣвернаго конца Дубоваго острова, къ правому бе</w:t>
        <w:softHyphen/>
        <w:t>регу: какъ пройдетъ плоть мимо послѣдняго камня, то его ао-вутъ Дядькомъ, а какъ зацѣпится, то его называютъ Чортомъ; Пугачъ ниже Дядька противъ сѣвернаго конца острова Дубоваго, Щербина, Перейма, Коростій—всѣ три ниже заборы Свиной; Та-расовъ, два камня Зори ниже острова Дубоваго; Дирехтуръ, За-рогъ—</w:t>
      </w:r>
      <w:r>
        <w:rPr>
          <w:lang w:val="en-US" w:eastAsia="en-US"/>
        </w:rPr>
        <w:t xml:space="preserve">Q6a </w:t>
      </w:r>
      <w:r>
        <w:rPr/>
        <w:t>при входѣ въ порогъ Волниговскій; Близнючки ниже Волниговскаго порога, Плоскій противъ волниговскихъ мельницъ два камня Рваны—«по одному направленно съ Плоскіімъ, только ниже его»; Перейма, Гроза у праваго берега Днѣпра; Кобыла, Савранъ 2) среди Курчиной заборы, Лоша, Млипы—обѣ у лѣваго берега Днѣпра; Разбойники на сушѣ лѣваго берега Днѣпра, Цап-рыга, Крутько, Гаджола(можетъ быть, турецкое «кадшл оглу»—сыпъ богомольца, потатарски «каджи уулу»), Шеремѳтевъ у самаго бе</w:t>
        <w:softHyphen/>
        <w:t>рега съ правой стороны, два камня Тыри, Буцъ и ПодьскІй—всѣ восемь выше Будиловскаго порога; Сазоновы, Колесники, Чер</w:t>
        <w:softHyphen/>
        <w:t>вонный, Службы, Черевко, Черевиня—всѣ шесть выше заборы Таволжанской съ правой сторовы; Ревунъ противъ острова Перуна; два камня Головковы, Марченко у южнаго конца острова Клобу-ковскаго; Кузьмичъ ниже острова Лозоватаго; Ьуцъ ниже острова Кухарева; Муравный противъ деревни Игнатьевки- «торчитъ, точно прбскурка»; Шереметевъ, Девятинъ, Чортова-Голова, По-хилый, Корабель—всѣ пять выше Вильнаго порога; два камня Плоскіе, Бѣлый-Бучокъ, Перейма прямо противъ канала Вильнаго порога; Крачокъ, Сиренькій, Шинкарь; Волчье-Горло выше забо</w:t>
        <w:softHyphen/>
        <w:t>ем Явленной; Разбойники среди Днѣпра, ниже деревни Павло</w:t>
      </w:r>
    </w:p>
    <w:p>
      <w:pPr>
        <w:pStyle w:val="Normal"/>
        <w:autoSpaceDE w:val="false"/>
        <w:ind w:firstLine="360"/>
        <w:jc w:val="both"/>
        <w:rPr/>
      </w:pPr>
      <w:r>
        <w:rPr/>
        <w:t>) «Якъ не стережысь іи, а воиа все тебе обысцыть».</w:t>
      </w:r>
    </w:p>
    <w:p>
      <w:pPr>
        <w:pStyle w:val="Normal"/>
        <w:autoSpaceDE w:val="false"/>
        <w:ind w:firstLine="360"/>
        <w:jc w:val="both"/>
        <w:rPr/>
      </w:pPr>
      <w:r>
        <w:rPr/>
        <w:t>) Савранъ, на тюркскомъ Сауранъ, Суренъ; по объясненіга проф- Корша</w:t>
      </w:r>
    </w:p>
    <w:p>
      <w:pPr>
        <w:pStyle w:val="Normal"/>
        <w:autoSpaceDE w:val="false"/>
        <w:ind w:firstLine="360"/>
        <w:jc w:val="both"/>
        <w:rPr/>
      </w:pPr>
      <w:r>
        <w:rPr/>
        <w:t>:ого корня съ саур., неопредѣленное накдоненіѳ саурмак—вѣять, отвѣивать.</w:t>
      </w:r>
    </w:p>
    <w:p>
      <w:pPr>
        <w:pStyle w:val="Normal"/>
        <w:autoSpaceDE w:val="false"/>
        <w:ind w:firstLine="360"/>
        <w:jc w:val="both"/>
        <w:rPr/>
      </w:pPr>
      <w:r>
        <w:rPr/>
        <w:fldChar w:fldCharType="begin"/>
      </w:r>
      <w:r>
        <w:rPr/>
        <w:instrText xml:space="preserve"> PAGE </w:instrText>
      </w:r>
      <w:r>
        <w:rPr/>
        <w:fldChar w:fldCharType="separate"/>
      </w:r>
      <w:r>
        <w:rPr/>
        <w:t>34</w:t>
      </w:r>
      <w:r>
        <w:rPr/>
        <w:fldChar w:fldCharType="end"/>
      </w:r>
    </w:p>
    <w:p>
      <w:pPr>
        <w:pStyle w:val="Normal"/>
        <w:autoSpaceDE w:val="false"/>
        <w:ind w:firstLine="360"/>
        <w:jc w:val="both"/>
        <w:rPr/>
      </w:pPr>
      <w:r>
        <w:rPr/>
        <w:t>Кичкаса: «они часто плоты да барки бьютъ, оттого и Разбойни</w:t>
        <w:softHyphen/>
        <w:t>ками прозываются»; Козловскій насушѣ у праваго берега Днѣпра; Редутка виже Козловскаго, въ водѣ; Хмарная на берегу съ лѣ-вой стороны; названа или отъ запорожца Хмары, или оттого, что выходитъ «куткомъ», подъ который солнце никогда не до-стаетъ—«точно туча нависла»; Пугачи, названы отъ птицы пугача, водившейся на ней; Ступка: «на ней есть ямка, точно тебѣ ступка»; Дзвиныця огромнѣйшая скала на сушѣ лѣваго берега Днѣпра выше переправы Кичкасъ, противъ пещеры Школы: «вывела верхъ, какъ будто настоящая дзвиныця»; Го</w:t>
        <w:softHyphen/>
        <w:t>лубы, названы отъ дикихъ голубей, водившихся на ней; Попова, названа, по преданію, отъ какого-то попа, въ ночное время по нечаянности оборвавшагося со скалы въ Днѣпръ, вскорѣ послѣ проѣзда по новороссійскому краю императрицы Екатерины II; Гудзыкъ: «послѣ паденія весенней воды онъ точно гудзыкъ подни</w:t>
        <w:softHyphen/>
        <w:t>мается вверхъ»; Чупрына, получившій свое названіе по сходству съ чуприною на головѣ; Вовчокъ, Сухойванъ какъ разъ противъ рыбальни крестьянина Ивана Харченка; Середняя, у лѣваго бе</w:t>
        <w:softHyphen/>
        <w:t>рега Днѣпра, ниже Кичкаса, довольно возвышенная, покрытая древесными кустарниками и, наподобіѳ мыса, выдавшаяся въ Днѣпръ; на Середней скелѣ въ тридцатыхъ годахъ лежала гро-мадныхъ размѣровъ люлька съ чубукомъ и протычкою, а до 1881 года—«лижко» Сагайдака съ выдолбленнымъ мѣстомъ для спуска ногъ и положенія головы 1); Дурная, на сто саженъ ниже Се</w:t>
        <w:softHyphen/>
        <w:t>редней, у того-же лѣваго берега Днѣпра; она, также какъ и Середняя, подобно мысу, вдалась въ Днѣпръ, и во время весен-няго разлива, окруженная со всѣхъ сторонъ водой, кажется на-стоящимъ островомъ гранитной формаціи; два камня Стоги у сѣверозападной оконечности острова Хортицы, среди Днѣпра, и наконецъ три огромнѣйшіе камня Столпы, изъ которыхъ са</w:t>
        <w:softHyphen/>
        <w:t>мый западный носить названіе Дивана. По преданію, на послѣд-ней скалѣ отдыхала императрица Екатерина II, когда ѣхала отъ Ненасытецкаго порога внизъ по-надъ Днѣпромъ; здѣсь выбита была, по разсказамъ, какая-то надпись въ присутствіи импера</w:t>
        <w:softHyphen/>
        <w:t>трицы  однимъ изъ сопровождавшихъ ее во время путешествія</w:t>
      </w:r>
    </w:p>
    <w:p>
      <w:pPr>
        <w:pStyle w:val="Normal"/>
        <w:autoSpaceDE w:val="false"/>
        <w:ind w:firstLine="360"/>
        <w:jc w:val="both"/>
        <w:rPr/>
      </w:pPr>
      <w:r>
        <w:rPr/>
        <w:t>) Новицкій, Степь, Екатеринославъ, 1886, 11 мая, 291.</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велъможъ; Диванъ интересенъ въ томъ именно отношеніи, что представляетъ собой въ данной мѣстности единственное и пре-краснѣйшее мѣсто, съ высоты котораго открывается видъ на Новый-Днѣпръ, Болыпую-Хортицу, Старый-Днѣпръ и на кодшію Еичкасъ. Мѣстные жители и нерѣдко туристы любятъ подниматься на скалу Диванъ,—чтобъ оттуда позабавиться эхомъ, раздающимся между скалой и правымъ" берегомъ Днѣпра: крикнѳтъ человѣкъ басомъ, эхо отвѣтитъ тѣмъ-же, только въ гораздо большей сте</w:t>
        <w:softHyphen/>
        <w:t>пени, нежели голосъ человѣка; крикнетъ дискантомъ, эхо отвѣ-титъ дискантомъ же, но въ гораздо сильнѣйшѳй степени, какъ крикнетъ человѣкъ.</w:t>
      </w:r>
    </w:p>
    <w:p>
      <w:pPr>
        <w:pStyle w:val="Normal"/>
        <w:autoSpaceDE w:val="false"/>
        <w:ind w:firstLine="360"/>
        <w:jc w:val="both"/>
        <w:rPr/>
      </w:pPr>
      <w:r>
        <w:rPr/>
        <w:t>ГЛАВА ТРЕТЬЯ.</w:t>
      </w:r>
    </w:p>
    <w:p>
      <w:pPr>
        <w:pStyle w:val="Normal"/>
        <w:autoSpaceDE w:val="false"/>
        <w:ind w:firstLine="360"/>
        <w:jc w:val="both"/>
        <w:rPr/>
      </w:pPr>
      <w:r>
        <w:rPr/>
        <w:t>Острова, плавни и холуи на рѣкѣ Днѣпрѣ. Острова на рѣвѣ Днѣпрѣ по росписи ХУП вѣка, планамъ и атласамъ ХѴШ вѣка, общее число ихъ— 265; вамѣчатѳльнѣйшіѳ ивъ нихъ—Монастырской, Лоханскій съ пещерой Зміѳвой; бливъ него въ правомъ берегу Днѣпра, Дубовый съ пещерами Пу</w:t>
        <w:softHyphen/>
        <w:t>гачевой Голубиными въ правомъ берегу противъ острова, и пещерой въ Россохахъ въ лѣвомъ берегу Днѣпра, ниже острова; Таволжанва, Пѳрунъсъ пещерой Зміѳвой въ немъ, Кухаревъ, Лантуховскій, Гавинъ, Крячокъ съ пе</w:t>
        <w:softHyphen/>
        <w:t>щерой Школой въ лѣвомъ берегу Днѣпра, ниже острова, въ проходѣ Кичкасъ, Бѣляевъ, Голодаевъ и Песковатый—какъ мѣста нахожденія рѣчнаго янтаря, Хортипа—какъ мѣсто пребыванія запорожцевъ; Томаковка—какъ мѣстр пробыванія Хмельницкаго; Стукаловъ бливъ бывшей Микитинской Сичи / мѣстопребываніе Богдана Хмельницкаго въ 1648 году; Скарбный бливъ Чор-</w:t>
      </w:r>
    </w:p>
    <w:p>
      <w:pPr>
        <w:pStyle w:val="Normal"/>
        <w:autoSpaceDE w:val="false"/>
        <w:ind w:firstLine="360"/>
        <w:jc w:val="both"/>
        <w:rPr/>
      </w:pPr>
      <w:r>
        <w:rPr/>
        <w:t>томлыцкой Сичи, гдѣ могила кошевого Сирка; Скаловубъ; Кожѳнинъ про</w:t>
        <w:softHyphen/>
        <w:t>тивъ Каменской Сичи, могилы кошевыхъ Гордіенка и Іероѳеева; Каиръ-Ковмакъ, Тавань, Бургунка, Тягияка, Дѣдовъ, Сомовы близъ мѣста бывшей Алешевской Сичи. Плавни и значѳніе ихъ; знаменитѣйшая изъ плавень— Великій Лугъ. Холуи; образованіѳ и вначѳніе ихъ.</w:t>
      </w:r>
    </w:p>
    <w:p>
      <w:pPr>
        <w:pStyle w:val="Normal"/>
        <w:autoSpaceDE w:val="false"/>
        <w:ind w:firstLine="360"/>
        <w:jc w:val="both"/>
        <w:rPr/>
      </w:pPr>
      <w:r>
        <w:rPr/>
        <w:t>Изъ другихъ особенностей Днѣпра достойны вниманія тѣ мно</w:t>
        <w:softHyphen/>
        <w:t>гочисленные острова, которые разбросаны на немъ то отдѣльно, то цѣлыми группами, начиная отъ самыхъ границъ запорожскихъ владѣній на западѣ и кончая у границы на югѣ, при впаденіи Буга въ Днѣпръ. Число острововъ въ разное время и въ различ-ныхъ источникахъ показывается разно ); въ общемъ-же число</w:t>
      </w:r>
    </w:p>
    <w:p>
      <w:pPr>
        <w:pStyle w:val="Normal"/>
        <w:autoSpaceDE w:val="false"/>
        <w:ind w:firstLine="360"/>
        <w:jc w:val="both"/>
        <w:rPr/>
      </w:pPr>
      <w:r>
        <w:rPr/>
        <w:t>) Путевыя эаписви Эриха Ласоты, 27—30, 52—53; Бопланъ, Описаніе Украины, 17—20; Записки одес. общ. ист. и др. Ш, 572—676, 389—49 ; Лѣтопись Велячка, Ш, 471—478; планъ рѣки Днѣпра 8ѳмлемѣра Арапова с » равдѣленіемъ острововъ 1780 г.; планъ адмирала Пущина 1786 г.; Геометрі  ческіе специальные планы ХУШ вѣка въ екатеринославской губернско г чертежной.</w:t>
      </w:r>
    </w:p>
    <w:p>
      <w:pPr>
        <w:pStyle w:val="Normal"/>
        <w:autoSpaceDE w:val="false"/>
        <w:ind w:firstLine="360"/>
        <w:jc w:val="both"/>
        <w:rPr/>
      </w:pPr>
      <w:r>
        <w:rPr/>
        <w:t>і</w:t>
      </w:r>
    </w:p>
    <w:p>
      <w:pPr>
        <w:pStyle w:val="Normal"/>
        <w:autoSpaceDE w:val="false"/>
        <w:ind w:firstLine="360"/>
        <w:jc w:val="both"/>
        <w:rPr/>
      </w:pPr>
      <w:r>
        <w:rPr/>
        <w:fldChar w:fldCharType="begin"/>
      </w:r>
      <w:r>
        <w:rPr/>
        <w:instrText xml:space="preserve"> PAGE </w:instrText>
      </w:r>
      <w:r>
        <w:rPr/>
        <w:fldChar w:fldCharType="separate"/>
      </w:r>
      <w:r>
        <w:rPr/>
        <w:t>35</w:t>
      </w:r>
      <w:r>
        <w:rPr/>
        <w:fldChar w:fldCharType="end"/>
      </w:r>
    </w:p>
    <w:p>
      <w:pPr>
        <w:pStyle w:val="Normal"/>
        <w:autoSpaceDE w:val="false"/>
        <w:ind w:firstLine="360"/>
        <w:jc w:val="both"/>
        <w:rPr/>
      </w:pPr>
      <w:r>
        <w:rPr/>
        <w:t>острововъ на Днѣпрѣ въ запорожскихъ предѣлахъ доходило до 265.</w:t>
      </w:r>
    </w:p>
    <w:p>
      <w:pPr>
        <w:pStyle w:val="Normal"/>
        <w:autoSpaceDE w:val="false"/>
        <w:ind w:firstLine="360"/>
        <w:jc w:val="both"/>
        <w:rPr/>
      </w:pPr>
      <w:r>
        <w:rPr/>
        <w:t>Вотъ перечень бодѣе иди менѣе извѣстныхъ изъ нихъ. Дубовый островъ, означенный на геомѳтрическомъ спеціаль-номъ планѣ ХѴШ вѣка, 420 саженъ длины, 110 саженъ наиболь</w:t>
        <w:softHyphen/>
        <w:t>шей ширины; оставленъ безъ названія на атласѣ Днѣпра 1786 года; находится у праваго берега Днѣпра, противъ теперешняго селенія Троицкаго, иначе Чикаливки, верхнеднѣпровскаго уѣзда, екатеринославской губерніи, непосредственно у западной границы бывшихъ запорожскихъ вольностей. Лобачевскій, 3 версты длины и 1 верста наибольшей ширины; находится на двѣ версты ниже устья рѣки Пела, у лѣваго берега Днѣпра, оставленный безъ на-званія ва атласѣ части рѣки Днѣпра 1863 года ) Шелюговатый, озваченный на геометрическомъ спеціальномъ планѣ ХѴШ вѣка, 1 верста, 435 саженъ длины и 220 саженъ наибольшей ширины, покрытый громаднымъ осокэровымъ и вербовымъ лѣсомъ и озна</w:t>
        <w:softHyphen/>
        <w:t>ченный на трехверстной картѣ Россіи у праваго берега рѣки про</w:t>
        <w:softHyphen/>
        <w:t>тивъ названнаго выше селенія Троицкаго или Чикаливки. Байдакъ, раздѣляющійся на собственно Байдакъ и островъ Доманспій или Домашку, означенные на томъ-же планѣ, изъ нихъ первый 2 версты и 220 саженъ длины и 490 саженъ наибольшей ширины, противъ озеръ Плоскаго, Баркова и Кривого у праваго берега Днѣпра; второй, параллельный первому, 740 саженъ длины и 150 саженъ наибольшей ширины, лежитъ среди Днѣпра; по положенію и по величинѣ тремъ названнымъ островамъ — Шелюговатому, Доманскому и Байдаку—соотвѣтствуетъ островъ Кочугуроватый, означенный на трехверстной картѣ Россіи 2). Хвостиковъ, озна</w:t>
        <w:softHyphen/>
        <w:t>ченный на томъ-же геометрическомъ планѣ ХѴШ вѣка, 830 са</w:t>
        <w:softHyphen/>
        <w:t>женъ длины и 290 саженъ ширины, по теперешнему плану 184 десятины земли; расположенъ непосредственно ниже Байдака въ одну линію съ Доманскимъ. Пукалый у праваго берега Днѣпра, и Бешка у того-же берега Днѣпра, противъ вѣтки Прогноя, до 9 верстъ длины; всѣ пять расположены противъ села Успенска іИ Плахтіивки того-же уѣзда; послѣдніѳ два, Пукалый и Бешка,</w:t>
      </w:r>
    </w:p>
    <w:p>
      <w:pPr>
        <w:pStyle w:val="Normal"/>
        <w:autoSpaceDE w:val="false"/>
        <w:ind w:firstLine="360"/>
        <w:jc w:val="both"/>
        <w:rPr/>
      </w:pPr>
      <w:r>
        <w:rPr/>
        <w:t xml:space="preserve">!) Атласъ части рѣки Днѣпра отъ Кременчуга до Лимана, Спб., 1663. 2) См. Рядъ </w:t>
      </w:r>
      <w:r>
        <w:rPr>
          <w:lang w:val="en-US" w:eastAsia="en-US"/>
        </w:rPr>
        <w:t xml:space="preserve">XY, </w:t>
      </w:r>
      <w:r>
        <w:rPr/>
        <w:t>листъ 12.</w:t>
      </w:r>
    </w:p>
    <w:p>
      <w:pPr>
        <w:pStyle w:val="Normal"/>
        <w:autoSpaceDE w:val="false"/>
        <w:ind w:firstLine="360"/>
        <w:jc w:val="both"/>
        <w:rPr/>
      </w:pPr>
      <w:r>
        <w:rPr/>
        <w:fldChar w:fldCharType="begin"/>
      </w:r>
      <w:r>
        <w:rPr/>
        <w:instrText xml:space="preserve"> PAGE </w:instrText>
      </w:r>
      <w:r>
        <w:rPr/>
        <w:fldChar w:fldCharType="separate"/>
      </w:r>
      <w:r>
        <w:rPr/>
        <w:t>36</w:t>
      </w:r>
      <w:r>
        <w:rPr/>
        <w:fldChar w:fldCharType="end"/>
      </w:r>
    </w:p>
    <w:p>
      <w:pPr>
        <w:pStyle w:val="Normal"/>
        <w:autoSpaceDE w:val="false"/>
        <w:ind w:firstLine="360"/>
        <w:jc w:val="both"/>
        <w:rPr/>
      </w:pPr>
      <w:r>
        <w:rPr/>
        <w:t>какъ кажется, скрываются на трехверстной картѣ Россіи подъ иазваніемъ Спорныхъ острововъ Келебердинъ, 2/з версты дли</w:t>
        <w:softHyphen/>
        <w:t>ны и 1 верста ширины, расположенный къ лѣвому берегу Днѣпра и подучившій свое названіе отъ мѣстечка Келеберды у лѣваго берега Днѣпра. Молодой на геометричеекомъ планѣ ХѴШ вѣка, Молодякъ на трехверстной картѣ Россіи и Деріевскій островъ на атласѣ части Днѣпра 1863 года, иначе Моловой, 870 саженъ длины и 502 сажени наибольшей ширины, ниже устья рѣки Сухого-Омельника, противъ озеръ Круглаго и Гнилого, балки Гнилища и селъ Деріевки, у праваго берега Днѣпра, и Парного къ югу отъ берега Днѣпра. Кобыляцкій-первый, на атласѣ Днѣпра 1786 года, 1 верста 200 саженъ длины и до 200 саженъ ширины; распо</w:t>
        <w:softHyphen/>
        <w:t>ложенъ противъ села Куцутовки или Куцеволовки. Кобыляцкій-второй на томъ-же планѣ, непосредственно ниже перваго, 1 версга 200 саженъ длины и 150 саженъ ширины. Мирской и Вольный съ островомъ Отрѣзомь, отдѣленнымъ отъ Мирского, безъ назва-нія на атдасѣ Днѣпра 1786 года, имѣющій 4 версты 200 саженъ длины и 1 версту ширины и расположенный противъ вѣтки Гу-сарки съ лѣвой стороны, балки Должика и мѣстечка Мишурина-рога съ правой. Великій, безъ названія на атласѣ Днѣпра 1786 года, названный на трехверстной картѣ Россіи, имѣющій 3 вер</w:t>
        <w:softHyphen/>
        <w:t>сты длины и 11І2 версты ширины и расположенный параллельно Отрѣзу противъ мѣстечка Мишурина-Рога. Лѣековскій, 3 версты длины и іѴг версты ширины, названный на трехверстной картѣ Россіи урочищемъ Лѣсковскимъ, въ настоящее время именуемый мѣстными крестьянами Лискивсьскимъ; расположенъ противъ устья рѣки Ворсклы съ лѣвой стороны и вѣтки Лѣсной съ пра</w:t>
        <w:softHyphen/>
        <w:t xml:space="preserve">вой. Вышемирскій или, по мѣстному, Видмирскій, до 5/г верстъ длины и около 1 версты ширины, называемый въ настоящее время плавней Видмирской и расположенный между правымъ бе-регомъ Днѣпра и вѣткой Вышемиркой. Верхній-Бѣловодъ на планѣ рѣки Днѣпра 1780 года, скрывающійся на трехверстной картѣ Россіи подъ именемъ урочища Бѣловода, 4Ѵг версты длины и около </w:t>
      </w:r>
      <w:r>
        <w:rPr>
          <w:lang w:val="en-US" w:eastAsia="en-US"/>
        </w:rPr>
        <w:t xml:space="preserve">3U </w:t>
      </w:r>
      <w:r>
        <w:rPr/>
        <w:t>версты ширины, и расположенный между лѣвыми притоками Днѣпра, Ворсклою и Кагальникомъ. Средній-Бѣловодъ,</w:t>
      </w:r>
    </w:p>
    <w:p>
      <w:pPr>
        <w:pStyle w:val="Normal"/>
        <w:autoSpaceDE w:val="false"/>
        <w:ind w:firstLine="360"/>
        <w:jc w:val="both"/>
        <w:rPr/>
      </w:pPr>
      <w:r>
        <w:rPr/>
        <w:t xml:space="preserve">!) См. Рядъ </w:t>
      </w:r>
      <w:r>
        <w:rPr>
          <w:lang w:val="en-US" w:eastAsia="en-US"/>
        </w:rPr>
        <w:t xml:space="preserve">XY1, </w:t>
      </w:r>
      <w:r>
        <w:rPr/>
        <w:t>листъ 12.</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3 версты длины и 1 съ неболыпимъ верста ширины, противъ устья рѣчки Кагальника и селенія Ульяяовки съ лѣвой стороны. Нижній-Бѣловодъ на геометрическомъ спеціальномъ планѣ съ неболъшимъ островкомъ Кривцомъ, 2 версты 220 саженъ длины и 400 саженъ ширины, какъ показанъ онъ на томъ-же геометри</w:t>
        <w:softHyphen/>
        <w:t>ческомъ планѣ Днѣпра; ,на планѣ рѣки Днѣпра 1780 года Нижній-Бѣловодъ стоить между Верхнимъ-Бѣловодомъ и Среднимъ-Бѣло-водомъ. Алкогузовъ на планѣ рѣки Днѣпра 1780 года, теперь ШелюговатыЁ, 3 версты длины и 1 верста наибольшей ширины ), противъ вѣтокъ Шелюговатой, Свидовки, села Бородаевки съ правой и ниже озера Скрылева съ лѣвой стороны. Великій, до 2-хъ верстъ длины, около Ѵа версты наибольшей ширины; расположенъ къ лѣвому берегу Днѣпра, противъ Бирина перевала. Житейскій и Буцый, названные въ актахъ 1754 года и распо</w:t>
        <w:softHyphen/>
        <w:t>ложенные гдѣ-то противъ Стараго-Орлика у лѣваго берега Днѣ-пра 2). Песчаный на планѣ рѣки Днѣпра 1780 года, Песковатый на атласѣ Днѣпра 1786 года, Великій на трехверстной картѣ Россіи, 4 версты съ неболыпимъ длины и до 2 верстъ съ неболыпимъ наибольшей ширины; расположенъ ниже сель Боро</w:t>
        <w:softHyphen/>
        <w:t>даевки и выше села Домоткани или Глинскаго съ правой стороны. Пугачевъ йа атласѣ Днѣпра 1786 года, на полторы версты ниже острова Песковатаго, 1 верста длины и 100 саж. ширины, у лѣ-ваго берега Днѣпра выше устья рѣки Орели; ему соотвѣтствуетъ безыменный островъ на планѣ рѣки Днѣпра 1780 года, также выше устья рѣки Орели, между протокомъ Кодачкомъ и Днѣпромъ, Глинскій на геометрическомъ спеціальномъ планѣ XVIII вѣка, 480 саж. длины и 260 саж. ширины, расположенъ на три версты ниже Песчанаго. Песчаный на планѣ рѣки Днѣпра 1780 года и Песковатый на атласѣ Днѣпра 1786 года, 2 версты длины и около 3/4 версты ширины 3), противъ устья рѣчки Домоткани и</w:t>
      </w:r>
    </w:p>
    <w:p>
      <w:pPr>
        <w:pStyle w:val="Normal"/>
        <w:autoSpaceDE w:val="false"/>
        <w:ind w:firstLine="360"/>
        <w:jc w:val="both"/>
        <w:rPr/>
      </w:pPr>
      <w:r>
        <w:rPr/>
        <w:t>) На геометрическомъ спеціальномъ планѣ прошлаго столѣтія, 2 версты ол0 саженъ длины и 1 верста 220 саженъ ширины, въ екатѳринославской 5ернской чертежной.</w:t>
      </w:r>
    </w:p>
    <w:p>
      <w:pPr>
        <w:pStyle w:val="Normal"/>
        <w:autoSpaceDE w:val="false"/>
        <w:ind w:firstLine="360"/>
        <w:jc w:val="both"/>
        <w:rPr/>
      </w:pPr>
      <w:r>
        <w:rPr/>
        <w:t>) Эварницкій, Сборникъ матеріаловъ для ист. эап. кое., Спб., 1888, 97.</w:t>
      </w:r>
    </w:p>
    <w:p>
      <w:pPr>
        <w:pStyle w:val="Normal"/>
        <w:autoSpaceDE w:val="false"/>
        <w:ind w:firstLine="360"/>
        <w:jc w:val="both"/>
        <w:rPr/>
      </w:pPr>
      <w:r>
        <w:rPr/>
        <w:t>) На атласѣ 1786 года показано 1 верста 50 саж. длины и 250 саж. рины; на геомотрическомъ спедіальномъ планѣ показано 400 саж. длины 16 саж. ширины.</w:t>
      </w:r>
    </w:p>
    <w:p>
      <w:pPr>
        <w:pStyle w:val="Normal"/>
        <w:autoSpaceDE w:val="false"/>
        <w:ind w:firstLine="360"/>
        <w:jc w:val="both"/>
        <w:rPr/>
      </w:pPr>
      <w:r>
        <w:rPr/>
        <w:fldChar w:fldCharType="begin"/>
      </w:r>
      <w:r>
        <w:rPr/>
        <w:instrText xml:space="preserve"> PAGE </w:instrText>
      </w:r>
      <w:r>
        <w:rPr/>
        <w:fldChar w:fldCharType="separate"/>
      </w:r>
      <w:r>
        <w:rPr/>
        <w:t>37</w:t>
      </w:r>
      <w:r>
        <w:rPr/>
        <w:fldChar w:fldCharType="end"/>
      </w:r>
    </w:p>
    <w:p>
      <w:pPr>
        <w:pStyle w:val="Normal"/>
        <w:autoSpaceDE w:val="false"/>
        <w:ind w:firstLine="360"/>
        <w:jc w:val="both"/>
        <w:rPr/>
      </w:pPr>
      <w:r>
        <w:rPr/>
        <w:t>села Пушкаровки съ правой стороны. Жуковъ или Жучій, 2 вер</w:t>
        <w:softHyphen/>
        <w:t>сты 50 саж. длины и около Ѵз версты наибольшей ширины; рас</w:t>
        <w:softHyphen/>
        <w:t>положенъ противъ устья рѣчки Самоткани и села Григорьевскаго, теперь города Верхнеднѣпровска, съ правой стороны и вѣтокъ Верх-няго-Должика и Нижняго-Должика съ лѣвой; какъ кажется, острову Жукову соотвѣтствуетъ островъ Поперечный въ росписи 1697 года Хурсинъ на планѣ рѣки Днѣпра 1780 года, Курсановъ на атласѣ Днѣпра 1786 года, Харсуновъ у г-на Бухтѣева 2), 3 версты 100 саж. длины и 2 версты наибольшей ширины, противъ балки Верхней-Щуровки и озера Орѣховатаго съ правой стороны. На-званіе острова, по мѣстному преданію, произошло отъ запорояща Хурсы или Хурсака, изгнаннаго козаками за какую-то вину изъ Сичи и поселившагося на островѣ среди Днѣпра противъ Пань-ковки, потомъ, однако, и отсюда изгнаннаго преследовавшими его тѣми же запорожцами 3); въ настоящее время островъ Хурсинъ принадлежишь графу Г. И. Ностицу. Сѣдловскій на планѣ рѣки Днѣпра 1780 года; ему несомнѣнно соотвѣтствуетъ островъ Ша-паренковъ на атласѣ Днѣпра 1786 года, въ чемъ убѣждаеть насъ какъ самое расположеніе острова у праваго берега Днѣпра,такъи величина его, на обоихъ планахъ показанная одинаково — около 1 версты длины, 200 саж. ширины, одно и то-же разстояніе—2 вер-стыотъ острова Хурсина; расположенъ противъ села Шапаренкова, отчего и названъ на планѣ 1786 года Шапаренковымъ. Мартыновъ,</w:t>
      </w:r>
    </w:p>
    <w:p>
      <w:pPr>
        <w:pStyle w:val="Normal"/>
        <w:autoSpaceDE w:val="false"/>
        <w:ind w:firstLine="360"/>
        <w:jc w:val="both"/>
        <w:rPr/>
      </w:pPr>
      <w:r>
        <w:rPr/>
        <w:t>1 верста длины и 150 саженъ ширины, протянувшійся параллельно Сѣдловскому, посреди рѣки Днѣпра. Матвѣевъ, ЗѴг версты длины и I1/ версты ширины; расположенъ противъ озеръ Рудникова и Скрыпайки съ лѣвой стороны и хутора Корбовки съ правой. Ве-ликій на планѣ рѣки Днѣпра 1780 года, Большой-Москалевъ на атласѣ Днѣпра 1786 года, Великій островъ надъ Черною—Лукою въ росписи  острововъ  1697 года,        версты длины, почти до</w:t>
      </w:r>
    </w:p>
    <w:p>
      <w:pPr>
        <w:pStyle w:val="Normal"/>
        <w:autoSpaceDE w:val="false"/>
        <w:ind w:firstLine="360"/>
        <w:jc w:val="both"/>
        <w:rPr/>
      </w:pPr>
      <w:r>
        <w:rPr/>
        <w:t>2 верстъ наибольшей ширины ); расположенъ противъ слободы Щуровки съ правой стороны. Шелюговатый или Голый на планѣ</w:t>
      </w:r>
    </w:p>
    <w:p>
      <w:pPr>
        <w:pStyle w:val="Normal"/>
        <w:autoSpaceDE w:val="false"/>
        <w:ind w:firstLine="360"/>
        <w:jc w:val="both"/>
        <w:rPr/>
      </w:pPr>
      <w:r>
        <w:rPr/>
        <w:t xml:space="preserve">Самоилъ Величко, Лѣтопись, Кіѳвъ, 1855, III, 473. </w:t>
      </w:r>
      <w:r>
        <w:rPr>
          <w:lang w:val="en-US" w:eastAsia="en-US"/>
        </w:rPr>
        <w:t xml:space="preserve">s) </w:t>
      </w:r>
      <w:r>
        <w:rPr/>
        <w:t>Записки одесск. общ. исторіи и древностей, ПІ, 489. а) Дреданіе сообщено Ѳ. Ѳ. Марацевичемъ. 1889 года, 9 декабря. ) На атласѣ 1786 года 300 саж. длины и 1 верста 100 саж. ширины.</w:t>
      </w:r>
    </w:p>
    <w:p>
      <w:pPr>
        <w:pStyle w:val="Normal"/>
        <w:autoSpaceDE w:val="false"/>
        <w:ind w:firstLine="360"/>
        <w:jc w:val="both"/>
        <w:rPr/>
      </w:pPr>
      <w:r>
        <w:rPr/>
        <w:t>ч</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 xml:space="preserve">Днѣпра 1780 ,года, Шеленговатый на атласѣ Днѣпра 1786 года, 1 верста длины и </w:t>
      </w:r>
      <w:r>
        <w:rPr>
          <w:lang w:val="en-US" w:eastAsia="en-US"/>
        </w:rPr>
        <w:t xml:space="preserve">lh </w:t>
      </w:r>
      <w:r>
        <w:rPr/>
        <w:t>версты ширины; расположенъ противъ балки Мамраковой и села Аулъ екатеринославскаго уѣзда съ правой сто</w:t>
        <w:softHyphen/>
        <w:t>роны. Голый, на пятьдесятъ саженъ ниже Шелюговатаго, оче</w:t>
        <w:softHyphen/>
        <w:t>видно, принятый составителемъ плана рѣки Днѣпра 1780 за одно съ Шелюговатымъ, поставленный отдѣльно на атласѣ Днѣпра 1786 г., 1 верста 225 саж. длины и 300 саж. ширины. Просередъ на атласѣ Днѣпра 1786 года параллельно Голому, 1 верста 100 саж. длины и  150  саж. ширины; ему соотвѣтствуетъ безыменный островъ на планѣ рѣки Днѣгіра 1780 г., стоящій на одну версту выше села Романкова, противъ вѣтки Осигноватой съ правой стороны. Великій островъ, названный въ извѣстномъ сочиненіи французскаго инженера Боплана въ XVII вѣкѣ, имѣвшій, по его словамъ, полмили длины, полтораста шаговъ ширины, весной по-топлявшійся водой, но лѣтомъ служившій пристанищемъ для ры-баковъ, пріѣзжавшихь на островъ ватагами изъ Еіева и друтихъ мѣстъ 1). Видимо ему соотвѣтствуетъ островъ Романковъ, распо</w:t>
        <w:softHyphen/>
        <w:t>ложенный среди Днѣпра, какъ разъ противъ церкви Романкова, екатеринославскаго уѣзда, и имѣющій около двухъ верстъ длины и одну версту ширины. Въ концѣ XVII вѣка, какъ видно изъ акта 1689 года, онъ принадлежалъ Лубенскому Мгарскому монастырю, потому что на этомъ островѣ былъ отъ монастыря «стань» для рыбныхъ ловель 2) Слюсаревъ на атласѣ Днѣпра 1780 года, безъ названія на планѣ Днѣпра 1780 г., 2 вер. длины и 200 саж. наибольшей ширины; расположенъ выше села Каменскаго, стоящаго у праваго берега рѣки. Бригадировка на атласѣ Днѣпра 1786 г. безъ названія на планѣ рѣки Днѣпра 1780 г., 300 саж. длины и 200 саж. ширины по атласу 1786, 2 версты длины и 200 саж. ширины по плану Днѣпра 1780 г.; расположенъ противъ вѣтки Череднички и ху</w:t>
        <w:softHyphen/>
        <w:t>тора Бритадировки съ лѣвой стороны и села Каменскаго съ пра</w:t>
        <w:softHyphen/>
        <w:t>вой. Марчинъ на атласѣ Днѣпра 1786 года, 3 версты длины и 300 саженъ ширины; находится между сель Каменскимъ и Три-Гзнымъ; соотвѣтствуетъ плавнѣ на планѣ рѣки Днѣпра 1780 года, жду Днѣпромъ и вѣткой Желтухой, съ правой стороны. Хи</w:t>
        <w:softHyphen/>
      </w:r>
    </w:p>
    <w:p>
      <w:pPr>
        <w:pStyle w:val="Normal"/>
        <w:autoSpaceDE w:val="false"/>
        <w:ind w:firstLine="360"/>
        <w:jc w:val="both"/>
        <w:rPr/>
      </w:pPr>
      <w:r>
        <w:rPr/>
        <w:t>1) Описаніе Украины, С.-Петербургъ, 1832, 17. )«Акты южной и западной Россіи, У. 223.</w:t>
      </w:r>
    </w:p>
    <w:p>
      <w:pPr>
        <w:pStyle w:val="Normal"/>
        <w:autoSpaceDE w:val="false"/>
        <w:ind w:firstLine="360"/>
        <w:jc w:val="both"/>
        <w:rPr/>
      </w:pPr>
      <w:r>
        <w:rPr/>
        <w:fldChar w:fldCharType="begin"/>
      </w:r>
      <w:r>
        <w:rPr/>
        <w:instrText xml:space="preserve"> PAGE </w:instrText>
      </w:r>
      <w:r>
        <w:rPr/>
        <w:fldChar w:fldCharType="separate"/>
      </w:r>
      <w:r>
        <w:rPr/>
        <w:t>38</w:t>
      </w:r>
      <w:r>
        <w:rPr/>
        <w:fldChar w:fldCharType="end"/>
      </w:r>
    </w:p>
    <w:p>
      <w:pPr>
        <w:pStyle w:val="Normal"/>
        <w:autoSpaceDE w:val="false"/>
        <w:ind w:firstLine="360"/>
        <w:jc w:val="both"/>
        <w:rPr/>
      </w:pPr>
      <w:r>
        <w:rPr/>
        <w:t xml:space="preserve">минь на пданѣ рѣки Днѣпра 1780 года, около </w:t>
      </w:r>
      <w:r>
        <w:rPr>
          <w:lang w:val="en-US" w:eastAsia="en-US"/>
        </w:rPr>
        <w:t xml:space="preserve">1h </w:t>
      </w:r>
      <w:r>
        <w:rPr/>
        <w:t>версты длины и около V версты наибольшей ширины, противъ устья вѣтки Коноплянки съ правой стороны. Грѳчаный въ росписи 1697 года, -означенный на планѣ рѣки Днѣпра 1780 года и на атласѣ Днѣпра 1786 года, 1 верста 300 саж. длины и 200 саж. наибольшей ши</w:t>
        <w:softHyphen/>
        <w:t>рины противъ вѣтки Коноплянки и села Тритузнаго съ правой стороны. Святильниковъ на атласѣ Днѣпра 1786 года, 400 саж. длины и 150 саж. ширины. Просередъ на планѣ рѣки Днѣпра 1780 и на атласѣ Днѣпра 1786 год, 1 верста 150 саженъ длины и 100 саженъ ширины, противъ озера Плоскаго и рѣчища Про-гноя съ правой стороны. Погорѣлый на атласѣ части рѣки Днѣпра 1863 года, VI2 версты длины и около 180 саж. ширины, распо</w:t>
        <w:softHyphen/>
        <w:t>ложенъ нижнимъ концомъ противъ села Тарамскаго съ правой стороны. Большой-Баранцовъ на атласѣ Днѣпра 1786 года, 1 вер</w:t>
        <w:softHyphen/>
        <w:t>ста 200 саженъ длины, 150 саженъ ширины; расположенъ на одну версту ниже села Сухачевки съ правой стороны; по положенію и по величинѣ ему соотвѣтствуетъ островъ Баранченковъ на планѣ рѣки Днѣпра 1780 года. Малый-Баранцовъ на атласѣ Днѣпра 1786 года, 400 саж. длины и 100 саж. ширины; по положенію и по величинѣ ему соотвѣтствуеть безъименный островъ на планѣ рѣки Днѣпра 1780 года, расположенный между Болыпимъ-Баран-цовымъ и Чайчинымъ. Чайчинъ на планѣ Днѣпра 1780 года, 125 саженъ длины и 65 ширины 2). Моровой на атласѣ Днѣпра 1786 года, Поровой на планѣ 1780 года, Насыпной на трехверст</w:t>
        <w:softHyphen/>
        <w:t>ной картѣ Россіи, 1 верста 200 саж. длины и 205 саж. ширины на атласѣ 1786 года; 2 версты длины и ХЫ версты ширины на планѣ 1780 года; расположенъ противъ рѣчища Закитнаго и сло</w:t>
        <w:softHyphen/>
        <w:t>боды Діевки съ правой стороны; въ настоящее время у крестьянъ онъ называется островъ Муравый; подъ нимъ считаютъ 59 деся-тинъ и 320 квадр. саж. Малба, названный на атласѣ Днѣпра 1786 года, 1 верста и 90 саженъ длины и 100 саженъ ширины;</w:t>
      </w:r>
    </w:p>
    <w:p>
      <w:pPr>
        <w:pStyle w:val="Normal"/>
        <w:autoSpaceDE w:val="false"/>
        <w:ind w:firstLine="360"/>
        <w:jc w:val="both"/>
        <w:rPr/>
      </w:pPr>
      <w:r>
        <w:rPr/>
        <w:t>) На атласѣ Днѣпра 1786 года, 1 верста длины и 200 саженъ ширины.</w:t>
      </w:r>
    </w:p>
    <w:p>
      <w:pPr>
        <w:pStyle w:val="Normal"/>
        <w:autoSpaceDE w:val="false"/>
        <w:ind w:firstLine="360"/>
        <w:jc w:val="both"/>
        <w:rPr/>
      </w:pPr>
      <w:r>
        <w:rPr/>
        <w:t>э) Противъ села Каменки, стоящей у лѣваго берега Днѣпра, въ настоя</w:t>
        <w:softHyphen/>
        <w:t>щее время есть еще три острова: Пидмижевный — 102 десят. и 2140 квадр. саж.; Спорный, состоящій ивъ трѳхъ острововъ и заключающей въ сѳбѣ 118 десят. и 30 квадр. саж., и Свинячій—117 десятинъ и 530 квадр. саженъ.</w:t>
      </w:r>
    </w:p>
    <w:p>
      <w:pPr>
        <w:pStyle w:val="Normal"/>
        <w:autoSpaceDE w:val="false"/>
        <w:ind w:firstLine="360"/>
        <w:jc w:val="both"/>
        <w:rPr/>
      </w:pPr>
      <w:r>
        <w:rPr/>
        <w:fldChar w:fldCharType="begin"/>
      </w:r>
      <w:r>
        <w:rPr/>
        <w:instrText xml:space="preserve"> PAGE </w:instrText>
      </w:r>
      <w:r>
        <w:rPr/>
        <w:fldChar w:fldCharType="separate"/>
      </w:r>
      <w:r>
        <w:rPr/>
        <w:t>39</w:t>
      </w:r>
      <w:r>
        <w:rPr/>
        <w:fldChar w:fldCharType="end"/>
      </w:r>
    </w:p>
    <w:p>
      <w:pPr>
        <w:pStyle w:val="Normal"/>
        <w:autoSpaceDE w:val="false"/>
        <w:ind w:firstLine="360"/>
        <w:jc w:val="both"/>
        <w:rPr/>
      </w:pPr>
      <w:r>
        <w:rPr/>
        <w:t>расположенъ у праваго берега Днѣпра выше Новаго-Кодака. Са</w:t>
        <w:softHyphen/>
        <w:t>моловля на атласѣ Днѣпра 1786 года, 300 саж. длины и 50 саж. ширины; ему еоотвѣтствуетъ безъименный островъ на планѣ рѣки Днѣпра 1780 противъ балки Кленовой съ правой стороны и островъ Каменской на трехверстной картѣ Россіи противъ сла-боды Фабричной, предмѣстья города Екатеринослава Чортовъ на планѣ рѣки Днѣпра 1780, атласѣ Днѣпра 1786, планѣ города Екатеринослава 1786 годовъ, 125 саж. длины и 65 саж. ширины; расположенъ на 50 саженъ выше головы острова Монастырскаго и противъ слободы Половицы, теперь совсѣмъ смыть водой.</w:t>
      </w:r>
    </w:p>
    <w:p>
      <w:pPr>
        <w:pStyle w:val="Normal"/>
        <w:autoSpaceDE w:val="false"/>
        <w:ind w:firstLine="360"/>
        <w:jc w:val="both"/>
        <w:rPr/>
      </w:pPr>
      <w:r>
        <w:rPr/>
        <w:t>Монастырскій островъ, означенный на всѣхъ атласахъ, пла-нахъ и росписяхъ Днѣпра, извѣстный всѣмъ писателямъ прош-лыхъ вѣковъ южной Россіи, называемый теперь Потемкинскимъ, Рябининскимъ, Бураковскимъ и Богомоловскимъ, имѣющій 1 версту 65 саженъ длины и 125 саженъ ширины, по современымъ пла-намъ 70 десятинъ земли, покрытый высокимъ дубовымъ лѣсомъ и расположенный какъ разъ противъ сада Потемкина въ Екатери-нославѣ. Островъ этотъ замѣчателенъ по многимъ обстоятельствамъ. Въ IX вѣкѣ по Р. X. онъ служилъ пріютомъ для греческихъ мо-наховъ, выходцевъ изъ Царьграда, избравшихъ его мѣстомъ для своихъ молитвенныхъ подвиговъ;. въ X вѣкѣ, въ 957 году, онъ видѣль на своихъ берегахъ великую кіевскую княгиню св. Ольгу: плывя въ Царьградъ, она принуждена была нѣкоторое время про</w:t>
        <w:softHyphen/>
        <w:t>жить на островѣ Монастырскомъ, ожидая адѣсь прекращенія под</w:t>
        <w:softHyphen/>
        <w:t>нявшейся бури на Днѣпрѣ и устраивая тутъ свою дружину для пре-дотвращенія нападенія хищныхъ печенѣговъ; въ томъ-же вѣкѣ, въ 988 году, на островѣ Монастырскомъ стояль и великій князь Владиміръ, когда плылъ со своею многочисленною дружиною по Днѣпру въ Корсунь, объявивъ грекамъ войну; въ XII вѣкѣ, въ 1152 году, великій князь Мстиславъ Изяславичъ, предпринявшій походъ противъ половцевъ и разбившій ихъ въ союзѣ съ чер</w:t>
        <w:softHyphen/>
        <w:t>ными клобуками на рѣкѣ Углѣ, т. е. теперешней Орели, и при рѣкѣ Самарѣ, посѣтилъ Монастырскій островъ и старался защи</w:t>
        <w:softHyphen/>
        <w:t>тить его отъ нападеній смѣлыхъ кочевниковъ- въ XIII вѣкѣ, въ 1240 году, при нашествіи на Южную Русь татаръ, Монастыр</w:t>
        <w:softHyphen/>
      </w:r>
    </w:p>
    <w:p>
      <w:pPr>
        <w:pStyle w:val="Normal"/>
        <w:autoSpaceDE w:val="false"/>
        <w:ind w:firstLine="360"/>
        <w:jc w:val="both"/>
        <w:rPr/>
      </w:pPr>
      <w:r>
        <w:rPr/>
        <w:t>) См. рядъ XVI, листъ 13, 4°, 40'.</w:t>
      </w:r>
    </w:p>
    <w:p>
      <w:pPr>
        <w:pStyle w:val="Normal"/>
        <w:autoSpaceDE w:val="false"/>
        <w:ind w:firstLine="360"/>
        <w:jc w:val="both"/>
        <w:rPr/>
      </w:pPr>
      <w:r>
        <w:rPr/>
        <w:t>вольности запорожскихъ к08аковъ.</w:t>
      </w:r>
    </w:p>
    <w:p>
      <w:pPr>
        <w:pStyle w:val="Normal"/>
        <w:autoSpaceDE w:val="false"/>
        <w:ind w:firstLine="360"/>
        <w:jc w:val="both"/>
        <w:rPr/>
      </w:pPr>
      <w:r>
        <w:rPr/>
        <w:t>5</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скій островъ быдъ опустошенъ и испепелёнъ монгольской ордой; около 1400 года христіане пытались возобновить на Монастыр</w:t>
        <w:softHyphen/>
        <w:t>скомъ островѣ разрушенную святыню, но видимо неудачно, по</w:t>
        <w:softHyphen/>
        <w:t>тому что бывшій на этомъ острову въ началѣ XVII столѣтія французскій инженеръ Бопланъ не видѣлъ здѣсь и признаковъ мо</w:t>
        <w:softHyphen/>
        <w:t>настыря. «Монастырски островъ, говорить онъ, крутой,-высокій, окруженный скалами, возвышающимися на двадцать, пять или тридцать футовъ; одна только сѣверная сторона его отломке. По</w:t>
        <w:softHyphen/>
        <w:t>этому островъ сей не потопляется полноводіемъ; названіе свое онъ получи ль оть существовавшего нѣкогда на немъ монастыря, коего, однако, и слѣдовъ не осталось. Если-бъ берега Днѣпра по</w:t>
        <w:softHyphen/>
        <w:t>велевали имъ, то онъ былъ-бы весьма удобенъ для яштья; въ длину имѣетъ около тысячи, въ ширину отъ восьмидесяти до ста шаговъ, и наполненъ ужами и другими змѣями» .). Однако, около 1655 года, при гётманѣ Богданѣ Михайлович Хмельницкомъ, на Монастырскомъ островѣ уже вновь поселились монахи, а спустя пять лѣтъ, ниже острова Монастырскаго, противъ устья рѣки Са</w:t>
        <w:softHyphen/>
        <w:t>мары, произошла битва между татарами и знаменитымъ кошевымъ атаманомъ запорожскихъ козаковъ, Иваномъ Дмитріевичемъ Сир-комъ; въ 1660 году татары приходили съ хацомъ на Украину, разорили здѣсь нисколько селъ, деревень и хуторовъ, захватили въ нихъ множество плѣненныхъ христіанъ, получили въ Цодарокъ отъ поляковъ плѣннаго ими предводителя русскихъ войскъ, Ва-силія Борисовича Шереметева; часть этихъ татаръ переправля</w:t>
        <w:softHyphen/>
        <w:t>лась черезъ Днѣпръ въ виду Монастырскаго острова и устья рѣки Самары; въ это время кошевой Сирко напалъ на татаръ, разбилъ ихъ, освободилъ нѣкоторую часть плѣнниковъ на волю и взялъ большую добычу. Въ 1700 году къ Монастырскому острову отве</w:t>
        <w:softHyphen/>
        <w:t>дена была вся та мѣстность, гдѣ въ настоящее время стоить со-боръ, Потемкинскій дворецъ, архіерейскій домъ и богоугодное за</w:t>
        <w:softHyphen/>
        <w:t>ведете въ городѣ Екатеринославѣ; спустя сррокъ семь лѣтъ, Мо-настырскій 'островъ, вмѣстф съ означенною мѣстностыо, отданъ былъ полковникомъ самарской паланки Кирилломъ Красовскимъ въ собственность Самарскому пустынно-николаевскому запорож скому монастырю. Однако, долго и послѣ этого Монастырскій острові</w:t>
      </w:r>
    </w:p>
    <w:p>
      <w:pPr>
        <w:pStyle w:val="Normal"/>
        <w:autoSpaceDE w:val="false"/>
        <w:ind w:firstLine="360"/>
        <w:jc w:val="both"/>
        <w:rPr/>
      </w:pPr>
      <w:r>
        <w:rPr/>
        <w:t>) Бопланъ, Описаніѳ Украины, Спб., 1832, 18.</w:t>
      </w:r>
    </w:p>
    <w:p>
      <w:pPr>
        <w:pStyle w:val="Normal"/>
        <w:autoSpaceDE w:val="false"/>
        <w:ind w:firstLine="360"/>
        <w:jc w:val="both"/>
        <w:rPr/>
      </w:pPr>
      <w:r>
        <w:rPr/>
        <w:fldChar w:fldCharType="begin"/>
      </w:r>
      <w:r>
        <w:rPr/>
        <w:instrText xml:space="preserve"> PAGE </w:instrText>
      </w:r>
      <w:r>
        <w:rPr/>
        <w:fldChar w:fldCharType="separate"/>
      </w:r>
      <w:r>
        <w:rPr/>
        <w:t>40</w:t>
      </w:r>
      <w:r>
        <w:rPr/>
        <w:fldChar w:fldCharType="end"/>
      </w:r>
    </w:p>
    <w:p>
      <w:pPr>
        <w:pStyle w:val="Normal"/>
        <w:autoSpaceDE w:val="false"/>
        <w:ind w:firstLine="360"/>
        <w:jc w:val="both"/>
        <w:rPr/>
      </w:pPr>
      <w:r>
        <w:rPr/>
        <w:t>привлекать къ себѣ вниманіе людей благочестивыхъ: въ 1750 и 1760 годахъ островъ іюсѣтилъ извѣстный въ свое время полтав-скій протопопъ Евстафій Могилянскій; въ это-же время, въ мо</w:t>
        <w:softHyphen/>
        <w:t>настырскомъ подворьѣ, противъ острова, на возвышенной мѣст-ности, жилъ благочестивый іеромонахъ Самарскаго монастыря, Памва Гамалія, со своимъ келейникомъ, козакомъ Петромъ Чѳред-ниченкомъ; сюда къ знаменитому сподвижнику нерѣдко пріѣзжалъ графъ Иванъ Симоновичъ Гендриковъ, жившій въ то время въ собственномъ имідаіи, Гендриковкѣ, бахмутскаго уѣзда, ѳкатери-нославской губерніи ). Послѣ паденія Сичи, въ 1775 году, при основаніи города Екатеринослава, князь Г. А. Потемкинъ пред</w:t>
        <w:softHyphen/>
        <w:t>назначал какъ видно изъ плана Екатеринослава 1786 года, прилагаемаго при настоящемъ трудѣ, Монастырскій островъ для публичнаго сада 3); но такъ какъ этому не суясдено было испол</w:t>
        <w:softHyphen/>
        <w:t>ниться, то Монастырски островъ въ 1815 году перешелъ въ частныя руки 3). Въ настоящее время съ правой стороны отъ материка Монастырскій островъ отдѣленъ такъ называемой Архіе-рейскцй канавой, загроможденной въ началѣ Архіерейской заборой.</w:t>
      </w:r>
    </w:p>
    <w:p>
      <w:pPr>
        <w:pStyle w:val="Normal"/>
        <w:autoSpaceDE w:val="false"/>
        <w:ind w:firstLine="360"/>
        <w:jc w:val="both"/>
        <w:rPr/>
      </w:pPr>
      <w:r>
        <w:rPr/>
        <w:t>Ниже Монастырскаго слѣдуетъ Гриневъ островъ въ росписи 1697 года. Далѣе Шевскій на атласѣ Днѣпра 1786 и на геоме</w:t>
        <w:softHyphen/>
        <w:t>трическомъ спеціальномъ планѣ прошлаго столѣтін, по первому 400 саженъ длины и 100 саженъ ширины, по второму 2 версты 250 саженъ длины и 240 саженъ ширины; расположенъ у лѣваго бе</w:t>
        <w:softHyphen/>
        <w:t>рега Днѣпра между вѣткою Кривцомъ и проливомъ Шевскимъ, сѣвернымъ концомъ противъ юяшой части острова Монастырскаго, южнымъ концомъ противъ верхней части острова Становаго. Ста</w:t>
        <w:softHyphen/>
        <w:t>новой въ росписи 1697 года, на планѣ рѣки Днѣпра 1780 и на</w:t>
      </w:r>
    </w:p>
    <w:p>
      <w:pPr>
        <w:pStyle w:val="Normal"/>
        <w:autoSpaceDE w:val="false"/>
        <w:ind w:firstLine="360"/>
        <w:jc w:val="both"/>
        <w:rPr/>
      </w:pPr>
      <w:r>
        <w:rPr/>
        <w:t>1) Йсторія Монастырскаго острова отчасти представлена у Ѳѳодосія: сМатеріалы для историко-статистическаго описанія екатеринославской ѳпар-хіи», Екатѳрияосдавъ, 1880, I, 11.</w:t>
      </w:r>
    </w:p>
    <w:p>
      <w:pPr>
        <w:pStyle w:val="Normal"/>
        <w:autoSpaceDE w:val="false"/>
        <w:ind w:firstLine="360"/>
        <w:jc w:val="both"/>
        <w:rPr/>
      </w:pPr>
      <w:r>
        <w:rPr/>
        <w:t>2) ГГреданіе, что на Монастырскомъ островѣ Потемкинъ хотѣлъ устроить университетъ, не оправдывается: по плану 1786 года мѣсто для универси-</w:t>
      </w:r>
    </w:p>
    <w:p>
      <w:pPr>
        <w:pStyle w:val="Normal"/>
        <w:autoSpaceDE w:val="false"/>
        <w:ind w:firstLine="360"/>
        <w:jc w:val="both"/>
        <w:rPr/>
      </w:pPr>
      <w:r>
        <w:rPr/>
        <w:t>га оэначѳно на правомъ берегу Днѣпра, приблизительно тамъ, гдѣ те-}ъ архіерейскій домъ: см. планъ 111.</w:t>
      </w:r>
    </w:p>
    <w:p>
      <w:pPr>
        <w:pStyle w:val="Normal"/>
        <w:autoSpaceDE w:val="false"/>
        <w:ind w:firstLine="360"/>
        <w:jc w:val="both"/>
        <w:rPr/>
      </w:pPr>
      <w:r>
        <w:rPr/>
        <w:t>8) Утверждать, что МонастырскШ островъ послѣ паденія Сичи достался азю А. А. Прозоровскому, мы не можемъ, по неимѣнію на то историчѳ-хъ докумѳнтовъ.</w:t>
      </w:r>
    </w:p>
    <w:p>
      <w:pPr>
        <w:pStyle w:val="Normal"/>
        <w:autoSpaceDE w:val="false"/>
        <w:ind w:firstLine="360"/>
        <w:jc w:val="both"/>
        <w:rPr/>
      </w:pPr>
      <w:r>
        <w:rPr/>
        <w:t>5</w:t>
      </w:r>
    </w:p>
    <w:p>
      <w:pPr>
        <w:pStyle w:val="Normal"/>
        <w:autoSpaceDE w:val="false"/>
        <w:ind w:firstLine="360"/>
        <w:jc w:val="both"/>
        <w:rPr/>
      </w:pPr>
      <w:r>
        <w:rPr/>
        <w:fldChar w:fldCharType="begin"/>
      </w:r>
      <w:r>
        <w:rPr/>
        <w:instrText xml:space="preserve"> PAGE </w:instrText>
      </w:r>
      <w:r>
        <w:rPr/>
        <w:fldChar w:fldCharType="separate"/>
      </w:r>
      <w:r>
        <w:rPr/>
        <w:t>41</w:t>
      </w:r>
      <w:r>
        <w:rPr/>
        <w:fldChar w:fldCharType="end"/>
      </w:r>
    </w:p>
    <w:p>
      <w:pPr>
        <w:pStyle w:val="Normal"/>
        <w:autoSpaceDE w:val="false"/>
        <w:ind w:firstLine="360"/>
        <w:jc w:val="both"/>
        <w:rPr/>
      </w:pPr>
      <w:r>
        <w:rPr/>
        <w:t>атласѣ Днѣпра 1786 года, теперь Прозоровскій иди Ворон-цовскій, до 4 верстъ длины и 1 верста ширины, низменный, пе</w:t>
        <w:softHyphen/>
        <w:t>счаный, покрытый лѣсомъ мягкой породы, со множествомъ озеръ; расположенъ противъ балки Широкой и предмѣстья города Ека</w:t>
        <w:softHyphen/>
        <w:t>теринослава, Маядрыковки, съ правой стороны и села Игрени съ лѣвой. Послѣ паденія Сичи этотъ островъ достался во владѣніе князю А. А. Прозоровскому, какъ значится это въ росписи земель, розданныхъ военнымъ и гражданскимъ чинамъ 1); какъ потомъ островъ Становой перешелъ отъ князя Прозоровскаго къ премьеръ-маіору Алексѣю Максимовичу Синельникову, неизвѣстно; но изъ фамильныхъ бумагъ теперешняго вдадѣльца Любимовки, генералъ-маіора Алексѣя Николаевича Синельникова, видно, что на островѣ Становомъ были сѣнокосъ, рыбныя ловли, озера, камышъ и зна</w:t>
        <w:softHyphen/>
        <w:t>чительное количество лѣса. Въ 1815 году островъ Становой от-данъ былъ за 400 рублей въ годъ владѣльцемъ его Синелыгішо-вымъ въ аренду вдовѣ княгинѣ Прозоровской съ условіемъ, «чтобъ лѣсъ на немъ растущій вполной мѣрѣ былъ збереженъ, не произ</w:t>
        <w:softHyphen/>
        <w:t>водя ему никакой рубки, ни подчистки, которыя за экономіей ея сіятельства останется для отопдѳнія фабрики и мастерскихъ; сверхъ того, вывозить съ того острова хворосту для домапшяго обиходу всякой годъ по тридцати возовъ» 2). Въ настоящее время островъ Становой принадлежитъ князю И. И. Воронцову-Дашкову.</w:t>
      </w:r>
    </w:p>
    <w:p>
      <w:pPr>
        <w:pStyle w:val="Normal"/>
        <w:autoSpaceDE w:val="false"/>
        <w:ind w:firstLine="360"/>
        <w:jc w:val="both"/>
        <w:rPr/>
      </w:pPr>
      <w:r>
        <w:rPr/>
        <w:t>Самарскій на атласѣ Днѣпра 1786 года, у Боплана Конскій островъ, на планѣ рѣки Днѣпра 1780 года безъ назваяія противъ средины Становаго, въ актахъ 1756 года Усть-Самарскій 3), ниже Серебряной косы, противъ устья рѣки Самары, съ лѣвой стороны отъ материка отдѣленъ протокомъ Старухой, съ правой—Днѣпромъ, симѣетъ въ длину три четверти, а въ ширину при вершинѣ одну четверть мили 4), покрыть лѣсомъ, болотами и потопляется весен-нимъ полноводіемъ. На немъ живутъ многіе рыбаки, которые ло</w:t>
        <w:softHyphen/>
        <w:t>вить рыбу въ Самарѣ и по недостатку соли пересыпаютъ ее зо</w:t>
        <w:softHyphen/>
        <w:t>лою или сушатъ для сбереженія. Рѣка Самара впадаетъ прямо</w:t>
      </w:r>
    </w:p>
    <w:p>
      <w:pPr>
        <w:pStyle w:val="Normal"/>
        <w:autoSpaceDE w:val="false"/>
        <w:ind w:firstLine="360"/>
        <w:jc w:val="both"/>
        <w:rPr/>
      </w:pPr>
      <w:r>
        <w:rPr/>
        <w:t>1) Юбилейный екатеринославскій листокъ, 1887, 25.</w:t>
      </w:r>
    </w:p>
    <w:p>
      <w:pPr>
        <w:pStyle w:val="Normal"/>
        <w:autoSpaceDE w:val="false"/>
        <w:ind w:firstLine="360"/>
        <w:jc w:val="both"/>
        <w:rPr/>
      </w:pPr>
      <w:r>
        <w:rPr/>
        <w:t>3) Опись фамильныхъ бумагъ г.-м. Синельникова, Л» 2.</w:t>
      </w:r>
    </w:p>
    <w:p>
      <w:pPr>
        <w:pStyle w:val="Normal"/>
        <w:autoSpaceDE w:val="false"/>
        <w:ind w:firstLine="360"/>
        <w:jc w:val="both"/>
        <w:rPr/>
      </w:pPr>
      <w:r>
        <w:rPr/>
        <w:t>') Эварницвій, Сборникъ матеріаловъ, Спб. 1888, 147, 148.</w:t>
      </w:r>
    </w:p>
    <w:p>
      <w:pPr>
        <w:pStyle w:val="Normal"/>
        <w:autoSpaceDE w:val="false"/>
        <w:ind w:firstLine="360"/>
        <w:jc w:val="both"/>
        <w:rPr/>
      </w:pPr>
      <w:r>
        <w:rPr/>
        <w:t>4) На атласѣ Днѣпра 1786 года 1 вер. длины 100 саж. ширины.</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противъ вершины Конскаго острова» иначе между Серебряной косой и Самарскимъ островомъ. Преданіе говорить, что противъ Самарскаго острова на песчаномъ лѣвомъ берегу Днѣпра, нѣкогда происходило побоище козаковъ съ татарами: «тутъ трупа, черѳ-повъ видимо-невидимо валялось, а кровь запеклась на четверть аршина; намекъ, очевидно, на схватку кошевого Сирка съ тата</w:t>
        <w:softHyphen/>
        <w:t>рами въ 1660 году.</w:t>
      </w:r>
    </w:p>
    <w:p>
      <w:pPr>
        <w:pStyle w:val="Normal"/>
        <w:autoSpaceDE w:val="false"/>
        <w:ind w:firstLine="360"/>
        <w:jc w:val="both"/>
        <w:rPr/>
      </w:pPr>
      <w:r>
        <w:rPr/>
        <w:t>Московскій островъ на планѣ Днѣпра 1780 года и на спеціаль-номь геометрическомъ планѣ прошлаго столѣтія, на первомъ—/2 версты длины и 125 саженъ ширины, на второмъ—282 сажени длины и 34 ширины, среди Днѣпра, противъ села Лоцманской-Каменки. Ерячковъ на планѣ рѣки Днѣпра 1780 года, 1 верста длины и 125 саженъ ширины; расположенъ у праваго берега Днѣпра противъ балки Верхней-Сажавки, ниже Московского, но въ одну линію съ нимъ. Каменоватый на планѣ Днѣпра 1780 года, у Боплана Князевъ островъ, «который есть не что иное, какъ скала длиною отъ пятисотъ до шестисотъ, а шириною до ста шаговъ, безопасная отъ полноводья» а), теперь 1 верста 125 саж. длины и около 120 саж. ширины; на немъ русскіе построили въ 1737 году ретраншементы и редуты; стоить у лѣваго берега Днѣпра противъ южнаго конца села Лоцманской-Каменки и балки{Верхней-Сажавки съ правой стороны, параллельно Крячкову острову. Ко-зацкій островъ, извѣстный Боплану, триста пятьдесятъ шесть са</w:t>
        <w:softHyphen/>
        <w:t>женъ длины и семьДесятъ ширины; безлѣсный, покрытый ска</w:t>
        <w:softHyphen/>
        <w:t>лами, неподверженный наводненіямъ, наполненный змѣями 3) и расположенный какъ разъ противъ балки Середней или Домашней-Сажавки. Кодацкій, на планѣ рѣки Днѣпра 1780 года, безъ ста саженъ 2 версты длины и около 100 саж. наибольшей ширины; расположенъ противъ балки Нижней-Сажавки. Малый-Татарчукъ на планѣ Днѣпра 1786 года и на геометрическомъ спеціальномъ планѣ ХѴПІ вѣка, сто саженъ длины, двадцать пять саженъ ши</w:t>
        <w:softHyphen/>
        <w:t>рины. Большой-Татарчукъ на планѣ рѣки Днѣпра 1780, атдасѣ "нѣпра 1786 года и  на геометрическомъ спеціальномъ планѣ</w:t>
      </w:r>
    </w:p>
    <w:p>
      <w:pPr>
        <w:pStyle w:val="Normal"/>
        <w:autoSpaceDE w:val="false"/>
        <w:ind w:firstLine="360"/>
        <w:jc w:val="both"/>
        <w:rPr/>
      </w:pPr>
      <w:r>
        <w:rPr>
          <w:lang w:val="en-US" w:eastAsia="en-US"/>
        </w:rPr>
        <w:t xml:space="preserve">J) </w:t>
      </w:r>
      <w:r>
        <w:rPr/>
        <w:t>Бопланъ, Описаніе Украины, С.-Петербургъ, 1832, 18. ) Бопланъ, Описаніе Украины, С.-Петербургъ, 1832, 19. 8) Бопланъ, Описаніе Украины, С.-Петербургъ, 1832, 19.</w:t>
      </w:r>
    </w:p>
    <w:p>
      <w:pPr>
        <w:pStyle w:val="Normal"/>
        <w:autoSpaceDE w:val="false"/>
        <w:ind w:firstLine="360"/>
        <w:jc w:val="both"/>
        <w:rPr/>
      </w:pPr>
      <w:r>
        <w:rPr/>
        <w:fldChar w:fldCharType="begin"/>
      </w:r>
      <w:r>
        <w:rPr/>
        <w:instrText xml:space="preserve"> PAGE </w:instrText>
      </w:r>
      <w:r>
        <w:rPr/>
        <w:fldChar w:fldCharType="separate"/>
      </w:r>
      <w:r>
        <w:rPr/>
        <w:t>42</w:t>
      </w:r>
      <w:r>
        <w:rPr/>
        <w:fldChar w:fldCharType="end"/>
      </w:r>
    </w:p>
    <w:p>
      <w:pPr>
        <w:pStyle w:val="Normal"/>
        <w:autoSpaceDE w:val="false"/>
        <w:ind w:firstLine="360"/>
        <w:jc w:val="both"/>
        <w:rPr/>
      </w:pPr>
      <w:r>
        <w:rPr/>
        <w:t>триста шесть саженъ длины, девяносто семь саженъ ширины, про</w:t>
        <w:softHyphen/>
        <w:t xml:space="preserve">тивъ балки Яцевой съ лѣвой; покрыть дубомъ, берестомъ и осо-коремъ. Яцевъ ва планѣ рѣви Днѣпра 1780 года, 2 версты длины, ЛІ2 версты наибольшее ширины. Донской на планѣ рѣки Днѣпра 1780 года, Демской или Демека въ современныхъ актахъ ), 2 вер-сты длины и У2 версты ширины; расположенъ параллельно Яцеву, къ правому берегу Днѣпра. Песковатый на атласѣ Днѣпра 1786 года, 250 саж. длины и 50 саж. ширины; стоить на 300 саженъ ниже Яцева, въ одну линію съ нимъ. Сурской на планѣ рѣки Днѣ-пра 1780 и на атласѣ Днѣпра 1786 года, по первому 3 версты длины и 125 саж. ширины, по второму 2 версты и 100 саженъ длины, 200 саж. ширины. Муравьевъ на атласѣ Днѣпра 1786 г, и Муравный на геометрическомъ спеціальномъ планѣ </w:t>
      </w:r>
      <w:r>
        <w:rPr>
          <w:lang w:val="en-US" w:eastAsia="en-US"/>
        </w:rPr>
        <w:t xml:space="preserve">XYIII </w:t>
      </w:r>
      <w:r>
        <w:rPr/>
        <w:t>вѣка, 1/2 версты длины и 50 саженъ ширины, расположенъ у лѣваго бе</w:t>
        <w:softHyphen/>
        <w:t>рега Днѣпра, противъ Сурского порога, покрыть неболыпимъ лѣ-сомъ. Пуцивка, двѣсти шестьдесятъ двѣ сажени длины и восемь-десятъ саженъ ширины, тотчасъ ниже порога Сурского, противъ села Волошскаго 3). Два островка Кулики, въ рядъ съ каналомъ Лоханскаго порога къ лѣвому берегу Днѣпра. Лоханскій, разде</w:t>
        <w:softHyphen/>
        <w:t>ленный на три небольшихъ островка, на атласѣ Днѣпра 1786 года, каждый по 100 саженъ длины и 20 саж. ширины, два среди Днѣпра, одинъкъ лѣвому берегу Днѣпра, всѣ три йротивъ Лоханскаго порога. Ниже Лоханскаго острова въ гранитной скалѣ праваго берега Днѣпра, на ливадѣ крестьянина села Волошскаго Я. А. Заскоки, есть природная пещера, носящая названіе Зміевой, длины болѣе двадцати пяти аршинъ; чтобы пробраться въ эту пешеру, нужно сперва прополсти сажени двѣ животомъ по сырой землѣ, вытянувъ руки впередъ, потомъ уже подняться и идти ногами. Скалистый островъ, сто саженъ длины и около 20 саж. ширины. Стрѣльчатый на атласѣ Днѣпра 1786 года, иначе Лоханская Стрѣлица, въ рос</w:t>
        <w:softHyphen/>
        <w:t>писи 1697 года Княгининъ островъ; это громадной высоты скала, длины и ширины 50 саженъ, у самаго берега Днѣпра съ правой</w:t>
      </w:r>
    </w:p>
    <w:p>
      <w:pPr>
        <w:pStyle w:val="Normal"/>
        <w:autoSpaceDE w:val="false"/>
        <w:ind w:firstLine="360"/>
        <w:jc w:val="both"/>
        <w:rPr/>
      </w:pPr>
      <w:r>
        <w:rPr/>
        <w:t>) Эварницкій, Запорожье въ остаткахъ старины, Спб., 1888, I, 175. э) Геометрическій спеціальный планъ ХѴШ вѣка въ губернской чертеж ной Екатеринослава. .</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 xml:space="preserve">стороны, тотчасъ ниже послѣдней хаты села Волошскаго. Шулаевъ на геометрическомъ спеціальномъ планѣ </w:t>
      </w:r>
      <w:r>
        <w:rPr>
          <w:lang w:val="en-US" w:eastAsia="en-US"/>
        </w:rPr>
        <w:t xml:space="preserve">XYIII </w:t>
      </w:r>
      <w:r>
        <w:rPr/>
        <w:t>и Шулаковъ на атласѣ Днѣпра 1786 года, по первому 330 длины и 80 ширины, по второму 200 саж. длины и 50 саж. ширины, ниже устья рѣки Вороной и противъ балки Тягинки съ правой стороны; на немъ видна стѣна кладки дикаго камня съ глиной, видимо отъ какого-то укрѣплевія, ждущаго своего изслѣдователя. Песковатый на геоме</w:t>
        <w:softHyphen/>
        <w:t>трическомъ спеціальномъ планѣ XVIII вѣка, на атласѣ Днѣпра 1780 года и на атласѣ Днѣпра 1786 года, по первому 250 саженъ длины и 64 сажени ширины, по третьему 1Ѵ2 версты длины и 1/а версты ширины. Козловъ на планѣ рѣки Днѣпра 1780 года, атласѣ Днѣпра 1786 года и геометрическомъ спеціадьномъ планѣ XVIII вѣка, по первому 2 версты 200 саж. длины и 125 саж. ши</w:t>
        <w:softHyphen/>
        <w:t>рины, по второму 1 верста 350 саж. длины и 100 саж. ширины, по третьему 1 верста 74 сажени длины и 242 саж. ширины; рас</w:t>
        <w:softHyphen/>
        <w:t xml:space="preserve">положенъ на пять верстъ ниже Звонецкаго порога, покрыть пре краснымъ лѣсомъ. Ткачевъ . на атласѣ Днѣпра 1786 года и на геометрическомъ спеціальномъ планѣ </w:t>
      </w:r>
      <w:r>
        <w:rPr>
          <w:lang w:val="en-US" w:eastAsia="en-US"/>
        </w:rPr>
        <w:t xml:space="preserve">XYIH </w:t>
      </w:r>
      <w:r>
        <w:rPr/>
        <w:t>вѣка, на планѣ рѣки Днѣпра 1780 года ошибочно поставленъ ниясе Козлова, параллельно Виткамъ длины 344 сажени, ширины 137 саженъ; расположенъ противъ балки Тягинки и Царской съ лѣвой стороны и страшнаго водоворота Смоляра среди Днѣпра, покрыть прекраснымъ лѣсомъ. Квіеркр. а) на геометрическомъ спеціальномъ планѣ тотчасъ за островомъ Ткачевымъ противъ оврага Сухого и порога Осипова. Муравскій на планѣ рѣки Днѣпра 1780 года, 2 версты длины, Ѵа версты ширины, поставленъ параллельно Песковатому, у лѣваго берега Днѣпра. Дмитровъ, небольшой, узенькій островъ, длины</w:t>
      </w:r>
    </w:p>
    <w:p>
      <w:pPr>
        <w:pStyle w:val="Normal"/>
        <w:autoSpaceDE w:val="false"/>
        <w:ind w:firstLine="360"/>
        <w:jc w:val="both"/>
        <w:rPr/>
      </w:pPr>
      <w:r>
        <w:rPr/>
        <w:t>) Что на планѣ Днѣпра 1780 года въ данномъ случаѣ допущена ошибка вто видно и8ъ того, что на всѣхъ другихъ планахъ и атласахъ — адмирала Пущина 1786 года, на спѳціальномъ геометрическомъ планѣ ХѴПІ вѣка, на планѣ части рѣки Днѣпра отъ Кременчуга до Лимана 1865 года, на планѣ " м. Поликарпова  1-го 1886 года, на трехверстной картѣ Россіи, и нако-ъ, на оовременномъ планѣ владѣлицы В. И. Маламы—островъ Ткачевъ нтъ параллельно Коалову, у лѣваго берега Днѣпра, противъ Тягинской [ки, а не ниже Козлова и параллельно Виткамъ, какъ онъ овначенъ на яѣ Арапова 1780 года. ) Наэваніе этого острова напоминаетъ латинское слово дпегснв—дубъ.</w:t>
      </w:r>
    </w:p>
    <w:p>
      <w:pPr>
        <w:pStyle w:val="Normal"/>
        <w:autoSpaceDE w:val="false"/>
        <w:ind w:firstLine="360"/>
        <w:jc w:val="both"/>
        <w:rPr/>
      </w:pPr>
      <w:r>
        <w:rPr/>
        <w:fldChar w:fldCharType="begin"/>
      </w:r>
      <w:r>
        <w:rPr/>
        <w:instrText xml:space="preserve"> PAGE </w:instrText>
      </w:r>
      <w:r>
        <w:rPr/>
        <w:fldChar w:fldCharType="separate"/>
      </w:r>
      <w:r>
        <w:rPr/>
        <w:t>43</w:t>
      </w:r>
      <w:r>
        <w:rPr/>
        <w:fldChar w:fldCharType="end"/>
      </w:r>
    </w:p>
    <w:p>
      <w:pPr>
        <w:pStyle w:val="Normal"/>
        <w:autoSpaceDE w:val="false"/>
        <w:ind w:firstLine="360"/>
        <w:jc w:val="both"/>
        <w:rPr/>
      </w:pPr>
      <w:r>
        <w:rPr/>
        <w:t>около 11/2 версты, у лѣваго берега Днѣпра, съ тѣмъ-же названіемъ существующей и въ настоящее время. Витки на планѣ 1780 года или Квитки на геометрическомъ спеціальномъ планѣ XVIII вѣка, на первомъ одинъ островъ, 1 верста 475 саженъ длины и 125 саженъ ширины, на второмъ два острова, первый 178 саженъ длины, 62 сажени ширины, второй 38 саженъ длины и 74 сажени ширины; находятся на 166 саженъ ниже острова Козлова и по своему положенію соотвѣтствуютъ двумъ настоящимъ островамъ Солонцамъ, находящимся у лѣваго берега Днѣпра, тотчасъ ниже острова Дмитрова. Ракъ на планѣ рѣки Днѣпра 1780 года или Раковецъ въ настоящее время, 50 саженъ длины и столько же ширины; расположенъ противъ средины острова Библова, среди Днѣпра, при входѣ въ Ненасытецкій порогъ. Библовъ на атласѣ Днѣпра 1786 года, 300 саженъ длины и 50 саженъ ширины; ле-житъ на 1 версту и 300 саженъ ниже острова Ткачева, противъ «дома бригадира Синельникова» къ лѣвому берегу Днѣпра. По по-ложенію ему соотвѣтствуетъ островъ Жидовскій на атласѣ части рѣки Днѣпра отъ Кременчуга до Лимана, находящійся между Ва-сильевкой и Розчисткой, какъ разъ противъ экономическаго двора; по объясненію мѣстныхъ сторожиловъ, островъ Жидовскій нѣкогда былъ покрыть болыпимъ дубовымъ дѣсомъ, но потомъ, при по-стройкѣ канала въ Ненасытецкомъ порогѣ, лѣсъ былъ вырубленъ, а островъ, размываемый оттого теченіемъ рѣки, былъ совершенно снесенъ водой; названъ онъ Жидовскимъ потому, что тамъ «испо-конъ вику ховали (т. е. хоронили) жыдивъ, ажъ поки вода не размыла острова, бо ихъ, проклятыхъ, и земля не прійма» Май-стровъ, безъ названія на атласѣ Днѣпра 1786 года и съ назва-ніемъ на атласѣ части рѣки Днѣпра 1863 года и планахъ Днѣпра Поликарпова 1-го 1886 года, 140 саженъ длины и 50 саженъ ши</w:t>
        <w:softHyphen/>
        <w:t>рины, у лѣваго берега Днѣпра. На этомъ островѣ найдено нѣ-сколько сотъ золотыхъ византійскихъ монетъ, изъ коихъ нѣкоторыя относились къ VII вѣку по Р. X., ко времени императора Ираклія, другія къ XI вѣку, ко времени императора Константина Дуки. Монеты эти, по разсказамъ однихъ изъ мѣстныхъ обывателей, най</w:t>
        <w:softHyphen/>
        <w:t>дены были въ одномъ мѣстѣ, въ кувшинѣ, по разсказамъ другихъ—</w:t>
      </w:r>
    </w:p>
    <w:p>
      <w:pPr>
        <w:pStyle w:val="Normal"/>
        <w:autoSpaceDE w:val="false"/>
        <w:ind w:firstLine="360"/>
        <w:jc w:val="both"/>
        <w:rPr/>
      </w:pPr>
      <w:r>
        <w:rPr/>
        <w:t>) Записано отъ Алексѣя Васильевича Васильева въ селѣ Николаевкѣ.</w:t>
      </w:r>
    </w:p>
    <w:p>
      <w:pPr>
        <w:pStyle w:val="Normal"/>
        <w:autoSpaceDE w:val="false"/>
        <w:ind w:firstLine="360"/>
        <w:jc w:val="both"/>
        <w:rPr/>
      </w:pPr>
      <w:r>
        <w:rPr/>
        <w:t>7Э</w:t>
      </w:r>
    </w:p>
    <w:p>
      <w:pPr>
        <w:pStyle w:val="Normal"/>
        <w:autoSpaceDE w:val="false"/>
        <w:ind w:firstLine="360"/>
        <w:jc w:val="both"/>
        <w:rPr/>
      </w:pPr>
      <w:r>
        <w:rPr/>
        <w:t>въ разныхъ мѣстахъ. Какъ бы то ни было, но такая находка по</w:t>
        <w:softHyphen/>
        <w:t>казываешь, какъ рано начались сношенія по Днѣпру древней Руси съ Византией. Относительно скопленія въ одномъ мѣстѣ такого множества монета Д. И. Иловайсвій дѣлаетъ такого рода замѣча-ніе; «Не было ли на этомъ островкѣ чего-либо въ родЬ разбойни-чаго притона, въ которомъ прятали добычу съ разграбленныхъ или съ потерпѣвшихъ крушеніе судовъ? Или не существовало ли здѣсь какого святилища, гдѣ путники клали свои жертвоприношенія ради благополучнаго плаванія сквозь пороги»? ). Жмура на атласѣ Днѣпра 1786 года, 100 саженъ длины и 25 сзженъ ширины; стоить на 1 версту и 150 саженъ ниже острова Библова къ лѣвому бе</w:t>
        <w:softHyphen/>
        <w:t>регу Днѣпра и, какъ кажется, соотвѣтствуетъ настоящему острову Голодаеву, на атласѣ части Днѣпра 1863 года. Петровскій на атласѣ Днѣпра 1786 года, 200 саженъ длины и 50 саженъ ширины; стоить параллельно Жмурѣ, среди Днѣпра, и по своему положенію соот-вѣтствуетъ одному изъ острововъ Бѣляеву атласа части рѣки Днѣпра 1863 года 2). Песковатый-первый, означенный на атласѣ Днѣпра 1786 тода, 100 саженъ длины и 30 саженъ ширины; рас</w:t>
        <w:softHyphen/>
        <w:t>положенъ въ одну линію съ Жмурой, но на 100 саженъ ниже его; теперь смыть водой. Служба на атласѣ Днѣпра 1786 года, кру-гомъ 30 саженъ. Песчаный на планѣ рѣки Днѣпра 1780 года, Песковатый второй на атласѣ Днѣпра 1786 года, на первомъ 2 версты длины и до 200 саженъ ширины, на второмъ 1 верста длины и 100 саженъ ширины; расположенъ ниже Вороновой за</w:t>
        <w:softHyphen/>
        <w:t>боры, противъ рѣки Плоской-Осокоровки съ лѣвой стороны.</w:t>
      </w:r>
    </w:p>
    <w:p>
      <w:pPr>
        <w:pStyle w:val="Normal"/>
        <w:autoSpaceDE w:val="false"/>
        <w:ind w:firstLine="360"/>
        <w:jc w:val="both"/>
        <w:rPr/>
      </w:pPr>
      <w:r>
        <w:rPr/>
        <w:t>Острова Бѣляевы, Голодаевъ и Песковатый-второй замѣча-тельны тѣмъ, что на нихъ попадается очень много янтаря, осо</w:t>
        <w:softHyphen/>
        <w:t>бенно послѣ полой воды; обыкновенная величина находимыхъ здѣсь кусковъ янтаря полтора вершка; попадаются, однако, куски и больше четырехъ вершковъ. Такъ, бывшему владѣльцу Ненасы</w:t>
        <w:softHyphen/>
        <w:t>тецкаго порога, теперь умершему В. И. Синельникову, крестьяне доставили однажды кусокъ янтаря въ пять вершковъ величины, «оторый отправленъ былъ имъ въ подарокъ извѣстному русскому</w:t>
      </w:r>
    </w:p>
    <w:p>
      <w:pPr>
        <w:pStyle w:val="Normal"/>
        <w:autoSpaceDE w:val="false"/>
        <w:ind w:firstLine="360"/>
        <w:jc w:val="both"/>
        <w:rPr/>
      </w:pPr>
      <w:r>
        <w:rPr/>
        <w:t>1) Равысканія о началѣ Руси, Москва, 1882, 391.</w:t>
      </w:r>
    </w:p>
    <w:p>
      <w:pPr>
        <w:pStyle w:val="Normal"/>
        <w:autoSpaceDE w:val="false"/>
        <w:ind w:firstLine="360"/>
        <w:jc w:val="both"/>
        <w:rPr/>
      </w:pPr>
      <w:r>
        <w:rPr/>
        <w:t>) Теперь 8дѣсь одинъ островъ Бѣляѳвъ, у лѣваго берега Днѣпра, ниже злодаева.</w:t>
      </w:r>
    </w:p>
    <w:p>
      <w:pPr>
        <w:pStyle w:val="Normal"/>
        <w:autoSpaceDE w:val="false"/>
        <w:ind w:firstLine="360"/>
        <w:jc w:val="both"/>
        <w:rPr/>
      </w:pPr>
      <w:r>
        <w:rPr/>
        <w:fldChar w:fldCharType="begin"/>
      </w:r>
      <w:r>
        <w:rPr/>
        <w:instrText xml:space="preserve"> PAGE </w:instrText>
      </w:r>
      <w:r>
        <w:rPr/>
        <w:fldChar w:fldCharType="separate"/>
      </w:r>
      <w:r>
        <w:rPr/>
        <w:t>45</w:t>
      </w:r>
      <w:r>
        <w:rPr/>
        <w:fldChar w:fldCharType="end"/>
      </w:r>
    </w:p>
    <w:p>
      <w:pPr>
        <w:pStyle w:val="Normal"/>
        <w:autoSpaceDE w:val="false"/>
        <w:ind w:firstLine="360"/>
        <w:jc w:val="both"/>
        <w:rPr/>
      </w:pPr>
      <w:r>
        <w:rPr/>
        <w:t>поэту Г. Р. Державину, состоявшему съ Синелъниковымъ въ род-ствѣ. Державинъ, получивъ подарокъ, писалъ Синельникову, что сдѣлалъ изъ присланнаго янтаря блюдце и чайную чашку. Янтарь, находимый у береговъ названныхъ острововъ, имѣетъ разные от-тѣнки; желтый, свѣтложелтый, темнокаричневый, совершенно чистаго вида и съ примѣсями въ видѣ окаменѣлыхъ древесинокъ, различнаго рода насѣкомыхъ и т. п.</w:t>
      </w:r>
    </w:p>
    <w:p>
      <w:pPr>
        <w:pStyle w:val="Normal"/>
        <w:autoSpaceDE w:val="false"/>
        <w:ind w:firstLine="360"/>
        <w:jc w:val="both"/>
        <w:rPr/>
      </w:pPr>
      <w:r>
        <w:rPr/>
        <w:t>Ниже Песковатаго Астрова сдѣдуетъ «Дубовичъ надь Волнѣ-гомъ» въ росписи 1697 года,. Дубовый на планѣ рѣки Днѣпра 1780 года, Дубовъ на атласѣ Днѣпра 1786 года, 3 версты и 364 сажени длины и 367 саженъ наибольшей ширины 1), иначе сто двадцать десятинъ земли, Цокрытъ густымъ высокимъ лѣсомъ, исключительно дубовымъ, при раздѣлѣ земель послѣ паденія За</w:t>
        <w:softHyphen/>
        <w:t>порожья часть острова Дубоваго вмѣстѣ съ землей, гдѣ теперь деревня Войсковая, ниже Ненасытецкаго порога, отдана была полковницѣ Авдотьѣ Василъевнѣ Синельниковой, женѣ перваго екатеринославскаго губернатора, И. М. Синельникова '), другая досталась во владѣвіе Милорадовичу; съ тѣхъ поръ и по настоя</w:t>
        <w:softHyphen/>
        <w:t>щее время островомъ Дубовымъ владѣютъ два владѣльца. Про</w:t>
        <w:softHyphen/>
        <w:t>тивъ сѣверной оконечности Дубоваго острова въ гранитной массѣ праваго берега Днѣпра есть пять естественныхъ пещеръ, изъ коихъ четыре носятъ названіе Голубиныхъ, а пятая — Пуга</w:t>
        <w:softHyphen/>
        <w:t>чевой; изъ нихъ первая имѣетъ длины двѣ сажени, высоты одну саженъ, отъ уровня воды около трехъ саженъ, а послѣдняя длины одинъ аршинъ, ширины два аршина.</w:t>
      </w:r>
    </w:p>
    <w:p>
      <w:pPr>
        <w:pStyle w:val="Normal"/>
        <w:autoSpaceDE w:val="false"/>
        <w:ind w:firstLine="360"/>
        <w:jc w:val="both"/>
        <w:rPr/>
      </w:pPr>
      <w:r>
        <w:rPr/>
        <w:t>Ниже Дубоваго острова слѣдуютъ Забачъ, два островка Кисе</w:t>
        <w:softHyphen/>
        <w:t>левы, на триста саженъ ниже камня Переймы. Диденко, шесть-десятъ саженъ въ ркружности. Росчистка и Полтавка, посдѣд-ній сто четырнадцать саженъ длины и тридцать ширины, у входа въ Волниговскій порогъ къ лѣвому берегу Днѣпра. Песковатый противъ камней Саврана, Лошаты и Млиновъ. Червонный, сорокъ двѣ сажени длины и девятнадцать ширины, противъ камня Чер</w:t>
        <w:softHyphen/>
      </w:r>
    </w:p>
    <w:p>
      <w:pPr>
        <w:pStyle w:val="Normal"/>
        <w:autoSpaceDE w:val="false"/>
        <w:ind w:firstLine="360"/>
        <w:jc w:val="both"/>
        <w:rPr/>
      </w:pPr>
      <w:r>
        <w:rPr/>
        <w:t xml:space="preserve"> </w:t>
      </w:r>
      <w:r>
        <w:rPr/>
        <w:t>По геометрическому спеціалъному плану, по плану же 1780 года 4 вер</w:t>
        <w:softHyphen/>
        <w:t>сты длины, 250 саж. ширины, по атласу 1786 года 3 версты 400 саж. длины и 300 саженъ ширины.</w:t>
      </w:r>
    </w:p>
    <w:p>
      <w:pPr>
        <w:pStyle w:val="Normal"/>
        <w:autoSpaceDE w:val="false"/>
        <w:ind w:firstLine="360"/>
        <w:jc w:val="both"/>
        <w:rPr/>
      </w:pPr>
      <w:r>
        <w:rPr/>
        <w:t>') Шъ фамильныхъ бумагъ XVIII вѣка М. А. Синельниковой.</w:t>
      </w:r>
    </w:p>
    <w:p>
      <w:pPr>
        <w:pStyle w:val="Normal"/>
        <w:autoSpaceDE w:val="false"/>
        <w:ind w:firstLine="360"/>
        <w:jc w:val="both"/>
        <w:rPr/>
      </w:pPr>
      <w:r>
        <w:rPr/>
        <w:t>76</w:t>
      </w:r>
    </w:p>
    <w:p>
      <w:pPr>
        <w:pStyle w:val="Normal"/>
        <w:autoSpaceDE w:val="false"/>
        <w:ind w:firstLine="360"/>
        <w:jc w:val="both"/>
        <w:rPr/>
      </w:pPr>
      <w:r>
        <w:rPr/>
        <w:t>воннаго и деревни Федоровки, у праваго берега Днѣпра. Осокоро-ватый на планѣ рѣки Днѣпра 1780, полверсты длины и около ста саженъ ширины.</w:t>
      </w:r>
    </w:p>
    <w:p>
      <w:pPr>
        <w:pStyle w:val="Normal"/>
        <w:autoSpaceDE w:val="false"/>
        <w:ind w:firstLine="360"/>
        <w:jc w:val="both"/>
        <w:rPr/>
      </w:pPr>
      <w:r>
        <w:rPr/>
        <w:t>Таволжанскій островъ, иначе Таволжанка, по мѣстному произ-ношенію Тивилжанъ, извѣстный съ этимъ же названіемъ еще Эриху Ласотѣ, а вслѣдъ за нимъ и инженеру Боплану. «Островъ Тавол-жанскій длиною около двухъ тысячъ, шириною около полутораста шаговъ онъ весь составлѳнъ изъ скалы, не имѣетъ столько утесовъ, какъ первый (что выше Таволжанскаго). Мѣсто это крѣпко отъ природы и хорошо для житья. Здѣсь растетъ много таволы а); это—красное дерево, твердое какъ букъ и имѣгощее силу гнать изъ лошадей урину. Изъ него выдѣлываютъ краску для волосъ» 8) Академикъ Лербергъ даетъ острову Таволжанскому слишкомъ три версты въ длину и отъ ста до двухъ-сотъ саженъ ширины. «Бопланово показаніе мѣры острова такъ много разнится отъ нашего, что разности сей нельзя объяснить однимъ только примѣрнымъ опредѣленіемъ. Поелику въ сихъ мѣстахъ былъ онъ весною, то очень вѣроятно, что часть острова была понята водою» 4). Видимо названіе свое островъ Таволжанка получилъ отъ растенія «таволги», въ болыпомъ обиліи произрастающего на немъ даже и въ настоящее время. Таволгою—</w:t>
      </w:r>
      <w:r>
        <w:rPr>
          <w:lang w:val="en-US" w:eastAsia="en-US"/>
        </w:rPr>
        <w:t>spirea crenata</w:t>
      </w:r>
      <w:r>
        <w:rPr/>
        <w:t>—называется «зазубренный лобазникъі, растущій во множествѣ около Днѣпра; вѣтви и листья таволги имѣютъ вяжущую силу и причисляются къ мочегоннымъ растеніямъ; обыкновенно таволга бываетъ бѣлаго цвѣта, но на островѣ Таволжанкѣ она краснаго цвѣта, что легко объясняется самою почвою острова ь). Мѣстные жители таволгою называютъ особый родъ красной, очень гибкой лозы, производя</w:t>
        <w:softHyphen/>
        <w:t>щей жгучую боль на тѣлѣ. Въ козацкихъ думахъ таволгою всегда стегаютъ «баши турецкіе, недовирки христіянскіе несчастныхъ</w:t>
      </w:r>
    </w:p>
    <w:p>
      <w:pPr>
        <w:pStyle w:val="Normal"/>
        <w:autoSpaceDE w:val="false"/>
        <w:ind w:firstLine="360"/>
        <w:jc w:val="both"/>
        <w:rPr/>
      </w:pPr>
      <w:r>
        <w:rPr/>
        <w:t>) Па геометрическомъ планѣ 3 версты и 20 саженъ длины, 1 верста и саженъ ширины.</w:t>
      </w:r>
    </w:p>
    <w:p>
      <w:pPr>
        <w:pStyle w:val="Normal"/>
        <w:autoSpaceDE w:val="false"/>
        <w:ind w:firstLine="360"/>
        <w:jc w:val="both"/>
        <w:rPr/>
      </w:pPr>
      <w:r>
        <w:rPr/>
        <w:t>9) Оно иввѣстно подъ навваніемъ «таболг» и въ Ферганской области едней Азіи: Фергана по эапискамъ Бабура, СПБ., 1887, 23. ") Бопланъ, Описаніе Украины, Спб., 1832, 23. ) Лербергъ, Ивслѣдованія, Спб., 1819, 274, 275. 5) Лербергъ, Ивслѣдованія, Спб., 1819, 275,</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плѣнниковъ, захваченныхъ мусульманами на Украйнѣ и при-кованныхъ къ турецкимъ галерамъ тяжелыми желѣзными це</w:t>
        <w:softHyphen/>
        <w:t>пями:</w:t>
      </w:r>
    </w:p>
    <w:p>
      <w:pPr>
        <w:pStyle w:val="Normal"/>
        <w:autoSpaceDE w:val="false"/>
        <w:ind w:firstLine="360"/>
        <w:jc w:val="both"/>
        <w:rPr/>
      </w:pPr>
      <w:r>
        <w:rPr/>
        <w:t>«Баша турёцькій, басурьманській,</w:t>
      </w:r>
    </w:p>
    <w:p>
      <w:pPr>
        <w:pStyle w:val="Normal"/>
        <w:autoSpaceDE w:val="false"/>
        <w:ind w:firstLine="360"/>
        <w:jc w:val="both"/>
        <w:rPr/>
      </w:pPr>
      <w:r>
        <w:rPr/>
        <w:t>Недбвирокъ хрестіянській По каторзи винъ хддѳ-похожае, На сдгы свои, на туркы-янычары 8д-8ла гукае: Кажу я вамъ, турки-янычары, добре вы дбайте,</w:t>
      </w:r>
    </w:p>
    <w:p>
      <w:pPr>
        <w:pStyle w:val="Normal"/>
        <w:autoSpaceDE w:val="false"/>
        <w:ind w:firstLine="360"/>
        <w:jc w:val="both"/>
        <w:rPr/>
      </w:pPr>
      <w:r>
        <w:rPr/>
        <w:t>Иэъ ряду до ряду вахожайте, По три пучки терныны та червднои таволги набирайте,</w:t>
      </w:r>
    </w:p>
    <w:p>
      <w:pPr>
        <w:pStyle w:val="Normal"/>
        <w:autoSpaceDE w:val="false"/>
        <w:ind w:firstLine="360"/>
        <w:jc w:val="both"/>
        <w:rPr/>
      </w:pPr>
      <w:r>
        <w:rPr/>
        <w:t>Видного невбльника по-трйчи въ одвимъ мйспя эатынайте»...</w:t>
      </w:r>
    </w:p>
    <w:p>
      <w:pPr>
        <w:pStyle w:val="Normal"/>
        <w:autoSpaceDE w:val="false"/>
        <w:ind w:firstLine="360"/>
        <w:jc w:val="both"/>
        <w:rPr/>
      </w:pPr>
      <w:r>
        <w:rPr/>
        <w:t>Въ настоящее время Таволжанскій островъ по краямъ окайм-ленъ лѣсомъ, а въ срединѣ представляетъ изъ себя прекрасную равнину, по которой кое-гдѣ разбросаны огромный гранитный скалы, изъ коихъ самая высокая носить названіе Голубиной скели; съ этой Голубиной скели открывается прекрасный и далекій видъ на деревню Августиновку-Смолыцу, стоящую у праваго берега Днѣпра, и на самый Днѣпръ, вдоль по направленію отъ юга къ сѣверу противъ теченія воды.</w:t>
      </w:r>
    </w:p>
    <w:p>
      <w:pPr>
        <w:pStyle w:val="Normal"/>
        <w:autoSpaceDE w:val="false"/>
        <w:ind w:firstLine="360"/>
        <w:jc w:val="both"/>
        <w:rPr/>
      </w:pPr>
      <w:r>
        <w:rPr/>
        <w:t>Противъ сѣвернаго конца острова Таволжанки стоить островъ Орловъ, триста пятьдесятъ семь саженъ длины и сорокъ двѣ ши</w:t>
        <w:softHyphen/>
        <w:t>рины, песчавый, покрытый неболыпимъ лѣсомъ.</w:t>
      </w:r>
    </w:p>
    <w:p>
      <w:pPr>
        <w:pStyle w:val="Normal"/>
        <w:autoSpaceDE w:val="false"/>
        <w:ind w:firstLine="360"/>
        <w:jc w:val="both"/>
        <w:rPr/>
      </w:pPr>
      <w:r>
        <w:rPr/>
        <w:t>Противъ южнаго конца Таволжанки стоить другой островъ Пе-рунъ, у Лерберга Перновь, у мѣстныхъ жителей Пёрунъ или Пё-рень, на новыхъ атласахъ Днѣпра ошибочно называемый Змѣиной скалой; на планѣ Днѣпра Поликарпова 1-го Змѣиный островъ ); онъ расположенъ у самаго берега Днѣпра съ лѣвой стороны, какъ разъ противъ балки Таволжанки, идущей къ лѣвому берегу Днѣпра и раздѣляющей самый островъ на двѣ, немного неравныя, поло</w:t>
        <w:softHyphen/>
        <w:t>вины. Это раздѣленіѳ острова даетъ полное основаніе думать, что нѣкогда онъ составляль одно цѣлое съ лѣвымъ берегомъ рѣки и что на немъ оканчивалось устье балки Таволжанки. Островъ Перунъ протянулся вдоль лѣваго берега Днѣпра, отъ сѣвера къ югу, при-чемъ въ сѣверной половинѣ онъ гораздо выше, чѣмъ въ южной; длина его сто пятьдесятъ саженъ, ширина вь сѣверной окраинѣ</w:t>
      </w:r>
    </w:p>
    <w:p>
      <w:pPr>
        <w:pStyle w:val="Normal"/>
        <w:autoSpaceDE w:val="false"/>
        <w:ind w:firstLine="360"/>
        <w:jc w:val="both"/>
        <w:rPr/>
      </w:pPr>
      <w:r>
        <w:rPr/>
        <w:t>) Планы рѣки Днѣпра, Спб., 1886, листъ Ш,</w:t>
      </w:r>
    </w:p>
    <w:p>
      <w:pPr>
        <w:pStyle w:val="Normal"/>
        <w:autoSpaceDE w:val="false"/>
        <w:ind w:firstLine="360"/>
        <w:jc w:val="both"/>
        <w:rPr/>
      </w:pPr>
      <w:r>
        <w:rPr/>
        <w:fldChar w:fldCharType="begin"/>
      </w:r>
      <w:r>
        <w:rPr/>
        <w:instrText xml:space="preserve"> PAGE </w:instrText>
      </w:r>
      <w:r>
        <w:rPr/>
        <w:fldChar w:fldCharType="separate"/>
      </w:r>
      <w:r>
        <w:rPr/>
        <w:t>46</w:t>
      </w:r>
      <w:r>
        <w:rPr/>
        <w:fldChar w:fldCharType="end"/>
      </w:r>
    </w:p>
    <w:p>
      <w:pPr>
        <w:pStyle w:val="Normal"/>
        <w:autoSpaceDE w:val="false"/>
        <w:ind w:firstLine="360"/>
        <w:jc w:val="both"/>
        <w:rPr/>
      </w:pPr>
      <w:r>
        <w:rPr/>
        <w:t>семьдесятъ пять, въ южной тридцать саженъ; высота при сред-немъ уровнѣ воды въ Днѣпрѣ, на сѣверной оконечности пятьде</w:t>
        <w:softHyphen/>
        <w:t>сятъ саженъ, на юяшой тридцать. Въ общемъ островъ Перунъ похожъ на огромное чудовище, протянувшееся вдоль Днѣпра го</w:t>
        <w:softHyphen/>
        <w:t>ловой на сѣверъ, хвостомъ на югъ и по срединѣ имѣющее какъ бы перехватъ. По высотѣ это единственный островъ на всемъ Днѣпрѣ. Кромѣ своего названія и исключительной высоты островъ Перунъ эамѣчателенъ своей пещерой; она находится въ откосѣ за-паднаго берега острова и носить названіе Зміевой; походить, впрочемъ, скорѣе на нору, сдѣланную самой природой, чѣмъ на то, что называется пещерой, имѣетъ длины восемь аршинъ, ширины при самомъ входѣ полтора аршина и высоты отъ двухъ аршинъ до четверти аршина. Кромѣ пещеры, на островѣ Перунѣ, въ ло-щинѣ, раздѣляющей его на двѣ половины, достоинъ вниманія еще погребь, стѣны котораго выложены дикимъ камнемъ, длины пять саженъ, ширины три сажени. Кто сдѣлалъ этотъ погребь и для какой цѣли, указаній на то нѣтъ. Быть можетъ, назначеніе по</w:t>
        <w:softHyphen/>
        <w:t>греба могло бы опредѣлиться послѣ раскопки его, но едва-ли здѣсь возможна раскопка, въ виду того, что погребь уже разрыть ка</w:t>
        <w:softHyphen/>
        <w:t>кими-то кладоискателями. На вопросъ, отчего островъ Перунъ по-лучилъ свое вазваніе, мѣстные старики отвѣчають преданіемъ, весьма сходнымъ съ тѣмъ, которое занесено на первыя страницы нашей русской лѣтописи о низверженіи св. Владиміромъ истукана бога Перуна, брошеннаго, по повелѣнію князя, въ Днѣпръ послѣ принятія кіевлянами крещенія. «Какъ поплыль тотъ Перунъ по Днѣпру, такъ дошелъ до самаго острова Тивальжана, тутъ онъ остановился и перекинулся въ небольшой островъ. Оттого . тамъ, гдѣ онъ легъ головою, тамъ самая большая на островѣ высота, а тамъ, гдѣ онъ протянулся ногами, тамъ наименьшая на немъ вы</w:t>
        <w:softHyphen/>
        <w:t>сота». Пещера же въ островѣ Перунѣ носить названіе Зміевой потому, что «въ ней змій жиль, страшенный змій, такой змій, что людей пожиралъ: ухватить бывало какую-нибудь людину, при</w:t>
        <w:softHyphen/>
        <w:t>тащить въ пещеру, да тамъ и сожретъ; отъ этого змія пещера и іла называться Зміевой».</w:t>
      </w:r>
    </w:p>
    <w:p>
      <w:pPr>
        <w:pStyle w:val="Normal"/>
        <w:autoSpaceDE w:val="false"/>
        <w:ind w:firstLine="360"/>
        <w:jc w:val="both"/>
        <w:rPr/>
      </w:pPr>
      <w:r>
        <w:rPr/>
        <w:t>На одну версту ниже острова Таволжанскаго слѣдуетъ островъ лый на атласѣ Днѣпра 1786 года, 150 саженъ длины и 50 са-5нъ ширины; въ настоящее время такого острова ни на атласѣ</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части Днѣпра 1863 года, ни на трехверстной картѣ Россіи нѣтъ. на картѣ Днѣпра 1863 года на одну версту ниже Таволжанскаго острова, среди Днѣпра, стоить группа 12 камней съ названіёмъ Орлиныхъ, противъ Иванъ-Городка, стоящаго съ правой стороны; на геометрическомъ спеціальномъ планѣ прошлаго столѣтія среди Днѣпра, какъ разъ противъ Иванъ-Городка, поставленъ островъ Орлиная-Стрѣлица; такимъ образомъ выходить, что Бѣлый и Орли-ная-Стрѣлица—одинъ и тотъ же островъ. Напрасна атласѣ Днѣпра 1786 года на четыреста саженъ ниже острова Бѣлаго у праваго берега Днѣпра, 100 саженъ длины и 50 саженъ ширины; по по, ложенію ему соотвѣтствуетъ безыменный островъ на планѣ рѣки Днѣпра 1780 года у праваго берега Днѣпра, выше Песковатаго острова. Песковатый островъ на планѣ рѣки Днѣпра 1780 года у лѣваго берега Днѣпра, 125 саженъ длины и 30 сажень пшрины-по положенію и по величинѣ ему соотвѣтствуетъ островъ Бы-стрикъ на атласѣ Днѣпра 1786 года, стоящій на четыреста пять</w:t>
        <w:softHyphen/>
        <w:t>десятъ саженъ ниже Капры и имѣющій 100 саженъ длины и 30 саженъ ширины. Аврамовъ на атласѣ части рѣки Днѣпра 1863 года и на трехверстной картѣ Россіи; ему соотвѣтствуетъ безы</w:t>
        <w:softHyphen/>
        <w:t>менный островъ, у праваго берега Днѣпра, противъ Песковатаго и Сторожевого, въ одну линію съ Капрой, 475 саженъ длины и 125 саженъ ширины. Сторожевой на планѣ рѣки Днѣпра 1780 года; тотчасъ ниже Песковатаго, среди Днѣпра, длины и ширины 65 саженъ. Елобуковскій на планѣ рѣки Днѣпра 1780 года, 2 вер</w:t>
        <w:softHyphen/>
        <w:t>сты длины и 130 саженъ ширины, противъ теперешней деревни Игнатьевки, стоящей съ правой стороны. Кучугурный на планѣ рѣки Дцѣпра 1780 года, параллельно оконечности Клобуковскаго острова, къ лѣвому берегу Днѣпра, 250 саженъ длины и 128 са</w:t>
        <w:softHyphen/>
        <w:t>женъ ширины; по положенію и по величинѣ ему соотвѣтствуетъ островъ Орлиный на атласѣ рѣки Днѣпра 1863 года и на трех</w:t>
        <w:softHyphen/>
        <w:t>верстной картѣ Россіи; противъ деревни Игнатьевки были еще два острова: Виноградный2) и Шалинскій, несуществующее, однако, ни на планахъ 1780 и 1786 года, ни на планѣ 1863 года, ни на</w:t>
      </w:r>
    </w:p>
    <w:p>
      <w:pPr>
        <w:pStyle w:val="Normal"/>
        <w:autoSpaceDE w:val="false"/>
        <w:ind w:firstLine="360"/>
        <w:jc w:val="both"/>
        <w:rPr/>
      </w:pPr>
      <w:r>
        <w:rPr/>
        <w:t>\) Навваніе ѳтого острова напоминаетъ собой латинское слово сарѳг -коаелъ, а также нааваніе рѣки Хоперъ.</w:t>
      </w:r>
    </w:p>
    <w:p>
      <w:pPr>
        <w:pStyle w:val="Normal"/>
        <w:autoSpaceDE w:val="false"/>
        <w:ind w:firstLine="360"/>
        <w:jc w:val="both"/>
        <w:rPr/>
      </w:pPr>
      <w:r>
        <w:rPr/>
        <w:t>а) 348 саженъ длины и 118 саженъ ширины.</w:t>
      </w:r>
    </w:p>
    <w:p>
      <w:pPr>
        <w:pStyle w:val="Normal"/>
        <w:autoSpaceDE w:val="false"/>
        <w:ind w:firstLine="360"/>
        <w:jc w:val="both"/>
        <w:rPr/>
      </w:pPr>
      <w:r>
        <w:rPr/>
        <w:fldChar w:fldCharType="begin"/>
      </w:r>
      <w:r>
        <w:rPr/>
        <w:instrText xml:space="preserve"> PAGE </w:instrText>
      </w:r>
      <w:r>
        <w:rPr/>
        <w:fldChar w:fldCharType="separate"/>
      </w:r>
      <w:r>
        <w:rPr/>
        <w:t>47</w:t>
      </w:r>
      <w:r>
        <w:rPr/>
        <w:fldChar w:fldCharType="end"/>
      </w:r>
    </w:p>
    <w:p>
      <w:pPr>
        <w:pStyle w:val="Normal"/>
        <w:autoSpaceDE w:val="false"/>
        <w:ind w:firstLine="360"/>
        <w:jc w:val="both"/>
        <w:rPr/>
      </w:pPr>
      <w:r>
        <w:rPr/>
        <w:t>трехверстной картѣ Россіи, но означенные въ акономическихъ примѣчаніяхъ  къ   екатеринославскому  уѣзду ):   с Деревня Иг</w:t>
        <w:softHyphen/>
        <w:t>натьевна   съ   островами   Винограднымъ   и Шалинсвимъ гене-ралъ-маіора Игната Ивановича Гижицкагоі 3). Макинской или Махинской на геометрическомъ спеціальномъ планѣ ХУШ вѣка, 174 сажени длины и 61 саж. ширины; расположенъ у самаго бе</w:t>
        <w:softHyphen/>
        <w:t>рега Днѣпра съ правой стороны противъ усгья балки Клобуков-ской и деревни Бырдиной; повидимому, ему соотвѣтствуетъ или вышеназванный Клобуковскій островъ, или Лозоватый островъ, означенный на трехверстной картѣ и на атласѣ рѣви Днѣпра 1863 года противъ деревни Игнатьевки и балки Бырдиной, у пра</w:t>
        <w:softHyphen/>
        <w:t>ваго берега Днѣпра, немного выше церкви деревни Бырдиной. Кухаревъ, двѣ версты восемьдѳсятъ саженъ длины, одна верста и. двѣсти семь саженъ ширины, покрыть прѳкраснымъ дубовымъ лѣ-сомъ, заключаешь въ себѣ двѣсти пятнадцать дѳсятинъ и двѣсти сорокъ восемь саженъ земли, расположенъ противъ Липшяго по</w:t>
        <w:softHyphen/>
        <w:t>рога и балки Липшей съ лѣвой стороны. Есть нѣкоторое вѣроятіе видѣть въ козацкомъ островѣ Кухаревѣ островъ Коханный Бѣль-скаго и Лукомскаго. с Между иными островами есть тамъ одинъ островъ, который называется Коханымъ, между пороговъ на 40 миль ниже Кіева, занимающій нѣсколько миль въ длину. Съ этого острова можно охранять два брода Кременецкій и Кусманскій, ко</w:t>
        <w:softHyphen/>
        <w:t>торыми посполитые переправляются къ намь. Есть и другой островъ близь того, называемый Хорчика (т. ѳ Хортица)» 3). «Коханъ длиною на дѣсколько миль, л ежить между порогами, от Киева в сороку миляхъ. На томъ островѣ козаки когда бивало обрѣ-таются, то татари, об ихъ тамъ прибиваніи послишавъ, не такъ дерзновенно на тую сторону Днѣпра в Русь и в Полшу для добычи чрезъ броди Кременчуцкій и Кючманскій переправляются, коими бродами свободно бивало переходить, когда какого времени на ономъ островѣ козаковъ не биваетъ. А какъ на ономь островѣ козаки учнутъ опять прибивать, то татарамъ опять препятствуютъ</w:t>
      </w:r>
    </w:p>
    <w:p>
      <w:pPr>
        <w:pStyle w:val="Normal"/>
        <w:autoSpaceDE w:val="false"/>
        <w:ind w:firstLine="360"/>
        <w:jc w:val="both"/>
        <w:rPr/>
      </w:pPr>
      <w:r>
        <w:rPr/>
        <w:t>) Въ екатѳринославсвой губернской чертежной, стран. 35.</w:t>
      </w:r>
    </w:p>
    <w:p>
      <w:pPr>
        <w:pStyle w:val="Normal"/>
        <w:autoSpaceDE w:val="false"/>
        <w:ind w:firstLine="360"/>
        <w:jc w:val="both"/>
        <w:rPr/>
      </w:pPr>
      <w:r>
        <w:rPr/>
        <w:t>') Экономическая примѣчанія къ екатѳринославскому уѣвду.</w:t>
      </w:r>
    </w:p>
    <w:p>
      <w:pPr>
        <w:pStyle w:val="Normal"/>
        <w:autoSpaceDE w:val="false"/>
        <w:ind w:firstLine="360"/>
        <w:jc w:val="both"/>
        <w:rPr/>
      </w:pPr>
      <w:r>
        <w:rPr>
          <w:lang w:val="en-US"/>
        </w:rPr>
        <w:t xml:space="preserve">3) </w:t>
      </w:r>
      <w:r>
        <w:rPr>
          <w:lang w:val="en-US" w:eastAsia="en-US"/>
        </w:rPr>
        <w:t xml:space="preserve">Zbior pisarsow polskich, Czecs szosta, tom XVIII. Kronikapolska M. Biel-i 3go, W Warszawie, </w:t>
      </w:r>
      <w:r>
        <w:rPr>
          <w:lang w:val="en-US"/>
        </w:rPr>
        <w:t xml:space="preserve">1832, 192. </w:t>
      </w:r>
      <w:r>
        <w:rPr/>
        <w:t>Кучмань тамъ, гдѣ стоялъ городъ Рашковъ: .    хопись Самовидца, Кіевъ, 1878, 162-</w:t>
      </w:r>
    </w:p>
    <w:p>
      <w:pPr>
        <w:pStyle w:val="Normal"/>
        <w:autoSpaceDE w:val="false"/>
        <w:ind w:firstLine="360"/>
        <w:jc w:val="both"/>
        <w:rPr/>
      </w:pPr>
      <w:r>
        <w:rPr/>
        <w:fldChar w:fldCharType="begin"/>
      </w:r>
      <w:r>
        <w:rPr/>
        <w:instrText xml:space="preserve"> PAGE </w:instrText>
      </w:r>
      <w:r>
        <w:rPr/>
        <w:fldChar w:fldCharType="separate"/>
      </w:r>
      <w:r>
        <w:rPr/>
        <w:t>48</w:t>
      </w:r>
      <w:r>
        <w:rPr/>
        <w:fldChar w:fldCharType="end"/>
      </w:r>
    </w:p>
    <w:p>
      <w:pPr>
        <w:pStyle w:val="Normal"/>
        <w:autoSpaceDE w:val="false"/>
        <w:ind w:firstLine="360"/>
        <w:jc w:val="both"/>
        <w:rPr/>
      </w:pPr>
      <w:r>
        <w:rPr/>
        <w:t xml:space="preserve">и забороняюты «Между порогами, близь Хортицы» болыпимъ обитаемымъ островомъ можетъ быть только тогь изъ острововъ, который никогда не заливается водой; такихъ острововъ между порогами два—-Таволжанскій и Кухаревъ. Быть можетъ, названіе послѣдняго отъ нѣмецкаго слова </w:t>
      </w:r>
      <w:r>
        <w:rPr>
          <w:lang w:val="en-US" w:eastAsia="en-US"/>
        </w:rPr>
        <w:t xml:space="preserve">«Koch», </w:t>
      </w:r>
      <w:r>
        <w:rPr/>
        <w:t xml:space="preserve">повеликорусски споваръ», помалорусски «кухарь», и подало поводъ Бѣльскому назвать вмѣ-сто Кухарева Коханымъ, т. е. островомъ любви </w:t>
      </w:r>
      <w:r>
        <w:rPr>
          <w:lang w:val="en-US" w:eastAsia="en-US"/>
        </w:rPr>
        <w:t>(«cochac»</w:t>
      </w:r>
      <w:r>
        <w:rPr/>
        <w:t>—«лю</w:t>
        <w:softHyphen/>
        <w:t>бить»), Какъ кажется, острову Кухареву соотвѣтствуетъ островъ Веливій Личный въ росписи 1697 года; близъ него названа балка Личная, теперешняя Лишняя, а противъ Лишней балки изъ великихъ острововъ только и можетъ быть островъ Ку</w:t>
        <w:softHyphen/>
        <w:t>харевъ.</w:t>
      </w:r>
    </w:p>
    <w:p>
      <w:pPr>
        <w:pStyle w:val="Normal"/>
        <w:autoSpaceDE w:val="false"/>
        <w:ind w:firstLine="360"/>
        <w:jc w:val="both"/>
        <w:rPr/>
      </w:pPr>
      <w:r>
        <w:rPr/>
        <w:t>Ниже Кухарева слѣдуютъ острова Лишній, на планѣ рѣки Днѣпра 1780 года, 125 саженъ длины и 65 саженъ ширины; рас</w:t>
        <w:softHyphen/>
        <w:t>положенъ у праваго берега Днѣпра между скалъ Липшяго порога. Кленовый на томъ-же планѣ рѣки Днѣпра, 65 саженъ длины и въ половину этого ширины; расположенъ противъ головы острова Га-вина. Гавинъ на геометрическомъ спеціальномъ планѣ ХѴШ вѣка, получившій свое названіе отъ малороссійскаго слова «гава», что значить «ворона, на атласѣ Днѣпра 1786 года и у Лерберга назван</w:t>
        <w:softHyphen/>
        <w:t>ный Говеннымъ, 1 верста 410 саженъ длины и 118 сажень ширины, непосредственно ниже острова Кухарева, параллельно Лантухов-скому. Лантуховскій островъ свое названіѳ, по преданію, получив</w:t>
        <w:softHyphen/>
        <w:t>ши отъ кошеваго атамана Лантуха; на геометрическомъ спѳціадь-номъ планѣ Днѣпра ХѴШ вѣка названъ Дубовымъ. «Сельцо Ви</w:t>
        <w:softHyphen/>
        <w:t>ноградова съ островомъ Лантуховымъ, Дубовый тожъ, надвор-наго совѣтника Михаила Васильева сына Каховскаго» 2); въ эко-номическомъ примѣчаніи къ екатеринославскому уѣзду начала те-кущаго столѣтія названъ Винограднымъ. с Деревня Игнатьевна съ островами Винограднымъ и Шалинскимъ генералъ-маіора Игната Ивановича Гижицкаго» 3); на трехверстной картѣ названъ Вино</w:t>
        <w:softHyphen/>
        <w:t>граднымъ отъ Виноградовки, стоящей на правомъ берегу противъ</w:t>
      </w:r>
    </w:p>
    <w:p>
      <w:pPr>
        <w:pStyle w:val="Normal"/>
        <w:autoSpaceDE w:val="false"/>
        <w:ind w:firstLine="360"/>
        <w:jc w:val="both"/>
        <w:rPr/>
      </w:pPr>
      <w:r>
        <w:rPr>
          <w:lang w:val="en-US" w:eastAsia="en-US"/>
        </w:rPr>
        <w:t xml:space="preserve">J) </w:t>
      </w:r>
      <w:r>
        <w:rPr/>
        <w:t>Лѣтопись Самовидца, Кіевъ, 1878, 330.</w:t>
      </w:r>
    </w:p>
    <w:p>
      <w:pPr>
        <w:pStyle w:val="Normal"/>
        <w:autoSpaceDE w:val="false"/>
        <w:ind w:firstLine="360"/>
        <w:jc w:val="both"/>
        <w:rPr/>
      </w:pPr>
      <w:r>
        <w:rPr/>
        <w:t>') Экономическія примѣчанія къ екатеринославокому уѣвду, стр- 36. 3) Экономическія яримѣчанія къ екатѳр. уѣвду, въ екатѳр. губерніи чер</w:t>
        <w:softHyphen/>
        <w:t>тежной, стр 35.</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острова Ржаной на планѣ рѣки Днѣпра 1780 года, 1 верста 100 саженъ длины и 125 саженъ ширины; расположенъ на 250 саженъ ниже Лантуховскаго, въ одну линію съ нимъ; по положе</w:t>
        <w:softHyphen/>
        <w:t>ние ему вполнѣ соотвѣтствуетъ Смирный-первый островъ на ат-ласѣ Днѣпра 1786 года, 100 саженъ длины и 25 саженъ ширины. Смирный-второй на атласѣ Днѣпра 1786 года, на сто саженъ ниже Смирнаго-перваго, 100 саженъ длины и 25 саженъ ширины; ему соотвѣтствуетъ островъ Похилый на атласѣ части Днѣпра 1863 года. Пруссовы острова, числомъ три, означенные на геометриче</w:t>
        <w:softHyphen/>
        <w:t>скомъ спеціальномъ планѣ ХѴІП вѣка, всѣ три кругомъ имѣющіе одну версту а), расположены у самаго берега Днѣпра съ правой стороны, при входѣ въ Вильный порогъ, противъ помѣстья Пись-мача. Крячиновъ и Скворцѳвъ на атласѣ части рѣки Днѣпра 1863 года по 25 саженъ длины и въ половину этого ширины, принимаемые у нѣкоторыхъ за рѣчные камни.</w:t>
      </w:r>
    </w:p>
    <w:p>
      <w:pPr>
        <w:pStyle w:val="Normal"/>
        <w:autoSpaceDE w:val="false"/>
        <w:ind w:firstLine="360"/>
        <w:jc w:val="both"/>
        <w:rPr/>
      </w:pPr>
      <w:r>
        <w:rPr/>
        <w:t>Далѣе идетъ группа шести острововъ, означенныхъ на гео</w:t>
        <w:softHyphen/>
        <w:t>метрическомъ планѣ ХѴШ вѣка, на планѣ рѣки Днѣпра 1780 года и на атласѣ Днѣпра 1786 года; изъ нихъ первый 102 сажени длины и 84 ширины, второй 80 саженъ длины и 22 ширины, третій 67 саженъ длины и 33 сажени ширины, четвертый 80 са</w:t>
        <w:softHyphen/>
        <w:t>женъ длины и 33 ширины, пятый 86 саженъ длины и 39 ши</w:t>
        <w:softHyphen/>
        <w:t>рины, наконецъ шестой 386 саженъ длины и 110 ширины; на планѣ Днѣпра 1780 года первые три изъ группы шести названы Малышѳвскими островами, а послѣдній Курисовымъ 3); на планѣ 1786 года верхній названъ Малымъ-Дубовымъ, длины 70 саженъ ширины 50, нижній—Большимъ-Дубовымъ, длины 1 верста, ши</w:t>
        <w:softHyphen/>
        <w:t>рины 120 саженъ; оба въ одну линію одинъ за другимъ, оба бо</w:t>
        <w:softHyphen/>
      </w:r>
    </w:p>
    <w:p>
      <w:pPr>
        <w:pStyle w:val="Normal"/>
        <w:autoSpaceDE w:val="false"/>
        <w:ind w:firstLine="360"/>
        <w:jc w:val="both"/>
        <w:rPr/>
      </w:pPr>
      <w:r>
        <w:rPr/>
        <w:t>) У Зуева, гдѣ-то между Лишнимъ и Вильнымъ порогами, покаванъ еще островъ Вильшанный, но въ какомъ именно мѣстѣ—точно нельзя указать: Далѣе по рѣкѣ (ниже Будиловскаго порога) плаваніѳ уже можно щитать безопаснымъ, потому что, если и есть гдѣ пороги, такъ, какъ у острова Видьшаннаго, то онѣ простираются не далѣе, какъ отъ берега п о сей островъ а  о другую однако сторону чисто». Записки, 269.</w:t>
      </w:r>
    </w:p>
    <w:p>
      <w:pPr>
        <w:pStyle w:val="Normal"/>
        <w:autoSpaceDE w:val="false"/>
        <w:ind w:firstLine="360"/>
        <w:jc w:val="both"/>
        <w:rPr/>
      </w:pPr>
      <w:r>
        <w:rPr/>
        <w:t>) Въ губернской чертежной города Екатеринослава.</w:t>
      </w:r>
    </w:p>
    <w:p>
      <w:pPr>
        <w:pStyle w:val="Normal"/>
        <w:autoSpaceDE w:val="false"/>
        <w:ind w:firstLine="360"/>
        <w:jc w:val="both"/>
        <w:rPr/>
      </w:pPr>
      <w:r>
        <w:rPr/>
        <w:t>8) На тюркскомъ яэыкѣ есть слово скуреш—борьба въ обхватъ и «куриш — «дѣніе; но, можетъ быть, это навваніе произошло и отъ новогрѳческаго ел ва Кбріс—господинъ, которое въ какомъ нибудь говорѣ ввучитъ «курси».</w:t>
      </w:r>
    </w:p>
    <w:p>
      <w:pPr>
        <w:pStyle w:val="Normal"/>
        <w:autoSpaceDE w:val="false"/>
        <w:ind w:firstLine="360"/>
        <w:jc w:val="both"/>
        <w:rPr/>
      </w:pPr>
      <w:r>
        <w:rPr/>
        <w:t>вольности 8ап0р0жскихъ козаковъ. 6</w:t>
      </w:r>
    </w:p>
    <w:p>
      <w:pPr>
        <w:pStyle w:val="Normal"/>
        <w:autoSpaceDE w:val="false"/>
        <w:ind w:firstLine="360"/>
        <w:jc w:val="both"/>
        <w:rPr/>
      </w:pPr>
      <w:r>
        <w:rPr/>
        <w:fldChar w:fldCharType="begin"/>
      </w:r>
      <w:r>
        <w:rPr/>
        <w:instrText xml:space="preserve"> PAGE </w:instrText>
      </w:r>
      <w:r>
        <w:rPr/>
        <w:fldChar w:fldCharType="separate"/>
      </w:r>
      <w:r>
        <w:rPr/>
        <w:t>49</w:t>
      </w:r>
      <w:r>
        <w:rPr/>
        <w:fldChar w:fldCharType="end"/>
      </w:r>
    </w:p>
    <w:p>
      <w:pPr>
        <w:pStyle w:val="Normal"/>
        <w:autoSpaceDE w:val="false"/>
        <w:ind w:firstLine="360"/>
        <w:jc w:val="both"/>
        <w:rPr/>
      </w:pPr>
      <w:r>
        <w:rPr/>
        <w:t>лѣѳ къ правому, чѣмъ къ лѣвому берегу. Есть полное основаніе думать, что въ верхнемъ изъ Малышевскихъ острововъ скрывается островъ, извѣстный у Боплана подъ названіемъ Кашеварницы. «На пушечный выстрѣлъ ниже сего порога—Вильнаго—лежитъ скалистый островъ, названный козаками Кашеварницей, какъ будто для выраженія радости о благополучномъ проходѣ чрезъ пороги: тамъ козаки веселятся и угощаютъ другъ друга обыкновеннымъ своимъ кушаньемъ, кашею» ). Это не можетъ быть островъ Ку</w:t>
        <w:softHyphen/>
        <w:t>харевъ, какъ думаетъ г-нъ Бухтѣевъ 2), очевидно соблазняясь на-званіѳмъ послѣдняго острова, близкимъ съ названіемъ Кашевар</w:t>
        <w:softHyphen/>
        <w:t>ницы, по той простой причинѣ, что Кухаревъ островъ лежитъ на пять съ половиной верстъ выше Вильнаго порога, тогда какъ Ка-шеварница помѣщалась Бопланомъ ниже Вильнаго порога на пу</w:t>
        <w:softHyphen/>
        <w:t>шечный выстрѣлъ; на пушечный выстрѣлъ, т. е, приблизительно на разстояніе одной версты, ниже Вильнаго порога можетъ быть самый верхній изъ Малышевскихъ острововъ, а никакъ не Куха</w:t>
        <w:softHyphen/>
        <w:t>ревъ. Есть также полное вѣроятіе думать, что въ томъ-же пер-вомъ изъ Малышевскихъ острововъ, иначе Кашеварницѣ, скры</w:t>
        <w:softHyphen/>
        <w:t>вается Малый-Дубовый островъ Лерберга или «Дубовый надъ Вольнимъі порогомъ росписи 1697 года, а въ послѣднемъ изътрехъ нижнихъ [Курисовомъ—Большой-Дубовый. «Отъ Вильнаго порога Днѣпръ стремится прямо на югъ и имѣетъ ширины то слишкомъ версту, то менѣе. Суда ходить подлѣ самаго праваго берега и прежде всего встрѣчаютъ гряду острововъ, числомъ шесть, изъ коихъ самый сѣверный называется Малый-Дубовъ, а самый юж</w:t>
        <w:softHyphen/>
        <w:t>ный и самый большій, лежапцй въ верстѣ отъ порога, Болыпой-Дубовъ» 8). Такимъ образомъ, ниже послѣдняго Вильнаго порога до прохода Кичкаса, въ Днѣпрѣ стоить шесть болѣе или менѣѵе значительныхъ острововъ: три Малышевскихъ и три безыменныхъ; самому сѣверному изъ Малышевскихъ, названному Бопланомъ Ка</w:t>
        <w:softHyphen/>
        <w:t>шеварницей, будетъ соотвѣтствовать Малый-Дубовъ Лерберга, са</w:t>
        <w:softHyphen/>
        <w:t>мому большему и самому южному, лежащему за Малышевскими островами, на одну версту ниже Вильнаго порога, будетъ соотвѣт</w:t>
        <w:softHyphen/>
      </w:r>
    </w:p>
    <w:p>
      <w:pPr>
        <w:pStyle w:val="Normal"/>
        <w:autoSpaceDE w:val="false"/>
        <w:ind w:firstLine="360"/>
        <w:jc w:val="both"/>
        <w:rPr/>
      </w:pPr>
      <w:r>
        <w:rPr/>
        <w:t>) Бопланъ, Описаніѳ Украины, Спб., 1832, 23.</w:t>
      </w:r>
    </w:p>
    <w:p>
      <w:pPr>
        <w:pStyle w:val="Normal"/>
        <w:autoSpaceDE w:val="false"/>
        <w:ind w:firstLine="360"/>
        <w:jc w:val="both"/>
        <w:rPr/>
      </w:pPr>
      <w:r>
        <w:rPr/>
        <w:t>) Записки одѳс. общ. исторіи и древностей, Одесса, 1882, Ш, 491.</w:t>
      </w:r>
    </w:p>
    <w:p>
      <w:pPr>
        <w:pStyle w:val="Normal"/>
        <w:autoSpaceDE w:val="false"/>
        <w:ind w:firstLine="360"/>
        <w:jc w:val="both"/>
        <w:rPr/>
      </w:pPr>
      <w:r>
        <w:rPr/>
        <w:t>8) Лербергъ, Ивслѣдованія, Спб., 1819, 277.</w:t>
      </w:r>
    </w:p>
    <w:p>
      <w:pPr>
        <w:pStyle w:val="Normal"/>
        <w:autoSpaceDE w:val="false"/>
        <w:ind w:firstLine="360"/>
        <w:jc w:val="both"/>
        <w:rPr/>
      </w:pPr>
      <w:r>
        <w:rPr/>
        <w:fldChar w:fldCharType="begin"/>
      </w:r>
      <w:r>
        <w:rPr/>
        <w:instrText xml:space="preserve"> PAGE </w:instrText>
      </w:r>
      <w:r>
        <w:rPr/>
        <w:fldChar w:fldCharType="separate"/>
      </w:r>
      <w:r>
        <w:rPr/>
        <w:t>50</w:t>
      </w:r>
      <w:r>
        <w:rPr/>
        <w:fldChar w:fldCharType="end"/>
      </w:r>
    </w:p>
    <w:p>
      <w:pPr>
        <w:pStyle w:val="Normal"/>
        <w:autoSpaceDE w:val="false"/>
        <w:ind w:firstLine="360"/>
        <w:jc w:val="both"/>
        <w:rPr/>
      </w:pPr>
      <w:r>
        <w:rPr/>
        <w:t>ствовать Болыпой-Дубовъ Лерберга. Въ этомъ легко убѣдиться особенно, если взглянуть на атласъ Днѣпра 1786 года адмирала Пущина и на геометрическій спеціадьный планъ прошлаго вѣка: тамъ, гдѣ на планѣ Днѣпра 1780 года стоить Мылышевсвій-верх-ній и на одну версту ниже его Курисовъ островъ, на геометри</w:t>
        <w:softHyphen/>
        <w:t>ческомъ спеціальномъ и на планѣ Пущина поставлены Малый-Дубовый и Большой-Дубовый. На атласѣ части рѣки Днѣпра 1863 года вся группа шести острововъ названа Пурысовыми ) а на трехверстной картѣ Россіи оставлена безъ названія а). Оба острова, Малый-Дубовый и Большой-Дубовый, по окраинамъ ска</w:t>
        <w:softHyphen/>
        <w:t>листы, въ срединѣ песчаны, покрыты лѣсомъ, преимущественно шелюгомъ, осокоремъ и изрѣдка дубомъ, но множество дубовыхъ пней свидѣтельствуетъ, что здѣсь преобладалъ дубъ; между собой они раздѣлены пространствомъ не болѣе, какъ во сто саженъ раз-стоянія; къ лѣвому берегу Малаго-Дубоваго острова примыкаютъ два маленькихъ островка Малышевскихъ, а къ послѣднему Малы-шевскому островокъ Явленный. Вся поверхность Малаго-Дубоваго острова усѣяна множествомъ человѣческихъ костей: въ одномъ мѣстѣ валяются руки, въ другомъ торчать ноги, въ третьемъ ле</w:t>
        <w:softHyphen/>
        <w:t>жать черепа, въ пятомъ стоять торчмя вмѣстѣ съ зубами челюсти. Особенно много бываетъ костей послѣ полой воды и сильныхъ разливовъ. Что тутъ было—историческихъ данныхъ на то нѣтъ. Вымерли-ли здѣсь отъ голода осажденные непріятелемъ запорожцы, какъ разсказываютъ одни; было-ли здѣсь кладбище запорожскихъ козаковъ, какъ говорять другіе; происходила-іи здѣсь жестокая сѣча русскихъ съ турками, какъ повѣтствуютъ третьи—это рѣши-тельно нѳизвѣстно. Было бы, .конечно, слишкомъ смѣло утверждать, что на этомъ островѣ происходила битва между печенѣжскимъ ввяземъ Куря и русскимъ княземъ Святославомъ, который, сра</w:t>
        <w:softHyphen/>
        <w:t>жаясь въ виду пороговъ со своимъ противникомъ, сложилъ здѣсь свою «чубатую» голову и послужилъ какъ бы прототипомъ также счубатыхъ» запорожцевъ, уродившихся за порогами Днѣпра. На Ѵа версты ниже Курисова острова на планѣ рѣки Днѣпра 780 г. поставленъ островъ Вербована 450 саженъ ниже Болыпого-</w:t>
      </w:r>
    </w:p>
    <w:p>
      <w:pPr>
        <w:pStyle w:val="Normal"/>
        <w:autoSpaceDE w:val="false"/>
        <w:ind w:firstLine="360"/>
        <w:jc w:val="both"/>
        <w:rPr/>
      </w:pPr>
      <w:r>
        <w:rPr/>
        <w:t>) Атлась Днѣпра, Спб., 1863 года. 8) См. рядъ ХѴШ, листъ 13.</w:t>
      </w:r>
    </w:p>
    <w:p>
      <w:pPr>
        <w:pStyle w:val="Normal"/>
        <w:autoSpaceDE w:val="false"/>
        <w:ind w:firstLine="360"/>
        <w:jc w:val="both"/>
        <w:rPr/>
      </w:pPr>
      <w:r>
        <w:rPr/>
        <w:t>6</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Дубоваго на атласѣ рѣки Днѣпра 1786 года Вербовый, по первому Г верста 120 саженъ длины и 125 саженъ ширины, по второму 400 саженъ длины и 100 саженъ ширины; на геометрическомъ плавѣ ХѴШ вѣка названный Пухаловымъ, поставленный здѣсь на 162 сажени отъ Болыпаго-Дубоваго, теперь выше Кронцвейда; и на атласѣ части Днѣпра 1863 года островомъ Маркусовымъ, на трехверстной картѣ Россіи Дубовымъ, 1 верста 83 сажени длины и 183 сажени ширины. Каменоватый на планѣ рѣки Днѣпра 1780 года, называемый въ настоящее время Голымъ, 1 верста и 120 саженъ ширины, стоить у лѣваго берега Днѣпра, съ длинною песчанок) отмелью у южнаго конца его. Крячокъ, названный отъ птицы крячка, ниже колоніи Павлокичкасъ, стоящей на лѣ-вомъ берегу.</w:t>
      </w:r>
    </w:p>
    <w:p>
      <w:pPr>
        <w:pStyle w:val="Normal"/>
        <w:autoSpaceDE w:val="false"/>
        <w:ind w:firstLine="360"/>
        <w:jc w:val="both"/>
        <w:rPr/>
      </w:pPr>
      <w:r>
        <w:rPr/>
        <w:t>Ниже острова Крячка, противъ камня Дзвиныци, въ лѣвомъ берегу Днѣпра. есть большая пещера, носящая названіе Школы, съ огромнымъ навѣсомъ надъ входомъ въ нее; внутри эта пещера состоитъ изъ двухъ корридоровъ, изъ коихъ одинъ идетъ съ сѣвера на югъ параллельно Днѣпру, а другой съ востока на западъ, встрѣчно Днѣпру; на протяженіи девяти аршинъ пещера идетъ сперва съ сѣвера на югъ, имѣя высоты четыре аршина, потомъ подъ прямымъ угломъ поворачиваетъ съ востока на западъ и идетъ на протяженіи пяти аршинъ, оканчиваясь отверстіемъ въ берегу Днѣпра и имѣя глубины до двадцати саженъ.</w:t>
      </w:r>
    </w:p>
    <w:p>
      <w:pPr>
        <w:pStyle w:val="Normal"/>
        <w:autoSpaceDE w:val="false"/>
        <w:ind w:firstLine="360"/>
        <w:jc w:val="both"/>
        <w:rPr/>
      </w:pPr>
      <w:r>
        <w:rPr/>
        <w:t>На триста саженъ ниже переправы Кичкаса, противъ урочища Сагайдачнаго, слѣдуетъ островъ Черный какъ кажется, тепе-решній Федоришинъ островъ, названный по отчеству его владѣ-лицы, Анны Федоровны («Федорихи») Маркъ 2), 193 сажени длины и 46 саженъ ширины. Два безыменныхъ острова противъ сѣверо-западнаго угла острова Хортицы, первый 108 саженъ длины, 29 ширины, второй 280 саженъ длины и 50 ширины. Дубовый на геометрическомъ спеціальномъ планѣ ХѴШ столътія, 130 саженъ длины и 70 ширины.</w:t>
      </w:r>
    </w:p>
    <w:p>
      <w:pPr>
        <w:pStyle w:val="Normal"/>
        <w:autoSpaceDE w:val="false"/>
        <w:ind w:firstLine="360"/>
        <w:jc w:val="both"/>
        <w:rPr/>
      </w:pPr>
      <w:r>
        <w:rPr/>
        <w:t>Противъ Дубоваго острова стоить знаменитый островъ Хор</w:t>
        <w:softHyphen/>
      </w:r>
    </w:p>
    <w:p>
      <w:pPr>
        <w:pStyle w:val="Normal"/>
        <w:autoSpaceDE w:val="false"/>
        <w:ind w:firstLine="360"/>
        <w:jc w:val="both"/>
        <w:rPr/>
      </w:pPr>
      <w:r>
        <w:rPr/>
        <w:t>) Геометрическій специальный планъ XVIII вѣка въ губернской чертежной Екатеринослава. 9) Иначе Стрѣлицкій. См. Степь, Екатеринославъ, 1886, 15.</w:t>
      </w:r>
    </w:p>
    <w:p>
      <w:pPr>
        <w:pStyle w:val="Normal"/>
        <w:autoSpaceDE w:val="false"/>
        <w:ind w:firstLine="360"/>
        <w:jc w:val="both"/>
        <w:rPr/>
      </w:pPr>
      <w:r>
        <w:rPr/>
        <w:fldChar w:fldCharType="begin"/>
      </w:r>
      <w:r>
        <w:rPr/>
        <w:instrText xml:space="preserve"> PAGE </w:instrText>
      </w:r>
      <w:r>
        <w:rPr/>
        <w:fldChar w:fldCharType="separate"/>
      </w:r>
      <w:r>
        <w:rPr/>
        <w:t>51</w:t>
      </w:r>
      <w:r>
        <w:rPr/>
        <w:fldChar w:fldCharType="end"/>
      </w:r>
    </w:p>
    <w:p>
      <w:pPr>
        <w:pStyle w:val="Normal"/>
        <w:autoSpaceDE w:val="false"/>
        <w:ind w:firstLine="360"/>
        <w:jc w:val="both"/>
        <w:rPr/>
      </w:pPr>
      <w:r>
        <w:rPr/>
        <w:t>тица, у Константина Багрянороднаго (905—959) островъ св. Гри» горія, получившій свое названіе отъ просвѣтителя Великой Арменіи Григорія, нѣкогда пріѣзжавшаго въРоссію по Днѣпру 1);,въ русскихъ лѣтописяхъ Хортица 2), Хортичъ, Кортицкій, Городѳцкій, Ортинскій, Интрскій островъ 3), у Ласоты и Боплана Хортица 4), въ Книгѣ Большого Чертежа Хиртица 6) У польскаго критика Мартина Бѣльскаго, Хорчика в), у Зуева и Мышецкаго Хортицъ7), въ атласѣ Днѣпра 1786 года адмирала Пущина Хитрицкій островъ8), у Ригельмана Хордецкій островъ 9). Свое названіе островъ Хор</w:t>
        <w:softHyphen/>
        <w:t>тица получилъ, по объясненію однихъ, отъ имени древнеславян-скаго бога Хорса; по объясненію другихъ, отъ слова «хортъ»,т. е. борзая собака, которую наши предки, славяне-язычники, остана</w:t>
        <w:softHyphen/>
        <w:t xml:space="preserve">вливаясь на островѣ ниже пороговъ во время плаванія по Днѣпру «изъ Варягъ въ Царьградъ», могли приносить въ жертву своимъ богамъ </w:t>
      </w:r>
      <w:r>
        <w:rPr>
          <w:lang w:val="en-US" w:eastAsia="en-US"/>
        </w:rPr>
        <w:t xml:space="preserve">10J, </w:t>
      </w:r>
      <w:r>
        <w:rPr/>
        <w:t>«Прошедъ Крарійскій перевозъ они, руссы, при-чаливаютъ къ острову, который называется именемъ св. Григорія. На этомъ островѣ они совершаютъ жертвоприношенія: тамъ стоить огромной величины дубъ. Они приносить въ жертву живыхъ птицъ; также втыкаюгь кругомъ стрѣлы, а другіе кладуть куски хлѣба и мяса и что у кого есть, по своему обыкновенію. Тутъ-же броса-ютъ жребій, убивать ли птицъ и ѣсть или оставлять въ живыхъ» 13). Въ русскихъ лѣтописяхъ имя Хортицы впервые упоминается подъ 1103 годомъ, когда великій князь Святополкъ Изяславичъ, въ союзѣ съ другими князьями, шелъ походомъ противъ половцевъ: «И поидоша на конихъ и въ лодьяхъ, и придоша ниже порогъ и</w:t>
      </w:r>
    </w:p>
    <w:p>
      <w:pPr>
        <w:pStyle w:val="Normal"/>
        <w:autoSpaceDE w:val="false"/>
        <w:ind w:firstLine="360"/>
        <w:jc w:val="both"/>
        <w:rPr/>
      </w:pPr>
      <w:r>
        <w:rPr/>
        <w:t>х) Профеосоръ Брунъ, Черноморье, Одесса, 1879, П, 289.</w:t>
      </w:r>
    </w:p>
    <w:p>
      <w:pPr>
        <w:pStyle w:val="Normal"/>
        <w:autoSpaceDE w:val="false"/>
        <w:ind w:firstLine="360"/>
        <w:jc w:val="both"/>
        <w:rPr/>
      </w:pPr>
      <w:r>
        <w:rPr/>
        <w:t>) Лѣтописноѳ повѣствованіе о Малой Россіи, Москва, 1847, I, 20.</w:t>
      </w:r>
    </w:p>
    <w:p>
      <w:pPr>
        <w:pStyle w:val="Normal"/>
        <w:autoSpaceDE w:val="false"/>
        <w:ind w:firstLine="360"/>
        <w:jc w:val="both"/>
        <w:rPr/>
      </w:pPr>
      <w:r>
        <w:rPr/>
        <w:t>п) Теперь переправа Кичкасъ, выше острова Хортицы.</w:t>
      </w:r>
    </w:p>
    <w:p>
      <w:pPr>
        <w:pStyle w:val="Normal"/>
        <w:autoSpaceDE w:val="false"/>
        <w:ind w:firstLine="360"/>
        <w:jc w:val="both"/>
        <w:rPr/>
      </w:pPr>
      <w:r>
        <w:rPr>
          <w:lang w:val="en-US"/>
        </w:rPr>
        <w:t>1</w:t>
      </w:r>
      <w:r>
        <w:rPr/>
        <w:t>Г</w:t>
      </w:r>
      <w:r>
        <w:rPr>
          <w:lang w:val="en-US"/>
        </w:rPr>
        <w:t xml:space="preserve">) </w:t>
      </w:r>
      <w:r>
        <w:rPr>
          <w:lang w:val="en-US" w:eastAsia="en-US"/>
        </w:rPr>
        <w:t xml:space="preserve">De administrando imper., </w:t>
      </w:r>
      <w:r>
        <w:rPr/>
        <w:t>оар</w:t>
      </w:r>
      <w:r>
        <w:rPr>
          <w:lang w:val="en-US"/>
        </w:rPr>
        <w:t xml:space="preserve">. </w:t>
      </w:r>
      <w:r>
        <w:rPr/>
        <w:t>IX, 74—77; ивдан. Бон.</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сташа впротолчехъ и въ Хортичимъ островѣ» ). Изъ русскихъ же лѣтописей узнаемъ, что возлѣ острова Хортицы съѣзжались всѣ главные русскіе князья и ихъ пособники, когда въ 1224 году от</w:t>
        <w:softHyphen/>
        <w:t>правлялись на первую битву противъ татаръ, къ Калкѣ рѣкѣ, «Придоша къ рѣцѣ Днѣпру и въидоша в море; бѣ бо людей ты-сящи, и воидоша в Днѣпръ и возведоша пороги и сташа у рѣкы Хорътицѣ на броду у протолчи» 3). Въ 1556 году на островѣ Хортицѣ подвизался знаменитый князь Димитрій Ивановичъ Виш-невецкій, въ народныхъ малорусскихъ думахъ козакъ Байда, по-гибшій мученическою смертью въ Царьградѣ въ 1564 году 8)</w:t>
      </w:r>
    </w:p>
    <w:p>
      <w:pPr>
        <w:pStyle w:val="Normal"/>
        <w:autoSpaceDE w:val="false"/>
        <w:ind w:firstLine="360"/>
        <w:jc w:val="both"/>
        <w:rPr/>
      </w:pPr>
      <w:r>
        <w:rPr/>
        <w:t>Въ 1594 году ѣхавшій мимо Хортицы посолъ германскаго импе</w:t>
        <w:softHyphen/>
        <w:t>ратора Рудольфа II, Эрихъ Ласота, писалъ о Хортицѣ: «Іюля 4 дня прошли мимо двухъ рѣчекъ, называемыхъ Московками и впадаю щихъ въ Днѣпръ съ татарской стороны, до острова Хортицы (Большой Хортицы) 1 миля; остроьъ зтотъ, лежащій на русской сторонѣ, имѣетъ двѣ мили въ длину. И направились ниже къ Малой-Хор-тицѣ, которая также очень близко къ тому острову (т. е. Большой-Хортицѣ) адѣсь стоялъ замокъ, который построенъ около 30 лѣтъ впередъ Вишневецкимъ и опять разрушѳнъ турками и татарами» 4). Нисколько позже Ласоты объ этомъ же самомъ вспоминаетъ и польскій историкъ Мартынъ Бѣльскій: «Есть и другой островъ близъ того—Коханаго—называемый Хорчика, на которомъ Виш-невѳцкій передъ этимъ жилъ и татарамъ очень вредилъ, такъ что они не смѣли чрезъ него такъ часто къ намъ вторгаться» 5). Въ 1620 г. Бопланъ писалъ о Хортицѣ, что островъ ѳтотъ очень вы-сокъ, почти со всѣхъ сторонъ окруженъ утесами, въ длину имѣетъ болѣе двухъ миль, а въ ширину, съ восточной стороны, около полумили, но къ западу уже и ниже, онъ не подверженъ наводне-ніямъ и покрыть дубовымъ лѣсомъ в). сСказываютъ, въ то время оной Хортицъ—пишетъ въ 1736—1740 князь Семѳнъ Мышецкій—</w:t>
      </w:r>
    </w:p>
    <w:p>
      <w:pPr>
        <w:pStyle w:val="Normal"/>
        <w:autoSpaceDE w:val="false"/>
        <w:ind w:firstLine="360"/>
        <w:jc w:val="both"/>
        <w:rPr/>
      </w:pPr>
      <w:r>
        <w:rPr/>
        <w:t>1) Лѣтопись по Ипатьевскому списку, Спб., 1871, 183.</w:t>
      </w:r>
    </w:p>
    <w:p>
      <w:pPr>
        <w:pStyle w:val="Normal"/>
        <w:autoSpaceDE w:val="false"/>
        <w:ind w:firstLine="360"/>
        <w:jc w:val="both"/>
        <w:rPr/>
      </w:pPr>
      <w:r>
        <w:rPr/>
        <w:t>а) Лѣтопись по Ипатьевскому списку, Спб., 445—496.</w:t>
      </w:r>
    </w:p>
    <w:p>
      <w:pPr>
        <w:pStyle w:val="Normal"/>
        <w:autoSpaceDE w:val="false"/>
        <w:ind w:firstLine="360"/>
        <w:jc w:val="both"/>
        <w:rPr/>
      </w:pPr>
      <w:r>
        <w:rPr/>
        <w:t>) См. Эварницкій, Исторія вапорожскихъ козаковъ, Спб., 1895, П, 21—31</w:t>
      </w:r>
    </w:p>
    <w:p>
      <w:pPr>
        <w:pStyle w:val="Normal"/>
        <w:autoSpaceDE w:val="false"/>
        <w:ind w:firstLine="360"/>
        <w:jc w:val="both"/>
        <w:rPr/>
      </w:pPr>
      <w:r>
        <w:rPr>
          <w:lang w:val="en-US"/>
        </w:rPr>
        <w:t xml:space="preserve">) </w:t>
      </w:r>
      <w:r>
        <w:rPr>
          <w:lang w:val="en-US" w:eastAsia="en-US"/>
        </w:rPr>
        <w:t xml:space="preserve">Tagebuch des Erich Lassota, Halle, </w:t>
      </w:r>
      <w:r>
        <w:rPr>
          <w:lang w:val="en-US"/>
        </w:rPr>
        <w:t>1866, 224.</w:t>
      </w:r>
    </w:p>
    <w:p>
      <w:pPr>
        <w:pStyle w:val="Normal"/>
        <w:autoSpaceDE w:val="false"/>
        <w:ind w:firstLine="360"/>
        <w:jc w:val="both"/>
        <w:rPr/>
      </w:pPr>
      <w:r>
        <w:rPr>
          <w:lang w:val="en-US"/>
        </w:rPr>
        <w:t xml:space="preserve">') </w:t>
      </w:r>
      <w:r>
        <w:rPr>
          <w:lang w:val="en-US" w:eastAsia="en-US"/>
        </w:rPr>
        <w:t xml:space="preserve">Sbi6r pisarzow polskiech, Czesc szosta, tom </w:t>
      </w:r>
      <w:r>
        <w:rPr/>
        <w:t>ХУШ</w:t>
      </w:r>
      <w:r>
        <w:rPr>
          <w:lang w:val="en-US"/>
        </w:rPr>
        <w:t xml:space="preserve">, </w:t>
      </w:r>
      <w:r>
        <w:rPr>
          <w:lang w:val="en-US" w:eastAsia="en-US"/>
        </w:rPr>
        <w:t xml:space="preserve">Warszawa, </w:t>
      </w:r>
      <w:r>
        <w:rPr>
          <w:lang w:val="en-US"/>
        </w:rPr>
        <w:t xml:space="preserve">1832. </w:t>
      </w:r>
      <w:r>
        <w:rPr/>
        <w:t>191—193.</w:t>
      </w:r>
    </w:p>
    <w:p>
      <w:pPr>
        <w:pStyle w:val="Normal"/>
        <w:autoSpaceDE w:val="false"/>
        <w:ind w:firstLine="360"/>
        <w:jc w:val="both"/>
        <w:rPr/>
      </w:pPr>
      <w:r>
        <w:rPr>
          <w:lang w:val="en-US" w:eastAsia="en-US"/>
        </w:rPr>
        <w:t xml:space="preserve">e) </w:t>
      </w:r>
      <w:r>
        <w:rPr/>
        <w:t>Описаніе Украины, Санктъ-Петербургъ, 1832, 24.</w:t>
      </w:r>
    </w:p>
    <w:p>
      <w:pPr>
        <w:pStyle w:val="Normal"/>
        <w:autoSpaceDE w:val="false"/>
        <w:ind w:firstLine="360"/>
        <w:jc w:val="both"/>
        <w:rPr/>
      </w:pPr>
      <w:r>
        <w:rPr/>
        <w:fldChar w:fldCharType="begin"/>
      </w:r>
      <w:r>
        <w:rPr/>
        <w:instrText xml:space="preserve"> PAGE </w:instrText>
      </w:r>
      <w:r>
        <w:rPr/>
        <w:fldChar w:fldCharType="separate"/>
      </w:r>
      <w:r>
        <w:rPr/>
        <w:t>52</w:t>
      </w:r>
      <w:r>
        <w:rPr/>
        <w:fldChar w:fldCharType="end"/>
      </w:r>
    </w:p>
    <w:p>
      <w:pPr>
        <w:pStyle w:val="Normal"/>
        <w:autoSpaceDE w:val="false"/>
        <w:ind w:firstLine="360"/>
        <w:jc w:val="both"/>
        <w:rPr/>
      </w:pPr>
      <w:r>
        <w:rPr/>
        <w:t>не былъ островъ, но соединенная степь, а уже потомъ отъ силь</w:t>
        <w:softHyphen/>
        <w:t>ны хъ вепшихъ водъ, въ низкихъ мѣстахъ сильною водою прорыло и учинило Хортицкимъ островомъ... А потомъ какъ поляки шли войною на Россію въ 1630 году ), тогда запорожскіе козаки были подъ Польшею, и одинъ запорожскій воинъ, прозываемый Сагай-дачный, на ономъ островѣ построилъ фортецію, а по ихъ званію окопъ. Въ 1738 году на ономъ Хортицкомъ островѣ сдѣланъ отъ россіанъ великій ретраншементъ со многими редутами и флешами, на которомъ россійская армія и флотилія, вышедъ изъ Очакова, многое время стояла» 2).</w:t>
      </w:r>
    </w:p>
    <w:p>
      <w:pPr>
        <w:pStyle w:val="Normal"/>
        <w:autoSpaceDE w:val="false"/>
        <w:ind w:firstLine="360"/>
        <w:jc w:val="both"/>
        <w:rPr/>
      </w:pPr>
      <w:r>
        <w:rPr/>
        <w:t>Кажется, будетъ точнѣе отнести сооруженіе означенныхъ укрѣп-лѣній не къ 1738, а къ 1736 году. «Въ бывшую русскихъ съ турками войну въ 1736 году на островѣ Хортицѣ былъ построенъ знатный ретраншементъ съ линіями поперекъ острова, гдѣ и строе-ніе военныхъ судовъ производилось, но лѣсъ къ тому изъ даль-нихъ мѣстъ сверху Днѣпра доставлялся, по притчинѣ имѣющихся на Днѣпрѣ, выше сего острова, въ 60 верстахъ, при Кодацкомъ ретраншемѳнтѣ, начавшихся пороговъ, кои внизъ продолжѳніѳмъ десять только верстъ до того острова и не дошли» 8). Цѣль со-оруженія подобныхъ укрѣпленій объясняетъ очевидецъ и участникъ русско-турецкихъ войнъ, 1736—1738 годовъ, Христофоръ Германъ Манштейнъ. «Во время похода и полевыхъ дѣйствій 1736 года графъ Минихъ свободное сообщеніе съ Украиною сохранялъ слѣ-ующимъ образомъ: коль скоро войско за границу россійскую вы</w:t>
        <w:softHyphen/>
        <w:t>ступало на нѣкоторое отдаленіѳ, то приказывалъ въ извѣстномъ разстояніи дѣлать неболыпія земляныя укрѣпленія, такъ что ежели мѣстоположеніе въ разсужденіѳ дровъ и воды позволяло, одно отъ другого не далѣе было одной или двухъ миль... Въ каждомъ изъ сихъ укрѣпленій оставляли одного чиновника и отъ 10-—12 чело-вѣкъ ратниковъ или драгунъ и до 30 козаковъ, а въ болыпихъ отъ 400—500 строеваго войска и около толикаго же числа коза</w:t>
        <w:softHyphen/>
        <w:t>ковъ подъ начальствомъ штабъ-офицера. Сіи разсыпанныя войска</w:t>
      </w:r>
    </w:p>
    <w:p>
      <w:pPr>
        <w:pStyle w:val="Normal"/>
        <w:autoSpaceDE w:val="false"/>
        <w:ind w:firstLine="360"/>
        <w:jc w:val="both"/>
        <w:rPr/>
      </w:pPr>
      <w:r>
        <w:rPr/>
        <w:t>) Здѣсь допущена хронологическая ошибка, такъ какъ Сагайдачный Гмеръ въ 1622 году, 10 апрѣля.</w:t>
      </w:r>
    </w:p>
    <w:p>
      <w:pPr>
        <w:pStyle w:val="Normal"/>
        <w:autoSpaceDE w:val="false"/>
        <w:ind w:firstLine="360"/>
        <w:jc w:val="both"/>
        <w:rPr/>
      </w:pPr>
      <w:r>
        <w:rPr/>
        <w:t xml:space="preserve">9) Мышецкіи, Исторія о ковакахъ вапорожскихъ, Одесса, 1852, 68. ') Записки одѳсскаго общ. ист. и дрѳвн., </w:t>
      </w:r>
      <w:r>
        <w:rPr>
          <w:lang w:val="en-US" w:eastAsia="en-US"/>
        </w:rPr>
        <w:t xml:space="preserve">YII, </w:t>
      </w:r>
      <w:r>
        <w:rPr/>
        <w:t>173.</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должны были препровождать гонцовъ и заготовлять сѣно въ за-пасъ... Крѣпосцы весьма полезны были еще и для обозовъ, къ войску слѣдовавшихъ: они тутъ находились въ безопасности отъ зсякаго непріятельскаго нападенія и обыкновенно въ одной которой либо изъ нихъ останавливались для ночлега ).</w:t>
      </w:r>
    </w:p>
    <w:p>
      <w:pPr>
        <w:pStyle w:val="Normal"/>
        <w:autoSpaceDE w:val="false"/>
        <w:ind w:firstLine="360"/>
        <w:jc w:val="both"/>
        <w:rPr/>
      </w:pPr>
      <w:r>
        <w:rPr/>
        <w:t>Островъ Хортица и въ настоящее время самый большой и самый величественный изъ всѣхъ многочисленныхъ острововъ на Днѣпрѣ: овъ имѣетъ въ окружности двадцать четыре съ полови</w:t>
        <w:softHyphen/>
        <w:t>ной версты и заключаешь въ себѣ 2.547 дѳсятинъ и 325 саженъ емли; наибольшая высота его, въ сѣверовосточномъ углу, при среднемъ уровнѣ воды въ Днѣпрѣ, доходить до тридцати саженъ. Въ юговосточной половинѣ островъ Хортица представляетъ изъ себя низкую плавню, покрытую лѣсомъ, изрѣзанную рѣчками, озе</w:t>
        <w:softHyphen/>
        <w:t>рами, ериками, лиманами и затопляемую каждую весну водой. Въ сѣверовосточной половинѣ островъ Хортица представляетъ собою степную равнину, въ одинъ уровень съ материкомъ, подходящимъ къ обоимъ берегамъ Днѣпра. Въ сѣверовосточной же оконеч</w:t>
        <w:softHyphen/>
        <w:t>ности острова, такъ называемой Высшей-Головы, въ лѣвомъ бе</w:t>
        <w:softHyphen/>
        <w:t>регу Хортицы, есть пещера, носящая названіе Зміевой; она воз</w:t>
        <w:softHyphen/>
        <w:t>вышается отъ уровня воды въ Днѣпрѣ болѣе, чѣмъ на полторы сажени, внутри представляетъ изъ себя просторное углубленіе, наподобіе корридора, длины больше трехъ аршинъ, высоты двѣ сажени, ширины около двухъ аршинъ; ниже пещеры идетъ глубо</w:t>
        <w:softHyphen/>
        <w:t>кая яма, въ направленіи оть сѣвера къ югу, по основанію своему усыпанная пескомъ и набитая колючей травкой якирцами. Свое названіе пещера, по преданію, получила отъ змія, жившаго здѣсь еще при запорожскихъ козакахъ. «Онъ никого не трогалъ, и ко</w:t>
        <w:softHyphen/>
        <w:t>заки не боялись его. Бывало, говорятъ, ночью змѣй тотъ какъ засяетъ, какъ засяетъ, такъ и освѣтитъ Днѣпръ. Говорятъ, онъ и не каждую ночь показывался, а такъ въ мѣсяцъ, или недѣли въ три разъ, и все около пещеры, которую и теперь называютъ Зміевой» ). Берега острова Хортицы изрѣзаны двѣнадцатью бал</w:t>
        <w:softHyphen/>
        <w:t>ками, получившими свои названія частію отъ запорожцевъ, частію</w:t>
      </w:r>
    </w:p>
    <w:p>
      <w:pPr>
        <w:pStyle w:val="Normal"/>
        <w:autoSpaceDE w:val="false"/>
        <w:ind w:firstLine="360"/>
        <w:jc w:val="both"/>
        <w:rPr/>
      </w:pPr>
      <w:r>
        <w:rPr/>
        <w:t>) Записки историческая о Россіи, Москва, 1823, I, 215—215. ) Новицкій, Народныя преданія. Екатериносдав. губерн. вѣдомости, 1889, 8 апрѣдя.</w:t>
      </w:r>
    </w:p>
    <w:p>
      <w:pPr>
        <w:pStyle w:val="Normal"/>
        <w:autoSpaceDE w:val="false"/>
        <w:ind w:firstLine="360"/>
        <w:jc w:val="both"/>
        <w:rPr/>
      </w:pPr>
      <w:r>
        <w:rPr/>
        <w:fldChar w:fldCharType="begin"/>
      </w:r>
      <w:r>
        <w:rPr/>
        <w:instrText xml:space="preserve"> PAGE </w:instrText>
      </w:r>
      <w:r>
        <w:rPr/>
        <w:fldChar w:fldCharType="separate"/>
      </w:r>
      <w:r>
        <w:rPr/>
        <w:t>53</w:t>
      </w:r>
      <w:r>
        <w:rPr/>
        <w:fldChar w:fldCharType="end"/>
      </w:r>
    </w:p>
    <w:p>
      <w:pPr>
        <w:pStyle w:val="Normal"/>
        <w:autoSpaceDE w:val="false"/>
        <w:ind w:firstLine="360"/>
        <w:jc w:val="both"/>
        <w:rPr/>
      </w:pPr>
      <w:r>
        <w:rPr/>
        <w:t>частію - жѳ отъ колонистовъ нѣмцевъ; таковы, начиная въ Старомъ - Днѣпрѣ отъ Высшей - Головы: Мувычина, Довалева, Громушина, Генералка, Широкая, Корнѳтовская, Кбрніева, Ли-нова, Сапожникова, Шанцевая, Дубовая и Совутина, получив</w:t>
        <w:softHyphen/>
        <w:t>шая свое названіе, по преданно, отъ запорожца Совуты, жившаго въ пещерѣ и выходившаго на свѣтъ божій только по ночамъ. Изъ скалъ здѣсь замѣчательны особенно двѣ: Думна и Вошива; на первой запорожцы часто думу думали, на второй запорожская го-лота вшей била; изъ урочищъ замѣчательна іЦарская пристань, получившая свое названіѳ отъ царскихъ судовъ, нѣкогда стоявшихъ здѣсь А).</w:t>
      </w:r>
    </w:p>
    <w:p>
      <w:pPr>
        <w:pStyle w:val="Normal"/>
        <w:autoSpaceDE w:val="false"/>
        <w:ind w:firstLine="360"/>
        <w:jc w:val="both"/>
        <w:rPr/>
      </w:pPr>
      <w:r>
        <w:rPr/>
        <w:t>Отъ пребыванія на островѣ Хортицѣ запорожскихъ козаковъ въ настоящее время сохранились четыре кладбища въ сѣвѳрной части острова; что касается до земляныхъ укрѣпленій, то ѳдва-ли ихъ возможно отнести въ укрѣпленіямъ Д. И. Вишневецкаго: имѣя у себя ничтожное число войскъ, какія нибудь сотни коза</w:t>
        <w:softHyphen/>
        <w:t>ковъ, стрѣльцовъ да боярскихъ дѣтей, едва-ли онъ могъ распо</w:t>
        <w:softHyphen/>
        <w:t>лагаться съ ними на огромномъ, въ двадцать пять верстъ кру-гомъ, островѣ; ему удобнѣе было засѣсть на островѣ гораздо меныпихъ размѣровъ, какова Малая-Хортица, какъ въ томъ насъ убѣждаетъ и близкій очевидѳцъ событія, Эрихъ Ласота; уцѣлѣв-шія же до настоящего времени укрѣпленія на островѣ Болыпой-Хортицѣ всего естественнѣѳ отнести въ сооруженіямъ русскихъ войскъ во время русско-турецкой войны въ 1736 году; они про</w:t>
        <w:softHyphen/>
        <w:t>тянуты поперек острова, точно также, какъ и тѣ, которыя соору</w:t>
        <w:softHyphen/>
        <w:t>жены были въ І736 г. Самая величина и сложность уврѣплѳній не позволяютъ приписать ихъ дѣлу рукъ князя Вишневецкаго: если растянуть въ одну динію всѣ траншеи сѣверной оконечности острова и къ нимь'приложить траншеи средней части, то получимъ линію болѣе, чѣмъ въ четыре съ половиной версты вмѣстѣ взятыхъ траншей; къ этому нужно прибавить еще восемнадцать редутовъ, въ коихъ каждая сторона равняется шести саженямъ2). Очевидно, на лллруженіе подобныхъ укрѣпленій требовалось немало времени, да</w:t>
      </w:r>
    </w:p>
    <w:p>
      <w:pPr>
        <w:pStyle w:val="Normal"/>
        <w:autoSpaceDE w:val="false"/>
        <w:ind w:firstLine="360"/>
        <w:jc w:val="both"/>
        <w:rPr/>
      </w:pPr>
      <w:r>
        <w:rPr/>
        <w:t>емало силъ.</w:t>
      </w:r>
    </w:p>
    <w:p>
      <w:pPr>
        <w:pStyle w:val="Normal"/>
        <w:autoSpaceDE w:val="false"/>
        <w:ind w:firstLine="360"/>
        <w:jc w:val="both"/>
        <w:rPr/>
      </w:pPr>
      <w:r>
        <w:rPr/>
        <w:t>) Профессоръ Брунъ, Черноморье, Одесса, 1880, II, 865. ) Объ укрѣпленіяхъ см. Эварннцкій, Запорожье Спб., 1888, 1,127, 232.</w:t>
      </w:r>
    </w:p>
    <w:p>
      <w:pPr>
        <w:pStyle w:val="Normal"/>
        <w:autoSpaceDE w:val="false"/>
        <w:ind w:firstLine="360"/>
        <w:jc w:val="both"/>
        <w:rPr/>
      </w:pPr>
      <w:r>
        <w:rPr/>
        <w:fldChar w:fldCharType="begin"/>
      </w:r>
      <w:r>
        <w:rPr/>
        <w:instrText xml:space="preserve"> PAGE </w:instrText>
      </w:r>
      <w:r>
        <w:rPr/>
        <w:fldChar w:fldCharType="separate"/>
      </w:r>
      <w:r>
        <w:rPr/>
        <w:t>54</w:t>
      </w:r>
      <w:r>
        <w:rPr/>
        <w:fldChar w:fldCharType="end"/>
      </w:r>
    </w:p>
    <w:p>
      <w:pPr>
        <w:pStyle w:val="Normal"/>
        <w:autoSpaceDE w:val="false"/>
        <w:ind w:firstLine="360"/>
        <w:jc w:val="both"/>
        <w:rPr/>
      </w:pPr>
      <w:r>
        <w:rPr/>
        <w:t>Въ настоящее время островъ Хортица принадлежишь нѣмцамъ-колонистамъ, выходцамъ изъ Данцига, поселившимся здѣсь черезъ четырнадцать лѣтъ послѣ паденія Сичи (1775—1789).</w:t>
      </w:r>
    </w:p>
    <w:p>
      <w:pPr>
        <w:pStyle w:val="Normal"/>
        <w:autoSpaceDE w:val="false"/>
        <w:ind w:firstLine="360"/>
        <w:jc w:val="both"/>
        <w:rPr/>
      </w:pPr>
      <w:r>
        <w:rPr/>
        <w:t>Параллельно острову Болыпой-Хортицѣ лежитъ Мадая-Хор-тица, на атласѣ Днѣпра Пущина Вырва, теперь, по принадлеж</w:t>
        <w:softHyphen/>
        <w:t xml:space="preserve">ности нѣмцамъ колоніи Еанцеровки, называемая Канцерскимъ островомъ» Въ исторіи запорожскихъ козаковъ Малая-Хортица достойна вниманія потому, что на ней именно и отсиживался знаменитый князь Димитрій Вишневѳцкій въ борьбѣ съ крымскими ханомъ Девлетъ Гераемъ. Какъ семь-восемь лѣтъ тому назадъ мы отождествляли островъ Малую-Хортицу съ островомъ Вырвой ХѴІП вѣка иди Канцерскимъ настоящаго времени, такъ остаемся при томъ же и теперь, не смотря на возраженіе, представленное намъ по этому поводу ). Для точнаго и подлиннаго указанія мѣстонахожденія острова Малой-Хортицы нужно обращаться не къ русскимъ переводамъ Дневника Ласоты (г-на Бруна и г-жи Мельникъ), а къ нѣмѳцкому подлиннику, и тогда можно увидѣть, что подъ Малой-Хортицей нужно разумѣть дѣйствительно островъ. Вырву или Канцерской, находящійся въ Старомъ Днѣпрѣ, противъ средины острова Большой-Хортицы, а не такъ называемой «сте-покъ», на 6 верстъ выше Верхней Головы острова Болыпой-Хор-тицы, какъ думаетъ, напримѣръ, г-нъ Падалка. Въ подлинники на этотъ счетъ говорится слѣдующеѳ: </w:t>
      </w:r>
      <w:r>
        <w:rPr>
          <w:lang w:val="en-US" w:eastAsia="en-US"/>
        </w:rPr>
        <w:t xml:space="preserve">«Den </w:t>
      </w:r>
      <w:r>
        <w:rPr/>
        <w:t xml:space="preserve">4 </w:t>
      </w:r>
      <w:r>
        <w:rPr>
          <w:lang w:val="en-US" w:eastAsia="en-US"/>
        </w:rPr>
        <w:t xml:space="preserve">Inli fiir zwei Was-serlein Moskobky genent so zurj Tatterischen seiten in Nepr </w:t>
      </w:r>
      <w:r>
        <w:rPr/>
        <w:t xml:space="preserve">кото-теп, </w:t>
      </w:r>
      <w:r>
        <w:rPr>
          <w:lang w:val="en-US" w:eastAsia="en-US"/>
        </w:rPr>
        <w:t xml:space="preserve">bis an die Insell Chorticza, </w:t>
      </w:r>
      <w:r>
        <w:rPr/>
        <w:t xml:space="preserve">1 </w:t>
      </w:r>
      <w:r>
        <w:rPr>
          <w:lang w:val="en-US" w:eastAsia="en-US"/>
        </w:rPr>
        <w:t xml:space="preserve">Mill. </w:t>
      </w:r>
      <w:r>
        <w:rPr>
          <w:lang w:val="en-US" w:eastAsia="en-US"/>
        </w:rPr>
        <w:t xml:space="preserve">Nach der leng dieser Insell an der Reissischen seiten, </w:t>
      </w:r>
      <w:r>
        <w:rPr>
          <w:lang w:val="en-US"/>
        </w:rPr>
        <w:t xml:space="preserve">2 </w:t>
      </w:r>
      <w:r>
        <w:rPr>
          <w:lang w:val="en-US" w:eastAsia="en-US"/>
        </w:rPr>
        <w:t>Mil. Und unterhalb der kleinen Chorticza, so auch eine Insell zunegst daran (darauf das schloss gestanden, so etwan vor dreissig Jahren der Wissnioweczki, geba-wet, undt von Turken und Tattern wiederumb zerstort worden, angelendet), bei dieser Insel rinnen von der Reissischen seiten, drei Wasserlein, so alle Corcicza genennet werden, in Nepr, Undt haben wir unser Pferd, so alda in der Insel anf der Weldt gewe-sen, hiniber auf die Reissische  Seiten geschwemmet, auch selbst</w:t>
      </w:r>
    </w:p>
    <w:p>
      <w:pPr>
        <w:pStyle w:val="Normal"/>
        <w:autoSpaceDE w:val="false"/>
        <w:ind w:firstLine="360"/>
        <w:jc w:val="both"/>
        <w:rPr/>
      </w:pPr>
      <w:r>
        <w:rPr/>
        <w:t xml:space="preserve">) По вопросу о существованіи запорожской Сѣчи, Л. Падалки, Шѳвская Старина, 1894, </w:t>
      </w:r>
      <w:r>
        <w:rPr>
          <w:lang w:val="en-US" w:eastAsia="en-US"/>
        </w:rPr>
        <w:t xml:space="preserve">XLY, </w:t>
      </w:r>
      <w:r>
        <w:rPr/>
        <w:t>май.</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lang w:val="en-US" w:eastAsia="en-US"/>
        </w:rPr>
        <w:t xml:space="preserve">hernach gefahren, und alda am Ufer tiber Nacht geblieben </w:t>
      </w:r>
      <w:r>
        <w:rPr/>
        <w:t>), По русски это буквально значить слѣдующеѳ: «Іюля 4 дня прошли мимо двухъ рѣчѳкъ, называемыхъ Московками и впадающихъ въ Днѣпръ съ татарской стороны; до острова Хортицы 1 миля 2); островъ этотъ, лежащій на русской сторонѣ, имѣетъ двѣ мили въ длину. И направились ниже къ Малой-Хортицѣ 8), который также очень близко 4) къ тому острову (т. ѳ. Болыпой-Хортицѣ). Здѣсь стоялъ замокъ, который лостроенъ около 30 лѣтъ Випше-вецкимъ и опять разрушенъ турками и татарами. У этого 8) острова (т. ѳ. Малой-Хортицы) впадаютъ въ Днѣпръ съ русской стороны три рѣчки, которыя всѣ называются Хортицами, и отъ которыхъ оба Острова получили свое "назвавіе. Къ вечеру мы переправили вплавь нашихъ лошадей, на русскую сторону, кото</w:t>
        <w:softHyphen/>
        <w:t>рыя паслись на островѣ, потомъ поплыли также сами и на берегу провели ночь». Изъ приведеннаго мѣста видно, прежде всего, то, что Малая-Хортица находилась «очень близко или «подлѣ» Боль-шой-Хортицы. «Очень близко» или «подлѣ Болыпой-Хортицы, въ Старомъ Днѣпрѣ, есть высокій и скалистый островъ съ остат</w:t>
        <w:softHyphen/>
        <w:t>ками древнихъ земляныхъ укрѣпленій, Вырва или Канцерской островъ, которому ближе всего и должно быть Малою-Хортицею. Если-же относить Малую-Хортицу за теперешнюю колонію Кич-касъ, т. е. на б—7 верстъ отъ Верхней-Головы острова, то это уже не будетъ «очень близко» Болыпой-Хортицы. Затѣмъ въ по-длинномъ текстѣ Дневника показано, что «у (Ьеі) Малой-Хортицы» впадали въ Днѣпръ три рѣчки Хортицы, а эти Хортицы (Верхняя, Средняя и Нижняя) по плану рѣки Днѣпра Исленьева 1779 года впадаютъ въ Старый Днѣпръ противъ острова Болыпой-Хортицы, причемъ, Нижняя—ниже острова Вырвы, Средняя—какъ разъ противъ Вырвы, а Верхняя—нѣсколько выше Вырвы; слѣдова</w:t>
        <w:softHyphen/>
      </w:r>
    </w:p>
    <w:p>
      <w:pPr>
        <w:pStyle w:val="Normal"/>
        <w:autoSpaceDE w:val="false"/>
        <w:ind w:firstLine="360"/>
        <w:jc w:val="both"/>
        <w:rPr/>
      </w:pPr>
      <w:r>
        <w:rPr>
          <w:lang w:val="en-US"/>
        </w:rPr>
        <w:t xml:space="preserve">') </w:t>
      </w:r>
      <w:r>
        <w:rPr>
          <w:lang w:val="en-US" w:eastAsia="en-US"/>
        </w:rPr>
        <w:t xml:space="preserve">Tagebuch des Erich Lassota, Halle, </w:t>
      </w:r>
      <w:r>
        <w:rPr>
          <w:lang w:val="en-US"/>
        </w:rPr>
        <w:t xml:space="preserve">1866, 224. ) </w:t>
      </w:r>
      <w:r>
        <w:rPr/>
        <w:t>То есть до острова Болыпой-Хортицы.</w:t>
      </w:r>
    </w:p>
    <w:p>
      <w:pPr>
        <w:pStyle w:val="Normal"/>
        <w:autoSpaceDE w:val="false"/>
        <w:ind w:firstLine="360"/>
        <w:jc w:val="both"/>
        <w:rPr/>
      </w:pPr>
      <w:r>
        <w:rPr/>
        <w:t>') Въ русскомъ переводѣ г-жи Медьникъ: «пристали къ берегу пониже рова Малой-Хортицы».</w:t>
      </w:r>
    </w:p>
    <w:p>
      <w:pPr>
        <w:pStyle w:val="Normal"/>
        <w:autoSpaceDE w:val="false"/>
        <w:ind w:firstLine="360"/>
        <w:jc w:val="both"/>
        <w:rPr/>
      </w:pPr>
      <w:r>
        <w:rPr/>
        <w:t xml:space="preserve">; </w:t>
      </w:r>
      <w:r>
        <w:rPr>
          <w:lang w:val="en-US" w:eastAsia="en-US"/>
        </w:rPr>
        <w:t>Zunegst—</w:t>
      </w:r>
      <w:r>
        <w:rPr/>
        <w:t>очень бливко, подлѣ; въ русскомъ перѳводѣ г-жи Мѳльникъ вдалѳкѣ».</w:t>
      </w:r>
    </w:p>
    <w:p>
      <w:pPr>
        <w:pStyle w:val="Normal"/>
        <w:autoSpaceDE w:val="false"/>
        <w:ind w:firstLine="360"/>
        <w:jc w:val="both"/>
        <w:rPr/>
      </w:pPr>
      <w:r>
        <w:rPr/>
        <w:t>к) Бъ подлинвикѣ «Ъѳі», т. е. у, во8лѣ; въ русскомъ перѳводѣ Мельнвкъ )влѣ».</w:t>
      </w:r>
    </w:p>
    <w:p>
      <w:pPr>
        <w:pStyle w:val="Normal"/>
        <w:autoSpaceDE w:val="false"/>
        <w:ind w:firstLine="360"/>
        <w:jc w:val="both"/>
        <w:rPr/>
      </w:pPr>
      <w:r>
        <w:rPr/>
        <w:fldChar w:fldCharType="begin"/>
      </w:r>
      <w:r>
        <w:rPr/>
        <w:instrText xml:space="preserve"> PAGE </w:instrText>
      </w:r>
      <w:r>
        <w:rPr/>
        <w:fldChar w:fldCharType="separate"/>
      </w:r>
      <w:r>
        <w:rPr/>
        <w:t>55</w:t>
      </w:r>
      <w:r>
        <w:rPr/>
        <w:fldChar w:fldCharType="end"/>
      </w:r>
    </w:p>
    <w:p>
      <w:pPr>
        <w:pStyle w:val="Normal"/>
        <w:autoSpaceDE w:val="false"/>
        <w:ind w:firstLine="360"/>
        <w:jc w:val="both"/>
        <w:rPr/>
      </w:pPr>
      <w:r>
        <w:rPr/>
        <w:t xml:space="preserve">телъно Кичкасъ 8дѣсь остается ни причемъ, такъ какъ всѣ три рѣчки Хортицы впадаютъ ниже верхней части Болыпой-Хортицы и еще ниже Кичкаса. Отсюда полное вѣроятіѳ думать, что Вырва и Малая Хортица одинъ и тотъ же островъ. Наконецъ, самымъ неопровержимымъ доказательствомъ того, что Вырва и Малая-Хортица есть одинъ и тотъ же островъ ,служитъ указаніѳ двухъ рукописныхъ плановъ, находящихся; въ Архивѣ министерства иностранныхъ дѣлъ въ Москвѣ, въ папкѣ подъ названіѳмъ «Екате-ринославкая губернія». На лдномъ изъ этихъ плановъ </w:t>
      </w:r>
      <w:r>
        <w:rPr>
          <w:lang w:val="en-US" w:eastAsia="en-US"/>
        </w:rPr>
        <w:t xml:space="preserve">(J6 </w:t>
      </w:r>
      <w:r>
        <w:rPr/>
        <w:t>17), сочинѳнномъ геодезистомъ Иваномъ Елагиньшъ и изображаю-щимъ спеціально островъ Большую Хортицу и за нимъ другой островъ, теперешнюю Вырву, противъ этой, послѣдней написано: «Планъ запорожскоі верфи, которая стоить венѳралной картѣ, такъ и всемъ плане подъ литерою В». На другомъ планѣ (№ 18), носящемъ названіе «Карты частей реки Днѣпра и Азов-скаго моря» противъ теперешняго острова Вырвы поставлена надпись:  «Запорожская верфь или Малая-Хортица».</w:t>
      </w:r>
    </w:p>
    <w:p>
      <w:pPr>
        <w:pStyle w:val="Normal"/>
        <w:autoSpaceDE w:val="false"/>
        <w:ind w:firstLine="360"/>
        <w:jc w:val="both"/>
        <w:rPr/>
      </w:pPr>
      <w:r>
        <w:rPr/>
        <w:t>Движеніе Ласоты по Днѣпру мнѣ представляется въ такомъ видѣ: поднимаясь отъ острова Базавлука вверхъ по рѣкѣ, онъ приблизился до острова Болыпой-Хортицы, направился по Новому Днѣпру, по которому даже въ ХѴІП вѣкѣ шли всѣ рѣчныя суда, и тутъ поднялся до Верхней Головы острова Болыпой-Хортицы. потомъ повернулъ налѣво въ Старый Днѣпръ, присталъ къ острову Малой-Хортицѣ, выкормилъ на немъ лошадей, потомъ перебрался на русскій или правый берегъ Днѣпра и оттуда пошелъ въ степь. Да и зачѣмъ было Ласотѣ дѣлать лишнее разстояніе до Кичкаса и далѣе до теперешняго «степкк» когда, онъ могъ отдохнуть въ Старомъ Днѣпрѣ, противъ Болыпой-Хортицы, на маленькомъ, глухомъ и вакрытомъ большимъ и малодоступнымъ островомъ, островкѣ Малой-Хортицы, и оттуда уже выбраться въ степь. Если сравнить положеніе Вырвы съ положеніемъ «степка», то ни въ коемъ слу-чаѣ нельзя допустить, чтобы Вишневецкій выбрадъ такое открытое и ничѣмъ незащищенное мѣсто для своего «замка», какъ «сте-покъ». Другое дѣло островъ Вырва: онъ сидитъ въ Днѣпрѣ, точно орлиное гнѣздо на едва приступной скалѣ, Въ виду этихъ сообра-женій нѣтъ никакихъ основаній искать острова Малой-Хортиі;ы выше  колоніи   Кичкаса, а нужно  пріурочить  ѳѳ къ острозу</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Вырвѣ, какъ онъ называется на атласѣ Днѣпра адмирала Пущина 1786 года, или Канцерскому, кдкъ онъ теперь именуется нѣмец-кими колонистами колоніи Канцеровки. Намъ кажется, что если-бы г-нъ Падалка имѣлъ подъ рукой нѣмецкій подлинникъ Днев</w:t>
        <w:softHyphen/>
        <w:t>ника Ласоты и вчитался повнимателънѣе въ него, то едва-ли бы онъ сталь искать островъ Малой-Хортицы тамъ, гдѣ его вовсе не подобало   искать.</w:t>
      </w:r>
    </w:p>
    <w:p>
      <w:pPr>
        <w:pStyle w:val="Normal"/>
        <w:autoSpaceDE w:val="false"/>
        <w:ind w:firstLine="360"/>
        <w:jc w:val="both"/>
        <w:rPr/>
      </w:pPr>
      <w:r>
        <w:rPr/>
        <w:t>По разсказамъ мѣстныхъ старожиловъ, Малая-Хортпца на-задъ нѣсколько лѣтъ меньше была, чѣмъ въ настоящее время,— это была скала съ крѣпостью, за ней отъ праваго берега былъ тиховодъ, входившій въ устье балочки; этотъ тиховодъ служилъ пристанью для запорожскихъ казаковъ, куда они заводили свои байдаки; одно время здѣсь стояли и царскія суда; если покопать на островѣ землю, то тамъ можно и въ настоящее время найти остатки запорожскихъ и царскихъ суденъ, а изъ воды можно доставать и ружья, и сабли, и всякое другое желѣзо ) Малая-Хортица находится въ такъ наэываемомъ Рѣчищѣ или Старомъ Днѣпрѣ, на двѣ съ половиной версты ниже сѣверозапад-наго угла Болыпой-Хортицы, на версту ниже Царской пристани, и отдѣляется отъ материка неболыпимъ проливомъ Вырвой. По сво</w:t>
        <w:softHyphen/>
        <w:t>ему положенію островъ дѣлится на двѣ половины: низменную, покры</w:t>
        <w:softHyphen/>
        <w:t>тую лѣсомъ, на западѣ, недавняго происхожденія, и возвышенную, поросшую травой, на востокѣ. Всей земли подъ Малой-Хортицей— двѣнадцать десятинъ и тысяча двѣсти квадратныхъ саженъ; запад</w:t>
        <w:softHyphen/>
        <w:t>ный и южный края острова отлоги, восточный и уголъ сѣвернаго возвышенны, скалисты и совершенно отвѣсны, до семи саженъ высоты отъ уровня воды при средней ея нормѣ. Возвышенная часть острова имѣѳтъ укрѣпленія вдоль сѣверной, южной и запад</w:t>
        <w:softHyphen/>
        <w:t>ной окраинъ, состоящія изъ глубокихъ канавъ съ насыпанными около нихъ валами, отъ двухъ до трехъ саженъ высоты; въ общемъ укрѣпленія имѣютъ видъ подковы, сѣверная и юягаая стороны которой имѣютъ по сорока саженъ, а западная пятьдесятъ шесть</w:t>
      </w:r>
    </w:p>
    <w:p>
      <w:pPr>
        <w:pStyle w:val="Normal"/>
        <w:autoSpaceDE w:val="false"/>
        <w:ind w:firstLine="360"/>
        <w:jc w:val="both"/>
        <w:rPr/>
      </w:pPr>
      <w:r>
        <w:rPr/>
        <w:t>пропускомъ въ три сажени для въѣзда; внутри укрѣпленія ікопаны двадцать пять ямъ, по которымъ въ настоящее время стутъ деревья 2). По опредѣленію спеціалистовъ военнаго дѣла,</w:t>
      </w:r>
    </w:p>
    <w:p>
      <w:pPr>
        <w:pStyle w:val="Normal"/>
        <w:autoSpaceDE w:val="false"/>
        <w:ind w:firstLine="360"/>
        <w:jc w:val="both"/>
        <w:rPr/>
      </w:pPr>
      <w:r>
        <w:rPr/>
        <w:t>) Эварницкій, Запорожье въ остаткахъ старины, Спб., 1888, I, 217. 9) Эварницкій, Запорожье, Спб., 1888,.!, стр. 218. См. планъ укрѣплѳніи</w:t>
      </w:r>
    </w:p>
    <w:p>
      <w:pPr>
        <w:pStyle w:val="Normal"/>
        <w:autoSpaceDE w:val="false"/>
        <w:ind w:firstLine="360"/>
        <w:jc w:val="both"/>
        <w:rPr/>
      </w:pPr>
      <w:r>
        <w:rPr/>
        <w:fldChar w:fldCharType="begin"/>
      </w:r>
      <w:r>
        <w:rPr/>
        <w:instrText xml:space="preserve"> PAGE </w:instrText>
      </w:r>
      <w:r>
        <w:rPr/>
        <w:fldChar w:fldCharType="separate"/>
      </w:r>
      <w:r>
        <w:rPr/>
        <w:t>56</w:t>
      </w:r>
      <w:r>
        <w:rPr/>
        <w:fldChar w:fldCharType="end"/>
      </w:r>
    </w:p>
    <w:p>
      <w:pPr>
        <w:pStyle w:val="Normal"/>
        <w:autoSpaceDE w:val="false"/>
        <w:ind w:firstLine="360"/>
        <w:jc w:val="both"/>
        <w:rPr/>
      </w:pPr>
      <w:r>
        <w:rPr/>
        <w:t>укрѣпленія Малой-Хортицы прѳдставляютъ изъ себя такъ назы</w:t>
        <w:softHyphen/>
        <w:t>ваемый реданъ съ флангами, закрытой горжей и траверсами, на</w:t>
        <w:softHyphen/>
        <w:t>правленный вверхъ противъ теченія для защиты Днѣпра; по внѣшнему виду это укрѣпяеніе дѣйствительно похоже на «замокъ», какъ его называетъ Эрихъ Ласота.</w:t>
      </w:r>
    </w:p>
    <w:p>
      <w:pPr>
        <w:pStyle w:val="Normal"/>
        <w:autoSpaceDE w:val="false"/>
        <w:ind w:firstLine="360"/>
        <w:jc w:val="both"/>
        <w:rPr/>
      </w:pPr>
      <w:r>
        <w:rPr/>
        <w:t>Ниже Малой-Хортицы слѣдуетъ островъ Песчаный, одна верста сто тридцать семь саженъ длины и триста тридцать три ширины, у лѣваго берега Днѣприща, противъ рѣчки Нижней-Хортицы, означенный на геометрическомъ планѣ XVIII вѣка. Въ Новомъ. Днѣпрѣ, какъ разъ противъ поперечныхъ укрѣпленій на островѣ Хортицѣ, противъ землянаго укрѣпленія на лѣвомъ берегу Днѣпра выше Александровска и противъ устья рѣчки Сухой-Московки, стоялъ нѣкогда Большой-Дубовый островъ, имѣвшій одну версту, 240 саженъ длины, 60 ширины ), или шестьдесятъ четыре десятины земли; онъ былъ покрыть дубами, дикими грушами, на немъ стояла водяная мельница, шинокъ, но все это въ 1845 году, послѣ сильной вешней воды, унесено было внивъ по теченію рѣки, а о самомъ островѣ осталось лишь воспоминаніе старожиловъ. Вырва, означеннный на геометрическомъ планѣ XVIII вѣка и на планѣ рѣки Днѣпра 1780 года параллельно Большому-Дубовому, 2Ѵз версты длины и 250 саженъ ширины. Розстебинъ, въ Новомъ-Днѣпрѣ, противъ села Вознесенки или Нешкребивки, длины Ѵа версты, ширины /з версты, низменный, песчаный, покрытый густою, высокою лозой. Дубовый "на планѣ рѣки Днѣпра 1780 г., 1 верста 165 саженъ длины и 125 саженъ ширины, расположенъ ниже устья рѣчки Мокрой-Московки. Старикъ, тотчасъ ниже южнаго конца острова Хортицы, противъ вѣтокъ Кушугума и Заклятой, у лѣваго берега Днѣпра, слѣва охватывается вѣткой Старикомъ, справа—Днѣпромъ; длины, двѣ съ половиной версты, ширины одна верста. Видимо это тотъ самый безыменный островъ, о которомъ упоминаетъ Эрихъ Ласота, помѣщая его ниже двухъ рѣчекъ Московокъ 2). Чернечій на планѣ рѣки Днѣпра 1780 года,</w:t>
      </w:r>
    </w:p>
    <w:p>
      <w:pPr>
        <w:pStyle w:val="Normal"/>
        <w:autoSpaceDE w:val="false"/>
        <w:ind w:firstLine="360"/>
        <w:jc w:val="both"/>
        <w:rPr/>
      </w:pPr>
      <w:r>
        <w:rPr/>
        <w:t>і) Такъ овначенъ онъ на геометрическомъ спеціальномъ планѣ ХѴП? вѣка; на планѣ 1780 года 2 версты длины, около 150 саженъ ширины; т атласѣ 1786 года 750 саж. длины и 200 саж. ширины.</w:t>
      </w:r>
    </w:p>
    <w:p>
      <w:pPr>
        <w:pStyle w:val="Normal"/>
        <w:autoSpaceDE w:val="false"/>
        <w:ind w:firstLine="360"/>
        <w:jc w:val="both"/>
        <w:rPr/>
      </w:pPr>
      <w:r>
        <w:rPr/>
        <w:t>) Ласота, Путѳвыя вапиеки, Одесса, 1873, 53.</w:t>
      </w:r>
    </w:p>
    <w:p>
      <w:pPr>
        <w:pStyle w:val="Normal"/>
        <w:autoSpaceDE w:val="false"/>
        <w:ind w:firstLine="360"/>
        <w:jc w:val="both"/>
        <w:rPr/>
      </w:pPr>
      <w:r>
        <w:rPr/>
        <w:fldChar w:fldCharType="begin"/>
      </w:r>
      <w:r>
        <w:rPr/>
        <w:instrText xml:space="preserve"> PAGE </w:instrText>
      </w:r>
      <w:r>
        <w:rPr/>
        <w:fldChar w:fldCharType="separate"/>
      </w:r>
      <w:r>
        <w:rPr/>
        <w:t>57</w:t>
      </w:r>
      <w:r>
        <w:rPr/>
        <w:fldChar w:fldCharType="end"/>
      </w:r>
    </w:p>
    <w:p>
      <w:pPr>
        <w:pStyle w:val="Normal"/>
        <w:autoSpaceDE w:val="false"/>
        <w:ind w:firstLine="360"/>
        <w:jc w:val="both"/>
        <w:rPr/>
      </w:pPr>
      <w:r>
        <w:rPr/>
        <w:t>1/з версты длины, около 140 саженъ ширины, на одну версту ниже южнаго конца острова Хортицы. Дубовый-Градъ въ запис-кахъ Эриха Ласоты, теперь именуемый Насыпнымъ, ниже вѣтки Бандурки, противъ вѣтокъ Домахи и Миропшика и села Балабино-Петровскаго, къ лѣвому берегу Днѣпра, длины около пяти верстъ, ширины менѣе версты, покрыть дубовымъ лѣсомъ, отъ котораго и получилъ свое названіе. «Мы шли передъ другимъ островомъ, Дубовый-Градъ, такъ названнымъ по большому дубовому лѣсу» ). Великій островъ въ сочиненіи Боплана, имѣвшій около двухъ миль, вся поверхность его, за исключеніемъ пространства въ 1.500 или 2.000 шаговъ въ поперечникѣ, затоплялась водой; противъ него съ татарской стороны падала въ Днѣпръ рѣка Конка 3). Очевидно этому Великому острову соотвѣтствуетъ Луговой островъ, озна</w:t>
        <w:softHyphen/>
        <w:t xml:space="preserve">ченный на картѣ XVIII вѣка Риччи Занони, съ укрѣпленіемъ въ сѣверной головѣ его; вершина его начинается противъ рѣчки Кушугума </w:t>
      </w:r>
      <w:r>
        <w:rPr>
          <w:lang w:val="en-US" w:eastAsia="en-US"/>
        </w:rPr>
        <w:t xml:space="preserve">(«Kundrutz»), </w:t>
      </w:r>
      <w:r>
        <w:rPr/>
        <w:t xml:space="preserve">а конецъ противъ Плетеницкаго лимана </w:t>
      </w:r>
      <w:r>
        <w:rPr>
          <w:lang w:val="en-US" w:eastAsia="en-US"/>
        </w:rPr>
        <w:t xml:space="preserve">(«Liman Pleteniskoy). </w:t>
      </w:r>
      <w:r>
        <w:rPr/>
        <w:t>Коневской на атласѣ Днѣпра 1780 года, 1 верста длины и 150 саженъ ширины, противъ балки Коневской и хутора Разумовскаго, съ правой стороны, и вѣтки Рѣчища съ лѣвой. Высшій-Просередъ на атласѣ Днѣпра 1786 года, теперь Крутоярскій противъ урочища и балки Крутаго-Яра съ правой стороны, 1 верста 100 саж. длины и 200 саженъ ширины; покрыть лѣсомъ, между которымъ есть три живописнѣйшихъ озера, обилующихъ рыбою и множествомъ дичи; принадлежитъ владѣльцу Бѣленькаго, П. М. Миклашевскому. Наливачъ на планѣ рѣки Днѣпра 1780 года, Неналивачъ на атласѣ Днѣпра 1786 года, по первому 2Ѵз версты длины и I1/» версты ширины, по второму 3 версты 50 саж. длины и 300 саженъ ширины. Поседенъ, (вѣроятно Просередъ), означенный на геометрическомъ спеціальномъ планѣи наатласѣ Днѣпра 1786 года. Низшій-Просередъ параллельно южному концу Наливача, 550 саженъ ширины; какъ кажется, ему соотвѣтст-вуетъ Бѣляевъ («Бѣлеювъ») островъ росписи 1697 года. Маринчинъ или Солдатскій, кругомъ триста саженъ, образовавшиеся всего лѣтъ 1.5 или 20 тому назадъ; еще въ недавнее время къ этомуострову мояшо</w:t>
      </w:r>
    </w:p>
    <w:p>
      <w:pPr>
        <w:pStyle w:val="Normal"/>
        <w:autoSpaceDE w:val="false"/>
        <w:ind w:firstLine="360"/>
        <w:jc w:val="both"/>
        <w:rPr/>
      </w:pPr>
      <w:r>
        <w:rPr/>
        <w:t>0 Ласота, Путевыя эаписки, Одесса, 1873, 53. ') Бопланъ, Описаніѳ Украины, Спб., 1732, 25.</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было свободно ходить съ берега материка; вдова-солдатка Марина, живущая у самаго конца села Бѣлѳнькаго, часто ходила на этотъ островъ собирать дрова, отъ этого островъ и прозвали Маринчи-нымъ или Солдатскимъ. Никоновскій, кругомъ сто саженъ, еже</w:t>
        <w:softHyphen/>
        <w:t>годно   смываемый;   находится   противъ  заборы   Никоновской, деревни Новой-Слободки, иначе Портъ-Мишеля, и вѣтки Музур-мана съ лѣвой стороны. Риканскій на атласѣ Днѣпра 1786 года, на трехверстной картѣ Рыбачій, теперь Табунцовъ, 400 саженъ длины и 150 саженъ ширины; расположенъ среди Днѣпра, ниже устья вѣтокъ Лопушки   Клокунки и села Бѣленькаго, покрыть прекраснымь лѣсомъ; какъ кажется, ему соотвѣтствуетъ Островъ Бѣлый,   росписи 1697  года;   Пушинный, раядѣленный   на на три части: Хвостовъ, Пушинный и Заломный; такъ называ-ваются они въ межевой записи 1788 года ), «противъ неболь-шаго оврага, урочища Заломовъ и балки Пушинной»; второму изъ нихъ соотвѣтствуѳтъ на планѣ рѣки Днѣпра 1780 года островъ Просередъ, 2 версты 200 саженъ длины и 1 верста ширины а); последнему и8ъ нихъ соотвѣтствуѳтъ па атласѣ Днѣпра 1786 года островъ Вышѳ-Залома, 1 верста 400 саженъ длины и 50 саженъ ширины. Насыпной, на двѣ версты ниже балки Червонной, при-надлеяштъ владѣльцу села Выше-Тараоовки, А. П. Струкову. Обрѣзной, около  полуторы версты кругомъ,  покрыть лѣсомъ, образовался всего лѣтъ тридцать тому назадъ с до воли». Струковъ отделенный отъ Днѣпра широкимъ  «прорѣзомъ» и насыпанный также всего лѣтъ тридцать тому назадъ; къ нижней оконечности его примыкаетъ песчаная коса, около полуверсты длины. Великій, тотчасъ за косой, примыкающей къ острову Струкову, означенный на атласѣ Днѣпра 1786 года и на геометрическомъ спеціальномъ планѣ XVIII вѣка, по первому 1 верста длины и до 200 саженъ ширины, по второму одна верста 60 саженъ длины и 155 саженъ ширины; расположенъ у лѣваго берега Днѣпра  срединою какъ разъ противъ устья рѣчки Тараса; покрыть прекраснымь лѣсомъ, насыпанъ «еще за запорожскихъ козаковъ». Тарасовскій въ рос</w:t>
        <w:softHyphen/>
      </w:r>
    </w:p>
    <w:p>
      <w:pPr>
        <w:pStyle w:val="Normal"/>
        <w:autoSpaceDE w:val="false"/>
        <w:ind w:firstLine="360"/>
        <w:jc w:val="both"/>
        <w:rPr/>
      </w:pPr>
      <w:r>
        <w:rPr/>
        <w:t>) Ивь фамильныхъ бумагъ владѣльца Бѣлѳнькаго, М. И. Миклашѳвокаго. ) Островомъ Просередомъ выше устья Червонной балки кончаются острова «Плана части рѣки Днѣпра 1780 года».</w:t>
      </w:r>
    </w:p>
    <w:p>
      <w:pPr>
        <w:pStyle w:val="Normal"/>
        <w:autoSpaceDE w:val="false"/>
        <w:ind w:firstLine="360"/>
        <w:jc w:val="both"/>
        <w:rPr/>
      </w:pPr>
      <w:r>
        <w:rPr/>
        <w:fldChar w:fldCharType="begin"/>
      </w:r>
      <w:r>
        <w:rPr/>
        <w:instrText xml:space="preserve"> PAGE </w:instrText>
      </w:r>
      <w:r>
        <w:rPr/>
        <w:fldChar w:fldCharType="separate"/>
      </w:r>
      <w:r>
        <w:rPr/>
        <w:t>58</w:t>
      </w:r>
      <w:r>
        <w:rPr/>
        <w:fldChar w:fldCharType="end"/>
      </w:r>
    </w:p>
    <w:p>
      <w:pPr>
        <w:pStyle w:val="Normal"/>
        <w:autoSpaceDE w:val="false"/>
        <w:ind w:firstLine="360"/>
        <w:jc w:val="both"/>
        <w:rPr/>
      </w:pPr>
      <w:r>
        <w:rPr/>
        <w:t>писи 1697 года параллельно Великому, отдѣленъ отъ Великаго спрорѣзомъ»; кругомъ около полуверсты, образовался еще «эа за</w:t>
        <w:softHyphen/>
        <w:t>порожскихъ козаковъ; расположенъ сѣверной вершиной своей какъ разъ противъ правой вѣтки Ненажоры и лѣвой Плетенихи. Клей</w:t>
        <w:softHyphen/>
        <w:t>новски, иначе Архангельске, на геометрическомъ спещальномъ планѣ, 1 верста 18 саженъ длины и 135 саженъ ширины, на шесть верстъ выше острова Цикавина, между лѣвыми вѣтками Перебоѳмъ и Бугаемъ. Стрѣлка на томъ же планѣ, 462 сажени длины и 136 саженъ ширины, на двѣ съ половиною версты выше Цикавина. Цикавинъ, на томъ же планѣ, 1 верста и 354 сажени длины и 250 ширины, отдѣленъ отъ материка протокомъ Стари-комъ и названъ, по преданію, отъ какого-то запорожца Цикаваго. Крючекъ, названный по фамиліи рыбака Крючка, Ѵз версты длины и 100 саженъ ширины. Насыпной, принадлѳжащій вла</w:t>
        <w:softHyphen/>
        <w:t>дельцу И. М. Яковлеву, и потому называемый иначе Яковлев-скимъ. Гійный, на геометрическомъ планѣ Гейнъ, съ востока и запада отдѣляется отъ плавенъ вѣткою Рябкомъ, которая далѣе къ югу переходить въ вѣтку Большую-Перебоину, а у южнаго конца острова въ вѣтку Днѣприще; длины болѣе двухъ верстъ ширины одна верста, покрыть прекраснымь лѣсомъ и при малой водѣ раздѣляется на три острова, что даетъ поводъ многимъ при</w:t>
        <w:softHyphen/>
        <w:t>нимать одинъ островъ за три; затопляется весной только въ боль</w:t>
        <w:softHyphen/>
        <w:t>шую воду Въ шести верстахъ выше него стоить село Иванов-ское-Синельниково, таврической губерніи, мелитопольскаго уѣзда, составляя собственность казенныхъ крестьянъ села Томаковки, Островъ Гійный на многихъ планахъ и атласахъ Днѣпра назы</w:t>
        <w:softHyphen/>
        <w:t>вается Томаковскимъ островомъ. Шелковой, среди Днѣпра называемый Обрѣзнымъ или Спорнымъ, длины верста, ширины менѣе полуверсты. Вырвачъ, меньше Шелковаго, оторванъ отъ праваго берега Днѣпра въ 1877 году, стоить противъ села Голо-грушевки. Кругликъ, съ сѣвера омывается вѣткой Темрюкомъ, съ востока Конкой, съ юга Рябкомъ, а съ запада Днѣпромъ; до 2 шерсть длины и 335 саженъ ширины; увеличиваясь съ каждымъ )домъ въ длину и уменьшаясь въ ширину, въ настоящее время Сругликъ сдѣлался похожимъ скорѣе на полуостровъ, чѣмъ на стровъ. Варавинъ, на атласѣ Днѣпра 1786 года Ваваринъ, 2 ерсты длины и 400 саженъ ширины, съ востока охватывается</w:t>
      </w:r>
    </w:p>
    <w:p>
      <w:pPr>
        <w:pStyle w:val="Normal"/>
        <w:autoSpaceDE w:val="false"/>
        <w:ind w:firstLine="360"/>
        <w:jc w:val="both"/>
        <w:rPr/>
      </w:pPr>
      <w:r>
        <w:rPr/>
        <w:t>вольности запорожскихъ к08ак0въ. 7</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веткой Рябкомъ, съ залада Конкой съ сѣверовостока Днѣпромъ; Варавинъ, какъ и Гійный островъ, затопляется весной только въ большую воду, также покрыть большимъ лѣсомъ и также принад-лежитъ казенпымъ крестьянамъ села Томаковки, которые имѣютъ на немъ лѣсную сторожку и отъ которыхъ островъ называется Томаковскимъ. Бабичевъ, названный отъ перваго осадчаго сло</w:t>
        <w:softHyphen/>
        <w:t>боды Гологрушевки, полковаго асаула Степана Ѳедоровича Ба</w:t>
        <w:softHyphen/>
        <w:t>бичева, подвизавшагося здѣсь около 1780 года, называемый иначе Тимчихинымъ, отъ владѣлицы сТимчихи»; стоить противъ слободы Гологрушевки. Третьяковъ, противъ урочища Великая-Пуща съ правой стороны и села Подовки съ лѣвой. Подовскій, противъ вторичнаго впаденія Конки въ Днѣпръ. Красный, между Днѣпромъ и Большимъ-Днѣприщемъ, противъ вѣтки Быстрина съ съ правой стороны и вѣтки Конки ') съ левой, длины двѣ съ половиной, ширины полторы версты.</w:t>
      </w:r>
    </w:p>
    <w:p>
      <w:pPr>
        <w:pStyle w:val="Normal"/>
        <w:autoSpaceDE w:val="false"/>
        <w:ind w:firstLine="360"/>
        <w:jc w:val="both"/>
        <w:rPr/>
      </w:pPr>
      <w:r>
        <w:rPr/>
        <w:t xml:space="preserve">На картѣ Риччи Заннони 1772 года на пространстве Днѣпра между Каменнымъ-Затономъ и Микитинской переправой, поставлены одинъ за другимъ три острова: Соленый </w:t>
      </w:r>
      <w:r>
        <w:rPr>
          <w:lang w:val="en-US" w:eastAsia="en-US"/>
        </w:rPr>
        <w:t xml:space="preserve">(Slone), </w:t>
      </w:r>
      <w:r>
        <w:rPr/>
        <w:t>Покойный и Свя</w:t>
        <w:softHyphen/>
        <w:t>той; пріурочить ихъ къ теперешнимъ островамъ нѣтъ никакой воз</w:t>
        <w:softHyphen/>
        <w:t>можности; быть можетъ, последнему соответствуетъ настоящій островъ Круглый, противъ ветки Святой съ лввой стороны.</w:t>
      </w:r>
    </w:p>
    <w:p>
      <w:pPr>
        <w:pStyle w:val="Normal"/>
        <w:autoSpaceDE w:val="false"/>
        <w:ind w:firstLine="360"/>
        <w:jc w:val="both"/>
        <w:rPr/>
      </w:pPr>
      <w:r>
        <w:rPr/>
        <w:t>На восемь верстъ отъ Краснаго острова къ северу, противъ села Чернышовки или Красногригорьѳвки и ея выселка Матни, екатеринославскаго уезда, стоить большой островъ Томаковка. Томаковка, Бучки, Буцкій, Днепровскій островъ, Городище въ исторіи запорожскихъ козаковъ замечателенъ тЬмъ, что онъ уже въ XVI вѣке считался главнымъ центромъ козацкихъ посе-леній на низовьяхъ Днепра. Въ 1583 году на островъ Томаковку прибыль Самоилъ Зборовскій въ сопровожден низовыхъ козаковъ, где они обыкновенно проживали. Этотъ островъ, по словамь Пап-роцкаго, былъ такъ обширенъ, что на немъ можно было прожи</w:t>
        <w:softHyphen/>
        <w:t>вать двадцати тысячамъ людей и немалому количеству коней. На немъ было большое, обильное рыбой, озеро. На острове Тома-ковке Зборовскій былъ встрѣченъ низовыми козаками и выбранъ</w:t>
      </w:r>
    </w:p>
    <w:p>
      <w:pPr>
        <w:pStyle w:val="Normal"/>
        <w:autoSpaceDE w:val="false"/>
        <w:ind w:firstLine="360"/>
        <w:jc w:val="both"/>
        <w:rPr/>
      </w:pPr>
      <w:r>
        <w:rPr/>
        <w:t>О На трехверстной картѣ Россія названа Пѳреваломъ, рядъ XXVIII, листъ 13.</w:t>
      </w:r>
    </w:p>
    <w:p>
      <w:pPr>
        <w:pStyle w:val="Normal"/>
        <w:autoSpaceDE w:val="false"/>
        <w:ind w:firstLine="360"/>
        <w:jc w:val="both"/>
        <w:rPr/>
      </w:pPr>
      <w:r>
        <w:rPr/>
        <w:fldChar w:fldCharType="begin"/>
      </w:r>
      <w:r>
        <w:rPr/>
        <w:instrText xml:space="preserve"> PAGE </w:instrText>
      </w:r>
      <w:r>
        <w:rPr/>
        <w:fldChar w:fldCharType="separate"/>
      </w:r>
      <w:r>
        <w:rPr/>
        <w:t>59</w:t>
      </w:r>
      <w:r>
        <w:rPr/>
        <w:fldChar w:fldCharType="end"/>
      </w:r>
    </w:p>
    <w:p>
      <w:pPr>
        <w:pStyle w:val="Normal"/>
        <w:autoSpaceDE w:val="false"/>
        <w:ind w:firstLine="360"/>
        <w:jc w:val="both"/>
        <w:rPr/>
      </w:pPr>
      <w:r>
        <w:rPr/>
        <w:t>ими гетманомъ. Папроцкій не называете острова Томаковки запо</w:t>
        <w:softHyphen/>
        <w:t>рожскою Сѣчью, а опредѣляетъ его «мѣстомъ, гдѣ козаки прожи</w:t>
        <w:softHyphen/>
        <w:t>вали» \). Объ островѣ Томаковкѣ впервые упоминаетъ, не назы</w:t>
        <w:softHyphen/>
        <w:t>вая, впрочемъ, его по имени, Эрихъ Ласота. «Мы миновали три рѣчки, именуемыя Томаковками, которыя текутъ въ Днѣпръ съ русской стороны и впадаютъ въ него въ томъ мѣстѣ, гдѣ нахо</w:t>
        <w:softHyphen/>
        <w:t xml:space="preserve">дится значительный островъ </w:t>
      </w:r>
      <w:r>
        <w:rPr>
          <w:lang w:val="en-US" w:eastAsia="en-US"/>
        </w:rPr>
        <w:t xml:space="preserve">N» </w:t>
      </w:r>
      <w:r>
        <w:rPr/>
        <w:t>2). Далѣе о Томаковкѣ говорить и Бопланъ. «Островъ Томаковка высокій и почти круглый, имѣѳтъ видъ полушара, поперечникъ его не болѣѳ одной трети мили, весь покрыть лѣсомъ; съ вершины его можно видѣть Днѣпръ отъ са</w:t>
        <w:softHyphen/>
        <w:t>мой Хортицы до Тавани 3). Я могъ получить свѣдѣніѳ объ однихъ берегахъ сего прекраснаго острова, который лежитъ ближе къ русскому, нежели татарскому берегу» 4). Вслѣдъ за Бопланомъ островъ Томаковку называетъ и польскій историкъ Мартынъ Бѣль-скій «Есть и третій такой (островъ на Днѣпрѣ), который назы</w:t>
        <w:softHyphen/>
        <w:t>вается Томаковка, на которомъ большею частью низовые козаки мѣшкаютъ, такъ какъ это было для нихъ самое лучшее укрѣпле-ніе. Противъ него впадаютъ въ Днѣпръ двѣ рѣки: Тысмень и Фесынъ, которыя вытекаютъ изъ Чернаго лѣса» 6). Князь Мы-шецкій утверждаетъ, что на островѣ Томаковкѣ имѣлась запорож</w:t>
        <w:softHyphen/>
        <w:t>ская Сича, «гдѣ и нынѣ тутъ знатное городище» 6). Указанія Мышѳцкаго, тамъ гдѣ онъ касается фактической исторіи запо</w:t>
        <w:softHyphen/>
        <w:t>рожскихъ козаковъ, а не внутреннего быта ихъ, не заслужи-ваютъ довѣрія и могутъ быть оставляемы безъ вниманія. Поль</w:t>
        <w:softHyphen/>
        <w:t>ете писатели XVI вѣка, Папроцкій и Мартинъ Бѣльскій, не даютъ острову Томаковкѣ названія Сичи и въ данномъ случаѣ имъ нужно отдать предпочтеніе передъ кн. Мышецкимъ. Въ половинѣ XVII вѣка Томаковка была уже пустыннымъ островомъ, на кото</w:t>
        <w:softHyphen/>
        <w:t>ромъ находили пріютъ разныя лица, искавшія себѣ простора или укрывавшіяся отъ своихъ преслѣдователей. Такъ, на островъ То</w:t>
        <w:softHyphen/>
      </w:r>
    </w:p>
    <w:p>
      <w:pPr>
        <w:pStyle w:val="Normal"/>
        <w:autoSpaceDE w:val="false"/>
        <w:ind w:firstLine="360"/>
        <w:jc w:val="both"/>
        <w:rPr/>
      </w:pPr>
      <w:r>
        <w:rPr/>
        <w:t xml:space="preserve">) </w:t>
      </w:r>
      <w:r>
        <w:rPr>
          <w:lang w:val="en-US" w:eastAsia="en-US"/>
        </w:rPr>
        <w:t xml:space="preserve">Paprocki, Panosza rycerstwa polskiego, Krakow, </w:t>
      </w:r>
      <w:r>
        <w:rPr/>
        <w:t>1584, 108—112.</w:t>
      </w:r>
    </w:p>
    <w:p>
      <w:pPr>
        <w:pStyle w:val="Normal"/>
        <w:autoSpaceDE w:val="false"/>
        <w:ind w:firstLine="360"/>
        <w:jc w:val="both"/>
        <w:rPr/>
      </w:pPr>
      <w:r>
        <w:rPr>
          <w:lang w:val="en-US" w:eastAsia="en-US"/>
        </w:rPr>
        <w:t xml:space="preserve">2) </w:t>
      </w:r>
      <w:r>
        <w:rPr/>
        <w:t>Эрихъ Ласота, путевыя эаписки, Одесса, 1873, 52, 83.</w:t>
      </w:r>
    </w:p>
    <w:p>
      <w:pPr>
        <w:pStyle w:val="Normal"/>
        <w:autoSpaceDE w:val="false"/>
        <w:ind w:firstLine="360"/>
        <w:jc w:val="both"/>
        <w:rPr/>
      </w:pPr>
      <w:r>
        <w:rPr/>
        <w:t>3) Рѣшительная неправда. Это значитъ видѣть съ одной стороны за 50, ъ другой за 150 верстъ.</w:t>
      </w:r>
    </w:p>
    <w:p>
      <w:pPr>
        <w:pStyle w:val="Normal"/>
        <w:autoSpaceDE w:val="false"/>
        <w:ind w:firstLine="360"/>
        <w:jc w:val="both"/>
        <w:rPr/>
      </w:pPr>
      <w:r>
        <w:rPr/>
        <w:t>) Бопланъ, Описаніѳ Украины, Спб. 1832, 25.</w:t>
      </w:r>
    </w:p>
    <w:p>
      <w:pPr>
        <w:pStyle w:val="Normal"/>
        <w:autoSpaceDE w:val="false"/>
        <w:ind w:firstLine="360"/>
        <w:jc w:val="both"/>
        <w:rPr/>
      </w:pPr>
      <w:r>
        <w:rPr/>
        <w:t xml:space="preserve">5) </w:t>
      </w:r>
      <w:r>
        <w:rPr>
          <w:lang w:val="en-US" w:eastAsia="en-US"/>
        </w:rPr>
        <w:t xml:space="preserve">Kronika polska </w:t>
      </w:r>
      <w:r>
        <w:rPr/>
        <w:t xml:space="preserve">Маге. </w:t>
      </w:r>
      <w:r>
        <w:rPr>
          <w:lang w:val="en-US" w:eastAsia="en-US"/>
        </w:rPr>
        <w:t xml:space="preserve">Bielskiego, W Warszawie, </w:t>
      </w:r>
      <w:r>
        <w:rPr/>
        <w:t>1836, 193.</w:t>
      </w:r>
    </w:p>
    <w:p>
      <w:pPr>
        <w:pStyle w:val="Normal"/>
        <w:autoSpaceDE w:val="false"/>
        <w:ind w:firstLine="360"/>
        <w:jc w:val="both"/>
        <w:rPr/>
      </w:pPr>
      <w:r>
        <w:rPr>
          <w:lang w:val="en-US" w:eastAsia="en-US"/>
        </w:rPr>
        <w:t xml:space="preserve">e) </w:t>
      </w:r>
      <w:r>
        <w:rPr/>
        <w:t>Исторія о козакахъ запорожскихъ, Одесса, 1852, 69.</w:t>
      </w:r>
    </w:p>
    <w:p>
      <w:pPr>
        <w:pStyle w:val="Normal"/>
        <w:autoSpaceDE w:val="false"/>
        <w:ind w:firstLine="360"/>
        <w:jc w:val="both"/>
        <w:rPr/>
      </w:pPr>
      <w:r>
        <w:rPr/>
        <w:t>7</w:t>
      </w:r>
    </w:p>
    <w:p>
      <w:pPr>
        <w:pStyle w:val="Normal"/>
        <w:autoSpaceDE w:val="false"/>
        <w:ind w:firstLine="360"/>
        <w:jc w:val="both"/>
        <w:rPr/>
      </w:pPr>
      <w:r>
        <w:rPr/>
        <w:fldChar w:fldCharType="begin"/>
      </w:r>
      <w:r>
        <w:rPr/>
        <w:instrText xml:space="preserve"> PAGE </w:instrText>
      </w:r>
      <w:r>
        <w:rPr/>
        <w:fldChar w:fldCharType="separate"/>
      </w:r>
      <w:r>
        <w:rPr/>
        <w:t>60</w:t>
      </w:r>
      <w:r>
        <w:rPr/>
        <w:fldChar w:fldCharType="end"/>
      </w:r>
    </w:p>
    <w:p>
      <w:pPr>
        <w:pStyle w:val="Normal"/>
        <w:autoSpaceDE w:val="false"/>
        <w:ind w:firstLine="360"/>
        <w:jc w:val="both"/>
        <w:rPr/>
      </w:pPr>
      <w:r>
        <w:rPr/>
        <w:t>маковку въ 1647 году, 1 декабря бѣжадъ изъ тюрьмы села Бу-жина Богданъ Хмельницкій съ своимъ сыномъ Тимоѳеемъ, отъ преслѣдованія польскихъ властей; здѣсь-же произошло свиданіе Богдана Хмельницкаго съ Иваномъ Хмельницкимъ, посломъ корон-наго гетмана Польши, Николая Потоцкаго; посолъ убѣждалъ Хмель</w:t>
        <w:softHyphen/>
        <w:t>ницкаго не поднимать войны противъ поляковъ, оставить всѣ свои мятежные замыслы и возвратиться ня родину: «Увѣряю васъ честнымъ словомъ, что и волосъ не спадетъ съ вашей головы Спустя годъ послѣ этого, одинъ изъ польскихъ начальниковъ, отъ 2 апрѣля, 1648 года, доносилъ въ столицу Польши: «Хмельницкій сидитъ на островѣ Буцкѣ, называемомъ Днѣпровскимъ, отъ берега на которомъ мы стоимъ, двѣ мили, а съ той стороны, отъ Крыму, едва мояшо достать выстрѣломъ изъ доброй пушки» 2).</w:t>
      </w:r>
    </w:p>
    <w:p>
      <w:pPr>
        <w:pStyle w:val="Normal"/>
        <w:autoSpaceDE w:val="false"/>
        <w:ind w:firstLine="360"/>
        <w:jc w:val="both"/>
        <w:rPr/>
      </w:pPr>
      <w:r>
        <w:rPr/>
        <w:t>Томаковка, по толкованію проф. Шерцля, получила свое наз-ваніе отъ татарскаго слова «тумак», что значитъ шапка; по тол-кованію же проф. Корша, отъ «тамак»-горло, устье. Хотя первое, объясненіе и имѣетъ за собой вероятность, потому Томаковка имѣетъ въ общемъ сходство съ шапкой, за то и второе объясне. ніе не лишено основанія, такъ какъ островъ Томаковка занимаетъ по-ложеніе, гдѣ сходятся устья четырехъ рѣчекъ. Въ старину, по раз</w:t>
        <w:softHyphen/>
        <w:t>сказамъ старожиловъ, онъ былъ покрыть огромнымъ лѣсомъ; по окраинамъ его росли высокія груши, а въ самой серединѣ «гой-дався высокій-превысокій дубъ». Эти разсказы совершенно совпа-даютъ съ свидѣтельствомъ Боплана. Островъ Томаковка стоить среди низменной плавни и со всѣхъ сторонъ охватывается рѣками и рѣчками. Съ юга и югозапада къ нему подходить Рѣчище, ко</w:t>
        <w:softHyphen/>
        <w:t>торое взялось изъ правой вѣтки Днѣпра, Бугая, подъ Гологру-шевкою, и течетъ отъ востока къ западу на протяженіи десяти верстъ, концомъ своего теченія касается острова Томаковки и потомъ падаетъ ниже острова въ Чернышеве кій лиманъ. Съ вос</w:t>
        <w:softHyphen/>
        <w:t>тока надъ островомъ извивается рѣка Ревунъ, которая отдѣляется отъ Рѣчища у юговосточнаго угла острова, идетъ по-надъ восточ</w:t>
        <w:softHyphen/>
        <w:t>ными берегомъ, слѣва принимаетъ въ себя рѣчку Ревунча, до че</w:t>
        <w:softHyphen/>
      </w:r>
    </w:p>
    <w:p>
      <w:pPr>
        <w:pStyle w:val="Normal"/>
        <w:autoSpaceDE w:val="false"/>
        <w:ind w:firstLine="360"/>
        <w:jc w:val="both"/>
        <w:rPr/>
      </w:pPr>
      <w:r>
        <w:rPr/>
        <w:t>1) Костомаровъ, Богданъ Хмельницкій, Спб., 1884, I, 251, 256. Лѣтопись Самовидца, Кіевъ, 1878, 219.</w:t>
      </w:r>
    </w:p>
    <w:p>
      <w:pPr>
        <w:pStyle w:val="Normal"/>
        <w:autoSpaceDE w:val="false"/>
        <w:ind w:firstLine="360"/>
        <w:jc w:val="both"/>
        <w:rPr/>
      </w:pPr>
      <w:r>
        <w:rPr/>
        <w:t>') Памятники кіевской коммисіи, I, отдѣленіе Ш і8.</w:t>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тырехъ саженъ ширины; затѣмъ, дойдя до средины острова, самъ Ре</w:t>
        <w:softHyphen/>
        <w:t>вунъ равдѣляется на двѣ вѣтви: главная вѣтвь, съ тѣмъ же названіемъ Ревуна, идетъ далѣе на сѣверъ по-надъ самымъ островомъ; другая направляется вправо плавнями и называется здесь Быстрикомъ или Ревунцомъ; отойдя немного къ востоку отъ острова, этотъ Быст-рикъ или Ревунецъ принимаетъ въ себя степную рѣку Томаковку которая, взявшись далеко сѣвернѣе острова, пробѣгаетъ степью шестьдесятъ верстъ черезъ земли крестьянъ и различныгь вла-дѣльцевъ и подъ конецъ соединяется съ Быстрикомъ противъ се</w:t>
        <w:softHyphen/>
        <w:t>верной окраины острова, подъ Матней, выселкомъ села Черны-шовки, у самаго двора крестьянина Ивана Николаевича Пшенич-ваго. Съ сѣвера по-надъ островомъ Томаковкою идутъ тотъ жѳ Быстрикъ, принявшій въ себя Томавовку и снова соединившійся съ Ревуномъ, и тотъ же Ревунъ, вышедшій изъ Рѣчища. Съ за</w:t>
        <w:softHyphen/>
        <w:t>пада къ Томаковкѣ примыкаетъ большой лиманъ Чернышовскій, принимающій въ себя съ одной стороны при посредствѣ Гнилой Ревунъ, съ другой Рѣчище. Ко всему этому, между означенными рѣчками и островомъ, къ Томаковкѣ примыкаютъ еще три болыпія озера: Соломчино на югѣ, Калиноватое на юговостокѣ и Спичино на сѣверѣ. Рѣки, охватывающія островъ Томаковку, особенно Ре-чище, и довольно глубоки, и достаточно широки: по Речищу мо-гутъ свободно ходить небольшія суда, а въ полую воду и большія По наблюденіямъ старожиловъ, въ прежнее время они были хотя уже, но зато глубже и быстрее, теперь же много занесены иломъ и сильно позамулены». Самый островъ съ южной стороны, тамъ, где къ нему подходить Речище, представляется пустыннымъ и го-лымъ: берега отвесны, обрывисты и обнажены, состоять изъ кра</w:t>
        <w:softHyphen/>
        <w:t>сной глины, обрушивающейся въ реку после полой воды; здѣсь наибольшая высота острова—семь саженъ. Съ восточной стороны берегъ острова постепенно понижается, мало-по-малу переходить въ отлогій, покрытый слева степной травой, справа кукотиной, потомъ окаймленный целой аллеей дикихъ грушъ; почти на самой — вдине восточный берегъ острова имеетъ небольшой загибъ, на добіе искусственной вырезки; здесь почва черноземная, весьма ;обная для посева хлеба; выше средины восточной берегъ ста</w:t>
        <w:softHyphen/>
        <w:t>вится совершенно обнаженнымъ и только въ самомъ конце, къ веровостоку, изредка покрывается грушами, зато здесь обнару</w:t>
        <w:softHyphen/>
      </w:r>
    </w:p>
    <w:p>
      <w:pPr>
        <w:pStyle w:val="Normal"/>
        <w:autoSpaceDE w:val="false"/>
        <w:ind w:firstLine="360"/>
        <w:jc w:val="both"/>
        <w:rPr/>
      </w:pPr>
      <w:r>
        <w:rPr/>
        <w:fldChar w:fldCharType="begin"/>
      </w:r>
      <w:r>
        <w:rPr/>
        <w:instrText xml:space="preserve"> PAGE </w:instrText>
      </w:r>
      <w:r>
        <w:rPr/>
        <w:fldChar w:fldCharType="separate"/>
      </w:r>
      <w:r>
        <w:rPr/>
        <w:t>61</w:t>
      </w:r>
      <w:r>
        <w:rPr/>
        <w:fldChar w:fldCharType="end"/>
      </w:r>
    </w:p>
    <w:p>
      <w:pPr>
        <w:pStyle w:val="Normal"/>
        <w:autoSpaceDE w:val="false"/>
        <w:ind w:firstLine="360"/>
        <w:jc w:val="both"/>
        <w:rPr/>
      </w:pPr>
      <w:r>
        <w:rPr/>
        <w:t>живаются известковые камни. Съ сѣверной стороны весь берегъ острова отлогъ, покрыть степной и болотистой травой, по мѣстамъ окаймленъ грушами. Съ западной стороны берегъ острова также от</w:t>
        <w:softHyphen/>
        <w:t>логъ, покрыть травой, грушами, вербами, кое-гдѣ обнаруживаешь пни тополей, вишни и терновники, а въ нижнемъ концѣ своемъ пред</w:t>
        <w:softHyphen/>
        <w:t>ставляетъ изъ себя богатыя залежи известняка съ морскими ра</w:t>
        <w:softHyphen/>
        <w:t>кушками очень большаго колибра. Къ двумъ берегамъ острова Томаковки, восточному и южному, примыкаютъ обширныя плавни, частію казенный, частію крестьянскія, идущія до самаго Днѣпра на семь верстъ, покрытый густой травой—«кукотиной», поросшія толстыми вербами, осокорями, шелковицей, густою лозой. Въ ве</w:t>
        <w:softHyphen/>
        <w:t>сеннее время островъ Томаковка сплошь заливается водой.</w:t>
      </w:r>
    </w:p>
    <w:p>
      <w:pPr>
        <w:pStyle w:val="Normal"/>
        <w:autoSpaceDE w:val="false"/>
        <w:ind w:firstLine="360"/>
        <w:jc w:val="both"/>
        <w:rPr/>
      </w:pPr>
      <w:r>
        <w:rPr/>
        <w:t>Вся окружность острова Томаковки равняется шести верстамъ, а вся площадь тремстамъ пятидесяти десятйнамъ; поверхность острова, кромѣ описанныхъ окраинъ, лишена всякой раститель</w:t>
        <w:softHyphen/>
        <w:t>ности, какъ древесной, такъ и травяной, что происходить отъ дур-наго обычая крестьянъ села Чернышовки вывозить на все лѣто на островъ свой скотъ—лошадей, коровъ, свиней—и оставлять ихъ здѣсь безъ всякаго призора, предоставляя имъ самимъ бродить до самой осени по острову и истреблять всякую растительность до основанія. Нерѣдко здѣсь можно встрѣтить такую тощую свинью, которая представляетъ изъ себя нѣчто подобное двумъ доскамът сложеннымъ вмѣстѣ; мѣстные старики о такой свиньѣ шворятъ, что она разучилась ѣсть: «бросьте ей кусокъ хлѣба, она съѣстъ, но непременно здохнетъ, потому что не привыкла ѣсть; по време-намъ она чавкаетъ, чтобъ не забыть только, какъ ѣдягь». Слѣды пребыванія запорожскихъ козаковъ на островѣ Томаковкѣ сохра</w:t>
        <w:softHyphen/>
        <w:t>нились и по настоящее время, въ видѣ небольшаго укрѣпленія, расположеннаго у южной окраины его, формы правидьнаго редута. Редутъ этотъ состоитъ собственно изъ трехъ траншей: траншеи боковой—восточной, траншеи поперечной—сѣверной, и траншеи боковой—западной, вмѣсто поперечной южной траншеи служить берегъ самаго острова. Восточная боковая  траншея имѣетъ длины 49 саженъ, на югѣ она оканчивается глубокимъ обрывомъ, длиною въ девять саженъ, который образовался изъ той же траншеи, раз</w:t>
        <w:softHyphen/>
        <w:t>мытой водою; на всемъ протяжении восточной боковой траншеи протянулась аллея грушевыхъ деревьевъ. Западная боковая тран</w:t>
        <w:softHyphen/>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шея имѣеть длины 25 саженъ и тавже оканчивается у южной окраины острова глубокимъ обрывомъ, который начинается соб</w:t>
        <w:softHyphen/>
        <w:t>ственно уже на четвертой сажени траншеи, по направленію отъ сѣвера къ югу. Сѣверная поперечная траншея имѣетъ 95 саженъ со входомъ на сорокъ шестой сажени, считая по направленію отъ востока къ западу. Самый входъ имѣетъ три сажени длины; въ настоящее время въ немъ растутъ двѣ роскошный груши, которыя служатъ препятствіемъ для въѣзда въ укрѣпленіе; такія же груши, въ видѣ правильной аллеи, тянутся и по всей сѣверной попереч</w:t>
        <w:softHyphen/>
        <w:t>ной траншеѣ. Наибольшая высота каждой изъ траншей—три съ половиной сажени. Центръ укрѣпленія взволнованъ небольшими холмиками и изрыть ямами; послѣднія—дѣло рукъ кладоискателей, которые толкуютъ о какомъ-то огромяомъ кладѣ, зарытомъ на островѣ. Кромѣ того, въ сѣверо-восточномъ углу укрѣплѳнія есть пять неболыпихъ могилъ, въ которыхъ погребена семья крестья</w:t>
        <w:softHyphen/>
        <w:t>нина Ѳ. С. Заброды, жившаго на островѣ въ качествѣ сторожа казенныхъ плавень болѣе 25 лѣтъ. Близь укрѣпленія находятъ запорожскіе рыболовные крючки, желѣзные гвозди, разную метал</w:t>
        <w:softHyphen/>
        <w:t>лическую и глиняную посуду, мелвія серебряный монеты, чугун-выя и оловянныя пули и т. п. Отъ запорожскаго укрѣпленія надо отличать незначительный земляной квадратъ въ юго-западной окраинѣ острова, сдѣланный для питомника молодыхъ деревьевъ и для стоговъ сѣна названнымъ крестьяниномъ Ѳ. С. Забродою Кромѣ укрѣпленія, отъ запорожцевъ на островѣ Томаковкѣ сохра</w:t>
        <w:softHyphen/>
        <w:t xml:space="preserve">нилось еще кладбище, находящееся близь восточной окраины острова, за большимъ курганомъ, стоящимъ почти въ центрѣ острова. Еще не такъ давно, въ 1872 году, одинъ изъ мѣстныхъ любителей старины, протоіерей Карелинъ, видлъ на островѣ То-маковкѣ кладбище съ надгробными песчаниковыми крестами, на которыхъ сдѣланы были надписи, указывавшія на сокрытыхъ поди ними запорожцевъ Въ настоящее время ни одинъ изъ этихъ крестовъ не уцѣлѣлъ: всѣ они разобраны крестьянами для фунда-іентовъ подъ дома и амбары. Наконецъ, въ южной оконечность строва Томаковки, почти противъ самой средины его, ука8ываютъ </w:t>
      </w:r>
      <w:r>
        <w:rPr>
          <w:lang w:val="en-US" w:eastAsia="en-US"/>
        </w:rPr>
        <w:t xml:space="preserve">jnje </w:t>
      </w:r>
      <w:r>
        <w:rPr/>
        <w:t>на лехъ, т. е. погребь, выкопанный будто бы также запорож</w:t>
      </w:r>
    </w:p>
    <w:p>
      <w:pPr>
        <w:pStyle w:val="Normal"/>
        <w:autoSpaceDE w:val="false"/>
        <w:ind w:firstLine="360"/>
        <w:jc w:val="both"/>
        <w:rPr/>
      </w:pPr>
      <w:r>
        <w:rPr/>
        <w:t>х) Записки одес. общ. истор. и древн., ѴШ, 448.</w:t>
      </w:r>
    </w:p>
    <w:p>
      <w:pPr>
        <w:pStyle w:val="Normal"/>
        <w:autoSpaceDE w:val="false"/>
        <w:ind w:firstLine="360"/>
        <w:jc w:val="both"/>
        <w:rPr/>
      </w:pPr>
      <w:r>
        <w:rPr/>
        <w:fldChar w:fldCharType="begin"/>
      </w:r>
      <w:r>
        <w:rPr/>
        <w:instrText xml:space="preserve"> PAGE </w:instrText>
      </w:r>
      <w:r>
        <w:rPr/>
        <w:fldChar w:fldCharType="separate"/>
      </w:r>
      <w:r>
        <w:rPr/>
        <w:t>62</w:t>
      </w:r>
      <w:r>
        <w:rPr/>
        <w:fldChar w:fldCharType="end"/>
      </w:r>
    </w:p>
    <w:p>
      <w:pPr>
        <w:pStyle w:val="Normal"/>
        <w:autoSpaceDE w:val="false"/>
        <w:ind w:firstLine="360"/>
        <w:jc w:val="both"/>
        <w:rPr/>
      </w:pPr>
      <w:r>
        <w:rPr/>
        <w:t>скими козаками. По словамъ старожиловъ, лехъ имѣлъ болѣе трехъ саженъ длины и начинался отъ самаго Рѣчища. Въ настоящее время онъ находится въ срединѣ обвала, занимающего цѣлую квадратную десятину земли и образовавшаяся отъ дѣйствія весеннихъ водъ, которыя, просасываясь въ глубину земли, дѣлали въ ней рвы и обваливали ее. Пролѣзть въ этотъ лехъ нѣтъ никакой возможности за множествомъ змѣй, которыя водятся здѣсь. Особенно много ихъ здѣсь весной; тогда онѣ, что называется, вишма кишатъ: однѣ ви-сятъ надъ пещерой, другія выглядываютъ изъ боковъ, а третьи ползаютъ по дну ея. «Тутъ этой погани и не пройдешь: съ гадю</w:t>
        <w:softHyphen/>
        <w:t>кою и ѣшь, съ гадюкою и пьешь, съ гадюкою и спишь. Вотъ это, ляжетъ пастушокъ, или кто тамъ другой, на островѣ спать, а она подлая, уже и подобралась подъ него: свернется въ клубокъ, под-ползетъ подъ человѣка и спить; одной, видишь, проклятой, хо</w:t>
        <w:softHyphen/>
        <w:t>лодно лежать; въ преяшія времена онѣ кишмя кишѣли на островѣ; какъ настанетъ бывало время косить траву, то прежде всего ко</w:t>
        <w:softHyphen/>
        <w:t>сари берутся за колья, чтобы выбить гадюкъ, а потомъ уже косятъ траву» ).</w:t>
      </w:r>
    </w:p>
    <w:p>
      <w:pPr>
        <w:pStyle w:val="Normal"/>
        <w:autoSpaceDE w:val="false"/>
        <w:ind w:firstLine="360"/>
        <w:jc w:val="both"/>
        <w:rPr/>
      </w:pPr>
      <w:r>
        <w:rPr/>
        <w:t>Ниже Томаковки, въ Днѣпрѣ, идутъ острова Прорѣзной, иначе Чернышовскій, названный отъ владѣльцевъ, крестьянъ села Черны-шовки. Круглый, песчаный, покрытый ничтожными кустарниками, у дѣваго берега Днѣпра. Рыбачій, иначе Нечаевскій, у праваго берега Днѣпра, противъ устья Рѣчища, идущаго изъ-подъ острова Томаковки и села Нечаевки, отъ которой и получилъ свое про-званіе. Строцъ, на атласѣ Днѣпра 1786 года, 1 верста 50 саженъ длины и 100 саженъ ширины; расположенъ у праваго берега Днѣпра, параллельно острову Орлову. Орловъ, на планѣ генераль-наго межеванія 177Ь года Стукаловъ, на атласѣ Днѣпра 1786 года Третьяковъ, имѣетъ видъ почти правильнаго шара, по первому двѣ версты длины и семьсотъ саженъ ширины, по второму 1 вер</w:t>
        <w:softHyphen/>
        <w:t>ста 400 саженъ длины и 600 ширины, названъ отъ имени вѣтки Орловой, нѣкогда впадавшей въ Днѣпръ съ правой стороны про</w:t>
        <w:softHyphen/>
        <w:t>тивъ острова; въ настоящее время противъ острова Орлова, на правомъ берегу Днѣпра стоить мѣстечко Никополь, екатеринослав</w:t>
        <w:softHyphen/>
        <w:t>скаго уѣзда, на мѣстѣ запорожскаго селенія Микитина.</w:t>
      </w:r>
    </w:p>
    <w:p>
      <w:pPr>
        <w:pStyle w:val="Normal"/>
        <w:autoSpaceDE w:val="false"/>
        <w:ind w:firstLine="360"/>
        <w:jc w:val="both"/>
        <w:rPr/>
      </w:pPr>
      <w:r>
        <w:rPr/>
        <w:t>} Эварницкій, Запорожье въ остаткахъ старины, Спб., 1888, I, 292.</w:t>
      </w:r>
    </w:p>
    <w:p>
      <w:pPr>
        <w:pStyle w:val="Normal"/>
        <w:autoSpaceDE w:val="false"/>
        <w:ind w:firstLine="360"/>
        <w:jc w:val="both"/>
        <w:rPr/>
      </w:pPr>
      <w:r>
        <w:rPr/>
        <w:fldChar w:fldCharType="begin"/>
      </w:r>
      <w:r>
        <w:rPr/>
        <w:instrText xml:space="preserve"> PAGE </w:instrText>
      </w:r>
      <w:r>
        <w:rPr/>
        <w:fldChar w:fldCharType="separate"/>
      </w:r>
      <w:r>
        <w:rPr/>
        <w:t>63</w:t>
      </w:r>
      <w:r>
        <w:rPr/>
        <w:fldChar w:fldCharType="end"/>
      </w:r>
    </w:p>
    <w:p>
      <w:pPr>
        <w:pStyle w:val="Normal"/>
        <w:autoSpaceDE w:val="false"/>
        <w:ind w:firstLine="360"/>
        <w:jc w:val="both"/>
        <w:rPr/>
      </w:pPr>
      <w:r>
        <w:rPr/>
        <w:t>На полтораста саженъ ниже острова Орлова отъ праваго бе</w:t>
        <w:softHyphen/>
        <w:t>рега Днѣпра выдавался большой мысъ, называвшійся у запорож</w:t>
        <w:softHyphen/>
        <w:t>скихъ козаковъ Микитинымъ-Рогомъ; на этомъ Микитиномъ-Рогѣ была запорожская Сича Микитинская. Почему рогъ получилъ прозва-ніе Микитина, на то у насъ нѣтъ никакихъ историче скихъ данныхъ; есть только преданіе, которое объясняетъ, что означенный рогъ названъ отъ какого-то Микиты, пришедшаго изъ старой Малорос-сіи и впервые устроившаго на немъ свой зимовникъ. Впервые на-званіе Микитина-Рога мы встрѣчаемъ у Эриха Ласоты. «Мы до</w:t>
        <w:softHyphen/>
        <w:t>шли до Никитина-Рога на лѣвой русской сторонѣ и немного выше, до небольшаго острова, гдѣ переночевали» 1). Далѣѳ о существо</w:t>
        <w:softHyphen/>
        <w:t>вавши Микитина-Рога мы увнаемъ въ 1638 году По сказавію Дзѣ-вовича, въ этомъ году на Микитиномъ-Рогѣ, въ то самое время, когда возобновлялась крѣпость Кодакъ, основана была Миквтская Сича нѣкіимъ козакомъ Ѳедоромъ Линчаемъ 2). Извѣстіе о Мики тиномъ-Рогѣ находимъ и въ 1647 году у малороссійскаго лето</w:t>
        <w:softHyphen/>
        <w:t>писца. «Въ томъ же 1647 року Богданъ Хмелницкій досталъ фор-телно листъ королѳвскій у Барабаша, тогда дѣтинѣ его воспріем-никомъ бывшаго, и вичитавъ предъ козаками, усовѣтовалъ ступать на Запороже, и рушилъ декабря 1 первѣе въ островъ Бучки, потомъ въ Рогъ-Микитинъ, гдѣ нашелъ козаковъ триста, съ кторыми въ Сѣчи жолнѣровъ полскихъ всѣхъ виколовъ, послалъ до Излам-Ге-рія хана помочи просить на ляховъ, и випросилъ» 3). Въ 1735 и 1740 Микитинъ-Рогъ или Микитино урочище извѣстно было и князю Семену Мышецкому. «Урочище Микитино состоитъ на пра</w:t>
        <w:softHyphen/>
        <w:t>вой рукѣ берегу, противъ Каменнаго Затону... гдѣ въ древніе годы бывали запорожскія Сѣчи. При ономъ урочищѣ имѣется ретран-жементъ, построенный отъ россіянъ въ прежнюю турецкую войну, гдѣ при ономъ урочищѣ, оставленъ былъ обозъ, въ командѣ гет-манскаго сына Поповича» ). За княземъ Мышецкимъ тоже повто-ряетъ Ригельманъ въ своемъ «Лѣтописномъ повѣствованіи о Малой Россіи» в). Въ 1669 году, въ договорѣ поляковъ съ русскими въ</w:t>
      </w:r>
    </w:p>
    <w:p>
      <w:pPr>
        <w:pStyle w:val="Normal"/>
        <w:autoSpaceDE w:val="false"/>
        <w:ind w:firstLine="360"/>
        <w:jc w:val="both"/>
        <w:rPr/>
      </w:pPr>
      <w:r>
        <w:rPr/>
        <w:t>1) Ласота, Путевыя записки. Одесса, 1873, 51.</w:t>
      </w:r>
    </w:p>
    <w:p>
      <w:pPr>
        <w:pStyle w:val="Normal"/>
        <w:autoSpaceDE w:val="false"/>
        <w:ind w:firstLine="360"/>
        <w:jc w:val="both"/>
        <w:rPr/>
      </w:pPr>
      <w:r>
        <w:rPr/>
        <w:t>3) Сревнѳвскій, Украинская старина, Харьковъ, 1835.</w:t>
      </w:r>
    </w:p>
    <w:p>
      <w:pPr>
        <w:pStyle w:val="Normal"/>
        <w:autoSpaceDE w:val="false"/>
        <w:ind w:firstLine="360"/>
        <w:jc w:val="both"/>
        <w:rPr/>
      </w:pPr>
      <w:r>
        <w:rPr/>
        <w:t>8) Лѣтопись Самовидца, Кіевъ, 1878, 219.</w:t>
      </w:r>
    </w:p>
    <w:p>
      <w:pPr>
        <w:pStyle w:val="Normal"/>
        <w:autoSpaceDE w:val="false"/>
        <w:ind w:firstLine="360"/>
        <w:jc w:val="both"/>
        <w:rPr/>
      </w:pPr>
      <w:r>
        <w:rPr/>
        <w:t>) Исторія о ковакахъ запорожскихъ, Одесса, 1852, 10, 69.</w:t>
      </w:r>
    </w:p>
    <w:p>
      <w:pPr>
        <w:pStyle w:val="Normal"/>
        <w:autoSpaceDE w:val="false"/>
        <w:ind w:firstLine="360"/>
        <w:jc w:val="both"/>
        <w:rPr/>
      </w:pPr>
      <w:r>
        <w:rPr/>
        <w:t>1 Дѣтописное повѣствованіе о Малой Россіи, Москва, 1847, I, 2.</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Андрусовѣ, Микитино именуется уже не Сичею, а перевозомъ; съ 1734 года оно дѣлается селомъ; въ 1753 году въ оффиціальныхъ актахъ называется Никитинскою заставою. «Тѣ форпости ддя за критія веема быть потребны, а особдиво для лучшей предосторож</w:t>
        <w:softHyphen/>
        <w:t>ности и осмотра проезжающихъ изъ Сѣчи запорожской всякого чина людей, которія отъ Никитинской заставы, коя въ Сѣчисо-стоитъ, не имѣютъ билетовъ» х). Въ то время въ Микитинѣ, какъ мѣстѣ заставы, жили должностныя лица: шафарь и подшафарій, писарь и подписарій, лица, отбиравшія деньги у проѣзжавшихъ за переправу череэъ Днѣпръ, доставлявшія ихъ въ общую вой</w:t>
        <w:softHyphen/>
        <w:t>сковую скарбницу и ведпгія о томъ приходо-расходную книгу. Кромѣ того, здѣсь же была таможня, содержалась караульная стража изъ козаковъ, пограничный коммисаръ отъ московскаго правительства для разбора спорныхъ вопросовъ между запорожскими козаками съ одной стороны и татарами съ другой. Сверхъ того, въ Мики-тинской заставь жиль толмачь, иначе переводчикъ, знавшій, кромѣ русскаго языка, языки турецкій, татарскій и польскій, снабяхавшій всѣхъ ѣхавшихъ въ Крымъ и далѣе за границу билетами на раз</w:t>
        <w:softHyphen/>
        <w:t>ныхъ языкахъ. Въ то время въ Микитинѣ было 40 хатъ простыхъ козаковъ и 150 доляшостныхъ, кромѣ 300 зимовниковъ, приписан-ныхъ къ нему. Въ 1764 году, при раздѣленіи Новороссіи на гу</w:t>
        <w:softHyphen/>
        <w:t>бернии Микитино вошло въ составь новороссійской губерніи. Въ 1775 году, послѣ паденія Сичи, Микитино сдѣлалось пріютомъ для многихъ запорожцевъ, ушедшихъ изъ Сичи, и увеличилось въ чи тленности своего населенія. Съ 1782 года оно переименовано было изъ Микитина въ Никополь, т. е. городъ побѣды 2). Городъ стоядъ на высокомъ берегу Днѣпра «въ томъ самомъ мѣстѣ, гдѣ изъ него выходить протокъ Подпольною называемая» 3). Въ настоящее время отъ Микитина-Рога не осталось никакого слѣда, такъ какъ онъ весь смыть водой и унесенъ Днѣпромъ.</w:t>
      </w:r>
    </w:p>
    <w:p>
      <w:pPr>
        <w:pStyle w:val="Normal"/>
        <w:autoSpaceDE w:val="false"/>
        <w:ind w:firstLine="360"/>
        <w:jc w:val="both"/>
        <w:rPr/>
      </w:pPr>
      <w:r>
        <w:rPr/>
        <w:t>Ниже бывшаго Микитина-Рога и теперешняго острова Орлова слѣдуетъ островъ Никитинскій,  означенный на атласѣ Днѣпра</w:t>
      </w:r>
    </w:p>
    <w:p>
      <w:pPr>
        <w:pStyle w:val="Normal"/>
        <w:autoSpaceDE w:val="false"/>
        <w:ind w:firstLine="360"/>
        <w:jc w:val="both"/>
        <w:rPr/>
      </w:pPr>
      <w:r>
        <w:rPr/>
        <w:t>) Эварницкій, Сборникъ матеріаловъ, для исторіи вапор. коваковъ, Спб. 1888, 64, 68, 70 и др.</w:t>
      </w:r>
    </w:p>
    <w:p>
      <w:pPr>
        <w:pStyle w:val="Normal"/>
        <w:autoSpaceDE w:val="false"/>
        <w:ind w:firstLine="360"/>
        <w:jc w:val="both"/>
        <w:rPr/>
      </w:pPr>
      <w:r>
        <w:rPr/>
        <w:t>3) Эварницкій, Запорожье въ остаткахъ старины, Спб., 1888, II, 40. 3) Зуевъ, Путешественныя записки, Спб., 1787, 262.</w:t>
      </w:r>
    </w:p>
    <w:p>
      <w:pPr>
        <w:pStyle w:val="Normal"/>
        <w:autoSpaceDE w:val="false"/>
        <w:ind w:firstLine="360"/>
        <w:jc w:val="both"/>
        <w:rPr/>
      </w:pPr>
      <w:r>
        <w:rPr/>
        <w:fldChar w:fldCharType="begin"/>
      </w:r>
      <w:r>
        <w:rPr/>
        <w:instrText xml:space="preserve"> PAGE </w:instrText>
      </w:r>
      <w:r>
        <w:rPr/>
        <w:fldChar w:fldCharType="separate"/>
      </w:r>
      <w:r>
        <w:rPr/>
        <w:t>64</w:t>
      </w:r>
      <w:r>
        <w:rPr/>
        <w:fldChar w:fldCharType="end"/>
      </w:r>
    </w:p>
    <w:p>
      <w:pPr>
        <w:pStyle w:val="Normal"/>
        <w:autoSpaceDE w:val="false"/>
        <w:ind w:firstLine="360"/>
        <w:jc w:val="both"/>
        <w:rPr/>
      </w:pPr>
      <w:r>
        <w:rPr/>
        <w:t>1786 года, теперь Осетровскій, 1 верста длины и 100 саженъ ши</w:t>
        <w:softHyphen/>
        <w:t>рины; расположенъ верхнимъ концомъ противъ устья вѣтки Ла-пинки. Равсоха на томъ же атласѣ, 300 саженъ длины и 70 са</w:t>
        <w:softHyphen/>
        <w:t>женъ ширины, расположенъ выше устья вѣтки Британа. Британъ; по объясненію Никольскаго, получившій свое названіѳ отъ слова «бр» (бир)—одинъ и ситанэ—исчезнувши, т. е. островъ, гдѣ исчезъ кто-то одинъ; по объясненію Корша отъ корня «бурмак» въ джа-гатайскомъ неровная мѣстность, «бурм»—морщина. Этому острову, намъ кажется, соотвѣтствуетъ Безыменный на геометрическомъ планѣ прошлаго столѣтія, длины двѣ версты, ширины около этого, противъ вѣтокъ Волынки и Скарбинки съ правой стороны и Ме-линихи съ лѣвой, покрыть травой и неболыпимъ лѣсомъ, удаленъ отъ Никополя болѣе чѣмъ на пятнадцать верстъ, но привадлежитъ жителямъ Никополя; на немъ сохранились слѣды какихь-то ста-ринныхъ укрѣпленій. Безпутный на атласѣ Днѣпра 1786 года, 150 саженъ длины и столько же ширины; стоить среди Днѣпра; на видъ совершенно круглый; повидимому, ему соотвѣтствуетъ островъ Знаменскій. Сулимовы острова въ росписи 1697 года «выше Тол-етъіхъ-песковъ» ), непосредственно за островомъ Британомъ; те</w:t>
        <w:softHyphen/>
        <w:t>перь одинъ островъ, длины около двухъ верстъ, ширины около полуторы версты, покрыть травой и неболыпимъ лѣсомъ, отдѣ-ленъ отъ острова Британа протокомъ Гришкинымъ рукавомъ; при-надлежитъ жителямъ Никополя, хотя долго былъ оспариваемъ крестьянами Большой Знаменки. Раковый, означенный на планѣ Днѣпра Поликарпова I, ІѴа версты длины и 1 верста ширины, расположенъ въ одну линію съ устьемъ рѣки Чортомлыка, на 6 верстъ ниже острова Британа. Холодный, болѣе версты длины, около полуверсты ширины, покрыть превосходнымъ молодымъ дѣ-сомъ, находится ниже устья Павлюка, идущаго изъ Днѣпра на сѣ-веръ къ устью рѣки Чортомлыка, и Чортомлыцкаго Днѣприща, также идущаго изъ Днѣпра на сѣверъ къ Павлюку; образовался, какъ говорятъ старожилы, всего лѣтъ сорокъ или пятьдесятъ му назадъ. Андрушкинъ, охваченный съ сѣверной стороны Па-тюкомъ, съ западной Днѣприщемъ и съ южной Днѣпромъ, отдѣ</w:t>
        <w:softHyphen/>
      </w:r>
    </w:p>
    <w:p>
      <w:pPr>
        <w:pStyle w:val="Normal"/>
        <w:autoSpaceDE w:val="false"/>
        <w:ind w:firstLine="360"/>
        <w:jc w:val="both"/>
        <w:rPr/>
      </w:pPr>
      <w:r>
        <w:rPr/>
        <w:t>) Записки одѳсскаго общ. ист. и дрѳвн., Ш, 580. Лѣтопись Само ил а Вѳ-чка, Ш, 472.</w:t>
      </w:r>
    </w:p>
    <w:p>
      <w:pPr>
        <w:pStyle w:val="Normal"/>
        <w:autoSpaceDE w:val="false"/>
        <w:ind w:firstLine="360"/>
        <w:jc w:val="both"/>
        <w:rPr/>
      </w:pPr>
      <w:r>
        <w:rPr/>
        <w:fldChar w:fldCharType="begin"/>
      </w:r>
      <w:r>
        <w:rPr/>
        <w:instrText xml:space="preserve"> PAGE </w:instrText>
      </w:r>
      <w:r>
        <w:rPr/>
        <w:fldChar w:fldCharType="separate"/>
      </w:r>
      <w:r>
        <w:rPr/>
        <w:t>65</w:t>
      </w:r>
      <w:r>
        <w:rPr/>
        <w:fldChar w:fldCharType="end"/>
      </w:r>
    </w:p>
    <w:p>
      <w:pPr>
        <w:pStyle w:val="Normal"/>
        <w:autoSpaceDE w:val="false"/>
        <w:ind w:firstLine="360"/>
        <w:jc w:val="both"/>
        <w:rPr/>
      </w:pPr>
      <w:r>
        <w:rPr/>
        <w:t>ляющимъ его отъ Хододнаго острова, кругомъ имѣетъ около осьми верстъ; своимъ очертаніемъ Андрушкинъ островъ представляетъ правильную фигуру треугольника, вершиной на сѣверъ, гдѣ схо</w:t>
        <w:softHyphen/>
        <w:t>дятся Павлюкъ съ/Зортомлыцкимъ Днѣприщемъ, основаніемъ вдоль праваго берега Днѣпра, противъ Хододнаго острова. Видимо Ан</w:t>
        <w:softHyphen/>
        <w:t>друшкинъ островъ нѣкогда составлялъ одно цѣлое съ Холоднымъ; во время запорожскихъ козаковъ ему соотвѣтствовалъ, нужно ду</w:t>
        <w:softHyphen/>
        <w:t>мать, тотъ самый, который назывался Скарбнымъ островомъ, «до самой Сѣчи на Чортомлыкѣ» х).</w:t>
      </w:r>
    </w:p>
    <w:p>
      <w:pPr>
        <w:pStyle w:val="Normal"/>
        <w:autoSpaceDE w:val="false"/>
        <w:ind w:firstLine="360"/>
        <w:jc w:val="both"/>
        <w:rPr/>
      </w:pPr>
      <w:r>
        <w:rPr/>
        <w:t>Прямо къ сѣверу отъ Скарбнаго острова, на Чортомлыцкомъ-Рогѣ, при впаденіи рѣчки Чертомлыка въ вѣтку Подпильную, была у запорожскихъ козаковъ запорожская Сича, Чортомлыцкая, иначе называемая Старою Сичею. Чортомлыцкая Сича основана была въ 1652 году кошевымъ атаманомъ Лутаемъ. «Городъ Сѣча, зем</w:t>
        <w:softHyphen/>
        <w:t>ляной валъ, стоить въ устьяхъ у Чортомлыка и Прогною надъ рѣкою Скарбною; въ вышину тотъ валъ шесть саженъ; съ поля отъ Сумской стороны и огъ Базов лука, въ валу устроены пали и бойницы, и съ другой стороны, отъ устья Чертомлыка и отъ рѣки Скарбной по валу, сдѣданы коши деревянные и насыпаны землей. А въ томъ городѣ башня съ поля, мѣрою кругомъ 20 са</w:t>
        <w:softHyphen/>
        <w:t>женъ, а въ немъ окна для пушечной стрѣльбы. Да для ходу по воду сдѣлано на Чортомдыкъ и на Скарбную восемь фортокъ (пролазовъ), и надъ тѣми фортками бойница, а шириною де тѣ фортки только одному человѣку пройти съ водою. А мѣрою тотъ городокъ Сѣча съ поля отъ рѣчки Прогною до рѣчки Чортомлыка сто жъ саженъ, да съ правой стороны рѣчка Прогнои, а съ лѣвой стороны рѣчка Чортомлыкъ и впади тѣ рѣчки въ рѣчку Скарбную, которая течетъ позади города, подлѣ самой ровъ. А мѣрою де весь Сѣча городъ будетъ кругомъ съ 900 саженъ. А строили этотъ го</w:t>
        <w:softHyphen/>
        <w:t>родъ Сѣчу кошевой атаманъ Лутай съ козаками тому 20 дѣтъ» 2).</w:t>
      </w:r>
    </w:p>
    <w:p>
      <w:pPr>
        <w:pStyle w:val="Normal"/>
        <w:autoSpaceDE w:val="false"/>
        <w:ind w:firstLine="360"/>
        <w:jc w:val="both"/>
        <w:rPr/>
      </w:pPr>
      <w:r>
        <w:rPr/>
        <w:t>Б а полторы версты ниже бывшей Чортомльщкой Сичи начи</w:t>
        <w:softHyphen/>
        <w:t>нается вѣтка Чортомлыцкое Днѣприще, съ которой связано имя посла германскаго императора Рудольфа II, Эриха Ласоты. Эрихъ</w:t>
      </w:r>
    </w:p>
    <w:p>
      <w:pPr>
        <w:pStyle w:val="Normal"/>
        <w:autoSpaceDE w:val="false"/>
        <w:ind w:firstLine="360"/>
        <w:jc w:val="both"/>
        <w:rPr/>
      </w:pPr>
      <w:r>
        <w:rPr/>
        <w:t>) Самоидъ Величко, Лѣтопись, Кіѳвъ, 1855, III, 472. ') Акты южной и западной Россіи, XI, 12, № 5.</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 xml:space="preserve">Ласота шѳлъ къ запорожцамъ по Днѣпру чѳрезъ пороги, оттуда мимо острововъ Хортицы, Бѣлогорья и какого-то неизвѣстнаго острова и потомъ іюня 9 дня, 1594 года, прибыль на островъ Базавлукъ при Чертомлыцкомъ Днѣприщѣ, гдѣ былъ въ то время у козаковъ лагерь </w:t>
      </w:r>
      <w:r>
        <w:rPr>
          <w:lang w:val="en-US" w:eastAsia="en-US"/>
        </w:rPr>
        <w:t xml:space="preserve">(Feldlager). </w:t>
      </w:r>
      <w:r>
        <w:rPr/>
        <w:t>Гдѣ же искать этого острова Базавлука? Ни</w:t>
        <w:softHyphen/>
        <w:t>сколько лѣтъ тому назадъ мы искали его на рѣкѣ Базавлукѣ, на 22 версты выше устья ея, противъ села Грушевки, херсонскаго уѣзда. Теперь, отказываясь отъ этого, мы полагаемъ, что подъ островомъ, Базавлукомъ Эриха Ласоты правильнѣѳ будетъ, какъ кажется, разумѣть островъ—плавню отъ устья рѣки Чортомлыка до лѣваго берега рѣки Базавлука. Въ этомъ насъ убѣждаютъ бу</w:t>
        <w:softHyphen/>
        <w:t>квальный слова Ласоты изъ его дневника: «Мы пришли къ острову, называемому Базавлукъ, при Чортомлыкѣ, одномъ изъ рукавовъ Дрѣпра, или, какъ они называютъ, при Чортомлыцкомъ Днѣприщѣ, около 2 миль»1). Если взять во вниманіе то, что Чортомлыцкоѳ Днѣприще начинается на ІѴг версты ниже теперешняго острова Чортомлыка и имѣетъ 4—5 верстъ длины, то отсюда можно придти, во первыхъ, къ тому заключенію, что островомъ Базавлукомъ на</w:t>
        <w:softHyphen/>
        <w:t>зывался у казаковъ XVI вѣка островъ — плавня, между Чорто-млыцкимъ Днѣприщемъ и рѣкой Базавлукомъ; а во-вторыхъ, что «лагерь» (но не «Сичьэ, какъ неправильно и произвольно переве</w:t>
        <w:softHyphen/>
        <w:t>дено у Бруна и повторено у Мельникъ) козаковъ въ то время былъ гдѣ-то невдалекѣ отъ мѣста старой Чортомлыцкой или но, вой Подпиленской Сичи. Въ самой рѣкѣ Базавлукѣ есть одинъ только островъ Дѣвичій, но онъ сидитъ такъ низко, что большею частью сплошь залить водой и въ лѣтнеѳ время до того влажен ъ что на немъ вовсе жить невозможно. Подтвержденіемъ для нашего предположенія можетъ служить, кромѣ того, и то, что подъ остро</w:t>
        <w:softHyphen/>
        <w:t>вомъ Базавлукомъ въ началѣ XVIII вѣкаразумѣлся также не какой-нибудь островъ среди рѣки Базавлука, а именно островъ—плавня у вѣтки Подпильной, т. е. при томъ-же Чортомлыцкомъ Днѣприщѣ. Такъ, отъ 1733 года мы имѣемъ нѣсколько подлинныхъ архив-ныхъ документовъ 2), писемь запорожскихъ козаковъ къ кіевскому</w:t>
      </w:r>
    </w:p>
    <w:p>
      <w:pPr>
        <w:pStyle w:val="Normal"/>
        <w:autoSpaceDE w:val="false"/>
        <w:ind w:firstLine="360"/>
        <w:jc w:val="both"/>
        <w:rPr/>
      </w:pPr>
      <w:r>
        <w:rPr>
          <w:lang w:val="en-US"/>
        </w:rPr>
        <w:t xml:space="preserve">') </w:t>
      </w:r>
      <w:r>
        <w:rPr>
          <w:lang w:val="en-US" w:eastAsia="en-US"/>
        </w:rPr>
        <w:t xml:space="preserve">Tagebuch des Erich Lassota, Halle </w:t>
      </w:r>
      <w:r>
        <w:rPr>
          <w:lang w:val="en-US"/>
        </w:rPr>
        <w:t>1866, 210.</w:t>
      </w:r>
    </w:p>
    <w:p>
      <w:pPr>
        <w:pStyle w:val="Normal"/>
        <w:autoSpaceDE w:val="false"/>
        <w:ind w:firstLine="360"/>
        <w:jc w:val="both"/>
        <w:rPr/>
      </w:pPr>
      <w:r>
        <w:rPr>
          <w:lang w:val="en-US" w:eastAsia="en-US"/>
        </w:rPr>
        <w:t xml:space="preserve">3) </w:t>
      </w:r>
      <w:r>
        <w:rPr/>
        <w:t>Извлечены изъ Архива мин. иностр. дѣлъ въ Москвѣ: «Малороссійскія іа, 1734 и 1736 г.г. связка 69, № 6.</w:t>
      </w:r>
    </w:p>
    <w:p>
      <w:pPr>
        <w:pStyle w:val="Normal"/>
        <w:autoSpaceDE w:val="false"/>
        <w:ind w:firstLine="360"/>
        <w:jc w:val="both"/>
        <w:rPr/>
      </w:pPr>
      <w:r>
        <w:rPr/>
        <w:fldChar w:fldCharType="begin"/>
      </w:r>
      <w:r>
        <w:rPr/>
        <w:instrText xml:space="preserve"> PAGE </w:instrText>
      </w:r>
      <w:r>
        <w:rPr/>
        <w:fldChar w:fldCharType="separate"/>
      </w:r>
      <w:r>
        <w:rPr/>
        <w:t>66</w:t>
      </w:r>
      <w:r>
        <w:rPr/>
        <w:fldChar w:fldCharType="end"/>
      </w:r>
    </w:p>
    <w:p>
      <w:pPr>
        <w:pStyle w:val="Normal"/>
        <w:autoSpaceDE w:val="false"/>
        <w:ind w:firstLine="360"/>
        <w:jc w:val="both"/>
        <w:rPr/>
      </w:pPr>
      <w:r>
        <w:rPr/>
        <w:t>генералъ-губернатору, графу фонъ-Вѳйсбаху, представленій рус-скаго резидента Неплюева изъ Константинополя въ Петербургу а также обращеній нрымскаго хана и турѳцкаго султана къ рус-кой императрицѣ Аннѣ Іоанновнѣ, о томъ, что запорожцы, оста-вивъ врымскіа владѣнія, самовольно ушли на с островъ База</w:t>
        <w:softHyphen/>
        <w:t>влукъ и тамъ сѣли своимъ кошемъ». А этотъ кошъ, какъ, извѣстно, основанъ былъ не на островѣ среди рѣки Базавлука. а на вѣткѣ Подпильной, на 3—4 версты ниже устья рѣки Чор</w:t>
        <w:softHyphen/>
        <w:t>томлыка.</w:t>
      </w:r>
    </w:p>
    <w:p>
      <w:pPr>
        <w:pStyle w:val="Normal"/>
        <w:autoSpaceDE w:val="false"/>
        <w:ind w:firstLine="360"/>
        <w:jc w:val="both"/>
        <w:rPr/>
      </w:pPr>
      <w:r>
        <w:rPr/>
        <w:t xml:space="preserve">Ниже Чортомлыцкой Сичи идетъ цѣлый рядъ другихъ острововъ Юсковскій островъ, названной въ росписи 1697 года, противъ вѣтви Юсковки или Яськовки. Козулинъ, названный на той-же росписи, противъ вѣтки Козулиной. Еозацкій на геометрическомъ спеціальномъ планѣ XVIII вѣка, </w:t>
      </w:r>
      <w:r>
        <w:rPr>
          <w:lang w:val="en-US" w:eastAsia="en-US"/>
        </w:rPr>
        <w:t xml:space="preserve">lh </w:t>
      </w:r>
      <w:r>
        <w:rPr/>
        <w:t xml:space="preserve">версты длины и V версты ширины; расположенъ среди Днѣпра. Липскій на томъ же планѣ, около 1 версты длины и </w:t>
      </w:r>
      <w:r>
        <w:rPr>
          <w:lang w:val="en-US" w:eastAsia="en-US"/>
        </w:rPr>
        <w:t xml:space="preserve">XU </w:t>
      </w:r>
      <w:r>
        <w:rPr/>
        <w:t>версты ширины. Лободинскій въ росписи 1697 года противъ вѣтки Лободихи. Конскій, совершенно круглый островъ, отъ 6 до 8 верстъ кругомъ, охватывается съ лѣвой стороны Конкой, съ правой Днѣпромъ, между селеній Уш-калкой и Бабиной съ лѣвой стороны. Плохой на атласѣ Днѣпра 1686 года, 420 саженъ длины и 100 саженъ ширины; нижнимъ концомъ приходится противъ устья вѣтки Шебелинки съ правой стороны и вѣтки Бабиной съ лѣвой. Какъ кажется, этому острову соотвѣтствуетъ въ настоящее время Пограничный островъ стоящій противъ раздѣльной черты между Карай-дубинымъ и Ушкалкой. Пшеничный, 1 верста 200 саженъ длины и 1/г версты ширины, на атласѣ части рѣки Днѣпра 1863 года и наирехверстной картѣ Россіи, ниже села Бабиной, меясду балкой Бабиной и вѣткой До-махой съ лѣвой стороны. Домашинъ, 1 верста длины и 200 саженъ ширины, непосредственно ниже острова Пшеничнаго за вѣткой Домахой. Просередъ на атласѣ Днѣпра 1786 года, 400 саженъ длины и 100 саженъ ширины, на двѣ версты ниже острова Пло-хаго, къ правому берегу Днѣпра, въ Кривомъ колѣнв, противъ озера Ѳедорова и вѣтки Басанки, впадающей въ Днѣпръ съ лѣвой стороны. Скалозубъ, 2 версты длины и 200 саженъ ширины, про</w:t>
        <w:softHyphen/>
        <w:t>тивъ вѣтки Татарки съ лѣвой стороны, балки Золотой, долины Дурной и деревни Отмети съ правой стороны;  на немъ видны</w:t>
      </w:r>
    </w:p>
    <w:p>
      <w:pPr>
        <w:pStyle w:val="Normal"/>
        <w:autoSpaceDE w:val="false"/>
        <w:ind w:firstLine="360"/>
        <w:jc w:val="both"/>
        <w:rPr/>
      </w:pPr>
      <w:r>
        <w:rPr/>
        <w:fldChar w:fldCharType="begin"/>
      </w:r>
      <w:r>
        <w:rPr/>
        <w:instrText xml:space="preserve"> PAGE </w:instrText>
      </w:r>
      <w:r>
        <w:rPr/>
        <w:fldChar w:fldCharType="separate"/>
      </w:r>
      <w:r>
        <w:rPr/>
        <w:t>67</w:t>
      </w:r>
      <w:r>
        <w:rPr/>
        <w:fldChar w:fldCharType="end"/>
      </w:r>
    </w:p>
    <w:p>
      <w:pPr>
        <w:pStyle w:val="Normal"/>
        <w:autoSpaceDE w:val="false"/>
        <w:ind w:firstLine="360"/>
        <w:jc w:val="both"/>
        <w:rPr/>
      </w:pPr>
      <w:r>
        <w:rPr/>
        <w:t>сяѣды какихъ-то укрѣпленій, какъ думаютъ, уцѣлѣвшихъ со времени запорожскихъ козаковъ</w:t>
      </w:r>
    </w:p>
    <w:p>
      <w:pPr>
        <w:pStyle w:val="Normal"/>
        <w:autoSpaceDE w:val="false"/>
        <w:ind w:firstLine="360"/>
        <w:jc w:val="both"/>
        <w:rPr/>
      </w:pPr>
      <w:r>
        <w:rPr/>
        <w:t>На двѣ версты ниже балки Золотой слѣдуетъ островъ Нужаевъ на атласѣ Днѣпра 1786 года, 2 вереты длины и 100 саженъ ши</w:t>
        <w:softHyphen/>
        <w:t>рины; въ настоящее время ему соотвѣтствуѳтъ островъ Леонтьев-сяій противъ деревни Леонтьевки, выше вѣтовъ Ревуна и Татарки, впадающихъ въ Днѣпръ съ лѣвой стороны. Дурицкій въ росписи 1697 года противъ долины Дурной и рѣчища Дурного съ правой стороны. Лысый на картѣ Крыма прошлого столѣтія адъюнкта академіи наукъ Шмидта параллельно острову Рогатицкой-плавнѣ, какъ разъ противъ устья рѣчки Рогачива съ лѣвой стороны 3); 2 версты длины и около 1 версты ширины. Островъ Рогатицкая-илавня на «Запорожскихъ урочищахъ» прошлаго столѣтія 3), до 12 верстъ длины и около 6 верстъ ширины; находится противъ рѣчки Дурной и деревни Михайловки съ правой и Рогачицкаго лимана съ лѣвой стороны. Царовскій въ росписи 1697 года, те</w:t>
        <w:softHyphen/>
        <w:t>перь Царевъ островъ, между рѣкою Днѣпромъ, вѣткою Переваломъ и Царевскимъ уступомъ, ЗѴз версты длины и ХЫ версты ширины, противъ села Малой-Лепетихи съ лѣвой стороны; на немъ сбывала въ тревожное время сторожа войска низового въ городахъ» М. Чаплинскій въ росписи 1697 года противъ вѣтки Чапдинки съ лѣ-вой стороны Днѣпра. Носоковка или Наносоковка у Боплана и на генеральной картѣ Ивана Исленьева 1779 года; по Боплану островъ Носоковка имѣлъ въ длину около 2 миль, потоплялся весеннимъ полноводіемъ и былъ совершенно безлѣснымъ островомъ 5); по Исленьеву онъ имѣлъ около 18 верстъ въ длину и стоялъ между балкой Золотой и рѣчкой Носоковкой (нижнимъ концомъ какъ разъ противъ рѣчки Носоковки); очевидно острову Носоковкѣ соогвѣт-ствуетъ теперешняя плавня между рѣкой Днѣпромъ и его вѣтками</w:t>
      </w:r>
    </w:p>
    <w:p>
      <w:pPr>
        <w:pStyle w:val="Normal"/>
        <w:autoSpaceDE w:val="false"/>
        <w:ind w:firstLine="360"/>
        <w:jc w:val="both"/>
        <w:rPr/>
      </w:pPr>
      <w:r>
        <w:rPr/>
        <w:t>) Записки одесск. общ. исі. и древн., I, «Запорожскія урочища», прило-женія, таблица X; Ш, 574; трехверстная карта Россш, рядъ XIX, листь 12; чисокъ населенныхъ мѣстъ Херсонской губ. 1868, XI.</w:t>
      </w:r>
    </w:p>
    <w:p>
      <w:pPr>
        <w:pStyle w:val="Normal"/>
        <w:autoSpaceDE w:val="false"/>
        <w:ind w:firstLine="360"/>
        <w:jc w:val="both"/>
        <w:rPr/>
      </w:pPr>
      <w:r>
        <w:rPr/>
        <w:t>3) Въ Императорской С.-Петербургской публичной библіотекѣ, отдѣленіѳ ркописей.</w:t>
      </w:r>
    </w:p>
    <w:p>
      <w:pPr>
        <w:pStyle w:val="Normal"/>
        <w:autoSpaceDE w:val="false"/>
        <w:ind w:firstLine="360"/>
        <w:jc w:val="both"/>
        <w:rPr/>
      </w:pPr>
      <w:r>
        <w:rPr/>
        <w:t>8) Записки одесск. общ. ист. и древн., I, приложенія, къ таблицѣ X.</w:t>
      </w:r>
    </w:p>
    <w:p>
      <w:pPr>
        <w:pStyle w:val="Normal"/>
        <w:autoSpaceDE w:val="false"/>
        <w:ind w:firstLine="360"/>
        <w:jc w:val="both"/>
        <w:rPr/>
      </w:pPr>
      <w:r>
        <w:rPr/>
        <w:t>4) Записки одесск. общ. ист. и древн., Ш, 572; Лѣтопись Величка, Ш5474,</w:t>
      </w:r>
    </w:p>
    <w:p>
      <w:pPr>
        <w:pStyle w:val="Normal"/>
        <w:autoSpaceDE w:val="false"/>
        <w:ind w:firstLine="360"/>
        <w:jc w:val="both"/>
        <w:rPr/>
      </w:pPr>
      <w:r>
        <w:rPr/>
        <w:t>5) Бопланъ, Описаніе Украины, О.-ІІетербургъ, 1832, 28.</w:t>
      </w:r>
    </w:p>
    <w:p>
      <w:pPr>
        <w:pStyle w:val="Normal"/>
        <w:autoSpaceDE w:val="false"/>
        <w:ind w:firstLine="360"/>
        <w:jc w:val="both"/>
        <w:rPr/>
      </w:pPr>
      <w:r>
        <w:rPr/>
        <w:t>1І2</w:t>
      </w:r>
    </w:p>
    <w:p>
      <w:pPr>
        <w:pStyle w:val="Normal"/>
        <w:autoSpaceDE w:val="false"/>
        <w:ind w:firstLine="360"/>
        <w:jc w:val="both"/>
        <w:rPr/>
      </w:pPr>
      <w:r>
        <w:rPr/>
        <w:t>Дармалюевкой и Коловоротомъ, иначе между селеніями Михайлов</w:t>
        <w:softHyphen/>
        <w:t>ной и Саблуковкой съ правой и Большой и Малой Лепетихами съ лѣвой стороны. Бвпатинскій въ росписи 1697 года и на атласѣ Днѣпра 1786 года, на первой противъ вѣтки Евпатихи, на второмъ между Днѣпршцемъ и Хреской, 1 верста длины и 200 саженъ ширины. Къ какому мѣсту пріурочить этотъ островъ въ настоящее время, точно сказать нельзя: если подъ Днѣприщемъ разумѣть Днѣприще съ правой стороны Днѣпра противъ Болыпой-Лепетихи, а подъ Хреской—вѣтку Хвеську, тутъ жъ впадающую въ Днѣприще, то Евпатинскій островъ нужно помѣстить противъ Большой Лепетихи,— здѣсь есть островъ, называемый въ настоящее время Лепетиши-нымъ. Просередъ на атласѣ Днѣпра 1786 года и въ настоящее время; 600 саженъ длины и 100 саженъ ширины, на 8 верстъ и 200 саженъ ниже Евпатинскаго, между устьемъ Конки съ лѣвой стороны и вѣткой Еретикомъ съ правой ); ему соотвѣтствуетъ безъименный островъ на трехверстной картЬ Россіи, противъ балки Широкой съ лѣвой стороны, выше Сѣверныхъ-Каиръ и Саблуковки» Козмацкій, извѣстный у Боплана подъ именемъ Каиръ-Космака, получившій свое названіе отъ татарскихъ словъ «кайр»—песокъ и скозмак»—рыть, если говорится о водѣ, то «подмывать», отсюда Каиръ-Космакъ значитъ островъ изъ наноснаго песку; при Бопланѣ онъ имѣлъ въ длину не болѣе полумили 2); получилъ свое названіе отъ вѣтки Космахи, идущей между правымъ берегомъ Днѣпра и островомъ Косоковвою. Тамъ скрывались козаки при выходѣ въ Черное море, изъ опасенія, чтобъ ихъ не открыла турецкая стража, которая всегда находилась близъ Исламова-городка на рукавѣ Тавани 3). Каиръ островъ, извѣстный еще Боплану и получившій свое названіе или отъ татарскаго «кагир»—произносимаго ска'ир», песокъ, т. е. Песчаный островъ, (у киргизовъ каиръ—низкій песчаный берегъ), или-же отъ города Каиръ-мечети, стоявшаго у лѣваго берега Днѣпра, противъ острова. Сама Каиръ-мѳчеть есть видоизмѣненное   арабское   слово   «хайръ»   («хаиръ, каиръ) —</w:t>
      </w:r>
    </w:p>
    <w:p>
      <w:pPr>
        <w:pStyle w:val="Normal"/>
        <w:autoSpaceDE w:val="false"/>
        <w:ind w:firstLine="360"/>
        <w:jc w:val="both"/>
        <w:rPr/>
      </w:pPr>
      <w:r>
        <w:rPr/>
        <w:t>) На трехверстной картѣ Россіи ошибочно напечатано вм. «Еретикъ», «Критикъ»; рядъ XIX, листъ 12.</w:t>
      </w:r>
    </w:p>
    <w:p>
      <w:pPr>
        <w:pStyle w:val="Normal"/>
        <w:autoSpaceDE w:val="false"/>
        <w:ind w:firstLine="360"/>
        <w:jc w:val="both"/>
        <w:rPr/>
      </w:pPr>
      <w:r>
        <w:rPr/>
        <w:t>) Бопланъ, Описаніе Украины, Спб., 1832, 28. ) Бопланъ, Описаніе Украины, Спб., 1832, 27.</w:t>
      </w:r>
    </w:p>
    <w:p>
      <w:pPr>
        <w:pStyle w:val="Normal"/>
        <w:autoSpaceDE w:val="false"/>
        <w:ind w:firstLine="360"/>
        <w:jc w:val="both"/>
        <w:rPr/>
      </w:pPr>
      <w:r>
        <w:rPr/>
        <w:fldChar w:fldCharType="begin"/>
      </w:r>
      <w:r>
        <w:rPr/>
        <w:instrText xml:space="preserve"> PAGE </w:instrText>
      </w:r>
      <w:r>
        <w:rPr/>
        <w:fldChar w:fldCharType="separate"/>
      </w:r>
      <w:r>
        <w:rPr/>
        <w:t>68</w:t>
      </w:r>
      <w:r>
        <w:rPr/>
        <w:fldChar w:fldCharType="end"/>
      </w:r>
    </w:p>
    <w:p>
      <w:pPr>
        <w:pStyle w:val="Normal"/>
        <w:autoSpaceDE w:val="false"/>
        <w:ind w:firstLine="360"/>
        <w:jc w:val="both"/>
        <w:rPr/>
      </w:pPr>
      <w:r>
        <w:rPr/>
        <w:t xml:space="preserve">бдаготвореніе и «мясджидъ»—мечеть, что въ общемъ значить с Мечеть, построенная на благотворительный средства». Сущестов-ваніе крѣпостиКаиръ-мечети на берегу Днѣпра, противъ острова Каира, подтверждается картой Риччи Занони, на которой по польски означена </w:t>
      </w:r>
      <w:r>
        <w:rPr>
          <w:lang w:val="en-US" w:eastAsia="en-US"/>
        </w:rPr>
        <w:t xml:space="preserve">«Kanr-Meczeta, </w:t>
      </w:r>
      <w:r>
        <w:rPr/>
        <w:t>а потатарски Хайръ-Мазгитъ». «Островъ Каиръ, по словамъ Боплана, совершенно плоскій, имѣетъ въ длину отъ пяти до шести миль; одна часть его покрыта камышомъ, а другая ветлою. Главный рукавъ Днѣпра течетъ къ русской сторонѣ, а потому восточный берегъ острова гораздо шире, но зато западный не потопляется разлитіемъ рѣки ). На генеральной картѣ Ивана Исленьева 1779 года островъ Каиръ названъ Каирской-плавней; верхній конецъ ея находится противъ рѣчки Носоковви, средній противъ рѣчѳкъ Мѣловой и Каменки; и южный противъ Дресмановки, почти до острова Тавани, длины до 40 верстъ; на картѣ Крыма адъюнкта академіи Шмидта 1777 года онъ имѣегь до 30верстъ2); наатласѣДнѣпра 1786года называется Меловой-плавней; въ южномъ концѣ Мѣловой плавни къ правому берегу противъ села Мѣловаго поставленъ островъ Пильный, верста длины и 50 саженъ ширины 3); къ лѣвому берегу поставленъ островъ Затынный, 3 версты длины и 200 саженъ ширины; оба означены на атласѣ Днѣпра 1786 года 4). Омилов-екій въ росписи 1697 года, теперь Мѣловой, противъ устья рѣчки или теперь балки Мѣловой, падающей въ Днѣпръ съ правой стороны. Каменка въ росписи 1697 года, Коженинъ на атласѣ Днѣпра 1786 года, 3 версты 200 саженъ длины и 400 саженъ ширины; расположенъ противъ устья рѣчки Каменки, принадлежите тремъ владѣльцамъ: Огаркову, Блажкову и Полуденному.</w:t>
      </w:r>
    </w:p>
    <w:p>
      <w:pPr>
        <w:pStyle w:val="Normal"/>
        <w:autoSpaceDE w:val="false"/>
        <w:ind w:firstLine="360"/>
        <w:jc w:val="both"/>
        <w:rPr/>
      </w:pPr>
      <w:r>
        <w:rPr/>
        <w:t>Выше Каменскаго острова, при впаденіи рѣчки Каменки въ Козацкое Рѣчище, была у запорожскихъ козаковъ четвертая по счету Сича, Каменская, основанная въ 1730 году и просуществовавшая</w:t>
      </w:r>
    </w:p>
    <w:p>
      <w:pPr>
        <w:pStyle w:val="Normal"/>
        <w:autoSpaceDE w:val="false"/>
        <w:ind w:firstLine="360"/>
        <w:jc w:val="both"/>
        <w:rPr/>
      </w:pPr>
      <w:r>
        <w:rPr/>
        <w:t>0 Бопланъ, Описаніѳ Украины, Спб., 1832, 27.</w:t>
      </w:r>
    </w:p>
    <w:p>
      <w:pPr>
        <w:pStyle w:val="Normal"/>
        <w:autoSpaceDE w:val="false"/>
        <w:ind w:firstLine="360"/>
        <w:jc w:val="both"/>
        <w:rPr/>
      </w:pPr>
      <w:r>
        <w:rPr/>
        <w:t>) Въ Императорской публичной библіотекѣ, отдѣлъ плановъ и атдасовъ 3) Русовъ ошибочно прочиталъвмѣсто «Пильный (Подпильный) «Бильный».</w:t>
      </w:r>
    </w:p>
    <w:p>
      <w:pPr>
        <w:pStyle w:val="Normal"/>
        <w:autoSpaceDE w:val="false"/>
        <w:ind w:firstLine="360"/>
        <w:jc w:val="both"/>
        <w:rPr/>
      </w:pPr>
      <w:r>
        <w:rPr/>
        <w:t>усскіѳ тракты, Кіевъ, 1876 134. } Въ Росписи 1697 года Космацкій островъ ставится ниже острова Ка-</w:t>
      </w:r>
    </w:p>
    <w:p>
      <w:pPr>
        <w:pStyle w:val="Normal"/>
        <w:autoSpaceDE w:val="false"/>
        <w:ind w:firstLine="360"/>
        <w:jc w:val="both"/>
        <w:rPr/>
      </w:pPr>
      <w:r>
        <w:rPr/>
        <w:t>енки, Лѣтопись Величка, Ш, 478.</w:t>
      </w:r>
    </w:p>
    <w:p>
      <w:pPr>
        <w:pStyle w:val="Normal"/>
        <w:autoSpaceDE w:val="false"/>
        <w:ind w:firstLine="360"/>
        <w:jc w:val="both"/>
        <w:rPr/>
      </w:pPr>
      <w:r>
        <w:rPr/>
        <w:t>вольности 8ап0р0жскихъ к08ак0въ.</w:t>
      </w:r>
    </w:p>
    <w:p>
      <w:pPr>
        <w:pStyle w:val="Normal"/>
        <w:autoSpaceDE w:val="false"/>
        <w:ind w:firstLine="360"/>
        <w:jc w:val="both"/>
        <w:rPr/>
      </w:pPr>
      <w:r>
        <w:rPr/>
        <w:t>8</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около четырехъ лѣтъ. Отъ пребыванія здѣсь запорожскихъ коза</w:t>
        <w:softHyphen/>
        <w:t>ковъ въ настоящее время остались ямы отъ козацкихъ куреней и нѣсколько могильныхъ насыпей, въ томъ числѣ могильный холмъ надъ прахомъ кошевого атамана Василія Ерофеева, умершаго въ 1731 года, 23 мая, и Константина Гордѣевича Головка или Гор-діенка, умершаго въ 1733 году 4 мая. Мѣсто Каменской Сичи въ настоящее время принадлежитъ владѣльцу М. Ѳ. Огаркову и из</w:t>
        <w:softHyphen/>
        <w:t>вестно подъ именемъ Консуловки или Разоровки, херсонскаго уѣзда.</w:t>
      </w:r>
    </w:p>
    <w:p>
      <w:pPr>
        <w:pStyle w:val="Normal"/>
        <w:autoSpaceDE w:val="false"/>
        <w:ind w:firstLine="360"/>
        <w:jc w:val="both"/>
        <w:rPr/>
      </w:pPr>
      <w:r>
        <w:rPr/>
        <w:t>За Каменскимъ островомъ слѣдуютъ острова—Полуденный, обра-зовавшійся всего лѣтъ сорокъ тому назадъ и получившій свое на-званіе отъ владѣльца Полуденнаго; Санжарѳвскій х) островъ, обра-зовавшійся всего 15 лѣтъ тому назадъ, расположенный нѣсколько выше бесѣдки, устроенной на правомъ берегу Днѣпра монахами Бизюкова монастыря, и получившій свое названіе отъ владѣльца Санжаревскаго. Костырка, на планѣ Днѣпра 1786 года Костыр-скій островъ, 3 версты длины и 350 саженъ ширины, противъ балки Костырки, падающей въ Днѣпръ съ лѣвой стороны, и ко. лоніи Шведской съ той же стороны. Бѣшенный островъ, противъ южнаго конца Костырки и озера Серебрянаго, ниже вѣтки Чап-линки, около версты длины и полуверсты ширины а). Старливец-кій, иначе, какъ кажется, Старо-Шведскій, около одной версты длины и около полуверсты ширины. Попчины острова, парал</w:t>
        <w:softHyphen/>
        <w:t>лельно одинъ другому, около одной версты длины и около полу</w:t>
        <w:softHyphen/>
        <w:t>версты ширины, близъ деревни Сомовой или Любимовой съ ле</w:t>
        <w:softHyphen/>
        <w:t>вой стороны. Домаха на атласѣ рѣки Днѣпра 1863 года, между рѣчками Домахой и Конкой, противъ мѣстечка Каховки, почти полторы версты длины, полтораста саженъ ширины. Лысый ост</w:t>
        <w:softHyphen/>
        <w:t>ровъ или урочище Лысая-Гора, у Мышецкаго урочище Высшей-Головы Космахи 3), у праваго берега Днѣпра противъ мѣстечка Каховки.</w:t>
      </w:r>
    </w:p>
    <w:p>
      <w:pPr>
        <w:pStyle w:val="Normal"/>
        <w:autoSpaceDE w:val="false"/>
        <w:ind w:firstLine="360"/>
        <w:jc w:val="both"/>
        <w:rPr/>
      </w:pPr>
      <w:r>
        <w:rPr/>
        <w:t>Тавань, иногда ошибочно называемый Тамань 4), островъ, по-</w:t>
      </w:r>
    </w:p>
    <w:p>
      <w:pPr>
        <w:pStyle w:val="Normal"/>
        <w:autoSpaceDE w:val="false"/>
        <w:ind w:firstLine="360"/>
        <w:jc w:val="both"/>
        <w:rPr/>
      </w:pPr>
      <w:r>
        <w:rPr/>
        <w:t>) Одного эначенія съ именемъ султана Санджаръ, что отъ корня ченчеръ или сенчбръ значитъ «пронзающій», или же отъ джагатайскаго санджаръ— «колючій». Профессоръ Корить.</w:t>
      </w:r>
    </w:p>
    <w:p>
      <w:pPr>
        <w:pStyle w:val="Normal"/>
        <w:autoSpaceDE w:val="false"/>
        <w:ind w:firstLine="360"/>
        <w:jc w:val="both"/>
        <w:rPr/>
      </w:pPr>
      <w:r>
        <w:rPr/>
        <w:t>а) См. трехверстную карту Россіи, XXX, 12.</w:t>
      </w:r>
    </w:p>
    <w:p>
      <w:pPr>
        <w:pStyle w:val="Normal"/>
        <w:autoSpaceDE w:val="false"/>
        <w:ind w:firstLine="360"/>
        <w:jc w:val="both"/>
        <w:rPr/>
      </w:pPr>
      <w:r>
        <w:rPr/>
        <w:t>) Исторія о коэакахъ запорожскихъ, Одесса, 1852, 71.</w:t>
      </w:r>
    </w:p>
    <w:p>
      <w:pPr>
        <w:pStyle w:val="Normal"/>
        <w:autoSpaceDE w:val="false"/>
        <w:ind w:firstLine="360"/>
        <w:jc w:val="both"/>
        <w:rPr/>
      </w:pPr>
      <w:r>
        <w:rPr/>
        <w:t>4) Акты южной и западной Россіи, XII, 99.</w:t>
      </w:r>
    </w:p>
    <w:p>
      <w:pPr>
        <w:pStyle w:val="Normal"/>
        <w:autoSpaceDE w:val="false"/>
        <w:ind w:firstLine="360"/>
        <w:jc w:val="both"/>
        <w:rPr/>
      </w:pPr>
      <w:r>
        <w:rPr/>
        <w:fldChar w:fldCharType="begin"/>
      </w:r>
      <w:r>
        <w:rPr/>
        <w:instrText xml:space="preserve"> PAGE </w:instrText>
      </w:r>
      <w:r>
        <w:rPr/>
        <w:fldChar w:fldCharType="separate"/>
      </w:r>
      <w:r>
        <w:rPr/>
        <w:t>69</w:t>
      </w:r>
      <w:r>
        <w:rPr/>
        <w:fldChar w:fldCharType="end"/>
      </w:r>
    </w:p>
    <w:p>
      <w:pPr>
        <w:pStyle w:val="Normal"/>
        <w:autoSpaceDE w:val="false"/>
        <w:ind w:firstLine="360"/>
        <w:jc w:val="both"/>
        <w:rPr/>
      </w:pPr>
      <w:r>
        <w:rPr/>
        <w:t>лучившій свое названіе, по одному толкованію, отъ татарскаго слова «туганъ—ястребъ ), или по другому, отъ турецко-татарскаго табанъ—подошва а), имѣлъ, по Боплану, 2 мили длины и Ѵ3 мили ширины 8), по картѣ 1777 года 15 верстъ длины и 5 верстъ ши</w:t>
        <w:softHyphen/>
        <w:t>рины; высшая голова Тавани доходила до теперешняго мѣстѳчка Каховки, днѣпровскаго уѣзда, низшая голова—до Голой пристани. На картѣ Исленьсьева 1779 года Тавань островъ поставленъ между Кызыкерменемь и Голой-Пристанью ). Съ дрѳвнихъ врѳменъ на островѣ Тавани имѣлись двѣ турецкихъ крѣпости, изъ коихъ одна называлась крѣпостъ Тавань или Мустритъ-кѳрмѳнь и стояла на низ</w:t>
        <w:softHyphen/>
        <w:t>шей головѣ острова, противъКызыкерменя, другая Муберекъ-кермень или Шагинъ-Гирей (Шанъ или Санъ Гирей), на томъ же островѣ Тавани, надъ речкою Конкою, на двѣ версты выше крѣпости Та</w:t>
        <w:softHyphen/>
        <w:t>вани, противъ Асламъ-керменя. На крымскомъ берегу, подъ реч</w:t>
        <w:softHyphen/>
        <w:t>кою Конкою, противъ Муберекъ-кѳрменя, стояла третья крепость, какъ бы дополняющая двѣ первыхъ, Асламъ-вермень. Такъ объ томъ говорить лѣтописецъ Величко ). Въ актахъ XVII вѣка ваходимъ подтвержденіе словъ Величка: «О донцахъ также припо</w:t>
        <w:softHyphen/>
        <w:t>мните, чтобъ на море не шли, потому что татаровя всѣ къ Ос-ламу городку на ту сторону (лѣвую или крымскую) Днѣпра от-провадались совсѣмъ» в) Асламъ-кермень или на картѣ Риччи-Занони Асланъ-олу, въ русскихъ лѣтописяхъ и актахъ Асламъ, Аславъ, Аланъ, Осланъ, Оламъ, Исламъ, Сламъ—въ 3-хъ миляхъ отъ Олешекъ 7), правильнее Арсланъ-оглы или оглу, что значитъ сынъ льва (оглу — сынъ, арсланъ — левъ). На карте адъютанта академіи Шмидта 1777 года Асламъ-кермень поставленъ на лѣ-вомъ берегу Днепра, на материке, противъ острова Тавани, не</w:t>
        <w:softHyphen/>
        <w:t>сколько ниже вершины его. Въ актахъ XVII вѣка о Тавани и его городкахъ говорится следующее: «Татаровя перевозятся въ</w:t>
      </w:r>
    </w:p>
    <w:p>
      <w:pPr>
        <w:pStyle w:val="Normal"/>
        <w:autoSpaceDE w:val="false"/>
        <w:ind w:firstLine="360"/>
        <w:jc w:val="both"/>
        <w:rPr/>
      </w:pPr>
      <w:r>
        <w:rPr/>
        <w:t xml:space="preserve">) Записки одесскаго общества исторіи и древностей, XI, 494. 3) Переход ь б въ в посдѣ гласной свойственъ нѣкоторымъ татарскимъ Гапѣчіямъ, напр. наманганскому говору сартовскаго. Профессоръ Коршъ. </w:t>
      </w:r>
      <w:r>
        <w:rPr>
          <w:lang w:val="en-US" w:eastAsia="en-US"/>
        </w:rPr>
        <w:t xml:space="preserve">s) </w:t>
      </w:r>
      <w:r>
        <w:rPr/>
        <w:t>Бопланъ, Описаніе Украины, С.-Цетербургъ, 1832, 28. ) См. планъ П, приложеніе къ настоящему труду. ) Величко, Лѣтопись, Кіѳвъ, 1865, Ш, 443. ) Акты южной и вападной Россіи, X, 555. 7) Акты, VI, 200; IX, 419, 448, 555, 562; XIV, 110, 111, XV, 27.</w:t>
      </w:r>
    </w:p>
    <w:p>
      <w:pPr>
        <w:pStyle w:val="Normal"/>
        <w:autoSpaceDE w:val="false"/>
        <w:ind w:firstLine="360"/>
        <w:jc w:val="both"/>
        <w:rPr/>
      </w:pPr>
      <w:r>
        <w:rPr/>
        <w:t>8</w:t>
      </w:r>
    </w:p>
    <w:p>
      <w:pPr>
        <w:pStyle w:val="Normal"/>
        <w:autoSpaceDE w:val="false"/>
        <w:ind w:firstLine="360"/>
        <w:jc w:val="both"/>
        <w:rPr/>
      </w:pPr>
      <w:r>
        <w:rPr/>
        <w:fldChar w:fldCharType="begin"/>
      </w:r>
      <w:r>
        <w:rPr/>
        <w:instrText xml:space="preserve"> PAGE </w:instrText>
      </w:r>
      <w:r>
        <w:rPr/>
        <w:fldChar w:fldCharType="separate"/>
      </w:r>
      <w:r>
        <w:rPr/>
        <w:t>70</w:t>
      </w:r>
      <w:r>
        <w:rPr/>
        <w:fldChar w:fldCharType="end"/>
      </w:r>
    </w:p>
    <w:p>
      <w:pPr>
        <w:pStyle w:val="Normal"/>
        <w:autoSpaceDE w:val="false"/>
        <w:ind w:firstLine="360"/>
        <w:jc w:val="both"/>
        <w:rPr/>
      </w:pPr>
      <w:r>
        <w:rPr/>
        <w:t>Тавани, противъ Исламъ-городка съ черкасскіе стороны на крым</w:t>
        <w:softHyphen/>
        <w:t>скую сторону; а Тавань изъ Чигирина въ четырехъ дняхъ». А Хмельницкій (Юрій) судами морскими пришелъ изъ Царяграда въ городъ Таваню, который на островѣ»  ). Островъ Тавань съ его двумя крѣпостями и со смежною крѣпостью на берегу рѣки Днѣпра имѣеть свою исторію. Въ 1556 году крѣпость Асламъ-кермень была взята у турокъ низовыми козаками подъ начальствомъ князя Димитрія Вишневецкаго и путивльскими козаками подъ начальствомъ дьяка Ржевскаго. Въ 1558 году тотъ же князь Вишневецкій простоялъ 3 дня у Таванской переправы, близъ Асламъ-керменя, а потомъ провелъ цѣлое лѣто въ этой крѣпости. Въ 1559 году мимо острова Тавани плылъ со своими московскими ратными людьми окольничій Даніилъ Адашевъ, раягромившій потомъ Крымъ и счастливо вер-нувшійся назадъ, вверхъ по Днѣпру, до мыса Монастырька, про</w:t>
        <w:softHyphen/>
        <w:t>тивъ Ненасытецкаго порога 2). Въ 1665 году у Таванскаго острова запорожцы разбили нѣсколько турецкихъ судовъ, которые собра</w:t>
        <w:softHyphen/>
        <w:t>лись было здѣсь съ тою цѣлью, чтобы идти подъ Чортомлыцкую Сичь.  Въ 1670 году на островѣ Тавани одно время стоялъ съ морскими судами гетманъ Богданъ Хмельницкій, ожидавшій здѣсь своего союзника, крымскаго хана. Въ 1671 году кошевой атамацъ Михайло Ханенко,  сдѣлавшійся потомъ гетманомъ Мадороссіи, взялъ противъ острова Тавани городъ Асламъ-кермень и угналъ оттуда много скота 3).   Въ 1673 году кошевой атаманъ Иванъ Си,рко «взялъ взятьемъ» и разорилъ тотъ же городъ Асламъ-кермень, вновь возобновленный  было турками, въ виду того, что раньше отъ этого города запорожскимъ козакамъ была «тѣснота великая» ) Въ 1673 году на Тавани былъ побить запорожцами крымскій калга-салтанъ: «Какъ въ осень шолъ съ Украины калта-салтанъ въ Крымъ, и въ Тамани (читай въ Тавани) отъ коша верстъ съ 60 внизъ, межъ турскими и крымскими городками, его они (козаки) разбили и многъ ясырь у него отбили и наметъ его взяли и тотъ наметь отослали войскомъ въ дарѣхъ къ гетману» 5). Въ 1679 году</w:t>
      </w:r>
    </w:p>
    <w:p>
      <w:pPr>
        <w:pStyle w:val="Normal"/>
        <w:autoSpaceDE w:val="false"/>
        <w:ind w:firstLine="360"/>
        <w:jc w:val="both"/>
        <w:rPr/>
      </w:pPr>
      <w:r>
        <w:rPr/>
        <w:t>) Акты, X, 587; IX, 265.</w:t>
      </w:r>
    </w:p>
    <w:p>
      <w:pPr>
        <w:pStyle w:val="Normal"/>
        <w:autoSpaceDE w:val="false"/>
        <w:ind w:firstLine="360"/>
        <w:jc w:val="both"/>
        <w:rPr/>
      </w:pPr>
      <w:r>
        <w:rPr/>
        <w:t>э) Лѣтопись по Никонову списку, СПБ., 1791, 266, 272—275, 293—296</w:t>
      </w:r>
    </w:p>
    <w:p>
      <w:pPr>
        <w:pStyle w:val="Normal"/>
        <w:autoSpaceDE w:val="false"/>
        <w:ind w:firstLine="360"/>
        <w:jc w:val="both"/>
        <w:rPr/>
      </w:pPr>
      <w:r>
        <w:rPr/>
        <w:t>3) Акты южной и западной Россіи, IX, 419, 448.</w:t>
      </w:r>
    </w:p>
    <w:p>
      <w:pPr>
        <w:pStyle w:val="Normal"/>
        <w:autoSpaceDE w:val="false"/>
        <w:ind w:firstLine="360"/>
        <w:jc w:val="both"/>
        <w:rPr/>
      </w:pPr>
      <w:r>
        <w:rPr/>
        <w:t>4) Акты южной и западной Россіи, XI, 272. ) Акты южной и западной Россіи, ХП, 99.</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кошевой атаманъ Иванъ Сирко съ запорожскими козаками и съ русскими ратниками ходилъ разорять Тавань и Кызыкермень, въ тотъ же годъ устроенные турками ). Въ 1688 году запорожцы не разъ ходили подъ Асламъ-кермень и угоняли оттуда конскія стада. Въ 1694 году запорожская ватага въ 400 человѣкъ, предводимая какимъ-то ватагбмъ Семеномъ да полковникомъ Лѳскомъ Максимѳн-комъ, прокралась по Днѣпру и его вѣткѣ Еонкѣ мимо Асламъ-керменя и пробралась въ Крымъ, гдѣ много бѣдъ причинила та-тарамъ и потомъ вернулась благополучно въ Сичь. Въ 1695 году всѣ три крепости, Тавань, или Мустритъ-кермень, Муберѳкъ-кер-мень и Асламъ-кермень, взяты были оружіемъ русско-козацкихъ войскъ, предводимыхъ гетманомъ Мазепой, бояриномъ Шереме-тевымъ и кошѳвымъ атаманомъ Максимомъ Самойленкомъ Въ 1697 году гетманъ Иванъ Мазепа, князь Яковъ Долгорукій и ко</w:t>
        <w:softHyphen/>
        <w:t>шевой атаманъ Григорій Яковенко вновь действовали у острова Тавани и трехъ его крѣпостей, при чемъ около старой крѣпости Тавани они заложили новый, болѣе обширный, городъ, укрѣпили его глубокими рвами, обнесли толстыми, высокими каменными сте</w:t>
        <w:softHyphen/>
        <w:t>нами, и по стѣнамъ завалили дерновыми 'и земляными кошами; крепость же Муберекъ-кермень, или Шагинь-Гирей, взорвали на воздухъ 2). Въ 1736 году на острове Тавани, во время русско-турецкой войны, построенъ былъ «отъ россійскихъ войскъ ретран</w:t>
        <w:softHyphen/>
        <w:t>шементъ» 3); въ 1739 году здесь построенъ былъ русскими Та-ванскій редутъ; тутъ же стоялъ турецкій замокъ Шангирей, отъ котораго подучилъ свое названіѳ стоявшій на левомъ берегу Дне</w:t>
        <w:softHyphen/>
        <w:t>пра выше острова Тавани Шангирейскій ретраншементъ, построен</w:t>
        <w:softHyphen/>
        <w:t>ный русскими въ 1771 году для содержанія магазина и приврытія про-изводимыхъ транспортовъ въ Крымъ, и означенный на атласе Днепра 1786 года на три версты выше Кизыкерменя, у лѣваго берега Дне</w:t>
        <w:softHyphen/>
        <w:t>пра; отъ замка Тавани видны были укрепленія еще въ1774 г. 4).</w:t>
      </w:r>
    </w:p>
    <w:p>
      <w:pPr>
        <w:pStyle w:val="Normal"/>
        <w:autoSpaceDE w:val="false"/>
        <w:ind w:firstLine="360"/>
        <w:jc w:val="both"/>
        <w:rPr/>
      </w:pPr>
      <w:r>
        <w:rPr/>
        <w:t>') Акты южной и западной Россіи, ХШ, 340, 428, 433.</w:t>
      </w:r>
    </w:p>
    <w:p>
      <w:pPr>
        <w:pStyle w:val="Normal"/>
        <w:autoSpaceDE w:val="false"/>
        <w:ind w:firstLine="360"/>
        <w:jc w:val="both"/>
        <w:rPr/>
      </w:pPr>
      <w:r>
        <w:rPr/>
        <w:t>3) Эварницкій, Исторія запорожскихъ козаковъ, III, 69, 207, 221—225,256.</w:t>
      </w:r>
    </w:p>
    <w:p>
      <w:pPr>
        <w:pStyle w:val="Normal"/>
        <w:autoSpaceDE w:val="false"/>
        <w:ind w:firstLine="360"/>
        <w:jc w:val="both"/>
        <w:rPr/>
      </w:pPr>
      <w:r>
        <w:rPr/>
        <w:t>3) Сборникъ лѣтописей южной и вападной Россіи, Кіевъ, 1888, 32; по липецкому, этотъ ретрашементъ построенъ въ 1738 и назывался Андрѳев-:имъ: Исторія, 64.</w:t>
      </w:r>
    </w:p>
    <w:p>
      <w:pPr>
        <w:pStyle w:val="Normal"/>
        <w:autoSpaceDE w:val="false"/>
        <w:ind w:firstLine="360"/>
        <w:jc w:val="both"/>
        <w:rPr/>
      </w:pPr>
      <w:r>
        <w:rPr/>
        <w:t>) Записки одесскаго общ. истор. и древн., VII, 178, примѣчаніе 50; шланъ, Описаніе Украины, 64.</w:t>
      </w:r>
    </w:p>
    <w:p>
      <w:pPr>
        <w:pStyle w:val="Normal"/>
        <w:autoSpaceDE w:val="false"/>
        <w:ind w:firstLine="360"/>
        <w:jc w:val="both"/>
        <w:rPr/>
      </w:pPr>
      <w:r>
        <w:rPr/>
        <w:fldChar w:fldCharType="begin"/>
      </w:r>
      <w:r>
        <w:rPr/>
        <w:instrText xml:space="preserve"> PAGE </w:instrText>
      </w:r>
      <w:r>
        <w:rPr/>
        <w:fldChar w:fldCharType="separate"/>
      </w:r>
      <w:r>
        <w:rPr/>
        <w:t>71</w:t>
      </w:r>
      <w:r>
        <w:rPr/>
        <w:fldChar w:fldCharType="end"/>
      </w:r>
    </w:p>
    <w:p>
      <w:pPr>
        <w:pStyle w:val="Normal"/>
        <w:autoSpaceDE w:val="false"/>
        <w:ind w:firstLine="360"/>
        <w:jc w:val="both"/>
        <w:rPr/>
      </w:pPr>
      <w:r>
        <w:rPr/>
        <w:t>Противъ острова Тавани, на правомъ берегу Днѣпра, стоялъ турецкій городъ Кызыкермень ), теперь Бериславъ херсонскаго уѣзда; отъ Кызыкерменя до крѣпости Тавани, черезъ рѣку Днѣпръ, протянуты были желѣзныя цѣпи, съ тою цѣлью, чтобы не дать возможности никому изъ непріятелей, въ ночное время пройти че</w:t>
        <w:softHyphen/>
        <w:t>резъ турецкія границы; такія же цѣпи были протянуты и отъ крѣпости Исламъ-керменя къ Кызыкерменю, черезъ рѣку Конку, до крымской стороны, а посреди рѣкъ Днѣпра и Конки устроены были ворота, на которыя наведены были изъ обѣихъ крѣпостей пушки. Если кто пытался проѣхать мимо острова Тавани, то турки стрѣляли изъ пушекъ и тѣмъ останавливали всякую попытку со стороны враговъ пробраться черезъ границу ихъ владѣній, что, впрочемъ, въ глазахъ запорожскихъ коэаковъ оказывалось сущимъ пустякомъ, такъ какъ они, пустивъ впереди себя срубленное де</w:t>
        <w:softHyphen/>
        <w:t>рево и заставивъ турокъ истратить всѣ артиллерійскіе запасы на ударившееся дерево сами потомъ безбоязненно проходили внизъ, къ устью Днѣпра, мимо острова Тавани 2). Въ настоящее время противъ бывшаго города Кизыкерменя, въ рѣкѣ Днѣпрѣ, стоитъ небольшой островъ Денисенковъ, длины въ одну версту, ширины въ полверсты, съ остатками фундамента отъ каменной крѣпости, покрытый по берегамъ неболыпимъ лвсомъ; видимо, это есть оста токъ отъ большаго острова Тавани.</w:t>
      </w:r>
    </w:p>
    <w:p>
      <w:pPr>
        <w:pStyle w:val="Normal"/>
        <w:autoSpaceDE w:val="false"/>
        <w:ind w:firstLine="360"/>
        <w:jc w:val="both"/>
        <w:rPr/>
      </w:pPr>
      <w:r>
        <w:rPr/>
        <w:t>На пять верстъ ниже Кизыкерменя стоитъ островъ Козацкій, означенный въ росписи 1697 года, на атласѣ Днѣпра 1786 года, на картѣ Исленьева 1779 и на картѣ Крыма Шмидта 1777 года, противъ вѣтки Козацкой, у праваго берега Днѣпра, 15 верстъ длины и 2 версты ширины, сѣвернымъ концомъ нѣсколько ниже Козацкой-Каменки, срединой противъ вѣтки Идеромли, юяшымъ кон</w:t>
        <w:softHyphen/>
        <w:t>цомъ немного ниже рѣчки Бургунки 3). За нимъ слѣдуетъ Писарев-</w:t>
      </w:r>
    </w:p>
    <w:p>
      <w:pPr>
        <w:pStyle w:val="Normal"/>
        <w:autoSpaceDE w:val="false"/>
        <w:ind w:firstLine="360"/>
        <w:jc w:val="both"/>
        <w:rPr/>
      </w:pPr>
      <w:r>
        <w:rPr/>
        <w:t>г) Слово «Кызыкермень» одни производить отъ турецкихъ словъ «кызыэ— дѣвица, другіѳ отъ «кивил»—красный, третьи отъ кавы—-судья и свер</w:t>
        <w:softHyphen/>
        <w:t>ивши—крѣпость; въ русскихъ актахъ пишется Кавыкермень (Акты южной и западной Россіи, XI, 583; XII, 139, 848).</w:t>
      </w:r>
    </w:p>
    <w:p>
      <w:pPr>
        <w:pStyle w:val="Normal"/>
        <w:autoSpaceDE w:val="false"/>
        <w:ind w:firstLine="360"/>
        <w:jc w:val="both"/>
        <w:rPr/>
      </w:pPr>
      <w:r>
        <w:rPr/>
        <w:t>3) Мышѳцкій, Исторія о козакахъ запорожскихъ. Одесса, 1852, 11—11 Дневникъ Тяпкина и Зотова; Записки одес. общ. ист. и древн., П, 645; УП 178, примѣч. 50.</w:t>
      </w:r>
    </w:p>
    <w:p>
      <w:pPr>
        <w:pStyle w:val="Normal"/>
        <w:autoSpaceDE w:val="false"/>
        <w:ind w:firstLine="360"/>
        <w:jc w:val="both"/>
        <w:rPr/>
      </w:pPr>
      <w:r>
        <w:rPr/>
        <w:t>) На атласѣ Днѣпра 1786 года 13 верстъ ЗОЭ саж. длины и 2 версты ширины.</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скій островъ, полторы версты длины и одна верста ширины, видимо оторванный отъ южнаго конца острова Ковацкаго, отделенный оть послѣдняго протокомъ Домахой и покрытый прекраснымь дубовымъ лѣсомъ. Бургунскій островъ длины около полумили ); свое навва-ніе онъ получи ль отъ мыса Бургуна, въ свою очередь получившаго названіе отъ тюркскаго слова «бургу», что значить сверло, бу</w:t>
        <w:softHyphen/>
        <w:t>равь, т. е. острой, какъ буравь, скалы. Ниже Бургунскаго острова слѣдуютъ три острова Хруловыхъ или правильнее Фроловыхъ 3) расположѳнныхъ противъ Фроловаго или Чернѳчьяго лимана.</w:t>
      </w:r>
    </w:p>
    <w:p>
      <w:pPr>
        <w:pStyle w:val="Normal"/>
        <w:autoSpaceDE w:val="false"/>
        <w:ind w:firstLine="360"/>
        <w:jc w:val="both"/>
        <w:rPr/>
      </w:pPr>
      <w:r>
        <w:rPr/>
        <w:t>За Хруловыми островами следуѳтъ островъ Тягинскій, извест</w:t>
        <w:softHyphen/>
        <w:t>ный Боплану, получившій свое названіе отъ тюркскаго слова «тегѳвёк» — тѳрновникъ, волчецъ, и расположенный у праваго берега Днепра, противъ устья речки Тягинки, теперь села и балки Тягинки. Въ настоящее время противъ устья речки или балки Тягинки имеется три Тягинскихъ острова, расположѳнныхъ па</w:t>
        <w:softHyphen/>
        <w:t>раллельно одинъ другому, отъ запада къ востоку. Ияъ этихъ остров-ковъ первый къ устью балки Тягинки носить названіе Малаго Городища, имеетъ около V версты длины, довольно высокъ и никогда не затопляется водой. Другой островъ называется Боль</w:t>
        <w:softHyphen/>
        <w:t>шимъ Городищемъ или Городкомъ, имеетъ въ окружности 900 са</w:t>
        <w:softHyphen/>
        <w:t>женъ, отвесной высоты къ востоку сверхъ 10 саженъ; на немъ имеются развалины городка въ 200 саженъ длины съ юговосточной стороны параллельно Днепру. На западной стороне острова имеется, въ 36 саженей въ окружности, звездообразное съ тремя ложемен</w:t>
        <w:softHyphen/>
        <w:t>тами укрѣпленіе. Средина острова лишена всякой лесной расти</w:t>
        <w:softHyphen/>
        <w:t>тельности и только окраины его кое-где покрыты невысокими кустарниками. Объ этомъ именно острове говорить князь Мышец-кій въ своей Исторіи о козакахъ вапорожскихъ: «При оной реке (Тягинке), у самаго Днепра, имелся великой городокъ Тягинка и при немъ триугольный замокъ съ круглыми башнями, кругъ ко-тораго водою окружило; въ длину оный городокъ верста, а въ ширину более полуверсты, у котораго фундаментъ каменный и -ыне знатенъ. А построенъ тамъ отъ древнихъ нѣмецкихъ наро-,овъ франковъ. А вь 1738 году отъ россіянъ оный замокъ былъ</w:t>
      </w:r>
    </w:p>
    <w:p>
      <w:pPr>
        <w:pStyle w:val="Normal"/>
        <w:autoSpaceDE w:val="false"/>
        <w:ind w:firstLine="360"/>
        <w:jc w:val="both"/>
        <w:rPr/>
      </w:pPr>
      <w:r>
        <w:rPr/>
        <w:t>') Бопланъ, Описаніе Украины, Спб., 1832, 29. ') Записки одесск. общ. исторіи и древн., Ш, 576.</w:t>
      </w:r>
    </w:p>
    <w:p>
      <w:pPr>
        <w:pStyle w:val="Normal"/>
        <w:autoSpaceDE w:val="false"/>
        <w:ind w:firstLine="360"/>
        <w:jc w:val="both"/>
        <w:rPr/>
      </w:pPr>
      <w:r>
        <w:rPr/>
        <w:fldChar w:fldCharType="begin"/>
      </w:r>
      <w:r>
        <w:rPr/>
        <w:instrText xml:space="preserve"> PAGE </w:instrText>
      </w:r>
      <w:r>
        <w:rPr/>
        <w:fldChar w:fldCharType="separate"/>
      </w:r>
      <w:r>
        <w:rPr/>
        <w:t>72</w:t>
      </w:r>
      <w:r>
        <w:rPr/>
        <w:fldChar w:fldCharType="end"/>
      </w:r>
    </w:p>
    <w:p>
      <w:pPr>
        <w:pStyle w:val="Normal"/>
        <w:autoSpaceDE w:val="false"/>
        <w:ind w:firstLine="360"/>
        <w:jc w:val="both"/>
        <w:rPr/>
      </w:pPr>
      <w:r>
        <w:rPr/>
        <w:t>вовобновденъ х). Въ 1676 году у острова Тягинки стояло 40.000 человѣкь татаръ, собравшихся здѣсь съ цѣлью двинуться въ по-ходъ на Украину 3). Третій островъ носить назван]е Рѣчища, имѣетъ около одной версты въ длину, покрыть лѣсомъ, сидитъ очень низко и всегда покрывается въ весеннее время водой. Тогда какъ первые два острова дрѳвнѣйшаго происхожденія, послѣдній— сравнительно недавняго, образовался изъ наноснаго рѣчного песка. Всѣ три острова составляютъ собственность землевладельца Ивана Ивановича Волохина, собственника села Тягинки, купленной Во лохинымъ у Н. В. Энгельгардта въ 1859 году.</w:t>
      </w:r>
    </w:p>
    <w:p>
      <w:pPr>
        <w:pStyle w:val="Normal"/>
        <w:autoSpaceDE w:val="false"/>
        <w:ind w:firstLine="360"/>
        <w:jc w:val="both"/>
        <w:rPr/>
      </w:pPr>
      <w:r>
        <w:rPr/>
        <w:t>За Тягинскимъ островомъ слѣдуетъ Дѣдовъ на атласѣ 1786 года, теперь плавня Понятовскаго, шестнадцать съ половиной верстъ длины и двѣ версты ширины, стоитъ противъ Понятовки, у пра</w:t>
        <w:softHyphen/>
        <w:t>ваго берега Днѣпра, охватывается Дидовымъ лиманомъ, Конкой и Днѣпромъ, раздѣляется на двѣ половины рѣчкою Ерикомъ, иду</w:t>
        <w:softHyphen/>
        <w:t>щею отъ востока къ эападу, принадлежите частію владѣльцу Тро-пину, частію крестьянамъ Понятовки. Оть Дѣдова острова отде</w:t>
        <w:softHyphen/>
        <w:t>ляются къ правому берегу Днепра, противъ устья Ингульца и села Фалѣевки, Ингульскій островъ, одна верста длины и 70 са</w:t>
        <w:softHyphen/>
        <w:t>женъ ширины, и къ левому берегу отъ Ингульскаго острова Сомов-скіе или Сомовы, числомъ семь, изъ коихъ самый большой имеетъ 650 саженъ длины и 50 саженъ наибольшей ширины, оба означе</w:t>
        <w:softHyphen/>
        <w:t>ны въ росписи 1697 года и на атласе Днепра 1786 года; самый большой изъ-Сомовыхъ острововъ по атласу Днепра имеетъ две съ половиной версты длины, полверсты ширины.</w:t>
      </w:r>
    </w:p>
    <w:p>
      <w:pPr>
        <w:pStyle w:val="Normal"/>
        <w:autoSpaceDE w:val="false"/>
        <w:ind w:firstLine="360"/>
        <w:jc w:val="both"/>
        <w:rPr/>
      </w:pPr>
      <w:r>
        <w:rPr/>
        <w:t>Ниже Сомовыхъ острововъ, съ левой стороны, на песчаной равнине, къ востоку отъ теперешняго города таврической губерніи Алешекъ, «на поляхъ татарскихъ, кочевьяхъ агарянскихъ», была у запорожскихъ козаковъ Сича Алешковская; отъ пребыванія здесь запорожскихъ козаковъ въ настоящее время ничего не оста</w:t>
        <w:softHyphen/>
        <w:t>лось.</w:t>
      </w:r>
    </w:p>
    <w:p>
      <w:pPr>
        <w:pStyle w:val="Normal"/>
        <w:autoSpaceDE w:val="false"/>
        <w:ind w:firstLine="360"/>
        <w:jc w:val="both"/>
        <w:rPr/>
      </w:pPr>
      <w:r>
        <w:rPr/>
        <w:t>Тенгинка островъ, теперь смытый водой, но стоявшій среди Днепра, противъ деревни Антоновки или Широкой, выше хуто-ровъ Тенгинки 8) (по народному Киндійки), расположенныхъ у пра-</w:t>
      </w:r>
    </w:p>
    <w:p>
      <w:pPr>
        <w:pStyle w:val="Normal"/>
        <w:autoSpaceDE w:val="false"/>
        <w:ind w:firstLine="360"/>
        <w:jc w:val="both"/>
        <w:rPr/>
      </w:pPr>
      <w:r>
        <w:rPr/>
        <w:t xml:space="preserve">') Исторія о ковакахъ вапорож., Одесса, 1252, 72. ) Акты южной и вападной Россіи, XII, 531, 570. </w:t>
      </w:r>
      <w:r>
        <w:rPr>
          <w:lang w:val="en-US" w:eastAsia="en-US"/>
        </w:rPr>
        <w:t xml:space="preserve">s) </w:t>
      </w:r>
      <w:r>
        <w:rPr/>
        <w:t>Трехверстная карта Россіи, XXX, II.</w:t>
      </w:r>
    </w:p>
    <w:p>
      <w:pPr>
        <w:pStyle w:val="Normal"/>
        <w:autoSpaceDE w:val="false"/>
        <w:ind w:firstLine="360"/>
        <w:jc w:val="both"/>
        <w:rPr/>
      </w:pPr>
      <w:r>
        <w:rPr/>
        <w:fldChar w:fldCharType="begin"/>
      </w:r>
      <w:r>
        <w:rPr/>
        <w:instrText xml:space="preserve"> PAGE </w:instrText>
      </w:r>
      <w:r>
        <w:rPr/>
        <w:fldChar w:fldCharType="separate"/>
      </w:r>
      <w:r>
        <w:rPr/>
        <w:t>73</w:t>
      </w:r>
      <w:r>
        <w:rPr/>
        <w:fldChar w:fldCharType="end"/>
      </w:r>
    </w:p>
    <w:p>
      <w:pPr>
        <w:pStyle w:val="Normal"/>
        <w:autoSpaceDE w:val="false"/>
        <w:ind w:firstLine="360"/>
        <w:jc w:val="both"/>
        <w:rPr/>
      </w:pPr>
      <w:r>
        <w:rPr/>
        <w:t>ваго берега Днепра; приблизительная длина этого острова—3 вер</w:t>
        <w:softHyphen/>
        <w:t>сты, наибольшая ширина около 1 версты. Кошевой въ росписи 1697 года, иначе Карантинный или Кордонный островъ ), на пять верстъ ниже города Алешекъ, меясду рѣками Кошевой, Стебліив-скимъ лиманомъ и Ольховымъ Днѣпромъ, пять верстъ длины и двѣ съ половиной ширины, въ настоящее время застроенъ лесопиль</w:t>
        <w:softHyphen/>
        <w:t>нями и шерстомойнями города Херсона. Потемкинъ меясду Ольхо</w:t>
        <w:softHyphen/>
        <w:t>вымъ Днѣпромъ съ правой стороны и Старымъ Днѣпромъ съ ле</w:t>
        <w:softHyphen/>
        <w:t>вой, противъ Кардашинскаго лимана и речки Конки, четыре вер</w:t>
        <w:softHyphen/>
        <w:t>сты длины и две съ половиной ширины 2). Галухинъ, противъ По</w:t>
        <w:softHyphen/>
        <w:t>темкина острова и Голой-Пристани, между Ольховымъ Днѣпромъ съ правой стороны и Старымъ Днепромъ съ левой, восемь верстъ длины и семь ширины 3). Въ настоящее время ниже города Херсона различаются два острова,—островъ Малый Потемкинъ, небольшой островокъ, противъ вершины Лимана Стебліивскаго, и островъ Большой Потемкинъ—тоже, что на трехверстной карте Галухинъ— больше 4-хъ верстъ длины съ озерами Пожарнымъ, Закитвымъ, Орловымъ и Лиховымъ. Ольховый или Запорожскій, западнее отъ острова Галухина, между рекой Кошевой справа и Ольховымъ Днепромъ слева, противъ деревни Арнаутовки 4). Виноградный смеяшо съ Ольховымъ, въ росписи 1697 года, между Виноград</w:t>
        <w:softHyphen/>
        <w:t>нымъ озеромъ и рекой Кошевой. Точковый или Тичковатый, въ той же росписи 1697 года, смежно съ Ольховымъ, между озеромъ Тичковатымъ и рекой Кошевой. Бобровые въ росписи 1697 года между Кардашинскимъ лиманомъ и Голою-Пристанью. Погорелый, непосредственно за Галухинымъ островомъ, противъ Белаго озера съ правЬй стороны и Збурьевскаго лимана съ левой, десять верстъ длины и шесть ширины. Островъ св. Анны, на 25 верстъ ниже речки Бѣлозерки, падающей въ Днвпръ съ- правой стороны, при самомъ устье Днепра; здесь былъ построенъ русскими редутъ ). Кривошійни островки и Ольховки въ росписи 1697 года, въ нас</w:t>
        <w:softHyphen/>
      </w:r>
    </w:p>
    <w:p>
      <w:pPr>
        <w:pStyle w:val="Normal"/>
        <w:autoSpaceDE w:val="false"/>
        <w:ind w:firstLine="360"/>
        <w:jc w:val="both"/>
        <w:rPr/>
      </w:pPr>
      <w:r>
        <w:rPr/>
        <w:t>) Трехверстная карта Россіи, XXX, П. ) Трехверстная карта Россіи, XXX, II. 8) Трехверстная карта Россіи, XXX, II. ) Трехверстная карта Россіи, XXX, П. ) Мышѳцкій, Исторія о ковакахъ эап., Одесса, 1852, 78.</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тоящее время Касперовскіе островки, противъ села Касперовки на правомъ берегу Днѣпра. Бѣлогрудовъ, между гирломъ Бѣлогру-довскимъ, Старымъ Днѣпромъ и Днѣпровскимъ лиманомъ. Молод-няга, непосредственно ниже Бѣлогрудова, между гирлами Кицѳ-вымъ и Бѣлогрудовымъ. Кенара, («кенара» съ персидскаго на русскій, берегъ, сторона, край), у лѣваго берега Днѣпровскаго ли</w:t>
        <w:softHyphen/>
        <w:t>мана, при устьѣ Збурьевскаго гирла ). Два острова Солонца въ росписи 1697 года, противъ залива Солонца, у праваго берега, ниже Еизы-мыса. Янушевъ или Енушевъ, у лѣваго берега Днѣ-провскаго лимана, немного выше мѣстечка Станислава, длины одна верста, ширины полверсты 2). Два острова Вѳрбки, изъ коихъ одинъ около версты, а другой около ста саженъ длины, немного ниже мѣстечка Станислава 8). Ольховый острововъ; Бубликовъ съ косой Бубликовой, выходящей отъ острова въ Днѣпровскій ли</w:t>
        <w:softHyphen/>
        <w:t>манъ. Застрѣльный или Стрѣльный «втягиваетъ въ Черное море» ).</w:t>
      </w:r>
    </w:p>
    <w:p>
      <w:pPr>
        <w:pStyle w:val="Normal"/>
        <w:autoSpaceDE w:val="false"/>
        <w:ind w:firstLine="360"/>
        <w:jc w:val="both"/>
        <w:rPr/>
      </w:pPr>
      <w:r>
        <w:rPr/>
        <w:t>Подводя итоги всѣмъ названіямъ днѣпровскихъ острововъ, мы видимъ, что огромнѣйшее большинство ихъ (258 противъ 7-ми) носило названія русскія, данный имъ запорожцами. Изъ этого обстоятельства слѣдуетъ то заключеніѳ, что для тюрко-татаръ острова не имѣли той привлекательности и того значенія, какія они имѣли для запорожскихъ козаковъ: наѣздникамъ и кочевникамъ тюрко-татарамъ нужна была прежде всего степь, тогда какъ за-порожцамъ, жившимъ постоянною осѣдлою яшзнью, помимо степи, какъ пастбища для скота, нужны были для ловли рыбы и для сбора сѣна и днѣпровскіе острова. Оттого-то тюрко-татары такъ мало оставили своихъ слѣдовъ въ названіяхъ днѣпровскихъ остро</w:t>
        <w:softHyphen/>
        <w:t>вовъ, прѳдоставивъ это сдѣлать запорожцамъ. Нельзя, впрочемъ, забывать и того обстоятельства, что многихъ изъ перечисленныхъ острововъ, въ отдаленное, до появленія запорожскихъ козаковъ» время, могло вовсе и не быть при высокомъ уровнѣ воды въ Днѣпрѣ и только въ XVI—XVIII вѣкѣ, при постепенномъ пони</w:t>
        <w:softHyphen/>
      </w:r>
    </w:p>
    <w:p>
      <w:pPr>
        <w:pStyle w:val="Normal"/>
        <w:autoSpaceDE w:val="false"/>
        <w:ind w:firstLine="360"/>
        <w:jc w:val="both"/>
        <w:rPr/>
      </w:pPr>
      <w:r>
        <w:rPr/>
        <w:t>) Записки одесск. общ. ист. и древ., У, при д., табл. У.</w:t>
      </w:r>
    </w:p>
    <w:p>
      <w:pPr>
        <w:pStyle w:val="Normal"/>
        <w:autoSpaceDE w:val="false"/>
        <w:ind w:firstLine="360"/>
        <w:jc w:val="both"/>
        <w:rPr/>
      </w:pPr>
      <w:r>
        <w:rPr/>
        <w:t>9) См. трехверстную карту Россіи, XXX, 10.</w:t>
      </w:r>
    </w:p>
    <w:p>
      <w:pPr>
        <w:pStyle w:val="Normal"/>
        <w:autoSpaceDE w:val="false"/>
        <w:ind w:firstLine="360"/>
        <w:jc w:val="both"/>
        <w:rPr/>
      </w:pPr>
      <w:r>
        <w:rPr/>
        <w:t>8) См. трехверстную карту Россіи, XXX, 10.</w:t>
      </w:r>
    </w:p>
    <w:p>
      <w:pPr>
        <w:pStyle w:val="Normal"/>
        <w:autoSpaceDE w:val="false"/>
        <w:ind w:firstLine="360"/>
        <w:jc w:val="both"/>
        <w:rPr/>
      </w:pPr>
      <w:r>
        <w:rPr/>
        <w:t>) Самоидъ Величко, Лѣтопись, Кіѳвъ, 1855, III, 483.</w:t>
      </w:r>
    </w:p>
    <w:p>
      <w:pPr>
        <w:pStyle w:val="Normal"/>
        <w:autoSpaceDE w:val="false"/>
        <w:ind w:firstLine="360"/>
        <w:jc w:val="both"/>
        <w:rPr/>
      </w:pPr>
      <w:r>
        <w:rPr/>
        <w:fldChar w:fldCharType="begin"/>
      </w:r>
      <w:r>
        <w:rPr/>
        <w:instrText xml:space="preserve"> PAGE </w:instrText>
      </w:r>
      <w:r>
        <w:rPr/>
        <w:fldChar w:fldCharType="separate"/>
      </w:r>
      <w:r>
        <w:rPr/>
        <w:t>74</w:t>
      </w:r>
      <w:r>
        <w:rPr/>
        <w:fldChar w:fldCharType="end"/>
      </w:r>
    </w:p>
    <w:p>
      <w:pPr>
        <w:pStyle w:val="Normal"/>
        <w:autoSpaceDE w:val="false"/>
        <w:ind w:firstLine="360"/>
        <w:jc w:val="both"/>
        <w:rPr/>
      </w:pPr>
      <w:r>
        <w:rPr/>
        <w:t>женіи воды являлись разные острова, которымъ давались различ</w:t>
        <w:softHyphen/>
        <w:t>ный русскія имена.</w:t>
      </w:r>
    </w:p>
    <w:p>
      <w:pPr>
        <w:pStyle w:val="Normal"/>
        <w:autoSpaceDE w:val="false"/>
        <w:ind w:firstLine="360"/>
        <w:jc w:val="both"/>
        <w:rPr/>
      </w:pPr>
      <w:r>
        <w:rPr/>
        <w:t>Плавни на рѣкѣ Днѣпрѣ. Особенность Днѣпра въ прѳдѣлахъ запорожскихъ вольностей составляютъ еще такъ называемый плавни. Плавней называется наносная, песчаная и иловатая, съ остатками перегнившихъ различнаго вида растителъныхъ породъ, низменность по обоимъ берегамъ Днѣпра, покрытая травой, тол-стымъ камышемъ, разными деревьями: лозой, осокоремъ, вербой, шелковицей, ивой и изрѣдко дубомъ, изрѣзанная множествомъ рѣкъ, рѣчекъ, озѳръ, лимановъ, ериковъ и въ весеннее, а иногда и въ осеннее время, покрытая сплошь, кромѣ особенно возвышен-ныхъ мѣстъ, называемыхъ грядами, водой. У придонскихъ жите</w:t>
        <w:softHyphen/>
        <w:t>лей слову «плавня» соотвѣтствуетъ слово «займище» ). «Въ первой половинѣ апрѣля мѣсяца, едва только въ плавняхъ пробудится растительность и зацвѣтутъ сухоребрица, курослѣпъ, будра и другія растенія, какъ количество воды въ Днѣпрѣ, отъ таянія снѣговъ въ сѣверныхъ губерніяхъ, начинаетъ увеличиваться, и низменность замѣтно покрывается водой. Въ началѣ мая уро</w:t>
        <w:softHyphen/>
        <w:t>вень воды Днѣпра достигаете своего предѣла. Въ это время верба и лоза, растущія въ плавнѣ, или отчасти или совершенно покры</w:t>
        <w:softHyphen/>
        <w:t xml:space="preserve">ваются, одна только осокорь </w:t>
      </w:r>
      <w:r>
        <w:rPr>
          <w:lang w:val="en-US" w:eastAsia="en-US"/>
        </w:rPr>
        <w:t xml:space="preserve">(populus nigra), </w:t>
      </w:r>
      <w:r>
        <w:rPr/>
        <w:t>встречающаяся на болѣе возвышенныхь мѣстахъ, такъ называемыхъ грядахъ, рѣдко досягаѳтся водой. Наступаетъ вторая половина мая, и количество Воды въ Днѣпрѣ быстро уменьшается, верхушки деревьевъ чаще и чаще появляются изъ-подъ воды, и потомъ обнажается суша. Въ іюлѣ и августѣ въ плавняхъ изрѣдка только видны озера, бо</w:t>
        <w:softHyphen/>
        <w:t>лота и проточные ручейки, такъ называемые ерики. Раститель</w:t>
        <w:softHyphen/>
        <w:t>ность въ это время здѣсь довольно роскошна и разнообразна» 3).</w:t>
      </w:r>
    </w:p>
    <w:p>
      <w:pPr>
        <w:pStyle w:val="Normal"/>
        <w:autoSpaceDE w:val="false"/>
        <w:ind w:firstLine="360"/>
        <w:jc w:val="both"/>
        <w:rPr/>
      </w:pPr>
      <w:r>
        <w:rPr/>
        <w:t>Плавни придаюгь рѣкѣ живописный и величественный видъ и по справедливости считаются источникомъ богатствъ для приднѣ-провскихъ жителей. Изъ двухъ береговъ Днѣпра лѣвый имѣетъ гораздо болѣе плавенъ, нежели правый, что зависитъ отъ самаго положенія того и другаго берега правый берегъ въ болыпинствѣ</w:t>
      </w:r>
    </w:p>
    <w:p>
      <w:pPr>
        <w:pStyle w:val="Normal"/>
        <w:autoSpaceDE w:val="false"/>
        <w:ind w:firstLine="360"/>
        <w:jc w:val="both"/>
        <w:rPr/>
      </w:pPr>
      <w:r>
        <w:rPr/>
        <w:t xml:space="preserve">} Общѳжитіе донскихъ козаковъ, Новочеркасск», 1892, 27. 9) Срединскій, Матѳріалы для флоры Новороссійскаго  края,  Одесса, </w:t>
      </w:r>
      <w:r>
        <w:rPr>
          <w:lang w:val="en-US" w:eastAsia="en-US"/>
        </w:rPr>
        <w:t xml:space="preserve">L872, </w:t>
      </w:r>
      <w:r>
        <w:rPr/>
        <w:t>39.</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случаевъ высокій, и потому поѳмныхъ мѣстъ на немъ сравнительно мало; лѣвый берегъ отлогъ, и потому плавень здѣсь довольно значительное пространство. По правому берегу Днѣпра въ запо</w:t>
        <w:softHyphen/>
        <w:t>рожскихъ прѳдѣлахъ плавни начинались отъ рѣки Сухаго-Омель-ника и отсюда шли, съ небольшими перерывами, до Новаго-Ко-дака, на протяженіи почти девяноста верстъ, при чемъ здѣсь зна</w:t>
        <w:softHyphen/>
        <w:t>чительная часть плавенъ представляетъ изъ себя болыпіѳ острова, лѳжащіе у самаго берега Днѣпра и въ сухое время соединяющееся съ материкомъ; далѣе плавни вновь начинались значительно ниже пороговъ и большаго острова Хортицы выше запорожскаго уро</w:t>
        <w:softHyphen/>
        <w:t>чища Бѣленькаго, теперь селенія того же имени, противъ острова Наливача; далѣе шли съ небольшими перерывами по-надъ устьями рѣчекъ и вѣтокъ Тараса, Ненажоры, Бугая, Томаковки, Лысогор-скаго лимана, Лапинки, Чортомлыка, Подпильной, Базавлука, Ве</w:t>
        <w:softHyphen/>
        <w:t>ликихъ-Водъ и нѣсколько ниже ихъ, на протяжѳніи около восьми</w:t>
        <w:softHyphen/>
        <w:t>десяти верстъ; затѣмъ онѣ опять возобновлялись противъ устья рѣки Еозацкаго-Рѣчища и острова Каменки, иначе противъ быв</w:t>
        <w:softHyphen/>
        <w:t>шей Каменской Сичи, и тянулись далѣѳ съ некоторыми переры</w:t>
        <w:softHyphen/>
        <w:t>вами до самаго устья реки Буга. Въ соответствіѳ правому берегу шли плавни и съ левой стороны Днепра: здесь онѣ начинались отъ устья реки Орели и шли почти до того места, где съ правой стороны выступалъ въ Днепръ рогъ Тарамскій, на протяженіи около сорока верстъ; далее начинались ниже устья речки Мокрой-Московки и тянулись безпрерывно до перваго впаденія въ Днепръ реки Конки, между урочищемъ Паліивщиной и островомъ Варави-нымъ, что составляете семьдесятъ верстъ длины при семи, иногда десяти и даже пятнадцати верстъ ваиболыпей ширины, а въ общемъ 64,000 десятинъ земли; эта часть плавенъ, вследствіѳ своей боль</w:t>
        <w:softHyphen/>
        <w:t>шой и безпрерывной длины, вследствіе непроходимой раститель</w:t>
        <w:softHyphen/>
        <w:t>ности, множества озеръ, речекъ, заливовъ, лимановъ и ериковъ, называлась у запорожскихъ козаковъ Великимъ-Лугомъ ); для за</w:t>
        <w:softHyphen/>
        <w:t>порожца, незнавшаго въ среде суровыхъ товарищей своихъ «ни неньки риднёнькои, ни сестры жалибнёнькои, ни друяшны вирнёнь-</w:t>
      </w:r>
    </w:p>
    <w:p>
      <w:pPr>
        <w:pStyle w:val="Normal"/>
        <w:autoSpaceDE w:val="false"/>
        <w:ind w:firstLine="360"/>
        <w:jc w:val="both"/>
        <w:rPr/>
      </w:pPr>
      <w:r>
        <w:rPr/>
        <w:t>1) Лугъ у вѳликорусовъ — травная вемля, пожня, пойма (Даль, у хор-ватовъ—лѣсъ (Стул.), въ ородствѣ съ этимъ словомъ слово «лужа» въ смы" слѣ застойной воды (Даль), праславянсваго корня.</w:t>
      </w:r>
    </w:p>
    <w:p>
      <w:pPr>
        <w:pStyle w:val="Normal"/>
        <w:autoSpaceDE w:val="false"/>
        <w:ind w:firstLine="360"/>
        <w:jc w:val="both"/>
        <w:rPr/>
      </w:pPr>
      <w:r>
        <w:rPr/>
        <w:fldChar w:fldCharType="begin"/>
      </w:r>
      <w:r>
        <w:rPr/>
        <w:instrText xml:space="preserve"> PAGE </w:instrText>
      </w:r>
      <w:r>
        <w:rPr/>
        <w:fldChar w:fldCharType="separate"/>
      </w:r>
      <w:r>
        <w:rPr/>
        <w:t>75</w:t>
      </w:r>
      <w:r>
        <w:rPr/>
        <w:fldChar w:fldCharType="end"/>
      </w:r>
    </w:p>
    <w:p>
      <w:pPr>
        <w:pStyle w:val="Normal"/>
        <w:autoSpaceDE w:val="false"/>
        <w:ind w:firstLine="360"/>
        <w:jc w:val="both"/>
        <w:rPr/>
      </w:pPr>
      <w:r>
        <w:rPr/>
        <w:t>кои, всю родню составляла, Сичъ да Великій-Лугъ: «Сичъ—мё/ги, а Вёливий-Лугъ—батько, отіімъ трёба й умирйти». Здѣсь запоро-жецъ, что рыба въ морѣ: тутъ его не достанетъ ни «татаринъ-басурманинъ, ни ляхъ поганый». Далѣе плавни снова начинались по лѣвому берегу Днѣпра противъ острова Тавани и отсюда кромѣ неболыпаго пространства въ пять верстъ ниже Тавани шли внизъ до самыхъ гирлъ днѣпровскихъ противъ впаденія въ Днѣпръ рѣви Буга съ правой стороны; на этомъ пространстве извѣстны были у запороящевъ плавни Корнѣйкова, Вчерашняя и Красникова, последняя выше косы Нетребви. Особенность этой части днѣпровскихъ плавенъ, между прочимъ, состоитъ въ томъ, что оне, начиная отъ острова Хортицы и кончая островомъ Кошевымъ, постепенно понижаются въ своемъ уровнѣ; ниже го</w:t>
        <w:softHyphen/>
        <w:t>рода Херсона высота днѣпровскихъ плавенъ лежитъ почти на уровне водъ; вместе съ этимъ пониженіемъ меняется и харак-теръ самой растительности: въ верхней оконечности плавенъ про</w:t>
        <w:softHyphen/>
        <w:t>израстаете по преимуществу дубъ, осокорь, верба, лоза; въ ниж</w:t>
        <w:softHyphen/>
        <w:t>ней—камьппъ, достигающей эдѣсь 6 аршинъ высоты, и во время разлитія воды, такъ называемыя нитчатый водоросли, сильно за-держивающія ростъ травы, по спаденіи воды х).</w:t>
      </w:r>
    </w:p>
    <w:p>
      <w:pPr>
        <w:pStyle w:val="Normal"/>
        <w:autoSpaceDE w:val="false"/>
        <w:ind w:firstLine="360"/>
        <w:jc w:val="both"/>
        <w:rPr/>
      </w:pPr>
      <w:r>
        <w:rPr/>
        <w:t>Плавни известны были еще отцу исторіи Геродоту; въ его «Гилее», то есть лесной местности Борисѳена, нуягло видеть лѣ-вобереяшыя плавни Днепра, начиная отъ места теперешняго города Алешекъ и до устья речки Мокрой-Московки, у города Алексан-дровска, включая сюда Великій-Лугъ, но исключая песчаное про</w:t>
        <w:softHyphen/>
        <w:t>странство кучугуръ между северною оконечностью острова Тавани и местомъ перваго паденія реки Конки въ Днѣпръ, близъ уро</w:t>
        <w:softHyphen/>
        <w:t>чища Паліивщины. Для запорожскихъ козаковъ плавни доставляли огромныя выгоды: 8десь они скрывались отъ враговъ, рубили лѣсъ, добывали подножный кормъ для скота, косили камьппъ для топки, ловили рыбу и раковъ, стреляли дикихъ птицъ, козъ и кабановъ, разводили пасеки, пилили клепку для боченковъ, разво</w:t>
        <w:softHyphen/>
        <w:t>дили разнаго рода овощи и т. п.; общая засуха, вредная для степной растительности, не имела почти никакого вреда для рас</w:t>
        <w:softHyphen/>
        <w:t>тительности въ плавняхъ.</w:t>
      </w:r>
    </w:p>
    <w:p>
      <w:pPr>
        <w:pStyle w:val="Normal"/>
        <w:autoSpaceDE w:val="false"/>
        <w:ind w:firstLine="360"/>
        <w:jc w:val="both"/>
        <w:rPr/>
      </w:pPr>
      <w:r>
        <w:rPr/>
        <w:t>) Срединскій, Матеріалы для флоры Новороссийск, края. Одесса,! 872,40, 14</w:t>
      </w:r>
    </w:p>
    <w:p>
      <w:pPr>
        <w:pStyle w:val="Normal"/>
        <w:autoSpaceDE w:val="false"/>
        <w:ind w:firstLine="360"/>
        <w:jc w:val="both"/>
        <w:rPr/>
      </w:pPr>
      <w:r>
        <w:rPr/>
        <w:fldChar w:fldCharType="begin"/>
      </w:r>
      <w:r>
        <w:rPr/>
        <w:instrText xml:space="preserve"> PAGE </w:instrText>
      </w:r>
      <w:r>
        <w:rPr/>
        <w:fldChar w:fldCharType="separate"/>
      </w:r>
      <w:r>
        <w:rPr/>
        <w:t>76</w:t>
      </w:r>
      <w:r>
        <w:rPr/>
        <w:fldChar w:fldCharType="end"/>
      </w:r>
    </w:p>
    <w:p>
      <w:pPr>
        <w:pStyle w:val="Normal"/>
        <w:autoSpaceDE w:val="false"/>
        <w:ind w:firstLine="360"/>
        <w:jc w:val="both"/>
        <w:rPr/>
      </w:pPr>
      <w:r>
        <w:rPr/>
        <w:t>Холуи на рѣкѣ Днѣпрѣ. Ёакъ большинство рѣкъ, имѣющихъ рыхлые берега, покрытые лѣсною раститѳльностію и ежегодно раэиываѳмыхъ водой, такъ и Днѣпръ, инѣющій тѣ же особен</w:t>
        <w:softHyphen/>
        <w:t>ности, не свободенъ оть хблуевъ. Хдлуи или карчи суть не что иное, какъ подводные пни, загромождающіе дно Днѣпра, то со</w:t>
        <w:softHyphen/>
        <w:t>вершенно скрывающіѳся въ водѣ, то на нѣсколько футовъ во8вы-шающіеся надъ ней. Они наносятся въ рѣку весеннимъ разливомъ воды изъ днѣпровскихъ плавенъ; это происходить оттого, что стоящіе въ плавняхъ по десяткамъ и даже сотнямь лѣтъ осокори и вербы потомъ подгниваютъ, падаютъ и затѣмъ уносятся весен</w:t>
        <w:softHyphen/>
        <w:t>ней водой въ Днѣпръ; въ Днѣпрѣ они ложатся или цѣликомъ или по частямъ, вѣтвями и пнями; въ томъ и другомъ случаѣ они называются холуями или карчами. Холуи начинались ниже Мики</w:t>
        <w:softHyphen/>
        <w:t>тина-Рога, теперешняго Никополя, и далѣѳ шли до острова Та</w:t>
        <w:softHyphen/>
        <w:t>вани противъ города Кызыкермѳня; отсюда до вѣтки Кошевой и острова Потемкина они встречаются рѣже, и между Потемкинымъ островомъ и лиманомъ совсѣмъ исчезаютъ. Присутствіе холуѳвъ въ Днѣпрѣ ниже Микитина-Рога и далѣе объясняется съ одной стороны большимъ лѣсомъ Вѳликаго-Луга, а съ другой тѣмь об-стоятельствомъ, что съ этого мѣста Днѣпръ особенно сильно рѣ-жетъ свой правый берегъ и тѣмъ валить въ рѣку множество де-ревьевъ совсѣмъ съ вѣтвями и корнями.</w:t>
      </w:r>
    </w:p>
    <w:p>
      <w:pPr>
        <w:pStyle w:val="Normal"/>
        <w:autoSpaceDE w:val="false"/>
        <w:ind w:firstLine="360"/>
        <w:jc w:val="both"/>
        <w:rPr/>
      </w:pPr>
      <w:r>
        <w:rPr/>
        <w:t>ГЛАВА ЧЕТВЕРТАЯ.</w:t>
      </w:r>
    </w:p>
    <w:p>
      <w:pPr>
        <w:pStyle w:val="Normal"/>
        <w:autoSpaceDE w:val="false"/>
        <w:ind w:firstLine="360"/>
        <w:jc w:val="both"/>
        <w:rPr/>
      </w:pPr>
      <w:r>
        <w:rPr/>
        <w:t>Притоки рѣки Днѣлра оъ правой стороны. Сухой-Омельникъ, Каменка Мокрый-Омедьникъ, Свинковка, Домоткань, Самоткань, Тритувная, Каменка Мокрая-Сура, Вовнижки, Башмачка, Будилокъ-Радомъ, Бувникъ, Лишняя, Вильная, Верхняя, Средняя и Нижняя Хортжцы, Каменное, Бѣлая, Черво</w:t>
        <w:softHyphen/>
        <w:t>вая, Тараоъ, Грушевка, Томаковка, Бававлукъ съ его притоками; Пооіа, Полевая, Грушевка, Теренѳвка, Кисловка, Осокорника, Золотая, Дурная, Су-хая-Маносоковка, Мокрая-Наносоковка, Мѣловая, Каменка, Дрѳмайловка, Ко-вацкая-Каменка, Верхняя-Бургунка, Нижняя-Бургунка, Тягинка, Терновка, Ингулецъ сь его притоками—Желтою, Саксаганью, Користовкой, Сторо-жевкой и др.: Бурь съ семью порогами, девятью островами к притоками— Синюхой, Мигійскимъ-Ташлыкомъ, Корабельной, Ташлыкомъ, Мѳртвоводокъ,</w:t>
      </w:r>
    </w:p>
    <w:p>
      <w:pPr>
        <w:pStyle w:val="Normal"/>
        <w:autoSpaceDE w:val="false"/>
        <w:ind w:firstLine="360"/>
        <w:jc w:val="both"/>
        <w:rPr/>
      </w:pPr>
      <w:r>
        <w:rPr/>
        <w:t>Ингуломъ.</w:t>
      </w:r>
    </w:p>
    <w:p>
      <w:pPr>
        <w:pStyle w:val="Normal"/>
        <w:autoSpaceDE w:val="false"/>
        <w:ind w:firstLine="360"/>
        <w:jc w:val="both"/>
        <w:rPr/>
      </w:pPr>
      <w:r>
        <w:rPr/>
        <w:t>Изъ многочислѳнныхъ рѣкъ, впадающихъ въ Днѣпръ съ пра</w:t>
        <w:softHyphen/>
        <w:t>вой стороны, достойны вниманія слѣдующія. Омельникъ-Сухой или Малый, съ боковыми Сухимъ-Омельничкомъ, Лоэоваткой и Россош-кой, у Ласоты Пселскій - Омельникъ ), въ которомъ, по словамъ Боплана, 2); водилось много раковъ берѳтъ свое начало на югѣ отъ Днѣпра изъ двухъ балокъ Цвѣтной и Смѣтановской и падаетъ въ Днѣпръ посредствомъ вѣтки Чекеровой противъ острова Моло-дяка и поселка Колодовки, верхней половины села Деріевки; въ настоящее время это ничтожная рѣченка, которую можно «доброму молодцю, обипёршись на ратыще, перескочить отъ края до края»; она тянется на протяжении сорока пяти верстъ, имѣетъ до 10 са</w:t>
        <w:softHyphen/>
        <w:t>женъ пшрины, отъ 2 саженъ до 8 вершковъ глубины, тѳчетъ пле</w:t>
        <w:softHyphen/>
        <w:t>сами, иногда совсѣмъ пересыхая. Въ 1663 году у рѣчки Омель-ика запорожскіе козаки въ союзѣ съ калмыками, перепустивъ</w:t>
      </w:r>
    </w:p>
    <w:p>
      <w:pPr>
        <w:pStyle w:val="Normal"/>
        <w:autoSpaceDE w:val="false"/>
        <w:ind w:firstLine="360"/>
        <w:jc w:val="both"/>
        <w:rPr/>
      </w:pPr>
      <w:r>
        <w:rPr/>
        <w:t>1) Путевыя ваписки, Одесса, 1873, 54, ) Описаніе Украины, Спб., 1832, 15,</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татаръ за собою черезъ переправу, неожиданно ударили на нихъ и мало не всѣхъ снесли, едва которой моглъ утечь» 1). Ниже рѣчки Сухаго-Омѳльника, зимой передъ вѳликимъ постомъ, въ 1737 году, татарскій ханъ съ крымскими, бѣлогородскими ордами и очаков</w:t>
        <w:softHyphen/>
        <w:t>скими янычарами, перебрался черезъ Днѣпръ, неополоненный у урочища Мишурина-Рога, сдѣлалъ внезапное нападеніе на Украину, сжегъ множество полтавскихъ и миргородскихъ хуторовъ, захва</w:t>
        <w:softHyphen/>
        <w:t>тила нѣсколько тысячъ жителей въ плѣнъ и множество скота, воз</w:t>
        <w:softHyphen/>
        <w:t>вратился назадъ, быстро переправился черезъ Днѣпръ и скорымъ ходомъ ушелъ, опасаясь погони со стороны великороссійскихъ и малороссійскихъ войскъ. Въ этомъ же году гѳнералъ-маіоръ Леслій, шедшій изъ города Кишенки съ 2 пушками и 170 драгунами въ устроенный при Мишуринѣ-Рогѣ ретраншементъ на помощь запо</w:t>
        <w:softHyphen/>
        <w:t>рожскому козаку Іосифу Волку, былъ убить татарами, долго глу</w:t>
        <w:softHyphen/>
        <w:t>мившимся надъ отсѣченными у него членами, захватившими также его сына въ плѣнъ и отправившими его въ Стамбулъ 3). Рѣчка Каменка, на ней стоитъ село Днѣпрово-Каменка 3). Омельникъ-Мокрый, у Ласоты Омельникъ-Ворскальскій 4), въ геомѳтрическихъ планахъ прошлао столѣтія Омельникъ-Переволочанскій, на картѣ Исленьева 1779 года Омельникъ-Большой, начинается у села Нико-лаевки верхнеднѣпровскаго уѣзда, тянется на протяженіи шестиде</w:t>
        <w:softHyphen/>
        <w:t>сяти пяти верстъ 5), дойдя до Днѣпра течетъ въ озеро Каменку, изъ Каменки вытекаетъ въ вѣтку Кривецъ, изъ Кривца въ озеро Долгое, изъ Долгаго особымъ протокомъ впадаетъ въ Днѣпръ противъ те</w:t>
        <w:softHyphen/>
        <w:t>перешняго села  Днѣпрово-Каменки верхнеднѣпровскаго уѣзда-имѣетъ отъ 10 до 2 саженъ средней ширины, отъ 3 саженъ да ІѴг аршинъ средней глубины, течетъ плесами, часто совсѣмъ перѳ-сыхаѳтъ, берега имѣетъ большею частію высокіе, усѣянныѳ ог</w:t>
        <w:softHyphen/>
        <w:t>ромными дикими камнями; изъ рыбъ въ немъ ловятся щуки, лини,, окуни, плотва, ерши 6); по Боплану, въ немъ водилось очень много</w:t>
      </w:r>
    </w:p>
    <w:p>
      <w:pPr>
        <w:pStyle w:val="Normal"/>
        <w:autoSpaceDE w:val="false"/>
        <w:ind w:firstLine="360"/>
        <w:jc w:val="both"/>
        <w:rPr/>
      </w:pPr>
      <w:r>
        <w:rPr/>
        <w:t>х) Акты южной и.вападной Россіи, Спб., 1867, У, 169 ) Сборникъ дѣтописѳй южной и вападной Руси, Кіевъ, 1888, 65. ') Экономическія примѣчанія къ вѳрхне-днѣпровскому уѣвду въ еватери-носдав. губ. чертежной.</w:t>
      </w:r>
    </w:p>
    <w:p>
      <w:pPr>
        <w:pStyle w:val="Normal"/>
        <w:autoSpaceDE w:val="false"/>
        <w:ind w:firstLine="360"/>
        <w:jc w:val="both"/>
        <w:rPr/>
      </w:pPr>
      <w:r>
        <w:rPr/>
        <w:t>Путевыя ваписки, Одесса, 1863, 54. 5) Теперь считаютъ до 40 верстъ. в) Экономичѳскія примѣчанія къ вѳрхне-днѣпров. уѣвду.</w:t>
      </w:r>
    </w:p>
    <w:p>
      <w:pPr>
        <w:pStyle w:val="Normal"/>
        <w:autoSpaceDE w:val="false"/>
        <w:ind w:firstLine="360"/>
        <w:jc w:val="both"/>
        <w:rPr/>
      </w:pPr>
      <w:r>
        <w:rPr/>
        <w:fldChar w:fldCharType="begin"/>
      </w:r>
      <w:r>
        <w:rPr/>
        <w:instrText xml:space="preserve"> PAGE </w:instrText>
      </w:r>
      <w:r>
        <w:rPr/>
        <w:fldChar w:fldCharType="separate"/>
      </w:r>
      <w:r>
        <w:rPr/>
        <w:t>77</w:t>
      </w:r>
      <w:r>
        <w:rPr/>
        <w:fldChar w:fldCharType="end"/>
      </w:r>
    </w:p>
    <w:p>
      <w:pPr>
        <w:pStyle w:val="Normal"/>
        <w:autoSpaceDE w:val="false"/>
        <w:ind w:firstLine="360"/>
        <w:jc w:val="both"/>
        <w:rPr/>
      </w:pPr>
      <w:r>
        <w:rPr/>
        <w:t>раковъ По указу императрицы Екатерины II, 1777 года, іюля  » дня, при рѣкѣ Омельнике, елисаветградскомъ пикинерномъ полку, въ «округе» (ротѣ) двенадцатой, дано было подъ слободу ротми</w:t>
        <w:softHyphen/>
        <w:t>стру елисаветградскаго пикинернаго полка Ивану Григорьевичу Байдаку на 58 дворовъ 1740 десятинъ земли, взявъ за починный пунктъ отъ рѣчки Омельника и до устья балки Высокой на сѣверъ до до</w:t>
        <w:softHyphen/>
        <w:t>роги, лежащей изъ слободы Попелнастой черезъ слободу Байдака въ слободу Омельницкую, отъ дороги до средины балки,—до дачи поручика Григорія Андреевича Андрускаго, до дороги изъ сло</w:t>
        <w:softHyphen/>
        <w:t>боды Крутенькой въ слободу Еомисаровку до балки Дѣйтяревой, потомъ степью до дороги изъ крѣпости св. Елисаветы въ Кодакъ; оттуда поворотя на западъ по смежности округа (роты) тринадца</w:t>
        <w:softHyphen/>
        <w:t>той Комисаровки; потомъ на сѣверъ смеяшо съ дачей подпоручика Ильи Ивановича Иванова до дороги изъ крѣпости св. Елисаветы въ Кодакъ и изъ Крутенькой въ Комисаровву до Макартета и до средины балки Высокой, отъ средины Высокой до средины балки Криничеватой оттуда на востокъ до дороги изъ слободы Попельнастой въ слободу Крутеньву и далѣе внизъ до перво-починнаго пункта 2). Свинковка, следующая за речкой Мокрымъ-Омельнивомъ, поставленная въ росписи 1697 года, но обозначен</w:t>
        <w:softHyphen/>
        <w:t>ная на трехверстной карте съ левой стороны Днепра подъ име</w:t>
        <w:softHyphen/>
        <w:t>немъ Свинки, падающей въ Орель съ правой стороны. Домоткань, (сравни «Адам откан»—Адамъ перешелъ), начинается близъ те</w:t>
        <w:softHyphen/>
        <w:t>перешняго села Елизаветъ-Сѳменовки верхнеднѣпровскаго уезда течетъ на протяженіи тридцати пяти верстъ, падаетъ въ Днепръ подъ селомъ Домотканью или Глинскимъ, имея 10 саженъ наиболь</w:t>
        <w:softHyphen/>
        <w:t>шей ширины и до 2 аршинъ средней глубины. Речка Домоткань известна была съ темь же названіемъ Эриху ЛасогЬ, который наткнулся здесь на медведя и застрелилъ его 3); въ ней ловились лини, щуки, окуни, плотва, ерши, пискари и др. рыба4). Бопланъ о Домоткани писалъ, что въ ней водилось множество болыпихъ раковъ, въ девять дюймовъ величиною, и кромѣ раковъ превкусные</w:t>
      </w:r>
    </w:p>
    <w:p>
      <w:pPr>
        <w:pStyle w:val="Normal"/>
        <w:autoSpaceDE w:val="false"/>
        <w:ind w:firstLine="360"/>
        <w:jc w:val="both"/>
        <w:rPr/>
      </w:pPr>
      <w:r>
        <w:rPr/>
        <w:t>) Бопланъ, Описаніѳ Украины, Спб., 1832, 15. ) Явъ бумагъ собственна™ собранія. 8) Ласота, Путевыя ѳаписки, Одесса, 1873, 54. ) Экономичѳскія примѣчанія къ вѳрхне-днѣлровскому уѣзду. вольности запорожскихъ коваковъ.</w:t>
      </w:r>
    </w:p>
    <w:p>
      <w:pPr>
        <w:pStyle w:val="Normal"/>
        <w:autoSpaceDE w:val="false"/>
        <w:ind w:firstLine="360"/>
        <w:jc w:val="both"/>
        <w:rPr/>
      </w:pPr>
      <w:r>
        <w:rPr/>
        <w:fldChar w:fldCharType="begin"/>
      </w:r>
      <w:r>
        <w:rPr/>
        <w:instrText xml:space="preserve"> PAGE </w:instrText>
      </w:r>
      <w:r>
        <w:rPr/>
        <w:fldChar w:fldCharType="separate"/>
      </w:r>
      <w:r>
        <w:rPr/>
        <w:t>78</w:t>
      </w:r>
      <w:r>
        <w:rPr/>
        <w:fldChar w:fldCharType="end"/>
      </w:r>
    </w:p>
    <w:p>
      <w:pPr>
        <w:pStyle w:val="Normal"/>
        <w:autoSpaceDE w:val="false"/>
        <w:ind w:firstLine="360"/>
        <w:jc w:val="both"/>
        <w:rPr/>
      </w:pPr>
      <w:r>
        <w:rPr/>
        <w:t>чилики ); эта рѣка болотистая, течетъ алесами. Самоткань (сравни «Сам откан»—Симъ перешѳлъ) беретъ свое начало близь балки Еди</w:t>
        <w:softHyphen/>
        <w:t>ничной и впадаетъ въ Днѣпръ противъ города Верхнеднѣпровска, имѣя.1 сажень средней ширины и отъ 1 сажени до 3 вершковъ средней глубины. Въ XVII вѣкѣ Самоткань славилась особеннымъ богатствомъ рыбы и растительности. «Здѣсь находятся многія озера, столь обильныя рыбой, что она, умирая отъ тѣсноты, за-ражаетъ гніеніѳмъ своимъ воздухъ и стоячую воду озеръ. Мѣста эти называются Самоканъ (т. е. Самоткань). Вокругъ озеръ я замѣтилъ малорослыя вишни въ два съ половиной фута вышиною, которыя въ началѣ августа приносить довольно сладкіе плоды, величиною въ сливу. По полямъ Самокана, особенно же по лощи-намъ, встрѣчаются цѣлые лѣса вишневыхъ деревъ, неболъпгіѳ, но весьма частые, длиною иногда болѣе полумили, а шириною отъ двухсоть до трехсотъ шаговъ; лѣтомъ видъ ихъ прелѳстенъ. Тамъ же растетъ множество дикихъ, малорослыхъ миндальныхъ деревъ, съ горькими плодами-, но они не составляютъ лѣсочковъ подобно вишнямъ, коихъ вкусные плоды не уступаютъ садовымъ» 2). Рѣчка Тритузная, гдѣ теперешнее село Тритузное 3). Рѣчка Половица, означенная на планѣ города Екатеринослава 1786 года и на планѣ Днѣпра 1780 года безъ имени, около двухъ съ полови</w:t>
        <w:softHyphen/>
        <w:t>ною верстъ длины 4). Примѣняясь къ плану 1786 г. и современному положенію города Екатеринослава, видимъ, что рѣчка Половица на</w:t>
        <w:softHyphen/>
        <w:t>чиналась двумя ручейками, которые потомъ сходились въ одинъ жо-лобъ, несшій свои воды въ Днѣпръ; первый ручеекъ начинался на теперешней Озерной площади и шелъ въ сѣверовосточномъ направ-леніи, почти параллельно Днѣпру; другой ручеекъ начинался изъ балки Монастырской или Фабричной, шелъ почти встрѣчно Днѣпру и соединялся съ рѣчкой Половицей у нынѣшней Еачельной площади; отсюда рѣчка Половица шла нынѣпшею Дворянскою улицею и впа</w:t>
        <w:softHyphen/>
        <w:t>дала въ Днѣпръ у бывшаго наплавнаго моста, на 600 саженъ выше острова Монастырскаго, или у нынѣшнихъ купаленъ. Теперь отъ</w:t>
      </w:r>
    </w:p>
    <w:p>
      <w:pPr>
        <w:pStyle w:val="Normal"/>
        <w:autoSpaceDE w:val="false"/>
        <w:ind w:firstLine="360"/>
        <w:jc w:val="both"/>
        <w:rPr/>
      </w:pPr>
      <w:r>
        <w:rPr/>
        <w:t>) Описаніѳ украйны, Спб., 1832, 17.</w:t>
      </w:r>
    </w:p>
    <w:p>
      <w:pPr>
        <w:pStyle w:val="Normal"/>
        <w:autoSpaceDE w:val="false"/>
        <w:ind w:firstLine="360"/>
        <w:jc w:val="both"/>
        <w:rPr/>
      </w:pPr>
      <w:r>
        <w:rPr/>
        <w:t>а1 Описаніе Украины, С.-Петербургъ, 1832, 13.</w:t>
      </w:r>
    </w:p>
    <w:p>
      <w:pPr>
        <w:pStyle w:val="Normal"/>
        <w:autoSpaceDE w:val="false"/>
        <w:ind w:firstLine="360"/>
        <w:jc w:val="both"/>
        <w:rPr/>
      </w:pPr>
      <w:r>
        <w:rPr/>
        <w:t>) Экономическія примѣчанія къ верхне-днѣпровскому уѣзду, стр. 27. ) На пданѣ 1786 года масштабъ сдѣланъ въ тоазахъ, тоазъ = 1,94903 метрамъ, метръ = 1,406 аршинамъ.</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рѣчки Половицы единственнымъ и безспорнымъ» остаткомъ мо</w:t>
        <w:softHyphen/>
        <w:t>жетъ считаться такъ называемая Савельевская канава ).</w:t>
      </w:r>
    </w:p>
    <w:p>
      <w:pPr>
        <w:pStyle w:val="Normal"/>
        <w:autoSpaceDE w:val="false"/>
        <w:ind w:firstLine="360"/>
        <w:jc w:val="both"/>
        <w:rPr/>
      </w:pPr>
      <w:r>
        <w:rPr/>
        <w:t>Каменка, извѣстная съ этимъ названіемъ адмиралу Пущину въ 1786 году; нѣтъ сомнѣнія, что рѣчку Каменку надо искать въ одной изъ балокъ, гдѣ стоитъ село Лоцманская-Каменка, ниже го</w:t>
        <w:softHyphen/>
        <w:t>рода Екатеринослава.</w:t>
      </w:r>
    </w:p>
    <w:p>
      <w:pPr>
        <w:pStyle w:val="Normal"/>
        <w:autoSpaceDE w:val="false"/>
        <w:ind w:firstLine="360"/>
        <w:jc w:val="both"/>
        <w:rPr/>
      </w:pPr>
      <w:r>
        <w:rPr/>
        <w:t>Мокрая-Сура съ правыми притоками Грушевской, Камышевской, и Сухой - Сурой, впадаетъ въ Днѣпръ противъ острова и порога Сурского, имѣя 15 саженъ ширины и 2 вершка наименьшей глу</w:t>
        <w:softHyphen/>
        <w:t>бины, течетъ плесами, лѣтомъ совсѣмъ пересыхаетъ. Названіе рѣки Суры, встречающееся не только на югѣ (Мама - Сура, лѣвый пригокъ Днѣпра), но и на сѣверо-востокѣ (Сура — при-токъ Волги) есть, какъ кажется, восточное названіе и мо</w:t>
        <w:softHyphen/>
        <w:t>жетъ быть объяснимо съ тюрко-татарскаго корня «сарык», что значитъ «высыхать». И точно, эта рѣка въ лѣтнеѳ время со-всѣмъ пересыхаетъ, вопреки своему названію, и потому уже въ концѣ XVIII вѣка объ ней писали: «рѣчка Сура теченіе имѣетъ налое 2). Возлѣ города Баку есть предмѣстьѳ, которое называется Сура-ханы. Въ Средней Азіи есть рѣчка Сура-ханъ или Сур-ханъ, притокъ Аму-Дарьи 3). Наконецъ, восточное происхожденіе этого слова доказывается тѣмъ, что этимъ именемъ с Сура», назы</w:t>
        <w:softHyphen/>
        <w:t>вался у ассиріянъ финикійскій городъ Тиръ 4).</w:t>
      </w:r>
    </w:p>
    <w:p>
      <w:pPr>
        <w:pStyle w:val="Normal"/>
        <w:autoSpaceDE w:val="false"/>
        <w:ind w:firstLine="360"/>
        <w:jc w:val="both"/>
        <w:rPr/>
      </w:pPr>
      <w:r>
        <w:rPr/>
        <w:t>Вовнижки рѣчки въ росписи 1697 года, повидимому, впа</w:t>
        <w:softHyphen/>
        <w:t>дали въ Днѣпръ противъ Волниговскаго порога, по балкѣ Лег</w:t>
        <w:softHyphen/>
        <w:t>кой, разделяющейся на Волнигскую и Лѣскову. Башмачкова или Башмачка, несомненно соответствуетъ теперешней балке Баш</w:t>
        <w:softHyphen/>
        <w:t>мачке, ниже Волниговскаго порога съ правой стороны. Будилокъ-Радомъ въ росписи 1697 года и три речки Будилки рядомъ, на карте Исленьева 1779 года, 6), противъ Будиловскаго порога;</w:t>
      </w:r>
    </w:p>
    <w:p>
      <w:pPr>
        <w:pStyle w:val="Normal"/>
        <w:autoSpaceDE w:val="false"/>
        <w:ind w:firstLine="360"/>
        <w:jc w:val="both"/>
        <w:rPr/>
      </w:pPr>
      <w:r>
        <w:rPr/>
        <w:t>1) Егоровъ. Пропавшая рѣчка, Екатериносдавскія губернскія вѣдомости 1890, № 22.</w:t>
      </w:r>
    </w:p>
    <w:p>
      <w:pPr>
        <w:pStyle w:val="Normal"/>
        <w:autoSpaceDE w:val="false"/>
        <w:ind w:firstLine="360"/>
        <w:jc w:val="both"/>
        <w:rPr/>
      </w:pPr>
      <w:r>
        <w:rPr/>
        <w:t>2) Экономическія прямѣчанія къ екатеринославскому уѣзду, по рукописи гр. 13.</w:t>
      </w:r>
    </w:p>
    <w:p>
      <w:pPr>
        <w:pStyle w:val="Normal"/>
        <w:autoSpaceDE w:val="false"/>
        <w:ind w:firstLine="360"/>
        <w:jc w:val="both"/>
        <w:rPr/>
      </w:pPr>
      <w:r>
        <w:rPr/>
        <w:t>8) Эварницкій, Путеводитель по Средней А8іи, Тапшентъ, 1893, карта уркестанскаго края.</w:t>
      </w:r>
    </w:p>
    <w:p>
      <w:pPr>
        <w:pStyle w:val="Normal"/>
        <w:autoSpaceDE w:val="false"/>
        <w:ind w:firstLine="360"/>
        <w:jc w:val="both"/>
        <w:rPr/>
      </w:pPr>
      <w:r>
        <w:rPr/>
        <w:t>) Астафьевъ, Древности вавидоно-ассирійскія, Спб., 1882, 83, 82, 178. 5) Смотри приложѳніѳ къ настоящему труду, табл. П.</w:t>
      </w:r>
    </w:p>
    <w:p>
      <w:pPr>
        <w:pStyle w:val="Normal"/>
        <w:autoSpaceDE w:val="false"/>
        <w:ind w:firstLine="360"/>
        <w:jc w:val="both"/>
        <w:rPr/>
      </w:pPr>
      <w:r>
        <w:rPr/>
        <w:t>9</w:t>
      </w:r>
    </w:p>
    <w:p>
      <w:pPr>
        <w:pStyle w:val="Normal"/>
        <w:autoSpaceDE w:val="false"/>
        <w:ind w:firstLine="360"/>
        <w:jc w:val="both"/>
        <w:rPr/>
      </w:pPr>
      <w:r>
        <w:rPr/>
        <w:fldChar w:fldCharType="begin"/>
      </w:r>
      <w:r>
        <w:rPr/>
        <w:instrText xml:space="preserve"> PAGE </w:instrText>
      </w:r>
      <w:r>
        <w:rPr/>
        <w:fldChar w:fldCharType="separate"/>
      </w:r>
      <w:r>
        <w:rPr/>
        <w:t>79</w:t>
      </w:r>
      <w:r>
        <w:rPr/>
        <w:fldChar w:fldCharType="end"/>
      </w:r>
    </w:p>
    <w:p>
      <w:pPr>
        <w:pStyle w:val="Normal"/>
        <w:autoSpaceDE w:val="false"/>
        <w:ind w:firstLine="360"/>
        <w:jc w:val="both"/>
        <w:rPr/>
      </w:pPr>
      <w:r>
        <w:rPr/>
        <w:t>теперь означеннымъ рѣчкамъ можетъ соответствовать балка Бу-дилка съ ея вѣтвями. Верхній-Бузникъ и Нижній-Бузникъ, на той-жѳ картѣ, отъ татарскаго слова «бузъ»—ледъ, ниже рѣчекъ Будиловъ. Лишняя или Личная, видимо по балкѣ того же имени, противъ порога Лишвяго. Верхняя-Хортица, разстояніемъ отъ Ма-лышевца восемь верстъ, теченія двадцать верстъ; по рѣчкѣ Верхней-Хортицѣ, разстояніемъ двѣ версты, построенъ былъ русскими въ 1738 году ретраншементъ съ редутами. Вверхъ между рѳтраншѳ-ментомъ и Малышевцемъ построено было нѣсколько редутовъ для закрытія русской флотиліи, а внизъ отъ ретраншемента по рѣкѣ Днѣпру на островѣ Хортицѣ, разстояніемъ одну версту, построена была русскими въ 1739 году небольшая крѣпость, именуемая запо</w:t>
        <w:softHyphen/>
        <w:t>рожскою Верфью ). «Въ дачѣ Хортицы-Верхней и балки Кодацкой земляной валъ, на немъ батареи, которыя отъ разлитія воды истре</w:t>
        <w:softHyphen/>
        <w:t>бились» 2). Еще въ 1781 году Верхняя Хортица была рѣчкой и обънея извѣстный путѳшественникъ Зуевъ писалъ слѣдующее: с За три (т. е. на три) версты отъ Кичкаса переѣхали мы рѣку Хортицъ, славную по имеющемуся противъ устья ея особливой отъ всѣхъ прочихъ величины острову того-же имяни, на которомъ князь Григорій Александровичъ Потемкинъ особое для разведенія и украшенія прилагаетъ стараніе» 3). Средняя или Великая-Хор-тица впадаетъ въ Днѣпръ противъ запорожской Верфи, теченія имѣетъ двадцать верстъ, соотвѣтствуетъ теперешней балкѣ Сред-ней-Хортицѣ, на которой стоитъ колонія Кронсталь. Нижняя-Хор-тица, разстояніемъ отъ Средней десять верстъ, теченія имѣеть двадцать верстъ, соотвѣтствуетъ теперешней балкѣ Нижней-Хор-тицѣ, на которой стоитъ колонія Блюменгардтъ. Рѣчищѳ Каменное и при немъ село Разумовское, имѣніе графа К. Г. Разумовскаго 4). Бѣленькая или Бѣлая, у Пущина ошибочно названная Ребелинкой ),</w:t>
      </w:r>
    </w:p>
    <w:p>
      <w:pPr>
        <w:pStyle w:val="Normal"/>
        <w:autoSpaceDE w:val="false"/>
        <w:ind w:firstLine="360"/>
        <w:jc w:val="both"/>
        <w:rPr/>
      </w:pPr>
      <w:r>
        <w:rPr/>
        <w:t>) Мышѳцкій, Исторія о ковахахъ вапорожскжхъ. Одесса, 1852, 67.</w:t>
      </w:r>
    </w:p>
    <w:p>
      <w:pPr>
        <w:pStyle w:val="Normal"/>
        <w:autoSpaceDE w:val="false"/>
        <w:ind w:firstLine="360"/>
        <w:jc w:val="both"/>
        <w:rPr/>
      </w:pPr>
      <w:r>
        <w:rPr/>
        <w:t>') Экономическія примѣчанія екатеринославскаго уѣвда, 88.</w:t>
      </w:r>
    </w:p>
    <w:p>
      <w:pPr>
        <w:pStyle w:val="Normal"/>
        <w:autoSpaceDE w:val="false"/>
        <w:ind w:firstLine="360"/>
        <w:jc w:val="both"/>
        <w:rPr/>
      </w:pPr>
      <w:r>
        <w:rPr/>
        <w:t>а) Зуевъ, Путешествѳныыя записки, Спб., 1787, 260.</w:t>
      </w:r>
    </w:p>
    <w:p>
      <w:pPr>
        <w:pStyle w:val="Normal"/>
        <w:autoSpaceDE w:val="false"/>
        <w:ind w:firstLine="360"/>
        <w:jc w:val="both"/>
        <w:rPr/>
      </w:pPr>
      <w:r>
        <w:rPr/>
        <w:t>) Экономичѳскія примѣчанія ѳкатериносдавокаго уѣада.</w:t>
      </w:r>
    </w:p>
    <w:p>
      <w:pPr>
        <w:pStyle w:val="Normal"/>
        <w:autoSpaceDE w:val="false"/>
        <w:ind w:firstLine="360"/>
        <w:jc w:val="both"/>
        <w:rPr/>
      </w:pPr>
      <w:r>
        <w:rPr/>
        <w:t>) У Пущина стоитъ «Р. Рѳбелинка»; очевидно, вдѣсь ошибка: «Ребе-лннка»= Ре=рѣка, «бѳлинка»=Бѣлинька, она помѣчена противъ седа сБѢ-дѳнькаго», гдѣ была и ееть одна лишь рѣчка Бѣденькая.</w:t>
      </w:r>
    </w:p>
    <w:p>
      <w:pPr>
        <w:pStyle w:val="Normal"/>
        <w:autoSpaceDE w:val="false"/>
        <w:ind w:firstLine="360"/>
        <w:jc w:val="both"/>
        <w:rPr/>
      </w:pPr>
      <w:r>
        <w:rPr/>
        <w:fldChar w:fldCharType="begin"/>
      </w:r>
      <w:r>
        <w:rPr/>
        <w:instrText xml:space="preserve"> PAGE </w:instrText>
      </w:r>
      <w:r>
        <w:rPr/>
        <w:fldChar w:fldCharType="separate"/>
      </w:r>
      <w:r>
        <w:rPr/>
        <w:t>80</w:t>
      </w:r>
      <w:r>
        <w:rPr/>
        <w:fldChar w:fldCharType="end"/>
      </w:r>
    </w:p>
    <w:p>
      <w:pPr>
        <w:pStyle w:val="Normal"/>
        <w:autoSpaceDE w:val="false"/>
        <w:ind w:firstLine="360"/>
        <w:jc w:val="both"/>
        <w:rPr/>
      </w:pPr>
      <w:r>
        <w:rPr/>
        <w:t>разстояніемъ отъ Нижней-Хортицы двадцать верстъ ), те-чевія двѣ версты, теперь балка Бѣленькая съ селомъ того же имени. Червоная или Чорная а), разстояніемъ отъ Бѣлой шесть верстъ 3), теченія двадцать верстъ; теперь балка Червоная, про</w:t>
        <w:softHyphen/>
        <w:t>тивъ острова Пушиннаго. Тарасовка 4), разстояніемъ отъ Черво-ной шесть верстъ ) теченія отъ ІЗѴа до 10 верстъ длины; ши</w:t>
        <w:softHyphen/>
        <w:t>рина въ лѣтнеѳ жаркое время 14 саженъ, глубина 18 вершковъ, какъ значится въ экономическихъ примѣчаніяхъ ХУШ вѣка; на ней, близъ рѣки Днѣпра, стояло нѣкогда старое городище; назва-ніѳ свое эта рѣка, по преданію, получила отъ какого-то запорожце Тараса, сидѣвшаго здѣсь зимовникомъ и занимавшагося скотовод-ствомъ и рыбнымъ промысломъ. Грушевка разстояніемъ отъ Та</w:t>
        <w:softHyphen/>
        <w:t>расовки десять верстъ, теченія изъ степи столько же, падаетъ въ Днѣпръ при посредствѣ Джугана, Малаго Рѣчища и Кумы; своё названіе получила отъ множества дикихъ групгь, растущихъ  устья ея. Томаковка, разстояніемъ отъ Грушевки десять верстъ, теченія изъ степи до устья шестьдесятъ верстъ; падаетъ въ Днѣпрѣ при посрѳдствѣ Ревуна, Чѳрнышовскаго лимана и Рѣчища; въ усть рѣчки Томаковки, стоитъ островъ Томаковка. Каменка разстояніемъ отъ рѣчки Томаковки десять верстъ, теченія изъ степи двадцать верстъ; соотвѣтствуетъ теперешней балкѣ Каменкѣ, падающей въ рѣчку Томаковку выше высѳла Красногригорьевки, Матни. Че-винская или Червинная, съ селомъ Анненскимъ-Нечаевымъ, ши</w:t>
        <w:softHyphen/>
        <w:t>рины 20 саженъ, глубины 4 вершка. Червоная Каменка, или простЪ Червоная, разстояніемъ отъ Каменки десять верстъ, теченія ий степи двадцать верстъ, падаетъ въ Червоный лиманъ ниже сеііі Анненскаго-Нечаевой; соотвѣтствуеть теперешней балкѣ МалоВ-Камѳнки или Черново-Каменской, падающей въ Новопавловскйі лиманъ, ниже села Красногригорьевки и выше села АнненскагВ-Нечаева 6); получила названіе Червоной или Красной, какъ и</w:t>
      </w:r>
    </w:p>
    <w:p>
      <w:pPr>
        <w:pStyle w:val="Normal"/>
        <w:autoSpaceDE w:val="false"/>
        <w:ind w:firstLine="360"/>
        <w:jc w:val="both"/>
        <w:rPr/>
      </w:pPr>
      <w:r>
        <w:rPr/>
        <w:t>мое село, отъ обнаженной красной глины по берегамъ ея. ЧортЗ-</w:t>
      </w:r>
    </w:p>
    <w:p>
      <w:pPr>
        <w:pStyle w:val="Normal"/>
        <w:autoSpaceDE w:val="false"/>
        <w:ind w:firstLine="360"/>
        <w:jc w:val="both"/>
        <w:rPr/>
      </w:pPr>
      <w:r>
        <w:rPr/>
        <w:t>_ Л</w:t>
      </w:r>
    </w:p>
    <w:p>
      <w:pPr>
        <w:pStyle w:val="Normal"/>
        <w:autoSpaceDE w:val="false"/>
        <w:ind w:firstLine="360"/>
        <w:jc w:val="both"/>
        <w:rPr/>
      </w:pPr>
      <w:r>
        <w:rPr/>
        <w:t>) У Мышецкаго ошибочно показано 40 верстъ, стр. 68. ш</w:t>
      </w:r>
    </w:p>
    <w:p>
      <w:pPr>
        <w:pStyle w:val="Normal"/>
        <w:autoSpaceDE w:val="false"/>
        <w:ind w:firstLine="360"/>
        <w:jc w:val="both"/>
        <w:rPr/>
      </w:pPr>
      <w:r>
        <w:rPr/>
        <w:t>а) Самоилъ Величко, Лѣтонись, Кіевъ, 1865, Ш, 472. эт</w:t>
      </w:r>
    </w:p>
    <w:p>
      <w:pPr>
        <w:pStyle w:val="Normal"/>
        <w:autoSpaceDE w:val="false"/>
        <w:ind w:firstLine="360"/>
        <w:jc w:val="both"/>
        <w:rPr/>
      </w:pPr>
      <w:r>
        <w:rPr/>
        <w:t xml:space="preserve">8) У Мышецкаго ошибочно показано 90 верстъ, стр. 68. ) Несомнѣнно, ей соотвѣтствуѳтъ у Пущина Тармь. ) </w:t>
      </w:r>
      <w:r>
        <w:rPr>
          <w:lang w:val="en-US" w:eastAsia="en-US"/>
        </w:rPr>
        <w:t xml:space="preserve">Y </w:t>
      </w:r>
      <w:r>
        <w:rPr/>
        <w:t>Мышецкаго ошибочно показано 20 верстъ, стр. 68. ) Геомѳтричѳскій спеціальный планъ ХУШ вѣка.</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млыкъ, разстояніемъ отъ Чѳрвоной -Каменки тридцать пять верстъ, вытекаетъ изъ балки Солоной или Чортомлыцкой, теченія И8Ъ степи до Днѣпра тридцать верстъ, въ слѣтнѳѳ жаркое время» имѣетъ отъ 20 до 25 саженъ ширины и отъ 12 вершковъ до 1 аршина глубины; при устьѣ ея была Чертомлыцкая Сича и въ 1738 году построенъ русскими редутъ; названіе рѣчки прозводятъ отъ киргиз-скаго «чортан»—щука и окончанія смлык», означающаго на турец-комъ языкѣ изобиліе, множество, какъ напримѣръ: «бай»—богатый, сбайлыкъ»—богатство, огромное состояніе; отсюда Чортомлыкъ означаетъ рѣку, изобилующую щуками.</w:t>
      </w:r>
    </w:p>
    <w:p>
      <w:pPr>
        <w:pStyle w:val="Normal"/>
        <w:autoSpaceDE w:val="false"/>
        <w:ind w:firstLine="360"/>
        <w:jc w:val="both"/>
        <w:rPr/>
      </w:pPr>
      <w:r>
        <w:rPr/>
        <w:t>Базавлукъ, Базулукъ, Базовлукъ или въ книгѣ большаго чер</w:t>
        <w:softHyphen/>
        <w:t xml:space="preserve">тежа Безовлукъ, по-турецки Бузлукъ, разстояніемъ отъ Чортомлыка тридцать верстъ; на турецкомъ языкѣ «бузлук» значитъ «ледникъ» или «желѣзная подвязная подкова для твердой ходьбы по льду»; въ «житіи» протопопа Аввакума есть мѣсто, гдѣ онъ, говоря о себѣ во время пребыванія въ Сибири, замѣчаетъ: «бѣжалъ я по озеру (зимой) на бузлукахъ» ); на турецкомъ же языкѣ есть и слово «бузакдык»—подростъ; въ татарскихъ подлинныхъ письмахъ называемая Базагылыке, въ запорожскихъ—Базовъ лугъ, Базаг-лукъ </w:t>
      </w:r>
      <w:r>
        <w:rPr>
          <w:lang w:val="en-US" w:eastAsia="en-US"/>
        </w:rPr>
        <w:t xml:space="preserve">aj. </w:t>
      </w:r>
      <w:r>
        <w:rPr/>
        <w:t>Базавлукъ бѳретъ свое начало въ теперешнемъ верхнѳ-днѣпровскомъ уѣздѣ, идетъ степью, сперва близъ Днѣпра, въ двадцати пяти верстахъ отъ пороговъ, потомъ удаляется отъ востока къ западу, затѣмъ опять поворачиваетъ отъ запада къ востоку и наконецъ падаетъ въ Скарбную-Колотовскую, изъ Скарб-ной-Кодотовской въ лиманъ Великія-Воды и изъ Великихъ-Водъ въ Днѣпръ, въ ста сорока верстахъ свыше города Херсона; имѣетъ при устьѣ 70 саженъ ширины и выше 2 аршинъ глубины, въ среднѳмъ теченіи 12 саженъ ширины и 2 аршина глубины, тѳчеть плесами, мѣстами пересыхаетъ, берега имѣетъ мѣстами высокіе, каменистые, мѣстами низкіе. Притоки Базавлука съ правой стороны: Базавлучекъ, 1 сажень ширины и 1 аршинъ глубины; Базавлуцкая-Каменка или Полевая-Каменка, полтораста верстъ длины, 8 саженъ ширины и 1 сажень глубины, съ ея рукавами Тарановкой и Жел</w:t>
        <w:softHyphen/>
        <w:t>тенькой; Великая-Осокоровка и Малая-Осокоровка; съ лѣвой сто</w:t>
        <w:softHyphen/>
      </w:r>
    </w:p>
    <w:p>
      <w:pPr>
        <w:pStyle w:val="Normal"/>
        <w:autoSpaceDE w:val="false"/>
        <w:ind w:firstLine="360"/>
        <w:jc w:val="both"/>
        <w:rPr/>
      </w:pPr>
      <w:r>
        <w:rPr/>
        <w:t>0 Житіе протопопа Аввакума. Спб., 1862, 66.</w:t>
      </w:r>
    </w:p>
    <w:p>
      <w:pPr>
        <w:pStyle w:val="Normal"/>
        <w:autoSpaceDE w:val="false"/>
        <w:ind w:firstLine="360"/>
        <w:jc w:val="both"/>
        <w:rPr/>
      </w:pPr>
      <w:r>
        <w:rPr/>
        <w:t>) Эварницкій, Исторія вапороясскихъ коэаковъ, В Г, 573, 599.</w:t>
      </w:r>
    </w:p>
    <w:p>
      <w:pPr>
        <w:pStyle w:val="Normal"/>
        <w:autoSpaceDE w:val="false"/>
        <w:ind w:firstLine="360"/>
        <w:jc w:val="both"/>
        <w:rPr/>
      </w:pPr>
      <w:r>
        <w:rPr/>
        <w:t>I</w:t>
      </w:r>
    </w:p>
    <w:p>
      <w:pPr>
        <w:pStyle w:val="Normal"/>
        <w:autoSpaceDE w:val="false"/>
        <w:ind w:firstLine="360"/>
        <w:jc w:val="both"/>
        <w:rPr/>
      </w:pPr>
      <w:r>
        <w:rPr/>
        <w:fldChar w:fldCharType="begin"/>
      </w:r>
      <w:r>
        <w:rPr/>
        <w:instrText xml:space="preserve"> PAGE </w:instrText>
      </w:r>
      <w:r>
        <w:rPr/>
        <w:fldChar w:fldCharType="separate"/>
      </w:r>
      <w:r>
        <w:rPr/>
        <w:t>81</w:t>
      </w:r>
      <w:r>
        <w:rPr/>
        <w:fldChar w:fldCharType="end"/>
      </w:r>
    </w:p>
    <w:p>
      <w:pPr>
        <w:pStyle w:val="Normal"/>
        <w:autoSpaceDE w:val="false"/>
        <w:ind w:firstLine="360"/>
        <w:jc w:val="both"/>
        <w:rPr/>
      </w:pPr>
      <w:r>
        <w:rPr/>
        <w:t>роны: Солоная, иначе Соленая Россошь, вытекающая изъ-подъ камня ключемъ, въ деревнѣ Кромидиной, имѣніи Ѳ Ѳ. Шишкине и имѣющая 6 саженъ средней ширины и 1Ѵ2 аршина средней глубины, падающая въ Базавлукъ подъ селомъ Шолоховымъ, извѣст-ная въ исторіи запорожскихъ козаковъ уже въ 1690 году ), и Песковатая, падающая подъ поселкомъ Кутомъ, выселкомъ Гру-шевки, херсонскаго уѣзда. Во времена запорожцевъ Базавлукъ служилъ границей между паданками кодацкой и ингудьской; въ настоящее время между уѣздами екатеринославскимъ и херсонскимъ.</w:t>
      </w:r>
    </w:p>
    <w:p>
      <w:pPr>
        <w:pStyle w:val="Normal"/>
        <w:autoSpaceDE w:val="false"/>
        <w:ind w:firstLine="360"/>
        <w:jc w:val="both"/>
        <w:rPr/>
      </w:pPr>
      <w:r>
        <w:rPr/>
        <w:t>Рѣчка Псоля, на атласѣ 1786 года ниже Базавлуцкой-Каменки и выше Полевой-Грушевки 2). Полевая-Грушевка, разстояніемъ отъ Базавлуцкой Каменки десять верстъ, течѳнія изъ степи двад</w:t>
        <w:softHyphen/>
        <w:t>цать верстъ; теперь болотистый ручей около полуторы версты длины подъ селомъ Марьинскимъ херсонскаго уѣзда. Болыпая-Те-реневка или Великая-Терновка, разстояніемъ отъ Полевой-Грушев</w:t>
        <w:softHyphen/>
        <w:t>ки десять верстъ, теченія изъ степи тридцать верстъ; теперь ру</w:t>
        <w:softHyphen/>
        <w:t>чей около одной версты въ мѣстечкѣ Ново-Воронцовкѣ. Сухая-Тереневка или Малая-Терновка, разстояніемъ на четыре версты ниже Болыпой-Тереневки, теченія изъ степи тридцать верстъ; те</w:t>
        <w:softHyphen/>
        <w:t>перь сухой оврагъ въ томъ-же мѣстечкѣ Ново-Воронцовкѣ. Кис</w:t>
        <w:softHyphen/>
        <w:t>ловка-Великая и Кисловка-Малая, обѣ падаютъ въ лиманъ Вели-кую-Воду. Осокоринка иди Осокоровочка-Малая, разстояніемъ отъ Сухой-Тереневки пятнадцать верстъ, теченія изъ степи пятьдесятъ верстъ, падаетъ въ лиманъ Великую-Воду; теперь ручей въ три версты, подъ селомъ того-же имени. Золотая, разстояяіемъ оть Осокорники на десять верстъ, теченія изъ степи двадцать верстъ, падаетъ въ Днѣпръ ниже острова Скалозуба; теперь ручей четыре версты длины. Дурная, разстояніемъ отъ Золотой на десять верстъ, теченія изъ степи пятнадцать верстъ; ниже рѣчки Дурной; на двѣ съ половиной версты отъ Днѣпра, на ней построенъ русскими въ 1738 году редутъ, называвшійся Николаѳвскимъ 3), а ниже этого</w:t>
      </w:r>
    </w:p>
    <w:p>
      <w:pPr>
        <w:pStyle w:val="Normal"/>
        <w:autoSpaceDE w:val="false"/>
        <w:ind w:firstLine="360"/>
        <w:jc w:val="both"/>
        <w:rPr/>
      </w:pPr>
      <w:r>
        <w:rPr/>
        <w:t>) Эварницкій, Исторія вапорожскихъ козаковъ, Ш, 103.</w:t>
      </w:r>
    </w:p>
    <w:p>
      <w:pPr>
        <w:pStyle w:val="Normal"/>
        <w:autoSpaceDE w:val="false"/>
        <w:ind w:firstLine="360"/>
        <w:jc w:val="both"/>
        <w:rPr/>
      </w:pPr>
      <w:r>
        <w:rPr/>
        <w:t>') Названіе ея сильно напомииаѳтъ новогреческое фшХт), но естественнѣе навваніе этой рѣки сравнить съ наэваніемъ Пседъ.</w:t>
      </w:r>
    </w:p>
    <w:p>
      <w:pPr>
        <w:pStyle w:val="Normal"/>
        <w:autoSpaceDE w:val="false"/>
        <w:ind w:firstLine="360"/>
        <w:jc w:val="both"/>
        <w:rPr/>
      </w:pPr>
      <w:r>
        <w:rPr/>
        <w:t>) Шмидтъ, Матеріапы для исторіи и статистики екатеринослав. губер-ніи. Спб., I. Мышецвій, Исторія о ковакахъ вапорожскихъ козаковъ, Одесса, 1852, 70.</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редута, на семь съ половиной верстъ, стояло безъизвѣстное горо</w:t>
        <w:softHyphen/>
        <w:t>дище, неизвѣстно кѣмъ построенное и разоренное. Сухая-Наносо-ковка или Малая-Носоковка, разстояніемъ отъ Дурной двадцать верстъ, теченія изъ степи пять верстъ, падаетъ въ Днѣпръ про</w:t>
        <w:softHyphen/>
        <w:t>тивъ большаго острова Носоковки посредствомъ вѣтки Дремай-ловки или Дармодѣевки; теперь именуется ручьемъ Яреминскимъ, на которомъ стоить село Гавриловна, въ просторѣчіи Еремина. Мокрая-Наносоковва или Великая-Наносоковка, разстояніемъ оть Сухой на десять верстъ, теченія изъ степи пять верстъ; падаетъ въ Днѣпръ противъ того-же острова Носоковки посредствомъ вѣтки Дремайловки или Дармалѣевки; теперь именуется ручьемъ Дутчан-скимъ, на которомъ стоитъ село Перетовка, въ просторѣчіи Дтд-чина. Двѣ рѣчки Носоковки, ниже Сухой и Мокрой Носоковокъ, падаютъ въ ту-же Дремайловку Мѣловая или Омиловая, раз-стоявіемъ отъ Мокрой-Наносоковки двадцать верстъ, теченія изъ степи десять верстъ; на ней въ древнія времена стоялъ городъ Мѣловой; въ настоящее время это балка Мѣловая, наполняется водой только весной; при самомъ устьѣ ея уцѣлѣли и развалины города Мѣловаго. Каменка, разстояніемъ отъ Мѣловой на десять верстъ; теченія изъ степи, по показанію однихъ, имѣла сто, а по показанію другихъ, шесть верстъ 2); вытекая изъ балокъ, впа</w:t>
        <w:softHyphen/>
        <w:t>даетъ въ вѣтку Козацкое-Рѣчище, мѣстами имѣетъ ключи, лѣ-томъ пѳресыхающіе; осенью пополняется отъ дождей, при устьѣ затопляется водой изъ Днѣпра и течетъ обратно течѳнію лѣтняго времени; при устьѣ ея была у запорожскихъ козакоёъ Каменская Сича. Въ четырехъ верстахъ ниже рѣчки Каменки нѣкогда стоялъ городъ Пропасный на лѣвомъ берегу оврага Пропаснаго, разва</w:t>
        <w:softHyphen/>
        <w:t>лины котораго и до сихъ поръ сохранились, а на двадцать верстъ ниже города, въ урочище Высшей-Головы-Космахи, стоялъ городъ Космаха. Дремайловка, разстояніемъ нашесть верстъ ниже Космахи; имѣеть теченія, по однимъ двадцать, а по другимъ три версты 3); течетъ изъ балокъ, впадаетъ въ Днѣпръ на десять верстъ выше</w:t>
      </w:r>
    </w:p>
    <w:p>
      <w:pPr>
        <w:pStyle w:val="Normal"/>
        <w:autoSpaceDE w:val="false"/>
        <w:ind w:firstLine="360"/>
        <w:jc w:val="both"/>
        <w:rPr/>
      </w:pPr>
      <w:r>
        <w:rPr/>
        <w:t>1) Самоилъ Величко, Лѣтопись. Кіевъ, 1855, Ш, 480. Записки одес. общ. ист. и древн., Ш, 575.</w:t>
      </w:r>
    </w:p>
    <w:p>
      <w:pPr>
        <w:pStyle w:val="Normal"/>
        <w:autoSpaceDE w:val="false"/>
        <w:ind w:firstLine="360"/>
        <w:jc w:val="both"/>
        <w:rPr/>
      </w:pPr>
      <w:r>
        <w:rPr/>
        <w:t>) По Мышецкому — 100: Исторія, 71; по Томилову — 6; Записки одес. общ. ист. и древн., VII, 184.</w:t>
      </w:r>
    </w:p>
    <w:p>
      <w:pPr>
        <w:pStyle w:val="Normal"/>
        <w:autoSpaceDE w:val="false"/>
        <w:ind w:firstLine="360"/>
        <w:jc w:val="both"/>
        <w:rPr/>
      </w:pPr>
      <w:r>
        <w:rPr/>
        <w:t>8) Тамъ-же, у Мышецкаго и Томилова.</w:t>
      </w:r>
    </w:p>
    <w:p>
      <w:pPr>
        <w:pStyle w:val="Normal"/>
        <w:autoSpaceDE w:val="false"/>
        <w:ind w:firstLine="360"/>
        <w:jc w:val="both"/>
        <w:rPr/>
      </w:pPr>
      <w:r>
        <w:rPr/>
        <w:fldChar w:fldCharType="begin"/>
      </w:r>
      <w:r>
        <w:rPr/>
        <w:instrText xml:space="preserve"> PAGE </w:instrText>
      </w:r>
      <w:r>
        <w:rPr/>
        <w:fldChar w:fldCharType="separate"/>
      </w:r>
      <w:r>
        <w:rPr/>
        <w:t>82</w:t>
      </w:r>
      <w:r>
        <w:rPr/>
        <w:fldChar w:fldCharType="end"/>
      </w:r>
    </w:p>
    <w:p>
      <w:pPr>
        <w:pStyle w:val="Normal"/>
        <w:autoSpaceDE w:val="false"/>
        <w:ind w:firstLine="360"/>
        <w:jc w:val="both"/>
        <w:rPr/>
      </w:pPr>
      <w:r>
        <w:rPr/>
        <w:t>города Кызыкерменя. Козацкая-Каменка, ниже города Кизыкер</w:t>
        <w:softHyphen/>
        <w:t>меня, падаетъ въ Козацкое-Рѣчище въ селеніи Отрадѣ-Каменкѣ; вода въ ней деряштся больше отъ Днѣпра, чѣмъ оть балокъ. Верхняя-Бургунка, разстояніемъ на пять верстъ ниже Каменки, начинается изъ балокъ, теченія имѣетъ три версты, падаетъ въ Ко-зацкую-Каменку или Козацкое-Рѣчище .Нижняя-Бургунка, падаетъ въ Козацкое-Рѣчище. Тягинка, отъ тюркскаго слова «тегенек»— терновникъ, волчецъ, разстояніемъ отъ Кизыкерменя на двад</w:t>
        <w:softHyphen/>
        <w:t>цать восемь верстъ, падаетъ противъ острова Тягинки, при самомъ Днѣпрѣ; она отдѣляетъ отъ себя вѣтку Тягинскую, параллельно Днѣпру, и дѣлаетъ небольшой островокъ изъ камышей; теченія изъ степи имѣетъ тридцать верстъ. При рѣчкѣ Тятинкѣ, у самаго Днѣпра, стоялъ нѣкогда большой городъ Тягинка съ трѳхуголь-яымъ замкомъ и круглыми башнями, обнесенный рвомъ, наполнен</w:t>
        <w:softHyphen/>
        <w:t>ный водой; въ длину этотъ городъ имѣлъ одну версту, въ ши</w:t>
        <w:softHyphen/>
        <w:t xml:space="preserve">рину болѣе полуверсты; по преданію, онъ построенъ турками, а по объясненію спеціалистовъ, генуэзцами2); на картЬ XVII вѣка </w:t>
      </w:r>
      <w:r>
        <w:rPr>
          <w:lang w:val="en-US" w:eastAsia="en-US"/>
        </w:rPr>
        <w:t xml:space="preserve">«Typus generalis Ukrainae» </w:t>
      </w:r>
      <w:r>
        <w:rPr/>
        <w:t xml:space="preserve">между Бургункой и Тягинкой обозначены слѣды двухъ замковъ: </w:t>
      </w:r>
      <w:r>
        <w:rPr>
          <w:lang w:val="en-US" w:eastAsia="en-US"/>
        </w:rPr>
        <w:t xml:space="preserve">«Vina vestigia acis seminacis»; ((Balneum Vitoldi» 8); </w:t>
      </w:r>
      <w:r>
        <w:rPr/>
        <w:t>въ 1738 году русскіе возобновили полуразрушенный замокъ для своихъ военныхъ цѣлей; въ настоящее время рѣчка Тягинка имѣетъ три версты, а отъ крѣпости уцѣлѣли развалины. Терновка, течетъ изъ степи, впадаетъ въ Ингулъскую вѣтку 4)5 теперь ей соотвѣтствуетъ балка Терноватка, въ устьѣ которой стоитъ селеніе Токаревка.</w:t>
      </w:r>
    </w:p>
    <w:p>
      <w:pPr>
        <w:pStyle w:val="Normal"/>
        <w:autoSpaceDE w:val="false"/>
        <w:ind w:firstLine="360"/>
        <w:jc w:val="both"/>
        <w:rPr/>
      </w:pPr>
      <w:r>
        <w:rPr/>
        <w:t>Ингулецъ, Малый-Ингулъ, или въ кяигѣ большаго чертежа Ан-гулецъ, на турецкомъ языкѣ сіенкул», что значитъ «обширное озеро»; беретъ свое начало въ такъ называемой Висунской степи-выше Цыбулева, въ бывшей ѳлисаветградской провинціи, тепереш</w:t>
        <w:softHyphen/>
        <w:t>ней херсонской губерніи, александрійскаго уѣзда, въ семи съ по ловиною верстахъ отъ Елисаветградки, изъ болотистыхъ ключей, олоко лѣса Нерубая ); течетъ прямо на югъ чрезъ всю елизавет-</w:t>
      </w:r>
    </w:p>
    <w:p>
      <w:pPr>
        <w:pStyle w:val="Normal"/>
        <w:autoSpaceDE w:val="false"/>
        <w:ind w:firstLine="360"/>
        <w:jc w:val="both"/>
        <w:rPr/>
      </w:pPr>
      <w:r>
        <w:rPr/>
        <w:t>1) Записки одес. общ. ист. и древн.. УП, 166; Ш, 676.</w:t>
      </w:r>
    </w:p>
    <w:p>
      <w:pPr>
        <w:pStyle w:val="Normal"/>
        <w:autoSpaceDE w:val="false"/>
        <w:ind w:firstLine="360"/>
        <w:jc w:val="both"/>
        <w:rPr/>
      </w:pPr>
      <w:r>
        <w:rPr/>
        <w:t>') Мнѣніе Мурзавевича: Исторія князя Мышецкаго, 72, примѣч. 101.</w:t>
      </w:r>
    </w:p>
    <w:p>
      <w:pPr>
        <w:pStyle w:val="Normal"/>
        <w:autoSpaceDE w:val="false"/>
        <w:ind w:firstLine="360"/>
        <w:jc w:val="both"/>
        <w:rPr/>
      </w:pPr>
      <w:r>
        <w:rPr/>
        <w:t>3) Въ библіотѳкѣ Румяяцѳвскаго мувея въ Москвѣ.</w:t>
      </w:r>
    </w:p>
    <w:p>
      <w:pPr>
        <w:pStyle w:val="Normal"/>
        <w:autoSpaceDE w:val="false"/>
        <w:ind w:firstLine="360"/>
        <w:jc w:val="both"/>
        <w:rPr/>
      </w:pPr>
      <w:r>
        <w:rPr/>
        <w:t>4) Записки одес. общ. исторіи и древностей, Ш, 576.</w:t>
      </w:r>
    </w:p>
    <w:p>
      <w:pPr>
        <w:pStyle w:val="Normal"/>
        <w:autoSpaceDE w:val="false"/>
        <w:ind w:firstLine="360"/>
        <w:jc w:val="both"/>
        <w:rPr/>
      </w:pPr>
      <w:r>
        <w:rPr/>
        <w:t>5) Зуевъ, Путѳшественныя ваписки, Спб., 1787, 227.</w:t>
      </w:r>
    </w:p>
    <w:p>
      <w:pPr>
        <w:pStyle w:val="Normal"/>
        <w:autoSpaceDE w:val="false"/>
        <w:ind w:firstLine="360"/>
        <w:jc w:val="both"/>
        <w:rPr/>
      </w:pPr>
      <w:r>
        <w:rPr/>
        <w:fldChar w:fldCharType="begin"/>
      </w:r>
      <w:r>
        <w:rPr/>
        <w:instrText xml:space="preserve"> PAGE </w:instrText>
      </w:r>
      <w:r>
        <w:rPr/>
        <w:fldChar w:fldCharType="separate"/>
      </w:r>
      <w:r>
        <w:rPr/>
        <w:t>83</w:t>
      </w:r>
      <w:r>
        <w:rPr/>
        <w:fldChar w:fldCharType="end"/>
      </w:r>
    </w:p>
    <w:p>
      <w:pPr>
        <w:pStyle w:val="Normal"/>
        <w:autoSpaceDE w:val="false"/>
        <w:ind w:firstLine="360"/>
        <w:jc w:val="both"/>
        <w:rPr/>
      </w:pPr>
      <w:r>
        <w:rPr/>
        <w:t>градскую провинцію низкими берегами, разстояніе береговъ имѣетъ узкое, дно мелкое; въ такомъ же видѣ течетъ и по запорожскимъ владѣніямъ до Давыдова-Брода, на 60 верстъ выше устья; отъ Давыдова-Брода до устья идетъ глубоко, разливаясь колѣнами около себя, оттого расширяясь больше чѣмъ на версту, и имѣя мѣстами камыши и луга; этой шириной течетъ отъ 40 до 70 верстъ, а при самомъ устьѣ еще болѣе расширяется и отдѣляетъ отъ себя вѣтку Ингульскую, параллельно Днѣпру; берега имѣетъ мѣстами камышеватые, мѣстами каменистые, крутые отъ 40 до 100 футовъ вышиною; глубина, отъ устья до 20 верстъ вверхъ, на столько значительна, что по рѣкѣ можно было ходить небольшими судами; въ полую воду при самомъ бродѣ бываетъ до шести фу</w:t>
        <w:softHyphen/>
        <w:t>товъ глубины, въ обыкновенное время ,въ устьѣ не болѣе пяти футовъ ); въ Ингулъцѣ водилось множество очень крупныхъ ра</w:t>
        <w:softHyphen/>
        <w:t>ковъ и въ большую воду заходили сомы2). Всего теченія Ингуль</w:t>
        <w:softHyphen/>
        <w:t>ца, по прямому направленію, 2171/» верстъ, а слѣдуя по извили-намъ—523 версты. При рѣкѣ Ингульцѣ, у Днѣпра, нѣкогда стоялъ городокъ, неизвѣстно кѣмъ построенный и разрушенный. Изъ ак-товъ XVII вѣка видно, что это была крѣпость Джанъ-Кермень: А тотъ ага-Акмали перевезся черезъ Ингулъ рѣку въ лодкѣ самъ осьмъ подъ турскимъ городомъ Джанъ-Керменемъ». Въ 1671 году эта крѣпость была взята, вмѣстѣ съ Арсланъ или Асламъ-верме-нѳмъ, запорожскимъ кошевымъ Михайломъ Ханенкомъ 3).</w:t>
      </w:r>
    </w:p>
    <w:p>
      <w:pPr>
        <w:pStyle w:val="Normal"/>
        <w:autoSpaceDE w:val="false"/>
        <w:ind w:firstLine="360"/>
        <w:jc w:val="both"/>
        <w:rPr/>
      </w:pPr>
      <w:r>
        <w:rPr/>
        <w:t>Притоки Ингульца съ лѣвой стороны: Тивнянка, Макариха, Верхняя-Березовка, Средняя-Березовка, Нияшяя-Березовка, Боль-шая-Каменка съ Малою-Каменкой и Бидцовой, Овнянка, Ка</w:t>
        <w:softHyphen/>
        <w:t>менка, Зеленая, 35 верстъ длины, 10 саженъ наибольшей ширины и 2 аршина средней глубины, впадаетъ въ Ингулецъ выше села Искровки; Желтая, на картѣ Боплана Злотая-Вода, 6 саженъ ширины и 1 аршинъ глубины, 45 верстъ по прямому направ-ленію   длины   4),   замѣчательная  какъ  мѣсто   битвы   гетмана</w:t>
      </w:r>
    </w:p>
    <w:p>
      <w:pPr>
        <w:pStyle w:val="Normal"/>
        <w:autoSpaceDE w:val="false"/>
        <w:ind w:firstLine="360"/>
        <w:jc w:val="both"/>
        <w:rPr/>
      </w:pPr>
      <w:r>
        <w:rPr/>
        <w:t>') Записки одес. общ. ист. и древн., ѴП, 184.</w:t>
      </w:r>
    </w:p>
    <w:p>
      <w:pPr>
        <w:pStyle w:val="Normal"/>
        <w:autoSpaceDE w:val="false"/>
        <w:ind w:firstLine="360"/>
        <w:jc w:val="both"/>
        <w:rPr/>
      </w:pPr>
      <w:r>
        <w:rPr/>
        <w:t>а) Зуевъ, Путѳшественныя записки, Спб., 1787, 270.</w:t>
      </w:r>
    </w:p>
    <w:p>
      <w:pPr>
        <w:pStyle w:val="Normal"/>
        <w:autoSpaceDE w:val="false"/>
        <w:ind w:firstLine="360"/>
        <w:jc w:val="both"/>
        <w:rPr/>
      </w:pPr>
      <w:r>
        <w:rPr/>
        <w:t>3) Акты южной и западной Россіи, ХШ, 457, IX, 448,</w:t>
      </w:r>
    </w:p>
    <w:p>
      <w:pPr>
        <w:pStyle w:val="Normal"/>
        <w:autoSpaceDE w:val="false"/>
        <w:ind w:firstLine="360"/>
        <w:jc w:val="both"/>
        <w:rPr/>
      </w:pPr>
      <w:r>
        <w:rPr/>
        <w:t>4) Вытекаетъ изъ Желтой балки у д. Алексѣевки и течетъ на югъ до д. Очколовки; отсюда уклоняется къюго-аападу, далѣе идетъ черезъ Анновку и впадаетъ въ Ингулецъ около Искровки.</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Богдана Хмельницкаго съ поляками въ 1648 году, и наконецъ рѣчка Саксагань. Саксагань, по объясненію Шерцля, съ тюркскаго ссык—сык»—легкій, быстрый, по объясненію Корша, отъ турец-каго «сакса—ган»—сорока, извѣстная въ исторіи запорожскихъ козаковъ уже съ 1693 года ), начинается двумя вѣтками. Первая? восточная вѣтка, называется собственно Саксаганью, еостоитъ изъ двухъ рожковъ; изъ нихъ западный рожокъ берегъ начало въ Во-дяномъ или Быковомъ, теперь имѣніи купца Чуркина, и впадаетъ въ восточный ниже Водяной или Остроградской; восточный рожокъ беретъ начало выше селенія Николаевки или Адалимовки, прини-маетъ въ себя съ лѣвой стороны между Екатеринополемъ и Алфе</w:t>
        <w:softHyphen/>
        <w:t>ровым Житловую - Саксагань и идетъ до запорожскаго селѳнія Саксагани. Вторая, западная вѣтка, называемая на картѣ Ислень</w:t>
        <w:softHyphen/>
        <w:t>ева Сухою-Саксаганью, теперь  Гнилая-Саксагань, также начи</w:t>
        <w:softHyphen/>
        <w:t>нается двумя рожками; изъ нихъ верхній рожокъ, называемый на картѣ Исленьева рѣчкой Комиссаровкой, начинается близъ Паль-Миры, имѣнія адмирала П. О. Коцебу; нижній рожокъ, -называ</w:t>
        <w:softHyphen/>
        <w:t>емый на картѣ Исленьева рѣчкой Желтенькой, начинается у де</w:t>
        <w:softHyphen/>
        <w:t>ревни Марьяновки или Яковлевой, сходится съ верхнимъ рожкомъ подъ селомъ Комиссаровкой; отъ Комиссаровки начинается Сухая-Саксагань; Сухая-Саксагань, принявъ въ себя рѣчку Лозоватую съ лѣвой стороны, идетъ до запорожскаго селенія Саксагани; тутъ сходится съ рѣчкой собственно Саксаганью; отъ селенія Саксагани, принявъ съ правой стороны рѣчку Осиковатую, Саксагань идеть однимъ жолобомъ до Кривого-Рога, гдѣ и впадаетъ въ рѣку Ин</w:t>
        <w:softHyphen/>
        <w:t>гулецъ съ лѣвой стороны 2). При впаденіи рѣчки Саксагани въ Ингулецъ стоитъ урочище Кривой-Рогъ, который особенное вни-маніе обратилъ на себя учѳнаго ХУІІІвѣка, Василія Зуева. «Кри</w:t>
        <w:softHyphen/>
        <w:t xml:space="preserve">вой-Рогъ весь каменный равно какъ и берега рѣки Саксагани и еостоитъ изъ желѣзнаго шифера, который столь твердь, что къ огниву даетъ отъ себя искры; онъ лежитъ слоями отъ </w:t>
      </w:r>
      <w:r>
        <w:rPr>
          <w:lang w:val="en-US" w:eastAsia="en-US"/>
        </w:rPr>
        <w:t xml:space="preserve">NW </w:t>
      </w:r>
      <w:r>
        <w:rPr/>
        <w:t xml:space="preserve">къ </w:t>
      </w:r>
      <w:r>
        <w:rPr>
          <w:lang w:val="en-US" w:eastAsia="en-US"/>
        </w:rPr>
        <w:t xml:space="preserve">SO </w:t>
      </w:r>
      <w:r>
        <w:rPr/>
        <w:t>простирающимися и скатомъ къ полудню, собою не одина-коваго цвѣту, но индѣ черной, а индѣ сѣрой,   индѣ полосатой іъ обѣихъ сихъ цвѣтовъ и краснаго... Пониже мыса (Кривого-</w:t>
      </w:r>
    </w:p>
    <w:p>
      <w:pPr>
        <w:pStyle w:val="Normal"/>
        <w:autoSpaceDE w:val="false"/>
        <w:ind w:firstLine="360"/>
        <w:jc w:val="both"/>
        <w:rPr/>
      </w:pPr>
      <w:r>
        <w:rPr/>
        <w:t>) Эварницкій, Исторія вапорожскихъ козаковъ, III, 161.</w:t>
      </w:r>
    </w:p>
    <w:p>
      <w:pPr>
        <w:pStyle w:val="Normal"/>
        <w:autoSpaceDE w:val="false"/>
        <w:ind w:firstLine="360"/>
        <w:jc w:val="both"/>
        <w:rPr/>
      </w:pPr>
      <w:r>
        <w:rPr/>
        <w:t>3) См. карту Исленьева 1779 года и трехверстную, рядъ XVI, листъ 12.</w:t>
      </w:r>
    </w:p>
    <w:p>
      <w:pPr>
        <w:pStyle w:val="Normal"/>
        <w:autoSpaceDE w:val="false"/>
        <w:ind w:firstLine="360"/>
        <w:jc w:val="both"/>
        <w:rPr/>
      </w:pPr>
      <w:r>
        <w:rPr/>
        <w:fldChar w:fldCharType="begin"/>
      </w:r>
      <w:r>
        <w:rPr/>
        <w:instrText xml:space="preserve"> PAGE </w:instrText>
      </w:r>
      <w:r>
        <w:rPr/>
        <w:fldChar w:fldCharType="separate"/>
      </w:r>
      <w:r>
        <w:rPr/>
        <w:t>84</w:t>
      </w:r>
      <w:r>
        <w:rPr/>
        <w:fldChar w:fldCharType="end"/>
      </w:r>
    </w:p>
    <w:p>
      <w:pPr>
        <w:pStyle w:val="Normal"/>
        <w:autoSpaceDE w:val="false"/>
        <w:ind w:firstLine="360"/>
        <w:jc w:val="both"/>
        <w:rPr/>
      </w:pPr>
      <w:r>
        <w:rPr/>
        <w:t>Рога) находится долина съ ручьемъ, здѣсь Береговатою балкою называемая, коея въ берегу роютъ бѣлую и красную весьма тон</w:t>
        <w:softHyphen/>
        <w:t>кую глину, которую и употребляютъ здѣсь на крашеніе печей и хаты». Въ Саксаганѣ какъ и въ Ингульцѣ водилось «великое множество весьма скрупныхъ» раковъ. Жители ловили ихъ бред-немъ или просто «спичками» Всего теченія рѣчки Саксагани, по прямому направленію, 95, а по изгибамъ 140 верстъ. Общее на-правленіе Саксагань имѣетъ съ сѣверо-востока на юго-западъ, течетъ прерывисто, въ лѣтнее время мѣстами совсѣмъ высыхаетъ, мѣстами образуетъ плеса; наибольшая глубина ея двѣ съ половиною са</w:t>
        <w:softHyphen/>
        <w:t>жени, у деревни Шмаковой, недалеко отъ впаденія въ Ингулецъ.</w:t>
      </w:r>
    </w:p>
    <w:p>
      <w:pPr>
        <w:pStyle w:val="Normal"/>
        <w:autoSpaceDE w:val="false"/>
        <w:ind w:firstLine="360"/>
        <w:jc w:val="both"/>
        <w:rPr/>
      </w:pPr>
      <w:r>
        <w:rPr/>
        <w:t>Въ 1776 году, апрѣля 12 дня, при рѣчкѣ Житловой Саксагани и зимовникѣ Третьяка отведено было поручцку Андрею Байдаку 6000 десятинъ земли на сто дворовъ, мѣрою начиная, отъ озна</w:t>
        <w:softHyphen/>
        <w:t>ченной рѣчки по теченію ея съ лѣвой стороны въ степь девять верстъ 350 саженъ, поворотя влѣво четыре версты 400 саженъ, поворотя влѣво черезъ вышеписанную рѣчку Саксагань одинад-цать верстъ 380 саженъ, поворотя влѣво по смежности государ</w:t>
        <w:softHyphen/>
        <w:t>ственной слободы Комисаровки съ землею четыре версты 400 саженъ, потомъ поворотя влѣво до оной рѣчки двѣ версты и до починного пункта 2).</w:t>
      </w:r>
    </w:p>
    <w:p>
      <w:pPr>
        <w:pStyle w:val="Normal"/>
        <w:autoSpaceDE w:val="false"/>
        <w:ind w:firstLine="360"/>
        <w:jc w:val="both"/>
        <w:rPr/>
      </w:pPr>
      <w:r>
        <w:rPr/>
        <w:t>Притоки Ингульца съ правой стороны: Користовка или Коро-стева; Сторожѳвка; Бешка (татарское беш—пять) съ Березовкой, Клюпшиковой и Мурзинкой; Болыная-Верблюжка съ Малою-Вѳр-блюжкой; Березневатая; Водяная, Боковая 3); и ея притокъ Боко-венька съ Дубровиной; Бѣлыя-Крикицы; Зеленая 4); Висунь, иначе Исунь или Вулсунь5) съ ея правыми притоками Кодымой (сравни арабское «кадьтм»—древній, турецкое скадын»—женщина) и Доброй, лѣвыми Вербовой и Очеретоватой. Эта рѣка небольшая, но имѣ-етъ высокіѳ и крутые берега, по которымъ, по словамъ Зуева, росло «премножество» терну; такъ что отъ его синихъ ягодъ, гдѣ</w:t>
      </w:r>
    </w:p>
    <w:p>
      <w:pPr>
        <w:pStyle w:val="Normal"/>
        <w:autoSpaceDE w:val="false"/>
        <w:ind w:firstLine="360"/>
        <w:jc w:val="both"/>
        <w:rPr/>
      </w:pPr>
      <w:r>
        <w:rPr/>
        <w:t>) Зуевъ, Путешественныя эаписка, Спб. 1787, 269. 2) Изъ бумагъ собственнаго собраиія.</w:t>
      </w:r>
    </w:p>
    <w:p>
      <w:pPr>
        <w:pStyle w:val="Normal"/>
        <w:autoSpaceDE w:val="false"/>
        <w:ind w:firstLine="360"/>
        <w:jc w:val="both"/>
        <w:rPr/>
      </w:pPr>
      <w:r>
        <w:rPr/>
        <w:t>8) На лѣвомъ берегу ея на картв Ряччи Зяннони поставлено «Гробъ Дав люка.</w:t>
      </w:r>
    </w:p>
    <w:p>
      <w:pPr>
        <w:pStyle w:val="Normal"/>
        <w:autoSpaceDE w:val="false"/>
        <w:ind w:firstLine="360"/>
        <w:jc w:val="both"/>
        <w:rPr/>
      </w:pPr>
      <w:r>
        <w:rPr/>
        <w:t>) См. генеральную карту Ивана Исленьева 1779 года. 5) Записки одес. общ исторіи и древн., ѴП, 166.</w:t>
      </w:r>
    </w:p>
    <w:p>
      <w:pPr>
        <w:pStyle w:val="Normal"/>
        <w:autoSpaceDE w:val="false"/>
        <w:ind w:firstLine="360"/>
        <w:jc w:val="both"/>
        <w:rPr/>
      </w:pPr>
      <w:r>
        <w:rPr/>
        <w:fldChar w:fldCharType="begin"/>
      </w:r>
      <w:r>
        <w:rPr/>
        <w:instrText xml:space="preserve"> PAGE </w:instrText>
      </w:r>
      <w:r>
        <w:rPr/>
        <w:fldChar w:fldCharType="separate"/>
      </w:r>
      <w:r>
        <w:rPr/>
        <w:t>85</w:t>
      </w:r>
      <w:r>
        <w:rPr/>
        <w:fldChar w:fldCharType="end"/>
      </w:r>
    </w:p>
    <w:p>
      <w:pPr>
        <w:pStyle w:val="Normal"/>
        <w:autoSpaceDE w:val="false"/>
        <w:ind w:firstLine="360"/>
        <w:jc w:val="both"/>
        <w:rPr/>
      </w:pPr>
      <w:r>
        <w:rPr/>
        <w:t>росъ тернъ, и гдѣ его не было, известковый берегъ рѣки казался полосатымъ. На семнадцать верстъ ниже городка, стоявшаго при устьѣ рѣки Ингульца, въ турецкую войну 1737 года построенъ былъ русскими большой ретраншементъ, Александръ-Шанцы; отъ Александра Шанцевъ начинаются днѣпровскія гирла, а по правую сторону падаютъ въ Днѣпръ рѣчки Бѣлозерка, Малый и Великій Солонцы и рѣка Бугъ. Бѣлозерка на три версты ниже Александръ-Шанцевъ, течѳніѳ имѣетъ изъ степи, падаетъ въ большое озеро Бѣлоѳ или Бѣлозерскій лиманъ, наполняемый водою изъ Днѣпра, въ лѣтнеѳ время совсѣмъ пересыхаетъ 1). Солонецъ-Малый идетъ изъ степи и падаетъ въ лиманъ Солонецъ, противъ острова того-же имени; въ настоящее время этой рѣчкѣ соотвѣтствуеть оврагъ Верхній-Солонецъ, падающій въ лиманъ своего имени подъ селомъ Софіевкой. Солонецъ-Великій идетъ изъ степи и падаетъ въ днѣ-провскій лиманъ, ниже мѣстечка Станислава.</w:t>
      </w:r>
    </w:p>
    <w:p>
      <w:pPr>
        <w:pStyle w:val="Normal"/>
        <w:autoSpaceDE w:val="false"/>
        <w:ind w:firstLine="360"/>
        <w:jc w:val="both"/>
        <w:rPr/>
      </w:pPr>
      <w:r>
        <w:rPr/>
        <w:t xml:space="preserve">Бугъ рѣка, въ книгѣ большаго чертежа Бокгъ, покозацки и попольски Богъ или Бохъ, по-турецки Ак-су, то-есть Бѣлая вода у Геродота Гипанисъ; получилъ свое названіѳ отъ готскаго </w:t>
      </w:r>
      <w:r>
        <w:rPr>
          <w:lang w:val="en-US" w:eastAsia="en-US"/>
        </w:rPr>
        <w:t xml:space="preserve">«bougs» </w:t>
      </w:r>
      <w:r>
        <w:rPr/>
        <w:t xml:space="preserve">— изгибъ, отъ глагола </w:t>
      </w:r>
      <w:r>
        <w:rPr>
          <w:lang w:val="en-US" w:eastAsia="en-US"/>
        </w:rPr>
        <w:t xml:space="preserve">«biugan» </w:t>
      </w:r>
      <w:r>
        <w:rPr/>
        <w:t>— гнуть а), выходить изъ болотъ южной части теперешней волынской губерніи, на Ав-ратынской возвышенности, отрасли Карпатскихъ горъ, у деревни Холодецъ, староконстантиновскаго уѣзда, и течетъ по направле-нію съ сѣвера на юговостокъ до впаденія въ Днѣпръ. Запорож</w:t>
        <w:softHyphen/>
        <w:t>скимъ козакамъ Бугъ принадлежалъ только нижнимъ своимъ тече-ніемъ, отъ впаденія въ него балки Большаго-Сухаго-Ташлыка и до самаго устья его, что составляете около 180 верстъ длины по прямому направленію. На западѣ оть самой границы запорожскихъ владѣній съ польско-турецкими, близъ устья рѣки Синюхи и Ека-терининскаго шанца, Бугъ течетъ между горъ, полого отдалив</w:t>
        <w:softHyphen/>
        <w:t>шихся оть его бѳрѳговъ, имѣя 70 саженъ ширины, оть 8 до 12 футовъ глубины; ниже рѣки Синюхи берега Буга остаются тѣже, ширина нѣсколько увеличивается, но вмѣстѣ съ этимъ въ немъ обнаруживаются гряды гранитныхъ камней, составляющихъ собой угскіе пороги и заборы. Бугскіе пороги и заборы такого же про</w:t>
        <w:softHyphen/>
      </w:r>
    </w:p>
    <w:p>
      <w:pPr>
        <w:pStyle w:val="Normal"/>
        <w:autoSpaceDE w:val="false"/>
        <w:ind w:firstLine="360"/>
        <w:jc w:val="both"/>
        <w:rPr/>
      </w:pPr>
      <w:r>
        <w:rPr/>
        <w:t>) Записки одес. общ. исторіи и древн. ѴП, 166.</w:t>
      </w:r>
    </w:p>
    <w:p>
      <w:pPr>
        <w:pStyle w:val="Normal"/>
        <w:autoSpaceDE w:val="false"/>
        <w:ind w:firstLine="360"/>
        <w:jc w:val="both"/>
        <w:rPr/>
      </w:pPr>
      <w:r>
        <w:rPr/>
        <w:t>э) Мнѣніе ректора юрьевскаго университета Будиловича.</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исхожденія, вавъ и днѣпровскіе; они тянутся на протяженіи 70—80 верстъ и представляютъ собой большую помѣху для судоходства по Бугу; по мѣстамъ между порогами и заборами Буга возвы</w:t>
        <w:softHyphen/>
        <w:t>шаются нѳбольшіѳ каменистые острова, покрытые травой и боль</w:t>
        <w:softHyphen/>
        <w:t>шимъ лѣсомъ; первый порогъ на рѣкѣ Бугѣ начинается на три версты ниже рѣки Синюхи: порода его одинакова съ породой горъ, стоящихъ у береговъ Буга. На двѣ версты ниже перваго порога Бугъ течетъ небольшою глубиною безъ каменьевъ на днѣ; далѣе въ немъ снова начинаются пороги и камни, и берега рѣки дѣла-ются на столько узки, русло же ея становится на столько каме</w:t>
        <w:softHyphen/>
        <w:t>нисто, что у Мигейской слободы на камняхъ Буга во всю ши</w:t>
        <w:softHyphen/>
        <w:t>рину его построена водяная мельница. Ниже рѣчки Мигейской, впадающей въ Бугъ на восемь верстъ ниже бывшаго Екатѳри-нинскаго шанца, Бугъ течетъ между каменныхъ горъ, высотой отъ 25 до 15 саженъ отвѣса, имѣетъ ширины до 40 саженъ и прѳпят-ствуетъ всякому перѳѣзду съ одного берега на другой; въ такомъ видѣ онъ течетъ до запорожскаго гарда, что составляетъ ютъ Бкатерининскаго шанца 39 верстъ.</w:t>
      </w:r>
    </w:p>
    <w:p>
      <w:pPr>
        <w:pStyle w:val="Normal"/>
        <w:autoSpaceDE w:val="false"/>
        <w:ind w:firstLine="360"/>
        <w:jc w:val="both"/>
        <w:rPr/>
      </w:pPr>
      <w:r>
        <w:rPr/>
        <w:t>На этомъ пространствѣ рѣка Бугъимѣетъ семь пороговъ и де</w:t>
        <w:softHyphen/>
        <w:t>вять каменныхъ острововъ; камни пороговъ такъ часто слѣдуютъ одинъ за другимъ, что въ этомъ мѣстѣ всю рѣку можно перейти съ одного берега на другой; кромѣ того наэтомъ-же протяженіи имѣется 21 порогъ: Выше-Мигійскій первый, Выше-Мигійскій вто</w:t>
        <w:softHyphen/>
        <w:t>рой, Компанійсвій, Мигійскій первый, длины 350 саженъ, Запорожскій длины 80 саженъ ), Мигійскій второй, длины 500 саженъ—всѣ три противъ теперешняго села Мигіи; Чернѳчій, Македонцовскій, Войстри-ченскій, Розидоровскій, Давидовсвій, Лисенковскій, Паліенковскій— всѣ семь противъ села Семеновки; Богдановскій, длины 600 саженъ, противъ деревни Богдановки: Подорожинскій первый, Строцкій первый, Строцкій второй, Подорожинскій второй, Лопатовскій, Пышенинскій, 400 саженъ длины и Теплицкій—всѣ семь противъ села Бонстантиновки; Александровскій противъ деревни Александ</w:t>
        <w:softHyphen/>
        <w:t>ровской. Названія бугскихъ пороговъ усвоены частію отъ владѣль-цѳвъ мельницъ на порогахъ, частію отъ прибрежныхъ деревень и селъ; только одинъ порогъ,  Запорожскій, носить историческое</w:t>
      </w:r>
    </w:p>
    <w:p>
      <w:pPr>
        <w:pStyle w:val="Normal"/>
        <w:autoSpaceDE w:val="false"/>
        <w:ind w:firstLine="360"/>
        <w:jc w:val="both"/>
        <w:rPr/>
      </w:pPr>
      <w:r>
        <w:rPr/>
        <w:t>О У Шмидта названъ Проточиновимъ, Матеріалы, Спб., 1863,1.</w:t>
      </w:r>
    </w:p>
    <w:p>
      <w:pPr>
        <w:pStyle w:val="Normal"/>
        <w:autoSpaceDE w:val="false"/>
        <w:ind w:firstLine="360"/>
        <w:jc w:val="both"/>
        <w:rPr/>
      </w:pPr>
      <w:r>
        <w:rPr/>
        <w:fldChar w:fldCharType="begin"/>
      </w:r>
      <w:r>
        <w:rPr/>
        <w:instrText xml:space="preserve"> PAGE </w:instrText>
      </w:r>
      <w:r>
        <w:rPr/>
        <w:fldChar w:fldCharType="separate"/>
      </w:r>
      <w:r>
        <w:rPr/>
        <w:t>86</w:t>
      </w:r>
      <w:r>
        <w:rPr/>
        <w:fldChar w:fldCharType="end"/>
      </w:r>
    </w:p>
    <w:p>
      <w:pPr>
        <w:pStyle w:val="Normal"/>
        <w:autoSpaceDE w:val="false"/>
        <w:ind w:firstLine="360"/>
        <w:jc w:val="both"/>
        <w:rPr/>
      </w:pPr>
      <w:r>
        <w:rPr/>
        <w:t>названіе; зато этотъ порогъ изъ всѣхъ бугскихъ пороговъ самый замѣчательный. Чтобы имѣть о немъ понятіе, надо представить себѣ огромную скалу, высоты саженъ около пятнадцати, ширины саженъ около десяти, которая, подобно искусственному мосту, пе</w:t>
        <w:softHyphen/>
        <w:t>рекинута отъ одного берега рѣки къ другому, и это будетъ За. порожскій порогъ на Бугѣ. Вода, бѣгущая по рѣкѣ, встрѣтивъ на своемъ пути неодолимое препятствіе, въ видѣ Запорожскаго по</w:t>
        <w:softHyphen/>
        <w:t>рога, бросается направо и налѣво, въ оба берега, размываетъ себѣ неболыпіе жолоба между береговыхъ скалъ и съ страшной си лой устремляется впередъ; противъ самаго порога, у лѣваго бе</w:t>
        <w:softHyphen/>
        <w:t>рега рѣки стоитъ огромнѣйшая скала Проточинская, втрое выше самаго порога, съ которой, точно съ высоты птичьяго полета, от</w:t>
        <w:softHyphen/>
        <w:t>крывается вѳликолѣпнѣйшій видъ на весь этотъ страшный водо-воротъ, который носить названіе Запорожскаго порога. Между по</w:t>
        <w:softHyphen/>
        <w:t>рогами Буга есть немало и острововъ, каковы: Компанійскій, длинный островъ, покрытый сплошнымъ дубовымъ лѣсомъ, про</w:t>
        <w:softHyphen/>
        <w:t>тивъ Компанійской скалы, замѣчательной двумя своими пещерами— Кузней, длины пятнадцать аршинъ, и безъименной, длины два аршина съ очень низкимъ сводомъ и такъ называемымъ Гайда-мацкимъ сидѣніемъ въ родѣ естественнаго дивана, сдѣланнаго са</w:t>
        <w:softHyphen/>
        <w:t>мой природой на скалѣ и имѣющаго одиннадцать аршинъ длины, три четверти аршина ширины и шесть четвертей высоты; Семе</w:t>
        <w:softHyphen/>
        <w:t>новский, Мясниковскій, Наумовскій и Барановскій—противъ Семе-новки; Подорожияскій, Киріяковскій, Еонстантиновскій первый, Константиновскій второй, покрытый громаднымъ дубовымъ лѣ-сомъ—противъ Константиновки; Гардовый, противъ скалъ Совы, Брамы и Пугача, на три версты ниже Константиновки; на одномъ изъ камней Гардоваго острова, по преданію. стояла у запорож</w:t>
        <w:softHyphen/>
        <w:t>скихъ козаковъ церковь, разрушенная козакомъ-ренегатомъ Сав</w:t>
        <w:softHyphen/>
        <w:t>вою Чалымъ ); это дикій, скалистый, заросшій густою травой и покрытый лозой островъ. Между островомъ Гардовымъ во времена запорожских1» козаковъ на Бугѣ устроенъ былъ гардъ, то есть і ебля или китець для ловли рыбы; онъ устраивался между лѣ-і лмъ берегомъ Буга и островомъ Гардовымъ: когда наступала і сна, запорожцы загачивали рѣку отъ берега большими, а отъ</w:t>
      </w:r>
    </w:p>
    <w:p>
      <w:pPr>
        <w:pStyle w:val="Normal"/>
        <w:autoSpaceDE w:val="false"/>
        <w:ind w:firstLine="360"/>
        <w:jc w:val="both"/>
        <w:rPr/>
      </w:pPr>
      <w:r>
        <w:rPr/>
        <w:t>) Эварницкій, Запорожье въ остаткахъ старины, Спб., 1888, I, 151.</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острова малыми камнями, затѣмъ дѣлали два плетня, погружали ихъ бокомъ въ воду и ставили одинъ противъ другаго, немного раство-ривъ ихъ для болѣе или менѣе свободнаго прохода рыбы, плывущей вверхъ, и такимъ образомъ ловили здѣсь лучшую рыбу вырѣзубъ и рыбецъ1); уловъ рыбы всегда былъ чрезвычайно великъ: въ нѣсколько часовъ нагружали пять-шесть и даже больше того возовъ и то лишь большой, не считая малой рыбы. Ниже запорожскаго гарда2) гранит</w:t>
        <w:softHyphen/>
        <w:t>ные берега Буга смѣняютсяизвестковыми, хотя попреяшему остаются крутыми и высокими; сама рѣка становится весьма мелководной, имѣѳтъ отъ 20 до 50 саженъ ширины и не болѣе 6 футовъ глубины; на 6 верстъ ниже гарда, при урочищѣ Кременчукъ, берега Буга постепенно начинаютъ спускаться и становятся до</w:t>
        <w:softHyphen/>
        <w:t>ступными для переѣзда рѣки въ бродъ; на десять верстъ ниже урочища Еременчука до впаденія рѣчки Мертвовода, гдѣ стояло запорожское селище Соколы, теперь городъ Вознесѳнскъ, Бугъ течетъ уже меясду пологими берегами, при глубинѣ отъ шести футовъ, имѣя мѣстами по лѣвому берегу хорошія пашни и луга; ниже устья Мертвовода ширина Буга постепенно прибавляется, и на пятнадцать верстъ отъ этой рѣки къ рѣчкѣ Бѣлоусовкѣ у лѣваго берега Буга начинается уже плавня, отъ берега до Сухаго-Еланца шире версты, въ разстояніи двадцати семи верстъ зарос</w:t>
        <w:softHyphen/>
        <w:t>шая камышомъ; только небольшая часть праваго берега, на шесть верстъ выше Сухаго-Еланца, остается чистой отъ камыша и пряма безъ плавни подходить къ материку; это, [мѣсто носить названіе Голой пристани; тутъ русскія войска переходили съ лѣваго берега на правый и «на той сторонѣ видѣнъ и нынѣ (въ 1774 году) по</w:t>
        <w:softHyphen/>
        <w:t>строенъ немалой величины тетъ-де-понъ или ретраншементы 3). Ниже рѣчки Сухаго-Еланца идетъ такая же плавня по обоимь берегамъ Буга, болотистая, заросшая камышомъ, на протяженіи двухъ верстъ; здѣсь Бугъ расширяется до двухъ-сотъ пятидесяти, саженъ. имѣя съ лѣваго берега камышъ, песчаные кучугуры и. ближе къ горѣ луга; такъ течетъ онъ около шести «ерстъ, по</w:t>
        <w:softHyphen/>
        <w:t>немногу прибавляясь въ ширину; отсюда Бугъ неожиданно дѣлаетъ</w:t>
      </w:r>
    </w:p>
    <w:p>
      <w:pPr>
        <w:pStyle w:val="Normal"/>
        <w:autoSpaceDE w:val="false"/>
        <w:ind w:firstLine="360"/>
        <w:jc w:val="both"/>
        <w:rPr/>
      </w:pPr>
      <w:r>
        <w:rPr/>
        <w:t>1) Записки одес. общ. ист. и древн., ѴП, 180, прим. 54,</w:t>
      </w:r>
    </w:p>
    <w:p>
      <w:pPr>
        <w:pStyle w:val="Normal"/>
        <w:autoSpaceDE w:val="false"/>
        <w:ind w:firstLine="360"/>
        <w:jc w:val="both"/>
        <w:rPr/>
      </w:pPr>
      <w:r>
        <w:rPr/>
        <w:t>) Противъ теперешняго седа Адександровки, едисаветградскаго уѣвда.</w:t>
      </w:r>
    </w:p>
    <w:p>
      <w:pPr>
        <w:pStyle w:val="Normal"/>
        <w:autoSpaceDE w:val="false"/>
        <w:ind w:firstLine="360"/>
        <w:jc w:val="both"/>
        <w:rPr/>
      </w:pPr>
      <w:r>
        <w:rPr/>
        <w:t>') Записки одесскаго общества исторіи и древностей, ѴП, 180.</w:t>
      </w:r>
    </w:p>
    <w:p>
      <w:pPr>
        <w:pStyle w:val="Normal"/>
        <w:autoSpaceDE w:val="false"/>
        <w:ind w:firstLine="360"/>
        <w:jc w:val="both"/>
        <w:rPr/>
      </w:pPr>
      <w:r>
        <w:rPr/>
        <w:fldChar w:fldCharType="begin"/>
      </w:r>
      <w:r>
        <w:rPr/>
        <w:instrText xml:space="preserve"> PAGE </w:instrText>
      </w:r>
      <w:r>
        <w:rPr/>
        <w:fldChar w:fldCharType="separate"/>
      </w:r>
      <w:r>
        <w:rPr/>
        <w:t>87</w:t>
      </w:r>
      <w:r>
        <w:rPr/>
        <w:fldChar w:fldCharType="end"/>
      </w:r>
    </w:p>
    <w:p>
      <w:pPr>
        <w:pStyle w:val="Normal"/>
        <w:autoSpaceDE w:val="false"/>
        <w:ind w:firstLine="360"/>
        <w:jc w:val="both"/>
        <w:rPr/>
      </w:pPr>
      <w:r>
        <w:rPr/>
        <w:t>поворота на востокъ и разливается болѣе, чѣмъ на 600 саженъ въ ширину, и его берега переходятъ въ песчано-глинистую низ</w:t>
        <w:softHyphen/>
        <w:t>менность; въ такомъ видѣ онъ идетъ до самаго устья, имѣя глу</w:t>
        <w:softHyphen/>
        <w:t>бины отъ 28 до 40 футовъ. На семь верстъ ниже означеннаго поворота Бугъ принимаетъ въ себя съ лѣвой стороны рѣчку Куцый-Еланецъ; отъ Куцаго-Еланца разными колѣнаии онъ те</w:t>
        <w:softHyphen/>
        <w:t>четъ почти на полдень, дѣлая при каждомъ поворотѣ три довольно значительныя песчаныя косы. На тридцать три версты ниже Куцаго-Еланца Бугъ принимаетъ въ себя съ лѣвой стороны рѣку Ингулъ 1); на этомъ разстояніи берега Буга невысоки: горы, сопровождающія рѣку, имѣющія высоты до пяти саженъ, далеко отходятъ отъ нея и отдѣляютъ Бугъ отъ себя двумя десчаными косами Жабурной и Осницкой; только у Поповой балки, при которой турки производили порохомъ ломку камня для Оча</w:t>
        <w:softHyphen/>
        <w:t>кова и Кинбурна, Бугъ касается каменной горы. Ниже устья рѣки Ингула каменистый берегъ Буга идетъ до косы Павловой на про-тяженіи трехъ, если слѣдовать по прямому направленію, и на про-тяженіи двѣнадцати верстъ, если слѣдовать по извилинамъ; ниже косы Павловой Бугъ идетъ частію между песчаныхъ, частію между глинистыхъ, но въ томъ и другомъ случаѣ невысокихъ, береговъ, дѣлая въ разныхъ мѣстахъ отъ балокъ значительный косы, ка</w:t>
        <w:softHyphen/>
        <w:t>ковы: Балабанова, Кривая, Ожаровская, Русская и противъ нея на правомъ берегу Волошская 3). Русская коса, по преданію, полу</w:t>
        <w:softHyphen/>
        <w:t>чила свое прозваніе отъ какихъ-то русскихъ людей, пріѣзжавпшхъ на лодкахъ въ бугскій лиманъ для рыбной ловли и остававшихся здѣсь въ теченіе всей зимы; говорятъ также, что шведскій король, уходя изъ-подъ Полтавы, переправлялся черезъ Бугъ у Попо</w:t>
        <w:softHyphen/>
        <w:t>вой косы. Волошская же коса, по преданію, получила свое названіе отъ волоховъ, пріѣзжавшихъ на нее съ турецкой стороны для рыбныхъ ловель. Близъ Ожаровской косы во время Боплана стоялъ на рѣкѣ Бугѣ островъ Кременцовъ, длиною въ полторы тысячи, шириною въ тысячу шаговъ, вышиною отъ двадцати до двадцати пяти футовъ, сѣверный берегъ его крутой, южный—отло-</w:t>
      </w:r>
    </w:p>
    <w:p>
      <w:pPr>
        <w:pStyle w:val="Normal"/>
        <w:autoSpaceDE w:val="false"/>
        <w:ind w:firstLine="360"/>
        <w:jc w:val="both"/>
        <w:rPr/>
      </w:pPr>
      <w:r>
        <w:rPr/>
        <w:t>') При впадѳніи рѣви Ингула въ Бугъ теперь стоитъ городъ Николаевъ.</w:t>
      </w:r>
    </w:p>
    <w:p>
      <w:pPr>
        <w:pStyle w:val="Normal"/>
        <w:autoSpaceDE w:val="false"/>
        <w:ind w:firstLine="360"/>
        <w:jc w:val="both"/>
        <w:rPr/>
      </w:pPr>
      <w:r>
        <w:rPr/>
        <w:t>3) Кривая коса, по теперешнему, ниже селенія Богдановки, Ожаровская іижѳ Галипиновки, Русская выше Федоровви, Волошская противъ Кисля-совки.</w:t>
      </w:r>
    </w:p>
    <w:p>
      <w:pPr>
        <w:pStyle w:val="Normal"/>
        <w:autoSpaceDE w:val="false"/>
        <w:ind w:firstLine="360"/>
        <w:jc w:val="both"/>
        <w:rPr/>
      </w:pPr>
      <w:r>
        <w:rPr/>
        <w:t>ВОЛЬНОСТИ 8ап0р0жскихъ К08АК0ВЪ. Ю</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гій; не дадѣе полумили отъ него къ Очакову находился строевой лѣсъ; къ сѣвѳру отъ Кременцова острова Бопланъ находилъ мѣсто, окружен</w:t>
        <w:softHyphen/>
        <w:t>ное крутыми оврагами и потому весьма удобное для заложенія въ немъ крѣпости. Ниже Кременцова острова стоялъ Андреевъ островъ, очень извѣстный татарамъ XVII вѣка х), длиною около мили, а шириною въ четверть мили, покрытый лѣсомъ; противъ него на песчаномъ бродѣ глубина Буга была не болѣѳ трехъ футовъ, а ширина рѣки столь малозначительна, что черезъ нее могла пере</w:t>
        <w:softHyphen/>
        <w:t>правляться въ бродъ самая тяжелая артиллерія; ниже этого нѣста Бугъ веэдѣ судоходенъ. Ниже Андреева острова, накрутомъ воз-вышеніи берега рѣки, былъ живой родникъ воды, называвшійся Виноградной криницей, у Боплана переиначенной въ Винарадна крипа; это прекрасное мѣсто казалось Боплану весьма удобнымъ для селенія: здѣсь подъ рукой находился лѣсъ, изъ котораго можно бы устроить мельницы. Ниже Виноградной криницы, несколько ниже Волошской косы, но какъ разъ противъ теперяпшяго хутора Хаблова, отъ лѣваго берега Буга отдѣляется такъ называемый Семеновъ-Рогъ, у Боплана извращенный до неузнаваемости въ Семенвирукъ (Семенви=Семеновъ, рукъ=ругъ=рогъ), который, по преданію, занесенному въ исторію князя Мышецкаго, получилъ свое названіе отъ выходца изъ Польши Семена, занимавшагося рыбными и звѣриными промыслами, составившимъ около себя ва</w:t>
        <w:softHyphen/>
        <w:t>тагу болѣе ста человѣкъ, одѣтыхъ въ шкуры дикихъ козъ и оттого будто бы прозывавшихся козарами 3); противъ Семенова-Рога, по словамъ Боплана, въ Бугѣ лежалъ треугольный островъ, имѣ-вшій въ длину около полумили 3). Ниже Русской и Волошской косъ и Семенова-Рога до мыса Скелеватаго, на протяженіи де</w:t>
        <w:softHyphen/>
        <w:t>вяти верстъ, начинается уже бугскій лиманъ, имѣющій наиболь</w:t>
        <w:softHyphen/>
        <w:t>шей ширины 7 верстъ и наименьшей 800 саженъ; бугсвій лиманъ соединяется съ днѣпровскимъ и идетъ общимъ русломъ въ Черное море; вода въ бугскомъ диманѣ, при морской погодѣ, всегда отзы</w:t>
        <w:softHyphen/>
        <w:t>вается солью ).</w:t>
      </w:r>
    </w:p>
    <w:p>
      <w:pPr>
        <w:pStyle w:val="Normal"/>
        <w:autoSpaceDE w:val="false"/>
        <w:ind w:firstLine="360"/>
        <w:jc w:val="both"/>
        <w:rPr/>
      </w:pPr>
      <w:r>
        <w:rPr/>
        <w:t>Изъ многихъ притоковъ Буга, протекавшихъ по бывшимъ воль-</w:t>
      </w:r>
    </w:p>
    <w:p>
      <w:pPr>
        <w:pStyle w:val="Normal"/>
        <w:autoSpaceDE w:val="false"/>
        <w:ind w:firstLine="360"/>
        <w:jc w:val="both"/>
        <w:rPr/>
      </w:pPr>
      <w:r>
        <w:rPr/>
        <w:t>1) Акты южной и западной Россіи, ХШ, 168.</w:t>
      </w:r>
    </w:p>
    <w:p>
      <w:pPr>
        <w:pStyle w:val="Normal"/>
        <w:autoSpaceDE w:val="false"/>
        <w:ind w:firstLine="360"/>
        <w:jc w:val="both"/>
        <w:rPr/>
      </w:pPr>
      <w:r>
        <w:rPr/>
        <w:t>а) Исторія о ковакахъ запорожскихъ, Одесса, 1852, 2.</w:t>
      </w:r>
    </w:p>
    <w:p>
      <w:pPr>
        <w:pStyle w:val="Normal"/>
        <w:autoSpaceDE w:val="false"/>
        <w:ind w:firstLine="360"/>
        <w:jc w:val="both"/>
        <w:rPr/>
      </w:pPr>
      <w:r>
        <w:rPr/>
        <w:fldChar w:fldCharType="begin"/>
      </w:r>
      <w:r>
        <w:rPr/>
        <w:instrText xml:space="preserve"> PAGE </w:instrText>
      </w:r>
      <w:r>
        <w:rPr/>
        <w:fldChar w:fldCharType="separate"/>
      </w:r>
      <w:r>
        <w:rPr/>
        <w:t>88</w:t>
      </w:r>
      <w:r>
        <w:rPr/>
        <w:fldChar w:fldCharType="end"/>
      </w:r>
    </w:p>
    <w:p>
      <w:pPr>
        <w:pStyle w:val="Normal"/>
        <w:autoSpaceDE w:val="false"/>
        <w:ind w:firstLine="360"/>
        <w:jc w:val="both"/>
        <w:rPr/>
      </w:pPr>
      <w:r>
        <w:rPr/>
        <w:t>яостямъ запорожскихъ козаковъ, достойны вниманін слѣдующіе: Синюха, иначе Синін воды, по-турецки с Гек-су», то-есть с Синяя вода», неправильно названная въ актѣ XVII вѣка Свинухой х), идетъ къ Бугу по направленію отъ сѣвера къ юговостоку я впадаетъ въ него подъ теперешнииъ Ольвіополемъ; берега ея большею частію голы, скалисты; наибольшая ширина семьдесятъ саженъ, наибольшая глубина шесть аршинъ; иѣстами среди рѣки возвышаются острова, покрытые травой и густою лозой; такъ, про</w:t>
        <w:softHyphen/>
        <w:t>тивъ села Синюхина-Брода въ рѣкѣ стоитъ шесть острововъ; мѣ стами-же между бѳреговыхъ скалъ рѣки попадаются естественный тіещеры и при нихъ различные искусственно выбитые на каиняхъ Знают, такова пещера ниже хаты крестьянина Алексѣя Мирянова того-же села, имѣющая полтора аршина длины и два съ половиной высоты; такова пещера Зиіева, нѣсколько ниже села, высоты до трехъ аршинъ, вмѣстимостыо для десяти человѣкъ; таковы изо-«браженія двухъ чашекъ и сапога въ два вершка величины на одной аизъ береговыхъ скалъ рѣки Синюхи противъ огорода крестьянина Петра Жука.</w:t>
      </w:r>
    </w:p>
    <w:p>
      <w:pPr>
        <w:pStyle w:val="Normal"/>
        <w:autoSpaceDE w:val="false"/>
        <w:ind w:firstLine="360"/>
        <w:jc w:val="both"/>
        <w:rPr/>
      </w:pPr>
      <w:r>
        <w:rPr/>
        <w:t>Притоки рѣки Синюхи съ лѣвой стороны: Высь изъ БолыпоЙ-Выси и Малой-Выси 2), Кильтень (отъ татарскаго слова «кюль-ень — выходящій изъ озера) и Олыпанка 3); Журавка, пада</w:t>
        <w:softHyphen/>
        <w:t>ющая въ Синюху противъ бывшаго польскаго города Семлека; Тарговица, устьемъ противъ бывшаго польскаго города Тарговицы Кагарлыкъ, (можетъ быть скахрлыкъ»—сердитый, а можетъ быть «каргалыкъ» гдѣ садятсн галки); непосредственно ниже рѣчки Тарговицы; Терновка на картѣ Исленьева, или Крив й-Ташлыкъ на картѣ Риччи Заннони, какъ это очевидно иаъ того, что на обѣихъ картахъ ниже устья этой рѣчки, съ лѣвой стороны, по</w:t>
        <w:softHyphen/>
        <w:t>ставлено селеніе Терновка; Ольшанка на картѣ Исленьева или Холъникъ на картѣ Риччи Занонни, каьъ это очевидно изъ того, -что на верховьяхъ этой рѣчки на обѣихъ картахъ поставлено се-леніе Ташкочка; Сухой-Ташлыкъ (отъ татарскаго «ташлык— каменистый), состоящій изъ Липнянки-Доброй или у Мышецкаго</w:t>
      </w:r>
    </w:p>
    <w:p>
      <w:pPr>
        <w:pStyle w:val="Normal"/>
        <w:autoSpaceDE w:val="false"/>
        <w:ind w:firstLine="360"/>
        <w:jc w:val="both"/>
        <w:rPr/>
      </w:pPr>
      <w:r>
        <w:rPr/>
        <w:t>1) Акты южной и западной Россіи ХШ 558.</w:t>
      </w:r>
    </w:p>
    <w:p>
      <w:pPr>
        <w:pStyle w:val="Normal"/>
        <w:autoSpaceDE w:val="false"/>
        <w:ind w:firstLine="360"/>
        <w:jc w:val="both"/>
        <w:rPr/>
      </w:pPr>
      <w:r>
        <w:rPr/>
        <w:t>2) Притоки Малой-Выси—Лояоватка и Ни парка, см карту Исленьева. ) См. генеральную карту Ивана Исленьева 1779 года.</w:t>
      </w:r>
    </w:p>
    <w:p>
      <w:pPr>
        <w:pStyle w:val="Normal"/>
        <w:autoSpaceDE w:val="false"/>
        <w:ind w:firstLine="360"/>
        <w:jc w:val="both"/>
        <w:rPr/>
      </w:pPr>
      <w:r>
        <w:rPr/>
        <w:t>10</w:t>
      </w:r>
    </w:p>
    <w:p>
      <w:pPr>
        <w:pStyle w:val="Normal"/>
        <w:autoSpaceDE w:val="false"/>
        <w:ind w:firstLine="360"/>
        <w:jc w:val="both"/>
        <w:rPr/>
      </w:pPr>
      <w:r>
        <w:rPr/>
        <w:fldChar w:fldCharType="begin"/>
      </w:r>
      <w:r>
        <w:rPr/>
        <w:instrText xml:space="preserve"> PAGE </w:instrText>
      </w:r>
      <w:r>
        <w:rPr/>
        <w:fldChar w:fldCharType="separate"/>
      </w:r>
      <w:r>
        <w:rPr/>
        <w:t>89</w:t>
      </w:r>
      <w:r>
        <w:rPr/>
        <w:fldChar w:fldCharType="end"/>
      </w:r>
    </w:p>
    <w:p>
      <w:pPr>
        <w:pStyle w:val="Normal"/>
        <w:autoSpaceDE w:val="false"/>
        <w:ind w:firstLine="360"/>
        <w:jc w:val="both"/>
        <w:rPr/>
      </w:pPr>
      <w:r>
        <w:rPr/>
        <w:t>Добрянки, на картѣ Риччи Заннони названный рѣчкою Красной, какъ это очевидно изъ того, что на устьѣ ея поставлено селеніе Добрянка; Опочная, означенная на картѣ Риччи Заннони и оста</w:t>
        <w:softHyphen/>
        <w:t>вленная безъ названія на картѣ Исленьева; Черный-Ташлыкъ съ-правыми притоками—Осиковатой, Мивовой, Пдетенымъ-Ташлы-вомъ Плетеновкой и Мазницей, и съ лѣвыми притоками— Козоваткой, Грузской, Помочной и Камышеватой.</w:t>
      </w:r>
    </w:p>
    <w:p>
      <w:pPr>
        <w:pStyle w:val="Normal"/>
        <w:autoSpaceDE w:val="false"/>
        <w:ind w:firstLine="360"/>
        <w:jc w:val="both"/>
        <w:rPr/>
      </w:pPr>
      <w:r>
        <w:rPr/>
        <w:t>У Синихъ-Водъ въ 1596 году стоялъ козацкій гетманъ Нали-вайко съ козаками въ виду польскаго польнаго гетмана Жолкѣв-скаго. Въ 1650 году на СинихъгВодахъ стояли татары, прихо</w:t>
        <w:softHyphen/>
        <w:t>дившие на помощь гетману Богдану Хмельницкому. Вт» томъ-же году на Синихъ-Водахъ полковникъ уманскій Глухъ, сторонникъ Хмельницкаго, поразилъ 10,000 татаръ, бѣжавшихъ изъ-подъ Бе рестечка и занявшихся на своемъ пути грабежомъ 2).</w:t>
      </w:r>
    </w:p>
    <w:p>
      <w:pPr>
        <w:pStyle w:val="Normal"/>
        <w:autoSpaceDE w:val="false"/>
        <w:ind w:firstLine="360"/>
        <w:jc w:val="both"/>
        <w:rPr/>
      </w:pPr>
      <w:r>
        <w:rPr/>
        <w:t>Ниже рѣки Синюхи слѣдуютъ притоки Буга—Мигійскій-Таш-лыкъ, означенный на картѣ Исленьева; Корабельная, берущая начало противъ вершины рѣчки Помочной, лѣваго притока Чер-наго-Ташлыка, и падающая въ Бугъ близъ теперешняго селешя Семеновки; Ташлыкъ или Кайнаръ (съ тюркскаго на русскій ски-пящій»), означенный на картѣ Исленьева, нѣсколько выше скальп Кременчука; Мертвоводъ или Мертвыя-Воды, у Геродота Горькій-источникъ, начало свое бралъ на сорокъ верстъ выше запорож</w:t>
        <w:softHyphen/>
        <w:t>ской границы къ сѣверозападу, изъ балокъ; всего теченія имѣлъ 104 версты, падалъ въ Бугъ подъ Вознесенскомъ; по мѣрѣ теченія вода прибывала въ немъ изъ ключей, дающихъ начало его при-токамъ; берега его большею частью гористы; между горъ имѣются хорошія луговыя мѣста; въ осьми верстахъ отъ устья; Мертвоводъ переѣзжали въ бродъ; отъ этого брода рѣка течетъ не</w:t>
        <w:softHyphen/>
        <w:t>большими протоками изъ одного озерка въ другое; мѣстностьг откуда выходить и по которой идетъ эта рѣка, на болыпомъ про-странствѣ изобилуетъ ключами минеральной горькой и соленой воды, въ иныхъ мѣстахъ до того горькой, что она држе не годится для водопоя 3). Притоки Мертвовода: Бешъ-Байракъ (отъ татар-</w:t>
      </w:r>
    </w:p>
    <w:p>
      <w:pPr>
        <w:pStyle w:val="Normal"/>
        <w:autoSpaceDE w:val="false"/>
        <w:ind w:firstLine="360"/>
        <w:jc w:val="both"/>
        <w:rPr/>
      </w:pPr>
      <w:r>
        <w:rPr/>
        <w:t>1) Плетеный-Ташлыкъ съ боковыми—Дубовкой и Буками, на картѣ. Семена Леонтьева 1758 года Буками, у Исленьева Каменными-Буками.</w:t>
      </w:r>
    </w:p>
    <w:p>
      <w:pPr>
        <w:pStyle w:val="Normal"/>
        <w:autoSpaceDE w:val="false"/>
        <w:ind w:firstLine="360"/>
        <w:jc w:val="both"/>
        <w:rPr/>
      </w:pPr>
      <w:r>
        <w:rPr/>
        <w:t>2) Костомарову Богданъ Хмельницкій, Спб., 1884, I, 44; П, 261, 394-9) Шмидтъ, Херсонская губернія, Спб., 1863, I, 187—190, 444.</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 xml:space="preserve">) Записки одес. общ. истор. и древн., ѴП, 180, прим. 65 и 183. 3) Сборникъ лѣтописей, Кіевъ, 1888, 67, Мышѳцкій, 12. </w:t>
      </w:r>
      <w:r>
        <w:rPr>
          <w:lang w:val="en-US" w:eastAsia="en-US"/>
        </w:rPr>
        <w:t xml:space="preserve">s) </w:t>
      </w:r>
      <w:r>
        <w:rPr/>
        <w:t>Записки одес. общ. ист. и древн., УП, 181 и 183. ) Разысканія о наьалѣ Руси, Москва,   1882 ,286.</w:t>
      </w:r>
    </w:p>
    <w:p>
      <w:pPr>
        <w:pStyle w:val="Normal"/>
        <w:autoSpaceDE w:val="false"/>
        <w:ind w:firstLine="360"/>
        <w:jc w:val="both"/>
        <w:rPr/>
      </w:pPr>
      <w:r>
        <w:rPr/>
        <w:t>#</w:t>
      </w:r>
    </w:p>
    <w:p>
      <w:pPr>
        <w:pStyle w:val="Normal"/>
        <w:autoSpaceDE w:val="false"/>
        <w:ind w:firstLine="360"/>
        <w:jc w:val="both"/>
        <w:rPr/>
      </w:pPr>
      <w:r>
        <w:rPr/>
        <w:t>«каго «беш»—пять и «байрак»—лѣсное мѣсто), Розоватая или Лозоватая, Костоватая, Камышеватая, Гарбузинка или Гарбузина; Гарбузина и Гарбузинка также текуть плесами изъ одного озерка въ другое и на столько маловодны, что ихъ мояшо считать балками-, вода озеръ Гарбузины считалась вредной для скота ). При устьѣ рѣчки Мертвовода въ 1737 году когда русскія войска вмѣстѣ съ запорожцами шли для взятія турецкаго города Очакова, умеръ въ самомъ походѣ кошевой атаманъ Иванъ Малашевичъ; тѣло его отправлено было отъ Буга и Мертвовода въ Сичу 2).</w:t>
      </w:r>
    </w:p>
    <w:p>
      <w:pPr>
        <w:pStyle w:val="Normal"/>
        <w:autoSpaceDE w:val="false"/>
        <w:ind w:firstLine="360"/>
        <w:jc w:val="both"/>
        <w:rPr/>
      </w:pPr>
      <w:r>
        <w:rPr/>
        <w:t>За Мертвоводомъ слѣдуютъ рѣчки—Бѣлоусовка, взявшись не</w:t>
        <w:softHyphen/>
        <w:t>подалеку отъ Буга изъ ключей, почти ручьемъ падаетъ въ Бугъ, прерываясь у самаго устья болотами. Великій или Черный-Ела-неіь, получившій свое названіе или отъ тюркскаго салал», что значитъ лужайка, поляна, или отъ «елан» — змѣя, т. е змѣевидная рѣка, протекалъ чрезъ всю запорожскую вемлю отъ границы и падалъ въ Бугъ виже Бѣлоусовки, принимая съ правой стороны притоки Соленую и Елень. Сухой-Еланецъ, беретъ начало верстахъ въ тридцати отъ Буга изъ ключей, идетъ неболыпимъ ручейкомъ по балкѣ. Куцый, иначе Гнилой-Еланецъ (Саеыкъ-Ела-нецъ) или Еланчикъ, выходить изъ степи ключами, въ пятнадцати верстахъ отъ своего устья, обыкновенно имѣетъ теченія шесть верстъ 3).</w:t>
      </w:r>
    </w:p>
    <w:p>
      <w:pPr>
        <w:pStyle w:val="Normal"/>
        <w:autoSpaceDE w:val="false"/>
        <w:ind w:firstLine="360"/>
        <w:jc w:val="both"/>
        <w:rPr/>
      </w:pPr>
      <w:r>
        <w:rPr/>
        <w:t>Ингулъ, у Геродота Пантикапесъ, есть тюркское названіе и происходить отъ двухъ словъ «іен»—обширность и скул»—озеро, иногда рѣка. Никакъ нельзя согласиться съ объясненіемъ Д. И. Идо-вайскаго, который сближаетъ корень слова Ингулъ съ русскимъ 5ЛОвомъ «уголъ» (безъ, носового произношенія) или «онголъ» (съ носовымъ) 4): Ингулъ имѣетъ несомнѣнно тюрко-татарскій корень, подобно тому, какъ притокъ Днѣстра Тели - гулъ («Дели» — бѣшенный и «гулъ»—озеро) и притомъ Тели—гула Сары—гулъ («Сары»—желтый), какъ Карагулъ, Кагулъ, Наджугулъ, передѣ-ланное въ русское Нежегулъ или Нижигулъ. Ингулъ—беретъ свое</w:t>
      </w:r>
    </w:p>
    <w:p>
      <w:pPr>
        <w:pStyle w:val="Normal"/>
        <w:autoSpaceDE w:val="false"/>
        <w:ind w:firstLine="360"/>
        <w:jc w:val="both"/>
        <w:rPr/>
      </w:pPr>
      <w:r>
        <w:rPr/>
        <w:fldChar w:fldCharType="begin"/>
      </w:r>
      <w:r>
        <w:rPr/>
        <w:instrText xml:space="preserve"> PAGE </w:instrText>
      </w:r>
      <w:r>
        <w:rPr/>
        <w:fldChar w:fldCharType="separate"/>
      </w:r>
      <w:r>
        <w:rPr/>
        <w:t>90</w:t>
      </w:r>
      <w:r>
        <w:rPr/>
        <w:fldChar w:fldCharType="end"/>
      </w:r>
    </w:p>
    <w:p>
      <w:pPr>
        <w:pStyle w:val="Normal"/>
        <w:autoSpaceDE w:val="false"/>
        <w:ind w:firstLine="360"/>
        <w:jc w:val="both"/>
        <w:rPr/>
      </w:pPr>
      <w:r>
        <w:rPr/>
        <w:t>начало въ степи изъ ручьевъ, близь лѣса Нерубая ), возлѣ де</w:t>
        <w:softHyphen/>
        <w:t>ревни Федоровки или Бровковой, херсонской губерніи, елисаветград-скаго уѣзда; черезъ елисаветградскую провинцію Ингулъ протекалъ очень малымъ потокомъ и у самой крѣпости св. Елисаветы въ лѣтнее время почти не былъ виденъ: здѣсь его всегда переѣзжали вь бродъ и только для пѣшихъ клали доску. Начиная отъ запорожскихъ границъ, онъ принимаетъ въ себя значительный рѣчки, оттого дѣ-лается довольно полноводнымъ, течетъ плесами, весьма извилистъ,. оставляетъ мѣстами между горъ хорошіе луга и пашенную землю. Всего теченія Ингула—сто девяносто верстъ 2), ширина отъ пяти до девяноста саженъ, близь устья—двѣсти, самое устье—сто сажень-Ингу ді впадаетъ въ Бугъ выше запорожскаго селенія Балацкова и судоходенъ отъ устья вверхъ на сорОкъ верстъ тутъ по немъ ходили: суда съ рыбой; выше же сорока верстъ онъ перестаетъ быть судо-ходнымъ, потому что имѣетъ глубины не болѣе четырехъ футовъ. Притоки Ингула съ лѣвой стороны: Крутоярка; Болыпая-Сѣверинка; Аджамка 3) съ Сухою-Аджамкой; Каменка съ боковыми Широкой и Лозоваткой; Березовка съ Кадновой; Сагайдакъ: «каменный бе</w:t>
        <w:softHyphen/>
        <w:t>регъ его вышелъ фигурою лука, потому отъ татаръ этимъ именемъ. рѣчка и называется («сагайдакъ» на русскійязыкъ значитъ «дукъ»)„ и, наконецъ, Злодѣйка. Притоки Ингула съ правой стороны: Груз-екая, Каменоватая-Сугаклея, отъ татарскаго «сугаклы»—рѣка или мѣсто, гдѣ водится много сугаковъ, съ Коноплянкой и Лозовой; Калинова, Вшивка, Камышеватая-Сугаклея съ боковою Осинова-тою; Березнеговатая съ четырьмя притоками—Камышеватой и Вербовкой съ лѣвой стороны, Костоватой и Бобринцемъ съ пра</w:t>
        <w:softHyphen/>
        <w:t>вой стороны; Громоклея, передѣланная изъ татарскаго названія «Аргамаклы», что означаетъ мѣсто, гдѣ водятся «аргамаки», т. е. хорошія лошади, съ боковыми Коды мой, Богодушной и Водяной; наконецъ Терновка; послѣднія рѣчки Громоклея и Терновка «глу</w:t>
        <w:softHyphen/>
        <w:t>бины для коммуникаціи судовъ не имѣютъ и мѣстами пересыхаютъ, всѣ, но съ весны высоко поднимаются: Аргамаклы шире версты</w:t>
      </w:r>
    </w:p>
    <w:p>
      <w:pPr>
        <w:pStyle w:val="Normal"/>
        <w:autoSpaceDE w:val="false"/>
        <w:ind w:firstLine="360"/>
        <w:jc w:val="both"/>
        <w:rPr/>
      </w:pPr>
      <w:r>
        <w:rPr/>
        <w:t>) Василій Зуевъ, Путешественныя ваписки. Спб., 1787, 227.</w:t>
      </w:r>
    </w:p>
    <w:p>
      <w:pPr>
        <w:pStyle w:val="Normal"/>
        <w:autoSpaceDE w:val="false"/>
        <w:ind w:firstLine="360"/>
        <w:jc w:val="both"/>
        <w:rPr/>
      </w:pPr>
      <w:r>
        <w:rPr/>
        <w:t>) У Василія Зуева 200 верстъ: Путешественныя ваписки. Спб., 1787, 227.</w:t>
      </w:r>
    </w:p>
    <w:p>
      <w:pPr>
        <w:pStyle w:val="Normal"/>
        <w:autoSpaceDE w:val="false"/>
        <w:ind w:firstLine="360"/>
        <w:jc w:val="both"/>
        <w:rPr/>
      </w:pPr>
      <w:r>
        <w:rPr/>
        <w:t>8) Аджамъ— арабское слови иноземецъ, не-арабъ, преимущественно пер-сіянинъ; вѣроятнѣе всего, что эта рѣва получила свое названіе отъ собствен-наго имени какого-нибудь Аджама.</w:t>
      </w:r>
    </w:p>
    <w:p>
      <w:pPr>
        <w:pStyle w:val="Normal"/>
        <w:autoSpaceDE w:val="false"/>
        <w:ind w:firstLine="360"/>
        <w:jc w:val="both"/>
        <w:rPr/>
      </w:pPr>
      <w:r>
        <w:rPr/>
        <w:fldChar w:fldCharType="begin"/>
      </w:r>
      <w:r>
        <w:rPr/>
        <w:instrText xml:space="preserve"> PAGE </w:instrText>
      </w:r>
      <w:r>
        <w:rPr/>
        <w:fldChar w:fldCharType="separate"/>
      </w:r>
      <w:r>
        <w:rPr/>
        <w:t>91</w:t>
      </w:r>
      <w:r>
        <w:rPr/>
        <w:fldChar w:fldCharType="end"/>
      </w:r>
    </w:p>
    <w:p>
      <w:pPr>
        <w:pStyle w:val="Normal"/>
        <w:autoSpaceDE w:val="false"/>
        <w:ind w:firstLine="360"/>
        <w:jc w:val="both"/>
        <w:rPr/>
      </w:pPr>
      <w:r>
        <w:rPr/>
        <w:t>разливается, гдѣ и имѣетъ по берегамъ изрѣдкѳ довольный лѣсъ, а горы надъ ней каменньі продолжаются» ).</w:t>
      </w:r>
    </w:p>
    <w:p>
      <w:pPr>
        <w:pStyle w:val="Normal"/>
        <w:autoSpaceDE w:val="false"/>
        <w:ind w:firstLine="360"/>
        <w:jc w:val="both"/>
        <w:rPr/>
      </w:pPr>
      <w:r>
        <w:rPr/>
        <w:t>Въ 1649 году на рѣкахъ Ингулѣ и Ингулъцѣ стояли кочевьями 10,000 татаръ, приходившихъ въ помощь гетману Богдану Хмель</w:t>
        <w:softHyphen/>
        <w:t>ницкому. Въ 1652 году урочище меягду верховьями Ингула и Ин</w:t>
        <w:softHyphen/>
        <w:t>гульца отдано было польскимъ коррлемъ Яномъ Казимиромъ Бог</w:t>
        <w:softHyphen/>
        <w:t>дану Хмельницкому въ вѣчное владѣніе; пространство этого уро</w:t>
        <w:softHyphen/>
        <w:t>чища опредѣлялось «отъ пасеки Хмельницкаго, нѣкогда стараго, черезъ Ингулецъ и Черный лѣсъ до устья рѣчки Бережка и къ байракамъ; а съ другой стороны отъ устья рѣчки Каменки 2) къ рѣчкѣ Каменкѣ, въ Ингулецъ впадаючей». Теперь это урочище находится въ александрійскомъ и елисаветтрадскомъ уѣздахъ хер</w:t>
        <w:softHyphen/>
        <w:t>сонской губерніи и имѣетъ до 30 болыпихъ сель, кромѣ множества небодыпихъ поселковъ, деревень и хуторовъ. Въ 1674 году на рѣкѣ Ингулѣ былъ взять кошѳвымъ Иваномъ Сиркомъ посланецъ Доро-шенка, Иванъ Мазепа, ѣхавшій съ письмами въ Царьградъ, Сто-ронникъ турецкаго султана и противникъ московскаго царя, гет</w:t>
        <w:softHyphen/>
        <w:t>манъ Дорошенко не находилъ сочувствія у Сирка, и потому по-слѣдній, изловивъ посланца его къ турецкому султану, отправилъ его въ Москву. Въ слѣдующемъ году на рѣку Ингулъ приходило 30,000 крымскихъ татаръ въ помощь Дорошенку; но на эту орду напалъ Сирко и «божіею помощію, а счастіемъ его царского пре-свѣтлаго величества» разбилъ ее. Въ 1676 году крымскій ханъ снова стоялъ на рѣкѣ Ингулѣ у Бѣлыхъ-Еододезей, съ сильными ордами, ожидая здѣсь Сирка, временно примирившагося съ ханомъ, чтобы вмѣстѣ идти на Чигиринъ въ помощь Дорошенку 3).</w:t>
      </w:r>
    </w:p>
    <w:p>
      <w:pPr>
        <w:pStyle w:val="Normal"/>
        <w:autoSpaceDE w:val="false"/>
        <w:ind w:firstLine="360"/>
        <w:jc w:val="both"/>
        <w:rPr/>
      </w:pPr>
      <w:r>
        <w:rPr/>
        <w:t>Мѣстность между рѣками Ингуломъ и Ингульцомъ извѣстна была кромѣ того тѣмъ, что здѣсь у запорожцевъ существовали конскіе заводы и заводы рогатаго скота ).</w:t>
      </w:r>
    </w:p>
    <w:p>
      <w:pPr>
        <w:pStyle w:val="Normal"/>
        <w:autoSpaceDE w:val="false"/>
        <w:ind w:firstLine="360"/>
        <w:jc w:val="both"/>
        <w:rPr/>
      </w:pPr>
      <w:r>
        <w:rPr/>
        <w:t>Кромѣ ' перечисленныхъ рѣкъ и рѣчекъ, протекавшихъ по правобережнымъ паланкамъ запорожскихъ вольностей, въ исторіи</w:t>
      </w:r>
    </w:p>
    <w:p>
      <w:pPr>
        <w:pStyle w:val="Normal"/>
        <w:autoSpaceDE w:val="false"/>
        <w:ind w:firstLine="360"/>
        <w:jc w:val="both"/>
        <w:rPr/>
      </w:pPr>
      <w:r>
        <w:rPr/>
        <w:t>) Записки одесск. общ. ист. и древн., УП, 184. ) Притока рѣки Ингульца съ лѣвой стороны.</w:t>
      </w:r>
    </w:p>
    <w:p>
      <w:pPr>
        <w:pStyle w:val="Normal"/>
        <w:autoSpaceDE w:val="false"/>
        <w:ind w:firstLine="360"/>
        <w:jc w:val="both"/>
        <w:rPr/>
      </w:pPr>
      <w:r>
        <w:rPr/>
        <w:t>3) Акты южн. и вападн. Россіи, УШ, 315; X, 468: XI, 520; ХП, 337 ІЗЗ, 700, 701.</w:t>
      </w:r>
    </w:p>
    <w:p>
      <w:pPr>
        <w:pStyle w:val="Normal"/>
        <w:autoSpaceDE w:val="false"/>
        <w:ind w:firstLine="360"/>
        <w:jc w:val="both"/>
        <w:rPr/>
      </w:pPr>
      <w:r>
        <w:rPr/>
        <w:t>) Зуевъ, Путешественныя ваписки, Спб., 1787, 228.</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князя Семена Мышецкаго находи мъ еще слѣдующія, намъ неизвѣст-ныя: Кистину, Береклекъ, получившую свое названіе отъ татар</w:t>
        <w:softHyphen/>
        <w:t>скаго слова «беркслыкъ», что значитъ много притоковъ, рукавовъ ), Волжанку, Троенецъ, Базовую, отъ татарскаго «баз»—навѣсъ, Гивленку и Каменку 2).</w:t>
      </w:r>
    </w:p>
    <w:p>
      <w:pPr>
        <w:pStyle w:val="Normal"/>
        <w:autoSpaceDE w:val="false"/>
        <w:ind w:firstLine="360"/>
        <w:jc w:val="both"/>
        <w:rPr/>
      </w:pPr>
      <w:r>
        <w:rPr/>
        <w:t>) Филологическая записки, 1892, V, 9.</w:t>
      </w:r>
    </w:p>
    <w:p>
      <w:pPr>
        <w:pStyle w:val="Normal"/>
        <w:autoSpaceDE w:val="false"/>
        <w:ind w:firstLine="360"/>
        <w:jc w:val="both"/>
        <w:rPr/>
      </w:pPr>
      <w:r>
        <w:rPr/>
        <w:t>) Исторія о ковакахъ запорожскихъ, Одесса, 1852, 75.</w:t>
      </w:r>
    </w:p>
    <w:p>
      <w:pPr>
        <w:pStyle w:val="Normal"/>
        <w:autoSpaceDE w:val="false"/>
        <w:ind w:firstLine="360"/>
        <w:jc w:val="both"/>
        <w:rPr/>
      </w:pPr>
      <w:r>
        <w:rPr/>
        <w:t>V.</w:t>
      </w:r>
    </w:p>
    <w:p>
      <w:pPr>
        <w:pStyle w:val="Normal"/>
        <w:autoSpaceDE w:val="false"/>
        <w:ind w:firstLine="360"/>
        <w:jc w:val="both"/>
        <w:rPr/>
      </w:pPr>
      <w:r>
        <w:rPr/>
        <w:t>Притоки рѣви Днѣпра оъ дѣвой стороны. Рѣки черноморскаго бас</w:t>
        <w:softHyphen/>
        <w:t>сейна. Орѳль съ ея лѣвыми притоками, Самара съ правыми и лѣвыми при</w:t>
        <w:softHyphen/>
        <w:t>токами, съ Самарскимъ пустынно-николаѳвскимъ монастыремъ, Татарка, Во</w:t>
        <w:softHyphen/>
        <w:t>роная, Осокоровка, Таволжанка, Вольная съ пещерой Дурной-Хатой, Мос</w:t>
        <w:softHyphen/>
        <w:t>ковка-Сухая, Московка-Мокрая, Конка съ ея притоками, Аталыковва, Вѳ-ревчина, Бѣлоэерка, Мамай-Сурка, Рогачикъ, Лопатиха, Русинова-Балка, Сухая-Широкая-Каирь, Мечетная-Каирь, Западная-Каирь, Крутая-Каирь, Ту-рецкая-Каирь, Веливела, Олешки, Янушева; Волчья съ ѳя притоками Ганчу-ломъ съ Янчуломъ, Терсами и др. Рѣчкя авовскаго бассейна: Торецъ, Бах-муть, Лугань, Луганчикъ, Бѣлая, Большая-Каменка, Калміусъ, Камышева-тая, Мокрая-Бѣлосарайка, Каденцусъ и Берда съ ихъ притоками.</w:t>
      </w:r>
    </w:p>
    <w:p>
      <w:pPr>
        <w:pStyle w:val="Normal"/>
        <w:autoSpaceDE w:val="false"/>
        <w:ind w:firstLine="360"/>
        <w:jc w:val="both"/>
        <w:rPr/>
      </w:pPr>
      <w:r>
        <w:rPr/>
        <w:t>Съ лѣвой стороны падаютъ въ Днѣпръ менѣе значительный рѣки, чѣмъ съ правой; да и самое число ихъ гораздо меньше числа рѣкъ правой стороны. Изъ болѣе или менѣе значительныхъ рѣкъ лѣвой стороны Днѣпра достойны вниманія слѣдующія: Орель, въ русскихъ лѣтописяхъ Ерель, Угълъ или Уголъ, у русскихъ гидрографовъ Ерель, Орелъ, Орѣлъ, у Герберштейна Арель у малороссійскихъ лѣтописцевъ Орель. Профессоръ Смирновъ возво</w:t>
        <w:softHyphen/>
        <w:t>дить слово «Орель» къ одному корню со словомъ «Уралъ», въ основаніи котораго лежитъ тюркскій корень «ура», что значитъ «та сторона», отсюда «Уралъ» или «Орель» значитъ пограничная рѣка; а филологъ Николъскій видитъ въ имени «Орель» джиги-тайское слово «орель», что значитъ «тамъ»: «орель шурель»—тамъ сямъ, т. е. рѣка, текущая тамъ сямъ, извилисто, плесами. И то и</w:t>
      </w:r>
    </w:p>
    <w:p>
      <w:pPr>
        <w:pStyle w:val="Normal"/>
        <w:autoSpaceDE w:val="false"/>
        <w:ind w:firstLine="360"/>
        <w:jc w:val="both"/>
        <w:rPr/>
      </w:pPr>
      <w:r>
        <w:rPr/>
        <w:t>) Лѣтопись по Ипатскому списку, Спб., 1817, 427, 369, 317. 3) Записки о Московіи, Спб., 1866, 108; переводъ И. Анонимова.</w:t>
      </w:r>
    </w:p>
    <w:p>
      <w:pPr>
        <w:pStyle w:val="Normal"/>
        <w:autoSpaceDE w:val="false"/>
        <w:ind w:firstLine="360"/>
        <w:jc w:val="both"/>
        <w:rPr/>
      </w:pPr>
      <w:r>
        <w:rPr/>
        <w:fldChar w:fldCharType="begin"/>
      </w:r>
      <w:r>
        <w:rPr/>
        <w:instrText xml:space="preserve"> PAGE </w:instrText>
      </w:r>
      <w:r>
        <w:rPr/>
        <w:fldChar w:fldCharType="separate"/>
      </w:r>
      <w:r>
        <w:rPr/>
        <w:t>92</w:t>
      </w:r>
      <w:r>
        <w:rPr/>
        <w:fldChar w:fldCharType="end"/>
      </w:r>
    </w:p>
    <w:p>
      <w:pPr>
        <w:pStyle w:val="Normal"/>
        <w:autoSpaceDE w:val="false"/>
        <w:ind w:firstLine="360"/>
        <w:jc w:val="both"/>
        <w:rPr/>
      </w:pPr>
      <w:r>
        <w:rPr/>
        <w:t>другое объясненіе имѣютъ за собой вѣроятіе. Съ одной стороны рѣка Орель действительно съ отдаленныхъ временъ служила гра</w:t>
        <w:softHyphen/>
        <w:t>ницей между осѣдлымъ населеніемъ кіевской Руси и кочевымъ населеніемъ тюрко-татаръ; даже больше того: рѣкой Орелью рѣзко разграничивается возвышенная равнина, идущая сплошь вдоль праваго берега ея, и обширная низменная равнина, степь, начи</w:t>
        <w:softHyphen/>
        <w:t>нающаяся тотчасъ за лѣвымъ берегомъ ея: если взойти на пра</w:t>
        <w:softHyphen/>
        <w:t>вый берегъ рѣки Орели и взглянуть вдоль по теченію ея, то тутъ всякому зрячему чѳловѣку бросится прямо въ глаза рѣзкая раз</w:t>
        <w:softHyphen/>
        <w:t>ница между правобережьемъ и лѣвобережьемъ рѣки, и онъ невольно проведетъ здѣсь границу между той и другой мѣстностью. Съ другой стороны рѣка Орель дѣйствительно течетъ изви</w:t>
        <w:softHyphen/>
        <w:t>листо и въ нѣкоторыхъ мѣстахъ въ лѣтнее время совсѣмъ пере</w:t>
        <w:softHyphen/>
        <w:t>сыхаетъ, при чемъ дѣлаетъ такіе загибы и перегибы, что какъ бы по нѣсколько разъ возвращается назадъ. Существуетъ еще одно объясненіе, по которому Орель имѣетъ въ своемъ корнѣ слова «орель», такъ какъ эта рѣка въ русскихъ лѣтописяхъ называется Ерель, каковое слово есть церковнославянское, замѣнившее собой Орель (какъ елень—олень). Хотя такое объясненіе сразу кажется и вѣроятнымъ, но въ дѣйствительности ему противорѣчатъ два обстоятельства: во первыхъ то, что слова «ерель» въ смыслѣ «орель» совсѣмъ нѣтъ въ церковно-славянскомъ языкѣ, и слово «орель» всегда писалось и пишется только въ формѣ орьлъ, ордъ,орълъ ) вовторыхъ, съ этимъ несогласуется и самый текстъ лѣтописи, гдѣ о рѣкѣ Ерелѣ говорится такъ: «Половци же,узрѣвше Володимерь полкъг крѣпко идущь на цихъ, побѣгоша... онімъ же, ѣхавшимъ по нимъ, не постігше, возвратишася Русь, и стояша на мѣстѣ, нарицае-момъ Ерель, его же Русь зоветъ Уголъ» 2). Приведенное мѣсто ни въ коемъ случаѣ не даетъ основаніе думать, чтобы Ерель было русское названіе: лѣтописецъ говорить, что Русь называетъ это «мѣсто» Уголъ, но кто называетъ это «мѣсто» Ерель—неизвѣстно; можетъ быть, это тюрки, хотя бы и половцы; тогда по тюркски</w:t>
      </w:r>
    </w:p>
    <w:p>
      <w:pPr>
        <w:pStyle w:val="Normal"/>
        <w:autoSpaceDE w:val="false"/>
        <w:ind w:firstLine="360"/>
        <w:jc w:val="both"/>
        <w:rPr/>
      </w:pPr>
      <w:r>
        <w:rPr/>
        <w:t xml:space="preserve">1) См. Словарь церковно-славянскаго и русскаго языка, Спб., 1867, Іг 823; Словарь церковно-славянскаго языка Востокова, Спб., 1858, I, 118, 12, II, 29; Миклошича, </w:t>
      </w:r>
      <w:r>
        <w:rPr>
          <w:lang w:val="en-US" w:eastAsia="en-US"/>
        </w:rPr>
        <w:t xml:space="preserve">Lexicon palaeoslovenico-graeco-latinnm, Windobonae, </w:t>
      </w:r>
      <w:r>
        <w:rPr/>
        <w:t>1862, 1158, 514.</w:t>
      </w:r>
    </w:p>
    <w:p>
      <w:pPr>
        <w:pStyle w:val="Normal"/>
        <w:autoSpaceDE w:val="false"/>
        <w:ind w:firstLine="360"/>
        <w:jc w:val="both"/>
        <w:rPr/>
      </w:pPr>
      <w:r>
        <w:rPr/>
        <w:t>а) Лѣтопись по Ипатскому списку, Спб., 1871, 427.</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будетъ Орель, каковое названіе русскіе могли передѣлать въ Ерель. Этому объяснение не можетъ нротмворѣчить даже су-ществованіе города Орельска въ Волынскомъ княжествѣ х) въ 1204 году, такъ какъ названіе этого города могло быть уже дѣйстви-тельно заимствованнымъ отъ нарицательнаго имени орла.</w:t>
      </w:r>
    </w:p>
    <w:p>
      <w:pPr>
        <w:pStyle w:val="Normal"/>
        <w:autoSpaceDE w:val="false"/>
        <w:ind w:firstLine="360"/>
        <w:jc w:val="both"/>
        <w:rPr/>
      </w:pPr>
      <w:r>
        <w:rPr/>
        <w:t>Любопытно также и то объясненіе имени рѣки Орели, которое даетъ ему самъ малорусскій народы народъ производить слово «Орель» (помалороссійскому выговору «Ориль») отъ слова «орать». «Давно когда-то было; жили въ нашихъ мѣстахъ запорожецъ и змій; жили они, жили да и заспорили за границы своихъ владѣній; спорили они, спорили, а потомъ и рѣшили, чтобъ покончить споръ, провести борозду между своими владѣніями. Вотъ змій запрегся въ ллугъ и прооралъ ровъ, начавъ далеко («геть-геть»), а окончивъ у Днѣпра, и потекла потомъ по той оранкѣ рѣчка, и прозвали ту рѣчку сОриль» 3).</w:t>
      </w:r>
    </w:p>
    <w:p>
      <w:pPr>
        <w:pStyle w:val="Normal"/>
        <w:autoSpaceDE w:val="false"/>
        <w:ind w:firstLine="360"/>
        <w:jc w:val="both"/>
        <w:rPr/>
      </w:pPr>
      <w:r>
        <w:rPr/>
        <w:t>Рѣка Орель начинается въ Слободской Украйнѣ, теперешней харьковской губерніи, двумя рѣчками: Верхней-Орелью и Нмяшей-Орелыо, иначе Орелькой или Попильнушкой; Верхняя-Орель бе</w:t>
        <w:softHyphen/>
        <w:t>ретъ начало близь села Лимана, зміевскаго уѣзда; Нижняя-Орель беретъ начало близь села Верхней-Береки того-же уѣзда и впадаетъ въ Верхнюю-Орель ниже такъ называемой етрѣлки, у которой сходятся три губерніи: харьковская, полтавская и екате-ринославская; послѣднюю Нижняя-Орель охватываетъ на протя-женіи тридцати верстъ, начиная отъ села Новопетровки, павлоград-скаго уѣзда. Всего теченія Орели, отъ истоковъ до устья, 400 верстъ; въ предѣлахъ Запорожья она протекала на протяженіи 180 верстъ и разливалась здѣсь въ весеннее время до 10 верстъ ширины; она падаетъ въ Днѣпръ выше Песокъ. новомосковскаго уѣзда, и какъ разъ противъ начала Бородаевки по правому бе</w:t>
        <w:softHyphen/>
        <w:t>регу Днѣпра, верхнеднѣпровскаго уѣзда. Во время существованія Запорожья Орель служила границей между владѣніями запорожскихъ и малороссійскихъ козаковъ. Притоки Орели съ лѣвой стороны: Богатая съ Богатенькою, падающая на 4 съ половиной версты ниже</w:t>
      </w:r>
    </w:p>
    <w:p>
      <w:pPr>
        <w:pStyle w:val="Normal"/>
        <w:autoSpaceDE w:val="false"/>
        <w:ind w:firstLine="360"/>
        <w:jc w:val="both"/>
        <w:rPr/>
      </w:pPr>
      <w:r>
        <w:rPr/>
        <w:t>') Лѣтопись по Нпатскому списку, Спб.. 1871, 482. 9) Записано отъ крестьянина мѣстечка Котовки, екатѳриносл. губ., но</w:t>
        <w:softHyphen/>
        <w:t>вомосковскаго уѣзда, Степана Сатаны.</w:t>
      </w:r>
    </w:p>
    <w:p>
      <w:pPr>
        <w:pStyle w:val="Normal"/>
        <w:autoSpaceDE w:val="false"/>
        <w:ind w:firstLine="360"/>
        <w:jc w:val="both"/>
        <w:rPr/>
      </w:pPr>
      <w:r>
        <w:rPr/>
        <w:fldChar w:fldCharType="begin"/>
      </w:r>
      <w:r>
        <w:rPr/>
        <w:instrText xml:space="preserve"> PAGE </w:instrText>
      </w:r>
      <w:r>
        <w:rPr/>
        <w:fldChar w:fldCharType="separate"/>
      </w:r>
      <w:r>
        <w:rPr/>
        <w:t>93</w:t>
      </w:r>
      <w:r>
        <w:rPr/>
        <w:fldChar w:fldCharType="end"/>
      </w:r>
    </w:p>
    <w:p>
      <w:pPr>
        <w:pStyle w:val="Normal"/>
        <w:autoSpaceDE w:val="false"/>
        <w:ind w:firstLine="360"/>
        <w:jc w:val="both"/>
        <w:rPr/>
      </w:pPr>
      <w:r>
        <w:rPr/>
        <w:t>села Аѳанасьевки, новомосковскаго уѣзда; Подпильная между хуто-ромъ Давыдовкой и селомъ Перещепинымъ; Кильченька, идущая черезъ средину Перещепина и тутъ же падающая въ Орель; Кривецъ въ селѣ Еозырщинѣ; Бузрвка, получившая свое названіе отъ татар</w:t>
        <w:softHyphen/>
        <w:t>скаго «буз»—ледъ, падающая въ Орель ниже сада владѣльца Н. Н. Крашенинникова; Богатая или Мокрая-Заплавка съ боковою Сухою-Заплавкою (въ селѣ Гупаловкѣ), берущая начало на землѣ Д. Д. Пер-чуна и падающая въ Орель въ имѣніи М. В. Лещины, Михайловкѣ; Царичанка, противъ мѣстечка Царичанки, означенная на картѣ Исленьева 1779 года; Прядивка между Прядивкой и селомъ Могиле-вомъ. Притоки Орели съ правой стороны: Богатая съ Багатенькою, падающая въ Орель ниже села Чернетчины, константиноградскаго уѣзда, полтавской губерніи; Вшивая, Сухая-Лепянва, Мокрая-Ле-пянка, Берестовка и при самомъ устьѣ Орели Свинка или Свин-ковка. При впаденіи рѣчки Берестовки въ Орель основано было въ 1675 году поселеніе Нехвороща, извѣстное, однако уже въ 1665 году а черезъ рѣку Орель на лѣвомъ берегу ея въ 1705 году заложенъ былъ Пехворощанскій успенскій монастырь, просущѳ-ствовавшій до 1799 года 2). Кромѣ Орели, съ лѣвой же стороны, впадаютіі въ Днѣпръ: Протовча съ Чаплинкой, идущая изъ степи, близь села Шульговки, по направленію отъ сѣверо-запэда къ юго-востоку и падающая въ Днѣпръ противъ острова Насыпнаго подъ Каменкой новомосковскаго уѣзда; Мокрая и Сухая-Каменки, теперь овраги, падающіе въ Днѣпръ подъ тѣмъ-же селомъ Каменкой.</w:t>
      </w:r>
    </w:p>
    <w:p>
      <w:pPr>
        <w:pStyle w:val="Normal"/>
        <w:autoSpaceDE w:val="false"/>
        <w:ind w:firstLine="360"/>
        <w:jc w:val="both"/>
        <w:rPr/>
      </w:pPr>
      <w:r>
        <w:rPr/>
        <w:t>Въ 1650 году черезъ Орель, Самару и другія рѣчки проходилъ съ донскими козаками сынъ гетмана Богдана Хмельницкаго, Ти</w:t>
        <w:softHyphen/>
        <w:t>мофей Хмельницкій, съ козацкими полками, съ видимою цѣлью пригласить донцевъ къ участію въ дѣлѣ возстанія козаковъ про</w:t>
        <w:softHyphen/>
        <w:t>тивъ поляковъ; Хмельницкій держалъ путь изъ Орлика на Бере</w:t>
        <w:softHyphen/>
        <w:t>стовую, Орель, Самару, Волчьи-Воды, Медвѣжьи-Воды, Терновку, Колышъ, Кремки и Міусъ. Получивъ отъ донцевъ нѣсколько мѣш-ковъ муки, бочекъ вина, запасъ рыбы и питья, Хмельницкій по-</w:t>
      </w:r>
    </w:p>
    <w:p>
      <w:pPr>
        <w:pStyle w:val="Normal"/>
        <w:autoSpaceDE w:val="false"/>
        <w:ind w:firstLine="360"/>
        <w:jc w:val="both"/>
        <w:rPr/>
      </w:pPr>
      <w:r>
        <w:rPr/>
        <w:t>ѵ) Максимовича», Собраніе сочинѳній, Кіѳвъ, 1876, I, 726. Акты южной и западной Россіи, VI, 60.</w:t>
      </w:r>
    </w:p>
    <w:p>
      <w:pPr>
        <w:pStyle w:val="Normal"/>
        <w:autoSpaceDE w:val="false"/>
        <w:ind w:firstLine="360"/>
        <w:jc w:val="both"/>
        <w:rPr/>
      </w:pPr>
      <w:r>
        <w:rPr/>
        <w:t>8) Записки одес. общ. истор. и древн., П и Ш, 785. Эварницкій, Запо</w:t>
        <w:softHyphen/>
        <w:t>рожье въ оетаткахъ старины, Спб., 1888, I, 103; въ послѣднемъ годъ осно-ванія монастыря покаванъ неточно.</w:t>
      </w:r>
    </w:p>
    <w:p>
      <w:pPr>
        <w:pStyle w:val="Normal"/>
        <w:autoSpaceDE w:val="false"/>
        <w:ind w:firstLine="360"/>
        <w:jc w:val="both"/>
        <w:rPr/>
      </w:pPr>
      <w:r>
        <w:rPr/>
        <w:fldChar w:fldCharType="begin"/>
      </w:r>
      <w:r>
        <w:rPr/>
        <w:instrText xml:space="preserve"> PAGE </w:instrText>
      </w:r>
      <w:r>
        <w:rPr/>
        <w:fldChar w:fldCharType="separate"/>
      </w:r>
      <w:r>
        <w:rPr/>
        <w:t>94</w:t>
      </w:r>
      <w:r>
        <w:rPr/>
        <w:fldChar w:fldCharType="end"/>
      </w:r>
    </w:p>
    <w:p>
      <w:pPr>
        <w:pStyle w:val="Normal"/>
        <w:autoSpaceDE w:val="false"/>
        <w:ind w:firstLine="360"/>
        <w:jc w:val="both"/>
        <w:rPr/>
      </w:pPr>
      <w:r>
        <w:rPr/>
        <w:t>вернулся назадъ шляхомъ до Волчьихъ-Водъ, а отъ Волчьихъ-Водъ шелъ подлѣ татарскихъ улусовъ. Въ томъ-же году татары, послѣ установившихся сношеній Богдана Хмельницкаго съ крымскимъ ханомъ, перекочевали отъ Азовскаго моря на Орель и выше ея къ Ворсклѣ и другимъ рѣкамъ, гдѣ оставались нѣкоторое время на кочевьяхъ съ своими женами и дѣтьми. Въ 1665 году ногайскіе татары сдѣлали набѣгъ изъ-за Ворсклы на Украину; они успѣли угнать нѣсволько десятковъ скота и убѣжать 8а рѣку Орель; украин-скіѳ козаки бросились было по слѣдамъ грабителей, но не успѣли ихъ догнать. Въ 1673 году изъ Крыма вышли въ болыпомъ ко</w:t>
        <w:softHyphen/>
        <w:t>личеств татары и расположились у притока рѣки Орели, Бере</w:t>
        <w:softHyphen/>
        <w:t>стовой; отсюда они имѣли, раздѣлившись на три части, тайно на</w:t>
        <w:softHyphen/>
        <w:t>пасть на ново построенные слободско-украинскіѳ города; но тутъ на одинъ изъ ихъ отрядовъ наскочилъ полтавскій полкъ въ 1000 человѣкъ, разбилъ его и взялъ одного татарина въ плѣнъ, кото</w:t>
        <w:softHyphen/>
        <w:t>рый сообщи ль козакамъ о намѣреніи турецкаго султана и крым-скаго хана идти войной подъ Кіевъ Въ 1731 году, осенью, вслѣдствіе тревоги отъ татаръ, въ Орели ходили козацкіе полки, нѣкоторые-жѳ, не доходя рѣки, вернулись домой а).</w:t>
      </w:r>
    </w:p>
    <w:p>
      <w:pPr>
        <w:pStyle w:val="Normal"/>
        <w:autoSpaceDE w:val="false"/>
        <w:ind w:firstLine="360"/>
        <w:jc w:val="both"/>
        <w:rPr/>
      </w:pPr>
      <w:r>
        <w:rPr/>
        <w:t xml:space="preserve">Въ 1687 году черезъ рѣку Орель, по сдѣланяому на ней мосту, прошла московская рать подъ начальствомъ Василія Васильевича Голицына и козацкія войска подъ начальствомъ гетмана Ивана Самойловича. Они шли въ Крымъ и двигались направленіемъ отъ Орели на Самару (видимо близъ теперешней колоніи Кронсгартенъ), отъ Самары на Острую-могилу, существующую съ тѣмъ же названіемъ и въ настоящее время у села Новоселки-Клевцовой, далѣе черезъ рѣчку Татарку, т. ѳ. лѣвый притокъ Самары, какъ это видно изъ карты театра войны русскихъ съ турками въ 1735—1739 годахъ </w:t>
      </w:r>
      <w:r>
        <w:rPr>
          <w:lang w:val="en-US" w:eastAsia="en-US"/>
        </w:rPr>
        <w:t xml:space="preserve">Matthaei Senteri; </w:t>
      </w:r>
      <w:r>
        <w:rPr/>
        <w:t>урочище Великіе-Плеса, рѣчку Вороную, лѣвый притокъ Днѣпра; вершину рѣчки Осокоровки 3), гдѣ рѣчки Терги притянули изъ моря; отсюда на рѣчку Вольную, гдѣ рѣчка Крымка</w:t>
      </w:r>
    </w:p>
    <w:p>
      <w:pPr>
        <w:pStyle w:val="Normal"/>
        <w:autoSpaceDE w:val="false"/>
        <w:ind w:firstLine="360"/>
        <w:jc w:val="both"/>
        <w:rPr/>
      </w:pPr>
      <w:r>
        <w:rPr/>
        <w:t>4) Акты южной и западной Россіи, VI, 53; ѴШ, 830. 335; ХП, 675. .а) Сборникъ лѣтописѳй южной и вападной Руси, Кіевъ, 1888, 60. ь) Теперь рѣчка Осоворовка, выше села Петровскаго или Свистунова, алевсандровскаго уѣэда. Что такое Терги, намъ не иэвѣстно; быть можетъ, вдѣсь равумѣютія рѣчки Терсы, притоки Волчьей; но вершина ближайшей къ Днѣпру Терсы отстоитъ отъ моря на 165 верстъ.</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притягла отъ Конки; далѣе вершиною Сухой-Московки; отсюда между Кобылячкою и Литовкою на вершину Каменки1)» дорѣчки Конки на пески Великаго-Луга, гдѣ стояла пустая мечеть и гдѣ рѣчка Янчулъ 3) и Торскіе пески, недалеко отъ Сѣчи; отсюда вернулись назадъ къ Великому-Лугу противъ урочища Кучугуры и Плетеницкаго лимана, къ татарскому тирлищу, потомъ вверхъ по Днѣпру до мѣста отправленія черезъ Самару и остановились на ея притокѣ Кильчени; отсюда продолжали путь черезъ Орельи да-лѣе въ Малую Россію. Тѣмъ-жѳ путемъ черезъ Орель, Самару и далѣе «мимо Сѣчь простуючи ку Перекупу», шли московская рать, ма-лороссійскіе козаки, охочіе полки и въ 1689 году подъ началь</w:t>
        <w:softHyphen/>
        <w:t>ствомъ того же Василія Васильевича Голицына и новаго гетмана Ивана Степановича Мазепы 3); на этотъ разъ войска козацкія держались праваго пути, т. е. вдоль лѣваго берега Днѣпра, а войска московскія лѣваго пути, т. е. далѣе въ степь по направ-ленію къ Дону и Азову.</w:t>
      </w:r>
    </w:p>
    <w:p>
      <w:pPr>
        <w:pStyle w:val="Normal"/>
        <w:autoSpaceDE w:val="false"/>
        <w:ind w:firstLine="360"/>
        <w:jc w:val="both"/>
        <w:rPr/>
      </w:pPr>
      <w:r>
        <w:rPr/>
        <w:t>Въ 1735 и 1736 году черезъ рѣки Орель4), Самару, Вороную, Осокоровку и рѣку Конку шли русскія войска, малороссійскіе и запорожскіе козаки на Крымъ подъ непосредственной командой генераигь-лейтенанта Леонтьева и подъ начальствомъ фельдмаршала Миниха; у запорожцевъ былъ на ту пору вошевымъ атамавомъ Иванъ Малашевичъ; запорожсвіе козаки играли въ этихъ походахъ</w:t>
      </w:r>
    </w:p>
    <w:p>
      <w:pPr>
        <w:pStyle w:val="Normal"/>
        <w:autoSpaceDE w:val="false"/>
        <w:ind w:firstLine="360"/>
        <w:jc w:val="both"/>
        <w:rPr/>
      </w:pPr>
      <w:r>
        <w:rPr/>
        <w:t>) Кобыдячки нѣтъ, есть Кобылья, притокъ Конки; Литовки совсѣмъ нѣтъ; Каменки эдѣсь также нѣтъ; есть Каменка, впадающая въ Берестовую, притокъ Волчьей, подъ слободой ГавриловкоЙ, александровскаго уѣзда, но это отъ Днѣпра 100 верстъ.</w:t>
      </w:r>
    </w:p>
    <w:p>
      <w:pPr>
        <w:pStyle w:val="Normal"/>
        <w:autoSpaceDE w:val="false"/>
        <w:ind w:firstLine="360"/>
        <w:jc w:val="both"/>
        <w:rPr/>
      </w:pPr>
      <w:r>
        <w:rPr/>
        <w:t xml:space="preserve">) Подъ Яичуломъ нужно разумѣть Янчовракъ, который дѣйствитѳльно впадаетъ въ Днѣпръ недалеко отъ Сѣчи, а не теперешній Янчулъ, притокъ Волчьей, который отстоитъ отъ Днѣпра прямою линіей въ востоку почти на 90 верстъ; если двигаться вдоль лѣваго берега Диѣпра, чтобы отсюда прямо попасть въ Крымъ, то на этомъ пути, тотчасъ ниже рѣки Конки будетъ рѣчка Янчокракъ; на картѣ Риччи Заннони около нея стоитъ Актаръ-мечеть, это есть «пустая мечеть» малороссійскаго лѣтописца. На картѣ </w:t>
      </w:r>
      <w:r>
        <w:rPr>
          <w:lang w:val="en-US" w:eastAsia="en-US"/>
        </w:rPr>
        <w:t xml:space="preserve">Matthaei Seuterri </w:t>
      </w:r>
      <w:r>
        <w:rPr/>
        <w:t>послѣдоватѳльваго движенія войскъ Миниха (1735 — 1739) ниже Конскихъ-Водъ поставленъ также Янчовракъ.</w:t>
      </w:r>
    </w:p>
    <w:p>
      <w:pPr>
        <w:pStyle w:val="Normal"/>
        <w:autoSpaceDE w:val="false"/>
        <w:ind w:firstLine="360"/>
        <w:jc w:val="both"/>
        <w:rPr/>
      </w:pPr>
      <w:r>
        <w:rPr/>
        <w:t>8) Лѣтопись Самовидца, Кіевъ, 1878,167 и 176. Лѣтопись Величка, Кіевъ, 1855, Ш, 13, 71.</w:t>
      </w:r>
    </w:p>
    <w:p>
      <w:pPr>
        <w:pStyle w:val="Normal"/>
        <w:autoSpaceDE w:val="false"/>
        <w:ind w:firstLine="360"/>
        <w:jc w:val="both"/>
        <w:rPr/>
      </w:pPr>
      <w:r>
        <w:rPr/>
        <w:t>) Переправа черѳэъ Орель была у мѣстечва Царичанки въ бродъ, по</w:t>
        <w:softHyphen/>
        <w:t>тому что въ эти годы лѣто было жаркое, и рѣки сильно высохли.</w:t>
      </w:r>
    </w:p>
    <w:p>
      <w:pPr>
        <w:pStyle w:val="Normal"/>
        <w:autoSpaceDE w:val="false"/>
        <w:ind w:firstLine="360"/>
        <w:jc w:val="both"/>
        <w:rPr/>
      </w:pPr>
      <w:r>
        <w:rPr/>
        <w:fldChar w:fldCharType="begin"/>
      </w:r>
      <w:r>
        <w:rPr/>
        <w:instrText xml:space="preserve"> PAGE </w:instrText>
      </w:r>
      <w:r>
        <w:rPr/>
        <w:fldChar w:fldCharType="separate"/>
      </w:r>
      <w:r>
        <w:rPr/>
        <w:t>95</w:t>
      </w:r>
      <w:r>
        <w:rPr/>
        <w:fldChar w:fldCharType="end"/>
      </w:r>
    </w:p>
    <w:p>
      <w:pPr>
        <w:pStyle w:val="Normal"/>
        <w:autoSpaceDE w:val="false"/>
        <w:ind w:firstLine="360"/>
        <w:jc w:val="both"/>
        <w:rPr/>
      </w:pPr>
      <w:r>
        <w:rPr/>
        <w:t>«два-ли не первую роль, какъ люди искусные въ битвахъ съ та</w:t>
        <w:softHyphen/>
        <w:t>тарами и хорошо знавшіѳ всѣ ходы и выходы въ степяхъ ).'</w:t>
      </w:r>
    </w:p>
    <w:p>
      <w:pPr>
        <w:pStyle w:val="Normal"/>
        <w:autoSpaceDE w:val="false"/>
        <w:ind w:firstLine="360"/>
        <w:jc w:val="both"/>
        <w:rPr/>
      </w:pPr>
      <w:r>
        <w:rPr/>
        <w:t>За рѣкою Орелью слѣдуетъ рѣка Самара. Первое указаніе объ этой рѣкѣ находимъ въ русской лѣтописи подъ 1152 годомъ. «Яко-же приде Изяславъ у Черниговъ, и ту приде емувѣсть отъ сына отъ Мьстислава, оже Богъ ему помоглъ половцы побѣдити на Углѣ и на Самарѣ» 2). Самара въ географіи южной Россіи, въ книгѣ большаго чертежа Самаръ. у запорожскихъ ко</w:t>
        <w:softHyphen/>
        <w:t>заковъ Самарь, беретъ начало въ Слободской Украйнѣ, изюм-скаго уѣзда, близь села Самарскихъ-Прудъ, и впадаетъ въ Днѣпръ съ лѣвой стороны, противъ Гамарскаго острова и архіерейскаго двора въ Екатеринославѣ. Теченіе ея необыкновенно тихое; вода на видъ зеленоватая отъ свойства ея подвергаться каждый годъ, начиная съ 9 мая, цвѣтѣнію; берега ея по мѣстамъ усѣяны камен</w:t>
        <w:softHyphen/>
        <w:t>ными глыбами, по мѣстамъ покрыты травой и поросли камышомъ и лѣсомъ; изъ двухъ береговъ правый почти вездѣ возвышенный, лѣвый почти вездѣ низменный; вся длина рки не свыше 200 верстъ, ширины отъ 20 100 сажень, наибольшая глубина до 7, средняя—до 2 саженъ, Отъ самой вершины и далѣе на двѣ трети своего теченія Самара идетъ однимъ русломъ; но. дойдя до того мѣста, гдѣ стоитъ село Знаменка, она отдѣляетъ отъ себя вправо большой 8аливъ, раввый собственной ширинѣ, и часто не</w:t>
        <w:softHyphen/>
        <w:t>опытные пловцы принимаютъ этотъ заливъ за настоящую рѣку. Вслѣдъ за этимъ, пройдя внизъ незначительное пространство, Са</w:t>
        <w:softHyphen/>
        <w:t>мара вновь раздѣляетсн нп Старую-Самарь и Новую-Самарь, на</w:t>
        <w:softHyphen/>
        <w:t>зываемую иначе Самарчукомъ или Самарчикомъ; отъ этого раз-дѣленія получается огромный островъ, почти въ двѣ съ по</w:t>
        <w:softHyphen/>
        <w:t>ловиной тысячи десятинъ земли. На этомъ островѣ стоитъ древ-ній запорожскій монастырь, Самарекій пустыняо-николаевскій, основанный, какь думаютъ, еще въ 1672 году 3). Тотчасъ ниже монастыря, за Ловягинымъ хуторомъ, Старая Самара и Новая-Самара посредствомъ Перевала и Самарчика, вновь сходятся, и тогда рѣка идеть незначи іельное пространство однимъ теченіемъ,</w:t>
      </w:r>
    </w:p>
    <w:p>
      <w:pPr>
        <w:pStyle w:val="Normal"/>
        <w:autoSpaceDE w:val="false"/>
        <w:ind w:firstLine="360"/>
        <w:jc w:val="both"/>
        <w:rPr/>
      </w:pPr>
      <w:r>
        <w:rPr/>
        <w:t>) Соловьевъ, Исторія Россіи, Москва, 1887, XX, 89, 90.</w:t>
      </w:r>
    </w:p>
    <w:p>
      <w:pPr>
        <w:pStyle w:val="Normal"/>
        <w:autoSpaceDE w:val="false"/>
        <w:ind w:firstLine="360"/>
        <w:jc w:val="both"/>
        <w:rPr/>
      </w:pPr>
      <w:r>
        <w:rPr/>
        <w:t>а) Лѣтопичь по Ипатскому списку, Спб., 171, 317.</w:t>
      </w:r>
    </w:p>
    <w:p>
      <w:pPr>
        <w:pStyle w:val="Normal"/>
        <w:autoSpaceDE w:val="false"/>
        <w:ind w:firstLine="360"/>
        <w:jc w:val="both"/>
        <w:rPr/>
      </w:pPr>
      <w:r>
        <w:rPr/>
        <w:t>3) Эварннцкій, Запорожье нъ остаткахъ старины, Спб., 1888, I, 81.</w:t>
      </w:r>
    </w:p>
    <w:p>
      <w:pPr>
        <w:pStyle w:val="Normal"/>
        <w:autoSpaceDE w:val="false"/>
        <w:ind w:firstLine="360"/>
        <w:jc w:val="both"/>
        <w:rPr/>
      </w:pPr>
      <w:r>
        <w:rPr/>
        <w:fldChar w:fldCharType="begin"/>
      </w:r>
      <w:r>
        <w:rPr/>
        <w:instrText xml:space="preserve"> PAGE </w:instrText>
      </w:r>
      <w:r>
        <w:rPr/>
        <w:fldChar w:fldCharType="separate"/>
      </w:r>
      <w:r>
        <w:rPr/>
        <w:t>96</w:t>
      </w:r>
      <w:r>
        <w:rPr/>
        <w:fldChar w:fldCharType="end"/>
      </w:r>
    </w:p>
    <w:p>
      <w:pPr>
        <w:pStyle w:val="Normal"/>
        <w:autoSpaceDE w:val="false"/>
        <w:ind w:firstLine="360"/>
        <w:jc w:val="both"/>
        <w:rPr/>
      </w:pPr>
      <w:r>
        <w:rPr/>
        <w:t>послѣ чего отдѣляетъ отъ себя съ дѣвой стороны два новыхъ за дива, Кривую-Самару и Усть-Самарскій задивъ ).</w:t>
      </w:r>
    </w:p>
    <w:p>
      <w:pPr>
        <w:pStyle w:val="Normal"/>
        <w:autoSpaceDE w:val="false"/>
        <w:ind w:firstLine="360"/>
        <w:jc w:val="both"/>
        <w:rPr/>
      </w:pPr>
      <w:r>
        <w:rPr/>
        <w:t>Навванія «Самара, Самарь, Самарчикъ, Самарчукъэ распро</w:t>
        <w:softHyphen/>
        <w:t>странены у разныхъ народовъ древняго и новаго міра, начиная съ евреевъ въ Палестинѣ и кончая киргизами въ европейской Россіи и Сибири. У евреевъ подъ этимъ названіемъ мы знаемъ область: вся Палестина раздѣлялась на четыре области—Галилею, СамаргЮу Іудею и Перею; по сказанію йЖитій сорока двухъ мучѳ-никовъ, Павла аѳонскаго» и др., въ Азіи на рѣкѣ Евфратѣ былъ городъ Самара, принадлежавшій сарацинамъ; по извѣстію русскихъ лѣтописей, въ Сибири быль остяцкій князь Самара, неудачна сражавшійся съ русскимъ покорителемъ этой страны, Ермакомъ Тимоѳеевичемъ; на горѣ Аеонѣ и теперь есть утесъ Самара; на Волгѣ есть городъ Самара, на рѣкѣ Самарѣ же; въ Крыму была рѣчка Самарчукъ; наконецъ слово Самара встрѣчается и у кирги-зовъ въ смыслѣ нарицательномъ. Различно переводили и перево-дятъ это слово ученые, но ближе всего, кажется, подходить ле-р.еводъ съ киргизского, на которомъ «самара» значитъ «круглое озеро»; искусственнѣе всего производство Самары отъ народовъ сарматовъ или савроматовъ: «сарматы построили себѣ городъ Сав-ромару, въ просторѣчіи называвшуюся Самарою, при рѣкѣ тога же имени 3). Такъ какъ названіе этой рѣки извѣстно гораздо равше появленія на югѣ Руси татаръ, то отсюда естественно думать, что оно дано было рѣкѣ не татарами, а какими-либо изъ тюрк-скихъ народовъ, предшественниковъ татаръ, хозарами, печенѣгамк или половцами.</w:t>
      </w:r>
    </w:p>
    <w:p>
      <w:pPr>
        <w:pStyle w:val="Normal"/>
        <w:autoSpaceDE w:val="false"/>
        <w:ind w:firstLine="360"/>
        <w:jc w:val="both"/>
        <w:rPr/>
      </w:pPr>
      <w:r>
        <w:rPr/>
        <w:t>Въ 1654 году рѣка Самара съ ея мѣстностями считалась за Трехтемировскимъ запорожскимъ монастыремъ, и посланцы гетмана Богдана Хмельницкаго въ Москвѣ въ условіе присоѳдиненія Малой Россіи въ Великой ставили, «чтобъ государь пожаловалъ, велѣлъ имъ (козакамъ) тѣмъ всѣмъ—Самарью съ ея угодьями — владѣть</w:t>
      </w:r>
    </w:p>
    <w:p>
      <w:pPr>
        <w:pStyle w:val="Normal"/>
        <w:autoSpaceDE w:val="false"/>
        <w:ind w:firstLine="360"/>
        <w:jc w:val="both"/>
        <w:rPr/>
      </w:pPr>
      <w:r>
        <w:rPr/>
        <w:t>х) См. трехверстную карту Россіи, XXVI, 13.</w:t>
      </w:r>
    </w:p>
    <w:p>
      <w:pPr>
        <w:pStyle w:val="Normal"/>
        <w:autoSpaceDE w:val="false"/>
        <w:ind w:firstLine="360"/>
        <w:jc w:val="both"/>
        <w:rPr/>
      </w:pPr>
      <w:r>
        <w:rPr/>
        <w:t xml:space="preserve">3) «Агх </w:t>
      </w:r>
      <w:r>
        <w:rPr>
          <w:lang w:val="en-US" w:eastAsia="en-US"/>
        </w:rPr>
        <w:t xml:space="preserve">Sanromaris, vulgo vocatnr Samaris cnm ejusmodem nomiiiis flu-mine </w:t>
      </w:r>
      <w:r>
        <w:rPr/>
        <w:t>-Историческое обоврѣніе церквей екатериносдав. епархіи. Екатериносдавъ, 1876, 12.—А. Я. Гаркави раэлагаеть слово «Самара на три составные эле</w:t>
        <w:softHyphen/>
        <w:t>мента: «Сур-ман-ра», но что оэначаютъ эти корни—онъ не оОъясняетъ: Ска-занія мусульманскихъ писателей. Спб., 1870 61.</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до прежнему» ). Въ 1576 году на рѣкѣ Самарѣ, выше устья ея ва шесть верстъ, стоялъ у запорожскихъ козаковъ городъ Старая-Самарь. Въ 1688 году на мѣстѣ Старой-Самары, на распоряженію князя Василія Голицына, возведена была Новобогородицкая крѣ-пость, называвшаяся иначе Старосамарскимъ ретраншементомъ. Въ 1689 году выше крѣпости Новобогородицкой, на рѣкѣ Самарѣ, построена была крѣпость Новосѳргіевская или Вольное, также по рас-поряженію того-же князя Голицына3). Въ 1711 году крѣпость Ново</w:t>
        <w:softHyphen/>
        <w:t>богородицкая была разрушена, по условію прутскаго мира съ тур</w:t>
        <w:softHyphen/>
        <w:t>ками; тогда гетманъ Скоропадскій, по указу царя Петра, «ходилъ до Самары и до Каменнаго-Затона и оные города по указу разо</w:t>
        <w:softHyphen/>
        <w:t>рила 3). Въ 1733 году Самарь была занята турецкими аулами; въ 1736 году, во время войны русскихъ съ турками, на рѣкѣ Самарѣ построено было нѣсколько ретраншементовъ и редутовъ, а при самомъ устьѣ рѣки нѣсколько редутовъ и одинъ ретраншементъ, по прозванію Усть-Самара. Въ 1742 году, при заведеніи такъ на</w:t>
        <w:softHyphen/>
        <w:t>зываемой старой украинской линіи крѣпостей, въ числѣ восемна</w:t>
        <w:softHyphen/>
        <w:t>дцати крѣпостей, оэначена и Усть-Самара; въ 1751 году на картѣ де-Боксета по рѣкѣ Самарѣ, снизу вверхъ, означены крѣпости-Усть-Самара, Старая</w:t>
      </w:r>
      <w:r>
        <w:rPr>
          <w:lang w:val="en-US" w:eastAsia="en-US"/>
        </w:rPr>
        <w:t xml:space="preserve">-QaMapa </w:t>
      </w:r>
      <w:r>
        <w:rPr/>
        <w:t>и Песчаная-Самара; въ 1783 году Усть-Самара была уничтожена, а артиллерія изъ нея перевезена въ крѣпость Кинбурнъ, къ устью Днѣпра 4).</w:t>
      </w:r>
    </w:p>
    <w:p>
      <w:pPr>
        <w:pStyle w:val="Normal"/>
        <w:autoSpaceDE w:val="false"/>
        <w:ind w:firstLine="360"/>
        <w:jc w:val="both"/>
        <w:rPr/>
      </w:pPr>
      <w:r>
        <w:rPr/>
        <w:t>Притоки Самары съ правой стороны: Зеленая, Опалиха, Боль-шая-Терновка съ Домахой, Свидовокъ, Вербовка, Малая-Терновка, Вязовокъ, Вольнянка или Вольная, Самарчикъ, Соленая съ Пескова-той и Пансовой, Кильчень, названный отъ татарскаго «кюльдень»— выходящій изъ озера», на джагатайскомъ «кельте» значитъ ку</w:t>
        <w:softHyphen/>
        <w:t>цый, короткій, по киргизки «кельте—ящерица, «культе»—снопъ, съ Губинихой и Очеретоватой, и наконецъ Каменка.</w:t>
      </w:r>
    </w:p>
    <w:p>
      <w:pPr>
        <w:pStyle w:val="Normal"/>
        <w:autoSpaceDE w:val="false"/>
        <w:ind w:firstLine="360"/>
        <w:jc w:val="both"/>
        <w:rPr/>
      </w:pPr>
      <w:r>
        <w:rPr/>
        <w:t>Притоки Самары съ лѣвой стороны: Водяная, Гнилуха, Быкъ съ Бычкомъ, Лозовая, Мокрая-Чаплинка, Сухая-Чаплинка, Гнѣз</w:t>
        <w:softHyphen/>
      </w:r>
    </w:p>
    <w:p>
      <w:pPr>
        <w:pStyle w:val="Normal"/>
        <w:autoSpaceDE w:val="false"/>
        <w:ind w:firstLine="360"/>
        <w:jc w:val="both"/>
        <w:rPr/>
      </w:pPr>
      <w:r>
        <w:rPr/>
        <w:t>]) Акты южной и западной Россіи, X, 442.</w:t>
      </w:r>
    </w:p>
    <w:p>
      <w:pPr>
        <w:pStyle w:val="Normal"/>
        <w:autoSpaceDE w:val="false"/>
        <w:ind w:firstLine="360"/>
        <w:jc w:val="both"/>
        <w:rPr/>
      </w:pPr>
      <w:r>
        <w:rPr/>
        <w:t>3) Подробности о построѳніи крѣпости см. въ третьемъ томѣ «Исторіи вапорожскихъ козаковъ», Спб., 1896, 68—60, 78, 79.</w:t>
      </w:r>
    </w:p>
    <w:p>
      <w:pPr>
        <w:pStyle w:val="Normal"/>
        <w:autoSpaceDE w:val="false"/>
        <w:ind w:firstLine="360"/>
        <w:jc w:val="both"/>
        <w:rPr/>
      </w:pPr>
      <w:r>
        <w:rPr/>
        <w:t>в) Сборникъ лѣтописей южной и западной Руси, Кіѳвъ, 1888, 50.</w:t>
      </w:r>
    </w:p>
    <w:p>
      <w:pPr>
        <w:pStyle w:val="Normal"/>
        <w:autoSpaceDE w:val="false"/>
        <w:ind w:firstLine="360"/>
        <w:jc w:val="both"/>
        <w:rPr/>
      </w:pPr>
      <w:r>
        <w:rPr/>
        <w:fldChar w:fldCharType="begin"/>
      </w:r>
      <w:r>
        <w:rPr/>
        <w:instrText xml:space="preserve"> PAGE </w:instrText>
      </w:r>
      <w:r>
        <w:rPr/>
        <w:fldChar w:fldCharType="separate"/>
      </w:r>
      <w:r>
        <w:rPr/>
        <w:t>97</w:t>
      </w:r>
      <w:r>
        <w:rPr/>
        <w:fldChar w:fldCharType="end"/>
      </w:r>
    </w:p>
    <w:p>
      <w:pPr>
        <w:pStyle w:val="Normal"/>
        <w:autoSpaceDE w:val="false"/>
        <w:ind w:firstLine="360"/>
        <w:jc w:val="both"/>
        <w:rPr/>
      </w:pPr>
      <w:r>
        <w:rPr/>
        <w:t>дище Кочережка (Кочерга),. Волчья или Волчьи-Воды, ниже Тав-чавода, Журавка, Великоватка, Родина, Подпильная, Татарка, Старуха и Шіянка ).</w:t>
      </w:r>
    </w:p>
    <w:p>
      <w:pPr>
        <w:pStyle w:val="Normal"/>
        <w:autoSpaceDE w:val="false"/>
        <w:ind w:firstLine="360"/>
        <w:jc w:val="both"/>
        <w:rPr/>
      </w:pPr>
      <w:r>
        <w:rPr/>
        <w:t>На десять верстъ ниже рѣки-Самары шла въ Днѣпръ рѣчка Татарка; теченія имѣетъ изъ степи десять верстъ; на ней въ 1736 году построенъ былъ русскими редутъ; еще въ 1776 году Татарка именовалась рѣчкой, но теперь это балка Татарка, падающая въ Днѣпръ противъ Кодацкаго порога, выше села Любимовки 2). Во</w:t>
        <w:softHyphen/>
        <w:t>роная 3), разстояніемъ пятнадцать верстъ ниже Татарки, течении изъ степи имѣетъ тридцать пять верстъ, падаетъ въ Днѣпръ ниже Звонецкаго порога; на ней въ 1736 году построенъ былъ русскими ретраншементъ съ редутами. Въ 1776 году, марта 8 дня, при рѣкѣ Вороной, съ правой стороны, начиная съ устья ея и вверхъ, и по рѣкѣ Днѣпру до балки, впадающей въ Лоханскій порогъ и по той балкѣ, по лѣвую сторону ея въ степь, дано было «въ наймъ изъ пустыхъ и никѣмъ незанятыхъ земель 3000 десятинъ секундъ маіору Федору Наковальнину съ обязательствомъ заселить землю выведенными изъ незапрещенныхъ мѣстъ людьми и съ пдатежомъ въ годъ за каждую десятину по пяти денегъ ). Оеокоровка-Пло-ская съ боковою ОтногокиОсокоровкою, пятнадцать верстъ ниже Вороной, теченія изъ степи двадцать верстъ, падаетъ въ Днѣпрънйже Ненасытецкаго порога, противъ острова Песковатаго. Осокоровка-Сухая, означенна» въ планѣ Днѣпра 1780 года, пять верстъ дли</w:t>
        <w:softHyphen/>
        <w:t>ны. Таволжная, означенная въ росписи 1697 года; теперь балка Таволжанка противъ острова Перуна и Таволжанки Кочкаска, означенная въ росписи 1697 года. Вольная, Волнянка или Волнихъ, разстояніѳмъ на двадцать верстъ ниже Таволжанки, означенная</w:t>
      </w:r>
    </w:p>
    <w:p>
      <w:pPr>
        <w:pStyle w:val="Normal"/>
        <w:autoSpaceDE w:val="false"/>
        <w:ind w:firstLine="360"/>
        <w:jc w:val="both"/>
        <w:rPr/>
      </w:pPr>
      <w:r>
        <w:rPr/>
        <w:t>) Лѣтопись занятій археографическая коммиссіи 1861, Спб., 1861, I. 60—63; трехверстная карта Россіи, XXVI, 13.</w:t>
      </w:r>
    </w:p>
    <w:p>
      <w:pPr>
        <w:pStyle w:val="Normal"/>
        <w:autoSpaceDE w:val="false"/>
        <w:ind w:firstLine="360"/>
        <w:jc w:val="both"/>
        <w:rPr/>
      </w:pPr>
      <w:r>
        <w:rPr/>
        <w:t>3) По фамильнымъ бумагамъ гѳнерадъ-маіоръ А. И. Синельникова, вла</w:t>
        <w:softHyphen/>
        <w:t>дельца Любимовки.</w:t>
      </w:r>
    </w:p>
    <w:p>
      <w:pPr>
        <w:pStyle w:val="Normal"/>
        <w:autoSpaceDE w:val="false"/>
        <w:ind w:firstLine="360"/>
        <w:jc w:val="both"/>
        <w:rPr/>
      </w:pPr>
      <w:r>
        <w:rPr/>
        <w:t>3) Вазваніе Боровой произошло не отъ вороной и не отъ «вороны», а правдоподобнѣе [всего отъ «вороненый», т. е. рѣка вороненой воды, что и подсвазываетъ намъ карта большого чертежа, называющая эту рѣву Вороная вода (Москва 1847, 98). Лѣтописецъ внаеуъ на сѣверѣ Руси рѣчку Воронай: Новгородская лѣтопись, Спб., 1888, 145.</w:t>
      </w:r>
    </w:p>
    <w:p>
      <w:pPr>
        <w:pStyle w:val="Normal"/>
        <w:autoSpaceDE w:val="false"/>
        <w:ind w:firstLine="360"/>
        <w:jc w:val="both"/>
        <w:rPr/>
      </w:pPr>
      <w:r>
        <w:rPr/>
        <w:t>) Изъ бумагъ владѣлицы села Вороной Ж. Н. Миклашевской, рожденной Наковальниной.</w:t>
      </w:r>
    </w:p>
    <w:p>
      <w:pPr>
        <w:pStyle w:val="Normal"/>
        <w:autoSpaceDE w:val="false"/>
        <w:ind w:firstLine="360"/>
        <w:jc w:val="both"/>
        <w:rPr/>
      </w:pP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въ росписи 1697 года «выше Таморской Головы, теченія изъ чзтепи десять верстъ; на ней въ 1736 году построенъ русскими ретраншементъ съ редутами; на двѣ версты вверхъ отъ устья рѣчки Вольной, въ правомъ возвышенномъ и скалистомъ берегу ея, -есть пещера, носящая названіе Чертовой или Дурной-Хаты} пе</w:t>
        <w:softHyphen/>
        <w:t>щера эта представляетъ изъ себя родъ углубленія, сдѣланнаго са</w:t>
        <w:softHyphen/>
        <w:t>мой цриродой въ скалистомъ берегу рѣчки, съ большимъ навѣ-«сомъ, немного выдавшимся впѳредъ; длина ея около четырехъ, ширина околх) двухъ саженъ, высота не выше двухъ аршинъ, от</w:t>
        <w:softHyphen/>
        <w:t>чего въ ней можно стоять только согнувшись; въ общемъ—Дур</w:t>
        <w:softHyphen/>
        <w:t>ная Хата похожа на простую малороссійскую печь съ большимъ, въ видѣ входа въ нее, устьемъ; своды ея закопчены дымомъ, а дно засыпано пескомъ и золой. Московка-Сухая, разстояніемъ отъ Вольнянки тридцать пять верстъ, теченіе имѣетъ изъ степи близъ Молочныхъ-Водъ падаетъ въ Днѣпръ противъ острова Хортицы. ІМосковка-гМокрая, разстояніемъ отъ Сухой-Московки, по плану Днѣпра 1780 года, пять верстъ А); течѳнія имѣетъ изъ степи, по ДОышецкрму, двѣсти, по плану Днѣпра 1780 года, шесть верстъ, падаетъ въ Днѣпръ противъ южнаго конца острова Хортицы; на лей въ 1736 году построенъ ретраншементъ съ редутами.</w:t>
      </w:r>
    </w:p>
    <w:p>
      <w:pPr>
        <w:pStyle w:val="Normal"/>
        <w:autoSpaceDE w:val="false"/>
        <w:ind w:firstLine="360"/>
        <w:jc w:val="both"/>
        <w:rPr/>
      </w:pPr>
      <w:r>
        <w:rPr/>
        <w:t>Конка, или Конскія-Воды, у татаръ «йилкы-су», что значитъ «кобылья вода», у Герберштейна Конска-Вода2), представляетъ изъ -себя въ одно и тр-же время и «рѣчку и вѣтку»; рѣкой она счи</w:t>
        <w:softHyphen/>
        <w:t>тается оть начала ея тѳченія до церваго впаденія въ Днѣпръ. Свое названіе, по преданію, она получила отъ того, что въ балкахъ, дрилегающихъ къ ней, водилось много днкихъ коней 3). Она вы-т?екаетъ изъ степи близъ рѣки Берды, двумя рожками — Сухой-Конкой, на десять верстъ выше села Конскихъ-Раздоръ, тепереш-іняго александровскаіго уѣзда, екатеринославской губерніи, и Ток-мачкой, на пятнадцать верстъ выше села Семеновки того же уѣзда4),</w:t>
      </w:r>
    </w:p>
    <w:p>
      <w:pPr>
        <w:pStyle w:val="Normal"/>
        <w:autoSpaceDE w:val="false"/>
        <w:ind w:firstLine="360"/>
        <w:jc w:val="both"/>
        <w:rPr/>
      </w:pPr>
      <w:r>
        <w:rPr/>
        <w:t>) У Мышецкаго вевѣрно покавано 20 верстъ. йсторія, 60.</w:t>
      </w:r>
    </w:p>
    <w:p>
      <w:pPr>
        <w:pStyle w:val="Normal"/>
        <w:autoSpaceDE w:val="false"/>
        <w:ind w:firstLine="360"/>
        <w:jc w:val="both"/>
        <w:rPr/>
      </w:pPr>
      <w:r>
        <w:rPr/>
        <w:t>3) Герберштейнъ, Записки о Московіи, переводъ Анонимова, Спб., 1866,108</w:t>
      </w:r>
    </w:p>
    <w:p>
      <w:pPr>
        <w:pStyle w:val="Normal"/>
        <w:autoSpaceDE w:val="false"/>
        <w:ind w:firstLine="360"/>
        <w:jc w:val="both"/>
        <w:rPr/>
      </w:pPr>
      <w:r>
        <w:rPr/>
        <w:t>3) Преданіѳ сообщено крестьяниномъ села Цареконстантиновки, алек-сандровскаго уѣзда, Тарасенкомъ.</w:t>
      </w:r>
    </w:p>
    <w:p>
      <w:pPr>
        <w:pStyle w:val="Normal"/>
        <w:autoSpaceDE w:val="false"/>
        <w:ind w:firstLine="360"/>
        <w:jc w:val="both"/>
        <w:rPr/>
      </w:pPr>
      <w:r>
        <w:rPr/>
        <w:t>) На картѣ александровскаго уѣзда 1871 года вершина Конки еостоитъ изъ трехъ рѣчевъ: собственно Конки, Сухой-Конки (справа) и Мокрой Конки слѣва).</w:t>
      </w:r>
    </w:p>
    <w:p>
      <w:pPr>
        <w:pStyle w:val="Normal"/>
        <w:autoSpaceDE w:val="false"/>
        <w:ind w:firstLine="360"/>
        <w:jc w:val="both"/>
        <w:rPr/>
      </w:pPr>
      <w:r>
        <w:rPr/>
        <w:t>11</w:t>
      </w:r>
    </w:p>
    <w:p>
      <w:pPr>
        <w:pStyle w:val="Normal"/>
        <w:autoSpaceDE w:val="false"/>
        <w:ind w:firstLine="360"/>
        <w:jc w:val="both"/>
        <w:rPr/>
      </w:pPr>
      <w:r>
        <w:rPr/>
        <w:t>І</w:t>
      </w:r>
      <w:r>
        <w:rPr/>
        <w:fldChar w:fldCharType="begin"/>
      </w:r>
      <w:r>
        <w:rPr/>
        <w:instrText xml:space="preserve"> PAGE </w:instrText>
      </w:r>
      <w:r>
        <w:rPr/>
        <w:fldChar w:fldCharType="separate"/>
      </w:r>
      <w:r>
        <w:rPr/>
        <w:t>98</w:t>
      </w:r>
      <w:r>
        <w:rPr/>
        <w:fldChar w:fldCharType="end"/>
      </w:r>
    </w:p>
    <w:p>
      <w:pPr>
        <w:pStyle w:val="Normal"/>
        <w:autoSpaceDE w:val="false"/>
        <w:ind w:firstLine="360"/>
        <w:jc w:val="both"/>
        <w:rPr/>
      </w:pPr>
      <w:r>
        <w:rPr/>
        <w:t>теченія имѣетъ отъ Днѣпра степью 180 верстъ V), ширины при устьѣ 60 саженъ, наибольшей глубины 16 футовъ. Общее напра-вленіе Конки на протяженіи ста верстъ съ юговостока на сѣве-розападъ; въ этомъ н&amp;правленіи она идетъ отъ своей вершины встрѣчно лѣвому берегу Днѣпра; подойдя къ Днѣпру, между Крас-нымъ-Кутомъ, екатеринославской губерніи, александровскаго уѣзда, и Царицынымъ-Кутомъ, таврической губерніи, мелитопольскаго-уѣзда, почти на четыре версты къ его берегу, Конка вдругъ круто поворачиваетъ съ сѣвера на югъ и потомъ, постепенно склоняясь къ западу, течетъ параллельно Днѣпру до перваго паденія въ него; ниже этого мѣста Конка уже носить названіе не рѣчки, а вѣтки днѣпровской; восемь разъ она сливается съ Днѣпромъ и восемь разъ отдѣляется отъ него; въ первый разъ она входить въ Днѣпръ между островомъ Варавинымъ и урочищемъ Паліивщиной, иначе ниже села Ивановскаго таврической губерніи, мелитопольскаго уѣзда, и тутъ же противъ села Водянаго выходить изъ него; во второй разъ она входить въ Днѣпръ противъ села Малой-Зна-менки и выходить изъ него противъ Бѣлозерскаго лимана и села Болыной-Знаменки; въ третій разъ она входить въ Днѣпръ посред</w:t>
        <w:softHyphen/>
        <w:t>ствомъ двухъ вѣтокъ ниже села Мамай-Сурки у села Карайдубина и выходить изъ негэ ниже села Бабиной; въ четвертый разъ вхо</w:t>
        <w:softHyphen/>
        <w:t>дить въ Днѣпръ противъ села Малой-Лепетихи и выходить изъ него ниже села Большой-Лепетихи; въ пятый разъ она входить въ Днѣпръ противъ мѣстечка Каховки таврической губерніи, днѣ-провскаго уѣзда, и тутъ-же, ниже Каховки, выходить изъ него; въ шестой разъ выходить изъ Днѣпра выше села Козачьихъ-Ла-герей и тутъ-же, ниже Козачьихъ-Лагерей, входить въ него; въ седьмой разъ выходить изъ Днѣпра выше города Алешекъ и вхо</w:t>
        <w:softHyphen/>
        <w:t>дить въ него противъ острова Потемкина и Кардашинки; наконецъ въ восьмой разъ выходить изъ Днѣпра противъ той-же Карда</w:t>
        <w:softHyphen/>
        <w:t>шинки и окончательно входить въ него противъ Збурьевскаго гирла, ниже Голой-Пристани; здѣсь она имѣетъ ширины отъ 25— 50, глубины отъ 10 саженъ.</w:t>
      </w:r>
    </w:p>
    <w:p>
      <w:pPr>
        <w:pStyle w:val="Normal"/>
        <w:autoSpaceDE w:val="false"/>
        <w:ind w:firstLine="360"/>
        <w:jc w:val="both"/>
        <w:rPr/>
      </w:pPr>
      <w:r>
        <w:rPr/>
        <w:t>) У Мышецкаго ошибочно показано течеяіе Конки степью отъ Днѣпра 400, въ действительности ихъ 180; такъ показывается на всѣхъ картахъ екатеринославской губерніи, александровскаго уѣзда.</w:t>
      </w:r>
    </w:p>
    <w:p>
      <w:pPr>
        <w:pStyle w:val="Normal"/>
        <w:autoSpaceDE w:val="false"/>
        <w:ind w:firstLine="360"/>
        <w:jc w:val="both"/>
        <w:rPr/>
      </w:pPr>
      <w:r>
        <w:rPr/>
        <w:fldChar w:fldCharType="begin"/>
      </w:r>
      <w:r>
        <w:rPr/>
        <w:instrText xml:space="preserve"> PAGE </w:instrText>
      </w:r>
      <w:r>
        <w:rPr/>
        <w:fldChar w:fldCharType="separate"/>
      </w:r>
      <w:r>
        <w:rPr/>
        <w:t>99</w:t>
      </w:r>
      <w:r>
        <w:rPr/>
        <w:fldChar w:fldCharType="end"/>
      </w:r>
    </w:p>
    <w:p>
      <w:pPr>
        <w:pStyle w:val="Normal"/>
        <w:autoSpaceDE w:val="false"/>
        <w:ind w:firstLine="360"/>
        <w:jc w:val="both"/>
        <w:rPr/>
      </w:pPr>
      <w:r>
        <w:rPr/>
        <w:t>«Самобытность Конки, какъ рѣки, во всю длину ея прерыви-стаго или лучше пѳрепутаннаго, теченія доказывается не столько тожествомъ имени, постоянно ею сохраняемаго, сколько самымъ свойствомъ водъ, которыя, при всѣхъ сліяніяхъ, не смѣщиваются съ водами Днѣпра, но отличаются отъ него особою синевою и про</w:t>
        <w:softHyphen/>
        <w:t>зрачностью цвѣта, даже удерживаютъ свой особенный вкусъ, пред</w:t>
        <w:softHyphen/>
        <w:t>почитаемый вкусу водъ собственно днѣпрдвскихъ. Она-то преиму</w:t>
        <w:softHyphen/>
        <w:t>щественно, какъ приливами своими къ главной трубѣ Днѣпра, такъ и раздробленіями собственнаго канала на множество протоковъ, образуетъ въ долинѣ днѣпровсвой наибольшую часть острововъ и славней, которые, чѣмъ ближе къ лиману, тѣмъ болѣе имѣютъ видъ сплошнаго лѣса» ).</w:t>
      </w:r>
    </w:p>
    <w:p>
      <w:pPr>
        <w:pStyle w:val="Normal"/>
        <w:autoSpaceDE w:val="false"/>
        <w:ind w:firstLine="360"/>
        <w:jc w:val="both"/>
        <w:rPr/>
      </w:pPr>
      <w:r>
        <w:rPr/>
        <w:t>Въ разныхъ мѣстахъ Конки, на томъ пространствѣ, гдѣ она «читается рѣкой, находились болѣе или менѣе примѣчательныя мѣста въ историческомъ отношеніи: такъ, тамъ, гдѣ Конка впер</w:t>
        <w:softHyphen/>
        <w:t>вые подходить къ Днѣпру, между Краснымъ-Кутомъ и Царицы</w:t>
        <w:softHyphen/>
        <w:t>нымъ-Кутомъ, и образуетъ вмѣстѣ съ нимъ большой островъ, на</w:t>
        <w:softHyphen/>
        <w:t xml:space="preserve">ходилось древнее городище </w:t>
      </w:r>
      <w:r>
        <w:rPr>
          <w:lang w:val="en-US" w:eastAsia="en-US"/>
        </w:rPr>
        <w:t xml:space="preserve">Kurzemal </w:t>
      </w:r>
      <w:r>
        <w:rPr/>
        <w:t>); видимо ему соотвѣт-«твуетъ то самое городище «по Конской рѣкѣ, у самаго Днѣпра», которое въ исторіи князя Семена Ивановича Мышецкаго носить названіе города Самысъ; это была столица татарскихъ владѣль-цевъ, въ которой стояло до семидесяти мечетей 3); въ 1736 году, на мѣстѣ этого-же городища, близъ соединенія Конки съ Днѣ-сромъ, построенъ былъ русскими ретраншементъ съ редутами 4); въ этомъ-же мѣстѣ существуете и въ настоящее время большое городище, къ сожалѣнію, безжалостно истребляемое жителями бли-жайшихъ селъ. Это городище находится въ 2 верстахъ отъ лѣ-ваго берега Днѣпра и представляетъ изъ себя продолговатую на</w:t>
        <w:softHyphen/>
        <w:t>сыпь, положеніемъ съ востока на западъ, параллельно Днѣпру; длина его 112 саженъ, ширина съ одной стороны 28, съ другой 20 саженъ, высота насыпи 5/2 саженъ; грунтъ земли въ немъ глинистый, схожій съ грунтомъ земли за Днѣпромъ и совершенно</w:t>
      </w:r>
    </w:p>
    <w:p>
      <w:pPr>
        <w:pStyle w:val="Normal"/>
        <w:autoSpaceDE w:val="false"/>
        <w:ind w:firstLine="360"/>
        <w:jc w:val="both"/>
        <w:rPr/>
      </w:pPr>
      <w:r>
        <w:rPr/>
        <w:t>А) Андреевскій, Путевыя записки, Л. О. С. X. Ю. Р. 1838. № б, 194. 3) Эрихъ Ласота, Путевыя ваписки, Одесса, 1873, 63. ) Исторія о ковакахъ запорожскихъ, Одесса, 1852. 61. ) йсторія о ковакахъ запорожскихъ, Одесса, 1852, 61.</w:t>
      </w:r>
    </w:p>
    <w:p>
      <w:pPr>
        <w:pStyle w:val="Normal"/>
        <w:autoSpaceDE w:val="false"/>
        <w:ind w:firstLine="360"/>
        <w:jc w:val="both"/>
        <w:rPr/>
      </w:pPr>
      <w:r>
        <w:rPr/>
        <w:t>отличный оть грунта земли' въ плавняхъ. Далѣе слѣдуетъ урочище, такъ называемый Плетеный или Плетѳницкій-Рогъ ), противъ вѣтки Плетенихи, иначе между Елисаветкой й Благовѣщейскимъ; ниже Плетенаго-Рога, тамъ, гдѣ Конка впервые падаетъ въ Днѣпръ, у запорожцевъ было урочище Святое 2), извѣстное у Ласоты поДъ именемъ Толстыхъ-Песковъ, т. е, большихъ песча-ныхъ горъ, на сторонѣ татарской 8), у князя Мышецкаго подъ именемъ Великихъ-Песковъ 4), на планѣ запорожскихъ урочищъ— Шсчаныхъ-Кучугуръ 8). Въ настоящее время, нѣсколько выше устья рѣки Конки, по лѣвому берегу ея, тамъ, гдѣ оканчивается дворъ владѣльцевъ села Ивановскаго или Синельникова, есть большое городище, ниже котораго въ песчаныхъ кучугурахъ на</w:t>
        <w:softHyphen/>
        <w:t>ходить разные остатки древности: бронзовыя стрѣлки, копья, дро</w:t>
        <w:softHyphen/>
        <w:t xml:space="preserve">тики, упряжь, посуду, украшенія для одежды, нояот, бронзовыя зеркала и т. п. Городище находится на лѣвомъ берегу вѣтки Ушкалки и представляетъ изъ себя нѣсколько неправильный: тре-уголъникъ, вершиной котораго служить изломъ вѣтки Ушкалки </w:t>
      </w:r>
      <w:r>
        <w:rPr>
          <w:lang w:val="en-US" w:eastAsia="en-US"/>
        </w:rPr>
        <w:t xml:space="preserve">t </w:t>
      </w:r>
      <w:r>
        <w:rPr/>
        <w:t>обращенный на сѣверъ, боковыми сторонами таже Ушкалка, а основаніемъ ломанная линія, длины съ востока на западъ, ЭѲО саженъ. Въ срединѣ этого треугольника, въ изломѣ Ушкалки, от-дѣленъ другой треугрльникъ, одна сторона котораго равняется 110,. другая--40 саженямъ; въ самомъ углу втораго треугольника на</w:t>
        <w:softHyphen/>
        <w:t>сыпаны четыре могилы; въ одной изъ этихъ могилъ, высоты 21/2: аршина, по вскрытіи ея, найденъ былъ сосновый, въ вйдѣ ящика, гробъ; въ гробу, въ родѣ мелкихъ грибковъ, плѣсень; ниже плѣ-сени кости человѣка безъ головы, покрытый рогожей; вмѣстѣ съ костьми шапка изъ околыша черныхъ смушковъ и бархатраго вершка зеленаго цвѣта.</w:t>
      </w:r>
    </w:p>
    <w:p>
      <w:pPr>
        <w:pStyle w:val="Normal"/>
        <w:autoSpaceDE w:val="false"/>
        <w:ind w:firstLine="360"/>
        <w:jc w:val="both"/>
        <w:rPr/>
      </w:pPr>
      <w:r>
        <w:rPr/>
        <w:t>Притоковъ рѣки Конки съ правой стороны, отъ вершины и до перваго приближенія ея къ Днѣпру, только три: Жеребецъ, Кобылья и Комышеватая; съ лѣвой стороны пять: Ожерельская—ниже балки</w:t>
      </w:r>
    </w:p>
    <w:p>
      <w:pPr>
        <w:pStyle w:val="Normal"/>
        <w:autoSpaceDE w:val="false"/>
        <w:ind w:firstLine="360"/>
        <w:jc w:val="both"/>
        <w:rPr/>
      </w:pPr>
      <w:r>
        <w:rPr/>
        <w:t>1) Тамъ же, 61; фамильныя бумаги г.-м. Синельникова.</w:t>
      </w:r>
    </w:p>
    <w:p>
      <w:pPr>
        <w:pStyle w:val="Normal"/>
        <w:autoSpaceDE w:val="false"/>
        <w:ind w:firstLine="360"/>
        <w:jc w:val="both"/>
        <w:rPr/>
      </w:pPr>
      <w:r>
        <w:rPr/>
        <w:t>2) Записки одес. общ. ист. и древн., X, приложенія.</w:t>
      </w:r>
    </w:p>
    <w:p>
      <w:pPr>
        <w:pStyle w:val="Normal"/>
        <w:autoSpaceDE w:val="false"/>
        <w:ind w:firstLine="360"/>
        <w:jc w:val="both"/>
        <w:rPr/>
      </w:pPr>
      <w:r>
        <w:rPr/>
        <w:t>3) Ласота, Путевыя записки, Одесса, 1873, 52.</w:t>
      </w:r>
    </w:p>
    <w:p>
      <w:pPr>
        <w:pStyle w:val="Normal"/>
        <w:autoSpaceDE w:val="false"/>
        <w:ind w:firstLine="360"/>
        <w:jc w:val="both"/>
        <w:rPr/>
      </w:pPr>
      <w:r>
        <w:rPr/>
        <w:t>4) Мышецкій, Исторія о козакахъ вапорожскихъ, 60.</w:t>
      </w:r>
    </w:p>
    <w:p>
      <w:pPr>
        <w:pStyle w:val="Normal"/>
        <w:autoSpaceDE w:val="false"/>
        <w:ind w:firstLine="360"/>
        <w:jc w:val="both"/>
        <w:rPr/>
      </w:pPr>
      <w:r>
        <w:rPr/>
        <w:t>5) Записки одес. общ. ист. и древн., X, приложенія.</w:t>
      </w:r>
    </w:p>
    <w:p>
      <w:pPr>
        <w:pStyle w:val="Normal"/>
        <w:autoSpaceDE w:val="false"/>
        <w:ind w:firstLine="360"/>
        <w:jc w:val="both"/>
        <w:rPr/>
      </w:pPr>
      <w:r>
        <w:rPr/>
        <w:fldChar w:fldCharType="begin"/>
      </w:r>
      <w:r>
        <w:rPr/>
        <w:instrText xml:space="preserve"> PAGE </w:instrText>
      </w:r>
      <w:r>
        <w:rPr/>
        <w:fldChar w:fldCharType="separate"/>
      </w:r>
      <w:r>
        <w:rPr/>
        <w:t>100</w:t>
      </w:r>
      <w:r>
        <w:rPr/>
        <w:fldChar w:fldCharType="end"/>
      </w:r>
    </w:p>
    <w:p>
      <w:pPr>
        <w:pStyle w:val="Normal"/>
        <w:autoSpaceDE w:val="false"/>
        <w:ind w:firstLine="360"/>
        <w:jc w:val="both"/>
        <w:rPr/>
      </w:pPr>
      <w:r>
        <w:rPr/>
        <w:t>Проточной; Перерва подъ ' Царицынымъ'Кутомъ; Янчовракъ, на</w:t>
        <w:softHyphen/>
        <w:t>званный отъ татарскихъ словъ сян сокращенный отъ «янгы— новый и « чокракъ  источникъ, фонтанъ, или низкое и грязное мѣсто (сравни чокракъ — иявѣстныя лѣчебныя грязи въ Крыму), на 10 верстъ ниже Перервы; всего течеяія изъ степи сто верстъ; на десять верстъ отъ Янчокрака, внизъ по теченію Днѣпра, было неизвѣстнаго названія городище съ оставшимися мечетями; Кара чокракъ, названный отъ татарскихъ словъ с кара»—черный и «чок</w:t>
        <w:softHyphen/>
        <w:t xml:space="preserve">ракъ »—источникъ, фонтанъ, грязное мѣсто, на десять верстъ отъ Янчокрака ); всего теченія изъ степи сто верстъ; на немъ стоялъ ногайскій городъ Карачокракъ, а въ 1736 году построенъ былъ русскими редутъ; Маячка, разстояніемъ отъ Карачокрака двадцать верстъ 2); теченія изъ степи двадцать верстъ, близъ ея на кур-ганахъ нѣкогда стояли семь маяковъ — </w:t>
      </w:r>
      <w:r>
        <w:rPr>
          <w:lang w:val="en-US" w:eastAsia="en-US"/>
        </w:rPr>
        <w:t xml:space="preserve">Siedny Maiaky </w:t>
      </w:r>
      <w:r>
        <w:rPr/>
        <w:t>— или ка</w:t>
        <w:softHyphen/>
        <w:t>менныхъ бабъ, числомъ двадцать 3).</w:t>
      </w:r>
    </w:p>
    <w:p>
      <w:pPr>
        <w:pStyle w:val="Normal"/>
        <w:autoSpaceDE w:val="false"/>
        <w:ind w:firstLine="360"/>
        <w:jc w:val="both"/>
        <w:rPr/>
      </w:pPr>
      <w:r>
        <w:rPr/>
        <w:t>Ниже Конки слѣдуетъ Аталыкова, названная отъ татарскаго слова саталын» (черезъ букву тау) что значитъ мѣсто, гдѣ много острововъ М, ниже Маячки на/ двадцать верстъ, теченія ивъ степи сто верстъ, у Эриха Ласоты именуемая Аталыковой долиной ). На генеральной картѣ Ивана Исленьева 1779 года рѣчкой Ата</w:t>
        <w:softHyphen/>
        <w:t>лыковой называется та часть рѣки Конки, которая начинается отъ Плетеницкаго лимана, идетъ къ Днѣпру по-надъ островами Круглымъ и Варавинымъ и впервые впадаетъ въ рѣку Днѣпръ у урочища Паліивщины, ниже теперешняго села Ивановскаго, ме1 литопольскаго уѣзда, таврической губерніи. На картѣ Риччи Зан</w:t>
        <w:softHyphen/>
        <w:t>нони 1772 года рѣчка Аталыкова означена притокомъ Конки, впа-дающимъ въ Плетеницкій лиманъ; на географической таблицѣ Іоганна Бабтиста 1777 года Аталыкова долина—низменность между рѣчками Бѣлозеркой и Рогачикомъ. Отъ рѣчки Аталыковой до уро</w:t>
        <w:softHyphen/>
        <w:t>чища Плетеницкаго или Плетенаго-Рога считалось двадцать верстъ; тутъ построенъ былъ русскими въ 1736 году редутъ; на двадцать верстъ ниже урочища Плетенаго-Рога, внизъ по Днѣпру, стоялъ</w:t>
      </w:r>
    </w:p>
    <w:p>
      <w:pPr>
        <w:pStyle w:val="Normal"/>
        <w:autoSpaceDE w:val="false"/>
        <w:ind w:firstLine="360"/>
        <w:jc w:val="both"/>
        <w:rPr/>
      </w:pPr>
      <w:r>
        <w:rPr/>
        <w:t>) Фидологическія записки, 1892, У, 9.</w:t>
      </w:r>
    </w:p>
    <w:p>
      <w:pPr>
        <w:pStyle w:val="Normal"/>
        <w:autoSpaceDE w:val="false"/>
        <w:ind w:firstLine="360"/>
        <w:jc w:val="both"/>
        <w:rPr/>
      </w:pPr>
      <w:r>
        <w:rPr/>
        <w:t>5) Путевыя ваписки Эриха Ласоты, Одесса, 1873, 52.</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татарскій городъ Польчикъ; а ниже Польчика, также на двадцать верстъ, Каменный-Затонъ, построенный русскими въ 1696 году во время войны съ турками; на картѣ Крыма адъюнкта Шмидта 1777 года КаменныйгЗатонъ поставленный при устьѣ Конки, тамъ, гдѣ она во второй разъ падаетъ въ Днѣпръ, т. е. подъ теперешнимъ селомъ Малой-Зваменкой или Каменкой,,таврической губерніи, ме-литопольскаго уѣзда; въ 1736 году здѣсь построенъ былъ редутъ. За рѣчкой Аталыковой слѣдуетъ притокъ Днѣпра Веревчина; она вытекаетъ изъ балки, дѣлаетъ болота, которыя не столько попол</w:t>
        <w:softHyphen/>
        <w:t>няются водой самой рѣчки, сколько водою Днѣпра. Далѣе Бѣло-зерка, разстояніемъ отъ Каменнаго-Затона десять верстъ; теченія имѣетъ сто верстъ ), начинается въ степи двумя балками Шмель-ковой и Бѣлозеркой, падаетъ сперва въ Бѣлозерскій лиманъ, а изъ лимана въ Конку; на рѣчкѣ Бѣлозеркѣ былъ нѣкогда старин</w:t>
        <w:softHyphen/>
        <w:t>ный и знаменитый городъ Бѣлозерка, построенный генуэзцами, яшвшими съ XIII по XV вѣкѣ въ Крыму и черезъ Днѣпръ перево</w:t>
        <w:softHyphen/>
        <w:t>зившими изъ Азіи въ Европу свои товары; послѣ генуэзцевъ, по преда</w:t>
        <w:softHyphen/>
        <w:t>вая), въ этомъ городѣ жила владътельница, прозванная Бѣлозерскою; но когда въ 1380 году татарскій ханъ Мамай шелъ на Россію вой</w:t>
        <w:softHyphen/>
        <w:t>ной, то владѣтельница Бѣлозерская, испуганная нашествіемъ Ма</w:t>
        <w:softHyphen/>
        <w:t>мая, оставила свой городъ и поселилась ниже на правой сторонѣ Днѣпра; ханъ же, войдя въ городъ Бѣлозерку, разорилъ его; Эрихъ Ласота указываетъ, что этотъ, «древній большой городъ  съ валовою насыпью стоялъ при озерѣ Бѣлозеркѣ2); въ 1736 году на рѣчкѣ Бѣлозеркѣ построенъ былъ русскими ретраншементъ съ редутами. Мамай-Сурка, разстояніемъ отъ Бѣлозерки восемь верстъ, теченія изъ степи имѣетъ десять верстъ; на ней построенъ былъ татарскимъ ханомъ Мамаемъ городъ Мамай съ валовой насыпью 3). Ниже рѣчки Мамай-Сурки идутъ урочище Карай (съ татарскаго скара»—черный), гора Баба (съ татарскаго «баба»—отецъ, пре-докъ) и балка Бабина. Рогачикъ, разстояніемъ отъ Мамай-Сурки двадцать верстъ, теченія изъ  степи до  Днѣпра восемьдесятъ</w:t>
      </w:r>
    </w:p>
    <w:p>
      <w:pPr>
        <w:pStyle w:val="Normal"/>
        <w:autoSpaceDE w:val="false"/>
        <w:ind w:firstLine="360"/>
        <w:jc w:val="both"/>
        <w:rPr/>
      </w:pPr>
      <w:r>
        <w:rPr/>
        <w:t>) Въ исторіи кня8я Мышецкаго невѣрно опредѣляется число верстъ 200.</w:t>
      </w:r>
    </w:p>
    <w:p>
      <w:pPr>
        <w:pStyle w:val="Normal"/>
        <w:autoSpaceDE w:val="false"/>
        <w:ind w:firstLine="360"/>
        <w:jc w:val="both"/>
        <w:rPr/>
      </w:pPr>
      <w:r>
        <w:rPr/>
        <w:t>а) Путевыя эаписки, Одесса, 1873, 51,</w:t>
      </w:r>
    </w:p>
    <w:p>
      <w:pPr>
        <w:pStyle w:val="Normal"/>
        <w:autoSpaceDE w:val="false"/>
        <w:ind w:firstLine="360"/>
        <w:jc w:val="both"/>
        <w:rPr/>
      </w:pPr>
      <w:r>
        <w:rPr/>
        <w:t>3) Исторія Мышецкаго, 63. Путевыя записки Ласоты, 51.</w:t>
      </w:r>
    </w:p>
    <w:p>
      <w:pPr>
        <w:pStyle w:val="Normal"/>
        <w:autoSpaceDE w:val="false"/>
        <w:ind w:firstLine="360"/>
        <w:jc w:val="both"/>
        <w:rPr/>
      </w:pPr>
      <w:r>
        <w:rPr/>
        <w:fldChar w:fldCharType="begin"/>
      </w:r>
      <w:r>
        <w:rPr/>
        <w:instrText xml:space="preserve"> PAGE </w:instrText>
      </w:r>
      <w:r>
        <w:rPr/>
        <w:fldChar w:fldCharType="separate"/>
      </w:r>
      <w:r>
        <w:rPr/>
        <w:t>101</w:t>
      </w:r>
      <w:r>
        <w:rPr/>
        <w:fldChar w:fldCharType="end"/>
      </w:r>
    </w:p>
    <w:p>
      <w:pPr>
        <w:pStyle w:val="Normal"/>
        <w:autoSpaceDE w:val="false"/>
        <w:ind w:firstLine="360"/>
        <w:jc w:val="both"/>
        <w:rPr/>
      </w:pPr>
      <w:r>
        <w:rPr/>
        <w:t>верстъ ), падаетъ въ Конку противъ Рогачицкой плавни. Лап-лыва, разстояніемъ отъ Рогачика десять верстъ; теченія изъ степи до Днѣпра имѣетъ десять верстъ. Лопатиха, у нѣкоторыхъ вѣва Лопатиха иіи балка Гипетуха, разстояніемъ отъ Чаплывы тридцать верстъ, теченія язь степи пятьдесятъ верстъ; падаетъ въ Днѣпръ противъ острова Евпатинскаго и Криваго-Днѣприща, по-теперешнему подъ селомъ Волыпой-Лепетихой. Русинова-балка, разстояніемъ отъ Лопатихи десять вѳрсть, течѳнія изъ степи до Днѣпра десять верстъ; видимо ей соотвѣтствуетъ теперешняя балка Широкая, на десять верстъ ниже села Болыпой-Лепетихи. Далѣѳ ндутъ рѣчки, вновь падающія въ притокъ Доѣпра, рѣку Конку; таковы: Сухая-Широкая-Каирь 2), разстояніемъ отъ Русиновой-балки тридцать верстъ, теченія изъ степи до Днѣпра двадцать верстъ; ей соотвѣтствуетъ теперешняя рѣчка Каирка, ниже села Сѣверныхъ-Каиръ, на лѣвомъ берегу Днѣпра, и Качкаровки на правомъ. Мечетная-Каирь, разстояніемъ отъ Сухой-Широкой-Каири двадцать верстъ; теченія изъ стеци до Днѣпра тридцать верстъ; на ней въ древнія времена было татарское городище съ мечетью; яа планѣ запорожскихъ урочищъ она поставлена ниже урочищо Высшей-Головы Каирской плавни; на половинѣ теченія ея, съ правага -берега, представлена на планѣ мечеть съ четырьмя окнами въ стѣнѣ и съ полумѣсяцемъ на крышѣ «Каиръ-Мечеть» 3). Западная-Каирь, разстояніемъ отъ Мечетной-Каири десять верстъ, теченія изъ степи до Днѣпра тридцать верстъ; на картв запорожскихъ урочилгъ она яоситъ названіе балки Западной-Каири и помѣщена на пятнадцать верстъ ниже Мечетной-Каири 3); въ настоящее время Западной-Каири соотвѣтствуетъ балка Мерзлякова, на которой стоитъ село Западныя - Кайры. Крутая-Каирь, разстояніемъ отъ Западной -Каири десять верстъ, теченія изъ степи двадцать верстъ; въ на</w:t>
        <w:softHyphen/>
        <w:t>стоящее время ей соотвѣтствуетъ рѣчка Крутенька, ниже назван-наго села Западныхъ-Каиръ. Турецкая-Каирь, разстояніемъ отъ</w:t>
      </w:r>
    </w:p>
    <w:p>
      <w:pPr>
        <w:pStyle w:val="Normal"/>
        <w:autoSpaceDE w:val="false"/>
        <w:ind w:firstLine="360"/>
        <w:jc w:val="both"/>
        <w:rPr/>
      </w:pPr>
      <w:r>
        <w:rPr/>
        <w:t>і) Въ Исторія княвя Мышецкаго разстояніе отъ Мамай-Сурки ошибочно показано 200 верстъ, а всего теченія Рогачика 150 верстъ.</w:t>
      </w:r>
    </w:p>
    <w:p>
      <w:pPr>
        <w:pStyle w:val="Normal"/>
        <w:autoSpaceDE w:val="false"/>
        <w:ind w:firstLine="360"/>
        <w:jc w:val="both"/>
        <w:rPr/>
      </w:pPr>
      <w:r>
        <w:rPr/>
        <w:t>8) Слово Каирь тюркскаго происхожценія и заимствовано или отъ«кагир— каменный, или отъ «кайр» — песокъ.</w:t>
      </w:r>
    </w:p>
    <w:p>
      <w:pPr>
        <w:pStyle w:val="Normal"/>
        <w:autoSpaceDE w:val="false"/>
        <w:ind w:firstLine="360"/>
        <w:jc w:val="both"/>
        <w:rPr/>
      </w:pPr>
      <w:r>
        <w:rPr/>
        <w:t>3) Записки одес. общ. ист. и древн., т. X, приложенія.</w:t>
      </w:r>
    </w:p>
    <w:p>
      <w:pPr>
        <w:pStyle w:val="Normal"/>
        <w:autoSpaceDE w:val="false"/>
        <w:ind w:firstLine="360"/>
        <w:jc w:val="both"/>
        <w:rPr/>
      </w:pPr>
      <w:r>
        <w:rPr/>
        <w:t>) Записки одес. общ. ист. и древн., т. X, приложенія.</w:t>
      </w:r>
    </w:p>
    <w:p>
      <w:pPr>
        <w:pStyle w:val="Normal"/>
        <w:autoSpaceDE w:val="false"/>
        <w:ind w:firstLine="360"/>
        <w:jc w:val="both"/>
        <w:rPr/>
      </w:pPr>
      <w:r>
        <w:rPr/>
        <w:fldChar w:fldCharType="begin"/>
      </w:r>
      <w:r>
        <w:rPr/>
        <w:instrText xml:space="preserve"> PAGE </w:instrText>
      </w:r>
      <w:r>
        <w:rPr/>
        <w:fldChar w:fldCharType="separate"/>
      </w:r>
      <w:r>
        <w:rPr/>
        <w:t>102</w:t>
      </w:r>
      <w:r>
        <w:rPr/>
        <w:fldChar w:fldCharType="end"/>
      </w:r>
    </w:p>
    <w:p>
      <w:pPr>
        <w:pStyle w:val="Normal"/>
        <w:autoSpaceDE w:val="false"/>
        <w:ind w:firstLine="360"/>
        <w:jc w:val="both"/>
        <w:rPr/>
      </w:pPr>
      <w:r>
        <w:rPr/>
        <w:t>Крутой-Каири десять верстъ, теченія изъ степи до Днѣпра де</w:t>
        <w:softHyphen/>
        <w:t>сять верстъ; въ настоящее время ей ооотвѣтствуетъ балка Долгая-Каирка, въ устьѣ которой стоитъ хуторъ Доропюнвд; Въ 1541 году у Каиръ низовые коваки напали на перекоЛкихъ татаръ, ко</w:t>
        <w:softHyphen/>
        <w:t xml:space="preserve">торые шли воевать Москву убили 20 человѣкъ изъ нихъ, взяли у нихъ 250 головъ коней, а гонца, который былъ послан въ. Польшу, погромили на Днѣпрѣ и имущество его взяли себѣ. Желтая впала въ Волошиново </w:t>
      </w:r>
      <w:r>
        <w:rPr>
          <w:lang w:val="en-US" w:eastAsia="en-US"/>
        </w:rPr>
        <w:t xml:space="preserve">osepo </w:t>
      </w:r>
      <w:r>
        <w:rPr/>
        <w:t>2).. Валивела, Веливала, Ву-ливело, Вулнвала, разстояніемъ отъ Турецкой — Каири десять верстъ, теченія изъ степи имѣетъ двадцать верстъ, соотвѣтствуетъі теперешней балкѣ Дурицкой; на картѣ запорожскихъ урочищъ названа балкой Валивалой и невѣрно обозначена падающей въ Днѣпръ. Окончаніе названія этой рѣчкм «ла» или «до» напоми-наѳтъ собой окончаніе рѣкъ Ворскла, Мерла, призяаваемаго многими филологами за суффиксы имень финскаго происхождения, подобна тому, какъ въ именахъ рѣкъ и озеръ Финляндій—Юваскола, Водла, Тойла, Куовала, Симола, и т. п. Впрочемъ, проф., Коршъ возво</w:t>
        <w:softHyphen/>
        <w:t>дить названіе этой рѣчки къ арабскому слову. вальвала. — шумъ, грохотъ. Сомова или Сумминова, падаетъ въ Конку противъ вѣтки Кривыхъ, названной на трехверстной картѣ Россіи Кривцомъ 3 Олешки, противъ города съ тѣмъ же именемъ; ниже ея сдгвдуютъ пристани Голая, называвшаяся такъ потому, что тамъ татары свои «статки» наповали 4), Борщева, Грекова, Сагайдачная. На</w:t>
        <w:softHyphen/>
        <w:t>конецъ, послѣдній притокъ Днѣпра съ лѣвой стороны, рѣчка Яну-шева или Енушева, . падаетъ въ Днѣпровскій лиманъ, противъ острова Янушева и мѣстечка Станислава.</w:t>
      </w:r>
    </w:p>
    <w:p>
      <w:pPr>
        <w:pStyle w:val="Normal"/>
        <w:autoSpaceDE w:val="false"/>
        <w:ind w:firstLine="360"/>
        <w:jc w:val="both"/>
        <w:rPr/>
      </w:pPr>
      <w:r>
        <w:rPr/>
        <w:t>Кромѣ притоковъ Днѣпра, падавдшхъ въ него съ лѣвой сто</w:t>
        <w:softHyphen/>
        <w:t>роны или непосредственно или посредствомъ вѣтки и рѣчни Конки, въ восточной степи запорожскихъ владѣній было еще нисколько рѣкъ, своимъ теченіемь принадлежащихь къ тому-же бассейну Чернаго моря; самая большая изъ нихъ рѣка Волчья, падающая въ Самару и черезъ нее составляющая Самаро-Волчью систему.</w:t>
      </w:r>
    </w:p>
    <w:p>
      <w:pPr>
        <w:pStyle w:val="Normal"/>
        <w:autoSpaceDE w:val="false"/>
        <w:ind w:firstLine="360"/>
        <w:jc w:val="both"/>
        <w:rPr/>
      </w:pPr>
      <w:r>
        <w:rPr>
          <w:lang w:val="en-US" w:eastAsia="en-US"/>
        </w:rPr>
        <w:t xml:space="preserve">J) </w:t>
      </w:r>
      <w:r>
        <w:rPr/>
        <w:t>Акты южной .и западной Польши, I, 109.</w:t>
      </w:r>
    </w:p>
    <w:p>
      <w:pPr>
        <w:pStyle w:val="Normal"/>
        <w:autoSpaceDE w:val="false"/>
        <w:ind w:firstLine="360"/>
        <w:jc w:val="both"/>
        <w:rPr/>
      </w:pPr>
      <w:r>
        <w:rPr/>
        <w:t>2) Записки одес. общ. ист. и древн., Ш, 572.</w:t>
      </w:r>
    </w:p>
    <w:p>
      <w:pPr>
        <w:pStyle w:val="Normal"/>
        <w:autoSpaceDE w:val="false"/>
        <w:ind w:firstLine="360"/>
        <w:jc w:val="both"/>
        <w:rPr/>
      </w:pPr>
      <w:r>
        <w:rPr/>
        <w:t>3) Карта Россіи, рядъ XXX, листъ 12. ) Величко, Лѣтопись, Кіевъ, 1855, 475.</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Рѣка Волчья или Волчьи-Воды, у Боплана Тавчавода берегъ начало по теперешнему въ бахмутскомъ уѣздѣ, еватерннославской губерніи, и падаетъ въ Самару ниже города Павлограда; всего теченія ея 220 верстъ, наибольшая ширина 30 саженъ, наиболь</w:t>
        <w:softHyphen/>
        <w:t>шая глубина, въ плесахъ, до 3 саженъ, наименьшая— одинъ футь; берега Волчьей большею частію возвышенны и каменисты, осо</w:t>
        <w:softHyphen/>
        <w:t>бенно высоки противъ устья ея притока Вороной и выше деревни Евграфовки, до 40 саженъ высоты; въ нѣкоторыхъ мѣстахъ въ березовыхъ свалахь и въ балкахъ Волчьей имѣются естественный пещеры; такова пещера въ балкѣ Крутой, падающей въ Волчью выше села Дибривокъ. Относительно названія рѣки существуютъ три преданія. По одному преданію, Волчьей она называется отъ травы волчка, растущей въ различных мѣстахъ по берегамъ ея; по другому преданію, отъ волчьей норы, изъ которой она беретъ начало 3); по третьему, отъ степнаго волка: «Эта рѣчка была когда-то балкой; по балкѣ росли дремучіе лѣса; однажды лѣтомъ, во время сильнаго припека солнца, бѣжалъ по балкѣ волкъ, и захотѣлось этому волку пить; бѣжитъ онъ по 0алкѣ и чуетъ подъ ногами прохладу; волкъ останавливается и начинаетъ рыть яму, и до тѣхъ поръ онъ рылъ, пока въ ямѣ не показался ключъ, а изъ ключа не потекла вода; послѣ того мало-по-малу балка на</w:t>
        <w:softHyphen/>
        <w:t>полнилась водой и поросла лѣсомъ и очерѳтомъ; тогда люди и прозвали балку рѣкой Волчьей» 3). Въ народѣ эта рѣка назы</w:t>
        <w:softHyphen/>
        <w:t>вается иногда Кобыланкою, каково названіе, говорятъ, произошло по слѣдующему поводу. сКогда-то въ давнюю давину была крым</w:t>
        <w:softHyphen/>
        <w:t>ская война: русская царица воевала съ крымцами; вотъ прихо</w:t>
        <w:softHyphen/>
        <w:t>дить русскія войска къ рѣкѣ Волчьей и ищуть мѣста, гдѣ бы имъ переправиться черезъ нее; никакъ не найдутъ они удобнаго мѣста; какъ вотъ видятъ, по-надъ рѣчкою чабань пасетъ овецъ; они по</w:t>
        <w:softHyphen/>
        <w:t>дозвали къ себѣ того чабана и стали спрашивать его, гдѣ бы имъ перебрести рѣчку:  «если переведешь насъ, то мы дадимъ</w:t>
      </w:r>
    </w:p>
    <w:p>
      <w:pPr>
        <w:pStyle w:val="Normal"/>
        <w:autoSpaceDE w:val="false"/>
        <w:ind w:firstLine="360"/>
        <w:jc w:val="both"/>
        <w:rPr/>
      </w:pPr>
      <w:r>
        <w:rPr/>
        <w:t>) Бопланъ. Описаніѳ Украины, Спб., 1832. 67.</w:t>
      </w:r>
    </w:p>
    <w:p>
      <w:pPr>
        <w:pStyle w:val="Normal"/>
        <w:autoSpaceDE w:val="false"/>
        <w:ind w:firstLine="360"/>
        <w:jc w:val="both"/>
        <w:rPr/>
      </w:pPr>
      <w:r>
        <w:rPr/>
        <w:t>2) Преданіе записано мной отъ крестьянина села Покровскаго. екатерн</w:t>
        <w:softHyphen/>
        <w:t>нославской губерніи, александровскаго уѣвда, Захара Максимовича Саенва.</w:t>
      </w:r>
    </w:p>
    <w:p>
      <w:pPr>
        <w:pStyle w:val="Normal"/>
        <w:autoSpaceDE w:val="false"/>
        <w:ind w:firstLine="360"/>
        <w:jc w:val="both"/>
        <w:rPr/>
      </w:pPr>
      <w:r>
        <w:rPr/>
        <w:t>3) Лреданіе записано учителемъ того-же села И. И. Чайкивынъ отъ крестьянина Артема Моекаленка.</w:t>
      </w:r>
    </w:p>
    <w:p>
      <w:pPr>
        <w:pStyle w:val="Normal"/>
        <w:autoSpaceDE w:val="false"/>
        <w:ind w:firstLine="360"/>
        <w:jc w:val="both"/>
        <w:rPr/>
      </w:pPr>
      <w:r>
        <w:rPr/>
        <w:fldChar w:fldCharType="begin"/>
      </w:r>
      <w:r>
        <w:rPr/>
        <w:instrText xml:space="preserve"> PAGE </w:instrText>
      </w:r>
      <w:r>
        <w:rPr/>
        <w:fldChar w:fldCharType="separate"/>
      </w:r>
      <w:r>
        <w:rPr/>
        <w:t>103</w:t>
      </w:r>
      <w:r>
        <w:rPr/>
        <w:fldChar w:fldCharType="end"/>
      </w:r>
    </w:p>
    <w:p>
      <w:pPr>
        <w:pStyle w:val="Normal"/>
        <w:autoSpaceDE w:val="false"/>
        <w:ind w:firstLine="360"/>
        <w:jc w:val="both"/>
        <w:rPr/>
      </w:pPr>
      <w:r>
        <w:rPr/>
        <w:t>тебѣ столько земли, сколько глазъ захватить», Чабань перевелъ ихъ; потомъ взялъ большую бѣлую кобылу, сѣлъ на нее, въѣхалъ на могилу, сталъ ногами на кобылу и смотритъ кругомъ: с вотъ тожъ сколько око хватаѳтъ, то все мое!» Русскіе видать это да и говорятъ чабану: сЧто-же это ты? Мы тебѣ говорили, чтобы ты самъ влѣзъ на могилу, а ты взялъ кобылу да еще поднялся на ней и смотришь кругомъ».—«Неправда, вы сказали просто, чтобъ я поднялся на могилу и смотрѣлъ кругомъ: что окомъ окину то й мое, а о томъ, самъ ли я долженъ взойти на могилу, или въѣхать на лошади, вы ни слова ни сказали; я нашелъ болѣе удобнымь для себя подняться на лошади . Съ тѣхъ поръ и про</w:t>
        <w:softHyphen/>
        <w:t>звали ту могилу Кобыланкою, а по ней и рѣчку Волчью Кобы-ланкою: такъ она у насъ и называется рѣчкой Кобыланкой: «ходимъ ловыти рыбу на Кобыланку!» А могила Кобыланка стоитъ близъ села Дебальцева, на правомъ берегу рѣчки Кобыланки ). Впро</w:t>
        <w:softHyphen/>
        <w:t>чемъ, по другимъ Кобыланкой называется собственно не Волчья, а притокъ ея притока Мокрыхъ-Яловъ, Кобыльна. Въ XVII вѣкѣ татары не разъ избирали рѣку Конскія-Воды мѣстомъ своихъ коче-вьевъ, какъ было, напримѣръ въ 1650 и 1659 годахъ; неразъ также они и переходили рѣку Конскія-Воды, когда дѣлали набѣги на Украину 2).</w:t>
      </w:r>
    </w:p>
    <w:p>
      <w:pPr>
        <w:pStyle w:val="Normal"/>
        <w:autoSpaceDE w:val="false"/>
        <w:ind w:firstLine="360"/>
        <w:jc w:val="both"/>
        <w:rPr/>
      </w:pPr>
      <w:r>
        <w:rPr/>
        <w:t>Притоки рѣки Волчьей съ правой стороны: Соленая, падающая по теперешнему въ Волчью подъ селомъ Ивановкой, александров</w:t>
        <w:softHyphen/>
        <w:t>скаго уѣзда, и Каменка, падающая въ Волчью вмѣстѣ съ Вер</w:t>
        <w:softHyphen/>
        <w:t>стовой на 4 версты выше Дибривокъ; притоки рѣки Волчьей съ лѣвой стороны. Лозовая верхняя, Лозовая средняя, Лозовая нижняя, Осиковата, Ворончина; Верхнія или Сухія-ялы 3), съ Икряною падаютъ въ Волчью у села Константинополя; Нижнія или Мок</w:t>
        <w:softHyphen/>
        <w:t>рый Ялы съ Кобыльной, Гончарихой, иначе называемой Сухими-Ялами, Ярлы-Сузаномъ 4) или Скотоватой, Шайтанкой и Копіла</w:t>
        <w:softHyphen/>
      </w:r>
    </w:p>
    <w:p>
      <w:pPr>
        <w:pStyle w:val="Normal"/>
        <w:autoSpaceDE w:val="false"/>
        <w:ind w:firstLine="360"/>
        <w:jc w:val="both"/>
        <w:rPr/>
      </w:pPr>
      <w:r>
        <w:rPr/>
        <w:t>) Преданіе записано мной отъ крестьянина Захара Максимовича Саенка-</w:t>
      </w:r>
    </w:p>
    <w:p>
      <w:pPr>
        <w:pStyle w:val="Normal"/>
        <w:autoSpaceDE w:val="false"/>
        <w:ind w:firstLine="360"/>
        <w:jc w:val="both"/>
        <w:rPr/>
      </w:pPr>
      <w:r>
        <w:rPr/>
        <w:t>1) Акты южной и вападной Россіи, ѴП, 298; УШ, 335.</w:t>
      </w:r>
    </w:p>
    <w:p>
      <w:pPr>
        <w:pStyle w:val="Normal"/>
        <w:autoSpaceDE w:val="false"/>
        <w:ind w:firstLine="360"/>
        <w:jc w:val="both"/>
        <w:rPr/>
      </w:pPr>
      <w:r>
        <w:rPr>
          <w:lang w:val="en-US" w:eastAsia="en-US"/>
        </w:rPr>
        <w:t xml:space="preserve">s) </w:t>
      </w:r>
      <w:r>
        <w:rPr/>
        <w:t>«Яды» съ турецкаго (османскаго) на русскій вначитъ «берегъ «набе</w:t>
        <w:softHyphen/>
        <w:t>режная» , греческое оитіаХое.</w:t>
      </w:r>
    </w:p>
    <w:p>
      <w:pPr>
        <w:pStyle w:val="Normal"/>
        <w:autoSpaceDE w:val="false"/>
        <w:ind w:firstLine="360"/>
        <w:jc w:val="both"/>
        <w:rPr/>
      </w:pPr>
      <w:r>
        <w:rPr/>
        <w:t>4) «Ярды»—раненый «су»—вода—«ован—(увени) рѣка, отсюда Ярлысу— зань—«рѣка раненыхъ». Стяженіе двухъ гласныхъ у татаръ обыкновенно, а эдѣсь, если его и не было, оно могло появиться, въ русскомъ выговорѣ подъ вдіяніемъударенія.іарлы—су—бван, особенно притатарсвомъ же выговорѣузан.</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гачемъ всего теченія рѣчки Мокрыя-Ялы сто верстъ; Вороная падаетъ въ Волчью подъ Орестополемъ и Евграфовкой, противъ Дибривокъ, на такъ называемой стрѣлкѣ 2); Ганчулъ, получив</w:t>
        <w:softHyphen/>
        <w:t>ши свое названіе, по объясненію Шерцля, отъ турецкаго слова «іен-чол» съ придыханіемъ «г, что значитъ «обширное простран</w:t>
        <w:softHyphen/>
        <w:t>ство, степь», или, по объясненію Корша отъ турецко—татарскаго корня «янчимак»—выдавливать, гнать воду, вытекаетъ изъ-подъ Темрюка, впадаетъ въ Волчью въ дерѳвнѣ Богодарѣ, александров</w:t>
        <w:softHyphen/>
        <w:t>скаго уѣзда, имѣніи Ѳ. И. Михеева; всего теченія Ганчула сто верстъ; онъ имѣетъ съ правой стороны своимъ притокомъ Янчулъ, получившимъ свое названіе отъ того-же турецкаго слова «іен-чол безъ придыханія; соединяется съ Ганчуломъ у Даниловки, теченія имѣетъ семьдесятъ пять верстъ; Верхняя или Большая-Терса, по</w:t>
        <w:softHyphen/>
        <w:t>лучившая названіе отъ турецкаго слова стересъ», что значитъ «соръ, назовъ», съ боковою Солоною, падаетъ въ Волчью подъ Наковальниной-Павловой; Нижняя или Малая-Терса съ боковою Середнею или Степною 'Терсою, падаетъ въ Волчью у села Пру-сенвова; Соловчиха соединяется съ Волчьей подъ Васюковой. Волчья съ ея притоками—послѣдняя изъ рѣкъ, принадлежащихъ къ бассейну Чернаго моря.</w:t>
      </w:r>
    </w:p>
    <w:p>
      <w:pPr>
        <w:pStyle w:val="Normal"/>
        <w:autoSpaceDE w:val="false"/>
        <w:ind w:firstLine="360"/>
        <w:jc w:val="both"/>
        <w:rPr/>
      </w:pPr>
      <w:r>
        <w:rPr/>
        <w:t>Изъ рѣкъ бассейна Азовскаго моря достойны вниманія прежде всего шесть рѣчекъ, падающихъ въ рѣку Сѣверный-Донецъ, по средствомъ Сѣвернаго Донца вь Донъ, а посредствомъ Дона, въ Азовское море: Торъ, названіе котораго, какъ думаютъ, произошло отъ народовъ торковъ, тюрко-татарскаго племени; онъ составляется изъ Казеннаго-Торца, сухого-Торца, и кривого-Торца, съ Кали</w:t>
        <w:softHyphen/>
        <w:t>новой, имѣетъ боковыя Маяку, Клибинъ—Быкъ, Голую-Долину, Грузскую, и падаетъ въ р. Донѳцъ у села Райгородка, харьковской губерніи, изюмскаго уѣзда. Запорожскимъ козакамъ принадлежать только вершиною и среднимъ теченіемъ. Бахыутъ, цѳдающій въ Днѣпра у с. Дроновки названной губерніп и уѣзда, получиль свое названіе отъ слова Махмудъ, т. е. Магометъ, въ переводѣ на</w:t>
      </w:r>
    </w:p>
    <w:p>
      <w:pPr>
        <w:pStyle w:val="Normal"/>
        <w:autoSpaceDE w:val="false"/>
        <w:ind w:firstLine="360"/>
        <w:jc w:val="both"/>
        <w:rPr/>
      </w:pPr>
      <w:r>
        <w:rPr/>
        <w:t>х) Кашлагачъ съ татарскаго «кошли»—дуплистый и «агач—дерево.</w:t>
      </w:r>
    </w:p>
    <w:p>
      <w:pPr>
        <w:pStyle w:val="Normal"/>
        <w:autoSpaceDE w:val="false"/>
        <w:ind w:firstLine="360"/>
        <w:jc w:val="both"/>
        <w:rPr/>
      </w:pPr>
      <w:r>
        <w:rPr/>
        <w:t>3) Берега при устьѣ Вороной покрыты огромнѣяпгами скалами; нѣсколько выше берега Вороной дѣлаются отлогими, а затѣмъ 8 верстъ выше снова поднимаются и снова покрываются высокими скалами.</w:t>
      </w:r>
    </w:p>
    <w:p>
      <w:pPr>
        <w:pStyle w:val="Normal"/>
        <w:autoSpaceDE w:val="false"/>
        <w:ind w:firstLine="360"/>
        <w:jc w:val="both"/>
        <w:rPr/>
      </w:pPr>
      <w:r>
        <w:rPr/>
        <w:fldChar w:fldCharType="begin"/>
      </w:r>
      <w:r>
        <w:rPr/>
        <w:instrText xml:space="preserve"> PAGE </w:instrText>
      </w:r>
      <w:r>
        <w:rPr/>
        <w:fldChar w:fldCharType="separate"/>
      </w:r>
      <w:r>
        <w:rPr/>
        <w:t>104</w:t>
      </w:r>
      <w:r>
        <w:rPr/>
        <w:fldChar w:fldCharType="end"/>
      </w:r>
    </w:p>
    <w:p>
      <w:pPr>
        <w:pStyle w:val="Normal"/>
        <w:autoSpaceDE w:val="false"/>
        <w:ind w:firstLine="360"/>
        <w:jc w:val="both"/>
        <w:rPr/>
      </w:pPr>
      <w:r>
        <w:rPr/>
        <w:t>русскій языкъ «достохвальный» съ боковыми Копанкой, Су</w:t>
        <w:softHyphen/>
        <w:t>хой-Плотвой и Мокрой-Плотвой. Лугань, названная отъ слова 4глугъ, съ боковыми Лозовой, БѣлоЙ и Ольховой, падаетъ въ До-вецъ у села Кружнаго. Луганчикъ, соединяется съ Доецомъ подъ Николаевкой. Бѣлая—подъ Новобожедаровкпй, и Большая— Каменка, принадлежавшая запорожскимъ козакамъ только вер</w:t>
        <w:softHyphen/>
        <w:t>шиной. Кромѣ шести названныхъ рѣчекъ, къ Азовскому морю шли еще слѣдующія л ять: Калміуеъ, Камышеватая, Мокрая-Бѣло-сарайка, Каленцусъ и Берда. Кальміусъ, у Боплана Міусъ, полу-чившій свое названіе отъ тюрксвихъ словъ «кыли—волосъ и «міюс»—рогъ, т. е. рогъ тонкій, какъ волосъ, беретъ начало изъ бахмутскихъ высотъ и течетъ по направленію отъ сѣвера къ югу по самой границѣ восточныхъ владѣній запорожскихъ коза</w:t>
        <w:softHyphen/>
        <w:t xml:space="preserve">ковъ, параллельно Міусу и Бердѣ; сначала идетъ онъ узкимъ жо-лобомъ, шУгомъ подъ конещі расширяется въ три лимана и сред-шшъ, имѣющимъ болѣѳ 30 верстъ' длины и до 2 ширины, впадаешь въ Азовское море противъ Маріуполя, икѣя по обоимъ берегамъ своего устья, верртъ на пять вверхъ, песчаную низменость, мѣстами съ песчаными куч} гурами известковаго ракушника </w:t>
      </w:r>
      <w:r>
        <w:rPr>
          <w:lang w:val="en-US" w:eastAsia="en-US"/>
        </w:rPr>
        <w:t xml:space="preserve">(chamis laevibus), </w:t>
      </w:r>
      <w:r>
        <w:rPr/>
        <w:t>мѣстами съ отличными сѣнокосами. Всего теченія Калміуса двѣсти верстъ, наибольшая ширина его двадцать шаговъ, средняя глубина полтора фута 2); въ полую воду его можно переѣзжать только на паромѣ; течеиіе Калміуса очень тихое, и потому вода его имѣетъ видъ болотной воды; дно его глинистое, мѣстами загроможденное небольшими камнями—шпатомъ разныхъ видовъ, песчаникомъ, кварцемъ, бурой, грубымъ аспидомъ, какъ полагаютъ, приносимыми -течёніѳмъ рѣки съ вершины ея; равнина, по которой течетъ Кал-міусъ, покрыта очень плодородной, черноватаго цвѣта, глинистою поч</w:t>
        <w:softHyphen/>
        <w:t>вой; изъ рыбъ въ немъ ловятся раки, окуни и щуки; по бере</w:t>
        <w:softHyphen/>
        <w:t>гамъ его растетъ терновникъ и особенно много камыша 3), Калмі-</w:t>
      </w:r>
    </w:p>
    <w:p>
      <w:pPr>
        <w:pStyle w:val="Normal"/>
        <w:autoSpaceDE w:val="false"/>
        <w:ind w:firstLine="360"/>
        <w:jc w:val="both"/>
        <w:rPr/>
      </w:pPr>
      <w:r>
        <w:rPr/>
        <w:t>1) Въ русской лѣтописи послѣдователи Магомета называются Бохмичами (Лѣтопись по Лаврентьевскому списку, Спб. 1872, 82); у татаръ и теперь го</w:t>
        <w:softHyphen/>
        <w:t>ворятъ вмѣсто Магмедъ «Бахметъ», отсюда наше Бахмутъ.</w:t>
      </w:r>
    </w:p>
    <w:p>
      <w:pPr>
        <w:pStyle w:val="Normal"/>
        <w:autoSpaceDE w:val="false"/>
        <w:ind w:firstLine="360"/>
        <w:jc w:val="both"/>
        <w:rPr/>
      </w:pPr>
      <w:r>
        <w:rPr/>
        <w:t>3) У Шмидта покавано длины 150 верстъ, ширины 30 саж. глубины отъ 6 футовъ до 3 съ половиной сэженъ. Матеріалы для геогр. и статистики, Спб., 1863, I.</w:t>
      </w:r>
    </w:p>
    <w:p>
      <w:pPr>
        <w:pStyle w:val="Normal"/>
        <w:autoSpaceDE w:val="false"/>
        <w:ind w:firstLine="360"/>
        <w:jc w:val="both"/>
        <w:rPr/>
      </w:pPr>
      <w:r>
        <w:rPr/>
        <w:t>3) Записки одес общ. истор, и древн., XI, 221.</w:t>
      </w:r>
    </w:p>
    <w:p>
      <w:pPr>
        <w:pStyle w:val="Normal"/>
        <w:autoSpaceDE w:val="false"/>
        <w:ind w:firstLine="360"/>
        <w:jc w:val="both"/>
        <w:rPr/>
      </w:pPr>
      <w:r>
        <w:rPr/>
        <w:fldChar w:fldCharType="begin"/>
      </w:r>
      <w:r>
        <w:rPr/>
        <w:instrText xml:space="preserve"> PAGE </w:instrText>
      </w:r>
      <w:r>
        <w:rPr/>
        <w:fldChar w:fldCharType="separate"/>
      </w:r>
      <w:r>
        <w:rPr/>
        <w:t>105</w:t>
      </w:r>
      <w:r>
        <w:rPr/>
        <w:fldChar w:fldCharType="end"/>
      </w:r>
    </w:p>
    <w:p>
      <w:pPr>
        <w:pStyle w:val="Normal"/>
        <w:autoSpaceDE w:val="false"/>
        <w:ind w:firstLine="360"/>
        <w:jc w:val="both"/>
        <w:rPr/>
      </w:pPr>
      <w:r>
        <w:rPr/>
        <w:t>усокъ запорожскіѳ козаки пользовались иногда, какъ единственнымъ путемъ дли возвращенія изъ морскаго похода своего противъ турокъ: тогда они изъ Чернаго моря шли въ Керченсвій проливъ, отсюда въ Азовское море, изъ Азовскаго моря къ устью Кадміуса, отъ устья Калміуса поднимались вверхъ по рѣнѣ до тѣхъ поръ, пока можно было по ней плыть; послѣ этого вытаскивали свои суда и шли воловоиъ до Волчьей; въ Волчью снова погружали суда и шли по Самарѣ до Днѣпра, а по Днѣпру до Сичи. Впрочемъ зтотъ путь запорожцы рѣдко избирали, - вслѣдствіе отдаленности его отъ Сичи; они прибѣгали къ нему только тогда, когда флогь ихъ состоялъ всего изъ 20 или 25 чаенъ или тогда, когда турки совершенно преграждали имъ устье Днѣпра А). Притоки Калміуса съ правой стороны: Берестовая, рѣчка замѣчательная въ томъ отношенім, что она вершиной своей всего лишь на десять верстъ не доходить до притока рѣки Волчьей, Осиковой. Близость этихъ рѣчекъ давала возможность запорожскимъ козакамъ, ходившимь судами изъ Днѣпра по Самарѣ и Волчьей, перетаскиваться воло-комъ отъ Осиковой къ Берестовой и отсюда вновь идти водой по Калміусу до Азовскаго моря. За Берестовой слѣдуютъ Мокрая-Волноваха съ Сухой-Волновахой, Дубовка, Кичекса, Терновка, Вербовка, Чертечья, Раковатая и Кадьчикъ или древняя Калка, составляющаяся изъ Восточнаго-Кальчика и Западнаго-Кальчика и получившая свое названіе отъ турецкаго слова « валка —порусски сщитъ, навѣсъ»2). Западнѣе отъ Калміуса идутъ: Камышеватая, Мок-рая-Бѣлосарайска, Каленцусъ, составлявшія единственныя водныя сообщенія по берегу Азовскаго моря между Бердой и Калміусомъ; Берда, получившая, какъ думаютъ, свое названіе отъ имени народовъ берендѣевъ 3), падаетъ въ Азовское море подъ Бердянскомъ, имѣетъ боковую Каратышъ 4) съ его рѣчками-балками Водяной или Бондей и Бесташемъ 5).</w:t>
      </w:r>
    </w:p>
    <w:p>
      <w:pPr>
        <w:pStyle w:val="Normal"/>
        <w:autoSpaceDE w:val="false"/>
        <w:ind w:firstLine="360"/>
        <w:jc w:val="both"/>
        <w:rPr/>
      </w:pPr>
      <w:r>
        <w:rPr/>
        <w:t>) Бопланъ, Описаніе Украины, Спб,, 1832, 68.</w:t>
      </w:r>
    </w:p>
    <w:p>
      <w:pPr>
        <w:pStyle w:val="Normal"/>
        <w:autoSpaceDE w:val="false"/>
        <w:ind w:firstLine="360"/>
        <w:jc w:val="both"/>
        <w:rPr/>
      </w:pPr>
      <w:r>
        <w:rPr/>
        <w:t>2) Гильдѳнштедтъ, Дневникъ путѳшествія въ южн. Россію. Записки; одес. общ. и древ,. XI. 221</w:t>
      </w:r>
    </w:p>
    <w:p>
      <w:pPr>
        <w:pStyle w:val="Normal"/>
        <w:autoSpaceDE w:val="false"/>
        <w:ind w:firstLine="360"/>
        <w:jc w:val="both"/>
        <w:rPr/>
      </w:pPr>
      <w:r>
        <w:rPr/>
        <w:t>3) Брунъ, Черноморье, Одесса, 1879, I, 108. ) Или Кара-Ташъ, т. ѳ. Черный Камень.</w:t>
      </w:r>
    </w:p>
    <w:p>
      <w:pPr>
        <w:pStyle w:val="Normal"/>
        <w:autoSpaceDE w:val="false"/>
        <w:ind w:firstLine="360"/>
        <w:jc w:val="both"/>
        <w:rPr/>
      </w:pPr>
      <w:r>
        <w:rPr/>
        <w:t>5) Съ татарскаго «беш— пять и «таш— камень.</w:t>
      </w:r>
    </w:p>
    <w:p>
      <w:pPr>
        <w:pStyle w:val="Normal"/>
        <w:autoSpaceDE w:val="false"/>
        <w:ind w:firstLine="360"/>
        <w:jc w:val="both"/>
        <w:rPr/>
      </w:pPr>
      <w:r>
        <w:rPr/>
        <w:fldChar w:fldCharType="begin"/>
      </w:r>
      <w:r>
        <w:rPr/>
        <w:instrText xml:space="preserve"> PAGE </w:instrText>
      </w:r>
      <w:r>
        <w:rPr/>
        <w:fldChar w:fldCharType="separate"/>
      </w:r>
      <w:r>
        <w:rPr/>
        <w:t>106</w:t>
      </w:r>
      <w:r>
        <w:rPr/>
        <w:fldChar w:fldCharType="end"/>
      </w:r>
    </w:p>
    <w:p>
      <w:pPr>
        <w:pStyle w:val="Normal"/>
        <w:autoSpaceDE w:val="false"/>
        <w:ind w:firstLine="360"/>
        <w:jc w:val="both"/>
        <w:rPr/>
      </w:pPr>
      <w:r>
        <w:rPr/>
        <w:t>Если мы подведемъ итогъ всѣмъ названіямъ запорожскихъ рѣкъ, то увидимъ, что значительная часть изъ нихъ и притомъ самыхъ большихъ или самыхъ примѣтныхъ (кромѣ Днѣпра и Буга) носятъ названія тюрко-татарскіе: какъ-то: Ингулъ, Ингулецъ, Саксагань, Громоклей, Сугаклей, Еланецъ, Ташлыкъ, Орель, Самарь, Кильчевь, Чортомлыкъ, Базавлукъ, Кушугумъ, Карачокракъ, Янчокракъ, Ганчулъ, Янчулъ, Терса, Ялы, Калміусъ Калка и нѣкоторыя дру-гія. Даже больше того: нѣкоторыя русскія назяанія запорожскихъ р$къ въ сущности предетавляютъ только переводы татарскихъ, каковы, напримѣръ: Синія-воды—это татарское Гёкъ-су, Конеза</w:t>
        <w:softHyphen/>
        <w:t>воды — татарское Йлкы-су, даже, можетъ быть, Волчьи-Воды просто переводъ съ татарскаго Кашкыръ-су. Только мелкія рѣчки, и притомъ въ огромномъ числѣ по отношенію по всѣмъ рфкамъ Запорожья, носятъ названія русскія. Изъ этого слѣдуетъ заключить, что запорожцы, занявъ мѣста тюрко-татаръ, приняли названія большихъ рѣкъ уже готовыя и только малымъ рѣчкамъ, вѣроятно. остававшимся у тюрко-татаръ безъ всякаго названія, даливъ те-ченіѳ долгаго историческаго времени собственный наименованія.</w:t>
      </w:r>
    </w:p>
    <w:p>
      <w:pPr>
        <w:pStyle w:val="Normal"/>
        <w:autoSpaceDE w:val="false"/>
        <w:ind w:firstLine="360"/>
        <w:jc w:val="both"/>
        <w:rPr/>
      </w:pPr>
      <w:r>
        <w:rPr/>
        <w:t>ГЛАВА ШЕСТАЯ.</w:t>
      </w:r>
    </w:p>
    <w:p>
      <w:pPr>
        <w:pStyle w:val="Normal"/>
        <w:autoSpaceDE w:val="false"/>
        <w:ind w:firstLine="360"/>
        <w:jc w:val="both"/>
        <w:rPr/>
      </w:pPr>
      <w:r>
        <w:rPr/>
        <w:t>Вѣтки обѣихъ сторонъ рѣки Днѣпра. Главнѣйшія вѣтки съ правой сто</w:t>
        <w:softHyphen/>
        <w:t>роны: Прогнои, Чеверова, Переводокъ, Вышемірка, Лѣсная, Мосійка, Засыпка, Домаха, Оэѳрищѳ, Осигноватая, Хрещатая, Желтуха, Борэійка, Коноплянка, Прогнои, Рѣчище, Перебой, Вугай, Днѣприщѳ, Квашня, Чичаклея, Орлова, Под-пильная съ ея равными названьями, Мокрая-Лапинка, Гнилая, Бакай, Прогнои, Осетровка, Козулиха, Пинянка, Свирка, Раковъ-Уступъ, Шарай, Бѣлый-Пе-ревалъ, Волынка, Скарбинка, Павлгокъ, Сухая-Лапинка, Скарбная, Нырвачъ, Юсвовсвая, Ревучая, Тихейсвая, Шаховка, Омѳдьниха, Старая-Сысина, Повая-Сысина, Саидалка, Крутько, Темная, Темненькая, Темный Перевалъ, Скарбная-Колотовская, Тихенькая, Шаршавая, Похилая, Заплавная, Кислая, Жолобы, Бучки, Шахова, Хвенька, Шѳвчиха, Реунъ, Чаплиика, Шабельная, Коловоротъ, Царева, Дармамовка, Кдочиха, Жучиха, .Заплавная, Кривое-Днѣприщѳ, Бо</w:t>
        <w:softHyphen/>
        <w:t>бровая, Хвеська, Бобровый-Яретиковъ, Дармамовка, Кущовка, Еретикъ, Вят-линсвій-Перевалъ, Омеловая, Космаха, Яремовка, Козацкая, Кривое-Рѣчище» Среднее-Козацкоѳ, Идеромля, Бургонка, Тягинка, Ингульская, Кошевая, Оль</w:t>
        <w:softHyphen/>
        <w:t>ховая, Корабельная, Борщевва, Бубликова, Средина, Бѣлогрудова, Солонѳцкая. Главнѣйшія вѣтки съ дѣвой стороны: Калинова, Подпильная, Паньковка, Свидовка, Череднычка, Домаха. Кривецъ, Сомовка, Каменка, Гниловиша, Ку-шугумъ, Заклятая, Баидурка, Осетрова, Домаха, Рѣчище, Здурмановва, Музур-манъ, Лопушка, Клокунва. Змѣйка, Мышрикъ, Плетениха, Прогнои, Перебой, Рѣчище, Темрюкъ, Конка, Пѳсчаный-Перевалъ, Поплавка, Моцковая, Святая, Метелиха, Сырида, Лободиха, Заплавная, Бри стана, Бабина, Татарская-Под-пильная, Басанка, Поперечная Татарва, Царевская, Бвпатиха, Грушевка, Бѣ-леювва, Губская, Крупіи, Гребениха, Волошва, Шавулиха, Чаплиика, Костыр-ская, Дуридкая, Кривецъ, Таваиская, Гниловодъ, Хруловая, Кринка, Турская, Горбова, Алевсѣева, Кардашинская, Маслова, Борщева, Подкова, Солоне-цкая, Днѣприщѳ, Збурьевсвая.</w:t>
      </w:r>
    </w:p>
    <w:p>
      <w:pPr>
        <w:pStyle w:val="Normal"/>
        <w:autoSpaceDE w:val="false"/>
        <w:ind w:firstLine="360"/>
        <w:jc w:val="both"/>
        <w:rPr/>
      </w:pPr>
      <w:r>
        <w:rPr/>
        <w:t>Во многихъ источникахъ, относящихся до исторіи запорожскихъ козаковъ, строго различаются «рѣчки и вѣтки» Днѣпра; рѣчками назывались притоки Днѣпра, идущіе къ нему изъ степи; вѣтками зазывались тѣ же притоки, но только выходящіе изъ самого-же</w:t>
      </w:r>
    </w:p>
    <w:p>
      <w:pPr>
        <w:pStyle w:val="Normal"/>
        <w:autoSpaceDE w:val="false"/>
        <w:ind w:firstLine="360"/>
        <w:jc w:val="both"/>
        <w:rPr/>
      </w:pPr>
      <w:r>
        <w:rPr/>
        <w:t>ВОЛЬНОСТИ ЗАПОРОЖСКИХЪ КОЗАКОВЪ.</w:t>
      </w:r>
    </w:p>
    <w:p>
      <w:pPr>
        <w:pStyle w:val="Normal"/>
        <w:autoSpaceDE w:val="false"/>
        <w:ind w:firstLine="360"/>
        <w:jc w:val="both"/>
        <w:rPr/>
      </w:pPr>
      <w:r>
        <w:rPr/>
        <w:t>12</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Днѣпра и въ него-же впадающіе; идя параллельно Днѣпру, онѣ, такъ сказать, сопровождаютъ его своимъ теченіемъ, «помогаютъ» ему, оттого и называются въ козацкихъ думахъ:</w:t>
      </w:r>
    </w:p>
    <w:p>
      <w:pPr>
        <w:pStyle w:val="Normal"/>
        <w:autoSpaceDE w:val="false"/>
        <w:ind w:firstLine="360"/>
        <w:jc w:val="both"/>
        <w:rPr/>
      </w:pPr>
      <w:r>
        <w:rPr/>
        <w:t>сВитки ны80віи—помошныци днипровіи».</w:t>
      </w:r>
    </w:p>
    <w:p>
      <w:pPr>
        <w:pStyle w:val="Normal"/>
        <w:autoSpaceDE w:val="false"/>
        <w:ind w:firstLine="360"/>
        <w:jc w:val="both"/>
        <w:rPr/>
      </w:pPr>
      <w:r>
        <w:rPr/>
        <w:t>Слѣдуя за Днѣпромъ, по правую сторону его, онѣ шли въ та</w:t>
        <w:softHyphen/>
        <w:t>комъ порядкѣ. Прогнои, противъ острововъ Кучугуровскаго и Хво-стикова или Длиннаго; Чекерова, противъ острововъ Пухалаго и Бешки, между Плахтіевкой и Деріевкой; Переволокъ, противъ острова Великаго надъ Мишуринымъ-Рогомъ; Вышемірка и Лѣс-ная, параллельно одна другой, противъ Днѣпрово-Каменки; Мосійка и Засыпка противъ острова Нижняго-Бѣловода-, Домахай Озерище съ Кривцомъ выше деревни Анненской-Заборьг, Прогнои противъ села Аулъ; Осигноватая прогивъ селенія Романкова; Хрещатая, Жел</w:t>
        <w:softHyphen/>
        <w:t>туха, Борзійка и Коноплянка, противъ Гречанаго острова и села Тритузнаго; Прогнои противъ острова Просереда, и селенія Карна-уховки; Рѣчище, противъ острова Баранченкова и селенія Суха-чевки. Отъ слободы Сухачевки до слободы Вышетарасовки, на всемъ пространствѣ выше пороговъ, надъ самыми порогами и нѣ-сколько ниже ихъ, вѣтки днѣпровскія прекращаются и взамѣнъ ихъ являются въ болыпомъ количествѣ балки. Ниже Тарасовки слѣ-дуютъ одна за другой вѣтки: Ненажора 3 сажени ширины и 4 вершка наименьшейглубины,Перебоина, Бугай—всѣтри противъ Плетенаго-Рога, что на лѣвомъ берегу Днѣпра; Днѣприще, противъ острова Гійнаго; Рѣчище подъ островомъ Томаковкой, 20 саженъ ширины и 4 вершка наименьшей глубины, Быстрикъ, Квашня и Чичаклея (отъ татарскаго слова «чичекли»—цвѣтущій), всѣ три противъ Лысо-горскаго или Новопавловскаго лимана; Орлова, у запорожскихъ козаковъ называвшаяся Подпилъною; она начиналась выше Мики</w:t>
        <w:softHyphen/>
        <w:t>тина-Рога, гдѣ была Микитинская-Сича ), и текла по-надъ Ор-ловымъ лугомъ, который отдѣлялъ вѣтку Подпильную отъ рѣки Днѣпра и получилъ свое названіе отъ птицы орла, свившаго свое гнѣздо на дикой грушѣ среди луга; съ теченіемъ времени Днѣпръ,</w:t>
      </w:r>
    </w:p>
    <w:p>
      <w:pPr>
        <w:pStyle w:val="Normal"/>
        <w:autoSpaceDE w:val="false"/>
        <w:ind w:firstLine="360"/>
        <w:jc w:val="both"/>
        <w:rPr/>
      </w:pPr>
      <w:r>
        <w:rPr/>
        <w:t>1) Здѣсь Подпильная имѣла въ лѣтнее жаркое время 7 саженъ ши</w:t>
        <w:softHyphen/>
        <w:t>рины и 6 вершковъ глубины.</w:t>
      </w:r>
    </w:p>
    <w:p>
      <w:pPr>
        <w:pStyle w:val="Normal"/>
        <w:autoSpaceDE w:val="false"/>
        <w:ind w:firstLine="360"/>
        <w:jc w:val="both"/>
        <w:rPr/>
      </w:pPr>
      <w:r>
        <w:rPr/>
        <w:fldChar w:fldCharType="begin"/>
      </w:r>
      <w:r>
        <w:rPr/>
        <w:instrText xml:space="preserve"> PAGE </w:instrText>
      </w:r>
      <w:r>
        <w:rPr/>
        <w:fldChar w:fldCharType="separate"/>
      </w:r>
      <w:r>
        <w:rPr/>
        <w:t>107</w:t>
      </w:r>
      <w:r>
        <w:rPr/>
        <w:fldChar w:fldCharType="end"/>
      </w:r>
    </w:p>
    <w:p>
      <w:pPr>
        <w:pStyle w:val="Normal"/>
        <w:autoSpaceDE w:val="false"/>
        <w:ind w:firstLine="360"/>
        <w:jc w:val="both"/>
        <w:rPr/>
      </w:pPr>
      <w:r>
        <w:rPr/>
        <w:t>ігослѣ нѣсколькихъ разливовъ, соединился съ Подпильной ), и та</w:t>
        <w:softHyphen/>
        <w:t>кимъ образомъ на мѣстѣ Орлова луга образовалась вѣтка Орлова; въ настоящее время она считается рукавомъ Днѣпра, имѣетъ до двухъ-еотъ пятидесяти саженъ ширины и, имѣя на своемъ берегу пристань, замѣняетъ собою Днѣпръ. Какъ на лѣвомъ берегу рѣка Конка, такъ на правомъ Подпильная: она несколько разъ то сое</w:t>
        <w:softHyphen/>
        <w:t>диняется съ Днѣпромъ, то выходить изъ него, при чемъ въ разныхъ мѣстахъ носить разныя названія: Подпильной именуется: между притоками Днѣпра, Чортомлыкомъ и Сысиной, до впаденія въ вѣтку Сандалку подъ Грушевкой; на этой Подпильной была послѣдняя по времени запорожская Сича, Новая или Подпиленская, основанная кошевымъ атаманомъ Иваномъ Малашевичемъ и про</w:t>
        <w:softHyphen/>
        <w:t>существовавшая съ 1734 по 1775 годъ, въ томъ самомъ мѣстѣ, гдѣ теперь село Покровское, екатеринославскаго уѣзда 2); далѣе Подпильной она называется ниже выселка Кута херсонскаго уѣзда, .отдѣляясь отъ Болыпаго-Бакая и нѣсколько ниже впадая въ За-плавную, и вслѣдъ затѣмъ ниже села Марьинскагчк гдѣ она вы</w:t>
        <w:softHyphen/>
        <w:t>ходить изъ Ревуна и тутъ-же падаетъ въ Быстрикъ; далѣе съ тѣмъ-же названіемъ она отдѣляется отъ Днѣпра ниже села Ми хайловки, противъ вершины острова Носоковки и доходить почти до Саблуковки; тутъ она сливается съ Днѣпромъ, но потомъ снова ж съ тѣмъ-же названіемъ выходить изъ Днѣпра ниже колОніи Старо-Шведской, а вслѣдъ за этимъ принимаетъ названіе Космахи и течетъ до Кызыкерменя, теперешняго Берислава; ниже Берислава, отъ рѣчки или, по теперешнему, балки Каменки, носить названіе вѣтки Козацкой и имѣетъ болѣе ста саженъ ширины; у села Дядь-жшки она именуется Конкой и съ зтимъ названіемъ падаетъ въ Днѣпръ; ниже рѣчпи Тягинки снова выходить изъ Днѣпра и те четь параллельно ему съ названьемъ Ингульца и подъ Реп-нинкой сливается съ устьемъ рѣки Ингульца, идущаго къ Днѣпру изъ степи; отъ Кордоннаго острова, ниже города Херсона, снова /отдѣляется отъ Днѣпра, подъ именемъ вѣтки Кошевой идетъ па</w:t>
        <w:softHyphen/>
      </w:r>
    </w:p>
    <w:p>
      <w:pPr>
        <w:pStyle w:val="Normal"/>
        <w:autoSpaceDE w:val="false"/>
        <w:ind w:firstLine="360"/>
        <w:jc w:val="both"/>
        <w:rPr/>
      </w:pPr>
      <w:r>
        <w:rPr/>
        <w:t>1) Противъ Никитина Подпильиа ииѣла 27 — 30 саженъ ширины и отъ I вершковъ до 1 аршина глубины, противъ Новой Сичи 70 саженъ ширины [ 2 аршина глубины.</w:t>
      </w:r>
    </w:p>
    <w:p>
      <w:pPr>
        <w:pStyle w:val="Normal"/>
        <w:autoSpaceDE w:val="false"/>
        <w:ind w:firstLine="360"/>
        <w:jc w:val="both"/>
        <w:rPr/>
      </w:pPr>
      <w:r>
        <w:rPr/>
        <w:t>) Эварнипкій, Запорожье въ остаткахъ старины, Спб., 1888, II, 187—195'</w:t>
      </w:r>
    </w:p>
    <w:p>
      <w:pPr>
        <w:pStyle w:val="Normal"/>
        <w:autoSpaceDE w:val="false"/>
        <w:ind w:firstLine="360"/>
        <w:jc w:val="both"/>
        <w:rPr/>
      </w:pPr>
      <w:r>
        <w:rPr/>
        <w:t>12</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ралдедьно Днѣпру и впадаетъ въ него ниже озера Бѣдаго; нако</w:t>
        <w:softHyphen/>
        <w:t>нецъ ниже Касперовой она въ послѣдній разъ выходить изъ вѣтви Днѣпра и подъ именемъ Подпильной въ послѣдній разъ падаетъ-въ озеро Дидово. Свое названіе Подпильная, по объясненію од-нихъ, получила оттого, что своимъ теченіемъ «подпиливаетъ» бе</w:t>
        <w:softHyphen/>
        <w:t>рега, а по объясненію другихъ ) оттого, что течетъ «по-надъ-полями», такъ какъ въ оффиціальныхъ документахь она именуется Подпольной.</w:t>
      </w:r>
    </w:p>
    <w:p>
      <w:pPr>
        <w:pStyle w:val="Normal"/>
        <w:autoSpaceDE w:val="false"/>
        <w:ind w:firstLine="360"/>
        <w:jc w:val="both"/>
        <w:rPr/>
      </w:pPr>
      <w:r>
        <w:rPr/>
        <w:t>Ниже Микитина-Рога и ниже того мѣста, гдѣ впервые Под-пильная, подъ именемъ Орловой, впадаетъ въ Днѣпръ, идутъ по-слѣдовательно другія вѣтки Днѣпра: Мокрая-Лапинка, до устья Чортомлыка и Скарбной, туда, гдѣ была Чортомлыцкая Сича; въ-лѣтнее жаркое время 80 саженъ ширины и іѴз аршина глубины. Гнилая, Бакай, Прогнои, Осетровка, 70—80 саженъ ширины, І1/ аршина глубины. Еозулиха или Козлиха противъ острова Козулинау начинается ниже Павлюка, противъ вѣтки Раковаго-Уступа, впа</w:t>
        <w:softHyphen/>
        <w:t>даетъ въ Скарбную 2). Пинянка, Свирка, Раковъ-Уступъ, Старый и Новый Шарай или Ширляй, 20—25 саженъ ширины и отъ 12 верш</w:t>
        <w:softHyphen/>
        <w:t>ковъ до 1 аршина глубины; Бѣлый-Перевадъ, 20—25 саж. ширины, отъ 12 вершковъ до 1 аршина глубины; Волынка противъ острова Бри</w:t>
        <w:softHyphen/>
        <w:t>тана; Скарбинка или Сковская; Скарбная противъ того-же' острова;; семь верстъ длины, отъ четырехъ до шести саженъ ширины; Навлюкъ четыре версты длины, до восьмидесяти саженъ ширины, ладающій въ Подпильную у Чортомлыцкой Сичи, получившій свое названіе отъ сподвижника кошеваго Ивана Сирка, куреннаго ата</w:t>
        <w:softHyphen/>
        <w:t>мана Павлюка, потопившаго въ этой рѣкѣ отрядъ татаръ. Чорто-млыцкое Днѣприще, идущее въ Павлюкъ, 60 ширины и 1 Ѵз аршина глубины; Сухая-Лапинка, Скарбная съ Бѣлобородчихой, Темной и. Раскопанной 3), идущая въ Подпильную ниже Чортомлыцкой Сичи, названная такъ потому, что въ ней запорожскіе козаки часто скры</w:t>
        <w:softHyphen/>
        <w:t>вали свои скарбы, 70 саженъ ширины и 2 аршина глубины.</w:t>
      </w:r>
    </w:p>
    <w:p>
      <w:pPr>
        <w:pStyle w:val="Normal"/>
        <w:autoSpaceDE w:val="false"/>
        <w:ind w:firstLine="360"/>
        <w:jc w:val="both"/>
        <w:rPr/>
      </w:pPr>
      <w:r>
        <w:rPr/>
        <w:t>Въ 1667 году, 15 мая, на вѣткѣ Скарбной былъ убить запорож-</w:t>
      </w:r>
    </w:p>
    <w:p>
      <w:pPr>
        <w:pStyle w:val="Normal"/>
        <w:autoSpaceDE w:val="false"/>
        <w:ind w:firstLine="360"/>
        <w:jc w:val="both"/>
        <w:rPr/>
      </w:pPr>
      <w:r>
        <w:rPr/>
        <w:t>1) Второе объясненіе бодѣе вѣроятно въ виду того, что есть рѣчка Видпильная т. е. отъ поля протекающая. 8) Геометрический специальный планъ V. 3) Берется изъ Скарбной и впадаетъ въ Рудѳнковъ уступъ.</w:t>
      </w:r>
    </w:p>
    <w:p>
      <w:pPr>
        <w:pStyle w:val="Normal"/>
        <w:autoSpaceDE w:val="false"/>
        <w:ind w:firstLine="360"/>
        <w:jc w:val="both"/>
        <w:rPr/>
      </w:pPr>
      <w:r>
        <w:rPr/>
        <w:fldChar w:fldCharType="begin"/>
      </w:r>
      <w:r>
        <w:rPr/>
        <w:instrText xml:space="preserve"> PAGE </w:instrText>
      </w:r>
      <w:r>
        <w:rPr/>
        <w:fldChar w:fldCharType="separate"/>
      </w:r>
      <w:r>
        <w:rPr/>
        <w:t>108</w:t>
      </w:r>
      <w:r>
        <w:rPr/>
        <w:fldChar w:fldCharType="end"/>
      </w:r>
    </w:p>
    <w:p>
      <w:pPr>
        <w:pStyle w:val="Normal"/>
        <w:autoSpaceDE w:val="false"/>
        <w:ind w:firstLine="360"/>
        <w:jc w:val="both"/>
        <w:rPr/>
      </w:pPr>
      <w:r>
        <w:rPr/>
        <w:t>жими козаками стольникъ Евфимъ Лодыжинскій, ѣхавшій въ Крымъ въ качествѣ моековскаго посла, вмѣстѣ съ ханскимъ посломъ Ма-гометъ-агой; оба посла везли съ собой большую казну, подарки и разный вещи. Свой поступокъ съ русскими и крымскими послами запорожскіе козаки объясняли тѣмъ, что они получили свѣдѣніе, будто московскій царь вошелъ въ сношеніе съ крымскимъ ханомъ съ цѣлью искоренить и до основанія уничтожить всѣхъ запорож</w:t>
        <w:softHyphen/>
        <w:t xml:space="preserve">скихъ козаковъ, «съобѣихъ сторонъ на Запорожьѣ мѣшкающихы </w:t>
      </w:r>
      <w:r>
        <w:rPr>
          <w:lang w:val="en-US" w:eastAsia="en-US"/>
        </w:rPr>
        <w:t xml:space="preserve">x). </w:t>
      </w:r>
      <w:r>
        <w:rPr/>
        <w:t>Царь Алексѣй Михаидовичъ оставилъ злое дѣло запорожскихъ козаковъ безъ наказанія, «пробачивъ его» 2).</w:t>
      </w:r>
    </w:p>
    <w:p>
      <w:pPr>
        <w:pStyle w:val="Normal"/>
        <w:autoSpaceDE w:val="false"/>
        <w:ind w:firstLine="360"/>
        <w:jc w:val="both"/>
        <w:rPr/>
      </w:pPr>
      <w:r>
        <w:rPr/>
        <w:t>. Ниже вѣтки Скарбной слѣдуетъ Нырвачъ, впадающій въ Хо</w:t>
        <w:softHyphen/>
        <w:t>лодноватую, сама Холодноватая въ Плоскую, Плоская въ Волчье-Горло и Волчье-Горло въ Темную, а Темная въ Днѣпръ; Юсков-жая или на трехверстной картѣ Россіи Яськовская, тотъ-же часъ ниже Скарбной, идущей въ ту-же Подпильную, противъ острова Юсковскаго; Ревучая или Ревунъ, между вершинами Бѣлобород-чихи и Темной, 20 саженъ ширины, 4 вершка «въ лѣтнее жаркое время» глубины; Тихейская или Тихинка, выше Ревучей, между тѣми же Бѣлобородчихой и Темной; Шаховка, Шахова или ІШг ховка, меаду Бѣлобородчихой и Верхней-Дмитровкой, 50 саженъ ширины, 1 аршинъ глубины 3). Омельниха, 40 саженъ ширины и 1 аршинъ глубины; Старая-Сысина, 10 верстъ длины, 26 саженъ, теперь 3 сажени, ширины, впадаетъ въ Базавлукъ подъ Кутомъ-съ боковыми Верхней-Дмитровкой и Нияшей-Дмитровкой 4), вы</w:t>
        <w:softHyphen/>
        <w:t>ходить изъ Подпильной и называется такъ потому, что «своею сиською годе Пидпильну»; Новая-Сысина ) Сандалка, Крутько. Темная и Темненькая, соединяющаяся съ Днѣпромъ и лиманомъ Великія-Воды посредствомъ двухъ рѣчекъ: на востокѣ Раскопанки на западѣ Скоречки, 50 саженъ ширины, 1 аршинъ глубины; Сливки,</w:t>
      </w:r>
    </w:p>
    <w:p>
      <w:pPr>
        <w:pStyle w:val="Normal"/>
        <w:autoSpaceDE w:val="false"/>
        <w:ind w:firstLine="360"/>
        <w:jc w:val="both"/>
        <w:rPr/>
      </w:pPr>
      <w:r>
        <w:rPr/>
        <w:t>) Акты Южной и Западной Россіи, Спб., 1869, VI, 179, 181, 184, 187, 188, 189.</w:t>
      </w:r>
    </w:p>
    <w:p>
      <w:pPr>
        <w:pStyle w:val="Normal"/>
        <w:autoSpaceDE w:val="false"/>
        <w:ind w:firstLine="360"/>
        <w:jc w:val="both"/>
        <w:rPr/>
      </w:pPr>
      <w:r>
        <w:rPr/>
        <w:t>) Лѣтопиеь Самовидца, Кіевъ, 1878, 94.</w:t>
      </w:r>
    </w:p>
    <w:p>
      <w:pPr>
        <w:pStyle w:val="Normal"/>
        <w:autoSpaceDE w:val="false"/>
        <w:ind w:firstLine="360"/>
        <w:jc w:val="both"/>
        <w:rPr/>
      </w:pPr>
      <w:r>
        <w:rPr/>
        <w:t>3) Впадаетъ въ Бѣлобородчиху, Вѣлобородчиха въ Темную, а Темная въ нѣпръ.</w:t>
      </w:r>
    </w:p>
    <w:p>
      <w:pPr>
        <w:pStyle w:val="Normal"/>
        <w:autoSpaceDE w:val="false"/>
        <w:ind w:firstLine="360"/>
        <w:jc w:val="both"/>
        <w:rPr/>
      </w:pPr>
      <w:r>
        <w:rPr/>
        <w:t>) Верхняя и Нижняя-Дмитровки имѣютъ 70 саженъ ширины и 2 ар-пина глубины.</w:t>
      </w:r>
    </w:p>
    <w:p>
      <w:pPr>
        <w:pStyle w:val="Normal"/>
        <w:autoSpaceDE w:val="false"/>
        <w:ind w:firstLine="360"/>
        <w:jc w:val="both"/>
        <w:rPr/>
      </w:pPr>
      <w:r>
        <w:rPr/>
        <w:t>б) Длина полторы версты, наибольшая ширина 25 саженъ.</w:t>
      </w:r>
    </w:p>
    <w:p>
      <w:pPr>
        <w:pStyle w:val="Normal"/>
        <w:autoSpaceDE w:val="false"/>
        <w:ind w:firstLine="360"/>
        <w:jc w:val="both"/>
        <w:rPr/>
      </w:pPr>
      <w:r>
        <w:rPr/>
        <w:fldChar w:fldCharType="begin"/>
      </w:r>
      <w:r>
        <w:rPr/>
        <w:instrText xml:space="preserve"> PAGE </w:instrText>
      </w:r>
      <w:r>
        <w:rPr/>
        <w:fldChar w:fldCharType="separate"/>
      </w:r>
      <w:r>
        <w:rPr/>
        <w:t>109</w:t>
      </w:r>
      <w:r>
        <w:rPr/>
        <w:fldChar w:fldCharType="end"/>
      </w:r>
    </w:p>
    <w:p>
      <w:pPr>
        <w:pStyle w:val="Normal"/>
        <w:autoSpaceDE w:val="false"/>
        <w:ind w:firstLine="360"/>
        <w:jc w:val="both"/>
        <w:rPr/>
      </w:pPr>
      <w:r>
        <w:rPr/>
        <w:t>Темный-Перевалъ, на трехверстной картѣ Россіи просто Перевалу соединяющій Нижнюю-Дмитровку съ Сысиной; Скарбная-Колотов-ская, верхнимъ концомъ соединяющаяся съ Сысиной, нижнимъ съ лиманомъ Ведикія-Воды, 40 верстъ длины, 60 саженъ ширины, І1/ аршина глубины; Тихинькая-вторая, отделяется отъ верхняго конца. Скарбной-Колотовской и впадаетъ въ Заплавную; Шаршавая и Похилая между Квашивскимъ озеромъ и Лозоватымъ лиманомъ;. Заплавная или Заплава, непосредственно ниже Тихинькой-второй; Млинки и Кислая или Кисловка, лѣвый притокъ Бѣлобородчихи,. получившая свое названіе, по цреданію, отъ какого-то запорожца Кислаго; Тихинькая-третья, противъ средины Скарбной-Колотовской; Жодобы, ниже устья Скарбной-Колотовской; Бѣлобородчиха, не</w:t>
        <w:softHyphen/>
        <w:t>посредственно ниже вѣтки Жолобовъ; Большія и Малыя Бучки или на трехверстной картѣ Россіи Бочки, ниже Бѣлобородчихиу 60 саженъ ширины и 1/2 аршина глубины; Шахова, начало у Сы</w:t>
        <w:softHyphen/>
        <w:t>синой, устье между Бучками и Скоречкой; Хвенька неи8вѣстная въ настоящее время; Ишевчиха или Шевчиха, ниже Скоречки, Реунъ,. Чаплиика, неизвѣстная въ настоящее время; Шабельная или Ше</w:t>
        <w:softHyphen/>
        <w:t>балина у Пущина, ниже Шевчихи, 40 саженъ ширины и 1 ар</w:t>
        <w:softHyphen/>
        <w:t>шинъ глубины; Никольская, иди Никольская, ниже Шабельной, 40 саженъ ширины и 1 аршинъ глубины Всѣ вѣтки, начиная съ Козулиной и кончая Микодьской, непосредственно или одна черезъ другую идутъ въ лиманъ Великую-Воду и отсюда посредствомъ устья Базавлука изливаются въ рѣку Днѣпръ.</w:t>
      </w:r>
    </w:p>
    <w:p>
      <w:pPr>
        <w:pStyle w:val="Normal"/>
        <w:autoSpaceDE w:val="false"/>
        <w:ind w:firstLine="360"/>
        <w:jc w:val="both"/>
        <w:rPr/>
      </w:pPr>
      <w:r>
        <w:rPr/>
        <w:t xml:space="preserve">Далѣе слѣдуютъ вѣтки: Коловоротъ на атласѣ Днѣпра 1786 года или по-теперешнему Колобродь, ниже Царскаго, параллельна Подпильной; Дармамовка или по-теперешнему Дармодѣевка-Верхняяг идущая по-надъ полемъ, ниже Коловорота; Клочиха или Крочиха, ниже Дармамовки-Верхней, падаетъ въ Кривое Днѣприще; Жу-чиха, параллельно Клочихи, падаетъ туда-же; Заплавная, ниже Жучиха, идетъ въ то-же Кривое-Днѣприще; Кривое-Днѣприще,. противъ острова Просереда и Большой-Лепетихи; Бобровая взялась и падаетъ въ Кривое-Днѣприще, Хвеська, на атласѣ Днѣпра </w:t>
      </w:r>
      <w:r>
        <w:rPr>
          <w:lang w:val="en-US" w:eastAsia="en-US"/>
        </w:rPr>
        <w:t>178t</w:t>
      </w:r>
    </w:p>
    <w:p>
      <w:pPr>
        <w:pStyle w:val="Normal"/>
        <w:autoSpaceDE w:val="false"/>
        <w:ind w:firstLine="360"/>
        <w:jc w:val="both"/>
        <w:rPr/>
      </w:pPr>
      <w:r>
        <w:rPr/>
        <w:t>) Изъ прочихъ вѣтокъ «однѣ имѣютъ 35 саженъ ширины и 8 вершковъ глубины, другія имѣютъ теченіе малое, третьи пересыхаютък Экономическая примѣчанія екатеринославскаго уѣзда, по рукописи стр. 45.</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года Пущина Хреска ), ниже Криваго-Днѣприща, падаетъ въ Днѣпръ; Бобровый-Яретиковъ впадаетъ въ Носоковскій затонъ; Дармамовка или Дармодѣевка-Средняя; Дармамовка или Дармо-лѣевка-Сухая, ниже двухъ первыхъ черезъ островъ Носоковку; Кущевка и Еретикъ, ниже Хвеськи и озера Домахи 2); Гирлы, ниже Носоковскаго затона. Всѣ эти вѣтки начинаются ниже остро</w:t>
        <w:softHyphen/>
        <w:t>вовъ Скалозуба и Царскаго и идутъ до Носоковскаго затона, а посредствомъ Носоковскаго затона впадаютъ въ Днѣпръ.</w:t>
      </w:r>
    </w:p>
    <w:p>
      <w:pPr>
        <w:pStyle w:val="Normal"/>
        <w:autoSpaceDE w:val="false"/>
        <w:ind w:firstLine="360"/>
        <w:jc w:val="both"/>
        <w:rPr/>
      </w:pPr>
      <w:r>
        <w:rPr/>
        <w:t>За Носоковскимъ затономъ слѣдуетъ вѣтка Вятлинскій-Пере-валъ, ниже Качкаровки; Пильная на атласѣ Днѣпра 1786 года, теперь Подпильная; Омеловая или Мѣловая, «кромѣ рѣчки Мѣло-вой; Космаха или Косматій, изъ которой взялась вѣтка Космашка, идетъ въ Космашскій затонъ подъ Кызыкермень вмѣстѣ съ Под</w:t>
        <w:softHyphen/>
        <w:t>пильной; Яремовка, параллельно Космахѣ,. идетъ въ тотъ-же за</w:t>
        <w:softHyphen/>
        <w:t>тонъ; Ковацкая вѣтка, та же Подпильная, что отъ Микитина-Рога взялась; Кривое-Рѣчище, противъ Кызыкерменя; Гниловодъ, ниже Кызыкерменя; Среднее-Козацкое, «взялось изъ козацкихъ озерковъ и впало въ Днѣпръ выше къ горѣ Бургуну». Подъ среднимъ Ко-зацкимъ, очевидно, разумѣется теперешняя вѣтка Козакъ, которая выходить изъ Днѣпра какъ разъ противъ усадьбы княэя П. Н. Трубецкого, въ селѣ Козацкомъ херсонскаго уѣзда 3), и идетъ па</w:t>
        <w:softHyphen/>
        <w:t>раллельно Днѣпру на протяженіи около 18 верстъ, впадая ниже деревни Ольговни (имѣнія А. П. Писарева) и какъ разъ противъ еврейской колоніи Львово. На три версты ниже своего начала</w:t>
      </w:r>
    </w:p>
    <w:p>
      <w:pPr>
        <w:pStyle w:val="Normal"/>
        <w:autoSpaceDE w:val="false"/>
        <w:ind w:firstLine="360"/>
        <w:jc w:val="both"/>
        <w:rPr/>
      </w:pPr>
      <w:r>
        <w:rPr/>
        <w:t>1) Хреска поставлена на 36 в. и 400 саж. ниже Днѣприща, а въ этомъ мѣстѣ на трехверстной картѣ Россіи стоитъ Хвеська: рядъ XIX, листъ 12; въ «Русскихъ трактахъ Русова неправильно напечатано вмѣсто «Хреска» «Хресна». Кіевъ, 1876, 129.</w:t>
      </w:r>
    </w:p>
    <w:p>
      <w:pPr>
        <w:pStyle w:val="Normal"/>
        <w:autoSpaceDE w:val="false"/>
        <w:ind w:firstLine="360"/>
        <w:jc w:val="both"/>
        <w:rPr/>
      </w:pPr>
      <w:r>
        <w:rPr/>
        <w:t>а) На трехверстной картѣ Россіи ошибочно напечатано Крѳтикъ: рядъ XIX, листъ 12.</w:t>
      </w:r>
    </w:p>
    <w:p>
      <w:pPr>
        <w:pStyle w:val="Normal"/>
        <w:autoSpaceDE w:val="false"/>
        <w:ind w:firstLine="360"/>
        <w:jc w:val="both"/>
        <w:rPr/>
      </w:pPr>
      <w:r>
        <w:rPr/>
        <w:t>3) Имѣніѳ Козацкое, по межевой записи 1785 года, принадлежало гр. Вас. Вас. Орлову-Денисову и заключало въ себѣ въ общемъ чисдѣ удобной д неудобной земли 16033 десят., 899 саж.; крестьянок ихъ дворовъ въ немъ было 42, въ которыхъ, по 8 ревизіи,мужчинъ 110, жѳнщинъ 126, а въ 1810 г» мужчинъ 109, женщинъ 124. У самаго начала вѣтки Козака, на правомъ возвышенномъ берегу р. Днѣпра, удѣлѣлъ старинный отъ врѳменъ гр. Ор</w:t>
        <w:softHyphen/>
        <w:t>лова-Денисова, замокъ, въ которомъ, по повѣрью мѣстныхъ врестьянъ, оби-таютъ духи: «Тамъ абб сидый, абб лысый—авже безпреминно есть.</w:t>
      </w:r>
    </w:p>
    <w:p>
      <w:pPr>
        <w:pStyle w:val="Normal"/>
        <w:autoSpaceDE w:val="false"/>
        <w:ind w:firstLine="360"/>
        <w:jc w:val="both"/>
        <w:rPr/>
      </w:pPr>
      <w:r>
        <w:rPr/>
        <w:fldChar w:fldCharType="begin"/>
      </w:r>
      <w:r>
        <w:rPr/>
        <w:instrText xml:space="preserve"> PAGE </w:instrText>
      </w:r>
      <w:r>
        <w:rPr/>
        <w:fldChar w:fldCharType="separate"/>
      </w:r>
      <w:r>
        <w:rPr/>
        <w:t>110</w:t>
      </w:r>
      <w:r>
        <w:rPr/>
        <w:fldChar w:fldCharType="end"/>
      </w:r>
    </w:p>
    <w:p>
      <w:pPr>
        <w:pStyle w:val="Normal"/>
        <w:autoSpaceDE w:val="false"/>
        <w:ind w:firstLine="360"/>
        <w:jc w:val="both"/>
        <w:rPr/>
      </w:pPr>
      <w:r>
        <w:rPr/>
        <w:t>вѣтка Козакъ образуетъ большой лиманъ подъ деревней Отрадой-Каменкой; противъ этого лимана и деревни Отрады-Каменки, между балкой Острожкомъ и правымъ берегомъ Козака, на выдающемся впередъ рожку, имѣется безыменное старое городище, окопанное съ западной стороны глубокой канавой и обнесенное высокимъ (до 4 саж. высоты) валомъ, имѣющее съ той же стороны мѣсто для въѣзда въ 21/? сажени ширины, внутри покрытое камнями и по мѣстамъ изрытое круглыми ямами. У деревни Отрады-Каменки вѣтка Козакъ принимаетъ балку Каменку, а потомъ послѣдова-тельно балки Городокъ и Красный-Бургунъ. Въ вершинѣ Краснаго-Бургуна, около столбовой дороги, ведущей изъ Берислава въ Хер-сонь, поднимается большая, усѣянная камнями, могила Высокая, а по столбоЪой дорогѣ стоять такъ называемый Екатерияин-скія  мили.</w:t>
      </w:r>
    </w:p>
    <w:p>
      <w:pPr>
        <w:pStyle w:val="Normal"/>
        <w:autoSpaceDE w:val="false"/>
        <w:ind w:firstLine="360"/>
        <w:jc w:val="both"/>
        <w:rPr/>
      </w:pPr>
      <w:r>
        <w:rPr/>
        <w:t>За Среднимъ-Козацкимъ на атласѣ рѣки Днѣпра 1786 года, ниже балки Ореминой, стоитъ какая-то вѣтка Идеромля, но къ какой вѣткѣ приложить ее въ настоящее время—неизвѣстно.</w:t>
      </w:r>
    </w:p>
    <w:p>
      <w:pPr>
        <w:pStyle w:val="Normal"/>
        <w:autoSpaceDE w:val="false"/>
        <w:ind w:firstLine="360"/>
        <w:jc w:val="both"/>
        <w:rPr/>
      </w:pPr>
      <w:r>
        <w:rPr/>
        <w:t>Далѣе слѣдуетъ вѣтка Бургонка, видимо противъ рѣчки Бур-гунки или теперешней балки и вмѣстѣ рѣчки Краснаго-Бургуна, что пониже села Козацкаго и деревни Отрады-Каменки.</w:t>
      </w:r>
    </w:p>
    <w:p>
      <w:pPr>
        <w:pStyle w:val="Normal"/>
        <w:autoSpaceDE w:val="false"/>
        <w:ind w:firstLine="360"/>
        <w:jc w:val="both"/>
        <w:rPr/>
      </w:pPr>
      <w:r>
        <w:rPr/>
        <w:t>Затѣмъ слѣдуютъ — Тягинская вѣтка или рѣчище, противъ рѣчки Тягинки; Ингульская вѣтка, таже Подпильная, что отъ Микитина-Рога взялась; теперь противъ усадьбы помѣщика Н. Н. Комста-діуса, въ селѣ Фалѣевкѣ-Садовой, херсонскаго уѣзда; Кошевая, та же Подпильная, принимаетъ въ себя рѣчки Веревчину и Бѣлозерку Олъховая-первая, равняется шириной Днѣпру, глубиной превосхо-' дитъ его; впадаетъ въ Днѣпръ при входѣ Кошевой; Корабельна или Корабка выходить изъ Днѣпра и впадаетъ въ Борщевку; четыре вѣтки Борщевки; третья изъ нихъ выходить изъ Одьховой-второй и падаетъ въ озеро своего имени, соединяясь съ Кора</w:t>
        <w:softHyphen/>
        <w:t>бельной «подъ Козерогомъ», т. е. подъ Кызымысомъ; четвертая Борщевка, называемая Средней, впадаетъ въ лиманъ »); Ольховая-вторая, теперь Ольховый-Днѣпръ; изъ нея Ольховинка-жъ, соеди</w:t>
        <w:softHyphen/>
        <w:t>няясь съ Корабельной, производить Рвачъ, изъ Корабедьной-же выходить къ берегу Подпильная и дѣлаетъ къ самому лиману</w:t>
      </w:r>
    </w:p>
    <w:p>
      <w:pPr>
        <w:pStyle w:val="Normal"/>
        <w:autoSpaceDE w:val="false"/>
        <w:ind w:firstLine="360"/>
        <w:jc w:val="both"/>
        <w:rPr/>
      </w:pPr>
      <w:r>
        <w:rPr/>
        <w:t>) Записки одесск. общ. ист. и древн., Ш, 576.</w:t>
      </w:r>
    </w:p>
    <w:p>
      <w:pPr>
        <w:pStyle w:val="Normal"/>
        <w:autoSpaceDE w:val="false"/>
        <w:ind w:firstLine="360"/>
        <w:jc w:val="both"/>
        <w:rPr/>
      </w:pPr>
      <w:r>
        <w:rPr/>
        <w:t>1В5</w:t>
      </w:r>
    </w:p>
    <w:p>
      <w:pPr>
        <w:pStyle w:val="Normal"/>
        <w:autoSpaceDE w:val="false"/>
        <w:ind w:firstLine="360"/>
        <w:jc w:val="both"/>
        <w:rPr/>
      </w:pPr>
      <w:r>
        <w:rPr/>
        <w:t>Кызинъ-Кутъ Бубликова или Бубличка, берется на островѣ Бубликовѣ, между Днѣпромъ и Ольховкою-второю, дѣлаетъ бакай или заливъ, за ней слѣдуетъ Бубликова-коса, которая вмѣстѣ съ вѣткой Бубликовой входить въ лиманъ; Средина-первая, Средина-вторая, Бѣлогрудовъ-бакай, Солонецкая, вышедшая ивъ Конкии сое1 диняющаяся съ Срединой-первой; всѣ эти вѣтки «съ обѣихъ сторонъ вышедшія, разливаясь между камышей, впадаютъ въ лиманъ про</w:t>
        <w:softHyphen/>
        <w:t>тивъ названнаго мыса Кызе, оставляя'по лѣвую сторону къ берегу Днѣпра, большой заливъ, наываемый Збурьевскимъ-Кутомъ» 2).</w:t>
      </w:r>
    </w:p>
    <w:p>
      <w:pPr>
        <w:pStyle w:val="Normal"/>
        <w:autoSpaceDE w:val="false"/>
        <w:ind w:firstLine="360"/>
        <w:jc w:val="both"/>
        <w:rPr/>
      </w:pPr>
      <w:r>
        <w:rPr/>
        <w:t>Въ соотвѣтствіе вѣткамь Днѣпра праваго берега шли вѣтки и по лѣвому берегу его; таковы: Кахинова, ниже Мишурина-Рога, Подпильная, противъ Алферовки; Паньковка 3), между островами Матвѣевымъ и Фурсинымъ; Свидовка, ниже Бородаевки ), Че-реднычка, охватывающая своимъ течѳнСемъ съ лѣвой стороны островъ Гречаный; Домаха, ниже Герасимовки-Щуровки, 10 са</w:t>
        <w:softHyphen/>
        <w:t>женъ ширины, 1 аршинъ глубины; Кривецъ ниже Гѳгеловки, 10 сажепъ ширины, 1 аршинъ глубины 6); Сомовка, параллельно селе-ніямъ Тритузному, Карнауховкѣ и Тарамскому, ниже острова Про-середа; Каменка, противъ селенія Новаго-Кодака 6); Гнилокиша, противъ острова Каменскаго, выше Мануйловки-Поповки, ново</w:t>
        <w:softHyphen/>
        <w:t>московскаго уѣзда. Отъ острова Каменскаго внизъ по-надъ поро</w:t>
        <w:softHyphen/>
        <w:t>гами Днѣпра и ниже ихъ до рѣчки Мокрой-Московки вѣтки днѣ-провскія прекращаются. Ниже Мокрой-Московки начинается вѣтка Кушугумъ или Кучугумъ, съ притокомъ Богушѳмъ, извилистая, идущая плесами, лѣтомъ пересыхающая, отдѣляющаяся отъ Днѣ-пра и падающая при посредствѣ Кушумбеты и Дурного-лимана въ рѣку Конку подъ селомъ Скелькою, выше рѣчки Маячки. Рѣчка Кушугумъ получила свое названіе, по одному объ</w:t>
        <w:softHyphen/>
        <w:t>ясняю, можетъ быть, отъ татарскаго слова «кочкмъ»— бараній песокъ, мбжегь быть, отъ «коджа-кумъ»—мате</w:t>
        <w:softHyphen/>
        <w:t>рой, огромный песокъ, по другому объясненію, отъ тюркскаго</w:t>
      </w:r>
    </w:p>
    <w:p>
      <w:pPr>
        <w:pStyle w:val="Normal"/>
        <w:autoSpaceDE w:val="false"/>
        <w:ind w:firstLine="360"/>
        <w:jc w:val="both"/>
        <w:rPr/>
      </w:pPr>
      <w:r>
        <w:rPr/>
        <w:t>) Записки одесск. общ. ист. и древн., VII, 177.</w:t>
      </w:r>
    </w:p>
    <w:p>
      <w:pPr>
        <w:pStyle w:val="Normal"/>
        <w:autoSpaceDE w:val="false"/>
        <w:ind w:firstLine="360"/>
        <w:jc w:val="both"/>
        <w:rPr/>
      </w:pPr>
      <w:r>
        <w:rPr/>
        <w:t>) Записки одесск. общ. ист. и древн., VII, 177.</w:t>
      </w:r>
    </w:p>
    <w:p>
      <w:pPr>
        <w:pStyle w:val="Normal"/>
        <w:autoSpaceDE w:val="false"/>
        <w:ind w:firstLine="360"/>
        <w:jc w:val="both"/>
        <w:rPr/>
      </w:pPr>
      <w:r>
        <w:rPr/>
        <w:t>8) Иначе Паньковская-тояя: Эварницкій, Матеріалы, Спб., 1888, 97.</w:t>
      </w:r>
    </w:p>
    <w:p>
      <w:pPr>
        <w:pStyle w:val="Normal"/>
        <w:autoSpaceDE w:val="false"/>
        <w:ind w:firstLine="360"/>
        <w:jc w:val="both"/>
        <w:rPr/>
      </w:pPr>
      <w:r>
        <w:rPr/>
        <w:t>) Экономическія примѣчанія къ верхне-днѣпровскому уѣзду.</w:t>
      </w:r>
    </w:p>
    <w:p>
      <w:pPr>
        <w:pStyle w:val="Normal"/>
        <w:autoSpaceDE w:val="false"/>
        <w:ind w:firstLine="360"/>
        <w:jc w:val="both"/>
        <w:rPr/>
      </w:pPr>
      <w:r>
        <w:rPr/>
        <w:t>Б) Экономическія примѣчанія къ верхне-днѣпровсвому уѣаду.</w:t>
      </w:r>
    </w:p>
    <w:p>
      <w:pPr>
        <w:pStyle w:val="Normal"/>
        <w:autoSpaceDE w:val="false"/>
        <w:ind w:firstLine="360"/>
        <w:jc w:val="both"/>
        <w:rPr/>
      </w:pPr>
      <w:r>
        <w:rPr/>
        <w:t>) На планѣ рѣки Днѣпра Арапова 1780 года.</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корня «купшак соединять, отсюда «Кушугумъ или Кушугулъ»— мѣсто соединенія рѣкъ. Послѣднѳе объясненіе кажется наиболѣе вѣроятнымъ, потому что въ томъ мѣстѣ Днѣпра, гдѣ течетъ вѣтка. Кушугумъ, въ самомъ дѣлѣ сходится чрезмѣрное множество рѣ-чекъ и вѣтокъ. Заклятая, Бандурка, Осетрова, Домаха, Ми-рошникъ, Рѣчище, Зурмановка, получившая свое названіе или отъ слова «джурман»—сусликъ, или отъ слова «урман»—лѣсъ, съ придыханіемъ «дж»; Музурманъ ), противъ острова Рыбачьяго или Табунцова, Лопушка, Клокунка, Змѣйка и Мышрикъ—всѣ двѣ-надцать послѣдовательно одна ниже другой и параллельно Кушу-гуму; Плетениха съ Кушуроватою, противъ Плетеницкаго-Рога; Прогнои, ниже Плетенихи, Перебой и Рѣчище противъ острововъ-Цикавина и Гійнаго; Темрюкъ противъ острова Круглика; Конка, между Варавинымъ и Паліивщиной; Песчаный-Перевалъ и По</w:t>
        <w:softHyphen/>
        <w:t>плавка, ниже Конки, Моцковая и Святая, падающая въ Днѣпръ-противъ острова Орлова, по 7 саженъ ширины и по 6 вершковъ «въ лѣтнее жаркое время» глубины; Конка, между Днѣпромъ и Бѣлозер-скимъ-диманомъ; Метелиха, на трехверстной картѣ Россіи Мелениха оканчивающаяся въБыстрой-Карайтебени; Сырица, выходящая изъ Лебедишки, падаетъ въ Чайку; Лободиха или Лебедиха, оканчиваю</w:t>
        <w:softHyphen/>
        <w:t>щаяся въ Быстрой-Карайтебени, противъ острова Лободинскаго; Зап</w:t>
        <w:softHyphen/>
        <w:t>лавная, оканчивающаяся въБыстрой-Карайтебени;Бристана(напоми-наетъназваніе Вороэ$еѵ7]с)иБабина,названныя у Пущина притоками Татарская-Подпидьная, нѳизвѣстная въ настоящее время съ-этимъ названіемъ; Басанка, у Пущина притокъ Басанка, полу</w:t>
        <w:softHyphen/>
        <w:t>чила свое названіе, по объясненію проф. Смирнова, отъ монголь-скаго  б асан»—красивый, а по объясненію Никольскаго, отъ тюркскаго «басан»—побѣдитель, т. е. рѣка, гдѣ произошла побѣда, или рѣка, гдѣ стояли побѣдители 3); въ настоящее время имѣются Старая и Новая Басанки. Далѣе идутъ: Поперечная-Татарка, те</w:t>
        <w:softHyphen/>
        <w:t>перь просто Татарка, противъ Нижняго-Рогачика; Царевская или Царевъ уступъ, выше устья рѣки Конки, противъ острова Цар-скаго, на атласѣ Днѣпра 1786 года виже правой вѣтки Колово</w:t>
        <w:softHyphen/>
      </w:r>
    </w:p>
    <w:p>
      <w:pPr>
        <w:pStyle w:val="Normal"/>
        <w:autoSpaceDE w:val="false"/>
        <w:ind w:firstLine="360"/>
        <w:jc w:val="both"/>
        <w:rPr/>
      </w:pPr>
      <w:r>
        <w:rPr/>
        <w:t xml:space="preserve">4) Видоизмѣнѳнноѳ слово И8ъ «бусурманинъ», т.е. мусульманинъ. ) Русовъ, Русскіѳ тракты, Кіевъ. 1870, 129. а) Фидодогическія вапиеки, 1892, </w:t>
      </w:r>
      <w:r>
        <w:rPr>
          <w:lang w:val="en-US" w:eastAsia="en-US"/>
        </w:rPr>
        <w:t xml:space="preserve">Y, </w:t>
      </w:r>
      <w:r>
        <w:rPr/>
        <w:t>10,</w:t>
      </w:r>
    </w:p>
    <w:p>
      <w:pPr>
        <w:pStyle w:val="Normal"/>
        <w:autoSpaceDE w:val="false"/>
        <w:ind w:firstLine="360"/>
        <w:jc w:val="both"/>
        <w:rPr/>
      </w:pPr>
      <w:r>
        <w:rPr/>
        <w:fldChar w:fldCharType="begin"/>
      </w:r>
      <w:r>
        <w:rPr/>
        <w:instrText xml:space="preserve"> PAGE </w:instrText>
      </w:r>
      <w:r>
        <w:rPr/>
        <w:fldChar w:fldCharType="separate"/>
      </w:r>
      <w:r>
        <w:rPr/>
        <w:t>112</w:t>
      </w:r>
      <w:r>
        <w:rPr/>
        <w:fldChar w:fldCharType="end"/>
      </w:r>
    </w:p>
    <w:p>
      <w:pPr>
        <w:pStyle w:val="Normal"/>
        <w:autoSpaceDE w:val="false"/>
        <w:ind w:firstLine="360"/>
        <w:jc w:val="both"/>
        <w:rPr/>
      </w:pPr>
      <w:r>
        <w:rPr/>
        <w:t>ротъ; Койка, параллельно Царевской вѣткѣ; Евпатиха, иначе Ги-петуха, теперь Лопатиха; противъ острова Евпатйнскаго, раэстоя-ніемъ отъ рѣчки Чацлывы тридцать верстъ, теченія изъ степи до Днѣпра пятьдесятъ верстъ, принимается и за рѣчку и за вѣтку, теперь противъ Большой-Лепетихи; Конка, выше Сѣверныхъ-Ка-иръ; Грушевка, на островѣ Каирѣ, между Конкой и Днѣпромъ, противъ Заводовки; Бѣдеювка-высшая, теперь Бѣліевка, противъ выбалка Бѣлаго, параллельно Грушевкѣ; Бѣлеювва-ни8шая, не-извѣстная въ настоящее время съ этимъ названіемъ; Губская-выс-шая и Губская-низшая между балками Сапатой и Крѳщатой, про</w:t>
        <w:softHyphen/>
        <w:t>тивъ селенія Горностаевки; Крупіи, неизвѣстная съ этимъ назва-ніемъ въ настоящее время; Гребениха, иначе Гребенецъ, между Ковкой и Днѣпромъ; противъ рѣчки Западной-Каири; Волошка, ниже Гребенихи, между Днѣпромъ и Конкой, противъ Бизюкова монастыря; Шавулиха, параллельно Волошкѣ, между Крутой-Каирью и Днѣпромъ, ниже Бѣлаго-лимана; Чаплинка, параллельно лиману Шаулихѣ и Болыпому-Бѣлому-димаиу, противъ острова Чаплин-скаго; Костырская-Перебойна, противъ острова Костырки; Ду-рицкая, параллельно Днѣпру, Кривду и Конкѣ, противъ острова Дурицкаго и селенія СофіевшьДурицкой; Кривецъ, между Днѣ-промъ и Конкой, параллельно Дурицкой; Котовка (Конка?), не-извѣстная съ этимъ названіемъ. въ настоящее время; Раскопанка; теперь озеро Раскопанка, ниже Таванскаго озера, Каховки и Кы</w:t>
        <w:softHyphen/>
        <w:t>зыкерменя; Таванскія вѣгки, исчезнувшая вмѣстѣ съ островомъ Та-ванью; Гниловодъ-Мадый, теперь Гнилуша, непосредственно ниже Раскопанки, между Днѣпромъ и Конкой; Конка-Гнилая ниже Гни-ловода-Малаго и Каховки и противъ Британовъ; Британская-вѣтка и Британское-рѣчище, неизвѣстныя въ настоящее время съ этимъ названіемъ; Гниловодъ-Большой, теперь Гнилуша, соединяетъ вѣтку Каменку съ Фроловскимъ или Чернечьимъ лиманомъ и посред</w:t>
        <w:softHyphen/>
        <w:t>ствомъ Фроловскаго лимана—съ Гнилымъ гирломъ, подъ Корсун-скимъ монастыремъ; Хруловая, теперь Фроловка, отъ озера Фро-ловаго или Чернечьяго; Конка Хруловаго или Фроловаго озера, противъ рѣчки Тягинки съ правой стороны; Сомиха, Гнилуха и Кривая раскопанка—всѣ три противъ селенія Фалѣевки; Кринка, теперь Крымка, между Днѣпромъ и Конкой, противъ Дидова лимана; Турская, неизвѣстная съ этимъ названіемъ въ настоящее время, мо</w:t>
        <w:softHyphen/>
      </w:r>
    </w:p>
    <w:p>
      <w:pPr>
        <w:pStyle w:val="Normal"/>
        <w:autoSpaceDE w:val="false"/>
        <w:ind w:firstLine="360"/>
        <w:jc w:val="both"/>
        <w:rPr/>
      </w:pPr>
      <w:r>
        <w:rPr/>
        <w:fldChar w:fldCharType="begin"/>
      </w:r>
      <w:r>
        <w:rPr/>
        <w:instrText xml:space="preserve"> PAGE </w:instrText>
      </w:r>
      <w:r>
        <w:rPr/>
        <w:fldChar w:fldCharType="separate"/>
      </w:r>
      <w:r>
        <w:rPr/>
        <w:t>113</w:t>
      </w:r>
      <w:r>
        <w:rPr/>
        <w:fldChar w:fldCharType="end"/>
      </w:r>
    </w:p>
    <w:p>
      <w:pPr>
        <w:pStyle w:val="Normal"/>
        <w:autoSpaceDE w:val="false"/>
        <w:ind w:firstLine="360"/>
        <w:jc w:val="both"/>
        <w:rPr/>
      </w:pPr>
      <w:r>
        <w:rPr/>
        <w:t>жѳтъ быть, Татарка, рядомъ съ Крымкою; Голубова, отъ Году, бова лимана, противъ Адешекъ; Алексѣева, отъ Алексѣева ли</w:t>
        <w:softHyphen/>
        <w:t>мана, параллельно Голубо вой; Кардашинская съ Кардапшнскимъ лиманомъ; Маслова, между Конкой и Старымъ-Днѣпромъ, противъ острова Маслова; Борщева соединяетъ Конку и Старый-Днѣпръ, отъ острова Галухина; Боброва и Каливова, неизвѣстная съ этимъ названіемъ въ настоящее время; Радкова, очевидно теперешній Райковъ ручей, на островѣ Погорѣломъ; Солонецкая или Соло-ниха, идущая изъ Конки въ Нижне-Солонецкое озеро; Днѣприще-Сухое, «впадаетъ въ лиманъ съ Конкою случивея»; Нетребка съ косою Нетребкою, параллельно Бакай-Днѣпру; Середина, те</w:t>
        <w:softHyphen/>
        <w:t>перь гирло Среднее изъ озера Гайки; Зборовская ), или Збурьев-ское гирло, идущее въ днѣпровскій лиманъ; ниже Зборовской вѣтки идутъ Грекова-Пристань, Грековы-Ольхи, Сагайдачная-При-стань, урочище Садки, Вербовая-Сага, прогнои Бузовый, Середин</w:t>
        <w:softHyphen/>
        <w:t>ный, Россоховатый и Васильковъ, Татарскій перевозъ, «гдѣ орда крымская на бѣлогородскую сторону, а бѣдогородская на крымскую переправляются» 2).</w:t>
      </w:r>
    </w:p>
    <w:p>
      <w:pPr>
        <w:pStyle w:val="Normal"/>
        <w:autoSpaceDE w:val="false"/>
        <w:ind w:firstLine="360"/>
        <w:jc w:val="both"/>
        <w:rPr/>
      </w:pPr>
      <w:r>
        <w:rPr/>
        <w:t>1) Названіе Зборовская выэываѳтъ на память имя коэацкаго гетмана Самоида Зборовскаго, дѣйствовавшаго съ козаками на нязовьяхъ Днѣпра въ 1683 году: Эварницкій, Исторія вапорожск. коаак., Спб., 1895, II, 67—76.</w:t>
      </w:r>
    </w:p>
    <w:p>
      <w:pPr>
        <w:pStyle w:val="Normal"/>
        <w:autoSpaceDE w:val="false"/>
        <w:ind w:firstLine="360"/>
        <w:jc w:val="both"/>
        <w:rPr/>
      </w:pPr>
      <w:r>
        <w:rPr/>
        <w:t>') Самоидъ Величко, Лѣтопись, Кіевъ, 1856, Ш, 483.</w:t>
      </w:r>
    </w:p>
    <w:p>
      <w:pPr>
        <w:pStyle w:val="Normal"/>
        <w:autoSpaceDE w:val="false"/>
        <w:ind w:firstLine="360"/>
        <w:jc w:val="both"/>
        <w:rPr/>
      </w:pPr>
      <w:r>
        <w:rPr/>
        <w:t>ГЛАВА СЕДЬМАЯ.</w:t>
      </w:r>
    </w:p>
    <w:p>
      <w:pPr>
        <w:pStyle w:val="Normal"/>
        <w:autoSpaceDE w:val="false"/>
        <w:ind w:firstLine="360"/>
        <w:jc w:val="both"/>
        <w:rPr/>
      </w:pPr>
      <w:r>
        <w:rPr/>
        <w:t>Озера, гирла, лиманы, прогнои н болота въ предѣлахъ вольностей запорожскихъ козаковъ. Большинство озеръ въ предѣлахъ запорожскихъ вольностей находится блиэъ большихъ рѣкъ, каковы: Днѣпръ, Бугъ, Ингулъ, Ингулецъ, Самара, Орель, Базавлукъ, Конка; перечислѳніе 465 озеръ, гирлъ, лимановъ и прогноѳвъ вдоль обоихъ береговъ Днѣпра отъ сѣверозападной границы запорожскихъ вольностей до устья Буга; 300 озеръ, гирлъ, лима</w:t>
        <w:softHyphen/>
        <w:t>новъ и прогноевъ по лѣвому берегу рѣви Орели, 24 озера, гирлъ и лима</w:t>
        <w:softHyphen/>
        <w:t>новъ по обоимъ берегамъ рѣви Самары; названіе оверъ, лимановъ и восъ въ восточной овраинѣ запорожскихъ вольностей; добываніѳ въ послѣднихъ за</w:t>
        <w:softHyphen/>
        <w:t>порожцами соли и развозъ ея въ Малороссію и Польшу; общее паключеніѳ о запорожской гидрографіи и влиматѣ; причины сухости климата.</w:t>
      </w:r>
    </w:p>
    <w:p>
      <w:pPr>
        <w:pStyle w:val="Normal"/>
        <w:autoSpaceDE w:val="false"/>
        <w:ind w:firstLine="360"/>
        <w:jc w:val="both"/>
        <w:rPr/>
      </w:pPr>
      <w:r>
        <w:rPr/>
        <w:t>Не имѣя ни высокихъ, покрытыхъ вѣчнымъ снѣгомъ горъ, ни глубокихъ додинъ, представляя изъ себя одву ровную степную планину, земля запорожскихъ вольностей и не могла быть попре-имуществу страной озеръ: озера эдѣсь возможны лишь вблизи большихъ рѣкъ, каковы: Днѣпръ, Бугъ, Ингулъ, Ингулецъ, Са</w:t>
        <w:softHyphen/>
        <w:t>мара, Орель, Конка, Базавлукъ и др.; тоже нужно сказать о ли-манахъ, прогнояхъ и болотахъ. Степи сами по себѣ съ ихъ мно</w:t>
        <w:softHyphen/>
        <w:t>гочисленными, расходящимися въ разныя стороны балками, не были удобны для скопленія на нихъ дождевыхъ или атмосѳерныхъ водъ: дождевыя воды, падая на степи съ ихъ балками, падали какъ бы на зеркальную огромныхъ размѣровъ съ продольными же</w:t>
        <w:softHyphen/>
        <w:t>лобами поверхность, и тотъ же часъ сбѣгали съ нихъ. Изъ озеръ, болѣе или менѣе извѣстныхъ въ запорожскихъ вольностяхъ, до</w:t>
        <w:softHyphen/>
        <w:t>стойны названія слѣдующія 465 озеръ, вдоль обоихъ береговъ Днѣпра, начиная отъ сѣверозападной границы внизъ по Днѣпру до впаденія въ него Буга. Медяное, Барковое, Плоское, Кривое,</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Долгое, Круглое и Соленое—всѣ семь у лѣваго берега Днѣпра противъ теперешняго села Троицкаго или Чикаливки, верхнеднѣ-провскаго уѣзда ); Закитное, Подпильное, Лѣнивое, Розсоховатое, Круглое—всѣ пять противъ села Успенска или Плахтіивки, того-же уѣзда; Моховатое, Кривое, Гнилище, Гнилое, Конопляное и Липовое—всѣ шесть противъ сель Деріевки и Куцѳволовки, того-же уѣзда: Розсоховатое, Векла, Кривое, Фурсиково, Поперешнее, Прогноево, два Кушеватыхъ, Стрѣльцово, Вовшино, Калинино, Седаковское—всѣ двѣнадцать противъ мѣстечка Мишурина-Рога, того-же уѣзда; Ревучее, Менкъ, Долгое, Братское, Шейково, Кривое на вѣткѣ Кривцѣ—всѣ шесть противъ Гегеловки того-же уѣзда; Калиногузово, Стевиковое, Мійгово и Прогнои—всѣ че</w:t>
        <w:softHyphen/>
        <w:t>тыре у праваго берега Днѣпра, противъ Села Днѣпрово-Каменки, того же уѣзда; Песчаное и Скрылево 2)—оба у лѣваго берега Днѣпра, выше устья рѣки Орели; Невидимое, у праваго берега Днѣпра, противъ деревни Анненской-Заборы, того же уѣзда 3); Должикъ, Коноплянное, Клодоватое, Матушино, Кутьеватое—всѣ пять у праваго берега Днѣпра, противъ сель Домоткани и Пуш-каровки, того-же уѣзда: Кривецъ, Домаха, Дубовое, «надъ Дубо</w:t>
        <w:softHyphen/>
        <w:t>вого редутою»—всѣ три надъ рѣкою Орелью 4); Перегороватое, Подпильное, Высшій-Должикъ, Низшій-Должикъ, Лозоватое, Ро</w:t>
        <w:softHyphen/>
        <w:t>гатое, Колодоватое, Кинбурнское, Пришибино, Хёйлово, Плаво-ватое, Раково и Линево—всѣ четырнадцать у лѣвагоерега Днѣпра противъ острововъ Жукова и Фурсина; Паньковская-Тоня, Рудо</w:t>
        <w:softHyphen/>
        <w:t>вое противъ теперешняго села Паньковки, новомосковскаго уѣзда; Рудниково 5), Лазнище, Разсоховатое и Скрыпайка—всѣ четыре у лѣваго берега Днѣпра противъ деревни Александровки или Гу-биной, верхнеднѣпровскаго уѣзда; Орѣховатое—у праваго берега Днѣпра, между Ново-Покровскимъ и Шошиновкой, того-же уѣзда, противъ острова Москалева; Раково, Кривое, Беркутъ, Ткачево и</w:t>
      </w:r>
    </w:p>
    <w:p>
      <w:pPr>
        <w:pStyle w:val="Normal"/>
        <w:autoSpaceDE w:val="false"/>
        <w:ind w:firstLine="360"/>
        <w:jc w:val="both"/>
        <w:rPr/>
      </w:pPr>
      <w:r>
        <w:rPr/>
        <w:t>) Свѣдѣнія объ озерахъ, ляманахъ, прогнояхъ вэяты главнымъ обра</w:t>
        <w:softHyphen/>
        <w:t>зомъ изъ «геометрическихъ спеціальныхъ плановъ» съ 1784—1803 въ ека-теринославской губернской чертежной.</w:t>
      </w:r>
    </w:p>
    <w:p>
      <w:pPr>
        <w:pStyle w:val="Normal"/>
        <w:autoSpaceDE w:val="false"/>
        <w:ind w:firstLine="360"/>
        <w:jc w:val="both"/>
        <w:rPr/>
      </w:pPr>
      <w:r>
        <w:rPr/>
        <w:t>3) Эварнипкій, Сборникъ матеріаловъ, Спб., 1888, 97.</w:t>
      </w:r>
    </w:p>
    <w:p>
      <w:pPr>
        <w:pStyle w:val="Normal"/>
        <w:autoSpaceDE w:val="false"/>
        <w:ind w:firstLine="360"/>
        <w:jc w:val="both"/>
        <w:rPr/>
      </w:pPr>
      <w:r>
        <w:rPr/>
        <w:t>3) Геометричѳскій планъ въ екатеринославской губѳрн. чертежной.</w:t>
      </w:r>
    </w:p>
    <w:p>
      <w:pPr>
        <w:pStyle w:val="Normal"/>
        <w:autoSpaceDE w:val="false"/>
        <w:ind w:firstLine="360"/>
        <w:jc w:val="both"/>
        <w:rPr/>
      </w:pPr>
      <w:r>
        <w:rPr/>
        <w:t>) Эварнипкій, Сборникъ матеріаловъ, Спб., 1888, 97.</w:t>
      </w:r>
    </w:p>
    <w:p>
      <w:pPr>
        <w:pStyle w:val="Normal"/>
        <w:autoSpaceDE w:val="false"/>
        <w:ind w:firstLine="360"/>
        <w:jc w:val="both"/>
        <w:rPr/>
      </w:pPr>
      <w:r>
        <w:rPr/>
        <w:t>в) На трехверстной вартѣ Россіи наэвано Руднивовымъ, XXXVI, 13.</w:t>
      </w:r>
    </w:p>
    <w:p>
      <w:pPr>
        <w:pStyle w:val="Normal"/>
        <w:autoSpaceDE w:val="false"/>
        <w:ind w:firstLine="360"/>
        <w:jc w:val="both"/>
        <w:rPr/>
      </w:pPr>
      <w:r>
        <w:rPr/>
        <w:fldChar w:fldCharType="begin"/>
      </w:r>
      <w:r>
        <w:rPr/>
        <w:instrText xml:space="preserve"> PAGE </w:instrText>
      </w:r>
      <w:r>
        <w:rPr/>
        <w:fldChar w:fldCharType="separate"/>
      </w:r>
      <w:r>
        <w:rPr/>
        <w:t>114</w:t>
      </w:r>
      <w:r>
        <w:rPr/>
        <w:fldChar w:fldCharType="end"/>
      </w:r>
    </w:p>
    <w:p>
      <w:pPr>
        <w:pStyle w:val="Normal"/>
        <w:autoSpaceDE w:val="false"/>
        <w:ind w:firstLine="360"/>
        <w:jc w:val="both"/>
        <w:rPr/>
      </w:pPr>
      <w:r>
        <w:rPr/>
        <w:t>Рѣзаковатое—всѣ пять у лѣваго берега Дцѣпра противъ седа Аулъ, екатеринославскаго уѣзда; Кривецъ ), Петище, Гнилое, Глу-жище, Круглое и Кислицкое—всѣ шесть у лѣваго берега Днѣпра противъ селенія Романкова, того-же уѣзда 2); Калиниково, Ага-хючино, Коноплянка, Орѣхово и Перевалъ всѣ пять противъ селъ Каменскаго, Тритузнаго, Карнауховки и Тарамскаго, того-же уѣзда; Плоское у вѣтки Прогноя, противъ острова Просереда: Осокоро-ватое, Пальчиково, Дубовое, Ильково, Литвиново, Орѣхово, Со</w:t>
        <w:softHyphen/>
        <w:t>ловое и Спорное—всѣ восемь между Николаевной и Сугаковыми хуторами, новомосковскаго уѣзда; Песковатое, Закитное, Рѣзако-ватое и Бакай — всѣ четыре у лѣваго берега Днѣпра противъ селъ Сухачевки и Діевки, того-же уѣзда; Шпаково, Карпевково, Зиньковка, Курочкияо, Московское — всѣ пять у лѣваго берега Днѣпра, противъ села Каменки, новомосковскаго уѣзда; Круглое, три Разсоховатыхъ, одиннадцать безыменныхъ—всѣ пятнадцать про</w:t>
        <w:softHyphen/>
        <w:t>тивъ предмѣстья города Екатеринослава, Мандрыковки 3); Закит</w:t>
        <w:softHyphen/>
        <w:t>ное близъ Новаго Кодака и Плоское между Становымъ и Мо-сковскимъ островомъ; Чернето противъ вѣтви Старухи и Кушу-гума; лиманъ Заклятый, Орѣховое противъ вѣтки Бандурки, Кривое противъ уступа Рѣчища; Кривое противъ вѣтки Здурмановки; Дарьградъ, Глубокое, Разсоховатое, Волчье-Горло, Губино, Савино, Грузской лиманъ, Клокунка, Ровъ, Лозоватское, Ячниково, Круг-лый лиманъ, Ямоватое, Прогнои, Рѣзаковатое и Дуга—всѣ шест</w:t>
        <w:softHyphen/>
        <w:t>надцать противъ урочища Лысой-Горы и села Бѣленькаго, ека</w:t>
        <w:softHyphen/>
        <w:t>теринославскаго уѣзда; Копылово, Разсохово, Савино, Песковатое, Орѣховатое, Жолобокъ, Плоское, Орѣхово, Ямоватое, Раскопанка, Кривое, Глухое, Ковалево, Кушуроватое, Близнецы, Карасеватое, Плетениха-первая, Лебедивщина, Кваково, Кичканька, Саги, Пе</w:t>
        <w:softHyphen/>
        <w:t>сковатое, Братки, Долгое, Плетениха-вторая, Ковалево второе, Мандычъ, Ямка, Баглуй, Пенекъ, Плетениха-третья, Осипово, Бѣ-лоцерковное, Орлово, Вйчище, Плетеницкій-лиманъ выше перваго впаденія рѣки Конки въ Днѣпръ, близъ Плетеницкаго Рога, на</w:t>
      </w:r>
    </w:p>
    <w:p>
      <w:pPr>
        <w:pStyle w:val="Normal"/>
        <w:autoSpaceDE w:val="false"/>
        <w:ind w:firstLine="360"/>
        <w:jc w:val="both"/>
        <w:rPr/>
      </w:pPr>
      <w:r>
        <w:rPr/>
        <w:t>А) Эварницкій, Сборникъ матѳріаловъ, Спб., 1888, 97.</w:t>
      </w:r>
    </w:p>
    <w:p>
      <w:pPr>
        <w:pStyle w:val="Normal"/>
        <w:autoSpaceDE w:val="false"/>
        <w:ind w:firstLine="360"/>
        <w:jc w:val="both"/>
        <w:rPr/>
      </w:pPr>
      <w:r>
        <w:rPr/>
        <w:t>) Геометричесвій планъ въ екатеринославсвой губѳри. чертежной.</w:t>
      </w:r>
    </w:p>
    <w:p>
      <w:pPr>
        <w:pStyle w:val="Normal"/>
        <w:autoSpaceDE w:val="false"/>
        <w:ind w:firstLine="360"/>
        <w:jc w:val="both"/>
        <w:rPr/>
      </w:pPr>
      <w:r>
        <w:rPr/>
        <w:t>3) Геометричѳскій спеціальный въ екатеринославской губ. черте кной.</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рѣткѣ Плетевдхѣ, разливающейся въ длину до четырехъ верстъ ); Самсоновъ-лиманъ, Глухой-лиманъ, Песковатое Крутоватое озеро и Крутоватый лиманъ, Скелеватый лиманъ, Буроватый лиманъ, Промескъ, Тихое, Десчаное, Кривое, Холодный лиманъ, Дурной лиманъ, Пузырь, Долгенькое, Плеса, Котово, Попово, Клиноватое, Царьградъ, Загинайко и Козіево—всѣ сорокъ восемь у лѣваго берега Днѣпра по такъ называемому Великому-Лугу до острова Варавина; озеро Бѣлозерскій лиманъ, пять верстъ длины и до хрехъ верстъ ширины у лѣваго берега Днѣпра, между селъ Боль-шой-Знаменки и Малой-Знаменки, таврической губерніи, мелито-польскаго уѣзда; три озера Закитныя, Песковатое, Глубокое, Ка-ваново, Хрещеватое, Красное, Лозоватое, Грузское, Хата, Бѣдное, Сивашъ, Кривое, Островки, Плоское—всѣ шестнадцать у лѣваго берега Днѣпра, противъ села Болыпой-Знаменки, той же губерніи и уѣзда.</w:t>
      </w:r>
    </w:p>
    <w:p>
      <w:pPr>
        <w:pStyle w:val="Normal"/>
        <w:autoSpaceDE w:val="false"/>
        <w:ind w:firstLine="360"/>
        <w:jc w:val="both"/>
        <w:rPr/>
      </w:pPr>
      <w:r>
        <w:rPr/>
        <w:t>Въ соотвѣтствіе озерамъ Великаго-Луга лѣваго берега Днѣпра идутъ озера по правому берегу его: Лопуховатое, Голеватое, Круглое, Орѣховатое, Кривое и Дурное—всѣ шесть противъ села Вышетара-совки, екатеринославскаго уѣзда; Грущатое, Локноватое, Камев чино, Дѣдкино, Балбутино, Осмыковатое, Лозоватое, Кутаховэ, Латуковское, Разсошки, Среднее, Нижнее, Кудрявое, Глухое, Кру-тенькое, Долгое, Плоское, Локноватое, Мзглое, Орѣховатое, Дол</w:t>
        <w:softHyphen/>
        <w:t>генькое, Ямы, Топчинка, Кучужбино и Лозоватое — всѣ двадцать пять противъ бывшей деревни Архангельской и Нижней подпол</w:t>
        <w:softHyphen/>
        <w:t>ковника Михаила Антоновича Клейна; Кононово, Квашино, Лопу-ховатре, Хрещатое, Плоское и Калинине—всѣ шесть противъ села Анненскаго или Нечаева; Волчье, Лозоватое, три Орѣховыхъ, Раз-соха, Плоское (Солдатское тожъ), лиманъ Червонный, теперь назы</w:t>
        <w:softHyphen/>
        <w:t>ваемый Новопавловскимъ, противъ Лысой или Червонной-Горы, принимающій въ себя изъ-подъ острова Томаковки вѣтку Ревунъ и соединяющейся съ Днѣпромъ у села Новопавловки, екатерино</w:t>
        <w:softHyphen/>
        <w:t>славскаго уѣзда; озеро Червонное—всѣ девять противъ названнаго села Новопавловки, Солдатской тожъ; Половинное, Песковатое, Долгое, два Круглыхъ, Локноватое, два Орѣховыхъ,4 Калиновъ</w:t>
      </w:r>
    </w:p>
    <w:p>
      <w:pPr>
        <w:pStyle w:val="Normal"/>
        <w:autoSpaceDE w:val="false"/>
        <w:ind w:firstLine="360"/>
        <w:jc w:val="both"/>
        <w:rPr/>
      </w:pPr>
      <w:r>
        <w:rPr/>
        <w:t>) Карта дѳ-Воксѳта 1751 года. Записки одесскаго общества ист. и древн., ѴП, 672.</w:t>
      </w:r>
    </w:p>
    <w:p>
      <w:pPr>
        <w:pStyle w:val="Normal"/>
        <w:autoSpaceDE w:val="false"/>
        <w:ind w:firstLine="360"/>
        <w:jc w:val="both"/>
        <w:rPr/>
      </w:pPr>
      <w:r>
        <w:rPr/>
        <w:fldChar w:fldCharType="begin"/>
      </w:r>
      <w:r>
        <w:rPr/>
        <w:instrText xml:space="preserve"> PAGE </w:instrText>
      </w:r>
      <w:r>
        <w:rPr/>
        <w:fldChar w:fldCharType="separate"/>
      </w:r>
      <w:r>
        <w:rPr/>
        <w:t>115</w:t>
      </w:r>
      <w:r>
        <w:rPr/>
        <w:fldChar w:fldCharType="end"/>
      </w:r>
    </w:p>
    <w:p>
      <w:pPr>
        <w:pStyle w:val="Normal"/>
        <w:autoSpaceDE w:val="false"/>
        <w:ind w:firstLine="360"/>
        <w:jc w:val="both"/>
        <w:rPr/>
      </w:pPr>
      <w:r>
        <w:rPr/>
        <w:t>лиманъ, Закитное—всѣ девять у того-же праваго берега Двѣпра противъ запорожскаго мѣстечка Микитина, теперь Никополя; Дол-гинское, Гусино, Лапинино, Пухакино, Просередино, Осиноватое5 Крутое, Половинное, четыре Лозоватыхъ, Харчевое, Орѣховатое, Сулицкій лиманъ, два Дѣдовыхъ — всѣ семнадцать противъ села Сулицко-Лимавскаго, того-же уѣзда, бывшаго имѣнія сенатора Ивана Николаевича Неплюева, современника Екатерины II; ли</w:t>
        <w:softHyphen/>
        <w:t>маны Доджикъ и Каменской, озера Свинарское, Ровное, Песко-ватое, Свяченое, Лукноватое, Шаховское, Грушковатое, Спорное, Паристое, Коровка, Орѣховатое, Закитное, Лѣсницкое, Подсилино, Роговатое, Бондаревъ лиманъ, Хрещатое, Сошниковъ лиманъ, Суда-ково, Жаданово, Дрыганивщина, Штанцы, Харчово, Домаха, Ша-рай, Рогозоватое, Песковатоѳ, Саково, Еськово, Песковатый бакай, Болгаровъ бакай, Гончаровъ банай, Орѣховатое, Квашивское, Лозо-ватый лиманъ, Дридживвяный лиманъ, Долгое, Черепаховатое, Хма-рино, Песковатое, Тарасовскій-лиманъ, Великій-лиманъ, Затонъ, Песковатое,Орѣховка, Щучье, Чакалъ, Губино, Песковатое, Соба-чій-уступъ, Плоское, Карасеватое, Романово, Разсоха, Касьяново, Муховатое, Васюрино, Бодыпое-Свиривское, Губино, Колодковатое, Малое-Свиривское, Шевское, Кривенькое, Рачное, Перевизскоѳ, Долгое, Шигановское, Дѣдово, Молоховатое, Кушироватое, Лима-нецъ, Разсоховатое, Слабурное, Шеватое, Широкое, Домаха, Шу-лнхино, Большое-Кривое, Малое-Кривое и наконецъ   большой лиманъ Великія - Воды, имѣющій шесть съ половиной верстъ длины, пятьдесятъ саженъ ширины и два аршина средней глу</w:t>
        <w:softHyphen/>
        <w:t>бины,—всѣ восемьдесятъ три начиная выше деревни Капудивки и кончая выселкомъ Грушевки, Кутомъ; Стрижачка, Федорово, и Переволока—всѣ три у лѣваго берега Днѣпра противъ вѣтки Домахи, острова Пшеничнаго и балки Бабиной; Середовое, Басанское, Раз</w:t>
        <w:softHyphen/>
        <w:t>соховатое и лиманъ Рогачицкій на рѣчкѣ Рогачикѣ до семи верстъ длины х)—всѣ четыре у лѣваго берега Днѣпра между островомъ Скалозубомъ и рѣчкой Рогачикомъ; Круглое ниже рѣчки Рогачика по лѣвому берегу Днѣпра, Заплавное противъ вѣтки Татарки по гому-жу лѣвому берегу Днѣпра, Шатное и Царевское у лѣваго берега Днѣпра, противъ острова Царева; Закитня, Рудовскія, Груз</w:t>
        <w:softHyphen/>
      </w:r>
    </w:p>
    <w:p>
      <w:pPr>
        <w:pStyle w:val="Normal"/>
        <w:autoSpaceDE w:val="false"/>
        <w:ind w:firstLine="360"/>
        <w:jc w:val="both"/>
        <w:rPr/>
      </w:pPr>
      <w:r>
        <w:rPr/>
        <w:t>) Карта запорожскихъ урочищъ. Записки одес. общ. ист. и древн., X.</w:t>
      </w:r>
    </w:p>
    <w:p>
      <w:pPr>
        <w:pStyle w:val="Normal"/>
        <w:autoSpaceDE w:val="false"/>
        <w:ind w:firstLine="360"/>
        <w:jc w:val="both"/>
        <w:rPr/>
      </w:pPr>
      <w:r>
        <w:rPr/>
        <w:t>ВОЛЬНОСТИ вАПОРОЖСКИХЪ КОЗАКОВЪ. 13</w:t>
      </w:r>
    </w:p>
    <w:p>
      <w:pPr>
        <w:pStyle w:val="Normal"/>
        <w:autoSpaceDE w:val="false"/>
        <w:ind w:firstLine="360"/>
        <w:jc w:val="both"/>
        <w:rPr/>
      </w:pPr>
      <w:r>
        <w:rPr/>
        <w:fldChar w:fldCharType="begin"/>
      </w:r>
      <w:r>
        <w:rPr/>
        <w:instrText xml:space="preserve"> PAGE </w:instrText>
      </w:r>
      <w:r>
        <w:rPr/>
        <w:fldChar w:fldCharType="separate"/>
      </w:r>
      <w:r>
        <w:rPr/>
        <w:t>116</w:t>
      </w:r>
      <w:r>
        <w:rPr/>
        <w:fldChar w:fldCharType="end"/>
      </w:r>
    </w:p>
    <w:p>
      <w:pPr>
        <w:pStyle w:val="Normal"/>
        <w:autoSpaceDE w:val="false"/>
        <w:ind w:firstLine="360"/>
        <w:jc w:val="both"/>
        <w:rPr/>
      </w:pPr>
      <w:r>
        <w:rPr/>
        <w:t>ское, Присово, Окуневатоѳ, Домаха, Песковатое, Джурино, Закитни, Толмачево, Бакдановатое, Городжино, Кривое, Дѣдово, Песко</w:t>
        <w:softHyphen/>
        <w:t>ватое, лиманъ Песковатый, Лозоватое, Круглое, Долгое, Домаха— всѣ двадцать у праваго берега Днѣнра, наостровѣ или плавнѣ Носоковкѣ, между селами Михайловной или Мазыкиной и Са-блуковской или Затономъ, херсонскаго уѣзда; Татарское, Сибирь, Долгое, Орѣховатое, Широкое, Пугачка, Лопатое, Латоватое, Дядьково, Круглое, Ковалево, Долгое, Задичъ, Цвѣлое, Пере-валъ, Ковыличъ, Жатково, Домаха, Грушевка, лиманъ Сухой, Прогнои, озеро Василій, Поховатое, Кощурово, Круглое, Гнилое, Лозоватое, лиманъ Лебедевъ, лиманъ Затонъ, Половинное, Лозова</w:t>
        <w:softHyphen/>
        <w:t>тое, Долгое, Песчаное, Браково, Очѳретоватое, Гниловодъ, Круг</w:t>
        <w:softHyphen/>
        <w:t>лое, Штановатое, Долгое, Шихотино, Круглое, Песковатое, Дол</w:t>
        <w:softHyphen/>
        <w:t>гое, лиманъ Бѣлый и Левкивское—всѣ сорокъ пять по-надъ лѣ-вымъ берегомъ Днѣпра, въ плавнѣ отъ села Саблуковки или За</w:t>
        <w:softHyphen/>
        <w:t>тона до Бизюкова монастыря; лиманъ Шаулиха, озеро Садиково и Болыпой-Бѣлый лиманъ—всѣ три у лѣваго берега Днѣпра, про</w:t>
        <w:softHyphen/>
        <w:t>тивъ острова Чаплинскаго и вѣтки Чаплинки; Серебряное, Плос</w:t>
        <w:softHyphen/>
        <w:t>кое и лиманъ Сукроватый—всѣ три у лѣваго берега Днѣпра про</w:t>
        <w:softHyphen/>
        <w:t>тивъ вѣтки Конки и Дурицкой; лиманъ Плоскій между Конкой и Днѣпромъ, противъ Любимовки или Сомовви, таврической губѳрніи, мелитопольскаго уѣзда; лиманы Тригуль, Проносйстый и Долгій— всѣ три у праваго берега Днѣпра, противъ вѣтки Космахи; Воло-шиново озеро близъ острова Тавани подъ Асламъ- Керменемъ Бѣлое озеро противъ того-же острова Тавани 2) и Таванское про</w:t>
        <w:softHyphen/>
        <w:t>тивъ острова Тавани 3); лиманъ Великій, Раскопанка, Зеленое, ли</w:t>
        <w:softHyphen/>
        <w:t>манъ Розсоха—всѣ четыре у лѣваго берега Днѣпра, противъ Ка</w:t>
        <w:softHyphen/>
        <w:t>ховки, той же губерніи и уѣзда; Бабино, Злодѣйскія, лиманъ За-сушный, лиманъ Каменный у праваго берега Днѣпра, противъ вѣ-токъ Омельницкой, Орѣховой и Козацкой; Тертулы у праваго бе</w:t>
        <w:softHyphen/>
        <w:t>рега Днѣпра, противъ вѣтки Конки, подъ селомъ Дядьковкой или Ольговкой, херсонскаго уѣзда; Плоское у лѣваго берега, выше Кор-сунскаго монастыря; Фроловскій или Хруловой, иначе Чернечій</w:t>
      </w:r>
    </w:p>
    <w:p>
      <w:pPr>
        <w:pStyle w:val="Normal"/>
        <w:autoSpaceDE w:val="false"/>
        <w:ind w:firstLine="360"/>
        <w:jc w:val="both"/>
        <w:rPr/>
      </w:pPr>
      <w:r>
        <w:rPr/>
        <w:t xml:space="preserve">1) Записки одесск. общ. ист. и древн., Ш,г572. ) Записки одесск. общ. ист. и древн., </w:t>
      </w:r>
      <w:r>
        <w:rPr>
          <w:lang w:val="en-US" w:eastAsia="en-US"/>
        </w:rPr>
        <w:t xml:space="preserve">JTI, </w:t>
      </w:r>
      <w:r>
        <w:rPr/>
        <w:t>572. 3) Записки одесск. общ. ист. и древн., Ш, 572.</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лиманъ, имѣющій длины до чѳтырехъ верстъ, ниже Корсунскаго монастыря; Тягинское озеро или лиманъ 4); Долгое озеро, Гнилое гирло, Черновецкое, Бабино—всѣ четыре непосредственно ниже Фроловскаго, у лѣваго берега Днѣпра; Дидовъ лиманъ между вѣт-кой Крымской-Татаркой и Днѣпромъ; Орѣхи, Лопухи, Голбвково-Кислище, Раково, Глубокое, лиманъ Мелкій, лиманъ Глубокій—всѣ семь противъ села Козачьихъ-Лагерей, таврической губерніи, днѣ-провскаго уѣзда; Копыто у праваго берега Днѣпра, противъ вѣтки Ингульца и Понятовки, херсонскаго уѣзда; гирло Глухое-Высшее, гирло Глухое-Низшее, затонъ Корнѣйчиковъ 2), озеро Лысое, До</w:t>
        <w:softHyphen/>
        <w:t>маха, Вчерашнее; лиманъ Алексѣевъ, прогнои Долгій-Алексѣевъ или теперь лиманъ Долгеньвій и лиманъ Голубовъ, послѣдніе три противъ деревни Антоновки, ииѣнія владѣльца Н. Н. Кометадіуоа; изъ нихъ лиманъ Алексѣевъ имѣетъ до 200 саженъ длины и со</w:t>
        <w:softHyphen/>
        <w:t>единяется съ Днѣпромъ посредствомъ вѣтки Раскопанки, лиманъ Долгенькій около 80 и лиманъ Голубовъ до 200 саженъ длины, параллельно Алексѣеву и Долгенькому, противъ вѣтки Конки; озеро Кругликъ—у лѣваго берега Днѣпра, ниже города Алешекъ, таврической губерніи, днѣпровскаго уѣзда; знаменитый Кардашин-«кій лиманъ, до пяти верстъ длины, и Кардашинскія болота про</w:t>
        <w:softHyphen/>
        <w:t>тивъ острововъ Потемкина и Галухина, у лѣваго берега Днѣпра; Козацкія вѣтки противъ острова Козацкаго; Гниловодскія вѣтки, Огебліивскій лиманъ противъ вѣтки Кошевой и острова Кордон-наги; Безмѣнъ, Виноградное и Бѣлое озеро противъ рѣчки Бѣло-зерки херсонскаго уѣзда, Верхнее-Солонецкое и Цижнее-Содонец кое на островѣ Погорѣломъ; гирло' Солонецкое, озеро Нѳтреб-5кое, Красницкое и Гапка между Збурьѳвскимъ гирломъ и Дне</w:t>
        <w:softHyphen/>
        <w:t>промъ; Борщевка противъ Касперовки; два Соленыхъвыше Тендра; Дидово противъ Кызымыса; гирла Збурьевское, Среднее, Бѣло-грудовское, Кицево, Новое, Литвиново, Кизыльмыцкое, лиманъ Солонецъ противъ устья балки Верхняго-Солонца; озеро на Русской косѣ рѣки Буга, озеро Аболоцкій-лиманъ при устьѣ рѣки Ингула 3), наконецъ лиманы Днѣпровскій и Бугскій, которые по справедлив</w:t>
      </w:r>
    </w:p>
    <w:p>
      <w:pPr>
        <w:pStyle w:val="Normal"/>
        <w:autoSpaceDE w:val="false"/>
        <w:ind w:firstLine="360"/>
        <w:jc w:val="both"/>
        <w:rPr/>
      </w:pPr>
      <w:r>
        <w:rPr/>
        <w:t>) Записки одесск. общ. ист. и древн., ІТТ, 572. 8) Записки одесск. общ. ист. и древн., Ш, 572. а) Записки одесск. общ. истор. и древн., VII, 183, 165.</w:t>
      </w:r>
    </w:p>
    <w:p>
      <w:pPr>
        <w:pStyle w:val="Normal"/>
        <w:autoSpaceDE w:val="false"/>
        <w:ind w:firstLine="360"/>
        <w:jc w:val="both"/>
        <w:rPr/>
      </w:pPr>
      <w:r>
        <w:rPr/>
        <w:t>13</w:t>
      </w:r>
    </w:p>
    <w:p>
      <w:pPr>
        <w:pStyle w:val="Normal"/>
        <w:autoSpaceDE w:val="false"/>
        <w:ind w:firstLine="360"/>
        <w:jc w:val="both"/>
        <w:rPr/>
      </w:pPr>
      <w:r>
        <w:rPr/>
        <w:fldChar w:fldCharType="begin"/>
      </w:r>
      <w:r>
        <w:rPr/>
        <w:instrText xml:space="preserve"> PAGE </w:instrText>
      </w:r>
      <w:r>
        <w:rPr/>
        <w:fldChar w:fldCharType="separate"/>
      </w:r>
      <w:r>
        <w:rPr/>
        <w:t>117</w:t>
      </w:r>
      <w:r>
        <w:rPr/>
        <w:fldChar w:fldCharType="end"/>
      </w:r>
    </w:p>
    <w:p>
      <w:pPr>
        <w:pStyle w:val="Normal"/>
        <w:autoSpaceDE w:val="false"/>
        <w:ind w:firstLine="360"/>
        <w:jc w:val="both"/>
        <w:rPr/>
      </w:pPr>
      <w:r>
        <w:rPr/>
        <w:t>вости считались у запорожскихъ козаковъ главными лиманами, источниками ихъ богатства, промысла и пропитанія: с Днипровйи, Буговгій—обыдва лиманы,— Иэъ васъ добувадись, оправдались жупаны» 1).</w:t>
      </w:r>
    </w:p>
    <w:p>
      <w:pPr>
        <w:pStyle w:val="Normal"/>
        <w:autoSpaceDE w:val="false"/>
        <w:ind w:firstLine="360"/>
        <w:jc w:val="both"/>
        <w:rPr/>
      </w:pPr>
      <w:r>
        <w:rPr/>
        <w:t>Изъ озеръ другихъ рѣкъ достойны вниманія озера вдоль бе</w:t>
        <w:softHyphen/>
        <w:t>реговъ рѣкъ Орели, Самары и близъ Аэовскаго моря.</w:t>
      </w:r>
    </w:p>
    <w:p>
      <w:pPr>
        <w:pStyle w:val="Normal"/>
        <w:autoSpaceDE w:val="false"/>
        <w:ind w:firstLine="360"/>
        <w:jc w:val="both"/>
        <w:rPr/>
      </w:pPr>
      <w:r>
        <w:rPr/>
        <w:t>Изъ озеръ вдоль лѣваго берега рѣки Орели, начиная отъ из-вѣстнаго Стешина-Брода на пути Муравскаго шляха черезъ Орель, замѣчательны слѣдующія 300 озеръ: Бодыпое-Сухое, Рѣзаковатое и Лопатино—всѣ три противъ села Стешина-Брода, павлоградскаго уѣвда, екатеринославской губерніи; Круглое, Перемеженное, Кир-носовское, Кривое, Гусарево 2), Гусаревенькое, Кроповиное, Бѣлое, Очеретоватое, Подпильное—всѣ девять, кромѣ перваго, близъ села Афанасьевки новомосковскаго уѣзда; Погорѣлое и Узменское—оба противъ хутора Давыдовки-Нѣмѳтчины; Великое, Кривецъ, Рѣэа-коватое, Кривое—всѣ четыре противъ села Перещѳпина; Круглое, Рѣзаковатое, Долгинное, Стриженное, Батьвовсвое, Кривецъ я Круг</w:t>
        <w:softHyphen/>
        <w:t>лое—всѣ семь противъ деревни Алѳксандріи; по плану 1779 года здѣсь считалось болотъ и озеръ 74 десятины и 540 квадратныхъ саженъ 3); Большое-Орлиное, Великое, Рѣзаковатое, Бѣдоусовс к ое Птичье, Воловое, Круглое, Сухое, Домаха, Стасивскоѳ, Свинячье, Ли</w:t>
        <w:softHyphen/>
        <w:t>манъ, Долгенькое, Вербовое, Мотрошатое, Панасово, Сѳргіево, Га-раськово, Собачье. Попово, Бушлинвое, Фабриня, Безыменное и Ли</w:t>
        <w:softHyphen/>
        <w:t>сичье—всѣ двадцать четыре противъ слободы Козырщины; Лиманъ, Теличье, Малое-Калиново,Большое-Калиново,Куплеватоѳ, Пескова</w:t>
        <w:softHyphen/>
        <w:t>тое, Долгое, Воловье, Гряково, Кривецъ, Очеретоватое, Чижово, Ка-баново—всѣ тринадцать противъ села Лычкова; по плану 1779 года вдѣсь считалось подъ озерами 23 десятины и 2370 квадратныхъ саженъ; Шляховое, Бородай, Бузивочка, Карасеватое-первое, Ка-расеватоѳ-второе, Вербоватое, Чернечья-Пристань, Колодоватое-Большое, Колодоватое-Малое, Брюхачъ-Большой, Брвэхачъ-Малыйг Бѣлое, Петриково,  Среднее, Вязоватое, Кучугурное, Скибино,</w:t>
      </w:r>
    </w:p>
    <w:p>
      <w:pPr>
        <w:pStyle w:val="Normal"/>
        <w:autoSpaceDE w:val="false"/>
        <w:ind w:firstLine="360"/>
        <w:jc w:val="both"/>
        <w:rPr/>
      </w:pPr>
      <w:r>
        <w:rPr/>
        <w:t>) Иэъ пѣсснъ собственнаго собранія.</w:t>
      </w:r>
    </w:p>
    <w:p>
      <w:pPr>
        <w:pStyle w:val="Normal"/>
        <w:autoSpaceDE w:val="false"/>
        <w:ind w:firstLine="360"/>
        <w:jc w:val="both"/>
        <w:rPr/>
      </w:pPr>
      <w:r>
        <w:rPr/>
        <w:t>') Имѣетъ въ окружности 3 версты и отличается необыкновенно чистою водою.</w:t>
      </w:r>
    </w:p>
    <w:p>
      <w:pPr>
        <w:pStyle w:val="Normal"/>
        <w:autoSpaceDE w:val="false"/>
        <w:ind w:firstLine="360"/>
        <w:jc w:val="both"/>
        <w:rPr/>
      </w:pPr>
      <w:r>
        <w:rPr/>
        <w:t>3) Ивъ фамильныхъ бумагъ владѣльца Михаила Владимировича Родвянки..</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Бѣленькое, Кривое, Сергѣево, Мерево, Лозовое, Дворниково, Дир-чеватое, Атаманское, Долгое, Грузовое, Плоское-Большое, Пло</w:t>
        <w:softHyphen/>
        <w:t>ское-Малое, Близницы-Болыпія, Близницы-Мальш, Корыто ватое, Додговатое-первое, Долговатое-второе, Рѣзаковатое, Жирноватое, Липкино, Лучное, Межевое, Лозоватое, Хрещатое, Дрыгайдово, Граково, Бѣлый лиманъ, Дунннъ лиманъ—всѣ сорокъ пять про</w:t>
        <w:softHyphen/>
        <w:t>тивъ села Бузовки; по плану 1778 года всѣхъ лимановъ и бо</w:t>
        <w:softHyphen/>
        <w:t>лота здѣсь считаюсь 200 дѳсятинъ; Глубокое, Ковалевское, Со</w:t>
        <w:softHyphen/>
        <w:t>бачье, Круглякъ, Пединино, Вязоватое, Куликово, Солоное—всѣ восемь противъ деревни Степановки; Колодоватое, Близницы-Бодь-шія, Близницы-Малыя, Гимнинка-Большая, Гимнинка-Малая, Ло-оатино-Бодьшое, Лопатино-Малое, Ставидло, Межевое, Поперечное и Лиманъ—всѣ одиннадцать противъ села Ко л паковки; Куликово, Лебединка Кислое 2), Котовскійлиманъ, Круглое, Ирѳдайяово, Долгенькое, Набокове, Клемипшно, Устуігь-Большой, Уступъ-Ма-лый, Педыныно, Плавы, Домаха, Вонючее, Борадавчино, Узьминъ, Кривецъ, Вязоватое, Дуброва, Хомутецъ, Суринское, Бѣлое, Бон</w:t>
        <w:softHyphen/>
        <w:t>дареве, Куплеватое, Гладчихино, Перекипецъ, Вербовое, Вороное, Сидорово, Рѣзаковатое, ІПколино, Садковое и Пришибъ—всѣ трид</w:t>
        <w:softHyphen/>
        <w:t>цать четыре противъ мѣстечка Котовки, имѣнія владельца Г. П. Алексѣева; Маслаково, Желтое, Безымѳнное-первоѳ, Беэыменное-второе, Хуторище, Переволока, Долгенькое— всѣ семь противъ де</w:t>
        <w:softHyphen/>
        <w:t>ревни Марковой-Горки; Суринское, Вязоватое, Бѣлое, Садковое, Попово и Супіеватое—всѣ шесть противъ хуторовъ Ряжскихъ; Чер</w:t>
        <w:softHyphen/>
        <w:t>вонное, Мостовое, Перевалъ, Колодоватое, Рѣзаковатое, Рашенскій-Уступъ, Порубежное, Голубое, Саковатое, Завочъ, Бѣлое, Рогозо-ватое, Длинное, Муглино, Московскій и Черепашій—Уступы—всѣ шестнадцать въ деревнѣ Шагаровкѣ или Степановкѣ, имѣніи А. Н, Синельникова; Святое, Кривое, Куплеватое, Жорнино,Кушероватое, Вонючее, Цапковатое, Порубеяшое, Малое-Козацкое, озера: Чернаго, Тыря, Болыпое-Козацкое, Бузово, Лопатки, Попово, Штефаново, лиманы: Круглый, Кухолевъ, Лукобузові, Разсоховатый, озеро Камышеватое, лиманъ Козлій, Лымыносово, Вилы и Кулитчино— всѣ шестнадцать противъ слободы Гупадовки; по плану 1778 года</w:t>
      </w:r>
    </w:p>
    <w:p>
      <w:pPr>
        <w:pStyle w:val="Normal"/>
        <w:autoSpaceDE w:val="false"/>
        <w:ind w:firstLine="360"/>
        <w:jc w:val="both"/>
        <w:rPr/>
      </w:pPr>
      <w:r>
        <w:rPr/>
        <w:t>) Самое большое: 60 дѳсятинъ и 600 квадратныхъ саженъ.</w:t>
      </w:r>
    </w:p>
    <w:p>
      <w:pPr>
        <w:pStyle w:val="Normal"/>
        <w:autoSpaceDE w:val="false"/>
        <w:ind w:firstLine="360"/>
        <w:jc w:val="both"/>
        <w:rPr/>
      </w:pPr>
      <w:r>
        <w:rPr/>
        <w:t>3) Какъ равъ противъ балкона дома владѣдьпа Г. П. Алексѣева,</w:t>
      </w:r>
    </w:p>
    <w:p>
      <w:pPr>
        <w:pStyle w:val="Normal"/>
        <w:autoSpaceDE w:val="false"/>
        <w:ind w:firstLine="360"/>
        <w:jc w:val="both"/>
        <w:rPr/>
      </w:pPr>
      <w:r>
        <w:rPr/>
        <w:fldChar w:fldCharType="begin"/>
      </w:r>
      <w:r>
        <w:rPr/>
        <w:instrText xml:space="preserve"> PAGE </w:instrText>
      </w:r>
      <w:r>
        <w:rPr/>
        <w:fldChar w:fldCharType="separate"/>
      </w:r>
      <w:r>
        <w:rPr/>
        <w:t>118</w:t>
      </w:r>
      <w:r>
        <w:rPr/>
        <w:fldChar w:fldCharType="end"/>
      </w:r>
    </w:p>
    <w:p>
      <w:pPr>
        <w:pStyle w:val="Normal"/>
        <w:autoSpaceDE w:val="false"/>
        <w:ind w:firstLine="360"/>
        <w:jc w:val="both"/>
        <w:rPr/>
      </w:pPr>
      <w:r>
        <w:rPr/>
        <w:t>здѣсь считалось болѣе 72 десятины и 2248 квадр. саженъ; Песча</w:t>
        <w:softHyphen/>
        <w:t>ное—противъ хутора Житецкаго; Шидѣево и Слюзаны—оба про</w:t>
        <w:softHyphen/>
        <w:t>тивъ деревни Михайловки; Болыпое-Рѣзаковатое, Малое-Рѣзакова-тое, Уступъ и Верхолитино—всѣ четыре противъ деревни Войновки; Болыпое-Бровковское, Малое-Бровковское,4 Грузское, Бончужноѳ,. Больское и Плоское—четыре первыхъ противъ деревни Непадовки, два послѣднихъ внѣ ея владѣній; Пивнево и Цапово—оба противъ деревни Игнатьевки; Раково противъ деревни Березовки; Подпиль</w:t>
        <w:softHyphen/>
        <w:t>ное и Багноватое противъ деревни Жеваховой; Татарино, Вору-пшлка, Подпильное, Лозоватое, Стрѣлица, Гнилое, Долгое, Кома-рово-первое, Комарово-второе, Соленое, Песчаное, Тарасово, Долгое,. Журавка, Кармановка, Сорочье, Троицкое, Чернышово, Кислое, Мазилйно—всѣ двадцать противъ селенія Бабайковки; Зорнково; Кйрасево, Крылатое, Песковатое, СтадниковО;- Лебейное, Солоное, Сорочье, Грабарово и Романово—всѣ десять противъ деревни Ива</w:t>
        <w:softHyphen/>
        <w:t>новки; Песчаное противъ Староселянска, Бѣловодъ и Маварово— противъ села Могилева; Бабивское, Бѣлимово Яденково, Купьева-тое,—всѣ четыре противъ деревни Бабивки; Проточъ, Плоское, Мягкое, Майданское, Рѣзаковатое и Цвѣлое—всѣ шесть противъ деревни Дрюковки; Сквирское, Чупринино, Маховатое, Пьявкова-тое—всѣ четыре противъ Варваровки и Михайловки; Татарское между Старою и Новою-Орелыо, Сигайлово, Песчаное, Гноеватое, Лататьево и Рѣзаковатое—всѣ пять ниже Михайловки; Мордуш-кино, Видпидьное, Кривенькое, Плоское, Скоробреха, Лопата-пер-вая, Холодненькое, Рѣзаковатое, Образоватое, Лозоватое, Перену-роватое, Страшное, Вошивое, Лопата-вторая, Лысое, Кривенькое-второе, Супрунка, Холодненькое-второе, Казинцевое, Песчаное— всѣ двадцать противъ слободы Шульговки.</w:t>
      </w:r>
    </w:p>
    <w:p>
      <w:pPr>
        <w:pStyle w:val="Normal"/>
        <w:autoSpaceDE w:val="false"/>
        <w:ind w:firstLine="360"/>
        <w:jc w:val="both"/>
        <w:rPr/>
      </w:pPr>
      <w:r>
        <w:rPr/>
        <w:t>Изъ озеръ рѣки Самары извѣстны были 28 озеръ: съ правой стороны 10: Шевеко, Салгань между селъ Вольной и Воро-новкой, Церковное, Роговатое, Некрасино, Болыпой-лиманъ, Ма-лый-диманъ, Котовское, Соленый-лиманъ, Песковатое, Родино, Лукноватое, Хрещатое и Хуторное; съ лѣвой стороны 14: Соро-кособачье, Княгинька, Ольховатое, Рѣзаковатое, Колодоватое, Со-</w:t>
      </w:r>
    </w:p>
    <w:p>
      <w:pPr>
        <w:pStyle w:val="Normal"/>
        <w:autoSpaceDE w:val="false"/>
        <w:ind w:firstLine="360"/>
        <w:jc w:val="both"/>
        <w:rPr/>
      </w:pPr>
      <w:r>
        <w:rPr/>
        <w:t>) Отъ тюркскаго слова «салгані— раскинутый, обширный.</w:t>
      </w:r>
    </w:p>
    <w:p>
      <w:pPr>
        <w:pStyle w:val="Normal"/>
        <w:autoSpaceDE w:val="false"/>
        <w:ind w:firstLine="360"/>
        <w:jc w:val="both"/>
        <w:rPr/>
      </w:pPr>
      <w:r>
        <w:rPr/>
        <w:fldChar w:fldCharType="begin"/>
      </w:r>
      <w:r>
        <w:rPr/>
        <w:instrText xml:space="preserve"> PAGE </w:instrText>
      </w:r>
      <w:r>
        <w:rPr/>
        <w:fldChar w:fldCharType="separate"/>
      </w:r>
      <w:r>
        <w:rPr/>
        <w:t>119</w:t>
      </w:r>
      <w:r>
        <w:rPr/>
        <w:fldChar w:fldCharType="end"/>
      </w:r>
    </w:p>
    <w:p>
      <w:pPr>
        <w:pStyle w:val="Normal"/>
        <w:autoSpaceDE w:val="false"/>
        <w:ind w:firstLine="360"/>
        <w:jc w:val="both"/>
        <w:rPr/>
      </w:pPr>
      <w:r>
        <w:rPr/>
        <w:t>лыло, Перевалъ, Песковатое, Глушково, Мазничное, Болыпойои-манъ, Орлове в два Поповыхъ.</w:t>
      </w:r>
    </w:p>
    <w:p>
      <w:pPr>
        <w:pStyle w:val="Normal"/>
        <w:autoSpaceDE w:val="false"/>
        <w:ind w:firstLine="360"/>
        <w:jc w:val="both"/>
        <w:rPr/>
      </w:pPr>
      <w:r>
        <w:rPr/>
        <w:t>Далѣе идуть озера близъ рѣкъ юговосточной окраины запо</w:t>
        <w:softHyphen/>
        <w:t>рожскихъ вольностей, въ бывшей паланкѣ калміусской: Бѣлосарай-ское озеро за правымъ берегомъ рѣчки Кальчика и нѣсколько не-большихъ соленыхъ озеръ по Бердянской косѣ. «Отъ западной стороны Бердянскаго лимана и оть западной высокой косы рѣчви Берды идетъ въ море на юго-западъ коса, имѣющая десять верстъ въ длину и нѣсколько верстъ въ ширину. На этой косѣ много маленькихъ соленыхъ озеръ; два изъ нихъ, находящіяся въ десяти верстахъ ва югозападъ отъ крѣпости (Петровской), лѣтомъ совер</w:t>
        <w:softHyphen/>
        <w:t>шенно высыхаютъ, и на сѣромъ глинистомъ днѣ ихь остается тонкая соляная кора. Ее сметываютъ въ кучи, и въ неболыпихъ ямахъ, наполненныхъ доверху чистою разсольной водой, смываютъ приставшую къ ней синеватую глинистую землю: такимъ образомъ получается довольно чистая поваренная соль. Эту соль запорожцы собираютъ для своихъ рыбныхъ заводовъ и для домашняго упо-требленія и утверждаютъ, что имѣютъ на нее право собственности-Такъ какъ озера эти слишкомъ малы, всего нѣсколько тысячъ шаговъ въ окружности, а получаемая изъ нихъ соль, не смотря на промывку, все-таки довольно грязная, то они и не заслуяшваютъ особеннаго вниманія» Множество такихъ-же соляныхъ озеръ было и въ Днѣпровскомъ лиманѣ, изъ которыхъ запороящы добы</w:t>
        <w:softHyphen/>
        <w:t>вали соль и лодками перевозили ее съ лѣваго берега на правый, къ мысу Станиславову и балкамъ Солонцамъ, а оттуда икъ Сичи, гдѣ продовали ее пріѣзжавшимъ промышленникамъ въ обмѣнъ на товаръ и вино; изъ этихъ озеръ отпускалось въ Польшу и мало-россійскія села елисаветградской провинціи соли до 1000 воловыхь возовъ, т. е. въ годъ до 10 тысячъ пудовъ 2).</w:t>
      </w:r>
    </w:p>
    <w:p>
      <w:pPr>
        <w:pStyle w:val="Normal"/>
        <w:autoSpaceDE w:val="false"/>
        <w:ind w:firstLine="360"/>
        <w:jc w:val="both"/>
        <w:rPr/>
      </w:pPr>
      <w:r>
        <w:rPr/>
        <w:t>Такимъ образомъ, разсмотрѣвъ гидрографію запорожскихъ воль</w:t>
        <w:softHyphen/>
        <w:t>ностей, мы приходимъ къ заключѳнію, что край этотъ далеко нельзя назвать безводнымъ: центръ его прорѣзывался большою и много водною рѣкою Днѣпромъ, орошался множествомъ озеръ, а восточ</w:t>
        <w:softHyphen/>
        <w:t>ная и западная окраины изрѣзаны были въ разныхъ направле</w:t>
        <w:softHyphen/>
      </w:r>
    </w:p>
    <w:p>
      <w:pPr>
        <w:pStyle w:val="Normal"/>
        <w:autoSpaceDE w:val="false"/>
        <w:ind w:firstLine="360"/>
        <w:jc w:val="both"/>
        <w:rPr/>
      </w:pPr>
      <w:r>
        <w:rPr/>
        <w:t>) Гюльдещптедтъ, Записки одес. общ. ист. и древн., XI, 223, 225. ) Записки одесск. общ. ист. и древн., VII, 170.</w:t>
      </w:r>
    </w:p>
    <w:p>
      <w:pPr>
        <w:pStyle w:val="Normal"/>
        <w:autoSpaceDE w:val="false"/>
        <w:ind w:firstLine="360"/>
        <w:jc w:val="both"/>
        <w:rPr/>
      </w:pPr>
      <w:r>
        <w:rPr/>
        <w:fldChar w:fldCharType="begin"/>
      </w:r>
      <w:r>
        <w:rPr/>
        <w:instrText xml:space="preserve"> PAGE </w:instrText>
      </w:r>
      <w:r>
        <w:rPr/>
        <w:fldChar w:fldCharType="separate"/>
      </w:r>
      <w:r>
        <w:rPr/>
        <w:t>120</w:t>
      </w:r>
      <w:r>
        <w:rPr/>
        <w:fldChar w:fldCharType="end"/>
      </w:r>
    </w:p>
    <w:p>
      <w:pPr>
        <w:pStyle w:val="Normal"/>
        <w:autoSpaceDE w:val="false"/>
        <w:ind w:firstLine="360"/>
        <w:jc w:val="both"/>
        <w:rPr/>
      </w:pPr>
      <w:r>
        <w:rPr/>
        <w:t>ніяхъ вшожѳствомъ рѣкъ, рѣчекъ, прогноѳвъ и ериковъ, которые, подобно жидамъ въ жявомъ организиѣ, несли свои прѣсныя и со</w:t>
        <w:softHyphen/>
        <w:t>леный воды по безнѣрнымъ степнъшъ равнинамъ запорожскаго края; обиліе водъ своего края козаки характерно выражали сло</w:t>
        <w:softHyphen/>
        <w:t>вами пѣсни:</w:t>
      </w:r>
    </w:p>
    <w:p>
      <w:pPr>
        <w:pStyle w:val="Normal"/>
        <w:autoSpaceDE w:val="false"/>
        <w:ind w:firstLine="360"/>
        <w:jc w:val="both"/>
        <w:rPr/>
      </w:pPr>
      <w:r>
        <w:rPr/>
        <w:t>сЗъ-стя Днипра тай до вершины— Симсотъ ричбкъ ще й чотыриі.</w:t>
      </w:r>
    </w:p>
    <w:p>
      <w:pPr>
        <w:pStyle w:val="Normal"/>
        <w:autoSpaceDE w:val="false"/>
        <w:ind w:firstLine="360"/>
        <w:jc w:val="both"/>
        <w:rPr/>
      </w:pPr>
      <w:r>
        <w:rPr/>
        <w:t>«Рѣчекъ въ сей землѣ, хотя ло обширности ея и не весьма, однако довольно ). При всемъ этомъ климатъ въ краю запорожскихъ вольностей нельзя назвать влажнымъ, напротивъ того, сухимъ и мало влажнымъ, нерѣдко даже вреднымъ для всякаго рода расти</w:t>
        <w:softHyphen/>
        <w:t>тельности. Это происходить отъ пяти причины во-первыхъ, от-крытаго положенія всего края, ни съ какой стороны незащищен-йаго высокими горами; во-вторыхъ, отсутствія большихъ лѣсовъ, задерживающихъ у себя влагу и умѣряющихъ до извѣстной сте</w:t>
        <w:softHyphen/>
        <w:t>пени климатъ всякой мѣстности; въ-третьихъ, господства сухихъ и вредныхъ вѣтровъ, восточнаго и сѣверо-восточнаго, дующкхъ здѣсь по цѣлымъ мѣсяцамъ, уносящихъ съ собою всякую влагу, сушащихъ траву, растительность и иногда вырывающихъ хлѣбъ вмѣстѣ съ корнями; въ-четвертыхъ, мелководья и незначительной величины рѣкъ, текупихъ крайне медленно, большею частью пле</w:t>
        <w:softHyphen/>
        <w:t>сами, въ лѣтнее время совершенно пересыхающихъ, покрывающихся болотными растеніями, гніющихъ и порождающихъ всякаго рода варазы, оттого имѣющихъ вредное вліяніе на всякія произрасте-нія и мало умѣряющихъ сухость воздуха; въ особенности это от</w:t>
        <w:softHyphen/>
        <w:t>носится къ восточной окраинѣ запорожскихъ вольностей, къ такъ называемой калміусской паданкѣ; здѣсь нисколько не помогала даже и близость Азовскаго моря ); наконецъ, въ-пятыхъ, вслѣд-ствіе присутствія въ запорожскомъ краѣ множества балокъ и овра-говъ, принимающихъ въ себя главную массу весенней и дождевой воды и недающихъ возможности ей застаиваться на открытыхъ и ровныхъ мѣстахъ и постепенно просачиваться подъ почву.</w:t>
      </w:r>
    </w:p>
    <w:p>
      <w:pPr>
        <w:pStyle w:val="Normal"/>
        <w:autoSpaceDE w:val="false"/>
        <w:ind w:firstLine="360"/>
        <w:jc w:val="both"/>
        <w:rPr/>
      </w:pPr>
      <w:r>
        <w:rPr/>
        <w:t>1) Залиски одесск. общ. ист. и древн., УП, 183.</w:t>
      </w:r>
    </w:p>
    <w:p>
      <w:pPr>
        <w:pStyle w:val="Normal"/>
        <w:autoSpaceDE w:val="false"/>
        <w:ind w:firstLine="360"/>
        <w:jc w:val="both"/>
        <w:rPr/>
      </w:pPr>
      <w:r>
        <w:rPr/>
        <w:t>2) Александровачъ, Краткій обзоръ маріупольскаго у. Маріуполь, 1887, 10.</w:t>
      </w:r>
    </w:p>
    <w:p>
      <w:pPr>
        <w:pStyle w:val="Normal"/>
        <w:autoSpaceDE w:val="false"/>
        <w:ind w:firstLine="360"/>
        <w:jc w:val="both"/>
        <w:rPr/>
      </w:pPr>
      <w:r>
        <w:rPr/>
        <w:t>ГЛАВА ВОСЬМАЯ.</w:t>
      </w:r>
    </w:p>
    <w:p>
      <w:pPr>
        <w:pStyle w:val="Normal"/>
        <w:autoSpaceDE w:val="false"/>
        <w:ind w:firstLine="360"/>
        <w:jc w:val="both"/>
        <w:rPr/>
      </w:pPr>
      <w:r>
        <w:rPr/>
        <w:t>ЗВалки, овраги и байраки въ дредѣлахъ вольностей запорожскихъ коваковъ. Раздичіе между балками, оврагами и байраками.—Значѳніѳ ихъ— какъ первыхъ мѣстъ постепенной колони8апДи аапорожскаго края.—Балки по правому берегу Днѣпра отъ сѣверо-вападной границы аапорожскихъ воль</w:t>
        <w:softHyphen/>
        <w:t>ностей и до Бута.—Балки по лѣвоиу берегу Днѣпра отъ устья рѣки Орели -и далѣе ниже Великаго-Луга.—Леречисленіе балокъ, овраговъ и байраковъ въ сѣвѳро-восточной и въ сѣвероэападной окраинахъ вапорожскпхъ воль</w:t>
        <w:softHyphen/>
        <w:t>ностей; замѣчательнѣйшій изъ нихъ Княжій-Байракъ, мѣсто битвы Богдана Хмельницкаго съ поляками въ 164$ году.—Описаніе битвы и остатковъ ла</w:t>
        <w:softHyphen/>
        <w:t>геря Потоцкаго.—Дубовая или Гайдамацкая балка, бдизъ устья рѣки Сакса</w:t>
        <w:softHyphen/>
        <w:t>гани.—Степень населенности отдѣльныхъ окраинъ запорожскихъ вольностей.— Причины неодинаковой густоты населенности; число всѣхъ поселковъ въ предѣдахъ вапорожскихъ вольностей и количество населенія.</w:t>
      </w:r>
    </w:p>
    <w:p>
      <w:pPr>
        <w:pStyle w:val="Normal"/>
        <w:autoSpaceDE w:val="false"/>
        <w:ind w:firstLine="360"/>
        <w:jc w:val="both"/>
        <w:rPr/>
      </w:pPr>
      <w:r>
        <w:rPr/>
        <w:t>Балками называются бнлѣе или менѣе глубокія долины съ отло</w:t>
        <w:softHyphen/>
        <w:t>гими берегами, покрытыя травой, иногда лѣсомъ и служащія есте</w:t>
        <w:softHyphen/>
        <w:t>ственными жолобами для стока водъ изъ степныхъ открытыхъ мѣстъ въ рѣки, рѣчки, озера, прогнои и ерики; на языкѣ геологическомъ балками называются мертвые, недѣйствующіе, покрытые лѣсною или травяной растительностію, непропускающіе черезъ себя воды овраги; оврагами называются дѣйствующія балки, съ крутыми, обнаженными берегами, обрушивающимися отъ весеннихъ и дожде-выхъ разливовъ и потому пропускающими воды въ слой подпочвы; байраками называются тѣ-же овраги, но только покрытые лѣсомъ. Въ исторіи запорожскихъ козаковъ балки, овраги и байраки имѣли значеніе, какъ первые пункты постепенной кодонизаціи открытыхъ степныхъ равнинъ: въ нихъ иди около нихъ заводились сперва 5урдюги, потомъ зимовники и, наконецъ, села семейныхъ и несе-мейныхъ запорожцевъ. Главное мѣсто въ этомъ сдучаѣ, разумѣется, занимали балки по обоимъ берегамъ Днѣпра, затѣмъ по берегамъ</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другихъ рѣкъ, сперва большихъ, потомъ и малыхъ, и наконецъ-рѣчекъ степныхъ. Перечислить всѣ балки, овраги и байраки нѣтъ никакой возможности; это было бы почти то-же, что сосчитать всѣ-звѣэды въ небѣ; изъ множества ихъ отмѣтимъ только тѣ, кото</w:t>
        <w:softHyphen/>
        <w:t>рые извѣстны были еще въ прошедшія столѣтія и съ своими на-вваніями перешли отъ временъ запорожскихъ до нашихъ дней.</w:t>
      </w:r>
    </w:p>
    <w:p>
      <w:pPr>
        <w:pStyle w:val="Normal"/>
        <w:autoSpaceDE w:val="false"/>
        <w:ind w:firstLine="360"/>
        <w:jc w:val="both"/>
        <w:rPr/>
      </w:pPr>
      <w:r>
        <w:rPr/>
        <w:t>Таковы прежде всего балки и байраки, падающіе въ Днѣпръ, съ правой стороны; числомъ 95 и съ лѣвой, числомъ 36.</w:t>
      </w:r>
    </w:p>
    <w:p>
      <w:pPr>
        <w:pStyle w:val="Normal"/>
        <w:autoSpaceDE w:val="false"/>
        <w:ind w:firstLine="360"/>
        <w:jc w:val="both"/>
        <w:rPr/>
      </w:pPr>
      <w:r>
        <w:rPr/>
        <w:t>Изъ правобережныхъ балокъ и байраковъ Днѣпра извѣстны слѣдующіе. Варвина, означенная на геометрическомъ спеціаль-номъ планѣ прошлаго столѣтія противъ теперешняго села Успенска или Плахтіевки, верхнеднѣпровскаго уѣзда, съ урочищемь Голо-ватымъ, занятомъ уже въ 1696 году нѣсколькими семействами украинцевъ,. выходцевъ изъ-подъ Волыни ). Раева противъ по</w:t>
        <w:softHyphen/>
        <w:t>селка Малой-Деріевки, Глинище, Еобина и Крутояровка противъ селенія Деріевки—всѣ четыре означенныя на томъ-же планѣ 2)-въ 1706 году'на балкахъ Кобиной и Крутояровкѣ сидѣли зимов</w:t>
        <w:softHyphen/>
        <w:t>никами престарѣлые запорожцы, занимавшіеся скотоводствомъ, пчеловодствомъ и рыбною ловлею; съ 1740 года зимовникъ запо</w:t>
        <w:softHyphen/>
        <w:t>рожцевъ наименованъ былъ слободой Дѳріевкой, въ чемъ особенно усердствовалъ козакъ Данило Батура 3). Парная, означенная на томъ-же планѣ съ раскинувшейся по обѣимъ склонамъ ея слобо</w:t>
        <w:softHyphen/>
        <w:t>дой Куцеволовкой. Свѣдковская, означенная въ росписи 1697 г. и на геометрическомъ спеціальномъ планѣ прошлаго столѣтія ниже рѣчки Омельника и урочища Ревучаго на Днѣпрѣ. Глиняная, озна</w:t>
        <w:softHyphen/>
        <w:t>ченная на томъ-же планѣ на рѣчкѣ Омельникѣ къ югу отъ праваго берега Днѣпра, близъ теперешняго села Попельнас-таго; въ первой половинѣ ХУШ вѣка она была заселена за</w:t>
        <w:softHyphen/>
        <w:t>порожскими козаками, жившими здѣсь своими зимовниками, а въ самомъ началѣ второй ноловины того-же столѣтія, 1765 году, въ ней основана была государственная воинская слобода Попельна</w:t>
        <w:softHyphen/>
      </w:r>
    </w:p>
    <w:p>
      <w:pPr>
        <w:pStyle w:val="Normal"/>
        <w:autoSpaceDE w:val="false"/>
        <w:ind w:firstLine="360"/>
        <w:jc w:val="both"/>
        <w:rPr/>
      </w:pPr>
      <w:r>
        <w:rPr/>
        <w:t>г) Ѳеодосій, Матеріалы, Вкатеринославъ, 1880, I, 281. ) На трехверстной картѣ Россіи балка Глинище названа оврагомъ Гвилище, рядъ ХХУ, стр. 12.</w:t>
      </w:r>
    </w:p>
    <w:p>
      <w:pPr>
        <w:pStyle w:val="Normal"/>
        <w:autoSpaceDE w:val="false"/>
        <w:ind w:firstLine="360"/>
        <w:jc w:val="both"/>
        <w:rPr/>
      </w:pPr>
      <w:r>
        <w:rPr/>
        <w:t>3) Ѳеодосій, Матеріалы, Екатеринославъ, 1880, I, 191.</w:t>
      </w:r>
    </w:p>
    <w:p>
      <w:pPr>
        <w:pStyle w:val="Normal"/>
        <w:autoSpaceDE w:val="false"/>
        <w:ind w:firstLine="360"/>
        <w:jc w:val="both"/>
        <w:rPr/>
      </w:pPr>
      <w:r>
        <w:rPr/>
        <w:t>4) Саиоилъ Величко, Лѣтопись, Кіевъ, 1855, Ш, 476.</w:t>
      </w:r>
    </w:p>
    <w:p>
      <w:pPr>
        <w:pStyle w:val="Normal"/>
        <w:autoSpaceDE w:val="false"/>
        <w:ind w:firstLine="360"/>
        <w:jc w:val="both"/>
        <w:rPr/>
      </w:pPr>
      <w:r>
        <w:rPr/>
        <w:fldChar w:fldCharType="begin"/>
      </w:r>
      <w:r>
        <w:rPr/>
        <w:instrText xml:space="preserve"> PAGE </w:instrText>
      </w:r>
      <w:r>
        <w:rPr/>
        <w:fldChar w:fldCharType="separate"/>
      </w:r>
      <w:r>
        <w:rPr/>
        <w:t>121</w:t>
      </w:r>
      <w:r>
        <w:rPr/>
        <w:fldChar w:fldCharType="end"/>
      </w:r>
    </w:p>
    <w:p>
      <w:pPr>
        <w:pStyle w:val="Normal"/>
        <w:autoSpaceDE w:val="false"/>
        <w:ind w:firstLine="360"/>
        <w:jc w:val="both"/>
        <w:rPr/>
      </w:pPr>
      <w:r>
        <w:rPr/>
        <w:t>стое ). Михайловская и Должикъ, означенный на томъ-же планѣ у мѣстечка Мишурина-Рога. Плоская, означенная на томъ-же планѣ близъ селъ Днѣпрово-Каменки и Калужина. Бо'родаева, по</w:t>
        <w:softHyphen/>
        <w:t>лучившая свое названіе отъ козака Прокопа Бородая, поселив</w:t>
        <w:softHyphen/>
        <w:t>шегося въ ней въ 1707 году; впослѣдствіи здѣсь возникли зимов</w:t>
        <w:softHyphen/>
        <w:t>ники и хутора запорожскихъ козаковъ, а съ 1715 года слобода Бородаевка, составившаяся изъ семейнаго малороссійскаго народа, вошедшаго въ составь елисаветградскаго пикинернаго полка сперва восьмой, потомъ десятой роты 3). Колесникова и Гараскина, оз</w:t>
        <w:softHyphen/>
        <w:t>наченный на томъ-же планѣ около селъ Домоткани и Пушкаровки. Торкашева, означенная на планѣ Днѣпра 1780 года у слободы Григорьевки, теперь города Верхне-Днѣгіровска, Кузьминъ оврагъ при рѣчкѣ Самоткани, близъ праваго берега Днѣпра; въ 1690 и 1707 годахъ онъ значится, какъ мѣстность, заселенная запорож</w:t>
        <w:softHyphen/>
        <w:t>скими зимовниками близъ теперешней слободы Александровской 3). Верхняя-Шуровская, означенная въ росписи 1697 года, на планѣ Днѣпра 1780 года противъ слободы Преображенской, названная на спеціальномъ геометрическомъ планѣ прошлаго столѣтія Хру-щовской, ниже рѣчки Самоткани. Бошна, означенная наспеціаль-номъ геометрическомъ планѣ прошлаго столѣтія около селѳнія Шошиновки. Романковская, означенная въ росписи 1697 года про</w:t>
        <w:softHyphen/>
        <w:t>тивъ теперешняго села Романкова .екатеринославскаго уѣзда. Ко-товская, означенная въ той-же росписи 1697 года. Тарамская или Торнмская въ той-же росписи 1697 года и на геометрическомъ спеціальномъ планѣ прошлаго столѣтія у Тарѳнтова Рога и селе-нія Тарамскаго; какъ кажется, ей соотвѣтствуетъ балка Козырева; въ 1704 году она значится какъ мѣстность, населенная запорож</w:t>
        <w:softHyphen/>
        <w:t>скими зимовниками, гдѣ сидѣли старшины новокодацкой паланки со своею челядью; въ 1764 году урочище въ балкѣ Козыревой названо государственной воинской слободой Тарамскимъ 4); на трех</w:t>
        <w:softHyphen/>
        <w:t>верстной картѣ Россіи Козырева балка названа почему-то Ко</w:t>
        <w:softHyphen/>
      </w:r>
    </w:p>
    <w:p>
      <w:pPr>
        <w:pStyle w:val="Normal"/>
        <w:autoSpaceDE w:val="false"/>
        <w:ind w:firstLine="360"/>
        <w:jc w:val="both"/>
        <w:rPr/>
      </w:pPr>
      <w:r>
        <w:rPr/>
        <w:t>) Ѳеодосій, Матеріалы, Екатеринославъ, 1880, I, 273.</w:t>
      </w:r>
    </w:p>
    <w:p>
      <w:pPr>
        <w:pStyle w:val="Normal"/>
        <w:autoSpaceDE w:val="false"/>
        <w:ind w:firstLine="360"/>
        <w:jc w:val="both"/>
        <w:rPr/>
      </w:pPr>
      <w:r>
        <w:rPr/>
        <w:t>2) ѲеодосіЙ, Матеріалы, Екатеринославъ, 1880, I, 217.</w:t>
      </w:r>
    </w:p>
    <w:p>
      <w:pPr>
        <w:pStyle w:val="Normal"/>
        <w:autoSpaceDE w:val="false"/>
        <w:ind w:firstLine="360"/>
        <w:jc w:val="both"/>
        <w:rPr/>
      </w:pPr>
      <w:r>
        <w:rPr/>
        <w:t>3) Ѳеодосій, Матеріадьт, Екатеринославъ, 1880, I, 269. ) Ѳеодосій, Матеріалы, Екатеринославъ, 1880, I, 158.</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заревой ). Мамаева, означенная на геометрическомъ спеціаль-номъ планѣ црошдаго столѣтія между седъ Оухачевкой и Діевкой. Крутенька/ теперь Аптекарская, противъ вершины рѣчки Поло</w:t>
        <w:softHyphen/>
        <w:t>вицы, Сухой байракъ, иначе Фабричная или Монастырская, Кле</w:t>
        <w:softHyphen/>
        <w:t>новая, теперь Жандармская, и Долгая, теперь Невѣнчанная—всѣ четыре означенныя на планѣ Днѣпра 1780 года между Новыиъ-Кодакомъ и слободой Половицей. Становая, означенная въ росписи 1697 года, видимо противъ Становаго острова. Крутой-яръ, озна</w:t>
        <w:softHyphen/>
        <w:t>ченный на атласѣ Днѣпра 1786 года. Верхняя-Сажавка и Средняя-Саясавка, овначенныя на планѣ Днѣпра 1780 года. Нижняя-Са-жавка, означенная на планѣ Днѣпра 1780 года противъ острова и порога Кодацкаго; видимо ей соотвѣтствуѳтъ Кодацкая балка, озна</w:t>
        <w:softHyphen/>
        <w:t>ченная на атласѣ Днѣпра 1786 года. Верхній-Демской и Нижній-Демской или Домайскій байракъ, означенный на планѣ Днѣпра 1780 года противъ острова Домайскаго или Демеки. Маіоровка, означенная на планѣ Днѣпра 1780 года противъ слободы Волош</w:t>
        <w:softHyphen/>
        <w:t>ской. Звонская, Звунская или Звонецкая, означенная въ росписи 1697 года, напланѣ Днѣпра 1780 года и на атлаоѣ Днѣдра 1786 года противъ четвертаго порога въ Днѣпрѣ Звонецкаго; балка Зво-нецкая заселена была запорожскими козаками еще въ 1546 году, когда запорожцы, для борьбы съ татарами, напіли нужнымъ укрѣпить Звонѳцкій порогъ; .впослѣдствіи за обладаніе Звонец</w:t>
        <w:softHyphen/>
        <w:t>каго порога и балки Звонецкой съ ея урочищемъ шелъ оже</w:t>
        <w:softHyphen/>
        <w:t>сточенный споръ у черкасскихъ мѣщанъ со старостою Пенькомъ, стремившимся отобрать рыбныя ловли на Звонцѣ въ собственную пользу. «Отсюда можно догадываться, что козаки, независимые скитальцы низовыхъ пустынь, втягивали въ свое товарищество осѣдлыхъ жителей и вмѣстѣ съ ними владѣли на Днѣпрѣ рыбо</w:t>
        <w:softHyphen/>
        <w:t>ловными мѣстами и звѣриными входами, то есть отпугивали отъ нихъ татаръ; а старосты объявляли эти займища королевскимъ</w:t>
      </w:r>
    </w:p>
    <w:p>
      <w:pPr>
        <w:pStyle w:val="Normal"/>
        <w:autoSpaceDE w:val="false"/>
        <w:ind w:firstLine="360"/>
        <w:jc w:val="both"/>
        <w:rPr/>
      </w:pPr>
      <w:r>
        <w:rPr/>
        <w:t>) Рядъ XVI, листъ 13. Въ Матѳріалахъ Ѳеодосія, I, 41, въ предмѣстьѣ Екатеринослава, «на фабрикахъі, находимъ еще двѣ балки: Бобыреву и Вой-цехову, извѣстныя еще въ 1750 году съ этими на&amp;ваніями; скрываются ли въ этихъ названіяхъ вавія-либо изъ 4-хъ, означенныхъ на планѣ Днѣпра 1780 года (Крутенька, Сухой байракъ, Кленовая, Долгая), или это совершенно другія балки, мнѣ неизвѣстно.</w:t>
      </w:r>
    </w:p>
    <w:p>
      <w:pPr>
        <w:pStyle w:val="Normal"/>
        <w:autoSpaceDE w:val="false"/>
        <w:ind w:firstLine="360"/>
        <w:jc w:val="both"/>
        <w:rPr/>
      </w:pPr>
      <w:r>
        <w:rPr/>
        <w:fldChar w:fldCharType="begin"/>
      </w:r>
      <w:r>
        <w:rPr/>
        <w:instrText xml:space="preserve"> PAGE </w:instrText>
      </w:r>
      <w:r>
        <w:rPr/>
        <w:fldChar w:fldCharType="separate"/>
      </w:r>
      <w:r>
        <w:rPr/>
        <w:t>122</w:t>
      </w:r>
      <w:r>
        <w:rPr/>
        <w:fldChar w:fldCharType="end"/>
      </w:r>
    </w:p>
    <w:p>
      <w:pPr>
        <w:pStyle w:val="Normal"/>
        <w:autoSpaceDE w:val="false"/>
        <w:ind w:firstLine="360"/>
        <w:jc w:val="both"/>
        <w:rPr/>
      </w:pPr>
      <w:r>
        <w:rPr/>
        <w:t>ивсуществомъ и вольныхъ промышленниковъ облагали пошли нами</w:t>
      </w:r>
    </w:p>
    <w:p>
      <w:pPr>
        <w:pStyle w:val="Normal"/>
        <w:autoSpaceDE w:val="false"/>
        <w:ind w:firstLine="360"/>
        <w:jc w:val="both"/>
        <w:rPr/>
      </w:pPr>
      <w:r>
        <w:rPr/>
        <w:t>Въ ХУП вѣкѣ Звонецкій порогъ посѣтилъ и знаменитый гет</w:t>
        <w:softHyphen/>
        <w:t>манъ Богданъ Хмельницкій: осмотрѣвъ Звонецъ, онъ заповѣдалъ запорожскимъ козакамъ «блюсти его, яко зѣницу ока»; въ началѣ ХѴШ вѣка—въ 1737 году—въ урочищѣ Звонецкой-балки устроена была первая часовня съ походнымъ антиминсомъ для жившихъ въ урочищѣ запороящевъ и стоявшихъ лагѳремъ русскихъ войскъ во время русско-турецкихъ войнъ при импѳратридѣ Аинѣ Ива-новнѣ 2). Должокъ-балка, означенная на планѣ Днѣпра 1780 года; Валковый байракъ, означенный на геометрическомъ спеціальномъ планѣ прошлаго столѣтія близъ села Звонецкаго. Тягинка, озна</w:t>
        <w:softHyphen/>
        <w:t>ченная на планѣ Двѣпра 1780 года противъ острова Шулаева и отдѣлшощая въ настоящее время село Звонецкое отъ деревни Алексѣевки. Раковъ оврагъ, означенный на геометрическомъ спеціальномъ планѣ прошлаго столѣтія противъ камня Раковца въ Ненасытецкомъ порогѣ. Жучина, означенная на планѣ Днѣпра 1780 года и впадающая въ Днѣпръ въ сѣверномъ вонцѣ села Николаевки. Короводка и Сухенька, означенныя на геометри</w:t>
        <w:softHyphen/>
        <w:t>ческомъ спеціальномъ планѣ прошлаго столѣтія. Домашняя озна</w:t>
        <w:softHyphen/>
        <w:t>ченная на Нланѣ Днѣпра 1780 года противъ Ненасытецкаго порога и Войсковой байракъ, означенный на томъ-же планѣ противъ острова Ткачева; обѣ падаютъ въ Днѣпръ въ дерѳвнѣ Войсковой. Молча</w:t>
        <w:softHyphen/>
        <w:t>нова балка, означенная на томъ-же планѣ на одну версту ниже Войсковаго-оврага. Скубова балка или Скубовъ байракъ, означен</w:t>
        <w:softHyphen/>
        <w:t>ный на томъ-же планѣ противъ устья рѣчки Сухой-Осокоровки и вершины острова Дубоваго. Длинная, Княгинка, Бародавова и Могакова—всѣ четыре означенныя на атласѣ Днѣпра 1786 года. Дымсісая иначе Донская, Демская или Донская, на трехверстной картѣ Россім Дамская 3), означенная на планѣ Днѣпра 1780 года и на атласѣ Днѣпра 1786 года противъ южнаго конца острова Дубоваго. Лѣсной байракъ и балка Вовнижка, означенные на</w:t>
      </w:r>
    </w:p>
    <w:p>
      <w:pPr>
        <w:pStyle w:val="Normal"/>
        <w:autoSpaceDE w:val="false"/>
        <w:ind w:firstLine="360"/>
        <w:jc w:val="both"/>
        <w:rPr/>
      </w:pPr>
      <w:r>
        <w:rPr/>
        <w:t>) Кужишъ, Польская колонивація югозападной Руси: Вѣстникъ Европы,, 1874, апрѣль, 457/</w:t>
      </w:r>
    </w:p>
    <w:p>
      <w:pPr>
        <w:pStyle w:val="Normal"/>
        <w:autoSpaceDE w:val="false"/>
        <w:ind w:firstLine="360"/>
        <w:jc w:val="both"/>
        <w:rPr/>
      </w:pPr>
      <w:r>
        <w:rPr/>
        <w:t>2) Ѳеодосій, Матеріалы, Екатеринославъ, 1880, 1, 148.</w:t>
      </w:r>
    </w:p>
    <w:p>
      <w:pPr>
        <w:pStyle w:val="Normal"/>
        <w:autoSpaceDE w:val="false"/>
        <w:ind w:firstLine="360"/>
        <w:jc w:val="both"/>
        <w:rPr/>
      </w:pPr>
      <w:r>
        <w:rPr/>
        <w:t>3) Рядъ ХТП, листъ 13.</w:t>
      </w:r>
    </w:p>
    <w:p>
      <w:pPr>
        <w:pStyle w:val="Normal"/>
        <w:autoSpaceDE w:val="false"/>
        <w:ind w:firstLine="360"/>
        <w:jc w:val="both"/>
        <w:rPr/>
      </w:pPr>
      <w:r>
        <w:rPr/>
        <w:t>I</w:t>
      </w:r>
    </w:p>
    <w:p>
      <w:pPr>
        <w:pStyle w:val="Normal"/>
        <w:autoSpaceDE w:val="false"/>
        <w:ind w:firstLine="360"/>
        <w:jc w:val="both"/>
        <w:rPr/>
      </w:pPr>
      <w:r>
        <w:rPr/>
        <w:fldChar w:fldCharType="begin"/>
      </w:r>
      <w:r>
        <w:rPr/>
        <w:instrText xml:space="preserve"> PAGE </w:instrText>
      </w:r>
      <w:r>
        <w:rPr/>
        <w:fldChar w:fldCharType="separate"/>
      </w:r>
      <w:r>
        <w:rPr/>
        <w:t>123</w:t>
      </w:r>
      <w:r>
        <w:rPr/>
        <w:fldChar w:fldCharType="end"/>
      </w:r>
    </w:p>
    <w:p>
      <w:pPr>
        <w:pStyle w:val="Normal"/>
        <w:autoSpaceDE w:val="false"/>
        <w:ind w:firstLine="360"/>
        <w:jc w:val="both"/>
        <w:rPr/>
      </w:pPr>
      <w:r>
        <w:rPr>
          <w:lang w:val="en-US" w:eastAsia="en-US"/>
        </w:rPr>
        <w:t xml:space="preserve">J) </w:t>
      </w:r>
      <w:r>
        <w:rPr/>
        <w:t>Рядъ ХѴП, листъ 13.</w:t>
      </w:r>
    </w:p>
    <w:p>
      <w:pPr>
        <w:pStyle w:val="Normal"/>
        <w:autoSpaceDE w:val="false"/>
        <w:ind w:firstLine="360"/>
        <w:jc w:val="both"/>
        <w:rPr/>
      </w:pPr>
      <w:r>
        <w:rPr/>
        <w:t>планѣ Днѣпра 1780 года и по своему, положенію соотвѣтствую-щіе балкѣ Легкого съ Лѣсковой и Воввигской на трехверстной картѣ Россін Башмачка, означенная на томъ-же планѣ на полторы версты ниже Вовнижки. Короводка, означенная на геометрическомъ епеціальномъ плавѣ прошлаго столѣтія. Будилов-ская, означенная на планѣ Днѣпра 1780 года и Будилка на планѣ 1786 года противъ Будиловскаго порога. Крутенька, означенная на атласѣ Днѣпра 1786 года. Куценька-первая, означенная на планѣ Днѣпра 1780 года. Канцерка, означенна! на томъ-же планѣ, Канцычка на атласѣ Днѣпра 1786 года, извѣотная подъ назва-ніемъ Канцеровки на трехверстной картѣ Россіи. Куценька-вторая, Ясенева и Кругла—всѣ три означенныя на атласѣ Днѣпра 1786 года противъ камней Колесникова и Червоннаго. Крыловская, означен</w:t>
        <w:softHyphen/>
        <w:t>ная на планѣ Днѣпра 1780 года противъ средины острова Тавол-жанскаго. Таволжина, означенная на планѣ Днѣнра 1780 года на полторы версты ниже Крыловской. Лѣсная, означенная на геомет</w:t>
        <w:softHyphen/>
        <w:t>рическомъ спеціальномъ планѣ прошлаго столѣтія противъ острова Сторожевагр. Аврамова и Западная, означенныя на томъ-же планѣ противъ острова Аврамова и ниже его. Клобуковская, иначе Каблу-кова, означенная на томъ же планѣ противъ острова Клобуков-скаго и деревни Игнатьевки. Личная, означенная въ росписи 1697 года и на атласѣ Днѣпра 1786 года противъ порога Лич-наго или Лишняго. Крутой-яръ, Крутенька, Тарокаева и Сухенька— всѣ четыре означенныя на планѣ Днѣпра 1780 года и на геомет</w:t>
        <w:softHyphen/>
        <w:t>рическомъ спеціальномъ планѣ прошлаго столѣтія; послѣдняя по обѣ стороны деревни Виноградовви. Вила или Вольненька съ боко</w:t>
        <w:softHyphen/>
        <w:t>выми Хомынихой и Гончарной, означенная на планѣ Днѣпра 1780 года и на геометрическомъ спеціальномъ планѣ прошлаго столѣтія, противъ южнаго конца острова Лантуховскаго. Малы-шевъ оврагъ или Малышѳвка балка съ боковыми Каменоватымъ и Гадючьимъ, означенная на планѣ Днѣпра 1780 года и на гео</w:t>
        <w:softHyphen/>
        <w:t>метрическомъ спеціальномъ планѣ прошлаго столѣтія противъ по</w:t>
        <w:softHyphen/>
        <w:t>рога Вильнаго или Гадючьяго и слободы Мичуриной, Пурысова или Курисова, означенная на геометрическомъ спеціальномъ ііланѣ прошлаго столѣтія противъ острова Большаго-Дубоваго. Широкій</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боеракъ, означенный на планѣ Днѣпра 1780 года противъ острова Курисова. Долгенькая, означенная на томъ-же планѣ противъ острова Каменоватаго. Старый-Чичкосъ, очевидно Старый Кич-касъ, означенный на атласѣ Днѣпра 1786 года, ниже камней Раз-бойниковъ, противъ колоніи Кичкасъ. Кодацкій озрагъ съ боко</w:t>
        <w:softHyphen/>
        <w:t>выми Березнеговатымъ и Канцеровскимъ, означенный на геомет-рическомъ спеціальномъ планѣ прошлаго стодѣтія противъ Стара го-Рѣчища, охватывающаго островъ Хортицу съ западной стороны-на трехверстной картѣ Россіи противъ колоніи Розенталь-Канце-ровки и Верхнѳй-Хортицы ). Хортицкая, означенная въ росписи 1697 года и на геометрическомъ спеціальномъ планѣ прошлаго столѣтія; въустьѣ ея стояла усадьба графини Екатерины Васильевны Литто, Разумовка; какъ кажется, ей соотвѣтствуетъ балка Капу-стянка, означенная на трехверстной картѣ Россіи 2). Каневская, означенная на географичѳскомъ спеціальномъ планѣ прошлаго сто-лѣтія противъ острова Каневскаго. П у шинная, означенная на томъ-же планѣ ниже села Бѣленькаго противъ острова Хвостова-Про-середа. Червонная, означенная на планѣ Днѣпра 1780 года на пять верстъ выше Тарасовскаго-Кута противъ острова Вы-ше-Заломы. Гнилая, означенная на геометрическомъ спеціаль-номъ планѣ противъ мѣстечка Никополя. Лютая, означенная во владѣльческомъ планѣ прошлаго столѣтія, на трехверстной картѣ Россіи. Лутова противъ устья Базавлука и селенія Малыхъ-Гирлъ, херсонскаго уѣзда 3). Золотая, означенная на планѣ запорожскихъ урочищъ прошлаго столѣтія противъ острова Скалозубова 4) и те-перешняго села Золотой-Балки, того-же уѣзда. Дурная, на планѣ запорожскихъ урочищъ названная рѣчкой Дурной, противъ южной оконечности острова Рогатицкой-плавни. Мѣловая, означенная на планѣ запорожскихъ урочищъ прошлаго столѣтія, очевидно таже рѣчка Мѣловая у Мышецкаго, противъ острова Пильнаго. Нестремян</w:t>
        <w:softHyphen/>
        <w:t>ная, означенная на атдасѣ Днѣпра 1786 года «выше монастыря Софроніевской пустыни», т. е. теперешняго Бизюкова монастыря.</w:t>
      </w:r>
    </w:p>
    <w:p>
      <w:pPr>
        <w:pStyle w:val="Normal"/>
        <w:autoSpaceDE w:val="false"/>
        <w:ind w:firstLine="360"/>
        <w:jc w:val="both"/>
        <w:rPr/>
      </w:pPr>
      <w:r>
        <w:rPr/>
        <w:t>) Листъ ХХѴП, рядъ 13.</w:t>
      </w:r>
    </w:p>
    <w:p>
      <w:pPr>
        <w:pStyle w:val="Normal"/>
        <w:autoSpaceDE w:val="false"/>
        <w:ind w:firstLine="360"/>
        <w:jc w:val="both"/>
        <w:rPr/>
      </w:pPr>
      <w:r>
        <w:rPr/>
        <w:t>2) Рядъ ХѴШ, листъ 13.</w:t>
      </w:r>
    </w:p>
    <w:p>
      <w:pPr>
        <w:pStyle w:val="Normal"/>
        <w:autoSpaceDE w:val="false"/>
        <w:ind w:firstLine="360"/>
        <w:jc w:val="both"/>
        <w:rPr/>
      </w:pPr>
      <w:r>
        <w:rPr/>
        <w:t>3) Рядъ ХѴШ, листъ 12.</w:t>
      </w:r>
    </w:p>
    <w:p>
      <w:pPr>
        <w:pStyle w:val="Normal"/>
        <w:autoSpaceDE w:val="false"/>
        <w:ind w:firstLine="360"/>
        <w:jc w:val="both"/>
        <w:rPr/>
      </w:pPr>
      <w:r>
        <w:rPr/>
        <w:t>) Записки одес. общ. ист. и др., X, придоженія.</w:t>
      </w:r>
    </w:p>
    <w:p>
      <w:pPr>
        <w:pStyle w:val="Normal"/>
        <w:autoSpaceDE w:val="false"/>
        <w:ind w:firstLine="360"/>
        <w:jc w:val="both"/>
        <w:rPr/>
      </w:pPr>
      <w:r>
        <w:rPr/>
        <w:fldChar w:fldCharType="begin"/>
      </w:r>
      <w:r>
        <w:rPr/>
        <w:instrText xml:space="preserve"> PAGE </w:instrText>
      </w:r>
      <w:r>
        <w:rPr/>
        <w:fldChar w:fldCharType="separate"/>
      </w:r>
      <w:r>
        <w:rPr/>
        <w:t>124</w:t>
      </w:r>
      <w:r>
        <w:rPr/>
        <w:fldChar w:fldCharType="end"/>
      </w:r>
    </w:p>
    <w:p>
      <w:pPr>
        <w:pStyle w:val="Normal"/>
        <w:autoSpaceDE w:val="false"/>
        <w:ind w:firstLine="360"/>
        <w:jc w:val="both"/>
        <w:rPr/>
      </w:pPr>
      <w:r>
        <w:rPr/>
        <w:t>Пропасная, названная въ довументахъ архива Бизюкова монастыри, по преданію, вслѣдствіе того, что на ней нѣногда яхили разбой</w:t>
        <w:softHyphen/>
        <w:t>ники и мимо балки не безопасно было проѣзжать чумакамъ, шед-шимъ отъ Гарда къ Сичѣ на Каменкѣ. Оремина, названная на атласѣ Днѣпра 1786 года. Шилова, означенная въ документахъ прошлаго столѣтія противъ селенія Дядьковки и получившая свое на-званіе, по преданію, отъ запорожца Шила. Верхняя-Веревчина, па</w:t>
        <w:softHyphen/>
        <w:t>дающая въ Днѣпръ, на пять верстъ ниже города Херсона ). Бѣло-зерка, идущая въ рѣчку Бѣлозерку. Верхній-Солонецъ, падающій въ заливъ Солонецъ. Широкая, падающая въ Днѣпръ на пять верстъ ниже Верхняго-Содонца. Зеленая у деревни Широкой. Нйжній-Солонецъ, падающій въ Днѣпръ на девять верстъ ниже Широкой черезъ мысъ Станислава.</w:t>
      </w:r>
    </w:p>
    <w:p>
      <w:pPr>
        <w:pStyle w:val="Normal"/>
        <w:autoSpaceDE w:val="false"/>
        <w:ind w:firstLine="360"/>
        <w:jc w:val="both"/>
        <w:rPr/>
      </w:pPr>
      <w:r>
        <w:rPr/>
        <w:t>Изъ лѣвобережныхъ балокъ и байраковъ Днѣпра извѣстны слѣ-дующіе. Терноватый оврагъ, означенный въ фамильныхъ бума-гахъ прошлаго столѣтія владѣльца Любимовки, новомосковскаго уѣзда, генералъ-маіора А. Н. Синельникова, между Норовкой или Любимовкой и Петровкой. Войсковой оврагъ, означенный въ тѣхъ, же бумагахъ между Чаплями и Чернявской. Яцева балка, озна</w:t>
        <w:softHyphen/>
        <w:t>ченная на планѣ Днѣпра 1780 года противъ острова Татарчука, на двѣ версты ниже Чапедь. Верхняя, Средняя и Нижняя Ло</w:t>
        <w:softHyphen/>
        <w:t>ханки, означенныя на томъ же плавѣ противъ третьяго порога Лоханскаго. Тягинка, означенная на геометрическомъ спеціаль-номъ планѣ прошлаго столѣтія владѣлицы В. И. Маламы противъ южнаго конца острова Ткачева. Раковъ оврагъ, означенный на томъ же планѣ противъ камня или острова Раковца, стоящаго при входѣ въ Ненасытецкій порогъ. Степной оврагъ, близь лѣ-ваго берега Днѣпра, противъ Ненасытецкаго порога; уже въ 1675 году Степной оврагъ значится въ числѣ населѳвяыхъ мѣст-ностей запорожскаго войска 2). Царева балка, означенная на планѣ Днѣпра 1780 года противъ острова Витки; какъ кажется, ей соотвѣтствуеть балка Ключникова на трехверстной картѣ Рос</w:t>
        <w:softHyphen/>
      </w:r>
    </w:p>
    <w:p>
      <w:pPr>
        <w:pStyle w:val="Normal"/>
        <w:autoSpaceDE w:val="false"/>
        <w:ind w:firstLine="360"/>
        <w:jc w:val="both"/>
        <w:rPr/>
      </w:pPr>
      <w:r>
        <w:rPr/>
        <w:t>) Балки съ Верхней-Веревчины и до Нижняго-Солонца включительно оэначены въ Запискахъ одес общ. ист. и древн., V, карта; VII, 178, при-мѣчанія.</w:t>
      </w:r>
    </w:p>
    <w:p>
      <w:pPr>
        <w:pStyle w:val="Normal"/>
        <w:autoSpaceDE w:val="false"/>
        <w:ind w:firstLine="360"/>
        <w:jc w:val="both"/>
        <w:rPr/>
      </w:pPr>
      <w:r>
        <w:rPr/>
        <w:t>2) Ѳеодосій, Матеріалы, Екатеринославъ, 1880, I, 510.</w:t>
      </w:r>
    </w:p>
    <w:p>
      <w:pPr>
        <w:pStyle w:val="Normal"/>
        <w:autoSpaceDE w:val="false"/>
        <w:ind w:firstLine="360"/>
        <w:jc w:val="both"/>
        <w:rPr/>
      </w:pPr>
      <w:r>
        <w:rPr/>
        <w:fldChar w:fldCharType="begin"/>
      </w:r>
      <w:r>
        <w:rPr/>
        <w:instrText xml:space="preserve"> PAGE </w:instrText>
      </w:r>
      <w:r>
        <w:rPr/>
        <w:fldChar w:fldCharType="separate"/>
      </w:r>
      <w:r>
        <w:rPr/>
        <w:t>125</w:t>
      </w:r>
      <w:r>
        <w:rPr/>
        <w:fldChar w:fldCharType="end"/>
      </w:r>
    </w:p>
    <w:p>
      <w:pPr>
        <w:pStyle w:val="Normal"/>
        <w:autoSpaceDE w:val="false"/>
        <w:ind w:firstLine="360"/>
        <w:jc w:val="both"/>
        <w:rPr/>
      </w:pPr>
      <w:r>
        <w:rPr/>
        <w:t>сіи Дубовая съ боковыми Филиппенковой, Шлаковой и Губи-ной, означенная на владѣльческомъ планѣ прошлаго столѣтія села Петровскаго или Свистунова противъ вершины Дубоваго острова. Капустина съ боковыми Березневатой, Скотоватой и Широкой, ояваченная на томъ-же планѣ и входящая въ устье Дубовой. Голая, означенная на тоиъ же планѣ противъ заборы Дубовой. Розсохи, теперь Слободскія-Розсохи, означенныя на томъ же планѣ противъ южнаго конца острова Дубоваго. Диденкова, означенная на томъ-же планѣ противъ островковъ Дидѳнковыхъ. Балчанскій байракъ означенный на томъ-же планѣ противъ Волнитовскаго порога. Каменоватая балка, означенная на томъ-же планѣ непосредственно ниже Балчанскаго бай рака. Вовнижка, означенная на планѣ Днѣпра 1780 года немного выше Будиловскаго порога. Криничеватый оврагъ, означенный на томъ-же плаяѣ какъ разъ противъ порога Будиловскаго. Калинова, на владѣльческомъ планѣ прошлаго сто-лѣтія села Петровскаго или Свистунова ниже Кринйчеватаго оврага. Орлова балка или Орловъ байракъ, означенный на томъ-же планѣ противъ острова Орлова. Болыпой-Бяцулинь и Малый-Бицулинъ овраги, означенные на томъ-же планѣ противъ верхней оконечности острова Таволжанки. Таволжанка съ боковыми бай-раками Пластуновымъ, Долгимъ, Розсошками и балками Бузино-ватой и Хоминой, означенные на томъ-же планѣ противъ остро-вовъ Таволжанки и Перуна. Болыпая-Скотоватая, означенная на планѣ Днѣпра 1780 года противъ острова Сторожеваго, и Малая-Скотоватая, означенная на владѣльческомъ планѣ прошлаго сто-дѣтія села Петровскаго или Свистунова противъ острова Авра-мова. Дубовая, означенная на планѣ Днѣпра 1780 года на двѣ версты ниже Большой-Скотоватой. Лишняя, означенная на томъ-же планѣ на три версты ниже Дубовой, противъ острова Куха-рева и порога Лишняго. Кичкасъ, означенная на планѣ Днѣпра 1780 года на одну версту ниже острова Каменоватаго. Хмарная, названная, по преданію, оттого, что въ ней «темно, наче хмара» 2). Бабина, означенная на владѣдьческомъ планѣ прошлаго столѣтія се-кенія Бабиной, таврической губерніи, мелитопольскаго уѣзда. Верх</w:t>
        <w:softHyphen/>
      </w:r>
    </w:p>
    <w:p>
      <w:pPr>
        <w:pStyle w:val="Normal"/>
        <w:autoSpaceDE w:val="false"/>
        <w:ind w:firstLine="360"/>
        <w:jc w:val="both"/>
        <w:rPr/>
      </w:pPr>
      <w:r>
        <w:rPr/>
        <w:t>) Рядъ XVII, листъ 81.</w:t>
      </w:r>
    </w:p>
    <w:p>
      <w:pPr>
        <w:pStyle w:val="Normal"/>
        <w:autoSpaceDE w:val="false"/>
        <w:ind w:firstLine="360"/>
        <w:jc w:val="both"/>
        <w:rPr/>
      </w:pPr>
      <w:r>
        <w:rPr/>
        <w:t>2 Степь, Екатериносдавъ, 16 февраля, 1886, 102.</w:t>
      </w:r>
    </w:p>
    <w:p>
      <w:pPr>
        <w:pStyle w:val="Normal"/>
        <w:autoSpaceDE w:val="false"/>
        <w:ind w:firstLine="360"/>
        <w:jc w:val="both"/>
        <w:rPr/>
      </w:pPr>
      <w:r>
        <w:rPr/>
        <w:t>14</w:t>
      </w:r>
    </w:p>
    <w:p>
      <w:pPr>
        <w:pStyle w:val="Normal"/>
        <w:autoSpaceDE w:val="false"/>
        <w:ind w:firstLine="360"/>
        <w:jc w:val="both"/>
        <w:rPr/>
      </w:pPr>
      <w:r>
        <w:rPr/>
        <w:t>вольности 8ап0р0жскихъ к08аковъ.</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няя-Широкая, означенная на атласѣ Днѣпра 1786 года противъ острова Носоковки. Гипетуха, означенная на планѣ запорожскихъ урочищъ прошлаго столѣтія на десять верстъ ниже устья рѣчки Рогачика ); по положенію ей: соотвѣтствуетъ балка Роздеры у се-ленія Болыпой-Лепетихи, поставленная на трехверстной картѣ Россіи на двѣнадцать верстъ ниже устья рѣчки Рогачика 2). Ниж</w:t>
        <w:softHyphen/>
        <w:t>няя-Широкая, означенная на атласѣ Днѣпра 1786 года противъ южнаго конца острова Носоковки; какъ кажется, ей соотвѣт-ствуетъ балка Опалиха, означенная на картѣ Исленьева 1779 года. Куча, означенная на томъ-же атласѣ на три версты ниже -Ниж</w:t>
        <w:softHyphen/>
        <w:t>ней-Широкой; по положенно и по названію ей соотвѣтствуетъ балка Куцая на трехверстной картѣ Россіи 3). Аспидная, означен</w:t>
        <w:softHyphen/>
        <w:t>ная на картѣ Исленьева 1779 года, противъ нижняго конца острова Каира и ниже рѣчки Западной-Каири. Валивала, означенная на планѣ запорожскихъ урочищъ прошлаго столѣтія почти на десять верстъ выше города Кызыкерменя 4).</w:t>
      </w:r>
    </w:p>
    <w:p>
      <w:pPr>
        <w:pStyle w:val="Normal"/>
        <w:autoSpaceDE w:val="false"/>
        <w:ind w:firstLine="360"/>
        <w:jc w:val="both"/>
        <w:rPr/>
      </w:pPr>
      <w:r>
        <w:rPr/>
        <w:t>Кромѣ балокъ, овраговъ и байраковъ, падающихъ въ Днѣпръ, достойны вниманія и нѣкоторыя изъ тѣхъ, которыя падаютъ въ другія1 рѣки; таковы балки, овраги и байраки сѣверовосточной окраины запорожскихъ вольностей, въ палаякахъ: протовчанской, орельской, самарской и калміусской. Таплынекій оврагъ, между Бузовкой и Котовкой, идущій къ рѣкѣ Орели, новомосковскаго уѣзда. Дунай балка, идущая въ озеро Доягенькое, въ Котовкѣ, того-же уѣзда 5). Крутой оврагъ, при рѣчкѣ Кильчени, гдѣ теперь село Починное, того-же уѣзда; въ 1740 году Крутой оврагъ зна</w:t>
        <w:softHyphen/>
        <w:t>чится въ числѣ населенныхъ мѣстностей запорожскихъ земель: здѣсь сидѣли запорожцы зимовниками, занимаясь хлѣбопашествомъ, скотоводствомъ и разными сельскими продуктами и обогащая пред</w:t>
        <w:softHyphen/>
        <w:t>метами своихъ производств!» и издѣлій базары ближайшаго торго-ваго селѳнія Новоселицы 6). Ягодный оврагъ, при рѣчкѣ Кильчени,</w:t>
      </w:r>
    </w:p>
    <w:p>
      <w:pPr>
        <w:pStyle w:val="Normal"/>
        <w:autoSpaceDE w:val="false"/>
        <w:ind w:firstLine="360"/>
        <w:jc w:val="both"/>
        <w:rPr/>
      </w:pPr>
      <w:r>
        <w:rPr/>
        <w:t>г) Записки одес. общ. ист. и древн., X, приложенія.</w:t>
      </w:r>
    </w:p>
    <w:p>
      <w:pPr>
        <w:pStyle w:val="Normal"/>
        <w:autoSpaceDE w:val="false"/>
        <w:ind w:firstLine="360"/>
        <w:jc w:val="both"/>
        <w:rPr/>
      </w:pPr>
      <w:r>
        <w:rPr/>
        <w:t>2) Трехверстная карта, рядъ XIX, листъ 12.</w:t>
      </w:r>
    </w:p>
    <w:p>
      <w:pPr>
        <w:pStyle w:val="Normal"/>
        <w:autoSpaceDE w:val="false"/>
        <w:ind w:firstLine="360"/>
        <w:jc w:val="both"/>
        <w:rPr/>
      </w:pPr>
      <w:r>
        <w:rPr/>
        <w:t>3) Трехверстная карта, рядъ XIX, листъ 12.</w:t>
      </w:r>
    </w:p>
    <w:p>
      <w:pPr>
        <w:pStyle w:val="Normal"/>
        <w:autoSpaceDE w:val="false"/>
        <w:ind w:firstLine="360"/>
        <w:jc w:val="both"/>
        <w:rPr/>
      </w:pPr>
      <w:r>
        <w:rPr/>
        <w:t>") Записки одес. общ. ист. и древн., X, приложенія.</w:t>
      </w:r>
    </w:p>
    <w:p>
      <w:pPr>
        <w:pStyle w:val="Normal"/>
        <w:autoSpaceDE w:val="false"/>
        <w:ind w:firstLine="360"/>
        <w:jc w:val="both"/>
        <w:rPr/>
      </w:pPr>
      <w:r>
        <w:rPr/>
        <w:t>5) Обѣ означены на владѣльчѳсвомъ планѣ Котов к и: прошлаго столѣтія.</w:t>
      </w:r>
    </w:p>
    <w:p>
      <w:pPr>
        <w:pStyle w:val="Normal"/>
        <w:autoSpaceDE w:val="false"/>
        <w:ind w:firstLine="360"/>
        <w:jc w:val="both"/>
        <w:rPr/>
      </w:pPr>
      <w:r>
        <w:rPr/>
        <w:t>6) Ѳѳодосій, Матѳріалы для историко-статистич. опис. Екатеринославъ, 1880, I, 450.</w:t>
      </w:r>
    </w:p>
    <w:p>
      <w:pPr>
        <w:pStyle w:val="Normal"/>
        <w:autoSpaceDE w:val="false"/>
        <w:ind w:firstLine="360"/>
        <w:jc w:val="both"/>
        <w:rPr/>
      </w:pPr>
      <w:r>
        <w:rPr/>
        <w:fldChar w:fldCharType="begin"/>
      </w:r>
      <w:r>
        <w:rPr/>
        <w:instrText xml:space="preserve"> PAGE </w:instrText>
      </w:r>
      <w:r>
        <w:rPr/>
        <w:fldChar w:fldCharType="separate"/>
      </w:r>
      <w:r>
        <w:rPr/>
        <w:t>126</w:t>
      </w:r>
      <w:r>
        <w:rPr/>
        <w:fldChar w:fldCharType="end"/>
      </w:r>
    </w:p>
    <w:p>
      <w:pPr>
        <w:pStyle w:val="Normal"/>
        <w:autoSpaceDE w:val="false"/>
        <w:ind w:firstLine="360"/>
        <w:jc w:val="both"/>
        <w:rPr/>
      </w:pPr>
      <w:r>
        <w:rPr/>
        <w:t>тдѣ теперь седо Спасское, того-же уѣзда; въ 1650 году въ Ягод-номъ оврагѣ сидѣло зимовниками нѣсколъко человѣкъ престарѣлыхъ запорожцевъ, занимавшихся скотоводствомъ, пчеловодствомъ и рыб-ною ловлею; число насельниковъ Я год наго оврага особенно уве</w:t>
        <w:softHyphen/>
        <w:t>личилось въ 1680 году, послѣ основанія на рѣкѣ Самарѣ Самар-чжаго пустъгано-николаевскаго монастыря и обращенія города Ста-рой-Самари въ Новобогородицкую крѣпость по вілѣ московскаго правительства: тогда многіе, недовольные послѣднимъ обстоятель</w:t>
        <w:softHyphen/>
        <w:t>ством ушли изъ Старой-Самари въ Ягодный оврагъ и увеличили въ немъ число козачьихъ зимовниковь; въ 1750 году въ Ягодномъ оврагѣ поселился отставной запорожскій старшина батуринскаго куреня, Трофимъ Казинецъ; онъ настроилъ въ оврагѣ Ягодномъ хатъ, созвалъ отовсюду поселенцевъ, завелъ обширный зииовникъ т началъ съ успѣхомъ заниматься земледЬліемъ и промыслами, сбывая излишекъ своихъ богатствъ на базаръ той-же Новоселицы, и особенно разведеніемъ табуновъ лошадей хорошей породы; послѣ тгаденія Сичи, зимовникъ Трофима Казинца объявлѳнъ былъ въ 1777 году государственной воинской слободой Спасской 1). Гончар</w:t>
        <w:softHyphen/>
        <w:t>ная балка при рѣкѣ Быкѣ, притокѣ Самары; въ 1707 году балка Гончарная, вмѣстѣ съ могилой Гончарной, значится въ числѣ на-селенныхъ мѣстъ запорожскихъ вольностей; въ 1774 году, послѣ разгрома ватажниковъ извѣстнаго разбойника Емельяна Пугачева, въ балку Гончарную бѣжало много бурлаковъ; 1775 году балку Гончарную посѣтилъ губернаторъ В. А. Чертковъ и объявилъ воз</w:t>
        <w:softHyphen/>
        <w:t>никши въ ней поселокъ государственной воинской слободой Славян</w:t>
        <w:softHyphen/>
        <w:t>ской, теперь павлоградскаго уѣзда 2). Лозовой оврагъ. близъ рѣчки Яижней-Тереы, гдѣ теперь село Новониколаевка, алекеандровскаго уѣзда. Лозовый оврагъ при рѣчкѣ Солений, притокѣ Волчьей; уже въ 1696 году здѣсь были запорожскіе зимовники; въ 1750 и 1765 году запорожцы устроили въэтомъ зимовникѣ Лозоваго оврага часовню съ иконой архангела Михаила, для которой вызвали іеро-монаха изъ Самарскаго пустынно-николневскаго монастыря; теперь здѣсь село Подгороднее, павлоградскаго уѣзда 3). Очеретоватая при</w:t>
      </w:r>
    </w:p>
    <w:p>
      <w:pPr>
        <w:pStyle w:val="Normal"/>
        <w:autoSpaceDE w:val="false"/>
        <w:ind w:firstLine="360"/>
        <w:jc w:val="both"/>
        <w:rPr/>
      </w:pPr>
      <w:r>
        <w:rPr/>
        <w:t>) Ѳеодосій, Маторіалы, Екатеринославъ, I, 427.</w:t>
      </w:r>
    </w:p>
    <w:p>
      <w:pPr>
        <w:pStyle w:val="Normal"/>
        <w:autoSpaceDE w:val="false"/>
        <w:ind w:firstLine="360"/>
        <w:jc w:val="both"/>
        <w:rPr/>
      </w:pPr>
      <w:r>
        <w:rPr/>
        <w:t>2) Ѳеодосій, Матеріалы, Екатеринославъ, I, 524.</w:t>
      </w:r>
    </w:p>
    <w:p>
      <w:pPr>
        <w:pStyle w:val="Normal"/>
        <w:autoSpaceDE w:val="false"/>
        <w:ind w:firstLine="360"/>
        <w:jc w:val="both"/>
        <w:rPr/>
      </w:pPr>
      <w:r>
        <w:rPr/>
        <w:t>3) Ѳеодосій, Матеріалы, Екатеринославъ, I, 539.</w:t>
      </w:r>
    </w:p>
    <w:p>
      <w:pPr>
        <w:pStyle w:val="Normal"/>
        <w:autoSpaceDE w:val="false"/>
        <w:ind w:firstLine="360"/>
        <w:jc w:val="both"/>
        <w:rPr/>
      </w:pPr>
      <w:r>
        <w:rPr/>
        <w:t>14</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рѣкѣ Волчьей, гдѣ теперь село Александровна, павлоградскаго уѣзда г). Громовая и Каменная, падаю щія въ рѣчку Ганчулъ, противъ Богодара, имѣнія владѣльца Ѳ. И. Михеева, александров</w:t>
        <w:softHyphen/>
        <w:t>скаго уѣзда 2). Гапонова, Солоная, Ягодная, Вонючая, Скосогоръ, Кисличная, Бузиноватая, Крутенькая, Очеретняя, Журавлиная,, Водяная, Кремѳноватая, Скотоватая и Сидакова—всѣ четырнадцать-близъ села Покровскаго у рѣки Волчьей, того же уѣзда 3). Ши-рокій оврагъ, при устьѣ рѣчки Каменки, притока Волчьей, уже въ 1704 году на Широкомъ оврагѣ, при рѣчкѣ Каменкѣ, стояло нѣсколько зимовниковъ; въ 1768 и 1769 году зимовники Широкаго-оврага были опустошены внезапнымъ набѣгомъ татаръ; въ елѣ-дующемъ году мѣсто при устьѣ рѣчки Каменки на Широкомъ оврагѣ было занято запорожскимъ старшиной Гавриломъ Блакит-нымъ, а въ 1775 году здѣсь основана была, по распоряжению губернатора В. А. Черткова, слобода Гавриловна, теперь але</w:t>
        <w:softHyphen/>
        <w:t>ксандровскаго уѣзда 4). Злодійская балка, близъ оврага Широкаго т заселенная запорожскими зимовниками уже въ 1696 году; черезъ нее пролегалъ въ свое время знаменитый шляхъ Муравскій 5). Овраги Грушеватый, на десять верстъ ниже деревни Евграфовки, того же уѣзда; Годовковъ на полторы версты ниже Грушеватаго, и оврагъ Дѣдъ, теперь балка Дидыха, на двѣ версты ниже Го-ловкова 6). Карпатая балка, при рѣкахъ Конкѣ и Жеребцѣ; съ 1772 года въ балкѣ Карпатой поселился отставной запорожскій; старшина Калина Лысько и основалъ здѣсь зимовникъ, первыми, насельниками котораго были родственники и знакомые Лыська изъ-подъ города Батурина; въ 1774 году въ зимовникъ Лыська пришли родственники и знакомые солдатъ, работавшихъ въ Ни</w:t>
        <w:softHyphen/>
        <w:t>китинской крѣпости, при возведеніи новоднѣпровской линіи, а послѣ паденія Сичи и сами запорожцы; впослѣдствіи при своемъ поселкѣ, названномъ селомъ Преображенскимъ, александровскаго уѣзда, Лысько устроилъ часовеньку, для которой вызвалъ іеромо</w:t>
        <w:softHyphen/>
      </w:r>
    </w:p>
    <w:p>
      <w:pPr>
        <w:pStyle w:val="Normal"/>
        <w:autoSpaceDE w:val="false"/>
        <w:ind w:firstLine="360"/>
        <w:jc w:val="both"/>
        <w:rPr/>
      </w:pPr>
      <w:r>
        <w:rPr/>
        <w:t>) Ѳеодосій, Матеріалы, Екатеринославъ, I, 531.</w:t>
      </w:r>
    </w:p>
    <w:p>
      <w:pPr>
        <w:pStyle w:val="Normal"/>
        <w:autoSpaceDE w:val="false"/>
        <w:ind w:firstLine="360"/>
        <w:jc w:val="both"/>
        <w:rPr/>
      </w:pPr>
      <w:r>
        <w:rPr/>
        <w:t>2) Планъ деревни Богодара, владѣльца Ѳ. й. Михеева.</w:t>
      </w:r>
    </w:p>
    <w:p>
      <w:pPr>
        <w:pStyle w:val="Normal"/>
        <w:autoSpaceDE w:val="false"/>
        <w:ind w:firstLine="360"/>
        <w:jc w:val="both"/>
        <w:rPr/>
      </w:pPr>
      <w:r>
        <w:rPr/>
        <w:t>3) Свѣдѣнія учителя села Покровскаго, И. И. Чайкина. ) Ѳеодосій, Матѳріалы, ІГ, 282.</w:t>
      </w:r>
    </w:p>
    <w:p>
      <w:pPr>
        <w:pStyle w:val="Normal"/>
        <w:autoSpaceDE w:val="false"/>
        <w:ind w:firstLine="360"/>
        <w:jc w:val="both"/>
        <w:rPr/>
      </w:pPr>
      <w:r>
        <w:rPr/>
        <w:t>5) Ѳѳодосій, Матеріалы, II, 282. ) Геометрическій планъ 1791 года.</w:t>
      </w:r>
    </w:p>
    <w:p>
      <w:pPr>
        <w:pStyle w:val="Normal"/>
        <w:autoSpaceDE w:val="false"/>
        <w:ind w:firstLine="360"/>
        <w:jc w:val="both"/>
        <w:rPr/>
      </w:pPr>
      <w:r>
        <w:rPr/>
        <w:fldChar w:fldCharType="begin"/>
      </w:r>
      <w:r>
        <w:rPr/>
        <w:instrText xml:space="preserve"> PAGE </w:instrText>
      </w:r>
      <w:r>
        <w:rPr/>
        <w:fldChar w:fldCharType="separate"/>
      </w:r>
      <w:r>
        <w:rPr/>
        <w:t>127</w:t>
      </w:r>
      <w:r>
        <w:rPr/>
        <w:fldChar w:fldCharType="end"/>
      </w:r>
    </w:p>
    <w:p>
      <w:pPr>
        <w:pStyle w:val="Normal"/>
        <w:autoSpaceDE w:val="false"/>
        <w:ind w:firstLine="360"/>
        <w:jc w:val="both"/>
        <w:rPr/>
      </w:pPr>
      <w:r>
        <w:rPr/>
        <w:t>паха Самарскаго пустынно-николаевскаго монастыря ). Калмы</w:t>
        <w:softHyphen/>
        <w:t>кова балка, падающая въ рѣчку Ганчулъ, гдѣ теперь мѣстечко Гуляй-Поле. того-же уѣзда; съ 1770 года въ ней жили гайдамаки, харцызы и камышники, которыхъ не разъ преслѣдовалъ коман-диръ днѣпривской линіи, генералъ-маіоръ Николай Яковлевичъ Лановъ 2). Мантулинъ оврагъ, гдѣ теперь село Николаевка, бах-мутскаго уѣзда 3). Зайцева, Желѣзная и Ясеноватая балки по рѣчкѣ Кривому-Торцу. Ясеноватая уже въ 1690 году занята была запорожскими козаками, занимавшимися здѣсь пчеловодствомъ, ското</w:t>
        <w:softHyphen/>
        <w:t>вод ствомъ и рыбною ловлею; съ 1745 года Ясеноватая на время сдела</w:t>
        <w:softHyphen/>
        <w:t>лась притономъ гайдамакъ и разбойниковъ, но съ 177 0 года, по рас</w:t>
        <w:softHyphen/>
        <w:t>поряжению бахмутской провинціальной и воеводской канцеляріи, она стала населяться молдаванами и волохами, въ 1774 году объявлена ыла государственной слободой Ясеноватой, бахмутскаго уѣзда 4). Государевъ байракъ при рѣчкѣ Лугани; при немъ издавна была старожитная запорожская маетность; въ 1770 году онъ занять 5ылъ выходцами изъ Валахіи и съ течевіемъ времени переимено-ванъ въ слободу Государевъ-Байракъ, бахмутскаго уѣзда 5). Хо</w:t>
        <w:softHyphen/>
        <w:t>лодная балка, издавна извѣстная запорожскимъ козакамъ, въ кото</w:t>
        <w:softHyphen/>
        <w:t>рой они «проживали и грѣли свои животы»; въ 1750 году Хо</w:t>
        <w:softHyphen/>
        <w:t>лодная балка считалась уже въ числѣ населенныхъ мѣстностей за</w:t>
        <w:softHyphen/>
        <w:t>порожскихъ вольностей; съ 1788 года поселеніе при Холодной балкѣ объявлено было государственной слободой Гродовкою того-же уѣзда 6). Сухой и Житяій яры, при ръчкахъ Жованой и Бах-мутѣ, гдѣ теперь слобода Никитовка тогоже уѣзда 7). Желѣзная балка при рѣчкѣ Кривомъ-Торцѣ; еще въ 1696 году на ней стояло вѣсколько зимовниковъ и хуторовъ, основанныхъ запорожскими козаками; въ годину «татарскаго лихолѣтья», 1768 и 1769 годовъ, посѳленія Желѣзной балки были опустошены татарами, но вслѣдъ затѣмъ въ 1770 году въ балкѣ Желѣзной поселился козакъ Про-</w:t>
      </w:r>
    </w:p>
    <w:p>
      <w:pPr>
        <w:pStyle w:val="Normal"/>
        <w:autoSpaceDE w:val="false"/>
        <w:ind w:firstLine="360"/>
        <w:jc w:val="both"/>
        <w:rPr/>
      </w:pPr>
      <w:r>
        <w:rPr/>
        <w:t>) Ѳѳодосій, Матеріалы, П, 285.</w:t>
      </w:r>
    </w:p>
    <w:p>
      <w:pPr>
        <w:pStyle w:val="Normal"/>
        <w:autoSpaceDE w:val="false"/>
        <w:ind w:firstLine="360"/>
        <w:jc w:val="both"/>
        <w:rPr/>
      </w:pPr>
      <w:r>
        <w:rPr/>
        <w:t>2) Ѳеодосій, Ыатеріалы, П, 301.</w:t>
      </w:r>
    </w:p>
    <w:p>
      <w:pPr>
        <w:pStyle w:val="Normal"/>
        <w:autoSpaceDE w:val="false"/>
        <w:ind w:firstLine="360"/>
        <w:jc w:val="both"/>
        <w:rPr/>
      </w:pPr>
      <w:r>
        <w:rPr/>
        <w:t xml:space="preserve">3) Ѳеодосій, Матеріалы, II, 21. ") Тамъ-же, Матѳріалы, П, 39. </w:t>
      </w:r>
      <w:r>
        <w:rPr>
          <w:lang w:val="en-US" w:eastAsia="en-US"/>
        </w:rPr>
        <w:t xml:space="preserve">s) </w:t>
      </w:r>
      <w:r>
        <w:rPr/>
        <w:t>Тамъ-же, Матѳріалы, П, 43.</w:t>
      </w:r>
    </w:p>
    <w:p>
      <w:pPr>
        <w:pStyle w:val="Normal"/>
        <w:autoSpaceDE w:val="false"/>
        <w:ind w:firstLine="360"/>
        <w:jc w:val="both"/>
        <w:rPr/>
      </w:pPr>
      <w:r>
        <w:rPr/>
        <w:t>6) Тамъ-же, Матеріалы, П, 51.</w:t>
      </w:r>
    </w:p>
    <w:p>
      <w:pPr>
        <w:pStyle w:val="Normal"/>
        <w:autoSpaceDE w:val="false"/>
        <w:ind w:firstLine="360"/>
        <w:jc w:val="both"/>
        <w:rPr/>
      </w:pPr>
      <w:r>
        <w:rPr/>
        <w:t>7) Тамъ«жѳ, Матеріалы, П, 57.</w:t>
      </w:r>
    </w:p>
    <w:p>
      <w:pPr>
        <w:pStyle w:val="Normal"/>
        <w:autoSpaceDE w:val="false"/>
        <w:ind w:firstLine="360"/>
        <w:jc w:val="both"/>
        <w:rPr/>
      </w:pPr>
      <w:r>
        <w:rPr/>
        <w:fldChar w:fldCharType="begin"/>
      </w:r>
      <w:r>
        <w:rPr/>
        <w:instrText xml:space="preserve"> PAGE </w:instrText>
      </w:r>
      <w:r>
        <w:rPr/>
        <w:fldChar w:fldCharType="separate"/>
      </w:r>
      <w:r>
        <w:rPr/>
        <w:t>128</w:t>
      </w:r>
      <w:r>
        <w:rPr/>
        <w:fldChar w:fldCharType="end"/>
      </w:r>
    </w:p>
    <w:p>
      <w:pPr>
        <w:pStyle w:val="Normal"/>
        <w:autoSpaceDE w:val="false"/>
        <w:ind w:firstLine="360"/>
        <w:jc w:val="both"/>
        <w:rPr/>
      </w:pPr>
      <w:r>
        <w:rPr/>
        <w:t>копъ Дьяченко, завелъ въ ней собственный зимовникъ и пригла</w:t>
        <w:softHyphen/>
        <w:t>сить въ него на жительство своихъ родственниковъ и знакомыхъ изъ полтавской губерніи; послѣ паденія Сичи зимовникъ Дьячевка объявленъ былъ селомъ Желѣзнымъ, бахмутскаго уѣзда 1). Па-ліивскій оврагъ при рѣчкѣ Соленой, при теперешнемъ селѣ Се-лидовкѣ, тогоже уѣзда. Лозовый и Щечиловъ овраги при рѣчкъѵ Кривомъ-Торцѣ и теперешнемъ селѣ Земляникѣ, тогоже уѣзда. Сухая балка и Холодовъ яръ при рѣкахъ Сѣверномъ-Донцѣ и Лу-ганчикѣ; въ 1650 году здѣсь стояли запорожскіе пикеты и устроены были зимовники и землянки, въ которыхъ жило 200 человѣкъ за</w:t>
        <w:softHyphen/>
        <w:t>порожцевъ для наблюденія за донскими козаками; съ 1704 года, въ балкѣ Сухой и Холодномъ яру жили уже и семейные запо</w:t>
        <w:softHyphen/>
        <w:t>рожцы 2). Тертишный байракъ и Скелеватый оврагъ при рѣкѣ-Сѣверномъ-Донцѣ; съ 1690 года здѣсь жили запорожскіе козакиу занимавшіеся хлѣбопашествомъ, скотоводствомъ и заготовленіемъ разнаго рода припасовъ и доставленіемъ ихъ въ крѣпость Бах-мутъ; съ 1738 года въ этой мѣстяости поселился отставной за-порожскій старшина Макаръ Безродный и завелъ большой зимов</w:t>
        <w:softHyphen/>
        <w:t>никъ, названный Макаровымъ яромъ, теперь слобода Макаровъ яръ, тогоже уѣзда 3). Поповъ яръ и Черяухинъ байракъ при рѣчкѣ Чернухиной, оба лежали на пути секретнаго козацкаго шляха изъ Сичи на Донъ и Кагальникъ; здѣсь была одна изъ главныхъ станцій, на которой запорожскіе козаки дѣлали всякаго рода продовольственные запасы для проѣзжавшихъ по названному шляху путниковъ; при станціи поставлена была икона святителя Николая и къ ней опредѣленъ былъ особый священникъ; съ 1772. года здѣсь поселились выходцы изъ курской губерніи, сѣвскаго уѣзда, а съ 1782 года это селеніе объявлено было селомъ Черну-хинымъ, теперешняго славяносербскаго уѣзда 4). Каменный бай</w:t>
        <w:softHyphen/>
        <w:t>ракъ значится населеннымъ еще съ 1696 года: здѣсь сидѣли своими зимовниками семейные запорожцы, занимавшіеся скотоводствомъ и хлѣбопашествомъ; съ 1753 года урочище при Каменномъ байракѣ</w:t>
      </w:r>
    </w:p>
    <w:p>
      <w:pPr>
        <w:pStyle w:val="Normal"/>
        <w:autoSpaceDE w:val="false"/>
        <w:ind w:firstLine="360"/>
        <w:jc w:val="both"/>
        <w:rPr/>
      </w:pPr>
      <w:r>
        <w:rPr/>
        <w:t>О Таыъ-же, П, 60.</w:t>
      </w:r>
    </w:p>
    <w:p>
      <w:pPr>
        <w:pStyle w:val="Normal"/>
        <w:autoSpaceDE w:val="false"/>
        <w:ind w:firstLine="360"/>
        <w:jc w:val="both"/>
        <w:rPr/>
      </w:pPr>
      <w:r>
        <w:rPr/>
        <w:t>2) Тамъ-же, П, 91.</w:t>
      </w:r>
    </w:p>
    <w:p>
      <w:pPr>
        <w:pStyle w:val="Normal"/>
        <w:autoSpaceDE w:val="false"/>
        <w:ind w:firstLine="360"/>
        <w:jc w:val="both"/>
        <w:rPr/>
      </w:pPr>
      <w:r>
        <w:rPr/>
        <w:t>3) Тамъ-же, II, 95.</w:t>
      </w:r>
    </w:p>
    <w:p>
      <w:pPr>
        <w:pStyle w:val="Normal"/>
        <w:autoSpaceDE w:val="false"/>
        <w:ind w:firstLine="360"/>
        <w:jc w:val="both"/>
        <w:rPr/>
      </w:pPr>
      <w:r>
        <w:rPr/>
        <w:t xml:space="preserve">) Тамъ-же, </w:t>
      </w:r>
      <w:r>
        <w:rPr>
          <w:lang w:val="en-US" w:eastAsia="en-US"/>
        </w:rPr>
        <w:t xml:space="preserve">U, </w:t>
      </w:r>
      <w:r>
        <w:rPr/>
        <w:t>103 и 104.</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отдано было поселенцамъ сербамъ, а въ 1776 году секундъ-маіоръ Павѳлъ Ивановичъ Міоковичъ осадилъ здѣсь слободу Павловку теперешаяго славяносербскаго уѣзда ). Желтый яръ при рѣкѣ Сѣ-верномъ-Донцѣ, на правомъ берегу рѣчки Лугани, считается древ-нѣйшею запорожскою маетностью, и когда въ 1756 году здѣсь по</w:t>
        <w:softHyphen/>
        <w:t>селились выходцы славяно-сербы, то запорожскіе козаки долго протестовали противъ этого, иногда даже съ оружіемъ въ рукахъ; въ настоящее время здѣсь стоить село Желтое, тогоже уѣзда 2). Водяной и Дупнатый овраги при рѣчкѣ Луганчикѣ, гдѣ было уро</w:t>
        <w:softHyphen/>
        <w:t>чище Шодковой протокъ; уже съ 1680 года здѣсь сидѣло не</w:t>
        <w:softHyphen/>
        <w:t>сколько человѣкъ запорожскихъ козаковъ своими зимовниками; въ 1707 году Шолковой протокъ значится въ числѣ населенныхъ мѣстностей запорожскихъ вольностей; съ 1753 года онъ перешелъ къ выходцамъ славяно-сербамъ; въ 1782 году переименованъ въ деревню Орѣховую; потомъ въ село Орѣхово, тогоже уѣзда 3), Кружилка, Долгая, Морозова и Крутая балки при рѣкѣ Сѣвер-номъ-Донцѣ; здѣсь сидѣли зимовниками запорожскіе козаки, но съ 1759 года эти балки заняли славяно-сербы, и впослѣдствіи владѣ-лецъ Божедаровичъ основалъ здѣсь село Божедаровку, тогоже уѣзда4). Глубокій яръ и Мечетная балка при рѣчкв Міусчикѣ; здѣсь сидѣлъ своимъ зимовникомъ отставной старшина запорож-скаго войска, отшельникъ и грамотный человѣкъ, Петръ Довгаль; къ нему приходили, на урочище Красный-Кутъ, цѣлыми ватагами запорожскіе козаки; впослѣдствіи, послѣ паденія Сичи, здѣсь воз</w:t>
        <w:softHyphen/>
        <w:t>никла въ 1788 году слобода Красный-Кутъ, тогоже уѣзда 5). Ха-нова балка при рѣкѣ Донцѣ и селѣ Крымскомъ 6). Круглая, и Долгенькая при рѣчкѣ Нижней-Бѣленькой; между этими двумя бал</w:t>
        <w:softHyphen/>
        <w:t>ками стояла запорожская маетность Бобровая, доставшаяся послѣ уничтоженія Сичи поручику Ивану Андреевичу Вергелеву; теперь здѣсь село Ивановка, того же уѣзда 7). Хорошій яръ при рѣчкѣ</w:t>
      </w:r>
    </w:p>
    <w:p>
      <w:pPr>
        <w:pStyle w:val="Normal"/>
        <w:autoSpaceDE w:val="false"/>
        <w:ind w:firstLine="360"/>
        <w:jc w:val="both"/>
        <w:rPr/>
      </w:pPr>
      <w:r>
        <w:rPr>
          <w:lang w:val="en-US" w:eastAsia="en-US"/>
        </w:rPr>
        <w:t xml:space="preserve">J) </w:t>
      </w:r>
      <w:r>
        <w:rPr/>
        <w:t xml:space="preserve">Тамъ-же, П, 114. 2) Тамъ-же, II, 125. </w:t>
      </w:r>
      <w:r>
        <w:rPr>
          <w:lang w:val="en-US" w:eastAsia="en-US"/>
        </w:rPr>
        <w:t xml:space="preserve">8j </w:t>
      </w:r>
      <w:r>
        <w:rPr/>
        <w:t>Тамъ-же, И, 125. ) Тамъ-же, II, 139. 5) Тамъ-же, П, 14а в) Тамъ-же, П, 147. 7) Тамъ-же, И, 149.</w:t>
      </w:r>
    </w:p>
    <w:p>
      <w:pPr>
        <w:pStyle w:val="Normal"/>
        <w:autoSpaceDE w:val="false"/>
        <w:ind w:firstLine="360"/>
        <w:jc w:val="both"/>
        <w:rPr/>
      </w:pPr>
      <w:r>
        <w:rPr/>
        <w:fldChar w:fldCharType="begin"/>
      </w:r>
      <w:r>
        <w:rPr/>
        <w:instrText xml:space="preserve"> PAGE </w:instrText>
      </w:r>
      <w:r>
        <w:rPr/>
        <w:fldChar w:fldCharType="separate"/>
      </w:r>
      <w:r>
        <w:rPr/>
        <w:t>129</w:t>
      </w:r>
      <w:r>
        <w:rPr/>
        <w:fldChar w:fldCharType="end"/>
      </w:r>
    </w:p>
    <w:p>
      <w:pPr>
        <w:pStyle w:val="Normal"/>
        <w:autoSpaceDE w:val="false"/>
        <w:ind w:firstLine="360"/>
        <w:jc w:val="both"/>
        <w:rPr/>
      </w:pPr>
      <w:r>
        <w:rPr/>
        <w:t>Лугани; здѣсь было старожитное запорожское займище, перешедшее потомъ въ 1756 году къ волошскимъ поселенцамъ, основавшимъ тутъ село Хорошее, того-же уѣда ). Дубовая балка, въ лѣтяее время обращающаяся въ рѣчку, падаетъ въ рѣку Калміусъ. Во</w:t>
        <w:softHyphen/>
        <w:t>дяная или Бодня, падающая въ рѣчку Караташъ. Бесташъ балка идетъ къ верховьямъ Караташа. Ташлыкъ идетъ въ Мокрую Волно-ваху. Валитарашъ падаетъ въ рѣчку Кальчикъ. Смирная на семь верстъ отъ рѣчки Нальчика. Двѣ балки Бъчюсарайскія, на 18 верстъ ниже Смирной 2). Бѣлосарайская-коса, гдѣ у запорожскихъ козаковъ была тоня 3), Виноградная-коса, на три версты ниже Бѣлосарайской, гдѣ у запорожцевъ была тоня. Кочеватая балка, на четыре версты нище Виноградной-косы. Зеленая, на шесть верстъ ниже Кочеватой. Крутая, на десять верстъ ниже Зеленой. Свидоватая, на три версты ниже Крутой и на пять верстъ выше крѣпости Петровской 4).</w:t>
      </w:r>
    </w:p>
    <w:p>
      <w:pPr>
        <w:pStyle w:val="Normal"/>
        <w:autoSpaceDE w:val="false"/>
        <w:ind w:firstLine="360"/>
        <w:jc w:val="both"/>
        <w:rPr/>
      </w:pPr>
      <w:r>
        <w:rPr/>
        <w:t>Изъ балокъ, овраговъ и байраковъ сѣверозападной окраины запорожскихъ вольностей, въ бывшихъ паланкахъ кодацкой, ингуль-ской и бугогардовской, достойны вниманія слѣдующія балки, овраги и байраки. Чекеросовъ оврагъ, близъ рѣчки Камышеватой-Суры, гдѣ было старожитное запорожское займище, теперь слобода Па</w:t>
        <w:softHyphen/>
        <w:t>вловка, екатеринославскаго уѣзда 5). Чувилинъ оврагъ при рѣчкѣ Сурѣ; въ 1707 году Чувилинъ оврагъ значится въ числѣ населен-ныхъ мѣстъ запорожскихъ вольностей, гдѣ сидѣли козаки своими зимовниками, занимаясь скотоводствомъ и рыболовствомъ; съ 1750—1768 года здѣсь устроена была козаками часовня съ иконой святителя Николая чудотворца и для служенія при ней вызванъ былъ священникъ Самарскаго пустынно-николаевскаго монастыря; впослѣдствіи селеніе при оврагѣ Чувилиномъ названо селомъ Сур-скимъ-Клевцовымъ, того-же уѣзда е). Усенкова балка съ боковыми Басанкой и Журавлевой, падающая въ рѣчку Томаковку, въ те</w:t>
        <w:softHyphen/>
        <w:t>перешнемъ имѣніи Басанкѣ, владѣльца Н. М. Теренина того-же,</w:t>
      </w:r>
    </w:p>
    <w:p>
      <w:pPr>
        <w:pStyle w:val="Normal"/>
        <w:autoSpaceDE w:val="false"/>
        <w:ind w:firstLine="360"/>
        <w:jc w:val="both"/>
        <w:rPr/>
      </w:pPr>
      <w:r>
        <w:rPr/>
        <w:t>) Тамъ-же, И, 149.</w:t>
      </w:r>
    </w:p>
    <w:p>
      <w:pPr>
        <w:pStyle w:val="Normal"/>
        <w:autoSpaceDE w:val="false"/>
        <w:ind w:firstLine="360"/>
        <w:jc w:val="both"/>
        <w:rPr/>
      </w:pPr>
      <w:r>
        <w:rPr/>
        <w:t>3) Записки одеск. общ., XI, 223.</w:t>
      </w:r>
    </w:p>
    <w:p>
      <w:pPr>
        <w:pStyle w:val="Normal"/>
        <w:autoSpaceDE w:val="false"/>
        <w:ind w:firstLine="360"/>
        <w:jc w:val="both"/>
        <w:rPr/>
      </w:pPr>
      <w:r>
        <w:rPr/>
        <w:t>3 Тамъ-же, Записки одесск. общ. ист. и древн., XI, 223. ) Записки одесск. общ. исторіи и древностей, XI, 223. 5) Ѳеодосій, Матеріалы, Екатеринославъ, 1880, I, 133. в) Ѳеодосій, Матеріалы, Екатеринославъ, 1880,1, 133.</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уѣзда 1). Бузиноватая балка и балка Кощевого, у рѣки Базавлука, гдѣ теперь село Васильевка верхнеднѣпровскаго уѣзда 2). Въ 1780 году при рѣкѣ Базавлукѣ, по теченію ея, съ лѣвой стороны, пожало</w:t>
        <w:softHyphen/>
        <w:t>вано было полковнику Ивану Марковичу Маркову, подъ поселе-ніе слободы, 6,000 десятинъ земли, первопочинный пунктъ при рѣкѣ Базавлукѣ, смежно съ владѣніемъ надворнаго совѣтника Кор-бія, въ степь прямою линіею черезъ балку Бузиновату и вер</w:t>
        <w:softHyphen/>
        <w:t>шину балки Кошевого, пятнадцать верстъ, поворотя влѣво-же до рѣки Базавлука четырнадцать верстъ 200 сажень, далѣе по Ба-завлуку до первопочиннаго пункта прямою линіей четыре версты. Основанное по теченію рѣки, съ лѣвой стороны, селеніе названо было слободой Васильевной. Въ 1786 году слобода Васильевка, при которой числилось уже 2000 десятинъ земли, 56 хатъ, 145 человѣкъ податныхъ черкасъ, продана была Павловымъ со всѣми постройками, скотомъ, живностью и хлѣбомъ, графу Михаилу Ива</w:t>
        <w:softHyphen/>
        <w:t>новичу Борху, вѳликаго княжества литовскаго обозному, а отъ Борха, также по купчей крѣпости, перешло къ камергеру Викен-тію Осиповичу Лисовскому съ крестьянами, 116 человѣкъ, и со всѣми строеніями, корчмами, мельницами и прочими угодьями безъ изъятія за 8,000 рублей «ходячею монетою» 3). Завертаный оврагъ при рѣкѣ Ингульцѣ, гдѣ теперь слобода Лозоватка, тогоже уѣзда 4). Бобринецъ, Базовая, Осиковая и Высокая балка съ бо</w:t>
        <w:softHyphen/>
        <w:t>ковыми Дичковымъ оврагомъ или Кривулиной балкой; послѣдняя падаетъ въ рѣчку Большой или Мокрый, иначе Переволочанскій или Ворскальскій-Омельникъ, на землѣ владѣльца Г. А. Байдака. Балка Княжіе-Байраки, начинающаяся отъ рѣчки Желтой и па</w:t>
        <w:softHyphen/>
        <w:t>дающая въ названную выше рѣчку Болыпой-Омельникъ.</w:t>
      </w:r>
    </w:p>
    <w:p>
      <w:pPr>
        <w:pStyle w:val="Normal"/>
        <w:autoSpaceDE w:val="false"/>
        <w:ind w:firstLine="360"/>
        <w:jc w:val="both"/>
        <w:rPr/>
      </w:pPr>
      <w:r>
        <w:rPr/>
        <w:t>Балка Княжіѳ-Байраки, вмѣстѣ съ Жолтыми-Водами, имѣетъ въ исторіи малороссійскихъ и запорожскихъ козаковъ особенно важное значеніе: близъ нея, какъ нѣкоторыѳ полагаютъ, произошло 8-го мая 1648 года первое сражѳніе гетмана Богдана Хмельницкаго съ поль</w:t>
        <w:softHyphen/>
        <w:t>скими войсками и такъ называемыми нѣмецкими рейтарами, имѣв-лпее рѣшающее значеніе Для дальнѣйшей судьбы всей Малороссіи.</w:t>
      </w:r>
    </w:p>
    <w:p>
      <w:pPr>
        <w:pStyle w:val="Normal"/>
        <w:autoSpaceDE w:val="false"/>
        <w:ind w:firstLine="360"/>
        <w:jc w:val="both"/>
        <w:rPr/>
      </w:pPr>
      <w:r>
        <w:rPr/>
        <w:t>х) Геометрический специальный планъ 1787 года.</w:t>
      </w:r>
    </w:p>
    <w:p>
      <w:pPr>
        <w:pStyle w:val="Normal"/>
        <w:autoSpaceDE w:val="false"/>
        <w:ind w:firstLine="360"/>
        <w:jc w:val="both"/>
        <w:rPr/>
      </w:pPr>
      <w:r>
        <w:rPr/>
        <w:t>2) Ѳеодосій, Матеріалы, Екатеринославъ, 1880,1, 297.</w:t>
      </w:r>
    </w:p>
    <w:p>
      <w:pPr>
        <w:pStyle w:val="Normal"/>
        <w:autoSpaceDE w:val="false"/>
        <w:ind w:firstLine="360"/>
        <w:jc w:val="both"/>
        <w:rPr/>
      </w:pPr>
      <w:r>
        <w:rPr/>
        <w:t>3) Ивъ бумагъ собственнаго собранія.</w:t>
      </w:r>
    </w:p>
    <w:p>
      <w:pPr>
        <w:pStyle w:val="Normal"/>
        <w:autoSpaceDE w:val="false"/>
        <w:ind w:firstLine="360"/>
        <w:jc w:val="both"/>
        <w:rPr/>
      </w:pPr>
      <w:r>
        <w:rPr/>
        <w:t>) Ѳеодосій, Матеріады, Екатеринославъ, 1880,1, 248.</w:t>
      </w:r>
    </w:p>
    <w:p>
      <w:pPr>
        <w:pStyle w:val="Normal"/>
        <w:autoSpaceDE w:val="false"/>
        <w:ind w:firstLine="360"/>
        <w:jc w:val="both"/>
        <w:rPr/>
      </w:pPr>
      <w:r>
        <w:rPr/>
        <w:fldChar w:fldCharType="begin"/>
      </w:r>
      <w:r>
        <w:rPr/>
        <w:instrText xml:space="preserve"> PAGE </w:instrText>
      </w:r>
      <w:r>
        <w:rPr/>
        <w:fldChar w:fldCharType="separate"/>
      </w:r>
      <w:r>
        <w:rPr/>
        <w:t>130</w:t>
      </w:r>
      <w:r>
        <w:rPr/>
        <w:fldChar w:fldCharType="end"/>
      </w:r>
    </w:p>
    <w:p>
      <w:pPr>
        <w:pStyle w:val="Normal"/>
        <w:autoSpaceDE w:val="false"/>
        <w:ind w:firstLine="360"/>
        <w:jc w:val="both"/>
        <w:rPr/>
      </w:pPr>
      <w:r>
        <w:rPr/>
        <w:t>«Бываютъ моменты въ жизни народовъ, говорить польскій исто-рикъ Маріанъ Дубецкій, когда одна болѣе или менѣе кровавая битва разрѣшаетъ участь поколѣній, становится краеугольнымъ камнемъ славы или предвѣстникомъ упадка народа. Такими важ</w:t>
        <w:softHyphen/>
        <w:t>ными моментами въ жизнл нашего народа были, безъ сомнѣнія, дни кровавыхъ битвъ при Жолтыхъ-Водахъ... Предвѣстники позд-нѣйшихъ бѣдствій, дни эти открыли Хмельницкому дорогу въ глубь нашей родины, дали ему смѣлость и убѣжденіе, что въ нашемъ лагерѣ онъ можетъ имѣть приверженцевъ. Зловѣщимъ эхомъ ото</w:t>
        <w:softHyphen/>
        <w:t>звалась битва эта въ сердцахъ жителей Рѣчи-Посполитой. Яснымъ стало, что Украина является Ахиллесовой пятой родины Ягел-лоновъ»</w:t>
      </w:r>
    </w:p>
    <w:p>
      <w:pPr>
        <w:pStyle w:val="Normal"/>
        <w:autoSpaceDE w:val="false"/>
        <w:ind w:firstLine="360"/>
        <w:jc w:val="both"/>
        <w:rPr/>
      </w:pPr>
      <w:r>
        <w:rPr/>
        <w:t>Не смотря на близкое и обстоятельное знакомство съ мѣст-ностью и основательное знаніе военнаго дѣла польскаго историка Маріана Дубецкаго, его попытку пріурочить мѣсто желтовод-ской битвы къ рѣчкѣ Жолтой, близъ балки Княжихъ-Байраковъ, отвергаетъ А. И. Егоровъ. Онъ отождествляетъ Жолтыя-Воды съ балкой Глиняной, у деревни Катерино-Григорьевки, въ 18 верстахъ отъ Каменнаго-Затона, гдѣ пристало козацкое реестровое войско, шедшее по Днѣпру подъ начальствомъ Барабаша. Вотъ его дока</w:t>
        <w:softHyphen/>
        <w:t>зательства. Возьмемъ трехверстную карту екатеринославской гу-берніи въ изданіи военно-топографическаго депо, листъ 12, рядъ XXVI. Здѣсь, въ сѣверовосточномъ углу, яайдемъ Анненскую за</w:t>
        <w:softHyphen/>
        <w:t>бору, небольшую деревеньку владѣнія княгини Урусовой. Выше этой заборы въ Днѣпръ впадаетъ рѣчка Каменка. Почти при са</w:t>
        <w:softHyphen/>
        <w:t>момъ ея устьѣ, въ нее вливаются двѣ проточныя рѣченки Лѣсная и Вышемирка. Соединенный воды ихъ образуютъ порядочный за</w:t>
        <w:softHyphen/>
        <w:t>ливъ, который и есть тотъ самый Каменный-Затонъ, гдѣ оста</w:t>
        <w:softHyphen/>
        <w:t>новились барабашевцы. Засимъ, въ прямо противоположномъ углу, югозападномъ, найдемъ село Желтое. Разстояніѳ между Камен-нымъ-Затономъ и селомъ Желтымъ по прямой линіи равно 45 верстамъ. Какъ могли забраться такъ далеко отъ Днѣпра и поляки, и козаки, когда тѣ и другіе поджидали барабашевцевъ? Но до-пустимъ, что по какимъ-то особымъ топографическимъ и страте-гическимъ условіямъ они должны были остановиться именно у</w:t>
      </w:r>
    </w:p>
    <w:p>
      <w:pPr>
        <w:pStyle w:val="Normal"/>
        <w:autoSpaceDE w:val="false"/>
        <w:ind w:firstLine="360"/>
        <w:jc w:val="both"/>
        <w:rPr/>
      </w:pPr>
      <w:r>
        <w:rPr>
          <w:lang w:val="en-US"/>
        </w:rPr>
        <w:t xml:space="preserve">) </w:t>
      </w:r>
      <w:r>
        <w:rPr>
          <w:lang w:val="en-US" w:eastAsia="en-US"/>
        </w:rPr>
        <w:t xml:space="preserve">Rosprawy i sprawozdania, Krakow, </w:t>
      </w:r>
      <w:r>
        <w:rPr>
          <w:lang w:val="en-US"/>
        </w:rPr>
        <w:t xml:space="preserve">1880, </w:t>
      </w:r>
      <w:r>
        <w:rPr>
          <w:lang w:val="en-US" w:eastAsia="en-US"/>
        </w:rPr>
        <w:t>tom XII.</w:t>
      </w:r>
    </w:p>
    <w:p>
      <w:pPr>
        <w:pStyle w:val="Normal"/>
        <w:autoSpaceDE w:val="false"/>
        <w:ind w:firstLine="360"/>
        <w:jc w:val="both"/>
        <w:rPr/>
      </w:pPr>
      <w:r>
        <w:rPr/>
        <w:fldChar w:fldCharType="begin"/>
      </w:r>
      <w:r>
        <w:rPr/>
        <w:instrText xml:space="preserve"> PAGE </w:instrText>
      </w:r>
      <w:r>
        <w:rPr/>
        <w:fldChar w:fldCharType="separate"/>
      </w:r>
      <w:r>
        <w:rPr/>
        <w:t>131</w:t>
      </w:r>
      <w:r>
        <w:rPr/>
        <w:fldChar w:fldCharType="end"/>
      </w:r>
    </w:p>
    <w:p>
      <w:pPr>
        <w:pStyle w:val="Normal"/>
        <w:autoSpaceDE w:val="false"/>
        <w:ind w:firstLine="360"/>
        <w:jc w:val="both"/>
        <w:rPr/>
      </w:pPr>
      <w:r>
        <w:rPr/>
        <w:t>мсточниковъ рѣчки Желтой. Тогда, какъ объяснить тѣ передви-женія, которыя были совершены 4 мая? Припомнимъ событія этого дня. Утромъ барабашевцы извѣстили Хмельницкаго о своемъ ирисоѳдиненіи къ нему. Хмельницкій послалъ къ недовѣрчивому Тугай-Бею съ просьбой перевезти козаковъ Барабаша въ лагерь на татарскихъ лошадяхъ. Барабашевцы были перевезены въ тотъ-же день. Поляки перешли за Жовты-Воды, заново укрѣпились обо-зомъ, да кромѣ того еще вывели валъ около версты. Неужели все это было физически возможно выполнить въ послѣдователь-номъ порядкѣ въ теченіе одного дня? Еакъ бы ни были быстры ногайскія лошади, но для ста-сорока-верстнаго перехода въ тече" ніе десяти часовъ и имъ понадобились бы крылья 1). Добавивъкъ этому, что Тугай-Бей стоялъ за болотомъ, и что болотъ въ окрест-ностяхъ села Желтаго на картв (!) мы не видимъ,—мы, кажется, можемъ сказать, что Жовты-Воды не рѣчка Желтая. Гдѣ же искать ихъ? Разумѣется, поближе къ Днвпру. Жовты-Воды названы такъ отъ глинистой почвы, говорить Костомарова Въ срединѣ XVII вѣка, кромѣ того, и поляки и козаки знали, что такое рѣчка и рѣка. Если бы битва была при рѣкѣ, они такъ бы и сказали Значить, Жовты-Воды не есть рѣчка Желтая, а какое-либо другое водохранилище, въ родѣ озера или болыпаго пруда въ какой-либо балкѣ 2). И вотъ всего въ 18 верстахъ отъ Каменнаго-Затона на-ходимъ у деревни Катерино-Григорьевки балку Глиняную, Въ уетьѣ своемъ эта балка соединяется съ балкою Каменистою, обра</w:t>
        <w:softHyphen/>
        <w:t>зуя здѣсь изрядное водохранилище. Верстахъ въ 6—7 отсюда, въ юговосточномъ направленіи, находимъ рядъ болотъ, за которыми могъ расположиться Тугай-Бёй со своими ногайцами. Къ сѣверу отъ этой балки находимъ ж могилу съ подходя щимъ къ настоящему случаю названіемъ — Ляхова могила (къ югу отъ села Любимое-</w:t>
      </w:r>
    </w:p>
    <w:p>
      <w:pPr>
        <w:pStyle w:val="Normal"/>
        <w:autoSpaceDE w:val="false"/>
        <w:ind w:firstLine="360"/>
        <w:jc w:val="both"/>
        <w:rPr/>
      </w:pPr>
      <w:r>
        <w:rPr/>
        <w:t>) Т. е. чтобы прибыть къ Желтымъ-Водамъ отъ Каменнаго-Затона, нужно было сдѣлать три гона: 45 верстъ отъ Хмельницкаго къ Тугай-Бею, 45 отъ Тугай-Бея къ Хмельницкому и 45 отъ Каменнаго-Затона на лоша</w:t>
        <w:softHyphen/>
        <w:t>дяхъ Тугай-Бея къ Желтымъ-Водамъ, итого 135 верстъ. Замѣчавіе Д. Э.</w:t>
      </w:r>
    </w:p>
    <w:p>
      <w:pPr>
        <w:pStyle w:val="Normal"/>
        <w:autoSpaceDE w:val="false"/>
        <w:ind w:firstLine="360"/>
        <w:jc w:val="both"/>
        <w:rPr/>
      </w:pPr>
      <w:r>
        <w:rPr/>
        <w:t>2) Это мнѣніе наше подтверждается и картою внаменитаго фравцузскаго инженера Боплана, оставившего и до сихъ поръ не потерявшее зваченія описаніе Украины XVI (XVII?) столѣтія. На этой картѣ Желтые-Ьоды изо</w:t>
        <w:softHyphen/>
        <w:t>бражены не рѣкою, а озеромъ. Замѣчаніѳ Л. Е.</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Григорьевна). Наконецъ и упоминаемыя Костомаровымъ Княжьи-Байраки (у ньшѣшней деревни Григорьевки—Большой Шаровки) находятся по дорогѣ отъ балки Гляняной въ Украину и въ раз-стояніи, соотвѣтствующемъ указаніямъ историка. Всѣ данныя, ка</w:t>
        <w:softHyphen/>
        <w:t>жется, позволяють намъ съ большею вѣроятностью искать Жов-тыхъ Водъ не у источниковъ рѣчки Желтой, а въ устьяхъ балки Глиняной» ).</w:t>
      </w:r>
    </w:p>
    <w:p>
      <w:pPr>
        <w:pStyle w:val="Normal"/>
        <w:autoSpaceDE w:val="false"/>
        <w:ind w:firstLine="360"/>
        <w:jc w:val="both"/>
        <w:rPr/>
      </w:pPr>
      <w:r>
        <w:rPr/>
        <w:t>Какъ ни странно принимать Глиняную балку потому только, что эта балка глиняная, можетъ быть даже и не желтой глины, за Жолтыя-Воды, получившія свое названіе отъ жолто-глинистой почвы, тѣмъ не меяѣе нельзя не обратить вниманія прежде всего на то обстоятельство, что ни у одного ни польскаго, ни малорос-сійскаго лѣтописца (не говоримъ объ историкахъ) прошлыхъ вѣ-ковъ Жолтыя-Воды не называются рѣчкой. Передъ нами польская лѣтопись или хроника Ерлича, малорусскія лѣтописи Самовидца, Грабянки, Величка. Лѣтописецъ 1506—1737 года, Кіевская лѣ-топись 1241—1621, латинская лѣтопись Яна Юзефовича 1624— 1700, наконецъ томы актовъ южной и западной Россіи XVII вѣка2), и нигдѣ мы не видимъ, чтобы Жолтыя-Воды именовались рѣчкою: большею частію Жолтыя-Воды называются безъ предиката или же съ предикатомъ урочища и озера. Названіе озера даетъ Жол-тымъ-Водамъ лѣтопись Яна Юзефовича: «</w:t>
      </w:r>
      <w:r>
        <w:rPr>
          <w:lang w:val="en-US" w:eastAsia="en-US"/>
        </w:rPr>
        <w:t xml:space="preserve">Jnterim praemissus cum levioribus cohortibus, sclopigeris octingentis, Stephanus, Potocius, </w:t>
      </w:r>
      <w:r>
        <w:rPr/>
        <w:t>Ш-</w:t>
      </w:r>
      <w:r>
        <w:rPr>
          <w:lang w:val="en-US" w:eastAsia="en-US"/>
        </w:rPr>
        <w:t xml:space="preserve">sinensis praefectus, adolescens, filius generalis, contra consistentes jam cosacos et Tataros in campis ad Zolte-vody, id lacui nomen, qui ab argillaceo fundo flavescentibus aquis, herbido voragine profunda limo lubrico invadiabilis, ita ab aecolis loci vocatur». </w:t>
      </w:r>
      <w:r>
        <w:rPr/>
        <w:t xml:space="preserve">Въ </w:t>
      </w:r>
      <w:r>
        <w:rPr>
          <w:lang w:val="en-US" w:eastAsia="en-US"/>
        </w:rPr>
        <w:t>nepe-</w:t>
      </w:r>
      <w:r>
        <w:rPr/>
        <w:t>водѣ на русскій языкъ это значитъ: «Между тѣмъ Стефанъ По-тоцкій, начальникъ низовья Днѣпра, молодой генеральскій сынъ, былъ посланъ впередъ съ отрядомъ легковооруженныхъ и восьмью</w:t>
      </w:r>
    </w:p>
    <w:p>
      <w:pPr>
        <w:pStyle w:val="Normal"/>
        <w:autoSpaceDE w:val="false"/>
        <w:ind w:firstLine="360"/>
        <w:jc w:val="both"/>
        <w:rPr/>
      </w:pPr>
      <w:r>
        <w:rPr/>
        <w:t>4) Екатеринославскія губернскія вѣдомости, неоффиц. отд. 1890, № 203—4.</w:t>
      </w:r>
    </w:p>
    <w:p>
      <w:pPr>
        <w:pStyle w:val="Normal"/>
        <w:autoSpaceDE w:val="false"/>
        <w:ind w:firstLine="360"/>
        <w:jc w:val="both"/>
        <w:rPr/>
      </w:pPr>
      <w:r>
        <w:rPr/>
        <w:t xml:space="preserve">2) </w:t>
      </w:r>
      <w:r>
        <w:rPr>
          <w:lang w:val="en-US" w:eastAsia="en-US"/>
        </w:rPr>
        <w:t xml:space="preserve">Latopislec Joachima Jerlicza, Warszawa, </w:t>
      </w:r>
      <w:r>
        <w:rPr/>
        <w:t xml:space="preserve">1853, </w:t>
      </w:r>
      <w:r>
        <w:rPr>
          <w:lang w:val="en-US" w:eastAsia="en-US"/>
        </w:rPr>
        <w:t xml:space="preserve">I, </w:t>
      </w:r>
      <w:r>
        <w:rPr/>
        <w:t>62; Лѣтопись Само</w:t>
        <w:softHyphen/>
        <w:t xml:space="preserve">видца, Кіевъ, 1878, 8, 9, 220; Лѣтопись Григорія Грабянки, Кіевъ, 1854, 42; Лѣтопись Самуила Величка, Кіевъ, 1848, I, 60; Сборникъ Лѣтописей, Кіевъ, 1888, 8, 97, 124, 125; Акты, ПІ, 189, 191; ѴШ, 355; такое же названіе Желтымъ-Водамъ даютъ </w:t>
      </w:r>
      <w:r>
        <w:rPr>
          <w:lang w:val="en-US" w:eastAsia="en-US"/>
        </w:rPr>
        <w:t xml:space="preserve">Relat. </w:t>
      </w:r>
      <w:r>
        <w:rPr/>
        <w:t xml:space="preserve">о </w:t>
      </w:r>
      <w:r>
        <w:rPr>
          <w:lang w:val="en-US" w:eastAsia="en-US"/>
        </w:rPr>
        <w:t xml:space="preserve">bitwie </w:t>
      </w:r>
      <w:r>
        <w:rPr/>
        <w:t xml:space="preserve">р. </w:t>
      </w:r>
      <w:r>
        <w:rPr>
          <w:lang w:val="en-US" w:eastAsia="en-US"/>
        </w:rPr>
        <w:t xml:space="preserve">Zolt. Wod., Pamientniki, </w:t>
      </w:r>
      <w:r>
        <w:rPr/>
        <w:t>Львовы 1842, 422.</w:t>
      </w:r>
    </w:p>
    <w:p>
      <w:pPr>
        <w:pStyle w:val="Normal"/>
        <w:autoSpaceDE w:val="false"/>
        <w:ind w:firstLine="360"/>
        <w:jc w:val="both"/>
        <w:rPr/>
      </w:pPr>
      <w:r>
        <w:rPr/>
        <w:fldChar w:fldCharType="begin"/>
      </w:r>
      <w:r>
        <w:rPr/>
        <w:instrText xml:space="preserve"> PAGE </w:instrText>
      </w:r>
      <w:r>
        <w:rPr/>
        <w:fldChar w:fldCharType="separate"/>
      </w:r>
      <w:r>
        <w:rPr/>
        <w:t>132</w:t>
      </w:r>
      <w:r>
        <w:rPr/>
        <w:fldChar w:fldCharType="end"/>
      </w:r>
    </w:p>
    <w:p>
      <w:pPr>
        <w:pStyle w:val="Normal"/>
        <w:autoSpaceDE w:val="false"/>
        <w:ind w:firstLine="360"/>
        <w:jc w:val="both"/>
        <w:rPr/>
      </w:pPr>
      <w:r>
        <w:rPr/>
        <w:t>стами шлемоносцевъ противъ козаковъ ц. татаръ, уже располо</w:t>
        <w:softHyphen/>
        <w:t>жившихся станомъ на равнинѣ близъ Жолтыхъ-Водъ—таково имя озера, которое будучи непереходимымъ вслѣдствіе глубокихъ ому-товъ со скользкой, травянаго цвѣта глиной, такъ называется окрестными жителями по желтому, вслѣдствіе гхинянаго грунта? цвѣту воды». Далѣе, нельзя не обратить внимавія и на то обстоя -тельство, что ни у одного ни изъ польскихъ, ни изъ малорусскихъ дѣтописцевъ, близкихъ къ событію 4 мая 1648 года, не опредѣ-ляется разстояніе между Каменнымъ-Затономъ и Жолтыми-Во-дами; только въ «Исторіи о дѣйствіяхъ презѣльной брани» глухо говорится, что Каменный-Затонъ находился неподалеку отъ мѣста стоянки польскаго лагеря при Жолтыхъ-Водахъ ). Но подъ сло-вомъ «неподалеку» можно разумѣть и 45 и 18 верстъ, и больше и меньше этого.</w:t>
      </w:r>
    </w:p>
    <w:p>
      <w:pPr>
        <w:pStyle w:val="Normal"/>
        <w:autoSpaceDE w:val="false"/>
        <w:ind w:firstLine="360"/>
        <w:jc w:val="both"/>
        <w:rPr/>
      </w:pPr>
      <w:r>
        <w:rPr/>
        <w:t>Какъ видимъ, соображенія, высказанныя А. И. Егоровымъ, совсѣмъ уничтожаютъ мнѣніе Маріана Дубецкаго. При всемъ ѳтомъ и мнѣніе А. И. Егорова ни въ коемъ случаѣ не можетъ быть принято. Прежде всего коснемся наименованія Жолтыхъ-Водъ рѣч-бою или озеромъ: сказано было, что у польскихъ и малорусскихъ лѣтописцевъ, близкихъ къ событію 1648 года, и въ актахъ XVII , вѣка Жолтыя-Воды вовсе не называются рѣчкой, а между тѣмъ Маріанъ Дубецкій считаетъ ихъ рѣчкой, и пріурочиваетъ къ те</w:t>
        <w:softHyphen/>
        <w:t>перешнему притоку Ингульца, Жолтой. Но противъ этого мояшо сказать то, что въ твхъ-же актахъ XVII вѣка Волчьи Воды, Мед-вѣжьи-Воды, Овечьи-Воды и Молочныя-Воды также не носятъ наименованія рѣчекъ 2), а между тѣмъ это были несомнѣнно рѣчки, и нѣкоторыя изъ нихъ и въ настоящее время остаются все также рѣчками. Не нося наименования рѣчки, Жолтыя-Воды, однако, на</w:t>
        <w:softHyphen/>
        <w:t>зываются у нѣкоторыхъ лѣтописцевъ озеромъ. Усвоивъ это на-званіе Жолтымъ-Водамъ, будемъ искать ихъ съ тѣмъ-же наимено-ваніемъ на картахъ XVII и XVIII вѣка; изъ картъ XVII вѣка</w:t>
      </w:r>
    </w:p>
    <w:p>
      <w:pPr>
        <w:pStyle w:val="Normal"/>
        <w:autoSpaceDE w:val="false"/>
        <w:ind w:firstLine="360"/>
        <w:jc w:val="both"/>
        <w:rPr/>
      </w:pPr>
      <w:r>
        <w:rPr/>
        <w:t>) Это опредѣденіе взято Н. И. Костомаровым!,, какъ кажется, ивъ ру</w:t>
        <w:softHyphen/>
        <w:t>кописной «Исторіи» (см. Богданъ Хмельницкій, Спб., 1884, I, страницы V и 274), тогда какъ въ печатной «ИсторІи не находимъ и этого опредѣленія (см. Григорія Грабянки Лѣтопись, Кіевъ, 1854, 41, 42, 65, 67, 68, 136).</w:t>
      </w:r>
    </w:p>
    <w:p>
      <w:pPr>
        <w:pStyle w:val="Normal"/>
        <w:autoSpaceDE w:val="false"/>
        <w:ind w:firstLine="360"/>
        <w:jc w:val="both"/>
        <w:rPr/>
      </w:pPr>
      <w:r>
        <w:rPr/>
        <w:t xml:space="preserve">2) Акты южной и западной Россіи, УП, 298; УШ, 330, </w:t>
      </w:r>
      <w:r>
        <w:rPr>
          <w:lang w:val="en-US" w:eastAsia="en-US"/>
        </w:rPr>
        <w:t xml:space="preserve">3U5, </w:t>
      </w:r>
      <w:r>
        <w:rPr/>
        <w:t>292, 285; X, 599; XII, 99.</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 xml:space="preserve">до насъ дошла единственная карта Боплана; изъ картъ XVIII до насъ дошли, кромѣ картъ Риччи Занонни и Ивана Исленьева и три карты: карта де-Боксета 1751 года, карта </w:t>
      </w:r>
      <w:r>
        <w:rPr>
          <w:lang w:val="en-US" w:eastAsia="en-US"/>
        </w:rPr>
        <w:t xml:space="preserve">Tartaria minor </w:t>
      </w:r>
      <w:r>
        <w:rPr/>
        <w:t>по</w:t>
        <w:softHyphen/>
        <w:t>ловины XVIII вѣка и карта елисаветградской провинціи 1772— 1774 годовъ. Обращаясь къ Боплану находимъ у вершины Ингульца, съ правой стороны, ниже знаменитаго Чернаго лѣса, мѣсто съ названіеиъ Злотая-Вода, а сообразуясь съ изъясненіями знаковъ, видимъ, что Злотая-Вода, по Боплану, есть болото и вмѣстѣ лѣсъ. Отъ карты Боплана обращаемся къ картѣ де-Бок</w:t>
        <w:softHyphen/>
        <w:t>сета и видимъ, что въ томъ самомъ мѣстѣ, гдѣ стоитъ Злотая-Вода Боплана, у де-Боксета протянута рѣчка, въ вершинѣ кото</w:t>
        <w:softHyphen/>
        <w:t xml:space="preserve">рой стоитъ селеніѳ Жолтое; на картѣ </w:t>
      </w:r>
      <w:r>
        <w:rPr>
          <w:lang w:val="en-US" w:eastAsia="en-US"/>
        </w:rPr>
        <w:t xml:space="preserve">Tarfcaria minor </w:t>
      </w:r>
      <w:r>
        <w:rPr/>
        <w:t xml:space="preserve">на мѣстѣ Злотой-Воды стоитъ рѣчка </w:t>
      </w:r>
      <w:r>
        <w:rPr>
          <w:lang w:val="en-US" w:eastAsia="en-US"/>
        </w:rPr>
        <w:t xml:space="preserve">Zeltaja, </w:t>
      </w:r>
      <w:r>
        <w:rPr/>
        <w:t>а на картѣ елисаветградской провинціи—рѣчка Жолтая. Отсюда, еЬли мы примемъ, что Злотая-Вода Боплана есть одно и то-же, что рѣчка Жолтая, то елѣдова-тельно можемъ сдѣлать поправку на его нартѣ Украины, пе-ремѣнивъ названіе Зотой-Воды въ Жолтую-Воду. Другого озера, рѣчки или болота съ названіемъ Злотой или Жолтой мы не на-ходимъ ни на одномъ изъ названныхъ плановъ; на картѣ Боплана есть только Злотая долина, но она стоитъ ниже пороговъ и ниже устья Базавлука, тамъ, гдѣ въ настоящее время стоитъ селеніе Золотая-Балка, ниже Болыпихъ-Гирлъ и Малыхъ-Гирлъ 2), куда поляки не могли дойти, да и не было имъ цѣли туда идти, такъ какъ Зо</w:t>
        <w:softHyphen/>
        <w:t>лотая долина стоитъ на 50 верстъ ниже Никитинской Сичи, въ которой сидѣлъ Богданъ Хмельницкій. Наконецъ въ Исторіи князя Мышецкаго рѣчка Желтыя-Воды называется прямо притокомъ рѣчки Ингульца 3). Самъ гетманъ Богданъ Хмельницкій о желто-водской битвѣ писалъ царю Алексѣю Михайловичу, іюня 8 дня, такъ: «Господь Богъ помогъ намъ два войска съ великими табо</w:t>
        <w:softHyphen/>
        <w:t>рами одолѣти и трехъ гетмановъ живыхъ взяти съ иными ихъ</w:t>
      </w:r>
    </w:p>
    <w:p>
      <w:pPr>
        <w:pStyle w:val="Normal"/>
        <w:autoSpaceDE w:val="false"/>
        <w:ind w:firstLine="360"/>
        <w:jc w:val="both"/>
        <w:rPr/>
      </w:pPr>
      <w:r>
        <w:rPr/>
        <w:t>1) Любопытѳнъ пріемъ критики г. Егорова: онъ отвергаѳтъ мнѣніе, что Жолтыя-Воды и рѣчка Жолтая одно и тоже; но вмѣстѣ съ этимъ, прини</w:t>
        <w:softHyphen/>
        <w:t>мая Жолтыя-Воды 8а болото, онъ ссылается на Боплана, а между тѣмъ на картѣ Воплана Жолтыя-Воды поставлены тамъ, гдѣ какъ разъ приходится теперешняя рѣчка Жолтая.</w:t>
      </w:r>
    </w:p>
    <w:p>
      <w:pPr>
        <w:pStyle w:val="Normal"/>
        <w:autoSpaceDE w:val="false"/>
        <w:ind w:firstLine="360"/>
        <w:jc w:val="both"/>
        <w:rPr/>
      </w:pPr>
      <w:r>
        <w:rPr/>
        <w:t>2) См. трехверстную карту Россіи, рядъ XIX, листъ 12.</w:t>
      </w:r>
    </w:p>
    <w:p>
      <w:pPr>
        <w:pStyle w:val="Normal"/>
        <w:autoSpaceDE w:val="false"/>
        <w:ind w:firstLine="360"/>
        <w:jc w:val="both"/>
        <w:rPr/>
      </w:pPr>
      <w:r>
        <w:rPr/>
        <w:t>3) Исторія о козакахъ запорожскихъ, 1852, 7.</w:t>
      </w:r>
    </w:p>
    <w:p>
      <w:pPr>
        <w:pStyle w:val="Normal"/>
        <w:autoSpaceDE w:val="false"/>
        <w:ind w:firstLine="360"/>
        <w:jc w:val="both"/>
        <w:rPr/>
      </w:pPr>
      <w:r>
        <w:rPr/>
        <w:fldChar w:fldCharType="begin"/>
      </w:r>
      <w:r>
        <w:rPr/>
        <w:instrText xml:space="preserve"> PAGE </w:instrText>
      </w:r>
      <w:r>
        <w:rPr/>
        <w:fldChar w:fldCharType="separate"/>
      </w:r>
      <w:r>
        <w:rPr/>
        <w:t>133</w:t>
      </w:r>
      <w:r>
        <w:rPr/>
        <w:fldChar w:fldCharType="end"/>
      </w:r>
    </w:p>
    <w:p>
      <w:pPr>
        <w:pStyle w:val="Normal"/>
        <w:autoSpaceDE w:val="false"/>
        <w:ind w:firstLine="360"/>
        <w:jc w:val="both"/>
        <w:rPr/>
      </w:pPr>
      <w:r>
        <w:rPr/>
        <w:t>(т. е. поляковъ) сенаторами, перво на Желтой Водѣ въ полѣ посе-редъ дороги запорожской комиссаръ Шемберкъ и сынъ пана кра-ковскаго (Потоцкій) тѣ съ одною душою не ушли» 1).</w:t>
      </w:r>
    </w:p>
    <w:p>
      <w:pPr>
        <w:pStyle w:val="Normal"/>
        <w:autoSpaceDE w:val="false"/>
        <w:ind w:firstLine="360"/>
        <w:jc w:val="both"/>
        <w:rPr/>
      </w:pPr>
      <w:r>
        <w:rPr/>
        <w:t>Послѣ всего сказаннаго естественно пріурочить желтоводскую битву къ теперешней рѣчкѣ Жолтой, находящейся по прямой линіи отъ Каменнаго-Затона или Анненской Заборы, гдѣ высадились ре</w:t>
        <w:softHyphen/>
        <w:t>естровые козаки Варабаша, къ юго-западу, на разстояніи 45 верстъ. Но тогда какже допустить мысль, что Богданъ Хмельницкій, прияявъ утромъ 4 мая реестровыхъ козаковъ подъ свое знамя, успѣлъ от</w:t>
        <w:softHyphen/>
        <w:t>править крымскому хану Тугай-Бею, стоявшему у Жолтыхъ-Водъ, гонца съ просьбой прислать коней для передавшихся гетману ко</w:t>
        <w:softHyphen/>
        <w:t>заковъ; какъ успѣли примчаться татары къ козакамъ отъ Жолтыхъ-Водъ къ Каменному-Затону и какъ могли они въ этотъ же день доставить ихъ отъ Каменнаго-Затона къ Жолтымъ-Водамъ, сдѣлавъ три конца, по 45 верстъ каждый, ила 135 верстъ вмѣстѣ? Воз-можно-ли это? Очень возможно. Если мы возьмемъ лѣтнее утро въ степи съ пяти часовъ и допустимъ, по умѣренному счету, что гонецъ Хмельницкаго бѣжалъ 15 верстъ въ часъ къ Тугай-Бею, по стольку-же въ часъ бѣжали татары къ Каменному-Затону и отъ Каменнаго-Затона къ Жолтымъ-Водамъ, то найдемъ, что все разстояніе 135 верстъ, между Каменнымъ-Затономъ и Жолтыми-Водами, можно было пробѣжать къ 2 часамъ дня (т. е. время отъ 5 до 2 часовъ включительно составитъ 9 часовъ; помноживъ 9 на 15, получимъ 135 верстъ). Пробѣжать же татарину на конѣ 15 верстъ въ чась совсѣмъ не было дивомъ: у татаръ, по сло-вамъ Михалона Литвина и Сигизмунда Герберштейна, кони отли</w:t>
        <w:softHyphen/>
        <w:t>чались замѣчательною выносливостью и скорымъ бѣгомъ 2); кромѣ того, татарскіе всадники были легко вооружены и оттого мало утомляли своихъ лошадей; быстрота верховой ѣзды татаръ, по словамъ Боплана, объясняется еще и тѣмъ, что каждый татаринъ, идя въ по ход ъ, велъ съ собой не одного, а двухъ и даже больше того коней, чтобы уставшаго коня заменить свѣжимъ: «Ловкость и проворство татаръ удивительны: несясь во весь опоръ, они пе-рѳскакиваютъ съ усталаго коня на заводнаго и легко избѣгаютъ</w:t>
      </w:r>
    </w:p>
    <w:p>
      <w:pPr>
        <w:pStyle w:val="Normal"/>
        <w:autoSpaceDE w:val="false"/>
        <w:ind w:firstLine="360"/>
        <w:jc w:val="both"/>
        <w:rPr/>
      </w:pPr>
      <w:r>
        <w:rPr/>
        <w:t xml:space="preserve">1) Акты южной и западной Россіи, </w:t>
      </w:r>
      <w:r>
        <w:rPr>
          <w:lang w:val="en-US" w:eastAsia="en-US"/>
        </w:rPr>
        <w:t xml:space="preserve">HL </w:t>
      </w:r>
      <w:r>
        <w:rPr/>
        <w:t>207.</w:t>
      </w:r>
    </w:p>
    <w:p>
      <w:pPr>
        <w:pStyle w:val="Normal"/>
        <w:autoSpaceDE w:val="false"/>
        <w:ind w:firstLine="360"/>
        <w:jc w:val="both"/>
        <w:rPr/>
      </w:pPr>
      <w:r>
        <w:rPr/>
        <w:t>3) Архивъ Калачова, 1854; Записки о Иосковіи. Спб., 1866, 136.</w:t>
      </w:r>
    </w:p>
    <w:p>
      <w:pPr>
        <w:pStyle w:val="Normal"/>
        <w:autoSpaceDE w:val="false"/>
        <w:ind w:firstLine="360"/>
        <w:jc w:val="both"/>
        <w:rPr/>
      </w:pPr>
      <w:r>
        <w:rPr/>
        <w:fldChar w:fldCharType="begin"/>
      </w:r>
      <w:r>
        <w:rPr/>
        <w:instrText xml:space="preserve"> PAGE </w:instrText>
      </w:r>
      <w:r>
        <w:rPr/>
        <w:fldChar w:fldCharType="separate"/>
      </w:r>
      <w:r>
        <w:rPr/>
        <w:t>134</w:t>
      </w:r>
      <w:r>
        <w:rPr/>
        <w:fldChar w:fldCharType="end"/>
      </w:r>
    </w:p>
    <w:p>
      <w:pPr>
        <w:pStyle w:val="Normal"/>
        <w:autoSpaceDE w:val="false"/>
        <w:ind w:firstLine="360"/>
        <w:jc w:val="both"/>
        <w:rPr/>
      </w:pPr>
      <w:r>
        <w:rPr/>
        <w:t>преслѣдованія непріятелей. Конь, не чувствуя на себѣ всадника у тотчасъ беретъ правую сторону и скачетъ рядомъ, чтобы хозяинъ, въ случаѣ нужды, могъ перескочить на него. Такъ умѣютъ слу</w:t>
        <w:softHyphen/>
        <w:t>жить своимъ господамъ татарскіѳ кони, которые сверхъ того пе-реносятъ труды почти невѣроятные: только эти неуклюжіе и не</w:t>
        <w:softHyphen/>
        <w:t>красивые бакематы (такъ называютъ ихъ татары) въ состояніи проскакать безъ отдыха 20 или 30 миль...). Для невидавшаго та</w:t>
        <w:softHyphen/>
        <w:t>таръ будетъ непонятно, какъ 80,000 всадниковъ могутъ имѣть 200,000 лошадей: «не столь часты деревья въ лѣсу, какъ татар-скіе кони въ полѣ» 2). Нужно думать, кромѣ того,что часть рее-стровыхъ козаковъ Хмельницкій могъ отправить къ Жолтымъ-Во-дамъ и на собственныхъ коняхъ; вѣдь не пѣшкомъ-же и не еди</w:t>
        <w:softHyphen/>
        <w:t>нолично онъ подошелъ къ реестровым да и не всѣ, нужно ду</w:t>
        <w:softHyphen/>
        <w:t>мать, реестровые сразу были стянуты къ Жолтымъ-Водамъ: пе</w:t>
        <w:softHyphen/>
        <w:t>редовая часть ихъ могла придти къ козацкому лагерю къ 2 ча-самъ дня, а послѣдняя—къ вечеру; первая могла прискакать на первыхъ попавшихся коняхъ, а послѣдняя и на присланныхъ ха-номъ. Такимъ образомъ, если дѣйствительно передвиженіе главной массы реестровыхъ козаковъ отъ Каменнаго-Затона къ Жолтымъ-Водамъ совершилось къ 2 часамъ дня, даже скажемъ и нѣсколько позже, и уже въ это время поляки узнали о прибытіи иіъ измѣн-никовъ, то въ остальную половину дня они могли и переправиться за Жолтыя воды, и вывести земляное укрѣпленіе: шесть тысячъ человѣкъ могутъ сдѣлать въ короткое время чудеса, тѣмъ болѣе, что и укрѣпленія-то эти совсѣмъ не грандіозныя: валъ въ одну версту, на валу пушки, а за пушками четыреугольникъ изъ во-зовъ. Наконецъ, что касается довода, что Стѳфанъ Потоцкій едва-ли могъ такъ далеко уходить въ степь отъ своихъ (45 верстъ!), плывшихъ по Днѣпру, то на это можно сказать, что въ этомъ именно раздѣленіи арміи на два отряда и состояла главнѣйшая изъ ошибокъ плана военныхъ дѣйствій поляковъ, помимо роковой ошибки отправленія въ походъ реестровыхъ козаковъ, набран-ныхъ изъ украинцевъ и обязавшихся на вѣрную службу Рѣчи-</w:t>
      </w:r>
    </w:p>
    <w:p>
      <w:pPr>
        <w:pStyle w:val="Normal"/>
        <w:autoSpaceDE w:val="false"/>
        <w:ind w:firstLine="360"/>
        <w:jc w:val="both"/>
        <w:rPr/>
      </w:pPr>
      <w:r>
        <w:rPr/>
        <w:t>х) То-есть 80 или 120 верстъ, принимая францувскую милю ХѴП вѣка» ва 4 версты нашей мѣры.</w:t>
      </w:r>
    </w:p>
    <w:p>
      <w:pPr>
        <w:pStyle w:val="Normal"/>
        <w:autoSpaceDE w:val="false"/>
        <w:ind w:firstLine="360"/>
        <w:jc w:val="both"/>
        <w:rPr/>
      </w:pPr>
      <w:r>
        <w:rPr/>
        <w:t>2) Бопланъ, Описаніе Украины, С.-Петербургъ, 1832, 44, 49.</w:t>
      </w:r>
    </w:p>
    <w:p>
      <w:pPr>
        <w:pStyle w:val="Normal"/>
        <w:autoSpaceDE w:val="false"/>
        <w:ind w:firstLine="360"/>
        <w:jc w:val="both"/>
        <w:rPr/>
      </w:pPr>
      <w:r>
        <w:rPr/>
        <w:fldChar w:fldCharType="begin"/>
      </w:r>
      <w:r>
        <w:rPr/>
        <w:instrText xml:space="preserve"> PAGE </w:instrText>
      </w:r>
      <w:r>
        <w:rPr/>
        <w:fldChar w:fldCharType="separate"/>
      </w:r>
      <w:r>
        <w:rPr/>
        <w:t>135</w:t>
      </w:r>
      <w:r>
        <w:rPr/>
        <w:fldChar w:fldCharType="end"/>
      </w:r>
    </w:p>
    <w:p>
      <w:pPr>
        <w:pStyle w:val="Normal"/>
        <w:autoSpaceDE w:val="false"/>
        <w:ind w:firstLine="360"/>
        <w:jc w:val="both"/>
        <w:rPr/>
      </w:pPr>
      <w:r>
        <w:rPr/>
        <w:t>Послодитой вынужденною присягой ). Но въ данномъ случаѣ со</w:t>
        <w:softHyphen/>
        <w:t>ставители военнаго плана въ Польшѣ могли руководиться про-стымъ соображеніемъ, что для пѣшаго войска кратчайшій путь отъ Черкасъ къ Кодаку или Сичи битымъ шдяхомъ по степи, а никакъ не. вдоль берега Днѣпра: идти съ тяжелою артиллеріей и возами вдоль берега Днѣпра не было возможности по двумъ при-чинамъ: во-пѳрвыхъ, потому, что на этомъ пути нужно было тра</w:t>
        <w:softHyphen/>
        <w:t>тить много и совершенно безполезно времени на переправу че-резъ балки, рѣчки и вѣтки, падавшія въ Днѣпръ; во-вторыхъ, 4 потому, что дѣло было весной, въ концѣ апрѣля и въ началѣ мая, когда вода въ Днѣпрѣ шла не на убыль, а на прибыль (она прибываетъ до 9 мая), отчего всѣ балки, падаюшія въ Днѣпръ, въ лѣтнее время совершенно оухія, весной переполняются нерѣдко до самой вершины водой и заставляютъ путниковъ объѣзжать ихъ по-надъ вершинами; кому случалось ѣздить весной вдоль берѳговъ Днѣпра, тотъ хорошо знаетъ, что тамъ, гдѣ лѣтомъ можно про-ѣхать отъ села до села въ два часа времени, тамъ весной потре</w:t>
        <w:softHyphen/>
        <w:t>буется иногда 8, 10 и больше того часовъ.</w:t>
      </w:r>
    </w:p>
    <w:p>
      <w:pPr>
        <w:pStyle w:val="Normal"/>
        <w:autoSpaceDE w:val="false"/>
        <w:ind w:firstLine="360"/>
        <w:jc w:val="both"/>
        <w:rPr/>
      </w:pPr>
      <w:r>
        <w:rPr/>
        <w:t>Таковы .соображенія, невольно выступающія противъ доводовъ А. И. Егорова въ защиту М. Дубецкаго. Впрочемъ, эти сообра-женія и высказываются только какъ соображения; для насъ искать-ли Жедтыя-Воды у устья балки Глиняной, или у верховьевъ рѣчки Желтой, пока составляетъ вопросъ, который можно разрѣшать только послѣ тщательныхъ совокупныхъ изысканій военныхъ и археологическихъ сидъ; не скроемъ, однако, того, что мнѣніе Ду</w:t>
        <w:softHyphen/>
        <w:t>бецкаго намъ кажется болѣе правдоподобнымъ, чѣмъ мнѣніе Его</w:t>
        <w:softHyphen/>
        <w:t>рова. Потвержденіе тому находимъ и въ показаніи знатока мѣст-ности у Желтыхъ-Водъ и Княжаго-Байрака, Ивана Дмитріевича Яковлева, живущаго близь верховьевъ означенной рѣчки, въ де-ревнѣ Камчат&amp;ѣ, верхнеднѣпровскаго уѣзда. «По Костомарову, говорить г. Яковлевъ, Хмельницкій, пройдя Кодакъ, остановился при потокѣ Жедтыя-Воды; а козаки Барабаша, дойдя до Камен-тіаго-Затона, остановились неподалеку отъ того мѣста, гдѣ стоялъ лольскій лагерь («Богданъ Хмильнецкій», I, 105 и 108). Если на</w:t>
        <w:softHyphen/>
      </w:r>
    </w:p>
    <w:p>
      <w:pPr>
        <w:pStyle w:val="Normal"/>
        <w:autoSpaceDE w:val="false"/>
        <w:ind w:firstLine="360"/>
        <w:jc w:val="both"/>
        <w:rPr/>
      </w:pPr>
      <w:r>
        <w:rPr/>
        <w:t>) Всеволодъ Коховскій. Опытъ изученія войнъ Б. X—го. Спб., 1862,147, вольности запорожскихъ козаковъ. 16</w:t>
      </w:r>
    </w:p>
    <w:p>
      <w:pPr>
        <w:pStyle w:val="Normal"/>
        <w:autoSpaceDE w:val="false"/>
        <w:ind w:firstLine="360"/>
        <w:jc w:val="both"/>
        <w:rPr/>
      </w:pPr>
      <w:r>
        <w:rPr/>
        <w:t>2Я6</w:t>
      </w:r>
    </w:p>
    <w:p>
      <w:pPr>
        <w:pStyle w:val="Normal"/>
        <w:autoSpaceDE w:val="false"/>
        <w:ind w:firstLine="360"/>
        <w:jc w:val="both"/>
        <w:rPr/>
      </w:pPr>
      <w:r>
        <w:rPr/>
        <w:t>звать Глиняную балку у Катерино-Григорьевки Желтами-Водами, вакъдумаеть Егоровъ, а польскій лагерь Потоцкаго недалеко отъ Ка</w:t>
        <w:softHyphen/>
        <w:t>меннаго-Затона, то другого мѣста не можетъ быть для лагеря, какъ только высоты противъ Краснаго-Кута, и Хмельницкій, чтобы попасть въ Катерино-Григорьѳвку, или въ балку Глиняную, долженъ былъ пройти мимо польскаго лагеря и быть замѣченнымъ поляками, которые, безъ сомнѣнія, на него должны были напасть, бывши у него въ тылу и въ болѣе близкомъ разстояніи отъ своихъ бара-башивцевъ, когда эти послѣдніе еще не прибыли къ Каменному-Затону. Дальше, Хмельницкій вышелъ изъ Сѣчи 22 апрѣдя 1648' года, которая находилась ниже пороговъ, между теперешней Хор-тицей и Никополемъ, но изъ какого именно пункта—у историковъ не сказано; раньше онъ слыхалъ, что Потоцкій выслалъ противъ него часть своего войска въ степь, слѣдовательно, не въ побереякье Днѣпра, изрѣзанное оврагами и покрытое лѣсами, а въ открытое поле и вдобавокъ съ пушками. Хмельницкому, шедшему изъ ни-зовьевъ Днѣпра въ Украину, на встрѣчу польскому войску, не было никакой надобности приближаться къ Каменному-Затону, гвмъ болѣе, что онъ имѣлъ при себѣ обозъ и пушки. Онъ обяза</w:t>
        <w:softHyphen/>
        <w:t>тельно долженъ былъ держаться открытаго поля, имѣя у себя на правомъ флангѣ ногайскія легкія войска Тугай-Бея, для развѣ-докъ и разъѣздовъ по оврагамъ и лѣсамъ отъ Днѣпра, ожидая гдѣ нибудь высадки Барабаша, но имѣя при томъ несомнѣнное постоянное сношеніе съ отрядомъ Тугай-Бея, Дорога-же изъ Сѣчи (Никополя) въ Тясмину самая прямая и ближайшая, идетъ черезъ село Лошкаревку, село Саксагань, мимо Княжьихъ—Байраковъ и верховья рѣки Желтой, ідѣ и теперь есть болота, не нарисован-ныя на картѣ (кто желаетъ убѣдиться, можетъ пріѣхать и ихъ' осмотрѣть). Изъ этихъ-то болотъ въ двухъ желтыхъ балкахъ и вытекаѳтъ рѣчка Желтая. Бели же Хмельницкій вышелъ изъ другаго запорожскаго пункта къ Тясмину, то всѣ болъшія дороги съ юговостока къ сѣверозападу сходятся у села Саксагани и верховьѳвъ рѣчки Желтой, близъ Княжихъ-Байраковъ. Другихъ большихъ. ближайшихъ къ Тясмину, путей не существуетъ.</w:t>
      </w:r>
    </w:p>
    <w:p>
      <w:pPr>
        <w:pStyle w:val="Normal"/>
        <w:autoSpaceDE w:val="false"/>
        <w:ind w:firstLine="360"/>
        <w:jc w:val="both"/>
        <w:rPr/>
      </w:pPr>
      <w:r>
        <w:rPr/>
        <w:t>Осматривалъ я всю местность, округляющую Катерино-Гри-горьѳвку. Вершина Глинистой балки отлогая и широкая; здѣсь были когда-то прудъ и прорванная плотина; глина обыкновенная</w:t>
      </w:r>
    </w:p>
    <w:p>
      <w:pPr>
        <w:pStyle w:val="Normal"/>
        <w:autoSpaceDE w:val="false"/>
        <w:ind w:firstLine="360"/>
        <w:jc w:val="both"/>
        <w:rPr/>
      </w:pPr>
      <w:r>
        <w:rPr/>
        <w:fldChar w:fldCharType="begin"/>
      </w:r>
      <w:r>
        <w:rPr/>
        <w:instrText xml:space="preserve"> PAGE </w:instrText>
      </w:r>
      <w:r>
        <w:rPr/>
        <w:fldChar w:fldCharType="separate"/>
      </w:r>
      <w:r>
        <w:rPr/>
        <w:t>136</w:t>
      </w:r>
      <w:r>
        <w:rPr/>
        <w:fldChar w:fldCharType="end"/>
      </w:r>
    </w:p>
    <w:p>
      <w:pPr>
        <w:pStyle w:val="Normal"/>
        <w:autoSpaceDE w:val="false"/>
        <w:ind w:firstLine="360"/>
        <w:jc w:val="both"/>
        <w:rPr/>
      </w:pPr>
      <w:r>
        <w:rPr/>
        <w:t>рудая, ниже плотины балка мѣстами съуживается до 5 сажень ширины, кое-гдѣ есть родники, но никакого притока нѣгь. Иа значительное разстояніе кругомъ нѣть никакихъ слѣдовъ не только укрѣпленій, но даже могилъ; видно, что по всей балкѣ когда-то росъ лѣсъ. Ляхова могила лежитъ къ сѣверу; верстахъ въ 5-ти острый большой курганъ и больше ничего. Верстахъ въ 10-ти или 12-ти оттуда, въ слободѣ Пугачѳвкѣ, на рѣчкѣ Омельникѣ, въ 3-хь верстахъ отъ Байдаковки, есть раскопанная могила въ видѣ такихъ же укрѣпленій, какъ у насъ. А потому: ошибаюсь-ли я, или нѣтъ, но съ увѣренностью могу сказать, что битвы могли только происходить въ тѣхъ пунктахъ и въ томъ послѣдоватѳль-номъ порядкѣ, какъ я и прежде вамъ писалъ т. е. около селенія Желтаго, близь вершины рѣчки Желтой. Между селомъ Желтыми и моимъ хуторомъ Камчаткой есть и теперь по теченію рѣкъ Желтой обширная болотистая мѣстность, а также и въ обѣихъ рершинахъ рѣчки Желтой, изъ которыхъ она вытекаетъ. Другой рѣчки Желтой или Желтыхъ-Водъ быть не можетъ въ нашей мѣстности. Взявъ туже карту, на которую ссылается Егоровъ, можно видѣть, что 3—4 балки, изъ которыхъ составилась рѣчка, называются Желтыми, и въ нихъ дѣйствительно преобладаетъ желтая глина» ).</w:t>
      </w:r>
    </w:p>
    <w:p>
      <w:pPr>
        <w:pStyle w:val="Normal"/>
        <w:autoSpaceDE w:val="false"/>
        <w:ind w:firstLine="360"/>
        <w:jc w:val="both"/>
        <w:rPr/>
      </w:pPr>
      <w:r>
        <w:rPr/>
        <w:t>Въ настоящее время въ вершинѣ рѣчки Желтой раскинулось большое село Желтое, верхнеднѣпровскаго уѣзда, возникшее лѣтъ 80 тому назадъ а), а въ устьѣ ея, гдѣ она падаетъ въ Ингулецъ, стоить мѣстечко Анновка, того-же уѣзда; направленіе рѣчки съ сѣверо-востока на юго-западъ; всего теченія ея 35 верстъ. У пра-ваго берега Желтой осталось два земляныхъ укрѣпленія, назы-ваемыхъ мѣстными жителями дробленными могилами». Первое изъ этихь укрѣпленій стоить противъ села Желтаго, другое противъ деревни Камчатки, на землѣ владѣльца А. И. Козакова; первое обращено горжей, т. е. глухой стороной, на сѣверозападъ, имѣетъ въ окружности 250 сажень и представляетъ изъ себя яму до 7Ѵг</w:t>
      </w:r>
    </w:p>
    <w:p>
      <w:pPr>
        <w:pStyle w:val="Normal"/>
        <w:autoSpaceDE w:val="false"/>
        <w:ind w:firstLine="360"/>
        <w:jc w:val="both"/>
        <w:rPr/>
      </w:pPr>
      <w:r>
        <w:rPr/>
        <w:t>) Ивъ письма И. Д. Яковлева Д. И. Яворницкому.</w:t>
      </w:r>
    </w:p>
    <w:p>
      <w:pPr>
        <w:pStyle w:val="Normal"/>
        <w:autoSpaceDE w:val="false"/>
        <w:ind w:firstLine="360"/>
        <w:jc w:val="both"/>
        <w:rPr/>
      </w:pPr>
      <w:r>
        <w:rPr/>
        <w:t>) Въ сочиненіи В. В. Антоновича и В. А. Беца «Историческіе дѣятели юго-вападной Россіи», Кіевъ, 1885, 1, стр. 12, «Жовти-Воды» ошибочно по</w:t>
        <w:softHyphen/>
        <w:t>казаны въ алѳксандрійскомъ уѣздѣ, херсонской туберніи.</w:t>
      </w:r>
    </w:p>
    <w:p>
      <w:pPr>
        <w:pStyle w:val="Normal"/>
        <w:autoSpaceDE w:val="false"/>
        <w:ind w:firstLine="360"/>
        <w:jc w:val="both"/>
        <w:rPr/>
      </w:pPr>
      <w:r>
        <w:rPr/>
        <w:t>15</w:t>
      </w:r>
    </w:p>
    <w:p>
      <w:pPr>
        <w:pStyle w:val="Normal"/>
        <w:autoSpaceDE w:val="false"/>
        <w:ind w:firstLine="360"/>
        <w:jc w:val="both"/>
        <w:rPr/>
      </w:pPr>
      <w:r>
        <w:rPr/>
        <w:t>I</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саженъ глубины, прикрытую съ сѣверовостока шестью глубокими канавами съ высокими насыпями для залеганія защищающихся и для отраженія нападающихъ; повидимоиу, здѣсь и былъ предпо</w:t>
        <w:softHyphen/>
        <w:t>лагаемый Дубецкимъ главный станъ Стефана Потоцкаго. Второе изъ укрѣпленій обращено горжей на югъ, по размѣрамъ нѣсколько меньше перваго, но по устройству совершенно подобно ему, раз-стояніе между первымъ и вторымъ укрѣпленіями—8 верстъ. На пять верстъ выше вершинъ балокъ Курячей и Желтянской, слу-жащихъ продолженіемъ рѣчки Желтой, сохранились еще два зем-дяныя укрѣпленія; одно противъ Дмитровки, горжей на югоза-падъ, другое противъ Николаевки, горжей на сѣверозападъ; оба такого же устройства, какъ и первыя два, только меньше по раз-мѣрамъ, но высоты почти равномѣрной; разстояніе между ними— 4 версты. Вообще, всѣ эти укрѣпленія однообразны, и разница между ними еостоитъ лишь въ томъ, куда обращены они своими горжами; выходы вездѣ съ противоподожныхъ сторонъ горжамъ: внутренняя сторона ихъ имѣетъ видъ треугольника, упирающагося однимъ изъ своихъ угловъ въ выходы въ послѣднее время всѣ эти укрѣпленія сильно испорчены плугомъ: годъ отъ году они все болѣе и болѣе распахиваются, и не пройдетъ, быть можетъ, лѣтъ 50, какъ отъ нихъ и сдѣда не останется... На' мѣстѣ предпола-гаемаго Дубецкимъ лагеря Потоцкаго теперь стоитъ большая мо</w:t>
        <w:softHyphen/>
        <w:t>гила Острая, сооруженная, однако, гораздо раньше, чѣмъ произо</w:t>
        <w:softHyphen/>
        <w:t>шла здѣсь, козацко-польская битва, и множество мелкихъ моги-локъ, оставшихся какъ думаетъ польскій историкъ, отъ времени побоища; выше этого мѣста, на правой сторонѣ Курячей балки, противъ хутора Сухины, сохранилось также 15 неболыпихъ моги-локъ, на трехверстномъ разстояніи одна отъ другой. На мѣстѣ предполагаемаго лагеря Хмельницкаго не сохранилось никакихъ укрѣпленій, кромѣ нѣсколькихъ могилокъ, да «Робденой могилы», т. е. такого-же землянаго укрѣпленія, какъ и н правомъ берегу Желтой, стоящаго, однако, далеко къ сѣверо-востоку отъ пред</w:t>
        <w:softHyphen/>
        <w:t>полагаемаго лагеря Хмельницкаго.</w:t>
      </w:r>
    </w:p>
    <w:p>
      <w:pPr>
        <w:pStyle w:val="Normal"/>
        <w:autoSpaceDE w:val="false"/>
        <w:ind w:firstLine="360"/>
        <w:jc w:val="both"/>
        <w:rPr/>
      </w:pPr>
      <w:r>
        <w:rPr/>
        <w:t>Балка Княжіе-Байраки примыкаетъ почти подъ угломъ къ рѣчкѣ Желтой; вершина ея начинается противъ вершины Желтой, у такъ называемаго Шаровскаго трактира; главное направленіе—съ югозапада на сѣверовостокъ, все протяженіе—15 верстъ; устье</w:t>
      </w:r>
    </w:p>
    <w:p>
      <w:pPr>
        <w:pStyle w:val="Normal"/>
        <w:autoSpaceDE w:val="false"/>
        <w:ind w:firstLine="360"/>
        <w:jc w:val="both"/>
        <w:rPr/>
      </w:pPr>
      <w:r>
        <w:rPr/>
        <w:fldChar w:fldCharType="begin"/>
      </w:r>
      <w:r>
        <w:rPr/>
        <w:instrText xml:space="preserve"> PAGE </w:instrText>
      </w:r>
      <w:r>
        <w:rPr/>
        <w:fldChar w:fldCharType="separate"/>
      </w:r>
      <w:r>
        <w:rPr/>
        <w:t>137</w:t>
      </w:r>
      <w:r>
        <w:rPr/>
        <w:fldChar w:fldCharType="end"/>
      </w:r>
    </w:p>
    <w:p>
      <w:pPr>
        <w:pStyle w:val="Normal"/>
        <w:autoSpaceDE w:val="false"/>
        <w:ind w:firstLine="360"/>
        <w:jc w:val="both"/>
        <w:rPr/>
      </w:pPr>
      <w:r>
        <w:rPr/>
        <w:t>ея падаетъ въ рѣчву Большой или Мокрый Омельникъ, противъ деревни Строевки или Мйхайдовки, верхнеднѣпровскаго уѣзда; глубина ея, при устьѣ, доходить до 60 сажень почти прямаго отвѣса. По мѣстному преданію, балка Княжіе-Байраки получила свое названіе отъ князя Вишневецкаго, нѣкогда жившаго здѣсь. То былъ «знаючій и лихой» человѣкъ; разсердился за что-то онъ на людей и «подѣлалъ» имъ такъ, что они нигдѣ не могли найти воды: гдѣ они не копали землю, воды нѣтъ да и только; самъ-же онъ лишь только копнетъ гдѣ-либо, тотчасъ и вода покажется. Такъ всю свою жизнь онъ морилъ людей; даже и посдѣ своей смерти все мстилъ имъ: когда похоронили его, то и вода вмѣстѣ съ нимъ вошла въ землю. Только тогда догадались крестьяне, въ чемъ дѣло: они набросали на могилу Вишневецкаго множество камней, поставили высокій каменный столбъ, и вода вновь показалась въ володцахъ. Вотъ то, что стоить на Харитоновкѣ каменный столбъ, то и есть столбъ, поставленный на могилѣ князя Вишневецкаго х). Лѣтъ пятьдесятъ тому назадъ, по балкѣ Княжимъ-Байракамъ были непроходимыя лѣсныя трущобы, въ которыхъ скрывались извѣстные по всей Новороссіи шаровскіе цыгане, своими равбоями наводившіе ужасы на всѣхъ мѣстныхъ обывателей и проѣзжихъ людей. Что было въ этой балкѣ двѣсти-пятьдесятъ лѣтъ тому назадъ, можѳтъ представить себѣ веякій. Отсюда неудивительно, почему Богданъ Хмельницкій избралъ Княжіе-Байраки мѣстомъ для нанесенія по-лякамъ окончательнаго пораженія: балка лежала поперекъ пути польской арміи, была очень глубока, имѣла отвѣсные склоны, мѣ-стами покрыта огромными глыбами камней и вся поросла боль-шимъ лѣсомъ, отъ котораго остатки сохранились и въ настоящее время. Теперь по склонамъ Княжихъ-Байраковъ стоять четыре селѳнія: Ново-Александровна, Федоровка, Болыпая-Шаровка, иначе Григорьевна, и Харитоновка, а на степи, вдоль ея склоновъ, хол</w:t>
        <w:softHyphen/>
        <w:t>мятся въ разныхъ мѣстахъ неболыпія могилки; особенно много ихъ на землѣ владѣльца Григорія Андреевича Байдака.</w:t>
      </w:r>
    </w:p>
    <w:p>
      <w:pPr>
        <w:pStyle w:val="Normal"/>
        <w:autoSpaceDE w:val="false"/>
        <w:ind w:firstLine="360"/>
        <w:jc w:val="both"/>
        <w:rPr/>
      </w:pPr>
      <w:r>
        <w:rPr/>
        <w:t>Ниже балки Княжихъ-Байраковъ слѣдуютъ балки—Березнева-</w:t>
      </w:r>
    </w:p>
    <w:p>
      <w:pPr>
        <w:pStyle w:val="Normal"/>
        <w:autoSpaceDE w:val="false"/>
        <w:ind w:firstLine="360"/>
        <w:jc w:val="both"/>
        <w:rPr/>
      </w:pPr>
      <w:r>
        <w:rPr/>
        <w:t>') Преданіе, слышанное мной отъ И. Д. Яковлева, владѣльца селѳнія Камчатки вѳрхнѳднѣпровскаго уѣзда.</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тая, падающая въ Ингулецъ ); Куриная—въ рѣчку Высь съ пра</w:t>
        <w:softHyphen/>
        <w:t>вой стороны; Грузская—въ рѣчку Грузскую, притокъ Ингула; Овсянникова—въ ту-же рѣчку Грузскую съ правой стороны 2); Дѣдова, Лозоватая, Коноплянка; Лозоватая-Верхняя — послѣднія три въ Камышеватую-Сугакдею съ правой стороны 3); Лозова</w:t>
        <w:softHyphen/>
        <w:t>тая—въ Каменку, дѣвый притокъ Ингула съ правой стороны; на ней запорожцы имѣли свои промыслы 4).</w:t>
      </w:r>
    </w:p>
    <w:p>
      <w:pPr>
        <w:pStyle w:val="Normal"/>
        <w:autoSpaceDE w:val="false"/>
        <w:ind w:firstLine="360"/>
        <w:jc w:val="both"/>
        <w:rPr/>
      </w:pPr>
      <w:r>
        <w:rPr/>
        <w:t>Дубовая или Гайдамацкая балка, идущая въ рѣчку Саксагань съ правой стороны, близъ мѣстечка Криваго-Рога, херсонской губер-ніи, въ бывшемъ имѣніи владѣльца А. Н. Поля, Дубовой-Балкѣ или Запорожскомъ-Ущельѣ, верхнеднѣпровскаго уѣзда, екатерино-славской губерніи; въ склонахъ этой балки находится нѣскольво естественныхъ пещеръ, изъ коихъ самая большая—въ правомъ скдонѣ балки,—носитъ названіе Гайдамацкой конюшни; она ео</w:t>
        <w:softHyphen/>
        <w:t>стоитъ изъ яавѣеа и собственно пещеры, въ которой, по преда-ніго, скрывались гайдамаки; говорятъ, въ стѣнахъ навѣса были ввинчены гайдамаками серебряныя кольца для привязыванія ло</w:t>
        <w:softHyphen/>
        <w:t>шадей, а стѣны самой пещеры нѣкогда были обиты чернымъ сук-номъ. Впрочемъ, разсказъ этотъ, какъ кажется, есть только отго-лосокъ народной вѣры въ существованіѳ скопищъ тѣхъ громад-ныхъ богатствъ, которыми будто-бы располагали гайдамаки. Изъ множества естественныхъ пещеръ по берегамъ рѣкъ и балокъ пе</w:t>
        <w:softHyphen/>
        <w:t>щера Гайдамацкая конюшня—самая большая: въ ней можетъ по-мѣститься добрый десятокъ людей.</w:t>
      </w:r>
    </w:p>
    <w:p>
      <w:pPr>
        <w:pStyle w:val="Normal"/>
        <w:autoSpaceDE w:val="false"/>
        <w:ind w:firstLine="360"/>
        <w:jc w:val="both"/>
        <w:rPr/>
      </w:pPr>
      <w:r>
        <w:rPr/>
        <w:t>За Дубовой балкой слѣдуютъ: балка Камеяоватая, байраки Шляховъ и Шкарповъ близъ балки Дѣдовой, балка и байракъ Коробчилинъ, байраки Бересленъ, Хмѣдьный, Кистинъ; Капуст-никъ, Стенька, Якименка—всѣ три около рѣчки Синюхи; Медвѣ-жій—близъ рѣчки Кагарлыка; Терновка, Тишковъ, Офицеровъ, Пдоскій, Черниценковъ, Бепгь-Байракъ, Мурзинъ—между Камы</w:t>
        <w:softHyphen/>
      </w:r>
    </w:p>
    <w:p>
      <w:pPr>
        <w:pStyle w:val="Normal"/>
        <w:autoSpaceDE w:val="false"/>
        <w:ind w:firstLine="360"/>
        <w:jc w:val="both"/>
        <w:rPr/>
      </w:pPr>
      <w:r>
        <w:rPr/>
        <w:t>х) При устьѣ Ингульца, гдѣ село Репнинка, херсонскаго уѣзда, въ эту рѣчку съ лѣвой стороны падаетъ балка Самарьва.</w:t>
      </w:r>
    </w:p>
    <w:p>
      <w:pPr>
        <w:pStyle w:val="Normal"/>
        <w:autoSpaceDE w:val="false"/>
        <w:ind w:firstLine="360"/>
        <w:jc w:val="both"/>
        <w:rPr/>
      </w:pPr>
      <w:r>
        <w:rPr/>
        <w:t>2) Планъ Семена Леонтьева 1758 года: Записки одесск. общ. исторіи и древн., I, приложенія.</w:t>
      </w:r>
    </w:p>
    <w:p>
      <w:pPr>
        <w:pStyle w:val="Normal"/>
        <w:autoSpaceDE w:val="false"/>
        <w:ind w:firstLine="360"/>
        <w:jc w:val="both"/>
        <w:rPr/>
      </w:pPr>
      <w:r>
        <w:rPr/>
        <w:t>3) Записки одесск. общ. исторіи и древн., I, ириложенія.</w:t>
      </w:r>
    </w:p>
    <w:p>
      <w:pPr>
        <w:pStyle w:val="Normal"/>
        <w:autoSpaceDE w:val="false"/>
        <w:ind w:firstLine="360"/>
        <w:jc w:val="both"/>
        <w:rPr/>
      </w:pPr>
      <w:r>
        <w:rPr/>
        <w:t>) Мышецкій, Исторія о коэакахъ 8апорожокихъ„ Одесса, 1852, 75.</w:t>
      </w:r>
    </w:p>
    <w:p>
      <w:pPr>
        <w:pStyle w:val="Normal"/>
        <w:autoSpaceDE w:val="false"/>
        <w:ind w:firstLine="360"/>
        <w:jc w:val="both"/>
        <w:rPr/>
      </w:pPr>
      <w:r>
        <w:rPr/>
        <w:fldChar w:fldCharType="begin"/>
      </w:r>
      <w:r>
        <w:rPr/>
        <w:instrText xml:space="preserve"> PAGE </w:instrText>
      </w:r>
      <w:r>
        <w:rPr/>
        <w:fldChar w:fldCharType="separate"/>
      </w:r>
      <w:r>
        <w:rPr/>
        <w:t>138</w:t>
      </w:r>
      <w:r>
        <w:rPr/>
        <w:fldChar w:fldCharType="end"/>
      </w:r>
    </w:p>
    <w:p>
      <w:pPr>
        <w:pStyle w:val="Normal"/>
        <w:autoSpaceDE w:val="false"/>
        <w:ind w:firstLine="360"/>
        <w:jc w:val="both"/>
        <w:rPr/>
      </w:pPr>
      <w:r>
        <w:rPr/>
        <w:t>шеватой-Сугаклеей и рѣчкой Бешкой; Зарудный надъ рѣчкою Бешкою, и Верблюжій далѣе балки Витковская, Попова—у лѣваго берега рѣки Буга 2); Лупарева, Хаблова, получившая свое названіе отъ киргизскаго скабул»—лощина, Павлютина, Широкая, Бубликова и Волчья—всѣ шесть у того-же берега Буга между се</w:t>
        <w:softHyphen/>
        <w:t>лами Александровской и Ефимовкой, елисаветградскаго уѣзда.</w:t>
      </w:r>
    </w:p>
    <w:p>
      <w:pPr>
        <w:pStyle w:val="Normal"/>
        <w:autoSpaceDE w:val="false"/>
        <w:ind w:firstLine="360"/>
        <w:jc w:val="both"/>
        <w:rPr/>
      </w:pPr>
      <w:r>
        <w:rPr/>
        <w:t>По всѣмъ означеннымъ балкамъ, оврагамь, байракамъ «и про-чимъ угодьямъ запорожское войско владѣло и имѣло промыслы», т. е. другими словами сказать, балки, овраги и байраки служили первыми пунктами у запорожскихъ козаковъ на пути ихъ послѣ-довательной колонизаціи обширнаго, дикаго и пустыннаго края, захваченнаго ими по праву перваго займа и служившаго есте</w:t>
        <w:softHyphen/>
        <w:t>ственною границею между міромъ тюркско-гатарскимъ съ одной стороны и славяно-христіанскимъ съ другой. Историкъ Запорожья не имѣетъ никакихъ данныхъ, чтобы съ точностью указать пер-выя мѣста колонизаціи запорожскихъ вольностей въ самую раннюю пору появленія козаковъ на приднѣпровскомъ Низу; также мало онъ имѣетъ данныхъ для исторіи колонизаціи края въ ХУП вѣкѣ и только можетъ располагать нѣкоторыми указаніями для колонизации края въ ХѴШ вѣкѣ въ дѣлахъ по размѳжеванію зи-мовниковъ, хуторовъ и селъ въ балкахъ, байракахъ и оврагахъ, какъ при самомъ Днѣпрѣ, такъ и при его восточныхъ и запад-ныхъ притокахъ.</w:t>
      </w:r>
    </w:p>
    <w:p>
      <w:pPr>
        <w:pStyle w:val="Normal"/>
        <w:autoSpaceDE w:val="false"/>
        <w:ind w:firstLine="360"/>
        <w:jc w:val="both"/>
        <w:rPr/>
      </w:pPr>
      <w:r>
        <w:rPr/>
        <w:t>Сравнивая отдѣльныя окраины запорожскихъ вольностей между собою въ отношеніи населенія, мы приходимъ къ заключенію, что гуще всего были колонизованы и населены самарская и орельская паланки: здѣсь, между Самарою, Орелью и Кодакомъ, число зимовниковъ въ половинѣ ХѴШ вѣка доходило до 270; затѣмъ слѣдовали мѣста между правымъ берегомъ Днѣпра и верховьями рѣкъ Ингульпа, Ингула, по теченію двухъ Омельниковъ, Домоткани, Самоткани и Сурѣ, въ паланкѣ кодацкой; далѣе идутъ мѣста по среднему и ниж</w:t>
        <w:softHyphen/>
        <w:t>нему теченію Ингульца, Ингула и Буга, въ паланкахъ ингуль-ской и бугогардовской; здѣсь въ 1772 году показанъ 71 зимов-никъ, распредѣлявшіеся такъ: по Ингулу 17, Ингульцу 11,  Гро</w:t>
        <w:softHyphen/>
      </w:r>
    </w:p>
    <w:p>
      <w:pPr>
        <w:pStyle w:val="Normal"/>
        <w:autoSpaceDE w:val="false"/>
        <w:ind w:firstLine="360"/>
        <w:jc w:val="both"/>
        <w:rPr/>
      </w:pPr>
      <w:r>
        <w:rPr/>
        <w:t>) Мышецкій, Исторія, Одесса, 1852, 72.</w:t>
      </w:r>
    </w:p>
    <w:p>
      <w:pPr>
        <w:pStyle w:val="Normal"/>
        <w:autoSpaceDE w:val="false"/>
        <w:ind w:firstLine="360"/>
        <w:jc w:val="both"/>
        <w:rPr/>
      </w:pPr>
      <w:r>
        <w:rPr/>
        <w:t>3) Записки одѳсск. общ. истор. и дрѳвн., VII, 181.</w:t>
      </w:r>
    </w:p>
    <w:p>
      <w:pPr>
        <w:pStyle w:val="Normal"/>
        <w:autoSpaceDE w:val="false"/>
        <w:ind w:firstLine="360"/>
        <w:jc w:val="both"/>
        <w:rPr/>
      </w:pPr>
      <w:r>
        <w:rPr/>
        <w:fldChar w:fldCharType="begin"/>
      </w:r>
      <w:r>
        <w:rPr/>
        <w:instrText xml:space="preserve"> PAGE </w:instrText>
      </w:r>
      <w:r>
        <w:rPr/>
        <w:fldChar w:fldCharType="separate"/>
      </w:r>
      <w:r>
        <w:rPr/>
        <w:t>139</w:t>
      </w:r>
      <w:r>
        <w:rPr/>
        <w:fldChar w:fldCharType="end"/>
      </w:r>
    </w:p>
    <w:p>
      <w:pPr>
        <w:pStyle w:val="Normal"/>
        <w:autoSpaceDE w:val="false"/>
        <w:ind w:firstLine="360"/>
        <w:jc w:val="both"/>
        <w:rPr/>
      </w:pPr>
      <w:r>
        <w:rPr/>
        <w:t>моклеѣ 11, Днѣпру 14, Бугу 7, Мертвымъ-Водамъ 4, Еланцу 5, Сухому-Еданцу 1, Куцому-Еланцу 1. По тѣмъ-же рѣкамъ и бал-камъ имѣлось загоновъ для рогатаго скота и овецъ 5, да не</w:t>
        <w:softHyphen/>
        <w:t>сколько рыбныхъ заводовъ, при которыхъ въ зимнее время устраи</w:t>
        <w:softHyphen/>
        <w:t>вались землянки, въ лѣтнее—шалаши; число землянокъ и шала-/ шей распредѣлялось такъ: въ Гирлахъ и у Лимана землянокъ 17, шалашей 15, по Бугу землянокъ 11, шалашей 39, Ингулу зем</w:t>
        <w:softHyphen/>
        <w:t>лянокъ 2, шалашей 4, Ингульцу землянокъ 4, шалашей 1; всего землянокъ 34, шалашей 59 Наконецъ, менѣе всего населены были восточный окраины Запорожья, калміусская паланка и про гноинская. Количество населенности объясняется частію удоб</w:t>
        <w:softHyphen/>
        <w:t>ствами самыхъ мѣстъ, частію близостью къ татарскимъ кочевьямъ и открытымъ границамъ: восточная окраина запорожскихъ воль</w:t>
        <w:softHyphen/>
        <w:t>ностей граничила съ аулами ногайскихъ татаръ и защищена бьіла незначительною рѣкою Конкой, оттого и менѣе была населена, тогда какъ сѣверная и западная окраины были удалены отъ та</w:t>
        <w:softHyphen/>
        <w:t>таръ на громадное пространство степей, а южная была ограждена широкою рѣкою Бугомъ и пѣшею командою; такъ въ 1774 году на южной границѣ запорожскихъ вольностей стояло 700 человѣкъ козаковъ; кромѣ того, въ лѣтяее время для рыбнаго промысла со</w:t>
        <w:softHyphen/>
        <w:t>держалась команда въ 500 человѣкъ да въ Александровскомъ шанцѣ 2) 200 конныхъ человѣкъ 3). Сѣверяая окраина запорож</w:t>
        <w:softHyphen/>
        <w:t>скихъ вольностей, богатая лѣсомъ, орошаемая двумя хорошими рѣками Орелью и Самарою, множествомъ озеръ, которыхъ по од</w:t>
        <w:softHyphen/>
        <w:t>ному лѣвому берегу Орели было до 300, защищенная плавнями и порогами Днѣпра, удаленная на огромное пространство отъ ауловъ татаръ, считалась по справедливости самою богатою окраиной за</w:t>
        <w:softHyphen/>
        <w:t>порожскихъ вольностей и потому больше всѣхъ была населена.</w:t>
      </w:r>
    </w:p>
    <w:p>
      <w:pPr>
        <w:pStyle w:val="Normal"/>
        <w:autoSpaceDE w:val="false"/>
        <w:ind w:firstLine="360"/>
        <w:jc w:val="both"/>
        <w:rPr/>
      </w:pPr>
      <w:r>
        <w:rPr/>
        <w:t>Число всѣхъ селеній и зимовниковъ запорожскихъ, находив</w:t>
        <w:softHyphen/>
        <w:t>шихся по главнымъ балкамъ, оврагамъ и байракамъ, определяется у разныхъ писателей различно: въ исторіи князя Семена Ивано</w:t>
        <w:softHyphen/>
        <w:t>вича Мышецкаго всѣхъ зимовниковъ насчитывается до 4.000 4);</w:t>
      </w:r>
    </w:p>
    <w:p>
      <w:pPr>
        <w:pStyle w:val="Normal"/>
        <w:autoSpaceDE w:val="false"/>
        <w:ind w:firstLine="360"/>
        <w:jc w:val="both"/>
        <w:rPr/>
      </w:pPr>
      <w:r>
        <w:rPr/>
        <w:t>Записки одесск. общ. истор. и древн., VII, 182.</w:t>
      </w:r>
    </w:p>
    <w:p>
      <w:pPr>
        <w:pStyle w:val="Normal"/>
        <w:autoSpaceDE w:val="false"/>
        <w:ind w:firstLine="360"/>
        <w:jc w:val="both"/>
        <w:rPr/>
      </w:pPr>
      <w:r>
        <w:rPr/>
        <w:t>2) На картѣ Риччи Заннони Александровскій шанѳцъ поставленъ при устъѣ Ингульца.</w:t>
      </w:r>
    </w:p>
    <w:p>
      <w:pPr>
        <w:pStyle w:val="Normal"/>
        <w:autoSpaceDE w:val="false"/>
        <w:ind w:firstLine="360"/>
        <w:jc w:val="both"/>
        <w:rPr/>
      </w:pPr>
      <w:r>
        <w:rPr/>
        <w:t>3) Записки одесск. общ. исторіи и древн., ѴП, 182.</w:t>
      </w:r>
    </w:p>
    <w:p>
      <w:pPr>
        <w:pStyle w:val="Normal"/>
        <w:autoSpaceDE w:val="false"/>
        <w:ind w:firstLine="360"/>
        <w:jc w:val="both"/>
        <w:rPr/>
      </w:pPr>
      <w:r>
        <w:rPr/>
        <w:t>4) Исторія о козакахъ вапорожскихъ, Одесса, 1852, 81, 82.</w:t>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въ запискахъ академика Гюльденштедта по берегамъ Днѣпра по</w:t>
        <w:softHyphen/>
        <w:t>казано 30 селеній, гдѣ жили женатые козаки, называемые на оф-фиціальномъ запорожскомъ языкф «гнѣздюками» или ссиднями» ); въ вѣдомости Петра Текели въ 1775 году означено 45 деревень и 1.601 зимовникъ, а всѣхъ жителей, мужскаго и женскаго пола 59.637 2); въ исторіи А. А. Скальковекаго, по документамъ сиче-ваго архива, насчитывается 64 ееленія, 3.415 хатъ, 12.250 же-натыхъ козаковъ и поспольства, кромѣ товарищества; всего 100.000 обоего пола товарищества и поспольства ъ).</w:t>
      </w:r>
    </w:p>
    <w:p>
      <w:pPr>
        <w:pStyle w:val="Normal"/>
        <w:autoSpaceDE w:val="false"/>
        <w:ind w:firstLine="360"/>
        <w:jc w:val="both"/>
        <w:rPr>
          <w:lang w:val="en-US"/>
        </w:rPr>
      </w:pPr>
      <w:r>
        <w:rPr>
          <w:lang w:val="en-US"/>
        </w:rPr>
        <w:t>\</w:t>
      </w:r>
    </w:p>
    <w:p>
      <w:pPr>
        <w:pStyle w:val="Normal"/>
        <w:autoSpaceDE w:val="false"/>
        <w:ind w:firstLine="360"/>
        <w:jc w:val="both"/>
        <w:rPr/>
      </w:pPr>
      <w:r>
        <w:rPr>
          <w:lang w:val="en-US"/>
        </w:rPr>
        <w:t xml:space="preserve">0 </w:t>
      </w:r>
      <w:r>
        <w:rPr>
          <w:lang w:val="en-US" w:eastAsia="en-US"/>
        </w:rPr>
        <w:t xml:space="preserve">Giildenstudt, Keisen durch Eussland, St.-Petersburg, </w:t>
      </w:r>
      <w:r>
        <w:rPr>
          <w:lang w:val="en-US"/>
        </w:rPr>
        <w:t xml:space="preserve">1780 — 179], </w:t>
      </w:r>
      <w:r>
        <w:rPr/>
        <w:t>П</w:t>
      </w:r>
      <w:r>
        <w:rPr>
          <w:lang w:val="en-US"/>
        </w:rPr>
        <w:t>, 110, 111.</w:t>
      </w:r>
    </w:p>
    <w:p>
      <w:pPr>
        <w:pStyle w:val="Normal"/>
        <w:autoSpaceDE w:val="false"/>
        <w:ind w:firstLine="360"/>
        <w:jc w:val="both"/>
        <w:rPr/>
      </w:pPr>
      <w:r>
        <w:rPr>
          <w:lang w:val="en-US" w:eastAsia="en-US"/>
        </w:rPr>
        <w:t xml:space="preserve">2) </w:t>
      </w:r>
      <w:r>
        <w:rPr/>
        <w:t>Дашковъ, Сборникъ антропол, и этнограф, статей, Москва, 1868, 133.</w:t>
      </w:r>
    </w:p>
    <w:p>
      <w:pPr>
        <w:pStyle w:val="Normal"/>
        <w:autoSpaceDE w:val="false"/>
        <w:ind w:firstLine="360"/>
        <w:jc w:val="both"/>
        <w:rPr/>
      </w:pPr>
      <w:r>
        <w:rPr/>
        <w:t>3) Исторія Новой Сѣчи, Одесса, I, 32—40.</w:t>
      </w:r>
    </w:p>
    <w:p>
      <w:pPr>
        <w:pStyle w:val="Normal"/>
        <w:autoSpaceDE w:val="false"/>
        <w:ind w:firstLine="360"/>
        <w:jc w:val="both"/>
        <w:rPr/>
      </w:pPr>
      <w:r>
        <w:rPr/>
        <w:t>ГЛАВА ДЕВЯТАЯ.</w:t>
      </w:r>
    </w:p>
    <w:p>
      <w:pPr>
        <w:pStyle w:val="Normal"/>
        <w:autoSpaceDE w:val="false"/>
        <w:ind w:firstLine="360"/>
        <w:jc w:val="both"/>
        <w:rPr/>
      </w:pPr>
      <w:r>
        <w:rPr/>
        <w:t>Шляхи въ предѣлахъ вольностей запорожскихъ коваковъ. Положе-ніе запорожскихъ эѳмедь между Турціею и Крымомъ съ одной стороны и Малороссией и Веливороссіей съ другой и отсюда аначеніе вапорожскихъ трат-вовъ; пути рѣчные и пути сухопутные или шляхи; шляхи въ восточной окраинѣ вапорожскихъ вольностей; шляхъ Муравскій по водоравдѣлу днѣ-провскаго и азовско-донскаго бассейновъ; свѣдѣнія о немъ по книгѣ боль</w:t>
        <w:softHyphen/>
        <w:t>шего чертежа, статейному списку ХѴП вѣка; раэница въ покаваніяхъ; при-мѣненія къ теперешней топографіи; вѣтви Муравскаго шляха — Крымскій, Изюмскій, Брилевый, Желѣзный, Маріупольскій и Сагайдачный. Шляхи по вападнымъ окраинамъ вапорожскихъ вольностей—Крюковскій, Крымскій, Пе-револочанскій, Мякитинскій, Кывыкермѳнскій, Черяый-Польскій поводорав-дѣлу между Бугомъ и Днѣстромъ; боковые шдяхн Коржѳвъ, Саксаганскій; шляхи въ юговападной окраинѣ вапорожскихъ вольностей — Гардовый, ки-чевой-высшій, кичевой-низпгій. Характеръ мѣстности, по которой тянулись названные шляхи; предметы ввоза и вывоза по шляхамъ.</w:t>
      </w:r>
    </w:p>
    <w:p>
      <w:pPr>
        <w:pStyle w:val="Normal"/>
        <w:autoSpaceDE w:val="false"/>
        <w:ind w:firstLine="360"/>
        <w:jc w:val="both"/>
        <w:rPr/>
      </w:pPr>
      <w:r>
        <w:rPr/>
        <w:t>Земли запорожскихъ козаковъ, занимавшія огромное простран</w:t>
        <w:softHyphen/>
        <w:t>ство степей по обоимъ берегамъ Днѣпра, отъ восточной границы польскаго королевства и южной окраины московскаго царства, простиравшіяся до днѣпровскаго лимана и непосредственно при-легавшія къ Азовскому морю, по самому положенію своему на</w:t>
        <w:softHyphen/>
        <w:t>ходились въ срединѣ между Турціей и Крымомъ съ одной сторо</w:t>
        <w:softHyphen/>
        <w:t>ны, Польшей, Малороссіей и Великороссіей съ другой. Отсюда понятно, что всѣ пути, тянувшіеся отъ центральныхъ городовъ названныхъ государствъ на югъ къ Черному и отчасти къ Азов</w:t>
        <w:softHyphen/>
        <w:t>скому морю, неминуемо должны были проходить чрезъ владѣнія запорожскихъ козаковъ. Изъ этихъ путей одни шли по Днѣпру и его притокамъ, друпе по степи вдоль и поперекъ ея балокъ и выбадокъ; первые—рѣчные пути, вторые—сухопутные. Главный рѣчной путь начинался отъ верхнихъ границъ запорожскихъ воль</w:t>
        <w:softHyphen/>
      </w:r>
    </w:p>
    <w:p>
      <w:pPr>
        <w:pStyle w:val="Normal"/>
        <w:autoSpaceDE w:val="false"/>
        <w:ind w:firstLine="360"/>
        <w:jc w:val="both"/>
        <w:rPr/>
      </w:pPr>
      <w:r>
        <w:rPr/>
        <w:fldChar w:fldCharType="begin"/>
      </w:r>
      <w:r>
        <w:rPr/>
        <w:instrText xml:space="preserve"> PAGE </w:instrText>
      </w:r>
      <w:r>
        <w:rPr/>
        <w:fldChar w:fldCharType="separate"/>
      </w:r>
      <w:r>
        <w:rPr/>
        <w:t>140</w:t>
      </w:r>
      <w:r>
        <w:rPr/>
        <w:fldChar w:fldCharType="end"/>
      </w:r>
    </w:p>
    <w:p>
      <w:pPr>
        <w:pStyle w:val="Normal"/>
        <w:autoSpaceDE w:val="false"/>
        <w:ind w:firstLine="360"/>
        <w:jc w:val="both"/>
        <w:rPr/>
      </w:pPr>
      <w:r>
        <w:rPr/>
        <w:t>ностей, выше праваго притока Днѣпра, рѣчки Сухаго иди Псел</w:t>
        <w:softHyphen/>
        <w:t>скаго-Омельника, и лѣваго рѣки Орели, и оканчивался противъ устья праваго же притока Днѣпра, рѣки Буга; это — часть того пути «изъ Варягъ въ Царьградъ», которымъ нѣкогда ходили наши предки, еще будучи язычниками, въ Византію съ торговыми и завоевательными цѣлями на своихъ однодревыхъ ладьяхъ или мо-ноксилахъ. Сухопутные пути составляли такъ называемые шляхи, т. е. большія торныя или битыя дороги, тянувшіяся вдоль и по перекъ запорожскихъ земель. Изъ послѣднихъ самыми извѣстными были Муравскій шляхъ, шедшій по водораздѣлу днѣпровскаго и азово-донскаго бассейна, и Черный, шедшій по водораздѣлу между Бугомъ и Днѣпромъ, съ ихъ боковыми второстепенными вѣтвями.</w:t>
      </w:r>
    </w:p>
    <w:p>
      <w:pPr>
        <w:pStyle w:val="Normal"/>
        <w:autoSpaceDE w:val="false"/>
        <w:ind w:firstLine="360"/>
        <w:jc w:val="both"/>
        <w:rPr/>
      </w:pPr>
      <w:r>
        <w:rPr/>
        <w:t>Муравскій шляхъ, по объясненію однихъ, получилъ свое на-званіе отъ Моравска, извѣстнаго еще въ XII вѣкѣ города, о ко</w:t>
        <w:softHyphen/>
        <w:t xml:space="preserve">торомъ упоминаетъ въ своей исторіи Н. М. Карамзинъ ); по объяс-ненію другихъ, отъ города Мураѳы, теперешняго села Мураѳы, харьковской губерніи, богодуховскаго уѣзда2); по объясненію третьихъ, наибодѣе вѣроятному, отъ травы муравы, росшей по немъ въ бодыпомъ изобиліи въ лѣтнее время 3). Муравскій шляхъ— это та широкая дорога, по которой татары врывались въ Моско-вію «Ѵіа, </w:t>
      </w:r>
      <w:r>
        <w:rPr>
          <w:lang w:val="en-US" w:eastAsia="en-US"/>
        </w:rPr>
        <w:t xml:space="preserve">quam sequantur tartari intrantes Moscoviam», </w:t>
      </w:r>
      <w:r>
        <w:rPr/>
        <w:t>Первыя-болѣе или менѣе подробный свѣдѣнія о направлѳніи Муравскаго шляха мы находимъ въ книгѣ большого чертежа. По книгѣ боль</w:t>
        <w:softHyphen/>
        <w:t>шаго чертежа Муравскхй шляхъ шелъ изъ глубины Великой Рос</w:t>
        <w:softHyphen/>
        <w:t>ши, отъ Тулы (г чрезъ засѣку въ Щегловы врата» на Ливны той-же губерніи, мимо Курска, по верховьямъ рѣки Сѣвернаго-Донца, на Волховской буеракъ, мимо Бѣлгорода въ разстояніи 10 верстъ отъ него, оть Бѣлгорода въ Слободскую Украину мимо Валокъ въ разстояніи 4 верстъ отъ нихъ; отъ Валокъ круто поворачивалъ вправо; далѣе шелъ черезъ ровъ или «перекопъ» въ три версты длины, выкопанный для защиты пути отъ набѣговъ татаръ; отъ вала тянулся на вершину рѣчки Гомолыпи, черезъ селеніе Тара-новку, по вершинѣ Мокраго-Бишкиня, отсюда до рѣчки Бересто</w:t>
        <w:softHyphen/>
      </w:r>
    </w:p>
    <w:p>
      <w:pPr>
        <w:pStyle w:val="Normal"/>
        <w:autoSpaceDE w:val="false"/>
        <w:ind w:firstLine="360"/>
        <w:jc w:val="both"/>
        <w:rPr/>
      </w:pPr>
      <w:r>
        <w:rPr/>
        <w:t>1) Исторія государства россійскаго, Спб., 1818, 290.</w:t>
      </w:r>
    </w:p>
    <w:p>
      <w:pPr>
        <w:pStyle w:val="Normal"/>
        <w:autoSpaceDE w:val="false"/>
        <w:ind w:firstLine="360"/>
        <w:jc w:val="both"/>
        <w:rPr/>
      </w:pPr>
      <w:r>
        <w:rPr/>
        <w:t>3) Спасскій, Книга большого чертежа, Москва, 1846, 216, прим. 6.</w:t>
      </w:r>
    </w:p>
    <w:p>
      <w:pPr>
        <w:pStyle w:val="Normal"/>
        <w:autoSpaceDE w:val="false"/>
        <w:ind w:firstLine="360"/>
        <w:jc w:val="both"/>
        <w:rPr/>
      </w:pPr>
      <w:r>
        <w:rPr/>
        <w:t>3) Старчевскій, Справочный энпиклопедичѳскій словарь, Спб., 1854, ѴП,290.</w:t>
      </w:r>
    </w:p>
    <w:p>
      <w:pPr>
        <w:pStyle w:val="Normal"/>
        <w:autoSpaceDE w:val="false"/>
        <w:ind w:firstLine="360"/>
        <w:jc w:val="both"/>
        <w:rPr/>
      </w:pPr>
      <w:r>
        <w:rPr/>
        <w:fldChar w:fldCharType="begin"/>
      </w:r>
      <w:r>
        <w:rPr/>
        <w:instrText xml:space="preserve"> PAGE </w:instrText>
      </w:r>
      <w:r>
        <w:rPr/>
        <w:fldChar w:fldCharType="separate"/>
      </w:r>
      <w:r>
        <w:rPr/>
        <w:t>141</w:t>
      </w:r>
      <w:r>
        <w:rPr/>
        <w:fldChar w:fldCharType="end"/>
      </w:r>
    </w:p>
    <w:p>
      <w:pPr>
        <w:pStyle w:val="Normal"/>
        <w:autoSpaceDE w:val="false"/>
        <w:ind w:firstLine="360"/>
        <w:jc w:val="both"/>
        <w:rPr/>
      </w:pPr>
      <w:r>
        <w:rPr/>
        <w:t>веньки, притока Берестовой, падающей въ Орель и протекающей по теперешнему въ константиноградскомъ уѣздѣ полтавской губер-ніи; отъ рѣки Орели Муравскій шляхъ вступалъ уже въ предѣлы вольностей запорожскихъ козаковъ. «Туть поправу Муравской до</w:t>
        <w:softHyphen/>
        <w:t>роги отъ рѣчки Берестовой кладязь: а ѣхати тѣмъ кладязѳмъ вверхъ Муравскою дорогою до рѣчки Орели верстъ съ 30 и больши. А вверхъ Орели, на Муравской дорогѣ, лѣса Еошъ-Бояракъ. А полѣву отъ рѣчки Чапеля до рѣчки Берекъ до Левкины разсоши верстъ съ 20. А поправу отъ рѣчви Орели до Гнилой-Орели верстъ съ 20; а отъ Гнилой-Орели къ рѣчкѣ къ Торцу верстъ съ 20; а Торецъ полѣву Муравской дороги палъ въ Болыпой-Торъ ниже Святыхъ горъ, отъ Донца 4 версты. Да отъ Гнилой же Орели до верха рѣчки Терновки верстъ съ 20, а Терновка пала въ Самару. А на рѣчкѣ на Терновкѣ стоить человѣкъ каменный, а у него кдадутъ изъ Бѣлогорода станичники доѣздныя памяти, а другія кладуць памяти на Самарѣ и у дву дѣвокъ каменныхъ; а отъ каменнаго человѣка до Самары верстъ съ 30. А отъ Самары до Волчьихъ-Водъ верстъ съ 20; а Волчьи-Воды пали въ Самару. А ниже Волчьихъ-Водъ пала въ Самарь рѣка Быкъ, а отъ Волчьихъ-Водъ верстъ съ 10; а межъ Волчьихъ-Водъ и Быка мечеть татар</w:t>
        <w:softHyphen/>
        <w:t>ская каменная, саженъ съ 20; а лѣсу съ тѣхъ мѣстъ до Перекопи нѣтъ. А вверхъ по Быку дорога Муравская. А налѣвѣ отъ Волчьихъ-Водъ, вверхъ рѣкѣ Тору, а рѣка Торъ пала въ Донецъ. А отъ Волчьихъ-Водъ и отъ татарскія мечети до Конскихъ-Водъ верстъ со 100 и больши. А въ Конскихъ-Водахъ вода прѣсная; а Кон-скія-Воды пали въ рѣку въ Московку, а Московка пала вь Днѣпръ противъ острова Томаковки. А отъ Конскихъ-Водъ до Перекопи верстъ со 100 и больши по старому чертежу. А налѣва, съ Му</w:t>
        <w:softHyphen/>
        <w:t>равской дороги, для воды итти ино поворотить отъ Конскихъ-Водъ на Молочныя-Воды, гдѣ кочуютъ нагаи, и въ тѣхъ мѣстехъ для воды копаны кладязи. А отъ Молочныхъ-Водъ до Перекопи верстъ со 100» О.</w:t>
      </w:r>
    </w:p>
    <w:p>
      <w:pPr>
        <w:pStyle w:val="Normal"/>
        <w:autoSpaceDE w:val="false"/>
        <w:ind w:firstLine="360"/>
        <w:jc w:val="both"/>
        <w:rPr/>
      </w:pPr>
      <w:r>
        <w:rPr/>
        <w:t>Почти тѣже указанія о Муравскомъ шляхѣ находимъ въ ста</w:t>
        <w:softHyphen/>
      </w:r>
    </w:p>
    <w:p>
      <w:pPr>
        <w:pStyle w:val="Normal"/>
        <w:autoSpaceDE w:val="false"/>
        <w:ind w:firstLine="360"/>
        <w:jc w:val="both"/>
        <w:rPr/>
      </w:pPr>
      <w:r>
        <w:rPr/>
        <w:t>) Книга большого чертежа, Москва, 1846, 18—20. Конскія-Воды па-даютъ не въ Московку, а въ Днѣпръ, какъ выше нами было сказано, а про</w:t>
        <w:softHyphen/>
        <w:t>тивъ устья Московки въ Днѣпрѣ стоить не Томаковка, а островъ Хортида.</w:t>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тейномъ спискѣ московскихъ пословъ, ѣздившихъ въ 1681 году въ Крымъ для заключенія бахчисарайскаго мира съ татарами, стольника В. М. Тяпкина и дьяка Н. М. Зотова. Послы отправи</w:t>
        <w:softHyphen/>
        <w:t>лись изъ Москвы въ концѣ лѣта 1681 года и ѣхали сперва до Сумъ на такъ называемый Батуринсвій шляхъ; отъ Сумъ они свернули на Муравскій шляхъ, гдѣ было безстрашно и прямѣе до Крыму итить»; пройдя чрезъ Вольный и Богодуховъ пока все еще по вѣтви Муравскаго шляха, послы добрались до города Ольшанки и отсюда уже прямо пошли по Муравскому шляху на Малые-Валки, иначе Новый-Перекопъ, чрезъ земляной валъ, на</w:t>
        <w:softHyphen/>
        <w:t>сыпанный въ 1591 году для огражденія Слободской Украины отъ набѣговъ татаръ, и отсюда добрались сперва до рѣчки Бересто-веньки, потомъ до рѣчки Берестовой; здѣсь начиналась граница владѣній запорожскихъ козаковъ. «Пустилися мы въ степь, и шли скоро весь день даже до вершипы рѣки Малыя Орели, и пришли на стань, Орельскія озера, за часъ до вечера, потому-жъ не токмо для посольскихъ проѣздовъ, хотя-бъ и для великихъ походовъ рат-ныхъ людей, конскими кормами, и водами, и рыбами, и звѣремъ и дровами довольно. Октября въ 9 день съ помянутаго стану шли весь день не кормя коней, и даже до вершины и до озеръ Боль</w:t>
        <w:softHyphen/>
        <w:t>ные рѣки Орели, и ночевали надъ озеромъ. А та рѣка Орель идетъ частми подъ землею (т. е. въ камышахъ), а частми вынуряется изъ земли озерами болыпими, даже до самаго Днѣпра. И той ночи имѣли отъ воровскихъ козаковъ (т. е. бѣглыхъ) и крымскихъ и ногайскихъ татаръ и отъ калмыковъ великое опасеніе. Октября въ 10 день по утру рано отъ Большіе рѣки Орели шли день весь, не кормя-жъ коней для (т. е. по причинѣ) безкормныхъ мѣстъ, по</w:t>
        <w:softHyphen/>
        <w:t>тому что степь была вызжена; и пришли поздно ночевать на вер</w:t>
        <w:softHyphen/>
        <w:t>шину рѣки Терновки, гдѣ потому-жъ дровъ и конскихъ кормовъ и воды и рыбы много. Октября въ 11 день, вставъ рано, шли весь день для вызженные степные безкормицы. Подлѣ той же рѣкй прямо перенимаючись съ гребня на гребень даже до верховья и озеръ рѣки Малые Самары, и пришли на Самару на стань поздно; гдѣ также были оть шшянутыхъ разбойниковъ зѣло остерегательны и опасны; и всю ночь безъ сна пребывали... Октября въ 12 день пришли на Большую' рѣку Самару, и верховьемъ ее переправля</w:t>
        <w:softHyphen/>
        <w:t>лись безовсякіе трудности со всѣмъ обозомъ, и на великихъ озе</w:t>
        <w:softHyphen/>
      </w:r>
    </w:p>
    <w:p>
      <w:pPr>
        <w:pStyle w:val="Normal"/>
        <w:autoSpaceDE w:val="false"/>
        <w:ind w:firstLine="360"/>
        <w:jc w:val="both"/>
        <w:rPr/>
      </w:pPr>
      <w:r>
        <w:rPr/>
        <w:fldChar w:fldCharType="begin"/>
      </w:r>
      <w:r>
        <w:rPr/>
        <w:instrText xml:space="preserve"> PAGE </w:instrText>
      </w:r>
      <w:r>
        <w:rPr/>
        <w:fldChar w:fldCharType="separate"/>
      </w:r>
      <w:r>
        <w:rPr/>
        <w:t>142</w:t>
      </w:r>
      <w:r>
        <w:rPr/>
        <w:fldChar w:fldCharType="end"/>
      </w:r>
    </w:p>
    <w:p>
      <w:pPr>
        <w:pStyle w:val="Normal"/>
        <w:autoSpaceDE w:val="false"/>
        <w:ind w:firstLine="360"/>
        <w:jc w:val="both"/>
        <w:rPr/>
      </w:pPr>
      <w:r>
        <w:rPr/>
        <w:t>рахъ той рѣки обѣдали, и не дошеДши Конскихъ-Водъ, темноты ради яощные, ночевали въ горѣлой степи, только коней овсомъ накормили и запасною въ бочкахъ водою (напоили, и ночь всю безо сна пребывали, остерегающеся накрѣпко разбойническаго нападенія. Октября въ 13 день пришли на вершины Конскихъ-Водъ, въ Днѣпръ впадающей, предъ полуднемъ, и за рѣку пере</w:t>
        <w:softHyphen/>
        <w:t>правились безо всякіе трудности. Кормили и стояли на тѣхъ во-дахъ небольшое время для того, что наѣхали тутъ стань и шляхъ свѣжей конныхъ и пѣшихъ людей, и обозной отъ Запорожья къ Тору или къ Дону въ восемь рядовъ. И опасаясь того, пошли вскорѣ степью прямо, Муравскимъ же шляхомъ» ) Здѣсь цре-дѣлы запорожскихъ владѣній кончились, и послы вступили въ та-тарскія степи, благополучно прибывъ 19 октября въ городъ Пе-рекопъ.</w:t>
      </w:r>
    </w:p>
    <w:p>
      <w:pPr>
        <w:pStyle w:val="Normal"/>
        <w:autoSpaceDE w:val="false"/>
        <w:ind w:firstLine="360"/>
        <w:jc w:val="both"/>
        <w:rPr/>
      </w:pPr>
      <w:r>
        <w:rPr/>
        <w:t>Сравнивая показанія книги бодыпаго чертежа съ показаніемъ статейнаго списка относительно направленія Муравскаго шляха, на</w:t>
        <w:softHyphen/>
        <w:t>ходимъ въ общемъ сходный показанія, хотя въ статейномъ снискѣ имѣются болыпія подробности, нежели въ книгѣ чертежа. Если-же возьмемъпоказанія статейнаго списка и провѣримъихъ по рукописной картѣ 1778 года азовской и новороссійской губерніи, то увидимъ, во первыхъ, то, что если ѣхатьвъ Запорожье отъ рѣчки Берестовой, нужно сперва переѣхать рѣчку Богатую, потомъ Большую Орель, затѣмъ Малую Орель или Орельку, тогда какъ въ статейномъ списвѣ говорится, что послы сперва переѣхали Малую Орель, а потомъ Большую Орель. Намъ кажется, что такое перемѣщеніе рѣкъ просто-на-просто ошибка пословъ, которая объясняется тѣмъ, что верховье рѣки Орели раздѣляется на два, почти одинаковой длины, рожка, кои легко было смѣшать и верхній назвать Малой Орелью, а низшій Большою, тогда какъ нужно было назвать наоборотъ. Далѣе, послы прошли на вершину рѣчки Терновки. Эта Терновка есть несо-мнѣнно Большая Терновка, правый притокъ Самары. Потомъ дошли они до верховья Малой Самары. Такой рѣчки на старыхъ пла-нахъ не показано, и за Малую Самару правдоподобнѣе всего при</w:t>
        <w:softHyphen/>
        <w:t>нять самый верхній изъ правыхъ притоковъ Самары, Зеленую, по</w:t>
        <w:softHyphen/>
        <w:t>казанную на картѣ 1778 года.</w:t>
      </w:r>
    </w:p>
    <w:p>
      <w:pPr>
        <w:pStyle w:val="Normal"/>
        <w:autoSpaceDE w:val="false"/>
        <w:ind w:firstLine="360"/>
        <w:jc w:val="both"/>
        <w:rPr/>
      </w:pPr>
      <w:r>
        <w:rPr/>
        <w:t>1) Записки одѳсск. общ. ист. ж древн., т. II, отд. II и Ш, 572—578.</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Самое наглядное представлеиіе о направленіи Муравскаго шляха даеть карта, представляющая Азовскую и Новороссийскую губер-ніи и сочиненная въ 1778 году. Хотя на ней въ начадѣ, отъкрѣ-пости Федоровки, и потомъ отъ вершины рѣчки Самары направ-леніе щляха показано нѣсколько иное противъ гіоказанія статей-наго списка московскихъ пословъ, но все же въ общемъ оно изо</w:t>
        <w:softHyphen/>
        <w:t>бражено совершенно правильно. На этомъ пданѣ шляхъ идетъ отъ крѣпости Федоровпи черезъ рѣку Орель, потомъ череэъ лѣвые притоки Орели, Килчинку и Богатую, вдоль лѣваго берега Орели, на встрѣчу ея теченія, черезъ вершину правыхъ притоковъ Са</w:t>
        <w:softHyphen/>
        <w:t>мары, Болыпую-Терновку, Опалиху и Зеленую, вдоль рѣчки Су</w:t>
        <w:softHyphen/>
        <w:t>хого Торца, черезъ рѣчку Казенный Торецъ, черезъ притокъ Тора, Клибинъ-Быкъ, черезъ три рѣчки Лозовыя, притоки Водчьихъ-Водъ, черезъ вершины Янчура и Конскихъ Водъ, вдоль рѣчки Токмака, черезъ Молочныя-Воды, мимо Молочнаго Утлюка, на Гайманъ долину и далѣе въ Перекопъ.</w:t>
      </w:r>
    </w:p>
    <w:p>
      <w:pPr>
        <w:pStyle w:val="Normal"/>
        <w:autoSpaceDE w:val="false"/>
        <w:ind w:firstLine="360"/>
        <w:jc w:val="both"/>
        <w:rPr/>
      </w:pPr>
      <w:r>
        <w:rPr/>
        <w:t>Если мы внимательно всмотримся въ ту же карту, то уви-димъ, что Муравскій шляхъ дѣлаетъ въ обходъ огромнѣйшій полу-кругъ, начинаясь у половины теченія рѣки Орели и оканчиваясь у Перекопа. Отъ чего бы, кажется, не проложить его прямо отъ Орели къ устью и потомъ не взять направленіе прямо вдоль лѣ-ваго берега Днѣпра и далѣе до самаго Перекопа. Вѣдь это была бы, такъ сказать, самая кратчайшая линія меяоду двумя точками. По этому направленію въ болѣе позднее время и протянулся шляхъ Крымскій или Чумацкій. Отвѣтомъ на поставленный вопросъ мо</w:t>
        <w:softHyphen/>
        <w:t>жетъ служить та-же самая карта, которая наглядно показываетъ намъ, что хотя направленіе Муравскаго шляха отъ Орели на вер</w:t>
        <w:softHyphen/>
        <w:t>шины Самары и Конки неизмѣримо длиннѣе направленія отъ Орели прямо къ устью Самары и дадѣе вдоль лѣваго берега Днѣпра, во за то онъ удобнѣе тѣмъ, что идетъ ровною степью и между водораздѣлами рѣкъ Орели и Самары съ одной стороны, Конки и Калміуса съ другой, той-же Конки и Токмака съ третьей, следовательно избѣгаетъ лишнихъ переправъ черезъ глубокія рѣки. Тогда какъ путь вдоль лѣваго берега Днѣпра велъ бы съ одной стороны черезъ устья глубокихъ балокъ, падающихъ въ Днѣпръ, въ весеннее время затопляющихся чуть-ди не до половины водой; съ другой стороны черезъ гряды гранитныхъ глыбь, во многихъ</w:t>
      </w:r>
    </w:p>
    <w:p>
      <w:pPr>
        <w:pStyle w:val="Normal"/>
        <w:autoSpaceDE w:val="false"/>
        <w:ind w:firstLine="360"/>
        <w:jc w:val="both"/>
        <w:rPr/>
      </w:pPr>
      <w:r>
        <w:rPr/>
        <w:fldChar w:fldCharType="begin"/>
      </w:r>
      <w:r>
        <w:rPr/>
        <w:instrText xml:space="preserve"> PAGE </w:instrText>
      </w:r>
      <w:r>
        <w:rPr/>
        <w:fldChar w:fldCharType="separate"/>
      </w:r>
      <w:r>
        <w:rPr/>
        <w:t>143</w:t>
      </w:r>
      <w:r>
        <w:rPr/>
        <w:fldChar w:fldCharType="end"/>
      </w:r>
    </w:p>
    <w:p>
      <w:pPr>
        <w:pStyle w:val="Normal"/>
        <w:autoSpaceDE w:val="false"/>
        <w:ind w:firstLine="360"/>
        <w:jc w:val="both"/>
        <w:rPr/>
      </w:pPr>
      <w:r>
        <w:rPr/>
        <w:t>мѣстахъ обнажающихся у береговъ рѣки Днѣпра и представляю щихъ страшныя затрудненія для передвиженія спутниковъ.</w:t>
      </w:r>
    </w:p>
    <w:p>
      <w:pPr>
        <w:pStyle w:val="Normal"/>
        <w:autoSpaceDE w:val="false"/>
        <w:ind w:firstLine="360"/>
        <w:jc w:val="both"/>
        <w:rPr/>
      </w:pPr>
      <w:r>
        <w:rPr/>
        <w:t>Муравскій шляхъ у русскихъ считался «снособнѣйшимъ, пря-мѣйшимъ, гдадкимъ и ровнымъ путемъ изъ Руси къ татарамъ»; у запорожскихъ ка&amp;аковь онъ именовался «отвѣчнымъ, безкрайнымъ» шляхомъ; объ немъ запорожцы говорили: «лежитъ гася—простяг-дася, а якъ устане, то й небо достане». Въ предѣлахъ Запорожья онъ шелъ на протяженіи болѣе 200 верстъ и на зтомъ простран-ствѣ пролегалъ по безлюдной и дикой степи, гдѣ не было ни го</w:t>
        <w:softHyphen/>
        <w:t>родовъ, ни селъ, ни хуторовъ, ни заѣзжихъ дворовъ; зато по обѣимъ сторонамъ его въ обильное дождями дѣто росла такая гу</w:t>
        <w:softHyphen/>
        <w:t>стая и высокая трава, что за ней ни человѣка, ни воловъ не было видно; какъ идетъ бывало чумакъ по шляху, то только й видно отъ него, что «высокая шапка та довгій батигъ»; а кругомъ стоитъ, какъ море, бѣлый ковыль, нагибающійся то въ одну, то въ дру</w:t>
        <w:softHyphen/>
        <w:t>гую сторону отъ легкаго дуновенія степного вѣтерка; свернетъ возъ съ дороги, такъ и не выпдутаетъ изъ густой тра;вы колесъ. Немудрено по этому, что путешественники, слѣдовавшіе изъ Россіи черезъ Запорожье въ Крымъ, останавливались на ночлегъ въ откры</w:t>
        <w:softHyphen/>
        <w:t>той степи и подъ открытымъ небомъ, спускаясь или на склонъ какой-нибудь балки, или на берегъ какой-нибудь рѣки; неудивительно также и то благоразумное оласеніе, съ которымъ путники шли по Мурав-скому шляху: московскіе послы В. М. Тяпкинъ и Н. М. Зотовъ, повер-нувъ отъ Сумъ къ Муравскому шляху, взяли съ собой для охраны 600 рейтаръ и козаковъ. Къ этимъ неудобствамъ присоединялось еще и то, что путешественникамъ часто приходилось или идти въ бродъ черезъ встрѣчавшіяся на пути рѣчки, или же самимъ мо</w:t>
        <w:softHyphen/>
        <w:t>стить гати и по нимъ переправляться съ одного берега на другой.</w:t>
      </w:r>
    </w:p>
    <w:p>
      <w:pPr>
        <w:pStyle w:val="Normal"/>
        <w:autoSpaceDE w:val="false"/>
        <w:ind w:firstLine="360"/>
        <w:jc w:val="both"/>
        <w:rPr/>
      </w:pPr>
      <w:r>
        <w:rPr/>
        <w:t>Муравскій шляхъ былъ обыкновенной дорогой, по которой та</w:t>
        <w:softHyphen/>
        <w:t>тары врывались въ Украину: «А ходятъ изъ Крыма татаровя по сей лѣвой сторонѣ Днѣпра для того, что сею стороною Днѣпра, межъ городовъ малороссійскихъ, было удобнѣйшее прокормленіе на Муравскіе шляхи, не переходя Днѣпра, на украинскіѳ города». По Муравскому шляху и запорожскіе козаки не разъ дѣлали набѣги на Крымъ ). Въ XVII вѣкѣ, послѣ возведенія городовъ въ Сло</w:t>
        <w:softHyphen/>
      </w:r>
    </w:p>
    <w:p>
      <w:pPr>
        <w:pStyle w:val="Normal"/>
        <w:autoSpaceDE w:val="false"/>
        <w:ind w:firstLine="360"/>
        <w:jc w:val="both"/>
        <w:rPr/>
      </w:pPr>
      <w:r>
        <w:rPr/>
        <w:t>) Акты южной и западной Россіи, XI, 15«, XII. 101, 102; ХШ, 147, 150.</w:t>
      </w:r>
    </w:p>
    <w:p>
      <w:pPr>
        <w:pStyle w:val="Normal"/>
        <w:autoSpaceDE w:val="false"/>
        <w:ind w:firstLine="360"/>
        <w:jc w:val="both"/>
        <w:rPr/>
      </w:pPr>
      <w:r>
        <w:rPr/>
        <w:fldChar w:fldCharType="begin"/>
      </w:r>
      <w:r>
        <w:rPr/>
        <w:instrText xml:space="preserve"> PAGE </w:instrText>
      </w:r>
      <w:r>
        <w:rPr/>
        <w:fldChar w:fldCharType="separate"/>
      </w:r>
      <w:r>
        <w:rPr/>
        <w:t>144</w:t>
      </w:r>
      <w:r>
        <w:rPr/>
        <w:fldChar w:fldCharType="end"/>
      </w:r>
    </w:p>
    <w:p>
      <w:pPr>
        <w:pStyle w:val="Normal"/>
        <w:autoSpaceDE w:val="false"/>
        <w:ind w:firstLine="360"/>
        <w:jc w:val="both"/>
        <w:rPr/>
      </w:pPr>
      <w:r>
        <w:rPr/>
        <w:t>бодскойУкрайнѣ, татары уже старались избѣгать Муравскаго шляха: сКрымскіе люди Муравскою и Изюмскою соймою противъ крѣпо-стей не пойдутъ» 1).</w:t>
      </w:r>
    </w:p>
    <w:p>
      <w:pPr>
        <w:pStyle w:val="Normal"/>
        <w:autoSpaceDE w:val="false"/>
        <w:ind w:firstLine="360"/>
        <w:jc w:val="both"/>
        <w:rPr/>
      </w:pPr>
      <w:r>
        <w:rPr/>
        <w:t>Примѣняя топографическія показанія книги большаго чертежа и статейнаго списка о Муравскомъ шляхѣ къ теперешнимъ мѣстамъ екатеринославской губерніи, видимъ, что онъ действительно отъ рѣчекъ Берестовеньки и Берестовой доходить до рѣки Орели; по</w:t>
        <w:softHyphen/>
        <w:t xml:space="preserve">томъ Стешинымъ бродомъ идетъ черезъ рѣку Орель въ селѣ Сте-шиномъ иди Черноглазовкѣ, павлоградскаго уѣзда; далѣе отъ Орели на села Попасное </w:t>
      </w:r>
      <w:r>
        <w:rPr>
          <w:lang w:val="en-US" w:eastAsia="en-US"/>
        </w:rPr>
        <w:t xml:space="preserve">3J, </w:t>
      </w:r>
      <w:r>
        <w:rPr/>
        <w:t>Мураевку, городъ Павлоградъ и къ слободѣ Славянкѣ; отсюда переходить въ александровскій уѣздъ п тянется мимо Васюковыхъ могилъ, вдоль рѣчки Каменки, притока рѣчки Берестовой, падающей въ Волчьи-Воды; отъ рѣчки Каменки по бадкѣ Злодійской, въ 12 верстахъ отъ слободы Гавридовки; нпже Гавриловки переходить черезъ рѣчку Волчьи-Воды, теперь назы</w:t>
        <w:softHyphen/>
        <w:t>ваемую просто Волчьей, близъ села Большой-Михайдовки или Диб-ривки, въ двухъ мѣстахъ: на полторы версты выше слободы и на двѣ версты ниже ея, у хуторовъ Кодомійскихъ, въ томъ и дру-гомъ мѣстѣ по каменистому берегу рѣкя; отъ рѣчки Волчьихъ-Водъ онъ тянется къ рѣчкѣ Конскимъ-Водамъ, теперь просто Конкѣ, переходить рѣчку у села Конскихъ-Раздоръ 3) и отсюда за границу запорожскихъ вольностей въ такъ называемую Малую Татарію и до Перекопа., Тутъ онъ шелъ отъ Конскихъ-Раздоръ на Токмакъ; отъ Токмака вправо къ рѣкѣ Молочныя-Воды, на теперешнее село Молочное или Пришибъ, у рѣки Мо-лочныя-Воды; потомъ на село Троицкое; дадѣе отъ Молочныхъ-Водъ степью на вершину рѣчки Малаго-Утлюка, гдѣ теперь ко</w:t>
        <w:softHyphen/>
        <w:t>лотя Эйгенфельдъ; на рѣчку Большой Утлюкъ; на урочище Чер-ный-Кододезь (Кара-кую), нынѣ село днѣпровскаго уѣзда, таври</w:t>
        <w:softHyphen/>
        <w:t>ческой губерніи Каракуй или Рождественское; на морскіе заливы Гнидыхъ-Водъ, нынѣ село Сарыбулатъ иди Новотроицкое, того-же уѣзда; потомъ степью черезъ татарскія, а теперь русскія, селенія</w:t>
      </w:r>
    </w:p>
    <w:p>
      <w:pPr>
        <w:pStyle w:val="Normal"/>
        <w:autoSpaceDE w:val="false"/>
        <w:ind w:firstLine="360"/>
        <w:jc w:val="both"/>
        <w:rPr/>
      </w:pPr>
      <w:r>
        <w:rPr/>
        <w:t>) Акты южной и западной Россіи, X, 414.</w:t>
      </w:r>
    </w:p>
    <w:p>
      <w:pPr>
        <w:pStyle w:val="Normal"/>
        <w:autoSpaceDE w:val="false"/>
        <w:ind w:firstLine="360"/>
        <w:jc w:val="both"/>
        <w:rPr/>
      </w:pPr>
      <w:r>
        <w:rPr/>
        <w:t>2) «Переправившись черезъ Орель, чумаки распрягали своихъ водовъ и пускали ихъ пастись въ вольную степь, отсюда мѣсто остановки ихъ про</w:t>
        <w:softHyphen/>
        <w:t>звалось Попаснымь».</w:t>
      </w:r>
    </w:p>
    <w:p>
      <w:pPr>
        <w:pStyle w:val="Normal"/>
        <w:autoSpaceDE w:val="false"/>
        <w:ind w:firstLine="360"/>
        <w:jc w:val="both"/>
        <w:rPr/>
      </w:pPr>
      <w:r>
        <w:rPr/>
        <w:t>3) Ѳеодосій, Матеріалы, Екатеринославъ, 188Ѳ, I, 503.</w:t>
      </w:r>
    </w:p>
    <w:p>
      <w:pPr>
        <w:pStyle w:val="Normal"/>
        <w:autoSpaceDE w:val="false"/>
        <w:ind w:firstLine="360"/>
        <w:jc w:val="both"/>
        <w:rPr/>
      </w:pPr>
      <w:r>
        <w:rPr/>
        <w:t>вольности запорожскихъ козаковъ. 16</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Когупды, Аирча, Тугарскъ, Чокракъ и потомъ, выйдя на шляхъ, который шелъ въ Кызыкермень, этимъ шляхомъ въ самый Перекопъ. Такое направленіе Муравскаго шляха показано на Картѣ почто</w:t>
        <w:softHyphen/>
        <w:t>вой россійской, сочиненной при Московскомъ Почтъ-Амтѣ» къ сожадѣнію неизвѣстнаго года, но во всякомъ случаѣ конца ХѴШ вѣка, такъ какъ на ней вмѣсто города Екатеринослава стоить го-родъ Новороссійскъ, существованіе котораго объявлено было ука-зомъ императора Павла Петровича 12 декабря, 1796 года.</w:t>
      </w:r>
    </w:p>
    <w:p>
      <w:pPr>
        <w:pStyle w:val="Normal"/>
        <w:autoSpaceDE w:val="false"/>
        <w:ind w:firstLine="360"/>
        <w:jc w:val="both"/>
        <w:rPr/>
      </w:pPr>
      <w:r>
        <w:rPr/>
        <w:t>Вѣтвь Муравскаго составлялъ Крымскій или Чумацкій шляхъ. Этртъ шляхъ шелъ изъ Полтавы на Ново-Санджары, черезъ рѣку Ореіь,на рѣчку Кильчень, на крѣпость Самару или Новоселицу, черезъ рѣку Самару, на Песчаную Самару, мимо Старой-Самары, ва Чапли, черезъ рѣчку Московку, до крѣпости Александровской, далѣе пря</w:t>
        <w:softHyphen/>
        <w:t>мою линіей вдоль лѣваго берега Днѣпра по-надъ Ведикимъ-Лу-гомъ, съ сѣвера на югъ по тому направленію, гдѣ въ настоящее время тянется линія лозово-севастопольской жедѣзной дороги, на Петропавловку, Зайцево, Славгородъ, Софіевку, устье рѣчки Мо-крой-Московки, колонію Шенвизъ, селенія Николаевну, Балабино-Петровское, Еушугумовку, слободу Консководовку или Григорьевку (на планѣ 1778 года гораздо лѣвѣе Консководй), черезъ рѣчку Конскія-Воды, мимо Царицына Кута, черезъ рѣчки Янчокракъ, Карачокракъ, близъ Васильевки, на Михайловку, сходилъ на Му-равскій шляхъ по ниже Молочныхъ-Водъ и далѣе въ Перекопъ 2).</w:t>
      </w:r>
    </w:p>
    <w:p>
      <w:pPr>
        <w:pStyle w:val="Normal"/>
        <w:autoSpaceDE w:val="false"/>
        <w:ind w:firstLine="360"/>
        <w:jc w:val="both"/>
        <w:rPr/>
      </w:pPr>
      <w:r>
        <w:rPr/>
        <w:t>Съ восточной стороны къ «отвѣчному» Муравскому шляху примыкали два боковыхъ—Изюмскій и Калміусскій, упоминаемые въ книгѣ большого чертежа. Изюмскій шляхъ имѣетъ свое назва-ніе отъ Изюмскаго перевоза на з)ѣчкѣ Изюму, черезъ которую онъ переходилъ, теперь харьковской губерніи, изюмскаго уѣзда Калміусскій шляхъ получилъ свое названіе отъ рѣки Калміуса, падающей въ Азовское море, вершину которой захватывалъ шляхъ, идя къ Перекопу.</w:t>
      </w:r>
    </w:p>
    <w:p>
      <w:pPr>
        <w:pStyle w:val="Normal"/>
        <w:autoSpaceDE w:val="false"/>
        <w:ind w:firstLine="360"/>
        <w:jc w:val="both"/>
        <w:rPr/>
      </w:pPr>
      <w:r>
        <w:rPr/>
        <w:t>Изюмскій шляхъ отдѣлялся отъ Муравскаго противъ вершины рѣки Сейма, отъ Сеймовскихъ кутлубановъ, изъ-подъ Савинскаго-</w:t>
      </w:r>
    </w:p>
    <w:p>
      <w:pPr>
        <w:pStyle w:val="Normal"/>
        <w:autoSpaceDE w:val="false"/>
        <w:ind w:firstLine="360"/>
        <w:jc w:val="both"/>
        <w:rPr/>
      </w:pPr>
      <w:r>
        <w:rPr/>
        <w:t>1) Эта карта составляетъ собственность автора; но добыта имъ у Ека-тѳринославскаго губѳрнскаго предводителя дворянства А. П. Струкова. 3) Такъ онъ покаэанъ на планѣ 1778 года.</w:t>
      </w:r>
    </w:p>
    <w:p>
      <w:pPr>
        <w:pStyle w:val="Normal"/>
        <w:autoSpaceDE w:val="false"/>
        <w:ind w:firstLine="360"/>
        <w:jc w:val="both"/>
        <w:rPr/>
      </w:pPr>
      <w:r>
        <w:rPr/>
        <w:fldChar w:fldCharType="begin"/>
      </w:r>
      <w:r>
        <w:rPr/>
        <w:instrText xml:space="preserve"> PAGE </w:instrText>
      </w:r>
      <w:r>
        <w:rPr/>
        <w:fldChar w:fldCharType="separate"/>
      </w:r>
      <w:r>
        <w:rPr/>
        <w:t>145</w:t>
      </w:r>
      <w:r>
        <w:rPr/>
        <w:fldChar w:fldCharType="end"/>
      </w:r>
    </w:p>
    <w:p>
      <w:pPr>
        <w:pStyle w:val="Normal"/>
        <w:autoSpaceDE w:val="false"/>
        <w:ind w:firstLine="360"/>
        <w:jc w:val="both"/>
        <w:rPr/>
      </w:pPr>
      <w:r>
        <w:rPr/>
        <w:t>Пузанскаго лѣса, теперь старооскольскаго уѣзда, курской губер-ніи, потомъ шелъ черезъ корочанскій уѣздъ той же губерніи; изъ корочанскаго черезъ волчанскій харьковской губерніи и въ южной части послѣдней переходилъ черезъ рѣку Сѣверный Донецъ: «А перевезшися Донецъ итти отъ Сѣвернаго Донца на Муравскую дорогу, а отъ Сѣвернаго Донца до Муравской дороги верстъ съ 40. А выйдетъ на Муравскую дорогу у вверхъ рѣки Орели»      ,</w:t>
      </w:r>
    </w:p>
    <w:p>
      <w:pPr>
        <w:pStyle w:val="Normal"/>
        <w:autoSpaceDE w:val="false"/>
        <w:ind w:firstLine="360"/>
        <w:jc w:val="both"/>
        <w:rPr/>
      </w:pPr>
      <w:r>
        <w:rPr/>
        <w:t>Калміусскій шляхъ шелъ отъ города Ливенъ на Осколъ, Ва-дуйки, Царѳградъ, рѣку Сѣверный Донецъ, Бѣлый Колодезь, теперь село харьковской губерніи, водчанскаго уѣзда; на верховья рѣ-чекъ Крымки, Міуеа или Кадміуса, Елкуваты 2) и рѣчекъ Ка-ламъ 3), падающихъ въ море; далѣе черезъ рѣчку Караташъ 4) «и перелѣзши ее», съ Караташа на рѣчку Берлу и ва другую Берлу 5) «подлѣ морскихъ проливъ. А отъ тѣхъ морскихъ проливъ ѣхати къ Молочнымъ-Водамъ. А отъ Молочныхъ-Водъ до Перекопи на</w:t>
        <w:softHyphen/>
        <w:t>писано по новой росписи 60, а по старому чертежу, какова мѣра верстамъ положена, и по той мѣрѣ отъ Молочныхъ-Водъ и до Пе</w:t>
        <w:softHyphen/>
        <w:t>рекопи 120 верстъ. А отъ Молочныхъ-Водъ къ рѣчкѣ Куклю-камъ 6); а оть Куклюкъ къ Перекопи . Такъ показано направле-ніе этого шляха въ книгѣ большого чертежа 7). Преосвященный Ѳеодосій говорить, что Калміусскій шляхъ входилъ въ калміус-скую паданку вольностей запорожскихъ козаковъ чрезъ главное урочище Васильково при рѣчкахъ Волчьей и Терсѣ 8) и у Кон-скихъ-Водъ сходился съ Муравскимъ шляхомъ.</w:t>
      </w:r>
    </w:p>
    <w:p>
      <w:pPr>
        <w:pStyle w:val="Normal"/>
        <w:autoSpaceDE w:val="false"/>
        <w:ind w:firstLine="360"/>
        <w:jc w:val="both"/>
        <w:rPr/>
      </w:pPr>
      <w:r>
        <w:rPr/>
        <w:t>Изъ другихъ второстепенныхъ боковыхъ шляховъ, пролегав-шихъ чрезъ земли вольностей запорожскихъ козаковъ, также срав</w:t>
        <w:softHyphen/>
        <w:t>нительно поздняго происхоясденія, извѣстенъ еще—Брилевый, Же-лѣзный, Маріупольскій и Сагайдачный.</w:t>
      </w:r>
    </w:p>
    <w:p>
      <w:pPr>
        <w:pStyle w:val="Normal"/>
        <w:autoSpaceDE w:val="false"/>
        <w:ind w:firstLine="360"/>
        <w:jc w:val="both"/>
        <w:rPr/>
      </w:pPr>
      <w:r>
        <w:rPr/>
        <w:t>) Книга большого чертежа, Москва, 1846, 21—24.</w:t>
      </w:r>
    </w:p>
    <w:p>
      <w:pPr>
        <w:pStyle w:val="Normal"/>
        <w:autoSpaceDE w:val="false"/>
        <w:ind w:firstLine="360"/>
        <w:jc w:val="both"/>
        <w:rPr/>
      </w:pPr>
      <w:r>
        <w:rPr/>
        <w:t>2) Неиввѣстная мнѣ рѣчка; вѣроятно, это какой нибудь изъ нритоковъ Міуса- можетъ быть, въ этомъ названіи нужно видѣть испорченное слово Равоватая, притокъ Міуса, выше Кальца.</w:t>
      </w:r>
    </w:p>
    <w:p>
      <w:pPr>
        <w:pStyle w:val="Normal"/>
        <w:autoSpaceDE w:val="false"/>
        <w:ind w:firstLine="360"/>
        <w:jc w:val="both"/>
        <w:rPr/>
      </w:pPr>
      <w:r>
        <w:rPr/>
        <w:t>3) Каламъ—очевидно Калецъ иди Кадьчивъ, древняя Калка. ) Караташъ, теперь Каратышъ притокъ рѣчки Берды.</w:t>
      </w:r>
    </w:p>
    <w:p>
      <w:pPr>
        <w:pStyle w:val="Normal"/>
        <w:autoSpaceDE w:val="false"/>
        <w:ind w:firstLine="360"/>
        <w:jc w:val="both"/>
        <w:rPr/>
      </w:pPr>
      <w:r>
        <w:rPr/>
        <w:t xml:space="preserve">6) Двѣ рѣчки Бѳрлы —очевидно тепѳрепшія рѣви Берды. </w:t>
      </w:r>
      <w:r>
        <w:rPr>
          <w:lang w:val="en-US" w:eastAsia="en-US"/>
        </w:rPr>
        <w:t xml:space="preserve">G) </w:t>
      </w:r>
      <w:r>
        <w:rPr/>
        <w:t>Рѣчка Куклюкъ—очевидно теперешняя рѣчка Утлюкъ.</w:t>
      </w:r>
    </w:p>
    <w:p>
      <w:pPr>
        <w:pStyle w:val="Normal"/>
        <w:autoSpaceDE w:val="false"/>
        <w:ind w:firstLine="360"/>
        <w:jc w:val="both"/>
        <w:rPr/>
      </w:pPr>
      <w:r>
        <w:rPr/>
        <w:t>7) Книга большого чертежа, Москва, 1846, 24—27.</w:t>
      </w:r>
    </w:p>
    <w:p>
      <w:pPr>
        <w:pStyle w:val="Normal"/>
        <w:autoSpaceDE w:val="false"/>
        <w:ind w:firstLine="360"/>
        <w:jc w:val="both"/>
        <w:rPr/>
      </w:pPr>
      <w:r>
        <w:rPr/>
        <w:t>8) Ѳеодосій, Матеріалы, Екатеринославъ, 1880, I, 503.</w:t>
      </w:r>
    </w:p>
    <w:p>
      <w:pPr>
        <w:pStyle w:val="Normal"/>
        <w:autoSpaceDE w:val="false"/>
        <w:ind w:firstLine="360"/>
        <w:jc w:val="both"/>
        <w:rPr/>
      </w:pPr>
      <w:r>
        <w:rPr/>
        <w:t>16</w:t>
      </w:r>
    </w:p>
    <w:p>
      <w:pPr>
        <w:pStyle w:val="Normal"/>
        <w:autoSpaceDE w:val="false"/>
        <w:ind w:firstLine="360"/>
        <w:jc w:val="both"/>
        <w:rPr/>
      </w:pPr>
      <w:r>
        <w:rPr/>
        <w:fldChar w:fldCharType="begin"/>
      </w:r>
      <w:r>
        <w:rPr/>
        <w:instrText xml:space="preserve"> PAGE </w:instrText>
      </w:r>
      <w:r>
        <w:rPr/>
        <w:fldChar w:fldCharType="separate"/>
      </w:r>
      <w:r>
        <w:rPr/>
        <w:t>146</w:t>
      </w:r>
      <w:r>
        <w:rPr/>
        <w:fldChar w:fldCharType="end"/>
      </w:r>
    </w:p>
    <w:p>
      <w:pPr>
        <w:pStyle w:val="Normal"/>
        <w:autoSpaceDE w:val="false"/>
        <w:ind w:firstLine="360"/>
        <w:jc w:val="both"/>
        <w:rPr/>
      </w:pPr>
      <w:r>
        <w:rPr/>
        <w:t>Бридевый шляхъ тянулся вдоль протовчанской и орельской па-ланокъ, въ направленіи отъ сѣверозапада къ юговостоку, въ те-перешнемъ новомосковскомъ уѣздѣ, екатеринославской губерніи, на мѣстечко Петриковку, село Чаплинку, мимо сель Михайловки, Обуховки, Каменки и Мануйловки. Свое названіе онъ получилъ, по однимъ, отъ «брилей», т.-е. шляпъ, которыя народъ держалъ на палкахъ во время проѣзда императрицы Екатерины II по Но-вороссіи и тѣмъ привѣтствовалъ ее; по другимъ, отъ «брили-ковъ», т.-е. кургановъ, которыми помѣчена была царская дорога и которые такъ густо насыпаны были, что вся дорога похожа была на брили, какъ-бы усѣяна брилями ). Первое объясненіе неправдо</w:t>
        <w:softHyphen/>
        <w:t>подобно уже потому, что народъ едва-ли могъ привѣтствовать на этомъ шляху царицу, такъ какъ она ѣхада совсѣмъ другимъ пу-темъ, по лравую сторону Днѣпра, какъ то сказано будетъ ниже. Параллельно Брилевому шляху шелъ еще шляхъ Злодійскій; онъ «продегалъ прямою стрѣлою» изъ Царичанки на Старую-Самару или Новомосковскъ.</w:t>
      </w:r>
    </w:p>
    <w:p>
      <w:pPr>
        <w:pStyle w:val="Normal"/>
        <w:autoSpaceDE w:val="false"/>
        <w:ind w:firstLine="360"/>
        <w:jc w:val="both"/>
        <w:rPr/>
      </w:pPr>
      <w:r>
        <w:rPr/>
        <w:t>Жедѣзный шляхъ составлялъ вѣтвь Чумацкаго: онъ отдѣдялся отъ послѣдняго противъ Кичкаса, шелъ черезъ Александровскъ на села Скелеватоѳ, Лукашеву, Веселогорку, рѣчку Верхнюю-Терсу, слободу Новониколаевку, рѣчку Ганчулъ, у деревни Богодара, вдоль лѣваго берега Волчьей до села Покрѳвскаго и деревни Орестополя-Евещины, при впаденіи рѣчки Вороной въ рѣчку Волчью, вдоль лѣваго берега рѣчки Вороной къ селеніямъ Бѣлозубковкѣ, Терли-цыной, Тонкой, иди Васидьевкѣ, Богатырю и до Ростова на Дону. По сказанію старожидовъ, онъ на8ванъ Желѣзнымъ потому, что по немъ возили желѣзо изъ Екатеринослава на Ростовъ. Какъ кажется, Желѣзный шляхъ иначе назывался еще Донскимъ шля</w:t>
        <w:softHyphen/>
        <w:t>хомъ 2).</w:t>
      </w:r>
    </w:p>
    <w:p>
      <w:pPr>
        <w:pStyle w:val="Normal"/>
        <w:autoSpaceDE w:val="false"/>
        <w:ind w:firstLine="360"/>
        <w:jc w:val="both"/>
        <w:rPr/>
      </w:pPr>
      <w:r>
        <w:rPr/>
        <w:t>Маріупольскій шляхъ шелъ изъ Новороссійска, т.-е. тепереш-няго Екатеринослава на Маріуполь, мимо Игрени, рѣчекъ Вороной, Осокоровки—притоковъ Днѣпра, близъ Славгорода, на Ивановку или Глѣбовку, Веселогорку, черезъ рѣчку Верхнюю-Терсу, селенія</w:t>
      </w:r>
    </w:p>
    <w:p>
      <w:pPr>
        <w:pStyle w:val="Normal"/>
        <w:autoSpaceDE w:val="false"/>
        <w:ind w:firstLine="360"/>
        <w:jc w:val="both"/>
        <w:rPr/>
      </w:pPr>
      <w:r>
        <w:rPr/>
        <w:t>) Юбилейный екатеринославскій листокъ 1887, 9 мая, 189. 2) Новяцкій, Степь, Екатеринославъ, 23 марта 1886 года, 185.</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Рождественку, Сигоръ, Гуляй-Поле, Федоровку, рѣчку Ганчулъ, Темрюкъ, Никольскую и въ Маріуполь ).</w:t>
      </w:r>
    </w:p>
    <w:p>
      <w:pPr>
        <w:pStyle w:val="Normal"/>
        <w:autoSpaceDE w:val="false"/>
        <w:ind w:firstLine="360"/>
        <w:jc w:val="both"/>
        <w:rPr/>
      </w:pPr>
      <w:r>
        <w:rPr/>
        <w:t>Сагайдачный шляхъ, получившій свое наяваніе отъ извѣстнаго въ южно-русской исторіи гетмана и вмѣстѣ кошеваго атамана Петра Конашевича Сагайдачнаго, водившаго по немъ въ 1618 или въ 1620 году своихъ козаковъ 2); направленіе его въ точности неизвѣстно: повидимому, онъ составлялъ вѣтвь Муравскаго, шелъ отъ Бѣлторода черезъ Харьковъ, потомъ предѣлами вольностей за</w:t>
        <w:softHyphen/>
        <w:t>порожскихъ козаковъ и оканчивался у лѣваго берега Днѣпра, про</w:t>
        <w:softHyphen/>
        <w:t>тивъ острововъ Хортицы и переправы Кичкаса, гдѣ и теперь су</w:t>
        <w:softHyphen/>
        <w:t>ществу етъ урочище Сагайдачное.</w:t>
      </w:r>
    </w:p>
    <w:p>
      <w:pPr>
        <w:pStyle w:val="Normal"/>
        <w:autoSpaceDE w:val="false"/>
        <w:ind w:firstLine="360"/>
        <w:jc w:val="both"/>
        <w:rPr/>
      </w:pPr>
      <w:r>
        <w:rPr/>
        <w:t>По западнымъ окраинамъ запорожскихъ вольностей тянулись семь шдяховъ: Крюковскій, Крымскій, Переводочанскій, Микитин-скій, Кызыкерменскій, Червый-Подьскій и Черный-Украинскій.</w:t>
      </w:r>
    </w:p>
    <w:p>
      <w:pPr>
        <w:pStyle w:val="Normal"/>
        <w:autoSpaceDE w:val="false"/>
        <w:ind w:firstLine="360"/>
        <w:jc w:val="both"/>
        <w:rPr/>
      </w:pPr>
      <w:r>
        <w:rPr/>
        <w:t>Крюковскій, называемый въ актахъ южной и западной Россіи, Нижнимъ шляхомъ отъ Сичи на Кодакъ, по сравненію съ тѣмъ, который отъ Кодака шелъ на Самарь и назывался Верхнимъ 3), шелъ отъ теперешняго Крюкова вдоль праваго берега Днѣпра на седа Потоцкую-Каменку, Плахтіивку, черезъ рѣчки Сухой-Омѳдь-никъ, Деріевку, Мишуринъ-Рогъ, Днѣпровскую-Каменку, Калужино, Свистуновку, рѣчку Мокрый-Омельникъ, Бородаевку, Глинскъэ Пушкарбвку, рѣчки Домоткань и Самоткань, селенія Романково, Каменское, Тритузное, Карнауховку, Тарамское, Сухачевку, Новый-Кодакъ, Подкодацкую - Каменку (теперь Лоцманскую - Каменку), Старый-Кодакъ и въ Каменскомъ ретранягаментѣ оканчивался. Такъ направленіе его показано на планѣ 1778 года. Съ праваго берега отъ Каменки онъ, очевидно, перѳходилъ на дѣвый берегъ Днѣпра и потомъ сходился съ Чумацкимъ или Крымскимъ. По этому шляху въ 1781 году ѣхалъ академикъ Василій Зуевъ; онъ называетъ его «твердой, ровной и чернопещаной дорогой» ). Продолженіе Крюковскаго шляха по тому же правому берегу Днѣпра состав</w:t>
        <w:softHyphen/>
        <w:t>ляла вѣтвь отъ Кичкаса чрезъ балку Канцлерку, рѣчки Верхнюю-</w:t>
      </w:r>
    </w:p>
    <w:p>
      <w:pPr>
        <w:pStyle w:val="Normal"/>
        <w:autoSpaceDE w:val="false"/>
        <w:ind w:firstLine="360"/>
        <w:jc w:val="both"/>
        <w:rPr/>
      </w:pPr>
      <w:r>
        <w:rPr/>
        <w:t>) Геомѳтрическій планъ 1787—1806 г. въ екатеринославской губернской чертежной.</w:t>
      </w:r>
    </w:p>
    <w:p>
      <w:pPr>
        <w:pStyle w:val="Normal"/>
        <w:autoSpaceDE w:val="false"/>
        <w:ind w:firstLine="360"/>
        <w:jc w:val="both"/>
        <w:rPr/>
      </w:pPr>
      <w:r>
        <w:rPr/>
        <w:t>3) Мышѳцкій, Исторія о козакахъ аапорожскяхъ, Одесса, 1852, 68.</w:t>
      </w:r>
    </w:p>
    <w:p>
      <w:pPr>
        <w:pStyle w:val="Normal"/>
        <w:autoSpaceDE w:val="false"/>
        <w:ind w:firstLine="360"/>
        <w:jc w:val="both"/>
        <w:rPr/>
      </w:pPr>
      <w:r>
        <w:rPr/>
        <w:t>3) Акты южной и вападной Россіи, V, 274; ХШ, 434.</w:t>
      </w:r>
    </w:p>
    <w:p>
      <w:pPr>
        <w:pStyle w:val="Normal"/>
        <w:autoSpaceDE w:val="false"/>
        <w:ind w:firstLine="360"/>
        <w:jc w:val="both"/>
        <w:rPr/>
      </w:pPr>
      <w:r>
        <w:rPr/>
        <w:t>4) Путешественныя записки Василія Зуева, Спб., 1787, 241</w:t>
      </w:r>
    </w:p>
    <w:p>
      <w:pPr>
        <w:pStyle w:val="Normal"/>
        <w:autoSpaceDE w:val="false"/>
        <w:ind w:firstLine="360"/>
        <w:jc w:val="both"/>
        <w:rPr/>
      </w:pPr>
      <w:r>
        <w:rPr/>
        <w:fldChar w:fldCharType="begin"/>
      </w:r>
      <w:r>
        <w:rPr/>
        <w:instrText xml:space="preserve"> PAGE </w:instrText>
      </w:r>
      <w:r>
        <w:rPr/>
        <w:fldChar w:fldCharType="separate"/>
      </w:r>
      <w:r>
        <w:rPr/>
        <w:t>147</w:t>
      </w:r>
      <w:r>
        <w:rPr/>
        <w:fldChar w:fldCharType="end"/>
      </w:r>
    </w:p>
    <w:p>
      <w:pPr>
        <w:pStyle w:val="Normal"/>
        <w:autoSpaceDE w:val="false"/>
        <w:ind w:firstLine="360"/>
        <w:jc w:val="both"/>
        <w:rPr/>
      </w:pPr>
      <w:r>
        <w:rPr/>
        <w:t>Хортицу, Томаковку, селеніе Микитино, чрезъ рѣки Чортомдыкъ, Соленую, Базавлукъ, отсюда влѣво въ бывшую Чортомдыцкую, или Подпиленскую Сичъ, вправо—на селеніе Грушевку херсон-скаго уѣзда, балку Золотую, Носоковку, чрезъ рѣчку Каменку и въ Кызыкермень. По этому шляху въ 1781 году ѣхалъ академикъ Василій Зуевъ и въ 1787 году отъ Ненасытецкаго порога импе</w:t>
        <w:softHyphen/>
        <w:t>ратрица Екатерина II ).</w:t>
      </w:r>
    </w:p>
    <w:p>
      <w:pPr>
        <w:pStyle w:val="Normal"/>
        <w:autoSpaceDE w:val="false"/>
        <w:ind w:firstLine="360"/>
        <w:jc w:val="both"/>
        <w:rPr/>
      </w:pPr>
      <w:r>
        <w:rPr/>
        <w:t>Крымскій шляхъ праваго берега Днѣпра начинался отъ Днѣпра противъ Китай-Города и шелъ черезъ рѣчки Домоткань и Само</w:t>
        <w:softHyphen/>
        <w:t xml:space="preserve">ткань, на зимовники, мимо Романкова, вдоль лѣваго берего Базав-лука, съ лѣваго берега на правый рѣки Базавлука, правымъ берегомъ того-же Базавлука, до станціи Степной </w:t>
      </w:r>
      <w:r>
        <w:rPr>
          <w:lang w:val="en-US" w:eastAsia="en-US"/>
        </w:rPr>
        <w:t xml:space="preserve">(Steppe), </w:t>
      </w:r>
      <w:r>
        <w:rPr/>
        <w:t xml:space="preserve">отсюда Переволочанскимъ шляхомъ протяженіемъ на 25 верстъ, далѣе круто подъ угломъ къ Днѣпру, съ праваго берега Днѣпра на лѣвый, черезъ притоки Днѣпра Святую-Горькую-Воду </w:t>
      </w:r>
      <w:r>
        <w:rPr>
          <w:lang w:val="en-US" w:eastAsia="en-US"/>
        </w:rPr>
        <w:t xml:space="preserve">(Sweta-Gorka-"Woda), </w:t>
      </w:r>
      <w:r>
        <w:rPr/>
        <w:t xml:space="preserve">Бѣлозерку, черезъ верховье Рогачика и въ Перекопъ. На картѣ </w:t>
      </w:r>
      <w:r>
        <w:rPr>
          <w:lang w:val="en-US" w:eastAsia="en-US"/>
        </w:rPr>
        <w:t xml:space="preserve">«Der Kriegs Operationen am Donn und Dnieper» </w:t>
      </w:r>
      <w:r>
        <w:rPr/>
        <w:t>1736 года онъ названъ «Дорогой, по которой купцы идутъ прямо въ Крымъ»—</w:t>
      </w:r>
      <w:r>
        <w:rPr>
          <w:lang w:val="en-US" w:eastAsia="en-US"/>
        </w:rPr>
        <w:t xml:space="preserve">«Veg, vo die Kaufleuthe gerade nachderCrim gehen» 2). </w:t>
      </w:r>
      <w:r>
        <w:rPr/>
        <w:t>Этотъ же самый шляхъ показанъ на планѣ 1778 года въ такомъ направленіи: отъ Крюкова мимо шанца Каменскаго, черезъ Омель-никъ Келебердянскій, мимо лѣваго притока Омельника, Лозоватки, черезъ вершину притока той же рѣки, Купьеватой, на вершину рѣчки Желтой, на село Желтое, мимо села Коммисаровки, черезъ вершину рѣчки Саксагани, на Коржевы могилы, черезъ рѣку Базавлукъ, ниже впаденія въ нее Водяной, черезъ притокъ Базав</w:t>
        <w:softHyphen/>
        <w:t>лука, Соленую, почти при устьѣ послѣдней, наконецъ въ запарож-скую Сичь на Подпильной,</w:t>
      </w:r>
    </w:p>
    <w:p>
      <w:pPr>
        <w:pStyle w:val="Normal"/>
        <w:autoSpaceDE w:val="false"/>
        <w:ind w:firstLine="360"/>
        <w:jc w:val="both"/>
        <w:rPr/>
      </w:pPr>
      <w:r>
        <w:rPr/>
        <w:t xml:space="preserve">Переволочанскій шляхъ шелъ изъ Украины отъ Конотопа на Ромны, Гадячъ, Зиньковъ, Опошню, Великія-Будища, Полтаву, Старые-Санжары, Новые-Санжары, Бѣлики, Кобыляки, Соколки, Кишенку и Переволочну; отъ Переволочны черезъ Днѣпръ въ Запорожье на какіе-то хутора </w:t>
      </w:r>
      <w:r>
        <w:rPr>
          <w:lang w:val="en-US" w:eastAsia="en-US"/>
        </w:rPr>
        <w:t xml:space="preserve">(Cutori),  </w:t>
      </w:r>
      <w:r>
        <w:rPr/>
        <w:t>вдоль лѣваго берега</w:t>
      </w:r>
    </w:p>
    <w:p>
      <w:pPr>
        <w:pStyle w:val="Normal"/>
        <w:autoSpaceDE w:val="false"/>
        <w:ind w:firstLine="360"/>
        <w:jc w:val="both"/>
        <w:rPr/>
      </w:pPr>
      <w:r>
        <w:rPr/>
        <w:t>х) Журналъ высочайшаго путѳшествія, Москва, 1787. а) Изъ собранія картъ профессора с.-петербургскаго университета Ва-сидія Дмитріевича Смирнова.</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 xml:space="preserve">Омельника, черезъ берховье рѣчки Саксагани, на какую-то Голу-бову-Лунуту </w:t>
      </w:r>
      <w:r>
        <w:rPr>
          <w:lang w:val="en-US" w:eastAsia="en-US"/>
        </w:rPr>
        <w:t xml:space="preserve">(Holubowa-Lunuta), </w:t>
      </w:r>
      <w:r>
        <w:rPr/>
        <w:t xml:space="preserve">черезъ рѣку Базавлукъ, къ станціи Степной </w:t>
      </w:r>
      <w:r>
        <w:rPr>
          <w:lang w:val="en-US" w:eastAsia="en-US"/>
        </w:rPr>
        <w:t xml:space="preserve">(Steppe), </w:t>
      </w:r>
      <w:r>
        <w:rPr/>
        <w:t xml:space="preserve">гдѣ сходился съ Крымскимъ; далѣе, вдоль лѣваго берега Базавлука, черезъ рѣчку Сол оную, въ запорожскую Сѣчу на Подпильной, отсюда къ Днѣпру, съ праваго берега на лѣвый рѣки Днѣпра, къ верховью Рогачика и на шляхъ Крымскій ). На той-же картѣ этотъ шляхъ названъ </w:t>
      </w:r>
      <w:r>
        <w:rPr>
          <w:lang w:val="en-US" w:eastAsia="en-US"/>
        </w:rPr>
        <w:t>«Veg von Perewolotzna nach der Setze, von der Setze nach Crim».</w:t>
      </w:r>
    </w:p>
    <w:p>
      <w:pPr>
        <w:pStyle w:val="Normal"/>
        <w:autoSpaceDE w:val="false"/>
        <w:ind w:firstLine="360"/>
        <w:jc w:val="both"/>
        <w:rPr/>
      </w:pPr>
      <w:r>
        <w:rPr/>
        <w:t>Микитинскій шляхъ составлядъ продолженіе Батуринскаго, шедшаго изъ старой Малороссіи въ Запорожье; онъ начинался у праваго берега Днѣпра, отъ Мишурина-Рога, въ кодацкой паланкѣ запорожскихъ вольностей, и шелъ по направленію отъ сѣвера къ югу на Лиховку, Марьяновку, деревню Марьевку, могилу Балакову и мѣстечко Адферово; далѣе, оставляя вправо село Саксагань, шелъ на Коржевы могилы, теперь у станціи Милорадовки екате</w:t>
        <w:softHyphen/>
        <w:t>рининской желѣзной дороги; отъ Коржевыхъ могилъ, на 8 верстъ ниже деревни Алексѣевки, на хуторъ Бѣлаго, деревню Любимовку Гуляй-Поле, черезъ рѣку Базавлукъ, на седо Лошкаревку, черезъ рѣчку Солоную, на хутора Чортомлыцкіе и отсюда въ Микитино или Никополь 2); изъ Микитина черезъ Днѣпръ у Микитинскаго перевоза, далѣе на рѣчку Конку, мимо верховьевъ Бѣлозерки, на вѣтвь Муравскаго шляха, Крымскій шляхъ лѣваго берега и до Перекопа.</w:t>
      </w:r>
    </w:p>
    <w:p>
      <w:pPr>
        <w:pStyle w:val="Normal"/>
        <w:autoSpaceDE w:val="false"/>
        <w:ind w:firstLine="360"/>
        <w:jc w:val="both"/>
        <w:rPr/>
      </w:pPr>
      <w:r>
        <w:rPr/>
        <w:t>На планѣ 1778 года отъ Крюкова показанъ еще третій шляхъ, самый западный изъ всѣхъ птляховъ, днѣпровскаго правобережья Онъ идетъ черезъ Каменской шанецъ, черезъ Члоговацкій ша-нецъ, черезъ вершину рѣчки Ингульца, ниже шанца Самборскаго, на'шанецъ Суботинскій, на Новоаджамку, на крѣпостьов. Елиза</w:t>
        <w:softHyphen/>
        <w:t>веты, вдоль рѣчекъ Каменоватой Сугаклеи, на шанецъ Черно-ташлыцкій, вдоль праваго берега рѣки Чорнаго Ташлыка, черезъ рѣчку Фурмановку и рѣчку Мазницу; потомъ съ праваго берега Чорнаго Ташлыка на лѣвый и въ шанецъ Екатерининскій на</w:t>
      </w:r>
    </w:p>
    <w:p>
      <w:pPr>
        <w:pStyle w:val="Normal"/>
        <w:autoSpaceDE w:val="false"/>
        <w:ind w:firstLine="360"/>
        <w:jc w:val="both"/>
        <w:rPr/>
      </w:pPr>
      <w:r>
        <w:rPr/>
        <w:t>) Акты южной и западной Россіи, ХШ, 432.</w:t>
      </w:r>
    </w:p>
    <w:p>
      <w:pPr>
        <w:pStyle w:val="Normal"/>
        <w:autoSpaceDE w:val="false"/>
        <w:ind w:firstLine="360"/>
        <w:jc w:val="both"/>
        <w:rPr/>
      </w:pPr>
      <w:r>
        <w:rPr/>
        <w:t>2) Свѣдѣнія доставлены намъ владѣльцемъ деревни Камчатки, верхне-днѣпровскаго уѣвда, Иваномъ Дмитріевичемъ Яковлевыми</w:t>
      </w:r>
    </w:p>
    <w:p>
      <w:pPr>
        <w:pStyle w:val="Normal"/>
        <w:autoSpaceDE w:val="false"/>
        <w:ind w:firstLine="360"/>
        <w:jc w:val="both"/>
        <w:rPr/>
      </w:pPr>
      <w:r>
        <w:rPr/>
        <w:fldChar w:fldCharType="begin"/>
      </w:r>
      <w:r>
        <w:rPr/>
        <w:instrText xml:space="preserve"> PAGE </w:instrText>
      </w:r>
      <w:r>
        <w:rPr/>
        <w:fldChar w:fldCharType="separate"/>
      </w:r>
      <w:r>
        <w:rPr/>
        <w:t>148</w:t>
      </w:r>
      <w:r>
        <w:rPr/>
        <w:fldChar w:fldCharType="end"/>
      </w:r>
    </w:p>
    <w:p>
      <w:pPr>
        <w:pStyle w:val="Normal"/>
        <w:autoSpaceDE w:val="false"/>
        <w:ind w:firstLine="360"/>
        <w:jc w:val="both"/>
        <w:rPr/>
      </w:pPr>
      <w:r>
        <w:rPr/>
        <w:t>Бугѣ. Очевидно, этотъ шляхъ явился съ появленіемъ крѣпости св. Елизаветы и Екатерпнинскаго шанца.</w:t>
      </w:r>
    </w:p>
    <w:p>
      <w:pPr>
        <w:pStyle w:val="Normal"/>
        <w:autoSpaceDE w:val="false"/>
        <w:ind w:firstLine="360"/>
        <w:jc w:val="both"/>
        <w:rPr/>
      </w:pPr>
      <w:r>
        <w:rPr/>
        <w:t>Кызыкерменскій шляхъ начинался также у праваго берега Днѣпра, противъ Кременчуга, и шелъ параллельно Микитинскому, по направленію отъ сѣвера къ югу до Кызыкерменя или тепереш-няго Берислава, херсонской губерніи; онъ тянулся черезъ селеніе Онуфріевку, Ивановку, Зыбкое, Александровну, Желтое, Курячу-Балку, правымъ берегомъ рѣчки Желтой, селеніе Аняовку, черезъ рѣчку Желтую, съ праваго берега ея на лѣвый, на селеніѳ Недай-Воды, водораздѣломъ рѣкъ Саксагани и Ингульца, на Евстафіевку, Крпвой-Рогъ, вдоль праваго берега рѣкн Ингульца, на Пономареву, Шестерню Блакитную, Давыдовъ-Бродъ и отсюда въКызыкер-мень; изъ Кызыкерменя черезъ Днѣпръ и далѣе до Перекопа. По этому шляху возвращалась изъ путешествія по Новороссіи въ 1787 году императрица Екатерина II 2).</w:t>
      </w:r>
    </w:p>
    <w:p>
      <w:pPr>
        <w:pStyle w:val="Normal"/>
        <w:autoSpaceDE w:val="false"/>
        <w:ind w:firstLine="360"/>
        <w:jc w:val="both"/>
        <w:rPr/>
      </w:pPr>
      <w:r>
        <w:rPr/>
        <w:t>Боковымъ соединительнымъ шляхомъ между Кызыкерменскимъ и Микитинскимъ былъ Коржевъ шляхъ («шляхъ на Коржевы мо</w:t>
        <w:softHyphen/>
        <w:t>гилы»); онъ начинался отъ села Зыбкаго и шелъ по направленію къ юговостоку на Докторово, надъ вершиной балки Княягіе - Бай-раки, гдѣ стоялъ такъ называемый Шаровскій трактиръ, на Паль</w:t>
        <w:softHyphen/>
        <w:t>миру, село Саксагань, Адексѣевку и до Коржевыхъ могилъ, у станціи Милорадовки; здѣсь онъ входилъ въ Микитинскій шляхъ и тянулся по указаннымъ выше мѣстамъ до Микитина 3). По немъ, видимо, шелъ въ 1648 году изъ Черкасъ на Кодакъ и Микиіино Стефанъ Потоцкій, чтобъ захватить Богдана Хмельницкаго и усми</w:t>
        <w:softHyphen/>
        <w:t>рить возстаніе, поднятое имъ противъ поляковъ.</w:t>
      </w:r>
    </w:p>
    <w:p>
      <w:pPr>
        <w:pStyle w:val="Normal"/>
        <w:autoSpaceDE w:val="false"/>
        <w:ind w:firstLine="360"/>
        <w:jc w:val="both"/>
        <w:rPr/>
      </w:pPr>
      <w:r>
        <w:rPr/>
        <w:t>Боковымъ соединительнымъ шляхомъ между Микитинскимъ и Кызыкерменскимъ былъ шляхъ Саксаганскій («шляхъ на Сакса</w:t>
        <w:softHyphen/>
        <w:t>гань»); онъ шелъ отъ Алферовки на Саксагань, Ордо-Васильевку, Веселые-Терны, правымъ берегомъ рѣчки Саксагани и на Кривой-Рогъ.</w:t>
      </w:r>
    </w:p>
    <w:p>
      <w:pPr>
        <w:pStyle w:val="Normal"/>
        <w:autoSpaceDE w:val="false"/>
        <w:ind w:firstLine="360"/>
        <w:jc w:val="both"/>
        <w:rPr/>
      </w:pPr>
      <w:r>
        <w:rPr/>
        <w:t>Но самымъ извѣстнымъ и знаменитымъ шляхомъ въ западной окраинѣ запорожскихъ вольностей былъ Черный-Польскій или Шпа-</w:t>
      </w:r>
    </w:p>
    <w:p>
      <w:pPr>
        <w:pStyle w:val="Normal"/>
        <w:autoSpaceDE w:val="false"/>
        <w:ind w:firstLine="360"/>
        <w:jc w:val="both"/>
        <w:rPr/>
      </w:pPr>
      <w:r>
        <w:rPr/>
        <w:t>') Зуевъ пояоняетъ, что селеніе Шестерня получило свое названіе «по</w:t>
        <w:softHyphen/>
        <w:t>жившему тамъ прежде эапорожцу». Записки, 270.</w:t>
      </w:r>
    </w:p>
    <w:p>
      <w:pPr>
        <w:pStyle w:val="Normal"/>
        <w:autoSpaceDE w:val="false"/>
        <w:ind w:firstLine="360"/>
        <w:jc w:val="both"/>
        <w:rPr/>
      </w:pPr>
      <w:r>
        <w:rPr/>
        <w:t>2) Журналъ внсочайшаго путешествія, Москва, 1787.</w:t>
      </w:r>
    </w:p>
    <w:p>
      <w:pPr>
        <w:pStyle w:val="Normal"/>
        <w:autoSpaceDE w:val="false"/>
        <w:ind w:firstLine="360"/>
        <w:jc w:val="both"/>
        <w:rPr/>
      </w:pPr>
      <w:r>
        <w:rPr/>
        <w:t>8) Мартинъ Бѣльскій, Хроника, Оанокъ, 1850, II, 1358—1361.</w:t>
      </w:r>
    </w:p>
    <w:p>
      <w:pPr>
        <w:pStyle w:val="Normal"/>
        <w:autoSpaceDE w:val="false"/>
        <w:ind w:firstLine="360"/>
        <w:jc w:val="both"/>
        <w:rPr/>
      </w:pPr>
      <w:r>
        <w:rPr/>
        <w:fldChar w:fldCharType="begin"/>
      </w:r>
      <w:r>
        <w:rPr/>
        <w:instrText xml:space="preserve"> PAGE </w:instrText>
      </w:r>
      <w:r>
        <w:rPr/>
        <w:fldChar w:fldCharType="separate"/>
      </w:r>
      <w:r>
        <w:rPr/>
        <w:t>149</w:t>
      </w:r>
      <w:r>
        <w:rPr/>
        <w:fldChar w:fldCharType="end"/>
      </w:r>
    </w:p>
    <w:p>
      <w:pPr>
        <w:pStyle w:val="Normal"/>
        <w:autoSpaceDE w:val="false"/>
        <w:ind w:firstLine="360"/>
        <w:jc w:val="both"/>
        <w:rPr/>
      </w:pPr>
      <w:r>
        <w:rPr/>
        <w:t>-1) Скальковскій, Исторія Новой Сѣчи, Одесса, 1885, I, 237.</w:t>
      </w:r>
    </w:p>
    <w:p>
      <w:pPr>
        <w:pStyle w:val="Normal"/>
        <w:autoSpaceDE w:val="false"/>
        <w:ind w:firstLine="360"/>
        <w:jc w:val="both"/>
        <w:rPr/>
      </w:pPr>
      <w:r>
        <w:rPr/>
        <w:t>2) Шѳрмуа, Набѣгъ крымскихъ татаръ, Спб. 1826, 18.</w:t>
      </w:r>
    </w:p>
    <w:p>
      <w:pPr>
        <w:pStyle w:val="Normal"/>
        <w:autoSpaceDE w:val="false"/>
        <w:ind w:firstLine="360"/>
        <w:jc w:val="both"/>
        <w:rPr/>
      </w:pPr>
      <w:r>
        <w:rPr/>
        <w:t>3) Карта Риччи Заннони 1772 и Русскіе тракты Русова, 120.</w:t>
      </w:r>
    </w:p>
    <w:p>
      <w:pPr>
        <w:pStyle w:val="Normal"/>
        <w:autoSpaceDE w:val="false"/>
        <w:ind w:firstLine="360"/>
        <w:jc w:val="both"/>
        <w:rPr/>
      </w:pPr>
      <w:r>
        <w:rPr/>
        <w:t>») Шъ собранія картъ профессора с.-петѳрбургскаго унив. В. Д. Смирнова.</w:t>
      </w:r>
    </w:p>
    <w:p>
      <w:pPr>
        <w:pStyle w:val="Normal"/>
        <w:autoSpaceDE w:val="false"/>
        <w:ind w:firstLine="360"/>
        <w:jc w:val="both"/>
        <w:rPr/>
      </w:pPr>
      <w:r>
        <w:rPr/>
        <w:t>ковъ шляхъ, названный чернымъ отъ лѣса Чернаго, близъ котораго онъ проходилъ, и Шпаковымъ отъ гайдамацкаго ватага Ивана Шпака, умѣвшаго проводить чумацкія валки по немъ ); турки назы</w:t>
        <w:softHyphen/>
        <w:t>вали его, приспособляясь къ русскому произношенію, Чорна-Ис-лахъ2); онъ тянулся изъ глубины Польши, по направленію съ запада на востокъ, отъ Варшавы на Кознище, Пулавы,"Маркушевъ, Люблинъ, Жолкѣевъ, Львовъ, ниже Умани, на Торговицу, черезъ рѣчку Си</w:t>
        <w:softHyphen/>
        <w:t>нюху и въ западные предѣлы запорожскихъ вольностей, въ вѣдом-ство ингульской и бугогардовской паланокъ, на селеніе Журавку, черезъ рѣчки Олыпанку, Кильтень, по-надъ рѣчкою Малою-Высью; отсюда круто поворачивалъ съ сѣвера на югъ и шелъ черезъ Великую-Выську (у Риччи Заннони, у Исленьева—Великую-Высь); надъ вершиною правыхъ рѣчекъ Костоватой и Бобринцемъ; от</w:t>
        <w:softHyphen/>
        <w:t>сюда уклонялся къ югозападу и тянулся водораздѣломъ между лѣвымъ берегомъ Сухого-Ташлыка (у Риччи Заннони, у Исленьева Ташлыка или Конара) или правымъ берегомъ Мертвыхъ-Водъ до самаго устья Сухаго-Ташлыка, далѣе черезъ рѣку Бугъ, и на правомъ берегу Буга соединялся со шляхомъ Керванъ-Іолъ, т.-е. Караванной-Дорогой, шедшей отъ Балты къ Бугу 3);</w:t>
      </w:r>
    </w:p>
    <w:p>
      <w:pPr>
        <w:pStyle w:val="Normal"/>
        <w:autoSpaceDE w:val="false"/>
        <w:ind w:firstLine="360"/>
        <w:jc w:val="both"/>
        <w:rPr/>
      </w:pPr>
      <w:r>
        <w:rPr/>
        <w:t>Черный-Украинскій шляхъ начинался у праваго берега Днѣпра выше рѣки Пела, какъ разъ противъ устья рѣчки Кагамдыка, и тянулся черезъ рѣчку Цыбульникъ, Черный лѣсъ, вершину Ин</w:t>
        <w:softHyphen/>
        <w:t>гульца, Ингула, рѣчку Торговицу, вдоль лѣваго берега Синюхи, че</w:t>
        <w:softHyphen/>
        <w:t xml:space="preserve">резъ рѣчку Черный-Ташлыкъ, къ самому устью Синюхи и черезъ Бугъ на турецкую сторону. Такъ означенъ онъ на картѣ </w:t>
      </w:r>
      <w:r>
        <w:rPr>
          <w:lang w:val="en-US" w:eastAsia="en-US"/>
        </w:rPr>
        <w:t xml:space="preserve">Tarta-ria minor cum adiacentibus Kiovensi et Belgorodensi guberniis </w:t>
      </w:r>
      <w:r>
        <w:rPr/>
        <w:t>)</w:t>
      </w:r>
    </w:p>
    <w:p>
      <w:pPr>
        <w:pStyle w:val="Normal"/>
        <w:autoSpaceDE w:val="false"/>
        <w:ind w:firstLine="360"/>
        <w:jc w:val="both"/>
        <w:rPr/>
      </w:pPr>
      <w:r>
        <w:rPr/>
        <w:t>Въ югозападной окраинѣ запорожскихъ вольностей пролегали три шляха: Гардовый или Королевскій и два Сичевыхъ шляха къ Сичи на Подпильной. Гардовый шляхъ получилъ свое названіе оттого, что начинался отъ Гарда на Бугѣ; онъ-же носилъ на-званіе Королевскаго, потому что на немъ польскій король Янъ-Альбрехтъ въ 1489 году одержалъ побѣду надъ татарами и тур</w:t>
        <w:softHyphen/>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ками 1). Онъ шелъ на протяженіи 300 верстъ и отличался заме</w:t>
        <w:softHyphen/>
        <w:t>чательною прямизной; направленіе его отъ Буга черезъ рѣчки— Гарбузинку, Мертвыя-Воды, Солоную—притоки Чернаго или Вели-каго-Еланца, Елань, ИнгулъДобрую и Висунь—притоки Ингульца, Ингудецъ, Давыдовъ-Бродъ, городъ Кызыкермень и къ устью рѣчки Каменки, гдѣ была у запорожскихъ козаковъ Каменская Сича 2). Теперь этотъ шляхъ уже болѣе 30 лѣтъ совсѣмъ не су</w:t>
        <w:softHyphen/>
        <w:t>ществуете 3).</w:t>
      </w:r>
    </w:p>
    <w:p>
      <w:pPr>
        <w:pStyle w:val="Normal"/>
        <w:autoSpaceDE w:val="false"/>
        <w:ind w:firstLine="360"/>
        <w:jc w:val="both"/>
        <w:rPr/>
      </w:pPr>
      <w:r>
        <w:rPr/>
        <w:t>Сичевой шляхъ низшій («низшій трактъ») шелъ таюке отъ Гарда черезъ рѣчки Малый-Ташлыкъ, Мертвыя-Воды, селеніе Бѣлоновку, рѣчки Великій или Черный-Еланецъ, Мокрый-Еланецъ, Сухой-Еланецъ, Куцый-Еланецъ, рѣку Ингулъ, сѳленіе Балацково (татарское слово «булакъ»—родникъ), отстоящее на десять миль отъ Гарда, рѣчки Добрую, Висунь, Ингулъ, Каменку, Базавлукъ, и въ Сичь на рѣкѣ Иодпильной 4).</w:t>
      </w:r>
    </w:p>
    <w:p>
      <w:pPr>
        <w:pStyle w:val="Normal"/>
        <w:autoSpaceDE w:val="false"/>
        <w:ind w:firstLine="360"/>
        <w:jc w:val="both"/>
        <w:rPr/>
      </w:pPr>
      <w:r>
        <w:rPr/>
        <w:t>Сичевой шляхъ высшій («высшій трактъ») шелъ отъ того-же Гарда мимо рѣчѳкъ Малаго-Ташлыка, Гарбузинки, Камышеватой, Костоватой, Сугаклеи, Ингула, Висуни, Боковой, Ингульца, Сак</w:t>
        <w:softHyphen/>
        <w:t>сагани, Каменки, Базавлука и въ Сичу; на этомъ шляху поперекъ пути была одна только рѣчка Боковая, которую приходилось пут-никамъ переѣзжать въ бродъ.</w:t>
      </w:r>
    </w:p>
    <w:p>
      <w:pPr>
        <w:pStyle w:val="Normal"/>
        <w:autoSpaceDE w:val="false"/>
        <w:ind w:firstLine="360"/>
        <w:jc w:val="both"/>
        <w:rPr/>
      </w:pPr>
      <w:r>
        <w:rPr/>
        <w:t>Между послѣдними трактами по рѣчкамъ Ингульцу, Саксагани, Ингулу до Балацкаго разбросаны были запорожскіе зимовники, а ниже Балацкаго не было никакихъ зимовниковъ; только въ лѣтнее время, когда запорожцы садились по-надъ Днѣпромъ и Бугомъ до самаго лимана для рыбныхъ ловель и звѣриныхъ уходовъ, только тогда появлялись здѣсь временны я запорожскія жилища; съ ту</w:t>
        <w:softHyphen/>
        <w:t>рецкой же стороны по всѣмъ мѣстамъ отъ Сичи до Гарда, между Днѣпромъ, Бугомъ и лиманомъ, вовсе не было никакихъ селеній на всемъ пространствѣ зтихъ двухъ трактовъ и на далекомъ раз-стояніи около нихъ была одна дикая степь; лѣсовъ здѣсь не было,</w:t>
      </w:r>
    </w:p>
    <w:p>
      <w:pPr>
        <w:pStyle w:val="Normal"/>
        <w:autoSpaceDE w:val="false"/>
        <w:ind w:firstLine="360"/>
        <w:jc w:val="both"/>
        <w:rPr/>
      </w:pPr>
      <w:r>
        <w:rPr/>
        <w:t>1) Ѳедоръ Кардовичъ Бруяъ, Черноморье, Одесса, 1879, I, 156.</w:t>
      </w:r>
    </w:p>
    <w:p>
      <w:pPr>
        <w:pStyle w:val="Normal"/>
        <w:autoSpaceDE w:val="false"/>
        <w:ind w:firstLine="360"/>
        <w:jc w:val="both"/>
        <w:rPr/>
      </w:pPr>
      <w:r>
        <w:rPr/>
        <w:t>2) Геометрическая карта де-Боксета. Объяснительная карта 1772—1774 года Ястребова.</w:t>
      </w:r>
    </w:p>
    <w:p>
      <w:pPr>
        <w:pStyle w:val="Normal"/>
        <w:autoSpaceDE w:val="false"/>
        <w:ind w:firstLine="360"/>
        <w:jc w:val="both"/>
        <w:rPr/>
      </w:pPr>
      <w:r>
        <w:rPr/>
        <w:t>3) Мышѳцкій. Исторія о козакахъ, Одесса, 1852, 8,73. ; Эварнидкій, Сборникъ матеріаловъ, Спб. 1888, 75.</w:t>
      </w:r>
    </w:p>
    <w:p>
      <w:pPr>
        <w:pStyle w:val="Normal"/>
        <w:autoSpaceDE w:val="false"/>
        <w:ind w:firstLine="360"/>
        <w:jc w:val="both"/>
        <w:rPr/>
      </w:pPr>
      <w:r>
        <w:rPr/>
        <w:fldChar w:fldCharType="begin"/>
      </w:r>
      <w:r>
        <w:rPr/>
        <w:instrText xml:space="preserve"> PAGE </w:instrText>
      </w:r>
      <w:r>
        <w:rPr/>
        <w:fldChar w:fldCharType="separate"/>
      </w:r>
      <w:r>
        <w:rPr/>
        <w:t>150</w:t>
      </w:r>
      <w:r>
        <w:rPr/>
        <w:fldChar w:fldCharType="end"/>
      </w:r>
    </w:p>
    <w:p>
      <w:pPr>
        <w:pStyle w:val="Normal"/>
        <w:autoSpaceDE w:val="false"/>
        <w:ind w:firstLine="360"/>
        <w:jc w:val="both"/>
        <w:rPr/>
      </w:pPr>
      <w:r>
        <w:rPr/>
        <w:t>кромѣ дѣса на Громоклеѣ, впадающей въ Ингулъ, выше Балц-каго, гдѣ былъ лѣсной байракъ около мили въ длину, да на рѣкѣ Ингульцѣ, около Балацкаго и у рѣки Буга, въ видѣ малыхъ тёр-новниковъ и чащъ. Польское купечество шло въ Гардъ черезъ Архангельскъ, Цыбулевъ и другіе русскіе города и поселенія; изъ Гарда оно продолжало путь въ Сичь или въ Очаковъ: въ послѣд-немъ случаѣ купцы переправлялись черезъ Бугъ выше Гарда около версты; въ этомъ мѣстѣ перевоза стояла запорожская застава изъ 80 человѣкъ съ особымъ полковникомъ во главѣ, безъ вѣдома котораго никто не смѣдъ ни переъзжать изъ земель запорожскихъ козаковъ на турецкую сторону, ни изъ земель турецкихъ на за</w:t>
        <w:softHyphen/>
        <w:t>порожскую сторону ); для полной безопасности проѣзжавшихъ по землямъ запорожскихъ вольностей пограничными полковниками да</w:t>
        <w:softHyphen/>
        <w:t>вался особый знакъ, будзыганъ, который путешественники обя</w:t>
        <w:softHyphen/>
        <w:t>заны были хранить во время ихъ поѣздки и предъявлять по тре-бованію запорожскому товариству или кому-либо изъ его старшпнъ.</w:t>
      </w:r>
    </w:p>
    <w:p>
      <w:pPr>
        <w:pStyle w:val="Normal"/>
        <w:autoSpaceDE w:val="false"/>
        <w:ind w:firstLine="360"/>
        <w:jc w:val="both"/>
        <w:rPr/>
      </w:pPr>
      <w:r>
        <w:rPr/>
        <w:t>ГЛАВА ДЕСЯТАЯ.</w:t>
      </w:r>
    </w:p>
    <w:p>
      <w:pPr>
        <w:pStyle w:val="Normal"/>
        <w:autoSpaceDE w:val="false"/>
        <w:ind w:firstLine="360"/>
        <w:jc w:val="both"/>
        <w:rPr/>
      </w:pPr>
      <w:r>
        <w:rPr/>
        <w:t>Переправы и броды въпрѳдѣдахъвольностей запорожскихъ коэаковѵ Переправы и броды черезъ рѣку Днѣпръ: кременчуцкій, мишуринорогскій, романвовская, кодацкая, будилово-таволжанская, кичкасская, микитинская; переправы при рѣчкахъ Бѣлозеркѣ, Рогачикѣ и Каирахъ, носоковская, ка</w:t>
        <w:softHyphen/>
        <w:t>йенская, таванская, козацко-каменская, бургунская, тягинская, высшій пе</w:t>
        <w:softHyphen/>
        <w:t>ревозу веревчина, бѣлозерская; переправы и броды черезъ Бугъ: витовтовъ, ниже устья рѣки Синюхи, мигійскій, песчаный, гардовый, кременчугскій чартайскій, овечій, соколанскій, синюхинъ; переправы и броды на рѣкѣ Ингулѣ, Мертвоводѣ, Гарбузинкѣ, Ингульпѣ, Каменкѣ, Бепгкѣ; черезъ рѣки Орель, Самару, Волчью; самый способъ переправы по описанію Боплана и</w:t>
      </w:r>
    </w:p>
    <w:p>
      <w:pPr>
        <w:pStyle w:val="Normal"/>
        <w:autoSpaceDE w:val="false"/>
        <w:ind w:firstLine="360"/>
        <w:jc w:val="both"/>
        <w:rPr/>
      </w:pPr>
      <w:r>
        <w:rPr/>
        <w:t>Гербѳрштейна.</w:t>
      </w:r>
    </w:p>
    <w:p>
      <w:pPr>
        <w:pStyle w:val="Normal"/>
        <w:autoSpaceDE w:val="false"/>
        <w:ind w:firstLine="360"/>
        <w:jc w:val="both"/>
        <w:rPr/>
      </w:pPr>
      <w:r>
        <w:rPr/>
        <w:t>Путешественники, купцы и торговцы, проѣзжавшіе чрезъ земли запорожскихъ козаковъ по прямымъ и боковымъ шляхамъ, неми</w:t>
        <w:softHyphen/>
        <w:t>нуемо встрѣчадись съ большими и малыми рѣками и неминуемо должны были или переѣзжать ихъ въ бродъ, при незначительной водѣ, или переправляться на паромахъ, лодкахъ и плотахъ при значительной водѣ, особенно въ рѣкѣ Днѣпрѣ; въ послѣднемъ слу-чаѣ съ проѣзжавшихъ запорожцы взимали плату, составлявшую главнѣйшій источникъ войсковыхъ доходовъ ). Для свободнаго и безпрепятственнаго перевоза черезъ всѣ переправы на запорож</w:t>
        <w:softHyphen/>
        <w:t>скихъ рѣкахъ проѣзжавшіе въ нѣкоторыхъ случаяхъ должны были брать «память  отъ кошевого атамана 2). Изъ всѣхъ пере-правъ и бродовъ историческую извѣстность пріобрѣли у запо</w:t>
        <w:softHyphen/>
        <w:t>рожскихъ козаковъ слѣдующіѳ броды черезъ рѣку Днѣпръ, Кре-менчуцкій бродъ, у Михалона Литвина переправа у Карменчика 3) съ одного берега Днѣпра на другой; черезъ этотъ бродъ часто</w:t>
      </w:r>
    </w:p>
    <w:p>
      <w:pPr>
        <w:pStyle w:val="Normal"/>
        <w:autoSpaceDE w:val="false"/>
        <w:ind w:firstLine="360"/>
        <w:jc w:val="both"/>
        <w:rPr/>
      </w:pPr>
      <w:r>
        <w:rPr/>
        <w:t>1) Мышецкій, Исторія о козакахъ вапорожскихъ, Одесса, 1852. 21.</w:t>
      </w:r>
    </w:p>
    <w:p>
      <w:pPr>
        <w:pStyle w:val="Normal"/>
        <w:autoSpaceDE w:val="false"/>
        <w:ind w:firstLine="360"/>
        <w:jc w:val="both"/>
        <w:rPr/>
      </w:pPr>
      <w:r>
        <w:rPr/>
        <w:t>2) Акты южной и западной Россіи, VI, 197.</w:t>
      </w:r>
    </w:p>
    <w:p>
      <w:pPr>
        <w:pStyle w:val="Normal"/>
        <w:autoSpaceDE w:val="false"/>
        <w:ind w:firstLine="360"/>
        <w:jc w:val="both"/>
        <w:rPr/>
      </w:pPr>
      <w:r>
        <w:rPr/>
        <w:t>3) Архивъ историко-юридическихъ свѣдѣній Калачова, Москва, 1854, кн. II, 34.</w:t>
      </w:r>
    </w:p>
    <w:p>
      <w:pPr>
        <w:pStyle w:val="Normal"/>
        <w:autoSpaceDE w:val="false"/>
        <w:ind w:firstLine="360"/>
        <w:jc w:val="both"/>
        <w:rPr/>
      </w:pPr>
      <w:r>
        <w:rPr/>
        <w:fldChar w:fldCharType="begin"/>
      </w:r>
      <w:r>
        <w:rPr/>
        <w:instrText xml:space="preserve"> PAGE </w:instrText>
      </w:r>
      <w:r>
        <w:rPr/>
        <w:fldChar w:fldCharType="separate"/>
      </w:r>
      <w:r>
        <w:rPr/>
        <w:t>151</w:t>
      </w:r>
      <w:r>
        <w:rPr/>
        <w:fldChar w:fldCharType="end"/>
      </w:r>
    </w:p>
    <w:p>
      <w:pPr>
        <w:pStyle w:val="Normal"/>
        <w:autoSpaceDE w:val="false"/>
        <w:ind w:firstLine="360"/>
        <w:jc w:val="both"/>
        <w:rPr/>
      </w:pPr>
      <w:r>
        <w:rPr/>
        <w:t>переправлялись татары въ Малую Россію и Польшу для грабежа и увода въ плѣнъ жителей; чаще всего это дѣлалось тогда, когда на островѣ Коханомъ не было сторожевыхъ козаковъ; когда-же на оотровѣ Коханомъ собирались козаки, то татары не смѣли пере</w:t>
        <w:softHyphen/>
        <w:t>правляться черезъ Кременчуцкій бродъ х). Переправы противъ Успска и Гербѳдеева врога (оврага), названныя у Михалона Лит</w:t>
        <w:softHyphen/>
        <w:t>вина, но теперь неизвѣстныя 2). Мишуринорогская переправа; она была на пути изъ Малороссіи въ Запорожье по такъ назы</w:t>
        <w:softHyphen/>
        <w:t>ваемому Чумацкому шляху изъ крѣпости Перѳволочной черезъ Днѣпръ къ крѣпости Мишурину-Рогу, извѣстна была въ 1673.году мало-россійскому гетману Ивану Самойловичу з) но пожалована запо-рожцамъ въ 1687 году, 12 сентября 4) и уже съ 1690 года счи</w:t>
        <w:softHyphen/>
        <w:t xml:space="preserve">талась у запорожскихъ козаковъ одною изъ главнѣйшихъ переправь; въ свое время она доставляла запорожцамъ 12.000 рублей еже-годнаго сбора 5). Объ ней упоминаютъ тотъ-же Михалонъ Литвинъ </w:t>
      </w:r>
      <w:r>
        <w:rPr>
          <w:lang w:val="en-US" w:eastAsia="en-US"/>
        </w:rPr>
        <w:t xml:space="preserve">(f </w:t>
      </w:r>
      <w:r>
        <w:rPr/>
        <w:t>переправа у Массури») въ XVI вѣкѣ и малороссійскій лѣтопи-сецъ Самоилъ Величко, подъ 1695 годомъ: въ то время русскій царь Петръ I предпринялъ походъ на турецкій городъ Азовъ; въ этомъ походѣ царю долженъ былъ помогать малороссійскій гет</w:t>
        <w:softHyphen/>
        <w:t>манъ Иванъ Мазепа. Мазепа долженъ былъ двинуться, вмѣстѣ съ бояриномъ Борисомъ Нетровичемъ Шереметевымъ, на турецкій городъ Кызыкермень; 17 мая онъ вышелъ изъ Батурина, потомъ, добравшись; до Днѣпра и простоявъ здѣсь, за неимѣніемъ лодокъ, нѣскодько недѣль, переправился выше Переволочной противъ Ми-шурина-Рога 6). Въ 1709 году, близъ Мишурина-Рога, у Перево-лочны переправились черезъ Днѣпръ шведскій король Карлъ XII и малороссійскій гетманъ Иванъ Мазепа, послѣ несчастнаго для нихъ полтавскаго боя 7). Романковская, противъ острова Великаго и села Романкова: «Здѣсь Днѣпръ течетъ свободно: острова не задерживаютъ его, и татары смѣло переправляются черезъ него</w:t>
      </w:r>
    </w:p>
    <w:p>
      <w:pPr>
        <w:pStyle w:val="Normal"/>
        <w:autoSpaceDE w:val="false"/>
        <w:ind w:firstLine="360"/>
        <w:jc w:val="both"/>
        <w:rPr/>
      </w:pPr>
      <w:r>
        <w:rPr/>
        <w:t>1) Лѣтопись Самовидца, Кіевт, 1878, 330.</w:t>
      </w:r>
    </w:p>
    <w:p>
      <w:pPr>
        <w:pStyle w:val="Normal"/>
        <w:autoSpaceDE w:val="false"/>
        <w:ind w:firstLine="360"/>
        <w:jc w:val="both"/>
        <w:rPr/>
      </w:pPr>
      <w:r>
        <w:rPr/>
        <w:t>2) Архивъ историко-юридич. свѣд. Калачова, Москва, 1854, П, 64.</w:t>
      </w:r>
    </w:p>
    <w:p>
      <w:pPr>
        <w:pStyle w:val="Normal"/>
        <w:autoSpaceDE w:val="false"/>
        <w:ind w:firstLine="360"/>
        <w:jc w:val="both"/>
        <w:rPr/>
      </w:pPr>
      <w:r>
        <w:rPr/>
        <w:t>3) Акты южной и западной Россіи, XI, 138.</w:t>
      </w:r>
    </w:p>
    <w:p>
      <w:pPr>
        <w:pStyle w:val="Normal"/>
        <w:autoSpaceDE w:val="false"/>
        <w:ind w:firstLine="360"/>
        <w:jc w:val="both"/>
        <w:rPr/>
      </w:pPr>
      <w:r>
        <w:rPr/>
        <w:t>) Собраніѳ государств, грамотъ, Москва, 1828, IV, 573.</w:t>
      </w:r>
    </w:p>
    <w:p>
      <w:pPr>
        <w:pStyle w:val="Normal"/>
        <w:autoSpaceDE w:val="false"/>
        <w:ind w:firstLine="360"/>
        <w:jc w:val="both"/>
        <w:rPr/>
      </w:pPr>
      <w:r>
        <w:rPr/>
        <w:t>5) Маркевичъ, Исторія Малороссіи, Москва, 1847, II,. 324.</w:t>
      </w:r>
    </w:p>
    <w:p>
      <w:pPr>
        <w:pStyle w:val="Normal"/>
        <w:autoSpaceDE w:val="false"/>
        <w:ind w:firstLine="360"/>
        <w:jc w:val="both"/>
        <w:rPr/>
      </w:pPr>
      <w:r>
        <w:rPr/>
        <w:t>6) Самоилъ Величко, Лѣтопись, Кіевъ, 1865, Ш, 273.</w:t>
      </w:r>
    </w:p>
    <w:p>
      <w:pPr>
        <w:pStyle w:val="Normal"/>
        <w:autoSpaceDE w:val="false"/>
        <w:ind w:firstLine="360"/>
        <w:jc w:val="both"/>
        <w:rPr/>
      </w:pPr>
      <w:r>
        <w:rPr/>
        <w:t>7; Эварницкій, Исторія вап. каваковъ, .III, Спб., 1897, 461.</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въ этомъ мѣстѣ, не опасаясь засадъ, расположенныхъ выше острова ). Кодацкая переправа, противъ селенія Новаго-Кодака, выше города Екатеринослава, здѣсь берега Днѣпра съ обѣихъ сторонъ отлогіе, песчаные и потому переправа считалась удобною: до 1780 года черезъ нее шли обозы, отправлявшіеся изъ Мало-россіи на Донъ за рыбой. Будиловотаво лжанская, между Буди-ловскииъ и Таволжанскимъ порогами. Въ этомъ мѣстѣ Днѣпръ не развѣтвляется и не очень широкъ. Тамъ мы видѣли большое число маленькихъ татарскихъ лодокъ изъ плетенаго хвороста, обтянутыхъ кожею 2)». На картахъ ХѴПІ вѣка Будиловотавод-жансвая переправа называется великой переправой 3). Кичкас-ская переправа, ниже днѣпровскихъ пороговъ, протпвъ тепереш</w:t>
        <w:softHyphen/>
        <w:t>ней колоши Кичкасъ-Эйнлаге, выше острова Хортицы. Кичкас-ская переправа извѣстна была еще греческому императору Кон</w:t>
        <w:softHyphen/>
        <w:t xml:space="preserve">стантину Багрянородному (905—959) подъ именемъ Крарійскаго перевоза, каковое названіе профессоръ Брунъ сближаетъ съ армян-скимъ словомъ К'агегез </w:t>
      </w:r>
      <w:r>
        <w:rPr>
          <w:lang w:val="en-US" w:eastAsia="en-US"/>
        </w:rPr>
        <w:t xml:space="preserve">face de rocher, </w:t>
      </w:r>
      <w:r>
        <w:rPr/>
        <w:t xml:space="preserve">такъ-же точно какъ и наименованіе Кичкасъ съ именемъ армянскаго князя </w:t>
      </w:r>
      <w:r>
        <w:rPr>
          <w:lang w:val="en-US" w:eastAsia="en-US"/>
        </w:rPr>
        <w:t xml:space="preserve">Kiskases, </w:t>
      </w:r>
      <w:r>
        <w:rPr/>
        <w:t xml:space="preserve">современника Константина Багрянороднаго 4). Оріенталисть Д. Ни-кольскій возводить слово Кичкасъ къ турецко-татарскому корню </w:t>
      </w:r>
      <w:r>
        <w:rPr>
          <w:lang w:val="en-US" w:eastAsia="en-US"/>
        </w:rPr>
        <w:t xml:space="preserve">«kor» </w:t>
      </w:r>
      <w:r>
        <w:rPr/>
        <w:t>или съ удвоѳніемъ «кбч-коч» что значить спроходи, иди прочь»; въ переносномъ смыслѣ «кбч-кбч означаетъ мѣсто, откуда начинается переходъ или переправа 5). Такое объясненіе имѣетъ за собой то вѣроятіе, что въ актахъ XVII вѣка Кичкасъ большею частью называется Кучкасомъ 6). «Они (русскіе) доходятъ до такъ называемаго Крарійскаго перевоза, гдѣ перевозятся херсониты изъ Россіи и печенѣги въ Херсонь. Перевозъ этотъ шириною съ гип-подроміонъ 7), а высота берега, усматриваемая снизу, такова, что</w:t>
      </w:r>
    </w:p>
    <w:p>
      <w:pPr>
        <w:pStyle w:val="Normal"/>
        <w:autoSpaceDE w:val="false"/>
        <w:ind w:firstLine="360"/>
        <w:jc w:val="both"/>
        <w:rPr/>
      </w:pPr>
      <w:r>
        <w:rPr/>
        <w:t>а) Бопланъ, Описаніѳ Украины, Спб., 1832, 24.</w:t>
      </w:r>
    </w:p>
    <w:p>
      <w:pPr>
        <w:pStyle w:val="Normal"/>
        <w:autoSpaceDE w:val="false"/>
        <w:ind w:firstLine="360"/>
        <w:jc w:val="both"/>
        <w:rPr/>
      </w:pPr>
      <w:r>
        <w:rPr/>
        <w:t>2) Эрихъ Ласота, Путевыя ваписки, Одесса, 1852, 29.</w:t>
      </w:r>
    </w:p>
    <w:p>
      <w:pPr>
        <w:pStyle w:val="Normal"/>
        <w:autoSpaceDE w:val="false"/>
        <w:ind w:firstLine="360"/>
        <w:jc w:val="both"/>
        <w:rPr/>
      </w:pPr>
      <w:r>
        <w:rPr/>
        <w:t xml:space="preserve">3) Турне </w:t>
      </w:r>
      <w:r>
        <w:rPr>
          <w:lang w:val="en-US" w:eastAsia="en-US"/>
        </w:rPr>
        <w:t xml:space="preserve">geueralis Ukrainae, </w:t>
      </w:r>
      <w:r>
        <w:rPr/>
        <w:t>въ бибдіотѳкѣ Румянцевскаго муэея въ Москвѣ.</w:t>
      </w:r>
    </w:p>
    <w:p>
      <w:pPr>
        <w:pStyle w:val="Normal"/>
        <w:autoSpaceDE w:val="false"/>
        <w:ind w:firstLine="360"/>
        <w:jc w:val="both"/>
        <w:rPr/>
      </w:pPr>
      <w:r>
        <w:rPr/>
        <w:t>) Ѳ. К. Брунъ, Черноморье, П, 288. и 803</w:t>
      </w:r>
    </w:p>
    <w:p>
      <w:pPr>
        <w:pStyle w:val="Normal"/>
        <w:autoSpaceDE w:val="false"/>
        <w:ind w:firstLine="360"/>
        <w:jc w:val="both"/>
        <w:rPr/>
      </w:pPr>
      <w:r>
        <w:rPr/>
        <w:t>5) Южный Край, 1891 года, 31 января.</w:t>
      </w:r>
    </w:p>
    <w:p>
      <w:pPr>
        <w:pStyle w:val="Normal"/>
        <w:autoSpaceDE w:val="false"/>
        <w:ind w:firstLine="360"/>
        <w:jc w:val="both"/>
        <w:rPr/>
      </w:pPr>
      <w:r>
        <w:rPr/>
        <w:t>в) Акты южной и западной Россіи, ХПІ, 92, 123 202.</w:t>
      </w:r>
    </w:p>
    <w:p>
      <w:pPr>
        <w:pStyle w:val="Normal"/>
        <w:autoSpaceDE w:val="false"/>
        <w:ind w:firstLine="360"/>
        <w:jc w:val="both"/>
        <w:rPr/>
      </w:pPr>
      <w:r>
        <w:rPr/>
        <w:t xml:space="preserve">7) Т.-ѳ. 608 русскихъ футовъ, иди между </w:t>
      </w:r>
      <w:r>
        <w:rPr>
          <w:lang w:val="en-US" w:eastAsia="en-US"/>
        </w:rPr>
        <w:t xml:space="preserve">Vf </w:t>
      </w:r>
      <w:r>
        <w:rPr/>
        <w:t xml:space="preserve"> </w:t>
      </w:r>
      <w:r>
        <w:rPr>
          <w:lang w:val="en-US" w:eastAsia="en-US"/>
        </w:rPr>
        <w:t xml:space="preserve">Ve </w:t>
      </w:r>
      <w:r>
        <w:rPr/>
        <w:t>версты.</w:t>
      </w:r>
    </w:p>
    <w:p>
      <w:pPr>
        <w:pStyle w:val="Normal"/>
        <w:autoSpaceDE w:val="false"/>
        <w:ind w:firstLine="360"/>
        <w:jc w:val="both"/>
        <w:rPr/>
      </w:pPr>
      <w:r>
        <w:rPr/>
        <w:fldChar w:fldCharType="begin"/>
      </w:r>
      <w:r>
        <w:rPr/>
        <w:instrText xml:space="preserve"> PAGE </w:instrText>
      </w:r>
      <w:r>
        <w:rPr/>
        <w:fldChar w:fldCharType="separate"/>
      </w:r>
      <w:r>
        <w:rPr/>
        <w:t>152</w:t>
      </w:r>
      <w:r>
        <w:rPr/>
        <w:fldChar w:fldCharType="end"/>
      </w:r>
    </w:p>
    <w:p>
      <w:pPr>
        <w:pStyle w:val="Normal"/>
        <w:autoSpaceDE w:val="false"/>
        <w:ind w:firstLine="360"/>
        <w:jc w:val="both"/>
        <w:rPr/>
      </w:pPr>
      <w:r>
        <w:rPr/>
        <w:t>только доступна глазомѣру и удару стрѣлы )». Кичкасская пе</w:t>
        <w:softHyphen/>
        <w:t>реправа извѣстна была Михалону Литвину въ XVI вѣкѣ подъ именемъ Кочкоса, далѣе посланнику германскаго императора Эриху Ласотѣ въ 1594 году: «Здѣсь была также татарская переправа. Берега Днѣпра, который тутъ не широкъ, скалисты и весьма вы</w:t>
        <w:softHyphen/>
        <w:t>соки, особенно съ лѣвой стороны его 2)». Вслѣдъ за Ласотой она извѣстна была Бопдану и московскимъ людямъ въ XVII вѣкЬ. «Въ сихъ мѣстахъ (отъ острова Кашеварницы до Кичкаса) бе</w:t>
        <w:softHyphen/>
        <w:t>рега рѣки очень высоки; Днѣпръ течетъ свободно, не пере-сѣкаясь островами, узкая постель его болѣе съуживается къ югу. Здѣсь, по моему мнѣнію, ширина Днѣпра есть самая меньшая: я видѣлъ, какъ поляки стрѣляли изъ лука съ одного берега на другой и какъ стрѣлы ихъ падали на сто ша-говъ отъ противоположной стороны. Татары имѣютъ тамъ самую удобную переправу, ибо Днѣпръ не шире 150 шаговъ, бе</w:t>
        <w:softHyphen/>
        <w:t>рега его удобоприступны, окрестности открыты, и потому они не опасаются засадъ3)». «Они — татары — перелазятъ Днѣпръ ниже Кодака, на урочищѣ Кучкасѣ», доносили посланцы кошеваго ата</w:t>
        <w:softHyphen/>
        <w:t>мана въ Москвѣ въ 1672 году4). Въ концѣ XVIII и началѣ XIX вѣка извѣстный академикъ Лербергъ, лично изслѣдовавшій порожистую часть Днѣпра, о Кичкасской переправѣ писалъ почти тоже, что и Бопланъ. «Въ четырехъ верстахъ оттуда (отъ острова Вербоваго) берега рѣки Днѣпра довольно скоро сходятся между со</w:t>
        <w:softHyphen/>
        <w:t>бою на разстояніи 300 саженей. Въ этой ширинѣ Днѣпръ течетъ полторы версты на юговостокъ, а потомъ, стѣснясь еще болѣе поворачивается вдругъ на юго-западъ. Отъ сего правый берегъ превращается въ довольно большой мысъ, называемый Кичкасъ. Здѣсь самый большой и лучшій иереходъ для татаръ, поелику въ этомъ мѣстѣ проливъ не шире 150 шаговъ, берега его не круты и земля открыта» 5), На картахъ XVIII вѣка Кичкасская пере</w:t>
        <w:softHyphen/>
      </w:r>
    </w:p>
    <w:p>
      <w:pPr>
        <w:pStyle w:val="Normal"/>
        <w:autoSpaceDE w:val="false"/>
        <w:ind w:firstLine="360"/>
        <w:jc w:val="both"/>
        <w:rPr/>
      </w:pPr>
      <w:r>
        <w:rPr/>
        <w:t xml:space="preserve">)  </w:t>
      </w:r>
      <w:r>
        <w:rPr>
          <w:lang w:val="en-US" w:eastAsia="en-US"/>
        </w:rPr>
        <w:t xml:space="preserve">De administrando imperio, </w:t>
      </w:r>
      <w:r>
        <w:rPr/>
        <w:t>286.</w:t>
      </w:r>
    </w:p>
    <w:p>
      <w:pPr>
        <w:pStyle w:val="Normal"/>
        <w:autoSpaceDE w:val="false"/>
        <w:ind w:firstLine="360"/>
        <w:jc w:val="both"/>
        <w:rPr/>
      </w:pPr>
      <w:r>
        <w:rPr>
          <w:lang w:val="en-US" w:eastAsia="en-US"/>
        </w:rPr>
        <w:t xml:space="preserve">2) </w:t>
      </w:r>
      <w:r>
        <w:rPr/>
        <w:t>Архивъ Калачова, Москва, 1854, II, 64; Путевыя ваписки, Одесса, 1873, 30.</w:t>
      </w:r>
    </w:p>
    <w:p>
      <w:pPr>
        <w:pStyle w:val="Normal"/>
        <w:autoSpaceDE w:val="false"/>
        <w:ind w:firstLine="360"/>
        <w:jc w:val="both"/>
        <w:rPr/>
      </w:pPr>
      <w:r>
        <w:rPr/>
        <w:t xml:space="preserve">8) Бопланъ, Онисаніе Украины, 1832, 24. 4) Акты южной и вападной Россіи, XI, 15. </w:t>
      </w:r>
      <w:r>
        <w:rPr>
          <w:lang w:val="en-US" w:eastAsia="en-US"/>
        </w:rPr>
        <w:t xml:space="preserve">R) </w:t>
      </w:r>
      <w:r>
        <w:rPr/>
        <w:t>Лербергъ, Язслѣдованія. Спб., 1819, 278.</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права называется великой переправой1). Ниже Кичкасской пере</w:t>
        <w:softHyphen/>
        <w:t>правы въ XVIII вѣкѣ имѣлась въ Днѣпрѣ какая-то отмель, Вилья-инская, «безвредная для судовъ, потому что она состоитъ изъ песку, а не изъ каменьевъ» 2). Микитинская или Каменнозатонская переправа, знаменитая у запорожцевъ, извѣстная русскимъ, по-лякамъ, татарамъ и туркамъ, противъ бывшей Сичи Микитин-ской, теперь мѣстечка Никополя, екатеринославскаго уѣзда, и Ка</w:t>
        <w:softHyphen/>
        <w:t>меннаго-Затона, таврической губерніи, мелитопольскаго уѣзда. «Ми</w:t>
        <w:softHyphen/>
        <w:t>китинская переправа при самомъ Каменномъ-Затонѣ, откуда черезъ Днѣпръ отъ запорожцевъ всегда бываетъ перевозъ и называется Никитинскій. У Никитинскаго перевоза изрядная деревянная церковь и до 20 жилыхъ запорожскихъ избъ составляюсь слободку; пере</w:t>
        <w:softHyphen/>
        <w:t>возить въ полую воду сперва на островъ, а переѣхавъ его, опять водою на берегъ; а дѣтомъ съ того самаго острова къ Никитину въ бродъ дорога бываетъ. За перевозъ сбирали съ ѣдущихъ въ Крымъ и изъ Крыма съ пароволовьяго возу по 60, а съ дву паръ по 1 рублю по 20 копѣекъ» ) Эта переправа извѣстна была еще въ 1594 году и германскому посланнику Эриху Ласотѣ. «Мы прошли мимо Каменнаго-Затона или залива Дпѣпра, тоже на татарской сто-ронѣ, съ каменистымъ берегомъ, объясняющимъ названіе этого за</w:t>
        <w:softHyphen/>
        <w:t>тона.  Здѣсь татары имѣютъ обыкновеніе переправляться черезъ Днѣпръ зимою, когда рѣка покрыта льдомъ»4). По изслѣдованію Л. Падалки, Каменный-3 атонъ находится ниже мѣстечка Никополя (екатеринославскаго уѣзда) и выше селъ Каменки и Большой Зна</w:t>
        <w:softHyphen/>
        <w:t>менки (таврической губерніи) и представляетъ собой заливъ изъ Днѣпра, сперва болѣе узкій, а потомъ отъ 200 до 300 сажень разширяющійся и почти на 2 версты удаляющійся отъ лѣваго берега Днѣпра въ пѳсчаныя кучугуры. Заливъ течетъ въ камени-стыхъ берегахъ, потому и называется Каменнымъ-Затономъ. Отъ Каменнаго-Затона прямой путь по рѣкѣ Конкѣ, маленькой рѣчкѣ Бѣлозеркѣ въ Бѣлое озеро, у одного конца котораго стоить село Каменка, а у другаго Большая-Знаменка, таврической губерніи,</w:t>
      </w:r>
    </w:p>
    <w:p>
      <w:pPr>
        <w:pStyle w:val="Normal"/>
        <w:autoSpaceDE w:val="false"/>
        <w:ind w:firstLine="360"/>
        <w:jc w:val="both"/>
        <w:rPr/>
      </w:pPr>
      <w:r>
        <w:rPr/>
        <w:t xml:space="preserve">1) Турке </w:t>
      </w:r>
      <w:r>
        <w:rPr>
          <w:lang w:val="en-US" w:eastAsia="en-US"/>
        </w:rPr>
        <w:t xml:space="preserve">generalis Ukrainae, </w:t>
      </w:r>
      <w:r>
        <w:rPr/>
        <w:t>въ бибдіотекѣ Румянцевокаго музея въ Москвѣ.</w:t>
      </w:r>
    </w:p>
    <w:p>
      <w:pPr>
        <w:pStyle w:val="Normal"/>
        <w:autoSpaceDE w:val="false"/>
        <w:ind w:firstLine="360"/>
        <w:jc w:val="both"/>
        <w:rPr/>
      </w:pPr>
      <w:r>
        <w:rPr/>
        <w:t>а) Зуевъ, Путешественныя ваписки, Спб., 1787, 259.</w:t>
      </w:r>
    </w:p>
    <w:p>
      <w:pPr>
        <w:pStyle w:val="Normal"/>
        <w:autoSpaceDE w:val="false"/>
        <w:ind w:firstLine="360"/>
        <w:jc w:val="both"/>
        <w:rPr/>
      </w:pPr>
      <w:r>
        <w:rPr/>
        <w:t>а) Писано въ 1774 году: Записки одес. общ. ист. и др. ѴП, 175.</w:t>
      </w:r>
    </w:p>
    <w:p>
      <w:pPr>
        <w:pStyle w:val="Normal"/>
        <w:autoSpaceDE w:val="false"/>
        <w:ind w:firstLine="360"/>
        <w:jc w:val="both"/>
        <w:rPr/>
      </w:pPr>
      <w:r>
        <w:rPr/>
        <w:t>4) Эрихъ Ласота, Путевыя ваписки, Одесса, 1873, 51.</w:t>
      </w:r>
    </w:p>
    <w:p>
      <w:pPr>
        <w:pStyle w:val="Normal"/>
        <w:autoSpaceDE w:val="false"/>
        <w:ind w:firstLine="360"/>
        <w:jc w:val="both"/>
        <w:rPr/>
      </w:pPr>
      <w:r>
        <w:rPr/>
        <w:fldChar w:fldCharType="begin"/>
      </w:r>
      <w:r>
        <w:rPr/>
        <w:instrText xml:space="preserve"> PAGE </w:instrText>
      </w:r>
      <w:r>
        <w:rPr/>
        <w:fldChar w:fldCharType="separate"/>
      </w:r>
      <w:r>
        <w:rPr/>
        <w:t>153</w:t>
      </w:r>
      <w:r>
        <w:rPr/>
        <w:fldChar w:fldCharType="end"/>
      </w:r>
    </w:p>
    <w:p>
      <w:pPr>
        <w:pStyle w:val="Normal"/>
        <w:autoSpaceDE w:val="false"/>
        <w:ind w:firstLine="360"/>
        <w:jc w:val="both"/>
        <w:rPr/>
      </w:pPr>
      <w:r>
        <w:rPr/>
        <w:t>мелитопольскаго, уѣздаО Каменнозатонской переправѣ или Ка-менскомъ перево8ѣ знали и московскіе люди въ 1667 году: «А ло</w:t>
        <w:softHyphen/>
        <w:t>шади де посольскіе—посла Евфима Лодыжинскаго—послали вверхъ по Днѣпру къ Каменскому перевозу, а отъ Сѣчи де до Каменскаго перевозу верстъ съ семь» 2). На картѣ запорожскихъ урочищъ, означенныхъ по лѣвому берегу Днѣпра, противъ мѣстечка Никитина, Каменный-Затонъ и лежащее близъ него Бѣлозерское городище названо урочищемъ Святымъ3). На картѣ Риччи Занони выше Каменнаго-Затона поставлено селеніе Татаръ-Гечиди («проходить въ бродъ»), а выше Татаръ-Гечеди, у берега рѣчки Кринки, при</w:t>
        <w:softHyphen/>
        <w:t>тока Бѣлозерки, селеніе Кринка. Переправы при рѣчкахъБѣлозеркѣ, Рогачикѣ и Каирахъ отъ запорожцевъ къ татарамъ, тутъ татары брали съ воза отъ пяти до тридцати копѣекъ мостоваго; лѣтомъ здѣсь не бываетъ никакой воды, и запорожцы переправлялись по</w:t>
        <w:softHyphen/>
        <w:t>суху, но татары дѣлали самые ничтожные мостики, только для одного признака, и брали за переѣздъ черезъ Днѣпръ пошлину4). Носоковская переправа противъ острова Носоковки и Каиръ-Космака, мало удобная, потому что здѣсь Днѣпръ, раздѣляясь на нѣсколько рукавовъ, дѣлается очень широкъ, къ тому же онъ на-полненъ въ этомъ мѣстѣ множествомъ малыхъ острововъ и за-росъ высокими камышами 5). Каменская переправа, противъ праваго притока Днѣпра, рѣки Каменки, гдѣ была Каменская Сича; здѣсь переправа съ праваго берега на дѣвый Днѣпра была чрезвычайно удобна, по теченію рѣки и притоковъ; но съ дѣваго на правый, противъ теченія, въ высшей степени затруднительна, и потому обозы, идущіе въ Крымъ, переправля</w:t>
        <w:softHyphen/>
        <w:t>лись у Каменки, а на обратномъ пути въ Кызыкермени» 6). Та-ванская, противъ острова Тавани и города Кызыкермена на правомъ берегу, весьма удобная для татаръ потому, что она ле</w:t>
        <w:softHyphen/>
        <w:t>житъ не далѣе одного дня на пути отъ Крыма; притомъ же та</w:t>
        <w:softHyphen/>
        <w:t>тары должны переправляться здѣсь только черезъ двѣ рѣки, изъ</w:t>
      </w:r>
    </w:p>
    <w:p>
      <w:pPr>
        <w:pStyle w:val="Normal"/>
        <w:autoSpaceDE w:val="false"/>
        <w:ind w:firstLine="360"/>
        <w:jc w:val="both"/>
        <w:rPr/>
      </w:pPr>
      <w:r>
        <w:rPr/>
        <w:t>) Кіеская Старина, 1891, декабрь, XXXV, 386.</w:t>
      </w:r>
    </w:p>
    <w:p>
      <w:pPr>
        <w:pStyle w:val="Normal"/>
        <w:autoSpaceDE w:val="false"/>
        <w:ind w:firstLine="360"/>
        <w:jc w:val="both"/>
        <w:rPr/>
      </w:pPr>
      <w:r>
        <w:rPr/>
        <w:t>) Акты южной и западной Россіи. Спб., 1869, VI, 184.</w:t>
      </w:r>
    </w:p>
    <w:p>
      <w:pPr>
        <w:pStyle w:val="Normal"/>
        <w:autoSpaceDE w:val="false"/>
        <w:ind w:firstLine="360"/>
        <w:jc w:val="both"/>
        <w:rPr/>
      </w:pPr>
      <w:r>
        <w:rPr/>
        <w:t>') Записки одесск. общ. исторіи и древностей, IV, 468.</w:t>
      </w:r>
    </w:p>
    <w:p>
      <w:pPr>
        <w:pStyle w:val="Normal"/>
        <w:autoSpaceDE w:val="false"/>
        <w:ind w:firstLine="360"/>
        <w:jc w:val="both"/>
        <w:rPr/>
      </w:pPr>
      <w:r>
        <w:rPr/>
        <w:t>4) Чѳрнявскій, Исторія кня8я Мышецкаго, Одесса, 1852, 91.</w:t>
      </w:r>
    </w:p>
    <w:p>
      <w:pPr>
        <w:pStyle w:val="Normal"/>
        <w:autoSpaceDE w:val="false"/>
        <w:ind w:firstLine="360"/>
        <w:jc w:val="both"/>
        <w:rPr/>
      </w:pPr>
      <w:r>
        <w:rPr/>
        <w:t>5) Бопланъ, Описаніе Украины, Спб., 1832, 28.</w:t>
      </w:r>
    </w:p>
    <w:p>
      <w:pPr>
        <w:pStyle w:val="Normal"/>
        <w:autoSpaceDE w:val="false"/>
        <w:ind w:firstLine="360"/>
        <w:jc w:val="both"/>
        <w:rPr/>
      </w:pPr>
      <w:r>
        <w:rPr/>
        <w:t>') Мьйпепкій, Исторія о козакахъ, Одесса, 1852, 21. вольности запорожскихъ козаковъ. 17</w:t>
      </w:r>
    </w:p>
    <w:p>
      <w:pPr>
        <w:pStyle w:val="Normal"/>
        <w:autoSpaceDE w:val="false"/>
        <w:ind w:firstLine="360"/>
        <w:jc w:val="both"/>
        <w:rPr/>
      </w:pPr>
      <w:r>
        <w:rPr/>
        <w:fldChar w:fldCharType="begin"/>
      </w:r>
      <w:r>
        <w:rPr/>
        <w:instrText xml:space="preserve"> PAGE </w:instrText>
      </w:r>
      <w:r>
        <w:rPr/>
        <w:fldChar w:fldCharType="separate"/>
      </w:r>
      <w:r>
        <w:rPr/>
        <w:t>154</w:t>
      </w:r>
      <w:r>
        <w:rPr/>
        <w:fldChar w:fldCharType="end"/>
      </w:r>
    </w:p>
    <w:p>
      <w:pPr>
        <w:pStyle w:val="Normal"/>
        <w:autoSpaceDE w:val="false"/>
        <w:ind w:firstLine="360"/>
        <w:jc w:val="both"/>
        <w:rPr/>
      </w:pPr>
      <w:r>
        <w:rPr/>
        <w:t>коихь одну, Конскія-Воды, переходъ въ бродъ, а другую, Днѣпръ, вплавь, хотя онъ имѣетъ  въ ширину отъ 500 до 600 шаговъ На Таванскую переправу шли изъ Кафы черезъ ворота Тавриды сарадинскіе купцы; они двигались большими караванами, иногда до 1.000, со многими повозками и осѣдланными верблюдами; за пе</w:t>
        <w:softHyphen/>
        <w:t>реправу на Тавани платили пошлину, для собиранія которой на бе</w:t>
        <w:softHyphen/>
        <w:t>регу Днѣпра и устроена была казаками каменная палата, такъ на</w:t>
        <w:softHyphen/>
        <w:t>зываемая Витовтова баня; кто не платилъ пошлины пли уличался въ прелюбодѣяніи, тотъ наказывался въ Кіевѣ конфискаціѳй иму</w:t>
        <w:softHyphen/>
        <w:t>щества, что называлось закономъ осмничества 2), На картахъ XVШ вѣка Таванская переправа называется великой переправой. Въ 1654 году черезъ Таванскую переправу, противъ Исламъ-городка3 перевозились съ черкасской стороны на крымскую татары, прихо</w:t>
        <w:softHyphen/>
        <w:t>дившие на помощь гетману Богдану Хмельницкому 3). Дремайлов-ская и Козацкокаменская, близь устьевъ рѣкъ или не выше 7 верстъ отъ устьевъ ихъ, если рѣки болотисты; здѣсь можно переѣз-жать даже во время самаго разлитія рѣки Днѣпра 4). На картахъ ХѴШ вѣка Козацкокаменская переправа называется великой пе</w:t>
        <w:softHyphen/>
        <w:t>реправой. Бургунская, противъ острова Бургунскаго, мало удобная переправа, потому что здѣсь нужно было переходить рѣку Конку и два раза рѣку Днѣпръ 5). На картахъ ХѴШ вѣка Бургунская переправа называется великой переправой. Тягинская, близъ устья, рѣки Тягинки, или не выше 7 верстъ отъ устья, если рѣка болотиста 6) Высшій перевозъ, на двѣ версты ниже праваго притока Днѣпра, Ингульца, какъ разъ въ теперешнемъ урочищѣ Перевизкѣ, на 2 версты ниже усадьбы владѣдьца села Фалѣевки, Н. Н. Комстадіуса; онъ шелъ черезъ, рѣку Днѣпръ, Конку и ея</w:t>
      </w:r>
    </w:p>
    <w:p>
      <w:pPr>
        <w:pStyle w:val="Normal"/>
        <w:autoSpaceDE w:val="false"/>
        <w:ind w:firstLine="360"/>
        <w:jc w:val="both"/>
        <w:rPr/>
      </w:pPr>
      <w:r>
        <w:rPr/>
        <w:t>1) Бопланъ, Оиисаніе Украины, Спб., 1832, 29. Иэвѣстная и Михадону Литвину подъ именемъ «Тована»; Шермуа, Набѣги крымскихъ татаръ, Спб. 1832, 4.</w:t>
      </w:r>
    </w:p>
    <w:p>
      <w:pPr>
        <w:pStyle w:val="Normal"/>
        <w:autoSpaceDE w:val="false"/>
        <w:ind w:firstLine="360"/>
        <w:jc w:val="both"/>
        <w:rPr/>
      </w:pPr>
      <w:r>
        <w:rPr/>
        <w:t>2) Архивъ Калачова, Москва, 1854, II, 67.</w:t>
      </w:r>
    </w:p>
    <w:p>
      <w:pPr>
        <w:pStyle w:val="Normal"/>
        <w:autoSpaceDE w:val="false"/>
        <w:ind w:firstLine="360"/>
        <w:jc w:val="both"/>
        <w:rPr/>
      </w:pPr>
      <w:r>
        <w:rPr/>
        <w:t>3) Акты южной и западной Россіи, X, 587.</w:t>
      </w:r>
    </w:p>
    <w:p>
      <w:pPr>
        <w:pStyle w:val="Normal"/>
        <w:autoSpaceDE w:val="false"/>
        <w:ind w:firstLine="360"/>
        <w:jc w:val="both"/>
        <w:rPr/>
      </w:pPr>
      <w:r>
        <w:rPr/>
        <w:t>4) Записки одесскаго общества исторіи и древностей, ТП, 184.</w:t>
      </w:r>
    </w:p>
    <w:p>
      <w:pPr>
        <w:pStyle w:val="Normal"/>
        <w:autoSpaceDE w:val="false"/>
        <w:ind w:firstLine="360"/>
        <w:jc w:val="both"/>
        <w:rPr/>
      </w:pPr>
      <w:r>
        <w:rPr/>
        <w:t xml:space="preserve">5) Бопланъ, Описаніе Украины, Спб., 1832, 29. Извѣстная и Михадону Литвину подъ именемъ </w:t>
      </w:r>
      <w:r>
        <w:rPr>
          <w:lang w:val="en-US" w:eastAsia="en-US"/>
        </w:rPr>
        <w:t>«Burhun».</w:t>
      </w:r>
    </w:p>
    <w:p>
      <w:pPr>
        <w:pStyle w:val="Normal"/>
        <w:autoSpaceDE w:val="false"/>
        <w:ind w:firstLine="360"/>
        <w:jc w:val="both"/>
        <w:rPr/>
      </w:pPr>
      <w:r>
        <w:rPr/>
        <w:t xml:space="preserve">в) Записки одес. общ. ист. и древн., УП, 184. Извѣстная и Михадону Литвину подъ именемь </w:t>
      </w:r>
      <w:r>
        <w:rPr>
          <w:lang w:val="en-US" w:eastAsia="en-US"/>
        </w:rPr>
        <w:t>«Tyachina.</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притокъ Чачиву, видимо теперешнюю Чайку ). Веревчина и Бѣ-лозерская, близъ самыхъ устьевъ рѣкъ или не выше 7 верстъ отъ устья; здѣсь можно переѣзжать даже во время самаго разлитія рѣки Днѣпра 2).</w:t>
      </w:r>
    </w:p>
    <w:p>
      <w:pPr>
        <w:pStyle w:val="Normal"/>
        <w:autoSpaceDE w:val="false"/>
        <w:ind w:firstLine="360"/>
        <w:jc w:val="both"/>
        <w:rPr/>
      </w:pPr>
      <w:r>
        <w:rPr/>
        <w:t>Кромѣ перевозов и бродовъ на Днѣпрѣ, были еще и на дру-гихъ рѣкахъ перевозы и броды. Такъ черезъ рѣку Бугъ Витов-товъ бродъ, непосредственно ниже устья рѣчки Синюхи 3); Ми-гійскій перевозъ, противъ рѣчки Мигіи (Мигійскаго Ташлыка); Песчаный перевозъ на три версты выше запорожскаго Гарда; «на немъ турки дѣлали (1678 г.) мостъ; для перевоза чрезъ этотъ бродъ тяжестей нужно было имѣть или паромъ или мостъ, а для дѣланія моста не въ дальнихъ мѣстахъ можно было найти лѣсъ» ). Гар</w:t>
        <w:softHyphen/>
        <w:t>довый перевозъ, у самаго запорожскаго Гарда; въ зтихъ трехъ перевозахъ проѣзжіе переправляются на лодкахъ. Кременчуцкій или Кременецкій бродъ, на шесть верстъ ниже Гарда, при урочищѣ Кременчугъ; здѣсь свободно переѣзжали черезъ Бугъ 5). Безымен</w:t>
        <w:softHyphen/>
        <w:t>ный перевозъ на двѣ версты ниже Кременчуцкаго; здѣсь шли бо-лѣе версты бродами 6). Чартайскій бродъ, противъ рѣчки Чар-талы, праваго притока Буга: «чрезъ оный бродъ никакого проѣзду имѣть неволно и не допущается, а бывало прежде козаки сичовые верхомъ лошадью чрезъ тотъ бродъ проѣзжаютъ за какою либо ихъ добичею, и то развѣ скрытнимъ образомъ, да той переездъ чрезъ оный бродъ верхомъ лошадью биваегъ въ самое время малой воды, и то съ опасностью отъ быстраго теченія воды, такъ что возы и коня свалить, но во время великой воды никакому проезду быть не-можно»7). Ыазваніе брода произошло отъ персидскаго слова «Чахар-танъ» или «Чартанъ»—четыре столба; эти столбы, какъ указатели брода, стояли долго спустя послѣ паденія Запорожья, по разсказамъ мѣстныхъ сторожиловъ. Овечій бродъ на восемь верстъ ниже пре</w:t>
        <w:softHyphen/>
      </w:r>
    </w:p>
    <w:p>
      <w:pPr>
        <w:pStyle w:val="Normal"/>
        <w:autoSpaceDE w:val="false"/>
        <w:ind w:firstLine="360"/>
        <w:jc w:val="both"/>
        <w:rPr/>
      </w:pPr>
      <w:r>
        <w:rPr/>
        <w:t>д) Записки одес. общ. ист. и древн., ТП, 184.</w:t>
      </w:r>
    </w:p>
    <w:p>
      <w:pPr>
        <w:pStyle w:val="Normal"/>
        <w:autoSpaceDE w:val="false"/>
        <w:ind w:firstLine="360"/>
        <w:jc w:val="both"/>
        <w:rPr/>
      </w:pPr>
      <w:r>
        <w:rPr/>
        <w:t>9) Записки одес. общества ист. й древн., УГГ, 184.</w:t>
      </w:r>
    </w:p>
    <w:p>
      <w:pPr>
        <w:pStyle w:val="Normal"/>
        <w:autoSpaceDE w:val="false"/>
        <w:ind w:firstLine="360"/>
        <w:jc w:val="both"/>
        <w:rPr/>
      </w:pPr>
      <w:r>
        <w:rPr/>
        <w:t>3) Карта Украины Боплана въ Исторіи Малорос. Б.-Каменскаго, 1842, ІП</w:t>
      </w:r>
    </w:p>
    <w:p>
      <w:pPr>
        <w:pStyle w:val="Normal"/>
        <w:autoSpaceDE w:val="false"/>
        <w:ind w:firstLine="360"/>
        <w:jc w:val="both"/>
        <w:rPr/>
      </w:pPr>
      <w:r>
        <w:rPr/>
        <w:t>4) Записки одес. общ. ист. и др., Ш, 578; Акты, XIIГ, 92, 247, 447.</w:t>
      </w:r>
    </w:p>
    <w:p>
      <w:pPr>
        <w:pStyle w:val="Normal"/>
        <w:autoSpaceDE w:val="false"/>
        <w:ind w:firstLine="360"/>
        <w:jc w:val="both"/>
        <w:rPr/>
      </w:pPr>
      <w:r>
        <w:rPr/>
        <w:t>5) Значится на картѣ Ивана Исленьева 1779 года.</w:t>
      </w:r>
    </w:p>
    <w:p>
      <w:pPr>
        <w:pStyle w:val="Normal"/>
        <w:autoSpaceDE w:val="false"/>
        <w:ind w:firstLine="360"/>
        <w:jc w:val="both"/>
        <w:rPr/>
      </w:pPr>
      <w:r>
        <w:rPr/>
        <w:t>6) Значится на картѣ того же Исленьева 1779 года. ) Эварницкій, Сборникъ матеріаловъ, Спб., 1888, 74.</w:t>
      </w:r>
    </w:p>
    <w:p>
      <w:pPr>
        <w:pStyle w:val="Normal"/>
        <w:autoSpaceDE w:val="false"/>
        <w:ind w:firstLine="360"/>
        <w:jc w:val="both"/>
        <w:rPr/>
      </w:pPr>
      <w:r>
        <w:rPr/>
        <w:t>17</w:t>
      </w:r>
    </w:p>
    <w:p>
      <w:pPr>
        <w:pStyle w:val="Normal"/>
        <w:autoSpaceDE w:val="false"/>
        <w:ind w:firstLine="360"/>
        <w:jc w:val="both"/>
        <w:rPr/>
      </w:pPr>
      <w:r>
        <w:rPr/>
        <w:fldChar w:fldCharType="begin"/>
      </w:r>
      <w:r>
        <w:rPr/>
        <w:instrText xml:space="preserve"> PAGE </w:instrText>
      </w:r>
      <w:r>
        <w:rPr/>
        <w:fldChar w:fldCharType="separate"/>
      </w:r>
      <w:r>
        <w:rPr/>
        <w:t>155</w:t>
      </w:r>
      <w:r>
        <w:rPr/>
        <w:fldChar w:fldCharType="end"/>
      </w:r>
    </w:p>
    <w:p>
      <w:pPr>
        <w:pStyle w:val="Normal"/>
        <w:autoSpaceDE w:val="false"/>
        <w:ind w:firstLine="360"/>
        <w:jc w:val="both"/>
        <w:rPr/>
      </w:pPr>
      <w:r>
        <w:rPr/>
        <w:t>дыдущаго 1). Соколанскій, черезъ Бугъ къ лѣвому притоку его Мертвымъ-Водамъ, гдѣ стояло запорожское селище Соколы, теперь городъ Вознесенскъ, перевозъ малоудобный по причинѣ большихъ весеннихъ водь: здѣсь хаживали купцы изъ Польши и Малороссіи въ Очаковъ и изъ Очакова въ Прлыпу и Малороссію 2). Выше рѣки Буга шелъ бродъ Синюхинъ черезъ рѣчку Синюху; здѣсь у запорожцевъ стоялъ деревянный столбъ, въ три аршина высоты и два толщины, который служилъ маякомъ для переправляющихъ черезъ рѣку 3).</w:t>
      </w:r>
    </w:p>
    <w:p>
      <w:pPr>
        <w:pStyle w:val="Normal"/>
        <w:autoSpaceDE w:val="false"/>
        <w:ind w:firstLine="360"/>
        <w:jc w:val="both"/>
        <w:rPr/>
      </w:pPr>
      <w:r>
        <w:rPr/>
        <w:t>Кромѣ переправъ и  бродовъ на Днѣпрѣ, Бугѣ и Синюхѣ, были броды на рѣкѣ Ингулѣ, два шдяховые, которыми издавна по рыбу ходили; тутъ можно было проходить таборомт въ три и даже четыре лавы ( веревки»), въ малую воду; кромѣ двухъ шляховыхъ бродовъ,на другихъ мѣстахъ Ингула трудны переправы, по причинѣ множе</w:t>
        <w:softHyphen/>
        <w:t>ства плесъ и крутыхъ береговъ рѣки4). Были броды черезъ рѣчку Мертвыя-Воды: на ней можно было идти табору въ десять лавъ, а иногда и больше; черезъ рѣчку Гарбузинку «переходънетрудный»; черезъ рѣку Ингулецъ—Давыдовъ бродъ, на 60 верстъ выше устья рѣки, таборъ можетъ идти на десять лавъ 6); черезъ ту же рѣчку Бекеневскій или Бѣлый бродъ, гдѣ были Бѣлыя-Криницы или Бѣ-лые-Колодези; здѣсь переправлялись татары въ 1676 году, шедшіе походомъ на Украину 6); черезъ рѣчку Каменку, притокъ Ингульца, Бешку или Вежку, притокъ того-же Ингульца, здѣсь можно пройти таборомъ безъ труда 7); на рѣкѣ Орели Стешинъ бродъ, на пути Муравскаго шляха, въ теперепшемъ селѣ Черноглазовкѣ, павло</w:t>
        <w:softHyphen/>
        <w:t>градскаго уѣзда. Здодійскій черезъ рѣку Волчью, противъ устья балки Злодійской,—здѣсь можно было переправляться въ двухъ мѣстахъ: или на полторы версты влѣво отъ устья балки или на двѣ версты вправо отъ устья балки; въ томъ и другомъ мѣстѣ дщ</w:t>
      </w:r>
    </w:p>
    <w:p>
      <w:pPr>
        <w:pStyle w:val="Normal"/>
        <w:autoSpaceDE w:val="false"/>
        <w:ind w:firstLine="360"/>
        <w:jc w:val="both"/>
        <w:rPr/>
      </w:pPr>
      <w:r>
        <w:rPr/>
        <w:t>) Значится на картѣ Ивана Ислѳньева 1779 года.</w:t>
      </w:r>
    </w:p>
    <w:p>
      <w:pPr>
        <w:pStyle w:val="Normal"/>
        <w:autoSpaceDE w:val="false"/>
        <w:ind w:firstLine="360"/>
        <w:jc w:val="both"/>
        <w:rPr/>
      </w:pPr>
      <w:r>
        <w:rPr/>
        <w:t>2) Мышецкій, Исторія о козакахъ, вапорожскихъ, Одесса, 1852, 21.</w:t>
      </w:r>
    </w:p>
    <w:p>
      <w:pPr>
        <w:pStyle w:val="Normal"/>
        <w:autoSpaceDE w:val="false"/>
        <w:ind w:firstLine="360"/>
        <w:jc w:val="both"/>
        <w:rPr/>
      </w:pPr>
      <w:r>
        <w:rPr/>
        <w:t>3) Эварницкій, Запорожье въ остаткахъ старины. Спб., 1888, П, 15? Значится и на картѣ Исденьева 1779.</w:t>
      </w:r>
    </w:p>
    <w:p>
      <w:pPr>
        <w:pStyle w:val="Normal"/>
        <w:autoSpaceDE w:val="false"/>
        <w:ind w:firstLine="360"/>
        <w:jc w:val="both"/>
        <w:rPr/>
      </w:pPr>
      <w:r>
        <w:rPr/>
        <w:t>) Записки одес. общ. ист. и древн.. Ш, 578. б) Записки одес. общ. ист., VII, 184; Ш, 577.</w:t>
      </w:r>
    </w:p>
    <w:p>
      <w:pPr>
        <w:pStyle w:val="Normal"/>
        <w:autoSpaceDE w:val="false"/>
        <w:ind w:firstLine="360"/>
        <w:jc w:val="both"/>
        <w:rPr/>
      </w:pPr>
      <w:r>
        <w:rPr/>
        <w:t>6) Величко, Лѣтопись, Ш, 483—485. Акты, XII, 701.</w:t>
      </w:r>
    </w:p>
    <w:p>
      <w:pPr>
        <w:pStyle w:val="Normal"/>
        <w:autoSpaceDE w:val="false"/>
        <w:ind w:firstLine="360"/>
        <w:jc w:val="both"/>
        <w:rPr/>
      </w:pPr>
      <w:r>
        <w:rPr/>
        <w:t>7) Записки одес. общ. ист. и древн., Ш, 578.</w:t>
      </w:r>
    </w:p>
    <w:p>
      <w:pPr>
        <w:pStyle w:val="Normal"/>
        <w:autoSpaceDE w:val="false"/>
        <w:ind w:firstLine="360"/>
        <w:jc w:val="both"/>
        <w:rPr/>
      </w:pPr>
      <w:r>
        <w:rPr/>
        <w:fldChar w:fldCharType="begin"/>
      </w:r>
      <w:r>
        <w:rPr/>
        <w:instrText xml:space="preserve"> PAGE </w:instrText>
      </w:r>
      <w:r>
        <w:rPr/>
        <w:fldChar w:fldCharType="separate"/>
      </w:r>
      <w:r>
        <w:rPr/>
        <w:t>156</w:t>
      </w:r>
      <w:r>
        <w:rPr/>
        <w:fldChar w:fldCharType="end"/>
      </w:r>
    </w:p>
    <w:p>
      <w:pPr>
        <w:pStyle w:val="Normal"/>
        <w:autoSpaceDE w:val="false"/>
        <w:ind w:firstLine="360"/>
        <w:jc w:val="both"/>
        <w:rPr/>
      </w:pPr>
      <w:r>
        <w:rPr/>
        <w:t>рѣки Волчьей и песчано и каменисто и потому весьма удобно для переправы. Переправы черезъ рѣки Самару и Орель очень долго задерживаютъ путниковъ и при этомъ ихъ часто окружаютъ та</w:t>
        <w:softHyphen/>
        <w:t>тары и берутъ въ плѣнъ ); наконецъ броды на рѣкѣ Самарѣ и ея притокахъ: Песчаный бродъ, Калиновъ, Вольный, Гришкинъ, Кочереженскій, Терновскій и Чаплинскій 2).</w:t>
      </w:r>
    </w:p>
    <w:p>
      <w:pPr>
        <w:pStyle w:val="Normal"/>
        <w:autoSpaceDE w:val="false"/>
        <w:ind w:firstLine="360"/>
        <w:jc w:val="both"/>
        <w:rPr/>
      </w:pPr>
      <w:r>
        <w:rPr/>
        <w:t>Самый способъ переправы черезъ рѣки практиковался у зашг рожцевъ или такой же, какъ и въ настоящее время—посредствомъ плотовъ, паромовъ, лодокъ, или же подобно тому, какъ то дѣлали татары. «На лодку, довольно плоскую, они кладутъ поперекъ жердь, привязываютъ къ ней лошадей рядомъ, по равному числу съ обѣ-ихъ сторонъ для равновѣсія; потомъ накладываютъ на лодку ба-гажъ и отчаливаютъ отъ берега. Лошади слѣдуютъ за лодкою и плывутъ медленно; хотя онѣ выбиваются изъ силъ, но короткая привязь къ жерди поддерживаетъ ихъ, и татаринъ безъ труда причаливаетъ къ противоположному берегу, разумѣется, въ ясную и тихую погоду... Для переправы черезъ Днѣпръ татарское войско выёираетъ мѣста съ отлогими берегами. Каждый татаринъ свя-зываетъ изъ камыша два пука, длиною въ три фута, а толщиною отъ десяти до двѣнадцати дюймовъ; сверху прикрѣпляетъ къ нимъ три поперечный палки, на футъ одна отъ другой, а снизу жердь5 которая идетъ съ угла на уголъ и привязывается къ лошадиному хвосту; кладетъ на такой плоть сѣдло, а по немъ одежду, стрѣлы, саблю, и нагой, съ плетью въ рукѣ, входить въ рѣку и погоняетъ лошадь; схвативъ одною рукою узду и гриву, безпрерывно понуж-даетъ коня плетью и, не выпуская ни гривы, ни узды, разсѣ-каетъ волны свободною рукою поперемѣнно то правою, то лѣвою. Приближаясь къ противоположному берегу, когда вода станетъ до</w:t>
        <w:softHyphen/>
        <w:t>ставать лошади только по брюхо, татаринъ останавливаетъ ее, от« вязываеть отъ хвоста камышовый плоть и выносить оный на берегъ» 3).</w:t>
      </w:r>
    </w:p>
    <w:p>
      <w:pPr>
        <w:pStyle w:val="Normal"/>
        <w:autoSpaceDE w:val="false"/>
        <w:ind w:firstLine="360"/>
        <w:jc w:val="both"/>
        <w:rPr/>
      </w:pPr>
      <w:r>
        <w:rPr/>
        <w:t>) Гербѳрштейнъ, Записки о Московіи, Спб., 1866, 108.</w:t>
      </w:r>
    </w:p>
    <w:p>
      <w:pPr>
        <w:pStyle w:val="Normal"/>
        <w:autoSpaceDE w:val="false"/>
        <w:ind w:firstLine="360"/>
        <w:jc w:val="both"/>
        <w:rPr/>
      </w:pPr>
      <w:r>
        <w:rPr/>
        <w:t>2) Лѣтопись занятій археограф, коммиссіи, 1861, I, 60—63.</w:t>
      </w:r>
    </w:p>
    <w:p>
      <w:pPr>
        <w:pStyle w:val="Normal"/>
        <w:autoSpaceDE w:val="false"/>
        <w:ind w:firstLine="360"/>
        <w:jc w:val="both"/>
        <w:rPr/>
      </w:pPr>
      <w:r>
        <w:rPr/>
        <w:t>3) Бопланъ, Описаніе Украины, Спб., 1832, 30, 58—59; Михалонъ Лит-і гнъ, Архивъ Калачова, Москва, 1854, II, 2, стр. 65.</w:t>
      </w:r>
    </w:p>
    <w:p>
      <w:pPr>
        <w:pStyle w:val="Normal"/>
        <w:autoSpaceDE w:val="false"/>
        <w:ind w:firstLine="360"/>
        <w:jc w:val="both"/>
        <w:rPr/>
      </w:pPr>
      <w:r>
        <w:rPr/>
        <w:t>ГЛАВА ОДИННАДЦАТАЯ.</w:t>
      </w:r>
    </w:p>
    <w:p>
      <w:pPr>
        <w:pStyle w:val="Normal"/>
        <w:autoSpaceDE w:val="false"/>
        <w:ind w:firstLine="360"/>
        <w:jc w:val="both"/>
        <w:rPr/>
      </w:pPr>
      <w:r>
        <w:rPr/>
        <w:t>Лѣса въ предѣлахъ вольностей запорожскихъ козаковъ Разныя наэванія лѣса у вапорожскихъ козаковъ—гай, чагарникъ, байракъ; укаэанія, о запорожскихъ лѣсахъ писателей XVI, XVII вѣковъ и геометрическихъ спеціальныхъ плановъ XVIII вѣка. Лѣса по правому берегу Днѣпра, его островамъ и въ юго-вападной окраинѣ вапорожскихъ вольностей по рѣчкамъ Омельнику, Самоткани, Домоткани, Сухой-Сурѣ, Княжимъ-Байракамъ, Жел</w:t>
        <w:softHyphen/>
        <w:t>той, Зеленой, Ингульцу, лѣсъ Черный и Чу та, лѣса по Саксагани, Бешкѣ, Аджамкѣ, Бѳрѳзовкѣ, лѣсъ Соколиный между Березовкой и Темной долиной, лѣса по Ингулу, Сугаклеѣ, Сугаклейчику, Мертвоводу, Чечаклеѣ, Громоклеѣ, между Кагарлыкомъ и Терновой и по рѣкѣ Бугу. Лѣса по лѣвому берегу Днѣпра, знаменитый Великій-Лугъ и Геродотова Гилея, его островамъ и далѣе отъ Днѣпра въ сѣвѳро-восточной окраинѣ—орельскіе, самарскіѳ лѣса; лѣса по степнымъ рѣчкамъ и по склонамъ Авовскаго побережья.—Общій выводъ изъ обвора лѣсовъ, причины малолѣсья и преобладающая лѣсная растительность въ вапорожскихъ вольностяхъ.</w:t>
      </w:r>
    </w:p>
    <w:p>
      <w:pPr>
        <w:pStyle w:val="Normal"/>
        <w:autoSpaceDE w:val="false"/>
        <w:ind w:firstLine="360"/>
        <w:jc w:val="both"/>
        <w:rPr/>
      </w:pPr>
      <w:r>
        <w:rPr/>
        <w:t>У запорожскихъ козаковъ различались собственно дѣсъ, гай, чагарникъ и байракъ; гаемъ называлась небольшая роща, преиму</w:t>
        <w:softHyphen/>
        <w:t>щественно на ровномъ мѣстѣ изъ деревьевъ неболыпихъ, легкихъ, скоро зеленѣющихъ ); чагарникомъ, отъ тюркскаго слова «чагал», назывался мелкій, тернистый кустарникъ, перелѣсокъ, иногда мо-лоднякъ, выросшій на мѣстѣ срубленнаго лѣса; байракомъ отъ тюркскаго корня «баир»—косогоръ, назывался небольшой, но изъ</w:t>
      </w:r>
    </w:p>
    <w:p>
      <w:pPr>
        <w:pStyle w:val="Normal"/>
        <w:autoSpaceDE w:val="false"/>
        <w:ind w:firstLine="360"/>
        <w:jc w:val="both"/>
        <w:rPr/>
      </w:pPr>
      <w:r>
        <w:rPr/>
        <w:t xml:space="preserve">) По объясненію профессора Будиловича, «гай» дославянское слово; въ литовскомъ ему соотвѣтствуетъ </w:t>
      </w:r>
      <w:r>
        <w:rPr>
          <w:lang w:val="en-US" w:eastAsia="en-US"/>
        </w:rPr>
        <w:t xml:space="preserve">gajus, </w:t>
      </w:r>
      <w:r>
        <w:rPr/>
        <w:t xml:space="preserve">въ готскомъ </w:t>
      </w:r>
      <w:r>
        <w:rPr>
          <w:lang w:val="en-US" w:eastAsia="en-US"/>
        </w:rPr>
        <w:t xml:space="preserve">gavi, </w:t>
      </w:r>
      <w:r>
        <w:rPr/>
        <w:t xml:space="preserve">Сап, въ греческомъ -{аіа. санскритскомъ </w:t>
      </w:r>
      <w:r>
        <w:rPr>
          <w:lang w:val="en-US" w:eastAsia="en-US"/>
        </w:rPr>
        <w:t xml:space="preserve">gavya, paturage des vaches, </w:t>
      </w:r>
      <w:r>
        <w:rPr/>
        <w:t xml:space="preserve">въ церковно-славянскомъ гай, </w:t>
      </w:r>
      <w:r>
        <w:rPr>
          <w:lang w:val="en-US" w:eastAsia="en-US"/>
        </w:rPr>
        <w:t xml:space="preserve">nemus, </w:t>
      </w:r>
      <w:r>
        <w:rPr/>
        <w:t>въ русскомъ гай, дубрава, роща, кустарникъ. «Кіевскія Извѣстія» Первобытные славяне. Кіевъ, 1878, I, 102.</w:t>
      </w:r>
    </w:p>
    <w:p>
      <w:pPr>
        <w:pStyle w:val="Normal"/>
        <w:autoSpaceDE w:val="false"/>
        <w:ind w:firstLine="360"/>
        <w:jc w:val="both"/>
        <w:rPr/>
      </w:pPr>
      <w:r>
        <w:rPr/>
        <w:fldChar w:fldCharType="begin"/>
      </w:r>
      <w:r>
        <w:rPr/>
        <w:instrText xml:space="preserve"> PAGE </w:instrText>
      </w:r>
      <w:r>
        <w:rPr/>
        <w:fldChar w:fldCharType="separate"/>
      </w:r>
      <w:r>
        <w:rPr/>
        <w:t>157</w:t>
      </w:r>
      <w:r>
        <w:rPr/>
        <w:fldChar w:fldCharType="end"/>
      </w:r>
    </w:p>
    <w:p>
      <w:pPr>
        <w:pStyle w:val="Normal"/>
        <w:autoSpaceDE w:val="false"/>
        <w:ind w:firstLine="360"/>
        <w:jc w:val="both"/>
        <w:rPr/>
      </w:pPr>
      <w:r>
        <w:rPr/>
        <w:t>толстыхъ и тяжелыхъ дѳрѳвьеЕЪ лѣсъ, преимущественно въ овра-гахъ и по склонамъ ихъ.</w:t>
      </w:r>
    </w:p>
    <w:p>
      <w:pPr>
        <w:pStyle w:val="Normal"/>
        <w:autoSpaceDE w:val="false"/>
        <w:ind w:firstLine="360"/>
        <w:jc w:val="both"/>
        <w:rPr/>
      </w:pPr>
      <w:r>
        <w:rPr/>
        <w:t>Запорожскіе козаки занимали огромное пространство степей, прилегающихъ къ обоимъ берегамъ Днѣпра въ его нижнемъ теченіи между Бугомъ на западной и Калміусомъ на восточной сторонѣ; все это пространство вольностей запорожскихъ козаковъ носило характеръ степной по преимуществу; лѣса-же въ немъ росли только по мѣстамъ низменнымъ,, наиболѣе влажнымъ или же наиболѣе суглинистымъ и супесчанымъ, т. е. по берегамъ рѣкъ, озеръ лимановъ, рѣчнымъ ост-ровамъ, склонамъ балокъ, овраговъ, пригорковъ; всѣ другія мѣста представляли изъ себя безлѣсную равнину, покрытую въ лѣтнее время травой, въ зимнее замурованную снѣгомъ. Сколько и въ какихъ именно мѣстахъ росло въ запорожскихъ вольностяхъ дѣсовъ, на зтотъ счетъ мы имѣемъ лишь отрывочный указанія разныхъ писателей прошлыхъ вѣковъ, случайно или намѣренно посѣщавшихъ земли запорожскихъ козаковъ, и только со второй половины ХѴШ, послѣ паденіяСичи, начиная съ 1777 года, располагаемъ болѣе или менѣе точными данными, заключающимися въ геометрическихъ спеціальныхъ пла</w:t>
        <w:softHyphen/>
        <w:t>нахъ владѣльческихъ земель, а въ 1780 и 1786 годахъ въ ара-повскомъ планѣ рѣки Днѣпра и струковскомъ планѣ города Ека</w:t>
        <w:softHyphen/>
        <w:t>теринослава. Изъ этихъ данныхъ видно, что лѣса въ предѣлахь запорожскихъ вольностей шли спорадически по правому и лѣвому берегамъ Днѣпра, отсюда далѣе къ юго-западу до Буга и къ юго-востоку до Азовскаго побережья, и что изъ всѣхъ окраинъ запо</w:t>
        <w:softHyphen/>
        <w:t>рожскихъ вольностей сѣверовосточная окраина, паданка протовчан-ская, орельская и самарская, теперешній новомосковскій и частію павлоградскій уѣзды, по справедливости считались самыми дѣси-стыми паданками всего Запорожья.</w:t>
      </w:r>
    </w:p>
    <w:p>
      <w:pPr>
        <w:pStyle w:val="Normal"/>
        <w:autoSpaceDE w:val="false"/>
        <w:ind w:firstLine="360"/>
        <w:jc w:val="both"/>
        <w:rPr/>
      </w:pPr>
      <w:r>
        <w:rPr/>
        <w:t>О лѣсахъ праваго берега Днѣпра, начиная съ кодацкой паланки; теперешняго верхнеднѣпровскаго уѣзда, екатеринославской губерніи, не находимъ точныхъ свѣдѣній ни у Ласоты, ни у Мышецкаго, ни у Чернявскаго, ни у малороссійскаго лѣтописца Величка; только карта Боплана даетъ намъ на этотъ счетъ нѣкоторыя указанія изъ нея мы видимъ, что, начиная съ сѣверной границы запорож</w:t>
        <w:softHyphen/>
        <w:t>скихъ вольностей, лѣса шли вдоль праваго берега Днѣпра, на про тяженіи 10 украинскихъ миль       почти отъ Кременчуга и нѣ-</w:t>
      </w:r>
    </w:p>
    <w:p>
      <w:pPr>
        <w:pStyle w:val="Normal"/>
        <w:autoSpaceDE w:val="false"/>
        <w:ind w:firstLine="360"/>
        <w:jc w:val="both"/>
        <w:rPr/>
      </w:pPr>
      <w:r>
        <w:rPr>
          <w:lang w:val="en-US" w:eastAsia="en-US"/>
        </w:rPr>
        <w:t xml:space="preserve">J) </w:t>
      </w:r>
      <w:r>
        <w:rPr/>
        <w:t>По картѣ екатеринославской губерніи Ильина около 75 верстъ.</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сколько ниже устья рѣчки Самоткани; изъ экономическихъ примѣ-чаній къ верхнеднѣпровскому уѣзду въ XVIII вѣкѣ узнаемъ, что здѣсь росъ дровяной, дубовый, осиновый, липовый и терновый лѣсъ ); въ настоящее время остатки этихъ лѣсовъ едва лишь можно возстановить по разсказамъ мѣстныхъ старожиловъ; еще лѣтъ 50—40 тому назадъ здѣсь были лѣса по ярамъ близъ селенія Ка-менно-Потоцкаго, у праваго берега Днѣпра, александрійскаго уѣзда, херсонской губерніи, около 500 десятинъ дуба; по Бутовскому уро</w:t>
        <w:softHyphen/>
        <w:t>чищу, близъ селенія Троицкаго или Чикаливки. верхнеднѣпровскаго уѣзда; по балкамъ и оврагамъ противъ Мишурина-Рога росли ду</w:t>
        <w:softHyphen/>
        <w:t>бовые лѣса—Долгое-Провалье, Лѣщина, Заячій, Кислый, Должикъ, Михайловскій, Голоднивскій, Криничный, Скотоватый, Рядовой, Ли</w:t>
        <w:softHyphen/>
        <w:t>повый, Россоховатый, Калужный, Глубокій, Бѣлоусовъ, Косый, Патериловъ, ІПестигривенный, Лысый, Дрыщальный и Западный— всего 250 десятинъ. Ниже Омедьниковъ и ихъ окрестностей шли лѣса по рѣчкамъ Домоткани и Самоткани, впадающимъ въ Днѣпръ; Бопланъ замѣчаетъ, что около Самоткани вокругъ озеръ и по ло-щинамъ близъ рѣки въ его время росли неболыніе, но весьма частые лѣса вишневыхъ деревьевъ, длиною иногда до полумили, шириною до трехъ сотъ шаговъ; тамъ же росло много дикихъ миндальныхъ деревьевъ съ горькими плодами 2). Ниже Самоткани, вдоль праваго берега Днѣпра, находимъ точныя указанія о запорожскихъ лѣсахъ на араповскомъ планѣ Днѣпра І780 года; изъ этого плана видно, что лѣса шли безпрерывно отъ устья Самоткани и до слободы Шапаренковой на протяженіи почти десяти верстъ длины при двухъ верстахъ наибольшей ширины и съ праваго берега Днѣпра пере</w:t>
        <w:softHyphen/>
        <w:t>ходили на стоящій среди рѣки Хурсинъ островъ; отъ слободы Шапаренковой, послѣ небольшаго перерыва, лѣса начинались на 3 версты выше слободы Щуровки и тянулись до устья рѣки Оси-гноватойили до селенія Романкова на протяженіи семи верстъ длины при двухъ верстахъ наибольшей ширины, и вновь съ праваго бе</w:t>
        <w:softHyphen/>
        <w:t>рега Днѣпра переходили на лежащій среди рѣки Великій островъ противъ слободы Щуровки и выше теперешней слободки Шоши</w:t>
        <w:softHyphen/>
      </w:r>
    </w:p>
    <w:p>
      <w:pPr>
        <w:pStyle w:val="Normal"/>
        <w:autoSpaceDE w:val="false"/>
        <w:ind w:firstLine="360"/>
        <w:jc w:val="both"/>
        <w:rPr/>
      </w:pPr>
      <w:r>
        <w:rPr/>
        <w:t>) Въ екатеринославской губернской чертежной, верхнеднѣпровскаго уѣзда, стр. 42.</w:t>
      </w:r>
    </w:p>
    <w:p>
      <w:pPr>
        <w:pStyle w:val="Normal"/>
        <w:autoSpaceDE w:val="false"/>
        <w:ind w:firstLine="360"/>
        <w:jc w:val="both"/>
        <w:rPr/>
      </w:pPr>
      <w:r>
        <w:rPr/>
        <w:t>2 Бопланъ, Описаніе Украины, Спб., 1732, 16.</w:t>
      </w:r>
    </w:p>
    <w:p>
      <w:pPr>
        <w:pStyle w:val="Normal"/>
        <w:autoSpaceDE w:val="false"/>
        <w:ind w:firstLine="360"/>
        <w:jc w:val="both"/>
        <w:rPr/>
      </w:pPr>
      <w:r>
        <w:rPr/>
        <w:fldChar w:fldCharType="begin"/>
      </w:r>
      <w:r>
        <w:rPr/>
        <w:instrText xml:space="preserve"> PAGE </w:instrText>
      </w:r>
      <w:r>
        <w:rPr/>
        <w:fldChar w:fldCharType="separate"/>
      </w:r>
      <w:r>
        <w:rPr/>
        <w:t>158</w:t>
      </w:r>
      <w:r>
        <w:rPr/>
        <w:fldChar w:fldCharType="end"/>
      </w:r>
    </w:p>
    <w:p>
      <w:pPr>
        <w:pStyle w:val="Normal"/>
        <w:autoSpaceDE w:val="false"/>
        <w:ind w:firstLine="360"/>
        <w:jc w:val="both"/>
        <w:rPr/>
      </w:pPr>
      <w:r>
        <w:rPr/>
        <w:t>новки х); ниже слободы Щуровки лѣса шли по вѣткѣ Медвѣжьей или теперешней Видмирки; потомъ отъ селенія Каменскаго до села Тритузнаго почти на протяженіи семи верстъ длины при двухъ съ половиной верстахъ наибольшей ширины; далѣе между Днѣпромъ и озеромъ Плоскимъ на протяженіи трехъ верстъ; наконецъ отъ слободы Сухачевки и почти до Новаго-Кодака шли лѣса на протя-женіи восьми верстъ длины при двухъ верстахъ наибольшей ши</w:t>
        <w:softHyphen/>
        <w:t>рины.-Ниже Новаго-Кодака яаходимъ свѣдѣнія о вапорожскихъ лѣсахъ праваго берега Днѣпра на струковскомъ планѣ города Ека</w:t>
        <w:softHyphen/>
        <w:t>теринослава 1786 года; здѣсь въ мѣстѣ раздвоенія рѣчки Поло</w:t>
        <w:softHyphen/>
        <w:t>вицы на два рожка, вдоль лѣваго берега Днѣпра показано лѣса 2) 240 тоазовъ; отъ устья рѣчки Половицы вверхъ по обѣимъ сто-ронамъ ея 150 тоазовъ; между Половицей и берегомъ Днѣпра 300 тоазовъ; противъ острововъ Чортова, на 130 тоазовъ отъ берега, показано пространство лѣса въ 100 тоазовъ длины; на самихъ островахъ, Чертовомъ 230 тоазовъ и Монастырскомъ 650 тоазовъ или 1 верста 55 саженъ 1 аршинъ и 10 вершковъ, по берегу Днѣпра противъ Монастырскаго острова 700 тоазовъ; на 100 тоазовъ ниже острова Монастырскаго показано пространство лѣса по берегу Днѣпра 140 тоазовъ длины 3). Ниже Монастырскаго острова лѣса росли на островахъ Конскомъ ), Становомъ, Яце-вомъ 5) и Демекѣ, гдѣ росли груши, яблони, черное и родючее дерево 6). Изъ плана Днѣпра 1780 года п геометричеснаго спеціальнаго плана прошлаго столѣтія владѣлицы селъ Нико</w:t>
        <w:softHyphen/>
        <w:t>лаеве В. И. Маламы, видно, что ниже острова Демеки лѣса шли по балкамъ праваго берега Днѣира: Маіоровкѣ, Звонецкой, Должику—около 20 десятинъ, Жучиной съ ея выбалками Широкимъ и Среднимъ—около 70 десятинъ, Тягинкѣ съ прилегающими къ ней</w:t>
      </w:r>
    </w:p>
    <w:p>
      <w:pPr>
        <w:pStyle w:val="Normal"/>
        <w:autoSpaceDE w:val="false"/>
        <w:ind w:firstLine="360"/>
        <w:jc w:val="both"/>
        <w:rPr/>
      </w:pPr>
      <w:r>
        <w:rPr/>
        <w:t>) Въ настоящее время выше Шошиновкп считается 200 десятинъ лѣса.</w:t>
      </w:r>
    </w:p>
    <w:p>
      <w:pPr>
        <w:pStyle w:val="Normal"/>
        <w:autoSpaceDE w:val="false"/>
        <w:ind w:firstLine="360"/>
        <w:jc w:val="both"/>
        <w:rPr/>
      </w:pPr>
      <w:r>
        <w:rPr/>
        <w:t>2) Тоазъ равняется 1,94903 метрамъ, а метръгг 1,406 аршина; слѣдова-тельно 1 тоазъ—6 футамъ.</w:t>
      </w:r>
    </w:p>
    <w:p>
      <w:pPr>
        <w:pStyle w:val="Normal"/>
        <w:autoSpaceDE w:val="false"/>
        <w:ind w:firstLine="360"/>
        <w:jc w:val="both"/>
        <w:rPr/>
      </w:pPr>
      <w:r>
        <w:rPr/>
        <w:t>3) Коржъ показываетъ, что по всему возвышенному берегу Днѣпра отъ Новаго и Стараго-Кодака росли болыніѳ лѣса и чагарники, а между ними были сѣнокосныя поляны; Устное повѣствованіе, Одесса, 1842, 58.</w:t>
      </w:r>
    </w:p>
    <w:p>
      <w:pPr>
        <w:pStyle w:val="Normal"/>
        <w:autoSpaceDE w:val="false"/>
        <w:ind w:firstLine="360"/>
        <w:jc w:val="both"/>
        <w:rPr/>
      </w:pPr>
      <w:r>
        <w:rPr/>
        <w:t>4) Бопланъ, Описаніе Украины, Спб., 1832, 18.</w:t>
      </w:r>
    </w:p>
    <w:p>
      <w:pPr>
        <w:pStyle w:val="Normal"/>
        <w:autoSpaceDE w:val="false"/>
        <w:ind w:firstLine="360"/>
        <w:jc w:val="both"/>
        <w:rPr/>
      </w:pPr>
      <w:r>
        <w:rPr/>
        <w:t>5) На араиовскомъ планѣ Днѣпра 1780 года.</w:t>
      </w:r>
    </w:p>
    <w:p>
      <w:pPr>
        <w:pStyle w:val="Normal"/>
        <w:autoSpaceDE w:val="false"/>
        <w:ind w:firstLine="360"/>
        <w:jc w:val="both"/>
        <w:rPr/>
      </w:pPr>
      <w:r>
        <w:rPr/>
        <w:t xml:space="preserve">6) Екатеринославскій юбилейный листокъ, </w:t>
      </w:r>
      <w:r>
        <w:rPr>
          <w:lang w:val="en-US" w:eastAsia="en-US"/>
        </w:rPr>
        <w:t xml:space="preserve">18S7, </w:t>
      </w:r>
      <w:r>
        <w:rPr/>
        <w:t>17 мая, 170.</w:t>
      </w:r>
    </w:p>
    <w:p>
      <w:pPr>
        <w:pStyle w:val="Normal"/>
        <w:autoSpaceDE w:val="false"/>
        <w:ind w:firstLine="360"/>
        <w:jc w:val="both"/>
        <w:rPr/>
      </w:pPr>
      <w:r>
        <w:rPr/>
        <w:fldChar w:fldCharType="begin"/>
      </w:r>
      <w:r>
        <w:rPr/>
        <w:instrText xml:space="preserve"> PAGE </w:instrText>
      </w:r>
      <w:r>
        <w:rPr/>
        <w:fldChar w:fldCharType="separate"/>
      </w:r>
      <w:r>
        <w:rPr/>
        <w:t>159</w:t>
      </w:r>
      <w:r>
        <w:rPr/>
        <w:fldChar w:fldCharType="end"/>
      </w:r>
    </w:p>
    <w:p>
      <w:pPr>
        <w:pStyle w:val="Normal"/>
        <w:autoSpaceDE w:val="false"/>
        <w:ind w:firstLine="360"/>
        <w:jc w:val="both"/>
        <w:rPr/>
      </w:pPr>
      <w:r>
        <w:rPr/>
        <w:t>выбалками—около 110десятинъ, Домашней—около 70 десятинъ, Вой</w:t>
        <w:softHyphen/>
        <w:t>сковой—до 90 десятинъ, Молчановой при устьѣ ея—до 12 десятинъг Скотоватой—15 десятинъ, Скубовой—около 70 десятинъ, Донской или Дымской—10 десятинъ, Глинистой—5 десятинъ, Липовой— 10 десятинъ, Берестовой—3 десятины, Криничной съ ея выбалками Пѣсоцкимъ и Софроновымъ—90 десятинъ, Лѣсковой балкѣ или Лѣс-ному байраку—30 десятинъ, Грушевкѣ съ ея выбалкомъ Дран-скимъ—60 десятинъ, по всей балкѣ Вовнижкѣ, Башмачкѣ—70 де</w:t>
        <w:softHyphen/>
        <w:t>сятинъ и Вовчему-Горлу—20 десятинъ Далѣе изъ того же ара-повскаго плана Днѣпра видно, что лѣса шли ниже Башмачки по балкамъ—Будилкѣ, Куценькой-первой, Ясеноватой, Куценькой-вто-рой, Крыловой, Таволжанской, Вольненькой, Широкой; далѣе между Средней-Хортицей и Нижней-Хортицей; здѣсь, ниже устья рѣчки Нижней-Хортицы, въ 1784 году стояла деревня Разумовка, гдѣ счи</w:t>
        <w:softHyphen/>
        <w:t xml:space="preserve">талось мелкаго дровянаго лѣса 129 десятинъ и _489 квадратныхъ сажень; отъ устья Нижней-Хортицы и до урочища иди острова Наливача шелъ лѣсъ на протяженіи 8 верстъ длины при 1 верстѣ наибольшей ширины» 2); на островахъ Канивскомъ, Крутоярскомъ и Наливачѣ «разнаго рода дровяной и мелкій лѣсъ, и частію фрук-товыя деревья, яблони и груши, а всего въ лѣсу въ деревнѣ Бѣ-ленькой 508 десятинъ» </w:t>
      </w:r>
      <w:r>
        <w:rPr>
          <w:lang w:val="en-US" w:eastAsia="en-US"/>
        </w:rPr>
        <w:t xml:space="preserve">3J; </w:t>
      </w:r>
      <w:r>
        <w:rPr/>
        <w:t>между устьемъ рѣчки Бѣленькой и пра</w:t>
        <w:softHyphen/>
        <w:t>вымъ берегомъ Днѣпра, «гдѣ обрывистый и мѣстами крутой и отлогій косогоръ, а далѣе овраги называются Заломы, внизу косо</w:t>
        <w:softHyphen/>
        <w:t>гора по Заломамъ разнаго рода дровяной и мелкой лѣсъ, частію рѣдко, фруктовыя деревья, яблони и груши»; по балкѣ Червоной съ ея выбалкомъ Дубовымъ, 2.400 квадратныхъ саженъ рѣдкій лѣсъ—груши, берестъ, дикая яблонь; далѣе по всему правому бе</w:t>
        <w:softHyphen/>
        <w:t>регу Днѣпра, особенно при впаденіи въ него рѣчки Бѣденькой, вѣтокъ Тараса и Ненажоры «лѣсу лиственнаго по болоту» 447 де</w:t>
        <w:softHyphen/>
        <w:t>сятинъ 4), и нисколько вдали отъ Днѣпра на островѣ Томаковкѣ</w:t>
      </w:r>
    </w:p>
    <w:p>
      <w:pPr>
        <w:pStyle w:val="Normal"/>
        <w:autoSpaceDE w:val="false"/>
        <w:ind w:firstLine="360"/>
        <w:jc w:val="both"/>
        <w:rPr/>
      </w:pPr>
      <w:r>
        <w:rPr/>
        <w:t>) Свѣдѣнія доставлены намъ Владиміроіиъ Владиміровичемъ Мадам ой.</w:t>
      </w:r>
    </w:p>
    <w:p>
      <w:pPr>
        <w:pStyle w:val="Normal"/>
        <w:autoSpaceDE w:val="false"/>
        <w:ind w:firstLine="360"/>
        <w:jc w:val="both"/>
        <w:rPr/>
      </w:pPr>
      <w:r>
        <w:rPr/>
        <w:t>2) Изъ документовъ 1780 и 1783 года владѣльца Бѣленькаго, М. Й. Мп-клашевскаго.</w:t>
      </w:r>
    </w:p>
    <w:p>
      <w:pPr>
        <w:pStyle w:val="Normal"/>
        <w:autoSpaceDE w:val="false"/>
        <w:ind w:firstLine="360"/>
        <w:jc w:val="both"/>
        <w:rPr/>
      </w:pPr>
      <w:r>
        <w:rPr/>
        <w:t>3) Оттуда-же.</w:t>
      </w:r>
    </w:p>
    <w:p>
      <w:pPr>
        <w:pStyle w:val="Normal"/>
        <w:autoSpaceDE w:val="false"/>
        <w:ind w:firstLine="360"/>
        <w:jc w:val="both"/>
        <w:rPr/>
      </w:pPr>
      <w:r>
        <w:rPr/>
        <w:t>) Изъ документовъ владѣльца Тарасовки, А. П. Струкова; на планѣ Днѣпра 1780 года между Днѣпромъ и Тарасомъ показано лѣса 12 верстъ длины и 5 ширины.</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гдѣ была Томаковская Сичь: островъ Томаковка, по свидетельству Боплана, весь былъ покрыть лѣсомъ ); потомъ отъ перваго соеди-ненія вѣтки Подпильной съ Днѣпромъ у Никитина-Рога и далѣе по-надъ правымъ берегомъ Днѣпра до впаденія въ него рѣки Ба</w:t>
        <w:softHyphen/>
        <w:t>завлука, что составляетъ около сорока пяти верстъ, слѣдуя по те-ченію рѣки при двадцати пяти верстахъ наибольшей ширины: тутъ въ одной экономіи села Покровскаго и деревни Капуливки считается въ настоящее время до 26 тысячъ десятинъ плавенъ, покрытыхъ непроходимымъ лѣсомъ, однако, мягкой породы: осокоремъ, вербой, шелковицей, лозой и только изрѣдка, на возвышенныхъ мѣстахъ, дикими столѣтними грушами; ниже Базавлука лѣса шли по острову Каиру, гдѣ въ 1786 году считалось 1.500 десятинъ лѣса 2), по рѣчкѣ Бургункѣ и вѣткѣ Дремайловкѣ, падающихъ въ Днѣпръ съ правой стороны 3).</w:t>
      </w:r>
    </w:p>
    <w:p>
      <w:pPr>
        <w:pStyle w:val="Normal"/>
        <w:autoSpaceDE w:val="false"/>
        <w:ind w:firstLine="360"/>
        <w:jc w:val="both"/>
        <w:rPr/>
      </w:pPr>
      <w:r>
        <w:rPr/>
        <w:t>Къ западу отъ праваго берега Днѣпра, въ паланкахъ ингуль-ской и бугогардовской, росли лѣса рѣже, чѣмъ у самаго Днѣпра таковъ небольшой лѣсъ по рѣчкѣ Сурѣ «дровяной дубовый, кле</w:t>
        <w:softHyphen/>
        <w:t>новый, липовый, ивовый» ), отъ коего въ настоящее время сохра</w:t>
        <w:softHyphen/>
        <w:t>нилась небольшая роща въ четыре десятины по оврагу, падаю- ' щему въ вершину рѣчки Суры 5»; здѣсь стоялъ запорожскій зи</w:t>
        <w:softHyphen/>
        <w:t>мовникъ съ пасѣкой отъ коего сохранились въ настоящее время остатки въ видѣ подземныхъ ходовъ. Отъ средины рѣчки Суры и до средины рѣчки Домоткани шла голая, совершенно без</w:t>
        <w:softHyphen/>
        <w:t>лесная степь, такъ называемое «дикое поле» 6). Южнѣе оть Суры лѣсъ шелъ по-надъ правымъ берегомъ рѣки Базавлука, до его лѣ-ваго притока Солоной 7). Къ западу отъ Базавлука лѣса шли по всей балкѣ Княжимъ-Байракамъ, падающей въ рѣчку Переволо-чанскій-Омельникъ, на протяженіи 15 верстъ, особенно въ вершинѣ балки, гдѣ была непроходимая трущоба; по балкѣ Глубокой, па</w:t>
        <w:softHyphen/>
        <w:t>дающей въ рѣчку Желтую, ниже деревни Камчатки, 11 десятинъ</w:t>
      </w:r>
    </w:p>
    <w:p>
      <w:pPr>
        <w:pStyle w:val="Normal"/>
        <w:autoSpaceDE w:val="false"/>
        <w:ind w:firstLine="360"/>
        <w:jc w:val="both"/>
        <w:rPr/>
      </w:pPr>
      <w:r>
        <w:rPr/>
        <w:t>) Бопланъ, Описаніе Украины, Спб., 1832, 25.</w:t>
      </w:r>
    </w:p>
    <w:p>
      <w:pPr>
        <w:pStyle w:val="Normal"/>
        <w:autoSpaceDE w:val="false"/>
        <w:ind w:firstLine="360"/>
        <w:jc w:val="both"/>
        <w:rPr/>
      </w:pPr>
      <w:r>
        <w:rPr/>
        <w:t>2) Екатеринославскія губернскія вѣдомости, 1889, № 40, 266.</w:t>
      </w:r>
    </w:p>
    <w:p>
      <w:pPr>
        <w:pStyle w:val="Normal"/>
        <w:autoSpaceDE w:val="false"/>
        <w:ind w:firstLine="360"/>
        <w:jc w:val="both"/>
        <w:rPr/>
      </w:pPr>
      <w:r>
        <w:rPr/>
        <w:t>3) Карта Украины Боплана въйсторіиМалороссіиБантышъ-КаменекагоДІІ.</w:t>
      </w:r>
    </w:p>
    <w:p>
      <w:pPr>
        <w:pStyle w:val="Normal"/>
        <w:autoSpaceDE w:val="false"/>
        <w:ind w:firstLine="360"/>
        <w:jc w:val="both"/>
        <w:rPr/>
      </w:pPr>
      <w:r>
        <w:rPr/>
        <w:t>4) Экономичѳскія примѣчанія екатеринославскаго уѣзда.</w:t>
      </w:r>
    </w:p>
    <w:p>
      <w:pPr>
        <w:pStyle w:val="Normal"/>
        <w:autoSpaceDE w:val="false"/>
        <w:ind w:firstLine="360"/>
        <w:jc w:val="both"/>
        <w:rPr/>
      </w:pPr>
      <w:r>
        <w:rPr/>
        <w:t>5) Изъ бумагъ А. Н. Поля, владѣльца Любомировки, верхнеднѣп. у.</w:t>
      </w:r>
    </w:p>
    <w:p>
      <w:pPr>
        <w:pStyle w:val="Normal"/>
        <w:autoSpaceDE w:val="false"/>
        <w:ind w:firstLine="360"/>
        <w:jc w:val="both"/>
        <w:rPr/>
      </w:pPr>
      <w:r>
        <w:rPr/>
        <w:t>6) Эрихъ Ласота, Путевыя записки, Одесса, 1873 г., стр. 54.</w:t>
      </w:r>
    </w:p>
    <w:p>
      <w:pPr>
        <w:pStyle w:val="Normal"/>
        <w:autoSpaceDE w:val="false"/>
        <w:ind w:firstLine="360"/>
        <w:jc w:val="both"/>
        <w:rPr/>
      </w:pPr>
      <w:r>
        <w:rPr/>
        <w:t>7) Карта Риччи Заннони ХУШ вѣка.</w:t>
      </w:r>
    </w:p>
    <w:p>
      <w:pPr>
        <w:pStyle w:val="Normal"/>
        <w:autoSpaceDE w:val="false"/>
        <w:ind w:firstLine="360"/>
        <w:jc w:val="both"/>
        <w:rPr/>
      </w:pPr>
      <w:r>
        <w:rPr/>
        <w:fldChar w:fldCharType="begin"/>
      </w:r>
      <w:r>
        <w:rPr/>
        <w:instrText xml:space="preserve"> PAGE </w:instrText>
      </w:r>
      <w:r>
        <w:rPr/>
        <w:fldChar w:fldCharType="separate"/>
      </w:r>
      <w:r>
        <w:rPr/>
        <w:t>160</w:t>
      </w:r>
      <w:r>
        <w:rPr/>
        <w:fldChar w:fldCharType="end"/>
      </w:r>
    </w:p>
    <w:p>
      <w:pPr>
        <w:pStyle w:val="Normal"/>
        <w:autoSpaceDE w:val="false"/>
        <w:ind w:firstLine="360"/>
        <w:jc w:val="both"/>
        <w:rPr/>
      </w:pPr>
      <w:r>
        <w:rPr/>
        <w:t>Д.350 кв. саженъ; затѣмъ близъ рѣчки Зеленой, въ теперешнемъ зеленіи Березовкѣ, имѣніи П. М. Селиванова, бывшемъ Орлая, «250 десятинъ лѣсу дуба, береста и бука»; далѣе по рѣчкамъ Ка-меночкѣ и Терновкѣ, притокамъ Ингульца, и по самому Ингудьцу; къ верховьямъ послѣдняго выходили два знаменитые лѣса Черный и Чута, считавшіеся, какъ надо думать, спорными между гетман</w:t>
        <w:softHyphen/>
        <w:t>скими и запорожскими козаками. (На турецкомъ языкѣ есть слово «чата», т. е. наѣздъ, есть имя страны «Чита», есть татарская фамилія Чита; изъфамиліи Чита происходилъ Борись Годуновъ). «По объ</w:t>
        <w:softHyphen/>
        <w:t>явление запорожскихъ старож идовъ, попа Максима Колниболотскаго да Алексѣя Вербицкаго. въ Черномъ лѣсѣ прежде сего запорожское войско владѣли Чернымъ лѣсомъ или нѣтъ, о томъ не знаютъ; а была въ ирежніе годы отъ кошеваго атамана Сѣрка въ ономъ лѣсупасика; тому назадъ лѣтъ около 80-ти»; тутъ жѳбылъ и лѣсъ Кругликъ, «о которомъ также не было извѣстно, владѣдо-ли имъ войско запорожское или нѣтъ» 1).</w:t>
      </w:r>
    </w:p>
    <w:p>
      <w:pPr>
        <w:pStyle w:val="Normal"/>
        <w:autoSpaceDE w:val="false"/>
        <w:ind w:firstLine="360"/>
        <w:jc w:val="both"/>
        <w:rPr/>
      </w:pPr>
      <w:r>
        <w:rPr/>
        <w:t xml:space="preserve">На картѣ Великой Россіи и Малой Татаріи Іоганна Баптиста Гоманно Черный лѣсъ </w:t>
      </w:r>
      <w:r>
        <w:rPr>
          <w:lang w:val="en-US" w:eastAsia="en-US"/>
        </w:rPr>
        <w:t xml:space="preserve">(«Sylva nigra») </w:t>
      </w:r>
      <w:r>
        <w:rPr/>
        <w:t xml:space="preserve">занимаетъ все пространство съ запада на востокъ отъ Чигирина до крѣпости Кодака и рѣчки Чортомлыка, съ сѣвера на югъ, почти отъ самаго берега Днѣпра до верховьевъ Ингула и Ингульца. А на картѣ Малой Татаріи </w:t>
      </w:r>
      <w:r>
        <w:rPr>
          <w:lang w:val="en-US" w:eastAsia="en-US"/>
        </w:rPr>
        <w:t xml:space="preserve">(«Tataria minor») </w:t>
      </w:r>
      <w:r>
        <w:rPr/>
        <w:t>этотъ самый лѣсъ продолженъ до устья Чор</w:t>
        <w:softHyphen/>
        <w:t>томлыка и отсюда къ западу черезъ рѣку Базавлукъ, къ его устью 2). Въ настоящее время отъ Чуты и Чернаго лѣса остались слѣдующіе лѣса въ александрійскомъ уѣздѣ, херсонской губерніи: Цырульниковскій 93 десятины; Хрящеватый 38 десятинъ; Григо-рапіевскій 82 десятины—всѣ три ниже села Вершаца; Чута 5.978 де</w:t>
        <w:softHyphen/>
        <w:t>сятинъ 3); Кринечеватскій 97 десятинъ, ниже урочища Старый-Курень и выше урочища Чернечьиго; Краснокутскій 76 десятинъ; ниже дѣса Чуты и между урочищъ Стѣнковское и Веселый-Кутъ: Черный 7824 десятины; Кругликъ, Должикъ и Кушниревъ 210 де</w:t>
        <w:softHyphen/>
        <w:t>сятинъ—всѣ три около Чернаго лѣса, между селами Цыбулевомъ и желѣзнодорожной станціей Богдановкой; Коротянскій, Половинка,</w:t>
      </w:r>
    </w:p>
    <w:p>
      <w:pPr>
        <w:pStyle w:val="Normal"/>
        <w:autoSpaceDE w:val="false"/>
        <w:ind w:firstLine="360"/>
        <w:jc w:val="both"/>
        <w:rPr/>
      </w:pPr>
      <w:r>
        <w:rPr/>
        <w:t>) Вышецкій, Исторія о коэакахъ запорожскихъ, Одесса, 1852, 74.</w:t>
      </w:r>
    </w:p>
    <w:p>
      <w:pPr>
        <w:pStyle w:val="Normal"/>
        <w:autoSpaceDE w:val="false"/>
        <w:ind w:firstLine="360"/>
        <w:jc w:val="both"/>
        <w:rPr/>
      </w:pPr>
      <w:r>
        <w:rPr/>
        <w:t>2) Изъ собранія картъ профессора с.-пѳтербургскаго университета, В. Д. Смирнова.</w:t>
      </w:r>
    </w:p>
    <w:p>
      <w:pPr>
        <w:pStyle w:val="Normal"/>
        <w:autoSpaceDE w:val="false"/>
        <w:ind w:firstLine="360"/>
        <w:jc w:val="both"/>
        <w:rPr/>
      </w:pPr>
      <w:r>
        <w:rPr/>
        <w:t>3) Каэенной Чуты 3 078 десятипъ, частной 2.900, итого 5.978 десятинъ.</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Хвощевой-Довжко 115 десятинъ—всѣ три около того-же Чернаго леса, близъ желѣзнодорожной станціи Знаменки; Болыпе-Заруднев-скій и Мало-Зарудневскій 176 десятинъ—оба близъ железнодорож</w:t>
        <w:softHyphen/>
        <w:t>ной станціи Медеровой; Линейцевъ и Объездной 45 десятинъ—оба ниже лѣса Мало-Зарудневскаго и села Краснаго Яра; Бѣшевскій 94 десятины, Нерубай 2.870 десятинъ — оба вдоль границы Нев</w:t>
        <w:softHyphen/>
        <w:t>ской и херсонской губерній х); Бобошковскій 178 десятинъ, ниже леса Нерубая и между селъ Федваремъ и Сентовымъ; Зайцевскій 160 десятинъ, ниже села Сентова; Довжко и Срибковскій 129 де</w:t>
        <w:softHyphen/>
        <w:t>сятинъ, Гончаровскій 25 десятинъ и Срубанскій 37 десятинъ—всѣ три ниже села Федваря, и наконецъ Плосскій лесъ 450 десятинът выше села Елисаветградки а).</w:t>
      </w:r>
    </w:p>
    <w:p>
      <w:pPr>
        <w:pStyle w:val="Normal"/>
        <w:autoSpaceDE w:val="false"/>
        <w:ind w:firstLine="360"/>
        <w:jc w:val="both"/>
        <w:rPr/>
      </w:pPr>
      <w:r>
        <w:rPr/>
        <w:t>Изъ зтихъ лѣсовъ Чута и Черный нѣкогда составляли одинъ сплошной лесъ, служили продолженіемъ знаменитаго въ исторіи ма-лороссійскихъ козаковъ Мотронинскаго леса, кіевской губерніи, чи-гиринскаго уѣзда, и тянулись до теперешней желѣзнодорожной станціи Знаменки; они пересѣкались лишь двумя речками, Ирклей-цемъ, отделяющимъ кіевскую губернію отъ херсонской, и Ингудь-цомъ, идущимъ отъ кіевской границы къ правому берегу Днепра; въ настоящее время этотъ лѣсъ, после громадныхъ порубокъ, но</w:t>
        <w:softHyphen/>
        <w:t>сить три названія; Медвѣдовки отъ Мотронинскаго монастыря до речки Ирклейца; Чуты отъ речки Ирклейца до рѣчки Ингульца, и Чернаго оть рѣчки Ингульца до станціи Знаменки 3).</w:t>
      </w:r>
    </w:p>
    <w:p>
      <w:pPr>
        <w:pStyle w:val="Normal"/>
        <w:autoSpaceDE w:val="false"/>
        <w:ind w:firstLine="360"/>
        <w:jc w:val="both"/>
        <w:rPr/>
      </w:pPr>
      <w:r>
        <w:rPr/>
        <w:t>Черный лесъ и Чута состоять изъ дуба, клена, береста, осины, орешника и др.; въ немъ водились волки, лисицы, зайцы, дикіе ка</w:t>
        <w:softHyphen/>
        <w:t>баны, дикія козы и множество разваго рода птицъ. Въ исторіи за</w:t>
        <w:softHyphen/>
        <w:t>порожскихъ козаковъ Черный и Чута лесъ игралъ ту важную роль, что въ немъ часто скрывались запорожцы отъ преследованія та</w:t>
        <w:softHyphen/>
        <w:t>таръ, турокъ и поляковъ; тутъ-же находили себѣ пристанище пра</w:t>
        <w:softHyphen/>
        <w:t>вославные монахи отъ притесненія католиковъ и страшные гайда</w:t>
        <w:softHyphen/>
        <w:t>маки, поднимавшіе оружіе противъ польскихъ пановъ на защиту своихъ человеческихъ правъ; гайдамаки особенно любили Черный</w:t>
      </w:r>
    </w:p>
    <w:p>
      <w:pPr>
        <w:pStyle w:val="Normal"/>
        <w:autoSpaceDE w:val="false"/>
        <w:ind w:firstLine="360"/>
        <w:jc w:val="both"/>
        <w:rPr/>
      </w:pPr>
      <w:r>
        <w:rPr/>
        <w:t>) Въ актахъ юяшой и вападной Россіи IX, 463, XII, 665) упоминается еще о лѣсѣ Бовтышѣ и Лебединѣ.</w:t>
      </w:r>
    </w:p>
    <w:p>
      <w:pPr>
        <w:pStyle w:val="Normal"/>
        <w:autoSpaceDE w:val="false"/>
        <w:ind w:firstLine="360"/>
        <w:jc w:val="both"/>
        <w:rPr/>
      </w:pPr>
      <w:r>
        <w:rPr/>
        <w:t>2) Свѣдѣнія добыты въ лѣсничествѣ города Алевсандріи отъ Д.И. Брутова.</w:t>
      </w:r>
    </w:p>
    <w:p>
      <w:pPr>
        <w:pStyle w:val="Normal"/>
        <w:autoSpaceDE w:val="false"/>
        <w:ind w:firstLine="360"/>
        <w:jc w:val="both"/>
        <w:rPr/>
      </w:pPr>
      <w:r>
        <w:rPr/>
        <w:t>3) Свѣдѣнія сообщены сващенникомъ города Александріи, отцомъ Васи-ліемъ Никифоровымъ.</w:t>
      </w:r>
    </w:p>
    <w:p>
      <w:pPr>
        <w:pStyle w:val="Normal"/>
        <w:autoSpaceDE w:val="false"/>
        <w:ind w:firstLine="360"/>
        <w:jc w:val="both"/>
        <w:rPr/>
      </w:pPr>
      <w:r>
        <w:rPr/>
        <w:fldChar w:fldCharType="begin"/>
      </w:r>
      <w:r>
        <w:rPr/>
        <w:instrText xml:space="preserve"> PAGE </w:instrText>
      </w:r>
      <w:r>
        <w:rPr/>
        <w:fldChar w:fldCharType="separate"/>
      </w:r>
      <w:r>
        <w:rPr/>
        <w:t>161</w:t>
      </w:r>
      <w:r>
        <w:rPr/>
        <w:fldChar w:fldCharType="end"/>
      </w:r>
    </w:p>
    <w:p>
      <w:pPr>
        <w:pStyle w:val="Normal"/>
        <w:autoSpaceDE w:val="false"/>
        <w:ind w:firstLine="360"/>
        <w:jc w:val="both"/>
        <w:rPr/>
      </w:pPr>
      <w:r>
        <w:rPr/>
        <w:t>и Чуту-лѣсъ; у козаковъ XVIII вѣка сложилось даже особое вы-раженіе «утикъ до Черного лису» значить сдѣлался гайдамакою. Черный лѣсъ весьма часто служидъ мѣстомъ, гдѣ собирались та</w:t>
        <w:softHyphen/>
        <w:t>тары, козаки и поляки или какъ союзники, выступавшіе противъ московскихъ войскъ, или какъ противники, выходившіе на битвы между собой. Такъ, въ 1674 году близъ Чернаго лѣса потерпѣлъ жестокое пораженіе отъ гетмана Самойловича гетманъ Дорошенко съ татарами; Дорошенко потерялъ много людей на мѣстѣ битвы и раненый бѣжалъ съ позоромъ въ крымскія поля за Черный лѣсъ х). Неудивительно поэтому, почему на счетъ Чернаго и Чуты-лѣса ходить и въ настоящее время такое множество разнаго рода пре-даній о вырытыхъ въ немъ погребахъ, скрытыхъ скопищахъ кла-довъ, страшныхъ голосахъ, слышимыхъ въ лѣсу, и т. п.</w:t>
      </w:r>
    </w:p>
    <w:p>
      <w:pPr>
        <w:pStyle w:val="Normal"/>
        <w:autoSpaceDE w:val="false"/>
        <w:ind w:firstLine="360"/>
        <w:jc w:val="both"/>
        <w:rPr/>
      </w:pPr>
      <w:r>
        <w:rPr/>
        <w:t>Далѣе, лѣса шли по притоку Ингульца, Саксагани, и по бал-камъ, впадающимъ въ него; такъ въ Дубовой-Балкѣ или Запо-рожскомъ-Ущельѣ, бывшемъ имѣніи А. Н. Поля, и теперь уцѣ-лѣли столѣтніе дубы, имѣющіе въ окружности до шести аршияъ и растущіе между громадныхъ скалъ по обоимъ склонамъ балки на протяженіи двѣнадцати десятинъ; кромѣ того по берегу самой рѣки Саксагани, противъ Дубовой—Балки, имѣется «лѣсу и кустарни-ковъ» двѣнадцать десятинъ. Ниже Саксагани по Бешкѣ сслѣсу доста</w:t>
        <w:softHyphen/>
        <w:t xml:space="preserve">точно», Аджамкѣ «доза и терны», по рѣчкѣ Березовкѣ, лѣвому притоку Ингула 2), между тою-же Березовкой и Темной долиной большой лѣсъ Соколиный </w:t>
      </w:r>
      <w:r>
        <w:rPr>
          <w:lang w:val="en-US" w:eastAsia="en-US"/>
        </w:rPr>
        <w:t xml:space="preserve">«las Sokolb </w:t>
      </w:r>
      <w:r>
        <w:rPr/>
        <w:t>3), извѣстный еще въ 1740 году, когда заключенъ быдъ «пограничный инструменты» между Россіей и Турціей, у теперешней деревни Полковничьей или Воеводской, до 400 десятинъ; между верховъемъ Ингула и рѣчкой Торговицей 4); по Ингулу, Сугаклеѣ, Сугаклейчику, Мертвоводу,— въ послѣдней, впрочемъ, весьма немного: «дровъ здѣеь претрудно»5), Далѣе лѣса по Чечаклеѣ и Громоклеѣ: «по рѣкѣ Аргамаклы (т. е.</w:t>
      </w:r>
    </w:p>
    <w:p>
      <w:pPr>
        <w:pStyle w:val="Normal"/>
        <w:autoSpaceDE w:val="false"/>
        <w:ind w:firstLine="360"/>
        <w:jc w:val="both"/>
        <w:rPr/>
      </w:pPr>
      <w:r>
        <w:rPr/>
        <w:t>) Акты южной и западной Россіи, VI, 162; VII, 11, 31, 172; VIII, 55? 66, 161, 187, 202, 250; X, 47, 687; XI, 241, 270, 283, 541, 780; XI, 493.</w:t>
      </w:r>
    </w:p>
    <w:p>
      <w:pPr>
        <w:pStyle w:val="Normal"/>
        <w:autoSpaceDE w:val="false"/>
        <w:ind w:firstLine="360"/>
        <w:jc w:val="both"/>
        <w:rPr/>
      </w:pPr>
      <w:r>
        <w:rPr/>
        <w:t xml:space="preserve">2) На картѣ </w:t>
      </w:r>
      <w:r>
        <w:rPr>
          <w:lang w:val="en-US" w:eastAsia="en-US"/>
        </w:rPr>
        <w:t xml:space="preserve">Tataria minor </w:t>
      </w:r>
      <w:r>
        <w:rPr/>
        <w:t>изъ собранія профессора с-петербургская университета В. Д. Смирнова.</w:t>
      </w:r>
    </w:p>
    <w:p>
      <w:pPr>
        <w:pStyle w:val="Normal"/>
        <w:autoSpaceDE w:val="false"/>
        <w:ind w:firstLine="360"/>
        <w:jc w:val="both"/>
        <w:rPr/>
      </w:pPr>
      <w:r>
        <w:rPr/>
        <w:t>3) Карта Риччи Заннони ХУШ вѣка. ) Карта Риччи Заннони XVIII вѣка.</w:t>
      </w:r>
    </w:p>
    <w:p>
      <w:pPr>
        <w:pStyle w:val="Normal"/>
        <w:autoSpaceDE w:val="false"/>
        <w:ind w:firstLine="360"/>
        <w:jc w:val="both"/>
        <w:rPr/>
      </w:pPr>
      <w:r>
        <w:rPr/>
        <w:t>5) Записки одесскаго общества исторіи и древностей, Ш, 578.</w:t>
      </w:r>
    </w:p>
    <w:p>
      <w:pPr>
        <w:pStyle w:val="Normal"/>
        <w:autoSpaceDE w:val="false"/>
        <w:ind w:firstLine="360"/>
        <w:jc w:val="both"/>
        <w:rPr/>
      </w:pPr>
      <w:r>
        <w:rPr/>
        <w:fldChar w:fldCharType="begin"/>
      </w:r>
      <w:r>
        <w:rPr/>
        <w:instrText xml:space="preserve"> PAGE </w:instrText>
      </w:r>
      <w:r>
        <w:rPr/>
        <w:fldChar w:fldCharType="separate"/>
      </w:r>
      <w:r>
        <w:rPr/>
        <w:t>162</w:t>
      </w:r>
      <w:r>
        <w:rPr/>
        <w:fldChar w:fldCharType="end"/>
      </w:r>
    </w:p>
    <w:p>
      <w:pPr>
        <w:pStyle w:val="Normal"/>
        <w:autoSpaceDE w:val="false"/>
        <w:ind w:firstLine="360"/>
        <w:jc w:val="both"/>
        <w:rPr/>
      </w:pPr>
      <w:r>
        <w:rPr/>
        <w:t>Громокдеѣ) есть нѣскодько леса, годнаго для строенія; главный— осокорь, ясень, таволга, липнякъ, илимъ или бересть, кленъ, ветла, ивнякъ, вязникъ, цвѣдана, а также груши, яблони, хмѣдь, шиповникъ и не мало терновника, мелкій дубнякъ, но все из</w:t>
        <w:softHyphen/>
        <w:t>редка» 1). Затѣмъ, между Кагарлыкомъ и Терновой росъ какой-то лѣсъ, называвшійся Наумовымъ 2), и наконецъ по Бугу у Песча-наго брода «терновники и чащники'малые» 3), въ урочище Вино-градная-Криница «строевой лесъ» ); по Семенову Рогу «терны6), на островѣ Андреевомъ и «не далѣе полумили отъ Кременцова ост</w:t>
        <w:softHyphen/>
        <w:t>рова «строевой лесъ» 6).</w:t>
      </w:r>
    </w:p>
    <w:p>
      <w:pPr>
        <w:pStyle w:val="Normal"/>
        <w:autoSpaceDE w:val="false"/>
        <w:ind w:firstLine="360"/>
        <w:jc w:val="both"/>
        <w:rPr/>
      </w:pPr>
      <w:r>
        <w:rPr/>
        <w:t xml:space="preserve">Вообще говоря, западная окраина запорожскихъ вольностей менѣе была богата дѣсами, чѣмъ восточная, по крайней мѣрѣ? если исключить Черный и Чуту-лѣсъ, какъ кажется, непринадле-жавшіе </w:t>
      </w:r>
      <w:r>
        <w:rPr>
          <w:lang w:val="en-US" w:eastAsia="en-US"/>
        </w:rPr>
        <w:t xml:space="preserve">de jure </w:t>
      </w:r>
      <w:r>
        <w:rPr/>
        <w:t>запорожскимъ козакамъ. Отъ сѣвера къ устью рѣки Буга лѣсовъ довольныхъ нѣтъ, только по балкамъ мѣстами растутъ яблони, груши, шиповникъ, хмель, виноградъ, крысбер-сень, вишня, ивнякъ, осокорь, боярышникъ, гордина, а бодѣе всего терновникъ, все рѣдкими кустарниками» 7).</w:t>
      </w:r>
    </w:p>
    <w:p>
      <w:pPr>
        <w:pStyle w:val="Normal"/>
        <w:autoSpaceDE w:val="false"/>
        <w:ind w:firstLine="360"/>
        <w:jc w:val="both"/>
        <w:rPr/>
      </w:pPr>
      <w:r>
        <w:rPr/>
        <w:t>Соответственно правому берегу Днепра лѣса шли и по левому берегу; здесь начало ихъ отъ устья реки Орели и конецъ.у Дне-ггровскаго лимана. Такъ, противъ села Паньковки, новомосковскаго уезда, уцелелъ лесъ количествомъ 2.953 десятины въ урочищахъ Полковничьемъ, Старухе, Лагерѣ, Ревуновке, Седдовщинѣ и ніз островахъ Матвеевомъ и Москалевомъ, расположенныхъ въ плавен-яой части Днепра на протяженіи 20 верстъ; далее противъ села Елизаветовки того-же уезда, количествомъ 958 десятинъ, изъ коихъ часть въ плавняхъ (съ островомъ Сдюсаревымъ), въ уро-чищахъ Большой-Дубине, Малой-Дубине и Малои-Березине 8); за-темъ лесъ Сомовка, по теченію вѣтки Сомовки противъ седа Ка</w:t>
        <w:softHyphen/>
      </w:r>
    </w:p>
    <w:p>
      <w:pPr>
        <w:pStyle w:val="Normal"/>
        <w:autoSpaceDE w:val="false"/>
        <w:ind w:firstLine="360"/>
        <w:jc w:val="both"/>
        <w:rPr/>
      </w:pPr>
      <w:r>
        <w:rPr/>
        <w:t>г) Записки одесскаго общества исторіи и древностей, VII, 186.</w:t>
      </w:r>
    </w:p>
    <w:p>
      <w:pPr>
        <w:pStyle w:val="Normal"/>
        <w:autoSpaceDE w:val="false"/>
        <w:ind w:firstLine="360"/>
        <w:jc w:val="both"/>
        <w:rPr/>
      </w:pPr>
      <w:r>
        <w:rPr/>
        <w:t>3) Мышецкій, Жсторія о козакахъ запорожскихъ, Одесса, 1852, 75.</w:t>
      </w:r>
    </w:p>
    <w:p>
      <w:pPr>
        <w:pStyle w:val="Normal"/>
        <w:autoSpaceDE w:val="false"/>
        <w:ind w:firstLine="360"/>
        <w:jc w:val="both"/>
        <w:rPr/>
      </w:pPr>
      <w:r>
        <w:rPr/>
        <w:t>3) Эварницкій, Сборникъ матеріаловъ для ист. зап. воз. Спб., 1888, 75.</w:t>
      </w:r>
    </w:p>
    <w:p>
      <w:pPr>
        <w:pStyle w:val="Normal"/>
        <w:autoSpaceDE w:val="false"/>
        <w:ind w:firstLine="360"/>
        <w:jc w:val="both"/>
        <w:rPr/>
      </w:pPr>
      <w:r>
        <w:rPr/>
        <w:t>) Бопланъ, Описаніѳ Украины, Спб., 1832, 31.</w:t>
      </w:r>
    </w:p>
    <w:p>
      <w:pPr>
        <w:pStyle w:val="Normal"/>
        <w:autoSpaceDE w:val="false"/>
        <w:ind w:firstLine="360"/>
        <w:jc w:val="both"/>
        <w:rPr/>
      </w:pPr>
      <w:r>
        <w:rPr/>
        <w:t>) Семѳнтовскій, Запорожская рукопись о кладахъ, Кіевъ, 1857, 14.</w:t>
      </w:r>
    </w:p>
    <w:p>
      <w:pPr>
        <w:pStyle w:val="Normal"/>
        <w:autoSpaceDE w:val="false"/>
        <w:ind w:firstLine="360"/>
        <w:jc w:val="both"/>
        <w:rPr/>
      </w:pPr>
      <w:r>
        <w:rPr/>
        <w:t>6) Бопланъ, Описаніе Украины, Спб., 1832, 31.</w:t>
      </w:r>
    </w:p>
    <w:p>
      <w:pPr>
        <w:pStyle w:val="Normal"/>
        <w:autoSpaceDE w:val="false"/>
        <w:ind w:firstLine="360"/>
        <w:jc w:val="both"/>
        <w:rPr/>
      </w:pPr>
      <w:r>
        <w:rPr/>
        <w:t>7) Запнски одесскаго общества исторіи и древностей, ѴП, 186.</w:t>
      </w:r>
    </w:p>
    <w:p>
      <w:pPr>
        <w:pStyle w:val="Normal"/>
        <w:autoSpaceDE w:val="false"/>
        <w:ind w:firstLine="360"/>
        <w:jc w:val="both"/>
        <w:rPr/>
      </w:pPr>
      <w:r>
        <w:rPr/>
        <w:t>) Екатеринославскія губернскія вѣдомости, 1890, № 4, оффидіал. часть.</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менки того-же уѣзда, у хввасо берега. Днѣпра, 550 десятинъ; лѣсъ Орловъ по бадкѣ Орловой, тамъ-же, 154 и три десятыхъ деся</w:t>
        <w:softHyphen/>
        <w:t>тины; лѣсъ Чернетчино, тамъ-?ке, 265 и двѣ десятыхъ десятины, всего 969 десятинъ и 236 квадратныхъ саженъ; тутъ-же, противъ Брянцевскаго завода, на островахъ Подмежевномъ—102 десятины и 2.140 квадр. саженъ, Спорномъ 118—десятинъ и 30 саженъ, Сви-нячьемъ—117 десятинъ и 530 квадр. саженъ, Муравомъ—59 деся</w:t>
        <w:softHyphen/>
        <w:t>тинъ и 320 квадр. саженъ; лѣсъ на островѣ Шевскомъ и между береговъ Днѣпра и Самары, количествомъ 198 десятинъ и 6 де сятыхъ, близъ села Мануйловки, владѣльца М. В. Курилина; лѣсъ около селенія Чапель, по вѣткѣ Шіянкѣ, балкѣ Яцевой, какъ значится на планѣ Днѣпра 1780 года; по рѣчкѣ Татаркѣ, пада</w:t>
        <w:softHyphen/>
        <w:t>ющей въ Днѣпръ съ лѣвой стороны ниже Кодацкаго порога—120 десятинъ «мелкаго и дровяного лѣсу» ); по балкамъ Лоханской—90 десятинъ и 280 квадратныхъ саженъ. Сорокъ лѣтъ тому назадъ лѣсъ въ балкѣ Лоханской представлялъ изъ себя настоящую чащу, гдѣ стояли дубы до двухъ аршинъ въ діаметрѣ при корнѣ; тутъ росли дубъ, липа, кленъ, берестъ, осина, чернокленъ, серебристый то</w:t>
        <w:softHyphen/>
        <w:t>поль, калина, дикія вишни, глодъ, жостеръ, бузина, барбарисъ. По балкѣ Болыпой-Стрѣльчьей— 24 десятины, по лѣвому берегу Днѣпра, въ урочищѣ Дубровѣ—93 десятины и 440 квадратныхъ саженъ, въ урочищѣ Кучугурахъ у устья рѣчки Вороной—3 деся</w:t>
        <w:softHyphen/>
        <w:t>тины и 660 квадратныхъ саженъ 2); далѣѳ по балкѣ Тягинской, у лѣваго берега Днѣпра, въ теперешнемъ селѣ Васидьевкѣ, про</w:t>
        <w:softHyphen/>
        <w:t>тивъ Ненасытецкаго порога—135 десятинъ «мелкаго лѣсу и въ деревнѣ Алексѣевкѣ, противъ того-же порога, 92 десятины «лѣсу дровянаго и мелкаго» 3); по балкѣ Царевой, какъ значится на планѣ Днѣпра 1780 года; при устьѣ рѣчки Осокоровки, какъ по</w:t>
        <w:softHyphen/>
      </w:r>
    </w:p>
    <w:p>
      <w:pPr>
        <w:pStyle w:val="Normal"/>
        <w:autoSpaceDE w:val="false"/>
        <w:ind w:firstLine="360"/>
        <w:jc w:val="both"/>
        <w:rPr/>
      </w:pPr>
      <w:r>
        <w:rPr/>
        <w:t>) Изъ фамильныхъ бумагъ генѳрадъ-маіора А. Н. Синельникова; въ на</w:t>
        <w:softHyphen/>
        <w:t>стоящее время въ имѣніи А. Н. Синельникова, Любимовкѣ, считается до 204 десятинъ лѣса, изъ коего на днѣпровскихъ островахъ стволоваго 98,8 и лозы 2,7 въ урочищахъ ііцѳвомъ, Кругликѣ и Татаровщинѣ, расположен-ныхъ въ степи, по балкамъ и оврагамъ стволоваго 95,5 десятинъ и тернов</w:t>
        <w:softHyphen/>
        <w:t>ника 5,1 десятины: преобдадаетъ дубъ отъ 60 до 60 и больше лѣтъ, при 0,7 полноты.</w:t>
      </w:r>
    </w:p>
    <w:p>
      <w:pPr>
        <w:pStyle w:val="Normal"/>
        <w:autoSpaceDE w:val="false"/>
        <w:ind w:firstLine="360"/>
        <w:jc w:val="both"/>
        <w:rPr/>
      </w:pPr>
      <w:r>
        <w:rPr/>
        <w:t>а) Изъ бумагъ М. Н. Миклашевской, владѣлипьі деревни Вороной. 3) Геомѳтрическій специальный планъ 1779 года.</w:t>
      </w:r>
    </w:p>
    <w:p>
      <w:pPr>
        <w:pStyle w:val="Normal"/>
        <w:autoSpaceDE w:val="false"/>
        <w:ind w:firstLine="360"/>
        <w:jc w:val="both"/>
        <w:rPr/>
      </w:pPr>
      <w:r>
        <w:rPr/>
        <w:fldChar w:fldCharType="begin"/>
      </w:r>
      <w:r>
        <w:rPr/>
        <w:instrText xml:space="preserve"> PAGE </w:instrText>
      </w:r>
      <w:r>
        <w:rPr/>
        <w:fldChar w:fldCharType="separate"/>
      </w:r>
      <w:r>
        <w:rPr/>
        <w:t>163</w:t>
      </w:r>
      <w:r>
        <w:rPr/>
        <w:fldChar w:fldCharType="end"/>
      </w:r>
    </w:p>
    <w:p>
      <w:pPr>
        <w:pStyle w:val="Normal"/>
        <w:autoSpaceDE w:val="false"/>
        <w:ind w:firstLine="360"/>
        <w:jc w:val="both"/>
        <w:rPr/>
      </w:pPr>
      <w:r>
        <w:rPr/>
        <w:t>казано на атласѣ рѣки Днѣпра 1780 года, на острову Дубовомъ—120 десятинъ дубоваго строеваго лѣса; по балкамъ лѣваго берега Днѣпра-Россошкамъ, Диденьковой и Балчанской, между Дубовымъ островомъ и Волниговскимъ порогомъ;, здѣсь особенно по балкѣ Россошкамъ,</w:t>
      </w:r>
      <w:r>
        <w:rPr>
          <w:lang w:val="en-US" w:eastAsia="en-US"/>
        </w:rPr>
        <w:t xml:space="preserve">s </w:t>
      </w:r>
      <w:r>
        <w:rPr/>
        <w:t>сохранились отъ старыхъ дубовъ пни сверхъ шести аршинъ въ окружности; по правому берегу Днѣпра, на протяже-ніи около десяти верстъ, отъ верхняго конца острова Дубоваго внизъ, гдѣ въ настоящее время одни ничтожные намеки на не</w:t>
        <w:softHyphen/>
        <w:t>когда существовавшій лѣсъ; по балкѣ Орловой и Скотоватой, около 1 тридцати десятинъ дубоваго строеваго лѣса ); на островѣ Тавол</w:t>
        <w:softHyphen/>
        <w:t>жанки, «гдѣ растетъ во множествѣ тавала» 2); на островѣ Боль-щомъ-Дубовомъ, ниже, послѣдняго, Вильнаго, порога; онъ заклю-чаетъ въ себѣ до пятнадцати десятинъ земли и весь покрытъ бол-шимъ строевымъ дубовымъ лѣсомъ; по балкамъ Лишней и Кичкасѣ, какъ показано на планѣ Днѣпра 1780 года; въ урочищѣ Сагай-дачномъ, на лѣвымъ берегу Днѣпра, между попелищемъ Сагайдака и скелями Середней и Дурной: здѣсь по плану 1798 года счита</w:t>
        <w:softHyphen/>
        <w:t>лось «дубоваго, кденоваго, березоваго и терноваго лѣса» 96 деся</w:t>
        <w:softHyphen/>
        <w:t>тинъ, въ настоящее время уже почти совершенно истребленнаго; на островѣ Маломъ-Дубовомъ въ Новомъ-Днѣпрѣ, противъ острова Хортицы, и Болыпомъ-Дубовомъ, тамъ-же, ниже поперечныхъ тран</w:t>
        <w:softHyphen/>
        <w:t>шей на островѣ Хортицѣ: Большой-Дубовый островъ имѣлъ одну версту и двѣсти-сорокъ саженъ длины, сто шестьдесятъ саженъ ши</w:t>
        <w:softHyphen/>
        <w:t>рины и весь покрытъ былъ дубовымъ лѣсомъ 3); на островѣ Хор-тицѣ, именно въ средней и нижней части его, по плану 1798 года считалось «лѣсу дровяного, дубоваго, кленоваго, березоваго и тер</w:t>
        <w:softHyphen/>
        <w:t>новаго 310 десятинъ и 150 саженъ» 4). О существованіи на островѣ Хортицѣ лѣса зналъ еще греческій императоръ Константинъ Багряно</w:t>
        <w:softHyphen/>
        <w:t xml:space="preserve">родный </w:t>
      </w:r>
      <w:r>
        <w:rPr>
          <w:lang w:val="en-US" w:eastAsia="en-US"/>
        </w:rPr>
        <w:t>f905</w:t>
      </w:r>
      <w:r>
        <w:rPr/>
        <w:t>—959): разсказывая о плаваніи древнихъ руссовъ по Днѣпру, онъ говорить, что спустившись ниже пороговъ, они при</w:t>
        <w:softHyphen/>
        <w:t>ставали къ острову св. Григорія, теперешней Хортицѣ, и тутъ со</w:t>
        <w:softHyphen/>
      </w:r>
    </w:p>
    <w:p>
      <w:pPr>
        <w:pStyle w:val="Normal"/>
        <w:autoSpaceDE w:val="false"/>
        <w:ind w:firstLine="360"/>
        <w:jc w:val="both"/>
        <w:rPr/>
      </w:pPr>
      <w:r>
        <w:rPr/>
        <w:t>г) йвъ владѣдьческихъ бумагъ села Свистунова-Пѳтровскаго. я) Бопланъ, Описаніѳ Украины, Спб., 1832, 23.</w:t>
      </w:r>
    </w:p>
    <w:p>
      <w:pPr>
        <w:pStyle w:val="Normal"/>
        <w:autoSpaceDE w:val="false"/>
        <w:ind w:firstLine="360"/>
        <w:jc w:val="both"/>
        <w:rPr/>
      </w:pPr>
      <w:r>
        <w:rPr/>
        <w:t>3) Такъ показано на геометрическомъ спедіальномъ планѣ 1779 года.</w:t>
      </w:r>
    </w:p>
    <w:p>
      <w:pPr>
        <w:pStyle w:val="Normal"/>
        <w:autoSpaceDE w:val="false"/>
        <w:ind w:firstLine="360"/>
        <w:jc w:val="both"/>
        <w:rPr/>
      </w:pPr>
      <w:r>
        <w:rPr/>
        <w:t>4) По съемкѣ 1875 года 222 десятины и 405 саженъ, по съемкѣ 1888 ода 402 десятины.</w:t>
      </w:r>
    </w:p>
    <w:p>
      <w:pPr>
        <w:pStyle w:val="Normal"/>
        <w:autoSpaceDE w:val="false"/>
        <w:ind w:firstLine="360"/>
        <w:jc w:val="both"/>
        <w:rPr/>
      </w:pPr>
      <w:r>
        <w:rPr/>
        <w:t>вольности 8ап0р0жскихъ казакОВЪ. 18</w:t>
      </w:r>
    </w:p>
    <w:p>
      <w:pPr>
        <w:pStyle w:val="Normal"/>
        <w:autoSpaceDE w:val="false"/>
        <w:ind w:firstLine="360"/>
        <w:jc w:val="both"/>
        <w:rPr/>
      </w:pPr>
      <w:r>
        <w:rPr/>
        <w:fldChar w:fldCharType="begin"/>
      </w:r>
      <w:r>
        <w:rPr/>
        <w:instrText xml:space="preserve"> PAGE </w:instrText>
      </w:r>
      <w:r>
        <w:rPr/>
        <w:fldChar w:fldCharType="separate"/>
      </w:r>
      <w:r>
        <w:rPr/>
        <w:t>164</w:t>
      </w:r>
      <w:r>
        <w:rPr/>
        <w:fldChar w:fldCharType="end"/>
      </w:r>
    </w:p>
    <w:p>
      <w:pPr>
        <w:pStyle w:val="Normal"/>
        <w:autoSpaceDE w:val="false"/>
        <w:ind w:firstLine="360"/>
        <w:jc w:val="both"/>
        <w:rPr/>
      </w:pPr>
      <w:r>
        <w:rPr/>
        <w:t>вѳршали свои жертвоприношенія: на немъ стоялъ огромный вели</w:t>
        <w:softHyphen/>
        <w:t xml:space="preserve">чины дубъ — </w:t>
      </w:r>
      <w:r>
        <w:rPr>
          <w:lang w:val="en-US" w:eastAsia="en-US"/>
        </w:rPr>
        <w:t xml:space="preserve">sxetcE forauov </w:t>
      </w:r>
      <w:r>
        <w:rPr/>
        <w:t>кацйЦ $рбѵ—, V КОТОраГО И Собирались</w:t>
      </w:r>
    </w:p>
    <w:p>
      <w:pPr>
        <w:pStyle w:val="Normal"/>
        <w:autoSpaceDE w:val="false"/>
        <w:ind w:firstLine="360"/>
        <w:jc w:val="both"/>
        <w:rPr/>
      </w:pPr>
      <w:r>
        <w:rPr/>
        <w:t>руссы; видимо, это тотъ самый дубъ, который стоялъ въ ста пятидесяти саженяхъ отъ Островъ-Хортицкой колоніи, на югъ, и самой дороги, идущей чрезъ островъ въ длину; онъ имѣлъ въ окружности при корнѣ до трехъ саженъ и въ 1876 году былъ сруб-ленъ нѣмцами-колонистами, вслѣдствіе того, что усохъ; у запорож</w:t>
        <w:softHyphen/>
        <w:t>скихъ козаковъ онъ считался «святымъ дубомъ»: подъ его свя</w:t>
        <w:softHyphen/>
        <w:t>щенною сѣнью они собирались на шумныя рады и подъ его-же могучими и многовѣковыми вѣтвями лили горькія слозы, прощаясь въ послѣдній разъ, въ 1775 году, послѣ «троицкаго свята», съ своею матерью-Сичею и расходясь въ далекіе края «доживать вику—хто на Динъ, хто на Дунай, а хто до ридной осели».</w:t>
      </w:r>
    </w:p>
    <w:p>
      <w:pPr>
        <w:pStyle w:val="Normal"/>
        <w:autoSpaceDE w:val="false"/>
        <w:ind w:firstLine="360"/>
        <w:jc w:val="both"/>
        <w:rPr/>
      </w:pPr>
      <w:r>
        <w:rPr/>
        <w:t>Ниже острова Хортицы по лѣвому берегу Днѣпра начинался знаменитый у запорожскихъ козаковъ Ведикій-утъ, т. е. громад</w:t>
        <w:softHyphen/>
        <w:t>ный вѣковой лѣсъ, раскинувшійся по береговой днѣпровской ни-эинѣ, изрѣзанной въ разныхъ направленіяхъ рѣками, рѣчками, ли</w:t>
        <w:softHyphen/>
        <w:t>манами, ериками, озерами и покрытой непроходимой болотной тра</w:t>
        <w:softHyphen/>
        <w:t>вой и высокими камышами, на протяженіи семидесяти верстъ въ длину при двадцати пяти верстахъ наибольшей ширины; въ началѣ отъ рѣчки Мокрой-Московки въ Великомъ-Лугу преобладалъ дубъ, далѣе дубъ смѣнялся лѣсною растительностью мягкой породы, каковы: верба, осокорь, шелковица, лоза и т. п. Есть основаніе думать, что въ теперешней плавнѣ отъ Александровска внизъ по лѣвому берегу Днѣпра, или въ запорожскомъ Великомъ-Лугѣ, кроется знаменитая Гилея Геродота; иначе говоря, въ Гилеѣ Ге</w:t>
        <w:softHyphen/>
        <w:t>родота нужно видѣть вообще всѣ плавни лѣваго берега Днѣпра, начиная отъ теперешняго города Алешекъ, таврической губерніи, днѣпровскаго уѣзда ), и кончая Великимъ-Лугомъ, у города Александ</w:t>
        <w:softHyphen/>
        <w:t>ровска, екатеринославской губерніи, съ промежутками, на протя-женіи слишкомъ 250 верстъ. Въ самомъ дѣлѣ: во-первыхъ, тому доказательствомъ служитъ положеніе мѣстности, почва и характеръ лѣса: лѣсъ у города Алешекъ и лѣсъ у города Александровска идетъ по одному и тому-же лѣвому берегу Днѣпра, растетъ на</w:t>
      </w:r>
    </w:p>
    <w:p>
      <w:pPr>
        <w:pStyle w:val="Normal"/>
        <w:autoSpaceDE w:val="false"/>
        <w:ind w:firstLine="360"/>
        <w:jc w:val="both"/>
        <w:rPr/>
      </w:pPr>
      <w:r>
        <w:rPr/>
        <w:t>!) Въ алешковскомъ уѣздѣ былъ нѣкогда лѣсъ, 8анимавшій, по словамъ Борѳ, пространство 130,000 десятинъ. «Южный Край», 6 января 1888 года.</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одной и той же песчаной съ древесными и травяными отложе-ніями почвѣ и представляетъ изъ себя одну и ту-же мягкой по</w:t>
        <w:softHyphen/>
        <w:t>роды лѣсную растительность; во-вторыхъ, только допустивъ конецъ Гилей близъ города Адександровска, т. е. противъ острова Хор</w:t>
        <w:softHyphen/>
        <w:t>тицы, можно указать и мѣсто называемой Геродотомъ Змѣнной пещеры—твъ сѣверозападной оконечности Хортицы, тогда какъ, ограничивъ Гилею окрестностями Алешекъ, мы тщетно будемъ искать въ Гилеѣ Змѣиной пещеры: на всемъ протяженіи лѣ-ваго берега Днѣпра до самой Хортицы нѣтъ ни олдой пещеры, да нѣгь и такого возвышеннаго скалистаго мѣста, гдѣ бы могла быть какая бы то ни было пещера; въ-третьихъ, если Геродотъ поднимался по Днѣпру до пороговъ, въ чемъ, кажется, сомне</w:t>
        <w:softHyphen/>
        <w:t>ваться нельзя, то онъ не могъ не обратить вниманія и не от</w:t>
        <w:softHyphen/>
        <w:t>метить потомъ въ своей исторіи присутствія громаднейшаго леса у леваго берега Днепра ниже острова Хортицы, того именно лѣса, который впоследствіи у запорожскихъ козаковъ назывался Вели-кимъ-Лугомъ и въ которомъ они, какъ въ наши дни раскольники въ муромскихъ лесахъ, находили себе надежнейшій и вполне без</w:t>
        <w:softHyphen/>
        <w:t>опасный пріютъ отъ окружавшихъ ихъ враговъ—поляковъ, татаръ, ггурокъ, а отчасти и русскихъ: «Сичъ—мате, а Великій-Лугъ— батько!»...</w:t>
      </w:r>
    </w:p>
    <w:p>
      <w:pPr>
        <w:pStyle w:val="Normal"/>
        <w:autoSpaceDE w:val="false"/>
        <w:ind w:firstLine="360"/>
        <w:jc w:val="both"/>
        <w:rPr/>
      </w:pPr>
      <w:r>
        <w:rPr/>
        <w:t>Ниже Великаго-Луга, после большаго перерыва, лѣсъ вновь начинался между Донкой и Днѣпромъ, соответственно Каирскимъ ллавнямъ; отсюда еще ниже, где въ настоящее время стоитъ городъ Алешки; здесь-то и начиналась знаменитая Гилея Геродота: «Съ лереходомъ черезъ Бориеѳенесъ вступаемъ въ ближайшую отъ моря землю Гилею... что подле Ахиллова бега х), изобилующую всевозможнымъ лѣсомъ» 2). Слово «Гилея» происходить отъ гре. ческаго слова—</w:t>
      </w:r>
      <w:r>
        <w:rPr>
          <w:lang w:val="en-US" w:eastAsia="en-US"/>
        </w:rPr>
        <w:t>«GXyj</w:t>
      </w:r>
      <w:r>
        <w:rPr/>
        <w:t>—лесъ и означаетъ собой лесное простран</w:t>
        <w:softHyphen/>
        <w:t>ство, извѣстную дѣсную мѣстность. За начало этого леснаго пространства нужно принять окрестность названнаго города Алешекъ, въ чемъ убеждаютъ насъ какъ самое названіе города, такъ и общія соображенія. Алешки, или древне-русское Олешье, есть коренное славянское слово, происходящее иди отъ слова</w:t>
      </w:r>
    </w:p>
    <w:p>
      <w:pPr>
        <w:pStyle w:val="Normal"/>
        <w:autoSpaceDE w:val="false"/>
        <w:ind w:firstLine="360"/>
        <w:jc w:val="both"/>
        <w:rPr/>
      </w:pPr>
      <w:r>
        <w:rPr/>
        <w:t>) Ахилловъ бѣгъ, какъ думаютъ, соотвѣтствуетъ Теядерской косѣ. 2) Геродотъ въ переводѣ Ѳ. Г. Мищенка. Москва, 1885, I, 305 и 133.</w:t>
      </w:r>
    </w:p>
    <w:p>
      <w:pPr>
        <w:pStyle w:val="Normal"/>
        <w:autoSpaceDE w:val="false"/>
        <w:ind w:firstLine="360"/>
        <w:jc w:val="both"/>
        <w:rPr/>
      </w:pPr>
      <w:r>
        <w:rPr/>
        <w:t>18</w:t>
      </w:r>
    </w:p>
    <w:p>
      <w:pPr>
        <w:pStyle w:val="Normal"/>
        <w:autoSpaceDE w:val="false"/>
        <w:ind w:firstLine="360"/>
        <w:jc w:val="both"/>
        <w:rPr/>
      </w:pPr>
      <w:r>
        <w:rPr/>
        <w:fldChar w:fldCharType="begin"/>
      </w:r>
      <w:r>
        <w:rPr/>
        <w:instrText xml:space="preserve"> PAGE </w:instrText>
      </w:r>
      <w:r>
        <w:rPr/>
        <w:fldChar w:fldCharType="separate"/>
      </w:r>
      <w:r>
        <w:rPr/>
        <w:t>165</w:t>
      </w:r>
      <w:r>
        <w:rPr/>
        <w:fldChar w:fldCharType="end"/>
      </w:r>
    </w:p>
    <w:p>
      <w:pPr>
        <w:pStyle w:val="Normal"/>
        <w:autoSpaceDE w:val="false"/>
        <w:ind w:firstLine="360"/>
        <w:jc w:val="both"/>
        <w:rPr/>
      </w:pPr>
      <w:r>
        <w:rPr/>
        <w:t>«лѣсъ» и означающее собой «мѣсто подлѣсное», «мѣсто около лѣса»; или же отъ слова «ольха», «елоха», означавшаго въ ста-ринномъ топографическомъ языкѣ болото, водяное, поемное мѣстог покрытое кустарникомъ и мелколѣсьемъ ), то, что теперь при-днѣпровскіе жители разумѣютъ подъ словомъ плавни. «Ныніѵ лѣвый, низменный берегъ Днѣпра, говорить Ѳ. К. Брунъ, на цротяженіи около 20 верстъ вокругъ Алешекъ, опутывается не-рѣдко болѣе или менѣе густыми кустами лѣсной растительности; дубами, осиной, лозникомъ, а преимущественно ольхой и березой-Безъ сомнѣнія, эти лѣски были настоящими лѣсами вт древности когда масса водъ въ колоссальномъ бассейнѣ была несравненно обильнѣе, а потому и сила прозябанія береговаго края горазда могущественнѣе,  особенно на луговой сторонѣ рѣки. По мѣрѣ уменыпеяія этой силы, разныя породы деревьевъ, нѣкогда здѣсь встрѣчавшіяся, легко могли вывестись, а это тѣмъ скорѣе, что-климатъ нашихъ степей подвергся измѣненіямъ еще болѣе ощути-тельнымъ, чѣмъ перемѣна, происходившая въ ихъ отношеніяхъ гидрографическихъ. Гилея могла представлять въ древности взо-рамъ путешественниковъ, кромѣ древесныхъ породъ, еще и нынѣ-тамъ попадающихся, и другія породы, въ настоящее время, быть можетъ, уже совершенно чужды я этой мѣстности. Къ таковымъ породамъ могли принадлежать европейскія породы хвойныхъ деревьевъ, какъ напримѣръ, ель и сосна, поелику онѣ требуютъ. почвы песчаной, а таковою именно отличаются окрестности Але</w:t>
        <w:softHyphen/>
        <w:t>шекъ 2). Къ физическимъ причинамъ, измѣнившимъ видъ Гилей, нужно прибавить то, что она въ теченіе столь многихъ вѣковъ подвержена была разрушительному вліянію народовъ, и не однихъ только ногайцевъ, какъ полагаетъ баронъ Тоттъ, который въ проѣэдъ свой черезъ эту мѣстность узналъ отъ туземцевъ, что она нѣкогда была покрыта густымъ лѣсомъ. Такъ какъ остатки сего дѣса, тому назадъ болѣе ста лѣтъ, безъ сомнѣнія, были значительнѣе, чѣмъ теперь, то и легко объясняется, почему турки</w:t>
      </w:r>
    </w:p>
    <w:p>
      <w:pPr>
        <w:pStyle w:val="Normal"/>
        <w:autoSpaceDE w:val="false"/>
        <w:ind w:firstLine="360"/>
        <w:jc w:val="both"/>
        <w:rPr/>
      </w:pPr>
      <w:r>
        <w:rPr/>
        <w:t xml:space="preserve">) Забѣлинъ, Исторія русской жи8ни, Москва, I, 1876, 16, 2) Вѣроятность этого предположенія подтверждается между прочимъ и тѣмъ, что у Стефана Ви8антійскаго Гилея называется словомъ </w:t>
      </w:r>
      <w:r>
        <w:rPr>
          <w:lang w:val="en-US" w:eastAsia="en-US"/>
        </w:rPr>
        <w:t xml:space="preserve">'Afluaj, </w:t>
      </w:r>
      <w:r>
        <w:rPr/>
        <w:t xml:space="preserve">чта значитъ «страна елей»; </w:t>
      </w:r>
      <w:r>
        <w:rPr>
          <w:lang w:val="en-US" w:eastAsia="en-US"/>
        </w:rPr>
        <w:t xml:space="preserve">abies </w:t>
      </w:r>
      <w:r>
        <w:rPr/>
        <w:t>съ латинскаго на русскій значить «ель».</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зюгли сказать, что запорожцы, которые лослѣ сраженія при Иолтавѣ искали убѣжища въ Адепхкахъ, поселились въ «лѣсѣ братьевъ». Въ среднихъ вѣкахъ лѣсъ этотъ долженъ былъ зани</w:t>
        <w:softHyphen/>
        <w:t>мать еще болѣе пространства и поэтому могъ соответствовать тому, въ которомъ переночевалъ бургундскій рыцарь Гилльберть де-Ланнуа въ своемъ путешествій изъ Монкастро въ Кафу въ 1421 году. Лѣсъ не могъ не обратить на себя вниманія совре-менныхъ рыцарю итальянскихъ промышленниковъ, посѣщавшихъ Черное море и образовавшихъ рядъ поселеній на берегахъ его; равно какъ и при нижнемъ Днѣпрѣ, столь важномъ съ давнихъ поръ по рыбной ловлѣ, которая въ немъ производилась» ). «Есть поводъ думать, замѣчаетъ Д, И. Иловайскій, что европейская Скиѳія въ древнія времена не была такою почти безлѣсною степью, жакъ въ наше время, а потому и не страдала такимъ недостат-комъ влаги, какъ теперь. Глубокія балки, въ настоящее время оухія, когда-то были прорыты водными потоками и служили лож</w:t>
        <w:softHyphen/>
        <w:t>бинами для многочисленныхъ рѣчекъ и ручьевъ. Хотя Геродотъ указалъ на величественныя рѣки и недостатокъ лѣса, какъ на отличительный черты Скиеіи, однако онъ упоминаетъ о лѣсистой он части, которая называлась Гилея и лежала, по его словамъ, тгъ востоку отъ Днѣпра, на разстояніи трехъ или четырехъ дней «пути отъ его устья. Эта лѣсистая и довольно холмистая полоса повидимому простиралась отъ нижняго теченія Днѣпра почти до береговъ Азовскаго моря. Остатки лѣсовъ, разсѣянные по холмамъ, зидѣлъ еще въ XIII вѣкѣ латинскій монахъ Рубруквисъ на пути чзвоемъ въ Татарію. Іосафатъ Барбаро, итальянскій путешествен-никъ XV вѣка, говорить о значительныхъ лѣсахъ на нижнемъ теченіи Дона и Волги и вообще въ тѣхъ мѣстахъ, гдѣ нынѣ пред</w:t>
        <w:softHyphen/>
        <w:t>ставляется голая степь. Очевидно, густыя лѣса средней Россіи въ древности простирались на югъ гораздо дальше, чѣмъ въ наше время, и посылали отъ себя отдѣльныя группы до самыхъ береговъ понтійскихъ и каспійскпхъ 2).</w:t>
      </w:r>
    </w:p>
    <w:p>
      <w:pPr>
        <w:pStyle w:val="Normal"/>
        <w:autoSpaceDE w:val="false"/>
        <w:ind w:firstLine="360"/>
        <w:jc w:val="both"/>
        <w:rPr/>
      </w:pPr>
      <w:r>
        <w:rPr/>
        <w:t>Но какъ бы далеко не простиралась Гилея, каковы бы ни были</w:t>
      </w:r>
    </w:p>
    <w:p>
      <w:pPr>
        <w:pStyle w:val="Normal"/>
        <w:autoSpaceDE w:val="false"/>
        <w:ind w:firstLine="360"/>
        <w:jc w:val="both"/>
        <w:rPr/>
      </w:pPr>
      <w:r>
        <w:rPr/>
        <w:t>) Иловайскій, Розысканія о началѣ Руси, Москва, 1876, 4, 6, 7.</w:t>
      </w:r>
    </w:p>
    <w:p>
      <w:pPr>
        <w:pStyle w:val="Normal"/>
        <w:autoSpaceDE w:val="false"/>
        <w:ind w:firstLine="360"/>
        <w:jc w:val="both"/>
        <w:rPr/>
      </w:pPr>
      <w:r>
        <w:rPr/>
        <w:fldChar w:fldCharType="begin"/>
      </w:r>
      <w:r>
        <w:rPr/>
        <w:instrText xml:space="preserve"> PAGE </w:instrText>
      </w:r>
      <w:r>
        <w:rPr/>
        <w:fldChar w:fldCharType="separate"/>
      </w:r>
      <w:r>
        <w:rPr/>
        <w:t>166</w:t>
      </w:r>
      <w:r>
        <w:rPr/>
        <w:fldChar w:fldCharType="end"/>
      </w:r>
    </w:p>
    <w:p>
      <w:pPr>
        <w:pStyle w:val="Normal"/>
        <w:autoSpaceDE w:val="false"/>
        <w:ind w:firstLine="360"/>
        <w:jc w:val="both"/>
        <w:rPr/>
      </w:pPr>
      <w:r>
        <w:rPr/>
        <w:t xml:space="preserve">породы ея деревьевъ, во всякомъ случаѣ можно сказать, что въ-ней росли громад/аыя деревья: о величинѣ ихъ можно судить па тѣмъ окаменѣлымъ дубамъ, которые находятся теперь въ Вели-комъ-Лугу; дубы эти свидѣтельствуютъ, что настоящіе днѣпровскіе лѣса только ничтожная пародія тѣхъ исполиновъ—лѣсовъ, которые нѣкогда своей могучею головой осѣняли широкій Днѣпръ ). На-конецъ, ниже Гилей шли лѣса въ мѣстности около Кинбурна и па островахъ днѣпровскихъ гирлъ, но здѣсь была исключительна мягкая порода деревьевъ: «лознякъ березовый, ольха, яблони, ди-кія груши, ивнякъ, верба, а всего болѣе тернъ и все изрѣдка, кустами, самый мелкій, а на островахъ камыши и мелкая ольха,, между песками и около озеръ тростникъ, въ берегахъ около остро-вовъ много земляныхъ орѣховъ» 2). На островахъ, что въ Гир-лахъ, довольно ольхи, березы, лозняку, вербы, терну, но все мелкіе» </w:t>
      </w:r>
      <w:r>
        <w:rPr>
          <w:lang w:val="en-US" w:eastAsia="en-US"/>
        </w:rPr>
        <w:t>z).</w:t>
      </w:r>
    </w:p>
    <w:p>
      <w:pPr>
        <w:pStyle w:val="Normal"/>
        <w:autoSpaceDE w:val="false"/>
        <w:ind w:firstLine="360"/>
        <w:jc w:val="both"/>
        <w:rPr/>
      </w:pPr>
      <w:r>
        <w:rPr/>
        <w:t>Къ сѣверо и юговостоку отъ лѣваго берега Днѣпра, въ палан-кахъ протовчанской, орельской и самарской, теперепшихъ уѣздахъ» новомосковскомъ, павлоградскомъ, бахмутскомъ и александровскомъ, лѣса росли болѣе по берегамъ и склонамъ рѣкъ, балокъ и байра-ковъ; въ этой области самыми .лѣсистыми мѣсТами были берега рѣкъ Орели и Самары. Орельскіе лѣса служили границей между вольностями запорожскихъ казаковъ и владѣніями малороссійскихъ или украинскихъ казаковъ. Въ предѣлахъ Запорожья они шли узкою полосою по лѣвому берегу рѣки Орели 4), отдѣлявшей гра</w:t>
        <w:softHyphen/>
        <w:t>ницы запорожскихъ владѣній отъ границъ владѣній гетманскихъ и широкою полосою по обоимъ берегамъ рѣки Самары, составляв</w:t>
        <w:softHyphen/>
        <w:t>шей центръ самарской паданки. Свѣдѣній объ орельскихъ лѣсахъ мы не находимъ ни у Ласоты въ XVI вѣкѣ, ни у Боплана въ пер</w:t>
        <w:softHyphen/>
        <w:t>вой половинѣ ХѴП вѣка; о существованіи лѣсовъ на Орели, да-ютъ указанія впервые акты 1675 г. «А походъ на Крымъ прямити</w:t>
      </w:r>
    </w:p>
    <w:p>
      <w:pPr>
        <w:pStyle w:val="Normal"/>
        <w:autoSpaceDE w:val="false"/>
        <w:ind w:firstLine="360"/>
        <w:jc w:val="both"/>
        <w:rPr/>
      </w:pPr>
      <w:r>
        <w:rPr/>
        <w:t>) Таковы колоссальнѣйшіѳ дубы, которые вытащены были И. И. Чай-кинымъ лѣтъ 11 тому навадъ, въ Великэмъ-Лугу, противъ седа Григорьевки, имѣнія графа А. Е. Канкрина, и теперь лежать у подъѣзда графскаго дома.</w:t>
      </w:r>
    </w:p>
    <w:p>
      <w:pPr>
        <w:pStyle w:val="Normal"/>
        <w:autoSpaceDE w:val="false"/>
        <w:ind w:firstLine="360"/>
        <w:jc w:val="both"/>
        <w:rPr/>
      </w:pPr>
      <w:r>
        <w:rPr/>
        <w:t>2) Записки одесскаго общества исторіи и древностей, VII, 170.</w:t>
      </w:r>
    </w:p>
    <w:p>
      <w:pPr>
        <w:pStyle w:val="Normal"/>
        <w:autoSpaceDE w:val="false"/>
        <w:ind w:firstLine="360"/>
        <w:jc w:val="both"/>
        <w:rPr/>
      </w:pPr>
      <w:r>
        <w:rPr/>
        <w:t>3) Записки одесскаго общества исторіи и древностей, VII, 186.</w:t>
      </w:r>
    </w:p>
    <w:p>
      <w:pPr>
        <w:pStyle w:val="Normal"/>
        <w:autoSpaceDE w:val="false"/>
        <w:ind w:firstLine="360"/>
        <w:jc w:val="both"/>
        <w:rPr/>
      </w:pPr>
      <w:r>
        <w:rPr/>
        <w:t>) Были лѣса и по правому берегу Орели, но они принадлежали гет-манскимъ, а не вапорожскимъ коэакамъ.</w:t>
      </w:r>
    </w:p>
    <w:p>
      <w:pPr>
        <w:pStyle w:val="Normal"/>
        <w:autoSpaceDE w:val="false"/>
        <w:ind w:firstLine="360"/>
        <w:jc w:val="both"/>
        <w:rPr/>
      </w:pPr>
      <w:r>
        <w:rPr/>
        <w:fldChar w:fldCharType="begin"/>
      </w:r>
      <w:r>
        <w:rPr/>
        <w:instrText xml:space="preserve"> PAGE </w:instrText>
      </w:r>
      <w:r>
        <w:rPr/>
        <w:fldChar w:fldCharType="separate"/>
      </w:r>
      <w:r>
        <w:rPr/>
        <w:t>167</w:t>
      </w:r>
      <w:r>
        <w:rPr/>
        <w:fldChar w:fldCharType="end"/>
      </w:r>
    </w:p>
    <w:p>
      <w:pPr>
        <w:pStyle w:val="Normal"/>
        <w:autoSpaceDE w:val="false"/>
        <w:ind w:firstLine="360"/>
        <w:jc w:val="both"/>
        <w:rPr/>
      </w:pPr>
      <w:r>
        <w:rPr/>
        <w:t>на Орель и Самару, для того, чтобы воды и. дровъ вдоволь было» х). Затѣмъ объ орельскихъ лѣсахъ упоминаютъ русскіе послы Тяпкинъ и Зотовъ во второй половинѣ ХѴП вѣка и под</w:t>
        <w:softHyphen/>
        <w:t>робный даютъ указанія геометрическіе спеціальные планы конца ХУШ вѣка. Изъ геометрическихъ плановъ видно, что орельскіе лѣса тянулись почти на протяженіи ста сорока двухъ верстъ, начи</w:t>
        <w:softHyphen/>
        <w:t>ная выше того мѣста, гдѣ впадаютъ въ Орель двѣ рѣчки Богатыя съ обѣихъ старонъ ея, по теперешнему отъ села Черноглазовки-Стешиной, павлоградскаго уѣзда, и кончая устьемъ Орели, шири</w:t>
        <w:softHyphen/>
        <w:t>ною отъ дѣваго берега въ степь иногда до двенадцати верстъ, т. е. въ общемъ до 5.006 десятинъ всего лѣса. Въ настоящее время этотъ лѣсъ распределяется следующимъ образомъ по се-ламъ, сдободамъ, деревнямъ и усадьбамъ павлоградскаго и ново</w:t>
        <w:softHyphen/>
        <w:t>московскаго л уездовъ екатеринославской губерніи; въ Черногла-зовке, Чернявщине, Шандровкѣ 2), Татарбранке и Кирносовкѣ и дуть небольшіе лерелвски; ниже начинаются уже настоящіе леса; въ Афанасьевне—5 десятинъ «дровянаго лвсу»; въ хуторе А. А. Гана—4 десятины лесу; въ хутор,ѣ Давыдовке-Неметчине—2 де</w:t>
        <w:softHyphen/>
        <w:t>сятины и 1.700 квадратныхъ саженъ; въ селе Перещепине—117 десятинъ и 1/10 часть десятины, сверхъ того с 2 десятины и 7/10 лѣсныхъ полянъ»; въ деревне Александріи—45 десятинъ и 1.700 квадратныхъ саженъ, сверхъ того 165 десятинъ и 120 квадрат</w:t>
        <w:softHyphen/>
        <w:t>ныхъ саженъ «сѣнокосу съ лоросшимъ на немъ лѣсомъ»; въ селѣ Козырщине—</w:t>
      </w:r>
      <w:r>
        <w:rPr>
          <w:lang w:val="en-US" w:eastAsia="en-US"/>
        </w:rPr>
        <w:t xml:space="preserve">J25 </w:t>
      </w:r>
      <w:r>
        <w:rPr/>
        <w:t>десятинъ; въ селе Лычковомъ—561 десятина и 869 квадратныхъ саженъ; въ селе Бузовке—«лесу лиственнаго» 120 десятинъ и 200 квадратныхъ саженъ и «лесу дровянаго» 230 десятинъ; въ деревне Степановке—18 десятинъ 3); въ селе Кол-паковке—36 десятинъ; въ местечке Еотовке—«дровянаго лесу» 375 десятинъ и 158 квадратныхъ саженъ; въ деревне Марковой-Гррке 154 десятины 1,326 квадратныхъ саженъ; въ хуторе Сули-мовке—«эешаннаго строеваго и дровянаго лесу» 82 десятины и</w:t>
      </w:r>
    </w:p>
    <w:p>
      <w:pPr>
        <w:pStyle w:val="Normal"/>
        <w:autoSpaceDE w:val="false"/>
        <w:ind w:firstLine="360"/>
        <w:jc w:val="both"/>
        <w:rPr/>
      </w:pPr>
      <w:r>
        <w:rPr/>
        <w:t>) Акты южной и эападной Россіи, XII, 155.</w:t>
      </w:r>
    </w:p>
    <w:p>
      <w:pPr>
        <w:pStyle w:val="Normal"/>
        <w:autoSpaceDE w:val="false"/>
        <w:ind w:firstLine="360"/>
        <w:jc w:val="both"/>
        <w:rPr/>
      </w:pPr>
      <w:r>
        <w:rPr/>
        <w:t>2) Первыя три села павлоградскаго, а послѣдующія села новомосковскаго уѣэда.</w:t>
      </w:r>
    </w:p>
    <w:p>
      <w:pPr>
        <w:pStyle w:val="Normal"/>
        <w:autoSpaceDE w:val="false"/>
        <w:ind w:firstLine="360"/>
        <w:jc w:val="both"/>
        <w:rPr/>
      </w:pPr>
      <w:r>
        <w:rPr/>
        <w:t>3) На правомъ берегу Орели къ владѣнію Степановкѣ принадлежитъ 12 десятинъ лѣса.</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560 квадратныхъ саженъ; въ хуторахъ Жученка и Хижняка— 41 десятина; въ Степановкѣ-Шагаровкѣ—239 десятинъ и 158 квад</w:t>
        <w:softHyphen/>
        <w:t>ратныхъ саженъ ); въ слободѣ Чернетчинѣ—193 десятины и 9 квадратныхъ саженъ; въ слободѣ Гупаловкѣ—«мелкаго кустарнику» 11 десятинъ и 12.359 квадратныхъ саженъ; въ деревнѣ Алексан</w:t>
        <w:softHyphen/>
        <w:t>дрове С А. Адаменка ло плану 1778 года «лѣсу мелкой по</w:t>
        <w:softHyphen/>
        <w:t>росли» І0 десятинъ; въ хуторѣ Житёпкомъ—«лѣсу, между коимъ сѣнной покосъ», 130 десятинъ и 1,057 квадратныхъ саженъ; въ слободѣ Михайловкѣ—15 десятинъ; въ хуторѣ Войновкѣ—«лѣгу строеваго и дровянаго»—22 десятины; хуторѣ Ключниковомъ— 25 десятинъ; въ деревнѣ Ненадовкѣ—159 десятинъ и 1.100 квад-. ратныхъ саженъ; въ селѣ Бабайковкѣ—400 десятинъ; въ деревнѣ Плавещинѣ—179, которыя въ настоящее время раздѣляются между семью владѣльцами: Е. М. Новохацкой—67 десятинъ въ трехъ участкахъ, М. Г. Яковца—31 десятина, М. Г. Степановой и Е. М. Новохацкой, совмѣстно 42 десятины, М. Г. Степановой—2 де</w:t>
        <w:softHyphen/>
        <w:t>сятины, Л. И. Юрьевой—17 десятинъ, П. П. Базилевскаго—7 де</w:t>
        <w:softHyphen/>
        <w:t>сятинъ, Григорія Лыеенка и Глафиры Курдюковой—30 десятинъ; наконецъ въ слободѣ Шульговкѣ—2.225 десятинъ и 1.150 квад</w:t>
        <w:softHyphen/>
        <w:t>ратныхъ саженъ; въ настоящее время въ дачѣ Шульговкѣ счи</w:t>
        <w:softHyphen/>
        <w:t>тается 4.714 десятины лѣса, изъ коихъ 120 десятинъ дуба и 448 десятинъ кустарниковъ въ плавняхъ лѣваго берега Днѣпра, 24 де</w:t>
        <w:softHyphen/>
        <w:t>сятины дуба на церковной землѣ и 4.132 десятины въ пёскахъ, на половину облѣсенныхъ 2). Преобладающей породой лѣсной, рас</w:t>
        <w:softHyphen/>
        <w:t>тительности по лѣвому берегу рѣки Орели былъ дубъ, который достигалъ здѣсь довольно значительныхъ размѣровъ; такъ въ мѣс-течкѣ Котовкѣ, владѣльца Г. П. Алексѣева, въ урочищѣ Левен-цовомъ и господскомъ саду есть дубы, имѣющіе въ окружности по 6 аршинъ при корнѣ, а въ деревнѣ Степановкѣ, имѣніи А. К. Синельникова, гдѣ семь лѣтъ тому назадъ, срубленъ былъ дубъ, имѣв-шій въ окружности 6 аршинъ и 1 вершокъ, въ діамѳтрѣ 1 ар</w:t>
        <w:softHyphen/>
        <w:t>шинъ 10 вершковъ; послѣднему   по опредѣленію спеціалистовъ</w:t>
      </w:r>
    </w:p>
    <w:p>
      <w:pPr>
        <w:pStyle w:val="Normal"/>
        <w:autoSpaceDE w:val="false"/>
        <w:ind w:firstLine="360"/>
        <w:jc w:val="both"/>
        <w:rPr/>
      </w:pPr>
      <w:r>
        <w:rPr/>
        <w:t>2) Екатеринославскія губернскія вѣдомости, 1890, № 4, оффиц. часть.</w:t>
      </w:r>
    </w:p>
    <w:p>
      <w:pPr>
        <w:pStyle w:val="Normal"/>
        <w:autoSpaceDE w:val="false"/>
        <w:ind w:firstLine="360"/>
        <w:jc w:val="both"/>
        <w:rPr/>
      </w:pPr>
      <w:r>
        <w:rPr/>
        <w:fldChar w:fldCharType="begin"/>
      </w:r>
      <w:r>
        <w:rPr/>
        <w:instrText xml:space="preserve"> PAGE </w:instrText>
      </w:r>
      <w:r>
        <w:rPr/>
        <w:fldChar w:fldCharType="separate"/>
      </w:r>
      <w:r>
        <w:rPr/>
        <w:t>168</w:t>
      </w:r>
      <w:r>
        <w:rPr/>
        <w:fldChar w:fldCharType="end"/>
      </w:r>
    </w:p>
    <w:p>
      <w:pPr>
        <w:pStyle w:val="Normal"/>
        <w:autoSpaceDE w:val="false"/>
        <w:ind w:firstLine="360"/>
        <w:jc w:val="both"/>
        <w:rPr/>
      </w:pPr>
      <w:r>
        <w:rPr/>
        <w:t>дѣснаго дѣла, было не менѣе 150 лѣтъ. Кроме дуба по Орели росли: берестъ, ясень, кленъ, верба, дикія яблони и дикія груши.</w:t>
      </w:r>
    </w:p>
    <w:p>
      <w:pPr>
        <w:pStyle w:val="Normal"/>
        <w:autoSpaceDE w:val="false"/>
        <w:ind w:firstLine="360"/>
        <w:jc w:val="both"/>
        <w:rPr/>
      </w:pPr>
      <w:r>
        <w:rPr/>
        <w:t>Къ востоку отъ орельскихъ лѣсовъ, на разстояніи по прямой линіи около пятидесяти верстъ, въ томъ же направленіи отъ се</w:t>
        <w:softHyphen/>
        <w:t>вера къ югу, тянулись самарскіе лѣса. О сущѳствованіи лѣсовъ по рѣкѣ Самарѣ знали Бопланъ Тяпкинъ и Зотовъ 2), московскіе ратные люди, Иванъ Коломяинъ съ товарищи 3) и секретарь мо</w:t>
        <w:softHyphen/>
        <w:t>сковской иностранныхъ дѣлъ коллѳгіи Василій Чернявскій въ 1766 году 4). Самарскіе дѣса начинались по рѣчкѣ Терновкѣ, да</w:t>
        <w:softHyphen/>
        <w:t>лее шли вдоль береговъ Самары и захватывали нѣкоторыѳ изъ ея притоковъ—Кильчень, Самарчикъ, Волнянку, Волчью, Коче</w:t>
        <w:softHyphen/>
        <w:t>режку, Гнездище, Великую-Терновку, Малую-Терновку, Татарку, Песчанку, Чаплынку и Быкъ; все это пространство до устья рѣки составляло 182 версты, при наибольшей ширине въ 20 верстъ. Таковы 529 десятинъ леса въ урочищахъ Редутахъ, Тернахъ, Еряшкномъ, Бараньей-Пристани, Каменномъ-Бродѣ, Закотѣ и По</w:t>
        <w:softHyphen/>
        <w:t>садке въ плавняхъ рѣки Самары и на пескахъ въ одной верстѣ ниже пяти последнихъ урочищъ къ югу, въ окрестностяхъ села Дмитріевки, павлоградскаго уезда, на реке Самаре; таковы 96,6 десятинъ леса въ колоніи Рыбальской, іозефстадьской во</w:t>
        <w:softHyphen/>
        <w:t>лости, на островахъ и плавняхъ реки Самары, новомосковскаго уезда. Самарскіе лѣса, - по справедливости, считались «знат</w:t>
        <w:softHyphen/>
        <w:t>ными запорожскими лесами, несходимыми и «невидимыми», въ своемъ роде «муромскими дебрями. «Окрестности Самары, го</w:t>
        <w:softHyphen/>
        <w:t>ворить Бопланъ, замечательны чрезвычайнымъ богатствомъ въ лесѣ, такъ что едвали какое-либо место можетъ сравниться въ семъ съ окрестностями Самары. Оттуда доставляемъ былъ лЬсъ для построенъ на Кодаке» 5). Въ 1675 году, во время предпола</w:t>
        <w:softHyphen/>
      </w:r>
    </w:p>
    <w:p>
      <w:pPr>
        <w:pStyle w:val="Normal"/>
        <w:autoSpaceDE w:val="false"/>
        <w:ind w:firstLine="360"/>
        <w:jc w:val="both"/>
        <w:rPr/>
      </w:pPr>
      <w:r>
        <w:rPr/>
        <w:t>) Описаніѳ Украины, Спб., 1882, 18. Также карта Украины Боплана въ Исторіи Малороссіи Бантышъ-Каменскаго, Москва, 1842, Ш.</w:t>
      </w:r>
    </w:p>
    <w:p>
      <w:pPr>
        <w:pStyle w:val="Normal"/>
        <w:autoSpaceDE w:val="false"/>
        <w:ind w:firstLine="360"/>
        <w:jc w:val="both"/>
        <w:rPr/>
      </w:pPr>
      <w:r>
        <w:rPr/>
        <w:t>2) Записки одесскаго общества исторіи и древностей, т. И, отд. П и Ш, 573.</w:t>
      </w:r>
    </w:p>
    <w:p>
      <w:pPr>
        <w:pStyle w:val="Normal"/>
        <w:autoSpaceDE w:val="false"/>
        <w:ind w:firstLine="360"/>
        <w:jc w:val="both"/>
        <w:rPr/>
      </w:pPr>
      <w:r>
        <w:rPr/>
        <w:t>3) Лѣтопись занятій археографической коммиссіи. Спб., 1861, I, 60—63. ) Мышецкій, Исторія о ков. вап. Одесса, 1852, 80. В. Чернявскій посланъ</w:t>
      </w:r>
    </w:p>
    <w:p>
      <w:pPr>
        <w:pStyle w:val="Normal"/>
        <w:autoSpaceDE w:val="false"/>
        <w:ind w:firstLine="360"/>
        <w:jc w:val="both"/>
        <w:rPr/>
      </w:pPr>
      <w:r>
        <w:rPr/>
        <w:t>былъ въ 1760 году къ запорожцамъ для разбора взаимныхъ жалобъ между козаками и татарами.</w:t>
      </w:r>
    </w:p>
    <w:p>
      <w:pPr>
        <w:pStyle w:val="Normal"/>
        <w:autoSpaceDE w:val="false"/>
        <w:ind w:firstLine="360"/>
        <w:jc w:val="both"/>
        <w:rPr/>
      </w:pPr>
      <w:r>
        <w:rPr/>
        <w:t>5) Бопланъ, Описаніе Украины, Спб., 1842, 18, 19.</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гавшагося похода моековскаго ополченія подъ начальствомъ князя Григорія Ромадановскаго и казацкаго войска подъ начальствомъ «гетмана Ивана Самойловича, рѣшено было идти ниже посольской дороги на Самару для того, чіобы войску въ водахъ и дроважъ утружденія не было» Въ 1682 году московскіе послы Никита Зотовъ и Василій Тяпкинъ писали: «Вѣдомо да будетъ впредь хо-дящимъ тѣмъ путемъ (чревъ рѣку Самару и далѣе), какъ посломъ, такъ и рати царскаго величества, дубровы и прочіи дровяныя угодья до того помянутаго стану (ниже Самары) кончились. А отъ этого стану даже до Крыму по рѣкамъ и рѣчкамъ и по удоліямъ многіе тальники и терники, гдѣ звѣря и птицъ и рыбы множество есть, и по нуждѣ безъ болыпихъ простоевъ великимъ ратемъ дро</w:t>
        <w:softHyphen/>
        <w:t>вами пронятца мочно. На тѣхъ Овечьихъ-Водахъ и на всѣхъ вер-шинахъ Конскихъ и Самарскихъ и Орельскихъ, и на сепяхъ дуб</w:t>
        <w:softHyphen/>
        <w:t>равы суть великія и лѣса, и терники, и тальники, и камыши» 2). о Изъ сихъ лѣсовъ, а главнѣйше изъ находящихся по рѣкѣ . Са-марѣ, запорожскіе козаки не только дома и зимовники свои сози</w:t>
        <w:softHyphen/>
        <w:t>дали, но и въ 1756 году, послѣ пожара, который большую часть Сѣчи въ пепелъ обратидъ, главные курени козацкіе, купеческіе и мастеровые дома вновь построили и всегда на согрѣваніе и на про-чія свои потребности дрова употребляютъ» 3).</w:t>
      </w:r>
    </w:p>
    <w:p>
      <w:pPr>
        <w:pStyle w:val="Normal"/>
        <w:autoSpaceDE w:val="false"/>
        <w:ind w:firstLine="360"/>
        <w:jc w:val="both"/>
        <w:rPr/>
      </w:pPr>
      <w:r>
        <w:rPr/>
        <w:t>Самарскіе дѣса состояли изъ деревьевъ самыхъ разнообразныхъ породъ: ясеня, клена, липы, береста, груши, яблони, сосны, тер</w:t>
        <w:softHyphen/>
        <w:t>новника, орѣшника, съ преобладаніемъ, однако, какъ и на Орели, дуба; между деревьями, вблизи рѣчекъ, были обширные луга, сѣнокосы, озера, болота, покрытые высокими камышами и непро</w:t>
        <w:softHyphen/>
        <w:t>ходимой травой; по лугамъ паслись дикія козы, кабаны, туры, въ чемъ убѣждаютъ насъ и въ настоящее время находимые здѣсь турьи рога То, что сказано было о самарскихъ лѣсахъ 250 лѣтъ тому назадъ французскимъ инженеромъ Бопланомъ, почти тоже можно сказать о нихъ и въ настоящее время. Не смотря на варварское обращеніе владѣльцевъ съ самарскими лѣсами, они все-же пора</w:t>
        <w:softHyphen/>
      </w:r>
    </w:p>
    <w:p>
      <w:pPr>
        <w:pStyle w:val="Normal"/>
        <w:autoSpaceDE w:val="false"/>
        <w:ind w:firstLine="360"/>
        <w:jc w:val="both"/>
        <w:rPr/>
      </w:pPr>
      <w:r>
        <w:rPr/>
        <w:t>) Акты южной и вападной Россіи, ХП, 145, 155.</w:t>
      </w:r>
    </w:p>
    <w:p>
      <w:pPr>
        <w:pStyle w:val="Normal"/>
        <w:autoSpaceDE w:val="false"/>
        <w:ind w:firstLine="360"/>
        <w:jc w:val="both"/>
        <w:rPr/>
      </w:pPr>
      <w:r>
        <w:rPr/>
        <w:t>2) Записки одесскаго общества исторіи и древностей, т. П, от. П, 573.</w:t>
      </w:r>
    </w:p>
    <w:p>
      <w:pPr>
        <w:pStyle w:val="Normal"/>
        <w:autoSpaceDE w:val="false"/>
        <w:ind w:firstLine="360"/>
        <w:jc w:val="both"/>
        <w:rPr/>
      </w:pPr>
      <w:r>
        <w:rPr/>
        <w:t>3) Чернявскій, Исторія о козакахъ запорожскихъ Мышецкаго, 1852, 85. ) Эварвицкій, Запорожье въ остаткахъ старивы, Спб., 1888 г., I, 236.</w:t>
      </w:r>
    </w:p>
    <w:p>
      <w:pPr>
        <w:pStyle w:val="Normal"/>
        <w:autoSpaceDE w:val="false"/>
        <w:ind w:firstLine="360"/>
        <w:jc w:val="both"/>
        <w:rPr/>
      </w:pPr>
      <w:r>
        <w:rPr/>
        <w:fldChar w:fldCharType="begin"/>
      </w:r>
      <w:r>
        <w:rPr/>
        <w:instrText xml:space="preserve"> PAGE </w:instrText>
      </w:r>
      <w:r>
        <w:rPr/>
        <w:fldChar w:fldCharType="separate"/>
      </w:r>
      <w:r>
        <w:rPr/>
        <w:t>169</w:t>
      </w:r>
      <w:r>
        <w:rPr/>
        <w:fldChar w:fldCharType="end"/>
      </w:r>
    </w:p>
    <w:p>
      <w:pPr>
        <w:pStyle w:val="Normal"/>
        <w:autoSpaceDE w:val="false"/>
        <w:ind w:firstLine="360"/>
        <w:jc w:val="both"/>
        <w:rPr/>
      </w:pPr>
      <w:r>
        <w:rPr/>
        <w:t>жаютъ человѣка даже и въ настоящее время и особенной высотой, и особенной толщиной своихъ дѳревьѳвъ: въ нихъ и теперь растутъ сосны, ямѣющія въ обхватѣ 6, дубы—9 и вербы—10 аршинъ. Что-же тутъ было въ далекомъ прошломъ? Объ этомъ можно су</w:t>
        <w:softHyphen/>
        <w:t>дить по тѣмъ окаменѣлымъ гигантскимъ дубамъ, которые нахо</w:t>
        <w:softHyphen/>
        <w:t>дятся въ разныхъ мѣстахъ на днѣ русла рѣки Самары. Такихъ дубовъ можно видѣть цѣлую сѣть, при пониженіи воды въ рѣкѣ, близъ села Вольнагб. Въ настоящее время самарскій лѣсъ тянется на протяженіи около ста верстъ по обѣимъ сторонамъ рѣки Са. мары, съ некоторыми, однако, перерывами, начиная отъ того мѣста, гдѣ Самара принимаетъ въ себя рѣку Волчью, на границахъ но</w:t>
        <w:softHyphen/>
        <w:t>вомосковскаго и павлоградскаго уѣздовъ, и кончая нѣсколько выше устья ея.</w:t>
      </w:r>
    </w:p>
    <w:p>
      <w:pPr>
        <w:pStyle w:val="Normal"/>
        <w:autoSpaceDE w:val="false"/>
        <w:ind w:firstLine="360"/>
        <w:jc w:val="both"/>
        <w:rPr/>
      </w:pPr>
      <w:r>
        <w:rPr/>
        <w:t>Подвигаясь далѣе отъ Самары къ востоку, находимъ указанія на существоваше «лѣсныхъ чащей и дубравъ» по рѣкѣ Нижней-Терсѣ и «тальниковъ» по рѣчкѣ Соленой, притокахъ рѣки Волчьей), и особенно по самой Волчьей; въ селѣ Мавриномъ, близъ города Павлограда, гдѣ въ настоящее время считается «лѣсу и кустар</w:t>
        <w:softHyphen/>
        <w:t>нику» 40 десятинъ и 190 «квадратныхъ саженъ; дѳревнѣ Осино</w:t>
        <w:softHyphen/>
        <w:t>вой, имѣніи Лацины-Мартыненка, гдѣ считается «лѣсу дровянаго» 10 десятинъ, «рогозу и лозы 187 десятинъ и шелюгу 48 деся</w:t>
        <w:softHyphen/>
        <w:t>тинъ» 2); деревнѣ Еатериновкѣ, александровскаго уѣзда, имѣніи Н. Н. Мазаракія, въ семи верстахъ отъ помѣщичьей усадьбы, въ урочищѣ Святомъ, 25 десятинъ и ниже того урочища столько же ' «терновнику, дикихъ грушъ, яблонь, вербъ и отчасти татарскаго клена»; деревнѣ Богодарѣ, имѣніи Ѳ. И. Михеева, при впаденіи рѣчки Ганчула въ Волчью, 35 десятинъ, «татарскаго клена, осинъ, терновника, бузины, дикихъ грушъ и яблонь ; въ томъ-же Бого-дарѣ, въ балкѣ Каменоватой «лѣсу четыре версты въ длину»; лѣтъ семьдесятъ тому назадъ, въ Каменоватой балкѣ, по сЛовамъ старо-жиловъ, росъ такой дѣсъ, чрезъ который и «не просунешься», а на самомъ днѣ ея стояли криницы «чистой, какъ серебро, воды»; въ настоящее-же время отъ того дѣса ни пня, а отъ криницы и сдѣда не осталось; въ мѣстѣ соединенія рѣчки Ганчула съ Янчу</w:t>
        <w:softHyphen/>
      </w:r>
    </w:p>
    <w:p>
      <w:pPr>
        <w:pStyle w:val="Normal"/>
        <w:autoSpaceDE w:val="false"/>
        <w:ind w:firstLine="360"/>
        <w:jc w:val="both"/>
        <w:rPr/>
      </w:pPr>
      <w:r>
        <w:rPr/>
        <w:t>) Йэъ фамильныхъ плановъ княгини Я. И. Черкасской.</w:t>
      </w:r>
    </w:p>
    <w:p>
      <w:pPr>
        <w:pStyle w:val="Normal"/>
        <w:autoSpaceDE w:val="false"/>
        <w:ind w:firstLine="360"/>
        <w:jc w:val="both"/>
        <w:rPr/>
      </w:pPr>
      <w:r>
        <w:rPr/>
        <w:fldChar w:fldCharType="begin"/>
      </w:r>
      <w:r>
        <w:rPr/>
        <w:instrText xml:space="preserve"> PAGE </w:instrText>
      </w:r>
      <w:r>
        <w:rPr/>
        <w:fldChar w:fldCharType="separate"/>
      </w:r>
      <w:r>
        <w:rPr/>
        <w:t>170</w:t>
      </w:r>
      <w:r>
        <w:rPr/>
        <w:fldChar w:fldCharType="end"/>
      </w:r>
    </w:p>
    <w:p>
      <w:pPr>
        <w:pStyle w:val="Normal"/>
        <w:autoSpaceDE w:val="false"/>
        <w:ind w:firstLine="360"/>
        <w:jc w:val="both"/>
        <w:rPr/>
      </w:pPr>
      <w:r>
        <w:rPr/>
        <w:t>ломъ, по Банковскому оврагу, въ Прасковейской пустоши, и въ трехъ мѣстахъ сельца Косовцова, владѣльца Н. Р. Косовцова, те</w:t>
        <w:softHyphen/>
        <w:t>перь хутора Родзянки, «мелкаго лѣса терновыхъ кустарниковъ 24 десятины и 90 саженъ х); въ селѣ Большой Михайловкѣ или Дибривкахъ «естественнаго лѣса, стараго запорожскаго, дуба 107 де</w:t>
        <w:softHyphen/>
        <w:t>сятинъ и 2000 квадратныхъ саженъ, шелюга 264 десятины 1650 квадратныхъ саженъ, осины, осокоря и пирамидальнаго то</w:t>
        <w:softHyphen/>
        <w:t>поля 17 десятинъ и 1350 квадратныхъ саженъ, сосны 11 деся</w:t>
        <w:softHyphen/>
        <w:t>тинъ и 1630 квадратныхъ саженъ, шелковицы 2 десятины и 1500 квадратныхъ саженъ; терну и татарскаго клену 18 десятинъ и 280 квадратныхъ саженъ, всего 424 десятины и 1060 кв. саж.; кромѣ того вновь насаясденнаго 186 десятинъ и 260 кв. саж. 2). Самые толстые дубы дибривскаго лѣса имѣютъ сверхъ четырехъ аршинъ въ окружности; по опредѣленію спеціалистовъ лѣснаго дѣла, старѣйшіе изъ дибривскихъ дубовъ имѣютъ по 121 году; въ деревнѣ Евграфовкѣ, имѣніи М. Н. Жебуневой, на той же Волчьей, противъ лѣса Болыпой-Михайловки, «дуба и терноваго кустарника 13 десятинъ и 1700 квадратныхъ саженъ» 3); и здѣсь преобладалъ дубъ, средняя толщина котораго въ окружности два аршина и три четверти; во всемъ александровскомъ уѣздѣ дибрив-скіе и жебуневскіе лѣса составляютъ единственное богатство уѣзда, если исключить лѣса при самомъ Днѣпрѣ въ томъ же уѣздѣ. Еще восточнѣе шли лѣса по рѣкѣ МокрымъЯлаМъ, гдѣ теперь села Федоровка, Времьевка, Маіорское, Большой-Янисоль, Веселое, Клев-цово; тутъ росли: береза, осокорь, дикія яблони, груши; близъ Бах-мута былъ лѣсъ, имѣвшій протяжекія 100,000 десятинъ; отъ южной границы теперешняго славяносербскаго уѣзда есть лѣсъ Леонтьевскій—Буеракъ, нѣкогда составлявшей съ сосѣдними лѣсами земли войска Донскаго одну сплошвую лѣсную дачу 4); отсюда шли лѣса прямо на югъ по берегамъ рѣкп Калміуса и ея притокамъ, по склонамъ Азовскаго побережья. Склоны Азовскаго побережья и калміусская низменность нѣкогда покрыты была лѣсами, гдѣ на</w:t>
        <w:softHyphen/>
      </w:r>
    </w:p>
    <w:p>
      <w:pPr>
        <w:pStyle w:val="Normal"/>
        <w:autoSpaceDE w:val="false"/>
        <w:ind w:firstLine="360"/>
        <w:jc w:val="both"/>
        <w:rPr/>
      </w:pPr>
      <w:r>
        <w:rPr/>
        <w:t>) Владѣльческія бумаги поручика Н. 3. Мухортова.</w:t>
      </w:r>
    </w:p>
    <w:p>
      <w:pPr>
        <w:pStyle w:val="Normal"/>
        <w:autoSpaceDE w:val="false"/>
        <w:ind w:firstLine="360"/>
        <w:jc w:val="both"/>
        <w:rPr/>
      </w:pPr>
      <w:r>
        <w:rPr/>
        <w:t>2) Свѣдѣнія добыты въ лѣсничествѣ отъ П. Г. Нѳсмѣянова.</w:t>
      </w:r>
    </w:p>
    <w:p>
      <w:pPr>
        <w:pStyle w:val="Normal"/>
        <w:autoSpaceDE w:val="false"/>
        <w:ind w:firstLine="360"/>
        <w:jc w:val="both"/>
        <w:rPr/>
      </w:pPr>
      <w:r>
        <w:rPr/>
        <w:t>я) Специальный геометричѳскій планъ 1791 года, въ деревнѣ Евграфовкѣ,</w:t>
      </w:r>
    </w:p>
    <w:p>
      <w:pPr>
        <w:pStyle w:val="Normal"/>
        <w:autoSpaceDE w:val="false"/>
        <w:ind w:firstLine="360"/>
        <w:jc w:val="both"/>
        <w:rPr/>
      </w:pPr>
      <w:r>
        <w:rPr/>
        <w:t>) Южный край, 6 января, 1888 года, Харьковъ.</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ходили себе убѣжпще волки и дикіе кабаны. «И теперь еще на поверхность безлѣснаго прибрежнаго взгорья выступаютъ мѣстами толстые пни вѣковыхъ деревьевъ, преимущественно берестовъ. Мало того, есть очевидный доказательства, что въ болѣе отдаленный вре</w:t>
        <w:softHyphen/>
        <w:t>мена лѣсная растительность распространялась далеко въ глубь уѣяда (маріупольскаго) по рѣчнымъ долинамъ; по рѣчкѣ Западному-Каль-чику, между селомъ Малымъ-Янисолемъ и колоніей Киршвальдомъ встречаются подъ глубокимъ рѣчньгаъ наносомъ огромные дубо</w:t>
        <w:softHyphen/>
        <w:t>вые стволы  1).</w:t>
      </w:r>
    </w:p>
    <w:p>
      <w:pPr>
        <w:pStyle w:val="Normal"/>
        <w:autoSpaceDE w:val="false"/>
        <w:ind w:firstLine="360"/>
        <w:jc w:val="both"/>
        <w:rPr/>
      </w:pPr>
      <w:r>
        <w:rPr/>
        <w:t>Изъ общаго обзора лѣсовъ въ запорожскихъ вольностяхъ слѣ-дуетъ прямой вьгводъ тотъ, что земли, доставшіяся запорожскимъ козакамъ, носили характеръ по преимуществу степной: на про</w:t>
        <w:softHyphen/>
        <w:t>странстве степей въ 425 верстъ длины и 275 верстъ ширины или на 6.678,240 десятинъ земли 3) лѣса представлялись только оази</w:t>
        <w:softHyphen/>
        <w:t>сами и то въ низменныхъ и влажныхъ местахъ, балкахъ, овра-гахъ, берегахъ рекъ и островахъ. Впрочемъ, нельзя умолчать о томъ, что во время запорожцевъ лесовъ было больше, чемъ те</w:t>
        <w:softHyphen/>
        <w:t>перь, и въ начале историческаго существованія козаковъ больше, чемъ въ концѣ; причинами этого были чисто случайный явленія: пожары, истребленіе татарами, польскими и русскими войсками, во время большихъ походовъ на югъ. «Оттого, что боръ несколько кратъ горѣлъ, а наипаче отъ татарскаго въ ономъ зимованія и безъ разбору порубленія, все знатные леса гораздо редки стали. Во всѣхъ тЬхъ местахъ—на Самаре, Конке и Калміусе—леса крайне разорены не только огреваніемъ отъ строгости зимы, корм-леніемъ скота, порубленными верхушками и вѣтвями деревъ, упо-требленіемъ на постройку для скота загородовъ и вывозомъ въ свои аулы немалаго числа лесу, не обходя и садовыя деревья; но и насильнымъ забраніемъ при несколькихъ зимовникахъ заготов-ленныхъ на строеніе колодъ, брусьевъ и досокъ, которые они въ свои етепные аулы, подъ прикрытіемъ татаръ, привозили. Сіи дикіе и голодные народы... около зимовниковъ и на лугахъ выби-ваютъ травы и  истравляютъ  сѣно, разоряютъ молодой лѣсъ...</w:t>
      </w:r>
    </w:p>
    <w:p>
      <w:pPr>
        <w:pStyle w:val="Normal"/>
        <w:autoSpaceDE w:val="false"/>
        <w:ind w:firstLine="360"/>
        <w:jc w:val="both"/>
        <w:rPr/>
      </w:pPr>
      <w:r>
        <w:rPr/>
        <w:t>) Александровичу Краткій обзоръмаріупольск. уѣзда, Маріуполь, 1884,11 2) Старчевскій,   Справочный   энциклопедичѳскій  словарь,   Спб,,   1855, IV, 245.</w:t>
      </w:r>
    </w:p>
    <w:p>
      <w:pPr>
        <w:pStyle w:val="Normal"/>
        <w:autoSpaceDE w:val="false"/>
        <w:ind w:firstLine="360"/>
        <w:jc w:val="both"/>
        <w:rPr/>
      </w:pPr>
      <w:r>
        <w:rPr/>
        <w:fldChar w:fldCharType="begin"/>
      </w:r>
      <w:r>
        <w:rPr/>
        <w:instrText xml:space="preserve"> PAGE </w:instrText>
      </w:r>
      <w:r>
        <w:rPr/>
        <w:fldChar w:fldCharType="separate"/>
      </w:r>
      <w:r>
        <w:rPr/>
        <w:t>171</w:t>
      </w:r>
      <w:r>
        <w:rPr/>
        <w:fldChar w:fldCharType="end"/>
      </w:r>
    </w:p>
    <w:p>
      <w:pPr>
        <w:pStyle w:val="Normal"/>
        <w:autoSpaceDE w:val="false"/>
        <w:ind w:firstLine="360"/>
        <w:jc w:val="both"/>
        <w:rPr/>
      </w:pPr>
      <w:r>
        <w:rPr/>
        <w:t>черезъ всю зиму крадутъ й грабять все, что только могутъ... заготовленный къ строевію лѣсъ, не щадя и садовыхъ деревьевъ. Одинь изъ мурзъ, прошедшею весною, забравъ найденный при нѣкоторыхъ зимовникахъ заготовленный на строеніе лѣсъ, на сорока возахъ, съ пятьюдесятью вооруженвыхъ татаръ самъ до своихъ ауловъ проводилъ, отбивая козаковъ въ провозѣ препят</w:t>
        <w:softHyphen/>
        <w:t>ствовать хотящихъ» а). Не мало истребили лѣса и первые посе</w:t>
        <w:softHyphen/>
        <w:t>ленцы, явивщіеся въ новороссійскомъ краѣ послѣ паденія Запо</w:t>
        <w:softHyphen/>
        <w:t>рожья, особенно при постройкахъ такихъ городовъ, какъ Екате</w:t>
        <w:softHyphen/>
        <w:t>ринославъ, Херсонъ, Николаевъ, Одесса, Никополь, Алешки и др. Сами помѣщики, получившіе послѣ изгнанія запороящевъ земли въ Новороссіи, частію даромъ, частію за ничтожную плату казнѣ, также много извели лѣсовъ или вслѣдствіе неправильнаго веденія хозяйства, или же вслѣдствіе дробленія большихъ лѣсныхъ участ-ковъ на малые, достававшихся нѣсколькимъ лицамъ сразу 2). Сверхъ того, не нужно забывать и того, что мѣстами степными часто называются и такія, въ которыхъ лѣса немного менѣе по количеству всей земли, чѣмъ въ губерніяхъ, называемыхъ не</w:t>
        <w:softHyphen/>
        <w:t>степными.</w:t>
      </w:r>
    </w:p>
    <w:p>
      <w:pPr>
        <w:pStyle w:val="Normal"/>
        <w:autoSpaceDE w:val="false"/>
        <w:ind w:firstLine="360"/>
        <w:jc w:val="both"/>
        <w:rPr/>
      </w:pPr>
      <w:r>
        <w:rPr/>
        <w:t>Относительно флоры лѣсной въ странѣ вольностей запорожскихъ козаковъ нужно сказать, что здѣсь росли почти всѣ тѣ породы де</w:t>
        <w:softHyphen/>
        <w:t>ревьевъ, которыя свойственны Сѣверной Америкѣ, что происхо</w:t>
        <w:softHyphen/>
        <w:t>дить, быть можетъ, отъ сходства климата той и другой страны: суровая зима, палящее лѣто, вѣтреная и непостоянная погода об</w:t>
        <w:softHyphen/>
        <w:t>условливали и произрастаніе извѣстныхъ видовъ древесной расти</w:t>
        <w:softHyphen/>
        <w:t>тельности, изъ коихъ господствующими здѣсь были: липа, кленъ грабъ, вязъ, дубъ, берестъ, иначе илимъ, ясень, верба, осокорь, шелковица, яблонь, груша, вишня, дули, калина, ива, ольха, бе</w:t>
        <w:softHyphen/>
        <w:t xml:space="preserve">реза, сосна, орѣшникъ, чернокленъ, тополь серебристый, глодъ, боярыпгаикъ, кизилъ, кожевенное дерево, желтинникъ, крушина, жостеръ, таволга </w:t>
      </w:r>
      <w:r>
        <w:rPr>
          <w:lang w:val="en-US" w:eastAsia="en-US"/>
        </w:rPr>
        <w:t xml:space="preserve">(sipiraca crenota), </w:t>
      </w:r>
      <w:r>
        <w:rPr/>
        <w:t>бузина, лоза, яворъ (чинаръ,</w:t>
      </w:r>
    </w:p>
    <w:p>
      <w:pPr>
        <w:pStyle w:val="Normal"/>
        <w:autoSpaceDE w:val="false"/>
        <w:ind w:firstLine="360"/>
        <w:jc w:val="both"/>
        <w:rPr/>
      </w:pPr>
      <w:r>
        <w:rPr/>
        <w:t>) Чернявскій, Исторія о козакахъ вапорожскихъ Мышецкаго, Одесса, 1852, 84, 86, 89, 90.</w:t>
      </w:r>
    </w:p>
    <w:p>
      <w:pPr>
        <w:pStyle w:val="Normal"/>
        <w:autoSpaceDE w:val="false"/>
        <w:ind w:firstLine="360"/>
        <w:jc w:val="both"/>
        <w:rPr/>
      </w:pPr>
      <w:r>
        <w:rPr/>
        <w:t>2) Струковъ, О новороссійскихъ лѣсахъ, Ж. М. Г. И., 1855, февраль, 167, 169, 170.</w:t>
      </w:r>
    </w:p>
    <w:p>
      <w:pPr>
        <w:pStyle w:val="Normal"/>
        <w:autoSpaceDE w:val="false"/>
        <w:ind w:firstLine="360"/>
        <w:jc w:val="both"/>
        <w:rPr/>
      </w:pPr>
      <w:r>
        <w:rPr/>
        <w:fldChar w:fldCharType="begin"/>
      </w:r>
      <w:r>
        <w:rPr/>
        <w:instrText xml:space="preserve"> PAGE </w:instrText>
      </w:r>
      <w:r>
        <w:rPr/>
        <w:fldChar w:fldCharType="separate"/>
      </w:r>
      <w:r>
        <w:rPr/>
        <w:t>172</w:t>
      </w:r>
      <w:r>
        <w:rPr/>
        <w:fldChar w:fldCharType="end"/>
      </w:r>
    </w:p>
    <w:p>
      <w:pPr>
        <w:pStyle w:val="Normal"/>
        <w:autoSpaceDE w:val="false"/>
        <w:ind w:firstLine="360"/>
        <w:jc w:val="both"/>
        <w:rPr/>
      </w:pPr>
      <w:r>
        <w:rPr/>
        <w:t xml:space="preserve">нѣмецкій кленъ, ложнокленъ), барбарисъ, гордовое дерево </w:t>
      </w:r>
      <w:r>
        <w:rPr>
          <w:lang w:val="en-US" w:eastAsia="en-US"/>
        </w:rPr>
        <w:t>(vibur-</w:t>
      </w:r>
    </w:p>
    <w:p>
      <w:pPr>
        <w:pStyle w:val="Normal"/>
        <w:autoSpaceDE w:val="false"/>
        <w:ind w:firstLine="360"/>
        <w:jc w:val="both"/>
        <w:rPr/>
      </w:pPr>
      <w:r>
        <w:rPr>
          <w:lang w:val="en-US" w:eastAsia="en-US"/>
        </w:rPr>
        <w:t xml:space="preserve">num lantana) </w:t>
      </w:r>
      <w:r>
        <w:rPr/>
        <w:t>и другія</w:t>
      </w:r>
    </w:p>
    <w:p>
      <w:pPr>
        <w:pStyle w:val="Normal"/>
        <w:autoSpaceDE w:val="false"/>
        <w:ind w:firstLine="360"/>
        <w:jc w:val="both"/>
        <w:rPr/>
      </w:pPr>
      <w:r>
        <w:rPr/>
        <w:t>Примѣчаніе. Изслѣдованія лѣсовъ мѣстньши лѣсничими екатеринославской губерніи, произведенный въ концѣ февраля 1890 года только по одной рѣкѣ Днѣпру, въ уѣздахъ екатерино-славскомъ, александровекомъ и въ нѣкоторой части новомосков</w:t>
        <w:softHyphen/>
        <w:t>скаго, привели къ даннымъ, что въ настоящее время подъ лѣсомъ и кустарниками въ екатеринославскомъ уѣздѣ нахо</w:t>
        <w:softHyphen/>
        <w:t>дится 20,300, александровекомъ—5,950 и новомосковскомъ— 6,320 десятинъ. По свѣдѣніямъ же, представленнымъ въ по</w:t>
        <w:softHyphen/>
        <w:t>следнее время въ лѣсохранительный комптетъ уѣздными земскими управами, исправниками и лѣсничими, количество десятинъ лѣса во всей екатеринославской губерніи, кромѣ недавно отдѣленнаго отъ ней ростовскаго уѣзда, распреде</w:t>
        <w:softHyphen/>
        <w:t>ляется слѣдующимъ образомъ:</w:t>
      </w:r>
    </w:p>
    <w:tbl>
      <w:tblPr>
        <w:tblW w:w="10620" w:type="dxa"/>
        <w:jc w:val="left"/>
        <w:tblInd w:w="-720" w:type="dxa"/>
        <w:tblLayout w:type="fixed"/>
        <w:tblCellMar>
          <w:top w:w="0" w:type="dxa"/>
          <w:left w:w="40" w:type="dxa"/>
          <w:bottom w:w="0" w:type="dxa"/>
          <w:right w:w="40" w:type="dxa"/>
        </w:tblCellMar>
      </w:tblPr>
      <w:tblGrid>
        <w:gridCol w:w="2544"/>
        <w:gridCol w:w="1056"/>
        <w:gridCol w:w="1080"/>
        <w:gridCol w:w="1260"/>
        <w:gridCol w:w="1800"/>
        <w:gridCol w:w="1260"/>
        <w:gridCol w:w="1620"/>
      </w:tblGrid>
      <w:tr>
        <w:trPr>
          <w:trHeight w:val="748" w:hRule="atLeast"/>
        </w:trPr>
        <w:tc>
          <w:tcPr>
            <w:tcW w:w="2544" w:type="dxa"/>
            <w:tcBorders/>
          </w:tcPr>
          <w:p>
            <w:pPr>
              <w:pStyle w:val="Normal"/>
              <w:autoSpaceDE w:val="false"/>
              <w:snapToGrid w:val="false"/>
              <w:ind w:firstLine="360"/>
              <w:jc w:val="both"/>
              <w:rPr/>
            </w:pPr>
            <w:r>
              <w:rPr/>
            </w:r>
          </w:p>
        </w:tc>
        <w:tc>
          <w:tcPr>
            <w:tcW w:w="1056" w:type="dxa"/>
            <w:tcBorders>
              <w:bottom w:val="single" w:sz="6" w:space="0" w:color="000000"/>
            </w:tcBorders>
          </w:tcPr>
          <w:p>
            <w:pPr>
              <w:pStyle w:val="Normal"/>
              <w:autoSpaceDE w:val="false"/>
              <w:snapToGrid w:val="false"/>
              <w:ind w:firstLine="360"/>
              <w:jc w:val="both"/>
              <w:rPr/>
            </w:pPr>
            <w:r>
              <w:rPr/>
            </w:r>
          </w:p>
        </w:tc>
        <w:tc>
          <w:tcPr>
            <w:tcW w:w="1080" w:type="dxa"/>
            <w:tcBorders>
              <w:bottom w:val="single" w:sz="6" w:space="0" w:color="000000"/>
            </w:tcBorders>
          </w:tcPr>
          <w:p>
            <w:pPr>
              <w:pStyle w:val="Normal"/>
              <w:autoSpaceDE w:val="false"/>
              <w:ind w:firstLine="360"/>
              <w:jc w:val="both"/>
              <w:rPr/>
            </w:pPr>
            <w:r>
              <w:rPr/>
              <w:t>Л</w:t>
            </w:r>
          </w:p>
        </w:tc>
        <w:tc>
          <w:tcPr>
            <w:tcW w:w="1260" w:type="dxa"/>
            <w:tcBorders>
              <w:bottom w:val="single" w:sz="6" w:space="0" w:color="000000"/>
            </w:tcBorders>
          </w:tcPr>
          <w:p>
            <w:pPr>
              <w:pStyle w:val="Normal"/>
              <w:autoSpaceDE w:val="false"/>
              <w:ind w:firstLine="360"/>
              <w:jc w:val="both"/>
              <w:rPr/>
            </w:pPr>
            <w:r>
              <w:rPr/>
              <w:t>Ѣ</w:t>
            </w:r>
          </w:p>
        </w:tc>
        <w:tc>
          <w:tcPr>
            <w:tcW w:w="1800" w:type="dxa"/>
            <w:tcBorders>
              <w:bottom w:val="single" w:sz="6" w:space="0" w:color="000000"/>
            </w:tcBorders>
          </w:tcPr>
          <w:p>
            <w:pPr>
              <w:pStyle w:val="Normal"/>
              <w:autoSpaceDE w:val="false"/>
              <w:ind w:firstLine="360"/>
              <w:jc w:val="both"/>
              <w:rPr/>
            </w:pPr>
            <w:r>
              <w:rPr/>
              <w:t>С    А.</w:t>
            </w:r>
          </w:p>
        </w:tc>
        <w:tc>
          <w:tcPr>
            <w:tcW w:w="1260" w:type="dxa"/>
            <w:tcBorders>
              <w:bottom w:val="single" w:sz="6" w:space="0" w:color="000000"/>
            </w:tcBorders>
          </w:tcPr>
          <w:p>
            <w:pPr>
              <w:pStyle w:val="Normal"/>
              <w:autoSpaceDE w:val="false"/>
              <w:snapToGrid w:val="false"/>
              <w:ind w:firstLine="360"/>
              <w:jc w:val="both"/>
              <w:rPr/>
            </w:pPr>
            <w:r>
              <w:rPr/>
            </w:r>
          </w:p>
        </w:tc>
        <w:tc>
          <w:tcPr>
            <w:tcW w:w="1620" w:type="dxa"/>
            <w:tcBorders/>
          </w:tcPr>
          <w:p>
            <w:pPr>
              <w:pStyle w:val="Normal"/>
              <w:autoSpaceDE w:val="false"/>
              <w:snapToGrid w:val="false"/>
              <w:ind w:firstLine="360"/>
              <w:jc w:val="both"/>
              <w:rPr/>
            </w:pPr>
            <w:r>
              <w:rPr/>
            </w:r>
          </w:p>
        </w:tc>
      </w:tr>
      <w:tr>
        <w:trPr>
          <w:trHeight w:val="2328" w:hRule="atLeast"/>
        </w:trPr>
        <w:tc>
          <w:tcPr>
            <w:tcW w:w="2544" w:type="dxa"/>
            <w:tcBorders/>
          </w:tcPr>
          <w:p>
            <w:pPr>
              <w:pStyle w:val="Normal"/>
              <w:autoSpaceDE w:val="false"/>
              <w:ind w:firstLine="360"/>
              <w:jc w:val="both"/>
              <w:rPr/>
            </w:pPr>
            <w:r>
              <w:rPr/>
              <w:t>У Ѣ 3 д ы.</w:t>
            </w:r>
          </w:p>
        </w:tc>
        <w:tc>
          <w:tcPr>
            <w:tcW w:w="1056" w:type="dxa"/>
            <w:tcBorders>
              <w:top w:val="single" w:sz="6" w:space="0" w:color="000000"/>
            </w:tcBorders>
            <w:textDirection w:val="btLr"/>
          </w:tcPr>
          <w:p>
            <w:pPr>
              <w:pStyle w:val="Normal"/>
              <w:autoSpaceDE w:val="false"/>
              <w:ind w:firstLine="360"/>
              <w:jc w:val="both"/>
              <w:rPr/>
            </w:pPr>
            <w:r>
              <w:rPr/>
              <w:t>домства-</w:t>
            </w:r>
          </w:p>
        </w:tc>
        <w:tc>
          <w:tcPr>
            <w:tcW w:w="1080" w:type="dxa"/>
            <w:tcBorders>
              <w:top w:val="single" w:sz="6" w:space="0" w:color="000000"/>
            </w:tcBorders>
          </w:tcPr>
          <w:p>
            <w:pPr>
              <w:pStyle w:val="Normal"/>
              <w:autoSpaceDE w:val="false"/>
              <w:ind w:firstLine="360"/>
              <w:jc w:val="both"/>
              <w:rPr/>
            </w:pPr>
            <w:r>
              <w:rPr/>
              <w:t xml:space="preserve">1 </w:t>
            </w:r>
          </w:p>
          <w:p>
            <w:pPr>
              <w:pStyle w:val="Normal"/>
              <w:autoSpaceDE w:val="false"/>
              <w:ind w:firstLine="360"/>
              <w:jc w:val="both"/>
              <w:rPr/>
            </w:pPr>
            <w:r>
              <w:rPr/>
              <w:t>2 8</w:t>
            </w:r>
          </w:p>
        </w:tc>
        <w:tc>
          <w:tcPr>
            <w:tcW w:w="1260" w:type="dxa"/>
            <w:tcBorders>
              <w:top w:val="single" w:sz="6" w:space="0" w:color="000000"/>
            </w:tcBorders>
            <w:textDirection w:val="btLr"/>
          </w:tcPr>
          <w:p>
            <w:pPr>
              <w:pStyle w:val="Normal"/>
              <w:autoSpaceDE w:val="false"/>
              <w:ind w:firstLine="360"/>
              <w:jc w:val="both"/>
              <w:rPr/>
            </w:pPr>
            <w:r>
              <w:rPr/>
              <w:t xml:space="preserve">родовъ и </w:t>
            </w:r>
            <w:r>
              <w:rPr>
                <w:lang w:val="en-US" w:eastAsia="en-US"/>
              </w:rPr>
              <w:t xml:space="preserve">I </w:t>
            </w:r>
            <w:r>
              <w:rPr/>
              <w:t>настырой. '</w:t>
            </w:r>
          </w:p>
        </w:tc>
        <w:tc>
          <w:tcPr>
            <w:tcW w:w="1800" w:type="dxa"/>
            <w:tcBorders>
              <w:top w:val="single" w:sz="6" w:space="0" w:color="000000"/>
            </w:tcBorders>
            <w:textDirection w:val="btLr"/>
          </w:tcPr>
          <w:p>
            <w:pPr>
              <w:pStyle w:val="Normal"/>
              <w:autoSpaceDE w:val="false"/>
              <w:ind w:firstLine="360"/>
              <w:jc w:val="both"/>
              <w:rPr/>
            </w:pPr>
            <w:r>
              <w:rPr/>
              <w:t>істи, вяа-льцевъ и ідественн.</w:t>
            </w:r>
          </w:p>
        </w:tc>
        <w:tc>
          <w:tcPr>
            <w:tcW w:w="1260" w:type="dxa"/>
            <w:tcBorders>
              <w:top w:val="single" w:sz="6" w:space="0" w:color="000000"/>
            </w:tcBorders>
          </w:tcPr>
          <w:p>
            <w:pPr>
              <w:pStyle w:val="Normal"/>
              <w:autoSpaceDE w:val="false"/>
              <w:ind w:firstLine="360"/>
              <w:jc w:val="both"/>
              <w:rPr/>
            </w:pPr>
            <w:r>
              <w:rPr/>
              <w:t>і</w:t>
            </w:r>
          </w:p>
          <w:p>
            <w:pPr>
              <w:pStyle w:val="Normal"/>
              <w:autoSpaceDE w:val="false"/>
              <w:ind w:firstLine="360"/>
              <w:jc w:val="both"/>
              <w:rPr/>
            </w:pPr>
            <w:r>
              <w:rPr/>
              <w:t>в &amp; 2-3  »</w:t>
            </w:r>
          </w:p>
          <w:p>
            <w:pPr>
              <w:pStyle w:val="Normal"/>
              <w:autoSpaceDE w:val="false"/>
              <w:ind w:firstLine="360"/>
              <w:jc w:val="both"/>
              <w:rPr/>
            </w:pPr>
            <w:r>
              <w:rPr/>
              <w:t>К   л</w:t>
            </w:r>
          </w:p>
        </w:tc>
        <w:tc>
          <w:tcPr>
            <w:tcW w:w="1620" w:type="dxa"/>
            <w:tcBorders/>
          </w:tcPr>
          <w:p>
            <w:pPr>
              <w:pStyle w:val="Normal"/>
              <w:autoSpaceDE w:val="false"/>
              <w:ind w:firstLine="360"/>
              <w:jc w:val="both"/>
              <w:rPr/>
            </w:pPr>
            <w:r>
              <w:rPr/>
              <w:t>ИТОГО.</w:t>
            </w:r>
          </w:p>
          <w:p>
            <w:pPr>
              <w:pStyle w:val="Normal"/>
              <w:autoSpaceDE w:val="false"/>
              <w:ind w:firstLine="360"/>
              <w:jc w:val="both"/>
              <w:rPr/>
            </w:pPr>
            <w:r>
              <w:rPr/>
              <w:t>3</w:t>
            </w:r>
          </w:p>
        </w:tc>
      </w:tr>
      <w:tr>
        <w:trPr>
          <w:trHeight w:val="240" w:hRule="atLeast"/>
        </w:trPr>
        <w:tc>
          <w:tcPr>
            <w:tcW w:w="2544" w:type="dxa"/>
            <w:tcBorders/>
          </w:tcPr>
          <w:p>
            <w:pPr>
              <w:pStyle w:val="Normal"/>
              <w:autoSpaceDE w:val="false"/>
              <w:snapToGrid w:val="false"/>
              <w:ind w:firstLine="360"/>
              <w:jc w:val="both"/>
              <w:rPr/>
            </w:pPr>
            <w:r>
              <w:rPr/>
            </w:r>
          </w:p>
        </w:tc>
        <w:tc>
          <w:tcPr>
            <w:tcW w:w="1056" w:type="dxa"/>
            <w:tcBorders/>
          </w:tcPr>
          <w:p>
            <w:pPr>
              <w:pStyle w:val="Normal"/>
              <w:autoSpaceDE w:val="false"/>
              <w:ind w:firstLine="360"/>
              <w:jc w:val="both"/>
              <w:rPr/>
            </w:pPr>
            <w:r>
              <w:rPr/>
              <w:t xml:space="preserve">й </w:t>
            </w:r>
            <w:r>
              <w:rPr>
                <w:lang w:val="en-US" w:eastAsia="en-US"/>
              </w:rPr>
              <w:t>t</w:t>
            </w:r>
          </w:p>
        </w:tc>
        <w:tc>
          <w:tcPr>
            <w:tcW w:w="1080" w:type="dxa"/>
            <w:tcBorders/>
          </w:tcPr>
          <w:p>
            <w:pPr>
              <w:pStyle w:val="Normal"/>
              <w:autoSpaceDE w:val="false"/>
              <w:snapToGrid w:val="false"/>
              <w:ind w:firstLine="360"/>
              <w:jc w:val="both"/>
              <w:rPr>
                <w:lang w:val="en-US" w:eastAsia="en-US"/>
              </w:rPr>
            </w:pPr>
            <w:r>
              <w:rPr>
                <w:lang w:val="en-US" w:eastAsia="en-US"/>
              </w:rPr>
            </w:r>
          </w:p>
        </w:tc>
        <w:tc>
          <w:tcPr>
            <w:tcW w:w="1260" w:type="dxa"/>
            <w:tcBorders/>
          </w:tcPr>
          <w:p>
            <w:pPr>
              <w:pStyle w:val="Normal"/>
              <w:autoSpaceDE w:val="false"/>
              <w:snapToGrid w:val="false"/>
              <w:ind w:firstLine="360"/>
              <w:jc w:val="both"/>
              <w:rPr/>
            </w:pPr>
            <w:r>
              <w:rPr/>
            </w:r>
          </w:p>
        </w:tc>
        <w:tc>
          <w:tcPr>
            <w:tcW w:w="1800" w:type="dxa"/>
            <w:tcBorders/>
          </w:tcPr>
          <w:p>
            <w:pPr>
              <w:pStyle w:val="Normal"/>
              <w:autoSpaceDE w:val="false"/>
              <w:snapToGrid w:val="false"/>
              <w:ind w:firstLine="360"/>
              <w:jc w:val="both"/>
              <w:rPr/>
            </w:pPr>
            <w:r>
              <w:rPr/>
            </w:r>
          </w:p>
        </w:tc>
        <w:tc>
          <w:tcPr>
            <w:tcW w:w="1260" w:type="dxa"/>
            <w:tcBorders/>
          </w:tcPr>
          <w:p>
            <w:pPr>
              <w:pStyle w:val="Normal"/>
              <w:autoSpaceDE w:val="false"/>
              <w:snapToGrid w:val="false"/>
              <w:ind w:firstLine="360"/>
              <w:jc w:val="both"/>
              <w:rPr/>
            </w:pPr>
            <w:r>
              <w:rPr/>
            </w:r>
          </w:p>
        </w:tc>
        <w:tc>
          <w:tcPr>
            <w:tcW w:w="1620" w:type="dxa"/>
            <w:tcBorders/>
          </w:tcPr>
          <w:p>
            <w:pPr>
              <w:pStyle w:val="Normal"/>
              <w:autoSpaceDE w:val="false"/>
              <w:ind w:firstLine="360"/>
              <w:jc w:val="both"/>
              <w:rPr/>
            </w:pPr>
            <w:r>
              <w:rPr/>
              <w:t>і 1</w:t>
            </w:r>
          </w:p>
        </w:tc>
      </w:tr>
      <w:tr>
        <w:trPr>
          <w:trHeight w:val="211" w:hRule="atLeast"/>
        </w:trPr>
        <w:tc>
          <w:tcPr>
            <w:tcW w:w="2544" w:type="dxa"/>
            <w:tcBorders/>
          </w:tcPr>
          <w:p>
            <w:pPr>
              <w:pStyle w:val="Normal"/>
              <w:autoSpaceDE w:val="false"/>
              <w:snapToGrid w:val="false"/>
              <w:ind w:firstLine="360"/>
              <w:jc w:val="both"/>
              <w:rPr/>
            </w:pPr>
            <w:r>
              <w:rPr/>
            </w:r>
          </w:p>
        </w:tc>
        <w:tc>
          <w:tcPr>
            <w:tcW w:w="1056" w:type="dxa"/>
            <w:tcBorders/>
          </w:tcPr>
          <w:p>
            <w:pPr>
              <w:pStyle w:val="Normal"/>
              <w:autoSpaceDE w:val="false"/>
              <w:snapToGrid w:val="false"/>
              <w:ind w:firstLine="360"/>
              <w:jc w:val="both"/>
              <w:rPr/>
            </w:pPr>
            <w:r>
              <w:rPr/>
            </w:r>
          </w:p>
        </w:tc>
        <w:tc>
          <w:tcPr>
            <w:tcW w:w="1080" w:type="dxa"/>
            <w:tcBorders/>
          </w:tcPr>
          <w:p>
            <w:pPr>
              <w:pStyle w:val="Normal"/>
              <w:autoSpaceDE w:val="false"/>
              <w:ind w:firstLine="360"/>
              <w:jc w:val="both"/>
              <w:rPr/>
            </w:pPr>
            <w:r>
              <w:rPr/>
              <w:t>Д</w:t>
            </w:r>
          </w:p>
        </w:tc>
        <w:tc>
          <w:tcPr>
            <w:tcW w:w="1260" w:type="dxa"/>
            <w:tcBorders/>
          </w:tcPr>
          <w:p>
            <w:pPr>
              <w:pStyle w:val="Normal"/>
              <w:autoSpaceDE w:val="false"/>
              <w:ind w:firstLine="360"/>
              <w:jc w:val="both"/>
              <w:rPr/>
            </w:pPr>
            <w:r>
              <w:rPr/>
              <w:t>е    с</w:t>
            </w:r>
          </w:p>
        </w:tc>
        <w:tc>
          <w:tcPr>
            <w:tcW w:w="1800" w:type="dxa"/>
            <w:tcBorders/>
          </w:tcPr>
          <w:p>
            <w:pPr>
              <w:pStyle w:val="Normal"/>
              <w:autoSpaceDE w:val="false"/>
              <w:ind w:firstLine="360"/>
              <w:jc w:val="both"/>
              <w:rPr/>
            </w:pPr>
            <w:r>
              <w:rPr/>
              <w:t>я    т    и</w:t>
            </w:r>
          </w:p>
        </w:tc>
        <w:tc>
          <w:tcPr>
            <w:tcW w:w="1260" w:type="dxa"/>
            <w:tcBorders/>
          </w:tcPr>
          <w:p>
            <w:pPr>
              <w:pStyle w:val="Normal"/>
              <w:autoSpaceDE w:val="false"/>
              <w:ind w:firstLine="360"/>
              <w:jc w:val="both"/>
              <w:rPr/>
            </w:pPr>
            <w:r>
              <w:rPr/>
              <w:t>н    ъ:</w:t>
            </w:r>
          </w:p>
        </w:tc>
        <w:tc>
          <w:tcPr>
            <w:tcW w:w="1620" w:type="dxa"/>
            <w:tcBorders/>
          </w:tcPr>
          <w:p>
            <w:pPr>
              <w:pStyle w:val="Normal"/>
              <w:autoSpaceDE w:val="false"/>
              <w:snapToGrid w:val="false"/>
              <w:ind w:firstLine="360"/>
              <w:jc w:val="both"/>
              <w:rPr/>
            </w:pPr>
            <w:r>
              <w:rPr/>
            </w:r>
          </w:p>
        </w:tc>
      </w:tr>
      <w:tr>
        <w:trPr>
          <w:trHeight w:val="264" w:hRule="atLeast"/>
        </w:trPr>
        <w:tc>
          <w:tcPr>
            <w:tcW w:w="2544" w:type="dxa"/>
            <w:tcBorders/>
          </w:tcPr>
          <w:p>
            <w:pPr>
              <w:pStyle w:val="Normal"/>
              <w:autoSpaceDE w:val="false"/>
              <w:ind w:firstLine="360"/>
              <w:jc w:val="both"/>
              <w:rPr/>
            </w:pPr>
            <w:r>
              <w:rPr/>
              <w:t>Александровскій .</w:t>
            </w:r>
          </w:p>
        </w:tc>
        <w:tc>
          <w:tcPr>
            <w:tcW w:w="1056" w:type="dxa"/>
            <w:tcBorders/>
          </w:tcPr>
          <w:p>
            <w:pPr>
              <w:pStyle w:val="Normal"/>
              <w:autoSpaceDE w:val="false"/>
              <w:ind w:firstLine="360"/>
              <w:jc w:val="both"/>
              <w:rPr/>
            </w:pPr>
            <w:r>
              <w:rPr/>
              <w:t>1,300</w:t>
            </w:r>
          </w:p>
        </w:tc>
        <w:tc>
          <w:tcPr>
            <w:tcW w:w="1080" w:type="dxa"/>
            <w:tcBorders/>
          </w:tcPr>
          <w:p>
            <w:pPr>
              <w:pStyle w:val="Normal"/>
              <w:autoSpaceDE w:val="false"/>
              <w:ind w:firstLine="360"/>
              <w:jc w:val="both"/>
              <w:rPr/>
            </w:pPr>
            <w:r>
              <w:rPr/>
              <w:t>—</w:t>
            </w:r>
          </w:p>
        </w:tc>
        <w:tc>
          <w:tcPr>
            <w:tcW w:w="1260" w:type="dxa"/>
            <w:tcBorders/>
          </w:tcPr>
          <w:p>
            <w:pPr>
              <w:pStyle w:val="Normal"/>
              <w:autoSpaceDE w:val="false"/>
              <w:ind w:firstLine="360"/>
              <w:jc w:val="both"/>
              <w:rPr/>
            </w:pPr>
            <w:r>
              <w:rPr/>
              <w:t>400</w:t>
            </w:r>
          </w:p>
        </w:tc>
        <w:tc>
          <w:tcPr>
            <w:tcW w:w="1800" w:type="dxa"/>
            <w:tcBorders/>
          </w:tcPr>
          <w:p>
            <w:pPr>
              <w:pStyle w:val="Normal"/>
              <w:autoSpaceDE w:val="false"/>
              <w:ind w:firstLine="360"/>
              <w:jc w:val="both"/>
              <w:rPr/>
            </w:pPr>
            <w:r>
              <w:rPr/>
              <w:t>3,600</w:t>
            </w:r>
          </w:p>
        </w:tc>
        <w:tc>
          <w:tcPr>
            <w:tcW w:w="1260" w:type="dxa"/>
            <w:tcBorders/>
          </w:tcPr>
          <w:p>
            <w:pPr>
              <w:pStyle w:val="Normal"/>
              <w:autoSpaceDE w:val="false"/>
              <w:ind w:firstLine="360"/>
              <w:jc w:val="both"/>
              <w:rPr/>
            </w:pPr>
            <w:r>
              <w:rPr/>
              <w:t>662</w:t>
            </w:r>
          </w:p>
        </w:tc>
        <w:tc>
          <w:tcPr>
            <w:tcW w:w="1620" w:type="dxa"/>
            <w:tcBorders/>
          </w:tcPr>
          <w:p>
            <w:pPr>
              <w:pStyle w:val="Normal"/>
              <w:autoSpaceDE w:val="false"/>
              <w:ind w:firstLine="360"/>
              <w:jc w:val="both"/>
              <w:rPr/>
            </w:pPr>
            <w:r>
              <w:rPr/>
              <w:t>5,962</w:t>
            </w:r>
          </w:p>
        </w:tc>
      </w:tr>
      <w:tr>
        <w:trPr>
          <w:trHeight w:val="259" w:hRule="atLeast"/>
        </w:trPr>
        <w:tc>
          <w:tcPr>
            <w:tcW w:w="2544" w:type="dxa"/>
            <w:tcBorders/>
          </w:tcPr>
          <w:p>
            <w:pPr>
              <w:pStyle w:val="Normal"/>
              <w:autoSpaceDE w:val="false"/>
              <w:ind w:firstLine="360"/>
              <w:jc w:val="both"/>
              <w:rPr/>
            </w:pPr>
            <w:r>
              <w:rPr/>
              <w:t>Бахмутскій   . . .</w:t>
            </w:r>
          </w:p>
        </w:tc>
        <w:tc>
          <w:tcPr>
            <w:tcW w:w="1056" w:type="dxa"/>
            <w:tcBorders/>
          </w:tcPr>
          <w:p>
            <w:pPr>
              <w:pStyle w:val="Normal"/>
              <w:autoSpaceDE w:val="false"/>
              <w:ind w:firstLine="360"/>
              <w:jc w:val="both"/>
              <w:rPr/>
            </w:pPr>
            <w:r>
              <w:rPr/>
              <w:t>225</w:t>
            </w:r>
          </w:p>
        </w:tc>
        <w:tc>
          <w:tcPr>
            <w:tcW w:w="1080" w:type="dxa"/>
            <w:tcBorders/>
          </w:tcPr>
          <w:p>
            <w:pPr>
              <w:pStyle w:val="Normal"/>
              <w:autoSpaceDE w:val="false"/>
              <w:snapToGrid w:val="false"/>
              <w:ind w:firstLine="360"/>
              <w:jc w:val="both"/>
              <w:rPr/>
            </w:pPr>
            <w:r>
              <w:rPr/>
            </w:r>
          </w:p>
        </w:tc>
        <w:tc>
          <w:tcPr>
            <w:tcW w:w="1260" w:type="dxa"/>
            <w:tcBorders/>
            <w:vAlign w:val="center"/>
          </w:tcPr>
          <w:p>
            <w:pPr>
              <w:pStyle w:val="Normal"/>
              <w:autoSpaceDE w:val="false"/>
              <w:ind w:firstLine="360"/>
              <w:jc w:val="both"/>
              <w:rPr/>
            </w:pPr>
            <w:r>
              <w:rPr/>
              <w:t>—</w:t>
            </w:r>
          </w:p>
        </w:tc>
        <w:tc>
          <w:tcPr>
            <w:tcW w:w="1800" w:type="dxa"/>
            <w:tcBorders/>
          </w:tcPr>
          <w:p>
            <w:pPr>
              <w:pStyle w:val="Normal"/>
              <w:autoSpaceDE w:val="false"/>
              <w:ind w:firstLine="360"/>
              <w:jc w:val="both"/>
              <w:rPr/>
            </w:pPr>
            <w:r>
              <w:rPr/>
              <w:t>4,158</w:t>
            </w:r>
          </w:p>
        </w:tc>
        <w:tc>
          <w:tcPr>
            <w:tcW w:w="1260" w:type="dxa"/>
            <w:tcBorders/>
          </w:tcPr>
          <w:p>
            <w:pPr>
              <w:pStyle w:val="Normal"/>
              <w:autoSpaceDE w:val="false"/>
              <w:ind w:firstLine="360"/>
              <w:jc w:val="both"/>
              <w:rPr/>
            </w:pPr>
            <w:r>
              <w:rPr/>
              <w:t>4,314</w:t>
            </w:r>
          </w:p>
        </w:tc>
        <w:tc>
          <w:tcPr>
            <w:tcW w:w="1620" w:type="dxa"/>
            <w:tcBorders/>
          </w:tcPr>
          <w:p>
            <w:pPr>
              <w:pStyle w:val="Normal"/>
              <w:autoSpaceDE w:val="false"/>
              <w:ind w:firstLine="360"/>
              <w:jc w:val="both"/>
              <w:rPr/>
            </w:pPr>
            <w:r>
              <w:rPr/>
              <w:t>8,697</w:t>
            </w:r>
          </w:p>
        </w:tc>
      </w:tr>
      <w:tr>
        <w:trPr>
          <w:trHeight w:val="259" w:hRule="atLeast"/>
        </w:trPr>
        <w:tc>
          <w:tcPr>
            <w:tcW w:w="2544" w:type="dxa"/>
            <w:tcBorders/>
          </w:tcPr>
          <w:p>
            <w:pPr>
              <w:pStyle w:val="Normal"/>
              <w:autoSpaceDE w:val="false"/>
              <w:ind w:firstLine="360"/>
              <w:jc w:val="both"/>
              <w:rPr/>
            </w:pPr>
            <w:r>
              <w:rPr/>
              <w:t>Верхнеднѣпровскій</w:t>
            </w:r>
          </w:p>
        </w:tc>
        <w:tc>
          <w:tcPr>
            <w:tcW w:w="1056" w:type="dxa"/>
            <w:tcBorders/>
          </w:tcPr>
          <w:p>
            <w:pPr>
              <w:pStyle w:val="Normal"/>
              <w:autoSpaceDE w:val="false"/>
              <w:ind w:firstLine="360"/>
              <w:jc w:val="both"/>
              <w:rPr/>
            </w:pPr>
            <w:r>
              <w:rPr/>
              <w:t>432</w:t>
            </w:r>
          </w:p>
        </w:tc>
        <w:tc>
          <w:tcPr>
            <w:tcW w:w="1080" w:type="dxa"/>
            <w:tcBorders/>
          </w:tcPr>
          <w:p>
            <w:pPr>
              <w:pStyle w:val="Normal"/>
              <w:autoSpaceDE w:val="false"/>
              <w:ind w:firstLine="360"/>
              <w:jc w:val="both"/>
              <w:rPr/>
            </w:pPr>
            <w:r>
              <w:rPr/>
              <w:t>—</w:t>
            </w:r>
          </w:p>
        </w:tc>
        <w:tc>
          <w:tcPr>
            <w:tcW w:w="1260" w:type="dxa"/>
            <w:tcBorders/>
          </w:tcPr>
          <w:p>
            <w:pPr>
              <w:pStyle w:val="Normal"/>
              <w:autoSpaceDE w:val="false"/>
              <w:ind w:firstLine="360"/>
              <w:jc w:val="both"/>
              <w:rPr/>
            </w:pPr>
            <w:r>
              <w:rPr/>
              <w:t>—</w:t>
            </w:r>
          </w:p>
        </w:tc>
        <w:tc>
          <w:tcPr>
            <w:tcW w:w="1800" w:type="dxa"/>
            <w:tcBorders/>
          </w:tcPr>
          <w:p>
            <w:pPr>
              <w:pStyle w:val="Normal"/>
              <w:autoSpaceDE w:val="false"/>
              <w:ind w:firstLine="360"/>
              <w:jc w:val="both"/>
              <w:rPr/>
            </w:pPr>
            <w:r>
              <w:rPr/>
              <w:t>1,245</w:t>
            </w:r>
          </w:p>
        </w:tc>
        <w:tc>
          <w:tcPr>
            <w:tcW w:w="1260" w:type="dxa"/>
            <w:tcBorders/>
          </w:tcPr>
          <w:p>
            <w:pPr>
              <w:pStyle w:val="Normal"/>
              <w:autoSpaceDE w:val="false"/>
              <w:ind w:firstLine="360"/>
              <w:jc w:val="both"/>
              <w:rPr/>
            </w:pPr>
            <w:r>
              <w:rPr/>
              <w:t>3,218</w:t>
            </w:r>
          </w:p>
        </w:tc>
        <w:tc>
          <w:tcPr>
            <w:tcW w:w="1620" w:type="dxa"/>
            <w:tcBorders/>
          </w:tcPr>
          <w:p>
            <w:pPr>
              <w:pStyle w:val="Normal"/>
              <w:autoSpaceDE w:val="false"/>
              <w:ind w:firstLine="360"/>
              <w:jc w:val="both"/>
              <w:rPr/>
            </w:pPr>
            <w:r>
              <w:rPr/>
              <w:t>5,395</w:t>
            </w:r>
          </w:p>
        </w:tc>
      </w:tr>
      <w:tr>
        <w:trPr>
          <w:trHeight w:val="254" w:hRule="atLeast"/>
        </w:trPr>
        <w:tc>
          <w:tcPr>
            <w:tcW w:w="2544" w:type="dxa"/>
            <w:tcBorders/>
          </w:tcPr>
          <w:p>
            <w:pPr>
              <w:pStyle w:val="Normal"/>
              <w:autoSpaceDE w:val="false"/>
              <w:ind w:firstLine="360"/>
              <w:jc w:val="both"/>
              <w:rPr/>
            </w:pPr>
            <w:r>
              <w:rPr/>
              <w:t>Екатеринославскій</w:t>
            </w:r>
          </w:p>
        </w:tc>
        <w:tc>
          <w:tcPr>
            <w:tcW w:w="1056" w:type="dxa"/>
            <w:tcBorders/>
          </w:tcPr>
          <w:p>
            <w:pPr>
              <w:pStyle w:val="Normal"/>
              <w:autoSpaceDE w:val="false"/>
              <w:ind w:firstLine="360"/>
              <w:jc w:val="both"/>
              <w:rPr/>
            </w:pPr>
            <w:r>
              <w:rPr/>
              <w:t>4,684</w:t>
            </w:r>
          </w:p>
        </w:tc>
        <w:tc>
          <w:tcPr>
            <w:tcW w:w="1080" w:type="dxa"/>
            <w:tcBorders/>
          </w:tcPr>
          <w:p>
            <w:pPr>
              <w:pStyle w:val="Normal"/>
              <w:autoSpaceDE w:val="false"/>
              <w:ind w:firstLine="360"/>
              <w:jc w:val="both"/>
              <w:rPr/>
            </w:pPr>
            <w:r>
              <w:rPr/>
              <w:t>74</w:t>
            </w:r>
          </w:p>
        </w:tc>
        <w:tc>
          <w:tcPr>
            <w:tcW w:w="1260" w:type="dxa"/>
            <w:tcBorders/>
          </w:tcPr>
          <w:p>
            <w:pPr>
              <w:pStyle w:val="Normal"/>
              <w:autoSpaceDE w:val="false"/>
              <w:ind w:firstLine="360"/>
              <w:jc w:val="both"/>
              <w:rPr/>
            </w:pPr>
            <w:r>
              <w:rPr/>
              <w:t>—</w:t>
            </w:r>
          </w:p>
        </w:tc>
        <w:tc>
          <w:tcPr>
            <w:tcW w:w="1800" w:type="dxa"/>
            <w:tcBorders/>
          </w:tcPr>
          <w:p>
            <w:pPr>
              <w:pStyle w:val="Normal"/>
              <w:autoSpaceDE w:val="false"/>
              <w:ind w:firstLine="360"/>
              <w:jc w:val="both"/>
              <w:rPr/>
            </w:pPr>
            <w:r>
              <w:rPr/>
              <w:t>30,218</w:t>
            </w:r>
          </w:p>
        </w:tc>
        <w:tc>
          <w:tcPr>
            <w:tcW w:w="1260" w:type="dxa"/>
            <w:tcBorders/>
          </w:tcPr>
          <w:p>
            <w:pPr>
              <w:pStyle w:val="Normal"/>
              <w:autoSpaceDE w:val="false"/>
              <w:ind w:firstLine="360"/>
              <w:jc w:val="both"/>
              <w:rPr/>
            </w:pPr>
            <w:r>
              <w:rPr/>
              <w:t>8,544</w:t>
            </w:r>
          </w:p>
        </w:tc>
        <w:tc>
          <w:tcPr>
            <w:tcW w:w="1620" w:type="dxa"/>
            <w:tcBorders/>
          </w:tcPr>
          <w:p>
            <w:pPr>
              <w:pStyle w:val="Normal"/>
              <w:autoSpaceDE w:val="false"/>
              <w:ind w:firstLine="360"/>
              <w:jc w:val="both"/>
              <w:rPr/>
            </w:pPr>
            <w:r>
              <w:rPr/>
              <w:t>43,520</w:t>
            </w:r>
          </w:p>
        </w:tc>
      </w:tr>
      <w:tr>
        <w:trPr>
          <w:trHeight w:val="254" w:hRule="atLeast"/>
        </w:trPr>
        <w:tc>
          <w:tcPr>
            <w:tcW w:w="2544" w:type="dxa"/>
            <w:tcBorders/>
          </w:tcPr>
          <w:p>
            <w:pPr>
              <w:pStyle w:val="Normal"/>
              <w:autoSpaceDE w:val="false"/>
              <w:ind w:firstLine="360"/>
              <w:jc w:val="both"/>
              <w:rPr/>
            </w:pPr>
            <w:r>
              <w:rPr/>
              <w:t>Маріупольскій . .</w:t>
            </w:r>
          </w:p>
        </w:tc>
        <w:tc>
          <w:tcPr>
            <w:tcW w:w="1056" w:type="dxa"/>
            <w:tcBorders/>
          </w:tcPr>
          <w:p>
            <w:pPr>
              <w:pStyle w:val="Normal"/>
              <w:autoSpaceDE w:val="false"/>
              <w:ind w:firstLine="360"/>
              <w:jc w:val="both"/>
              <w:rPr/>
            </w:pPr>
            <w:r>
              <w:rPr/>
              <w:t>3,717</w:t>
            </w:r>
          </w:p>
        </w:tc>
        <w:tc>
          <w:tcPr>
            <w:tcW w:w="1080" w:type="dxa"/>
            <w:tcBorders/>
          </w:tcPr>
          <w:p>
            <w:pPr>
              <w:pStyle w:val="Normal"/>
              <w:autoSpaceDE w:val="false"/>
              <w:ind w:firstLine="360"/>
              <w:jc w:val="both"/>
              <w:rPr/>
            </w:pPr>
            <w:r>
              <w:rPr/>
              <w:t>—</w:t>
            </w:r>
          </w:p>
        </w:tc>
        <w:tc>
          <w:tcPr>
            <w:tcW w:w="1260" w:type="dxa"/>
            <w:tcBorders/>
          </w:tcPr>
          <w:p>
            <w:pPr>
              <w:pStyle w:val="Normal"/>
              <w:autoSpaceDE w:val="false"/>
              <w:ind w:firstLine="360"/>
              <w:jc w:val="both"/>
              <w:rPr/>
            </w:pPr>
            <w:r>
              <w:rPr/>
              <w:t>—</w:t>
            </w:r>
          </w:p>
        </w:tc>
        <w:tc>
          <w:tcPr>
            <w:tcW w:w="1800" w:type="dxa"/>
            <w:tcBorders/>
          </w:tcPr>
          <w:p>
            <w:pPr>
              <w:pStyle w:val="Normal"/>
              <w:autoSpaceDE w:val="false"/>
              <w:ind w:firstLine="360"/>
              <w:jc w:val="both"/>
              <w:rPr/>
            </w:pPr>
            <w:r>
              <w:rPr/>
              <w:t>551</w:t>
            </w:r>
          </w:p>
        </w:tc>
        <w:tc>
          <w:tcPr>
            <w:tcW w:w="1260" w:type="dxa"/>
            <w:tcBorders/>
          </w:tcPr>
          <w:p>
            <w:pPr>
              <w:pStyle w:val="Normal"/>
              <w:autoSpaceDE w:val="false"/>
              <w:ind w:firstLine="360"/>
              <w:jc w:val="both"/>
              <w:rPr/>
            </w:pPr>
            <w:r>
              <w:rPr/>
              <w:t>140</w:t>
            </w:r>
          </w:p>
        </w:tc>
        <w:tc>
          <w:tcPr>
            <w:tcW w:w="1620" w:type="dxa"/>
            <w:tcBorders/>
          </w:tcPr>
          <w:p>
            <w:pPr>
              <w:pStyle w:val="Normal"/>
              <w:autoSpaceDE w:val="false"/>
              <w:ind w:firstLine="360"/>
              <w:jc w:val="both"/>
              <w:rPr/>
            </w:pPr>
            <w:r>
              <w:rPr/>
              <w:t xml:space="preserve">4,408 </w:t>
            </w:r>
          </w:p>
        </w:tc>
      </w:tr>
      <w:tr>
        <w:trPr>
          <w:trHeight w:val="240" w:hRule="atLeast"/>
        </w:trPr>
        <w:tc>
          <w:tcPr>
            <w:tcW w:w="2544" w:type="dxa"/>
            <w:tcBorders/>
          </w:tcPr>
          <w:p>
            <w:pPr>
              <w:pStyle w:val="Normal"/>
              <w:autoSpaceDE w:val="false"/>
              <w:ind w:firstLine="360"/>
              <w:jc w:val="both"/>
              <w:rPr/>
            </w:pPr>
            <w:r>
              <w:rPr/>
              <w:t>Новомосковскій  .</w:t>
            </w:r>
          </w:p>
        </w:tc>
        <w:tc>
          <w:tcPr>
            <w:tcW w:w="1056" w:type="dxa"/>
            <w:tcBorders/>
          </w:tcPr>
          <w:p>
            <w:pPr>
              <w:pStyle w:val="Normal"/>
              <w:autoSpaceDE w:val="false"/>
              <w:ind w:firstLine="360"/>
              <w:jc w:val="both"/>
              <w:rPr/>
            </w:pPr>
            <w:r>
              <w:rPr/>
              <w:t>875</w:t>
            </w:r>
          </w:p>
        </w:tc>
        <w:tc>
          <w:tcPr>
            <w:tcW w:w="1080" w:type="dxa"/>
            <w:tcBorders/>
          </w:tcPr>
          <w:p>
            <w:pPr>
              <w:pStyle w:val="Normal"/>
              <w:autoSpaceDE w:val="false"/>
              <w:ind w:firstLine="360"/>
              <w:jc w:val="both"/>
              <w:rPr/>
            </w:pPr>
            <w:r>
              <w:rPr/>
              <w:t>—</w:t>
            </w:r>
          </w:p>
        </w:tc>
        <w:tc>
          <w:tcPr>
            <w:tcW w:w="1260" w:type="dxa"/>
            <w:tcBorders/>
          </w:tcPr>
          <w:p>
            <w:pPr>
              <w:pStyle w:val="Normal"/>
              <w:autoSpaceDE w:val="false"/>
              <w:ind w:firstLine="360"/>
              <w:jc w:val="both"/>
              <w:rPr/>
            </w:pPr>
            <w:r>
              <w:rPr/>
              <w:t>1,107</w:t>
            </w:r>
          </w:p>
        </w:tc>
        <w:tc>
          <w:tcPr>
            <w:tcW w:w="1800" w:type="dxa"/>
            <w:tcBorders/>
          </w:tcPr>
          <w:p>
            <w:pPr>
              <w:pStyle w:val="Normal"/>
              <w:autoSpaceDE w:val="false"/>
              <w:ind w:firstLine="360"/>
              <w:jc w:val="both"/>
              <w:rPr/>
            </w:pPr>
            <w:r>
              <w:rPr/>
              <w:t>21,065</w:t>
            </w:r>
          </w:p>
        </w:tc>
        <w:tc>
          <w:tcPr>
            <w:tcW w:w="1260" w:type="dxa"/>
            <w:tcBorders/>
          </w:tcPr>
          <w:p>
            <w:pPr>
              <w:pStyle w:val="Normal"/>
              <w:autoSpaceDE w:val="false"/>
              <w:ind w:firstLine="360"/>
              <w:jc w:val="both"/>
              <w:rPr/>
            </w:pPr>
            <w:r>
              <w:rPr/>
              <w:t>2,685</w:t>
            </w:r>
          </w:p>
        </w:tc>
        <w:tc>
          <w:tcPr>
            <w:tcW w:w="1620" w:type="dxa"/>
            <w:tcBorders/>
          </w:tcPr>
          <w:p>
            <w:pPr>
              <w:pStyle w:val="Normal"/>
              <w:autoSpaceDE w:val="false"/>
              <w:ind w:firstLine="360"/>
              <w:jc w:val="both"/>
              <w:rPr/>
            </w:pPr>
            <w:r>
              <w:rPr/>
              <w:t>25,732</w:t>
            </w:r>
          </w:p>
        </w:tc>
      </w:tr>
      <w:tr>
        <w:trPr>
          <w:trHeight w:val="269" w:hRule="atLeast"/>
        </w:trPr>
        <w:tc>
          <w:tcPr>
            <w:tcW w:w="2544" w:type="dxa"/>
            <w:tcBorders/>
          </w:tcPr>
          <w:p>
            <w:pPr>
              <w:pStyle w:val="Normal"/>
              <w:autoSpaceDE w:val="false"/>
              <w:ind w:firstLine="360"/>
              <w:jc w:val="both"/>
              <w:rPr/>
            </w:pPr>
            <w:r>
              <w:rPr/>
              <w:t>Павлограде кій.</w:t>
            </w:r>
          </w:p>
        </w:tc>
        <w:tc>
          <w:tcPr>
            <w:tcW w:w="1056" w:type="dxa"/>
            <w:tcBorders/>
          </w:tcPr>
          <w:p>
            <w:pPr>
              <w:pStyle w:val="Normal"/>
              <w:autoSpaceDE w:val="false"/>
              <w:ind w:firstLine="360"/>
              <w:jc w:val="both"/>
              <w:rPr/>
            </w:pPr>
            <w:r>
              <w:rPr/>
              <w:t>445</w:t>
            </w:r>
          </w:p>
        </w:tc>
        <w:tc>
          <w:tcPr>
            <w:tcW w:w="1080" w:type="dxa"/>
            <w:tcBorders/>
            <w:vAlign w:val="center"/>
          </w:tcPr>
          <w:p>
            <w:pPr>
              <w:pStyle w:val="Normal"/>
              <w:autoSpaceDE w:val="false"/>
              <w:ind w:firstLine="360"/>
              <w:jc w:val="both"/>
              <w:rPr/>
            </w:pPr>
            <w:r>
              <w:rPr/>
              <w:t>—</w:t>
            </w:r>
          </w:p>
        </w:tc>
        <w:tc>
          <w:tcPr>
            <w:tcW w:w="1260" w:type="dxa"/>
            <w:tcBorders/>
          </w:tcPr>
          <w:p>
            <w:pPr>
              <w:pStyle w:val="Normal"/>
              <w:autoSpaceDE w:val="false"/>
              <w:ind w:firstLine="360"/>
              <w:jc w:val="both"/>
              <w:rPr/>
            </w:pPr>
            <w:r>
              <w:rPr/>
              <w:t>221</w:t>
            </w:r>
          </w:p>
        </w:tc>
        <w:tc>
          <w:tcPr>
            <w:tcW w:w="1800" w:type="dxa"/>
            <w:tcBorders/>
          </w:tcPr>
          <w:p>
            <w:pPr>
              <w:pStyle w:val="Normal"/>
              <w:autoSpaceDE w:val="false"/>
              <w:ind w:firstLine="360"/>
              <w:jc w:val="both"/>
              <w:rPr/>
            </w:pPr>
            <w:r>
              <w:rPr/>
              <w:t>2,590</w:t>
            </w:r>
          </w:p>
        </w:tc>
        <w:tc>
          <w:tcPr>
            <w:tcW w:w="1260" w:type="dxa"/>
            <w:tcBorders/>
          </w:tcPr>
          <w:p>
            <w:pPr>
              <w:pStyle w:val="Normal"/>
              <w:autoSpaceDE w:val="false"/>
              <w:ind w:firstLine="360"/>
              <w:jc w:val="both"/>
              <w:rPr/>
            </w:pPr>
            <w:r>
              <w:rPr/>
              <w:t>2,537</w:t>
            </w:r>
          </w:p>
        </w:tc>
        <w:tc>
          <w:tcPr>
            <w:tcW w:w="1620" w:type="dxa"/>
            <w:tcBorders/>
          </w:tcPr>
          <w:p>
            <w:pPr>
              <w:pStyle w:val="Normal"/>
              <w:autoSpaceDE w:val="false"/>
              <w:ind w:firstLine="360"/>
              <w:jc w:val="both"/>
              <w:rPr/>
            </w:pPr>
            <w:r>
              <w:rPr/>
              <w:t>5,793</w:t>
            </w:r>
          </w:p>
        </w:tc>
      </w:tr>
      <w:tr>
        <w:trPr>
          <w:trHeight w:val="307" w:hRule="atLeast"/>
        </w:trPr>
        <w:tc>
          <w:tcPr>
            <w:tcW w:w="2544" w:type="dxa"/>
            <w:tcBorders>
              <w:bottom w:val="single" w:sz="6" w:space="0" w:color="000000"/>
            </w:tcBorders>
          </w:tcPr>
          <w:p>
            <w:pPr>
              <w:pStyle w:val="Normal"/>
              <w:autoSpaceDE w:val="false"/>
              <w:ind w:firstLine="360"/>
              <w:jc w:val="both"/>
              <w:rPr/>
            </w:pPr>
            <w:r>
              <w:rPr/>
              <w:t>Славяносербскій .</w:t>
            </w:r>
          </w:p>
        </w:tc>
        <w:tc>
          <w:tcPr>
            <w:tcW w:w="1056" w:type="dxa"/>
            <w:tcBorders>
              <w:bottom w:val="single" w:sz="6" w:space="0" w:color="000000"/>
            </w:tcBorders>
          </w:tcPr>
          <w:p>
            <w:pPr>
              <w:pStyle w:val="Normal"/>
              <w:autoSpaceDE w:val="false"/>
              <w:ind w:firstLine="360"/>
              <w:jc w:val="both"/>
              <w:rPr/>
            </w:pPr>
            <w:r>
              <w:rPr/>
              <w:t>1,484</w:t>
            </w:r>
          </w:p>
        </w:tc>
        <w:tc>
          <w:tcPr>
            <w:tcW w:w="1080" w:type="dxa"/>
            <w:tcBorders>
              <w:bottom w:val="single" w:sz="6" w:space="0" w:color="000000"/>
            </w:tcBorders>
          </w:tcPr>
          <w:p>
            <w:pPr>
              <w:pStyle w:val="Normal"/>
              <w:autoSpaceDE w:val="false"/>
              <w:ind w:firstLine="360"/>
              <w:jc w:val="both"/>
              <w:rPr/>
            </w:pPr>
            <w:r>
              <w:rPr/>
              <w:t>—</w:t>
            </w:r>
          </w:p>
        </w:tc>
        <w:tc>
          <w:tcPr>
            <w:tcW w:w="1260" w:type="dxa"/>
            <w:tcBorders>
              <w:bottom w:val="single" w:sz="6" w:space="0" w:color="000000"/>
            </w:tcBorders>
          </w:tcPr>
          <w:p>
            <w:pPr>
              <w:pStyle w:val="Normal"/>
              <w:autoSpaceDE w:val="false"/>
              <w:ind w:firstLine="360"/>
              <w:jc w:val="both"/>
              <w:rPr/>
            </w:pPr>
            <w:r>
              <w:rPr/>
              <w:t>250</w:t>
            </w:r>
          </w:p>
        </w:tc>
        <w:tc>
          <w:tcPr>
            <w:tcW w:w="1800" w:type="dxa"/>
            <w:tcBorders>
              <w:bottom w:val="single" w:sz="6" w:space="0" w:color="000000"/>
            </w:tcBorders>
          </w:tcPr>
          <w:p>
            <w:pPr>
              <w:pStyle w:val="Normal"/>
              <w:autoSpaceDE w:val="false"/>
              <w:ind w:firstLine="360"/>
              <w:jc w:val="both"/>
              <w:rPr/>
            </w:pPr>
            <w:r>
              <w:rPr/>
              <w:t>7,255</w:t>
            </w:r>
          </w:p>
        </w:tc>
        <w:tc>
          <w:tcPr>
            <w:tcW w:w="1260" w:type="dxa"/>
            <w:tcBorders>
              <w:bottom w:val="single" w:sz="6" w:space="0" w:color="000000"/>
            </w:tcBorders>
          </w:tcPr>
          <w:p>
            <w:pPr>
              <w:pStyle w:val="Normal"/>
              <w:autoSpaceDE w:val="false"/>
              <w:ind w:firstLine="360"/>
              <w:jc w:val="both"/>
              <w:rPr/>
            </w:pPr>
            <w:r>
              <w:rPr/>
              <w:t>6,244</w:t>
            </w:r>
          </w:p>
        </w:tc>
        <w:tc>
          <w:tcPr>
            <w:tcW w:w="1620" w:type="dxa"/>
            <w:tcBorders>
              <w:bottom w:val="single" w:sz="6" w:space="0" w:color="000000"/>
            </w:tcBorders>
          </w:tcPr>
          <w:p>
            <w:pPr>
              <w:pStyle w:val="Normal"/>
              <w:autoSpaceDE w:val="false"/>
              <w:ind w:firstLine="360"/>
              <w:jc w:val="both"/>
              <w:rPr/>
            </w:pPr>
            <w:r>
              <w:rPr/>
              <w:t>15,233</w:t>
            </w:r>
          </w:p>
        </w:tc>
      </w:tr>
      <w:tr>
        <w:trPr>
          <w:trHeight w:val="307" w:hRule="atLeast"/>
        </w:trPr>
        <w:tc>
          <w:tcPr>
            <w:tcW w:w="2544" w:type="dxa"/>
            <w:tcBorders>
              <w:top w:val="single" w:sz="6" w:space="0" w:color="000000"/>
            </w:tcBorders>
          </w:tcPr>
          <w:p>
            <w:pPr>
              <w:pStyle w:val="Normal"/>
              <w:autoSpaceDE w:val="false"/>
              <w:ind w:firstLine="360"/>
              <w:jc w:val="both"/>
              <w:rPr/>
            </w:pPr>
            <w:r>
              <w:rPr/>
              <w:t>Всего.</w:t>
            </w:r>
          </w:p>
        </w:tc>
        <w:tc>
          <w:tcPr>
            <w:tcW w:w="1056" w:type="dxa"/>
            <w:tcBorders>
              <w:top w:val="single" w:sz="6" w:space="0" w:color="000000"/>
            </w:tcBorders>
          </w:tcPr>
          <w:p>
            <w:pPr>
              <w:pStyle w:val="Normal"/>
              <w:autoSpaceDE w:val="false"/>
              <w:ind w:firstLine="360"/>
              <w:jc w:val="both"/>
              <w:rPr/>
            </w:pPr>
            <w:r>
              <w:rPr/>
              <w:t>13,662</w:t>
            </w:r>
          </w:p>
        </w:tc>
        <w:tc>
          <w:tcPr>
            <w:tcW w:w="1080" w:type="dxa"/>
            <w:tcBorders>
              <w:top w:val="single" w:sz="6" w:space="0" w:color="000000"/>
            </w:tcBorders>
          </w:tcPr>
          <w:p>
            <w:pPr>
              <w:pStyle w:val="Normal"/>
              <w:autoSpaceDE w:val="false"/>
              <w:ind w:firstLine="360"/>
              <w:jc w:val="both"/>
              <w:rPr/>
            </w:pPr>
            <w:r>
              <w:rPr/>
              <w:t>74</w:t>
            </w:r>
          </w:p>
        </w:tc>
        <w:tc>
          <w:tcPr>
            <w:tcW w:w="1260" w:type="dxa"/>
            <w:tcBorders>
              <w:top w:val="single" w:sz="6" w:space="0" w:color="000000"/>
            </w:tcBorders>
          </w:tcPr>
          <w:p>
            <w:pPr>
              <w:pStyle w:val="Normal"/>
              <w:autoSpaceDE w:val="false"/>
              <w:ind w:firstLine="360"/>
              <w:jc w:val="both"/>
              <w:rPr/>
            </w:pPr>
            <w:r>
              <w:rPr/>
              <w:t>1,978</w:t>
            </w:r>
          </w:p>
        </w:tc>
        <w:tc>
          <w:tcPr>
            <w:tcW w:w="1800" w:type="dxa"/>
            <w:tcBorders>
              <w:top w:val="single" w:sz="6" w:space="0" w:color="000000"/>
            </w:tcBorders>
          </w:tcPr>
          <w:p>
            <w:pPr>
              <w:pStyle w:val="Normal"/>
              <w:autoSpaceDE w:val="false"/>
              <w:ind w:firstLine="360"/>
              <w:jc w:val="both"/>
              <w:rPr/>
            </w:pPr>
            <w:r>
              <w:rPr/>
              <w:t>70,682</w:t>
            </w:r>
          </w:p>
        </w:tc>
        <w:tc>
          <w:tcPr>
            <w:tcW w:w="1260" w:type="dxa"/>
            <w:tcBorders>
              <w:top w:val="single" w:sz="6" w:space="0" w:color="000000"/>
            </w:tcBorders>
          </w:tcPr>
          <w:p>
            <w:pPr>
              <w:pStyle w:val="Normal"/>
              <w:autoSpaceDE w:val="false"/>
              <w:ind w:firstLine="360"/>
              <w:jc w:val="both"/>
              <w:rPr/>
            </w:pPr>
            <w:r>
              <w:rPr/>
              <w:t>28,344</w:t>
            </w:r>
          </w:p>
        </w:tc>
        <w:tc>
          <w:tcPr>
            <w:tcW w:w="1620" w:type="dxa"/>
            <w:tcBorders>
              <w:top w:val="single" w:sz="6" w:space="0" w:color="000000"/>
            </w:tcBorders>
          </w:tcPr>
          <w:p>
            <w:pPr>
              <w:pStyle w:val="Normal"/>
              <w:autoSpaceDE w:val="false"/>
              <w:ind w:firstLine="360"/>
              <w:jc w:val="both"/>
              <w:rPr/>
            </w:pPr>
            <w:r>
              <w:rPr/>
              <w:t>114,7402)</w:t>
            </w:r>
          </w:p>
        </w:tc>
      </w:tr>
    </w:tbl>
    <w:p>
      <w:pPr>
        <w:pStyle w:val="Normal"/>
        <w:autoSpaceDE w:val="false"/>
        <w:ind w:firstLine="360"/>
        <w:jc w:val="both"/>
        <w:rPr/>
      </w:pPr>
      <w:r>
        <w:rPr/>
        <w:t>) Свѣдѣнія эти доставлены намъ по распоряженію господина началь</w:t>
        <w:softHyphen/>
        <w:t>ника Екатеринославской губерніи, Д. Я. Батюшкова.</w:t>
      </w:r>
    </w:p>
    <w:p>
      <w:pPr>
        <w:pStyle w:val="Normal"/>
        <w:autoSpaceDE w:val="false"/>
        <w:ind w:firstLine="360"/>
        <w:jc w:val="both"/>
        <w:rPr/>
      </w:pPr>
      <w:r>
        <w:rPr/>
        <w:t>XII.</w:t>
      </w:r>
    </w:p>
    <w:p>
      <w:pPr>
        <w:pStyle w:val="Normal"/>
        <w:autoSpaceDE w:val="false"/>
        <w:ind w:firstLine="360"/>
        <w:jc w:val="both"/>
        <w:rPr/>
      </w:pPr>
      <w:r>
        <w:rPr/>
        <w:t>Производительность земли, климатъ, флора, фауна и времена года, въ аемлѣ вольностей вапорожскихъ козаковъ.</w:t>
      </w:r>
    </w:p>
    <w:p>
      <w:pPr>
        <w:pStyle w:val="Normal"/>
        <w:autoSpaceDE w:val="false"/>
        <w:ind w:firstLine="360"/>
        <w:jc w:val="both"/>
        <w:rPr/>
      </w:pPr>
      <w:r>
        <w:rPr/>
        <w:t>По силѣ и степени производительности край вольностей запорож</w:t>
        <w:softHyphen/>
        <w:t>скихъ козаковъ можетъ назваться въ одно и то же время и изумительно богатымъ, и изумительно бѣднымъ; все зависѣло здѣсь не столько отъ рѣчныхъ и ключевыхъ водъ, сколько отъ атмосферной и дож</w:t>
        <w:softHyphen/>
        <w:t>девой влаги: въ дождливое лѣто растительность здѣсь достигала невѣроятныхъ размѣровъ, урожай получался баснословный, въ знойное и сухое лѣто растительность погибала, неурожай влекъ за собой страшныя бѣдствія. Вотъ отчего у разныхъ писателей такъ различно описывается край запорожскихъ вольностей; по однимъ— это обѣтованная земля, текущая молокомъ и медомъ, по другимъ— это дикая пустыня, безводная, выжженная солнцемъ, лишенная всякой растительности. Даже и у одного и того же писателя,, только въ различное время года, запорожскій край часто изобра</w:t>
        <w:softHyphen/>
        <w:t>жался совершенно различно.</w:t>
      </w:r>
    </w:p>
    <w:p>
      <w:pPr>
        <w:pStyle w:val="Normal"/>
        <w:autoSpaceDE w:val="false"/>
        <w:ind w:firstLine="360"/>
        <w:jc w:val="both"/>
        <w:rPr/>
      </w:pPr>
      <w:r>
        <w:rPr/>
        <w:t xml:space="preserve"> </w:t>
      </w:r>
      <w:r>
        <w:rPr/>
        <w:t>Наиболѣѳ плодородный мѣста были по низменностямъ, или такъ-называемымъ «подамъ» рѣкъ, близъ Днѣпра, Самары, Орели, Омельника, Самоткани, Домоткани и др.; наименѣе плодородный около Буга, въ бывшей бугогардовской паланкѣ, и особенно около Калміуса, въ бывшей калміусской паланкѣ. Отецъ исторіи, Геро-дотъ, описываетъ страну скиѳовъ, часть которой впослѣдствіи при</w:t>
        <w:softHyphen/>
        <w:t>надлежала запорожскимъ козакамъ, въ такихъ словахъ: «Земля у нихъ ровная, изобилуетъ травой и хорошо орошена; число протекаю-щихъ чрезъ Скиѳію рѣкъ развѣ немного только меньше числа кана-ловъ въ Египтѣ. Четвертая рѣка, Борисѳенесъ, по нашему мнѣнію, самая богатая полезными продуктами не только меаду скиѳскими рѣ-ками, но и между всѣми вообще, кромѣ, впрочемъ,  египетскаго</w:t>
      </w:r>
    </w:p>
    <w:p>
      <w:pPr>
        <w:pStyle w:val="Normal"/>
        <w:autoSpaceDE w:val="false"/>
        <w:ind w:firstLine="360"/>
        <w:jc w:val="both"/>
        <w:rPr>
          <w:lang w:val="en-US" w:eastAsia="en-US"/>
        </w:rPr>
      </w:pPr>
      <w:r>
        <w:rPr>
          <w:lang w:val="en-US" w:eastAsia="en-US"/>
        </w:rPr>
        <w:t>2S9</w:t>
      </w:r>
    </w:p>
    <w:p>
      <w:pPr>
        <w:pStyle w:val="Normal"/>
        <w:autoSpaceDE w:val="false"/>
        <w:ind w:firstLine="360"/>
        <w:jc w:val="both"/>
        <w:rPr/>
      </w:pPr>
      <w:r>
        <w:rPr/>
        <w:t>Нила. Изъ прочихъ же рѣкъ Борисѳенесъ наиболѣе прибыльная: онъ доставляетъ прекраснѣйшія и роскошнѣйшія пастбища для скота, превосходную рыбу въ болыпомъ изобиліи, вода на вкусъ очень пріятна,'Ъйста, тогда какъ рядомъ съ нимъ текущія рѣки имѣютъ мутную воду; вдоль его тянутся [превосходный пахотныя поля или растетъ очень высокая трава въ тѣхъ мѣстахъ, гдѣ не засѣвается хлѣбъ: у устья рѣки сама собою собирается соль въ огромномъ количествѣ; въ Борисѳенесѣ водятся огромныя рыбы безъ позвоночнаго столба, называемый антокаями и идущія на со</w:t>
        <w:softHyphen/>
        <w:t>леная»      Въ XVI вѣкѣ современникъ запорожскихъ козаковъ опи-сываетъ богатство ихъ страны  въ такихъ чертахъ:   «Въ  этой странѣ—приднѣпровскихъ степяхъ — трава растетъ чрезвычайно высоко и столь густо, что нѣтъ возможности ѣздить на колесахъ, потому что она впутывается между спицъ и препятствуетъ  сво</w:t>
        <w:softHyphen/>
        <w:t>бодному ихъ движенію. Въ лѣсахъ  и  на деревьяхъ множество пчелъ, въ этой странѣ растетъ въ изобиліи, Само по себѣ, особое растеніе на подобіе виеныхъ лозъ; туземцы считаютъ его дикимъ виноградомъ» 2). Въ XVII вѣкѣ, по словамъ Боплана, въ рѣкахъ и озерахъ запорожскаго края водилось множество рыбы и раковъ; изъ такихъ рѣкъ особенно извѣстны были: Пселскій и Ворскаль-скій Омѳдьники, Орель, Самоткань, Домоткань и особенно Самара: въ Орели въ одну тоню рыбаки вытаскивали до 2,000 рыбъ около фута наименьшей величины; въ Самоткани и окрестныхъ озерахъ водилось такое количество рыбы, что она отъ множества умирала, портила стоячую воду и заражала воздухъ; въ Домоткани водилось множество раковъ, до 9 дюймовъ длиною, и особая рыба чилики; Самара изобиловала рыбой, медомъ, воскомъ, дичиной и строевымъ дѣсомъ и за свое богатство прозвана «святою  рѣкою 3); окрест</w:t>
        <w:softHyphen/>
        <w:t>ности Самары запорожскіе козаки называли  обѣтованною Палес</w:t>
        <w:softHyphen/>
        <w:t>тиной, раемъ божіимъ на землѣ, а всю землю около нея—землей «дужѳ гарною, кветнючеюиизобилуючею», самый городъ Самарь— «истинно новымъ и богатымъ Іерусалимомъ 4).</w:t>
      </w:r>
    </w:p>
    <w:p>
      <w:pPr>
        <w:pStyle w:val="Normal"/>
        <w:autoSpaceDE w:val="false"/>
        <w:ind w:firstLine="360"/>
        <w:jc w:val="both"/>
        <w:rPr/>
      </w:pPr>
      <w:r>
        <w:rPr/>
        <w:t>) Геродотъ въ пероводѣ Ѳ. Г. Мищенка, Москва, 1885, I, 320. 3) Записки Миллера, ивданныя въ Лейпцигѣ въ 1585 году; Записки одес. общ. ист. и древн., I, 604.</w:t>
      </w:r>
    </w:p>
    <w:p>
      <w:pPr>
        <w:pStyle w:val="Normal"/>
        <w:autoSpaceDE w:val="false"/>
        <w:ind w:firstLine="360"/>
        <w:jc w:val="both"/>
        <w:rPr/>
      </w:pPr>
      <w:r>
        <w:rPr/>
        <w:t>3) Бопланъ, Описаніе Украины, Спб., 1832, 15, 16, 17, 18, 19.</w:t>
      </w:r>
    </w:p>
    <w:p>
      <w:pPr>
        <w:pStyle w:val="Normal"/>
        <w:autoSpaceDE w:val="false"/>
        <w:ind w:firstLine="360"/>
        <w:jc w:val="both"/>
        <w:rPr/>
      </w:pPr>
      <w:r>
        <w:rPr/>
        <w:t>} Ѳёодосій, Самарско-Николаевскій монастырь, Екатеринославъ, 1873, 8.</w:t>
      </w:r>
    </w:p>
    <w:p>
      <w:pPr>
        <w:pStyle w:val="Normal"/>
        <w:autoSpaceDE w:val="false"/>
        <w:ind w:firstLine="360"/>
        <w:jc w:val="both"/>
        <w:rPr/>
      </w:pPr>
      <w:r>
        <w:rPr/>
        <w:t>вольности эапорожскихъ козаковъ. 19</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Въ концѣ того же вѣка московскіе послы Никита Моисеевичъ Зотовъ и Василій Михайловичъ Тяпкинъ въ томъ же родѣ описы-ваютъ мѣста по Самари: «Тамъ звѣря и птицъ, и рыбъ множе</w:t>
        <w:softHyphen/>
        <w:t>ство... Водъ, и конскихъ кормовъ, и рыбъ и птицъ, также звѣ-рей, которыхъ Господь Богъ благословилъ людямъ въ пищу, тамъ довольно ), Въ XVIII вѣкѣ очевидецъ Христофоръ Германъ Ман-штейнъ изображаегь богатство запорожскихъ степей въ такихъ словахъ. «Земля та есть самая прекраснѣйшая въ Европѣ; но ве-ликій ущербъ, что ненаселена по причинѣ недостатка лѣса и воды; ибо часто случается, что идучи четыре или пять миль, не видно ни одного кусточка, ни самой малой рѣчки, что и принуждаетъ возить съ собою всегда дрова и воду для варенія пищи изъ стана въ станъ, по неизвѣстности найти ихъ впереди; возить также большую бочку воды для каждой роты, чтобъ да</w:t>
        <w:softHyphen/>
        <w:t>вать пить ратникамъ во время похода. Бочки употребляются еще н на другое дѣло; въ каждомъ полку должно было имѣть оныхъ отъ семи до десяти, и по стольку же толстыхъ досокъ, изъ которыхъ дѣлали мосты для перехода пѣхоты и легкихъ повозокъ, а военные помосты употребляли только для боль</w:t>
        <w:softHyphen/>
        <w:t>шихъ и тяжелыхъ фуръ н конницы... Чтобъ дать понятіе о плодородін снхъ земель, довольно сказать, что травы растутъ тамъ выше человѣка самаго велпкорослаго. Находится туть спаржа въ великомъ множествѣ, и травовѣдцы находятъ также нѣкоторый родъ особливой травы, которую турки и татары употребляютъ на дѣланіе своихъ евѣтильвлгеовъ. Въ іюлѣ п авгтстѣ мѣсяцахъ та</w:t>
        <w:softHyphen/>
        <w:t>тары выжнгаютъ траву на степи: ибо какъ они Ъе умѣютъ косить н сушить еѣно, то травы сами собою высыхаютъ стъ болыпихъ жаровъ. бывающихъ въ іюнѣч іголѣ п августѣ, почему принуж</w:t>
        <w:softHyphen/>
        <w:t>дены нхъ жчь. безъ чего старая сухая заглушила бы совсѣмъ молодую. Татары чат: также выжнгаютъ траву, чтобъ лишить непріятедей корма конекаго; н ежели при таковыхъ случаяхъ не возьмутъ предосторожности отъ сего пожара, то весь станъ под</w:t>
        <w:softHyphen/>
        <w:t>вергается опасности сгорѣть. Для избѣжанія сего графъ Минпхъ отдадъ приказа чтобъ на каждой повозкѣ имѣть большое помело для тушенія пожара. Надобно также взрывать землю шириною на</w:t>
      </w:r>
    </w:p>
    <w:p>
      <w:pPr>
        <w:pStyle w:val="Normal"/>
        <w:autoSpaceDE w:val="false"/>
        <w:ind w:firstLine="360"/>
        <w:jc w:val="both"/>
        <w:rPr/>
      </w:pPr>
      <w:r>
        <w:rPr/>
        <w:t xml:space="preserve"> </w:t>
      </w:r>
      <w:r>
        <w:rPr/>
        <w:t xml:space="preserve">Записки сдеѵскаго :сщ. пстсріи и древностей, т. П. отд. П ж Ш </w:t>
      </w:r>
      <w:r>
        <w:rPr>
          <w:lang w:val="en-US" w:eastAsia="en-US"/>
        </w:rPr>
        <w:t>5T3L</w:t>
      </w:r>
    </w:p>
    <w:p>
      <w:pPr>
        <w:pStyle w:val="Normal"/>
        <w:autoSpaceDE w:val="false"/>
        <w:ind w:firstLine="360"/>
        <w:jc w:val="both"/>
        <w:rPr/>
      </w:pPr>
      <w:r>
        <w:rPr/>
        <w:fldChar w:fldCharType="begin"/>
      </w:r>
      <w:r>
        <w:rPr/>
        <w:instrText xml:space="preserve"> PAGE </w:instrText>
      </w:r>
      <w:r>
        <w:rPr/>
        <w:fldChar w:fldCharType="separate"/>
      </w:r>
      <w:r>
        <w:rPr/>
        <w:t>174</w:t>
      </w:r>
      <w:r>
        <w:rPr/>
        <w:fldChar w:fldCharType="end"/>
      </w:r>
    </w:p>
    <w:p>
      <w:pPr>
        <w:pStyle w:val="Normal"/>
        <w:autoSpaceDE w:val="false"/>
        <w:ind w:firstLine="360"/>
        <w:jc w:val="both"/>
        <w:rPr/>
      </w:pPr>
      <w:r>
        <w:rPr/>
        <w:t>два фута около стана рвомъ, и симъ средствомъ прекращаютъ огонь отъ опасности дальнѣйшаго распространенія пожара. Всякой дичи, какъ-то: зайцевъ, куропатокъ, тетерекъ и глухихъ тетере-вей и прочей въ тамошнихъ мѣстахъ много; воинство ловятъ ихъ руками множество, а кромѣ того столько тамъ перепелокъ, что каждый день похода можно имѣть ихъ, сколько хотятъ» ). Въ коецѣ того же ХѴШ вѣка о запорожскихъ мѣстахъ писаіось въ Москву такъ: «Мѣста имѣютъ они—запорожскіе козаки—изобильный рѣками, лѣсами и плодородную землю; пользуются великими дохо</w:t>
        <w:softHyphen/>
        <w:t>дами отъ скотоводства, рыбными ловлями въ Днѣпрѣ и примор-скихъ заливахъ, на устьѣ рѣкп Калміуса, Берды, и близъ Очаков-скаго лимана и въ ономъ по договору съ турками за отпускаемые ими въ Очаковъ лѣсъ и дрова» 2). Въ это же время точными до-.несеніями о занятіяхъ запорожскихъ козаковъ сообщалось, что хлѣбъ засѣваемый ими, давалъ урожай, рожь и пшеница въ 9 и 10, просо въ 30 и 40 разъ противъ посѣяннаго 3). Наконецъ, уже послѣ паденія Запорожья, оффиціальныя данныя представляли бо</w:t>
        <w:softHyphen/>
        <w:t>гатство бывшихъ земель запорожскихъ вольностей въ такихъ крас-кахъ: «Обширное пространство плодовитыхъ и тучныхъ земель, который прежде бывшими запорожцами оставлены были въ небре-женіи непонятномъ, воздѣлывается; помѣщики, взявшіе дикопорос-шія дачи, обрабатываютъ оныя прилежно п населяютъ людьми, да и казенные поселяне съ довольнымъ раченіемъ трудятся въ земле-дѣліи, ощущая, очевидно, труды свои сугубо награждаемые. Ка</w:t>
        <w:softHyphen/>
        <w:t>чество земли производить всякаго рода хлѣбъ — рожь, пшеницу, ячмень, овесъ, гречиху, просо, ленъ, конопель, и прочее; изъ ого-родныхъ овощей—арбузы отмѣнно сладкіе и великіе 4), красныя и бѣлыя дыни, разные огурцы, земляныя яблоки, чеснокъ, лукъ, свекла, петрушка и многія другія. Въ разсужденіи пространныхъ степныхъ мѣстъ великое заведено скотоводство, лошадиные, рога-таго скота и овечьи заводы суть главнѣйшимъ предметомъ, зажи-</w:t>
      </w:r>
    </w:p>
    <w:p>
      <w:pPr>
        <w:pStyle w:val="Normal"/>
        <w:autoSpaceDE w:val="false"/>
        <w:ind w:firstLine="360"/>
        <w:jc w:val="both"/>
        <w:rPr/>
      </w:pPr>
      <w:r>
        <w:rPr/>
        <w:t>х) Манштейнъ, Записки о Россіи. Москва, 1823, I, 211—214.</w:t>
      </w:r>
    </w:p>
    <w:p>
      <w:pPr>
        <w:pStyle w:val="Normal"/>
        <w:autoSpaceDE w:val="false"/>
        <w:ind w:firstLine="360"/>
        <w:jc w:val="both"/>
        <w:rPr/>
      </w:pPr>
      <w:r>
        <w:rPr/>
        <w:t>2) Архивъ историческихъ свѣдѣній, Калачева, Спб., 1861, 6.</w:t>
      </w:r>
    </w:p>
    <w:p>
      <w:pPr>
        <w:pStyle w:val="Normal"/>
        <w:autoSpaceDE w:val="false"/>
        <w:ind w:firstLine="360"/>
        <w:jc w:val="both"/>
        <w:rPr/>
      </w:pPr>
      <w:r>
        <w:rPr/>
        <w:t xml:space="preserve">3) Записки одесскаго общества ист. и древ., </w:t>
      </w:r>
      <w:r>
        <w:rPr>
          <w:lang w:val="en-US" w:eastAsia="en-US"/>
        </w:rPr>
        <w:t xml:space="preserve">Y1I, </w:t>
      </w:r>
      <w:r>
        <w:rPr/>
        <w:t>169, примѣч. 19; 185.</w:t>
      </w:r>
    </w:p>
    <w:p>
      <w:pPr>
        <w:pStyle w:val="Normal"/>
        <w:autoSpaceDE w:val="false"/>
        <w:ind w:firstLine="360"/>
        <w:jc w:val="both"/>
        <w:rPr/>
      </w:pPr>
      <w:r>
        <w:rPr/>
        <w:t>4) Въ мѣстечкѣ Котовкѣ, екатеринославской губерніи, новомосковскаго уѣзда, авторъ настоящаго труда видѣлъ въ 1889 году арбузъ вѣсомъ пудъ п три фунта.</w:t>
      </w:r>
    </w:p>
    <w:p>
      <w:pPr>
        <w:pStyle w:val="Normal"/>
        <w:autoSpaceDE w:val="false"/>
        <w:ind w:firstLine="360"/>
        <w:jc w:val="both"/>
        <w:rPr/>
      </w:pPr>
      <w:r>
        <w:rPr/>
        <w:t>19</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точнѣйшимъ, къ полученію изряднаго прибытка. Скотоводство здѣсь содержать тѣмъ удобнѣе, что скотъ, особливо рогатый и лошади почти чрезъ цѣлую зиму могутъ себѣ въ подѣ сыскивать пастьбу... Воздухъ здѣсь благорастворенный; вода въ рѣкахъ и озерахъ сладка и здорова и къ продовольствію жителей служащая; рыбы нахо</w:t>
        <w:softHyphen/>
        <w:t>дится изобильно разнаго рода. Въ лѣсахъ хотя недостатокъ, однако, въ отвращеніе онаго выращиваются нынѣ и посѣвомъ и разсадкою разныя деревья. Звѣри въ лѣсахъ и степяхъ водятся; дикія птицы въ большомъ количествѣ» ).</w:t>
      </w:r>
    </w:p>
    <w:p>
      <w:pPr>
        <w:pStyle w:val="Normal"/>
        <w:autoSpaceDE w:val="false"/>
        <w:ind w:firstLine="360"/>
        <w:jc w:val="both"/>
        <w:rPr/>
      </w:pPr>
      <w:r>
        <w:rPr/>
        <w:t>Въ началѣ XIX вѣка о запорожскихъ земляхъ писалъ фран</w:t>
        <w:softHyphen/>
        <w:t>цузский маркизъ де-Кастельно: «Новороссія очень обширна, и между различными частями ея мы встрѣчаемъ чувствительную раз</w:t>
        <w:softHyphen/>
        <w:t>ницу. Воздухъ вообще превосходенъ, за исключеніемъ болотистыхъ нѣстъ... Различенъ воздухъ степей отъ воздуха береговъ моря и Крымскихъ горъ. Воздухъ степей можно назвать самымъ чистымъ во всей Европѣ; холодъ зимою здѣсь бываетъ, безъ сомнѣнія, очень чувствителенъ, но вѣтеръ не такъ порывистъ, какъ на берегахъ моря; нерѣдко снѣгъ не выпадаетъ нѣсколько лѣтъ подъ рядъ, между тѣмъ, какъ смежный страны на востокъ и на западъ бы-ваютъ имъ покрыты. Это непостоянно; но какая же точка зем-наго шара не терпитъ измѣненій?.. Зимы въ Новороссіи сравни</w:t>
        <w:softHyphen/>
        <w:t>тельно мягче, чѣмъ въ Сѣверной Франціи; это не должно казаться страннымъ, Отъ Одессы до 60° широты нѣтъ горъ, и когда сѣ-верные вѣтры постоянно дуютъ, все на пути подвержено ихъ влі-янію, между тѣмъ другіе вѣтры дѣлаютъ температуру Новороесіп теплою соотвѣтственно ея географическому положенію. Въ этой, незащищенной отъ холода, странѣ зима бываетъ суровее, чѣмъ въ болѣе защищенныхъ мѣстностяхъ, находящихся на одинаковой съ ней широтѣ» 2). аВесна начинается въапрѣлѣ и уже черезъ 10— 15 дней земля бываетъ покрыта зеленью. Въ это время года ты</w:t>
        <w:softHyphen/>
        <w:t>сячи разнообразныхъцвѣтовъ покрываютъ степь пестрымъковромъ; чудное благоуханіе носится въ воздухѣ, и путешественникъ могъ бы придти въ полный восторгъ отъ всего окружающаго, еслпбъ</w:t>
      </w:r>
    </w:p>
    <w:p>
      <w:pPr>
        <w:pStyle w:val="Normal"/>
        <w:autoSpaceDE w:val="false"/>
        <w:ind w:firstLine="360"/>
        <w:jc w:val="both"/>
        <w:rPr/>
      </w:pPr>
      <w:r>
        <w:rPr/>
        <w:t>1) Записки одесскаго общества исторіи и древностей, Ш, 290—291, 302.</w:t>
      </w:r>
    </w:p>
    <w:p>
      <w:pPr>
        <w:pStyle w:val="Normal"/>
        <w:autoSpaceDE w:val="false"/>
        <w:ind w:firstLine="360"/>
        <w:jc w:val="both"/>
        <w:rPr/>
      </w:pPr>
      <w:r>
        <w:rPr>
          <w:lang w:val="en-US"/>
        </w:rPr>
        <w:t xml:space="preserve">2) </w:t>
      </w:r>
      <w:r>
        <w:rPr>
          <w:lang w:val="en-US" w:eastAsia="en-US"/>
        </w:rPr>
        <w:t xml:space="preserve">Essai sur 1'histoire ancienne et moderne de la Nouvelle Russie, </w:t>
      </w:r>
      <w:r>
        <w:rPr>
          <w:lang w:val="en-US"/>
        </w:rPr>
        <w:t xml:space="preserve">3 </w:t>
      </w:r>
      <w:r>
        <w:rPr>
          <w:lang w:val="en-US" w:eastAsia="en-US"/>
        </w:rPr>
        <w:t xml:space="preserve">vol, Paris, </w:t>
      </w:r>
      <w:r>
        <w:rPr>
          <w:lang w:val="en-US"/>
        </w:rPr>
        <w:t xml:space="preserve">1820, </w:t>
      </w:r>
      <w:r>
        <w:rPr>
          <w:lang w:val="en-US" w:eastAsia="en-US"/>
        </w:rPr>
        <w:t xml:space="preserve">par Marquis de Oastelnau, </w:t>
      </w:r>
      <w:r>
        <w:rPr>
          <w:lang w:val="en-US"/>
        </w:rPr>
        <w:t>285.</w:t>
      </w:r>
    </w:p>
    <w:p>
      <w:pPr>
        <w:pStyle w:val="Normal"/>
        <w:autoSpaceDE w:val="false"/>
        <w:ind w:firstLine="360"/>
        <w:jc w:val="both"/>
        <w:rPr/>
      </w:pPr>
      <w:r>
        <w:rPr/>
        <w:fldChar w:fldCharType="begin"/>
      </w:r>
      <w:r>
        <w:rPr/>
        <w:instrText xml:space="preserve"> PAGE </w:instrText>
      </w:r>
      <w:r>
        <w:rPr/>
        <w:fldChar w:fldCharType="separate"/>
      </w:r>
      <w:r>
        <w:rPr/>
        <w:t>175</w:t>
      </w:r>
      <w:r>
        <w:rPr/>
        <w:fldChar w:fldCharType="end"/>
      </w:r>
    </w:p>
    <w:p>
      <w:pPr>
        <w:pStyle w:val="Normal"/>
        <w:autoSpaceDE w:val="false"/>
        <w:ind w:firstLine="360"/>
        <w:jc w:val="both"/>
        <w:rPr/>
      </w:pPr>
      <w:r>
        <w:rPr/>
        <w:t>его не удручала мысль о недостаткѣ рабочихъ рукъ для этой рос кошной почвы. Видъ степи мѣняется отъ большей или меньшей засухи; травы достигаютъ здѣсь высоты трехъ футовъ; на чер-ноземѣ мнѣ случалось ихъ видѣть даже семи футовъ высоты. Благодаря глубинѣ дѣвственной земли, жирной, изобилующей питательными соками, сила растительности необычайна. Гу</w:t>
        <w:softHyphen/>
        <w:t>стота травы предохраняетъ почву отъ жгучихъ лучей солнца, а росы бываютъ такъ обильны, что проникаютъ въ землю раньше, чѣмъ солнце успѣетъ ихъ высушить. При засухѣ травы рѣдѣютъ, но первый дождь заполняетъ новыми всѣ проме</w:t>
        <w:softHyphen/>
        <w:t>жутки; такимъ образомъ животныя постоянно снабжаются свѣ-жимъ кормомъ.</w:t>
      </w:r>
    </w:p>
    <w:p>
      <w:pPr>
        <w:pStyle w:val="Normal"/>
        <w:autoSpaceDE w:val="false"/>
        <w:ind w:firstLine="360"/>
        <w:jc w:val="both"/>
        <w:rPr/>
      </w:pPr>
      <w:r>
        <w:rPr/>
        <w:t>Испаренія болыпихъ травъ нисколько не вредны; при всходѣ и заходѣ солнца между холмами образуется туманъ, но деревни, расположенныя въ низменныхъ мѣстахъ, ничуть не страдаютъ отъ этого.</w:t>
      </w:r>
    </w:p>
    <w:p>
      <w:pPr>
        <w:pStyle w:val="Normal"/>
        <w:autoSpaceDE w:val="false"/>
        <w:ind w:firstLine="360"/>
        <w:jc w:val="both"/>
        <w:rPr/>
      </w:pPr>
      <w:r>
        <w:rPr/>
        <w:t>Во время жаровъ дуетъ обыкновенно сѣверный вѣтеръ, но онъ не умѣряетъ жары, теряя свою свѣжесть при прохожденіи громад-наго пространства, накаленнаго солнцемъ; лѣтняя долгота дней увеличивается по мѣрѣ приближенія къ полюсу, почему можно за</w:t>
        <w:softHyphen/>
        <w:t>ключить, что въ Новороссіи лѣтомъ бываетъ жара сильнѣе, чѣмъ во всѣхъ другихъ точкахъ земнаго шара, находящихся на одинако-вомъ градусѣ. Часто случается нѣсколько дней подъ рядъ 17— 20° жары; но я никогда не видалъ, чтобъ термометръ поднимался выше 261/4° и подобная температура продолжалась не долѣе одного дня, 25° обыкновенно наивысшая температура. Измѣнеяія происходить всякую недѣлю. Одинъ европеецъ сказалъ: «Жаркое солнце Ново-россіи—не наше». Дѣйствительно, здѣсь можно вполнѣ безопасно предоставить себя всей силѣ солнечныхъ лучей; работники, наибодѣе подвергающееся дѣйствію ихъ, не прекращаютъ своихъ работъ, каменыцикъ распѣваетъ пѣсни, бѣля стѣны, расположенныя на югъ и отражающія горячіе лучи; каменотесъ засыпаетъ въ іюлѣ въ часы отдыха, положивъ часто обнаженную голову на свою аботу. И это происходитъ на одномъ градусѣ широты съ Жене</w:t>
        <w:softHyphen/>
        <w:t>вой, Маконъ, Гере, Рошель, гдѣ улицы бываютъ пусты отъ 2 до 4-хъ часовъ дня; въ Одессѣ вѣтеръ препятствуетъ иногда вы</w:t>
        <w:softHyphen/>
        <w:t>воду на улицу, но солнце—никогда.  Осень самое лучшее время</w:t>
      </w:r>
    </w:p>
    <w:p>
      <w:pPr>
        <w:pStyle w:val="Normal"/>
        <w:autoSpaceDE w:val="false"/>
        <w:ind w:firstLine="360"/>
        <w:jc w:val="both"/>
        <w:rPr/>
      </w:pPr>
      <w:r>
        <w:rPr/>
        <w:fldChar w:fldCharType="begin"/>
      </w:r>
      <w:r>
        <w:rPr/>
        <w:instrText xml:space="preserve"> PAGE </w:instrText>
      </w:r>
      <w:r>
        <w:rPr/>
        <w:fldChar w:fldCharType="separate"/>
      </w:r>
      <w:r>
        <w:rPr/>
        <w:t>176</w:t>
      </w:r>
      <w:r>
        <w:rPr/>
        <w:fldChar w:fldCharType="end"/>
      </w:r>
    </w:p>
    <w:p>
      <w:pPr>
        <w:pStyle w:val="Normal"/>
        <w:autoSpaceDE w:val="false"/>
        <w:ind w:firstLine="360"/>
        <w:jc w:val="both"/>
        <w:rPr/>
      </w:pPr>
      <w:r>
        <w:rPr/>
        <w:t>года, въ этяхъ мѣстахъ. Весна продолжается недолго; переходъ отъ холода къ теплу совершается быстро; но прекрасная осень за-мѣняетъ кратковременную весну: степь сохраняетъ зелень до де</w:t>
        <w:softHyphen/>
        <w:t>кабря. Если осень не очень дождлива, земля такъ пересыхаетъ, что плугъ съ трудомъ идетъ по ней: пашутъ 6-ю, 8-ю волами за-разъ».., ) «Въ другихъ странахъ клочекъ безплодной земли, обре</w:t>
        <w:softHyphen/>
        <w:t>мененной налогами, отстаивается съ оружіемъ въ рукахъ, призы</w:t>
        <w:softHyphen/>
        <w:t>вается законъ на помощь, изъ-за него ведутся въ судахъ тяжбы, стоющія громадныхъ издержекъ; здѣсь же превосходная почва предоставляется или совсѣмъ даромъ, или на легкихъ условіяхъ трудолюбивымъ людямъ, могущимъ обогатиться здѣсь почти безъ-усйлій; стоитъ только пожелать этого. Земля чрезвычайно плодо</w:t>
        <w:softHyphen/>
        <w:t>родна; правда, она лишена лѣса, исключая сѣверной части екате</w:t>
        <w:softHyphen/>
        <w:t>ринославской губерніи и южной—Крыма. Въ безлѣсныхъ частяхъ Новороссіи жители употребляютъ вмѣсто топлива высокія сухіа травы, называемый бурьяномъ, и высушенный на солнцѣ коровій и овечій навозъ—все это даетъ прекрасное и дешевое топливо» 2)</w:t>
      </w:r>
    </w:p>
    <w:p>
      <w:pPr>
        <w:pStyle w:val="Normal"/>
        <w:autoSpaceDE w:val="false"/>
        <w:ind w:firstLine="360"/>
        <w:jc w:val="both"/>
        <w:rPr/>
      </w:pPr>
      <w:r>
        <w:rPr/>
        <w:t>Неудивительно, поэтому, почему въ воспоминаніяхъ тепереш-нихъ стариковъ страна вольностей запорожскихъ козаковъ пред</w:t>
        <w:softHyphen/>
        <w:t>ставляется такою богатой и цвѣтущей страной; конечно, въ этихъ воспоминаніяхъ не мало и преувеличеній, объясняющихся свой-ствомъ человѣческой натуры все прошлое представлять въ луч-шемъ видѣ, чѣмъ настоящее; но все же въ общемъ они имѣють большую долю правды, особенно если взять во вниманіе сходство разсказовъ стариковъ съ описаніями очевидцевъ прошлыхъ вѣ-ковъ и сходство повѣствованій старцевъ, живущихъ въ разныхъ концахъ извѣстной мѣстности.</w:t>
      </w:r>
    </w:p>
    <w:p>
      <w:pPr>
        <w:pStyle w:val="Normal"/>
        <w:autoSpaceDE w:val="false"/>
        <w:ind w:firstLine="360"/>
        <w:jc w:val="both"/>
        <w:rPr/>
      </w:pPr>
      <w:r>
        <w:rPr/>
        <w:t>«Приволье у нихъ такое было, что теперь подобнаго не сыщешь ни близко, ни далеко. Да что теперь? Теперь такъ, что воленъ, да не-доволенъ, а тогда было такъ, что и воленъ, и всѣмъ доволенъ. Неда-ромъ же говорятъ, какъ жили мы за царицей—ѣли паляницы, а какъ стали за царя—то не стало й сухаря. Теперь если сказать, какъ оно нѣкогда было, такъ и не повѣрятъ. Тогда всякіе цвѣты цвѣли, тогда великія травы росли. Вотъ тутъ, гдв теперь у насъ церковь, здѣсь</w:t>
      </w:r>
    </w:p>
    <w:p>
      <w:pPr>
        <w:pStyle w:val="Normal"/>
        <w:autoSpaceDE w:val="false"/>
        <w:ind w:firstLine="360"/>
        <w:jc w:val="both"/>
        <w:rPr/>
      </w:pPr>
      <w:r>
        <w:rPr>
          <w:lang w:val="en-US" w:eastAsia="en-US"/>
        </w:rPr>
        <w:t xml:space="preserve">2) </w:t>
      </w:r>
      <w:r>
        <w:rPr/>
        <w:t>Тамъ же.</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была такая тирса, какъ вотъ эта палка, что у меня въ рукахъ: какъ глянешь, такъ точно рожь стоитъ; а камышъ росъ, какъ лѣсъ: издалека такъ и бѣлѣетъ, такъ и лоснится на солнцѣ. А что уже до пыріевъ, ковыля, муравы, орошка, кураевъ и бурунчуковъ, то какъ войдешь въ нихъ, такъ только небо да земля и видны,— въ этакихъ травахъ дѣти теряются бывало. Вотъ это подни</w:t>
        <w:softHyphen/>
        <w:t>мется вверхъ, выростетъ да снова и падаетъ на землю, да такъ и лежитъ, какъ волна морская, а поверхъ ея уже и другая ростетъ. Какъ запалишь бывало огнемъ, такъ она недѣли три, а то и че</w:t>
        <w:softHyphen/>
        <w:t>тыре горитъ. Подешь косить, косою травы не отвернешь; по</w:t>
        <w:softHyphen/>
        <w:t>гонишь пасть лошадей, за травой и не увидишь ихъ; загонишь воловъ въ траву, только мрѣютъ рога. Выпадетъ ли снѣгъ, на-станетъ ли зима, никакой нужды нѣтъ: хоть какой будетъ снѣгъ, а травы не закроетъ. Пустишь себѣ коня, коровъ, овецъ, то они такъ пустопашъ и пасутся, только около отаръ и ходили чабанцы; а какъ загонишь овецъ въ траву, то онѣ межъ ней точно му</w:t>
        <w:softHyphen/>
        <w:t>равьи,—только вечеромъ и увидишь; зато уже тогда около нихъ работы—тирсу выбирать, которая поналѣзетъ въ волну!.. А что ужъ межъ той травой да разныхъ ягодъ, то и говорить нечего. Вотъ это было какъ выйдешь въ степь да какъ разгорнишь траву, то такъ я бери руками клубнику. Этой погани, что теперь по-развелось, овражковъ да гусеницы, тогда и не слышно было. Вотъ какія травы были. А пчелы той? А меду? Медъ и въ пасѣ-кахъ, медъ и въ зимовникахъ, медъ и въ бурдюгахъ—такъ и стоитъ бывало въ лішовыхъ кадкахъ: сколько хочешь, столько й бери,— больше всего отъ дикихъ пчелъ; дикая пчела вездѣ сидитъ: и на камышахъ, и на вербахъ; гдѣ буркунъ— въ буркунѣ, гдѣ трава—въ травѣ; за ней и прохода не было: вырубываютъ, бывало, дупла, гдѣ она сидитъ. А лѣса того? Бузины, свѣдины, вербы, дуба, грушъ— множество. Грушъ, бывало, какъ нападаетъ съ вѣтокъ, такъ хоть бери грабли да горни въ валки: такъ и лежатъ на солнцѣ, пока не попекутся. Сады когда цвѣтутъ, то какъ будто сукномъ покры</w:t>
        <w:softHyphen/>
        <w:t>ваются; такъ патока съ нихъ и течетъ. А толщина деревьевъ? Вербы, такъ ей Богу, десять аршинъ въ обхватѣ... Земля свѣжѣе была, никто ее не насиловалъ, какъ теперь, снѣга лежали болыпіе, и воду пускали великую, оттого и дерево росло хорошо. А звѣрей,</w:t>
      </w:r>
    </w:p>
    <w:p>
      <w:pPr>
        <w:pStyle w:val="Normal"/>
        <w:autoSpaceDE w:val="false"/>
        <w:ind w:firstLine="360"/>
        <w:jc w:val="both"/>
        <w:rPr/>
      </w:pPr>
      <w:r>
        <w:rPr/>
        <w:fldChar w:fldCharType="begin"/>
      </w:r>
      <w:r>
        <w:rPr/>
        <w:instrText xml:space="preserve"> PAGE </w:instrText>
      </w:r>
      <w:r>
        <w:rPr/>
        <w:fldChar w:fldCharType="separate"/>
      </w:r>
      <w:r>
        <w:rPr/>
        <w:t>177</w:t>
      </w:r>
      <w:r>
        <w:rPr/>
        <w:fldChar w:fldCharType="end"/>
      </w:r>
    </w:p>
    <w:p>
      <w:pPr>
        <w:pStyle w:val="Normal"/>
        <w:autoSpaceDE w:val="false"/>
        <w:ind w:firstLine="360"/>
        <w:jc w:val="both"/>
        <w:rPr/>
      </w:pPr>
      <w:r>
        <w:rPr/>
        <w:t>а птицъ? Волки, лисицы, барсуки, дикія козы, чокалки вид-нихи—такъ одинъ за другимъ и бѣжатъ, такъ и пластаютъ по степи. Волковъ такая сила была, что ихъ кіями избивали, а изъ кожъ ихъ сапоги да кожанки дѣлали. А ежей тѣхъ, ежей?.. И го</w:t>
        <w:softHyphen/>
        <w:t>ворить нечего! Были и дикія свиньи, такія жирныя да здоровыя; онѣ больше по плавнямъ шныряли. Вотъ это какъ увидишь въ плавнѣ какую-нибудь свинью, то скорѣе бросайся на дерево, а то хрю, хрю! чмакъ, чмакъ! да до тебя, да такъ рыдомъ и преть! Выставить морду впередъ да и слушаетъ, не идетъ ли кто: какъ увидитъ человѣка, сейчасъ же до него, товкыцъ рыломъ! Свалить съ ногъ, тогда и давай рвать... Были и дикія лошади; онѣ ходили цѣлыми табунами; косяка по три, по четыре такъ и ход ять... А что уже цтицы было, такъ, Боже великій! У токъ, лебедей, дрохвъ, хохотвы, дикихъ гусей, дикихъ голубей, лелекъ, журавлевъ, тете-рокъ, куропатокъ—такъ хо-хо-хо! Да все плодющія такія! Одна куропатка выведетъ, бывало, штукъ двадцать пять птенцовъ въ мѣ-сяцъ, а журавли, какъ понаведутъ дѣтей, то только ходятъ да крюкаютъ. Стрепетовъ сѣльцами ловили, дрохвъ волокомъ таскали а, тетеревей, когда настанетъ гололедица, дрюками били. И какая сила той птицы была? Какъ поднимется съ земли, солнце засте</w:t>
        <w:softHyphen/>
        <w:t>лить, а какъ сядетъ на дерево, вѣтокъ не видно: одинъ комъ ви-ситъ, а какъ спустится на землю, то земля точно полъ въ хатѣ, такъ и зачернѣетъ. Лебеди, бывало, какъ заведутся биться между собой, то поднимутъ такой крикъ, что батько выскочить было изъ бурдюга да давай на нихъ стрѣлять, чтобъ поразогнать, а они под</w:t>
        <w:softHyphen/>
        <w:t>хватятся вверхъ да только порось-порось-порось!.. Теперь вотъ нѣтъ и того множества рыбы, что была когда-то. Вотъ эта рыба, что теперь ловятъ, такъ и за рыбу тогда не считалась. Тогда все чичуга, пистрюга, коропы да осетры за все отвѣчали. Въ одну тоню ее столько вытаскивали, что на весь курень хватало. Да все тогда не такъ было! Тогда и зимы теплѣе были, нежели теперь,— это уже кацапы своими лаптями понаносили намъ холода, а въ то время его не особенно слышно было. Оттого тогда и сѣна, никто не запасалъ, развѣ только въ то время, когда думали идти въ по-ходъ, для  верховыхъ лошадей. Тогда и урожаи лучше были,—</w:t>
      </w:r>
    </w:p>
    <w:p>
      <w:pPr>
        <w:pStyle w:val="Normal"/>
        <w:autoSpaceDE w:val="false"/>
        <w:ind w:firstLine="360"/>
        <w:jc w:val="both"/>
        <w:rPr/>
      </w:pPr>
      <w:r>
        <w:rPr/>
        <w:t>) «Тотъ же волкъ, только здѣѳ волка». Замѣчаніе разсказчика.</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хоть и сѣяли немного, а родило достаточно: какъ четыре мѣшка посѣетъ, такъ триста копенъ нажнетъ,—-нужно было восемь жне-цовъ, чтобъ снять то все до Покрова. Батюшка мой. и гдѣ оно все то нодѣвалось? И очамъ своимъ не вѣрю! Вотъ тутъ, гдѣ теперь стоитъ наша Чернышовка, тутъ ни одной хаты не было, одно только отцовское приволье, а теперь гдѣ тотъ и народъ на</w:t>
        <w:softHyphen/>
        <w:t>брался и когда онъ все то позаводилъ? Теперь и вода пере-мѣряна и земля перерѣзана, а что до лѣса, такъ и говорить нечего: что на сани, что на полудрабки, что на олѣйницы, то на то, то на се, да такъ все и повырубили. Гдѣ пряменькое, хорошее да крѣпкое деревцо, то его сейчасъ же и истребить. А тутъ какъ пошелъ еще по лѣсу рогатый скотъ, то и пней не осталось, а что уцѣлѣло, позасыхало и попропадало. До и самъ скотъ ходить точно неживой... Какъ вырубили лѣса, пошла на села мошка; за ней теперь и свѣта божьяго не видно, а бѣдиому скоту такъ и отдыха нѣтъ: весь облитый кровью такъ и ходить. Теперь дайте вы вотъ этой свиньѣ, что ходить, кусокъ хлѣба, то она и здохнетъ отъ него. А отъ чего? Оттого, что не привыкла ѣсть!.. Да все теперь перевелось: гадюкъ не стало,—повыорали; въ болотахъ и жабъ не слышно,—повыздыхали; да й болота теперь есть ли»</w:t>
      </w:r>
    </w:p>
    <w:p>
      <w:pPr>
        <w:pStyle w:val="Normal"/>
        <w:autoSpaceDE w:val="false"/>
        <w:ind w:firstLine="360"/>
        <w:jc w:val="both"/>
        <w:rPr/>
      </w:pPr>
      <w:r>
        <w:rPr/>
        <w:t>«Когда-то тутъ по плавнямъ да по скаламъ было столько вол-ковъ, лйсицъ, зайцевъ да дикихъ свиней, что за ними и не прой</w:t>
        <w:softHyphen/>
        <w:t>дешь. Дикіе кабаны были пудовъ въ десять, а то и больше вѣ-сомъ: едва шесть человѣкъ на сани положатъ. Тутъ было такое множество звѣрей, что изъ города присылали верховыхъ, человѣкъ сорокъ или пятьдесятъ, чтобы разгонять ихъ. Такъ гдѣ тебѣ? За ними гоняются по степи, а онп въ плавни бѣжатъ. Ѣздили съ ружьями да съ саблями по плавнямъ и все жгли камыши; такъ уже тогда немного напугали ихъ, а то просто страшно и выдти. Рыба, такъ та сердечная, даже задыхается, а раковъ штанами довили. А что до птицы, такъ и говорить нечего. Какъ подешь на охоту, то домой несешь ее какъ будто на коромыслѣ. Стре</w:t>
        <w:softHyphen/>
        <w:t>пета, огари 2), лебеди такъ пѣшкомъ по степи и ходять. Травы т ысокія-превысокія росли, по самую грудь, а то и выше; а роса</w:t>
      </w:r>
    </w:p>
    <w:p>
      <w:pPr>
        <w:pStyle w:val="Normal"/>
        <w:autoSpaceDE w:val="false"/>
        <w:ind w:firstLine="360"/>
        <w:jc w:val="both"/>
        <w:rPr/>
      </w:pPr>
      <w:r>
        <w:rPr/>
        <w:t xml:space="preserve">) Эварницкій, Запорожье въ остаткахъ старины, Спб., 1888, 11,6—9. 2) Огарь—большая рыжеватая утка, величиною почти съ гуся, </w:t>
      </w:r>
      <w:r>
        <w:rPr>
          <w:lang w:val="en-US" w:eastAsia="en-US"/>
        </w:rPr>
        <w:t>anas rntila.</w:t>
      </w:r>
    </w:p>
    <w:p>
      <w:pPr>
        <w:pStyle w:val="Normal"/>
        <w:autoSpaceDE w:val="false"/>
        <w:ind w:firstLine="360"/>
        <w:jc w:val="both"/>
        <w:rPr/>
      </w:pPr>
      <w:r>
        <w:rPr/>
        <w:fldChar w:fldCharType="begin"/>
      </w:r>
      <w:r>
        <w:rPr/>
        <w:instrText xml:space="preserve"> PAGE </w:instrText>
      </w:r>
      <w:r>
        <w:rPr/>
        <w:fldChar w:fldCharType="separate"/>
      </w:r>
      <w:r>
        <w:rPr/>
        <w:t>178</w:t>
      </w:r>
      <w:r>
        <w:rPr/>
        <w:fldChar w:fldCharType="end"/>
      </w:r>
    </w:p>
    <w:p>
      <w:pPr>
        <w:pStyle w:val="Normal"/>
        <w:autoSpaceDE w:val="false"/>
        <w:ind w:firstLine="360"/>
        <w:jc w:val="both"/>
        <w:rPr/>
      </w:pPr>
      <w:r>
        <w:rPr/>
        <w:t>по травѣ, точно вода: если хочешь идти по степи, то прежде всего скинь штаны да подбери сорочку, а то какъ намокнуть, то и не дотянешь. Какъ идешь по травѣ въ постолахъ, то вода только чвыркъ-чвыркъ! Лѣсъ росъ густой да высокій: грушъ, калины, дп-каго винограда —не пролѣзешь. Ночью страшно было и ходить. А урожаи были такіе, о которыхъ теперь и не слышно. Да и де</w:t>
        <w:softHyphen/>
        <w:t>шевизна въ то время какая была: пудъ проса десять копѣекъ, пудъ пшеницы сорокъ копѣекъ, да и то еще дорого» 1).</w:t>
      </w:r>
    </w:p>
    <w:p>
      <w:pPr>
        <w:pStyle w:val="Normal"/>
        <w:autoSpaceDE w:val="false"/>
        <w:ind w:firstLine="360"/>
        <w:jc w:val="both"/>
        <w:rPr/>
      </w:pPr>
      <w:r>
        <w:rPr/>
        <w:t>«Тутъ тѣхъ звѣрей, тутъ твхъ птицъ, такъ видимо-невидимо было: такъ пѣшкомъ по степи и ходятъ. Пріѣхали мьі со своею панею въ эти мі=ста, гдѣ теперь Наковальня,—они отошли ей по наслѣдству,—пріѣхали мы да и смотримъ, а тутъ ни хатки, ни куренца, одна степь да ковыль. Что тутъ дѣлать? «А что? Руби камышъ, копай дернъ да давай дѣлать курень». Давай я рубить ка-мышъ, давай копать дернъ. Нарубилъ, поставилъ, обсыпалъ землей; вотъ хижина и есть. Ну, что же теперь ѣсть? А ѣсть уже, что хочешь, то и ѣпгь; есть и птица, есть и звѣрь степной. «Да что мнѣ—говорить паня—та птица да звѣрь степной? Ты поѣзжай да поймай дикаго поросенка!» Ну, что-жь, поросенка, такъ и поро</w:t>
        <w:softHyphen/>
        <w:t>сенка! Сажусь на коня, беру длинный кнуть и ѣду къ рѣчкѣ, гдѣ была берлога дцкихъ свиней. Вотъ пріѣду и жду, пока свиньи пойдутъ пастись въ степь, а поросята останутся одни; высмотрю и сейчасъ же туда; схвачу поросенка да и уходить; да ужъ бѣгу, да ужъ бѣгу, сколько есть духу, а оно кричитъ, какъ бѣшеное. И что жь вы думаете? Какъ почуютъ гаспидовы свиньи, да ко мнѣ9/ такъ и лѣзутъ, такъ и лѣзутъ подъ ноги коню; да такъ бѣ-гуть до самаго куреня и если бы не длинный кнуть, то и разор</w:t>
        <w:softHyphen/>
        <w:t>вали бы. Вотъ какъ оно было въ старину! Совсѣмъ не такъ, какъ теперь! Теперь хоть бы и на счетъ урожая. Развѣ въ ста</w:t>
        <w:softHyphen/>
        <w:t>рину онъ такой бывалъ? Куды вамъ! У нашей пани было семь человѣкъ семейства, а она больше тридцати саженъ никогда не сѣяла. Вотъ это, бывало, заволочеть прямо противъ куреня, по-сѣетъ пшеницу и ждетъ. Такъ она, какъ уродить, то и стебля не видно: одинъ колосъ почти, да такой толстый, точно веретено. Это такіе хлѣба были. А травы, и говорить нечего. За травою</w:t>
      </w:r>
    </w:p>
    <w:p>
      <w:pPr>
        <w:pStyle w:val="Normal"/>
        <w:autoSpaceDE w:val="false"/>
        <w:ind w:firstLine="360"/>
        <w:jc w:val="both"/>
        <w:rPr/>
      </w:pPr>
      <w:r>
        <w:rPr/>
        <w:t>) Эварницкій, Запорожье въ остаткахъ старины, Спб., 1888, И, 122.</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и 8бмли не видно: лежитъ поверхъ земли точно шуба или рядно. Тогда, видишь, мало кто косилъ ее, такъ она поднимется вверхъ да снова и впадетъ, да такъ и лежитъ точно рядно; выростетъ такая, что человѣка верхомъ на лошади не видно»</w:t>
      </w:r>
    </w:p>
    <w:p>
      <w:pPr>
        <w:pStyle w:val="Normal"/>
        <w:autoSpaceDE w:val="false"/>
        <w:ind w:firstLine="360"/>
        <w:jc w:val="both"/>
        <w:rPr/>
      </w:pPr>
      <w:r>
        <w:rPr/>
        <w:t>Вотъ почему у нѣкоторыхъ писателей прошлыхъ вѣковъ страна запорожскихъ вольностей называлась страной, текущей «млекомъ и медомъ, а у самыхъ козаковъ именовалась «раемъ божіимъ на землѣ», Прекрасныя пастбища для скота, безконечныя нетри для птицъ, необозримый степи для звѣрей дѣлали край запорож-скій привлекательнымъ, а самое житье въ немъ привольнымъ и заманчивымъ.</w:t>
      </w:r>
    </w:p>
    <w:p>
      <w:pPr>
        <w:pStyle w:val="Normal"/>
        <w:autoSpaceDE w:val="false"/>
        <w:ind w:firstLine="360"/>
        <w:jc w:val="both"/>
        <w:rPr/>
      </w:pPr>
      <w:r>
        <w:rPr/>
        <w:t>ІІлодородіе земель вольностей запорожскихъ козаковъ много зависѣло отъ самой почвы: земля вольностей запорожскихъ коза</w:t>
        <w:softHyphen/>
        <w:t xml:space="preserve">ковъ въ сѣверяой части состояла изъ сочнаго чернозема отъ 4 вершковъ до </w:t>
      </w:r>
      <w:r>
        <w:rPr>
          <w:lang w:val="en-US" w:eastAsia="en-US"/>
        </w:rPr>
        <w:t xml:space="preserve">llh </w:t>
      </w:r>
      <w:r>
        <w:rPr/>
        <w:t>аршина глубины, а на низменностяхъ отъ 2 до 3 аршинъ, ежегодно удобрявшагося густой и высокой травой, быстро созрѣвавшею и тутъ же падавшею на мѣстѣ; въ южной й особенно юговосточной части земля запорожскихъ водьностей состояла изъ незначительнаго слоя чернозема съ подпочвой, гли-нисто-солонцоватой, кромѣ пологихъ мѣсть близъ рѣчныхъ долинъ и балокъ, гдѣ почва считалась достаточно доброкачественной. «Земля въ этомъ округѣ—въ южной окраинѣ запорожскихъ воль</w:t>
        <w:softHyphen/>
        <w:t>ностей—исключая близъ рѣкъ песчаныхъ косъ и кучугуровъ и каменныхъ береговъ, вообще черна и сверху на два фута и глубже влажна, а ниже двухъ футовъ глиниста, желтовата, и вся спо</w:t>
        <w:softHyphen/>
        <w:t>собна къ плодородію; только на высокихъ горахъ отъ жаровъ трава скоро высыхаетъ, отчего тамъ и хлѣбопашествомъ зани</w:t>
        <w:softHyphen/>
        <w:t>маться нельзя, остаются годными для земледѣлія однѣ балки, по-логія мѣста и близъ балокъ низменности при рѣкахъ; чтобы по</w:t>
        <w:softHyphen/>
        <w:t>лучить траву на тѣхъ горахъ, надо ее каждую осень выжигать особенно старательно» 2). Земля въ восточной окраинѣ вольностей запорожскихъ козаковъ, паланкѣ калміусской, состоитъ изъ черпо-земнаго слоя отъ 12 вершковъ до 2 аршинъ, а у самаго Азов</w:t>
        <w:softHyphen/>
        <w:t>скаго побережья до 4 аршинъ глубины; впрочемъ, эта же окраина</w:t>
      </w:r>
    </w:p>
    <w:p>
      <w:pPr>
        <w:pStyle w:val="Normal"/>
        <w:autoSpaceDE w:val="false"/>
        <w:ind w:firstLine="360"/>
        <w:jc w:val="both"/>
        <w:rPr/>
      </w:pPr>
      <w:r>
        <w:rPr/>
        <w:t>) Эварнипкій, Запорожье въ остаткахъ старины Спб., 1888, II, 206. 3) Записки одесскаго общества исторіи и древностей, VII, 185.</w:t>
      </w:r>
    </w:p>
    <w:p>
      <w:pPr>
        <w:pStyle w:val="Normal"/>
        <w:autoSpaceDE w:val="false"/>
        <w:ind w:firstLine="360"/>
        <w:jc w:val="both"/>
        <w:rPr/>
      </w:pPr>
      <w:r>
        <w:rPr/>
        <w:fldChar w:fldCharType="begin"/>
      </w:r>
      <w:r>
        <w:rPr/>
        <w:instrText xml:space="preserve"> PAGE </w:instrText>
      </w:r>
      <w:r>
        <w:rPr/>
        <w:fldChar w:fldCharType="separate"/>
      </w:r>
      <w:r>
        <w:rPr/>
        <w:t>179</w:t>
      </w:r>
      <w:r>
        <w:rPr/>
        <w:fldChar w:fldCharType="end"/>
      </w:r>
    </w:p>
    <w:p>
      <w:pPr>
        <w:pStyle w:val="Normal"/>
        <w:autoSpaceDE w:val="false"/>
        <w:ind w:firstLine="360"/>
        <w:jc w:val="both"/>
        <w:rPr/>
      </w:pPr>
      <w:r>
        <w:rPr/>
        <w:t>запорожскихъ вольностей по справедливости считалась сравни</w:t>
        <w:softHyphen/>
        <w:t>тельно менѣе плодородной, чѣмъ другія: почва здѣсь хотя во мно-гихъ мѣстахъ была и черноземна, но въ общемъ состояла изъ разныхъ минераловъ-—желто-сѣрой щелочной глины, известняка, каменнаго угля, желѣзной руды, порфира, графита, коалина, ока-менѣлыхъ пальмъ и папортниковъ, что хотя въ своемъ родѣ и составляло богатство, но этимъ богатствомъ запорожцы не умѣли, да и не могли пользоваться, считая его, напротивъ того, вред-нымъ для себя, мѣшавшимъ произрастаніямъ травъ А); этимъ свой-ствомъ почвы отличалась вся окраина калміусской паланки отъ крѣпости св. Димитрія и до крѣности Петровской 2).</w:t>
      </w:r>
    </w:p>
    <w:p>
      <w:pPr>
        <w:pStyle w:val="Normal"/>
        <w:autoSpaceDE w:val="false"/>
        <w:ind w:firstLine="360"/>
        <w:jc w:val="both"/>
        <w:rPr/>
      </w:pPr>
      <w:r>
        <w:rPr/>
        <w:t>На всемъ пространствѣ запорожскихъ степей водилось мно</w:t>
        <w:softHyphen/>
        <w:t>жество всякаго рода звѣрей, птицъ, а въ рѣкахъ, озерахъ и ли-манахъ множество разнаго рода рыбъ и раковъ. Изъ звѣрей из</w:t>
        <w:softHyphen/>
        <w:t>вестны были: туры, существовавіпіе въ западной Европѣ до IX вѣка, въ Литвѣ и Польшѣ до XVI 3), отъ которыхъ въ настоя</w:t>
        <w:softHyphen/>
        <w:t>щее время находятся въ землѣ близъ самарскихъ лѣсовъ разной величины рога; медвѣди и лоси, водившіеся близъ рѣки Домоткани и особенно въ знаменитомъ Черномъ лѣоѣ 4); олени и лани 5); байбаки и сурки; дикія козы, во множестве водившіяся въ Ве-ликомъ-Лугу и самарскихъ лѣсахъ; сайги, сугаки6), горностаи7); дикіе кабаны; барсуки; выдры или выднихи, звѣрь, жившій въ водѣ, похожій на лисицу, съ лоснящеюся, какъ бы бросающей отъ себя искры, кожей; хорьки; рѣчные бобры 8); куницы 9); дикія кошки,</w:t>
      </w:r>
    </w:p>
    <w:p>
      <w:pPr>
        <w:pStyle w:val="Normal"/>
        <w:autoSpaceDE w:val="false"/>
        <w:ind w:firstLine="360"/>
        <w:jc w:val="both"/>
        <w:rPr/>
      </w:pPr>
      <w:r>
        <w:rPr/>
        <w:t>2) Записки одесскаго общества исторіи и древностей, ХУ, 224.</w:t>
      </w:r>
    </w:p>
    <w:p>
      <w:pPr>
        <w:pStyle w:val="Normal"/>
        <w:autoSpaceDE w:val="false"/>
        <w:ind w:firstLine="360"/>
        <w:jc w:val="both"/>
        <w:rPr/>
      </w:pPr>
      <w:r>
        <w:rPr/>
        <w:t>3) Труды У1 археологическаго съѣзда. Къ древн. исторіи домашнихъ животныхъ, 26—28.</w:t>
      </w:r>
    </w:p>
    <w:p>
      <w:pPr>
        <w:pStyle w:val="Normal"/>
        <w:autoSpaceDE w:val="false"/>
        <w:ind w:firstLine="360"/>
        <w:jc w:val="both"/>
        <w:rPr/>
      </w:pPr>
      <w:r>
        <w:rPr/>
        <w:t>4) Эрихъ Ласота, Путевыя записки, Одесса, 1873, 64; Мышецкій, Исте</w:t>
        <w:softHyphen/>
        <w:t>рт о козакахъ, Одесса 1852, 77.</w:t>
      </w:r>
    </w:p>
    <w:p>
      <w:pPr>
        <w:pStyle w:val="Normal"/>
        <w:autoSpaceDE w:val="false"/>
        <w:ind w:firstLine="360"/>
        <w:jc w:val="both"/>
        <w:rPr/>
      </w:pPr>
      <w:r>
        <w:rPr/>
        <w:t>5) Объ оленяхъ упоминаетъ Гильденштетъ во второй половинѣ ХѴШ вѣка</w:t>
      </w:r>
    </w:p>
    <w:p>
      <w:pPr>
        <w:pStyle w:val="Normal"/>
        <w:autoSpaceDE w:val="false"/>
        <w:ind w:firstLine="360"/>
        <w:jc w:val="both"/>
        <w:rPr/>
      </w:pPr>
      <w:r>
        <w:rPr/>
        <w:t>6) Записки одесскаго общества исторіи и древностей,   VI, 605.</w:t>
      </w:r>
    </w:p>
    <w:p>
      <w:pPr>
        <w:pStyle w:val="Normal"/>
        <w:autoSpaceDE w:val="false"/>
        <w:ind w:firstLine="360"/>
        <w:jc w:val="both"/>
        <w:rPr/>
      </w:pPr>
      <w:r>
        <w:rPr/>
        <w:t>7) Йкономическія примѣчанія къ верхнеднѣпров. у., № 1, стр. 1, въ екатеринославской губернской чертежной.</w:t>
      </w:r>
    </w:p>
    <w:p>
      <w:pPr>
        <w:pStyle w:val="Normal"/>
        <w:autoSpaceDE w:val="false"/>
        <w:ind w:firstLine="360"/>
        <w:jc w:val="both"/>
        <w:rPr/>
      </w:pPr>
      <w:r>
        <w:rPr/>
        <w:t>8) Послѣдній бобръ пойманъ въ Днѣпрѣ въ 1889 году, противъ деревнг Вороной, новомосковскаго уѣзда. См. Екатеринославскія губернскія вѣдо мости, 1889 г. № 36.</w:t>
      </w:r>
    </w:p>
    <w:p>
      <w:pPr>
        <w:pStyle w:val="Normal"/>
        <w:autoSpaceDE w:val="false"/>
        <w:ind w:firstLine="360"/>
        <w:jc w:val="both"/>
        <w:rPr/>
      </w:pPr>
      <w:r>
        <w:rPr/>
        <w:t>э) Екатеринославскія губернскія вѣдомости, неоффиціальн. ч., 1890 № 14.</w:t>
      </w:r>
    </w:p>
    <w:p>
      <w:pPr>
        <w:pStyle w:val="Normal"/>
        <w:autoSpaceDE w:val="false"/>
        <w:ind w:firstLine="360"/>
        <w:jc w:val="both"/>
        <w:rPr/>
      </w:pPr>
      <w:r>
        <w:rPr/>
        <w:fldChar w:fldCharType="begin"/>
      </w:r>
      <w:r>
        <w:rPr/>
        <w:instrText xml:space="preserve"> PAGE </w:instrText>
      </w:r>
      <w:r>
        <w:rPr/>
        <w:fldChar w:fldCharType="separate"/>
      </w:r>
      <w:r>
        <w:rPr/>
        <w:t>180</w:t>
      </w:r>
      <w:r>
        <w:rPr/>
        <w:fldChar w:fldCharType="end"/>
      </w:r>
    </w:p>
    <w:p>
      <w:pPr>
        <w:pStyle w:val="Normal"/>
        <w:autoSpaceDE w:val="false"/>
        <w:ind w:firstLine="360"/>
        <w:jc w:val="both"/>
        <w:rPr/>
      </w:pPr>
      <w:r>
        <w:rPr/>
        <w:t>лисицы, зайцы, ежи, суслики и дикія лошади или  тарпаны. Сус</w:t>
        <w:softHyphen/>
        <w:t>лики, называемые теперь ховрахами или овражками, извѣстны были уже въ 1782 году, какъ страшные враги молодыхъ, еще несо-зрѣвшихъ, арбузовъи дынь 1). «Дикія лошади—говорить очевидецъ XVII вѣка Бопланъ—ходили  табунами отъ 50 до 60 головъ; не-рѣдко онѣ заставляли насъ браться за оружіе: издали мы прини</w:t>
        <w:softHyphen/>
        <w:t>мали ихъ за татарскую конницу. Впрочемъ, дикія лошади неспо</w:t>
        <w:softHyphen/>
        <w:t>собны ни къ какой работѣ, и хотя жеребята могутъ сдѣлаться ручными, но также ни къ чему негодны, развѣ только для пищи: мясо ихъ чрезвычайно вкусно и даже нѣжиѣе телятины, впро</w:t>
        <w:softHyphen/>
        <w:t>чемъ, на мой вкусъ не такъ пріятно... Дикую лошадь усмирить невозможно, она полезна для мяснаго ряда... Впрочемъ, дикіе кони разбиты на ноги: копыта ихъ разростаются, дѣлаются толстыми— ибо ихъ никто не обрѣзываетъ—и не дозволяютъ лошади быстро скакать»      Въ XVIII вѣкѣ множество дикихъ лошадей водилось по лѣвую сторону рѣки Ингула 2). Видѣвшій ихъ въ это время, хотя гораздо выше новороссійскихъ степей,  русскій академикт Гмелинъ, описываетъ ихъ въ такомъ видѣ. «Самыя большія дикія лошади величиной едва могутъ равняться съ самыми малыми до</w:t>
        <w:softHyphen/>
        <w:t>машними лошадьми. Голова у нихъ, въ разсужденіи прочихъ частей тѣла, чрезмѣрно толста, уши весьма остры и бываютъ такой же величины, какъ у домашнихъ лошадей, или долги почти какъ у осла, и опускались внизъ, глаза у нихъ огненные; грива весьма коротка и курчава; хвостъ у иныхь густъ, у иныхъ рѣдокъ, од</w:t>
        <w:softHyphen/>
        <w:t>нако, всегда короче, нежели у домашнихъ лошадей. Цвѣтомъ по</w:t>
        <w:softHyphen/>
        <w:t>хожи на мышей и сей признакъ примѣченъ на всѣхъ находящихся въ сихъ мѣстахъ дикихъ лошадяхъ,  хотя, впрочемъ, писатели упоминаютъ только о бѣлыхъ и пепелистыхъ. Однако,  цвѣтъ на брюхѣ у многихъ сходствуетъ съ  пепелистымъ, а ноги,  начиная отъ колѣна до копыта, черны. Шерсть на нихъ весьма долга и столь густа, что при осязаніи болѣе  походить на мѣхъ, нежели на лошадиную шерсть. Они бѣгаютъ съ несказанного скоростью, по крайней мѣрѣ, вдвое противъ домашней доброй лошади. При</w:t>
      </w:r>
    </w:p>
    <w:p>
      <w:pPr>
        <w:pStyle w:val="Normal"/>
        <w:autoSpaceDE w:val="false"/>
        <w:ind w:firstLine="360"/>
        <w:jc w:val="both"/>
        <w:rPr/>
      </w:pPr>
      <w:r>
        <w:rPr/>
        <w:t>!) Зуевъ, Путешѳствѳнныя эаписки Спб, 1787, 229.</w:t>
      </w:r>
    </w:p>
    <w:p>
      <w:pPr>
        <w:pStyle w:val="Normal"/>
        <w:autoSpaceDE w:val="false"/>
        <w:ind w:firstLine="360"/>
        <w:jc w:val="both"/>
        <w:rPr/>
      </w:pPr>
      <w:r>
        <w:rPr/>
        <w:t>2) Бопланъ, Описаніе Украины, С.-Петербургъ, 1832, 93.</w:t>
      </w:r>
    </w:p>
    <w:p>
      <w:pPr>
        <w:pStyle w:val="Normal"/>
        <w:autoSpaceDE w:val="false"/>
        <w:ind w:firstLine="360"/>
        <w:jc w:val="both"/>
        <w:rPr/>
      </w:pPr>
      <w:r>
        <w:rPr/>
        <w:t>3) Записки одесскаго общества исторіи и древносгей, VII, 187.</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малѣйшемъ шумѣ приходятъ въ страхъ и убѣгаютъ... Каждое стадо имѣетъ предводителя, жеребца, который идетъ яапередъ, а другіе ему слѣдуютъ,.. Дикій жеребецъ весьма падокъ до домаш</w:t>
        <w:softHyphen/>
        <w:t>нихъ кобыль, и если онъ можетъ успѣть въ своихъ намѣреніяхъ, то, конечно, не упустить случая и уведетъ ихъ съ собою, при-чемъ иногда загрызетъ противника (т. е. домашняго жеребца)... Ловящіяся всегда тенетами, живыя дикія лошади съ великимъ трудомъ оставляють свою дикость и пріучаются къработв. Всѣ извѣстія о томъ между собою согласны, что оныя совсѣмъ не</w:t>
        <w:softHyphen/>
        <w:t>годны къ верховой ѣздѣ, вмѣстѣ съ другой лошадью съ трудомъ бѣгаютъ и, по большей части, спустя годъ по потеряніи свободы умираютъ» Въ наше время люди, видѣвшіе дикихъ лошадей, прибавдяютъ къ этому описанію следующее: кДикія лошади изъ себя неболыпія, а только довольно толстыя и очень крѣпкія, на масть мышастыя. Мой отецъ и ловилъ ихъ, такъ что жъ? Онѣ или убѣгутъ, или подохнуть, потому что не могутъ жить въ не-волѣ,—по степи имъ бѣгать, это такъ. Вотъ это, бывало, ѣдетъ по шляху человѣкъ кобылою, а дикія лошади пасутся... То сей-чась же дикій жеребецъ выскочить на могилу и нюхаетъ, чѣмъ человѣкъ ѣдеть,"кобылою или конемъ. Какъ почуетъ, что кобылою, такъ и пиши, человѣкъ, что пропало; побьетъ и оглобли, поло-маетъ и возы, захватить съ собою и кобьілу. И сколько по той дорогѣ колесъ, ободьевъ, оглобель да драбинъ отъ возовъ валя</w:t>
        <w:softHyphen/>
        <w:t>лось: то все шкода дикихъ жеребцовъ» 2). Пойманный въ 60-хъ годахъ въ Новороссіи дикій конь имѣлъ, по точному описанію, росту 1 аршинъ и 14 вершковъ, шерсть на немъ мышастая; грива и хвость черные, густые; глаза выпуклые, болыніе, горящіе огнемъ; по всей спинѣ оть гривы къ хвосту черная полоса; голова нѣ-сколько увеличенная, ноздри расширенный, плотное на крѣпкихъ сухихъ ногахъ тѣлосложеніе; онъ держитъ себя гордо и на сво-бодѣ и подъ верхомъ, скоро бвжитъ рысью въ залряжкѣ... и шибко скачеть въ галопъ подъ верхомъ; выносливъ въ ѣздѣ и добронравенъ въ упряжкѣ... не теряетъ тѣла какъ въ конюшнѣ,</w:t>
      </w:r>
    </w:p>
    <w:p>
      <w:pPr>
        <w:pStyle w:val="Normal"/>
        <w:autoSpaceDE w:val="false"/>
        <w:ind w:firstLine="360"/>
        <w:jc w:val="both"/>
        <w:rPr/>
      </w:pPr>
      <w:r>
        <w:rPr/>
        <w:t>) Путешѳствіе отъ Петербурга до Черкасъ, Спб., 1771, I, 71.</w:t>
      </w:r>
    </w:p>
    <w:p>
      <w:pPr>
        <w:pStyle w:val="Normal"/>
        <w:autoSpaceDE w:val="false"/>
        <w:ind w:firstLine="360"/>
        <w:jc w:val="both"/>
        <w:rPr/>
      </w:pPr>
      <w:r>
        <w:rPr/>
        <w:t>2) Эварницкій, Запорожье въ остаткахъ старины, Спб., 1888, II, 217.</w:t>
      </w:r>
    </w:p>
    <w:p>
      <w:pPr>
        <w:pStyle w:val="Normal"/>
        <w:autoSpaceDE w:val="false"/>
        <w:ind w:firstLine="360"/>
        <w:jc w:val="both"/>
        <w:rPr/>
      </w:pPr>
      <w:r>
        <w:rPr/>
        <w:fldChar w:fldCharType="begin"/>
      </w:r>
      <w:r>
        <w:rPr/>
        <w:instrText xml:space="preserve"> PAGE </w:instrText>
      </w:r>
      <w:r>
        <w:rPr/>
        <w:fldChar w:fldCharType="separate"/>
      </w:r>
      <w:r>
        <w:rPr/>
        <w:t>181</w:t>
      </w:r>
      <w:r>
        <w:rPr/>
        <w:fldChar w:fldCharType="end"/>
      </w:r>
    </w:p>
    <w:p>
      <w:pPr>
        <w:pStyle w:val="Normal"/>
        <w:autoSpaceDE w:val="false"/>
        <w:ind w:firstLine="360"/>
        <w:jc w:val="both"/>
        <w:rPr/>
      </w:pPr>
      <w:r>
        <w:rPr/>
        <w:t>такъ и въ табунѣ, всегда полный и круглый, бодрый и игривый ). Въ послѣдній разъ видѣли косякъ дикихъ лошадей, числомъ шесть головъ, въ 1866 году, въ вѣковыхъ тирсахъ херсонской губер-ніи. въ заградовской степи князя Кочубея ). Въ настоящее время дивія лошади продолжаютъ существовать въ средней Азіи 3).</w:t>
      </w:r>
    </w:p>
    <w:p>
      <w:pPr>
        <w:pStyle w:val="Normal"/>
        <w:autoSpaceDE w:val="false"/>
        <w:ind w:firstLine="360"/>
        <w:jc w:val="both"/>
        <w:rPr/>
      </w:pPr>
      <w:r>
        <w:rPr/>
        <w:t>Изъ птицъ въ степяхъ запорожскихъ вольностей водились: бабы «съ такими огромными шеями, что могутъ въ своихъ зобахъ, какъ будто въ садкѣ, держатъ живую рыбу и доставлять ее от</w:t>
        <w:softHyphen/>
        <w:t>туда себѣ въ пищу» 4); лебеди, гуси, утки, дрохвы, стрепеты, колпицы, бакланы, журавли, аисты, цапли, тетерева, куропатки, коростели, скворцы, голуби, орлы, соколы, ястреба, чайки, со</w:t>
        <w:softHyphen/>
        <w:t>ловьи, стрижи, галки, сороки, вороны, чижи, щеглы, кулики, жаворонки, подорожники и другія болѣе простыя птицы 5). Изъ домашнихъ птицъ «куръ немного увидишь, но пѣтухъ во всякомъ мѣстѣ, хотя безъ курицы, а есть; онъ, воспѣвая, показываетъ имъ (т. е. козакамъ) время по ночамъ» 6),</w:t>
      </w:r>
    </w:p>
    <w:p>
      <w:pPr>
        <w:pStyle w:val="Normal"/>
        <w:autoSpaceDE w:val="false"/>
        <w:ind w:firstLine="360"/>
        <w:jc w:val="both"/>
        <w:rPr/>
      </w:pPr>
      <w:r>
        <w:rPr/>
        <w:t>Большинство изъ названныхъ звѣрей и птицъ служили пред-метомъ охоты для запорожцевъ и шли имъ въ пищу въ мирное время; ловля звѣрей и птицъ производилась посредствомъ капка-иовъ или сѣтей, охота—посредствомъ ружей и травли собаками.</w:t>
      </w:r>
    </w:p>
    <w:p>
      <w:pPr>
        <w:pStyle w:val="Normal"/>
        <w:autoSpaceDE w:val="false"/>
        <w:ind w:firstLine="360"/>
        <w:jc w:val="both"/>
        <w:rPr/>
      </w:pPr>
      <w:r>
        <w:rPr/>
        <w:t>Изъ рыбъ въ рѣкахъ, озерахъ и лиманахъ вольностей запо</w:t>
        <w:softHyphen/>
        <w:t>рожскихъ козаковъ извѣстны были: бѣлуга, иногда до трехъ са</w:t>
        <w:softHyphen/>
        <w:t>женъ длины, осетры, севрюга, стерлядь, сомы, сазаны, иначе ко-ропы, судаки или сула, окуни, щука, тарань, скумбрія, вырезубъ, рыбецъ, бычки, камбала, иначе полурыбица, язи, чилики, марена, лещи, сельди, бѣлизна, сабля, плотва, караси, раки до 9 дюймовъ длины 7) и др. Для рыбной ловли запорожскіе козаки располага</w:t>
        <w:softHyphen/>
        <w:t>лись зимой въ особыхъ заводахъ, лѣтомъ во временныхъ тростни</w:t>
        <w:softHyphen/>
      </w:r>
    </w:p>
    <w:p>
      <w:pPr>
        <w:pStyle w:val="Normal"/>
        <w:autoSpaceDE w:val="false"/>
        <w:ind w:firstLine="360"/>
        <w:jc w:val="both"/>
        <w:rPr/>
      </w:pPr>
      <w:r>
        <w:rPr/>
        <w:t>) Шатиловъ, Сообщеніе о тарпанахъ, Москва, 1884, б.</w:t>
      </w:r>
    </w:p>
    <w:p>
      <w:pPr>
        <w:pStyle w:val="Normal"/>
        <w:autoSpaceDE w:val="false"/>
        <w:ind w:firstLine="360"/>
        <w:jc w:val="both"/>
        <w:rPr/>
      </w:pPr>
      <w:r>
        <w:rPr/>
        <w:t>2) Шатиловъ, Сообщеніѳ о тарпанахъ, Москва, 1884, 5.</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ковыхъ шалашахъ, по берегамъ рѣкъ, озеръ н лимановъ. Туть они ловили рыбу сѣтями, или поставленными въ воду желѣзами, или ручными выдрами; выдру ловили еще маленькою и приручали; потомъ, выростивши, отправляли въ ставку на рыбу; поймавт рыбу, выдра всякій разъ возвращалась къ хозяину и отдавала свою добычу; къ хозяину она привыкала, какъ кошка: ложилась у его ногь, пряталась подъ одѣяло и спала вмѣстѣ съ нимъ 1).</w:t>
      </w:r>
    </w:p>
    <w:p>
      <w:pPr>
        <w:pStyle w:val="Normal"/>
        <w:autoSpaceDE w:val="false"/>
        <w:ind w:firstLine="360"/>
        <w:jc w:val="both"/>
        <w:rPr/>
      </w:pPr>
      <w:r>
        <w:rPr/>
        <w:t>Крупную рыбу—осетровъ, бѣлугу и др,—козаки прежде всего провяливали; не разрѣзая ее въ балыки, а только распластавъ они дѣлали затѣмъ по мѣстамъ надрѣзы и засыпали въ нихъ соль; мелкую рыбу солили особо и особо провяливали; свѣжей зернистой икры дѣдать не умѣли, они солили ее съ мездрою; также не умѣли они приготовлять и паюсной икры; высушивъ рыбу, или разво</w:t>
        <w:softHyphen/>
        <w:t>зили ее по городамъ, или продавали на мѣстѣ пріѣзжавшимъ къ нимъ дромышленникамъ, болѣе обмѣнивая на хлѣбъ и вино; соль для рыбы получали изъ озеръ кпнбурнскаго округа, особымъ обра-зомъ заготовляли ее, возили лодками къ Станиславову мысу и къ балкѣ Широкой, т. е. съ лѣваго берега Днѣпра на правый 2).</w:t>
      </w:r>
    </w:p>
    <w:p>
      <w:pPr>
        <w:pStyle w:val="Normal"/>
        <w:autoSpaceDE w:val="false"/>
        <w:ind w:firstLine="360"/>
        <w:jc w:val="both"/>
        <w:rPr/>
      </w:pPr>
      <w:r>
        <w:rPr/>
        <w:t>Особеннымъ изобиліемъ рыбъ отличались Днѣпръ, его лиманы и озера, Тилигулъ, Кинбурнская и Тендерская коса 3); въ этихъ мѣстахъ запорожскіе козаки добывали такое множество рыбы, что въ достаточномъ количествѣ оставляли ее и у себя и развозили въ Польшу, Украину и другія мѣста ). Продажа рыбы была однимъ изъ важнѣйшихъ источниковъ доходовъ запорожскаго войска; этимъ запорожцы и одѣвались, и вооружались.</w:t>
      </w:r>
    </w:p>
    <w:p>
      <w:pPr>
        <w:pStyle w:val="Normal"/>
        <w:autoSpaceDE w:val="false"/>
        <w:ind w:firstLine="360"/>
        <w:jc w:val="both"/>
        <w:rPr/>
      </w:pPr>
      <w:r>
        <w:rPr/>
        <w:t>сДнипровый, ДнистровыЙ—обыдва лиманы— Иэъ нихъ добувались—справлялись жупаны».</w:t>
      </w:r>
    </w:p>
    <w:p>
      <w:pPr>
        <w:pStyle w:val="Normal"/>
        <w:autoSpaceDE w:val="false"/>
        <w:ind w:firstLine="360"/>
        <w:jc w:val="both"/>
        <w:rPr/>
      </w:pPr>
      <w:r>
        <w:rPr/>
        <w:t>Изъ насѣкомыхъ извѣстны были въ степяхъ запорожскихъ воль</w:t>
        <w:softHyphen/>
        <w:t>ностей—пчелы, особенно много разводимыя козаками; сверчки, му</w:t>
        <w:softHyphen/>
        <w:t>равьи, тараканы и др.; изъ пресмыкающихся—ужи, змѣи, желто</w:t>
        <w:softHyphen/>
        <w:t>пузики, т. е. теперешніе желтобрюхи, и друг. 5). Путешествен</w:t>
        <w:softHyphen/>
      </w:r>
    </w:p>
    <w:p>
      <w:pPr>
        <w:pStyle w:val="Normal"/>
        <w:autoSpaceDE w:val="false"/>
        <w:ind w:firstLine="360"/>
        <w:jc w:val="both"/>
        <w:rPr/>
      </w:pPr>
      <w:r>
        <w:rPr/>
        <w:t>) Устное повѣствованіе Никиты Коржа, изданіе Судіенка, 39.</w:t>
      </w:r>
    </w:p>
    <w:p>
      <w:pPr>
        <w:pStyle w:val="Normal"/>
        <w:autoSpaceDE w:val="false"/>
        <w:ind w:firstLine="360"/>
        <w:jc w:val="both"/>
        <w:rPr/>
      </w:pPr>
      <w:r>
        <w:rPr/>
        <w:fldChar w:fldCharType="begin"/>
      </w:r>
      <w:r>
        <w:rPr/>
        <w:instrText xml:space="preserve"> PAGE </w:instrText>
      </w:r>
      <w:r>
        <w:rPr/>
        <w:fldChar w:fldCharType="separate"/>
      </w:r>
      <w:r>
        <w:rPr/>
        <w:t>182</w:t>
      </w:r>
      <w:r>
        <w:rPr/>
        <w:fldChar w:fldCharType="end"/>
      </w:r>
    </w:p>
    <w:p>
      <w:pPr>
        <w:pStyle w:val="Normal"/>
        <w:autoSpaceDE w:val="false"/>
        <w:ind w:firstLine="360"/>
        <w:jc w:val="both"/>
        <w:rPr/>
      </w:pPr>
      <w:r>
        <w:rPr/>
        <w:t>никъ—академакъ Зуевъ видѣлъ въ 1782 году, между Давыдовымъ Бродомъ (на рѣкѣ Ингульцѣ) и Кринками, желтопузовъ въ саженъ фіиною, которые, хотя-бъ были совершенно безвредны и не ядо</w:t>
        <w:softHyphen/>
        <w:t>виты, но величиною своею не могли быть не страшны даже и не</w:t>
        <w:softHyphen/>
        <w:t>боязливому человѣку</w:t>
      </w:r>
    </w:p>
    <w:p>
      <w:pPr>
        <w:pStyle w:val="Normal"/>
        <w:autoSpaceDE w:val="false"/>
        <w:ind w:firstLine="360"/>
        <w:jc w:val="both"/>
        <w:rPr/>
      </w:pPr>
      <w:r>
        <w:rPr/>
        <w:t>Изъ плодовыхъ деревьевъ, растеній и огородныхъ овощей извѣстны были: виноградъ, яблони, груши, вишни, тернъ, калина, барбарисъ, жежевика, дикій чай, шалфей, персики, водяные орѣхи, капуста, цикорій, горчица, спаржа, дикая морковь, хрѣнъ, пастер-накъ, артишоки, которыхъ особенное множество росло по Бугу, около Гарда, между скалъ 2), и «другихъ травъ, принадлежащихъ къ аптекамъ довольно» 3).</w:t>
      </w:r>
    </w:p>
    <w:p>
      <w:pPr>
        <w:pStyle w:val="Normal"/>
        <w:autoSpaceDE w:val="false"/>
        <w:ind w:firstLine="360"/>
        <w:jc w:val="both"/>
        <w:rPr/>
      </w:pPr>
      <w:r>
        <w:rPr/>
        <w:t>Изъ травъ въ степяхъ запорожскихъ вольностей росли: пырей, ковыль, катранъ, бурьянъ, богородичная трава, чеберъ, бедринецъ, дягельникъ, чернобыльникъ, дикій лукъ, щавель, везилъ, пижма, лобода, репейникъ, крапива, полынь, лопухъ, тюльпанъ. васильки, мята, ромашка, гвоздика, капуста заячья, вязникъ, бронколь и др.; кромѣ того, по берегамъ рѣкъ, по озерамъ, лиманамъ и болотамъ очеретъ; изъ грибовъ извѣстны были только шампиньоны 4).</w:t>
      </w:r>
    </w:p>
    <w:p>
      <w:pPr>
        <w:pStyle w:val="Normal"/>
        <w:autoSpaceDE w:val="false"/>
        <w:ind w:firstLine="360"/>
        <w:jc w:val="both"/>
        <w:rPr/>
      </w:pPr>
      <w:r>
        <w:rPr/>
        <w:t>Тѣже степи вольностей запорожскихъ козаковъ у другихъ пи</w:t>
        <w:softHyphen/>
        <w:t>сателей представляются и вь совершенно противоположномъ опи</w:t>
        <w:softHyphen/>
        <w:t>санному характерѣ. «Разсказъ Папроцкаго выразительными чертами рисуетъ мѣстность, въ которой гнѣздилось козачество. Становится понятнымъ, почему она называлась «дикими полями», безлюдною пустынею, не принадлежащею никому изъ сосѣднихъ народовъ. Это были пространства безплодныя, опустошаемый саранчей, удаленныя отъ поселеній на столько, что человѣкъ рисковалъ умереть голод</w:t>
        <w:softHyphen/>
        <w:t>ною смертью во время переходовъ. Нѣкоторыя только мѣста изо</w:t>
        <w:softHyphen/>
        <w:t>биловали рыбой и дичью, да на большихъ разстояніяхъ были раз</w:t>
        <w:softHyphen/>
        <w:t>бросаны оазисы богатой растительности для пастьбы скота. Уда</w:t>
        <w:softHyphen/>
        <w:t>литься за пороги значило подвергнуть себя многимъ лишеніямъ, которыя могъ выдерживать только человѣкъ съ желѣзною нату</w:t>
        <w:softHyphen/>
      </w:r>
    </w:p>
    <w:p>
      <w:pPr>
        <w:pStyle w:val="Normal"/>
        <w:autoSpaceDE w:val="false"/>
        <w:ind w:firstLine="360"/>
        <w:jc w:val="both"/>
        <w:rPr/>
      </w:pPr>
      <w:r>
        <w:rPr/>
        <w:t>) Зуѳвъ, Путешественныя записки, Спб., 1787, 272.</w:t>
      </w:r>
    </w:p>
    <w:p>
      <w:pPr>
        <w:pStyle w:val="Normal"/>
        <w:autoSpaceDE w:val="false"/>
        <w:ind w:firstLine="360"/>
        <w:jc w:val="both"/>
        <w:rPr/>
      </w:pPr>
      <w:r>
        <w:rPr/>
        <w:t>вольности запорожскихъ козаковъ. 20</w:t>
      </w:r>
    </w:p>
    <w:p>
      <w:pPr>
        <w:pStyle w:val="Normal"/>
        <w:autoSpaceDE w:val="false"/>
        <w:ind w:firstLine="360"/>
        <w:jc w:val="both"/>
        <w:rPr/>
      </w:pPr>
      <w:r>
        <w:rPr/>
        <w:fldChar w:fldCharType="begin"/>
      </w:r>
      <w:r>
        <w:rPr/>
        <w:instrText xml:space="preserve"> PAGE </w:instrText>
      </w:r>
      <w:r>
        <w:rPr/>
        <w:fldChar w:fldCharType="separate"/>
      </w:r>
      <w:r>
        <w:rPr/>
        <w:t>183</w:t>
      </w:r>
      <w:r>
        <w:rPr/>
        <w:fldChar w:fldCharType="end"/>
      </w:r>
    </w:p>
    <w:p>
      <w:pPr>
        <w:pStyle w:val="Normal"/>
        <w:autoSpaceDE w:val="false"/>
        <w:ind w:firstLine="360"/>
        <w:jc w:val="both"/>
        <w:rPr/>
      </w:pPr>
      <w:r>
        <w:rPr/>
        <w:t>рой. Чтобы войско могло стоять въ этой пустынѣ кошемъ, отряды его должны были заниматься охотою и рыболовствомъ. Даже до-бываніе соли сопряжено было съ далекими переѣздами и опасно</w:t>
        <w:softHyphen/>
        <w:t>стями, и потому козаки вялили рыбу, натирая ее древесного зо</w:t>
        <w:softHyphen/>
        <w:t>лою—вмѣсто солп. Ко&amp;акъ-сиромаха было давнишнею народною поговоркою на Украйнѣ, гдѣ сиромахою обыкновенно называется волкъ въ смыслѣ голоднаго скитальца. Козакъ и убожество, ко-закъ и нужда—эти два понятія имѣли всегда близкое родство. Вспомнимь распространенное по Украйнѣ изображеніе запорожца съ надписью:</w:t>
      </w:r>
    </w:p>
    <w:p>
      <w:pPr>
        <w:pStyle w:val="Normal"/>
        <w:autoSpaceDE w:val="false"/>
        <w:ind w:firstLine="360"/>
        <w:jc w:val="both"/>
        <w:rPr/>
      </w:pPr>
      <w:r>
        <w:rPr/>
        <w:t>«Козакъ—душа правдыва — Сорочки нѳ мае» ).</w:t>
      </w:r>
    </w:p>
    <w:p>
      <w:pPr>
        <w:pStyle w:val="Normal"/>
        <w:autoSpaceDE w:val="false"/>
        <w:ind w:firstLine="360"/>
        <w:jc w:val="both"/>
        <w:rPr/>
      </w:pPr>
      <w:r>
        <w:rPr/>
        <w:t>Особенно страшны были запорожскія степи людямъ, несвык-шимся съ ними, незнавшимъ всѣхъ свойствъ и условій степной жизни. «Гетманъ Самойловичъ во время переговоровъ съ дьякомъ Украинцевымъ о союзѣ съ Польшею противъ Крыма въ 1679 году совѣтовалъ царю не нарушать мира съ крымцами, надѣясь на Польшу, ибо, по его словамъ, поляки, при всемъ своемъ желаніи быть вѣрными царю, какъ только попадутъ въ степь и испытаютъ ея прелести, то не выдержать, измѣнятъ и перейдутъ на сторону хана, лишь бы не вести войны тамъ, гдѣ могли ее переносить только свыкшіеся съ нею сыны степей, козаки» 2). Выражаясь такъ, гетманъ Самойловичъ разумѣлъ крымскія степи, но совер</w:t>
        <w:softHyphen/>
        <w:t>шенно тоже можно сказать и о запорожскихъ. Бопланъ, жившій въ XVII вѣкѣ, отмѣчаетъ главные недостатки запорожскихъ степей— недостатокъ соли и воды 3). Манштейнъ въ XVIII вѣкѣ считаетъ бѣдствіями степей отсутствіе подножнаго корма въ осеннее время, холодный ночи и несносныя стужи среди лѣта, страшную пустын</w:t>
        <w:softHyphen/>
        <w:t>ность края, отсутствіе воды и лѣса для топлива 4). У польскихъ писателей прошлыхъ вѣковъ вся земля запорожскихъ вольностей характерно называлась «дикимъ полемъ», иногда «чисто-полемъ «пусто-полемъ». Тѣмъ же именемъ называются запорожскія степи и у германскаго посланника Эриха Ласоты; послѣдній даетъ на-</w:t>
      </w:r>
    </w:p>
    <w:p>
      <w:pPr>
        <w:pStyle w:val="Normal"/>
        <w:autoSpaceDE w:val="false"/>
        <w:ind w:firstLine="360"/>
        <w:jc w:val="both"/>
        <w:rPr/>
      </w:pPr>
      <w:r>
        <w:rPr/>
        <w:t>) Кулишъ, Вѣстникъ Европы, 1874, IV, 530.</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вваніе «дикаго поля» сѣверо-западной окраинѣ запорожскихъ воль</w:t>
        <w:softHyphen/>
        <w:t xml:space="preserve">ностей отъ рѣки Суры, праваго притока Днѣпра, далѣе вверхъ </w:t>
      </w:r>
      <w:r>
        <w:rPr>
          <w:lang w:val="en-US" w:eastAsia="en-US"/>
        </w:rPr>
        <w:t xml:space="preserve">j. </w:t>
      </w:r>
      <w:r>
        <w:rPr/>
        <w:t xml:space="preserve">На картѣ XVII вѣка </w:t>
      </w:r>
      <w:r>
        <w:rPr>
          <w:lang w:val="en-US" w:eastAsia="en-US"/>
        </w:rPr>
        <w:t xml:space="preserve">«Tipus generalis Ukraine» </w:t>
      </w:r>
      <w:r>
        <w:rPr/>
        <w:t xml:space="preserve">«дикимъ полемъ»— </w:t>
      </w:r>
      <w:r>
        <w:rPr>
          <w:lang w:val="en-US" w:eastAsia="en-US"/>
        </w:rPr>
        <w:t>campus desertus et inhabitatus</w:t>
      </w:r>
      <w:r>
        <w:rPr/>
        <w:t>—называется все пространство сте</w:t>
        <w:softHyphen/>
        <w:t>пей отъ лѣваго берега Ингульца до Днѣпра 3). Малороссійскіе лѣ-тописцы, польскія писатели и западно-европейскіе путешествен</w:t>
        <w:softHyphen/>
        <w:t>ники прибавляютъ къ названнымъ недостаткамъ запорожскихъ сте</w:t>
        <w:softHyphen/>
        <w:t>пей еще страшный зной лѣтомъ, невыносимый холодъ и лютую стужу, вслѣдствіе открытой, ничѣмъ не защищенной мѣсгности, зимой; жестокіе вѣтры, повальныя болѣзни и всеобщій моръ, часто посѣщавпгіе запорожскій край, саранча, комары, мошки, черви и дикіе волки «сиромаяци», свирѣпствовавшіе въ открытыхъ степяхъ Запорожья и своимъ воемъ наводившіе ужасъ на постоянныхъ жителей и случайныхъ путешественниковъ, довер-шаютъ картину бѣдствій въ Запорожьѣ. Эти бѣдствія— засуха, повальныя болѣзни, моръ, саранча—часто повторялись изъ года въ годъ и дѣлали запорожскій край едва возможнымъ для обитанія.</w:t>
      </w:r>
    </w:p>
    <w:p>
      <w:pPr>
        <w:pStyle w:val="Normal"/>
        <w:autoSpaceDE w:val="false"/>
        <w:ind w:firstLine="360"/>
        <w:jc w:val="both"/>
        <w:rPr/>
      </w:pPr>
      <w:r>
        <w:rPr/>
        <w:t>Въ 1575 году лѣто въ запорожскихъ степяхъ было на столько жаркое, что отъ страшнаго зноя трава въ степи повыгорѣла и вода въ рѣкахъ повысохла; осенью, въ сентябрѣ и октябрѣ мѣсяцахъ, во многихъ мѣстахъ черезъ Днѣпръ даже овцы переходили въ бродъ, а на днѣпровскомъ Низу, у Микитина перевоза и рѣки Чортомлыка, высохли всѣ плавни, такъ что татары свободно переправлялись съ лѣваго на правый берегъ Днѣпра и нападали на становища запо</w:t>
        <w:softHyphen/>
        <w:t>рожскихъ козаковъ 3). Въ 1583 году въ степяхъ запорожскихъ свирѣпствовала саранча; Самуилъ Зборовскій, владѣлецъ Злочева, львовскаго пбвѣта, шедшій въ это время съ отрядомъ польской шляхты по Днѣпру для соединенія съ запорожскими козаками съ цѣлью предпринять общій походъ противъ московскаго царя Ивана Грознаго. ниже острова Хортицы на Днѣпрѣ, встрѣтилъ тучу са</w:t>
        <w:softHyphen/>
        <w:t>ранчи, отъ которой пало у него до трехсотъ лошадей и много по-пухло народа     Въ 1637 году на Украйнѣ былъ страшный не</w:t>
        <w:softHyphen/>
      </w:r>
    </w:p>
    <w:p>
      <w:pPr>
        <w:pStyle w:val="Normal"/>
        <w:autoSpaceDE w:val="false"/>
        <w:ind w:firstLine="360"/>
        <w:jc w:val="both"/>
        <w:rPr/>
      </w:pPr>
      <w:r>
        <w:rPr/>
        <w:t>20</w:t>
      </w:r>
    </w:p>
    <w:p>
      <w:pPr>
        <w:pStyle w:val="Normal"/>
        <w:autoSpaceDE w:val="false"/>
        <w:ind w:firstLine="360"/>
        <w:jc w:val="both"/>
        <w:rPr/>
      </w:pPr>
      <w:r>
        <w:rPr/>
        <w:fldChar w:fldCharType="begin"/>
      </w:r>
      <w:r>
        <w:rPr/>
        <w:instrText xml:space="preserve"> PAGE </w:instrText>
      </w:r>
      <w:r>
        <w:rPr/>
        <w:fldChar w:fldCharType="separate"/>
      </w:r>
      <w:r>
        <w:rPr/>
        <w:t>184</w:t>
      </w:r>
      <w:r>
        <w:rPr/>
        <w:fldChar w:fldCharType="end"/>
      </w:r>
    </w:p>
    <w:p>
      <w:pPr>
        <w:pStyle w:val="Normal"/>
        <w:autoSpaceDE w:val="false"/>
        <w:ind w:firstLine="360"/>
        <w:jc w:val="both"/>
        <w:rPr/>
      </w:pPr>
      <w:r>
        <w:rPr/>
        <w:t>урожай; весной этого года три мѣснца не было дождя; рожь рвали съ корнемъ и за диво было видѣть хоть одияъ сжатый снопъ; въ петровку жито продавалось по 20, даже по 24 злотыхъ, просо и гречка по 12, овесъ по 8 злотыхъ; трудно было человѣку дожить до новины: тогда исполнилось пророчество Исаіи, что кто сто мѣръ иосѣялъ, тотъ едва одну взялъ х). Въ 1638 году также былъ не-дородъ; вообще этотъ годъ былъ тугой на Украйнѣ: посѣянный хлѣбъ съѣлъ червь, оттого озими было очень мало, и если бы не яровой хлѣбъ, гречка и просо, то люди поумирали бы отъ голода2). Въ 1645 и 1646 годахъ, подъ рядъ, Украину страшно опустошала саранча. Въ  1648 году былъ «незначный приморокъ» на людей! «люди бардзо упадали»; того же года былъ неурожай, вслѣдствіе бездождія  въ теченіе трехъ весеннихъ мѣсяцевъ; только яровые хлѣба были хороши, чѣмъ и спаслись люди отъ голода 3); того же года во всей Украйнѣ было страшное множество саранчи, причи</w:t>
        <w:softHyphen/>
        <w:t>нившей великія бѣдствія людямъ, пожравшей хлѣбъ и траву, такъ что негдѣ было и косить свна; къ тому же, зима была слишкомъ продолжительна, во время которой нечѣмъ было и скота кормить; та саранча зазимовала на Украйнѣ и весной снова явилась и ястакъ великую дорожнету учинила» 4). Въ 1649 году былъ большой не</w:t>
        <w:softHyphen/>
        <w:t>урожай; уродила лишь падалица отърживътѣхъ мѣстахъ,гдѣ стояли таборы; яровой хлѣбъ взяли руками; въ этомъ же году было страш</w:t>
        <w:softHyphen/>
        <w:t>ное множество саранчи, съѣвшей хдѣбъ, и не менѣе того мышей; не было примѣра, чтобы когда-либо было столько мышей, какъ въ этотъ годъ; отъ этого была большая дороговизна на хлѣбъ, соль и сѣно 5). Въ 1650 году, тотъ часъ послѣ праздника Рождества Христова, рожь продавалась по два злотыхъ съ излишкомъ, а по</w:t>
        <w:softHyphen/>
        <w:t>томъ и по копѣ, а въ апрѣлѣ того же года осмина ржи по четыре злотыхъ, осмина проса по 3 и по 10, яровое по 3 и овесъ по 2 зло</w:t>
        <w:softHyphen/>
        <w:t xml:space="preserve">тыхъ </w:t>
      </w:r>
      <w:r>
        <w:rPr>
          <w:lang w:val="en-US" w:eastAsia="en-US"/>
        </w:rPr>
        <w:t xml:space="preserve">G). </w:t>
      </w:r>
      <w:r>
        <w:rPr/>
        <w:t>Въ 1676 году была великая снѣгами и морозами зима: снѣга и морозы продолжались почти до святаго Георгія, такъ что у</w:t>
      </w:r>
    </w:p>
    <w:p>
      <w:pPr>
        <w:pStyle w:val="Normal"/>
        <w:autoSpaceDE w:val="false"/>
        <w:ind w:firstLine="360"/>
        <w:jc w:val="both"/>
        <w:rPr/>
      </w:pPr>
      <w:r>
        <w:rPr/>
        <w:t>) Хмельницкая дѣтопись, Кіевъ, 1878, 77. 78.</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людей не только сѣна, но и соломы на хатахъ не стало. Въ 1678 году послѣ всеѣдной прѳвеликіе выпали снѣга, отъ которыхъ пало много татаръ и ихъ коней, приходавшихъ въ Запорожье и Украину 1). Въ 1680 году была страшная суша и спека солнечная, отъ которой повысыхали воды и травы, развелись черви, поѣвшіе капусту, бобы, горохъ, коноплю, гречиху и переходившіе съ одной нивы на другую; въ это же время въ турецкомъ городѣ Кызыкерменѣ открылось моровое повѣтріе, первою жертвою котораго былъ кизыкермен-скій бей со всѣмъ домомъ своимъ; изъ Кызыкерменя моровое по-вѣтріе осенью перешло въ Сичь запорожскую и тамъ причинило великія бѣдствія 2). Въ 1686 году на Украйнѣ появилось множе</w:t>
        <w:softHyphen/>
        <w:t>ство черныхъ червяковъ, величиною съ гусеницу, причинившихъ страшный вредъ коноплѣ  и другимъ въ этомъ родѣ растеніямъ, кромѣ хлѣба; они цѣлыми стадами ходили по дорогѣ и черезъ во</w:t>
        <w:softHyphen/>
        <w:t>рота въ городъ, изъ города стадами на огороды, не боясь дождей и мокраго лѣта. Въ 1688 году, 8 августа, въ Запороясье и на Украину налетѣла въ страшномъ количествѣ саранча, покрывшая все войско князя Василія Голицына, шедшее противъ татаръ; она повернула было внизъ по-надъ Днѣпромъ, но потомъ снова яви</w:t>
        <w:softHyphen/>
        <w:t>лась близъ городовъ; далѣе отъ Донца вновь явилась въ несмѣт-номъ множествѣ и укрыла все войско, но отсюда повернула въ татарекія степи; эта саранча истребила всю рожь и яровой- еще, неснятый, хлѣбъи оттого «учинила дорожнету»; отъ ея смрада пада-дали лошади и рогатый скотъ, повдавшіе съ травою и саранчу, пропадали также куры, гуси, }тки и индѣйки; въ это же время въ Запороягьѣ свирѣпствовала страшная чума, отъ которой умерло много народа 3). Въ слѣдующемъ году, 9 августа, саранча все еще продолжала свирѣпсівовать въ запорожскомъ краѣ ). 1690 году въ бывшемъ запорожскомъ городкѣ Самарѣ или Новобогородицкой крѣпости открылся великій моръ людей: поумирало много народа ізеликороссійскаго и самъ воевода скончался весной; изъ Самары</w:t>
      </w:r>
    </w:p>
    <w:p>
      <w:pPr>
        <w:pStyle w:val="Normal"/>
        <w:autoSpaceDE w:val="false"/>
        <w:ind w:firstLine="360"/>
        <w:jc w:val="both"/>
        <w:rPr/>
      </w:pPr>
      <w:r>
        <w:rPr/>
        <w:fldChar w:fldCharType="begin"/>
      </w:r>
      <w:r>
        <w:rPr/>
        <w:instrText xml:space="preserve"> PAGE </w:instrText>
      </w:r>
      <w:r>
        <w:rPr/>
        <w:fldChar w:fldCharType="separate"/>
      </w:r>
      <w:r>
        <w:rPr/>
        <w:t>185</w:t>
      </w:r>
      <w:r>
        <w:rPr/>
        <w:fldChar w:fldCharType="end"/>
      </w:r>
    </w:p>
    <w:p>
      <w:pPr>
        <w:pStyle w:val="Normal"/>
        <w:autoSpaceDE w:val="false"/>
        <w:ind w:firstLine="360"/>
        <w:jc w:val="both"/>
        <w:rPr/>
      </w:pPr>
      <w:r>
        <w:rPr/>
        <w:t>моръ распространился и по другимъ мѣетамъ запорожскаго края; въ то же время на Украйнѣ около Стародуба явилась саранча; она на-лѳтѣла сюда 9 августа и отсюда пошла частью въ литовскій край, частью въ Польшу, частью же осталась на зиму около Нѣжина, Чернигова и Стародуба; она шла широкою полосой, захватила окраину московской земли по-за Свинскимъ, испортила всю Комарницкую волость, сожрала озимый и яровой хлѣбъ и была причиной такой дороговизны, что осмина ржи и овса по три злотыхъ стоила, а отъ самаго смрада саранчи кони, рогатый скотъ, куры и гуси хво</w:t>
        <w:softHyphen/>
        <w:t>рали и издыхали, потому что вмѣстѣ съ травою пожирали саранчу; даже самое мясо ихъ смердѣло саранчей 1). Въ 1710 году наУк-райнѣ свирѣпствовала страшная моровая язва; она началась сперва въ Кіевѣ, а потомъ распространилась и по прочимъ малороссій-скимъ городамъ; въ это же время налетѣло отъ моря на Украину великая саранча, поѣвшая хлѣбъ и траву2). Въ 1738 году откры</w:t>
        <w:softHyphen/>
        <w:t>лась въ Яссахъ и Букарестѣ моровая язва; отсюда она перешла въ Каменѳцъ-Подольскъ, Баръ, Могилевъ, захватила Украину 3), перешла въ Очаковъ и на Кинбурнъ, поглотила многихъ козаковъ наЗапорожьѣ, полегшихъ своими костьми на кладбищѣ Новой Сичи и черными могилами сразу увеличившихъ эту и безъ того мертвую обитель. Въ 1748 году саранча появилась въ низовьяхъ Днѣпра и оттуда понеслась вверхъ къ Кіеву: іюля 17 числа, въ четвер-томъ часу, по полудни въ Кіевѣ оказалась такая сильная летучая саранча, что и солнечное сіяніе заслонила, а взялась и летѣла оная саранча снизу рѣки Днѣпра отъ мѣстности Кіево-софійскаго монастыря, мѣстечка Треполья, такожъ отъ полской стороны, и какъ чрезъ кіево-печерскую и старокіевскую крѣпости, такъ и чрезъ Кіевъ нижній городъ, называемой Подолъ, чрезъ немалое разстояніе, болѣе какъ чрезъ три часа, летѣла безпрерывно, и съ той саранчи та, которая изнемогла, на малое время для отдохно-венія въ садахъ и на полѣ на травѣ садилась и, чиня травѣ и</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огороднымъ овощамъ и садовымъ листьямъ вредъ, паки подыма-малась и пролетѣла за Кіевъ, къ гіолской сторонѣ, такожъ и вверхъ по Днѣпру разными луговыми мѣстами, гдѣ ночлегами своими весьма великій травѣ вредъ учинила... Да іюля 16 и 17 числа чрезъ Василковскій и Треполскій и чрезъ село Обуховку, такъ чрезъ другіе форпосты,изъ заграницы съ полской стороны въ Малую Россію за Днѣпръ лролетѣло саранчи безсчисленное множество такими густыми тучами, что и свѣту мало было видно» а обширностію верстъ на четыре и на пять, а впротчихъ мѣстахъ и на десять верстъ, и какъ хдѣбу, такъ и травѣ потому жъ ве-ликій вредъ причинила, особливо же внизу рѣки Днѣпра чрезъ Кременчугской и другіе тамошніе форпосты Въ 1750 году страшная чума опустошила почти все Запорожье 2); въ это время Кошъ предписалъ жечь имущество и келіи зачумленныхъ иноковъ Самарскаго пустынно-николаевскаго монастыря; тогда предана была пламени келія настоятеля монастыря, іеромонаха Црокла, умершаго отъ чумы; вмѣстѣ съ его имуществомъ сожжено было множество документовъ, относящихся къ исторіи этого монастыря, и біографія перваго настоятеля обители, іеромонаха Паисія а); эта чума продолжала свирѣпствовать потомъ и въ 1756 году въ тѣхъ же самарскихъ мѣстахъ 4). Въ 1759 году было неурожайное въ Запорожьѣ лѣто; послѣ него настала холодная и бурная осень, а послѣ пасмурной осени наступила съ конца октября глубокая и холодная зима: снѣга завалили запорожскія степи; холодъ, морозъ и сильные порывистые вѣтры довершали лютость зимы; такіе хо</w:t>
        <w:softHyphen/>
        <w:t>лода упорно держались до февраля слѣдующаго 1760 года, и въ это время погибло множество людей и еще больше того скота б). Въ наступившій 1760 годъ на запорожской рѣкѣ Самарѣ вновь открылась чума. «Появившаяся и сразу въ одно время обнявшая все вообще Запорожье моровая язва была такъ сильна и свирѣпа, навела на козаковъ запорожцевъ такой паническій страхъ, что жи-</w:t>
      </w:r>
    </w:p>
    <w:p>
      <w:pPr>
        <w:pStyle w:val="Normal"/>
        <w:autoSpaceDE w:val="false"/>
        <w:ind w:firstLine="360"/>
        <w:jc w:val="both"/>
        <w:rPr/>
      </w:pPr>
      <w:r>
        <w:rPr>
          <w:lang w:val="en-US" w:eastAsia="en-US"/>
        </w:rPr>
        <w:t xml:space="preserve">J) </w:t>
      </w:r>
      <w:r>
        <w:rPr/>
        <w:t>Архивъ министерства юстиціи; дѣда прав, сената по малор. экспедиціи, 1745—1749 г., № 144—1871.</w:t>
      </w:r>
    </w:p>
    <w:p>
      <w:pPr>
        <w:pStyle w:val="Normal"/>
        <w:autoSpaceDE w:val="false"/>
        <w:ind w:firstLine="360"/>
        <w:jc w:val="both"/>
        <w:rPr/>
      </w:pPr>
      <w:r>
        <w:rPr/>
        <w:t>) Ѳеодосій, Матѳріалы, Екатеринославъ, 1889, П, 344.</w:t>
      </w:r>
    </w:p>
    <w:p>
      <w:pPr>
        <w:pStyle w:val="Normal"/>
        <w:autoSpaceDE w:val="false"/>
        <w:ind w:firstLine="360"/>
        <w:jc w:val="both"/>
        <w:rPr/>
      </w:pPr>
      <w:r>
        <w:rPr/>
        <w:t>3) Ѳѳодосій, Самарскій монастырь. Екатеринославъ, 1873, 7.</w:t>
      </w:r>
    </w:p>
    <w:p>
      <w:pPr>
        <w:pStyle w:val="Normal"/>
        <w:autoSpaceDE w:val="false"/>
        <w:ind w:firstLine="360"/>
        <w:jc w:val="both"/>
        <w:rPr/>
      </w:pPr>
      <w:r>
        <w:rPr/>
        <w:t>4) Надхинъ, Память   о Запорожьѣ, Москва, 1877, 47.</w:t>
      </w:r>
    </w:p>
    <w:p>
      <w:pPr>
        <w:pStyle w:val="Normal"/>
        <w:autoSpaceDE w:val="false"/>
        <w:ind w:firstLine="360"/>
        <w:jc w:val="both"/>
        <w:rPr/>
      </w:pPr>
      <w:r>
        <w:rPr/>
        <w:t>5) Ѳеодосій, Самарскій монастырь, Екатеринославъ, 1873, 35.</w:t>
      </w:r>
    </w:p>
    <w:p>
      <w:pPr>
        <w:pStyle w:val="Normal"/>
        <w:autoSpaceDE w:val="false"/>
        <w:ind w:firstLine="360"/>
        <w:jc w:val="both"/>
        <w:rPr/>
      </w:pPr>
      <w:r>
        <w:rPr/>
        <w:fldChar w:fldCharType="begin"/>
      </w:r>
      <w:r>
        <w:rPr/>
        <w:instrText xml:space="preserve"> PAGE </w:instrText>
      </w:r>
      <w:r>
        <w:rPr/>
        <w:fldChar w:fldCharType="separate"/>
      </w:r>
      <w:r>
        <w:rPr/>
        <w:t>186</w:t>
      </w:r>
      <w:r>
        <w:rPr/>
        <w:fldChar w:fldCharType="end"/>
      </w:r>
    </w:p>
    <w:p>
      <w:pPr>
        <w:pStyle w:val="Normal"/>
        <w:autoSpaceDE w:val="false"/>
        <w:ind w:firstLine="360"/>
        <w:jc w:val="both"/>
        <w:rPr/>
      </w:pPr>
      <w:r>
        <w:rPr/>
        <w:t>) Ѳеодосій, Самарскій монастырь, Екатеринославъ, 1883, 33.</w:t>
      </w:r>
    </w:p>
    <w:p>
      <w:pPr>
        <w:pStyle w:val="Normal"/>
        <w:autoSpaceDE w:val="false"/>
        <w:ind w:firstLine="360"/>
        <w:jc w:val="both"/>
        <w:rPr/>
      </w:pPr>
      <w:r>
        <w:rPr/>
        <w:t>теди Запорожья въ нндоумѣніи и страхѣ, въ томленіи сердецъ и въ емятеніи духа, въ виду смерти, прекратили всѣ обычныя за</w:t>
        <w:softHyphen/>
        <w:t>няли свои и всецѣло предались молитвеннымъ вопдямъ и сердеч-нымъ воздыханіямъ къ Богу. Въ Никитиномъ (заставѣ) іеромонахъ-начальникъ внезапно и скоропостижно умершій, незадолго до смерти въ духѣ старческой, отеческой любви, написалъ умилительное воз-званіе къ своимъ дѣткамъ-запорожцамъ, прося и умоляя ихъ каяться во всѣхъ прегрѣшеніяхъ своихъ и готовиться къ переходу въ за</w:t>
        <w:softHyphen/>
        <w:t>гробную жизнь; сѣчевой школы и церкви учитель и уставщикъ, іеромонаХъ Леонидъ, прекративъ всѣ занятія по школѣ и перемѣ стивъ учениковъ своихъ изъ Сѣчи за рѣчку Подпольную, по долгу званія своего, какъ отецъ сердобольный, возвысилъ къ дѣтямъ-за-порожцамъ голосъ свой, яко трубу, письменно и устно внушалъ всѣмъ и каждому, въ тяжкія минуты явной опасности, заботиться исключительно о благоугожденіи Богу и о спасеніи души. Самъ панъ атаманъ Алексѣй Бѣлицкій, именемъ всевельможнаго и все-вдастнаго Коша, располагалъ и приглашалъ козаковъ-запорожцевъ къ тому же. Въ духовномъ, чисто религіозномъ настроены сердца козаки-запорожцы во все это время огромными массами ходили въ Новый-Кодакъ на поклоненіе образу великаго милостивца и изба</w:t>
        <w:softHyphen/>
        <w:t>вителя отъ наглой смерти, святителя Христова Николая»      Въ</w:t>
      </w:r>
    </w:p>
    <w:p>
      <w:pPr>
        <w:pStyle w:val="Normal"/>
        <w:autoSpaceDE w:val="false"/>
        <w:ind w:firstLine="360"/>
        <w:jc w:val="both"/>
        <w:rPr/>
      </w:pPr>
      <w:r>
        <w:rPr/>
        <w:t>1768 году, съ половины .мѣсяца января, началась страшная «хурто-. вина» или пурга», продолжавшаяся весь февраль до начала марта;</w:t>
      </w:r>
    </w:p>
    <w:p>
      <w:pPr>
        <w:pStyle w:val="Normal"/>
        <w:autoSpaceDE w:val="false"/>
        <w:ind w:firstLine="360"/>
        <w:jc w:val="both"/>
        <w:rPr/>
      </w:pPr>
      <w:r>
        <w:rPr/>
        <w:t>отъ этого въ Запорожьѣ погибло много людей и скота болѣе поло</w:t>
        <w:softHyphen/>
        <w:t>вины всей численности 2). Такою же стужею отличалась зима и въ</w:t>
      </w:r>
    </w:p>
    <w:p>
      <w:pPr>
        <w:pStyle w:val="Normal"/>
        <w:autoSpaceDE w:val="false"/>
        <w:ind w:firstLine="360"/>
        <w:jc w:val="both"/>
        <w:rPr/>
      </w:pPr>
      <w:r>
        <w:rPr/>
        <w:t>1769 году; въ это время татары, сдѣдавшіе набѣгъ на Ново-Сер-бію, потеряли отъ холода 30,000 лошадей 3). Въ 1770 году въ за-иорожскомъ краѣ былъ повсемѣстный неурожай и голодъ, а въ Кіевѣ открылась чума 4). Въ 1771 году, въ январѣ мѣсяцѣ, въ Запорожьѣ открылась моровая язва; уже въ мартѣ мѣсяцѣ отъ этой язвы опустѣли села Ромавково, Кодакъ, Самара и Переще-пино; въ октябрѣ мѣсяцѣ обезлюдѣлп многіе  славяносербскіе</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шанцы; въ то время добычею страшной смерти сдѣлались въ Ели-саветградѣ правитель духовныхъ дѣлъ, священникъ Василій Ло-говикъ, въ Бахмутѣ Семенъ Башинекій, въ Таганрогѣ Михаилъ Парафацкій, въ Азовѣ Георгій Хрещатицкій, протопопъ Михаилъ Аяексѣевъ, въ конномъ козацкомъ полку Паведъ Григорьевъ и многіе другіе Въ 1772 году весной въ Запорожьѣ было страш</w:t>
        <w:softHyphen/>
        <w:t>ное и разорительное наводненіе, а лѣтомъ открылась повсемѣстная чума 2), отразившаяся потомъ страшными бѣдствіями въ Москвѣ.</w:t>
      </w:r>
    </w:p>
    <w:p>
      <w:pPr>
        <w:pStyle w:val="Normal"/>
        <w:autoSpaceDE w:val="false"/>
        <w:ind w:firstLine="360"/>
        <w:jc w:val="both"/>
        <w:rPr/>
      </w:pPr>
      <w:r>
        <w:rPr/>
        <w:t>Страшныя бѣдствія, которыя приходилось испытывать козаку, застигнутому въ дикихъ степяхъ запорожскаго края, художественно обрисованы въ народной думѣ «О побѣгѣ трехъ братьевъ изъ-подъ Азова», въ которой представлено, какъ два брата ѣдутъ на коняхъ черезъ восточный степи Запорожья, а третій, пѣшій-пѣхо-тинецъ, спѣшитъ-посиѣшаетъ за конными братьями, напрасно мо</w:t>
        <w:softHyphen/>
        <w:t>лить ихъ взять его съ собой, потомъ теряетъ ихъ изъ виду, до</w:t>
        <w:softHyphen/>
        <w:t>бирается, до Савуръ-могилы и тутъ въ страшныхъ мукахъ поги-баетъ отъ голода и жажды.</w:t>
      </w:r>
    </w:p>
    <w:p>
      <w:pPr>
        <w:pStyle w:val="Normal"/>
        <w:autoSpaceDE w:val="false"/>
        <w:ind w:firstLine="360"/>
        <w:jc w:val="both"/>
        <w:rPr/>
      </w:pPr>
      <w:r>
        <w:rPr/>
        <w:t>«Изъ-пидъ города, спидъ Аэова то нѳвелыки туманы уставали, Якъ три браты ридненьки, Якъ голубоньки сывеиьки, Изъ города, изъ Авова, эъ тяжкой неволи У землю хрестіяньску до батька, до матери, до роду утикали. Два брата кинныхъ, А третій братъ, меньшій, пиша пишаныця, За кинными братами угоняе, И на биле каминня, На сыре кориння Свои нижки коэацки-молодецьки побивав}</w:t>
      </w:r>
    </w:p>
    <w:p>
      <w:pPr>
        <w:pStyle w:val="Normal"/>
        <w:autoSpaceDE w:val="false"/>
        <w:ind w:firstLine="360"/>
        <w:jc w:val="both"/>
        <w:rPr/>
      </w:pPr>
      <w:r>
        <w:rPr/>
        <w:t>Кровью слидъ валивае И до кинныхъ бративъ словами промовляе: «Братики мои ридненьки, Голубоньки еывеньки! Добре вы учините, Мене, найменыпого брата, мижъ кони воэьмите, И въ землю христіянську, до отця. до матери, до роду надвезите».</w:t>
      </w:r>
    </w:p>
    <w:p>
      <w:pPr>
        <w:pStyle w:val="Normal"/>
        <w:autoSpaceDE w:val="false"/>
        <w:ind w:firstLine="360"/>
        <w:jc w:val="both"/>
        <w:rPr/>
      </w:pPr>
      <w:r>
        <w:rPr/>
        <w:t>) Ѳеодосій, Матеріалы, Екатеринославъ, 1880, П, 336. 2) Тамъ же, П, 338; Надхинъ, Память о Запорожьѣ, 47.</w:t>
      </w:r>
    </w:p>
    <w:p>
      <w:pPr>
        <w:pStyle w:val="Normal"/>
        <w:autoSpaceDE w:val="false"/>
        <w:ind w:firstLine="360"/>
        <w:jc w:val="both"/>
        <w:rPr/>
      </w:pPr>
      <w:r>
        <w:rPr/>
        <w:fldChar w:fldCharType="begin"/>
      </w:r>
      <w:r>
        <w:rPr/>
        <w:instrText xml:space="preserve"> PAGE </w:instrText>
      </w:r>
      <w:r>
        <w:rPr/>
        <w:fldChar w:fldCharType="separate"/>
      </w:r>
      <w:r>
        <w:rPr/>
        <w:t>187</w:t>
      </w:r>
      <w:r>
        <w:rPr/>
        <w:fldChar w:fldCharType="end"/>
      </w:r>
    </w:p>
    <w:p>
      <w:pPr>
        <w:pStyle w:val="Normal"/>
        <w:autoSpaceDE w:val="false"/>
        <w:ind w:firstLine="360"/>
        <w:jc w:val="both"/>
        <w:rPr/>
      </w:pPr>
      <w:r>
        <w:rPr/>
        <w:t>И ти браты трое вачували,</w:t>
      </w:r>
    </w:p>
    <w:p>
      <w:pPr>
        <w:pStyle w:val="Normal"/>
        <w:autoSpaceDE w:val="false"/>
        <w:ind w:firstLine="360"/>
        <w:jc w:val="both"/>
        <w:rPr/>
      </w:pPr>
      <w:r>
        <w:rPr/>
        <w:t>Словами промовлялд: сБратику милый, Голубонысу сывый: Ради бъ мы тебе мижъ кони уэяти,</w:t>
      </w:r>
    </w:p>
    <w:p>
      <w:pPr>
        <w:pStyle w:val="Normal"/>
        <w:autoSpaceDE w:val="false"/>
        <w:ind w:firstLine="360"/>
        <w:jc w:val="both"/>
        <w:rPr/>
      </w:pPr>
      <w:r>
        <w:rPr/>
        <w:t>И буде насъ Азовоька орда нагоняти, Буде въ пень сикты-рубати, И буде намъ велику муку завдавати». И тее промовляли, Бидтиль побигали... ...Тоди меныпій братъ на Савуръ-могилу эбигаѳ, Словами промовляе, Слезами обливае: Побило мене въ поли три недоли: Перша доля беэхлибье, Друга доля беввидье, А третя буйній витеръ въ поли повивае,</w:t>
      </w:r>
    </w:p>
    <w:p>
      <w:pPr>
        <w:pStyle w:val="Normal"/>
        <w:autoSpaceDE w:val="false"/>
        <w:ind w:firstLine="360"/>
        <w:jc w:val="both"/>
        <w:rPr/>
      </w:pPr>
      <w:r>
        <w:rPr/>
        <w:t>Бидного козака зъ нйгъ валя е. Тоди меньшій братъ на Савуръ-могилу эихожае.</w:t>
      </w:r>
    </w:p>
    <w:p>
      <w:pPr>
        <w:pStyle w:val="Normal"/>
        <w:autoSpaceDE w:val="false"/>
        <w:ind w:firstLine="360"/>
        <w:jc w:val="both"/>
        <w:rPr/>
      </w:pPr>
      <w:r>
        <w:rPr/>
        <w:t>Головку свою козацьку склоняв, Батькову—матчину молитву споминае. Отъ руками не виэьме, Ногами не пиде, И ясными очима на небо не згляне, Кругомъ вэирае, Тяжко вздыхае: «Гблово моя коэацкая! Бували мы у эемляхъ турѳцькихъ, У вирахъ бусурмѳньськихъ; А теперь прыпало на безвиддн, на безхлибьи погибати. Девятый день хлиба въ устахъ не маю,</w:t>
      </w:r>
    </w:p>
    <w:p>
      <w:pPr>
        <w:pStyle w:val="Normal"/>
        <w:autoSpaceDE w:val="false"/>
        <w:ind w:firstLine="360"/>
        <w:jc w:val="both"/>
        <w:rPr/>
      </w:pPr>
      <w:r>
        <w:rPr/>
        <w:t>На безвидди, на безхлибьи погибаю! Тутъ тее промовлявъ... Не чорна хмара налитала,</w:t>
      </w:r>
    </w:p>
    <w:p>
      <w:pPr>
        <w:pStyle w:val="Normal"/>
        <w:autoSpaceDE w:val="false"/>
        <w:ind w:firstLine="360"/>
        <w:jc w:val="both"/>
        <w:rPr/>
      </w:pPr>
      <w:r>
        <w:rPr/>
        <w:t>Не буйніи витры війнули, Якъ душа ко8ацька-молодецька зъ тиломъ розлучалаеь. Тоди сыви зозули налитали, У головкахъ сидали, жалибно кували, И якъ ридни сестры оплакали; Тоди вовки-сыроманьци набигали, И орлы-чорнокрыльци налитали,</w:t>
      </w:r>
    </w:p>
    <w:p>
      <w:pPr>
        <w:pStyle w:val="Normal"/>
        <w:autoSpaceDE w:val="false"/>
        <w:ind w:firstLine="360"/>
        <w:jc w:val="both"/>
        <w:rPr/>
      </w:pPr>
      <w:r>
        <w:rPr/>
        <w:t>Бъ головкахъ сидали, Зъ лоба чорни очи выдырали, Биле тило одъ жовтои кости одрывали, Жовту кисть по-пидъ зелеными яворами розношали,</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И комышами укрывали, И жалибненько квилили-проквыляли. То жъ вони кооацькіи похороны одправдяли» )</w:t>
      </w:r>
    </w:p>
    <w:p>
      <w:pPr>
        <w:pStyle w:val="Normal"/>
        <w:autoSpaceDE w:val="false"/>
        <w:ind w:firstLine="360"/>
        <w:jc w:val="both"/>
        <w:rPr/>
      </w:pPr>
      <w:r>
        <w:rPr/>
        <w:t>О другихъ бѣдствіяхъ запорожскаго края, саранчѣ, разнаго рода насѣкомыхъ, особенно комарахъ, слѣпняхъ п мошкахъ, этнхъ «крылатыхъ шпилекъ запорожскихъ омутовъ», и зимнихъ стужахъ даютъ подробный описанія современники-очевидцы, каковы инже-неръ Бопланъ и баронъ де-Тоттъ. «Безчисленное множество оной (са</w:t>
        <w:softHyphen/>
        <w:t>ранчи) въ Украйнѣ напомпнаетъ мнѣ наказаніе, ниспосланное Все-вышнпмъ на Египетъ при Фараонѣ. Я видѣлъ, какъ бичъ этотъ тер-залъ Украину въ продолженіе нѣсколькихъ лѣтъ сряду, особенно въ 1645 и 1646 годахъ. Саранча летитъ не тысячами, не мил-ліонами, но тучами, занимая пространство на пять или на шест-миль въ длину, и на двѣ или на три мили въ ширину. Приноси</w:t>
        <w:softHyphen/>
        <w:t>мая въ Украину почти ежегодно изъ Татаріи, Черкессіи, Бессы и Мингреліи восточнымъ или юговосточнымъ вѣтромъ, она пожи-раетъ хлѣбъ еще на корнѣ и траву на лугахъ; гдѣ только тучи ея пронесутся или остановятся для отдохновенія, тамъ черезъ два часа не останется ни былинки, и дороговизна на съѣстные при</w:t>
        <w:softHyphen/>
        <w:t>пасы бываетъ ужасная. Бѣдствія увеличиваются въ триста разъ болѣе, когда саранча не пропадаетъ до наступленія осени... Нѣтъ слова для выраженія количества саранчи: она совершенно напол-няетъ воздухъ и помрачаетъ свѣтъ дневной. Полетъ ея лучше всего сравнить съ снѣжными хлопьями, разсыпаемыми вьюгою во всѣ стороны. Когда она сядетъ, все поле покрывается ею, и раз</w:t>
        <w:softHyphen/>
        <w:t>дается только шумъ, который она производить, пожирая растенія; оголпвъ поле въ часъ или въ два, туча поднимается и летитъ далѣе по вѣтру. Въ это время исчезаетъ свѣтъ солнца, и небо покры</w:t>
        <w:softHyphen/>
        <w:t>вается какъ будто мрачными облаками. Въ іюнѣ мѣсяцѣ 1646 года я долженъ былъ остановиться на двѣ недѣли въ недавно построен-номъ Новоградѣ, гдѣ заложена была мною крѣпость: увидѣвъ тамъ безчисленное множество саранчи, я не опомнился отъ удивленія. Гадина вывелась въ окрестностяхъ Новограда весною и не могла еще хорошо летать, но покрывала землю и наполняла воздухъ</w:t>
      </w:r>
    </w:p>
    <w:p>
      <w:pPr>
        <w:pStyle w:val="Normal"/>
        <w:autoSpaceDE w:val="false"/>
        <w:ind w:firstLine="360"/>
        <w:jc w:val="both"/>
        <w:rPr/>
      </w:pPr>
      <w:r>
        <w:rPr>
          <w:lang w:val="en-US" w:eastAsia="en-US"/>
        </w:rPr>
        <w:t xml:space="preserve">J) </w:t>
      </w:r>
      <w:r>
        <w:rPr/>
        <w:t>Антояовичъ и Драгомановъ, Историческія пѣсни малорусскаго народа, Кіевъ, 1874, I, 106-133.</w:t>
      </w:r>
    </w:p>
    <w:p>
      <w:pPr>
        <w:pStyle w:val="Normal"/>
        <w:autoSpaceDE w:val="false"/>
        <w:ind w:firstLine="360"/>
        <w:jc w:val="both"/>
        <w:rPr/>
      </w:pPr>
      <w:r>
        <w:rPr/>
        <w:fldChar w:fldCharType="begin"/>
      </w:r>
      <w:r>
        <w:rPr/>
        <w:instrText xml:space="preserve"> PAGE </w:instrText>
      </w:r>
      <w:r>
        <w:rPr/>
        <w:fldChar w:fldCharType="separate"/>
      </w:r>
      <w:r>
        <w:rPr/>
        <w:t>188</w:t>
      </w:r>
      <w:r>
        <w:rPr/>
        <w:fldChar w:fldCharType="end"/>
      </w:r>
    </w:p>
    <w:p>
      <w:pPr>
        <w:pStyle w:val="Normal"/>
        <w:autoSpaceDE w:val="false"/>
        <w:ind w:firstLine="360"/>
        <w:jc w:val="both"/>
        <w:rPr/>
      </w:pPr>
      <w:r>
        <w:rPr/>
        <w:t>какъ, что я не могъ безъ свѣчей обѣдать въ моей комнатѣ. Дома, тонюшни, даже хлѣва и погреба были набиты ею. Чтобы выжить эту незваную гостью изъ комнаты, я жегъ порохъ, курилъ сѣрою, но все безъ пользы: какъ отворять дверь, безчисленное множе</w:t>
        <w:softHyphen/>
        <w:t>ство насѣкомыхъ вылетало и прилетало въ одно время. На улицѣ они кидались въ лицо, садились на носъ, щеки, брови, даже па дали въ ротъ, если кто хотѣлъ вымолвить слово. Это неудобство еще незначительно въ сраввеніи съ безпокойствомъ во время обѣда: разрѣзывая мясо на тарелкѣ, вы поневолѣ давите саранчу, и едва раскроете ротъ, чтобы проглотить кусокъ, въ ту же минуту должны выплевывать влетѣвшую гадину. Люди самые опытные приведены были въ отчаяніе неописаннымъ множествомъ саранчи: надобно быть самому очевидцѳмъ, чтобы судить объ этомъ наказаяіи. Опу-стошивъ въ двѣ недѣли окрестности Новограда и получивъ силу летать, саранча отправилась по вѣтру въ другія области. Я ви-дѣлъ ночлегъ ея: кучи насѣкомыхъ покрывали дорогу на четыре дюйма въ толщину, такъ что лошади наши останавливались и только подъ сильными ударами плети передвигали ноги: поднявъ уши и фыркая, онѣ переступали съ болыпимъ страхомъ. Гадина, давимая колесами повозокъ и лошадиными копытами, испускала омрадъ нестерпимый, для головы весьма вредный; я принужденъ былъ безпрерывно держать у носа платокъ, намоченный уксусомъ. Свиньи съ жадностью пожираютъ саранчу и отъѣдаются весьма скоро; но никто не употребляетъ ихъ въ пищу, единственно по отвращенію къ гадинѣ, которая наносить столь большой вредъ. Саранча живетъ не болѣе шести съ половиной мѣсяцевъ, но рас</w:t>
        <w:softHyphen/>
        <w:t>пложается и на слѣдуюшій годъ: октябрь мѣсяцъ останавливаетъ ея полетъ; тогда каждое насѣкомое выкапываетъ хвостомъ яму и, положивъ въ оную до 300 яицъ, зарываетъ ихъ ногами; послѣ этого умираетъ. Ни дождь во время несенія яицъ, ни сильный зимній холодъ не истребляютъ зародышей; весною же, въ поло-винѣ апрѣля, когда солнечные лучи нагрѣваютъ землю, саранча вылупляется изъ япцъ и расползается, но не прежде шести не-дѣль получаетъ способность летать; до того же времени отходить недалеко отъ мѣста своего рожденія. Укрѣпясь въ силахъ, она направляетъ свой полетъ по вѣтру; постоянный сѣверозападный вѣтеръ вгоняетъ ее въ Черное море, а вѣтры другихъ странъ раз</w:t>
        <w:softHyphen/>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носятъ бячъ этотъ по Украйнѣ... Вотъ что замѣчено мной въдол-говремннное пребываніе въ Украйнѣ объ этомъ насѣкомомъ. Оно бываетъ толщиною въ палецъ, а въ длину имѣетъ отъ трехъ до четырехъ дюймовъ»</w:t>
      </w:r>
    </w:p>
    <w:p>
      <w:pPr>
        <w:pStyle w:val="Normal"/>
        <w:autoSpaceDE w:val="false"/>
        <w:ind w:firstLine="360"/>
        <w:jc w:val="both"/>
        <w:rPr/>
      </w:pPr>
      <w:r>
        <w:rPr/>
        <w:t>Почти въ тѣхъ же краскахъ рисуетъ степи ногайскихъ татаръ, а съ ними вмѣстѣ и степи запорожскихъ козаковъ, и авторъ «Запиеокъ о туркахъ и татарахъ», баронъ де-Тоттъ. «Эти насѣкомыя нале-таютъ тучами на равнины ногайскія, садятся на поля, особенно засѣянныя просомъ, и опустошаютъ ихъ въ одно мгновеніе. При появленіи облаковъ саранчи свѣтъ дневной помрачается, и облака ея заслоняютъ солнце. Иногда удается земледѣльцамъ-ногаямъ прогонять ее крикомъ и стукомъ, но чаще она садится на поляхъ ихъ и покрываетъ оныя слоемъ, толщиною отъ шести до семи дюй</w:t>
        <w:softHyphen/>
        <w:t>мовъ. Тогда шумъ полета ея смѣняется шумомъ, который она издаетъ, пожирая растенія, и который можно сравнить со звукомъ при паденіи града; но градъ не столько наносить вреда, какъ са</w:t>
        <w:softHyphen/>
        <w:t>ранча. Самый огонь не можетъ быть опустошительнѣе для полей: тамъ, гдѣ отдыхала саранча, не остается и слѣдовъ прозябанія» 3).</w:t>
      </w:r>
    </w:p>
    <w:p>
      <w:pPr>
        <w:pStyle w:val="Normal"/>
        <w:autoSpaceDE w:val="false"/>
        <w:ind w:firstLine="360"/>
        <w:jc w:val="both"/>
        <w:rPr/>
      </w:pPr>
      <w:r>
        <w:rPr/>
        <w:t>Въ 1748 и 1749 годахъ для истребленія на украинскихъ сте</w:t>
        <w:softHyphen/>
        <w:t>пяхъ саранчи введены были такія мѣры, какія принимались про</w:t>
        <w:softHyphen/>
        <w:t>тивъ моровой язвы. «Бывшіе малороссійскіе полки всѣ были въ поле выведены и сами ихъ полковники и старшины,, употребляя и прочихъ обывателей, истребляли саранчу, то зарывая ее во рвы, то сожигая, то метлами побивая... Словомъ сказать, истребленіе саранчи всѣхъ начальниковъ и жителей занимало и за первое дѣло почиталось и уважалось» 3).</w:t>
      </w:r>
    </w:p>
    <w:p>
      <w:pPr>
        <w:pStyle w:val="Normal"/>
        <w:autoSpaceDE w:val="false"/>
        <w:ind w:firstLine="360"/>
        <w:jc w:val="both"/>
        <w:rPr/>
      </w:pPr>
      <w:r>
        <w:rPr/>
        <w:t>Кромѣ саранчи, не малыя бѣдствія причиняли жителямъ Украины и Запорожья мошка и комары. «Берега днѣпровскіе замѣчательны безчисленнымъ количествомъ мошекъ; утромъ летаютъ мухи обык</w:t>
        <w:softHyphen/>
        <w:t>новенный, безвредный; въ полдень являются болыпія, величиною съ дюймъ, нападаютъ на лошадей и кусаютъ до крови; но самые мучительные и самые несносные комары и мошки появляются ве-черомъ; отъ нихъ невозможно спать иначе, какъ подъ козацкимъ</w:t>
      </w:r>
    </w:p>
    <w:p>
      <w:pPr>
        <w:pStyle w:val="Normal"/>
        <w:autoSpaceDE w:val="false"/>
        <w:ind w:firstLine="360"/>
        <w:jc w:val="both"/>
        <w:rPr/>
      </w:pPr>
      <w:r>
        <w:rPr/>
        <w:fldChar w:fldCharType="begin"/>
      </w:r>
      <w:r>
        <w:rPr/>
        <w:instrText xml:space="preserve"> PAGE </w:instrText>
      </w:r>
      <w:r>
        <w:rPr/>
        <w:fldChar w:fldCharType="separate"/>
      </w:r>
      <w:r>
        <w:rPr/>
        <w:t>189</w:t>
      </w:r>
      <w:r>
        <w:rPr/>
        <w:fldChar w:fldCharType="end"/>
      </w:r>
    </w:p>
    <w:p>
      <w:pPr>
        <w:pStyle w:val="Normal"/>
        <w:autoSpaceDE w:val="false"/>
        <w:ind w:firstLine="360"/>
        <w:jc w:val="both"/>
        <w:rPr/>
      </w:pPr>
      <w:r>
        <w:rPr/>
        <w:t>пилогомъ, т. е. въ небольшой палаткѣ, если только не захочешь имѣть распухшаго лица. Я могу въ этомъ поручиться, потому что самъ былъ проученъ на опытѣ; опухоль лица моего едва опала черезъ три дня, а вѣки такъ раздулись, что я почти не могъ гля-дѣть: страшно было взглянуть на меня.., Чтобы избавиться отъ мучительныхъ комаровъ и мошекъ, одно средство—прогнать ихъ дымомъ; для этого нужно содержать постоянный огонь» ). Обык</w:t>
        <w:softHyphen/>
        <w:t>новенное время появленія комаровъ въ плавняхъ Днѣпра—половина апрѣля; конецъ—6 августа на Спаса или 15 на Пречистую; на этотъ счетъ приднѣпровскіе жители сложили слѣдующее четырехъ-стишіе:</w:t>
      </w:r>
    </w:p>
    <w:p>
      <w:pPr>
        <w:pStyle w:val="Normal"/>
        <w:autoSpaceDE w:val="false"/>
        <w:ind w:firstLine="360"/>
        <w:jc w:val="both"/>
        <w:rPr/>
      </w:pPr>
      <w:r>
        <w:rPr/>
        <w:t>Прійшовъ Опасъ, Пропавъ комариный басъ; А прійде Пречиста, Визьме комаря нечиста.</w:t>
      </w:r>
    </w:p>
    <w:p>
      <w:pPr>
        <w:pStyle w:val="Normal"/>
        <w:autoSpaceDE w:val="false"/>
        <w:ind w:firstLine="360"/>
        <w:jc w:val="both"/>
        <w:rPr/>
      </w:pPr>
      <w:r>
        <w:rPr/>
        <w:t>Якъ прійде Спасъ, Увирветця комариный басъ, А въ Пречисту якъ заграють, То й цымбалы поховають.</w:t>
      </w:r>
    </w:p>
    <w:p>
      <w:pPr>
        <w:pStyle w:val="Normal"/>
        <w:autoSpaceDE w:val="false"/>
        <w:ind w:firstLine="360"/>
        <w:jc w:val="both"/>
        <w:rPr/>
      </w:pPr>
      <w:r>
        <w:rPr/>
        <w:t>Безъ сомнѣнія, изъ многихъ климатическихъ неудобствъ запо-рожскаго края не менѣе чувствительнымъ былъ въ зимнее время и холодъ. У Боплана находимъ въ этомъ отношеніи нѣсколько строкъ, весьма ярко рисующихъ бѣдственное положеніе спутника, застиг-нутаго въ зимнее время въ открытой степи Украины сильнымъ морозомъ и стужей. «Хотя Украина, говорить онъ, лежитъ подъ одинаковою широтою съ Нормандіею, однако-жъ стужа въ ней су ровѣе и съ нѣкотораго времени не только жители, особенно люди военные, но даже кони и вообще вьючный скотъ, не въ силахъ переносить холода нестерпимаго. Счастливъ еще тотъ, кто спа</w:t>
        <w:softHyphen/>
        <w:t>сается отъ смерти, отморозивъ пальцы, уши, носъ, щеки иди дру-гія части тѣла. Въ этихъ членахъ естественная теплота исчезаетъ иногда мгновенно, зарождается антоновъ огонь и они отпадаютъ. Человѣкъ теплокровный хотя не можетъ вдругъ отморозить чле-новъ, но отъ стужи появляются на нихъ вереды, которые проиг-водятъ боль столь же мучительную, какъ и болѣзнь венерическая , Это доказываетъ, что стужа въ Украйнѣ гибельна не менѣе огн; ,</w:t>
      </w:r>
    </w:p>
    <w:p>
      <w:pPr>
        <w:pStyle w:val="Normal"/>
        <w:autoSpaceDE w:val="false"/>
        <w:ind w:firstLine="360"/>
        <w:jc w:val="both"/>
        <w:rPr/>
      </w:pPr>
      <w:r>
        <w:rPr/>
        <w:fldChar w:fldCharType="begin"/>
      </w:r>
      <w:r>
        <w:rPr/>
        <w:instrText xml:space="preserve"> PAGE </w:instrText>
      </w:r>
      <w:r>
        <w:rPr/>
        <w:fldChar w:fldCharType="separate"/>
      </w:r>
      <w:r>
        <w:rPr/>
        <w:t>190</w:t>
      </w:r>
      <w:r>
        <w:rPr/>
        <w:fldChar w:fldCharType="end"/>
      </w:r>
    </w:p>
    <w:p>
      <w:pPr>
        <w:pStyle w:val="Normal"/>
        <w:autoSpaceDE w:val="false"/>
        <w:ind w:firstLine="360"/>
        <w:jc w:val="both"/>
        <w:rPr/>
      </w:pPr>
      <w:r>
        <w:rPr/>
        <w:t>Вереды бываютъ сперва въ горошину, но чрезъ нѣсколько дней, иногда чрезъ нѣсколько часовъ, увеличиваются и покрываютъ весь, -членъ, который потомъ отваливается. Двое изъ моихъ знакомыхъ лишились такимъ образомъ самаго чувствительнаго органа.</w:t>
      </w:r>
    </w:p>
    <w:p>
      <w:pPr>
        <w:pStyle w:val="Normal"/>
        <w:autoSpaceDE w:val="false"/>
        <w:ind w:firstLine="360"/>
        <w:jc w:val="both"/>
        <w:rPr/>
      </w:pPr>
      <w:r>
        <w:rPr/>
        <w:t>Обыкновенно стужа охваты ваетъ человѣка вдругъ и съ такою силою, что безъ предосторожностей невозможво избѣжать смерти. Люди замерзаютъ двоякимъ образомъ: одни скоро; смерть ихъ можно назвать даже спокойною, ибо они умираютъ во время сва, безъ додговременныхъ страданій. Кто пустится въ дорогу на конѣ или въ повозкѣ, но не возьметъ необходимыхъ предосторожностей, худо одѣнется и притомъ не можетъ перенести жестокой стужи, тотъ сперва отмораживаетъ оконечности рукъ и ногъ, потомъ нечув</w:t>
        <w:softHyphen/>
        <w:t>ствительно самые члены, и мало-по-малу приходить въ забытье, похожее на оцѣпенѣніе: въ это время сильная дремота клонитъ его ко сну. Если дадутъ вамъ уснуть, вы заснете, но никогда уже не пробудитесь; если же соберете всѣ свои силы и прогоните сонъ или спутники васъ разбудить, жизнь ваша спасена. Случалось и мнѣ стоять на порогѣ смерти: я засыпалъ отъ холода, но слуги мои, крѣпкіе тѣлосложеніемъ и привычные къ стужѣ, нѣсколько разъ расталкивали меня соннаго. Другіе умираютъ не такъ скоро, но смерть ихъ труднѣе и мучительнѣе. Природа человѣческая не въ состояніи даже перенести тѣхъ мученій, которыя приводить страдальцевъ почти въ бѣшенство. Такой смерти не избѣгаютъ люди и самаго крѣпкаго тѣлосложенія. Стужа проникаетъ въ почки и охватываетъ поясницу; всадники отмораживаютъ подъ бронею животъ, особенно кишки и желудокъ. Потому-то страдалецъ чув-ствуетъ неутолимый голодъ. Принявъ пищу самую легкую, на-примѣръ, бульонъ, онъ пзвергаетъ ее вемедленно съ болью мучи</w:t>
        <w:softHyphen/>
        <w:t>тельною и коликами нестерпимыми; стонетъ безпрестанно и жа</w:t>
        <w:softHyphen/>
        <w:t>луется, что его внутренности раздираются. Предоставляю ученымъ тзрачамъ изслѣдовать причину такихъ ужасныхъ страданій; замѣчу только, что нѣкоторые любопытные украинцы, желая узнать, от</w:t>
        <w:softHyphen/>
        <w:t>чего болѣзнь эта столь мучительна, вскрывали трупы и находили большую часть кишекъ лочернѣлыми, обожженными и какъ будто-бы склеившимися. Это убѣдило ихъ, что подобныя болѣзни не-исцѣлимы и что больной стонетъ и кричитъ день и ночь безпре</w:t>
        <w:softHyphen/>
        <w:t>станно по мѣрѣ того, какъ въ отмороженныхъ внутренностяхъ по</w:t>
        <w:softHyphen/>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является антоновъ огонь: продолжительная, мучительная смерть его неизбѣяша.</w:t>
      </w:r>
    </w:p>
    <w:p>
      <w:pPr>
        <w:pStyle w:val="Normal"/>
        <w:autoSpaceDE w:val="false"/>
        <w:ind w:firstLine="360"/>
        <w:jc w:val="both"/>
        <w:rPr/>
      </w:pPr>
      <w:r>
        <w:rPr/>
        <w:t>Въ 1646 году, когда польская армія вступила въ московскіе предѣды для пресѣченія возвратнаго пути татарамъ и освобожде-нія плѣненныхъ ими жителей, жестокая стужа принудила насъ сняться съ лагеря: мы потерядп болѣе 2,000 человѣкъ, изъ коихъ многіе погибли описанною нами мучительною смертью, другіе же возвратились надѣками. Холодъ не пощадилъ даже лошадей, хотя онѣ и покрѣпче насъ: во время похода пало ихъ болѣе 1,000, въ томъ числѣ шесть лошадей подъ кухнею генералъ-лейтенанта По-тоцкаго, бывшаго впослѣдствіи короннымъ гетманомъ, кастеля-номъ краковекимъ. Стужа захватила насъ близъ рѣки Мерлы, впа</w:t>
        <w:softHyphen/>
        <w:t>дающей въ Днѣпръ. Въ Украйнѣ защищаютъ себя отъ оной един</w:t>
        <w:softHyphen/>
        <w:t>ственно тѣмъ, что укутываются въ теплую одежду и запасаются\ разными вещами, предохраняющими отъ холода. Что касается меня, то я, путешествуя въ каретѣ или въ повозкѣ, клалъ на ноги для тепла собаку, укутывалъ ихъ суконнымъ одѣяломъ или волчьею шубой; лицо же, руки и ноги натиралъ виннымъ спир-томъ, которымъ смачивалъ также и чулки, оставляя ихъ высы</w:t>
        <w:softHyphen/>
        <w:t>хать на ногахъ. Этими предосторожностями, съ божьею помощью, я избавился отъ несчастій, мною описанныхъ. Стужа бываетъ еще опаснѣе для того, кто не употребляетъ горячей пищи и питья, по примѣру украинцевъ, которые три раза въ день ѣдятъ родъ по</w:t>
        <w:softHyphen/>
        <w:t>хлебки изъ горячаго пива съ масломъ, перцемъ и хлѣболъ, и тѣмъ предохраняютъ свою внутренность отъ холода»</w:t>
      </w:r>
    </w:p>
    <w:p>
      <w:pPr>
        <w:pStyle w:val="Normal"/>
        <w:autoSpaceDE w:val="false"/>
        <w:ind w:firstLine="360"/>
        <w:jc w:val="both"/>
        <w:rPr/>
      </w:pPr>
      <w:r>
        <w:rPr/>
        <w:t>Такова характеристика вольностей запорожскихъ козаковъ у разныхъ писателей. Въ общемъ о климатѣ, температурѣ, удобствахъ и неудобствахъ края можно сказать слѣдующее: зима здѣсь непо</w:t>
        <w:softHyphen/>
        <w:t>стоянна, обыкновенно устанавливается только въ декабрѣ и въ ян-варѣ мѣсяцѣ; холода зимой бываютъ обыкновенно отъ 10° до 20 иногда восходягь до 23° по Р.; снѣга неравномѣрны: то очень глубокіе, то совсѣмъ ничтожные; весна начинается обыкновенно съ половины марта, рѣже—съ конца февраля; травы снимаются въ срединѣ мая, рѣже—въ началѣ мая; фрукты, овощи и хлѣбныя ра-стенія поспѣваютъ въ іюнѣ, іюлѣ и въ началѣ августа; средняя</w:t>
      </w:r>
    </w:p>
    <w:p>
      <w:pPr>
        <w:pStyle w:val="Normal"/>
        <w:autoSpaceDE w:val="false"/>
        <w:ind w:firstLine="360"/>
        <w:jc w:val="both"/>
        <w:rPr/>
      </w:pPr>
      <w:r>
        <w:rPr/>
        <w:t>) Бопланъ, Описаніе Украины, Спб., 1832, 65—66.</w:t>
      </w:r>
    </w:p>
    <w:p>
      <w:pPr>
        <w:pStyle w:val="Normal"/>
        <w:autoSpaceDE w:val="false"/>
        <w:ind w:firstLine="360"/>
        <w:jc w:val="both"/>
        <w:rPr/>
      </w:pPr>
      <w:r>
        <w:rPr/>
        <w:fldChar w:fldCharType="begin"/>
      </w:r>
      <w:r>
        <w:rPr/>
        <w:instrText xml:space="preserve"> PAGE </w:instrText>
      </w:r>
      <w:r>
        <w:rPr/>
        <w:fldChar w:fldCharType="separate"/>
      </w:r>
      <w:r>
        <w:rPr/>
        <w:t>191</w:t>
      </w:r>
      <w:r>
        <w:rPr/>
        <w:fldChar w:fldCharType="end"/>
      </w:r>
    </w:p>
    <w:p>
      <w:pPr>
        <w:pStyle w:val="Normal"/>
        <w:autoSpaceDE w:val="false"/>
        <w:ind w:firstLine="360"/>
        <w:jc w:val="both"/>
        <w:rPr/>
      </w:pPr>
      <w:r>
        <w:rPr/>
        <w:t>температура лѣта въ іюлѣ и августѣ оть 15° до 20°, иногда 2в° и 45° по Р. въ открытой степи, въ сѣверйыхъ и среднихъ окраи нахъ обыкновенно нѣсколько ниже, чѣмъ въ восточныхъ и юж-ныхъ, осень начинается съ конца Сентября; но рѣки яамерэаютъ обыкновенно въ ноябрѣ; туманы наступают съ конце, сентября, иногда продолжаются періодически всю осень, нерѣдко бываютъ зимой и въ началѣ весны, сѣверовосточные вѣтры приносятъ здѣсь холодъ и засуху, южные и югозападные тепло и дождь; изъ разныхъ окраияъ запорожскихъ вольностей въ бйижайшихъ къ морю и большимъ рѣкамъ, каковы Днѣпръ и Бугъ, климатъ мягче и влажвѣе, чѣмъ въ другихъ.</w:t>
      </w:r>
    </w:p>
    <w:p>
      <w:pPr>
        <w:pStyle w:val="Normal"/>
        <w:autoSpaceDE w:val="false"/>
        <w:ind w:firstLine="360"/>
        <w:jc w:val="both"/>
        <w:rPr/>
      </w:pPr>
      <w:r>
        <w:rPr/>
        <w:t>Но каковы бы ни были удобства и неудобства края, для запо</w:t>
        <w:softHyphen/>
        <w:t>рожскихъ козаковъ онъ представлялся обѣтованною страной, на</w:t>
        <w:softHyphen/>
        <w:t>стоящей Палестиной, не смотря на весь ужасъ его пустынности, лѣтняго зноя, зимней стуяш, етрашыаго безводья, губительнаго вѣтра, И чѣмъ страшнѣе казался этотъ край друтимъ, тѣмъ при-влекательнѣе онъ былъ запорожцамъ. Уже одинъ Днѣпръ казался страшнымъ для многихъ путешественниковъ. Такимъ грознымъ и дикимъ дѣлали Днѣпръ какъ его заливы, гирла, болота, рѣчки и вѣтки, такъ и его острова, карчи, заборы и пороги. По сказанію Боплана, въ концѣ своего теченія Днѣпръ имѣлъ множество остро</w:t>
        <w:softHyphen/>
        <w:t>вовъ, покрытыхъ такою густою травой, такимъ непролазнымъ ка</w:t>
        <w:softHyphen/>
        <w:t>мышомъ и такими высокими деревьями, что неопытные моряки издали принимали огромный деревья за мачты кораблей, плаваю-щія по днѣпровскимъ водамъ, а всю массу острововъ за одинъ сплошной, огромной величины, островъ. сОднаякды—говорить Боп</w:t>
        <w:softHyphen/>
        <w:t>ланъ—преслѣдуя козаковъ на возвратномъ пути съ Чернаго моря, турецкія галеры проникли до самой скарбницы, но тамъ, въ ла</w:t>
        <w:softHyphen/>
        <w:t>биринте острововъ и рукавовъ, запутались и не могли найти вы</w:t>
        <w:softHyphen/>
        <w:t>хода. Козаки грянули на нихъ изъ ружей съ челновъ, закрытыхъ камышами, потопили множество галеръ и такъ напугали турокъ, что они никогда съ тѣхъпоръне смѣли входить въ Днѣпръ далѣе четырехъ или пяти миль отъ устьа» Поляки только въ 1638 году первые проникли и ознакомились съ запорожскими трущобами и</w:t>
      </w:r>
    </w:p>
    <w:p>
      <w:pPr>
        <w:pStyle w:val="Normal"/>
        <w:autoSpaceDE w:val="false"/>
        <w:ind w:firstLine="360"/>
        <w:jc w:val="both"/>
        <w:rPr/>
      </w:pPr>
      <w:r>
        <w:rPr/>
        <w:t>і) Бопланъ, Описаніе Украины, Спб., 1832, 26.</w:t>
      </w:r>
    </w:p>
    <w:p>
      <w:pPr>
        <w:pStyle w:val="Normal"/>
        <w:autoSpaceDE w:val="false"/>
        <w:ind w:firstLine="360"/>
        <w:jc w:val="both"/>
        <w:rPr/>
      </w:pPr>
      <w:r>
        <w:rPr/>
        <w:t>вольности 8ап0р0жскжхъ коэаковъ.</w:t>
      </w:r>
    </w:p>
    <w:p>
      <w:pPr>
        <w:pStyle w:val="Normal"/>
        <w:autoSpaceDE w:val="false"/>
        <w:ind w:firstLine="360"/>
        <w:jc w:val="both"/>
        <w:rPr/>
      </w:pPr>
      <w:r>
        <w:rPr/>
        <w:t>21</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придавали этому знакомству чрезвычайно важное значеніе х)« Но что значатъ эти острова въ сравненіи съ днѣпровскими порогами? Кто не видалъ пороговъ, кто не пытался проѣзжать чрезъ нихъ, тотъ никогда не можетъ себѣ и представить всей грозы и всего ужаса, а вмѣстѣ съ тѣмъ и всего величія, какикъ обдаеть Днѣпръ даже вамаго емѣлаго пдовца по немъ. При видѣ страшной пучины, клокочущей въ днѣпровскихъ порогахъ, кровь леденѣетъ въ яш-ла&amp;ъ человѣка, уста сами собою смыкаются, сердце невольно пе-рестаетъ биться... Уже издали можно- узнать близость пороговъ, узнать можно по тому страшному шуму, оглушительному реву воды, которая, вливаясь въ промежутки между пороговъ, сильно пѣнится, высоко вздымается вверхъ и быстро стремится вырваться изъ своихъ тисковъ, точно желая поглотить вее своимъ теченіемъ, мгновенно схватить и увлечь съ неудержимой и сокрушающей си</w:t>
        <w:softHyphen/>
        <w:t>лой. Особенно страшны бываютъ пороги,, когда на Днѣпрѣ схва</w:t>
        <w:softHyphen/>
        <w:t>тится буря или такъ-называемая полоса вптра. «Изъ всѣхъ вѣ-тровъ, заключенныхъ въ мѣхахъ Эола, онъ—сѣвѳровосгочиый— самый злой, коварный й опасный. Бакъ сила дурнаго глаза, гу</w:t>
        <w:softHyphen/>
        <w:t>бительно его вліяніе; какъ чаша испитой неблагодарности, снѣ-ф даетъ грудь ядовитое дуновеніе его»—сказалъ одинъ изъ эллиновъ о грѳчеекихъ вѣтрахь, и эти же слова можно примѣнить къ вне</w:t>
        <w:softHyphen/>
        <w:t>запному порыву вѣтра на Днѣпрѣ. «Имъ—лоцвманамъ—опасвнъ только вѣтеръ, и потому они отваливаютъ лишь въ самую тихую погоду, когда, что-называѳтся, и не шелохнетъ. Но и въ самый благопріятный день схватываются полосы, и если такая полоса застигаетъ барку при входѣ въ порогъ, гдѣ уже нельзя ни пово</w:t>
        <w:softHyphen/>
        <w:t>ротить, ни бросить якорь, то съ крѣпкой надеждой на Бога, лоц-манъ пускается въ опасность» 2). Полосы эти схватываются во всякое время дня и нерѣдко совершенно внезапно. Вотъ Днѣпръ спокоенъ и тихъ; въ его водахъ, какъ въ чистомъ хрусталъномъ зеркалѣ, отображается ясное, сине-голубое безоблачное небо. Но это спокойствіе часто бываетъ обманчиво. Не проходить и не</w:t>
        <w:softHyphen/>
        <w:t>сколько минуть, какъ вдругъ Дяѣпръ поворонЬлъ, надъ нимъ дико завылъ порывистый вѣтеръ, и въ мигъ вся поверхность воды его</w:t>
      </w:r>
    </w:p>
    <w:p>
      <w:pPr>
        <w:pStyle w:val="Normal"/>
        <w:autoSpaceDE w:val="false"/>
        <w:ind w:firstLine="360"/>
        <w:jc w:val="both"/>
        <w:rPr/>
      </w:pPr>
      <w:r>
        <w:rPr/>
        <w:fldChar w:fldCharType="begin"/>
      </w:r>
      <w:r>
        <w:rPr/>
        <w:instrText xml:space="preserve"> PAGE </w:instrText>
      </w:r>
      <w:r>
        <w:rPr/>
        <w:fldChar w:fldCharType="separate"/>
      </w:r>
      <w:r>
        <w:rPr/>
        <w:t>192</w:t>
      </w:r>
      <w:r>
        <w:rPr/>
        <w:fldChar w:fldCharType="end"/>
      </w:r>
    </w:p>
    <w:p>
      <w:pPr>
        <w:pStyle w:val="Normal"/>
        <w:autoSpaceDE w:val="false"/>
        <w:ind w:firstLine="360"/>
        <w:jc w:val="both"/>
        <w:rPr/>
      </w:pPr>
      <w:r>
        <w:rPr/>
        <w:t>превратились въ цѣлыя горы во всѣ стороны брызжущей пѣньь Особенно страшенъ бываетъ "иногда Днѣпръ на порогахъ въ ноч</w:t>
        <w:softHyphen/>
        <w:t>ную пору!..</w:t>
      </w:r>
    </w:p>
    <w:p>
      <w:pPr>
        <w:pStyle w:val="Normal"/>
        <w:autoSpaceDE w:val="false"/>
        <w:ind w:firstLine="360"/>
        <w:jc w:val="both"/>
        <w:rPr/>
      </w:pPr>
      <w:r>
        <w:rPr/>
        <w:t>По всему этому, среди безконечныхъ гирлъ Днѣпра, среди его глубокихъ лимановъ, необозримыхъ плавенъ, неисчислимыхъ кир-чей и дикихъ пороговъ, не рискуя головой, могъ свободно плавать опытный и только опытный пловецъ; среди его безчислепныхъ острововъ, топкихъ болотъ, среди невылазныхъ и непроглядныхъ камышей могъ не потеряться только тотъ, кто отлично и во всѣхъ подробностяхъ изучилъ Днѣпръ и его долину. Но вотъ эта-то ди</w:t>
        <w:softHyphen/>
        <w:t>кость, эта неприступность Днѣпра и привлекала низовыхъ молод-тдовъ, никѣмъ и ничѣмъ неустрашимыхъ запорожскихъ козаковъ. Здѣсь, за неприступными порогами, среди іюзчпсленныхъ остро</w:t>
        <w:softHyphen/>
        <w:t>вовъ, непроходимыхъ камышей, дремучихъ и вѣковыхъ лѣсовъ; здѣсь, въ безплодныхъ и знойныхъ «поляхъ», въ безводныхъ и ди</w:t>
        <w:softHyphen/>
        <w:t>кихъ степяхъ,—здѣсь-то удальцы и находили себѣ надежное убѣ-жище и всеобъемлющую колыбель. «Сичь—мате, а Великій Лугъ— ♦батька!.. Степъ та воія—козацкая доля»... Сюда не могла дося</w:t>
        <w:softHyphen/>
        <w:t>гать ни рука королевскаго чиновника, ни рука пана-узурпатора, йи власть короннаго гетмана, ни даже грозные универсалы гроз-быхъ королей польскихъ; здѣсь же «молодцамъ» ни по чемъ были ни татары, ни турки, ни лѣтній зной, ни зимній холодъ, ни страш</w:t>
        <w:softHyphen/>
        <w:t>ное безводье, ни губительная засуха, ни дивлй звѣрь, ни степная пожежа».</w:t>
      </w:r>
    </w:p>
    <w:p>
      <w:pPr>
        <w:pStyle w:val="Normal"/>
        <w:autoSpaceDE w:val="false"/>
        <w:ind w:firstLine="360"/>
        <w:jc w:val="both"/>
        <w:rPr/>
      </w:pPr>
      <w:r>
        <w:rPr/>
        <w:t>«Ой полемъ, полемъ Киліимськимі, Та шляхоиъ бытымъ Гордыинськимъ,</w:t>
      </w:r>
    </w:p>
    <w:p>
      <w:pPr>
        <w:pStyle w:val="Normal"/>
        <w:autoSpaceDE w:val="false"/>
        <w:ind w:firstLine="360"/>
        <w:jc w:val="both"/>
        <w:rPr/>
      </w:pPr>
      <w:r>
        <w:rPr/>
        <w:t>Ой тамъ гулявъ ковакъ Го лота, Не боитця винъ ни огня, ни меча, ни третёго болота».</w:t>
      </w:r>
    </w:p>
    <w:p>
      <w:pPr>
        <w:pStyle w:val="Normal"/>
        <w:autoSpaceDE w:val="false"/>
        <w:ind w:firstLine="360"/>
        <w:jc w:val="both"/>
        <w:rPr/>
      </w:pPr>
      <w:r>
        <w:rPr/>
        <w:t>ПРИЛОЖЕНІЕ.</w:t>
      </w:r>
    </w:p>
    <w:p>
      <w:pPr>
        <w:pStyle w:val="Normal"/>
        <w:autoSpaceDE w:val="false"/>
        <w:ind w:firstLine="360"/>
        <w:jc w:val="both"/>
        <w:rPr/>
      </w:pPr>
      <w:r>
        <w:rPr/>
        <w:t>Матѳріалы для исторіи запорожскихъ козаковъ.</w:t>
      </w:r>
    </w:p>
    <w:p>
      <w:pPr>
        <w:pStyle w:val="Normal"/>
        <w:autoSpaceDE w:val="false"/>
        <w:ind w:firstLine="360"/>
        <w:jc w:val="both"/>
        <w:rPr/>
      </w:pPr>
      <w:r>
        <w:rPr/>
        <w:t>I.</w:t>
      </w:r>
    </w:p>
    <w:p>
      <w:pPr>
        <w:pStyle w:val="Normal"/>
        <w:autoSpaceDE w:val="false"/>
        <w:ind w:firstLine="360"/>
        <w:jc w:val="both"/>
        <w:rPr/>
      </w:pPr>
      <w:r>
        <w:rPr/>
        <w:t>1732 года, марта 26 дня. Жалоба пана Кущияскаго пану Василш Тимо-фѣевичу, писаревѣ городовому полтавскому, на портного Булавку эа дурно    сдѣланный кгфтанъ 1).</w:t>
      </w:r>
    </w:p>
    <w:p>
      <w:pPr>
        <w:pStyle w:val="Normal"/>
        <w:autoSpaceDE w:val="false"/>
        <w:ind w:firstLine="360"/>
        <w:jc w:val="both"/>
        <w:rPr/>
      </w:pPr>
      <w:r>
        <w:rPr/>
        <w:t>Мосцѣ пане писарю городовий полтавскій мой велце милоствій пане швакгре и наделений добродѣю, Бафтанъ мой в'полтавѣ ши-тій я тутъ черезъ пана Петра Тендѣтннка тутейшого получилъ; которій приодягши усмотрѣлемъ, же веема нѣкчемно пошить (:на-дѣюсь:) хлопцями пана булавчиними, якіе еще нѣмало не приучи</w:t>
        <w:softHyphen/>
        <w:t>лись, а не имъ самимъ Булавкою; понеже коротокъ, колоний не обтечеяъ, на грудеіъ широкъ, а вдолу нерясенъ и карваши з па-щаной матерін штукованіе попришивани; ктому жъ я купилъ шолку полтора лоту зеленого, сколко и нѣ требовалъ, чтобъ було увесь каф-танъ пошить, а и нѣ витками блакитними, зеленими, бѣлими и всякихъ мастей будучими, напрасно трудячись пошилъ, якій, однимъ словомъ, сказать попорченъ, а всего было достатокъ; к'гамонку тежъ по вимѣру явилось, что в'него три чвертки в'остатке имѣется, ко-торій кгамонокъ такзе и матерію тую, якую я ему на карва-шики далъ, покорне прошу вшецѣ добродѣя приказать ему Бу-лавцѣ ко мнѣ прислать, ибо я намѣренъ запащаніе карваши отки</w:t>
        <w:softHyphen/>
        <w:t>дать, а другіе. приставить, и во всемъ кафтанъ посанжаровску пе</w:t>
        <w:softHyphen/>
        <w:t>реправить, объявляю и при низкомъ моемъ поклоненіи найдуюсь... Всего добра усердно желатель... и нижайшій слуга Кущинскій. 1732 году, марта 26 дня Новъсанжаръ.</w:t>
      </w:r>
    </w:p>
    <w:p>
      <w:pPr>
        <w:pStyle w:val="Normal"/>
        <w:autoSpaceDE w:val="false"/>
        <w:ind w:firstLine="360"/>
        <w:jc w:val="both"/>
        <w:rPr/>
      </w:pPr>
      <w:r>
        <w:rPr/>
        <w:t xml:space="preserve">) Лѣла отъ I до </w:t>
      </w:r>
      <w:r>
        <w:rPr>
          <w:lang w:val="en-US" w:eastAsia="en-US"/>
        </w:rPr>
        <w:t xml:space="preserve">LI1I </w:t>
      </w:r>
      <w:r>
        <w:rPr/>
        <w:t>доставлены намъ дирѳкторомъ Соляного городка въ С.-Петербургѣ, генералъ-лейтенантомъ В. Е. Коховскимъ.</w:t>
      </w:r>
    </w:p>
    <w:p>
      <w:pPr>
        <w:pStyle w:val="Normal"/>
        <w:autoSpaceDE w:val="false"/>
        <w:ind w:firstLine="360"/>
        <w:jc w:val="both"/>
        <w:rPr/>
      </w:pPr>
      <w:r>
        <w:rPr/>
        <w:t>326</w:t>
      </w:r>
    </w:p>
    <w:p>
      <w:pPr>
        <w:pStyle w:val="Normal"/>
        <w:autoSpaceDE w:val="false"/>
        <w:ind w:firstLine="360"/>
        <w:jc w:val="both"/>
        <w:rPr/>
      </w:pPr>
      <w:r>
        <w:rPr/>
        <w:t xml:space="preserve">Р. </w:t>
      </w:r>
      <w:r>
        <w:rPr>
          <w:lang w:val="en-US" w:eastAsia="en-US"/>
        </w:rPr>
        <w:t xml:space="preserve">S. </w:t>
      </w:r>
      <w:r>
        <w:rPr/>
        <w:t>Давтого жъ докулного кафтана (:чого я еще нѣкогда не видалъ и здешніе майстри портніе дивуются:) на двое клина попе-рерѣзовано, которое всегда повинно жъ быть вцѣлости и на про-стій край перевернено, якіе клиня до подпашниковъ между за со/б-комъ и передами вшиваются, отчего вредъ тому кафтану сказуютъ здѣладся, развѣ по новомъ манеру тое сдѣлано, чого запевне не вѣдаю-/.).</w:t>
      </w:r>
    </w:p>
    <w:p>
      <w:pPr>
        <w:pStyle w:val="Normal"/>
        <w:autoSpaceDE w:val="false"/>
        <w:ind w:firstLine="360"/>
        <w:jc w:val="both"/>
        <w:rPr/>
      </w:pPr>
      <w:r>
        <w:rPr/>
        <w:t>И.</w:t>
      </w:r>
    </w:p>
    <w:p>
      <w:pPr>
        <w:pStyle w:val="Normal"/>
        <w:autoSpaceDE w:val="false"/>
        <w:ind w:firstLine="360"/>
        <w:jc w:val="both"/>
        <w:rPr/>
      </w:pPr>
      <w:r>
        <w:rPr/>
        <w:t>1782 года, октября 4 дня. Довошеніе полтавскому писарю Василію Ти-мофѣевичу объ уплатѣ за коней, украденныхъ у вапорожскаго коэака.</w:t>
      </w:r>
    </w:p>
    <w:p>
      <w:pPr>
        <w:pStyle w:val="Normal"/>
        <w:autoSpaceDE w:val="false"/>
        <w:ind w:firstLine="360"/>
        <w:jc w:val="both"/>
        <w:rPr/>
      </w:pPr>
      <w:r>
        <w:rPr/>
        <w:t xml:space="preserve">Мой милостивѣйший благодѣтелю; О івиборѣ новихъ завѣдовцовъ нѣтъ еще указу, а когда о них присланъ будетъ, вто число о посилки васъ затѣмъ дѣломъ незапомню въ кого надлежитъ имѣти старание. Воровскимъ конямъ въ панскомъ ордерѣ для того до пана войта о ценѣ припомненно, чтоб послѣ не сказалъ, ктоже конѣ добріе, якъ тутъ уже было и наговоренно, почему и для осмотру сюда коня онаго подвашимъ свѣдомомъ требовалнр; за которимъ </w:t>
      </w:r>
      <w:r>
        <w:rPr>
          <w:lang w:val="en-US" w:eastAsia="en-US"/>
        </w:rPr>
        <w:t>ocmqt-</w:t>
      </w:r>
      <w:r>
        <w:rPr/>
        <w:t>ррмъ явилося такое донощиковр о правдѣ сходство, якъ востокас-западомъ. Цѣна же доброму и худому толко свѣдителкою в та</w:t>
        <w:softHyphen/>
        <w:t>комъ случаи моглаб быти, ктомужъ чтоб до, воровскихъ коней не могла привязатись пеня на Царичанскомъ сотнику видимая, въ якого эапорожецъ воровскихъ коней доцравляясь ажъ до его высокограф</w:t>
        <w:softHyphen/>
        <w:t>ского сіателства, господина генерала и кавалера фонъ Вейзбаха аппелюетъ и уже одъ правя {=отцравя) такихъ коней, на нем сотнику указ от его сіателства сюда присланъ, а з тутейшой сто-рони жадного да не будетъ вонтптаня, что хто хотѣлъ по той ценѣ якая теперь вратушѣ вышепомянутим конямъ всказана зостанетъ, денегъ на томъ вкого зъ старшини тѣ конѣ будутъ додравляти,. ибо онимжъ конямъ велено цфну вратушѣ для вышеозначенних.пред. опасностей записати, а не чтоб по оной старпшнѣ речении е. конѣ отдавать, что все вразсужденіе и волю вашей милости .пана ело-; кивъ зостаю. Вашей милости паду покорнѣйшій слуга Садаецкій-.</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III.</w:t>
      </w:r>
    </w:p>
    <w:p>
      <w:pPr>
        <w:pStyle w:val="Normal"/>
        <w:autoSpaceDE w:val="false"/>
        <w:ind w:firstLine="360"/>
        <w:jc w:val="both"/>
        <w:rPr/>
      </w:pPr>
      <w:r>
        <w:rPr/>
        <w:t>1762 года, іюля 31 дня О сооруженін для церкви Оѣчи запорожской  серебрянаго паникадила въ городѣ Глуховѣ.</w:t>
      </w:r>
    </w:p>
    <w:p>
      <w:pPr>
        <w:pStyle w:val="Normal"/>
        <w:autoSpaceDE w:val="false"/>
        <w:ind w:firstLine="360"/>
        <w:jc w:val="both"/>
        <w:rPr/>
      </w:pPr>
      <w:r>
        <w:rPr/>
        <w:t>Ясневелможному гетману Кириллу Григорьевичу Ризумовскому въ генералную войсковую канцелярію всѳподданнѣйшее донесете Въ войско запорожское къ тамошней церкви Покрови Богоматере издѣлано въ Глухове серебраное панѣкадило, обойшедшоеся вне-малой суммѣ; и даби при нинѣшней того панѣкадила ввойско запо</w:t>
        <w:softHyphen/>
        <w:t>рожское перевозки (ѣ) не послѣдовало гдѣ либо в пути от кого нападателства, нижайше вашей ясневелможности генералной вой</w:t>
        <w:softHyphen/>
        <w:t>сковой канцеляріи прошу о даче (ѣ) з (изъ) Глухова до Сѣчи запорожской вездѣ от мѣста до мѣста перемѣнно къ береженію и препровоаденію объявленнаго панѣкадила по десяти оружейнихъ козаковъ видать (выдать) послушній откровенній ордеръ. Войска запорожскаго низового старшина Анисимъ Степановичъ Ясивицвій.</w:t>
      </w:r>
    </w:p>
    <w:p>
      <w:pPr>
        <w:pStyle w:val="Normal"/>
        <w:autoSpaceDE w:val="false"/>
        <w:ind w:firstLine="360"/>
        <w:jc w:val="both"/>
        <w:rPr/>
      </w:pPr>
      <w:r>
        <w:rPr/>
        <w:t>IV.</w:t>
      </w:r>
    </w:p>
    <w:p>
      <w:pPr>
        <w:pStyle w:val="Normal"/>
        <w:autoSpaceDE w:val="false"/>
        <w:ind w:firstLine="360"/>
        <w:jc w:val="both"/>
        <w:rPr/>
      </w:pPr>
      <w:r>
        <w:rPr/>
        <w:t>1768 года, октября 20 дня. Аттестатъ, выданный атамавомъ Цетромъ Калнишевскимъ съ товариществомъ Якову Васильевичу Швидкому, по слу</w:t>
        <w:softHyphen/>
        <w:t>чаю выхода его ивъ службы.</w:t>
      </w:r>
    </w:p>
    <w:p>
      <w:pPr>
        <w:pStyle w:val="Normal"/>
        <w:autoSpaceDE w:val="false"/>
        <w:ind w:firstLine="360"/>
        <w:jc w:val="both"/>
        <w:rPr/>
      </w:pPr>
      <w:r>
        <w:rPr/>
        <w:t>Данъ сей атестатъ ввойска запорожского низового, оного войска товаришу куреня корсунского, Якову Васильевичу Швыдкому. Онъ Швидкий началъ служить ея императорскому величеству в ономъ запорожскомъ войске зъ 1750 году, не щадя своего живота без-укривателства и от того времени в сдужбахъ войсковыхъ посил-кахъ и партіяхъ находился, где несъ ту службу вѣрно, и безпот-кновенно, и употребляемъ былъ вразніѳ с командою по границахъ турецкихъ и полскихъ розезды и въ вискорененіи по той же гра</w:t>
        <w:softHyphen/>
        <w:t>нице шалостниковъ; а сверхъ того въ Крымъ и Очаков скоша по-силанъ, для секретнихъ по интересу розвѣдиваній; а сего 1763 года мая от 1 числа, когда ханъ кримскій искриму за реву Бугъ впоходъ з войскомъ своимъ виступилъ, и стоял въ Кавушанахъ и Ганниш-лехъ, отчемъ тогда изкоша принята крепкіѳ встороги и послания до реки Буга доволніе запорожскіе команди, гдѣ онъ Швидкій вту команду былъ опредѣленъ от Коша асауломъ и по данимь с</w:t>
      </w:r>
    </w:p>
    <w:p>
      <w:pPr>
        <w:pStyle w:val="Normal"/>
        <w:autoSpaceDE w:val="false"/>
        <w:ind w:firstLine="360"/>
        <w:jc w:val="both"/>
        <w:rPr/>
      </w:pPr>
      <w:r>
        <w:rPr/>
        <w:fldChar w:fldCharType="begin"/>
      </w:r>
      <w:r>
        <w:rPr/>
        <w:instrText xml:space="preserve"> PAGE </w:instrText>
      </w:r>
      <w:r>
        <w:rPr/>
        <w:fldChar w:fldCharType="separate"/>
      </w:r>
      <w:r>
        <w:rPr/>
        <w:t>194</w:t>
      </w:r>
      <w:r>
        <w:rPr/>
        <w:fldChar w:fldCharType="end"/>
      </w:r>
    </w:p>
    <w:p>
      <w:pPr>
        <w:pStyle w:val="Normal"/>
        <w:autoSpaceDE w:val="false"/>
        <w:ind w:firstLine="360"/>
        <w:jc w:val="both"/>
        <w:rPr/>
      </w:pPr>
      <w:r>
        <w:rPr/>
        <w:t>Коша ваставленіямъ поступад порядочно і вѣрно; і найдовался при оной командѣ потоле, пона ханъ кринскій обратно звойскомъ своимъ повернулся въ Кримъ; а нинѣ онъ Швидкій предоставилъ, что же лаетъ женится и служить въ Малой Россіи и проеилъ от войска запорожскаго низового на добропорядочніе служби атестата, почему язстаршиною и товариствомъ зная совсѣмъКошемъ довольно о всѣхъ его Швидкого више писаннихъ службахъ вернихъ и рачителнихъ въсероссійскому престолу о добромъ объ хожденіи; дабы онъ не-оставленъ былъ, зато въ далше ея императорскому величеству службѣ по заслугѣ и ревности его прописанной награжденіѳмъ ка</w:t>
        <w:softHyphen/>
        <w:t>кого чина и достоинства дать сей атестатъ за подъписомъ и при-ложеніѳмъ войсковой печати; въ разеужденіи его служби вѣрнои и постоянства добраго, опредѣдили видать; и чрезъ оной господь ви-сокихъ и подъсуствующихъ властей нижайше просить по его Швид</w:t>
        <w:softHyphen/>
        <w:t>кого желанію вѣрности и ревности опредѣленіемъ въ Малой Россіи или где пожелаетъ жить кслужбѣ ея імператорскому величеству и произвожденіемъ его какъ и предписанно завѣрніе служби по воз</w:t>
        <w:softHyphen/>
        <w:t>можности кпродолженію всегдашнему оной такъ, какъ и протчіимъ з войска запорожского низового при атестатахъ випущеннихъ по</w:t>
        <w:softHyphen/>
        <w:t>жаловать, неоставить. Данъ з Коша запорожского низового, октября 20 дня, 1763 году. Ея императорскаго величества войска запо</w:t>
        <w:softHyphen/>
        <w:t>рожского низового атаманъ вошовий Петръ Калнишевскій свой-скомъ, старшиною и товариствомъ.</w:t>
      </w:r>
    </w:p>
    <w:p>
      <w:pPr>
        <w:pStyle w:val="Normal"/>
        <w:autoSpaceDE w:val="false"/>
        <w:ind w:firstLine="360"/>
        <w:jc w:val="both"/>
        <w:rPr/>
      </w:pPr>
      <w:r>
        <w:rPr/>
        <w:t>V.</w:t>
      </w:r>
    </w:p>
    <w:p>
      <w:pPr>
        <w:pStyle w:val="Normal"/>
        <w:autoSpaceDE w:val="false"/>
        <w:ind w:firstLine="360"/>
        <w:jc w:val="both"/>
        <w:rPr/>
      </w:pPr>
      <w:r>
        <w:rPr/>
        <w:t>1771 года, іюня 22 дня. Ордеръ полковнику Гараджѣи старпшнѣ Степану Ромѳяскому о нѳдопущеніи заселять другимъ, не эапорожскаго званія лю-дямъ, пограничныя вемли по-надъ рѣчками Берекою и Бритаемъ.</w:t>
      </w:r>
    </w:p>
    <w:p>
      <w:pPr>
        <w:pStyle w:val="Normal"/>
        <w:autoSpaceDE w:val="false"/>
        <w:ind w:firstLine="360"/>
        <w:jc w:val="both"/>
        <w:rPr/>
      </w:pPr>
      <w:r>
        <w:rPr/>
        <w:t>Изъ Коша войска запорожского низового господамъ полковныку Ивану Гараджѣ и полковому старшинѣ Степану Романскому, Про-писиваемые вами врепортѣ зѳмлѣ(=и) принадлежать войску запо</w:t>
        <w:softHyphen/>
        <w:t>рожскому по высокюмонаршимъ, гетманскимъ унѣверсаламъ и дру. шмъ писменныиъ доказателствамъ даже до Азовского моря, какъ имѣющиеся приКоши писменніе всякие здѣлки свидѣтѳлствуютъ, почему на основаніи данного вамъ впрошедшемь априлѣ мѣсицѣ</w:t>
      </w:r>
    </w:p>
    <w:p>
      <w:pPr>
        <w:pStyle w:val="Normal"/>
        <w:autoSpaceDE w:val="false"/>
        <w:ind w:firstLine="360"/>
        <w:jc w:val="both"/>
        <w:rPr/>
      </w:pPr>
      <w:r>
        <w:rPr/>
        <w:fldChar w:fldCharType="begin"/>
      </w:r>
      <w:r>
        <w:rPr/>
        <w:instrText xml:space="preserve"> PAGE </w:instrText>
      </w:r>
      <w:r>
        <w:rPr/>
        <w:fldChar w:fldCharType="separate"/>
      </w:r>
      <w:r>
        <w:rPr/>
        <w:t>195</w:t>
      </w:r>
      <w:r>
        <w:rPr/>
        <w:fldChar w:fldCharType="end"/>
      </w:r>
    </w:p>
    <w:p>
      <w:pPr>
        <w:pStyle w:val="Normal"/>
        <w:autoSpaceDE w:val="false"/>
        <w:ind w:firstLine="360"/>
        <w:jc w:val="both"/>
        <w:rPr/>
      </w:pPr>
      <w:r>
        <w:rPr/>
        <w:t>сѳго года изкоша ордера и поведѣваенъ крепко надсматривать, чтобъ неподчиненние войску запорожскому никакого продоволствія себѣ не имѣли и не разселивались бы вдачахъ запорожскихъ дажѳ по в'копаняой(=ый), при разграниченіи по силѣ высокомонаршей грамоти шдѣснербургского (?) пехотного полку подполковникомъ Яковомъ Билсомъ между границами трохъ владѣній запорожскихъ, донскихъ и бахмутскихъ, горѣлой пень для знаку незабвенного, а подчиненныхъ запорожскихъ отъ всякихъ посторонними причинен-нихъ обидъ защищать и не допускать, какими жъ народами по сю сторону речки Береки до устя Бритая и далше вгору къ горѣлому пню прописанними врепортѣ вашемъ владѣлцами на запорожскихъ земляхъ слободки и футоры населени каждого, втехъ селеніяхъ оби</w:t>
        <w:softHyphen/>
        <w:t>татели, впрочимъ не ис Полщн ль онъ или не с турецкихъ ль, либо изъ другихъ какихъ заграничнихъ мѣстъ визванъ и поселенъ тамо и какъ давно и вемъ визванъ, и естли покажутъ, что они стѣхъ границъ возведены, то означить по тѣмъ селеніямъ при уро-чищахъ, надкоторымъ именно виселени, надъ рѣчкою ль, или над балкою и вкакие реки тѣ рѣчки и балки котягъ (т. е. воды?) всякого по имени и прозванию, когда же покажутъ, что они на</w:t>
        <w:softHyphen/>
        <w:t>селени изъ россійскихъ природнихъ подданнихъ, то откудова ви-веденци, тожъ означить каждого по именамъ и прозваниямъ какъ для сихъ всѣхъ статтей к сочиненію при семъ вамъ формуляръ прилагается и что затѣмъ вами окажется сприсилкою явной, обо-всякомъимени и прозваніивѣдомости репортовать немедлѣнно вкошъ. Атаманъ Кошевой Петръ Калнишевской стовариствомъ, 1771 года, июня 22.</w:t>
      </w:r>
    </w:p>
    <w:p>
      <w:pPr>
        <w:pStyle w:val="Normal"/>
        <w:autoSpaceDE w:val="false"/>
        <w:ind w:firstLine="360"/>
        <w:jc w:val="both"/>
        <w:rPr/>
      </w:pPr>
      <w:r>
        <w:rPr/>
        <w:t>VI.</w:t>
      </w:r>
    </w:p>
    <w:p>
      <w:pPr>
        <w:pStyle w:val="Normal"/>
        <w:autoSpaceDE w:val="false"/>
        <w:ind w:firstLine="360"/>
        <w:jc w:val="both"/>
        <w:rPr/>
      </w:pPr>
      <w:r>
        <w:rPr/>
        <w:t>1771 года, іюня 24 дня. Ордѳръ полковнику Ивану Гараджѣ и старпшнѣ Степану Роменскому о доставкѣ списка населѳнныхъ слободъ по войсковой вемлѣ при рѣчкахъ Берекѣ и Бритаю.</w:t>
      </w:r>
    </w:p>
    <w:p>
      <w:pPr>
        <w:pStyle w:val="Normal"/>
        <w:autoSpaceDE w:val="false"/>
        <w:ind w:firstLine="360"/>
        <w:jc w:val="both"/>
        <w:rPr/>
      </w:pPr>
      <w:r>
        <w:rPr/>
        <w:t>Изъ Коша войска запорожского низового господамъ полковнику Ивану Гарадже и полковому старший Степану Роменскому ордеръ. Отъ 22 сего течения даннимъ вамъ ордеромъ велено при протчемъ о населеннихъ по войсковимъ землямъ надрѣчками Берекою Бри-таемъ даже до горѣлого пня разними владѣльцами слободкахъ и ху</w:t>
        <w:softHyphen/>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торахъ вѣдомость противъ приложенного у того ордера формуляра сочинивъ прислать вкошъ немедленно, однакъ поелику оной вѣдо-мости самонужнѣйшая надобность требуетъ, прилежно предлагав мъ вамъ ту ведомость на основаніи прежнего ордера и формуляра какъ деорѣе можно, а не далѣѳ какъ следующаго июля къ 16 числу оочиня прислать при рапорте в Кошъ съ своимъ нарочнимъ.</w:t>
      </w:r>
    </w:p>
    <w:p>
      <w:pPr>
        <w:pStyle w:val="Normal"/>
        <w:autoSpaceDE w:val="false"/>
        <w:ind w:firstLine="360"/>
        <w:jc w:val="both"/>
        <w:rPr/>
      </w:pPr>
      <w:r>
        <w:rPr/>
        <w:t>ѴП.</w:t>
      </w:r>
    </w:p>
    <w:p>
      <w:pPr>
        <w:pStyle w:val="Normal"/>
        <w:autoSpaceDE w:val="false"/>
        <w:ind w:firstLine="360"/>
        <w:jc w:val="both"/>
        <w:rPr/>
      </w:pPr>
      <w:r>
        <w:rPr/>
        <w:t>1771 года, октября 11 дня. О расквартированіи ста четырнадцати чело-вѣкъ запорожскихъ коваковъ въ слободахъ вдоль Орели и Береки.</w:t>
      </w:r>
    </w:p>
    <w:p>
      <w:pPr>
        <w:pStyle w:val="Normal"/>
        <w:autoSpaceDE w:val="false"/>
        <w:ind w:firstLine="360"/>
        <w:jc w:val="both"/>
        <w:rPr/>
      </w:pPr>
      <w:r>
        <w:rPr/>
        <w:t>Ордеръ изыКоша войска запорожского низового господамъ пол</w:t>
        <w:softHyphen/>
        <w:t>ковнику Ивану Гарадже и полковому старшине Степану Роменскому. Лрисемъ отправлено къ вамъ запорожского войска козаковъ сто четырнадцать, которыхъ вы без утѣсненія велѣтѳ разставыть по квартирамъ во всѣхъ слободахъ и селеніяхъ введѣнія вашего, а именно вслободке Штоксевой, слободкы Булацелевой, вхуторѣ Ко</w:t>
        <w:softHyphen/>
        <w:t>валевского, вслободке Мачабыловкы, въ футорѣ Богуцкого ив Дми-тровкы, состоящихь по сю сторону Орели на запорожскихъ земляхъ, и оны козаки подъ вашимъ наблюденіемъ и командою состоять тамо квартерами имеють чрезъ всю следующую зиму безъ и малѣйшей в чемъ либо от ихъ народу обиды подпродовольствіемъ тамошнихъ обивателей, которые козаковъ тою харчью, что и для себе употре-, бляютъ безъ вымыслу доволствовать, лошадямъ же каждому козаву на двохъ одно толко сено вѣсомъ по два пуда въ сутки давать должны.</w:t>
      </w:r>
    </w:p>
    <w:p>
      <w:pPr>
        <w:pStyle w:val="Normal"/>
        <w:autoSpaceDE w:val="false"/>
        <w:ind w:firstLine="360"/>
        <w:jc w:val="both"/>
        <w:rPr/>
      </w:pPr>
      <w:r>
        <w:rPr/>
        <w:t>ѴШ.</w:t>
      </w:r>
    </w:p>
    <w:p>
      <w:pPr>
        <w:pStyle w:val="Normal"/>
        <w:autoSpaceDE w:val="false"/>
        <w:ind w:firstLine="360"/>
        <w:jc w:val="both"/>
        <w:rPr/>
      </w:pPr>
      <w:r>
        <w:rPr/>
        <w:t>1771 года, октября 22 дня, Папшортъ 113 чѳдовѣвамъ коваковъ съ стар</w:t>
        <w:softHyphen/>
        <w:t>шиною Даниломъ Малиновскимъ, отправляющимся на винтеръ-квартиры и внушеніе имъ добраго повѳденія.</w:t>
      </w:r>
    </w:p>
    <w:p>
      <w:pPr>
        <w:pStyle w:val="Normal"/>
        <w:autoSpaceDE w:val="false"/>
        <w:ind w:firstLine="360"/>
        <w:jc w:val="both"/>
        <w:rPr/>
      </w:pPr>
      <w:r>
        <w:rPr/>
        <w:t>Сего явитель войска запорожского низового полковой старшина Данило Малиновской и при немъ 113 человѣкъ запорожскихъ коза</w:t>
        <w:softHyphen/>
        <w:t>ковъ следуютъ в'нашу сторону Днепра вЪарвенкову-Стѣнку къ гос</w:t>
        <w:softHyphen/>
        <w:t>подину полковнику запорожскому Гараджѣ для распредѣленія нимъ ихъ по селѳніямъ запорожского войска состоящимъ для продоволь</w:t>
        <w:softHyphen/>
      </w:r>
    </w:p>
    <w:p>
      <w:pPr>
        <w:pStyle w:val="Normal"/>
        <w:autoSpaceDE w:val="false"/>
        <w:ind w:firstLine="360"/>
        <w:jc w:val="both"/>
        <w:rPr/>
      </w:pPr>
      <w:r>
        <w:rPr/>
        <w:fldChar w:fldCharType="begin"/>
      </w:r>
      <w:r>
        <w:rPr/>
        <w:instrText xml:space="preserve"> PAGE </w:instrText>
      </w:r>
      <w:r>
        <w:rPr/>
        <w:fldChar w:fldCharType="separate"/>
      </w:r>
      <w:r>
        <w:rPr/>
        <w:t>196</w:t>
      </w:r>
      <w:r>
        <w:rPr/>
        <w:fldChar w:fldCharType="end"/>
      </w:r>
    </w:p>
    <w:p>
      <w:pPr>
        <w:pStyle w:val="Normal"/>
        <w:autoSpaceDE w:val="false"/>
        <w:ind w:firstLine="360"/>
        <w:jc w:val="both"/>
        <w:rPr/>
      </w:pPr>
      <w:r>
        <w:rPr/>
        <w:t>ства вбудущую зиму на вынтеръ-квартерахъ, которимъ в'провздѣ в'Кодакѣ и Самарѣ чинить свободной пропускъ, оныжъ козаки имеютъ при проездѣ своемъ въ зѣмовникахъ козакамъ, а селамъ оби-ватедямъ взять что насилно для себе харчей, а для лошадей сена и протчего никакыхъ обидъ отнюдь не чинить под неопустнимъ за то виновным ответомъ, а кому надобно будетъ харчей или для лоша</w:t>
        <w:softHyphen/>
        <w:t>дей сѣна, тѣ бъ покупали за собственніе ихъ денги или доврл-ствовались съ прозби, для чего и сей имъ пашпортъ изкоша войска запорожского низового при печати войсковой дано вблагополучномъ месте прибогу ( = при Бугѣ) 1771 году, октября 11 дня.</w:t>
      </w:r>
    </w:p>
    <w:p>
      <w:pPr>
        <w:pStyle w:val="Normal"/>
        <w:autoSpaceDE w:val="false"/>
        <w:ind w:firstLine="360"/>
        <w:jc w:val="both"/>
        <w:rPr/>
      </w:pPr>
      <w:r>
        <w:rPr/>
        <w:t>IX.</w:t>
      </w:r>
    </w:p>
    <w:p>
      <w:pPr>
        <w:pStyle w:val="Normal"/>
        <w:autoSpaceDE w:val="false"/>
        <w:ind w:firstLine="360"/>
        <w:jc w:val="both"/>
        <w:rPr/>
      </w:pPr>
      <w:r>
        <w:rPr/>
        <w:t>1771 года, октября 22 дня. Ордеръ Ивану Гараджѣ и Степану Ромен</w:t>
        <w:softHyphen/>
        <w:t>скому по поводу ихъ жалобъ на то, что они похучаютъ всѣ ордера ивъ Боша.</w:t>
      </w:r>
    </w:p>
    <w:p>
      <w:pPr>
        <w:pStyle w:val="Normal"/>
        <w:autoSpaceDE w:val="false"/>
        <w:ind w:firstLine="360"/>
        <w:jc w:val="both"/>
        <w:rPr/>
      </w:pPr>
      <w:r>
        <w:rPr/>
        <w:t>распечатанными.</w:t>
      </w:r>
    </w:p>
    <w:p>
      <w:pPr>
        <w:pStyle w:val="Normal"/>
        <w:autoSpaceDE w:val="false"/>
        <w:ind w:firstLine="360"/>
        <w:jc w:val="both"/>
        <w:rPr/>
      </w:pPr>
      <w:r>
        <w:rPr/>
        <w:t>Изъ Боша войска запорожского низового господамъ полковнику Ивану Гараджѣ и полковому старшинѣ Степану Роменскому ордеръ. По репортамъ вашимъ, какъ писанно въ екатерининскую и изюм-скую провинциальние канцеляріи промемориями прилагаются при семъ къ видѣнію вашему онихъ копій, почему и долженствуете в'силѣ неимѣющихся в'васъ войсковихъ ордеровъ отъ обидь посто</w:t>
        <w:softHyphen/>
        <w:t>ронними подчиненнихъ запорожскихъ защищать и не допускать, такъ же и к'продоволствію постороннихъ на земляхъ войсковихъ не допускать, чтоже вы представляете, яко отпускаемые к'вамъ ис'Коша ордери получаете вы всегда распечатанние, о томъ послан-нимъ искоша теперь въ паланки кодацкую и самарскую, такъ же толковому старшинѣ Ивану Писменному ордерами то чинить за</w:t>
        <w:softHyphen/>
        <w:t>прещено строго, стемъ, что естли кто засимъ въ томъ изобличенъ будетъ, штрафоватимется по войсковимъ обичаямъ безпоблажно не смотря никакой его чинъ и достоинство, о чемъ вамъ для в'Ьдома предлагается, 1771 года сентября 24 дня.</w:t>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X.</w:t>
      </w:r>
    </w:p>
    <w:p>
      <w:pPr>
        <w:pStyle w:val="Normal"/>
        <w:autoSpaceDE w:val="false"/>
        <w:ind w:firstLine="360"/>
        <w:jc w:val="both"/>
        <w:rPr/>
      </w:pPr>
      <w:r>
        <w:rPr/>
        <w:t>1771 года ноября 4 дня. Ордеръ полковнику Ивану Гараджѣ и старптинѣ Степану Ромѳнскому всемѣрно стараться не позволять постороннимъ захваты</w:t>
        <w:softHyphen/>
        <w:t>вать земель запорожскаго войска.</w:t>
      </w:r>
    </w:p>
    <w:p>
      <w:pPr>
        <w:pStyle w:val="Normal"/>
        <w:autoSpaceDE w:val="false"/>
        <w:ind w:firstLine="360"/>
        <w:jc w:val="both"/>
        <w:rPr/>
      </w:pPr>
      <w:r>
        <w:rPr/>
        <w:t>Изъ Коша войска запорожского низового господамъ полковнику Ивану Гараджѳ и полковому старшинѣ Степану Роменскому ордеръ. В'каковихъ обстоителствахъ по представленнимъ вашимъ къ госпо</w:t>
        <w:softHyphen/>
        <w:t>дину генералъ-порутчику и кавалеру графу Федотъ Андреевичу пи-санно, прилагаются присемъ квидѣнію вашему справочние копіи, почему вы имѣете здешнего войска подчиненнихъ о причиненіи имъ обидъ и утѣснения всемѣрно стараться и кзавладѣнию посто</w:t>
        <w:softHyphen/>
        <w:t>ронними владѣлци и пимнери (?) войска запорожского земель ста</w:t>
        <w:softHyphen/>
        <w:t>раться не допускать, а что будетъ происходить репортовать вкошъ во всякихъ обстоятелствахъ.</w:t>
      </w:r>
    </w:p>
    <w:p>
      <w:pPr>
        <w:pStyle w:val="Normal"/>
        <w:autoSpaceDE w:val="false"/>
        <w:ind w:firstLine="360"/>
        <w:jc w:val="both"/>
        <w:rPr/>
      </w:pPr>
      <w:r>
        <w:rPr/>
        <w:t>XI.</w:t>
      </w:r>
    </w:p>
    <w:p>
      <w:pPr>
        <w:pStyle w:val="Normal"/>
        <w:autoSpaceDE w:val="false"/>
        <w:ind w:firstLine="360"/>
        <w:jc w:val="both"/>
        <w:rPr/>
      </w:pPr>
      <w:r>
        <w:rPr/>
        <w:t>1771 года, декабря 18 дня. О размѣщеніи вапорожскихъ коваковъ на квар-тирахъ въ новыхъ слободахъ послѣ претензіи предводитѳльствующаго арміей князя В. М. Долгорукова.</w:t>
      </w:r>
    </w:p>
    <w:p>
      <w:pPr>
        <w:pStyle w:val="Normal"/>
        <w:autoSpaceDE w:val="false"/>
        <w:ind w:firstLine="360"/>
        <w:jc w:val="both"/>
        <w:rPr/>
      </w:pPr>
      <w:r>
        <w:rPr/>
        <w:t>Его высококняжеского сіятѳлства предводителствующого втрохъ арміяхъ, господина генералъ аншефа и кавалера Васылія Мыхай-довича Долгорукова ордеръ къ вамъ къ господину полковнику Га-раджѣ прысланній ивъ Кошѣ прѳдьставленій мы выдѣли и со оного п протчимъ усматривая его высококняжескому -сыятедству пред</w:t>
        <w:softHyphen/>
        <w:t>ставленное, что вы запорожскихъ козаковъ будто в'Екатерынинской провиндіи вынтеръ фартерамы расположили, то какъ тамо у Ека</w:t>
        <w:softHyphen/>
        <w:t>терининской провинции вамъ ихъ разставлять невеленно, веленно жъ разставлять втѣхъ селѳніяхъ, какови седа стороною Орелы по-над оною в'гору и по надречкою Берекою, тѣчетъ какъ та речка Берека и понад оною да й понад Орѣдю жъ сею стороною вгору редлежащая совсѣмы угодіямы земли суть войску запорожскому то высокомонаршимъ утвержденіямъ прынадлежащая, то какъ вы [ынѣ репортуете, что таковыхъ запорожскихъ козаковъ втѣхъ сею тороною Орелы понад'оною и понад Берекою состоящыхъ селе</w:t>
        <w:softHyphen/>
      </w:r>
    </w:p>
    <w:p>
      <w:pPr>
        <w:pStyle w:val="Normal"/>
        <w:autoSpaceDE w:val="false"/>
        <w:ind w:firstLine="360"/>
        <w:jc w:val="both"/>
        <w:rPr/>
      </w:pPr>
      <w:r>
        <w:rPr/>
        <w:fldChar w:fldCharType="begin"/>
      </w:r>
      <w:r>
        <w:rPr/>
        <w:instrText xml:space="preserve"> PAGE </w:instrText>
      </w:r>
      <w:r>
        <w:rPr/>
        <w:fldChar w:fldCharType="separate"/>
      </w:r>
      <w:r>
        <w:rPr/>
        <w:t>197</w:t>
      </w:r>
      <w:r>
        <w:rPr/>
        <w:fldChar w:fldCharType="end"/>
      </w:r>
    </w:p>
    <w:p>
      <w:pPr>
        <w:pStyle w:val="Normal"/>
        <w:autoSpaceDE w:val="false"/>
        <w:ind w:firstLine="360"/>
        <w:jc w:val="both"/>
        <w:rPr/>
      </w:pPr>
      <w:r>
        <w:rPr/>
        <w:t>віяхъ, какъ то всдободки Штокцевой, всдободки Булацедевой, в'фу-торѣ Ковадевскаго и вфуторѣ Лукина, в'слободки Мечебидовки, вфу-торе Богуцкомъ и в Дмитровке разставилы, такъ оніѳ козакы тамо в'слободкахъ и футорахъ якоже на собственной войска запорожского земдѣ остаючихся у поселянъ вынтеръ квартерамы чрезъ всю сыю текущую зѣму без'причиненія в'чемъ лыбо и мадѣйгаыхъ темь по-седянамъ обыдъ подвашимъ набдюденіемъ и командою должны и находитца; въ Екатерынинской же провинціи на той стороне Орелы когда розставили, какъ изъ ордера его высококняжеского сыятел-ства видимъ, то оттуда, сполученія сего тотъ часъ свесть и помѣ-стить в онѣхже слободахъ и футорахъ сею стороною Орелы на зем-ляхъ войска запорожского состоящыхъ. Атамань Кишовый Петръ Каднишевскій стовариствомъ.</w:t>
      </w:r>
    </w:p>
    <w:p>
      <w:pPr>
        <w:pStyle w:val="Normal"/>
        <w:autoSpaceDE w:val="false"/>
        <w:ind w:firstLine="360"/>
        <w:jc w:val="both"/>
        <w:rPr/>
      </w:pPr>
      <w:r>
        <w:rPr/>
        <w:t>XII.</w:t>
      </w:r>
    </w:p>
    <w:p>
      <w:pPr>
        <w:pStyle w:val="Normal"/>
        <w:autoSpaceDE w:val="false"/>
        <w:ind w:firstLine="360"/>
        <w:jc w:val="both"/>
        <w:rPr/>
      </w:pPr>
      <w:r>
        <w:rPr/>
        <w:t>1772 года, апрѣдя 25 дня. Рапортъ кошового Петра Калнишевскаго гене-ралъ аншѳфу Долгорукову о эапрещенін постороннимъ селиться на вемляхъ</w:t>
      </w:r>
    </w:p>
    <w:p>
      <w:pPr>
        <w:pStyle w:val="Normal"/>
        <w:autoSpaceDE w:val="false"/>
        <w:ind w:firstLine="360"/>
        <w:jc w:val="both"/>
        <w:rPr/>
      </w:pPr>
      <w:r>
        <w:rPr/>
        <w:t>запорожскаго войска.</w:t>
      </w:r>
    </w:p>
    <w:p>
      <w:pPr>
        <w:pStyle w:val="Normal"/>
        <w:autoSpaceDE w:val="false"/>
        <w:ind w:firstLine="360"/>
        <w:jc w:val="both"/>
        <w:rPr/>
      </w:pPr>
      <w:r>
        <w:rPr/>
        <w:t>Сіятелнѣйшему князю, его высокопревосходителству главно ко</w:t>
        <w:softHyphen/>
        <w:t>мандующему второю армиею господину генерадъ анъшефу и раз-ныхъ ординовъ кавалеру Васидью Мыхайдовичу Долгорукову ра</w:t>
        <w:softHyphen/>
        <w:t>портъ. Вашего сыятелства ордеръ по наносамъ пыкынерныхъ ва</w:t>
        <w:softHyphen/>
        <w:t>шему сыятедетву началныковъ о причиняемыхъ якоби от полковныка Гараджы ипротчыми войска запорожского козакамы Екатеринин</w:t>
        <w:softHyphen/>
        <w:t>ской провынциѣ покляпамъ обыдах, мы получыли и чтоб тое 4т оного полковныка Гараджы и команды его козакамы настоящимъ Екатерининской провинциѣ поселянамъ, то есть внутрь украинской лыниѣ происходило, мы не уповаемъ, однакъ прысълать ему спра</w:t>
        <w:softHyphen/>
        <w:t>ведливый отвѣтъ ведено и что отомъ послѣдуетъ вашему сыятел-ству донесть непропустимъ. Елико касается і до поселянъ Екатери</w:t>
        <w:softHyphen/>
        <w:t>нинской провинпдѣ, которые оставя свои собственные заукраинскою диниею земдѣ и поселеныя, началы еамоправно сами собою въ землі войска запорожского влазыть и разееливаясь на оныхъ жволямь знатнѣйпшё войсковые мѣста на своѣ хутора слободкы и седа за</w:t>
        <w:softHyphen/>
        <w:t>нимать йтвмъ кроме утѣснения здешныхъ подчиненныхъ всяки(</w:t>
      </w:r>
    </w:p>
    <w:p>
      <w:pPr>
        <w:pStyle w:val="Normal"/>
        <w:autoSpaceDE w:val="false"/>
        <w:ind w:firstLine="360"/>
        <w:jc w:val="both"/>
        <w:rPr/>
      </w:pPr>
      <w:r>
        <w:rPr/>
        <w:fldChar w:fldCharType="begin"/>
      </w:r>
      <w:r>
        <w:rPr/>
        <w:instrText xml:space="preserve"> PAGE </w:instrText>
      </w:r>
      <w:r>
        <w:rPr/>
        <w:fldChar w:fldCharType="separate"/>
      </w:r>
      <w:r>
        <w:rPr/>
        <w:t>198</w:t>
      </w:r>
      <w:r>
        <w:rPr/>
        <w:fldChar w:fldCharType="end"/>
      </w:r>
    </w:p>
    <w:p>
      <w:pPr>
        <w:pStyle w:val="Normal"/>
        <w:autoSpaceDE w:val="false"/>
        <w:ind w:firstLine="360"/>
        <w:jc w:val="both"/>
        <w:rPr/>
      </w:pPr>
      <w:r>
        <w:rPr/>
        <w:t>воисковие угодив пустошат, которые едынственво войску запорож</w:t>
        <w:softHyphen/>
        <w:t>скому высокомонаршомы грамотамы и королей полскыхъ прывиле-гиями и другими здѣлками утвержденны; то вашего сыятелства покорнѣйше просимъ, даби Екатерининской провынціѣ и протчие поселяне втѣ войска запорожского землѣ невлазили икакъ зъдеш-нему войску обиди, такъ и подчияеннымъ сего войска утѣсненныя и опустошенія угодиям нечынили сіе надлежить предложить и насъ резодюцыею снобдить неоставить. Атаманъ кошовій Петръ Кални-шевскій, войсковая старшина і товариство,</w:t>
      </w:r>
    </w:p>
    <w:p>
      <w:pPr>
        <w:pStyle w:val="Normal"/>
        <w:autoSpaceDE w:val="false"/>
        <w:ind w:firstLine="360"/>
        <w:jc w:val="both"/>
        <w:rPr/>
      </w:pPr>
      <w:r>
        <w:rPr/>
        <w:t>XIII.</w:t>
      </w:r>
    </w:p>
    <w:p>
      <w:pPr>
        <w:pStyle w:val="Normal"/>
        <w:autoSpaceDE w:val="false"/>
        <w:ind w:firstLine="360"/>
        <w:jc w:val="both"/>
        <w:rPr/>
      </w:pPr>
      <w:r>
        <w:rPr/>
        <w:t>1772 года, апрѣля 28 дня. Ордеръ Ивану Гараджѣ к Степану Ромен-свому о 8апрещеніи стороннимъ селиться около Торца и недовволеніи посто</w:t>
        <w:softHyphen/>
        <w:t>ронними командирами употреблять на работы эапорожскихъ коэаковъ.</w:t>
      </w:r>
    </w:p>
    <w:p>
      <w:pPr>
        <w:pStyle w:val="Normal"/>
        <w:autoSpaceDE w:val="false"/>
        <w:ind w:firstLine="360"/>
        <w:jc w:val="both"/>
        <w:rPr/>
      </w:pPr>
      <w:r>
        <w:rPr/>
        <w:t>Изъ Коша войска запорожского низового господамъ войска за</w:t>
        <w:softHyphen/>
        <w:t>порожского полковнику Ивану Гараджѣ и войсковому старшине Степану Роменскому ордеръ. Извѣстились мы, что на Торцѣ и вдругихъ владѣнія запорожского местах Слободской украинской губерніи и Екатерининской провинціи разного званія людей жил-лями населивается, и находящиеся подвыдѣніемъ войска запорож</w:t>
        <w:softHyphen/>
        <w:t>ского обыватели от тамошныхъ комендыреи употребляются сіи и во время посилкы и другихъ тяжесты, сего ради повелѣваю вамъ битностію вашею чрезъ цѣлое слѣдующое лѣто в Барвѣнчыной Стѣнкы на форпостѣ крепко притомъ сего надсматривать, чтобъ неподчинение войску запорожскому люде отнюдь тамо въ Торцѣ и нивкаких выдѣнія запорожского мѣстахъ не. населивались, равно дабы и подчинение сего войска народи ныкакпми посто</w:t>
        <w:softHyphen/>
        <w:t>ронними командами нывчють отягощаеми и никуда употребляеми и безъ вѣдома вашего не были, наблюдать не дремателно; а по-стороннихъ людей ныкакому продоволствию самих и ихъ ско-товъ и къ накошенію сѣна недопущать; на подлинной тако: Атаманъ кошовій Петръ Калнишевсвій, войсковая старшина исто-вариствомъ.</w:t>
      </w:r>
    </w:p>
    <w:p>
      <w:pPr>
        <w:pStyle w:val="Normal"/>
        <w:autoSpaceDE w:val="false"/>
        <w:ind w:firstLine="360"/>
        <w:jc w:val="both"/>
        <w:rPr/>
      </w:pPr>
      <w:r>
        <w:rPr/>
        <w:fldChar w:fldCharType="begin"/>
      </w:r>
      <w:r>
        <w:rPr/>
        <w:instrText xml:space="preserve"> PAGE </w:instrText>
      </w:r>
      <w:r>
        <w:rPr/>
        <w:fldChar w:fldCharType="separate"/>
      </w:r>
      <w:r>
        <w:rPr/>
        <w:t>199</w:t>
      </w:r>
      <w:r>
        <w:rPr/>
        <w:fldChar w:fldCharType="end"/>
      </w:r>
    </w:p>
    <w:p>
      <w:pPr>
        <w:pStyle w:val="Normal"/>
        <w:autoSpaceDE w:val="false"/>
        <w:ind w:firstLine="360"/>
        <w:jc w:val="both"/>
        <w:rPr/>
      </w:pPr>
      <w:r>
        <w:rPr/>
        <w:t>XIV.</w:t>
      </w:r>
    </w:p>
    <w:p>
      <w:pPr>
        <w:pStyle w:val="Normal"/>
        <w:autoSpaceDE w:val="false"/>
        <w:ind w:firstLine="360"/>
        <w:jc w:val="both"/>
        <w:rPr/>
      </w:pPr>
      <w:r>
        <w:rPr/>
        <w:t>1772 года, іюня 29 дня. ІІрикавъ о снесеніисъ вапорожскихъ вемедь седе-ній. построѳняыхъ обывателями, непринаддежащими къ запорожскому войску.</w:t>
      </w:r>
    </w:p>
    <w:p>
      <w:pPr>
        <w:pStyle w:val="Normal"/>
        <w:autoSpaceDE w:val="false"/>
        <w:ind w:firstLine="360"/>
        <w:jc w:val="both"/>
        <w:rPr/>
      </w:pPr>
      <w:r>
        <w:rPr/>
        <w:t>Зъ Боша войска запорожского низового господамъ полковнику Ивану Гарадже и полковому старшине писарю Степану Роменскому ордеръ. Исъ подученныхъ отъ господъ генерадъ аншефа и кава</w:t>
        <w:softHyphen/>
        <w:t>лера Федора Матвѣевича Воейкова и генералъ маіора Черткова писаній усматриваем что наземляхъ войска запорожского низового и до нинѣ стороннихъ поселенія (да и Комишеваха и Грушеваха) находются. А какъ велено вамъ съ Коша ордерами объявить всѣмъ таковимъ стороннимъ, чтобъ они оттоль, яко на запорожской землѣ живутъ и войсковими угодиями вчувствителную войску запорож</w:t>
        <w:softHyphen/>
        <w:t>скому обиду користуются, сойшли; еслижъ доброволно сойтить не схотятъ, втакомъ случаѣ понудить ихъ ктому, чтобъ и нехотящіе вступили. То вподтвержденіе сего еще и. чрезъ сей ордеръ пове-лѣваемъ вамъ съ полученія эаразъ объявить всѣмъ, какови изъ еторонныхъ вТрушовахи и Комишевахй и другыхъ мѣстахъ запо</w:t>
        <w:softHyphen/>
        <w:t>рожской землѣ жия войсковими угодіями користуются, а зачимъ еще надчаяніе не вислани, чтобъ они немедленно оттоль сойшли и ничем бы войсковимъ и малѣйше собой и скотомъ не користова-лись. Еслижъ доброволно сходить не схотятъ и дадше еще ста-нутъ войсковими угодиями користоватся, втакомъ случае отнюдь к сему не допуская ихъ и нѳхотящихъ свесть, а таковимъ что изъ запорожскихъ козаковъ или другихъ какихъ волнихъ людей будутъ, и чтобъ подвойскомъ запорожскимъ быть желавіе свое обявлятъ дозволить вназначенныхъ от васъ на запорожской же землѣ мѣстахъ жительствовать съ тѣмъ, чтобъ инимъ и другимъ войска запорож</w:t>
        <w:softHyphen/>
        <w:t>ского подчиненнымъ никто изъ стороннихъ кроме васъ дѣла не имѣлъ и вы тѣхъ строеній, что посторонные седенцы при сходѣ оставлятымуть, жечь не дерзайте, поелику они изъ войскового лѣса подѣланны, а что происходитиметь, о всѣмъ счаста сюда ре-портуйте. Атамань кошовій Петръ Калнишевскій, войсковая стаі -шина і товариство.</w:t>
      </w:r>
    </w:p>
    <w:p>
      <w:pPr>
        <w:pStyle w:val="Normal"/>
        <w:autoSpaceDE w:val="false"/>
        <w:ind w:firstLine="360"/>
        <w:jc w:val="both"/>
        <w:rPr/>
      </w:pPr>
      <w:r>
        <w:rPr/>
        <w:t>336</w:t>
      </w:r>
    </w:p>
    <w:p>
      <w:pPr>
        <w:pStyle w:val="Normal"/>
        <w:autoSpaceDE w:val="false"/>
        <w:ind w:firstLine="360"/>
        <w:jc w:val="both"/>
        <w:rPr/>
      </w:pPr>
      <w:r>
        <w:rPr/>
        <w:t>XV.</w:t>
      </w:r>
    </w:p>
    <w:p>
      <w:pPr>
        <w:pStyle w:val="Normal"/>
        <w:autoSpaceDE w:val="false"/>
        <w:ind w:firstLine="360"/>
        <w:jc w:val="both"/>
        <w:rPr/>
      </w:pPr>
      <w:r>
        <w:rPr/>
        <w:t>1772 года, іюля 22 дня. Просьба порутчмка Дмитрія Иевлева о принятіи «го на жительство въ слободу Комышѳваху вѣдонства войска запорожскаго.</w:t>
      </w:r>
    </w:p>
    <w:p>
      <w:pPr>
        <w:pStyle w:val="Normal"/>
        <w:autoSpaceDE w:val="false"/>
        <w:ind w:firstLine="360"/>
        <w:jc w:val="both"/>
        <w:rPr/>
      </w:pPr>
      <w:r>
        <w:rPr/>
        <w:t>Въ Кошъ войска эап9рожского низового отставного порутчика Дмитрия Иевлева покорное дояогденіе. Слобода Комишеваха нахо</w:t>
        <w:softHyphen/>
        <w:t>дилась до сего времени подведомствомъ Екатерининской провинцій, а нине оная со всеми ея жителями по резону что населенна на яемдях войска запорожского принета въ ведомство и подпокрови-тгельство того же войска запорожского господиномъ полковником Гараджею съ старшиною, въ коей и я получа от воинской и стат</w:t>
        <w:softHyphen/>
        <w:t>ской служби зданним от государственной военной коллегіи указомъ жителствомъ нахожуся; для того Коша войска запорожского ни</w:t>
        <w:softHyphen/>
        <w:t>зового покорно прошу о принятии и меня въ ведомство свое учи</w:t>
        <w:softHyphen/>
        <w:t>нить милостивое рассмотрение; яягь во всехъ войскових повеле-цяяхъ послушним быть себѣ представляю, и съ данного мне об оставке указа на разсмотрение копию включаю июля 9, 1772 года. Подлинное подписано тако: отставной порутчикъ Дмитреи Іевлѳвъ. Подлинную вопию скрепилъ капитанъ Іванъ Золотаревъ. Подкан</w:t>
        <w:softHyphen/>
        <w:t>целярист Евстафий Ковалевскый.</w:t>
      </w:r>
    </w:p>
    <w:p>
      <w:pPr>
        <w:pStyle w:val="Normal"/>
        <w:autoSpaceDE w:val="false"/>
        <w:ind w:firstLine="360"/>
        <w:jc w:val="both"/>
        <w:rPr/>
      </w:pPr>
      <w:r>
        <w:rPr/>
        <w:t>При семь прилагается указъ объ отставкѣ поручика Дмитрія Іевлева: «По указу ея императорского величества государыни импе</w:t>
        <w:softHyphen/>
        <w:t>ратрицы Екатерины Алексѣевны самодержицы всероссійской и прочая и прочая и прочая; из государственной военной коллегіи отставному и штатской служби порутчику Дмитрею Иевлеву, кото</w:t>
        <w:softHyphen/>
        <w:t>рой, какъ по списку представленному въ коллегию отпредводител-ствующого второю армиею, господина генерал аншефа и кавалера графа Петра Івановича Панина съ ево челобитною показано, нахо</w:t>
        <w:softHyphen/>
        <w:t>дился въ донецком пикинерномъ полку въ службе съ 1744 года из-иадоросиянъ, за ним подданнихъ черкас тридцать дворовъ, от роду «му тридцать восемь летъ, аротмистромъ 1765 года, октября съ 5. Въ 1777 въ кримскомъ походе, где троекратно въ действителномъ противу неприятеля сраженіи находился; въ штрафахъ не бывалъ, къ повишению достоинъ, челобитною просить заимеющимися болез-нямы об отставке от службы, почему онъ Иевлевъ прошлого 1777 года ноября 24 от реченнаго господина генерала аншефа и кова</w:t>
        <w:softHyphen/>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лѳра от службы и отставленъ и отпущенъ въ дом ево, состоящой въ Екатерининской провинціи, а какъ онъ имелъ въ томъ полку чинъ за урядъ, то забезпорочную и долговременную службу, а особливо за битность у походе награждѳнъ действительнимъ армей-скимъ порутчиком, во свидетельство чего сей ея императорского ве</w:t>
        <w:softHyphen/>
        <w:t>личества указъ и дань въ санктъ Петербурге февраля 25-го 1771 году. На копіи тако: генералъ графъ Захаръ Чернишевъ.</w:t>
      </w:r>
    </w:p>
    <w:p>
      <w:pPr>
        <w:pStyle w:val="Normal"/>
        <w:autoSpaceDE w:val="false"/>
        <w:ind w:firstLine="360"/>
        <w:jc w:val="both"/>
        <w:rPr/>
      </w:pPr>
      <w:r>
        <w:rPr/>
        <w:t>XVI.</w:t>
      </w:r>
    </w:p>
    <w:p>
      <w:pPr>
        <w:pStyle w:val="Normal"/>
        <w:autoSpaceDE w:val="false"/>
        <w:ind w:firstLine="360"/>
        <w:jc w:val="both"/>
        <w:rPr/>
      </w:pPr>
      <w:r>
        <w:rPr/>
        <w:t>1772 года августа 7 дна. Инструкция войсковому старшвнѣ Андрею Ло-рохнѣ для полюбовнаго равмежеванія вемедь между запорожскими козаками и жителями Ивюмской и Екатерининской провинцій.</w:t>
      </w:r>
    </w:p>
    <w:p>
      <w:pPr>
        <w:pStyle w:val="Normal"/>
        <w:autoSpaceDE w:val="false"/>
        <w:ind w:firstLine="360"/>
        <w:jc w:val="both"/>
        <w:rPr/>
      </w:pPr>
      <w:r>
        <w:rPr/>
        <w:t xml:space="preserve">Зъ Коша войска запорожского ниэового оного войска высоко благородному господину войсковому старшинѣ Андрею Порохнѣ инструкція. Изюмская провинціальная канцелярія присланною вкошъ изшедшаго іюдя 15 подъ </w:t>
      </w:r>
      <w:r>
        <w:rPr>
          <w:lang w:val="en-US" w:eastAsia="en-US"/>
        </w:rPr>
        <w:t xml:space="preserve">J6 </w:t>
      </w:r>
      <w:r>
        <w:rPr/>
        <w:t>2613 промеморіѳю требуетъ, чтобъ въ прилегдихъ и смѣжныхъ къ узюмской провинціи запорожского войска земляхъ учинить полюбовной размѣръ, и дабы между жителями запорожского войска і иэюмской провинціи тамо живущимъ- всмѳж-ности, никакихъ соръ(=ссоръ) и дракъ, а чрезъ то 8атрудненій і из-липінихъ переписокъ командамъ обоихъ сторонъ следовать не могло, для учиненія в земляхъ полюбовного съ узюмскою и екатеринин</w:t>
        <w:softHyphen/>
        <w:t>скою провинціями разводу вы определили (?) и, принявъ вамъ ин-струкпдю, поступать по ниже писанному: 1-е. Слѣдовать вамъ от</w:t>
        <w:softHyphen/>
        <w:t>сель на ту сторону Днепра і отъ Кичкова понад Орелю и Берекою до устя оной Береки, а чтобъ иэ Сѣчи тры человека атададаи ку-ренние и подковой старшина ввамъ отправленны были и тудажъ следовали отсель, предложенно; 2-е По прибытіи въ наддежащое место остановя дать о себѣ знать екатерининской провинціи по-смѣжно живущымъ вдаделцамъ таковымъ, скоими надобние чер-тижи сдѣдоватимуть, и по изближеніи къ иэюмской провин-ціальной канцеляріи, что уже вы для полюбовного въ земляхъ развода прибыль чтобъ и от того, кто опредѣденъ и висланъ былъ вназначенное отъ васъ место и когда соединитесь, то раз-мѣръ полюбовной и учинить долженствуйте; 3-е. Какъ по прежнимъ</w:t>
      </w:r>
    </w:p>
    <w:p>
      <w:pPr>
        <w:pStyle w:val="Normal"/>
        <w:autoSpaceDE w:val="false"/>
        <w:ind w:firstLine="360"/>
        <w:jc w:val="both"/>
        <w:rPr/>
      </w:pPr>
      <w:r>
        <w:rPr/>
        <w:fldChar w:fldCharType="begin"/>
      </w:r>
      <w:r>
        <w:rPr/>
        <w:instrText xml:space="preserve"> PAGE </w:instrText>
      </w:r>
      <w:r>
        <w:rPr/>
        <w:fldChar w:fldCharType="separate"/>
      </w:r>
      <w:r>
        <w:rPr/>
        <w:t>200</w:t>
      </w:r>
      <w:r>
        <w:rPr/>
        <w:fldChar w:fldCharType="end"/>
      </w:r>
    </w:p>
    <w:p>
      <w:pPr>
        <w:pStyle w:val="Normal"/>
        <w:autoSpaceDE w:val="false"/>
        <w:ind w:firstLine="360"/>
        <w:jc w:val="both"/>
        <w:rPr/>
      </w:pPr>
      <w:r>
        <w:rPr/>
        <w:t>привиіегиямъ и высочайшьшъ о нихъ утвержденіямъ зѳмди и угодия всѣ, что на той сторонѣ Днѣпра по рѣку Орель и отъ Орели чрезъ степи до реки Дону войска Запорожского, то вы примѣняясь отъ вершины оной реки Орели чрезъ степь прямо до устя реки Дону, не заимая принадлежат;ихъ изюмской провинціи и не вступая вза-порожские земли, самою настоящею чертою прямо на усте Дону разметить и полюбовно раздѣлаться имеете, и естли въ земляхъ, принадлежащыхъ владѣнію войска запорожского по разводѣ оста</w:t>
        <w:softHyphen/>
        <w:t>нутся и какие узюмской и екатерининской провинцій селенія, то объявить, присланному от ізюмской провинціи комисару и ека</w:t>
        <w:softHyphen/>
        <w:t>терининской провинціи помѣстнымъ владѣлцамъ, чтобъ приказалъ сойти и впредь не в'ездить для прикористованія; 4-е. Буде за каковыми между вами с комисаромъ ізюмской провинціи спо</w:t>
        <w:softHyphen/>
        <w:t>рами размежевать полюбовно будетъ неможно, то втакомъ слу</w:t>
        <w:softHyphen/>
        <w:t>чаи вы сами по означенному трето(=е)му пункту все принад-лещіе смѣжніе съ изюмсною, екатерининскою провинциями и про-чиимъ до самыхъ принятыхъ (?) донскому войску земель объ</w:t>
        <w:softHyphen/>
        <w:t>ехать, и буди(Хе) за обездомъ(Хобъездомъ) вашымъ останутся какие жилища вземляхъ войска запорожского не сего войска под-чиненние, то объявить чрезъ нарочнихъ, чтобъ собравши хлѣбъ по</w:t>
        <w:softHyphen/>
        <w:t>любовно сойшли сего году до октября мѣсяца, а полковнику Га-радже зстаршиною приказать, чтобъ естли до «октября мѣсяца не сойдутъ и нехотящыхъ выслалъ и впредь не упускать для прожи-ванія; 5-е. Копія универсала гетмана Богдана Хмелницкого и вы-сочайшыхъ грамотъ копіи вамъ уручаются и всей вашей посилки о всемъ надлежащомъ репортовать вамъ съчаста в Копгь но ис-полненіи вамы сей поручности паки возвращатся кнамъ въ войско. 1772 году, августа 7 дня. Благополучное мѣсто прибогу(при Бугу) и Романковой балки.</w:t>
      </w:r>
    </w:p>
    <w:p>
      <w:pPr>
        <w:pStyle w:val="Normal"/>
        <w:autoSpaceDE w:val="false"/>
        <w:ind w:firstLine="360"/>
        <w:jc w:val="both"/>
        <w:rPr/>
      </w:pPr>
      <w:r>
        <w:rPr/>
        <w:t>XVII.</w:t>
      </w:r>
    </w:p>
    <w:p>
      <w:pPr>
        <w:pStyle w:val="Normal"/>
        <w:autoSpaceDE w:val="false"/>
        <w:ind w:firstLine="360"/>
        <w:jc w:val="both"/>
        <w:rPr/>
      </w:pPr>
      <w:r>
        <w:rPr/>
        <w:t>1772 года, августа 31 дня. Ордѳръ полковнику Гараджѣ и старшинѣ Ро-жеяскому о мѣрахъ. противъ постороннихъ  пришельцевъ, усѣвшихся  на землѣ войска запорожскаго.</w:t>
      </w:r>
    </w:p>
    <w:p>
      <w:pPr>
        <w:pStyle w:val="Normal"/>
        <w:autoSpaceDE w:val="false"/>
        <w:ind w:firstLine="360"/>
        <w:jc w:val="both"/>
        <w:rPr/>
      </w:pPr>
      <w:r>
        <w:rPr/>
        <w:t>Изъ Коша войска запорожского низового барвенковской паланки господину полковнику Гараджѣ я полковому старшинѣ Роменскому.</w:t>
      </w:r>
    </w:p>
    <w:p>
      <w:pPr>
        <w:pStyle w:val="Normal"/>
        <w:autoSpaceDE w:val="false"/>
        <w:ind w:firstLine="360"/>
        <w:jc w:val="both"/>
        <w:rPr/>
      </w:pPr>
      <w:r>
        <w:rPr/>
        <w:t>вольности запорожскихъ козаковъ. 22</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Отъ васъ, отъ старшины Роменскаго нодученъ въ Кошъ ре порть, что торские и другіе обыватели зъ скотомъ и всѣмъ имуществомъ и паки въ дачи войска запорожского на жительство приходили, и уже сныхъ нѣкоторые въ новь и строение дѣлать начали, и такъ сѣно косятъ яко и впротчемъ продоволство прежное по поводу и допущению ихъ началниковъ имѣютъ; а какъ для полюбовного о земляхъ съ екатерининскою, изюмскою провинціалними и другими разводъ опредѣленъ и уже войска запорожского низового госпо-динъ войсковой старшина Андрей Порохня спротчими отправленъ стѣмъ, чтобы всѣмъ войска запорожского землямъ и угодиямъ при семь войске оставатца такъ, какъ изъ стари было и какъ по прежнымъ высочайшимъ привилегиямъ явствуетъ, то всилу оныхъ и тѣ рѣчки, земли и угодия войску запорожскому принадлежащіе, что на оныхъ сторонніе жия(=живя) собою и скотомъ довол-ствуютца и исходить не только не хотятъ. но еще упорно для яш-тельства влазятъ и повивоватись отъказуютца, когда за войско за</w:t>
        <w:softHyphen/>
        <w:t>порожское отъедутца, всѣмъ таковымъ объявить, чтобъ оны на земляхъ войска запорожского отнюдь не жительствовали и ни вчемъ и малѣйше ни собою, ни скотомъ продоволства не имѣли, а сходили б впринадлежащие имъ места оставляючи строения, для того, что оные подѣлали из лѣсовъ войсковыхъ; естьли же не схотятъ сходить добровольно, втакомъ случаѣ понудить ихъ ктому и нехотящихъ проситимутца, чтобъ имъ только перезимоватца тамъ то втомъ только дозволения хотя и дать, но вприходъ весны заразъ повисилать тѣхъ, что под войскомъ запорожскимъ быть не хотятъ если волними, а не обовязанными чемъ государевимъ ока-жутца на земляхъ войска запорожского въ принадлежащихъ местахъ дозволить жителствовать и избавлять ихъ отъ стороннего изобиж-дения, такъ какъ доволние уже о семь вы имѣете наставления.</w:t>
      </w:r>
    </w:p>
    <w:p>
      <w:pPr>
        <w:pStyle w:val="Normal"/>
        <w:autoSpaceDE w:val="false"/>
        <w:ind w:firstLine="360"/>
        <w:jc w:val="both"/>
        <w:rPr/>
      </w:pPr>
      <w:r>
        <w:rPr/>
        <w:t>XVIII.</w:t>
      </w:r>
    </w:p>
    <w:p>
      <w:pPr>
        <w:pStyle w:val="Normal"/>
        <w:autoSpaceDE w:val="false"/>
        <w:ind w:firstLine="360"/>
        <w:jc w:val="both"/>
        <w:rPr/>
      </w:pPr>
      <w:r>
        <w:rPr/>
        <w:t>1772 года, сентября 18 дня. Извѣщеніѳ о полученныхъ въ Сичи рога-томъ скотѣ: волахъ, коровахъ ивъ паланки отъ полковника Ивана Гараджи и старшины Степана Роменскаго.</w:t>
      </w:r>
    </w:p>
    <w:p>
      <w:pPr>
        <w:pStyle w:val="Normal"/>
        <w:autoSpaceDE w:val="false"/>
        <w:ind w:firstLine="360"/>
        <w:jc w:val="both"/>
        <w:rPr/>
      </w:pPr>
      <w:r>
        <w:rPr/>
        <w:t>Изъ Коша войска запорожского низового господину полковнику Івану Гарадже и полковому старшинѣ Степану Роменскому ордеръ.</w:t>
      </w:r>
    </w:p>
    <w:p>
      <w:pPr>
        <w:pStyle w:val="Normal"/>
        <w:autoSpaceDE w:val="false"/>
        <w:ind w:firstLine="360"/>
        <w:jc w:val="both"/>
        <w:rPr/>
      </w:pPr>
      <w:r>
        <w:rPr/>
        <w:fldChar w:fldCharType="begin"/>
      </w:r>
      <w:r>
        <w:rPr/>
        <w:instrText xml:space="preserve"> PAGE </w:instrText>
      </w:r>
      <w:r>
        <w:rPr/>
        <w:fldChar w:fldCharType="separate"/>
      </w:r>
      <w:r>
        <w:rPr/>
        <w:t>201</w:t>
      </w:r>
      <w:r>
        <w:rPr/>
        <w:fldChar w:fldCharType="end"/>
      </w:r>
    </w:p>
    <w:p>
      <w:pPr>
        <w:pStyle w:val="Normal"/>
        <w:autoSpaceDE w:val="false"/>
        <w:ind w:firstLine="360"/>
        <w:jc w:val="both"/>
        <w:rPr/>
      </w:pPr>
      <w:r>
        <w:rPr/>
        <w:t>При репортѣ съ васъ полковника присланой рогатой скотъ воловъ восемь, биковъ три, коровъ двѣ съ телятамы здѣсь принято, о чемъ вамъ объявляемъ. Атаманъ Калшиневской стовариствомъ.</w:t>
      </w:r>
    </w:p>
    <w:p>
      <w:pPr>
        <w:pStyle w:val="Normal"/>
        <w:autoSpaceDE w:val="false"/>
        <w:ind w:firstLine="360"/>
        <w:jc w:val="both"/>
        <w:rPr/>
      </w:pPr>
      <w:r>
        <w:rPr/>
        <w:t>XIX.</w:t>
      </w:r>
    </w:p>
    <w:p>
      <w:pPr>
        <w:pStyle w:val="Normal"/>
        <w:autoSpaceDE w:val="false"/>
        <w:ind w:firstLine="360"/>
        <w:jc w:val="both"/>
        <w:rPr/>
      </w:pPr>
      <w:r>
        <w:rPr/>
        <w:t>1772 года, октября 2 дня. Ордеръ полковому старшинѣ Ивану Племенному о расквартированіи двухсотъ запорожскихъ коваковъ на винтеръ-квартиры.</w:t>
      </w:r>
    </w:p>
    <w:p>
      <w:pPr>
        <w:pStyle w:val="Normal"/>
        <w:autoSpaceDE w:val="false"/>
        <w:ind w:firstLine="360"/>
        <w:jc w:val="both"/>
        <w:rPr/>
      </w:pPr>
      <w:r>
        <w:rPr/>
        <w:t>Изъ Коша войска запорожского низового господину полковому старшинѣ Івану Пименному ордеръ: Принявъ вашъ сей ордеръ и запорожских козаковъ зде въ походѣ бывшихъ двѣстѣ человѣка, слѣдовать чрезъ войсковой Кодацкой перевозъ въ Барвѣнкову Стѣнку, куда заприбытиемъ явдясь въ господь полковника Ивана Гараджѣ и полкового старшини Степана Роменского имъ тѣхъ ко</w:t>
        <w:softHyphen/>
        <w:t>заковъ и посилающойся от ихъ запечатанной ордеръ поручить къ раставлению ихъ мы господами полковникомъ Гараджею и стар</w:t>
        <w:softHyphen/>
        <w:t>шиною Роменскимъ по ведомстве своемъ навінтеръ квартери, и какъ поручите, то втомъ от его господина полковника Гараджѣ зъ стар</w:t>
        <w:softHyphen/>
        <w:t>шиною репортъ взять и въ Кошъ по почтѣ представить должен</w:t>
        <w:softHyphen/>
        <w:t>ствуете, слѣдующихъ нигде по зимовникамъ, футорамъ и селамъ ничего безъ денежно не брать и темъ, да и ничѳмъ либо другимъ никому обиди непричинять ни самимъ вамъ, ни козакамъ, а имѣете вы ихъ і себе оттого всячески воздерживать, подъ взисканиемъ за несогласное тому зъ самихъ васъ отъвѣта. Благополучное мѣсто при... На подлинномъ тако: атаманъ кошевой Петръ Калнишев-ской и товариство.</w:t>
      </w:r>
    </w:p>
    <w:p>
      <w:pPr>
        <w:pStyle w:val="Normal"/>
        <w:autoSpaceDE w:val="false"/>
        <w:ind w:firstLine="360"/>
        <w:jc w:val="both"/>
        <w:rPr/>
      </w:pPr>
      <w:r>
        <w:rPr/>
        <w:t>XX.</w:t>
      </w:r>
    </w:p>
    <w:p>
      <w:pPr>
        <w:pStyle w:val="Normal"/>
        <w:autoSpaceDE w:val="false"/>
        <w:ind w:firstLine="360"/>
        <w:jc w:val="both"/>
        <w:rPr/>
      </w:pPr>
      <w:r>
        <w:rPr/>
        <w:t>1772 года, ноября 14 дня. Ордеръ полковнику Гараджѣ, старшинѣ Ро-меновому о 8апрѳщеніи  стороннимъ косить сѣно на земляхъ запорожскаго</w:t>
      </w:r>
    </w:p>
    <w:p>
      <w:pPr>
        <w:pStyle w:val="Normal"/>
        <w:autoSpaceDE w:val="false"/>
        <w:ind w:firstLine="360"/>
        <w:jc w:val="both"/>
        <w:rPr/>
      </w:pPr>
      <w:r>
        <w:rPr/>
        <w:t>войска.</w:t>
      </w:r>
    </w:p>
    <w:p>
      <w:pPr>
        <w:pStyle w:val="Normal"/>
        <w:autoSpaceDE w:val="false"/>
        <w:ind w:firstLine="360"/>
        <w:jc w:val="both"/>
        <w:rPr/>
      </w:pPr>
      <w:r>
        <w:rPr/>
        <w:t>Из Коша войска запорожского ндзового господамъ полковнику Ивану Гараджѣ и полковому старшинѣ Стефану Роменскому ордеръ. Что уже за розездомъ господина войскового старшини Андрея По-</w:t>
      </w:r>
    </w:p>
    <w:p>
      <w:pPr>
        <w:pStyle w:val="Normal"/>
        <w:autoSpaceDE w:val="false"/>
        <w:ind w:firstLine="360"/>
        <w:jc w:val="both"/>
        <w:rPr/>
      </w:pPr>
      <w:r>
        <w:rPr/>
        <w:t>2:2</w:t>
      </w:r>
    </w:p>
    <w:p>
      <w:pPr>
        <w:pStyle w:val="Normal"/>
        <w:autoSpaceDE w:val="false"/>
        <w:ind w:firstLine="360"/>
        <w:jc w:val="both"/>
        <w:rPr/>
      </w:pPr>
      <w:r>
        <w:rPr/>
        <w:fldChar w:fldCharType="begin"/>
      </w:r>
      <w:r>
        <w:rPr/>
        <w:instrText xml:space="preserve"> PAGE </w:instrText>
      </w:r>
      <w:r>
        <w:rPr/>
        <w:fldChar w:fldCharType="separate"/>
      </w:r>
      <w:r>
        <w:rPr/>
        <w:t>202</w:t>
      </w:r>
      <w:r>
        <w:rPr/>
        <w:fldChar w:fldCharType="end"/>
      </w:r>
    </w:p>
    <w:p>
      <w:pPr>
        <w:pStyle w:val="Normal"/>
        <w:autoSpaceDE w:val="false"/>
        <w:ind w:firstLine="360"/>
        <w:jc w:val="both"/>
        <w:rPr/>
      </w:pPr>
      <w:r>
        <w:rPr/>
        <w:t>рохни сторонь;е покосыли сена на земляхъ войска запорожского и оные намеревають употреблять в свою ползу, то и повелеваемъ вамъ, чтоб вы и в забору таковыхъ сѣновъ сторонними накошеных на землях войска запорожского никого и тех стороных недопускали, а приказали вашей команды возакам и дабы они тем сеном своих лошадей доволствовали, буди б же кто из стороных могл на зем</w:t>
        <w:softHyphen/>
        <w:t>ляхъ войска запорожского при разедѣ объявленнаго войскового стар</w:t>
        <w:softHyphen/>
        <w:t>шины Порохнѣ засымъ войскомъ остаючихся хуторы, либо другое какое строение заводит, таковыхъ всехъ стороных къ той постройке недопускать, а когда б и упрямствомъ усыловывали б, в такомъ случае разбрасывать все тое, ктоб изъ стороных что строить моглъ и посему каково от васъ произходитиметь исполненіе о всемъ вкошъ рапортовать; атаманъ кошевой Петръ Калнишевскій с то-вариствомъ.</w:t>
      </w:r>
    </w:p>
    <w:p>
      <w:pPr>
        <w:pStyle w:val="Normal"/>
        <w:autoSpaceDE w:val="false"/>
        <w:ind w:firstLine="360"/>
        <w:jc w:val="both"/>
        <w:rPr/>
      </w:pPr>
      <w:r>
        <w:rPr/>
        <w:t>XXI</w:t>
      </w:r>
    </w:p>
    <w:p>
      <w:pPr>
        <w:pStyle w:val="Normal"/>
        <w:autoSpaceDE w:val="false"/>
        <w:ind w:firstLine="360"/>
        <w:jc w:val="both"/>
        <w:rPr/>
      </w:pPr>
      <w:r>
        <w:rPr/>
        <w:t>1772 года, октября 1 дня. Опись запорожскихъ границъ отъ вершины рѣки Орели до устья рѣчки Темеринка, впадающаго въ Донъ.</w:t>
      </w:r>
    </w:p>
    <w:p>
      <w:pPr>
        <w:pStyle w:val="Normal"/>
        <w:autoSpaceDE w:val="false"/>
        <w:ind w:firstLine="360"/>
        <w:jc w:val="both"/>
        <w:rPr/>
      </w:pPr>
      <w:r>
        <w:rPr/>
        <w:t>Опись, учиненная старшиною войсковимъ Андреемъ Порохнею споказанія запорожскихъ старожиловъ куреня ивонѣвского атамана Якова Шрама да прежде бывшаго козака донского курѣня, нынѣш-наго монаха Ильи Вороны запорожскрго войска окружнымъ зем-лямъ, какими знаменитыми урочищами и рѣчками состоять отъ разныхъ мѣстъ помѣжная земля и прямая черта ниже сего зна</w:t>
        <w:softHyphen/>
        <w:t>чить 1772 года октября въ 1 день. Отъ вершины Орелы сподъ крѣпости Тройчатой до вершины Береки, а оною прямо поподъ линыею противъ Петровской крепости въ Донецъ упавшей на усте (=ье) оной, вкоторую Береку впадаютъ рѣчки Бритай и Комишо-вата; отъ устя Береки прямо Донцемъ до Товалского байрака по зовемой новой чертѣ Княжемъ Косоговымъ рвомъ, здѣланной до Теплянского святогорскимъ монастыремъ владѣемаго лѣса; оттоль же по той чертѣ Голою долиною на гору до урочища Сѣрковой могилы, гдѣ нынѣ фарпостъ состоитъ; отъ тоей могилы въ Сухой То-рецъ на Сѣркову гатку; отъ гаткп до урочища речкы Бычка, зо-вемого ныне Клибыного, чрезъ оной же Бычокъ въ Крывой Торъ</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 xml:space="preserve">на бродъ Пѣщаной и чрезъ вершину рѣки Кринки на граниченіе (-на пограничный) поблызу Миюса двѣ могилки; отъ могылъ чрезъ Миюсъ на вершыну морского Чулѣка; отъ Чулѣка на усть </w:t>
      </w:r>
      <w:r>
        <w:rPr>
          <w:lang w:val="en-US" w:eastAsia="en-US"/>
        </w:rPr>
        <w:t>f</w:t>
      </w:r>
      <w:r>
        <w:rPr/>
        <w:t>-ье) Темерныка до граничныхъ могилъ впадающаго в реку Донъ</w:t>
      </w:r>
    </w:p>
    <w:p>
      <w:pPr>
        <w:pStyle w:val="Normal"/>
        <w:autoSpaceDE w:val="false"/>
        <w:ind w:firstLine="360"/>
        <w:jc w:val="both"/>
        <w:rPr/>
      </w:pPr>
      <w:r>
        <w:rPr/>
        <w:t>XXII.</w:t>
      </w:r>
    </w:p>
    <w:p>
      <w:pPr>
        <w:pStyle w:val="Normal"/>
        <w:autoSpaceDE w:val="false"/>
        <w:ind w:firstLine="360"/>
        <w:jc w:val="both"/>
        <w:rPr/>
      </w:pPr>
      <w:r>
        <w:rPr/>
        <w:t>1772 года, октября 1 дня. Донесеніе Андрея Порохни о воэвикшихъ по-граничныхъ спорахъ между запорожскими депутатами и депутатами сосѣдей и о нѳприличномъ поведеніи поручика Іевлева.</w:t>
      </w:r>
    </w:p>
    <w:p>
      <w:pPr>
        <w:pStyle w:val="Normal"/>
        <w:autoSpaceDE w:val="false"/>
        <w:ind w:firstLine="360"/>
        <w:jc w:val="both"/>
        <w:rPr/>
      </w:pPr>
      <w:r>
        <w:rPr/>
        <w:t>Въ Кошъ войска запорожского низового репортъ. По вручен</w:t>
        <w:softHyphen/>
        <w:t>ной мнѣ прошлого августа 7 дня со оного Коша инструкции для учинения въ прилеглихъ и смежныхъ къ провинциямъ екатеринин</w:t>
        <w:softHyphen/>
        <w:t>ской и изюмской войска запорожского земляхъ полюбовнаго разводу ездилъ я со предѣленними из Сѣчи тремя куренними атаманами и полковимъ старшиною по сей стороне Днепра понадъ Орелью и речкою Берекою до устя оной и по изближеніи ктѣмъ провинціямъ, чтобъ посмежно живущие владѣлцы, скоими надобние чертежи сле</w:t>
        <w:softHyphen/>
        <w:t>довали при особливо опредѣденныхъ вназначиванние от меня места висланни были, знайдувалъ, почему соединившись свисланними от'-провинциалной канцеляріи депутатами и владѣлцами по повелѣннимъ урочитимъ войсковой земли местамъ, хотя было надлежало разве</w:t>
        <w:softHyphen/>
        <w:t>стись и полюбовно раздѣлаться, но чрезъ споръ и несогласие тѣхъ дѳпутатовъ, а притомъ и не вступая снаселенними на запорожской землѣ разночинцами и обивателями техъ провинций жилищъ еще и болыпъ захвачивая войсковую землю присвоиваютъ, также снихъ депутатовъ опредѣленной(-ый) отъ екатерининской провинции-вдепутаты отставной порутчикъ Дмитрій Иевлевъ при съездѣ под слободою Камишевахою в'азартномъ спорѣ ругаясь какъ всехъ пра вящихъ Кошемъ, такъ мене и находящихся со мною опорочивая ложью, называлъ обманщиками и другимъ неприличнимъ поноше-ниемъ, злословилъ, такового вспорныхъ земляхъ повеленнаго развода и неучиненно; почему я принадлежащий запорожскому войску по инструкции значащиеся смежние спрописаннимы провинциями землѣ об'ехавъ, дабы оставитяся въ земляхъ запорожскихъ жилищъ не</w:t>
        <w:softHyphen/>
        <w:t>подчинение войску могли поволно сойти до октября мѣсяца, кому</w:t>
      </w:r>
    </w:p>
    <w:p>
      <w:pPr>
        <w:pStyle w:val="Normal"/>
        <w:autoSpaceDE w:val="false"/>
        <w:ind w:firstLine="360"/>
        <w:jc w:val="both"/>
        <w:rPr/>
      </w:pPr>
      <w:r>
        <w:rPr/>
        <w:fldChar w:fldCharType="begin"/>
      </w:r>
      <w:r>
        <w:rPr/>
        <w:instrText xml:space="preserve"> PAGE </w:instrText>
      </w:r>
      <w:r>
        <w:rPr/>
        <w:fldChar w:fldCharType="separate"/>
      </w:r>
      <w:r>
        <w:rPr/>
        <w:t>203</w:t>
      </w:r>
      <w:r>
        <w:rPr/>
        <w:fldChar w:fldCharType="end"/>
      </w:r>
    </w:p>
    <w:p>
      <w:pPr>
        <w:pStyle w:val="Normal"/>
        <w:autoSpaceDE w:val="false"/>
        <w:ind w:firstLine="360"/>
        <w:jc w:val="both"/>
        <w:rPr/>
      </w:pPr>
      <w:r>
        <w:rPr/>
        <w:t>следовало объявлено; о висилкѣ жъ онихъ оттоль попрошествии того времени и о недопущении впредь к прокористованинз полковнику Гараджѣ отмене притвержденно; каковиж при съездѣ къ оному от' депутатовъ и меня запроси и ответствия и другихъ писменныя сношения следовали, а особливо по иску пикинерного вахмистра Попова на полковника Караджу, занесенному кповелѣнному слѣд-ствию подлежащие съ онихъ точние копие и подлѣнніе документы, также и по какимъ местамъ смежние спровинциями екатеринин</w:t>
        <w:softHyphen/>
        <w:t>ской і изюмской запорожские землѣ по приметахъ чертѣ состоять, учинена опись при семъ вкошъ войска запорожского низового къ разсмотрению посылаетца. Старшина войсковой подписалъ Андрей Порохня 1772 году, октября 1 числа при Самарчике.</w:t>
      </w:r>
    </w:p>
    <w:p>
      <w:pPr>
        <w:pStyle w:val="Normal"/>
        <w:autoSpaceDE w:val="false"/>
        <w:ind w:firstLine="360"/>
        <w:jc w:val="both"/>
        <w:rPr/>
      </w:pPr>
      <w:r>
        <w:rPr/>
        <w:t>XXIII.</w:t>
      </w:r>
    </w:p>
    <w:p>
      <w:pPr>
        <w:pStyle w:val="Normal"/>
        <w:autoSpaceDE w:val="false"/>
        <w:ind w:firstLine="360"/>
        <w:jc w:val="both"/>
        <w:rPr/>
      </w:pPr>
      <w:r>
        <w:rPr/>
        <w:t>1772 года, октября 2 дня. Ордѳръ полковнику Гараджѣ и старшинѣ Ро</w:t>
        <w:softHyphen/>
        <w:t>менскому о расквартированіи 200 человѣкъ вапорожскихъ козаковъ по се-ламъ у раэныхъ обывателей.</w:t>
      </w:r>
    </w:p>
    <w:p>
      <w:pPr>
        <w:pStyle w:val="Normal"/>
        <w:autoSpaceDE w:val="false"/>
        <w:ind w:firstLine="360"/>
        <w:jc w:val="both"/>
        <w:rPr/>
      </w:pPr>
      <w:r>
        <w:rPr/>
        <w:t>Из'Коша войска запорожского низового госнодамъ полковнику Ивану Гарадже и полковому старшинѣ Степану Роменскому ордеръ. Запорожского войска сполковимъ старшиною Иваномъ Писменнимъ отправляется квамъ запорожскихъ козаковъ въ походѣ здесь бив-щихъ двѣсти человека по пароконнихъ, онихъ у его старшини Пис-менного вы всвою команду принявши имѣете порядочнимъ обра-зомъ на винтеръ квартери вѣдомства вашего в'комишевателскихъ и другихъ обивателей разставить такъ, чтобъ и отъ козаковъ обиди ни малѣйшей слѣдовать не могло; а вслучаѣ произшествия винов-нихъ наказывать и до причинения обивателямъ вѣдомства вашего и какого то ни есть въ чемъ либо обидъ отнюдь не допускать, кор</w:t>
        <w:softHyphen/>
        <w:t>миться же тѣ козаки вмѣсти схозяевами тѣми, вкоихъ на квар-тирѣ состоятимутъ, то есть что и сами хозяева, а о другомъ чемъ не виспрашивали, а лошадямъ токмо одного сѣна, а не овса; каж</w:t>
        <w:softHyphen/>
        <w:t>дому козаку на поруку коней давали, а они тѣмъ сѣномъ своим  коней доволствоватимутъ порядочнимъ образомъ похозяйску,хтож  именно козаки отправляются, прилагается при семъ списокъ. Ат;  манъ кошевый Петръ Калнишевскій стовариствомъ.</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XXIV.</w:t>
      </w:r>
    </w:p>
    <w:p>
      <w:pPr>
        <w:pStyle w:val="Normal"/>
        <w:autoSpaceDE w:val="false"/>
        <w:ind w:firstLine="360"/>
        <w:jc w:val="both"/>
        <w:rPr/>
      </w:pPr>
      <w:r>
        <w:rPr/>
        <w:t>1772 года, декабря 3 дня. Ордеръ полковнику Ивану Гараджѣ о пере-дачѣ старой паданки Барвѣнковской Стѣнки, послѣ построѳнія новой, стар-пганѣ Степану Ромѳнскому.</w:t>
      </w:r>
    </w:p>
    <w:p>
      <w:pPr>
        <w:pStyle w:val="Normal"/>
        <w:autoSpaceDE w:val="false"/>
        <w:ind w:firstLine="360"/>
        <w:jc w:val="both"/>
        <w:rPr/>
      </w:pPr>
      <w:r>
        <w:rPr/>
        <w:t>Из Коша войска запорожского низового господину полковнику Івану Гарадже ордеръ. Старую паланку, ту, которая въ Барвѣнче-ской Стѣнке за вновь населенною слободою находиться и въ ко</w:t>
        <w:softHyphen/>
        <w:t>торой вы теперь зимуетесь. По елику уже втой слободѣ новую и зьдѣлали паланку какъ въ наслѣдующей весни увойдете. То тогда совсѣмъ какъ есть строениемъ, для содержанія скота и хозяйства— господину полковому старшинѣ Степану Роменскому единственно за себе взять дозволимо мы. Новой Кодакъ. 1772 Р. Декабря 3 дня. Атаманъ Кошовой Петръ Калнишевскій, войсковая старшина и то-вариство.</w:t>
      </w:r>
    </w:p>
    <w:p>
      <w:pPr>
        <w:pStyle w:val="Normal"/>
        <w:autoSpaceDE w:val="false"/>
        <w:ind w:firstLine="360"/>
        <w:jc w:val="both"/>
        <w:rPr/>
      </w:pPr>
      <w:r>
        <w:rPr/>
        <w:t>XXV.</w:t>
      </w:r>
    </w:p>
    <w:p>
      <w:pPr>
        <w:pStyle w:val="Normal"/>
        <w:autoSpaceDE w:val="false"/>
        <w:ind w:firstLine="360"/>
        <w:jc w:val="both"/>
        <w:rPr/>
      </w:pPr>
      <w:r>
        <w:rPr/>
        <w:t>1772 года, декабря б дня. Дѣло объ отправкѣ въ Копгъ ввятаго на по-травѣ скота маіора Штокса и порутчика Якова Онищенкова,</w:t>
      </w:r>
    </w:p>
    <w:p>
      <w:pPr>
        <w:pStyle w:val="Normal"/>
        <w:autoSpaceDE w:val="false"/>
        <w:ind w:firstLine="360"/>
        <w:jc w:val="both"/>
        <w:rPr/>
      </w:pPr>
      <w:r>
        <w:rPr/>
        <w:t>Вкошъ войска запорожского низового покорный репортъ. Взятіе мною на землях владѣния войска запорожского низового съ рога</w:t>
        <w:softHyphen/>
        <w:t>того скота маіора Штокса восемъ воловъ, за упорное прокористо-вание вонихъ земляхъ, а притомъ и заприключение отнего маіора подчиненних сего войска моего видѣния наглости позлобленій; да порутчика донецкого пикинерного полку Якова Онищенкова три быка и двѣ коровы всего лѣтними телятами, заравноежъ какъ и Штоксъ, по землямъ войсковим усиловно продоволствование и тому же изапослѣдовавшие отъ сего порутчика и команди его пикинернои подобразомъ и зсторони Запорожа по бахмутских и торских трак-тахъ проходящимъ грабителства; отправляю при семъ чрезъ Са</w:t>
        <w:softHyphen/>
        <w:t>марскую паланку вкошъ запорожской. На подлинномъ подписался полковникъ Іванъ Гараджа.</w:t>
      </w:r>
    </w:p>
    <w:p>
      <w:pPr>
        <w:pStyle w:val="Normal"/>
        <w:autoSpaceDE w:val="false"/>
        <w:ind w:firstLine="360"/>
        <w:jc w:val="both"/>
        <w:rPr/>
      </w:pPr>
      <w:r>
        <w:rPr/>
        <w:fldChar w:fldCharType="begin"/>
      </w:r>
      <w:r>
        <w:rPr/>
        <w:instrText xml:space="preserve"> PAGE </w:instrText>
      </w:r>
      <w:r>
        <w:rPr/>
        <w:fldChar w:fldCharType="separate"/>
      </w:r>
      <w:r>
        <w:rPr/>
        <w:t>204</w:t>
      </w:r>
      <w:r>
        <w:rPr/>
        <w:fldChar w:fldCharType="end"/>
      </w:r>
    </w:p>
    <w:p>
      <w:pPr>
        <w:pStyle w:val="Normal"/>
        <w:autoSpaceDE w:val="false"/>
        <w:ind w:firstLine="360"/>
        <w:jc w:val="both"/>
        <w:rPr/>
      </w:pPr>
      <w:r>
        <w:rPr/>
        <w:t>XXVI.</w:t>
      </w:r>
    </w:p>
    <w:p>
      <w:pPr>
        <w:pStyle w:val="Normal"/>
        <w:autoSpaceDE w:val="false"/>
        <w:ind w:firstLine="360"/>
        <w:jc w:val="both"/>
        <w:rPr/>
      </w:pPr>
      <w:r>
        <w:rPr/>
        <w:t>1773 года, апрѣля 5 дня. Ордеръ полковнику Ивану Гараджѣ и стар-шинѣ Степану Роменскому объ оставленіи запорожскихъ эѳмель сторонними.</w:t>
      </w:r>
    </w:p>
    <w:p>
      <w:pPr>
        <w:pStyle w:val="Normal"/>
        <w:autoSpaceDE w:val="false"/>
        <w:ind w:firstLine="360"/>
        <w:jc w:val="both"/>
        <w:rPr/>
      </w:pPr>
      <w:r>
        <w:rPr/>
        <w:t>Ордеръ изъ Коша войска запорожского низового господину пол</w:t>
        <w:softHyphen/>
        <w:t>ковнику Ивану Гараджѣ и полковому старшинѣ Степану Ромен</w:t>
        <w:softHyphen/>
        <w:t>скому. Пры отправки господина войскового старшини Андрея По-рохни съ куренными атаманами для полюбовного съ изюмскимъ и екатерининскимъ провинциалнимъ и прочими въ смежних земляхъ разводу, даною имъ 1772 года, августа 7, под № 709 инструкциею между прочимъ по 4-му пункту велено: что буды законовими между имъ Порохнею стоварищы, и комисаремъ изюмскской провинціи спорами развести полюбовно будетъ неможно, то втакомъ случаи самому Порохнѣ стоварищи поозначенному въ 3 же той инструкціи пункту, всѣ принадлежащія смежние съ изюмскою, екатерининскою провинциалнимы и протчими до самих донскому войску земель обехать и буды заобездомъ стоварищы останутца какие жилища въ землях войска запорожского не сего войска подчиненные, то обя-вить чрезъ нарочних, чтобъ собравшы хлебъ поволно сойшли 1772 году до октября мѣсяца, атамъ приказать, чтобы естли до ок</w:t>
        <w:softHyphen/>
        <w:t>тября мѣсяца несойдут инехотющихъ выслали, ивпредъ неупу</w:t>
        <w:softHyphen/>
        <w:t>скали для прокористования, что хотя вамъ учиненно отъ его стар-шыни Порохнѣ стоварищы, какъ от 1 числа октября вкошъ репор-томъ того мѣсяца 12 полученнымъ донесъ; но когда отъ 16 ав</w:t>
        <w:softHyphen/>
        <w:t>густа полученъ 30 вашъ репорта спредставлением, что торские і другие обыватели зъ скотомъ и всѣмъ имуществомъ, ипаки сдачи войска запорожского нажителство поприходили и уже съ нихъ нѣ-которие вновь истроение дѣлать начали, итакъ сѣно косютъ, яко и в протчемъ продоволство прежнее по поводу идопущению ихъ началников имѣютъ; то и послалъ квамъ въ резолюцию того же августа отъ 31, под № 957 ордеръ, которимъ обопредѣленіи пред-писаннаго войскового старшины Иорохни стоварищи къ полюбов</w:t>
        <w:softHyphen/>
        <w:t>ному въ вышеписанномъ разводу дам знать, что онъ отправленъ стемъ, дабы всѣмъ войска запорожского землямъ и угодиямъ при-семъ войски оставатца, такъ какъ изстара было, и какъ по преж-нимъ высочайшимъ привилегиямъ явствуетъ; всилу онихъ и тв</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рѣчки, земли и угодил, войску запорожскому принадлежащие, что на оних стороние жия собою и скотомъ доволствуются, а исхо</w:t>
        <w:softHyphen/>
        <w:t>дить нетолъ нехотят, но еще упорно для жителства влазя иповы-новатся отказуютца, когда за войско запорожское отъедаютда, то велено таковым всѣмъ обявить, чтобъ оны на вемляхъ войска за</w:t>
        <w:softHyphen/>
        <w:t>порожского отнюдъ нежителствовали, инивчем нималѣйше ни собою, ни скотомъ продоволства неимели, а сходилибъ въ принадлежащие имъ места—оставляючи строения для того, что оные подѣлали изъ дѣсовъ войсвовихъ, еслиб же несхотять сходить доброволно, вта-комъ случаи понудить ихъ къ тому и нехотящих; а естли просит-имутъся, чтобъ имъ толко перезимоватся тамъ, то о томъ дозво</w:t>
        <w:softHyphen/>
        <w:t>ление хотя и дать, но вприходъ весны заразъ повысилать тѣх, что под войскомъ запорожскимъ быть хотят если волними, а не-обовязанными чемъ государевим окажутся на земляхъ войска за</w:t>
        <w:softHyphen/>
        <w:t>порожского въ принадлежащихъ местах дозволят житедствовать и ізбавлять ихъ изъ сторонняго изобиясдения; но какъ дѣйстви-телно уже то веленное наступило время, вкоторое удобно инадлежит темъ неподчиненным сего войска на землях оного живущим и вой-сковими угодиями користующими от того въ принадлежащие им места ходить, а оны если зачимъ и досели еще не сошли, а жи-вутъ по прежнему на техъ войска запорожского земляхъ, то какъ оне вразсужденіи наступившей тогда осени и зыми единственно толко досего весенняго времени позволенно. Для того предписанное по-велѣние подтверждая повелѣваемъ всѣмъ таковим, кои будучи не-сего войска подчиненные объявить, чтобъ оны на земляхъ войска запорожского отнюдь нежителствовали, и нивчемъ нималѣйше ни-собою, нискотом продоволства неимеди, асходилибъ въ принадле</w:t>
        <w:softHyphen/>
        <w:t>жащие имъ места оставляючи строения, для того что оные подѣ-лали изъ лѣсовъ войсковыхъ; естлиж нехотят сходит доброволно, втакомъ случаи понудить ихъ къ тому, а нехотящим естли и по</w:t>
        <w:softHyphen/>
        <w:t>тому не соидутъ, то обявлять имъ, что нето усиловно согнаты будутъ ионые на земляхъ войска запорожского приобрѣтенное за</w:t>
        <w:softHyphen/>
        <w:t>берется подрезолюцию въ Кошъ к намъ репортовать.</w:t>
      </w:r>
    </w:p>
    <w:p>
      <w:pPr>
        <w:pStyle w:val="Normal"/>
        <w:autoSpaceDE w:val="false"/>
        <w:ind w:firstLine="360"/>
        <w:jc w:val="both"/>
        <w:rPr/>
      </w:pPr>
      <w:r>
        <w:rPr/>
        <w:fldChar w:fldCharType="begin"/>
      </w:r>
      <w:r>
        <w:rPr/>
        <w:instrText xml:space="preserve"> PAGE </w:instrText>
      </w:r>
      <w:r>
        <w:rPr/>
        <w:fldChar w:fldCharType="separate"/>
      </w:r>
      <w:r>
        <w:rPr/>
        <w:t>205</w:t>
      </w:r>
      <w:r>
        <w:rPr/>
        <w:fldChar w:fldCharType="end"/>
      </w:r>
    </w:p>
    <w:p>
      <w:pPr>
        <w:pStyle w:val="Normal"/>
        <w:autoSpaceDE w:val="false"/>
        <w:ind w:firstLine="360"/>
        <w:jc w:val="both"/>
        <w:rPr/>
      </w:pPr>
      <w:r>
        <w:rPr/>
        <w:t>XXVII.</w:t>
      </w:r>
    </w:p>
    <w:p>
      <w:pPr>
        <w:pStyle w:val="Normal"/>
        <w:autoSpaceDE w:val="false"/>
        <w:ind w:firstLine="360"/>
        <w:jc w:val="both"/>
        <w:rPr/>
      </w:pPr>
      <w:r>
        <w:rPr/>
        <w:t>1773 года, іюня 25 дня. Ордеръ полковнику Ивану Гараджѣ й старшинѣ Степану Роменскому о недопущеніи стороннихъ къ вахвату вапорожскихъ земель, съ указаніемъ границъ ихъ отъ вершины рѣки Орели до устья рѣки</w:t>
      </w:r>
    </w:p>
    <w:p>
      <w:pPr>
        <w:pStyle w:val="Normal"/>
        <w:autoSpaceDE w:val="false"/>
        <w:ind w:firstLine="360"/>
        <w:jc w:val="both"/>
        <w:rPr/>
      </w:pPr>
      <w:r>
        <w:rPr/>
        <w:t>Дона.</w:t>
      </w:r>
    </w:p>
    <w:p>
      <w:pPr>
        <w:pStyle w:val="Normal"/>
        <w:autoSpaceDE w:val="false"/>
        <w:ind w:firstLine="360"/>
        <w:jc w:val="both"/>
        <w:rPr/>
      </w:pPr>
      <w:r>
        <w:rPr/>
        <w:t>Изъ Коша войска запорожского низового господину полковнику Ивану Гараджѣ и полковому старшинѣ Степану Роменскому ор</w:t>
        <w:softHyphen/>
        <w:t>деръ. Репортъ вашъ отъ 11 сего июня пущенной сприлогом полу</w:t>
        <w:softHyphen/>
        <w:t>ченного вами из Бахмутской заводской соляной конторы писания стребованием уведомления оной конторы, почему ипокакие урочища смежные с'Бахмута земли войску запорожскому владѣнием принад</w:t>
        <w:softHyphen/>
        <w:t>лежать, въ Коше получено, сего июня 22 дня и нато обявляется: войска запорожского низового земли по высочайшимъ привилегиямъ иутверждениямъ по реку Орел, а от оной до реки Дону сиі суть, начавъ от вершыны реки Орели прямою чертою до устья реки Дону, и что зъ сторонных многие техъ войска запорожского зе</w:t>
        <w:softHyphen/>
        <w:t>мель отъхватили, и оными землями да и всѣми нашехъ земляхъ имеющимися угодиями ползуются, а войско запорожское отдаляють и темъ немало оное обижають и утѣсняють, то къ сему техъ сто</w:t>
        <w:softHyphen/>
        <w:t>ронных о недопуске вы будучи опредѣленние можете такъ отпи</w:t>
        <w:softHyphen/>
        <w:t>сать и Бахмутской заводской соляной канторе; чтож принадлежить до урочищъ, покакие войска запорожского низового землѣ смѣжатъ, то таковимъ войска запорожского землям те урочища жъ, каковы прямою землями войска запорожского от реки вершины Орели до реки устя Дону чертою смѣжни находятся; по таковие урочища вы тех войска запорожского земель, чтобы оных никто изъ сторон</w:t>
        <w:softHyphen/>
        <w:t>нихъ незахвачивая и ничемъ войсковим неползовался и ізберегать долженствуетъ.</w:t>
      </w:r>
    </w:p>
    <w:p>
      <w:pPr>
        <w:pStyle w:val="Normal"/>
        <w:autoSpaceDE w:val="false"/>
        <w:ind w:firstLine="360"/>
        <w:jc w:val="both"/>
        <w:rPr/>
      </w:pPr>
      <w:r>
        <w:rPr/>
        <w:t>XXVIII.</w:t>
      </w:r>
    </w:p>
    <w:p>
      <w:pPr>
        <w:pStyle w:val="Normal"/>
        <w:autoSpaceDE w:val="false"/>
        <w:ind w:firstLine="360"/>
        <w:jc w:val="both"/>
        <w:rPr/>
      </w:pPr>
      <w:r>
        <w:rPr/>
        <w:t>1773 года, іюля 23 дня. Ордеръ полковнику Ивану Гараджѣ и старпшнѣ Степану Роменскому о задержаніи Марка Гавриленка и Гордѣя Струко і-скаго съ ихъ волами впредь до разсмотрѣнія.</w:t>
      </w:r>
    </w:p>
    <w:p>
      <w:pPr>
        <w:pStyle w:val="Normal"/>
        <w:autoSpaceDE w:val="false"/>
        <w:ind w:firstLine="360"/>
        <w:jc w:val="both"/>
        <w:rPr/>
      </w:pPr>
      <w:r>
        <w:rPr/>
        <w:t>Ордеръ изъ Коша войска запорожского низового господамъ пол</w:t>
        <w:softHyphen/>
        <w:t>ковнику Івану Гарадже и полковому старшинѣ Степану Роменском;</w:t>
      </w:r>
    </w:p>
    <w:p>
      <w:pPr>
        <w:pStyle w:val="Normal"/>
        <w:autoSpaceDE w:val="false"/>
        <w:ind w:firstLine="360"/>
        <w:jc w:val="both"/>
        <w:rPr/>
      </w:pPr>
      <w:r>
        <w:rPr/>
        <w:fldChar w:fldCharType="begin"/>
      </w:r>
      <w:r>
        <w:rPr/>
        <w:instrText xml:space="preserve"> PAGE </w:instrText>
      </w:r>
      <w:r>
        <w:rPr/>
        <w:fldChar w:fldCharType="separate"/>
      </w:r>
      <w:r>
        <w:rPr/>
        <w:t>206</w:t>
      </w:r>
      <w:r>
        <w:rPr/>
        <w:fldChar w:fldCharType="end"/>
      </w:r>
    </w:p>
    <w:p>
      <w:pPr>
        <w:pStyle w:val="Normal"/>
        <w:autoSpaceDE w:val="false"/>
        <w:ind w:firstLine="360"/>
        <w:jc w:val="both"/>
        <w:rPr/>
      </w:pPr>
      <w:r>
        <w:rPr/>
        <w:t>Отъ 20 іюля подъ № 518 посланнимъ къ вамъ ордеромъ хотя ве</w:t>
        <w:softHyphen/>
        <w:t>лено приарестованніе шесть воловъ атаману торскому Марку Гаври-ленку возвратить, но какъ онъ і его товаришъ изъ Райгородка Гор-дѣй Струковской здесь будучи и возвращаясь обратно попути столь худостніе учинили поступки, что нетоль возвращеніе техъ воловъ незаслуживаютъ, но и еще когда и последствию такъ явытся, какъ доносится, и поступлению по всей строгости надлежать і для того повелѣваемъ вамъ техъ шесть воловъ Гавриленку и никому неда-вать, а подавшимъ смотрѣніемъ впредь до резолюціи содержать на хорошомъ кормѣ. Гавриденка жъ и Струковского, когда къ вамъ являтся, придержать под добримъ смотреніемъ, чтобъ неубежали съімеющимись у ныхъ писмами прислать при сѳмъ нарочномъ къ намъ. Атаманъ которой Петръ Калнишевскій, войсковая старшина і товариство. При Богу между Чарталами и Чачеклеею.</w:t>
      </w:r>
    </w:p>
    <w:p>
      <w:pPr>
        <w:pStyle w:val="Normal"/>
        <w:autoSpaceDE w:val="false"/>
        <w:ind w:firstLine="360"/>
        <w:jc w:val="both"/>
        <w:rPr/>
      </w:pPr>
      <w:r>
        <w:rPr/>
        <w:t>XXIX.</w:t>
      </w:r>
    </w:p>
    <w:p>
      <w:pPr>
        <w:pStyle w:val="Normal"/>
        <w:autoSpaceDE w:val="false"/>
        <w:ind w:firstLine="360"/>
        <w:jc w:val="both"/>
        <w:rPr/>
      </w:pPr>
      <w:r>
        <w:rPr/>
        <w:t>1773 года, іюля 26 дня. Ордеръ полковникамъ Чалому, Гненому и Гараджѣ объ арестѣ Марка Гавриденка и Гордѣя Струковскаго.</w:t>
      </w:r>
    </w:p>
    <w:p>
      <w:pPr>
        <w:pStyle w:val="Normal"/>
        <w:autoSpaceDE w:val="false"/>
        <w:ind w:firstLine="360"/>
        <w:jc w:val="both"/>
        <w:rPr/>
      </w:pPr>
      <w:r>
        <w:rPr/>
        <w:t>Ордеръ изъ Коша войска запорожского низового господамъ пол</w:t>
        <w:softHyphen/>
        <w:t>ковникамъ кодацкому Чалому, самарскому Гненому и въ Барвѣнке находящемусь Гарадже зъ старшиною. Приездившіе сюда ис Тору Марко Гавриленко а изъ Райгородка Гордѣй Струковской возвра</w:t>
        <w:softHyphen/>
        <w:t>щаясь обратно напочтовыхъ станахъ сзапорожскихъ дачахъ ко</w:t>
        <w:softHyphen/>
        <w:t>закамъ прогонныхъ дѳнегъ нетоль неплатили, но иеще себе съ нихъ Усатой Гавриленко, полковникомъ, а Струковского писаремъ називалъ, сказивая, что какъ оны будто в Барвенкову Стѣнку на перемену полковника Гараджи едуть, то потому и платить имъ про-гоновъ не будуть ичто сие должно сизследованія и поступленія съ выновними повсей строгости требуеть, но какъ оны Гаври</w:t>
        <w:softHyphen/>
        <w:t>ленко и Струковской въ обратнемъ проездѣ обращаются, то сего нарочного Дениса Тимковскаго заными посилаем, повелѣваем вамъ, что где онъ у вашемъ ведомствѣ іхъ Гавриденка и Струковского въздоженеть, то приарестовать и подкрепкымъ смотреніем прислать къ намъ зъ симъ нарочним при репортѣ. Атаманъ кошовой Петръ</w:t>
      </w:r>
    </w:p>
    <w:p>
      <w:pPr>
        <w:pStyle w:val="Normal"/>
        <w:autoSpaceDE w:val="false"/>
        <w:ind w:firstLine="360"/>
        <w:jc w:val="both"/>
        <w:rPr/>
      </w:pPr>
      <w:r>
        <w:rPr/>
        <w:t>І</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XXX.</w:t>
      </w:r>
    </w:p>
    <w:p>
      <w:pPr>
        <w:pStyle w:val="Normal"/>
        <w:autoSpaceDE w:val="false"/>
        <w:ind w:firstLine="360"/>
        <w:jc w:val="both"/>
        <w:rPr/>
      </w:pPr>
      <w:r>
        <w:rPr/>
        <w:t>1773 года, августа Ѳ дня. О розыскѣ бѣглецовъ Марка Гавриленка и Гордѣя Струковскаго, бѣжавшихъ съ самарской степи блиэъ рѣчки Опилахиі отъ зимовника вапорожца Саввы куреня незамайковскаго.</w:t>
      </w:r>
    </w:p>
    <w:p>
      <w:pPr>
        <w:pStyle w:val="Normal"/>
        <w:autoSpaceDE w:val="false"/>
        <w:ind w:firstLine="360"/>
        <w:jc w:val="both"/>
        <w:rPr/>
      </w:pPr>
      <w:r>
        <w:rPr/>
        <w:t>Господину полковнику Івану Гарадже зъ старшиною ордеръ. Репортъ вашъ, что торской житель Марко Гавриленко да райгорд-скій Гордѣй Струковской въ ведомствѣ вашемъ подороги торской сисканніе отправляются въ здешній кошъ сего августа 8 полученъ, а тѣ было сисканніе Гавриленко и Струковскій, какъ нарочній Тим-ковскій, прикоторомъ оны сюда и отправылись, зде представылъ, впут на самарскомъ степу вречкы Опалісѣ (-Опалихѣ) от зѣмовника козака куреня незамайского Саввы безвестно ушлі; ипообискѣ невынайденны, ичто оны побегъ учинили не въотдаленномъ отъ васъ местѣ, то чаятелно и скрываются теперь гдѣ нибудь по ме-стамъ вашего видѣнія; того для повелѣвается вамъ: несйдутся ль тѣ бежавшие въ ведомствѣ вашемъ, кошу надлежить оприсматри-ваніи и поимки дать притвержденіе, остаючиесь же въ васъ сихъ беглецовь писмі при вашем репортѣ прислать сюда, а вещи сколко чего есть, переписавъ все до малѣйшаго на реестръ, содержать вцелости безъ потерянія, реестръ же тотъ местно съ обявленнием писмами доставыть вкошъ здешній въ нѳпродолжителности писма тѣ, которие вы в Гавриленка забрали прислать сюда, и по онымъ также по ордерамъ, которими велено снять торянамъ и прочиимъ хлѣбъ исполнениемъ удержатся инедопустить торянь, райгород-цовъ снѣмати и забирать хлеба, нежели неснять, а можно снять вашими подчиненными, то снять и забрать, будижъ собрани уже снопи, то подчиненними вашими съвозить въ одно место и репортовать поисполненіи, астороннихъ ко владѣнію и прокори-стованию недопускать. Атаманъ кошовій Петръ Калнышевскій, войсковая старшина і товариство.</w:t>
      </w:r>
    </w:p>
    <w:p>
      <w:pPr>
        <w:pStyle w:val="Normal"/>
        <w:autoSpaceDE w:val="false"/>
        <w:ind w:firstLine="360"/>
        <w:jc w:val="both"/>
        <w:rPr/>
      </w:pPr>
      <w:r>
        <w:rPr/>
        <w:fldChar w:fldCharType="begin"/>
      </w:r>
      <w:r>
        <w:rPr/>
        <w:instrText xml:space="preserve"> PAGE </w:instrText>
      </w:r>
      <w:r>
        <w:rPr/>
        <w:fldChar w:fldCharType="separate"/>
      </w:r>
      <w:r>
        <w:rPr/>
        <w:t>207</w:t>
      </w:r>
      <w:r>
        <w:rPr/>
        <w:fldChar w:fldCharType="end"/>
      </w:r>
    </w:p>
    <w:p>
      <w:pPr>
        <w:pStyle w:val="Normal"/>
        <w:autoSpaceDE w:val="false"/>
        <w:ind w:firstLine="360"/>
        <w:jc w:val="both"/>
        <w:rPr/>
      </w:pPr>
      <w:r>
        <w:rPr/>
        <w:t>XXXI.</w:t>
      </w:r>
    </w:p>
    <w:p>
      <w:pPr>
        <w:pStyle w:val="Normal"/>
        <w:autoSpaceDE w:val="false"/>
        <w:ind w:firstLine="360"/>
        <w:jc w:val="both"/>
        <w:rPr/>
      </w:pPr>
      <w:r>
        <w:rPr/>
        <w:t>1773 года, октября 2 двя. Донесеніе полковника Ивана Гараджи о ва-хватѣ земли, лѣса и хуторовъ войска запорожскаго сторонними пришельцами.</w:t>
      </w:r>
    </w:p>
    <w:p>
      <w:pPr>
        <w:pStyle w:val="Normal"/>
        <w:autoSpaceDE w:val="false"/>
        <w:ind w:firstLine="360"/>
        <w:jc w:val="both"/>
        <w:rPr/>
      </w:pPr>
      <w:r>
        <w:rPr/>
        <w:t>ВИ Кошъ войска запорожского низового покорный репортъ. Ор</w:t>
        <w:softHyphen/>
        <w:t>деръ оного Коша сприложеніем сподученной справительствующаго сената грамоты и из учиненнаго наоную ответа копіи минувшаго сентября 30 дня нами полученъ, причемъ нижесдѣдующее доклади-ваем: слободской украинской губерпіи, изюмской провинции изіом-ские торские и протчие обиватели многие на принадлежащой по-обезду господина войскового старшины Андрея Порохнѣ стоварищы воибку запорожскому землѣ вщади (—начали) орать вхуторѣ тие, скох было согнаты входить лѣсами и протчимъ доволствоватис попрежнему, какъ собственним своимъ подозволению от команди-ровъ. Називая оную землю своею, нанасъ же похвалки произно</w:t>
        <w:softHyphen/>
        <w:t>сят, гдеби случай указалъ способъ подхватить и отправить по их командѣ понося наст нахалниками и разбойниками, что уже мы до</w:t>
        <w:softHyphen/>
        <w:t>вольно претерпѣваем, почему будучи мы внемаломъ еумнѣнии, дабы намъ і впрямь какова худа непоследовало, представляемъ подраз-смотрение и ожидаем резолюции. Въ поддинномъ тако: полковникъ Іванъ Гараджа зстаршиною.</w:t>
      </w:r>
    </w:p>
    <w:p>
      <w:pPr>
        <w:pStyle w:val="Normal"/>
        <w:autoSpaceDE w:val="false"/>
        <w:ind w:firstLine="360"/>
        <w:jc w:val="both"/>
        <w:rPr/>
      </w:pPr>
      <w:r>
        <w:rPr/>
        <w:t>XXXII.</w:t>
      </w:r>
    </w:p>
    <w:p>
      <w:pPr>
        <w:pStyle w:val="Normal"/>
        <w:autoSpaceDE w:val="false"/>
        <w:ind w:firstLine="360"/>
        <w:jc w:val="both"/>
        <w:rPr/>
      </w:pPr>
      <w:r>
        <w:rPr/>
        <w:t>1773 года, октября 9 дня. Ордеръ объ отиравкѣ запорожскихъ козаковъ на войну, подъ вѣдомство полковника Ивана Гараджи и старшины Степана Ромѳнскаго для помѣщенія на винтеръ-квартирахъ и о внушеніи имъ доб-</w:t>
      </w:r>
    </w:p>
    <w:p>
      <w:pPr>
        <w:pStyle w:val="Normal"/>
        <w:autoSpaceDE w:val="false"/>
        <w:ind w:firstLine="360"/>
        <w:jc w:val="both"/>
        <w:rPr/>
      </w:pPr>
      <w:r>
        <w:rPr/>
        <w:t>раго поведенія.</w:t>
      </w:r>
    </w:p>
    <w:p>
      <w:pPr>
        <w:pStyle w:val="Normal"/>
        <w:autoSpaceDE w:val="false"/>
        <w:ind w:firstLine="360"/>
        <w:jc w:val="both"/>
        <w:rPr/>
      </w:pPr>
      <w:r>
        <w:rPr/>
        <w:t>Изъ Коша войска запорожского низового господамъ полковнику Ивану Гараджѣ и полковому старшинѣ Степану Роменскому ордеръ. Запорожского войска съ полковникомъ Игнатомъ Писанкою отпра</w:t>
        <w:softHyphen/>
        <w:t>вляется к вамъ запорожскихъ козаковъ въ походѣ здесь бившихъ а;вѣстѣ человека по пароконнихъ (— ыхъ), о нихъ у его полковника писали вы въ свою команду принявши имѣете порядочнымъ обра</w:t>
        <w:softHyphen/>
        <w:t>зомъ навинтеръ квартери вѣдомства вашего в комишеватовскихъ и другихъ оби вате лей разставить такъ, чтобъ имъ от козаковъ,</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а отъ ихъ козакамъ обиди нималѣйшей слѣдовать не могло; а всду-чаи произшествия, виновнихъ наказывать, и до причиненія оби-вателямъ вѣдомства вашего и кому то ни есть въ чемъ либо обидъ отнюдь не допускать, кормилися бъ же тѣ козаки вмѣстѣ с хозяе</w:t>
        <w:softHyphen/>
        <w:t>вами тѣми, в коихъ на квартерѣ стоятимуть безъ вимишления въ харчахъ, лошадямъ же толко одно сѣно производить, а онитѣмъ сѣномъ своихъ лошадей доволствовать не имѣютъ порядочнимъ образомъ похознйску, а хтожъ именно козаки отправляются, при</w:t>
        <w:softHyphen/>
        <w:t>лагается при семъ съписокъ; 1773 году, октября 9 дня.</w:t>
      </w:r>
    </w:p>
    <w:p>
      <w:pPr>
        <w:pStyle w:val="Normal"/>
        <w:autoSpaceDE w:val="false"/>
        <w:ind w:firstLine="360"/>
        <w:jc w:val="both"/>
        <w:rPr/>
      </w:pPr>
      <w:r>
        <w:rPr/>
        <w:t>XXXIII.</w:t>
      </w:r>
    </w:p>
    <w:p>
      <w:pPr>
        <w:pStyle w:val="Normal"/>
        <w:autoSpaceDE w:val="false"/>
        <w:ind w:firstLine="360"/>
        <w:jc w:val="both"/>
        <w:rPr/>
      </w:pPr>
      <w:r>
        <w:rPr/>
        <w:t>1773 года, октября 9 дня.   Ордеръ  полковнику  Игнату Писанкѣ   объ отправкѣ вапорожскихъ козаковъ въ Барвенкову-Стѣнку.</w:t>
      </w:r>
    </w:p>
    <w:p>
      <w:pPr>
        <w:pStyle w:val="Normal"/>
        <w:autoSpaceDE w:val="false"/>
        <w:ind w:firstLine="360"/>
        <w:jc w:val="both"/>
        <w:rPr/>
      </w:pPr>
      <w:r>
        <w:rPr/>
        <w:t>Изъ Коша войска запорожского низового господину полковнику Игнату Пысанкѣ ордеръ. Принявъ вамъ сей ордеръ и запорож</w:t>
        <w:softHyphen/>
        <w:t>скихъ козаковъ зде впоходѣ бывшихъ двесте человека, слѣдовать чрезъ войсковой Кодацкій перевозъ въ Барвѣнкову стѣнку, куда за пребытіемъ являсь съ господъ полковника Ивана Гараджи и полкового старшини Стефана Роменского имъ тѣхъ козаковъ и по-силающійся о ихъ запечатаной ордеръ поручить къ раставлению ихъ ими господиномъ иолковникомъ Гараджею и старшиною Ро-менскимъ по вѣдомствѣ своемъ на винтеръ квартери и какъ пору</w:t>
        <w:softHyphen/>
        <w:t>чите, то втомъ отъ его господина полковника Гараджи зъ стар</w:t>
        <w:softHyphen/>
        <w:t>шиною репортъ взять и кошъ (въ кошъ?) по почтѣ представить долженствуете, следуючи жъ нигде по зимовникамъ, футорамъ и селамъ ничего безденежно не брать и темъ да и чемъ другимъ никому обиды не причинять, ни самымъ вамъ, ни козакамъ, а имеете вы ихъ и себе от того всячески воздерживать подъ взы-сканіемъ за несогласное тому зъ самихъ васъ ответа. Благополучное место при Богу ( = Бугу) между Черталою и Чачиклеею.</w:t>
      </w:r>
    </w:p>
    <w:p>
      <w:pPr>
        <w:pStyle w:val="Normal"/>
        <w:autoSpaceDE w:val="false"/>
        <w:ind w:firstLine="360"/>
        <w:jc w:val="both"/>
        <w:rPr/>
      </w:pPr>
      <w:r>
        <w:rPr/>
        <w:fldChar w:fldCharType="begin"/>
      </w:r>
      <w:r>
        <w:rPr/>
        <w:instrText xml:space="preserve"> PAGE </w:instrText>
      </w:r>
      <w:r>
        <w:rPr/>
        <w:fldChar w:fldCharType="separate"/>
      </w:r>
      <w:r>
        <w:rPr/>
        <w:t>208</w:t>
      </w:r>
      <w:r>
        <w:rPr/>
        <w:fldChar w:fldCharType="end"/>
      </w:r>
    </w:p>
    <w:p>
      <w:pPr>
        <w:pStyle w:val="Normal"/>
        <w:autoSpaceDE w:val="false"/>
        <w:ind w:firstLine="360"/>
        <w:jc w:val="both"/>
        <w:rPr/>
      </w:pPr>
      <w:r>
        <w:rPr/>
        <w:t>ХХХІУ.</w:t>
      </w:r>
    </w:p>
    <w:p>
      <w:pPr>
        <w:pStyle w:val="Normal"/>
        <w:autoSpaceDE w:val="false"/>
        <w:ind w:firstLine="360"/>
        <w:jc w:val="both"/>
        <w:rPr/>
      </w:pPr>
      <w:r>
        <w:rPr/>
        <w:t>1774 года, іюня 16 дня. Ордеръ полковнику Ивану Гараджѣ и Степану Роменсвому о нѳдопущенЦ захвата эапорожскихъ земель сторонними.</w:t>
      </w:r>
    </w:p>
    <w:p>
      <w:pPr>
        <w:pStyle w:val="Normal"/>
        <w:autoSpaceDE w:val="false"/>
        <w:ind w:firstLine="360"/>
        <w:jc w:val="both"/>
        <w:rPr/>
      </w:pPr>
      <w:r>
        <w:rPr/>
        <w:t>Ордеръ изъ Коша войска запорожского низового господину пол</w:t>
        <w:softHyphen/>
        <w:t>ковнику Гараджѣ и старпганѣ полковому Стефану Роменскому. Ре-портъ вашъ непредставлением, что позѳмлям предѣловъ сего войска, яко то наустѣ Кривого и Казенного Торцовъ и протчих мѣстахъ посторонные команды расположены, актому и розезды проводятся единственно къ помѣшателству правилного владѣния нашихъ зе</w:t>
        <w:softHyphen/>
        <w:t>мель и что наотвращение тѣхъ покушеній вы- признаете скудость вкозачей команде, сего теченія 14 вкошѣ полученъ; и на оной резолюции вамъ непредставляя никакихъ невозможностей, какъ и до сего уже велено въ вашемъ вѣдомстве из выженившихся запорож</w:t>
        <w:softHyphen/>
        <w:t>скихъ козаковъ и зажиляхъ (?) поселянъ всемѣрно употребить ваше старанье избрать сто человѣкъ конныхъ в козакы и стою командою взять конечно вашъ подвить прописуемые вами сторонними по за</w:t>
        <w:softHyphen/>
        <w:t>порожских землях розезды дѣлаемые и вгонящихъ скотъ из про-користования и продоволству его недопускать, елико о томъ войско высочайшего монаршего повелѣнія неимѣетъ, апроисходитъ сие отъ соседнихъ войсковимъ землямъ помѣщиковъ иначалниковъ поединому тому чемъ бы латвѣйше запорожскими землями користо-ватся, завлаживать, когдаж сего вам сокращено небудетъ, ивда-зитимуть къ прокористованию иразѣздам старание, то вы неминуемо будете отъветствовать. Наподлинномъ тако: атаманъ кошевой Петръ Калнишевскій стовариствомъ.</w:t>
      </w:r>
    </w:p>
    <w:p>
      <w:pPr>
        <w:pStyle w:val="Normal"/>
        <w:autoSpaceDE w:val="false"/>
        <w:ind w:firstLine="360"/>
        <w:jc w:val="both"/>
        <w:rPr/>
      </w:pPr>
      <w:r>
        <w:rPr/>
        <w:t>ХХХУ.</w:t>
      </w:r>
    </w:p>
    <w:p>
      <w:pPr>
        <w:pStyle w:val="Normal"/>
        <w:autoSpaceDE w:val="false"/>
        <w:ind w:firstLine="360"/>
        <w:jc w:val="both"/>
        <w:rPr/>
      </w:pPr>
      <w:r>
        <w:rPr/>
        <w:t>1775 года, января 17 дня. Росписка, данная жителями Верхняго-Биш-киня запорожскому полковнику, кто сколько и на сколько рублей взядъ сѣна на эапорожскихъ лугахъ.</w:t>
      </w:r>
    </w:p>
    <w:p>
      <w:pPr>
        <w:pStyle w:val="Normal"/>
        <w:autoSpaceDE w:val="false"/>
        <w:ind w:firstLine="360"/>
        <w:jc w:val="both"/>
        <w:rPr/>
      </w:pPr>
      <w:r>
        <w:rPr/>
        <w:t>«Слободи Верхнего Бишкина однодворцамъ Лаврентию Ново-селцову и Якову Никитову товарищи на 1800 копенъ сена 54 рубля, Афанасу Красискому на 100 копъ 3 рубля, священнику Михаилу Федотову и однодворцамъ Тимофѣю Григорьеву и Степану, Семену</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 xml:space="preserve">Хижу стоварищы на 300 копенъ 9 рублей».— </w:t>
      </w:r>
      <w:r>
        <w:rPr>
          <w:lang w:val="en-US" w:eastAsia="en-US"/>
        </w:rPr>
        <w:t>t</w:t>
      </w:r>
      <w:r>
        <w:rPr/>
        <w:t>Записка, кто имелы в дачахъ низового войска запорожского елободи Бишкинскихъ Вер-шинъ однодворци нанимали сенокосныя луга во время козбы ме</w:t>
        <w:softHyphen/>
        <w:t>сяца июля 8 числа вгосподина полковныка Ивана Гараджѣ прош</w:t>
        <w:softHyphen/>
        <w:t>лого 1774 году и дано денегъ 54 руб. за тысячу восѣмъ сотъ ко</w:t>
        <w:softHyphen/>
        <w:t>пенъ и данъ билетъ да и впротчихъ таки жъ билеты имѣютця от полковника Гараджѣ. А какъ стали то накошенное сѣно возить, еще сталъ господинъ полковникъ Иванъ Куликъ за каждою сотню копенъ по два рубли (требовать?) и вторителние билеты даны, о чемъ низовского войска запорожского господину кошовому покорно представлявмъ, генваря 17 дня 1775 году. Выборной Лаврентій Новосильцовъ, вмѣсто ево по ево приказу подписалъ зимской пи</w:t>
        <w:softHyphen/>
        <w:t>сарь Евдокимъ Яковлевъ».</w:t>
      </w:r>
    </w:p>
    <w:p>
      <w:pPr>
        <w:pStyle w:val="Normal"/>
        <w:autoSpaceDE w:val="false"/>
        <w:ind w:firstLine="360"/>
        <w:jc w:val="both"/>
        <w:rPr/>
      </w:pPr>
      <w:r>
        <w:rPr/>
        <w:t>XXXVI.</w:t>
      </w:r>
    </w:p>
    <w:p>
      <w:pPr>
        <w:pStyle w:val="Normal"/>
        <w:autoSpaceDE w:val="false"/>
        <w:ind w:firstLine="360"/>
        <w:jc w:val="both"/>
        <w:rPr/>
      </w:pPr>
      <w:r>
        <w:rPr/>
        <w:t>1775 года, февраля 11 дня. Кошового Петра Калнишевского ордеръ пол</w:t>
        <w:softHyphen/>
        <w:t>ковнику Ивану. Гараджѣ съ прѳдложеніѳмъ представить въ Кошъ рапортъ, кому и сколькимъ изъ однодворцевъ слободы Бепшинскихъ-Вершинъ дозво</w:t>
        <w:softHyphen/>
        <w:t>лено косить сѣно.</w:t>
      </w:r>
    </w:p>
    <w:p>
      <w:pPr>
        <w:pStyle w:val="Normal"/>
        <w:autoSpaceDE w:val="false"/>
        <w:ind w:firstLine="360"/>
        <w:jc w:val="both"/>
        <w:rPr/>
      </w:pPr>
      <w:r>
        <w:rPr/>
        <w:t>Слободи Бешкинскихъ Вершинъ однодворци представили тутъ записку, вкоторой написанно, что вы прошлого лѣта наняли имъ сѣнокоснихъ мѣстъ на тысячу восемъ сотъ копенъ и дано вамъ зато денегъ пять десятъ четири рубли, акакъ де сталы то сѣно возить, то еще господинъ полковникъ Куликъ закаждую сотню по два рубля взялъ и вторителные былети далъ, а хотя однодворци представили вами данное насѣнокосъ дозволение; но что въономъ написани Лаврентій Новоселцовъ и Яковъ Никитовъ стоварищи, а представивіпій сіе і ищущій за лошады Фотѣй Поликарповъ, ко-торій товарищей, прописанныхъ въ вашемъ дозволеніи какъ зо-вутъ и прозиваютъ незнаетъ, почему и сумнителность есть; для того споказанной записки дозволения от васъ даннаго кнапамято-ванию вамъ усего копіи прилагая повелѣваемъ полученіи сего за-разъ свашими записними журналами справится, кому именно одно-дворцамъ Новоселцову стоварищи какимъ именно вы сѣно косить</w:t>
      </w:r>
    </w:p>
    <w:p>
      <w:pPr>
        <w:pStyle w:val="Normal"/>
        <w:autoSpaceDE w:val="false"/>
        <w:ind w:firstLine="360"/>
        <w:jc w:val="both"/>
        <w:rPr/>
      </w:pPr>
      <w:r>
        <w:rPr/>
        <w:fldChar w:fldCharType="begin"/>
      </w:r>
      <w:r>
        <w:rPr/>
        <w:instrText xml:space="preserve"> PAGE </w:instrText>
      </w:r>
      <w:r>
        <w:rPr/>
        <w:fldChar w:fldCharType="separate"/>
      </w:r>
      <w:r>
        <w:rPr/>
        <w:t>209</w:t>
      </w:r>
      <w:r>
        <w:rPr/>
        <w:fldChar w:fldCharType="end"/>
      </w:r>
    </w:p>
    <w:p>
      <w:pPr>
        <w:pStyle w:val="Normal"/>
        <w:autoSpaceDE w:val="false"/>
        <w:ind w:firstLine="360"/>
        <w:jc w:val="both"/>
        <w:rPr/>
      </w:pPr>
      <w:r>
        <w:rPr/>
        <w:t>ХХХѴП.</w:t>
      </w:r>
    </w:p>
    <w:p>
      <w:pPr>
        <w:pStyle w:val="Normal"/>
        <w:autoSpaceDE w:val="false"/>
        <w:ind w:firstLine="360"/>
        <w:jc w:val="both"/>
        <w:rPr/>
      </w:pPr>
      <w:r>
        <w:rPr/>
        <w:t>177 5 года, марта 2 дня. Ордеръ атамана Петра Калнишевскаго полковому старшинѣ Стефану Роменскому объ опредѣленіи его временно писаремъ въ</w:t>
      </w:r>
    </w:p>
    <w:p>
      <w:pPr>
        <w:pStyle w:val="Normal"/>
        <w:autoSpaceDE w:val="false"/>
        <w:ind w:firstLine="360"/>
        <w:jc w:val="both"/>
        <w:rPr/>
      </w:pPr>
      <w:r>
        <w:rPr/>
        <w:t>Барвѣнвовой Стѣнкѣ.</w:t>
      </w:r>
    </w:p>
    <w:p>
      <w:pPr>
        <w:pStyle w:val="Normal"/>
        <w:autoSpaceDE w:val="false"/>
        <w:ind w:firstLine="360"/>
        <w:jc w:val="both"/>
        <w:rPr/>
      </w:pPr>
      <w:r>
        <w:rPr/>
        <w:t>Ордеръ господину полковому старшинѣ Стефану Роменскому. Занеимѣніешъ теперь въ Барвѣнковой Стѣнкѣ писара определяетесь вы, и предлагаемъ вамъ прытамошнемъ мѣстѣ писменніе дѣла ис</w:t>
        <w:softHyphen/>
        <w:t>правлять и быть потоль, пока съ известного места писарь возвра</w:t>
        <w:softHyphen/>
        <w:t>тится, а пока время будетъ вамъ въ Москву готовится, а между симъ зъ господиномъ войскоьимъ старшиною Гелехомъ потребо-ваніго его по Орели и Торцахъ обехать, по исполненію того, что ему от Коша порученно. Атаманъ кошовій Петръ Калнишевскій съ товариствомъ.</w:t>
      </w:r>
    </w:p>
    <w:p>
      <w:pPr>
        <w:pStyle w:val="Normal"/>
        <w:autoSpaceDE w:val="false"/>
        <w:ind w:firstLine="360"/>
        <w:jc w:val="both"/>
        <w:rPr/>
      </w:pPr>
      <w:r>
        <w:rPr/>
        <w:t>ХХХѴШ.</w:t>
      </w:r>
    </w:p>
    <w:p>
      <w:pPr>
        <w:pStyle w:val="Normal"/>
        <w:autoSpaceDE w:val="false"/>
        <w:ind w:firstLine="360"/>
        <w:jc w:val="both"/>
        <w:rPr/>
      </w:pPr>
      <w:r>
        <w:rPr/>
        <w:t>1775 года, апрѣля 26 дня. Отъ кошевого Петра Еаляишевсваго полно, вому старпганѣ Степану Роменскому съ приглашѳніемъ прибыть въ Сячь для</w:t>
      </w:r>
    </w:p>
    <w:p>
      <w:pPr>
        <w:pStyle w:val="Normal"/>
        <w:autoSpaceDE w:val="false"/>
        <w:ind w:firstLine="360"/>
        <w:jc w:val="both"/>
        <w:rPr/>
      </w:pPr>
      <w:r>
        <w:rPr/>
        <w:t>поѣвдки въ столицу.</w:t>
      </w:r>
    </w:p>
    <w:p>
      <w:pPr>
        <w:pStyle w:val="Normal"/>
        <w:autoSpaceDE w:val="false"/>
        <w:ind w:firstLine="360"/>
        <w:jc w:val="both"/>
        <w:rPr/>
      </w:pPr>
      <w:r>
        <w:rPr/>
        <w:t>Ордеръ господину полковому старпганѣ Степану Роменскому, что уже пысарь Ивань Неягавий отъ изъвѣстнаго въязенья свобо-дился, то онъ на его мѣсто и отъправляется, а вамъ предлагаемъ поприбитии его, какъ на столицу во изъвѣстную вамъ дорогу пора прыбератея; прыбрався совсѣмъ какъ надлежить прыездить сюда, ибо уже и козаки туда назначевние собыраются; прыездомъ же своимъ поспѣшите вы мая къ первому числу. Атаманъ кошовіі-Петръ Калнишевскій стовариствомъ. :</w:t>
      </w:r>
    </w:p>
    <w:p>
      <w:pPr>
        <w:pStyle w:val="Normal"/>
        <w:autoSpaceDE w:val="false"/>
        <w:ind w:firstLine="360"/>
        <w:jc w:val="both"/>
        <w:rPr/>
      </w:pPr>
      <w:r>
        <w:rPr/>
        <w:t>вольности запорожскихъ к08ак0въ. о</w:t>
      </w:r>
    </w:p>
    <w:p>
      <w:pPr>
        <w:pStyle w:val="Normal"/>
        <w:autoSpaceDE w:val="false"/>
        <w:ind w:firstLine="360"/>
        <w:jc w:val="both"/>
        <w:rPr/>
      </w:pPr>
      <w:r>
        <w:rPr/>
        <w:t>---</w:t>
      </w:r>
    </w:p>
    <w:p>
      <w:pPr>
        <w:pStyle w:val="Normal"/>
        <w:autoSpaceDE w:val="false"/>
        <w:ind w:firstLine="360"/>
        <w:jc w:val="both"/>
        <w:rPr/>
      </w:pPr>
      <w:r>
        <w:rPr/>
        <w:t>дозволили и какое ихъ число было и посправке обстоятельнѣйшѳ вкошъ репортовать. Атаманъ кошовій Петръ Калнишевскій стова-риствомъ.</w:t>
      </w:r>
    </w:p>
    <w:p>
      <w:pPr>
        <w:pStyle w:val="Normal"/>
        <w:autoSpaceDE w:val="false"/>
        <w:ind w:firstLine="360"/>
        <w:jc w:val="both"/>
        <w:rPr/>
      </w:pPr>
      <w:r>
        <w:rPr/>
        <w:fldChar w:fldCharType="begin"/>
      </w:r>
      <w:r>
        <w:rPr/>
        <w:instrText xml:space="preserve"> PAGE </w:instrText>
      </w:r>
      <w:r>
        <w:rPr/>
        <w:fldChar w:fldCharType="separate"/>
      </w:r>
      <w:r>
        <w:rPr/>
        <w:t>210</w:t>
      </w:r>
      <w:r>
        <w:rPr/>
        <w:fldChar w:fldCharType="end"/>
      </w:r>
    </w:p>
    <w:p>
      <w:pPr>
        <w:pStyle w:val="Normal"/>
        <w:autoSpaceDE w:val="false"/>
        <w:ind w:firstLine="360"/>
        <w:jc w:val="both"/>
        <w:rPr>
          <w:lang w:val="en-US" w:eastAsia="en-US"/>
        </w:rPr>
      </w:pPr>
      <w:r>
        <w:rPr>
          <w:lang w:val="en-US" w:eastAsia="en-US"/>
        </w:rPr>
        <w:t>t</w:t>
      </w:r>
    </w:p>
    <w:p>
      <w:pPr>
        <w:pStyle w:val="Normal"/>
        <w:autoSpaceDE w:val="false"/>
        <w:ind w:firstLine="360"/>
        <w:jc w:val="both"/>
        <w:rPr/>
      </w:pPr>
      <w:r>
        <w:rPr/>
        <w:t>1775 года, августа 24 дня. Аттестація возному Якову Швыдкому изъ</w:t>
      </w:r>
    </w:p>
    <w:p>
      <w:pPr>
        <w:pStyle w:val="Normal"/>
        <w:autoSpaceDE w:val="false"/>
        <w:ind w:firstLine="360"/>
        <w:jc w:val="both"/>
        <w:rPr/>
      </w:pPr>
      <w:r>
        <w:rPr/>
        <w:t>Сичи вапорожской.</w:t>
      </w:r>
    </w:p>
    <w:p>
      <w:pPr>
        <w:pStyle w:val="Normal"/>
        <w:autoSpaceDE w:val="false"/>
        <w:ind w:firstLine="360"/>
        <w:jc w:val="both"/>
        <w:rPr/>
      </w:pPr>
      <w:r>
        <w:rPr/>
        <w:t>По указу ея величества государыни императрицы Екатерины Алексѣевны самодержицы всероссийской. Прошлого мая 27 дня пол</w:t>
        <w:softHyphen/>
        <w:t>тавского повѣту сотни первой полковой возній Яковъ Швидкій поданнымъ въ: полковую полтавскую канцелярию доношениемъ представляя о продолженной нимъ всевысочайшему ея император-скаго величества престолу отъ 1750 году безпорочной службѣ, что онъ сначала того 1750 году находясь в'Сѣчи запорожской билъ употребляемъ враЗние командировании, тож вразныхъ разездахъ скомандою пограницахъ турецкихъ и полскихъ и в'искрренеши по тѣмъ границамъ шалостниковъ, и послань билъ отъ Коша вКримъ и Очаковъ для секретныхъ по интересу ея императорскаго вели</w:t>
        <w:softHyphen/>
        <w:t>чества развѣдованій, и что въ 1763 году тамже въ Запорожъжѣ будучи во время того года вистушдения хана кримского звойскомъ его за реку Бугъ по предприятию отъ войска запорожского отътого крѣпкой предосторожности билъ онъ ІПвидкій по опредѣлению коша при командѣ асауломъ и найдовался ( =р находился) при оной потомъ, поколь ханъ кримскій свойскомъ обратно убрался в Кримъ: такожъ что по виходѣ его Швидкого зСѣчи запорожской на жи</w:t>
        <w:softHyphen/>
        <w:t>тельство вполкъ полтавскій всемъ полку будучи опредѣленъ знач-ковимъ товарищемъ 1766 гону ноябра отъ 16 продолжалъ службу первѣе во внутреннихъ разнихъ командированияхъ, а на послѣДокъ билъ и въ военныхъ походахъ во въторой ея императорскаго ве</w:t>
        <w:softHyphen/>
        <w:t>личества арміи, в'первомъ в І769, а во второмъ в 1771 годахъ, и в семъ послѣднемъ билже при взятіи перекопской линѣи и города Кефи и неодиножди сражений имелъ снепріятелем, и прилагая онъ Щвидкій притомъ два атестата, единъ. атамана кошевого Кални-шевекого зетаршиною, а вторій господина полковника второграно-дерского пѣхотного полку и кавалера князя Долгорукова, проеилъ тѣмъ доношениемъ к получению ему награждения чиномъ видачи изпрлковой полтавской канцеляріи  атестата; и понеже по, онимъ представленнымъ отъ означенного возного ІПвидкрго[ іатестатамъ значитъ, что онъ какъ в войену эапорожскомъ служилъ безималѣй</w:t>
        <w:softHyphen/>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шого порока и билъ вразнихъ интереснихъ упртребленияхъ, такъ и что въ 1771 году при ввятіи Перекопа и завладѣній города Кѳфи въ дѣйствителнихъ снеприятелемъ сраженияхъ онъ Швйдкій билжѳ, господинъ полковникъ и вавалеръ князь Долгоруковъсви-дѣтелствуѳтъ, да и что онже Швидкій въ 1769 году по наряду полтавской канцеляріи билъ во второй ея императорскаго величе</w:t>
        <w:softHyphen/>
        <w:t>ства арміи на службѣ при козачей полку полтавского командѣ, о томъ йолковой полтавской канцеляріи небезиввѣстно, сверхжё того онъ Швмдкій во все время службы его впоЛку полтавскомъ знач-ковимъ товарищемъ чрезъ семъ лѣтъ до вйбору иопредѣленыя его въ 1772 году ввозние нивкакихъ порокахъ и въ штрафахъ ни зачто небывалъ, для того полковая полтавская канцелярія и опредѣлили об онихъ его Швидкого свидѣтельствуемихъ службахъ къ получению награждения по благоразсмотрению главной команди видать ему сей атестатъ, которой зполковой полтавской канцеляріи за подписомъ и при печати полковой и дань въ Полтавѣ 1775 году августа 24 дня. Бунчуковый товаришъ Иванъ Кованко, полковій обозній Демьянъ Бенковскій, пОлковый судья Василій Могплянскій, полковый писарь Ѳедоръ Яновичъ.</w:t>
      </w:r>
    </w:p>
    <w:p>
      <w:pPr>
        <w:pStyle w:val="Normal"/>
        <w:autoSpaceDE w:val="false"/>
        <w:ind w:firstLine="360"/>
        <w:jc w:val="both"/>
        <w:rPr/>
      </w:pPr>
      <w:r>
        <w:rPr/>
        <w:t>1775 года, октября дня. Аттестация гбнераай порутчика Петра Текелн г. -        бывшему запорожскому старшякѣ Степану Роменскому.</w:t>
      </w:r>
    </w:p>
    <w:p>
      <w:pPr>
        <w:pStyle w:val="Normal"/>
        <w:autoSpaceDE w:val="false"/>
        <w:ind w:firstLine="360"/>
        <w:jc w:val="both"/>
        <w:rPr/>
      </w:pPr>
      <w:r>
        <w:rPr/>
        <w:t>" По указу ея величества государыни імпѳратрицы Екатерины Алексѣевны самодержицы всероссійской и прочая, и прочая, и про</w:t>
        <w:softHyphen/>
        <w:t>чая. Объявитель сего бывшаго войска запорожского полковой стар</w:t>
        <w:softHyphen/>
        <w:t>шина Степанъ Роменской имѣіОщей свое азовской губерніи въ бар-венковской паланке пребываніе домовство и економію, препровож-дённой ко мнѣ отъ его сіятелства господина генералъ аншефа н разныхъ орденовъ кавалѣра графа Григорія Александровича По</w:t>
        <w:softHyphen/>
        <w:t>темкина при одобреніи, дабы по образу порядочного поведѣнія нё-оставйть по мѣрѣ службы его удовлетвореніёмъ противу протчихъ такѳвыхъ же Старшинъ, во уваженіе чего и сообразуясь всемило</w:t>
        <w:softHyphen/>
        <w:t>стивейшему ея імператорскаго величества высочайшемъ о всѣх генерално житёляхъ того края благоволѣнію, рекомендую всѣмъ</w:t>
      </w:r>
    </w:p>
    <w:p>
      <w:pPr>
        <w:pStyle w:val="Normal"/>
        <w:autoSpaceDE w:val="false"/>
        <w:ind w:firstLine="360"/>
        <w:jc w:val="both"/>
        <w:rPr/>
      </w:pPr>
      <w:r>
        <w:rPr/>
        <w:t>28</w:t>
      </w:r>
    </w:p>
    <w:p>
      <w:pPr>
        <w:pStyle w:val="Normal"/>
        <w:autoSpaceDE w:val="false"/>
        <w:ind w:firstLine="360"/>
        <w:jc w:val="both"/>
        <w:rPr/>
      </w:pPr>
      <w:r>
        <w:rPr/>
        <w:fldChar w:fldCharType="begin"/>
      </w:r>
      <w:r>
        <w:rPr/>
        <w:instrText xml:space="preserve"> PAGE </w:instrText>
      </w:r>
      <w:r>
        <w:rPr/>
        <w:fldChar w:fldCharType="separate"/>
      </w:r>
      <w:r>
        <w:rPr/>
        <w:t>211</w:t>
      </w:r>
      <w:r>
        <w:rPr/>
        <w:fldChar w:fldCharType="end"/>
      </w:r>
    </w:p>
    <w:p>
      <w:pPr>
        <w:pStyle w:val="Normal"/>
        <w:autoSpaceDE w:val="false"/>
        <w:ind w:firstLine="360"/>
        <w:jc w:val="both"/>
        <w:rPr/>
      </w:pPr>
      <w:r>
        <w:rPr/>
        <w:t>войскъ ея імператорскаш величества чянамъ оному старшинѣ Ро менскому и будущимъ снимъ никакихъ обидъ разореніевъ и озлоб-леній не дѣлать, но по заслугамъ и чину его должвнъ между об</w:t>
        <w:softHyphen/>
        <w:t>щества признававмъ быть отменно, на проливу же того и онъ.Ро-менской нося сіе преимущество старатся имѣетъ усугубить своего добропорядочного поведѣнія надѣяеь впрѳдъ прибудущемъ отъ ея іитіераторскаго величества воздаяніи и соотвѣтствующаго своему сте</w:t>
        <w:softHyphen/>
        <w:t>пени награжденія. Шанецъ Новомиргородской октября 1775 году. Ея імператорскаго величества всемилостивѣйшей государыни моей отъ арміп генерал порутчикъ командующій расположеняымъ в но</w:t>
        <w:softHyphen/>
        <w:t>вороссийской и азовской губерніяхъ корпусомъ и войсками к сто-ронѣ Крыма россійскихъ ординовъ святыхъ Александра невскаго великомученика побЬдоносца Георгія голштинскаго святыя Анны кавалера Петръ Текели.</w:t>
      </w:r>
    </w:p>
    <w:p>
      <w:pPr>
        <w:pStyle w:val="Normal"/>
        <w:autoSpaceDE w:val="false"/>
        <w:ind w:firstLine="360"/>
        <w:jc w:val="both"/>
        <w:rPr>
          <w:lang w:val="en-US" w:eastAsia="en-US"/>
        </w:rPr>
      </w:pPr>
      <w:r>
        <w:rPr>
          <w:lang w:val="en-US" w:eastAsia="en-US"/>
        </w:rPr>
        <w:t>XLL</w:t>
      </w:r>
    </w:p>
    <w:p>
      <w:pPr>
        <w:pStyle w:val="Normal"/>
        <w:autoSpaceDE w:val="false"/>
        <w:ind w:firstLine="360"/>
        <w:jc w:val="both"/>
        <w:rPr/>
      </w:pPr>
      <w:r>
        <w:rPr/>
        <w:t>1770 года, іюля 10 дня. Аттестація бывшаго вапорожскаго коэака Якова Швидкого со времени поступленія его на службу въ Сичь и послѣпаденія ея.</w:t>
      </w:r>
    </w:p>
    <w:p>
      <w:pPr>
        <w:pStyle w:val="Normal"/>
        <w:autoSpaceDE w:val="false"/>
        <w:ind w:firstLine="360"/>
        <w:jc w:val="both"/>
        <w:rPr/>
      </w:pPr>
      <w:r>
        <w:rPr/>
        <w:t>Его свѣтлости высокопревосходителному господину гѳнералъ ан-шефу командующему легкою конницею всѣми нерегулярными вой</w:t>
        <w:softHyphen/>
        <w:t>сками и санктъ-петербургскою девизиею, сенатору, государствен</w:t>
        <w:softHyphen/>
        <w:t>ной военной коллегіи вице президенту, новороссийской, азовской и астраханской губерніи, государеву наместнику, войскъ тамо посе-ленныхъ и днѣпровской линіи главному командиру ея император</w:t>
        <w:softHyphen/>
        <w:t>скаго величества генералъ адьютанту дѣйствитѣлному камеръ-геру лейб-гвардіи Преображенского полку подполковнику кавалеръ-гард-ского корпуса порутчику кирасирского новотроицкого полку шефу и разныхъ ординовъ кавалеру князь Григорию Александровичу По-тѣмкину рапортъ. Новороссійская губернская канцелярия по чело</w:t>
        <w:softHyphen/>
        <w:t>битью жительствующего новороссійской губерніи полтавской про-винціи въ селѣ Петровцахъ, возного Якова Швидкого, прикото-ромъ прилагая данные ему отъ разныхъ командъ атестаты, по-коимъ значитъ, что вслужбу вступилъ онъ въ 1750 года и, отъ того времени находясь вбывшей запорожской Сечи, былъ кромф.</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разныхъ вонандированій употребдяемъ въ розезды скомандою по-границамъ турецкимъ и полскимъ- ивъискорѳненіи потѣмъ грани-цамъ гайдамакъ, ктомужъ цосыланъ отъ Коша вКрымъ и Оча-ковъ ддя секретныхъ разведдваній въ 1763 году во время выступ</w:t>
        <w:softHyphen/>
        <w:t>ления хана крымского съвойскомъ его за реку Бугъ въ Кавушаны и Ганкйшли при опредѣленной отъ войска запорожского командѣ есауломъ инаходился при ономъ потоль, пока ханъ крымскій обратно свойскомъ его убрался въ Крымъ; по выходѣжъ стой (=съ той) бывшей Сечи нажителство въ полкъ полтавской, въ томъ полку будучи опредѣленъ значковымъ товарищемъ 1766 года ноября отъ 16, продолжалъ службу первѣе во внутренныхъ разныхъ коман</w:t>
        <w:softHyphen/>
        <w:t>дированиях какъ-то 1767 октября с 10 1768 годовъ апреля по 30 числа куреного пѣхотного полку спорутчикомъ Усачевымъ у описания по ревйзиалной должности полку полтавского всотни пол</w:t>
        <w:softHyphen/>
        <w:t>тавской разныхъ владѣльцовъ именій земскимъ старшиною 1768 въ дивизионномъ подъ Полтавою лагирѣ вкозачей командѣ чрезъ пять мѣсяцевъ; а 1769, 1770 и 1771 годовъ военномъ походѣ повто-рой армии привзятіи перекопской линіи и города Кефы въ дей-ствителныхъ снеприятелемъ сраженіяхъ, напослѣдокъ 1772 года декабря оть 4 за выборомъ владѣлцами и шляхѳтствомъ вполку полтавскомъ жителствующими въ сотню перву полкову вознымъ отііравлялъ ту по ряду его должность майя по 1 число сего 177бгоду, а нынѣ какъ городъ Полтава съ его округомъ присоединена под-вѣдомство и право новороссійской губерніи и указомъ сей канце-ляріи судамъ земскому и градскому дѣл, по малороссійскимъ пра-вамъ отъправлять не велено и онъ теперь остается безъ отправле-нія его доляшости, просил о уволненіи ево отъ службы съ награж-дениемъ чина; определили оного возного Швидкого отъ службы уво</w:t>
        <w:softHyphen/>
        <w:t>лить на ево собственное пропитание въ домъ его состояний полтавской провинціи въ селе Петровки спапшортомъ вкоемъ а, онагражденіи его запродолженную имъ чрезъ многое время безъпорочную службу сприложениемъ вкопияхъ атестатовъ вашей свѣтлостм новороссій-ская губернская канцелярия представляетъ. На подлинномъ под</w:t>
        <w:softHyphen/>
        <w:t>писано тако: генералъ майор Муромцовъ и. др.</w:t>
      </w:r>
    </w:p>
    <w:p>
      <w:pPr>
        <w:pStyle w:val="Normal"/>
        <w:autoSpaceDE w:val="false"/>
        <w:ind w:firstLine="360"/>
        <w:jc w:val="both"/>
        <w:rPr/>
      </w:pPr>
      <w:r>
        <w:rPr/>
        <w:fldChar w:fldCharType="begin"/>
      </w:r>
      <w:r>
        <w:rPr/>
        <w:instrText xml:space="preserve"> PAGE </w:instrText>
      </w:r>
      <w:r>
        <w:rPr/>
        <w:fldChar w:fldCharType="separate"/>
      </w:r>
      <w:r>
        <w:rPr/>
        <w:t>212</w:t>
      </w:r>
      <w:r>
        <w:rPr/>
        <w:fldChar w:fldCharType="end"/>
      </w:r>
    </w:p>
    <w:p>
      <w:pPr>
        <w:pStyle w:val="Normal"/>
        <w:autoSpaceDE w:val="false"/>
        <w:ind w:firstLine="360"/>
        <w:jc w:val="both"/>
        <w:rPr/>
      </w:pPr>
      <w:r>
        <w:rPr/>
        <w:t>ХІДІ.</w:t>
      </w:r>
    </w:p>
    <w:p>
      <w:pPr>
        <w:pStyle w:val="Normal"/>
        <w:autoSpaceDE w:val="false"/>
        <w:ind w:firstLine="360"/>
        <w:jc w:val="both"/>
        <w:rPr/>
      </w:pPr>
      <w:r>
        <w:rPr/>
        <w:t>1776 года, іюля 18 дня. Аттѳстація асаула Васидія Дишмича Степану</w:t>
      </w:r>
    </w:p>
    <w:p>
      <w:pPr>
        <w:pStyle w:val="Normal"/>
        <w:autoSpaceDE w:val="false"/>
        <w:ind w:firstLine="360"/>
        <w:jc w:val="both"/>
        <w:rPr/>
      </w:pPr>
      <w:r>
        <w:rPr/>
        <w:t>Роменскому.</w:t>
      </w:r>
    </w:p>
    <w:p>
      <w:pPr>
        <w:pStyle w:val="Normal"/>
        <w:autoSpaceDE w:val="false"/>
        <w:ind w:firstLine="360"/>
        <w:jc w:val="both"/>
        <w:rPr/>
      </w:pPr>
      <w:r>
        <w:rPr/>
        <w:t>Оного предявытель, бывшего запорожского войска старшина Степанъ, Михайловъ сынъ, Роменскій, уроженець малороссійскій, 1757 года ввойско запорожское прышелъ, скоего доныне находясь и отправляя ея императорскому величеству службу, оной и вой</w:t>
        <w:softHyphen/>
        <w:t>сковой прыпродолженіи вовнутренные и пограничные посылки употреблялся, и другие порученности указные и войсковые испра-влялъ съ успехомъ, за что въ1764 годе отъ бывпгего Коша и вь полковые старшини произведенъ, и посылань былъ тогда втурец-кую сторону Куялники по деламъ вкомисию; потому 1769 года въ розмирное съ турками вьремя поразбытьи запорожскимъ войскомъ прыустѣ Днѣпра неприятедскихъ четирехъ суденъ, полоненныхъ трехъ турковъ къ высочайшему ея императорскаго величества двору доставлялъ. 1770 і 1771 годовъ и вь походах вьсторонѣ Очаковской крепости Аджибея, Аджидера понадь Днестромъ и прот-чіихъ тамошнихъ местъ былъ, где бывая въ партіяхъ розьездахъ инасамдхъ сьнепрыятелемъ сраженьяхъ мужественно и соотвѳт-ствено вьнезаіфитности стоялъ, поступаясь тогда и всегда, такъ какъ долгъ старшины прыличествуетъ чесно и постоянно, не бы</w:t>
        <w:softHyphen/>
        <w:t>вая нивкакихъ порокахъ, какие его службы и честные обходител-ства, а симъ даннымъ ему старшинѣ Роменскому атестатомъ и съвы-детелствую, июля 18 дня 1776 году. Бывшего запорожского вой</w:t>
        <w:softHyphen/>
        <w:t>ска войсковій асаулъ Василей Пишмичъ сатаманами.</w:t>
      </w:r>
    </w:p>
    <w:p>
      <w:pPr>
        <w:pStyle w:val="Normal"/>
        <w:autoSpaceDE w:val="false"/>
        <w:ind w:firstLine="360"/>
        <w:jc w:val="both"/>
        <w:rPr/>
      </w:pPr>
      <w:r>
        <w:rPr/>
        <w:t>ХЫІІ.</w:t>
      </w:r>
    </w:p>
    <w:p>
      <w:pPr>
        <w:pStyle w:val="Normal"/>
        <w:autoSpaceDE w:val="false"/>
        <w:ind w:firstLine="360"/>
        <w:jc w:val="both"/>
        <w:rPr/>
      </w:pPr>
      <w:r>
        <w:rPr/>
        <w:t>1776 года, марта 22 дня. Увавъ объ оставленіи ва запорожскими стар</w:t>
        <w:softHyphen/>
        <w:t>шинами и козаками ихъ прежняхъ вимовниковъ и хуторовъ до новаго генеражъ-наго размежеванія и объ откавывати новымъ проситедямъ ванятыхъ вимов-</w:t>
      </w:r>
    </w:p>
    <w:p>
      <w:pPr>
        <w:pStyle w:val="Normal"/>
        <w:autoSpaceDE w:val="false"/>
        <w:ind w:firstLine="360"/>
        <w:jc w:val="both"/>
        <w:rPr/>
      </w:pPr>
      <w:r>
        <w:rPr/>
        <w:t>.....никовъ.</w:t>
      </w:r>
    </w:p>
    <w:p>
      <w:pPr>
        <w:pStyle w:val="Normal"/>
        <w:autoSpaceDE w:val="false"/>
        <w:ind w:firstLine="360"/>
        <w:jc w:val="both"/>
        <w:rPr/>
      </w:pPr>
      <w:r>
        <w:rPr/>
        <w:t>Указъ ея императорскаго величества самодеряшцы всероссій-ч5кой изъ азовской губернской канделяріи барвенкиностѳ некого уезду командиру севундъ маіору Крамйіу по указу ея императорскаго</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величества азовская губернская канвдлярія разсйатриваяизъпраавае-мыхъ во оную губернскую канцелярію бывшаго запорожскаго селенія изъ состоящихъ жителствомъ въ азовской губерніи отъ разнихъ стар-шинъ и козаковъ прошеній ихъ, коими просягь о даче имъ ука-зовъ о безъпрепятственномъ владеніи построенными ихъ вразныхъ местахъ зимовниками и хуторами и при нихъ темижъ землями и сенокосами, коими они до сего владели и владеютъ, которимъ по темъ ихъ на то и определіи чинены, а какъ таковыхъ просителей отъ времени до времени неумалаетца, но еще прибавляется и темъ доходовъ при той азовской губернской канцеляріи вписменщахъ де-лахъ приумноженіе да и онимъ просителямъ отъ разныхъ, а особ</w:t>
        <w:softHyphen/>
        <w:t>ливо отъ неближнихъ месть впроездахъ бываетъ не безпрогуловъ и ізлишественныхъ волокить, вминованіе того приказали квамъ се-кундъ маіору послать указъ, по которому велеть втомъ уезде ки-телствующимъ старшинамъ и козакамъ и жителямъ объявить, чтобъ они имѣющимися ихъ на прежде бывшихъ запорожскихъ земляхъ зимовниками и хуторами и принявъ прежде данными ихъ землями, сенокосными дугамы такъ, какъ напредъ сего владели, впредь до генералного размежеванія без всякой другъ отъ друга обиды владели; и для чего вамъ иметь навсегда смотреніе, дабы в'томъ никому и ни отъ кого притясненій и помешатедствь быть не могло, чрезъ чтобъ они отъ вышеупомянутыхъ излишнихъ проволочокъ миновали, сверхъ же того вамъ и тово наблюдать, когда кому по прошениямъ даны или впредь даваемы будутъ изъ сей канцеляріи указы на отдаваемый изнайму порозжія земли по написаннымъ оть нихъ впрошеніяхъ урочищамь, а на техъ земляхъ окажутся старшинскіѳ козацкіе или другихъ тамошнихъ жителей зимовники и хутора со вдадеемыми инимъ ихъ землями и хуторами, то отъ нихъ хуторовъ и зимовниковъ впредь до генерального размежеванія не сводить, и владеемихъ принять, земель и сенокосовъ не отбирать и темъ вновь просителямъ не отдавать для такова случая темъ просите</w:t>
        <w:softHyphen/>
        <w:t>лямъ порозжихъ земель вданныхъ ихъ указахъ предііисуется вте даваемыя имъ изнайму порозжия земли во владеніѳ вступить, ежели ни оть кого никакого спору не будетъ; и то- предписаніе чинятся (чинится?) во осторояшость ту, чтобъ показаннымъ зимовникаімъ и хуторамъ дреіесйенія быть не могло, точно на тёхъ земляхъ кои были прёд'сйМЪ в!ведометвё бывіпагб вапорожского селенія, а не</w:t>
      </w:r>
    </w:p>
    <w:p>
      <w:pPr>
        <w:pStyle w:val="Normal"/>
        <w:autoSpaceDE w:val="false"/>
        <w:ind w:firstLine="360"/>
        <w:jc w:val="both"/>
        <w:rPr/>
      </w:pPr>
      <w:r>
        <w:rPr/>
        <w:fldChar w:fldCharType="begin"/>
      </w:r>
      <w:r>
        <w:rPr/>
        <w:instrText xml:space="preserve"> PAGE </w:instrText>
      </w:r>
      <w:r>
        <w:rPr/>
        <w:fldChar w:fldCharType="separate"/>
      </w:r>
      <w:r>
        <w:rPr/>
        <w:t>213</w:t>
      </w:r>
      <w:r>
        <w:rPr/>
        <w:fldChar w:fldCharType="end"/>
      </w:r>
    </w:p>
    <w:p>
      <w:pPr>
        <w:pStyle w:val="Normal"/>
        <w:autoSpaceDE w:val="false"/>
        <w:ind w:firstLine="360"/>
        <w:jc w:val="both"/>
        <w:rPr/>
      </w:pPr>
      <w:r>
        <w:rPr/>
        <w:t>истехъ, кои заняты были ими изказенньіхъ здешней украинской линіи земель, и секундъ м&amp;іору Ерамину чинить о томъ но сему ея імператорскаго величества указу, марта 22 дня 1776 году Подлѣной подписанъ тако: ГригорШ Шаховъ, Георгій Герсевановт.</w:t>
      </w:r>
    </w:p>
    <w:p>
      <w:pPr>
        <w:pStyle w:val="Normal"/>
        <w:autoSpaceDE w:val="false"/>
        <w:ind w:firstLine="360"/>
        <w:jc w:val="both"/>
        <w:rPr>
          <w:lang w:val="en-US" w:eastAsia="en-US"/>
        </w:rPr>
      </w:pPr>
      <w:r>
        <w:rPr>
          <w:lang w:val="en-US" w:eastAsia="en-US"/>
        </w:rPr>
        <w:t>XLIV.</w:t>
      </w:r>
    </w:p>
    <w:p>
      <w:pPr>
        <w:pStyle w:val="Normal"/>
        <w:autoSpaceDE w:val="false"/>
        <w:ind w:firstLine="360"/>
        <w:jc w:val="both"/>
        <w:rPr/>
      </w:pPr>
      <w:r>
        <w:rPr/>
        <w:t>1776 года, іюня 10 дня. Объявленіе объ утвержденіи 8а бывпшмъ запо</w:t>
        <w:softHyphen/>
        <w:t>рожскимъ старшиной Степаномъ Роменскимъ, по прѳдставлѳнію генѳралъ-поручнка П. А. Текели и князя Г. А. Потемкина, движимаго и недвижи-маго имѣнія въ барвенковостѣнковскомъ уѣвдѣ.</w:t>
      </w:r>
    </w:p>
    <w:p>
      <w:pPr>
        <w:pStyle w:val="Normal"/>
        <w:autoSpaceDE w:val="false"/>
        <w:ind w:firstLine="360"/>
        <w:jc w:val="both"/>
        <w:rPr/>
      </w:pPr>
      <w:r>
        <w:rPr/>
        <w:t>По указу ея величества государыни імператрицы Екатерины Алексѣевны самодержицы всероссійской. Бервенкиностенскаго уѣзда началникъ, полковой старшина Степанъ Роменской поданнымъ ко мнѣ доношеніемъ, приложа данную ему отъ господина генералъ порутчика и кавалера Петра Аврамовича Текелія о добропорядоч</w:t>
        <w:softHyphen/>
        <w:t>ной ево службе и хорошемъ поведеніи салвогвардію (</w:t>
      </w:r>
      <w:r>
        <w:rPr>
          <w:lang w:val="en-US" w:eastAsia="en-US"/>
        </w:rPr>
        <w:t xml:space="preserve">sic), </w:t>
      </w:r>
      <w:r>
        <w:rPr/>
        <w:t>просилъ о свободномъ владеніи домомъ ево и хуторомъ, состоящими рбар-вѣнкиностенскомъ уѣздѣ, и принадлежащею къ тому землѣю и се</w:t>
        <w:softHyphen/>
        <w:t>нокосными угодьи разсмотренія, а какъ втой салвогвардіи явствуетъ, что онъ Роменскій къ означенному господину генералъ порутчику и кавалѣру препровожденъ былъ отъ его свѣтлости господина ге</w:t>
        <w:softHyphen/>
        <w:t>нералъ аншефа, сенатора, государственной военной коллегіи вице президента, трехъ губерній государева намѣстника и разныхъ ор-деновъ кавалера князя Григорья Александровича Потемкина при одобреніи, дабы по образу порядочного его поведенія не остав-ленъ былъ по мѣрѣ службы ево удовлѣтвореніемъ противу прот-чихъ таковыхъ же старшинъ; то во утвержденіе того домомъ ево къ бѳзпрепятственному и хуторомъ съ принадлежащими къ тому землею и сенокосными угодьи, каковыми онъ и прежде ползовалвя, впредь до разсмотренія, владенію, и въ воздаяние заелугъ, не только не дѣлать ему Роменскому никакихъ обидъ и оздоблѣній под неупустителнымъ взысканіѳмъ, но напротивъ того оказывать всякое возможное вспомоществованіе и должное чину ево почтеще. Во вѣрность чего сія салвогвардія занодцисангемъ и придожеиіемъ азовской губернской канцеляріи печати дана при крепости Белѣв</w:t>
        <w:softHyphen/>
      </w:r>
    </w:p>
    <w:p>
      <w:pPr>
        <w:pStyle w:val="Normal"/>
        <w:autoSpaceDE w:val="false"/>
        <w:ind w:firstLine="360"/>
        <w:jc w:val="both"/>
        <w:rPr/>
      </w:pPr>
      <w:r>
        <w:rPr/>
        <w:fldChar w:fldCharType="begin"/>
      </w:r>
      <w:r>
        <w:rPr/>
        <w:instrText xml:space="preserve"> PAGE </w:instrText>
      </w:r>
      <w:r>
        <w:rPr/>
        <w:fldChar w:fldCharType="separate"/>
      </w:r>
      <w:r>
        <w:rPr/>
        <w:t>214</w:t>
      </w:r>
      <w:r>
        <w:rPr/>
        <w:fldChar w:fldCharType="end"/>
      </w:r>
    </w:p>
    <w:p>
      <w:pPr>
        <w:pStyle w:val="Normal"/>
        <w:autoSpaceDE w:val="false"/>
        <w:ind w:firstLine="360"/>
        <w:jc w:val="both"/>
        <w:rPr/>
      </w:pPr>
      <w:r>
        <w:rPr/>
        <w:t>екой іюня 10 дня 1776 год;. Ея ішюраторсваго величества все-милостивѣйщей государыни моей отъ арміи генерадъ маіоръ азов-окой губернатору днѣпровской лдніи командиръ, луганского пики верного полку шефъ ц ордена святыя Анны кавалѣръ Василей Чертковъ.</w:t>
      </w:r>
    </w:p>
    <w:p>
      <w:pPr>
        <w:pStyle w:val="Normal"/>
        <w:autoSpaceDE w:val="false"/>
        <w:ind w:firstLine="360"/>
        <w:jc w:val="both"/>
        <w:rPr/>
      </w:pPr>
      <w:r>
        <w:rPr>
          <w:lang w:val="en-US" w:eastAsia="en-US"/>
        </w:rPr>
        <w:t xml:space="preserve">FS. </w:t>
      </w:r>
      <w:r>
        <w:rPr/>
        <w:t>Изъ «Выписи ивюмскаго уѣзднаго суда» 1800 года, мая-4 дня, видно, чго, по опредѣлѳнію 1778 года, мая 5 дня, мзъ азовской губернской канцѳляріи Степану Роменскому досталось въ торскомъ уѣздѣ (теперь изюмскомъ), по теченію рѣчки Сухого-Торца, 3000 десятинъ земли, смежно съ землей Варвенковой-Стѣнки, наслѣдниковъ Марьи Курочкиной, Пашкова и Герсеванова; имѣніе Роменскаго называлось Михайловской, Гнилушой тожъ, въ урочищѣ Гнилушѣ и состояло изъ пахотной земли, сѣнокосныхъ и лѣсныхъ угодій; въ немъ числилось ревизскихъ душъ мужескаго пола 36, женскаго—46; въ 1818 году въ объявленіи вдовы умершаго капи</w:t>
        <w:softHyphen/>
        <w:t>тана Степана Роменскаго значится, что имѣніе Михайловка стоитъ на балкѣ Бобровой, въ ней считается мужескаго пола ревизскихъ душъ 53.</w:t>
      </w:r>
    </w:p>
    <w:p>
      <w:pPr>
        <w:pStyle w:val="Normal"/>
        <w:autoSpaceDE w:val="false"/>
        <w:ind w:firstLine="360"/>
        <w:jc w:val="both"/>
        <w:rPr>
          <w:lang w:val="en-US" w:eastAsia="en-US"/>
        </w:rPr>
      </w:pPr>
      <w:r>
        <w:rPr>
          <w:lang w:val="en-US" w:eastAsia="en-US"/>
        </w:rPr>
        <w:t>xlv.</w:t>
      </w:r>
    </w:p>
    <w:p>
      <w:pPr>
        <w:pStyle w:val="Normal"/>
        <w:autoSpaceDE w:val="false"/>
        <w:ind w:firstLine="360"/>
        <w:jc w:val="both"/>
        <w:rPr/>
      </w:pPr>
      <w:r>
        <w:rPr/>
        <w:t>1776 года, іюля  18 дня. Аттестація бывшему запорожскому старшинѣ Степану Роменскому отъ бывшаго вапорожскаго асаула Василія Пишмича.</w:t>
      </w:r>
    </w:p>
    <w:p>
      <w:pPr>
        <w:pStyle w:val="Normal"/>
        <w:autoSpaceDE w:val="false"/>
        <w:ind w:firstLine="360"/>
        <w:jc w:val="both"/>
        <w:rPr/>
      </w:pPr>
      <w:r>
        <w:rPr/>
        <w:t>Онаго предъявитель бывшаго запорожского войска старшина Степанъ Михайловъ сьгаъ Роменскій уроженецъ малороссійскій 1757 года въ войско запорожское пришелъ, скоего донынѣ находясь и отправляя ея императорскому величеству службу оной и войско</w:t>
        <w:softHyphen/>
        <w:t>вой припродолженіи вовнутренные и пограничные посылки упо</w:t>
        <w:softHyphen/>
        <w:t>треблялся и другіе порученности указные и войсковые исправлялъ съ успехомъ, за что въ 1764 годе отъ бывшаго Коша и въ полко</w:t>
        <w:softHyphen/>
        <w:t>вые старшины произведенъ и посыланъ былъ тогда въ турецкую сторону Куялники по дѣламъ въ комисію, потомъ 1769 года въ роз-миряое съ турками время по разбитіи запорожскимъ воискомъ при устьи Днѣпра неприятелскихъ четырехъ суденъ полоненныхъ трехъ турковъ къ высочайшему ея императорскаго величества двору до</w:t>
        <w:softHyphen/>
        <w:t>ставлял 1770 и 1771 годовъ и въ походахъ въ сторонѣ Очаков</w:t>
        <w:softHyphen/>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pPr>
      <w:r>
        <w:rPr/>
        <w:t>скоЁ крѣпости Аджибея, Аджидера по надъ Днѣпромъ и прочихъ тамошнихъ мѣстъ былъ, гдѣ. бывая въ партіяхъ, розъѣздахъ н на самыхъ съ непріятелемъ сраженіяхъ мужественно и соотвѣственео въ незакритности стоялъ поступаясь тогда и всегда такъ, какъ долгъ старшины приличествуетъ чесно и постоянно небывая ни--вкакихъ порокахъ,' какие его службы и честные обходителства я симъ даннымъ ему старшинѣ Роменскому атестатомъ и свидетель</w:t>
        <w:softHyphen/>
        <w:t>ствую июля 18 дня 1776 году, подлинной подписалъ бывшаго за</w:t>
        <w:softHyphen/>
        <w:t>порожского войска войсковой асаулъ Василій ІІишмичъ сатаманами.</w:t>
      </w:r>
    </w:p>
    <w:p>
      <w:pPr>
        <w:pStyle w:val="Normal"/>
        <w:autoSpaceDE w:val="false"/>
        <w:ind w:firstLine="360"/>
        <w:jc w:val="both"/>
        <w:rPr/>
      </w:pPr>
      <w:r>
        <w:rPr/>
        <w:t>При семъ Прилагается указъ Степану Роменскому о дарованіи ему чина капитана арміи: «Божіею милостию мы Екатерина вто</w:t>
        <w:softHyphen/>
        <w:t>рая императрица и самодержица всероссійская и прочая, и про</w:t>
        <w:softHyphen/>
        <w:t>чая, и прочая. Извѣстно и вѣдомо да будетъ каждому, что мы быв</w:t>
        <w:softHyphen/>
        <w:t>шаго запорожскаго войска старшину Степана Роменского для его оказаной къ службѣ нашей ревности и прилежности въ наши отъ арміи капитаны тысяча сѣдмъ сотъ седмъдесятъ седмаго года, де</w:t>
        <w:softHyphen/>
        <w:t>кабря двадесятъ пятаго дня всемилостивѣише пожаловали и учре</w:t>
        <w:softHyphen/>
        <w:t>дили, яко же мы симъ жалуемъ и учреждаемъ, поведѣвая всѣмъ нашимъ помянутого Степана Роменскаго за нашего отъ арміи ка</w:t>
        <w:softHyphen/>
        <w:t>питана надлежащимъ образомъ признавать и почитать, напротивъ чего и мы надѣемся, что онъ въ семъ ему отъ насъ всемилости-вѣйше пожалованномъ новомъ чинѣ такъ вѣрнб и прилѣжно по</w:t>
        <w:softHyphen/>
        <w:t>ступать будетъ, какъ то вѣрному и доброму офицеру надлежитъ; восвидѣтельство то мы сіе нашей государственной военной коллегіи подписать и государственною печатью укрѣпить повелѣли. Данъ въ Санктпѳтербургѣ лѣта 1778, генваря 27 дня. На подлинномъ подписались: генералъ порутчикъ Акимъ Апухтинъ, генералъ маиоръ Иванъ Ребиндеръ, генералъ маиоръ АіексѣЙ Микешинъ, оберъ секретарь Филипъ Ярцовъ, секретарь Алексѣй Кокинъ. У подлѣнного патента его императорскаго величества печать. При запечатаніи въ коллегіи иностраннихъ делъ № 147».</w:t>
      </w:r>
    </w:p>
    <w:p>
      <w:pPr>
        <w:pStyle w:val="Normal"/>
        <w:autoSpaceDE w:val="false"/>
        <w:ind w:firstLine="360"/>
        <w:jc w:val="both"/>
        <w:rPr/>
      </w:pPr>
      <w:r>
        <w:rPr/>
        <w:fldChar w:fldCharType="begin"/>
      </w:r>
      <w:r>
        <w:rPr/>
        <w:instrText xml:space="preserve"> PAGE </w:instrText>
      </w:r>
      <w:r>
        <w:rPr/>
        <w:fldChar w:fldCharType="separate"/>
      </w:r>
      <w:r>
        <w:rPr/>
        <w:t>215</w:t>
      </w:r>
      <w:r>
        <w:rPr/>
        <w:fldChar w:fldCharType="end"/>
      </w:r>
    </w:p>
    <w:p>
      <w:pPr>
        <w:pStyle w:val="Normal"/>
        <w:autoSpaceDE w:val="false"/>
        <w:ind w:firstLine="360"/>
        <w:jc w:val="both"/>
        <w:rPr>
          <w:lang w:val="en-US" w:eastAsia="en-US"/>
        </w:rPr>
      </w:pPr>
      <w:r>
        <w:rPr>
          <w:lang w:val="en-US" w:eastAsia="en-US"/>
        </w:rPr>
        <w:t>XLVI.</w:t>
      </w:r>
    </w:p>
    <w:p>
      <w:pPr>
        <w:pStyle w:val="Normal"/>
        <w:autoSpaceDE w:val="false"/>
        <w:ind w:firstLine="360"/>
        <w:jc w:val="both"/>
        <w:rPr/>
      </w:pPr>
      <w:r>
        <w:rPr/>
        <w:t>1777 года, января 20 дня. Аттѳстатъ ѳапороясскому войсковому канцеля</w:t>
        <w:softHyphen/>
        <w:t>ристу Герасиму Палѣевскому.</w:t>
      </w:r>
    </w:p>
    <w:p>
      <w:pPr>
        <w:pStyle w:val="Normal"/>
        <w:autoSpaceDE w:val="false"/>
        <w:ind w:firstLine="360"/>
        <w:jc w:val="both"/>
        <w:rPr/>
      </w:pPr>
      <w:r>
        <w:rPr/>
        <w:t>Данъ сей бывшаго Запорояеья войсковому канцеляристу Гера</w:t>
        <w:softHyphen/>
        <w:t>симу Палѣевскому въ томъ, что со времени въ ступления моего въ бывшую Сечь прошлого 1775 году июня 6-го въ доляшость каменданта находился онъ въ коменданской бывшей Сечи канце</w:t>
        <w:softHyphen/>
        <w:t>лярии у пысменнихъ делъ, при каторихъ находясь, велъ себя до</w:t>
        <w:softHyphen/>
        <w:t>бропорядочно безважаго подозренія такъ, какъ доброму верному и усердному рабу ея императорскаго величества надлежитъ, въ чемъ свидѣтелствую посппаведливосты, генваря 20 дня 1777 году. Под-полковникъ Петръ Норовъ.</w:t>
      </w:r>
    </w:p>
    <w:p>
      <w:pPr>
        <w:pStyle w:val="Normal"/>
        <w:autoSpaceDE w:val="false"/>
        <w:ind w:firstLine="360"/>
        <w:jc w:val="both"/>
        <w:rPr>
          <w:lang w:val="en-US" w:eastAsia="en-US"/>
        </w:rPr>
      </w:pPr>
      <w:r>
        <w:rPr>
          <w:lang w:val="en-US" w:eastAsia="en-US"/>
        </w:rPr>
        <w:t>XLYII.</w:t>
      </w:r>
    </w:p>
    <w:p>
      <w:pPr>
        <w:pStyle w:val="Normal"/>
        <w:autoSpaceDE w:val="false"/>
        <w:ind w:firstLine="360"/>
        <w:jc w:val="both"/>
        <w:rPr/>
      </w:pPr>
      <w:r>
        <w:rPr/>
        <w:t>1777 года, декабря 25 дня. Донесеніе квязя Потемкина о проивводствѣ въ капитаны бывших ъ запорожскихъ коэаковъ Ивана Писменскаго, Антона Годоватаго и Федора Лѳгкоступа.</w:t>
      </w:r>
    </w:p>
    <w:p>
      <w:pPr>
        <w:pStyle w:val="Normal"/>
        <w:autoSpaceDE w:val="false"/>
        <w:ind w:firstLine="360"/>
        <w:jc w:val="both"/>
        <w:rPr/>
      </w:pPr>
      <w:r>
        <w:rPr/>
        <w:t>Въ государственную военную коллегию отъ генералъ аншефа оной коллегіи вице-президента и кавалера князя Потемкина ра-портъ. Сего числа произвелъ я, по представлѣнию господина ге</w:t>
        <w:softHyphen/>
        <w:t>нералъ порутчика азовскаго губернатора и кавалера Черткова, бывшаго запорожскаго войска старшинъ, впреступленіи кошеваго іего сообщников неучаствовавших, Степана Роменскаго за отлич</w:t>
        <w:softHyphen/>
        <w:t>ную храбрость і понесенные во время минувшей с Портою Ото-манскою войны труды;, засвидѣтелствованныя многимъ генерали-тетомъ отарміи(= отъ арміи) вкапитаны Ивана Писменсваго, Антона Головатаго і Федора Легкоступа за долговременную ибёс-порочкую службу впорутчикй, о-чемъ государственной военной коллегіи, почтеннѣйше донеся, покорно прошу снабдить ихъ на сіи чины-патентами декабря 25 дня, 1777 году. Подлинной пбдписалѣ князь; Потемкинъ. г       :    ..' / 4     и;:    :</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pPr>
      <w:r>
        <w:rPr/>
        <w:t>ХЬѴШ.</w:t>
      </w:r>
    </w:p>
    <w:p>
      <w:pPr>
        <w:pStyle w:val="Normal"/>
        <w:autoSpaceDE w:val="false"/>
        <w:ind w:firstLine="360"/>
        <w:jc w:val="both"/>
        <w:rPr/>
      </w:pPr>
      <w:r>
        <w:rPr/>
        <w:t>1778 года, ноября 26 дня. Прикдеъ по поводу прошѳнія помѣщщка бѣлго-родскаго села Мурома пранорщика Головина объ отсрочкѣ явкн его по дѣлу бывшнхъ эапорожцевъ Ивана Гараджи я Степана Роменскаго.</w:t>
      </w:r>
    </w:p>
    <w:p>
      <w:pPr>
        <w:pStyle w:val="Normal"/>
        <w:autoSpaceDE w:val="false"/>
        <w:ind w:firstLine="360"/>
        <w:jc w:val="both"/>
        <w:rPr/>
      </w:pPr>
      <w:r>
        <w:rPr/>
        <w:t>По указу ея императорскаго величества учрежденная присла-вянской провинциальной канцелярии попретенсиямъ на бивших за-порожцовъ. следственная каммисия, слушавъ доношения изюнской провинціи помѣщика подпорутчика Андрея Заруднева, поверенного белогородской губерніи помѣщика отставного прапорщика Голо</w:t>
        <w:softHyphen/>
        <w:t>вина, въ коемъ онъ прописал, что верителю ево означенному под-порутчику Зарудневу велѣно для ходатайства отимѣючейся всей каммисіи ево претенсіи явитца сего ноября къ 15 числу, но какъ онъ, Зарудневъ, заприключившеюся ему болезнию самъ воную явитца не могъ, а і ізверил ходатайство о ево иске ему Головину, потому онъ всей коммисіи иявился, и прилагая притомъ доноше-ніи верующое писмо, данное ему отнего, Заруднева, просил ево, Головина, поделу оного Заруднева въ повѳреннииѳ допустить икакъ потому ево делу ответчиковъ бившего козачего полковника Га</w:t>
        <w:softHyphen/>
        <w:t>раджи и писаря Роменсвого въ ваммисіи вявке яѣтъ, то ихъ истре</w:t>
        <w:softHyphen/>
        <w:t>бовать, откуда следует, будущого 1779 году гѳнваря на 15 число, равно и объ отъпуске его ктому числу въдомъ ево, состоящей въ белогородскомъ уезде вселѣ Муромѣ с разсмотрения приказалы: ево Головина напросимое имъ время будущого 1779 году гецваря по 15 число давь билет вдомъ его отпустить, а что онъ нѳпре-мѣнно на тот срокъ явится обовязать подпискою стемъ, что иоіда онъ на тот срокъ не явится, то онъ сверителемъ своимъ Заруд-невимъ должни терять весь извереннои ему искъ, очемъ тону ве</w:t>
        <w:softHyphen/>
        <w:t>рителю его. подпоручику Зарудневу и дать знать указомъ, а въ азовскую губернскую канцелярию представить рапортомъ и про</w:t>
        <w:softHyphen/>
        <w:t>сить о высилкѣ вышеописаннаго бывшаго запорожского полков</w:t>
        <w:softHyphen/>
        <w:t>ника Гараджи и писара Роменского къ вышеописанному 15 числу генваря будущего 1779 года і коему надлежитъ дать повеление и сию каммисию снабдить врезолюции ея императорскаго величе</w:t>
        <w:softHyphen/>
        <w:t>ства укаэомъ.</w:t>
      </w:r>
    </w:p>
    <w:p>
      <w:pPr>
        <w:pStyle w:val="Normal"/>
        <w:autoSpaceDE w:val="false"/>
        <w:ind w:firstLine="360"/>
        <w:jc w:val="both"/>
        <w:rPr/>
      </w:pPr>
      <w:r>
        <w:rPr/>
        <w:fldChar w:fldCharType="begin"/>
      </w:r>
      <w:r>
        <w:rPr/>
        <w:instrText xml:space="preserve"> PAGE </w:instrText>
      </w:r>
      <w:r>
        <w:rPr/>
        <w:fldChar w:fldCharType="separate"/>
      </w:r>
      <w:r>
        <w:rPr/>
        <w:t>216</w:t>
      </w:r>
      <w:r>
        <w:rPr/>
        <w:fldChar w:fldCharType="end"/>
      </w:r>
    </w:p>
    <w:p>
      <w:pPr>
        <w:pStyle w:val="Normal"/>
        <w:autoSpaceDE w:val="false"/>
        <w:ind w:firstLine="360"/>
        <w:jc w:val="both"/>
        <w:rPr>
          <w:lang w:val="en-US" w:eastAsia="en-US"/>
        </w:rPr>
      </w:pPr>
      <w:r>
        <w:rPr>
          <w:lang w:val="en-US" w:eastAsia="en-US"/>
        </w:rPr>
        <w:t>XLIX.</w:t>
      </w:r>
    </w:p>
    <w:p>
      <w:pPr>
        <w:pStyle w:val="Normal"/>
        <w:autoSpaceDE w:val="false"/>
        <w:ind w:firstLine="360"/>
        <w:jc w:val="both"/>
        <w:rPr/>
      </w:pPr>
      <w:r>
        <w:rPr/>
        <w:t>1779 года, января 17 дня, февраля 22 и 23 дня. Предписаніе бывшимъ 8апорожскимъ старшинамъ Ивану Гараджѣ и Степану Роменскому явиться въ коммиссію по эаявленнымъ на нихъ претенвіямъ; укаэъ объ описаніи ихъ имѣній до окончанія дѣла и о пріисканіи поручителей за цѣльность и со</w:t>
        <w:softHyphen/>
        <w:t>хранность овисаяныхъ имѣній.</w:t>
      </w:r>
    </w:p>
    <w:p>
      <w:pPr>
        <w:pStyle w:val="Normal"/>
        <w:autoSpaceDE w:val="false"/>
        <w:ind w:firstLine="360"/>
        <w:jc w:val="both"/>
        <w:rPr/>
      </w:pPr>
      <w:r>
        <w:rPr/>
        <w:t>Указъ ея императорскаго величества самодержицы всероссій-ской и азовской губернской канцеляріи земскому коммисару капи</w:t>
        <w:softHyphen/>
        <w:t>тану Константинову; по указу ея императорскаго величества азов</w:t>
        <w:softHyphen/>
        <w:t>ская губернская канцелярия по рапорту следственной по претен-зіяхъ на бившихъзапорожцовъ коммисіи, которыхъ прошено о висилке вонувэ коммисію бявшихъ запорожскихъ старшинъ полковника Га-раджу и писара Ромѳнского сего генваря въ 15 числу, равно и о они-саніи ихъ мнения вразсужденіи входящихъ на немалую сумму пре-тензей, кому подлежитъ дать повеленіе и оную коммисію снабдить врезолюцюо указомъ приказалы: квамъ послать указъ и велеть вышеописаннимъ Гарадже и Роменскому обнвить, чтобъ оне впред-писанной коммисіи явились непременно сего генваря къ 15 числу, а имение ихъ описавъ иметь в'своемъ ведомстве впредь до по</w:t>
        <w:softHyphen/>
        <w:t>веления, генваря 11 дня 1779 года, подлинной подписано Георгій Герсевановъ, регистраторъ Тимофей Сулима, канцеляриста Афа-насей Сутновой.</w:t>
      </w:r>
    </w:p>
    <w:p>
      <w:pPr>
        <w:pStyle w:val="Normal"/>
        <w:autoSpaceDE w:val="false"/>
        <w:ind w:firstLine="360"/>
        <w:jc w:val="both"/>
        <w:rPr/>
      </w:pPr>
      <w:r>
        <w:rPr/>
        <w:t>По указу ея величества азовская губернская канцелярия сяу-шавъ рапорта полученного сего февраля 19 изследственной по претензияхъ на бившихъ запорожцовъ, коммисіи, вкоторомъ по доношению напитана «Роменскаго и бившаго запорожскаго пол</w:t>
        <w:softHyphen/>
        <w:t>ковника Гарадяш написано, что по представлению той коммисіи, а всилу повеления сей каяцеляріи, все ихъ движимое и недвижи</w:t>
        <w:softHyphen/>
        <w:t>мое имение, состоящее въ ведомстве сей губерніи описано, а какъ оне(=они) до окончания производимихъ по претензиямъ въ той коммисіи дѣіъ того именія не расточаютъ, въ томъ могутъ пред</w:t>
        <w:softHyphen/>
        <w:t>ставить по себѣ порукъ, то и просили вразсужденіи спсгдсѳквестра того ихъ именія, почему прошенно тѣмъ рапортомъ о обязаніи ихъ поручителми, стемъ что естли иногда изтого ихъ имения отъ ненаблюдения расточенно и на удоволствие впредъ открывшихся</w:t>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претензій достаточно не будетъ, то должны будутъ тѣ самые по</w:t>
        <w:softHyphen/>
        <w:t>ручители собственнимъ именіемъ отвечать, к'тому жъ именно по</w:t>
        <w:softHyphen/>
        <w:t>руки представлени отъ нихъ будутъ, о присилки споручителной подписи когііи вту коммиеію, а потому й об отдаче имъ Ромен</w:t>
        <w:softHyphen/>
        <w:t>скому и Гарадже ихъ именій предаетъ та коммисія в'разсмотрение ей канцеляріи; приказалы послать в'торскую воеводскую канце</w:t>
        <w:softHyphen/>
        <w:t>лярию указъ и велеть, буде означенныя/ Гараджа и Роменскый на предписанномъ из'следственной коммисіи основаніи поручителей сискавъ представлять, то узявъ с'онихъ подписку для приобщения къ делу к отсилки со оной вту коммисію копіи прислать в'сию канцелярию и по взятій оной подписки опмсаное имение отдать и рапортовать. На подлйнномъ подписано: Григорій Шаховъ, Теор</w:t>
        <w:softHyphen/>
        <w:t>ий Герсевановъ, февраля 22 дня 1779 году.</w:t>
      </w:r>
    </w:p>
    <w:p>
      <w:pPr>
        <w:pStyle w:val="Normal"/>
        <w:autoSpaceDE w:val="false"/>
        <w:ind w:firstLine="360"/>
        <w:jc w:val="both"/>
        <w:rPr/>
      </w:pPr>
      <w:r>
        <w:rPr/>
        <w:t>1779 года, февраля 23 дня ми ниже подписавшиеся дали сие вазовскую губернскую канцелярію поручителное обовязателство втом-ъ,\ что от описаннаго и арестованнаго вгосподъ капитана Ро</w:t>
        <w:softHyphen/>
        <w:t>менского, и бйвшого запорожского полковника Ивана Гараджѣ торскймъ земскимъ комйсарствомъ всилѣ оной губернской канце-ляріи повеления имущества, какъ оное будетъ попрежнему в'ихъ Роменского и Тараджѣ владѣніи до настоящей следственной по-пр'етенсйям на бившихъ запорожцовъ коммисіи повш5едшимъ на нихъ разнйхъ претензйямъ рѣшения нѣчего(=ничего) и мало не будетъ ими; Роменскимъ й Тараджею распродано или другимъ ка'-кимъ образомъ куда растащено, но все ймѣтимется какъ и нинѣ естгь сполна; естли же могло бъ что стого в'тгась вшедшого име</w:t>
        <w:softHyphen/>
        <w:t>ния (исключая то, если что чрезъ недосмотръ техъ, Ѵкоихъ ныне оное' имение подъ досмотромъ еостоитъ, до отдачѣ ихъ «Роменсйому и Гараджѣ растеряно будетъ) изрукъ онихъ Роменского и Гараджѣ что утратится, то мы вовеемъ зато, где надлежатимитъ, отвечать должии; въг томъ й подписуемся: полковой старшина Никита Ила кидйнъ подписался, а вместо его неграмотного по ево персоналному прошению и за себя полковой старшина Николай Заславсній руку приложидъ, полковой хоружый Герасимъ Руденко,'полковой хору-жій Иосифъ Швидкый, а вмѣсто ево неграмотного по'его про</w:t>
        <w:softHyphen/>
        <w:t>шению персонолному полковой старшина Николай Заславской руку приложилъ, войсковый товарншъ Илія Илохый, авместо его «не</w:t>
        <w:softHyphen/>
      </w:r>
    </w:p>
    <w:p>
      <w:pPr>
        <w:pStyle w:val="Normal"/>
        <w:autoSpaceDE w:val="false"/>
        <w:ind w:firstLine="360"/>
        <w:jc w:val="both"/>
        <w:rPr/>
      </w:pPr>
      <w:r>
        <w:rPr/>
        <w:fldChar w:fldCharType="begin"/>
      </w:r>
      <w:r>
        <w:rPr/>
        <w:instrText xml:space="preserve"> PAGE </w:instrText>
      </w:r>
      <w:r>
        <w:rPr/>
        <w:fldChar w:fldCharType="separate"/>
      </w:r>
      <w:r>
        <w:rPr/>
        <w:t>217</w:t>
      </w:r>
      <w:r>
        <w:rPr/>
        <w:fldChar w:fldCharType="end"/>
      </w:r>
    </w:p>
    <w:p>
      <w:pPr>
        <w:pStyle w:val="Normal"/>
        <w:autoSpaceDE w:val="false"/>
        <w:ind w:firstLine="360"/>
        <w:jc w:val="both"/>
        <w:rPr/>
      </w:pPr>
      <w:r>
        <w:rPr/>
        <w:t>грамотного по его персоналному прошению писецъ Назаръ По-котиловъ руку приложилъ, .    »</w:t>
      </w:r>
    </w:p>
    <w:p>
      <w:pPr>
        <w:pStyle w:val="Normal"/>
        <w:autoSpaceDE w:val="false"/>
        <w:ind w:firstLine="360"/>
        <w:jc w:val="both"/>
        <w:rPr/>
      </w:pPr>
      <w:r>
        <w:rPr/>
        <w:t xml:space="preserve"> </w:t>
      </w:r>
      <w:r>
        <w:rPr>
          <w:lang w:val="en-US" w:eastAsia="en-US"/>
        </w:rPr>
        <w:t xml:space="preserve">L. </w:t>
      </w:r>
    </w:p>
    <w:p>
      <w:pPr>
        <w:pStyle w:val="Normal"/>
        <w:autoSpaceDE w:val="false"/>
        <w:ind w:firstLine="360"/>
        <w:jc w:val="both"/>
        <w:rPr/>
      </w:pPr>
      <w:r>
        <w:rPr/>
        <w:t>1779 года, января 30 дня. Распоряжение коммиссара Константинова объ описи имѣній Ивана Гараджи и Степана Роменскаго я о крѣпкой охранѣ ихъ, въ виду денежныхъ претензій на владѣльцевъ ихъ.</w:t>
      </w:r>
    </w:p>
    <w:p>
      <w:pPr>
        <w:pStyle w:val="Normal"/>
        <w:autoSpaceDE w:val="false"/>
        <w:ind w:firstLine="360"/>
        <w:jc w:val="both"/>
        <w:rPr/>
      </w:pPr>
      <w:r>
        <w:rPr/>
        <w:t>Торского крушсара капитана Константинова господину прапор</w:t>
        <w:softHyphen/>
        <w:t>щику и государственныхъ селеній смотрителю Паливодѣ. По указу ея императорскаго величества изазовекой губернской канцеляріи отъ 11 сего генваря подномеромъ 38 бывшихъ запорожскихъ стар-щинъ полковника Гараджи и писаря'Роменского вразсужденіи во-дящихъ вслѣдственную по претензиямъ на бившихъ запорожцовъ коммисию на немалую сумму претензия, имение ихъ описано, ко</w:t>
        <w:softHyphen/>
        <w:t>торому у сего регистръ препровождаю; и хотя темъ указомъ и велено то имущество иметь введомстве моемъ: но присланнымъ номнѣ изторской воеводской нанцеляріи отъ 19 сего генваря подъ № 161 указомъ: по указу азовской губернской канцеляріи, той воеводской канцеляріи присудствующей господинъ коллежской ассе-соръ и воевода Еговичъ уволенъ по ево необходимости въ оную губернскую канцелярію, а по отлучкѣ ево, чтобъ вделахъ остановки послѣдовать не могло, препоручить правленіе втой воеводской'кан</w:t>
        <w:softHyphen/>
        <w:t>целярии мнѣ до прибытия ево вёлѣно; а имение оныхъ полковника Гараджи и писаря Роменского, чтобъ куда расточитца немогло, препоручить вашему благородию капитану Грйчанову: а потому должному вѣдомству явно требномъ, чтобъ то имущество утратитца немогло и назиранию вашему благородию писаря Роменскаго пре</w:t>
        <w:softHyphen/>
        <w:t>поручаю, а полковника Гараджи капитану Грйчанову; того ради воисполнениѳ оныхъ указовъ неоставьте, ваше благоридые, повелен-ное азовской губернской канцелярии указомъ втомъ соблюдении писаря Роменского имущества исполнениемъ не оставить; вкаса-теляомъ же по той описи о винокурнѣ вкурений горячего вина и в'употребдении и на оное муки аржаной тожъ их продоволствию служителей, повеленоль будетъ изописной (=иэъ описной) муки отпускать и изустно подъ резолюцию азовской губернской канпеля</w:t>
        <w:softHyphen/>
      </w:r>
    </w:p>
    <w:p>
      <w:pPr>
        <w:pStyle w:val="Normal"/>
        <w:autoSpaceDE w:val="false"/>
        <w:ind w:firstLine="360"/>
        <w:jc w:val="both"/>
        <w:rPr/>
      </w:pPr>
      <w:r>
        <w:rPr/>
        <w:fldChar w:fldCharType="begin"/>
      </w:r>
      <w:r>
        <w:rPr/>
        <w:instrText xml:space="preserve"> PAGE </w:instrText>
      </w:r>
      <w:r>
        <w:rPr/>
        <w:fldChar w:fldCharType="separate"/>
      </w:r>
      <w:r>
        <w:rPr/>
        <w:t>218</w:t>
      </w:r>
      <w:r>
        <w:rPr/>
        <w:fldChar w:fldCharType="end"/>
      </w:r>
    </w:p>
    <w:p>
      <w:pPr>
        <w:pStyle w:val="Normal"/>
        <w:autoSpaceDE w:val="false"/>
        <w:ind w:firstLine="360"/>
        <w:jc w:val="both"/>
        <w:rPr/>
      </w:pPr>
      <w:r>
        <w:rPr/>
        <w:t>рии рапортомъ представить, но между тѣмъ свивжици(=гсъ виннипы) о гарячемъ вине, также изъ шинковъ, а мельницы о помоле соб-люсты должно сведение, сколько чего вприходе, расходе и денегъ вприходѣ будетъ; и кдонесению по команде уведомлениѳмъ неоста-вить, а кпродаже изтого имущества или издругого описного: ав' случае неокажется ль чего послѣ сверхъ описного какихъ вещей и денегъ неописнихъ, также описавъ уведомить; и до резолюции со</w:t>
        <w:softHyphen/>
        <w:t>держать всмотрении противъ вышеописанного повеления; къ содер</w:t>
        <w:softHyphen/>
        <w:t>жанию жъ всехъ техъ вещей всмотрении от'меня в'атаманские пра</w:t>
        <w:softHyphen/>
        <w:t>влении о нарядѣ пристойнаго числа назирателей предложено: кРо-менскому дому и хутору изкомишеватского, а кГарадже вдомъ и кмельнице состонщимъ при впадающимъ устье реки Береки вДо-нецъ из Грушеватского, а ксостоящимъ в Барвенковсной етевави двумъ домамъ, мельнице и обеихъ оныхъ кпшнкамъ, также Гарадж» и на речки Большой Терновки дому ево и хутору избарвенковского сѳлениевъ: впрочемъ же неоставляю напомянуть особлюденіи отогня (==отъ огня) крепкой предосторожности, и почасту вторское (=въ торское) комисарство облагополучии попроисходящемъ уведомлять. Изюмской комисаръ Алексей Константиновъ.</w:t>
      </w:r>
    </w:p>
    <w:p>
      <w:pPr>
        <w:pStyle w:val="Normal"/>
        <w:autoSpaceDE w:val="false"/>
        <w:ind w:firstLine="360"/>
        <w:jc w:val="both"/>
        <w:rPr>
          <w:lang w:val="en-US" w:eastAsia="en-US"/>
        </w:rPr>
      </w:pPr>
      <w:r>
        <w:rPr>
          <w:lang w:val="en-US" w:eastAsia="en-US"/>
        </w:rPr>
        <w:t>LI.</w:t>
      </w:r>
    </w:p>
    <w:p>
      <w:pPr>
        <w:pStyle w:val="Normal"/>
        <w:autoSpaceDE w:val="false"/>
        <w:ind w:firstLine="360"/>
        <w:jc w:val="both"/>
        <w:rPr/>
      </w:pPr>
      <w:r>
        <w:rPr/>
        <w:t>1779 года, марта 16 дня. Извѣщѳніе въ Азовскую губернскую каицедярію Ивана Гараджи и Степана Роменского о найденныхъ ими поручитѳдяхъ за сохранность движимаго и недвижимаго имущества.</w:t>
      </w:r>
    </w:p>
    <w:p>
      <w:pPr>
        <w:pStyle w:val="Normal"/>
        <w:autoSpaceDE w:val="false"/>
        <w:ind w:firstLine="360"/>
        <w:jc w:val="both"/>
        <w:rPr/>
      </w:pPr>
      <w:r>
        <w:rPr/>
        <w:t>Въ Азовскую губернскую канцелярию изслѣдственной по пре</w:t>
        <w:softHyphen/>
        <w:t>тензйямъ на бывшихъ запорожцовъ коммисіи рапортъ. Въ оной коммисіи слушалъ доношения капитана Степана Роменского и быв-шого Запорожя полковника Гараджи, вкоемъ оне прописали, что попредставленію сей коммиоіи, оная Азовская губерньская каце лярия Торскому комисарскому правлению дала повелѣние ихъ иму</w:t>
        <w:softHyphen/>
        <w:t>щество описавъ въ своемъ вѣдомствѣ имѣть впредь доповелѣния, почему то иучинено, а какъ онѣ жителствующихъ авовской губер-ніи, вмѣстечкѣ Новоселицѣ полковихъ старшинъ яадежнихъ ліодей достаточное число поручителями вдовольной сыли обовязательетва сискали стѣмъ, что онѣ то свое имущество содержать будутъ безъ</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 xml:space="preserve"> </w:t>
      </w:r>
      <w:r>
        <w:rPr>
          <w:lang w:val="en-US" w:eastAsia="en-US"/>
        </w:rPr>
        <w:t>LII.</w:t>
      </w:r>
    </w:p>
    <w:p>
      <w:pPr>
        <w:pStyle w:val="Normal"/>
        <w:autoSpaceDE w:val="false"/>
        <w:ind w:firstLine="360"/>
        <w:jc w:val="both"/>
        <w:rPr/>
      </w:pPr>
      <w:r>
        <w:rPr/>
        <w:t>1779 года, ноября 23 дня. Указъ ея императорскаго величества изъ слѣдственной надъ бывшими запорожцами коммисіи капитану Роменскому по иску о сѣнокосѣ валковскихъ войсковыхъ обывателей.</w:t>
      </w:r>
    </w:p>
    <w:p>
      <w:pPr>
        <w:pStyle w:val="Normal"/>
        <w:autoSpaceDE w:val="false"/>
        <w:ind w:firstLine="360"/>
        <w:jc w:val="both"/>
        <w:rPr/>
      </w:pPr>
      <w:r>
        <w:rPr/>
        <w:t>Указъ ея императорскаго величества самодержицы всероссій-ской изслѣдственной попретензиямъ на бывшихъ запорожскихъ коза</w:t>
        <w:softHyphen/>
        <w:t>ковъ коммисіи господину капитану Степану Роменскому. По указу ея императорскаго величества оная коммисия, разсматривая дело по иску Валковскихъ войсковыхъ обывателей Леонтия, Омельяна</w:t>
      </w:r>
    </w:p>
    <w:p>
      <w:pPr>
        <w:pStyle w:val="Normal"/>
        <w:autoSpaceDE w:val="false"/>
        <w:ind w:firstLine="360"/>
        <w:jc w:val="both"/>
        <w:rPr/>
      </w:pPr>
      <w:r>
        <w:rPr/>
        <w:t>ВОЛЬНОСТИ ЗАПОРОЖСКИХЪ К08АК0ВЪ. 24</w:t>
      </w:r>
    </w:p>
    <w:p>
      <w:pPr>
        <w:pStyle w:val="Normal"/>
        <w:autoSpaceDE w:val="false"/>
        <w:ind w:firstLine="360"/>
        <w:jc w:val="both"/>
        <w:rPr/>
      </w:pPr>
      <w:r>
        <w:rPr/>
        <w:t>утратно и всю наихъ претензию, естли дойдетъ заплатить всоетоя-ніи. вслучаѣ же недостатка, то тѣ поручители отвѣчаютъ; кои по-ручителное обязателство отсебя втой силѣ далѣ ззасвидетельство-ваниемъ земскаго правления, съ котораго подразсмотрѣние справоч</w:t>
        <w:softHyphen/>
        <w:t>ную копию лритомъ представляя просить оразрѣшеніи иотдачи имъ показанного ихъ имущества потемъ порукамъ учинить рассмотре</w:t>
        <w:softHyphen/>
        <w:t>ние и куда надлѣжить представление тожъ обязателство имъ далѣ порутчикъ Антонъ Головатой, полковие старшины Никита Плаки-динъ, и Николай Заславской полковие хоружие Герасимъ Руденко, Иосифъ Швидвій, да войсковой товаришъ Илья Плохой, и хотя сия коммисия истой приложенной копии видитъ достаточное пору-чителство ипосодержанию своему ковзысканию претензій надежное, однако посправкѣ во оной явилось, что сего году февраля отъ 6 дня от сей коммисіи въ азовскую губернскую канцелярию пред</w:t>
        <w:softHyphen/>
        <w:t>ставлено рапортомъ і пообязанію оныхъ Роменского и Гараджу та</w:t>
        <w:softHyphen/>
        <w:t>мошними надежными поруками прошенно обязателства врезолюцию указа, а затемъ и обьотдачѣ изсеквестра того ихъ имения пре</w:t>
        <w:softHyphen/>
        <w:t>дано вразсмотрение тойже азовской губернской канцеляріи, того дря и опредѣлено сприложениемъ съ оного обязателства. За справкою точной таковой въ оную азовскую губернскую канцелярию предста</w:t>
        <w:softHyphen/>
        <w:t>вить симъ рапортомъ, иногда въ оной губернской или торской воеводской канцеляріи точно такого содержания какъ сия копия, подлинное отъ означенныхъ старшинъ поручное понихъ обязател</w:t>
        <w:softHyphen/>
        <w:t>ство взято, то и просить о присилкѣ оного въ сию коммисию врезо</w:t>
        <w:softHyphen/>
        <w:t>люцию указа.</w:t>
      </w:r>
    </w:p>
    <w:p>
      <w:pPr>
        <w:pStyle w:val="Normal"/>
        <w:autoSpaceDE w:val="false"/>
        <w:ind w:firstLine="360"/>
        <w:jc w:val="both"/>
        <w:rPr/>
      </w:pPr>
      <w:r>
        <w:rPr/>
        <w:fldChar w:fldCharType="begin"/>
      </w:r>
      <w:r>
        <w:rPr/>
        <w:instrText xml:space="preserve"> PAGE </w:instrText>
      </w:r>
      <w:r>
        <w:rPr/>
        <w:fldChar w:fldCharType="separate"/>
      </w:r>
      <w:r>
        <w:rPr/>
        <w:t>219</w:t>
      </w:r>
      <w:r>
        <w:rPr/>
        <w:fldChar w:fldCharType="end"/>
      </w:r>
    </w:p>
    <w:p>
      <w:pPr>
        <w:pStyle w:val="Normal"/>
        <w:autoSpaceDE w:val="false"/>
        <w:ind w:firstLine="360"/>
        <w:jc w:val="both"/>
        <w:rPr/>
      </w:pPr>
      <w:r>
        <w:rPr/>
        <w:t>и Кондрата Колядовъ, Гаврила Березняка, Осипа Мищенка, Ни</w:t>
        <w:softHyphen/>
        <w:t>киты Пипа, Осипа, Прокопа и Константина Харченковъ, Степана Мезаченка, Леонтия Лупиноса, Петра Серенка и Ивана Головченка, въ коемъ между протчимъ изъяснено, что въ 1774 году нани</w:t>
        <w:softHyphen/>
        <w:t>мали оне сенокосъ вбывшихъ запорожскихъ дачахъ приречке Бри-тае у полковника Гараджи, ценою отъ каждой копны по три ка-пейки, коихъ денегъ онѣ по числу накошеннаго сѣна и уплатили вамъ и ему Гарадже сорокъ пять рублей, того для приказали вторское (=въ торское) камисарское правление послать указъ иве-леть васъ ионого Гараджу для взятья овишеписанномъ повазаней внемедлѣнномъ времени выслать всию коммисію и, когда вы и онъ Гараджа высланы будете, рапортовать оную, а естли васъ или ево Гараджу зачемъ выслать будетъ невозможно, то с тово во ономъ комисарстве взять показание, точноль вы и онъ Гараджа вышеписаннымъ истцамъ втомъ 4177 году вбывшихъ запорожскихъ дачахъ приречке Бритае косыть сено дозволялы и зато сорокъ пять рублей денегъ у нихъ взяли, и то дозволение симъ людямъ самы ли собою выдавали или по ордеру бывшаго Коша, и гдѣ тѣ денги вамы подѣты, которое показание и прислать всию коммисію при репортѣ, а о немедлѣнной явки втомъ комисарстве особо пред</w:t>
        <w:softHyphen/>
        <w:t>лагается вамъ симъ указомъ, предписивая притомъ, что естли вы в семъ ноябрѣ или въ половинѣ наступающего декабря мѣсяцевъ всей коммисии неявитесь и о вышеписанномъ показаніи изторского камисарства оная йѳ получить, то неминуемо сихъ истцовъ во всемъ ихъ иске приговорено будетъ удоволствовать взысканиемъ свашего него Гораджи именей и господину капитану Роменскому исполныть по сему ея императорскаго величества указу. Покровскъ. Ноября 23 дня, 1779 году. Капитанъ Іванъ Островерховъ.</w:t>
      </w:r>
    </w:p>
    <w:p>
      <w:pPr>
        <w:pStyle w:val="Normal"/>
        <w:autoSpaceDE w:val="false"/>
        <w:ind w:firstLine="360"/>
        <w:jc w:val="both"/>
        <w:rPr>
          <w:lang w:val="en-US" w:eastAsia="en-US"/>
        </w:rPr>
      </w:pPr>
      <w:r>
        <w:rPr>
          <w:lang w:val="en-US" w:eastAsia="en-US"/>
        </w:rPr>
        <w:t>LIII.</w:t>
      </w:r>
    </w:p>
    <w:p>
      <w:pPr>
        <w:pStyle w:val="Normal"/>
        <w:autoSpaceDE w:val="false"/>
        <w:ind w:firstLine="360"/>
        <w:jc w:val="both"/>
        <w:rPr/>
      </w:pPr>
      <w:r>
        <w:rPr/>
        <w:t>1779 юда, декабря 5 дня. Роспяска Никиты Дончѳнка о подученіи имъ денегъ за годовую службу отъ вапорожскаго старшины Степана Ромѳнскаго.</w:t>
      </w:r>
    </w:p>
    <w:p>
      <w:pPr>
        <w:pStyle w:val="Normal"/>
        <w:autoSpaceDE w:val="false"/>
        <w:ind w:firstLine="360"/>
        <w:jc w:val="both"/>
        <w:rPr/>
      </w:pPr>
      <w:r>
        <w:rPr/>
        <w:t>Я нижеподписавшейся далъ сию росписку в БарвенковскойСтенкѣ атаманскомъ правлении господину капитану Степану Роменскому втомъ, что доводячиеся мнѣ загодовую службу от него девять руб</w:t>
        <w:softHyphen/>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лей тридцат копеекъ денги въономь атаманскомъ правленіи я при</w:t>
        <w:softHyphen/>
        <w:t>нял и что впредь я зато искат нигде недолженъ, въ томъ насемъ росписуюсь. Къ роспискѣ казенный поседянинъ Никита Донченко подписался, а место его неграмотного, по его прошению барвпн-вовский поселянинъ Сидоръ Полтавецъ руку приложилъ.</w:t>
      </w:r>
    </w:p>
    <w:p>
      <w:pPr>
        <w:pStyle w:val="Normal"/>
        <w:autoSpaceDE w:val="false"/>
        <w:ind w:firstLine="360"/>
        <w:jc w:val="both"/>
        <w:rPr>
          <w:lang w:val="en-US" w:eastAsia="en-US"/>
        </w:rPr>
      </w:pPr>
      <w:r>
        <w:rPr>
          <w:lang w:val="en-US" w:eastAsia="en-US"/>
        </w:rPr>
        <w:t>LIV.</w:t>
      </w:r>
    </w:p>
    <w:p>
      <w:pPr>
        <w:pStyle w:val="Normal"/>
        <w:autoSpaceDE w:val="false"/>
        <w:ind w:firstLine="360"/>
        <w:jc w:val="both"/>
        <w:rPr/>
      </w:pPr>
      <w:r>
        <w:rPr/>
        <w:t>1779 года, декабря 19 дня. Рѣшеяіе екатерининской провинциальной ванцеляріи по жалобѣ отставного поручика Іевлева на бывшихъ вапорож</w:t>
        <w:softHyphen/>
        <w:t>скихъ старшинъ Ивана Гараджу и Степана Роменскаго.</w:t>
      </w:r>
    </w:p>
    <w:p>
      <w:pPr>
        <w:pStyle w:val="Normal"/>
        <w:autoSpaceDE w:val="false"/>
        <w:ind w:firstLine="360"/>
        <w:jc w:val="both"/>
        <w:rPr/>
      </w:pPr>
      <w:r>
        <w:rPr/>
        <w:t>По указу ея императорскаго величества комишеватскому жи</w:t>
        <w:softHyphen/>
        <w:t>телю Павлу Крамаренку инструкція. Въ указѣ ея императорскаго величества исторской воеводской канцеляріи на имя мое написано: въ указѣ ея императорскаго величества отъ екатерининской про-винціальной вту воеводскую канцелярію написано, оная де провин</w:t>
        <w:softHyphen/>
        <w:t>циальная канцелярия, по указу азовской губернской канцеляріи, а в'оную по рапорту следственной по претензиямъ на бившихъ запо</w:t>
        <w:softHyphen/>
        <w:t>рожцовъ коммисіи, въ которомъ написано, по иску де отставного порутчика Иевлева сисканние ответчики старшины Иванъ Гараджа и Роменскій показали, что истца Иевлева въ слободе тридцати избъ онъ Гараджа не разорялъ, а находящиеся въ той слободе поселяне висланни (=ы), равно и вслободе ево Иевлева бившая вапорожская команда на винтеръ квартери была разставлена по кошевскимъ повеленіямъ, и какъ из'представленнихъ отъ Гараджѣ вошевскихъ документовъ и доказателно есть, что всему тому при-чинителству отнятия у него Иевлева слобоци, дому и переводу людей не они Гараджа и Роменскій притчиною, но Кошъ войска запорожского, а они толко исполнители повеленій отъ бившей 5воей команди; еликожъ принадлежитъ до построеннихъ онимъ Иевлевымъ втой деревни хатъ, якобы своимъ когатомъ, тожъ и употребленния для кояачихъ лошадей сено и овесъ и за снесен-ние поселянами ево долговые денги, то и того чрезъ повалной обискъ, на которой съ ответного стороною вообще ссилались, не доказадъ, ибо и в'сей воеводской канцелярии прошлого июня 13 дня полученъ во оной коммисіи рапортъ съ приложеніемъ бившихъ оного Иевлева подданнихъ малороссіянъ, показаніи коихъ прибѣд-</w:t>
      </w:r>
    </w:p>
    <w:p>
      <w:pPr>
        <w:pStyle w:val="Normal"/>
        <w:autoSpaceDE w:val="false"/>
        <w:ind w:firstLine="360"/>
        <w:jc w:val="both"/>
        <w:rPr/>
      </w:pPr>
      <w:r>
        <w:rPr/>
        <w:t>24</w:t>
      </w:r>
    </w:p>
    <w:p>
      <w:pPr>
        <w:pStyle w:val="Normal"/>
        <w:autoSpaceDE w:val="false"/>
        <w:ind w:firstLine="360"/>
        <w:jc w:val="both"/>
        <w:rPr/>
      </w:pPr>
      <w:r>
        <w:rPr/>
        <w:fldChar w:fldCharType="begin"/>
      </w:r>
      <w:r>
        <w:rPr/>
        <w:instrText xml:space="preserve"> PAGE </w:instrText>
      </w:r>
      <w:r>
        <w:rPr/>
        <w:fldChar w:fldCharType="separate"/>
      </w:r>
      <w:r>
        <w:rPr/>
        <w:t>220</w:t>
      </w:r>
      <w:r>
        <w:rPr/>
        <w:fldChar w:fldCharType="end"/>
      </w:r>
    </w:p>
    <w:p>
      <w:pPr>
        <w:pStyle w:val="Normal"/>
        <w:autoSpaceDE w:val="false"/>
        <w:ind w:firstLine="360"/>
        <w:jc w:val="both"/>
        <w:rPr/>
      </w:pPr>
      <w:r>
        <w:rPr/>
        <w:t>ности того ответной сторони взяти присягою, а об истце обявлено, что по тремъ призивамъ не явился, по коимъ значилось, что хати строенны ими в'слободе Иевлева из'вивозимого состоящого в запо</w:t>
        <w:softHyphen/>
        <w:t xml:space="preserve">рожскихъ Дачахъ леса, прозиваемаго Осинового боерака; а отъ Га-раджѣ и Роменского на квартери запорожци ставлени были к'хозяину по одному человеку с'парою лошадми, которих лошадей хозяева чрезъ всю зиму кормили заготовленнимъ по приказанию ихъ Гараджи и Роменскаго от каждого хозяина по пятидесяти копенъ сеномъ, а овсрмъ не кормили, Иевлева ять сена ничего употребляемо не было, и кто дваццять пять копенъ овса у него Иевлева взялъ,  неве-даютъ, все(=ѣ) оне(=и) на обзаводъ ковскій   когда  пришли къ нему Иевлеву, денегъ ничего небрали; того ради на основаніи прописанныхъ в'томъ рапорте законовъ, оная коммисія определила по недоказателству просителимъ Иевлевымь своей претензіи и попредставленному ответчиковъ Гараджѣ и Роменского оправданию, во всемъ ево Иевлева иску откаказать, а занапрасную темъ ответ-чикамъ волокиту, проезди и убитки, щитая со дня призиву ихъ и ответовъ,то есть сего 1779 году февраля отъ 1 по заключеніи всего именія о взисканіи с'виновного истца прбестей </w:t>
      </w:r>
      <w:r>
        <w:rPr>
          <w:lang w:val="en-US" w:eastAsia="en-US"/>
        </w:rPr>
        <w:t xml:space="preserve">(sic) </w:t>
      </w:r>
      <w:r>
        <w:rPr/>
        <w:t>за из</w:t>
        <w:softHyphen/>
        <w:t>лившую ево Иевлева вовсе недоказанную претензию, то есть за поселянские изби триста шестьдесятъ, за сено и овесъ четириста и заснесение поселянами ево долговие денги тридцять пять руб-левъ пятдесятъ две копейки, а всего 795 руб. 52 коп., тринихъ (при нихъ?) пошлинъ предано на равсмотреніе главвой команде,, о чемъ и его превосходителству господину ганералъ маіору ново-россійскому губернатору и кавалеру Языкову отрепортовано, а для объявленія ему Иевлеву и ответчивамъ Гарадже и Ромен</w:t>
        <w:softHyphen/>
        <w:t>скому оной азовской губернской канцеляріи донесено и тѣмъ ука-зомъ велѣнно об'ономъ предписаннимъ истцу отставному порутчику Иевлеву и ответчикамъ Гарадже и Роменскому объявить; и для того принявъ тебѣ сию инструкцию к'вишеписаннимь чинамъ ехать и по приезде объ ономъ обявить, и что ихъ обявленно требо</w:t>
        <w:softHyphen/>
        <w:t>вать на оборотѣ подписатца, а завозвратомъ прислать в'коммисар-ство обратно, декабря 19 дня 1779 году, на подлинномъ подпи</w:t>
        <w:softHyphen/>
        <w:t>сался Капитанъ Николай Гречановъ.   Представления, мнѣ жи-телемъ вомишеватскимъ Петромъ Швидкимъ декабря 23 дня 1779 году и на оной  я подписался; капитанъ Степанъ Роменскій»</w:t>
      </w:r>
    </w:p>
    <w:p>
      <w:pPr>
        <w:pStyle w:val="Normal"/>
        <w:autoSpaceDE w:val="false"/>
        <w:ind w:firstLine="360"/>
        <w:jc w:val="both"/>
        <w:rPr/>
      </w:pPr>
      <w:r>
        <w:rPr/>
        <w:t xml:space="preserve">373 </w:t>
      </w:r>
      <w:r>
        <w:rPr>
          <w:lang w:val="en-US" w:eastAsia="en-US"/>
        </w:rPr>
        <w:t>LV.</w:t>
      </w:r>
    </w:p>
    <w:p>
      <w:pPr>
        <w:pStyle w:val="Normal"/>
        <w:autoSpaceDE w:val="false"/>
        <w:ind w:firstLine="360"/>
        <w:jc w:val="both"/>
        <w:rPr/>
      </w:pPr>
      <w:r>
        <w:rPr/>
        <w:t>1781 года іюлъ. Дарственная запись Николаю Свербееву на землю 12 ты-сячъ десятинъ при рѣчкѣ Ингульцѣ и Висуни на балкѣ Кринкахъ ).</w:t>
      </w:r>
    </w:p>
    <w:p>
      <w:pPr>
        <w:pStyle w:val="Normal"/>
        <w:autoSpaceDE w:val="false"/>
        <w:ind w:firstLine="360"/>
        <w:jc w:val="both"/>
        <w:rPr/>
      </w:pPr>
      <w:r>
        <w:rPr/>
        <w:t>По указу ея величества государыни императрицы Екатерины Алексѣевны самодержицы всероссійской, и прочая. Изъ Новорос-сійской губернской канцеляріи господину коллежскому ассесору Ни</w:t>
        <w:softHyphen/>
        <w:t>колаю Свербееву. По поданному отъ васъ доношенію, которымъ просили объ отводѣ вамъ подпоселеніе вхерсонскомъ уѣздѣ при рѣчке Ингулцѣ справой стороны и устья рѣчки Висуни на балкѣ Кринкахъ, 12 тысячъ десятинъ земли, отъ которой отъказалась госпожа генерадъ порутчица Якобіева, сего числа вновороссійской губернской канцеляріи опредѣлено: подъ поселеніе слободы 12 ты</w:t>
        <w:softHyphen/>
        <w:t>сячъ десятинъ земли впомянутомъ уѣздѣ и урочищѣ, по силѣ ме</w:t>
        <w:softHyphen/>
        <w:t>жевой инструкціи отъ здѣпшей межевой експедиціи, вамъ отмеже</w:t>
        <w:softHyphen/>
        <w:t>вать, и по отмежеваніи дать планъ, о чемъ во оную експедицію послать указъ и планы, сей же ея императорскаго величества отъ-крытый указъ вамъ дается стаковымъ предписаніемъ, что естли вами на отводимой вамъ земли по поднесеннымъ на высочайшую апробацію о новороссійской губерніи штатамъ должное число дво-ровъ изъ заграничныхъ мѣстъ и способными людми отъ сего числа вположеяной срокъ населено будетъ, то вто время на вѣчное оною землею владѣніе формалной планъ и межевые книги вамъ даны бу-дутъ, притрмъ же когда по формалномъ отмежеваніи при дачи ме-жевыхъ книгъ и плана за приложеніе къ оному государственной печати потребуются свасъ по силѣ межевой инструкціи за всякую обмежеванную десятину единожды по три копейки денги; то оные обязаны вы вказну заплатить. Данъ за подписаніемъ и сприложе-ніемъ новороссійской губернской канцеляріи печати вкременчуге июля 1781 года. Губернаторски товарищъ..., титулярный совѣт-яикъ Иванъ Бродскій, канцеляристъ Иванъ Евѣцкій.</w:t>
      </w:r>
    </w:p>
    <w:p>
      <w:pPr>
        <w:pStyle w:val="Normal"/>
        <w:autoSpaceDE w:val="false"/>
        <w:ind w:firstLine="360"/>
        <w:jc w:val="both"/>
        <w:rPr/>
      </w:pPr>
      <w:r>
        <w:rPr/>
        <w:t>1) Изъ фамильнаго архива ротмистра Я. Н. Комстадіуса, землевладѣльца херсонской губѳрніи.</w:t>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lang w:val="en-US" w:eastAsia="en-US"/>
        </w:rPr>
      </w:pPr>
      <w:r>
        <w:rPr>
          <w:lang w:val="en-US" w:eastAsia="en-US"/>
        </w:rPr>
        <w:t>LVL</w:t>
      </w:r>
    </w:p>
    <w:p>
      <w:pPr>
        <w:pStyle w:val="Normal"/>
        <w:autoSpaceDE w:val="false"/>
        <w:ind w:firstLine="360"/>
        <w:jc w:val="both"/>
        <w:rPr/>
      </w:pPr>
      <w:r>
        <w:rPr/>
        <w:t>1787 года іюня N дня. Просьба бывшаго запорожскаго старшины кали-тана Степана Роменского о производствѣ его въ штабъ-офицерсвій чинъ.</w:t>
      </w:r>
    </w:p>
    <w:p>
      <w:pPr>
        <w:pStyle w:val="Normal"/>
        <w:autoSpaceDE w:val="false"/>
        <w:ind w:firstLine="360"/>
        <w:jc w:val="both"/>
        <w:rPr/>
      </w:pPr>
      <w:r>
        <w:rPr/>
        <w:t>Всепресвѣтлѣйшая державнѣйшая великая государыня императ</w:t>
        <w:softHyphen/>
        <w:t>рица Екатерина Алексѣевна самодержица всероссійская государыня  всемилостивѣйшая. Просить екатеринославскаго намѣстничества славянсваго уѣзда помещикъ капитанъ Степавъ Михаиловъ сынъ Роменскій, а о чемъ тому слѣдуютъ пункты. 1-й. Въ службу вашего императорскаго величества вступилъ я въ бывшее войско запорож</w:t>
        <w:softHyphen/>
        <w:t>ское въ 1757 году изъ малороссіянъ, гдѣ будучи за добррпорядоч-ную мою и усердную службу награжденъ въ 764 году нолковымъ старшиною, а 1769 года врозмирное стурками время, поразбитіи при устьѣ Днѣпра неприятелскихъ суденъ, полоненяыхъ трехъ турковъ доставлялъ къ высочайшему вашего императорскаго ве</w:t>
        <w:softHyphen/>
        <w:t>личества двору. 1770 и 1771 годовъ былъ въ сторонѣ Очаковской крѣпости Аджибся, Аджидера по на-Днѣстромъ впартияхъ, разъ-ездахъ и на самих противу непреятеля сраженияхъ, закаковыя по</w:t>
        <w:softHyphen/>
        <w:t>несенный мною труды 1777 года декабря 25 дня произведешь на-стоящимъ чиномъ, что и изъ прилагаемыхъ у сего вкопіи дан-ныхъ мнѣ отъ бывшаго войска запорожскаго атестата и. наозна-ченной чинъ патента значитъ. 2-е. По уничтожѳніи бывшей Сѣчи запорожской находился вбывшей азовской губерніи взаселеніи на вершинѣ речки Солоной вышедшихъ ис Крыма христианъ, въза-готовленіи для зимнего прокормлѳнія втойж губерніи полвовыхь и протчихъ казенныхъ лошадей сѣна, а также и другихъ поручае-мыхъ мнѣ отъ губернской канцеляріи воммисіяхъ, исправляя оные до открытія Бкатеринославского намѣстничества 1784 года іюня по 16 число, безъималѣйшаго упущенія совсявою ревностію; по от-крытіи жъ оного остался нивкакую должность неопредѣденнымъ и далѣе по приключившейся мнѣ болѣзни службы вашему импера</w:t>
        <w:softHyphen/>
        <w:t>торскому величеству несть не могу; какже я отъ оной не имѣн настоящей оставки, а сверстники мои и гораздо младшіе службою,, получа таковую, награждены отъ вашего императорскаго величе</w:t>
        <w:softHyphen/>
        <w:t>ства штабъ офицерскими чинами, почему осмѣливаюсь всеподдая-нѣйше просить, дабы высочайшимъ вашего императорскаго вели</w:t>
        <w:softHyphen/>
      </w:r>
    </w:p>
    <w:p>
      <w:pPr>
        <w:pStyle w:val="Normal"/>
        <w:autoSpaceDE w:val="false"/>
        <w:ind w:firstLine="360"/>
        <w:jc w:val="both"/>
        <w:rPr/>
      </w:pPr>
      <w:r>
        <w:rPr/>
        <w:fldChar w:fldCharType="begin"/>
      </w:r>
      <w:r>
        <w:rPr/>
        <w:instrText xml:space="preserve"> PAGE </w:instrText>
      </w:r>
      <w:r>
        <w:rPr/>
        <w:fldChar w:fldCharType="separate"/>
      </w:r>
      <w:r>
        <w:rPr/>
        <w:t>222</w:t>
      </w:r>
      <w:r>
        <w:rPr/>
        <w:fldChar w:fldCharType="end"/>
      </w:r>
    </w:p>
    <w:p>
      <w:pPr>
        <w:pStyle w:val="Normal"/>
        <w:autoSpaceDE w:val="false"/>
        <w:ind w:firstLine="360"/>
        <w:jc w:val="both"/>
        <w:rPr/>
      </w:pPr>
      <w:r>
        <w:rPr/>
        <w:t>чества указомъ повел ѣно было сіе мое прошеніе принять, и меня именованного отслужбы уволить, съ награжденіемъ запонесенные мною во время продолжения оной труды сдѣдующимъ штабъ офи-церскимъ чиномъ. Всемилостивѣйшая государыня, прошу вашего императорскаго величества о семъ моемъ прошеніи рѣшение учи</w:t>
        <w:softHyphen/>
        <w:t>нить. 1787 года июня « а дня къ поданию надлежить по командѣ его свѣтлости господину генералъ фелдмаршалу, сенатору, Екате-ринославского намѣстничества, и области Таврической гѳнералъ-губернатору, и разныхъ ординовъ кавалѣру, князю Григорію Алек</w:t>
        <w:softHyphen/>
        <w:t>сандровичу Потѣмкиву. Прсшеніе писалъ губернской регистра-торъ Федоръ Васильевъ сынъ Киселѣвъ. Къ сему прошенію сла-вянскаго уезда помещивъ вапитанъ Степанъ Михайловъ сынъ Ро-менскый руку приложилъ.</w:t>
      </w:r>
    </w:p>
    <w:p>
      <w:pPr>
        <w:pStyle w:val="Normal"/>
        <w:autoSpaceDE w:val="false"/>
        <w:ind w:firstLine="360"/>
        <w:jc w:val="both"/>
        <w:rPr>
          <w:lang w:val="en-US" w:eastAsia="en-US"/>
        </w:rPr>
      </w:pPr>
      <w:r>
        <w:rPr>
          <w:lang w:val="en-US" w:eastAsia="en-US"/>
        </w:rPr>
        <w:t>LV1L</w:t>
      </w:r>
    </w:p>
    <w:p>
      <w:pPr>
        <w:pStyle w:val="Normal"/>
        <w:autoSpaceDE w:val="false"/>
        <w:ind w:firstLine="360"/>
        <w:jc w:val="both"/>
        <w:rPr/>
      </w:pPr>
      <w:r>
        <w:rPr/>
        <w:t>1790 года, февраля 22 дня. Завѣщаніе статскаго совѣтника Михаила Леонтьевича  Фалѣева,  извѣстнаго строителя каналовъ  на днѣпровскихъ</w:t>
      </w:r>
    </w:p>
    <w:p>
      <w:pPr>
        <w:pStyle w:val="Normal"/>
        <w:autoSpaceDE w:val="false"/>
        <w:ind w:firstLine="360"/>
        <w:jc w:val="both"/>
        <w:rPr/>
      </w:pPr>
      <w:r>
        <w:rPr/>
        <w:t>порогахъ ).</w:t>
      </w:r>
    </w:p>
    <w:p>
      <w:pPr>
        <w:pStyle w:val="Normal"/>
        <w:autoSpaceDE w:val="false"/>
        <w:ind w:firstLine="360"/>
        <w:jc w:val="both"/>
        <w:rPr/>
      </w:pPr>
      <w:r>
        <w:rPr/>
        <w:t>Азъ нижеподписавшійся статской совѣтникъ и кавалѣръ ордена святого равноапостолного князя Владимира 3 степени Михайло Ле-онтневъ сынъ Фалѣевъ, чувствуя приближеніе болѣзненной ста</w:t>
        <w:softHyphen/>
        <w:t>рости, за потребное разсудилъ сдѣлать распоряженіѳ недвижимому своему, благоприобрѣтенному, чтобъ потомъ, когда угодно будетъ Богу переселить меня отъ сей временной жизни въ вѣчное бла</w:t>
        <w:softHyphen/>
        <w:t>женство, душа моя стѣломъ безъ мученія раставалась и небыло причины наслѣдникамъ ксорамъ и тяжбамъ, завѣщаю симъ 1-е; племяннице моей, брата моего родного дочери, Авдотьи Петровнѣ Родзянкиной отъдаю посмерти моей село мое Волное 2) съ деревнею Михайловкою спринадлѣжащими кнему землями и лѣсомъ, знача</w:t>
        <w:softHyphen/>
        <w:t>щимся по планамъ, даннымъ мнѣ отъ екатеринославской губерніи, и по купчей, доставшейся мнѣ отъ его свѣтдости великого и пре</w:t>
        <w:softHyphen/>
      </w:r>
    </w:p>
    <w:p>
      <w:pPr>
        <w:pStyle w:val="Normal"/>
        <w:autoSpaceDE w:val="false"/>
        <w:ind w:firstLine="360"/>
        <w:jc w:val="both"/>
        <w:rPr/>
      </w:pPr>
      <w:r>
        <w:rPr/>
        <w:t>') Ивъ фамильнаго архива ротмистра Н. Н. Комстадіуса, вемлевладѣльца херсонской губерніи.</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милосердого благодѣтеля князя Григорія Александровича Потѣм-кина Таврическаго, домъ господской втомъ селѣ Волномъ совсѣми мебелями и серебренымъ сервизомъ, изъ доходовъ сего имѣнія сколко она сама разсудитъ удѣлить сесірамъ своимъ Татьянѣ и Наталье Петровнамъ и честно выдать ихъ замужъ снагражденіемъ, какое она сама за благо признаетъ имъ дать. 2-е: деревню Ай-дреевку съ сѣнокоснымъ буеракомъ, доставшуюся мнѣ по купчей отъ его сіятельства князя Андрея Николаевича Щербатова спри-надлежащею в ней землею и лѣсомъ отдаю по смерти моей въ вѣчное и потомственное владѣніе, почтеніе (=ія) достойной вдовице, гра</w:t>
        <w:softHyphen/>
        <w:t>фишь Устиніи Васильевнѣ Сиверсовой крыгсъ ротатендери (?) дщери. 3-е: всѣ деревни мои вбахмутскомъ уездѣ : состоящіе спри-надлежащими книмъ землями и лѣсами, доставшиеся мнѣ по купчей отъ премилосердого благодѣтеля моего свѣтлѣйшаго князя Григория Александровича и господь генералъ маіоровъ и кавалѣровъ Василья Степановича Попова и Сергѣя Лаврентьевича Львова, и отведен</w:t>
        <w:softHyphen/>
        <w:t>ную тамъ мнѣ землю по рѣчке Боровой по уезду екатеринослав-ского намѣстничества совсѣми тамъ живущими подданными отдаю воспитаннику моему Александру Михаиловичу, прижитому съ дѣ-вицею Авдотьею Васильевной, во вѣчное и потомственное владѣніе, до совершенныхъ же его лѣтъ состоять оному имѣнію и доходамъ въ охраненіи учрежденной высочайшимъ закономъ дворянской опеки и сверхъ того избираю ксему и воспитанію сего моего сына главными опекунами графиню Устинію Васильевну Сиверсову и господина надворнаго совѣтника Петра Веремѣевича Родзянку и кол</w:t>
        <w:softHyphen/>
        <w:t>лежского ассесора Николая Игнатьевича Имшенецкаго, которому и жить до возраста вдомѣ графини Устиніи Васильевны Сиверсовой, на содержаніе его и воспитаніе брать ей изъ доходовъ помяну-тыхъ деревень достаточную сумму денегъ, неотдавая никому въ издержкахъ отчоту. 4-е: какъ всѣ вышеупомянутый деревни за</w:t>
        <w:softHyphen/>
        <w:t>ложены в банке, село Волное всорока пяти тысячахъ, бакмутскія въ екатеринославской губерніи въ университетскую сумму вдват-цати трехъ тысячахъ рублей, то почитать ихъ переводомъ на де</w:t>
        <w:softHyphen/>
        <w:t>ревни мои никому незаложенные, состоящіе вкостромской губерніи, вбуевскомъ уеѣздѣ, купленный мной вмосковскомъ магистратѣ съ акциона, вкоихъ на послѣдней ревизіи мужеска полу две тысячи триста сѣмьдесятъ пять душъ из оброчной суммы, плотимой мнѣ</w:t>
      </w:r>
    </w:p>
    <w:p>
      <w:pPr>
        <w:pStyle w:val="Normal"/>
        <w:autoSpaceDE w:val="false"/>
        <w:ind w:firstLine="360"/>
        <w:jc w:val="both"/>
        <w:rPr/>
      </w:pPr>
      <w:r>
        <w:rPr/>
        <w:fldChar w:fldCharType="begin"/>
      </w:r>
      <w:r>
        <w:rPr/>
        <w:instrText xml:space="preserve"> PAGE </w:instrText>
      </w:r>
      <w:r>
        <w:rPr/>
        <w:fldChar w:fldCharType="separate"/>
      </w:r>
      <w:r>
        <w:rPr/>
        <w:t>223</w:t>
      </w:r>
      <w:r>
        <w:rPr/>
        <w:fldChar w:fldCharType="end"/>
      </w:r>
    </w:p>
    <w:p>
      <w:pPr>
        <w:pStyle w:val="Normal"/>
        <w:autoSpaceDE w:val="false"/>
        <w:ind w:firstLine="360"/>
        <w:jc w:val="both"/>
        <w:rPr/>
      </w:pPr>
      <w:r>
        <w:rPr/>
        <w:t>крестьянами по двенатцати тысячъ рублей вгодъ, взносить вбанкъ проценты и капиталную сумму уплачивать исподволь старатся вышеупомянутымъ опекунамъ продать за соразмѣрную доходамъ цѣну долгъ уплатить извырученныхъ денегъ банкъ и универси</w:t>
        <w:softHyphen/>
        <w:t>тетскую сумму всего спроцентами до семидесяти тысячъ рублей московскому купцу Рудакову по щетамъ около двадцати тысячъ рублей, господину бригадиру Василію Васильевичу Сулкову десять тысячъ рублевъ, по векселю галанскому купцу Милляру двѣ тысячи рублей, портному Керштену тысячу девятьсотъ рублей, болѣе на себя долгу не имѣю, а ежелибъ кто доказатбы втомъ могъ, чего я однакожъ не припомню, развѣ какую малость забылъ, заплатить удоволствовать таковыхъ претендателей, которые имѣть будутъ на то ясные доказательства; оставшею же за заплатою долговъ моихъ вырученную за костромския мои деревни сумму денегъ, коего я полагаю до ста тысячъ, распредѣляю оною на слѣдующее употреб</w:t>
        <w:softHyphen/>
        <w:t>ление (а ежели менше или болще будетъ, то разчислить по моему вадѣянік)) 1-е: на церковь каменную, которую я завѣщаю построить вселѣ Волномъ во имя Григорія великія Арменіи 20,000 рублей, на построение церкви каменной вбахмутскихъ моихъ деревняхъ во имя -угодника божия Николая чудотворца 10,000 рублей, а другую каменную также построить изъ доходовъ во имя архистратига Ми</w:t>
        <w:softHyphen/>
        <w:t>хаила, на подаяніе бѣднымъ и неимущимъ моимъ свойственникамъ, живущимъ во гжатской пристани 10,000 рублей, девице Авдотье Васильевнѣ Свиягиной, живущей у меня 20;000 рублей и ейже изъ деревень моихъ дать на услугу дворовыхъ людей потребное число, снабдить ее каретою и лошадьми, а дочь ея отдать на воспитаніе графинѣ Устиніе Васильевнѣ, коя содержать изъ доходовъ бахмут-скихъ моихъ деревень и снабдить исъ оныхъ приданымъ, и ежели пожелаетъ замужъ итить, рекомендую ей ксему доброго человѣка Ивана Трофимовича Жездовскаго, коему сьдѣлать достойное на-граждѳніе за его службу изъ доходовъ свинницы (=съ винницы) моей; твердому и непоколебимому моему пріятелю Николаю Семе</w:t>
        <w:softHyphen/>
        <w:t>новичу Вербицкому дать 10,000 рублей, ему же отдаю въ вѣчное и потомственное владѣніе доставшуюся мнѣ по купчей отъ князя Григория Петровича Гагарина деревню Архангелскую спринадлѣ-жащими землями, тремъ девицамъ Ситниковымъ, Катеринѣ, Прас</w:t>
        <w:softHyphen/>
        <w:t>ковье и Елисаветѣ Петровнамъ на приданое по 10 тысячъ рублей</w:t>
      </w:r>
    </w:p>
    <w:p>
      <w:pPr>
        <w:pStyle w:val="Normal"/>
        <w:autoSpaceDE w:val="false"/>
        <w:ind w:firstLine="360"/>
        <w:jc w:val="both"/>
        <w:rPr/>
      </w:pPr>
      <w:r>
        <w:rPr/>
        <w:fldChar w:fldCharType="begin"/>
      </w:r>
      <w:r>
        <w:rPr/>
        <w:instrText xml:space="preserve"> PAGE </w:instrText>
      </w:r>
      <w:r>
        <w:rPr/>
        <w:fldChar w:fldCharType="separate"/>
      </w:r>
      <w:r>
        <w:rPr/>
        <w:t>224</w:t>
      </w:r>
      <w:r>
        <w:rPr/>
        <w:fldChar w:fldCharType="end"/>
      </w:r>
    </w:p>
    <w:p>
      <w:pPr>
        <w:pStyle w:val="Normal"/>
        <w:autoSpaceDE w:val="false"/>
        <w:ind w:firstLine="360"/>
        <w:jc w:val="both"/>
        <w:rPr/>
      </w:pPr>
      <w:r>
        <w:rPr/>
        <w:t>=30,000 рублей; дворовыхъ моихъ людей при мнѣ служащихъ и при домѣ моемъ Волнннскомъ всѣхъ отпустить на волю, давъ на-гражденіе Петру Алферову, Ивану Васильеву, Сергѣю и повару Якиму Косому и Матвѣю при мнѣ живущему по 200 рублей = 1,000 рублей, а протчимъ малчикамъ четыремъ по 100 рублей = 400 рублей, но симъ и поварамъ двумъ остатся въ услуженіи у графини Устиніи Васильевны на пять лѣтъ, а по прошествіи оныхъ отпустить ихъ наволю, на таковомже основаніи позволяю и Авдотье Петровнѣ Родзянкиной оставить служащихъ при Волнянсномъ домѣ людей музыкантовъ всѣхъ, ежели угодны будутъ его евѣтлости вкапелу отдать, дѣвицы Муригиной, воспитывающейся у голан-ского купца Милляра Едисаветѣ Григорьеввѣ дать вприданое 5,000 рублей, продавъ ва сіе вино наличное, состоящее на Ингул-ской моей дачи 10 тысячъ ведеръ, полагая примерную цену по 3 рубля ведро, выдать 30,000 рублей, искоторыхъ отпустить также на, приданое девице Елисаветъ Григорьевнѣ, оставленной отъ меня на воспитаніи вдомѣ господина статскаго совѣтника Ивана Фили-повича Бека, у жены его Анны Андреевны по завѣщанію истин</w:t>
        <w:softHyphen/>
        <w:t>ного друга моего Ивана Давидовича Зоммера 10,000 рублей, а протчею суммою оставшею за вино употребить, ежели кому дол-женъ я остануся, награаденіемъ за службу и на подаяніе бѣд-ныхъ. Посему моему завѣщанію прошу убѣдителнѣйше избранныхъ-мною апекуновъ, чтобъ вточности благоволи исполнить, обявя оное законнымъ порядкомъ вприсутственномъ местѣ представя прежде сіе мое по доброй воли и склонности моей вполномъ умѣ и памяти завременно здѣланное на случай нечаянной смерти завѣщаніе на апробацію его свѣтлости князю Григорію Александровичу яко отцу толику благодѣтелствующему меня милосерднымъ своимъ взыска-ніемъ изъ небытія вбытіе приведшему, зачто и вбудущей жизни душа моя не престанетъ у престола боягія молить о здравіи и бла-годенствіи его, и ежели что за потребное признать изволитъ, пере-мѣнить втомъ да будетъ на волѣ его свято исполнено, ибо я пред-опредѣлилъ въ жизни и по смерти своей творить волю его. Вза-ключеніи еще молю прозбу мою исполнить, ежели нечаянно Богь-пошлетъ по душу мою грешную, и я не успею просить его свѣт-лости, силного предстателя, объ исходатайствованіи позволенія сыну моему Александру имяноваться моей фамиліей, такъ какъ у мена</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родственниковъ сей фамиліи кромѣ престарѣлого отца никого не остается и пожалованнымъ мнѣ дворянствомъ ползоватся, употре</w:t>
        <w:softHyphen/>
        <w:t>бить о томъ отъ имени моего прошеніе опекунамъ у его свѣтдости., Я полагаюсь на дружбу Устины Васильевны, что не оставить при-зрѣть сего сироту и сестру его, яко мать чадолюбивая и поста</w:t>
        <w:softHyphen/>
        <w:t>рается воспитать его вблагонравіи и законе божіемъ; съ сею на</w:t>
        <w:softHyphen/>
        <w:t>деждою душа моя стѣломъ спокойно будетъ раставатся, Ксему за-вѣщанію вполномъ уме и твердой памяти статской совѣтяикъ и ка-валѣръ Михайло Леонтіевъ сынъ Фдлѣевъ подписался в Кремен</w:t>
        <w:softHyphen/>
        <w:t>чуге 22 февраля 1790 года. Забылъ упомнить (=упомянуть) о дачи моей Ингулской,. которую отдаю въ вѣчное и потомственное владвніё давнему приятелю моему Костандиусу, стѣмъ, чтобъ онъ выдалъ служившему у меня прапорщику Митрофану Свягину три тысячи рублевъ. Аглинскую (?) претензію, ежели по ней опредѣ-лени денги, заплатить отдаю галанскому купцу Андрею Тимофее</w:t>
        <w:softHyphen/>
        <w:t>вичу Милляру и наслѣдннкамъ его. Со всѣхъ тѣхъ, кои должны мнѣ по векселямъ и щетамъ, невзыскивать денегъ, по смерти моей, возвратить имъ векселя и щеты уничтожить. На подлинномъ под</w:t>
        <w:softHyphen/>
        <w:t>писало: секундъ маіоръ Иванъ Максимовичъ, николаевской город-ничей маіоръ Данило Якимовичъ, подъподковникъ Павелъ Ситии-ковъ, вице адмиралъ Николай Мордвиновъ.</w:t>
      </w:r>
    </w:p>
    <w:p>
      <w:pPr>
        <w:pStyle w:val="Normal"/>
        <w:autoSpaceDE w:val="false"/>
        <w:ind w:firstLine="360"/>
        <w:jc w:val="both"/>
        <w:rPr>
          <w:lang w:val="en-US" w:eastAsia="en-US"/>
        </w:rPr>
      </w:pPr>
      <w:r>
        <w:rPr>
          <w:lang w:val="en-US" w:eastAsia="en-US"/>
        </w:rPr>
        <w:t>LVIIl/</w:t>
      </w:r>
    </w:p>
    <w:p>
      <w:pPr>
        <w:pStyle w:val="Normal"/>
        <w:autoSpaceDE w:val="false"/>
        <w:ind w:firstLine="360"/>
        <w:jc w:val="both"/>
        <w:rPr/>
      </w:pPr>
      <w:r>
        <w:rPr/>
        <w:t>1797 года, мая 27 дня. Письмо Екатеринославскаго губернатора Ивана Яковлевича Селецваго своей женѣ, Марьѣ Давиловнѣ, рожденной Апостолъ ).</w:t>
      </w:r>
    </w:p>
    <w:p>
      <w:pPr>
        <w:pStyle w:val="Normal"/>
        <w:autoSpaceDE w:val="false"/>
        <w:ind w:firstLine="360"/>
        <w:jc w:val="both"/>
        <w:rPr/>
      </w:pPr>
      <w:r>
        <w:rPr/>
        <w:t>Душенька Марія Даниловна. Я сюда пріѣхалъ 18 и здоровъ. Уже я было совсѣмъ сготовилъ нарочного посылать къ тебѣ, но явился и Калиновскій. Хотя мучусь безъ тебя: но полѣчись тамъ хорошо, ежели видишъ надежду, что лѣкарства дѣйствуютъ. Впрот-чемъ и здѣсь есть преискусный лѣкарь; попроси только Трохимов-екаго 2), чтобъ даль рецептъ и насіавленіе, а получа сіе отъ него, можна и сократить тамъ время. Ежели позволишь Трохимовскому</w:t>
      </w:r>
    </w:p>
    <w:p>
      <w:pPr>
        <w:pStyle w:val="Normal"/>
        <w:autoSpaceDE w:val="false"/>
        <w:ind w:firstLine="360"/>
        <w:jc w:val="both"/>
        <w:rPr/>
      </w:pPr>
      <w:r>
        <w:rPr/>
        <w:t>) Ивъ фамяльнаго архива того же Г-на ротмистра Н. Н. Комстадіуса.</w:t>
      </w:r>
    </w:p>
    <w:p>
      <w:pPr>
        <w:pStyle w:val="Normal"/>
        <w:autoSpaceDE w:val="false"/>
        <w:ind w:firstLine="360"/>
        <w:jc w:val="both"/>
        <w:rPr/>
      </w:pPr>
      <w:r>
        <w:rPr/>
        <w:fldChar w:fldCharType="begin"/>
      </w:r>
      <w:r>
        <w:rPr/>
        <w:instrText xml:space="preserve"> PAGE </w:instrText>
      </w:r>
      <w:r>
        <w:rPr/>
        <w:fldChar w:fldCharType="separate"/>
      </w:r>
      <w:r>
        <w:rPr/>
        <w:t>225</w:t>
      </w:r>
      <w:r>
        <w:rPr/>
        <w:fldChar w:fldCharType="end"/>
      </w:r>
    </w:p>
    <w:p>
      <w:pPr>
        <w:pStyle w:val="Normal"/>
        <w:autoSpaceDE w:val="false"/>
        <w:ind w:firstLine="360"/>
        <w:jc w:val="both"/>
        <w:rPr/>
      </w:pPr>
      <w:r>
        <w:rPr/>
        <w:t>въ Котовку, деревнкэ Ларіона Спиридоныча х), незаѣзжать, всѣ здѣсь увѣряютъ, что великій кругъ и дорога прескверная и пере-прави чрезъ рѣки опасные, также проси Дмитрія Ларіоновича, чтобъ и въ Очеретоватое тебя незавозилъ, ибо кругъ веливъ, а лучше всего ѣхать на Петриковку, гдѣ я тебя съ Катериною Па</w:t>
        <w:softHyphen/>
        <w:t>вловною и встрѣчу, сія деревня отъ Екатеринослава 35 верстъ, дорогужъ знаетъ теперь Калиновскій. Я здѣсь нашелъ(ту страну, гдѣ меня всѣ возлюбили и паны и простые, гдѣ разумѣютъ мою цѣну, и послѣ гордости и ругателствъ бывшихъ губернаторовъ, а особливо Бердяева, коего имя всѣмъ тутъ ненавистно, почитаютъ меня своимъ избавителемъ. Здѣшные чины и дворяне отмѣнно добрые, и ты будешь довольна. Домъ выгоденъ и богато убранъ казенными мебелями. Вицъ губернаторъ отмѣнный человѣкъ, вѣж-ливъ, кротокъ и добродушенъ. Я его душевно возлюби іъ и мы всякой день вмѣстѣ. Меня тутъ на рукахъ носятъ; совѣтникъ у меня Гладкой, также доброй человѣкъ, умный и великій мнѣ по-мощникь, также секретари и каицеляристи способные и все го</w:t>
        <w:softHyphen/>
        <w:t>раздо лучше, какъ въ томъ городѣ. Съ однымъ Бердяевымъ 2) съ первого дня у меня неладно стало, и за то, что онъ хотѣлъ быть моимъ начальникомъ и сталъ мѣшатся въ мою должность. Но я неподдался ись начала всякое дѣлалъ ему снисхожденіе и вѣж-ливость, но онъ такова нрава, что ни съ кемъ тут ужится не могъ, всѣхъ обидилъ ругателствами и всѣми нетерпимъ; всѣ его бросили и ко мнѣ обратились; ему было полюбилось гражданское губерна</w:t>
        <w:softHyphen/>
        <w:t>торство, а теперь кромѣ полиціи въ городѣ ни до чего ему нѣгь дѣла. Матвѣй Ильичъ весьма имъ обиженъ, то и можешь судить въ какомъ теперь огорченіи Катерина Павловна, и сколько къ намъ привязана, даже и въ руку меня цалуетъ. Я его представилъ въ сенатъ предсѣдателемъ въ палату, чемъ Катерина Павловна весьма довольна; да и многихъ тѣхъ представилъ на мѣста, коихъ было Бердяевъ бросилъ, невзирая на ихъ достоинства. Сие весьма ко мнѣ привязало всѣхъ. Похвалюсь тебѣ, душенька, что я хозяиыъ; домъ найдешь во всемъ поленъ (=полонъ), даже и ночви и дежки</w:t>
      </w:r>
    </w:p>
    <w:p>
      <w:pPr>
        <w:pStyle w:val="Normal"/>
        <w:autoSpaceDE w:val="false"/>
        <w:ind w:firstLine="360"/>
        <w:jc w:val="both"/>
        <w:rPr/>
      </w:pPr>
      <w:r>
        <w:rPr/>
        <w:t>«Губернаторски товаришъ» Ларіонъ Спиридоновичъ Алексѣевъ.</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есть, кравй (=коровы), волы и овцы, хлѣбъ, сѣно и овесъ. Тутъ теперь ярманка, возлѣ самого дому Катерины Павловны. Мнѣ очень жаль, что тебя нѣтъ. Катерина Павловна подобно тебѣ, все сидитъ на ярманку. Все тутъ хорошо, но дѣдъ много и го</w:t>
        <w:softHyphen/>
        <w:t>лова круяштся отъ оныхъ, а безъ тебя все меня не веселить и въ вѣчной тоскѣ. Какъ будешь сюда ѣхать, то съ послѣдняго ночлѣгу пришли кого ко мнѣ и скажи, куды къ тебѣ выѣзжать на встрѣчу. Посылаю тебѣ голову сахару, а дѣтямъ апельсивъ 13 и платковъ 6 голанскихъ ярманковыхъ, да кофе 5 фунтовъ. Впрот-чемъ и то тебѣ скажу, что здѣсь немотовски живутъ. Прости моя жизнь. Мысленно тебя съ милѣйшими моими дѣточками цалую и желаю здоровья и скоро видѣть. Напиши ко мнѣ чрезъ почту, которого дня располагаешь выѣхать изъ Сорочинецъ сюда. Кали-новскій пусть при тебѣ ѣдетъ неотлучно, онъ дорогу знаетъ; а Новохацкого изъ дороги прислать ко мнѣ можешь, чтобъ я встрѣ-тилъ. Вѣрный другъ Селецкій.</w:t>
      </w:r>
    </w:p>
    <w:p>
      <w:pPr>
        <w:pStyle w:val="Normal"/>
        <w:autoSpaceDE w:val="false"/>
        <w:ind w:firstLine="360"/>
        <w:jc w:val="both"/>
        <w:rPr>
          <w:lang w:val="en-US" w:eastAsia="en-US"/>
        </w:rPr>
      </w:pPr>
      <w:r>
        <w:rPr>
          <w:lang w:val="en-US" w:eastAsia="en-US"/>
        </w:rPr>
        <w:t>LIX.</w:t>
      </w:r>
    </w:p>
    <w:p>
      <w:pPr>
        <w:pStyle w:val="Normal"/>
        <w:autoSpaceDE w:val="false"/>
        <w:ind w:firstLine="360"/>
        <w:jc w:val="both"/>
        <w:rPr/>
      </w:pPr>
      <w:r>
        <w:rPr/>
        <w:t>1797 года, іюня 9. Письмо  того же И. Я.  Селецкаго   къ  женѣ Марьѣ</w:t>
      </w:r>
    </w:p>
    <w:p>
      <w:pPr>
        <w:pStyle w:val="Normal"/>
        <w:autoSpaceDE w:val="false"/>
        <w:ind w:firstLine="360"/>
        <w:jc w:val="both"/>
        <w:rPr/>
      </w:pPr>
      <w:r>
        <w:rPr/>
        <w:t>Даниловнѣ ).</w:t>
      </w:r>
    </w:p>
    <w:p>
      <w:pPr>
        <w:pStyle w:val="Normal"/>
        <w:autoSpaceDE w:val="false"/>
        <w:ind w:firstLine="360"/>
        <w:jc w:val="both"/>
        <w:rPr/>
      </w:pPr>
      <w:r>
        <w:rPr/>
        <w:t>Душенька Марія Даниловна! Я безъ тебя не нахожу и себя, мучусь душею и теряю умъ, посылаю нарочного навѣдаться о тебѣ. Напиши ко мнѣ, естьли тебѣ лучше, когда кончится твое лѣченіе и когда располагаешь изъ Сорочинецъ выѣзжать сюда. Сближаясь къ Очеретоватому, пришли ко мнѣ нарочнаго, я къ тебѣ туда пріѣду, а тому вели на половинѣ дороги отъ Екатеринослава за</w:t>
        <w:softHyphen/>
        <w:t>готовить 8 лошадей въ селеніи, попроси также и Потресова, чтобъ послалъ кого заготовить лошадей, гдЬ онъ знаетъ. Посылаю тебѣ чрезъ сего кусокъ парчицы для Трохимовского, голову сахару, 5 фун</w:t>
        <w:softHyphen/>
        <w:t>товъ кофе, а для дѣтокъ ласощей каштановъ и винныхъ ягодъ, также и изюму. Еще къ удивленію твоему скажу, что я вчера угощалъ обѣденнымъ столомъ митрополита здѣшней епархіи, пріѣхавшаго сюда, который отмѣнно меня возлюбилъ и владыка прелюбезный.</w:t>
      </w:r>
    </w:p>
    <w:p>
      <w:pPr>
        <w:pStyle w:val="Normal"/>
        <w:autoSpaceDE w:val="false"/>
        <w:ind w:firstLine="360"/>
        <w:jc w:val="both"/>
        <w:rPr/>
      </w:pPr>
      <w:r>
        <w:rPr/>
        <w:fldChar w:fldCharType="begin"/>
      </w:r>
      <w:r>
        <w:rPr/>
        <w:instrText xml:space="preserve"> PAGE </w:instrText>
      </w:r>
      <w:r>
        <w:rPr/>
        <w:fldChar w:fldCharType="separate"/>
      </w:r>
      <w:r>
        <w:rPr/>
        <w:t>226</w:t>
      </w:r>
      <w:r>
        <w:rPr/>
        <w:fldChar w:fldCharType="end"/>
      </w:r>
    </w:p>
    <w:p>
      <w:pPr>
        <w:pStyle w:val="Normal"/>
        <w:autoSpaceDE w:val="false"/>
        <w:ind w:firstLine="360"/>
        <w:jc w:val="both"/>
        <w:rPr/>
      </w:pPr>
      <w:r>
        <w:rPr/>
        <w:t>-Столь былъ у меня изъ 35 кувертовъ; былъ Бердяевъ, вицъ гу-Ч)ернаторъ и первые чины, а хозяйкою была Еатерина Павловна. Пѣвчіе пѣли здѣшные за столомъ. Кушанье Антонъ отмѣнно вкусное здѣлаль, всѣ удивились и вицъ губернаторъ нашего Антона взялъ насемь денъ къ себѣ кушанье стряпать для архіерея, кото-раго онъ также будетъ угощать. У меня всѣ были веселы и до-вольни, а Антонъ нашъ лучшій поваръ выходить по городу. У меня всего тутъ довольно; но боюсь не великъ ли и расходъ, и не похожоль теперь на хозяйство Ларіона Спиридоновича. Господи, возврати мнѣ поскорѣе тебя съ дѣтками здоровую. Прощай, моя жизнь. Мысленно тебя съ дѣточками цалую. Я здоровъ. Вѣрнын другъ.</w:t>
      </w:r>
    </w:p>
    <w:p>
      <w:pPr>
        <w:pStyle w:val="Normal"/>
        <w:autoSpaceDE w:val="false"/>
        <w:ind w:firstLine="360"/>
        <w:jc w:val="both"/>
        <w:rPr/>
      </w:pPr>
      <w:r>
        <w:rPr/>
        <w:t xml:space="preserve">Р. </w:t>
      </w:r>
      <w:r>
        <w:rPr>
          <w:lang w:val="en-US" w:eastAsia="en-US"/>
        </w:rPr>
        <w:t xml:space="preserve">S. </w:t>
      </w:r>
      <w:r>
        <w:rPr/>
        <w:t>Увѣдоми меня, лучшели Варенькѣ сдѣлалось отъ лѣченія, равно и какова наростъ у Сони, кажется скоро не время будетъ лѣчится, и пора сюда пріѣхать. Когда пявки тебѣ припустятъ, то того дня берегись, никуда не ѣзди и не ходи, чтоб раны не от-крились. На возвратный путь дай сему прогоны. Въ Кременчугѣ 24 іюня славный будетъ ярманокъ и я бы желалъ поѣхать, ежели бы ты къ тому времени сюда пріѣхала. Катерина Павловна просить тебя письмо Трохимовскому поручить отъ нея и отвѣтное привезти къ ней.</w:t>
      </w:r>
    </w:p>
    <w:p>
      <w:pPr>
        <w:pStyle w:val="Normal"/>
        <w:autoSpaceDE w:val="false"/>
        <w:ind w:firstLine="360"/>
        <w:jc w:val="both"/>
        <w:rPr>
          <w:lang w:val="en-US" w:eastAsia="en-US"/>
        </w:rPr>
      </w:pPr>
      <w:r>
        <w:rPr>
          <w:lang w:val="en-US" w:eastAsia="en-US"/>
        </w:rPr>
        <w:t>LX.</w:t>
      </w:r>
    </w:p>
    <w:p>
      <w:pPr>
        <w:pStyle w:val="Normal"/>
        <w:autoSpaceDE w:val="false"/>
        <w:ind w:firstLine="360"/>
        <w:jc w:val="both"/>
        <w:rPr/>
      </w:pPr>
      <w:r>
        <w:rPr/>
        <w:t>сЗациска повѣсти покойнаго родителя моего Даніила Апостола, какимъ обра зомъ покойній дѣдъ Павелъ Апостолъ зъ Молдавіи въ Полщу, а съ Полщп въ Малую Россію переселился.»</w:t>
      </w:r>
    </w:p>
    <w:p>
      <w:pPr>
        <w:pStyle w:val="Normal"/>
        <w:autoSpaceDE w:val="false"/>
        <w:ind w:firstLine="360"/>
        <w:jc w:val="both"/>
        <w:rPr/>
      </w:pPr>
      <w:r>
        <w:rPr/>
        <w:t>Павелъ Апостолъ былъ казій ) молдавскій, кой, перешедъ въ отечествѣ своемъ въ Полщу, принялъ службу въ полкахъ Рѣчи Посполитой полской, по тамошному нарѣчію називаемыхъ компу-товихъ и, служа тамо черезъ многие годы сискалъ у командую</w:t>
        <w:softHyphen/>
        <w:t>щего симъ корпусомъ князя Іеремѣя Вишневецкаго такую къ себѣ милость: что не токмо произведенъ полковникомъ Рѣчи Посполи</w:t>
        <w:softHyphen/>
        <w:t>той, но еще сверхъ того отъ тогожъ князя Вишневецкаго пожа</w:t>
        <w:softHyphen/>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лована ему собственная его маетность: якожъ прежде сего за дер-жави полской полйи миргородскій, лубенсній и прилуцкій были въ наслѣдственномъ владѣніи князей Вишневецкихъ; за последовав</w:t>
        <w:softHyphen/>
        <w:t>шими же въ Малой Россіи разними революціяни, когда здѣланъ гетманомъ Юрій Хмельницкій противъ Виговскаго иэъ полской стороны, Паведъ Апостолъ какъ скоро прійшолъ въ Малою Рос</w:t>
        <w:softHyphen/>
        <w:t>сию съ Польши, тогожъ времени произведенъ онъ въ полкъ мир-городскій полковникомъ и въ томъ чину въ статьяхъ переяслав-скихъ Дорошѳнкомъ, послѣ того бувшимъ на томъ боку Днѣпра, гетманомъ, подписанъ, въ коемъ дѣяніи служилъ всероссійсвому престолу съ непоколебимою вѣрностію, не послѣдуя измѣнѣ Юрія Хмельницкаго, въ турецкую протекцію поддавшегося. По проше-ствіи же нѣкотораго времени, когда произведенъ въ чинъ гетман</w:t>
        <w:softHyphen/>
        <w:t>ами Бруховецкій, покойній дѣдъ Павелъ Апостолъ, не терпя его безвиннаго на себе гоненія и крайне опасенъ всегда будучи въ своей жизни (якожъ реченній Бруховецкій въ надежду високой къ себѣ монаршей милости и своего кредиту у двора государева, где и титлою ближняго боярина будь пожалованъ, поступалъ съ не-обичнимъ самовластіемъ. за что и убить отъ своихъ же подко-манднихъ:), принужденъ билъ ради спасенія живота своего роти</w:t>
        <w:softHyphen/>
        <w:t>роваться къ давному своему патрону и милостивцу, князю Іере-мею Вишневецкому, за что и пуще озлоблялся Бруховецкій, взявъ покойную мою бабку съ ея синомъ, а моимъ отцомъ Даниломъ Апостоломъ, посадидъ ихъ подъ крѣпкій карауль въ Годячомъ, где они и содержани были неослабно даже до смерти Бруховецкаго, а покойному дѣду Павлу Апостолу во время его въ полку ретирады князь Іеремій Вишневецкій за многіе и знатніе его прежніе въ Полщи службы исходатайствовалъ у родственника своего короля полскаго Михаила Вишневецкаго индигенатъ, надѣясь чрезъ то удержать его вовсѣ въ полской службѣ. Однакъ покойній дѣдъ Павелъ Апостолъ, не лстясь никакими обнадеживаніями, какъ скоро увѣдалъ о смерти гонителя своего Бруховецкаго, тогожъ времени возвратился паки въ Малую Россію и чинъ полковничества мир-городскаго приверженъ ему попреяшему, въ которомъ онъ и жизнь свою за гетмана Самойловича окончилъ безъ всякого вѣрности своей порока. Впрочемъ ежелибъ кто зъ недоброжелателей взду-малъ поносить память покойнаго дѣда вмѣняя его ретираду зъ</w:t>
      </w:r>
    </w:p>
    <w:p>
      <w:pPr>
        <w:pStyle w:val="Normal"/>
        <w:autoSpaceDE w:val="false"/>
        <w:ind w:firstLine="360"/>
        <w:jc w:val="both"/>
        <w:rPr/>
      </w:pPr>
      <w:r>
        <w:rPr/>
        <w:fldChar w:fldCharType="begin"/>
      </w:r>
      <w:r>
        <w:rPr/>
        <w:instrText xml:space="preserve"> PAGE </w:instrText>
      </w:r>
      <w:r>
        <w:rPr/>
        <w:fldChar w:fldCharType="separate"/>
      </w:r>
      <w:r>
        <w:rPr/>
        <w:t>227</w:t>
      </w:r>
      <w:r>
        <w:rPr/>
        <w:fldChar w:fldCharType="end"/>
      </w:r>
    </w:p>
    <w:p>
      <w:pPr>
        <w:pStyle w:val="Normal"/>
        <w:autoSpaceDE w:val="false"/>
        <w:ind w:firstLine="360"/>
        <w:jc w:val="both"/>
        <w:rPr/>
      </w:pPr>
      <w:r>
        <w:rPr/>
        <w:t>Украині въ Полщу въ нарушеніе' вѣрности противъ такихъ тол-ковъ сей отвѣтъ: покойній дѣдъ какъ былъ нездешній родимецъ, но иностранній человекъ, такъ и моглъ не возвращаться въ Украи</w:t>
        <w:softHyphen/>
        <w:t>ну, вовсе остаться вт Полщи безъ всякаго предосужденія; такимъ примѣромъ какъ я видѣлъ въ роднѣ моей, ,что и всѣмъ извѣстно и въ свѣжій есть памяти, коимъ образомъ вишедшіе съ подъ ту</w:t>
        <w:softHyphen/>
        <w:t>рецкой области въ подданство россійское зъ господаремъ волос-скимъ княземъ Кантимиромъ разніе знатніи волоскіи бояре пожа-ловани были въ слободскихъ полкахъ, а другіе въ Украйнѣ дере</w:t>
        <w:softHyphen/>
        <w:t>внями, въ томъ числѣ первій по господару волоскомъ бояринъ чиномъ бань имѣлъ надданіе себѣ маетности въ полку прилуц-комъ, помнится мнѣ, Колюжникъ да и другіе села; но когда ему бану іпрочихъ не понравйло здѣшное житіе, то они явно безъ всякого воспещёнія свободно въ свое отечество, оставя жалован -ніе имъ деревни, возвратились» 1).</w:t>
      </w:r>
    </w:p>
    <w:p>
      <w:pPr>
        <w:pStyle w:val="Normal"/>
        <w:autoSpaceDE w:val="false"/>
        <w:ind w:firstLine="360"/>
        <w:jc w:val="both"/>
        <w:rPr>
          <w:lang w:val="en-US" w:eastAsia="en-US"/>
        </w:rPr>
      </w:pPr>
      <w:r>
        <w:rPr>
          <w:lang w:val="en-US" w:eastAsia="en-US"/>
        </w:rPr>
        <w:t>LXI.</w:t>
      </w:r>
    </w:p>
    <w:p>
      <w:pPr>
        <w:pStyle w:val="Normal"/>
        <w:autoSpaceDE w:val="false"/>
        <w:ind w:firstLine="360"/>
        <w:jc w:val="both"/>
        <w:rPr/>
      </w:pPr>
      <w:r>
        <w:rPr/>
        <w:t>1771 годъ. Выписка изъ дѣла Еубанскаго войскового архива о хранившемся при ейскомъ окружномъ дѳжурствѣ черноморского войска знамени съ над</w:t>
        <w:softHyphen/>
        <w:t>писью 1771 года; дѣло это во многихъ мѣстахъ истлѣло.</w:t>
      </w:r>
    </w:p>
    <w:p>
      <w:pPr>
        <w:pStyle w:val="Normal"/>
        <w:autoSpaceDE w:val="false"/>
        <w:ind w:firstLine="360"/>
        <w:jc w:val="both"/>
        <w:rPr/>
      </w:pPr>
      <w:r>
        <w:rPr/>
        <w:t>Въ Ейскомъ... знамя о которомъ... товъ не находится... оста... самъ служившихъ въ к... козаковъ и старшинъ своихъ... показаніе отставного капитана... ритъ, что онъ съ 1787 года во все вр... рецкой и переходѣ на настоящую... мо, служилъ молодикомъ при боку кошев... Алексѣевича Чепиги, пользовался всегдашни... на-ставленіями и выслушивалъ разсказы и воспоминанія о бывшемъ запорожскомъ войскѣ, въ числѣ коихъ... ный панъ кошовой о зна</w:t>
        <w:softHyphen/>
        <w:t>мени семъ говорилъ... такъ: въ запорожскомъ войскѣ былъ обы</w:t>
        <w:softHyphen/>
        <w:t>чай такой, назначаемые старшины и полковники съ командами не менѣе 500 человѣкъ на время получали Отъ... опредѣляемые... одни перначи... мись во все время... ремѣною передава... никамъ. Каж-</w:t>
      </w:r>
    </w:p>
    <w:p>
      <w:pPr>
        <w:pStyle w:val="Normal"/>
        <w:autoSpaceDE w:val="false"/>
        <w:ind w:firstLine="360"/>
        <w:jc w:val="both"/>
        <w:rPr/>
      </w:pPr>
      <w:r>
        <w:rPr/>
        <w:t>') Ивъ фамильныхъ бумагъ владѣльца м. Котовки, гофмейстера Г. П. Алексѣева.</w:t>
      </w:r>
    </w:p>
    <w:p>
      <w:pPr>
        <w:pStyle w:val="Normal"/>
        <w:autoSpaceDE w:val="false"/>
        <w:ind w:firstLine="360"/>
        <w:jc w:val="both"/>
        <w:rPr/>
      </w:pPr>
      <w:r>
        <w:rPr/>
        <w:fldChar w:fldCharType="begin"/>
      </w:r>
      <w:r>
        <w:rPr/>
        <w:instrText xml:space="preserve"> PAGE </w:instrText>
      </w:r>
      <w:r>
        <w:rPr/>
        <w:fldChar w:fldCharType="separate"/>
      </w:r>
      <w:r>
        <w:rPr/>
        <w:t>228</w:t>
      </w:r>
      <w:r>
        <w:rPr/>
        <w:fldChar w:fldCharType="end"/>
      </w:r>
    </w:p>
    <w:p>
      <w:pPr>
        <w:pStyle w:val="Normal"/>
        <w:autoSpaceDE w:val="false"/>
        <w:ind w:firstLine="360"/>
        <w:jc w:val="both"/>
        <w:rPr/>
      </w:pPr>
      <w:r>
        <w:rPr/>
        <w:t>дый полковникъ... обычаю вступивши въ новую обя... соорудить свое воштное знамя,... время его управленія паланкою на... и пред</w:t>
        <w:softHyphen/>
        <w:t>шествовало ему въ объѣздахъ... (округѣ).Ояо служило знакомъ до... ва, а перначъ означалъ власть. Если по обстоятельствамъ паланочный полковникъ по.волѣ Коша... мѣнился другимъ, то смѣ-няющійся полковникъ передавалъ новому, на его мѣсто вступаю</w:t>
        <w:softHyphen/>
        <w:t>щему полковнику, войсковой перначъ, а со знаменемъ отправлялся въ Сѣчь и передавалъ оное  въ свой курень атаману; являлся самъ въ Кошъ къ кошевому. Полученное въ куренѣ знамя сохра</w:t>
        <w:softHyphen/>
        <w:t>нялось и въ праздничные дни, когда войсковыя знамена у коше</w:t>
        <w:softHyphen/>
        <w:t>вого были распускаемы, то и курени выставляли свои знамена... реня.. на до... На... означено 1771 года... Чепигою и означаетъ... ковникомъ протов... Коша въ бывщеиъ запорож... Іюня 20 по 5 іюля 1775 года... Сѣчи Чепига былъ полковнико... паланки и какъ не былъ смѣненъ... отъ Коша, а слоясилъ власть сво... русскихъ военачальниковъ, тоимѣвш... знамя и два войсковыхъ стальныхъ пернача оставилъ у себя и по уничтоженіи запорожскаго войска хранилъ по 1787 годъ, т. е. до возстановлѳнія войска подъ име</w:t>
        <w:softHyphen/>
        <w:t xml:space="preserve">немъ Черноморскаго, котораго... лавшись кошевымъ атаманомъ, Чепига, по переходѣ на сію Высочайше пожалованную землю, во время учрежденія въ войскѣ окружныхъ паланокъ... немъ два., ику ейской па... Григорьеву... ковскій курѣнь... варищемъ былъ кошевой... принадлежалъ по вѣдомству... того времени, знамя это съ... переходило изъ рукъ въ руки послѣ... никимъ Письменнаго, далѣе въ переоб... тое сыскное  начальство, изъ котораго при... настоящаго войскового положенія въ </w:t>
      </w:r>
      <w:r>
        <w:rPr>
          <w:lang w:val="en-US" w:eastAsia="en-US"/>
        </w:rPr>
        <w:t xml:space="preserve">J842 </w:t>
      </w:r>
      <w:r>
        <w:rPr/>
        <w:t>году... бывшимь зем-скимъ начальникомъ есауломъ... Войсковый старшина Ягличетъ въ окружное дежурство ейскаго военнаго округа, гдѣ и нынѣ хра</w:t>
        <w:softHyphen/>
        <w:t>нится.  Знамя это имѣетъ два поля: первое теперь желтое, но видно, что градетуръ плотный, старинный, вытканъ изъ желтой и красной нитки и имѣетъ отливъ, второе поле голубое. Что озна-чаютъ буквы П. С. р. Н. М. и прочія неизвѣстно.  Подписалъ полковникъ Кухаренко, сентября 28 дня, 1845 года. В. Оказав</w:t>
        <w:softHyphen/>
        <w:t>шиеся у Чепиги два пернача принадлежали, одинъ ему, по зва-нію  протовчанской паланки, а другой,  какъ видно изъ особой вамѣтки, тоже истлѣвшей, войсковому табунщику  запорожскаго войска, который тоже былъ во власти подъ командою козаковъ,</w:t>
      </w:r>
    </w:p>
    <w:p>
      <w:pPr>
        <w:pStyle w:val="Normal"/>
        <w:autoSpaceDE w:val="false"/>
        <w:ind w:firstLine="360"/>
        <w:jc w:val="both"/>
        <w:rPr/>
      </w:pPr>
      <w:r>
        <w:rPr/>
        <w:t>вольности запорожскихъ козаковъ. 25</w:t>
      </w:r>
    </w:p>
    <w:p>
      <w:pPr>
        <w:pStyle w:val="Normal"/>
        <w:autoSpaceDE w:val="false"/>
        <w:ind w:firstLine="360"/>
        <w:jc w:val="both"/>
        <w:rPr/>
      </w:pPr>
      <w:r>
        <w:rPr/>
        <w:fldChar w:fldCharType="begin"/>
      </w:r>
      <w:r>
        <w:rPr/>
        <w:instrText xml:space="preserve"> PAGE </w:instrText>
      </w:r>
      <w:r>
        <w:rPr/>
        <w:fldChar w:fldCharType="separate"/>
      </w:r>
      <w:r>
        <w:rPr/>
        <w:t>229</w:t>
      </w:r>
      <w:r>
        <w:rPr/>
        <w:fldChar w:fldCharType="end"/>
      </w:r>
    </w:p>
    <w:p>
      <w:pPr>
        <w:pStyle w:val="Normal"/>
        <w:autoSpaceDE w:val="false"/>
        <w:ind w:firstLine="360"/>
        <w:jc w:val="both"/>
        <w:rPr/>
      </w:pPr>
      <w:r>
        <w:rPr/>
        <w:t>сберегавшихъ войсковыхъ козачьихъ лошадей и, какъ полагал разсказчикъ Герко, не былъ ли войсковымъ табунщикомъ во время основанія и разорѳнія русскими запорожской Сѣчи въ протовчан-ской паланкѣ и когда Сѣчь пала, то онъ сдалъ свою власть, а съ ней и перначъ, паланочному полковнику Чепигѣ. )</w:t>
      </w:r>
    </w:p>
    <w:p>
      <w:pPr>
        <w:pStyle w:val="Normal"/>
        <w:autoSpaceDE w:val="false"/>
        <w:ind w:firstLine="360"/>
        <w:jc w:val="both"/>
        <w:rPr/>
      </w:pPr>
      <w:r>
        <w:rPr/>
        <w:t>') Сообщидъ П. П. Короленко, Екатеринодаръ, 1894 года.</w:t>
      </w:r>
    </w:p>
    <w:p>
      <w:pPr>
        <w:pStyle w:val="Normal"/>
        <w:autoSpaceDE w:val="false"/>
        <w:ind w:firstLine="360"/>
        <w:jc w:val="both"/>
        <w:rPr/>
      </w:pPr>
      <w:r>
        <w:rPr/>
        <w:t>А.</w:t>
      </w:r>
    </w:p>
    <w:p>
      <w:pPr>
        <w:pStyle w:val="Normal"/>
        <w:autoSpaceDE w:val="false"/>
        <w:ind w:firstLine="360"/>
        <w:jc w:val="both"/>
        <w:rPr/>
      </w:pPr>
      <w:r>
        <w:rPr/>
        <w:t>Аболоцкій лиманъ 195.</w:t>
      </w:r>
    </w:p>
    <w:p>
      <w:pPr>
        <w:pStyle w:val="Normal"/>
        <w:autoSpaceDE w:val="false"/>
        <w:ind w:firstLine="360"/>
        <w:jc w:val="both"/>
        <w:rPr/>
      </w:pPr>
      <w:r>
        <w:rPr/>
        <w:t>Аврамовъ островъ 78, Аврамова балка</w:t>
      </w:r>
    </w:p>
    <w:p>
      <w:pPr>
        <w:pStyle w:val="Normal"/>
        <w:autoSpaceDE w:val="false"/>
        <w:ind w:firstLine="360"/>
        <w:jc w:val="both"/>
        <w:rPr/>
      </w:pPr>
      <w:r>
        <w:rPr/>
        <w:t>206.</w:t>
      </w:r>
    </w:p>
    <w:p>
      <w:pPr>
        <w:pStyle w:val="Normal"/>
        <w:autoSpaceDE w:val="false"/>
        <w:ind w:firstLine="360"/>
        <w:jc w:val="both"/>
        <w:rPr/>
      </w:pPr>
      <w:r>
        <w:rPr/>
        <w:t>Агапочино озеро 191. Аджамка рѣчка 19, 150. Аджибей  (Хаджибей)  врѣпость  858, 362, 374.</w:t>
      </w:r>
    </w:p>
    <w:p>
      <w:pPr>
        <w:pStyle w:val="Normal"/>
        <w:autoSpaceDE w:val="false"/>
        <w:ind w:firstLine="360"/>
        <w:jc w:val="both"/>
        <w:rPr/>
      </w:pPr>
      <w:r>
        <w:rPr/>
        <w:t>Аджидѳръ крѣпость 858, 362, 874. Азовское море 6, 9,10, 12, 24, 174, 327. Авовъ турецкій городъ 6, 9. Александровская крѣпость 24, 37, 46. Александровсвій порогъ 142. Александръ-шанды, крѣпость 84, 141. Алексѣева вѣтва 188, лиманъ 195. Алевсѣевъ Ларіонъ 380, 382. Алешки урочище, Сѣчь, лѣсъ 9,120,275. Алкогузовъ островъ 61. Алферовъ Петръ 878. Андреевка деревня 376. Андреевъ островъ 146. Андрувскій поручикъ 129. Андрусовка седо 17. Андрушкинъ островъ 107. Анны святой островъ 121. Аспидная балка 210. Апостолъ Даніилъ и Петръ 379, 882, 383.</w:t>
      </w:r>
    </w:p>
    <w:p>
      <w:pPr>
        <w:pStyle w:val="Normal"/>
        <w:autoSpaceDE w:val="false"/>
        <w:ind w:firstLine="360"/>
        <w:jc w:val="both"/>
        <w:rPr/>
      </w:pPr>
      <w:r>
        <w:rPr/>
        <w:t>Аптекарская балка 204. Апухтинъ генералъ 362. Аргамоклы рѣчка 22. Аргамаклы сарай 22, 23. Архангельская деревня 877. Архіерейская забора 50. Асламъ-керменъ 115—117. Аталыкова рѣчка 167. Атаманское озеро 197. Аульскяя эабора 49.</w:t>
      </w:r>
    </w:p>
    <w:p>
      <w:pPr>
        <w:pStyle w:val="Normal"/>
        <w:autoSpaceDE w:val="false"/>
        <w:ind w:firstLine="360"/>
        <w:jc w:val="both"/>
        <w:rPr/>
      </w:pPr>
      <w:r>
        <w:rPr/>
        <w:t>Б.</w:t>
      </w:r>
    </w:p>
    <w:p>
      <w:pPr>
        <w:pStyle w:val="Normal"/>
        <w:autoSpaceDE w:val="false"/>
        <w:ind w:firstLine="360"/>
        <w:jc w:val="both"/>
        <w:rPr/>
      </w:pPr>
      <w:r>
        <w:rPr/>
        <w:t>Баба урочище 168.</w:t>
      </w:r>
    </w:p>
    <w:p>
      <w:pPr>
        <w:pStyle w:val="Normal"/>
        <w:autoSpaceDE w:val="false"/>
        <w:ind w:firstLine="360"/>
        <w:jc w:val="both"/>
        <w:rPr/>
      </w:pPr>
      <w:r>
        <w:rPr/>
        <w:t>Бабаланова коса 145.</w:t>
      </w:r>
    </w:p>
    <w:p>
      <w:pPr>
        <w:pStyle w:val="Normal"/>
        <w:autoSpaceDE w:val="false"/>
        <w:ind w:firstLine="360"/>
        <w:jc w:val="both"/>
        <w:rPr/>
      </w:pPr>
      <w:r>
        <w:rPr/>
        <w:t>Бабивское озеро 198.</w:t>
      </w:r>
    </w:p>
    <w:p>
      <w:pPr>
        <w:pStyle w:val="Normal"/>
        <w:autoSpaceDE w:val="false"/>
        <w:ind w:firstLine="360"/>
        <w:jc w:val="both"/>
        <w:rPr/>
      </w:pPr>
      <w:r>
        <w:rPr/>
        <w:t>Бабина вѣтка и балка 186, 209.</w:t>
      </w:r>
    </w:p>
    <w:p>
      <w:pPr>
        <w:pStyle w:val="Normal"/>
        <w:autoSpaceDE w:val="false"/>
        <w:ind w:firstLine="360"/>
        <w:jc w:val="both"/>
        <w:rPr/>
      </w:pPr>
      <w:r>
        <w:rPr/>
        <w:t>Бабино озеро 194, 195.</w:t>
      </w:r>
    </w:p>
    <w:p>
      <w:pPr>
        <w:pStyle w:val="Normal"/>
        <w:autoSpaceDE w:val="false"/>
        <w:ind w:firstLine="360"/>
        <w:jc w:val="both"/>
        <w:rPr/>
      </w:pPr>
      <w:r>
        <w:rPr/>
        <w:t>Бабичѳвъ островъ 98.</w:t>
      </w:r>
    </w:p>
    <w:p>
      <w:pPr>
        <w:pStyle w:val="Normal"/>
        <w:autoSpaceDE w:val="false"/>
        <w:ind w:firstLine="360"/>
        <w:jc w:val="both"/>
        <w:rPr/>
      </w:pPr>
      <w:r>
        <w:rPr/>
        <w:t>Бажанова вабора 50.</w:t>
      </w:r>
    </w:p>
    <w:p>
      <w:pPr>
        <w:pStyle w:val="Normal"/>
        <w:autoSpaceDE w:val="false"/>
        <w:ind w:firstLine="360"/>
        <w:jc w:val="both"/>
        <w:rPr/>
      </w:pPr>
      <w:r>
        <w:rPr/>
        <w:t>Базовая рѣчка 152, балка 217.</w:t>
      </w:r>
    </w:p>
    <w:p>
      <w:pPr>
        <w:pStyle w:val="Normal"/>
        <w:autoSpaceDE w:val="false"/>
        <w:ind w:firstLine="360"/>
        <w:jc w:val="both"/>
        <w:rPr/>
      </w:pPr>
      <w:r>
        <w:rPr/>
        <w:t>Бававлукъ рѣва 33, 134, островъ 109.</w:t>
      </w:r>
    </w:p>
    <w:p>
      <w:pPr>
        <w:pStyle w:val="Normal"/>
        <w:autoSpaceDE w:val="false"/>
        <w:ind w:firstLine="360"/>
        <w:jc w:val="both"/>
        <w:rPr/>
      </w:pPr>
      <w:r>
        <w:rPr/>
        <w:t>Баглуй озеро 191.</w:t>
      </w:r>
    </w:p>
    <w:p>
      <w:pPr>
        <w:pStyle w:val="Normal"/>
        <w:autoSpaceDE w:val="false"/>
        <w:ind w:firstLine="360"/>
        <w:jc w:val="both"/>
        <w:rPr/>
      </w:pPr>
      <w:r>
        <w:rPr/>
        <w:t>Багноватое озеро 198.</w:t>
      </w:r>
    </w:p>
    <w:p>
      <w:pPr>
        <w:pStyle w:val="Normal"/>
        <w:autoSpaceDE w:val="false"/>
        <w:ind w:firstLine="360"/>
        <w:jc w:val="both"/>
        <w:rPr/>
      </w:pPr>
      <w:r>
        <w:rPr/>
        <w:t>Байдакъ островъ 59.</w:t>
      </w:r>
    </w:p>
    <w:p>
      <w:pPr>
        <w:pStyle w:val="Normal"/>
        <w:autoSpaceDE w:val="false"/>
        <w:ind w:firstLine="360"/>
        <w:jc w:val="both"/>
        <w:rPr/>
      </w:pPr>
      <w:r>
        <w:rPr/>
        <w:t>Байдакъ Иванъ и Андрей 129, 140.</w:t>
      </w:r>
    </w:p>
    <w:p>
      <w:pPr>
        <w:pStyle w:val="Normal"/>
        <w:autoSpaceDE w:val="false"/>
        <w:ind w:firstLine="360"/>
        <w:jc w:val="both"/>
        <w:rPr/>
      </w:pPr>
      <w:r>
        <w:rPr/>
        <w:t>Байдуживъ камень 58.</w:t>
      </w:r>
    </w:p>
    <w:p>
      <w:pPr>
        <w:pStyle w:val="Normal"/>
        <w:autoSpaceDE w:val="false"/>
        <w:ind w:firstLine="360"/>
        <w:jc w:val="both"/>
        <w:rPr/>
      </w:pPr>
      <w:r>
        <w:rPr/>
        <w:t>Бакай вѣтка, оверо 173, 180, 191.</w:t>
      </w:r>
    </w:p>
    <w:p>
      <w:pPr>
        <w:pStyle w:val="Normal"/>
        <w:autoSpaceDE w:val="false"/>
        <w:ind w:firstLine="360"/>
        <w:jc w:val="both"/>
        <w:rPr/>
      </w:pPr>
      <w:r>
        <w:rPr/>
        <w:t>Баклановатое оверо 194.</w:t>
      </w:r>
    </w:p>
    <w:p>
      <w:pPr>
        <w:pStyle w:val="Normal"/>
        <w:autoSpaceDE w:val="false"/>
        <w:ind w:firstLine="360"/>
        <w:jc w:val="both"/>
        <w:rPr/>
      </w:pPr>
      <w:r>
        <w:rPr/>
        <w:t>Балбутино озеро 192.</w:t>
      </w:r>
    </w:p>
    <w:p>
      <w:pPr>
        <w:pStyle w:val="Normal"/>
        <w:autoSpaceDE w:val="false"/>
        <w:ind w:firstLine="360"/>
        <w:jc w:val="both"/>
        <w:rPr/>
      </w:pPr>
      <w:r>
        <w:rPr/>
        <w:t>Балковой байракъ 205.</w:t>
      </w:r>
    </w:p>
    <w:p>
      <w:pPr>
        <w:pStyle w:val="Normal"/>
        <w:autoSpaceDE w:val="false"/>
        <w:ind w:firstLine="360"/>
        <w:jc w:val="both"/>
        <w:rPr/>
      </w:pPr>
      <w:r>
        <w:rPr/>
        <w:t>Балчансвая балка 209.</w:t>
      </w:r>
    </w:p>
    <w:p>
      <w:pPr>
        <w:pStyle w:val="Normal"/>
        <w:autoSpaceDE w:val="false"/>
        <w:ind w:firstLine="360"/>
        <w:jc w:val="both"/>
        <w:rPr/>
      </w:pPr>
      <w:r>
        <w:rPr/>
        <w:t>Бандурка вѣтка 186.</w:t>
      </w:r>
    </w:p>
    <w:p>
      <w:pPr>
        <w:pStyle w:val="Normal"/>
        <w:autoSpaceDE w:val="false"/>
        <w:ind w:firstLine="360"/>
        <w:jc w:val="both"/>
        <w:rPr/>
      </w:pPr>
      <w:r>
        <w:rPr/>
        <w:t>Барапцовы острова 64.</w:t>
      </w:r>
    </w:p>
    <w:p>
      <w:pPr>
        <w:pStyle w:val="Normal"/>
        <w:autoSpaceDE w:val="false"/>
        <w:ind w:firstLine="360"/>
        <w:jc w:val="both"/>
        <w:rPr/>
      </w:pPr>
      <w:r>
        <w:rPr/>
        <w:t>Барвѣнвова-Стѣнка 25, 329, 333, 339,</w:t>
      </w:r>
    </w:p>
    <w:p>
      <w:pPr>
        <w:pStyle w:val="Normal"/>
        <w:autoSpaceDE w:val="false"/>
        <w:ind w:firstLine="360"/>
        <w:jc w:val="both"/>
        <w:rPr/>
      </w:pPr>
      <w:r>
        <w:rPr/>
        <w:t>343, 347, 350, 353, 368, 370. Барвѣнвовсвая ладанка 387. Барковоѳ озеро 189. Барыни камни 55. Басанское озеро, вѣтва 193, 186. Батсрій Стефанъ король 2—4. Батьковскоѳ оверо 196. Бахмутъ рѣва 17, 24, 173, городъ 846. Башмачка балка и рѣчка 206, 131. Безмѣнъ озеро 195. Безпутный островъ 107. Ьевыменный перевозъ 259. Бевеневскій (Бѣлый) бродъ 8, 12, 260. Бевъ Иванъ статскій совѣтникъ 378. Бенковскій обозный 355.</w:t>
      </w:r>
    </w:p>
    <w:p>
      <w:pPr>
        <w:pStyle w:val="Normal"/>
        <w:autoSpaceDE w:val="false"/>
        <w:ind w:firstLine="360"/>
        <w:jc w:val="both"/>
        <w:rPr/>
      </w:pPr>
      <w:r>
        <w:rPr/>
        <w:fldChar w:fldCharType="begin"/>
      </w:r>
      <w:r>
        <w:rPr/>
        <w:instrText xml:space="preserve"> PAGE </w:instrText>
      </w:r>
      <w:r>
        <w:rPr/>
        <w:fldChar w:fldCharType="separate"/>
      </w:r>
      <w:r>
        <w:rPr/>
        <w:t>230</w:t>
      </w:r>
      <w:r>
        <w:rPr/>
        <w:fldChar w:fldCharType="end"/>
      </w:r>
    </w:p>
    <w:p>
      <w:pPr>
        <w:pStyle w:val="Normal"/>
        <w:autoSpaceDE w:val="false"/>
        <w:ind w:firstLine="360"/>
        <w:jc w:val="both"/>
        <w:rPr/>
      </w:pPr>
      <w:r>
        <w:rPr/>
        <w:t>Бѳрда рѣка 6, 9,10,12, 14, 24, 174,176. Бердяевъ генералъ 380, 382. Береговая эабора 51. Ьереговатая балка 140 Берѳзнеговатая рѣчка 150. Беревнякъ Таврило крест. 370. Березовка рѣчка 17, 138, 140, 150. Бережокъ рѣчка 151. Берека рѣка 21, 327—331, 336, 840,</w:t>
      </w:r>
    </w:p>
    <w:p>
      <w:pPr>
        <w:pStyle w:val="Normal"/>
        <w:autoSpaceDE w:val="false"/>
        <w:ind w:firstLine="360"/>
        <w:jc w:val="both"/>
        <w:rPr/>
      </w:pPr>
      <w:r>
        <w:rPr/>
        <w:t>341, 368. Береклѳкъ рѣчка 152. Берѳстовка, Берестовая рѣчва 156, 157,</w:t>
      </w:r>
    </w:p>
    <w:p>
      <w:pPr>
        <w:pStyle w:val="Normal"/>
        <w:autoSpaceDE w:val="false"/>
        <w:ind w:firstLine="360"/>
        <w:jc w:val="both"/>
        <w:rPr/>
      </w:pPr>
      <w:r>
        <w:rPr/>
        <w:t>175.</w:t>
      </w:r>
    </w:p>
    <w:p>
      <w:pPr>
        <w:pStyle w:val="Normal"/>
        <w:autoSpaceDE w:val="false"/>
        <w:ind w:firstLine="360"/>
        <w:jc w:val="both"/>
        <w:rPr/>
      </w:pPr>
      <w:r>
        <w:rPr/>
        <w:t>Бересленъ оврагъ 230.</w:t>
      </w:r>
    </w:p>
    <w:p>
      <w:pPr>
        <w:pStyle w:val="Normal"/>
        <w:autoSpaceDE w:val="false"/>
        <w:ind w:firstLine="360"/>
        <w:jc w:val="both"/>
        <w:rPr/>
      </w:pPr>
      <w:r>
        <w:rPr/>
        <w:t>Бериславъ городъ 118.</w:t>
      </w:r>
    </w:p>
    <w:p>
      <w:pPr>
        <w:pStyle w:val="Normal"/>
        <w:autoSpaceDE w:val="false"/>
        <w:ind w:firstLine="360"/>
        <w:jc w:val="both"/>
        <w:rPr/>
      </w:pPr>
      <w:r>
        <w:rPr/>
        <w:t>Беркутъ оэеро 190.</w:t>
      </w:r>
    </w:p>
    <w:p>
      <w:pPr>
        <w:pStyle w:val="Normal"/>
        <w:autoSpaceDE w:val="false"/>
        <w:ind w:firstLine="360"/>
        <w:jc w:val="both"/>
        <w:rPr/>
      </w:pPr>
      <w:r>
        <w:rPr/>
        <w:t>Бесташъ рѣчка и балка 175, 216.</w:t>
      </w:r>
    </w:p>
    <w:p>
      <w:pPr>
        <w:pStyle w:val="Normal"/>
        <w:autoSpaceDE w:val="false"/>
        <w:ind w:firstLine="360"/>
        <w:jc w:val="both"/>
        <w:rPr/>
      </w:pPr>
      <w:r>
        <w:rPr/>
        <w:t>Бешка рѣчка и островъ 18, 19,59, 140.</w:t>
      </w:r>
    </w:p>
    <w:p>
      <w:pPr>
        <w:pStyle w:val="Normal"/>
        <w:autoSpaceDE w:val="false"/>
        <w:ind w:firstLine="360"/>
        <w:jc w:val="both"/>
        <w:rPr/>
      </w:pPr>
      <w:r>
        <w:rPr/>
        <w:t>Бешъ-байракъ рѣчка и оврагъ 148, 230.</w:t>
      </w:r>
    </w:p>
    <w:p>
      <w:pPr>
        <w:pStyle w:val="Normal"/>
        <w:autoSpaceDE w:val="false"/>
        <w:ind w:firstLine="360"/>
        <w:jc w:val="both"/>
        <w:rPr/>
      </w:pPr>
      <w:r>
        <w:rPr/>
        <w:t>Библовъ островъ 72.</w:t>
      </w:r>
    </w:p>
    <w:p>
      <w:pPr>
        <w:pStyle w:val="Normal"/>
        <w:autoSpaceDE w:val="false"/>
        <w:ind w:firstLine="360"/>
        <w:jc w:val="both"/>
        <w:rPr/>
      </w:pPr>
      <w:r>
        <w:rPr/>
        <w:t>Бидцовая рѣчка 138.</w:t>
      </w:r>
    </w:p>
    <w:p>
      <w:pPr>
        <w:pStyle w:val="Normal"/>
        <w:autoSpaceDE w:val="false"/>
        <w:ind w:firstLine="360"/>
        <w:jc w:val="both"/>
        <w:rPr/>
      </w:pPr>
      <w:r>
        <w:rPr/>
        <w:t>Билимово озеро 198.</w:t>
      </w:r>
    </w:p>
    <w:p>
      <w:pPr>
        <w:pStyle w:val="Normal"/>
        <w:autoSpaceDE w:val="false"/>
        <w:ind w:firstLine="360"/>
        <w:jc w:val="both"/>
        <w:rPr/>
      </w:pPr>
      <w:r>
        <w:rPr/>
        <w:t>Билсъ подполковникъ 328.</w:t>
      </w:r>
    </w:p>
    <w:p>
      <w:pPr>
        <w:pStyle w:val="Normal"/>
        <w:autoSpaceDE w:val="false"/>
        <w:ind w:firstLine="360"/>
        <w:jc w:val="both"/>
        <w:rPr/>
      </w:pPr>
      <w:r>
        <w:rPr/>
        <w:t>Бицулина балка 209.</w:t>
      </w:r>
    </w:p>
    <w:p>
      <w:pPr>
        <w:pStyle w:val="Normal"/>
        <w:autoSpaceDE w:val="false"/>
        <w:ind w:firstLine="360"/>
        <w:jc w:val="both"/>
        <w:rPr/>
      </w:pPr>
      <w:r>
        <w:rPr/>
        <w:t>Бяшкинъ-Вѳрхній слобода 351, 352.</w:t>
      </w:r>
    </w:p>
    <w:p>
      <w:pPr>
        <w:pStyle w:val="Normal"/>
        <w:autoSpaceDE w:val="false"/>
        <w:ind w:firstLine="360"/>
        <w:jc w:val="both"/>
        <w:rPr/>
      </w:pPr>
      <w:r>
        <w:rPr/>
        <w:t>Близнецы озеро 191.</w:t>
      </w:r>
    </w:p>
    <w:p>
      <w:pPr>
        <w:pStyle w:val="Normal"/>
        <w:autoSpaceDE w:val="false"/>
        <w:ind w:firstLine="360"/>
        <w:jc w:val="both"/>
        <w:rPr/>
      </w:pPr>
      <w:r>
        <w:rPr/>
        <w:t>Близнючки лава и камни 43, 53, 55.</w:t>
      </w:r>
    </w:p>
    <w:p>
      <w:pPr>
        <w:pStyle w:val="Normal"/>
        <w:autoSpaceDE w:val="false"/>
        <w:ind w:firstLine="360"/>
        <w:jc w:val="both"/>
        <w:rPr/>
      </w:pPr>
      <w:r>
        <w:rPr/>
        <w:t>Бобошковскій лѣсъ 269.</w:t>
      </w:r>
    </w:p>
    <w:p>
      <w:pPr>
        <w:pStyle w:val="Normal"/>
        <w:autoSpaceDE w:val="false"/>
        <w:ind w:firstLine="360"/>
        <w:jc w:val="both"/>
        <w:rPr/>
      </w:pPr>
      <w:r>
        <w:rPr/>
        <w:t>Бобринецъ рѣчка 150, 217.</w:t>
      </w:r>
    </w:p>
    <w:p>
      <w:pPr>
        <w:pStyle w:val="Normal"/>
        <w:autoSpaceDE w:val="false"/>
        <w:ind w:firstLine="360"/>
        <w:jc w:val="both"/>
        <w:rPr/>
      </w:pPr>
      <w:r>
        <w:rPr/>
        <w:t>Бобровые острова 121, вѣтка182, 188,</w:t>
      </w:r>
    </w:p>
    <w:p>
      <w:pPr>
        <w:pStyle w:val="Normal"/>
        <w:autoSpaceDE w:val="false"/>
        <w:ind w:firstLine="360"/>
        <w:jc w:val="both"/>
        <w:rPr/>
      </w:pPr>
      <w:r>
        <w:rPr/>
        <w:t>балка 361. Бобровый-Яретяковъ вѣгка 183. Бовтышъ лѣсъ 269. Богатая, Богатенька рѣчка 155, 156. Богатыри камни 53. Богатырская лава 40. Богдановскій порогъ 142. Богодушная рѣчка 150. Богуцкін хуторъ 329, 382. Богутъ вѣтка 185-Во дня балка 175, 216. Боковая, Бововенька рѣчка 140. Больскоѳ оверо 198.</w:t>
      </w:r>
    </w:p>
    <w:p>
      <w:pPr>
        <w:pStyle w:val="Normal"/>
        <w:autoSpaceDE w:val="false"/>
        <w:ind w:firstLine="360"/>
        <w:jc w:val="both"/>
        <w:rPr/>
      </w:pPr>
      <w:r>
        <w:rPr/>
        <w:t>Бондарева лава 38, Бондаревъ лиманъ</w:t>
      </w:r>
    </w:p>
    <w:p>
      <w:pPr>
        <w:pStyle w:val="Normal"/>
        <w:autoSpaceDE w:val="false"/>
        <w:ind w:firstLine="360"/>
        <w:jc w:val="both"/>
        <w:rPr/>
      </w:pPr>
      <w:r>
        <w:rPr/>
        <w:t>193, озеро 197. Бончужное озеро 198. Борзійка вѣтва 178. Борисѳенъ (Днѣпръ рѣка 27 Боровая рѣчка 376. . Бородавова, Бородаева балка 205, 203. Бородавчино оверо 197. Бородай оверо 196.</w:t>
      </w:r>
    </w:p>
    <w:p>
      <w:pPr>
        <w:pStyle w:val="Normal"/>
        <w:autoSpaceDE w:val="false"/>
        <w:ind w:firstLine="360"/>
        <w:jc w:val="both"/>
        <w:rPr/>
      </w:pPr>
      <w:r>
        <w:rPr/>
        <w:t>Борщевка озеро, рѣчка, вѣтка 34, 184,</w:t>
      </w:r>
    </w:p>
    <w:p>
      <w:pPr>
        <w:pStyle w:val="Normal"/>
        <w:autoSpaceDE w:val="false"/>
        <w:ind w:firstLine="360"/>
        <w:jc w:val="both"/>
        <w:rPr/>
      </w:pPr>
      <w:r>
        <w:rPr/>
        <w:t>188, 195. Борхъ Михаилъ гродъ 217. Бочка камень 55.</w:t>
      </w:r>
    </w:p>
    <w:p>
      <w:pPr>
        <w:pStyle w:val="Normal"/>
        <w:autoSpaceDE w:val="false"/>
        <w:ind w:firstLine="360"/>
        <w:jc w:val="both"/>
        <w:rPr/>
      </w:pPr>
      <w:r>
        <w:rPr/>
        <w:t>Бощна балка 203.</w:t>
      </w:r>
    </w:p>
    <w:p>
      <w:pPr>
        <w:pStyle w:val="Normal"/>
        <w:autoSpaceDE w:val="false"/>
        <w:ind w:firstLine="360"/>
        <w:jc w:val="both"/>
        <w:rPr/>
      </w:pPr>
      <w:r>
        <w:rPr/>
        <w:t>Брама екеля 143.</w:t>
      </w:r>
    </w:p>
    <w:p>
      <w:pPr>
        <w:pStyle w:val="Normal"/>
        <w:autoSpaceDE w:val="false"/>
        <w:ind w:firstLine="360"/>
        <w:jc w:val="both"/>
        <w:rPr/>
      </w:pPr>
      <w:r>
        <w:rPr/>
        <w:t>Братское, Братки оверо 190, 191.</w:t>
      </w:r>
    </w:p>
    <w:p>
      <w:pPr>
        <w:pStyle w:val="Normal"/>
        <w:autoSpaceDE w:val="false"/>
        <w:ind w:firstLine="360"/>
        <w:jc w:val="both"/>
        <w:rPr/>
      </w:pPr>
      <w:r>
        <w:rPr/>
        <w:t>Браково оверо 194.</w:t>
      </w:r>
    </w:p>
    <w:p>
      <w:pPr>
        <w:pStyle w:val="Normal"/>
        <w:autoSpaceDE w:val="false"/>
        <w:ind w:firstLine="360"/>
        <w:jc w:val="both"/>
        <w:rPr/>
      </w:pPr>
      <w:r>
        <w:rPr/>
        <w:t>Бригадировка островъ 63.</w:t>
      </w:r>
    </w:p>
    <w:p>
      <w:pPr>
        <w:pStyle w:val="Normal"/>
        <w:autoSpaceDE w:val="false"/>
        <w:ind w:firstLine="360"/>
        <w:jc w:val="both"/>
        <w:rPr/>
      </w:pPr>
      <w:r>
        <w:rPr/>
        <w:t>Брилевый шляхъ 243, 244.</w:t>
      </w:r>
    </w:p>
    <w:p>
      <w:pPr>
        <w:pStyle w:val="Normal"/>
        <w:autoSpaceDE w:val="false"/>
        <w:ind w:firstLine="360"/>
        <w:jc w:val="both"/>
        <w:rPr/>
      </w:pPr>
      <w:r>
        <w:rPr/>
        <w:t>Бритай рѣчка 21, 327, 328, 340, 370.</w:t>
      </w:r>
    </w:p>
    <w:p>
      <w:pPr>
        <w:pStyle w:val="Normal"/>
        <w:autoSpaceDE w:val="false"/>
        <w:ind w:firstLine="360"/>
        <w:jc w:val="both"/>
        <w:rPr/>
      </w:pPr>
      <w:r>
        <w:rPr/>
        <w:t>Британъ островъ 107.</w:t>
      </w:r>
    </w:p>
    <w:p>
      <w:pPr>
        <w:pStyle w:val="Normal"/>
        <w:autoSpaceDE w:val="false"/>
        <w:ind w:firstLine="360"/>
        <w:jc w:val="both"/>
        <w:rPr/>
      </w:pPr>
      <w:r>
        <w:rPr/>
        <w:t>Бристана вѣтка 186 187.</w:t>
      </w:r>
    </w:p>
    <w:p>
      <w:pPr>
        <w:pStyle w:val="Normal"/>
        <w:autoSpaceDE w:val="false"/>
        <w:ind w:firstLine="360"/>
        <w:jc w:val="both"/>
        <w:rPr/>
      </w:pPr>
      <w:r>
        <w:rPr/>
        <w:t>Бровковское оверо 198.</w:t>
      </w:r>
    </w:p>
    <w:p>
      <w:pPr>
        <w:pStyle w:val="Normal"/>
        <w:autoSpaceDE w:val="false"/>
        <w:ind w:firstLine="360"/>
        <w:jc w:val="both"/>
        <w:rPr/>
      </w:pPr>
      <w:r>
        <w:rPr/>
        <w:t>Бродскій Иванъ 373.</w:t>
      </w:r>
    </w:p>
    <w:p>
      <w:pPr>
        <w:pStyle w:val="Normal"/>
        <w:autoSpaceDE w:val="false"/>
        <w:ind w:firstLine="360"/>
        <w:jc w:val="both"/>
        <w:rPr/>
      </w:pPr>
      <w:r>
        <w:rPr/>
        <w:t>Брунева забора 52.</w:t>
      </w:r>
    </w:p>
    <w:p>
      <w:pPr>
        <w:pStyle w:val="Normal"/>
        <w:autoSpaceDE w:val="false"/>
        <w:ind w:firstLine="360"/>
        <w:jc w:val="both"/>
        <w:rPr/>
      </w:pPr>
      <w:r>
        <w:rPr/>
        <w:t>Брюхачъ озеро 196.</w:t>
      </w:r>
    </w:p>
    <w:p>
      <w:pPr>
        <w:pStyle w:val="Normal"/>
        <w:autoSpaceDE w:val="false"/>
        <w:ind w:firstLine="360"/>
        <w:jc w:val="both"/>
        <w:rPr/>
      </w:pPr>
      <w:r>
        <w:rPr/>
        <w:t>Брюховедкій гетманъ 7, 383.</w:t>
      </w:r>
    </w:p>
    <w:p>
      <w:pPr>
        <w:pStyle w:val="Normal"/>
        <w:autoSpaceDE w:val="false"/>
        <w:ind w:firstLine="360"/>
        <w:jc w:val="both"/>
        <w:rPr/>
      </w:pPr>
      <w:r>
        <w:rPr/>
        <w:t>Бубликова, Бублнчка рѣчка, балка 34,</w:t>
      </w:r>
    </w:p>
    <w:p>
      <w:pPr>
        <w:pStyle w:val="Normal"/>
        <w:autoSpaceDE w:val="false"/>
        <w:ind w:firstLine="360"/>
        <w:jc w:val="both"/>
        <w:rPr/>
      </w:pPr>
      <w:r>
        <w:rPr/>
        <w:t>185, 231. Бубликовъ островъ 122. Бугай вѣтка 178.</w:t>
      </w:r>
    </w:p>
    <w:p>
      <w:pPr>
        <w:pStyle w:val="Normal"/>
        <w:autoSpaceDE w:val="false"/>
        <w:ind w:firstLine="360"/>
        <w:jc w:val="both"/>
        <w:rPr/>
      </w:pPr>
      <w:r>
        <w:rPr/>
        <w:t>Бугъ рѣка 2, 4—10, 16, 19—23, 141—</w:t>
      </w:r>
    </w:p>
    <w:p>
      <w:pPr>
        <w:pStyle w:val="Normal"/>
        <w:autoSpaceDE w:val="false"/>
        <w:ind w:firstLine="360"/>
        <w:jc w:val="both"/>
        <w:rPr/>
      </w:pPr>
      <w:r>
        <w:rPr/>
        <w:t>145, 330, 354, 357. Будиловская балка 206. Будидовскій порогъ 31, 43, 45. Будилокъ-Радомъ рѣчка 131. Будилотаволжанская переправа 254. Бувивочка оверо 196. Бувиноватая балка 212, 217. Бузникъ рѣчка 132. Бувовва рѣчка 156.</w:t>
      </w:r>
    </w:p>
    <w:p>
      <w:pPr>
        <w:pStyle w:val="Normal"/>
        <w:autoSpaceDE w:val="false"/>
        <w:ind w:firstLine="360"/>
        <w:jc w:val="both"/>
        <w:rPr/>
      </w:pPr>
      <w:r>
        <w:rPr/>
        <w:t>Бузово оверо, Бувовый прогнои 188,197. Буки (Буки) рѣчва 148. Булацелева слобода 329, 332. Булгарская лава 40. Буравленная лава 40. Бургунка рѣчка, вѣтка 137, 184. Бургунскій островъ, Бургунская пере</w:t>
        <w:softHyphen/>
        <w:t>права 119, 258. Буроватый лиманъ 192. Буцый островъ 61, Буцъ камень 53, 55. Бучки вѣтка 182. Буянское урочище 49. Быкъ, Бычокъ рѣчки 7, 21, 161, 340. Быстрикъ вѣтка 178, 179, островъ 78. Бѣдное оверо 192.</w:t>
      </w:r>
    </w:p>
    <w:p>
      <w:pPr>
        <w:pStyle w:val="Normal"/>
        <w:autoSpaceDE w:val="false"/>
        <w:ind w:firstLine="360"/>
        <w:jc w:val="both"/>
        <w:rPr/>
      </w:pPr>
      <w:r>
        <w:rPr/>
        <w:t>Бѣлая, Бѣляева заборы, 50, 51, рѣіка 174.</w:t>
      </w:r>
    </w:p>
    <w:p>
      <w:pPr>
        <w:pStyle w:val="Normal"/>
        <w:autoSpaceDE w:val="false"/>
        <w:ind w:firstLine="360"/>
        <w:jc w:val="both"/>
        <w:rPr/>
      </w:pPr>
      <w:r>
        <w:rPr/>
        <w:t>Бѣлая-Церковь городъ 4.</w:t>
      </w:r>
    </w:p>
    <w:p>
      <w:pPr>
        <w:pStyle w:val="Normal"/>
        <w:autoSpaceDE w:val="false"/>
        <w:ind w:firstLine="360"/>
        <w:jc w:val="both"/>
        <w:rPr/>
      </w:pPr>
      <w:r>
        <w:rPr/>
        <w:t>Бѣлевская крѣпость 360.</w:t>
      </w:r>
    </w:p>
    <w:p>
      <w:pPr>
        <w:pStyle w:val="Normal"/>
        <w:autoSpaceDE w:val="false"/>
        <w:ind w:firstLine="360"/>
        <w:jc w:val="both"/>
        <w:rPr/>
      </w:pPr>
      <w:r>
        <w:rPr/>
        <w:t>Бѣленькая рѣчка 132.</w:t>
      </w:r>
    </w:p>
    <w:p>
      <w:pPr>
        <w:pStyle w:val="Normal"/>
        <w:autoSpaceDE w:val="false"/>
        <w:ind w:firstLine="360"/>
        <w:jc w:val="both"/>
        <w:rPr/>
      </w:pPr>
      <w:r>
        <w:rPr/>
        <w:t>Бѣлеювка вѣтка 187.</w:t>
      </w:r>
    </w:p>
    <w:p>
      <w:pPr>
        <w:pStyle w:val="Normal"/>
        <w:autoSpaceDE w:val="false"/>
        <w:ind w:firstLine="360"/>
        <w:jc w:val="both"/>
        <w:rPr/>
      </w:pPr>
      <w:r>
        <w:rPr/>
        <w:t>Бѣдобородчиха вѣтка 180, 182.  .</w:t>
      </w:r>
    </w:p>
    <w:p>
      <w:pPr>
        <w:pStyle w:val="Normal"/>
        <w:autoSpaceDE w:val="false"/>
        <w:ind w:firstLine="360"/>
        <w:jc w:val="both"/>
        <w:rPr/>
      </w:pPr>
      <w:r>
        <w:rPr/>
        <w:t>Бѣловодъ островъ и оверо 60, 61, 198.</w:t>
      </w:r>
    </w:p>
    <w:p>
      <w:pPr>
        <w:pStyle w:val="Normal"/>
        <w:autoSpaceDE w:val="false"/>
        <w:ind w:firstLine="360"/>
        <w:jc w:val="both"/>
        <w:rPr/>
      </w:pPr>
      <w:r>
        <w:rPr/>
        <w:t>Бѣлогрудовъ островъ, лиманъ, оверо, 122, 34, 195,185.</w:t>
      </w:r>
    </w:p>
    <w:p>
      <w:pPr>
        <w:pStyle w:val="Normal"/>
        <w:autoSpaceDE w:val="false"/>
        <w:ind w:firstLine="360"/>
        <w:jc w:val="both"/>
        <w:rPr/>
      </w:pPr>
      <w:r>
        <w:rPr/>
        <w:t>Бѣлое оверо 194г—197.</w:t>
      </w:r>
    </w:p>
    <w:p>
      <w:pPr>
        <w:pStyle w:val="Normal"/>
        <w:autoSpaceDE w:val="false"/>
        <w:ind w:firstLine="360"/>
        <w:jc w:val="both"/>
        <w:rPr/>
      </w:pPr>
      <w:r>
        <w:rPr/>
        <w:t>Бѣловѳрка вѣтка, рѣчка, балка, пере</w:t>
        <w:softHyphen/>
        <w:t>права 141, 168, 184, 208, 257, 259.</w:t>
      </w:r>
    </w:p>
    <w:p>
      <w:pPr>
        <w:pStyle w:val="Normal"/>
        <w:autoSpaceDE w:val="false"/>
        <w:ind w:firstLine="360"/>
        <w:jc w:val="both"/>
        <w:rPr/>
      </w:pPr>
      <w:r>
        <w:rPr/>
        <w:fldChar w:fldCharType="begin"/>
      </w:r>
      <w:r>
        <w:rPr/>
        <w:instrText xml:space="preserve"> PAGE </w:instrText>
      </w:r>
      <w:r>
        <w:rPr/>
        <w:fldChar w:fldCharType="separate"/>
      </w:r>
      <w:r>
        <w:rPr/>
        <w:t>231</w:t>
      </w:r>
      <w:r>
        <w:rPr/>
        <w:fldChar w:fldCharType="end"/>
      </w:r>
    </w:p>
    <w:p>
      <w:pPr>
        <w:pStyle w:val="Normal"/>
        <w:autoSpaceDE w:val="false"/>
        <w:ind w:firstLine="360"/>
        <w:jc w:val="both"/>
        <w:rPr/>
      </w:pPr>
      <w:r>
        <w:rPr/>
        <w:t>Бѣлосарайская балка и рѣчка 216,174. Бѣлоусовка рѣчка 149. Бѣлоусовъ лѣсъ и озеро 264, 196. Бѣлоперковскоѳ,оверо 191. Бѣлый, Бѣляевъ островъ 77, 73, 96. Бѣлый-Бучокъ камень 55. Бѣлыя-Криницы 23, 140. Бѣлый-Перевалъ вѣтва 180. Бѣшевскій лѣсъ 269. Бѣпіенный островъ 114.</w:t>
      </w:r>
    </w:p>
    <w:p>
      <w:pPr>
        <w:pStyle w:val="Normal"/>
        <w:autoSpaceDE w:val="false"/>
        <w:ind w:firstLine="360"/>
        <w:jc w:val="both"/>
        <w:rPr/>
      </w:pPr>
      <w:r>
        <w:rPr/>
        <w:t>в.</w:t>
      </w:r>
    </w:p>
    <w:p>
      <w:pPr>
        <w:pStyle w:val="Normal"/>
        <w:autoSpaceDE w:val="false"/>
        <w:ind w:firstLine="360"/>
        <w:jc w:val="both"/>
        <w:rPr/>
      </w:pPr>
      <w:r>
        <w:rPr/>
        <w:t>Валивала рѣчва и балка 170, 210.</w:t>
      </w:r>
    </w:p>
    <w:p>
      <w:pPr>
        <w:pStyle w:val="Normal"/>
        <w:autoSpaceDE w:val="false"/>
        <w:ind w:firstLine="360"/>
        <w:jc w:val="both"/>
        <w:rPr/>
      </w:pPr>
      <w:r>
        <w:rPr/>
        <w:t>Валитарашъ балка 216.</w:t>
      </w:r>
    </w:p>
    <w:p>
      <w:pPr>
        <w:pStyle w:val="Normal"/>
        <w:autoSpaceDE w:val="false"/>
        <w:ind w:firstLine="360"/>
        <w:jc w:val="both"/>
        <w:rPr/>
      </w:pPr>
      <w:r>
        <w:rPr/>
        <w:t>Варавинъ островъ 97.</w:t>
      </w:r>
    </w:p>
    <w:p>
      <w:pPr>
        <w:pStyle w:val="Normal"/>
        <w:autoSpaceDE w:val="false"/>
        <w:ind w:firstLine="360"/>
        <w:jc w:val="both"/>
        <w:rPr/>
      </w:pPr>
      <w:r>
        <w:rPr/>
        <w:t>Васидій оверо 194.</w:t>
      </w:r>
    </w:p>
    <w:p>
      <w:pPr>
        <w:pStyle w:val="Normal"/>
        <w:autoSpaceDE w:val="false"/>
        <w:ind w:firstLine="360"/>
        <w:jc w:val="both"/>
        <w:rPr/>
      </w:pPr>
      <w:r>
        <w:rPr/>
        <w:t>Васильевъ Иванъ 378.</w:t>
      </w:r>
    </w:p>
    <w:p>
      <w:pPr>
        <w:pStyle w:val="Normal"/>
        <w:autoSpaceDE w:val="false"/>
        <w:ind w:firstLine="360"/>
        <w:jc w:val="both"/>
        <w:rPr/>
      </w:pPr>
      <w:r>
        <w:rPr/>
        <w:t>Васильковъ прогнои 188.</w:t>
      </w:r>
    </w:p>
    <w:p>
      <w:pPr>
        <w:pStyle w:val="Normal"/>
        <w:autoSpaceDE w:val="false"/>
        <w:ind w:firstLine="360"/>
        <w:jc w:val="both"/>
        <w:rPr/>
      </w:pPr>
      <w:r>
        <w:rPr/>
        <w:t>Барвина балка 202.</w:t>
      </w:r>
    </w:p>
    <w:p>
      <w:pPr>
        <w:pStyle w:val="Normal"/>
        <w:autoSpaceDE w:val="false"/>
        <w:ind w:firstLine="360"/>
        <w:jc w:val="both"/>
        <w:rPr/>
      </w:pPr>
      <w:r>
        <w:rPr/>
        <w:t>Веясбахъ графъ 325.</w:t>
      </w:r>
    </w:p>
    <w:p>
      <w:pPr>
        <w:pStyle w:val="Normal"/>
        <w:autoSpaceDE w:val="false"/>
        <w:ind w:firstLine="360"/>
        <w:jc w:val="both"/>
        <w:rPr/>
      </w:pPr>
      <w:r>
        <w:rPr/>
        <w:t>Векла озеро 190.</w:t>
      </w:r>
    </w:p>
    <w:p>
      <w:pPr>
        <w:pStyle w:val="Normal"/>
        <w:autoSpaceDE w:val="false"/>
        <w:ind w:firstLine="360"/>
        <w:jc w:val="both"/>
        <w:rPr/>
      </w:pPr>
      <w:r>
        <w:rPr/>
        <w:t>Великая забора 52.</w:t>
      </w:r>
    </w:p>
    <w:p>
      <w:pPr>
        <w:pStyle w:val="Normal"/>
        <w:autoSpaceDE w:val="false"/>
        <w:ind w:firstLine="360"/>
        <w:jc w:val="both"/>
        <w:rPr/>
      </w:pPr>
      <w:r>
        <w:rPr/>
        <w:t>Великій-Конаръ рѣка 8, 11.</w:t>
      </w:r>
    </w:p>
    <w:p>
      <w:pPr>
        <w:pStyle w:val="Normal"/>
        <w:autoSpaceDE w:val="false"/>
        <w:ind w:firstLine="360"/>
        <w:jc w:val="both"/>
        <w:rPr/>
      </w:pPr>
      <w:r>
        <w:rPr/>
        <w:t>Ведикій лиманъ 194.</w:t>
      </w:r>
    </w:p>
    <w:p>
      <w:pPr>
        <w:pStyle w:val="Normal"/>
        <w:autoSpaceDE w:val="false"/>
        <w:ind w:firstLine="360"/>
        <w:jc w:val="both"/>
        <w:rPr/>
      </w:pPr>
      <w:r>
        <w:rPr/>
        <w:t>Великій-Лугъ 32, 124, 125, 158, Вели-каго-Лута лѣсъ 274, 275.</w:t>
      </w:r>
    </w:p>
    <w:p>
      <w:pPr>
        <w:pStyle w:val="Normal"/>
        <w:autoSpaceDE w:val="false"/>
        <w:ind w:firstLine="360"/>
        <w:jc w:val="both"/>
        <w:rPr/>
      </w:pPr>
      <w:r>
        <w:rPr/>
        <w:t>Великіѳ плеса 157.</w:t>
      </w:r>
    </w:p>
    <w:p>
      <w:pPr>
        <w:pStyle w:val="Normal"/>
        <w:autoSpaceDE w:val="false"/>
        <w:ind w:firstLine="360"/>
        <w:jc w:val="both"/>
        <w:rPr/>
      </w:pPr>
      <w:r>
        <w:rPr/>
        <w:t>Вѣликоватка рѣчва 162.</w:t>
      </w:r>
    </w:p>
    <w:p>
      <w:pPr>
        <w:pStyle w:val="Normal"/>
        <w:autoSpaceDE w:val="false"/>
        <w:ind w:firstLine="360"/>
        <w:jc w:val="both"/>
        <w:rPr/>
      </w:pPr>
      <w:r>
        <w:rPr/>
        <w:t>Ведикій островъ 60—63, 95, 96.</w:t>
      </w:r>
    </w:p>
    <w:p>
      <w:pPr>
        <w:pStyle w:val="Normal"/>
        <w:autoSpaceDE w:val="false"/>
        <w:ind w:firstLine="360"/>
        <w:jc w:val="both"/>
        <w:rPr/>
      </w:pPr>
      <w:r>
        <w:rPr/>
        <w:t>Великія-Воды озеро 33, 193.</w:t>
      </w:r>
    </w:p>
    <w:p>
      <w:pPr>
        <w:pStyle w:val="Normal"/>
        <w:autoSpaceDE w:val="false"/>
        <w:ind w:firstLine="360"/>
        <w:jc w:val="both"/>
        <w:rPr/>
      </w:pPr>
      <w:r>
        <w:rPr/>
        <w:t>Вербицкій Николай 377.</w:t>
      </w:r>
    </w:p>
    <w:p>
      <w:pPr>
        <w:pStyle w:val="Normal"/>
        <w:autoSpaceDE w:val="false"/>
        <w:ind w:firstLine="360"/>
        <w:jc w:val="both"/>
        <w:rPr/>
      </w:pPr>
      <w:r>
        <w:rPr/>
        <w:t>Вербки островъ 122.</w:t>
      </w:r>
    </w:p>
    <w:p>
      <w:pPr>
        <w:pStyle w:val="Normal"/>
        <w:autoSpaceDE w:val="false"/>
        <w:ind w:firstLine="360"/>
        <w:jc w:val="both"/>
        <w:rPr/>
      </w:pPr>
      <w:r>
        <w:rPr/>
        <w:t>Верблюжка рѣка 18, 140.</w:t>
      </w:r>
    </w:p>
    <w:p>
      <w:pPr>
        <w:pStyle w:val="Normal"/>
        <w:autoSpaceDE w:val="false"/>
        <w:ind w:firstLine="360"/>
        <w:jc w:val="both"/>
        <w:rPr/>
      </w:pPr>
      <w:r>
        <w:rPr/>
        <w:t>Вербовая Сага уроч. 188, рѣчка 140, оэеро 197, островъ 83.</w:t>
      </w:r>
    </w:p>
    <w:p>
      <w:pPr>
        <w:pStyle w:val="Normal"/>
        <w:autoSpaceDE w:val="false"/>
        <w:ind w:firstLine="360"/>
        <w:jc w:val="both"/>
        <w:rPr/>
      </w:pPr>
      <w:r>
        <w:rPr/>
        <w:t>Вербовка рѣчка 150, 161, 175.</w:t>
      </w:r>
    </w:p>
    <w:p>
      <w:pPr>
        <w:pStyle w:val="Normal"/>
        <w:autoSpaceDE w:val="false"/>
        <w:ind w:firstLine="360"/>
        <w:jc w:val="both"/>
        <w:rPr/>
      </w:pPr>
      <w:r>
        <w:rPr/>
        <w:t>Веревчина вѣтка 184, балка 208, пере</w:t>
        <w:softHyphen/>
        <w:t>права 259.</w:t>
      </w:r>
    </w:p>
    <w:p>
      <w:pPr>
        <w:pStyle w:val="Normal"/>
        <w:autoSpaceDE w:val="false"/>
        <w:ind w:firstLine="360"/>
        <w:jc w:val="both"/>
        <w:rPr/>
      </w:pPr>
      <w:r>
        <w:rPr/>
        <w:t>Вершацъ село 17.</w:t>
      </w:r>
    </w:p>
    <w:p>
      <w:pPr>
        <w:pStyle w:val="Normal"/>
        <w:autoSpaceDE w:val="false"/>
        <w:ind w:firstLine="360"/>
        <w:jc w:val="both"/>
        <w:rPr/>
      </w:pPr>
      <w:r>
        <w:rPr/>
        <w:t>Виговскій гетманъ 383</w:t>
      </w:r>
    </w:p>
    <w:p>
      <w:pPr>
        <w:pStyle w:val="Normal"/>
        <w:autoSpaceDE w:val="false"/>
        <w:ind w:firstLine="360"/>
        <w:jc w:val="both"/>
        <w:rPr/>
      </w:pPr>
      <w:r>
        <w:rPr/>
        <w:t>Видпильное озеро 198.</w:t>
      </w:r>
    </w:p>
    <w:p>
      <w:pPr>
        <w:pStyle w:val="Normal"/>
        <w:autoSpaceDE w:val="false"/>
        <w:ind w:firstLine="360"/>
        <w:jc w:val="both"/>
        <w:rPr/>
      </w:pPr>
      <w:r>
        <w:rPr/>
        <w:t>Вила (Вольненька) балка 206.</w:t>
      </w:r>
    </w:p>
    <w:p>
      <w:pPr>
        <w:pStyle w:val="Normal"/>
        <w:autoSpaceDE w:val="false"/>
        <w:ind w:firstLine="360"/>
        <w:jc w:val="both"/>
        <w:rPr/>
      </w:pPr>
      <w:r>
        <w:rPr/>
        <w:t>Видьный порогъ 43, 45, 48, 49, остр. 60.</w:t>
      </w:r>
    </w:p>
    <w:p>
      <w:pPr>
        <w:pStyle w:val="Normal"/>
        <w:autoSpaceDE w:val="false"/>
        <w:ind w:firstLine="360"/>
        <w:jc w:val="both"/>
        <w:rPr/>
      </w:pPr>
      <w:r>
        <w:rPr/>
        <w:t>Вильяинская переправа 256.</w:t>
      </w:r>
    </w:p>
    <w:p>
      <w:pPr>
        <w:pStyle w:val="Normal"/>
        <w:autoSpaceDE w:val="false"/>
        <w:ind w:firstLine="360"/>
        <w:jc w:val="both"/>
        <w:rPr/>
      </w:pPr>
      <w:r>
        <w:rPr/>
        <w:t>Вилы озеро 197.</w:t>
      </w:r>
    </w:p>
    <w:p>
      <w:pPr>
        <w:pStyle w:val="Normal"/>
        <w:autoSpaceDE w:val="false"/>
        <w:ind w:firstLine="360"/>
        <w:jc w:val="both"/>
        <w:rPr/>
      </w:pPr>
      <w:r>
        <w:rPr/>
        <w:t>Виноградна-криница 146, Виноградная балка 216, озеро 195, Виноградный островъ 32, 78, 80, 121.</w:t>
      </w:r>
    </w:p>
    <w:p>
      <w:pPr>
        <w:pStyle w:val="Normal"/>
        <w:autoSpaceDE w:val="false"/>
        <w:ind w:firstLine="360"/>
        <w:jc w:val="both"/>
        <w:rPr/>
      </w:pPr>
      <w:r>
        <w:rPr/>
        <w:t>Витки островъ 72.</w:t>
      </w:r>
    </w:p>
    <w:p>
      <w:pPr>
        <w:pStyle w:val="Normal"/>
        <w:autoSpaceDE w:val="false"/>
        <w:ind w:firstLine="360"/>
        <w:jc w:val="both"/>
        <w:rPr/>
      </w:pPr>
      <w:r>
        <w:rPr/>
        <w:t>Витковская балка 231.</w:t>
      </w:r>
    </w:p>
    <w:p>
      <w:pPr>
        <w:pStyle w:val="Normal"/>
        <w:autoSpaceDE w:val="false"/>
        <w:ind w:firstLine="360"/>
        <w:jc w:val="both"/>
        <w:rPr/>
      </w:pPr>
      <w:r>
        <w:rPr/>
        <w:t>Витовтовъ бродъ 259.</w:t>
      </w:r>
    </w:p>
    <w:p>
      <w:pPr>
        <w:pStyle w:val="Normal"/>
        <w:autoSpaceDE w:val="false"/>
        <w:ind w:firstLine="360"/>
        <w:jc w:val="both"/>
        <w:rPr/>
      </w:pPr>
      <w:r>
        <w:rPr/>
        <w:t>Витудтъ, Витодьдъ литовскій княвь 67.</w:t>
      </w:r>
    </w:p>
    <w:p>
      <w:pPr>
        <w:pStyle w:val="Normal"/>
        <w:autoSpaceDE w:val="false"/>
        <w:ind w:firstLine="360"/>
        <w:jc w:val="both"/>
        <w:rPr/>
      </w:pPr>
      <w:r>
        <w:rPr/>
        <w:t>Вичищѳ оверо 191.</w:t>
      </w:r>
    </w:p>
    <w:p>
      <w:pPr>
        <w:pStyle w:val="Normal"/>
        <w:autoSpaceDE w:val="false"/>
        <w:ind w:firstLine="360"/>
        <w:jc w:val="both"/>
        <w:rPr/>
      </w:pPr>
      <w:r>
        <w:rPr/>
        <w:t>Вишневецкій Адександръ староста 3,</w:t>
      </w:r>
    </w:p>
    <w:p>
      <w:pPr>
        <w:pStyle w:val="Normal"/>
        <w:autoSpaceDE w:val="false"/>
        <w:ind w:firstLine="360"/>
        <w:jc w:val="both"/>
        <w:rPr/>
      </w:pPr>
      <w:r>
        <w:rPr/>
        <w:t>Іерѳмѣй 382, 383, Михаилъ 383. Вишнякова лава 38 Вовнижва рѣчва 131, балка 205, 209. Вовчокъ камень 56. Вовшино оверо 190.</w:t>
      </w:r>
    </w:p>
    <w:p>
      <w:pPr>
        <w:pStyle w:val="Normal"/>
        <w:autoSpaceDE w:val="false"/>
        <w:ind w:firstLine="360"/>
        <w:jc w:val="both"/>
        <w:rPr/>
      </w:pPr>
      <w:r>
        <w:rPr/>
        <w:t>Водяна рѣчва 150, 161, 175, балка 212, 215, оврагъ 215.</w:t>
      </w:r>
    </w:p>
    <w:p>
      <w:pPr>
        <w:pStyle w:val="Normal"/>
        <w:autoSpaceDE w:val="false"/>
        <w:ind w:firstLine="360"/>
        <w:jc w:val="both"/>
        <w:rPr/>
      </w:pPr>
      <w:r>
        <w:rPr/>
        <w:t>Войсковой оврагъ 208.</w:t>
      </w:r>
    </w:p>
    <w:p>
      <w:pPr>
        <w:pStyle w:val="Normal"/>
        <w:autoSpaceDE w:val="false"/>
        <w:ind w:firstLine="360"/>
        <w:jc w:val="both"/>
        <w:rPr/>
      </w:pPr>
      <w:r>
        <w:rPr/>
        <w:t>Войстриковскій порогъ 142.</w:t>
      </w:r>
    </w:p>
    <w:p>
      <w:pPr>
        <w:pStyle w:val="Normal"/>
        <w:autoSpaceDE w:val="false"/>
        <w:ind w:firstLine="360"/>
        <w:jc w:val="both"/>
        <w:rPr/>
      </w:pPr>
      <w:r>
        <w:rPr/>
        <w:t>Воданъ инженеръ 46.</w:t>
      </w:r>
    </w:p>
    <w:p>
      <w:pPr>
        <w:pStyle w:val="Normal"/>
        <w:autoSpaceDE w:val="false"/>
        <w:ind w:firstLine="360"/>
        <w:jc w:val="both"/>
        <w:rPr/>
      </w:pPr>
      <w:r>
        <w:rPr/>
        <w:t>Волжанка рѣчка 152.</w:t>
      </w:r>
    </w:p>
    <w:p>
      <w:pPr>
        <w:pStyle w:val="Normal"/>
        <w:autoSpaceDE w:val="false"/>
        <w:ind w:firstLine="360"/>
        <w:jc w:val="both"/>
        <w:rPr/>
      </w:pPr>
      <w:r>
        <w:rPr/>
        <w:t>Волниговскій порогъ 32, 43.</w:t>
      </w:r>
    </w:p>
    <w:p>
      <w:pPr>
        <w:pStyle w:val="Normal"/>
        <w:autoSpaceDE w:val="false"/>
        <w:ind w:firstLine="360"/>
        <w:jc w:val="both"/>
        <w:rPr/>
      </w:pPr>
      <w:r>
        <w:rPr/>
        <w:t>Волноваха рѣчка 175.</w:t>
      </w:r>
    </w:p>
    <w:p>
      <w:pPr>
        <w:pStyle w:val="Normal"/>
        <w:autoSpaceDE w:val="false"/>
        <w:ind w:firstLine="360"/>
        <w:jc w:val="both"/>
        <w:rPr/>
      </w:pPr>
      <w:r>
        <w:rPr/>
        <w:t>Водоьоѳ оверо 196.</w:t>
      </w:r>
    </w:p>
    <w:p>
      <w:pPr>
        <w:pStyle w:val="Normal"/>
        <w:autoSpaceDE w:val="false"/>
        <w:ind w:firstLine="360"/>
        <w:jc w:val="both"/>
        <w:rPr/>
      </w:pPr>
      <w:r>
        <w:rPr/>
        <w:t>Волчеводскіѳ дѣса 283, 284.</w:t>
      </w:r>
    </w:p>
    <w:p>
      <w:pPr>
        <w:pStyle w:val="Normal"/>
        <w:autoSpaceDE w:val="false"/>
        <w:ind w:firstLine="360"/>
        <w:jc w:val="both"/>
        <w:rPr/>
      </w:pPr>
      <w:r>
        <w:rPr/>
        <w:t>Волчье гордо, лава 44, камень 55, вѣт-ка 181, оверо 191, 192.</w:t>
      </w:r>
    </w:p>
    <w:p>
      <w:pPr>
        <w:pStyle w:val="Normal"/>
        <w:autoSpaceDE w:val="false"/>
        <w:ind w:firstLine="360"/>
        <w:jc w:val="both"/>
        <w:rPr/>
      </w:pPr>
      <w:r>
        <w:rPr/>
        <w:t>Волчья, Волчьи-Воды рѣва 14, 162, за</w:t>
        <w:softHyphen/>
        <w:t>бора 50, балка 231.</w:t>
      </w:r>
    </w:p>
    <w:p>
      <w:pPr>
        <w:pStyle w:val="Normal"/>
        <w:autoSpaceDE w:val="false"/>
        <w:ind w:firstLine="360"/>
        <w:jc w:val="both"/>
        <w:rPr/>
      </w:pPr>
      <w:r>
        <w:rPr/>
        <w:t>Волошка вѣтка 187.</w:t>
      </w:r>
    </w:p>
    <w:p>
      <w:pPr>
        <w:pStyle w:val="Normal"/>
        <w:autoSpaceDE w:val="false"/>
        <w:ind w:firstLine="360"/>
        <w:jc w:val="both"/>
        <w:rPr/>
      </w:pPr>
      <w:r>
        <w:rPr/>
        <w:t>Волошѳная коса 145.</w:t>
      </w:r>
    </w:p>
    <w:p>
      <w:pPr>
        <w:pStyle w:val="Normal"/>
        <w:autoSpaceDE w:val="false"/>
        <w:ind w:firstLine="360"/>
        <w:jc w:val="both"/>
        <w:rPr/>
      </w:pPr>
      <w:r>
        <w:rPr/>
        <w:t>Водошинова вабора 50, оверо 194.</w:t>
      </w:r>
    </w:p>
    <w:p>
      <w:pPr>
        <w:pStyle w:val="Normal"/>
        <w:autoSpaceDE w:val="false"/>
        <w:ind w:firstLine="360"/>
        <w:jc w:val="both"/>
        <w:rPr/>
      </w:pPr>
      <w:r>
        <w:rPr/>
        <w:t>Вольная (Вольнднка) рѣчва 157, 161, 162, Вольвое седо 375—377, бродъ 261.</w:t>
      </w:r>
    </w:p>
    <w:p>
      <w:pPr>
        <w:pStyle w:val="Normal"/>
        <w:autoSpaceDE w:val="false"/>
        <w:ind w:firstLine="360"/>
        <w:jc w:val="both"/>
        <w:rPr/>
      </w:pPr>
      <w:r>
        <w:rPr/>
        <w:t>Вонючее оверо 197, балка 212.</w:t>
      </w:r>
    </w:p>
    <w:p>
      <w:pPr>
        <w:pStyle w:val="Normal"/>
        <w:autoSpaceDE w:val="false"/>
        <w:ind w:firstLine="360"/>
        <w:jc w:val="both"/>
        <w:rPr/>
      </w:pPr>
      <w:r>
        <w:rPr/>
        <w:t>Ворона Илья вовакъ и монахъ 840.</w:t>
      </w:r>
    </w:p>
    <w:p>
      <w:pPr>
        <w:pStyle w:val="Normal"/>
        <w:autoSpaceDE w:val="false"/>
        <w:ind w:firstLine="360"/>
        <w:jc w:val="both"/>
        <w:rPr/>
      </w:pPr>
      <w:r>
        <w:rPr/>
        <w:t>Вороная рѣчка 157, 158, 162, 173, ове</w:t>
        <w:softHyphen/>
        <w:t>ро 197.</w:t>
      </w:r>
    </w:p>
    <w:p>
      <w:pPr>
        <w:pStyle w:val="Normal"/>
        <w:autoSpaceDE w:val="false"/>
        <w:ind w:firstLine="360"/>
        <w:jc w:val="both"/>
        <w:rPr/>
      </w:pPr>
      <w:r>
        <w:rPr/>
        <w:t>Воронова вабора 45, 51.</w:t>
      </w:r>
    </w:p>
    <w:p>
      <w:pPr>
        <w:pStyle w:val="Normal"/>
        <w:autoSpaceDE w:val="false"/>
        <w:ind w:firstLine="360"/>
        <w:jc w:val="both"/>
        <w:rPr/>
      </w:pPr>
      <w:r>
        <w:rPr/>
        <w:t>Ворончина рѣчка 172.</w:t>
      </w:r>
    </w:p>
    <w:p>
      <w:pPr>
        <w:pStyle w:val="Normal"/>
        <w:autoSpaceDE w:val="false"/>
        <w:ind w:firstLine="360"/>
        <w:jc w:val="both"/>
        <w:rPr/>
      </w:pPr>
      <w:r>
        <w:rPr/>
        <w:t>Борскла рѣка 157.</w:t>
      </w:r>
    </w:p>
    <w:p>
      <w:pPr>
        <w:pStyle w:val="Normal"/>
        <w:autoSpaceDE w:val="false"/>
        <w:ind w:firstLine="360"/>
        <w:jc w:val="both"/>
        <w:rPr/>
      </w:pPr>
      <w:r>
        <w:rPr/>
        <w:t>Ворушидка оверо 198.</w:t>
      </w:r>
    </w:p>
    <w:p>
      <w:pPr>
        <w:pStyle w:val="Normal"/>
        <w:autoSpaceDE w:val="false"/>
        <w:ind w:firstLine="360"/>
        <w:jc w:val="both"/>
        <w:rPr/>
      </w:pPr>
      <w:r>
        <w:rPr/>
        <w:t>Вошивое озеро 198.</w:t>
      </w:r>
    </w:p>
    <w:p>
      <w:pPr>
        <w:pStyle w:val="Normal"/>
        <w:autoSpaceDE w:val="false"/>
        <w:ind w:firstLine="360"/>
        <w:jc w:val="both"/>
        <w:rPr/>
      </w:pPr>
      <w:r>
        <w:rPr/>
        <w:t xml:space="preserve">Вязоватое озеро 197. </w:t>
      </w:r>
    </w:p>
    <w:p>
      <w:pPr>
        <w:pStyle w:val="Normal"/>
        <w:autoSpaceDE w:val="false"/>
        <w:ind w:firstLine="360"/>
        <w:jc w:val="both"/>
        <w:rPr/>
      </w:pPr>
      <w:r>
        <w:rPr/>
        <w:t>Вязововъ рѣчка 161.</w:t>
      </w:r>
    </w:p>
    <w:p>
      <w:pPr>
        <w:pStyle w:val="Normal"/>
        <w:autoSpaceDE w:val="false"/>
        <w:ind w:firstLine="360"/>
        <w:jc w:val="both"/>
        <w:rPr/>
      </w:pPr>
      <w:r>
        <w:rPr/>
        <w:t>Вятдинсвій перевозъ 183.</w:t>
      </w:r>
    </w:p>
    <w:p>
      <w:pPr>
        <w:pStyle w:val="Normal"/>
        <w:autoSpaceDE w:val="false"/>
        <w:ind w:firstLine="360"/>
        <w:jc w:val="both"/>
        <w:rPr/>
      </w:pPr>
      <w:r>
        <w:rPr/>
        <w:t>Вчерашнее озеро 194.</w:t>
      </w:r>
    </w:p>
    <w:p>
      <w:pPr>
        <w:pStyle w:val="Normal"/>
        <w:autoSpaceDE w:val="false"/>
        <w:ind w:firstLine="360"/>
        <w:jc w:val="both"/>
        <w:rPr/>
      </w:pPr>
      <w:r>
        <w:rPr/>
        <w:t>Вшивка рѣчка 150, Вшивая 156.</w:t>
      </w:r>
    </w:p>
    <w:p>
      <w:pPr>
        <w:pStyle w:val="Normal"/>
        <w:autoSpaceDE w:val="false"/>
        <w:ind w:firstLine="360"/>
        <w:jc w:val="both"/>
        <w:rPr/>
      </w:pPr>
      <w:r>
        <w:rPr/>
        <w:t>Вырвачъ островъ 97.</w:t>
      </w:r>
    </w:p>
    <w:p>
      <w:pPr>
        <w:pStyle w:val="Normal"/>
        <w:autoSpaceDE w:val="false"/>
        <w:ind w:firstLine="360"/>
        <w:jc w:val="both"/>
        <w:rPr/>
      </w:pPr>
      <w:r>
        <w:rPr/>
        <w:t>Вырь камень 53.</w:t>
      </w:r>
    </w:p>
    <w:p>
      <w:pPr>
        <w:pStyle w:val="Normal"/>
        <w:autoSpaceDE w:val="false"/>
        <w:ind w:firstLine="360"/>
        <w:jc w:val="both"/>
        <w:rPr/>
      </w:pPr>
      <w:r>
        <w:rPr/>
        <w:t>Высокая балка 129, 217.</w:t>
      </w:r>
    </w:p>
    <w:p>
      <w:pPr>
        <w:pStyle w:val="Normal"/>
        <w:autoSpaceDE w:val="false"/>
        <w:ind w:firstLine="360"/>
        <w:jc w:val="both"/>
        <w:rPr/>
      </w:pPr>
      <w:r>
        <w:rPr/>
        <w:t>Высшая-Годова-Космаха уроч. 136.</w:t>
      </w:r>
    </w:p>
    <w:p>
      <w:pPr>
        <w:pStyle w:val="Normal"/>
        <w:autoSpaceDE w:val="false"/>
        <w:ind w:firstLine="360"/>
        <w:jc w:val="both"/>
        <w:rPr/>
      </w:pPr>
      <w:r>
        <w:rPr/>
        <w:t>Высшій перевозъ 35, 258.</w:t>
      </w:r>
    </w:p>
    <w:p>
      <w:pPr>
        <w:pStyle w:val="Normal"/>
        <w:autoSpaceDE w:val="false"/>
        <w:ind w:firstLine="360"/>
        <w:jc w:val="both"/>
        <w:rPr/>
      </w:pPr>
      <w:r>
        <w:rPr/>
        <w:t>Высь, Висунь, Исунь рѣка 9, 12, 16,</w:t>
      </w:r>
    </w:p>
    <w:p>
      <w:pPr>
        <w:pStyle w:val="Normal"/>
        <w:autoSpaceDE w:val="false"/>
        <w:ind w:firstLine="360"/>
        <w:jc w:val="both"/>
        <w:rPr/>
      </w:pPr>
      <w:r>
        <w:rPr/>
        <w:t>17, 19, 20, 23, 147, 373. Вышемірка вѣтка 178. Вышѳмирскій или Видмирскій островъ</w:t>
      </w:r>
    </w:p>
    <w:p>
      <w:pPr>
        <w:pStyle w:val="Normal"/>
        <w:autoSpaceDE w:val="false"/>
        <w:ind w:firstLine="360"/>
        <w:jc w:val="both"/>
        <w:rPr/>
      </w:pPr>
      <w:r>
        <w:rPr/>
        <w:t>60.</w:t>
      </w:r>
    </w:p>
    <w:p>
      <w:pPr>
        <w:pStyle w:val="Normal"/>
        <w:autoSpaceDE w:val="false"/>
        <w:ind w:firstLine="360"/>
        <w:jc w:val="both"/>
        <w:rPr/>
      </w:pPr>
      <w:r>
        <w:rPr/>
        <w:t>г.</w:t>
      </w:r>
    </w:p>
    <w:p>
      <w:pPr>
        <w:pStyle w:val="Normal"/>
        <w:autoSpaceDE w:val="false"/>
        <w:ind w:firstLine="360"/>
        <w:jc w:val="both"/>
        <w:rPr/>
      </w:pPr>
      <w:r>
        <w:rPr/>
        <w:t>Гавинь островъ 80.</w:t>
      </w:r>
    </w:p>
    <w:p>
      <w:pPr>
        <w:pStyle w:val="Normal"/>
        <w:autoSpaceDE w:val="false"/>
        <w:ind w:firstLine="360"/>
        <w:jc w:val="both"/>
        <w:rPr/>
      </w:pPr>
      <w:r>
        <w:rPr/>
        <w:t>Гавриленко торскій атаманъ 347, 348. Гагаринъ Григорій княвь 377.</w:t>
      </w:r>
    </w:p>
    <w:p>
      <w:pPr>
        <w:pStyle w:val="Normal"/>
        <w:autoSpaceDE w:val="false"/>
        <w:ind w:firstLine="360"/>
        <w:jc w:val="both"/>
        <w:rPr/>
      </w:pPr>
      <w:r>
        <w:rPr/>
        <w:fldChar w:fldCharType="begin"/>
      </w:r>
      <w:r>
        <w:rPr/>
        <w:instrText xml:space="preserve"> PAGE </w:instrText>
      </w:r>
      <w:r>
        <w:rPr/>
        <w:fldChar w:fldCharType="separate"/>
      </w:r>
      <w:r>
        <w:rPr/>
        <w:t>233</w:t>
      </w:r>
      <w:r>
        <w:rPr/>
        <w:fldChar w:fldCharType="end"/>
      </w:r>
    </w:p>
    <w:p>
      <w:pPr>
        <w:pStyle w:val="Normal"/>
        <w:autoSpaceDE w:val="false"/>
        <w:ind w:firstLine="360"/>
        <w:jc w:val="both"/>
        <w:rPr/>
      </w:pPr>
      <w:r>
        <w:rPr/>
        <w:t>Гаджола камень 55.</w:t>
      </w:r>
    </w:p>
    <w:p>
      <w:pPr>
        <w:pStyle w:val="Normal"/>
        <w:autoSpaceDE w:val="false"/>
        <w:ind w:firstLine="360"/>
        <w:jc w:val="both"/>
        <w:rPr/>
      </w:pPr>
      <w:r>
        <w:rPr/>
        <w:t>Гадючій оврагъ 206.</w:t>
      </w:r>
    </w:p>
    <w:p>
      <w:pPr>
        <w:pStyle w:val="Normal"/>
        <w:autoSpaceDE w:val="false"/>
        <w:ind w:firstLine="360"/>
        <w:jc w:val="both"/>
        <w:rPr/>
      </w:pPr>
      <w:r>
        <w:rPr/>
        <w:t>Гайдамацкое сидѣніе 143, Гайдамацкая балка 280.</w:t>
      </w:r>
    </w:p>
    <w:p>
      <w:pPr>
        <w:pStyle w:val="Normal"/>
        <w:autoSpaceDE w:val="false"/>
        <w:ind w:firstLine="360"/>
        <w:jc w:val="both"/>
        <w:rPr/>
      </w:pPr>
      <w:r>
        <w:rPr/>
        <w:t>Галузина забора 51.</w:t>
      </w:r>
    </w:p>
    <w:p>
      <w:pPr>
        <w:pStyle w:val="Normal"/>
        <w:autoSpaceDE w:val="false"/>
        <w:ind w:firstLine="360"/>
        <w:jc w:val="both"/>
        <w:rPr/>
      </w:pPr>
      <w:r>
        <w:rPr/>
        <w:t>Галухинъ островъ 121.</w:t>
      </w:r>
    </w:p>
    <w:p>
      <w:pPr>
        <w:pStyle w:val="Normal"/>
        <w:autoSpaceDE w:val="false"/>
        <w:ind w:firstLine="360"/>
        <w:jc w:val="both"/>
        <w:rPr/>
      </w:pPr>
      <w:r>
        <w:rPr/>
        <w:t>Ганкишли городъ 326, 357.</w:t>
      </w:r>
    </w:p>
    <w:p>
      <w:pPr>
        <w:pStyle w:val="Normal"/>
        <w:autoSpaceDE w:val="false"/>
        <w:ind w:firstLine="360"/>
        <w:jc w:val="both"/>
        <w:rPr/>
      </w:pPr>
      <w:r>
        <w:rPr/>
        <w:t>Ганчулъ (Гайчуръ) рѣка 173,</w:t>
      </w:r>
    </w:p>
    <w:p>
      <w:pPr>
        <w:pStyle w:val="Normal"/>
        <w:autoSpaceDE w:val="false"/>
        <w:ind w:firstLine="360"/>
        <w:jc w:val="both"/>
        <w:rPr/>
      </w:pPr>
      <w:r>
        <w:rPr/>
        <w:t>Ганчульскіе лѣса 283.</w:t>
      </w:r>
    </w:p>
    <w:p>
      <w:pPr>
        <w:pStyle w:val="Normal"/>
        <w:autoSpaceDE w:val="false"/>
        <w:ind w:firstLine="360"/>
        <w:jc w:val="both"/>
        <w:rPr/>
      </w:pPr>
      <w:r>
        <w:rPr/>
        <w:t>Ганка озеро 195.</w:t>
      </w:r>
    </w:p>
    <w:p>
      <w:pPr>
        <w:pStyle w:val="Normal"/>
        <w:autoSpaceDE w:val="false"/>
        <w:ind w:firstLine="360"/>
        <w:jc w:val="both"/>
        <w:rPr/>
      </w:pPr>
      <w:r>
        <w:rPr/>
        <w:t>Гапонова балка 212.</w:t>
      </w:r>
    </w:p>
    <w:p>
      <w:pPr>
        <w:pStyle w:val="Normal"/>
        <w:autoSpaceDE w:val="false"/>
        <w:ind w:firstLine="360"/>
        <w:jc w:val="both"/>
        <w:rPr/>
      </w:pPr>
      <w:r>
        <w:rPr/>
        <w:t>Гарбузинка рѣка 11, 19, 20, 22, 149.</w:t>
      </w:r>
    </w:p>
    <w:p>
      <w:pPr>
        <w:pStyle w:val="Normal"/>
        <w:autoSpaceDE w:val="false"/>
        <w:ind w:firstLine="360"/>
        <w:jc w:val="both"/>
        <w:rPr/>
      </w:pPr>
      <w:r>
        <w:rPr/>
        <w:t>Гардовый островъ 143, шляхъ 249, пе</w:t>
        <w:softHyphen/>
        <w:t>ревозъ 259.</w:t>
      </w:r>
    </w:p>
    <w:p>
      <w:pPr>
        <w:pStyle w:val="Normal"/>
        <w:autoSpaceDE w:val="false"/>
        <w:ind w:firstLine="360"/>
        <w:jc w:val="both"/>
        <w:rPr/>
      </w:pPr>
      <w:r>
        <w:rPr/>
        <w:t>Гардъ въ р. Вугѣ 22, 23.</w:t>
      </w:r>
    </w:p>
    <w:p>
      <w:pPr>
        <w:pStyle w:val="Normal"/>
        <w:autoSpaceDE w:val="false"/>
        <w:ind w:firstLine="360"/>
        <w:jc w:val="both"/>
        <w:rPr/>
      </w:pPr>
      <w:r>
        <w:rPr/>
        <w:t>Гараджа Иванъ полковникъ 327—331, 333, 337—339, 342, 344, 346 -351.</w:t>
      </w:r>
    </w:p>
    <w:p>
      <w:pPr>
        <w:pStyle w:val="Normal"/>
        <w:autoSpaceDE w:val="false"/>
        <w:ind w:firstLine="360"/>
        <w:jc w:val="both"/>
        <w:rPr/>
      </w:pPr>
      <w:r>
        <w:rPr/>
        <w:t>Гараскина балка 203.</w:t>
      </w:r>
    </w:p>
    <w:p>
      <w:pPr>
        <w:pStyle w:val="Normal"/>
        <w:autoSpaceDE w:val="false"/>
        <w:ind w:firstLine="360"/>
        <w:jc w:val="both"/>
        <w:rPr/>
      </w:pPr>
      <w:r>
        <w:rPr/>
        <w:t>Гелехъ войсковой старшина 353.</w:t>
      </w:r>
    </w:p>
    <w:p>
      <w:pPr>
        <w:pStyle w:val="Normal"/>
        <w:autoSpaceDE w:val="false"/>
        <w:ind w:firstLine="360"/>
        <w:jc w:val="both"/>
        <w:rPr/>
      </w:pPr>
      <w:r>
        <w:rPr/>
        <w:t>Гербедеевъ оврагъ 253.</w:t>
      </w:r>
    </w:p>
    <w:p>
      <w:pPr>
        <w:pStyle w:val="Normal"/>
        <w:autoSpaceDE w:val="false"/>
        <w:ind w:firstLine="360"/>
        <w:jc w:val="both"/>
        <w:rPr/>
      </w:pPr>
      <w:r>
        <w:rPr/>
        <w:t>Гернець камень 53.</w:t>
      </w:r>
    </w:p>
    <w:p>
      <w:pPr>
        <w:pStyle w:val="Normal"/>
        <w:autoSpaceDE w:val="false"/>
        <w:ind w:firstLine="360"/>
        <w:jc w:val="both"/>
        <w:rPr/>
      </w:pPr>
      <w:r>
        <w:rPr/>
        <w:t>Гѳрсѳвановъ Георгій 360, 361, 365, 366.</w:t>
      </w:r>
    </w:p>
    <w:p>
      <w:pPr>
        <w:pStyle w:val="Normal"/>
        <w:autoSpaceDE w:val="false"/>
        <w:ind w:firstLine="360"/>
        <w:jc w:val="both"/>
        <w:rPr/>
      </w:pPr>
      <w:r>
        <w:rPr/>
        <w:t>Гивленка рѣчка 152.</w:t>
      </w:r>
    </w:p>
    <w:p>
      <w:pPr>
        <w:pStyle w:val="Normal"/>
        <w:autoSpaceDE w:val="false"/>
        <w:ind w:firstLine="360"/>
        <w:jc w:val="both"/>
        <w:rPr/>
      </w:pPr>
      <w:r>
        <w:rPr/>
        <w:t>Гилея, лѣсное мѣсто 125, 275—277.</w:t>
      </w:r>
    </w:p>
    <w:p>
      <w:pPr>
        <w:pStyle w:val="Normal"/>
        <w:autoSpaceDE w:val="false"/>
        <w:ind w:firstLine="360"/>
        <w:jc w:val="both"/>
        <w:rPr/>
      </w:pPr>
      <w:r>
        <w:rPr/>
        <w:t>Гимнинка оверо 197.</w:t>
      </w:r>
    </w:p>
    <w:p>
      <w:pPr>
        <w:pStyle w:val="Normal"/>
        <w:autoSpaceDE w:val="false"/>
        <w:ind w:firstLine="360"/>
        <w:jc w:val="both"/>
        <w:rPr/>
      </w:pPr>
      <w:r>
        <w:rPr/>
        <w:t>Гипетуха вѣтка 187, балка 210.</w:t>
      </w:r>
    </w:p>
    <w:p>
      <w:pPr>
        <w:pStyle w:val="Normal"/>
        <w:autoSpaceDE w:val="false"/>
        <w:ind w:firstLine="360"/>
        <w:jc w:val="both"/>
        <w:rPr/>
      </w:pPr>
      <w:r>
        <w:rPr/>
        <w:t>Гійный островъ 97.</w:t>
      </w:r>
    </w:p>
    <w:p>
      <w:pPr>
        <w:pStyle w:val="Normal"/>
        <w:autoSpaceDE w:val="false"/>
        <w:ind w:firstLine="360"/>
        <w:jc w:val="both"/>
        <w:rPr/>
      </w:pPr>
      <w:r>
        <w:rPr/>
        <w:t>Гладкій Данило кошевой 14.</w:t>
      </w:r>
    </w:p>
    <w:p>
      <w:pPr>
        <w:pStyle w:val="Normal"/>
        <w:autoSpaceDE w:val="false"/>
        <w:ind w:firstLine="360"/>
        <w:jc w:val="both"/>
        <w:rPr/>
      </w:pPr>
      <w:r>
        <w:rPr/>
        <w:t>Гладкой губернаторски совѣтникъ 380.</w:t>
      </w:r>
    </w:p>
    <w:p>
      <w:pPr>
        <w:pStyle w:val="Normal"/>
        <w:autoSpaceDE w:val="false"/>
        <w:ind w:firstLine="360"/>
        <w:jc w:val="both"/>
        <w:rPr/>
      </w:pPr>
      <w:r>
        <w:rPr/>
        <w:t>Гладчихино озеро 197.</w:t>
      </w:r>
    </w:p>
    <w:p>
      <w:pPr>
        <w:pStyle w:val="Normal"/>
        <w:autoSpaceDE w:val="false"/>
        <w:ind w:firstLine="360"/>
        <w:jc w:val="both"/>
        <w:rPr/>
      </w:pPr>
      <w:r>
        <w:rPr/>
        <w:t>Глинскій островъ 61.</w:t>
      </w:r>
    </w:p>
    <w:p>
      <w:pPr>
        <w:pStyle w:val="Normal"/>
        <w:autoSpaceDE w:val="false"/>
        <w:ind w:firstLine="360"/>
        <w:jc w:val="both"/>
        <w:rPr/>
      </w:pPr>
      <w:r>
        <w:rPr/>
        <w:t>Глиняная балка 202.</w:t>
      </w:r>
    </w:p>
    <w:p>
      <w:pPr>
        <w:pStyle w:val="Normal"/>
        <w:autoSpaceDE w:val="false"/>
        <w:ind w:firstLine="360"/>
        <w:jc w:val="both"/>
        <w:rPr/>
      </w:pPr>
      <w:r>
        <w:rPr/>
        <w:t>Гдубокій оврагъ 215, лѣсъ 264, оверо 191, 192.</w:t>
      </w:r>
    </w:p>
    <w:p>
      <w:pPr>
        <w:pStyle w:val="Normal"/>
        <w:autoSpaceDE w:val="false"/>
        <w:ind w:firstLine="360"/>
        <w:jc w:val="both"/>
        <w:rPr/>
      </w:pPr>
      <w:r>
        <w:rPr/>
        <w:t>Глужище озеро 191.</w:t>
      </w:r>
    </w:p>
    <w:p>
      <w:pPr>
        <w:pStyle w:val="Normal"/>
        <w:autoSpaceDE w:val="false"/>
        <w:ind w:firstLine="360"/>
        <w:jc w:val="both"/>
        <w:rPr/>
      </w:pPr>
      <w:r>
        <w:rPr/>
        <w:t>Глухая лава 39, оверо 192, 195, ли</w:t>
        <w:softHyphen/>
        <w:t>манъ 192.</w:t>
      </w:r>
    </w:p>
    <w:p>
      <w:pPr>
        <w:pStyle w:val="Normal"/>
        <w:autoSpaceDE w:val="false"/>
        <w:ind w:firstLine="360"/>
        <w:jc w:val="both"/>
        <w:rPr/>
      </w:pPr>
      <w:r>
        <w:rPr/>
        <w:t>Глушково оверо 199.</w:t>
      </w:r>
    </w:p>
    <w:p>
      <w:pPr>
        <w:pStyle w:val="Normal"/>
        <w:autoSpaceDE w:val="false"/>
        <w:ind w:firstLine="360"/>
        <w:jc w:val="both"/>
        <w:rPr/>
      </w:pPr>
      <w:r>
        <w:rPr/>
        <w:t>Гненный запорожскій полковникъ 347.</w:t>
      </w:r>
    </w:p>
    <w:p>
      <w:pPr>
        <w:pStyle w:val="Normal"/>
        <w:autoSpaceDE w:val="false"/>
        <w:ind w:firstLine="360"/>
        <w:jc w:val="both"/>
        <w:rPr/>
      </w:pPr>
      <w:r>
        <w:rPr/>
        <w:t>Гнилая-Саксагань рѣчка 139, балка 207, вѣтка 180.</w:t>
      </w:r>
    </w:p>
    <w:p>
      <w:pPr>
        <w:pStyle w:val="Normal"/>
        <w:autoSpaceDE w:val="false"/>
        <w:ind w:firstLine="360"/>
        <w:jc w:val="both"/>
        <w:rPr/>
      </w:pPr>
      <w:r>
        <w:rPr/>
        <w:t>Гниловодъ вѣтка 187, 195, оверо 194.</w:t>
      </w:r>
    </w:p>
    <w:p>
      <w:pPr>
        <w:pStyle w:val="Normal"/>
        <w:autoSpaceDE w:val="false"/>
        <w:ind w:firstLine="360"/>
        <w:jc w:val="both"/>
        <w:rPr/>
      </w:pPr>
      <w:r>
        <w:rPr/>
        <w:t>Гнилое, Гнилище озеро 190, 196.</w:t>
      </w:r>
    </w:p>
    <w:p>
      <w:pPr>
        <w:pStyle w:val="Normal"/>
        <w:autoSpaceDE w:val="false"/>
        <w:ind w:firstLine="360"/>
        <w:jc w:val="both"/>
        <w:rPr/>
      </w:pPr>
      <w:r>
        <w:rPr/>
        <w:t>Гнилуха рѣчка 161, вѣтка 180, 187.</w:t>
      </w:r>
    </w:p>
    <w:p>
      <w:pPr>
        <w:pStyle w:val="Normal"/>
        <w:autoSpaceDE w:val="false"/>
        <w:ind w:firstLine="360"/>
        <w:jc w:val="both"/>
        <w:rPr/>
      </w:pPr>
      <w:r>
        <w:rPr/>
        <w:t>Гнилуша урочище 361.</w:t>
      </w:r>
    </w:p>
    <w:p>
      <w:pPr>
        <w:pStyle w:val="Normal"/>
        <w:autoSpaceDE w:val="false"/>
        <w:ind w:firstLine="360"/>
        <w:jc w:val="both"/>
        <w:rPr/>
      </w:pPr>
      <w:r>
        <w:rPr/>
        <w:t>Гноеватое оверо 198.</w:t>
      </w:r>
    </w:p>
    <w:p>
      <w:pPr>
        <w:pStyle w:val="Normal"/>
        <w:autoSpaceDE w:val="false"/>
        <w:ind w:firstLine="360"/>
        <w:jc w:val="both"/>
        <w:rPr/>
      </w:pPr>
      <w:r>
        <w:rPr/>
        <w:t>Гнѣздище рѣчка 161.</w:t>
      </w:r>
    </w:p>
    <w:p>
      <w:pPr>
        <w:pStyle w:val="Normal"/>
        <w:autoSpaceDE w:val="false"/>
        <w:ind w:firstLine="360"/>
        <w:jc w:val="both"/>
        <w:rPr/>
      </w:pPr>
      <w:r>
        <w:rPr/>
        <w:t>Голая пристань 35, 170, долина 173, 340, балка 209.</w:t>
      </w:r>
    </w:p>
    <w:p>
      <w:pPr>
        <w:pStyle w:val="Normal"/>
        <w:autoSpaceDE w:val="false"/>
        <w:ind w:firstLine="360"/>
        <w:jc w:val="both"/>
        <w:rPr/>
      </w:pPr>
      <w:r>
        <w:rPr/>
        <w:t>Голеватое озеро 192.</w:t>
      </w:r>
    </w:p>
    <w:p>
      <w:pPr>
        <w:pStyle w:val="Normal"/>
        <w:autoSpaceDE w:val="false"/>
        <w:ind w:firstLine="360"/>
        <w:jc w:val="both"/>
        <w:rPr/>
      </w:pPr>
      <w:r>
        <w:rPr/>
        <w:t>Голицчнъ Василій князь 157, 158, 309.</w:t>
      </w:r>
    </w:p>
    <w:p>
      <w:pPr>
        <w:pStyle w:val="Normal"/>
        <w:autoSpaceDE w:val="false"/>
        <w:ind w:firstLine="360"/>
        <w:jc w:val="both"/>
        <w:rPr/>
      </w:pPr>
      <w:r>
        <w:rPr/>
        <w:t>Головатый Антонъ 363, 369.</w:t>
      </w:r>
    </w:p>
    <w:p>
      <w:pPr>
        <w:pStyle w:val="Normal"/>
        <w:autoSpaceDE w:val="false"/>
        <w:ind w:firstLine="360"/>
        <w:jc w:val="both"/>
        <w:rPr/>
      </w:pPr>
      <w:r>
        <w:rPr/>
        <w:t>Головинъ поручикъ 364.</w:t>
      </w:r>
    </w:p>
    <w:p>
      <w:pPr>
        <w:pStyle w:val="Normal"/>
        <w:autoSpaceDE w:val="false"/>
        <w:ind w:firstLine="360"/>
        <w:jc w:val="both"/>
        <w:rPr/>
      </w:pPr>
      <w:r>
        <w:rPr/>
        <w:t>Годовково-Кислищѳ 195.</w:t>
      </w:r>
    </w:p>
    <w:p>
      <w:pPr>
        <w:pStyle w:val="Normal"/>
        <w:autoSpaceDE w:val="false"/>
        <w:ind w:firstLine="360"/>
        <w:jc w:val="both"/>
        <w:rPr/>
      </w:pPr>
      <w:r>
        <w:rPr/>
        <w:t>Головковы камни 55, оврагъ 212.</w:t>
      </w:r>
    </w:p>
    <w:p>
      <w:pPr>
        <w:pStyle w:val="Normal"/>
        <w:autoSpaceDE w:val="false"/>
        <w:ind w:firstLine="360"/>
        <w:jc w:val="both"/>
        <w:rPr/>
      </w:pPr>
      <w:r>
        <w:rPr/>
        <w:t>Гоповченко Иванъ 370.</w:t>
      </w:r>
    </w:p>
    <w:p>
      <w:pPr>
        <w:pStyle w:val="Normal"/>
        <w:autoSpaceDE w:val="false"/>
        <w:ind w:firstLine="360"/>
        <w:jc w:val="both"/>
        <w:rPr/>
      </w:pPr>
      <w:r>
        <w:rPr/>
        <w:t>Голадаѳвъ островъ 73. Голоднивскій лѣсъ 264. Голубова вѣтва 188, Голубовъ лиманъ 195.</w:t>
      </w:r>
    </w:p>
    <w:p>
      <w:pPr>
        <w:pStyle w:val="Normal"/>
        <w:autoSpaceDE w:val="false"/>
        <w:ind w:firstLine="360"/>
        <w:jc w:val="both"/>
        <w:rPr/>
      </w:pPr>
      <w:r>
        <w:rPr/>
        <w:t>Голубое озеро 197. Голубы камень 56.</w:t>
      </w:r>
    </w:p>
    <w:p>
      <w:pPr>
        <w:pStyle w:val="Normal"/>
        <w:autoSpaceDE w:val="false"/>
        <w:ind w:firstLine="360"/>
        <w:jc w:val="both"/>
        <w:rPr/>
      </w:pPr>
      <w:r>
        <w:rPr/>
        <w:t>Голый перевовъ 21, 34, 35, островъ 84.</w:t>
      </w:r>
    </w:p>
    <w:p>
      <w:pPr>
        <w:pStyle w:val="Normal"/>
        <w:autoSpaceDE w:val="false"/>
        <w:ind w:firstLine="360"/>
        <w:jc w:val="both"/>
        <w:rPr/>
      </w:pPr>
      <w:r>
        <w:rPr/>
        <w:t>Гончариха рѣчка 172.</w:t>
      </w:r>
    </w:p>
    <w:p>
      <w:pPr>
        <w:pStyle w:val="Normal"/>
        <w:autoSpaceDE w:val="false"/>
        <w:ind w:firstLine="360"/>
        <w:jc w:val="both"/>
        <w:rPr/>
      </w:pPr>
      <w:r>
        <w:rPr/>
        <w:t>Гончарная балка 211.</w:t>
      </w:r>
    </w:p>
    <w:p>
      <w:pPr>
        <w:pStyle w:val="Normal"/>
        <w:autoSpaceDE w:val="false"/>
        <w:ind w:firstLine="360"/>
        <w:jc w:val="both"/>
        <w:rPr/>
      </w:pPr>
      <w:r>
        <w:rPr/>
        <w:t>Гончаровскій лѣсъ 269.</w:t>
      </w:r>
    </w:p>
    <w:p>
      <w:pPr>
        <w:pStyle w:val="Normal"/>
        <w:autoSpaceDE w:val="false"/>
        <w:ind w:firstLine="360"/>
        <w:jc w:val="both"/>
        <w:rPr/>
      </w:pPr>
      <w:r>
        <w:rPr/>
        <w:t>Горбатый камень 53.</w:t>
      </w:r>
    </w:p>
    <w:p>
      <w:pPr>
        <w:pStyle w:val="Normal"/>
        <w:autoSpaceDE w:val="false"/>
        <w:ind w:firstLine="360"/>
        <w:jc w:val="both"/>
        <w:rPr/>
      </w:pPr>
      <w:r>
        <w:rPr/>
        <w:t>Гордіенко кошевой 9.</w:t>
      </w:r>
    </w:p>
    <w:p>
      <w:pPr>
        <w:pStyle w:val="Normal"/>
        <w:autoSpaceDE w:val="false"/>
        <w:ind w:firstLine="360"/>
        <w:jc w:val="both"/>
        <w:rPr/>
      </w:pPr>
      <w:r>
        <w:rPr/>
        <w:t>Горильчанская забора 49.</w:t>
      </w:r>
    </w:p>
    <w:p>
      <w:pPr>
        <w:pStyle w:val="Normal"/>
        <w:autoSpaceDE w:val="false"/>
        <w:ind w:firstLine="360"/>
        <w:jc w:val="both"/>
        <w:rPr/>
      </w:pPr>
      <w:r>
        <w:rPr/>
        <w:t>Горленко полковникъ 14.</w:t>
      </w:r>
    </w:p>
    <w:p>
      <w:pPr>
        <w:pStyle w:val="Normal"/>
        <w:autoSpaceDE w:val="false"/>
        <w:ind w:firstLine="360"/>
        <w:jc w:val="both"/>
        <w:rPr/>
      </w:pPr>
      <w:r>
        <w:rPr/>
        <w:t>Гораджино оверо 199.</w:t>
      </w:r>
    </w:p>
    <w:p>
      <w:pPr>
        <w:pStyle w:val="Normal"/>
        <w:autoSpaceDE w:val="false"/>
        <w:ind w:firstLine="360"/>
        <w:jc w:val="both"/>
        <w:rPr/>
      </w:pPr>
      <w:r>
        <w:rPr/>
        <w:t>Государевъ байракъ 213.</w:t>
      </w:r>
    </w:p>
    <w:p>
      <w:pPr>
        <w:pStyle w:val="Normal"/>
        <w:autoSpaceDE w:val="false"/>
        <w:ind w:firstLine="360"/>
        <w:jc w:val="both"/>
        <w:rPr/>
      </w:pPr>
      <w:r>
        <w:rPr/>
        <w:t>Граборево оверо 198.</w:t>
      </w:r>
    </w:p>
    <w:p>
      <w:pPr>
        <w:pStyle w:val="Normal"/>
        <w:autoSpaceDE w:val="false"/>
        <w:ind w:firstLine="360"/>
        <w:jc w:val="both"/>
        <w:rPr/>
      </w:pPr>
      <w:r>
        <w:rPr/>
        <w:t>Грачановъ капитанъ 367.</w:t>
      </w:r>
    </w:p>
    <w:p>
      <w:pPr>
        <w:pStyle w:val="Normal"/>
        <w:autoSpaceDE w:val="false"/>
        <w:ind w:firstLine="360"/>
        <w:jc w:val="both"/>
        <w:rPr/>
      </w:pPr>
      <w:r>
        <w:rPr/>
        <w:t>Гребениха вѣтка 187.</w:t>
      </w:r>
    </w:p>
    <w:p>
      <w:pPr>
        <w:pStyle w:val="Normal"/>
        <w:autoSpaceDE w:val="false"/>
        <w:ind w:firstLine="360"/>
        <w:jc w:val="both"/>
        <w:rPr/>
      </w:pPr>
      <w:r>
        <w:rPr/>
        <w:t>Грекова пристань 170, 188, Грековы-ольхи 188.</w:t>
      </w:r>
    </w:p>
    <w:p>
      <w:pPr>
        <w:pStyle w:val="Normal"/>
        <w:autoSpaceDE w:val="false"/>
        <w:ind w:firstLine="360"/>
        <w:jc w:val="both"/>
        <w:rPr/>
      </w:pPr>
      <w:r>
        <w:rPr/>
        <w:t>Гречаный островъ 64.</w:t>
      </w:r>
    </w:p>
    <w:p>
      <w:pPr>
        <w:pStyle w:val="Normal"/>
        <w:autoSpaceDE w:val="false"/>
        <w:ind w:firstLine="360"/>
        <w:jc w:val="both"/>
        <w:rPr/>
      </w:pPr>
      <w:r>
        <w:rPr/>
        <w:t>Григорашевскій лѣсъ 268.</w:t>
      </w:r>
    </w:p>
    <w:p>
      <w:pPr>
        <w:pStyle w:val="Normal"/>
        <w:autoSpaceDE w:val="false"/>
        <w:ind w:firstLine="360"/>
        <w:jc w:val="both"/>
        <w:rPr/>
      </w:pPr>
      <w:r>
        <w:rPr/>
        <w:t>Григорьевъ 385.</w:t>
      </w:r>
    </w:p>
    <w:p>
      <w:pPr>
        <w:pStyle w:val="Normal"/>
        <w:autoSpaceDE w:val="false"/>
        <w:ind w:firstLine="360"/>
        <w:jc w:val="both"/>
        <w:rPr/>
      </w:pPr>
      <w:r>
        <w:rPr/>
        <w:t>Гриневъ островъ 67.</w:t>
      </w:r>
    </w:p>
    <w:p>
      <w:pPr>
        <w:pStyle w:val="Normal"/>
        <w:autoSpaceDE w:val="false"/>
        <w:ind w:firstLine="360"/>
        <w:jc w:val="both"/>
        <w:rPr/>
      </w:pPr>
      <w:r>
        <w:rPr/>
        <w:t>Гришкинъ бродъ 261.</w:t>
      </w:r>
    </w:p>
    <w:p>
      <w:pPr>
        <w:pStyle w:val="Normal"/>
        <w:autoSpaceDE w:val="false"/>
        <w:ind w:firstLine="360"/>
        <w:jc w:val="both"/>
        <w:rPr/>
      </w:pPr>
      <w:r>
        <w:rPr/>
        <w:t>Грова камень 55.</w:t>
      </w:r>
    </w:p>
    <w:p>
      <w:pPr>
        <w:pStyle w:val="Normal"/>
        <w:autoSpaceDE w:val="false"/>
        <w:ind w:firstLine="360"/>
        <w:jc w:val="both"/>
        <w:rPr/>
      </w:pPr>
      <w:r>
        <w:rPr/>
        <w:t>Грозная лава 43.</w:t>
      </w:r>
    </w:p>
    <w:p>
      <w:pPr>
        <w:pStyle w:val="Normal"/>
        <w:autoSpaceDE w:val="false"/>
        <w:ind w:firstLine="360"/>
        <w:jc w:val="both"/>
        <w:rPr/>
      </w:pPr>
      <w:r>
        <w:rPr/>
        <w:t>Громовая балка 212.</w:t>
      </w:r>
    </w:p>
    <w:p>
      <w:pPr>
        <w:pStyle w:val="Normal"/>
        <w:autoSpaceDE w:val="false"/>
        <w:ind w:firstLine="360"/>
        <w:jc w:val="both"/>
        <w:rPr/>
      </w:pPr>
      <w:r>
        <w:rPr/>
        <w:t>Громоклей рѣка 11, 19, 22, 150.</w:t>
      </w:r>
    </w:p>
    <w:p>
      <w:pPr>
        <w:pStyle w:val="Normal"/>
        <w:autoSpaceDE w:val="false"/>
        <w:ind w:firstLine="360"/>
        <w:jc w:val="both"/>
        <w:rPr/>
      </w:pPr>
      <w:r>
        <w:rPr/>
        <w:t>Грувское оверо 192, балка 230, рѣчка 148, 160.</w:t>
      </w:r>
    </w:p>
    <w:p>
      <w:pPr>
        <w:pStyle w:val="Normal"/>
        <w:autoSpaceDE w:val="false"/>
        <w:ind w:firstLine="360"/>
        <w:jc w:val="both"/>
        <w:rPr/>
      </w:pPr>
      <w:r>
        <w:rPr/>
        <w:t>Грушевака поселѳніе 324.</w:t>
      </w:r>
    </w:p>
    <w:p>
      <w:pPr>
        <w:pStyle w:val="Normal"/>
        <w:autoSpaceDE w:val="false"/>
        <w:ind w:firstLine="360"/>
        <w:jc w:val="both"/>
        <w:rPr/>
      </w:pPr>
      <w:r>
        <w:rPr/>
        <w:t>Грушевацкое 368.</w:t>
      </w:r>
    </w:p>
    <w:p>
      <w:pPr>
        <w:pStyle w:val="Normal"/>
        <w:autoSpaceDE w:val="false"/>
        <w:ind w:firstLine="360"/>
        <w:jc w:val="both"/>
        <w:rPr/>
      </w:pPr>
      <w:r>
        <w:rPr/>
        <w:t>Грушевка рѣчка 183, вѣтка 187.</w:t>
      </w:r>
    </w:p>
    <w:p>
      <w:pPr>
        <w:pStyle w:val="Normal"/>
        <w:autoSpaceDE w:val="false"/>
        <w:ind w:firstLine="360"/>
        <w:jc w:val="both"/>
        <w:rPr/>
      </w:pPr>
      <w:r>
        <w:rPr/>
        <w:t>Грушевка-Полевая 135.</w:t>
      </w:r>
    </w:p>
    <w:p>
      <w:pPr>
        <w:pStyle w:val="Normal"/>
        <w:autoSpaceDE w:val="false"/>
        <w:ind w:firstLine="360"/>
        <w:jc w:val="both"/>
        <w:rPr/>
      </w:pPr>
      <w:r>
        <w:rPr/>
        <w:t>Грушиноватое оверо 193, оврагъ 212.</w:t>
      </w:r>
    </w:p>
    <w:p>
      <w:pPr>
        <w:pStyle w:val="Normal"/>
        <w:autoSpaceDE w:val="false"/>
        <w:ind w:firstLine="360"/>
        <w:jc w:val="both"/>
        <w:rPr/>
      </w:pPr>
      <w:r>
        <w:rPr/>
        <w:t>Грущатое оверо 192.</w:t>
      </w:r>
    </w:p>
    <w:p>
      <w:pPr>
        <w:pStyle w:val="Normal"/>
        <w:autoSpaceDE w:val="false"/>
        <w:ind w:firstLine="360"/>
        <w:jc w:val="both"/>
        <w:rPr/>
      </w:pPr>
      <w:r>
        <w:rPr/>
        <w:t>Губино оверо 191.</w:t>
      </w:r>
    </w:p>
    <w:p>
      <w:pPr>
        <w:pStyle w:val="Normal"/>
        <w:autoSpaceDE w:val="false"/>
        <w:ind w:firstLine="360"/>
        <w:jc w:val="both"/>
        <w:rPr/>
      </w:pPr>
      <w:r>
        <w:rPr/>
        <w:t>Губская вѣтка 187.</w:t>
      </w:r>
    </w:p>
    <w:p>
      <w:pPr>
        <w:pStyle w:val="Normal"/>
        <w:autoSpaceDE w:val="false"/>
        <w:ind w:firstLine="360"/>
        <w:jc w:val="both"/>
        <w:rPr/>
      </w:pPr>
      <w:r>
        <w:rPr/>
        <w:t>Губиниха рѣчка 161.</w:t>
      </w:r>
    </w:p>
    <w:p>
      <w:pPr>
        <w:pStyle w:val="Normal"/>
        <w:autoSpaceDE w:val="false"/>
        <w:ind w:firstLine="360"/>
        <w:jc w:val="both"/>
        <w:rPr/>
      </w:pPr>
      <w:r>
        <w:rPr/>
        <w:t>Гудвыкъ камень 56.</w:t>
      </w:r>
    </w:p>
    <w:p>
      <w:pPr>
        <w:pStyle w:val="Normal"/>
        <w:autoSpaceDE w:val="false"/>
        <w:ind w:firstLine="360"/>
        <w:jc w:val="both"/>
        <w:rPr/>
      </w:pPr>
      <w:r>
        <w:rPr/>
        <w:t>Гусарѳво озеро 196.</w:t>
      </w:r>
    </w:p>
    <w:p>
      <w:pPr>
        <w:pStyle w:val="Normal"/>
        <w:autoSpaceDE w:val="false"/>
        <w:ind w:firstLine="360"/>
        <w:jc w:val="both"/>
        <w:rPr/>
      </w:pPr>
      <w:r>
        <w:rPr/>
        <w:t>Гусаревенькоѳ озеро 196.</w:t>
      </w:r>
    </w:p>
    <w:p>
      <w:pPr>
        <w:pStyle w:val="Normal"/>
        <w:autoSpaceDE w:val="false"/>
        <w:ind w:firstLine="360"/>
        <w:jc w:val="both"/>
        <w:rPr/>
      </w:pPr>
      <w:r>
        <w:rPr/>
        <w:t>Гусино оверо 193.</w:t>
      </w:r>
    </w:p>
    <w:p>
      <w:pPr>
        <w:pStyle w:val="Normal"/>
        <w:autoSpaceDE w:val="false"/>
        <w:ind w:firstLine="360"/>
        <w:jc w:val="both"/>
        <w:rPr/>
      </w:pPr>
      <w:r>
        <w:rPr/>
        <w:t>Д.</w:t>
      </w:r>
    </w:p>
    <w:p>
      <w:pPr>
        <w:pStyle w:val="Normal"/>
        <w:autoSpaceDE w:val="false"/>
        <w:ind w:firstLine="360"/>
        <w:jc w:val="both"/>
        <w:rPr/>
      </w:pPr>
      <w:r>
        <w:rPr/>
        <w:t>Давидовскій поручикъ 142. Давыдовъ бродъ 260. Данилеева вабора 51, Данилей камень 55.</w:t>
      </w:r>
    </w:p>
    <w:p>
      <w:pPr>
        <w:pStyle w:val="Normal"/>
        <w:autoSpaceDE w:val="false"/>
        <w:ind w:firstLine="360"/>
        <w:jc w:val="both"/>
        <w:rPr/>
      </w:pPr>
      <w:r>
        <w:rPr/>
        <w:t>Дармамовка вѣтка 182, 183 Дворниково оверо 197. Девятинъ камень 55.</w:t>
      </w:r>
    </w:p>
    <w:p>
      <w:pPr>
        <w:pStyle w:val="Normal"/>
        <w:autoSpaceDE w:val="false"/>
        <w:ind w:firstLine="360"/>
        <w:jc w:val="both"/>
        <w:rPr/>
      </w:pPr>
      <w:r>
        <w:rPr/>
        <w:fldChar w:fldCharType="begin"/>
      </w:r>
      <w:r>
        <w:rPr/>
        <w:instrText xml:space="preserve"> PAGE </w:instrText>
      </w:r>
      <w:r>
        <w:rPr/>
        <w:fldChar w:fldCharType="separate"/>
      </w:r>
      <w:r>
        <w:rPr/>
        <w:t>235</w:t>
      </w:r>
      <w:r>
        <w:rPr/>
        <w:fldChar w:fldCharType="end"/>
      </w:r>
    </w:p>
    <w:p>
      <w:pPr>
        <w:pStyle w:val="Normal"/>
        <w:autoSpaceDE w:val="false"/>
        <w:ind w:firstLine="360"/>
        <w:jc w:val="both"/>
        <w:rPr/>
      </w:pPr>
      <w:r>
        <w:rPr/>
        <w:t>Дегтярева забора 52.</w:t>
      </w:r>
    </w:p>
    <w:p>
      <w:pPr>
        <w:pStyle w:val="Normal"/>
        <w:autoSpaceDE w:val="false"/>
        <w:ind w:firstLine="360"/>
        <w:jc w:val="both"/>
        <w:rPr/>
      </w:pPr>
      <w:r>
        <w:rPr/>
        <w:t>Демека, Дѳмской, Донской островъ 70.</w:t>
      </w:r>
    </w:p>
    <w:p>
      <w:pPr>
        <w:pStyle w:val="Normal"/>
        <w:autoSpaceDE w:val="false"/>
        <w:ind w:firstLine="360"/>
        <w:jc w:val="both"/>
        <w:rPr/>
      </w:pPr>
      <w:r>
        <w:rPr/>
        <w:t>Дейской, Домайскій байракъ 204.</w:t>
      </w:r>
    </w:p>
    <w:p>
      <w:pPr>
        <w:pStyle w:val="Normal"/>
        <w:autoSpaceDE w:val="false"/>
        <w:ind w:firstLine="360"/>
        <w:jc w:val="both"/>
        <w:rPr/>
      </w:pPr>
      <w:r>
        <w:rPr/>
        <w:t>Денисѳнвовъ островъ 118.</w:t>
      </w:r>
    </w:p>
    <w:p>
      <w:pPr>
        <w:pStyle w:val="Normal"/>
        <w:autoSpaceDE w:val="false"/>
        <w:ind w:firstLine="360"/>
        <w:jc w:val="both"/>
        <w:rPr/>
      </w:pPr>
      <w:r>
        <w:rPr/>
        <w:t>Джуганъ рѣчка 133.</w:t>
      </w:r>
    </w:p>
    <w:p>
      <w:pPr>
        <w:pStyle w:val="Normal"/>
        <w:autoSpaceDE w:val="false"/>
        <w:ind w:firstLine="360"/>
        <w:jc w:val="both"/>
        <w:rPr/>
      </w:pPr>
      <w:r>
        <w:rPr/>
        <w:t>Джурино озеро 194.</w:t>
      </w:r>
    </w:p>
    <w:p>
      <w:pPr>
        <w:pStyle w:val="Normal"/>
        <w:autoSpaceDE w:val="false"/>
        <w:ind w:firstLine="360"/>
        <w:jc w:val="both"/>
        <w:rPr/>
      </w:pPr>
      <w:r>
        <w:rPr/>
        <w:t>Дввиныця камень 56.</w:t>
      </w:r>
    </w:p>
    <w:p>
      <w:pPr>
        <w:pStyle w:val="Normal"/>
        <w:autoSpaceDE w:val="false"/>
        <w:ind w:firstLine="360"/>
        <w:jc w:val="both"/>
        <w:rPr/>
      </w:pPr>
      <w:r>
        <w:rPr/>
        <w:t>Диванъ камень 56, 57.</w:t>
      </w:r>
    </w:p>
    <w:p>
      <w:pPr>
        <w:pStyle w:val="Normal"/>
        <w:autoSpaceDE w:val="false"/>
        <w:ind w:firstLine="360"/>
        <w:jc w:val="both"/>
        <w:rPr/>
      </w:pPr>
      <w:r>
        <w:rPr/>
        <w:t>Диденко островъ 74.</w:t>
      </w:r>
    </w:p>
    <w:p>
      <w:pPr>
        <w:pStyle w:val="Normal"/>
        <w:autoSpaceDE w:val="false"/>
        <w:ind w:firstLine="360"/>
        <w:jc w:val="both"/>
        <w:rPr/>
      </w:pPr>
      <w:r>
        <w:rPr/>
        <w:t>Дидово оверо 180.</w:t>
      </w:r>
    </w:p>
    <w:p>
      <w:pPr>
        <w:pStyle w:val="Normal"/>
        <w:autoSpaceDE w:val="false"/>
        <w:ind w:firstLine="360"/>
        <w:jc w:val="both"/>
        <w:rPr/>
      </w:pPr>
      <w:r>
        <w:rPr/>
        <w:t>Днрѳхтуръ камень 55.</w:t>
      </w:r>
    </w:p>
    <w:p>
      <w:pPr>
        <w:pStyle w:val="Normal"/>
        <w:autoSpaceDE w:val="false"/>
        <w:ind w:firstLine="360"/>
        <w:jc w:val="both"/>
        <w:rPr/>
      </w:pPr>
      <w:r>
        <w:rPr/>
        <w:t>Дярчеватое оверо 197.</w:t>
      </w:r>
    </w:p>
    <w:p>
      <w:pPr>
        <w:pStyle w:val="Normal"/>
        <w:autoSpaceDE w:val="false"/>
        <w:ind w:firstLine="360"/>
        <w:jc w:val="both"/>
        <w:rPr/>
      </w:pPr>
      <w:r>
        <w:rPr/>
        <w:t>Длинное оверо 197, балка 205.</w:t>
      </w:r>
    </w:p>
    <w:p>
      <w:pPr>
        <w:pStyle w:val="Normal"/>
        <w:autoSpaceDE w:val="false"/>
        <w:ind w:firstLine="360"/>
        <w:jc w:val="both"/>
        <w:rPr/>
      </w:pPr>
      <w:r>
        <w:rPr/>
        <w:t>Дмитровка слободка 329, 832.</w:t>
      </w:r>
    </w:p>
    <w:p>
      <w:pPr>
        <w:pStyle w:val="Normal"/>
        <w:autoSpaceDE w:val="false"/>
        <w:ind w:firstLine="360"/>
        <w:jc w:val="both"/>
        <w:rPr/>
      </w:pPr>
      <w:r>
        <w:rPr/>
        <w:t>Дмитровъ островъ 71.</w:t>
      </w:r>
    </w:p>
    <w:p>
      <w:pPr>
        <w:pStyle w:val="Normal"/>
        <w:autoSpaceDE w:val="false"/>
        <w:ind w:firstLine="360"/>
        <w:jc w:val="both"/>
        <w:rPr/>
      </w:pPr>
      <w:r>
        <w:rPr/>
        <w:t>Днѣприще вѣтва 178, Днѣприще-Кри-</w:t>
      </w:r>
    </w:p>
    <w:p>
      <w:pPr>
        <w:pStyle w:val="Normal"/>
        <w:autoSpaceDE w:val="false"/>
        <w:ind w:firstLine="360"/>
        <w:jc w:val="both"/>
        <w:rPr/>
      </w:pPr>
      <w:r>
        <w:rPr/>
        <w:t>вое 182, 188. Днѣпръ, Днѣпровскій лиманъ, 1, 2—9,</w:t>
      </w:r>
    </w:p>
    <w:p>
      <w:pPr>
        <w:pStyle w:val="Normal"/>
        <w:autoSpaceDE w:val="false"/>
        <w:ind w:firstLine="360"/>
        <w:jc w:val="both"/>
        <w:rPr/>
      </w:pPr>
      <w:r>
        <w:rPr/>
        <w:t>12, 16, 18, 19, 27—32,195, 321—823,</w:t>
      </w:r>
    </w:p>
    <w:p>
      <w:pPr>
        <w:pStyle w:val="Normal"/>
        <w:autoSpaceDE w:val="false"/>
        <w:ind w:firstLine="360"/>
        <w:jc w:val="both"/>
        <w:rPr/>
      </w:pPr>
      <w:r>
        <w:rPr/>
        <w:t>336.</w:t>
      </w:r>
    </w:p>
    <w:p>
      <w:pPr>
        <w:pStyle w:val="Normal"/>
        <w:autoSpaceDE w:val="false"/>
        <w:ind w:firstLine="360"/>
        <w:jc w:val="both"/>
        <w:rPr/>
      </w:pPr>
      <w:r>
        <w:rPr/>
        <w:t>Добрая рѣка 20, 23, 140. Довжко лѣсъ 269.</w:t>
      </w:r>
    </w:p>
    <w:p>
      <w:pPr>
        <w:pStyle w:val="Normal"/>
        <w:autoSpaceDE w:val="false"/>
        <w:ind w:firstLine="360"/>
        <w:jc w:val="both"/>
        <w:rPr/>
      </w:pPr>
      <w:r>
        <w:rPr/>
        <w:t>Долгенькое оверо 192, Долгенькій ли</w:t>
        <w:softHyphen/>
        <w:t>манъ 195, 197, балка 207.</w:t>
      </w:r>
    </w:p>
    <w:p>
      <w:pPr>
        <w:pStyle w:val="Normal"/>
        <w:autoSpaceDE w:val="false"/>
        <w:ind w:firstLine="360"/>
        <w:jc w:val="both"/>
        <w:rPr/>
      </w:pPr>
      <w:r>
        <w:rPr/>
        <w:t>Долгинное оверо 196.</w:t>
      </w:r>
    </w:p>
    <w:p>
      <w:pPr>
        <w:pStyle w:val="Normal"/>
        <w:autoSpaceDE w:val="false"/>
        <w:ind w:firstLine="360"/>
        <w:jc w:val="both"/>
        <w:rPr/>
      </w:pPr>
      <w:r>
        <w:rPr/>
        <w:t>Долгинсвое оверо 198.</w:t>
      </w:r>
    </w:p>
    <w:p>
      <w:pPr>
        <w:pStyle w:val="Normal"/>
        <w:autoSpaceDE w:val="false"/>
        <w:ind w:firstLine="360"/>
        <w:jc w:val="both"/>
        <w:rPr/>
      </w:pPr>
      <w:r>
        <w:rPr/>
        <w:t>Долгій Алексѣй 195</w:t>
      </w:r>
    </w:p>
    <w:p>
      <w:pPr>
        <w:pStyle w:val="Normal"/>
        <w:autoSpaceDE w:val="false"/>
        <w:ind w:firstLine="360"/>
        <w:jc w:val="both"/>
        <w:rPr/>
      </w:pPr>
      <w:r>
        <w:rPr/>
        <w:t>Долгое оверо 190, 192, балка 204, 215.</w:t>
      </w:r>
    </w:p>
    <w:p>
      <w:pPr>
        <w:pStyle w:val="Normal"/>
        <w:autoSpaceDE w:val="false"/>
        <w:ind w:firstLine="360"/>
        <w:jc w:val="both"/>
        <w:rPr/>
      </w:pPr>
      <w:r>
        <w:rPr/>
        <w:t>Додгоѳ-Провалье дѣсъ 264.</w:t>
      </w:r>
    </w:p>
    <w:p>
      <w:pPr>
        <w:pStyle w:val="Normal"/>
        <w:autoSpaceDE w:val="false"/>
        <w:ind w:firstLine="360"/>
        <w:jc w:val="both"/>
        <w:rPr/>
      </w:pPr>
      <w:r>
        <w:rPr/>
        <w:t>Долгополая лава 40, Долгополый ка</w:t>
        <w:softHyphen/>
        <w:t>мень 55.</w:t>
      </w:r>
    </w:p>
    <w:p>
      <w:pPr>
        <w:pStyle w:val="Normal"/>
        <w:autoSpaceDE w:val="false"/>
        <w:ind w:firstLine="360"/>
        <w:jc w:val="both"/>
        <w:rPr/>
      </w:pPr>
      <w:r>
        <w:rPr/>
        <w:t>Долгоруковъ князь 331, 332, 354.</w:t>
      </w:r>
    </w:p>
    <w:p>
      <w:pPr>
        <w:pStyle w:val="Normal"/>
        <w:autoSpaceDE w:val="false"/>
        <w:ind w:firstLine="360"/>
        <w:jc w:val="both"/>
        <w:rPr/>
      </w:pPr>
      <w:r>
        <w:rPr/>
        <w:t>Должикъ озеро 190, лѣсъ 264, 268.</w:t>
      </w:r>
    </w:p>
    <w:p>
      <w:pPr>
        <w:pStyle w:val="Normal"/>
        <w:autoSpaceDE w:val="false"/>
        <w:ind w:firstLine="360"/>
        <w:jc w:val="both"/>
        <w:rPr/>
      </w:pPr>
      <w:r>
        <w:rPr/>
        <w:t>Должокъ балка 204.</w:t>
      </w:r>
    </w:p>
    <w:p>
      <w:pPr>
        <w:pStyle w:val="Normal"/>
        <w:autoSpaceDE w:val="false"/>
        <w:ind w:firstLine="360"/>
        <w:jc w:val="both"/>
        <w:rPr/>
      </w:pPr>
      <w:r>
        <w:rPr/>
        <w:t>Доманскій островъ 59.</w:t>
      </w:r>
    </w:p>
    <w:p>
      <w:pPr>
        <w:pStyle w:val="Normal"/>
        <w:autoSpaceDE w:val="false"/>
        <w:ind w:firstLine="360"/>
        <w:jc w:val="both"/>
        <w:rPr/>
      </w:pPr>
      <w:r>
        <w:rPr/>
        <w:t>Домаха забора 52, рѣчка 161, островъ 114, вѣтки 178, 185, 186, оверо 190, 193, 194, 196, 197.</w:t>
      </w:r>
    </w:p>
    <w:p>
      <w:pPr>
        <w:pStyle w:val="Normal"/>
        <w:autoSpaceDE w:val="false"/>
        <w:ind w:firstLine="360"/>
        <w:jc w:val="both"/>
        <w:rPr/>
      </w:pPr>
      <w:r>
        <w:rPr/>
        <w:t>Домашняя балка 205.</w:t>
      </w:r>
    </w:p>
    <w:p>
      <w:pPr>
        <w:pStyle w:val="Normal"/>
        <w:autoSpaceDE w:val="false"/>
        <w:ind w:firstLine="360"/>
        <w:jc w:val="both"/>
        <w:rPr/>
      </w:pPr>
      <w:r>
        <w:rPr/>
        <w:t>Домоткань рѣка 31, 129, 288.</w:t>
      </w:r>
    </w:p>
    <w:p>
      <w:pPr>
        <w:pStyle w:val="Normal"/>
        <w:autoSpaceDE w:val="false"/>
        <w:ind w:firstLine="360"/>
        <w:jc w:val="both"/>
        <w:rPr/>
      </w:pPr>
      <w:r>
        <w:rPr/>
        <w:t>Донецъ рѣка 21, 340, 368.</w:t>
      </w:r>
    </w:p>
    <w:p>
      <w:pPr>
        <w:pStyle w:val="Normal"/>
        <w:autoSpaceDE w:val="false"/>
        <w:ind w:firstLine="360"/>
        <w:jc w:val="both"/>
        <w:rPr/>
      </w:pPr>
      <w:r>
        <w:rPr/>
        <w:t>Донъ рѣка 337, 841, 346.</w:t>
      </w:r>
    </w:p>
    <w:p>
      <w:pPr>
        <w:pStyle w:val="Normal"/>
        <w:autoSpaceDE w:val="false"/>
        <w:ind w:firstLine="360"/>
        <w:jc w:val="both"/>
        <w:rPr/>
      </w:pPr>
      <w:r>
        <w:rPr/>
        <w:t>Дорошенко гетманъ 383.</w:t>
      </w:r>
    </w:p>
    <w:p>
      <w:pPr>
        <w:pStyle w:val="Normal"/>
        <w:autoSpaceDE w:val="false"/>
        <w:ind w:firstLine="360"/>
        <w:jc w:val="both"/>
        <w:rPr/>
      </w:pPr>
      <w:r>
        <w:rPr/>
        <w:t>Дремайлова рѣчка 136.</w:t>
      </w:r>
    </w:p>
    <w:p>
      <w:pPr>
        <w:pStyle w:val="Normal"/>
        <w:autoSpaceDE w:val="false"/>
        <w:ind w:firstLine="360"/>
        <w:jc w:val="both"/>
        <w:rPr/>
      </w:pPr>
      <w:r>
        <w:rPr/>
        <w:t>Дремайловская переправа 258.</w:t>
      </w:r>
    </w:p>
    <w:p>
      <w:pPr>
        <w:pStyle w:val="Normal"/>
        <w:autoSpaceDE w:val="false"/>
        <w:ind w:firstLine="360"/>
        <w:jc w:val="both"/>
        <w:rPr/>
      </w:pPr>
      <w:r>
        <w:rPr/>
        <w:t>Дрыганившяна озеро 193.</w:t>
      </w:r>
    </w:p>
    <w:p>
      <w:pPr>
        <w:pStyle w:val="Normal"/>
        <w:autoSpaceDE w:val="false"/>
        <w:ind w:firstLine="360"/>
        <w:jc w:val="both"/>
        <w:rPr/>
      </w:pPr>
      <w:r>
        <w:rPr/>
        <w:t>Дрыщальный дѣсъ 264.</w:t>
      </w:r>
    </w:p>
    <w:p>
      <w:pPr>
        <w:pStyle w:val="Normal"/>
        <w:autoSpaceDE w:val="false"/>
        <w:ind w:firstLine="360"/>
        <w:jc w:val="both"/>
        <w:rPr/>
      </w:pPr>
      <w:r>
        <w:rPr/>
        <w:t>Дубовая забора 51, балка 209, 216, Ду</w:t>
        <w:softHyphen/>
        <w:t>бовая-Гайдамацкая балка 230.</w:t>
      </w:r>
    </w:p>
    <w:p>
      <w:pPr>
        <w:pStyle w:val="Normal"/>
        <w:autoSpaceDE w:val="false"/>
        <w:ind w:firstLine="360"/>
        <w:jc w:val="both"/>
        <w:rPr/>
      </w:pPr>
      <w:r>
        <w:rPr/>
        <w:t>Дубовка рѣчка 148, 175.</w:t>
      </w:r>
    </w:p>
    <w:p>
      <w:pPr>
        <w:pStyle w:val="Normal"/>
        <w:autoSpaceDE w:val="false"/>
        <w:ind w:firstLine="360"/>
        <w:jc w:val="both"/>
        <w:rPr/>
      </w:pPr>
      <w:r>
        <w:rPr/>
        <w:t>Дубовый-Большой островъ 31, 74.</w:t>
      </w:r>
    </w:p>
    <w:p>
      <w:pPr>
        <w:pStyle w:val="Normal"/>
        <w:autoSpaceDE w:val="false"/>
        <w:ind w:firstLine="360"/>
        <w:jc w:val="both"/>
        <w:rPr/>
      </w:pPr>
      <w:r>
        <w:rPr/>
        <w:t>Дубовый-Малый островъ 37.</w:t>
      </w:r>
    </w:p>
    <w:p>
      <w:pPr>
        <w:pStyle w:val="Normal"/>
        <w:autoSpaceDE w:val="false"/>
        <w:ind w:firstLine="360"/>
        <w:jc w:val="both"/>
        <w:rPr/>
      </w:pPr>
      <w:r>
        <w:rPr/>
        <w:t>Дубовый островъ 59, 74, 81-84, 94. оверо 190, 191.</w:t>
      </w:r>
    </w:p>
    <w:p>
      <w:pPr>
        <w:pStyle w:val="Normal"/>
        <w:autoSpaceDE w:val="false"/>
        <w:ind w:firstLine="360"/>
        <w:jc w:val="both"/>
        <w:rPr/>
      </w:pPr>
      <w:r>
        <w:rPr/>
        <w:t>Дубовый-Градъ островъ 95.</w:t>
      </w:r>
    </w:p>
    <w:p>
      <w:pPr>
        <w:pStyle w:val="Normal"/>
        <w:autoSpaceDE w:val="false"/>
        <w:ind w:firstLine="360"/>
        <w:jc w:val="both"/>
        <w:rPr/>
      </w:pPr>
      <w:r>
        <w:rPr/>
        <w:t>Дубравина рѣчва 140, Диброва оверо 197.</w:t>
      </w:r>
    </w:p>
    <w:p>
      <w:pPr>
        <w:pStyle w:val="Normal"/>
        <w:autoSpaceDE w:val="false"/>
        <w:ind w:firstLine="360"/>
        <w:jc w:val="both"/>
        <w:rPr/>
      </w:pPr>
      <w:r>
        <w:rPr/>
        <w:t xml:space="preserve">Дунай балка 210. Дунинъ лиманъ 197. </w:t>
      </w:r>
    </w:p>
    <w:p>
      <w:pPr>
        <w:pStyle w:val="Normal"/>
        <w:autoSpaceDE w:val="false"/>
        <w:ind w:firstLine="360"/>
        <w:jc w:val="both"/>
        <w:rPr/>
      </w:pPr>
      <w:r>
        <w:rPr/>
        <w:t>Дупнастый оврагъ 215. Дурицкая вѣтва 187, островъ 111. Дурная вабора 49, камень 56, рѣчка 135. Дутчана рѣчка 33. Дядько камень 55, Дядькова вабора 51. Дымсвая, Дѳмсвая, Донская, балка 205. Дѣдкино оверо 192. Дѣдовы острова 120, 193, оверо 194, 195, балка 230, Диденкова балка 209. Дѣдъ (Дидыха) оврагъ 212. Дѣевъ островъ 49. I Дѣйтерѳва балка 129.</w:t>
      </w:r>
    </w:p>
    <w:p>
      <w:pPr>
        <w:pStyle w:val="Normal"/>
        <w:autoSpaceDE w:val="false"/>
        <w:ind w:firstLine="360"/>
        <w:jc w:val="both"/>
        <w:rPr/>
      </w:pPr>
      <w:r>
        <w:rPr/>
        <w:t>е.</w:t>
      </w:r>
    </w:p>
    <w:p>
      <w:pPr>
        <w:pStyle w:val="Normal"/>
        <w:autoSpaceDE w:val="false"/>
        <w:ind w:firstLine="360"/>
        <w:jc w:val="both"/>
        <w:rPr/>
      </w:pPr>
      <w:r>
        <w:rPr/>
        <w:t>Бвпатинсвій островъ 112. Евпатиха вѣтва 187. Евѣцкій Иванъ канцѳляристъ 378. Еговичъ воевода 367. Екатерининская провинція 331—833,</w:t>
      </w:r>
    </w:p>
    <w:p>
      <w:pPr>
        <w:pStyle w:val="Normal"/>
        <w:autoSpaceDE w:val="false"/>
        <w:ind w:firstLine="360"/>
        <w:jc w:val="both"/>
        <w:rPr/>
      </w:pPr>
      <w:r>
        <w:rPr/>
        <w:t>шанецъ 142. Еланецъ Великій, Сухой, Куцый, рѣчки</w:t>
      </w:r>
    </w:p>
    <w:p>
      <w:pPr>
        <w:pStyle w:val="Normal"/>
        <w:autoSpaceDE w:val="false"/>
        <w:ind w:firstLine="360"/>
        <w:jc w:val="both"/>
        <w:rPr/>
      </w:pPr>
      <w:r>
        <w:rPr/>
        <w:t>8, 11, 19, 20, 22, 149. Енгула рѣка 8, см. Ингулъ. Еретивъ вѣтка 183. Ерофѳевъ Басил ій кошевой атаманъ114. Ей рѣка 24.</w:t>
      </w:r>
    </w:p>
    <w:p>
      <w:pPr>
        <w:pStyle w:val="Normal"/>
        <w:autoSpaceDE w:val="false"/>
        <w:ind w:firstLine="360"/>
        <w:jc w:val="both"/>
        <w:rPr/>
      </w:pPr>
      <w:r>
        <w:rPr/>
        <w:t>ТТИ1</w:t>
      </w:r>
    </w:p>
    <w:p>
      <w:pPr>
        <w:pStyle w:val="Normal"/>
        <w:autoSpaceDE w:val="false"/>
        <w:ind w:firstLine="360"/>
        <w:jc w:val="both"/>
        <w:rPr/>
      </w:pPr>
      <w:r>
        <w:rPr/>
        <w:t>Жабурная коса 145</w:t>
      </w:r>
    </w:p>
    <w:p>
      <w:pPr>
        <w:pStyle w:val="Normal"/>
        <w:autoSpaceDE w:val="false"/>
        <w:ind w:firstLine="360"/>
        <w:jc w:val="both"/>
        <w:rPr/>
      </w:pPr>
      <w:r>
        <w:rPr/>
        <w:t>Жаданово оверо 193.</w:t>
      </w:r>
    </w:p>
    <w:p>
      <w:pPr>
        <w:pStyle w:val="Normal"/>
        <w:autoSpaceDE w:val="false"/>
        <w:ind w:firstLine="360"/>
        <w:jc w:val="both"/>
        <w:rPr/>
      </w:pPr>
      <w:r>
        <w:rPr/>
        <w:t>Жатково оверо 194.</w:t>
      </w:r>
    </w:p>
    <w:p>
      <w:pPr>
        <w:pStyle w:val="Normal"/>
        <w:autoSpaceDE w:val="false"/>
        <w:ind w:firstLine="360"/>
        <w:jc w:val="both"/>
        <w:rPr/>
      </w:pPr>
      <w:r>
        <w:rPr/>
        <w:t>Жевдовскій Иванъ 377.</w:t>
      </w:r>
    </w:p>
    <w:p>
      <w:pPr>
        <w:pStyle w:val="Normal"/>
        <w:autoSpaceDE w:val="false"/>
        <w:ind w:firstLine="360"/>
        <w:jc w:val="both"/>
        <w:rPr/>
      </w:pPr>
      <w:r>
        <w:rPr/>
        <w:t>Желтая село 20, озеро Желтое 197,</w:t>
      </w:r>
    </w:p>
    <w:p>
      <w:pPr>
        <w:pStyle w:val="Normal"/>
        <w:autoSpaceDE w:val="false"/>
        <w:ind w:firstLine="360"/>
        <w:jc w:val="both"/>
        <w:rPr/>
      </w:pPr>
      <w:r>
        <w:rPr/>
        <w:t>Желтая, Желтыя-Воды рѣва 138,</w:t>
      </w:r>
    </w:p>
    <w:p>
      <w:pPr>
        <w:pStyle w:val="Normal"/>
        <w:autoSpaceDE w:val="false"/>
        <w:ind w:firstLine="360"/>
        <w:jc w:val="both"/>
        <w:rPr/>
      </w:pPr>
      <w:r>
        <w:rPr/>
        <w:t>217—228. Желтенькая рѣчка 139. Желтуха вѣтка 178. Желѣвная балка 213, шляхъ 243, 244. Жеребѳцъ рѣчка 166. Жидовскій островъ 72. Житейсвій островъ 61. Жртловая-Саксагань рѣчва І39, 140. Житный оврагъ 213, яръ 215. Жмура островъ 73. Жолобокъ оверо 191. Жолобы вѣтка 182. Жуковъ иди Жучій островъ 62.</w:t>
      </w:r>
    </w:p>
    <w:p>
      <w:pPr>
        <w:pStyle w:val="Normal"/>
        <w:autoSpaceDE w:val="false"/>
        <w:ind w:firstLine="360"/>
        <w:jc w:val="both"/>
        <w:rPr/>
      </w:pPr>
      <w:r>
        <w:rPr/>
        <w:fldChar w:fldCharType="begin"/>
      </w:r>
      <w:r>
        <w:rPr/>
        <w:instrText xml:space="preserve"> PAGE </w:instrText>
      </w:r>
      <w:r>
        <w:rPr/>
        <w:fldChar w:fldCharType="separate"/>
      </w:r>
      <w:r>
        <w:rPr/>
        <w:t>236</w:t>
      </w:r>
      <w:r>
        <w:rPr/>
        <w:fldChar w:fldCharType="end"/>
      </w:r>
    </w:p>
    <w:p>
      <w:pPr>
        <w:pStyle w:val="Normal"/>
        <w:autoSpaceDE w:val="false"/>
        <w:ind w:firstLine="360"/>
        <w:jc w:val="both"/>
        <w:rPr/>
      </w:pPr>
      <w:r>
        <w:rPr/>
        <w:t>Журавка рѣчка 147, 162.</w:t>
      </w:r>
    </w:p>
    <w:p>
      <w:pPr>
        <w:pStyle w:val="Normal"/>
        <w:autoSpaceDE w:val="false"/>
        <w:ind w:firstLine="360"/>
        <w:jc w:val="both"/>
        <w:rPr/>
      </w:pPr>
      <w:r>
        <w:rPr/>
        <w:t>Журавлиная балка 212.</w:t>
      </w:r>
    </w:p>
    <w:p>
      <w:pPr>
        <w:pStyle w:val="Normal"/>
        <w:autoSpaceDE w:val="false"/>
        <w:ind w:firstLine="360"/>
        <w:jc w:val="both"/>
        <w:rPr/>
      </w:pPr>
      <w:r>
        <w:rPr/>
        <w:t>Жучина балка 205, Жучиха вѣтва 182.</w:t>
      </w:r>
    </w:p>
    <w:p>
      <w:pPr>
        <w:pStyle w:val="Normal"/>
        <w:autoSpaceDE w:val="false"/>
        <w:ind w:firstLine="360"/>
        <w:jc w:val="both"/>
        <w:rPr/>
      </w:pPr>
      <w:r>
        <w:rPr/>
        <w:t>3.</w:t>
      </w:r>
    </w:p>
    <w:p>
      <w:pPr>
        <w:pStyle w:val="Normal"/>
        <w:autoSpaceDE w:val="false"/>
        <w:ind w:firstLine="360"/>
        <w:jc w:val="both"/>
        <w:rPr/>
      </w:pPr>
      <w:r>
        <w:rPr/>
        <w:t>Забачева забора 52, Забачъ островъ 74. Завертанный оврагъ 217. Загинайко озеро 192. Задичъ оверо 194. Закитное оверо 190—193. Заклятая вѣтва 186. Заломяый островъ 96. Западная балка 206, дѣсъ 264. Заплавка рѣчка 156. '</w:t>
      </w:r>
    </w:p>
    <w:p>
      <w:pPr>
        <w:pStyle w:val="Normal"/>
        <w:autoSpaceDE w:val="false"/>
        <w:ind w:firstLine="360"/>
        <w:jc w:val="both"/>
        <w:rPr/>
      </w:pPr>
      <w:r>
        <w:rPr/>
        <w:t>Заплавная вѣтва 179, 182, 186. Запорожье, Запороги 5, 311, 312, 317,</w:t>
      </w:r>
    </w:p>
    <w:p>
      <w:pPr>
        <w:pStyle w:val="Normal"/>
        <w:autoSpaceDE w:val="false"/>
        <w:ind w:firstLine="360"/>
        <w:jc w:val="both"/>
        <w:rPr/>
      </w:pPr>
      <w:r>
        <w:rPr/>
        <w:t>343, 854,368, Запорожсв. порогъ, 142. Зарогъ камень 55. Зарудневскій лѣсъ 269. Зарулневъ подпоручикъ 364. Зарудный оврагъ 281. Заславскій Николай 366, 369. Застрѣльный островъ 122. Засупшый лиманъ 194. Заячій лѣсъ 264. Зайцева балка 212. Зайпевскій дѣсъ 269. Зборовскій Самоилъ гетманъ 3, 807. Збурьевсвій лиманъ 21, 195, кутъ 185,</w:t>
      </w:r>
    </w:p>
    <w:p>
      <w:pPr>
        <w:pStyle w:val="Normal"/>
        <w:autoSpaceDE w:val="false"/>
        <w:ind w:firstLine="360"/>
        <w:jc w:val="both"/>
        <w:rPr/>
      </w:pPr>
      <w:r>
        <w:rPr/>
        <w:t>Збурьѳвская (Зборовская) вѣтва 188. Звонецвій порогъ 31, 39, 45, 49, Зво-</w:t>
      </w:r>
    </w:p>
    <w:p>
      <w:pPr>
        <w:pStyle w:val="Normal"/>
        <w:autoSpaceDE w:val="false"/>
        <w:ind w:firstLine="360"/>
        <w:jc w:val="both"/>
        <w:rPr/>
      </w:pPr>
      <w:r>
        <w:rPr/>
        <w:t>непкая (Звонекая) балка 204, 205. Зеленый камень 58, Зеленая рѣчка 138,</w:t>
      </w:r>
    </w:p>
    <w:p>
      <w:pPr>
        <w:pStyle w:val="Normal"/>
        <w:autoSpaceDE w:val="false"/>
        <w:ind w:firstLine="360"/>
        <w:jc w:val="both"/>
        <w:rPr/>
      </w:pPr>
      <w:r>
        <w:rPr/>
        <w:t>161, балка 208, 216, озеро 194. Зиньвовва озеро 191. Зикунь село 17. Злодійскій бродъ 260. Злодѣйва рѣчка 150, балка 212. Злодѣйскія озера 194. Зміева пещера 70, 77. Змѣйка вѣтка 186. Золотая рѣчка 135, балка 207. Золотаревъ Иванъ капитанъ 335. Зоммеръ Иванъ 378. Зори камни 55. Зоривово оверо 198. Зурмановка вѣтва 186, лиманъ 191.</w:t>
      </w:r>
    </w:p>
    <w:p>
      <w:pPr>
        <w:pStyle w:val="Normal"/>
        <w:autoSpaceDE w:val="false"/>
        <w:ind w:firstLine="360"/>
        <w:jc w:val="both"/>
        <w:rPr/>
      </w:pPr>
      <w:r>
        <w:rPr/>
        <w:t>и.</w:t>
      </w:r>
    </w:p>
    <w:p>
      <w:pPr>
        <w:pStyle w:val="Normal"/>
        <w:autoSpaceDE w:val="false"/>
        <w:ind w:firstLine="360"/>
        <w:jc w:val="both"/>
        <w:rPr/>
      </w:pPr>
      <w:r>
        <w:rPr/>
        <w:t>Идѳромля вѣтва 184.</w:t>
      </w:r>
    </w:p>
    <w:p>
      <w:pPr>
        <w:pStyle w:val="Normal"/>
        <w:autoSpaceDE w:val="false"/>
        <w:ind w:firstLine="360"/>
        <w:jc w:val="both"/>
        <w:rPr/>
      </w:pPr>
      <w:r>
        <w:rPr/>
        <w:t>Іевлевъ поручикъ 335, 341, 371.</w:t>
      </w:r>
    </w:p>
    <w:p>
      <w:pPr>
        <w:pStyle w:val="Normal"/>
        <w:autoSpaceDE w:val="false"/>
        <w:ind w:firstLine="360"/>
        <w:jc w:val="both"/>
        <w:rPr/>
      </w:pPr>
      <w:r>
        <w:rPr/>
        <w:t>Ивюмскій шляхъ 242, провинція 336.</w:t>
      </w:r>
    </w:p>
    <w:p>
      <w:pPr>
        <w:pStyle w:val="Normal"/>
        <w:autoSpaceDE w:val="false"/>
        <w:ind w:firstLine="360"/>
        <w:jc w:val="both"/>
        <w:rPr/>
      </w:pPr>
      <w:r>
        <w:rPr/>
        <w:t>Икряная рѣва 172. Ильково оверо 191. Имшенецвій Николай 376. Ингулецъ-Мадый, рѣка 8, 9, 19, 33, 35,</w:t>
      </w:r>
    </w:p>
    <w:p>
      <w:pPr>
        <w:pStyle w:val="Normal"/>
        <w:autoSpaceDE w:val="false"/>
        <w:ind w:firstLine="360"/>
        <w:jc w:val="both"/>
        <w:rPr/>
      </w:pPr>
      <w:r>
        <w:rPr/>
        <w:t>151, 179, 137, 138, 307, 373. Ингулъ-Великій рѣка 8, 9, 10—12, 17,</w:t>
      </w:r>
    </w:p>
    <w:p>
      <w:pPr>
        <w:pStyle w:val="Normal"/>
        <w:autoSpaceDE w:val="false"/>
        <w:ind w:firstLine="360"/>
        <w:jc w:val="both"/>
        <w:rPr/>
      </w:pPr>
      <w:r>
        <w:rPr/>
        <w:t>19, 20, ИЗ, 149—151. Ингульскій островъ 120, вѣтка 184. Ирклей рѣка 9.</w:t>
      </w:r>
    </w:p>
    <w:p>
      <w:pPr>
        <w:pStyle w:val="Normal"/>
        <w:autoSpaceDE w:val="false"/>
        <w:ind w:firstLine="360"/>
        <w:jc w:val="both"/>
        <w:rPr/>
      </w:pPr>
      <w:r>
        <w:rPr/>
        <w:t>Исламъ-Кѳрмень крѣпость 115, 118. Исленьевъ-геодевистъ 19.</w:t>
      </w:r>
    </w:p>
    <w:p>
      <w:pPr>
        <w:pStyle w:val="Normal"/>
        <w:autoSpaceDE w:val="false"/>
        <w:ind w:firstLine="360"/>
        <w:jc w:val="both"/>
        <w:rPr/>
      </w:pPr>
      <w:r>
        <w:rPr/>
        <w:t>к.</w:t>
      </w:r>
    </w:p>
    <w:p>
      <w:pPr>
        <w:pStyle w:val="Normal"/>
        <w:autoSpaceDE w:val="false"/>
        <w:ind w:firstLine="360"/>
        <w:jc w:val="both"/>
        <w:rPr/>
      </w:pPr>
      <w:r>
        <w:rPr/>
        <w:t>Кабаново оверо 196.</w:t>
      </w:r>
    </w:p>
    <w:p>
      <w:pPr>
        <w:pStyle w:val="Normal"/>
        <w:autoSpaceDE w:val="false"/>
        <w:ind w:firstLine="360"/>
        <w:jc w:val="both"/>
        <w:rPr/>
      </w:pPr>
      <w:r>
        <w:rPr/>
        <w:t>Каваново оверо 192.</w:t>
      </w:r>
    </w:p>
    <w:p>
      <w:pPr>
        <w:pStyle w:val="Normal"/>
        <w:autoSpaceDE w:val="false"/>
        <w:ind w:firstLine="360"/>
        <w:jc w:val="both"/>
        <w:rPr/>
      </w:pPr>
      <w:r>
        <w:rPr/>
        <w:t>Кавушаны городъ 826, 857.</w:t>
      </w:r>
    </w:p>
    <w:p>
      <w:pPr>
        <w:pStyle w:val="Normal"/>
        <w:autoSpaceDE w:val="false"/>
        <w:ind w:firstLine="360"/>
        <w:jc w:val="both"/>
        <w:rPr/>
      </w:pPr>
      <w:r>
        <w:rPr/>
        <w:t>Каднова рѣчка 150.</w:t>
      </w:r>
    </w:p>
    <w:p>
      <w:pPr>
        <w:pStyle w:val="Normal"/>
        <w:autoSpaceDE w:val="false"/>
        <w:ind w:firstLine="360"/>
        <w:jc w:val="both"/>
        <w:rPr/>
      </w:pPr>
      <w:r>
        <w:rPr/>
        <w:t>Кагарлыкъ рѣчка 17, 147.</w:t>
      </w:r>
    </w:p>
    <w:p>
      <w:pPr>
        <w:pStyle w:val="Normal"/>
        <w:autoSpaceDE w:val="false"/>
        <w:ind w:firstLine="360"/>
        <w:jc w:val="both"/>
        <w:rPr/>
      </w:pPr>
      <w:r>
        <w:rPr/>
        <w:t>Казаны забора 52.</w:t>
      </w:r>
    </w:p>
    <w:p>
      <w:pPr>
        <w:pStyle w:val="Normal"/>
        <w:autoSpaceDE w:val="false"/>
        <w:ind w:firstLine="360"/>
        <w:jc w:val="both"/>
        <w:rPr/>
      </w:pPr>
      <w:r>
        <w:rPr/>
        <w:t>Кавенцова лава 40.</w:t>
      </w:r>
    </w:p>
    <w:p>
      <w:pPr>
        <w:pStyle w:val="Normal"/>
        <w:autoSpaceDE w:val="false"/>
        <w:ind w:firstLine="360"/>
        <w:jc w:val="both"/>
        <w:rPr/>
      </w:pPr>
      <w:r>
        <w:rPr/>
        <w:t>Казинпевоѳ оверо 198.</w:t>
      </w:r>
    </w:p>
    <w:p>
      <w:pPr>
        <w:pStyle w:val="Normal"/>
        <w:autoSpaceDE w:val="false"/>
        <w:ind w:firstLine="360"/>
        <w:jc w:val="both"/>
        <w:rPr/>
      </w:pPr>
      <w:r>
        <w:rPr/>
        <w:t>Каирская переправа 257.</w:t>
      </w:r>
    </w:p>
    <w:p>
      <w:pPr>
        <w:pStyle w:val="Normal"/>
        <w:autoSpaceDE w:val="false"/>
        <w:ind w:firstLine="360"/>
        <w:jc w:val="both"/>
        <w:rPr/>
      </w:pPr>
      <w:r>
        <w:rPr/>
        <w:t>Каиръ островъ 111.</w:t>
      </w:r>
    </w:p>
    <w:p>
      <w:pPr>
        <w:pStyle w:val="Normal"/>
        <w:autoSpaceDE w:val="false"/>
        <w:ind w:firstLine="360"/>
        <w:jc w:val="both"/>
        <w:rPr/>
      </w:pPr>
      <w:r>
        <w:rPr/>
        <w:t>Каиръ Ковмакъ островъ 111.</w:t>
      </w:r>
    </w:p>
    <w:p>
      <w:pPr>
        <w:pStyle w:val="Normal"/>
        <w:autoSpaceDE w:val="false"/>
        <w:ind w:firstLine="360"/>
        <w:jc w:val="both"/>
        <w:rPr/>
      </w:pPr>
      <w:r>
        <w:rPr/>
        <w:t>Кадри, шесть рѣчекъ 169.</w:t>
      </w:r>
    </w:p>
    <w:p>
      <w:pPr>
        <w:pStyle w:val="Normal"/>
        <w:autoSpaceDE w:val="false"/>
        <w:ind w:firstLine="360"/>
        <w:jc w:val="both"/>
        <w:rPr/>
      </w:pPr>
      <w:r>
        <w:rPr/>
        <w:t>Каирка рѣчка 170.</w:t>
      </w:r>
    </w:p>
    <w:p>
      <w:pPr>
        <w:pStyle w:val="Normal"/>
        <w:autoSpaceDE w:val="false"/>
        <w:ind w:firstLine="360"/>
        <w:jc w:val="both"/>
        <w:rPr/>
      </w:pPr>
      <w:r>
        <w:rPr/>
        <w:t>Каленпусъ рѣка 175.</w:t>
      </w:r>
    </w:p>
    <w:p>
      <w:pPr>
        <w:pStyle w:val="Normal"/>
        <w:autoSpaceDE w:val="false"/>
        <w:ind w:firstLine="360"/>
        <w:jc w:val="both"/>
        <w:rPr/>
      </w:pPr>
      <w:r>
        <w:rPr/>
        <w:t>Калиниково оверо 190, 192.</w:t>
      </w:r>
    </w:p>
    <w:p>
      <w:pPr>
        <w:pStyle w:val="Normal"/>
        <w:autoSpaceDE w:val="false"/>
        <w:ind w:firstLine="360"/>
        <w:jc w:val="both"/>
        <w:rPr/>
      </w:pPr>
      <w:r>
        <w:rPr/>
        <w:t>Калинине оверо 190, 192.</w:t>
      </w:r>
    </w:p>
    <w:p>
      <w:pPr>
        <w:pStyle w:val="Normal"/>
        <w:autoSpaceDE w:val="false"/>
        <w:ind w:firstLine="360"/>
        <w:jc w:val="both"/>
        <w:rPr/>
      </w:pPr>
      <w:r>
        <w:rPr/>
        <w:t>Калинова рѣчка, вѣтка, балка 150, 173,</w:t>
      </w:r>
    </w:p>
    <w:p>
      <w:pPr>
        <w:pStyle w:val="Normal"/>
        <w:autoSpaceDE w:val="false"/>
        <w:ind w:firstLine="360"/>
        <w:jc w:val="both"/>
        <w:rPr/>
      </w:pPr>
      <w:r>
        <w:rPr/>
        <w:t>185/ 188, 209. Калиновъ лиманъ, бродъ 192, 261. Калиновсвій 379, 380, 381. Калиногувово оверо 190. Калміусъ рѣка 14, 174. Калміусскій шляхъ 242, 243. Калмыкова балка 213. Еалнишевскій кошевой 14, 326, 327,</w:t>
      </w:r>
    </w:p>
    <w:p>
      <w:pPr>
        <w:pStyle w:val="Normal"/>
        <w:autoSpaceDE w:val="false"/>
        <w:ind w:firstLine="360"/>
        <w:jc w:val="both"/>
        <w:rPr/>
      </w:pPr>
      <w:r>
        <w:rPr/>
        <w:t>332—334, 339, 340, 342, 343, 353, 354. Калужсвій дѣсъ 264. Бадчикъ, Калка рѣка 14, 175. Каменецъ городъ 5.</w:t>
      </w:r>
    </w:p>
    <w:p>
      <w:pPr>
        <w:pStyle w:val="Normal"/>
        <w:autoSpaceDE w:val="false"/>
        <w:ind w:firstLine="360"/>
        <w:jc w:val="both"/>
        <w:rPr/>
      </w:pPr>
      <w:r>
        <w:rPr/>
        <w:t>Каменка рѣчка 8, 9, 12, 17, 19—23, 82, 33, 128, 131, 133, 136, 138,150—152, 158, 161, 185.</w:t>
      </w:r>
    </w:p>
    <w:p>
      <w:pPr>
        <w:pStyle w:val="Normal"/>
        <w:autoSpaceDE w:val="false"/>
        <w:ind w:firstLine="360"/>
        <w:jc w:val="both"/>
        <w:rPr/>
      </w:pPr>
      <w:r>
        <w:rPr/>
        <w:t>Каменка-Бававлуцкая рѣчва 134.</w:t>
      </w:r>
    </w:p>
    <w:p>
      <w:pPr>
        <w:pStyle w:val="Normal"/>
        <w:autoSpaceDE w:val="false"/>
        <w:ind w:firstLine="360"/>
        <w:jc w:val="both"/>
        <w:rPr/>
      </w:pPr>
      <w:r>
        <w:rPr/>
        <w:t>Каменка-Мокрая, Сухая 156.</w:t>
      </w:r>
    </w:p>
    <w:p>
      <w:pPr>
        <w:pStyle w:val="Normal"/>
        <w:autoSpaceDE w:val="false"/>
        <w:ind w:firstLine="360"/>
        <w:jc w:val="both"/>
        <w:rPr/>
      </w:pPr>
      <w:r>
        <w:rPr/>
        <w:t>Каменка-Полевая рѣчва 134.</w:t>
      </w:r>
    </w:p>
    <w:p>
      <w:pPr>
        <w:pStyle w:val="Normal"/>
        <w:autoSpaceDE w:val="false"/>
        <w:ind w:firstLine="360"/>
        <w:jc w:val="both"/>
        <w:rPr/>
      </w:pPr>
      <w:r>
        <w:rPr/>
        <w:t>Каменка островъ 113.</w:t>
      </w:r>
    </w:p>
    <w:p>
      <w:pPr>
        <w:pStyle w:val="Normal"/>
        <w:autoSpaceDE w:val="false"/>
        <w:ind w:firstLine="360"/>
        <w:jc w:val="both"/>
        <w:rPr/>
      </w:pPr>
      <w:r>
        <w:rPr/>
        <w:t>Каменная балка 212.</w:t>
      </w:r>
    </w:p>
    <w:p>
      <w:pPr>
        <w:pStyle w:val="Normal"/>
        <w:autoSpaceDE w:val="false"/>
        <w:ind w:firstLine="360"/>
        <w:jc w:val="both"/>
        <w:rPr/>
      </w:pPr>
      <w:r>
        <w:rPr/>
        <w:t>Каменное урочище 132.</w:t>
      </w:r>
    </w:p>
    <w:p>
      <w:pPr>
        <w:pStyle w:val="Normal"/>
        <w:autoSpaceDE w:val="false"/>
        <w:ind w:firstLine="360"/>
        <w:jc w:val="both"/>
        <w:rPr/>
      </w:pPr>
      <w:r>
        <w:rPr/>
        <w:t>Камѳнный-Затонъ 10, 12, 20, 82, 161, 168, байракъ 214, переправа 256, 257.</w:t>
      </w:r>
    </w:p>
    <w:p>
      <w:pPr>
        <w:pStyle w:val="Normal"/>
        <w:autoSpaceDE w:val="false"/>
        <w:ind w:firstLine="360"/>
        <w:jc w:val="both"/>
        <w:rPr/>
      </w:pPr>
      <w:r>
        <w:rPr/>
        <w:t>Каменоватая балка 209, 230.</w:t>
      </w:r>
    </w:p>
    <w:p>
      <w:pPr>
        <w:pStyle w:val="Normal"/>
        <w:autoSpaceDE w:val="false"/>
        <w:ind w:firstLine="360"/>
        <w:jc w:val="both"/>
        <w:rPr/>
      </w:pPr>
      <w:r>
        <w:rPr/>
        <w:fldChar w:fldCharType="begin"/>
      </w:r>
      <w:r>
        <w:rPr/>
        <w:instrText xml:space="preserve"> PAGE </w:instrText>
      </w:r>
      <w:r>
        <w:rPr/>
        <w:fldChar w:fldCharType="separate"/>
      </w:r>
      <w:r>
        <w:rPr/>
        <w:t>237</w:t>
      </w:r>
      <w:r>
        <w:rPr/>
        <w:fldChar w:fldCharType="end"/>
      </w:r>
    </w:p>
    <w:p>
      <w:pPr>
        <w:pStyle w:val="Normal"/>
        <w:autoSpaceDE w:val="false"/>
        <w:ind w:firstLine="360"/>
        <w:jc w:val="both"/>
        <w:rPr/>
      </w:pPr>
      <w:r>
        <w:rPr/>
        <w:t>Камѳноватый островъ 69, 84. Каменоватая-Сугавдея 150. Каменская переправа 257. Сичь 113,</w:t>
      </w:r>
    </w:p>
    <w:p>
      <w:pPr>
        <w:pStyle w:val="Normal"/>
        <w:autoSpaceDE w:val="false"/>
        <w:ind w:firstLine="360"/>
        <w:jc w:val="both"/>
        <w:rPr/>
      </w:pPr>
      <w:r>
        <w:rPr/>
        <w:t>вабора 49, 52. Каменскоѳ седо 31. Камѳнчино оверо 192. Камышеватая рѣчка 148—150,166, 174,</w:t>
      </w:r>
    </w:p>
    <w:p>
      <w:pPr>
        <w:pStyle w:val="Normal"/>
        <w:autoSpaceDE w:val="false"/>
        <w:ind w:firstLine="360"/>
        <w:jc w:val="both"/>
        <w:rPr/>
      </w:pPr>
      <w:r>
        <w:rPr/>
        <w:t>175.</w:t>
      </w:r>
    </w:p>
    <w:p>
      <w:pPr>
        <w:pStyle w:val="Normal"/>
        <w:autoSpaceDE w:val="false"/>
        <w:ind w:firstLine="360"/>
        <w:jc w:val="both"/>
        <w:rPr/>
      </w:pPr>
      <w:r>
        <w:rPr/>
        <w:t>Камышеваха рѣчка 21, 334, 335, 340, .341.</w:t>
      </w:r>
    </w:p>
    <w:p>
      <w:pPr>
        <w:pStyle w:val="Normal"/>
        <w:autoSpaceDE w:val="false"/>
        <w:ind w:firstLine="360"/>
        <w:jc w:val="both"/>
        <w:rPr/>
      </w:pPr>
      <w:r>
        <w:rPr/>
        <w:t>Камышеватая Сугаклея рѣчка 150.</w:t>
      </w:r>
    </w:p>
    <w:p>
      <w:pPr>
        <w:pStyle w:val="Normal"/>
        <w:autoSpaceDE w:val="false"/>
        <w:ind w:firstLine="360"/>
        <w:jc w:val="both"/>
        <w:rPr/>
      </w:pPr>
      <w:r>
        <w:rPr/>
        <w:t>Каневская балка 207.</w:t>
      </w:r>
    </w:p>
    <w:p>
      <w:pPr>
        <w:pStyle w:val="Normal"/>
        <w:autoSpaceDE w:val="false"/>
        <w:ind w:firstLine="360"/>
        <w:jc w:val="both"/>
        <w:rPr/>
      </w:pPr>
      <w:r>
        <w:rPr/>
        <w:t>Каира островъ 78.</w:t>
      </w:r>
    </w:p>
    <w:p>
      <w:pPr>
        <w:pStyle w:val="Normal"/>
        <w:autoSpaceDE w:val="false"/>
        <w:ind w:firstLine="360"/>
        <w:jc w:val="both"/>
        <w:rPr/>
      </w:pPr>
      <w:r>
        <w:rPr/>
        <w:t>Капусникъ балка 230.</w:t>
      </w:r>
    </w:p>
    <w:p>
      <w:pPr>
        <w:pStyle w:val="Normal"/>
        <w:autoSpaceDE w:val="false"/>
        <w:ind w:firstLine="360"/>
        <w:jc w:val="both"/>
        <w:rPr/>
      </w:pPr>
      <w:r>
        <w:rPr/>
        <w:t>Капустина балка 209.</w:t>
      </w:r>
    </w:p>
    <w:p>
      <w:pPr>
        <w:pStyle w:val="Normal"/>
        <w:autoSpaceDE w:val="false"/>
        <w:ind w:firstLine="360"/>
        <w:jc w:val="both"/>
        <w:rPr/>
      </w:pPr>
      <w:r>
        <w:rPr/>
        <w:t>Карай урочище 168.</w:t>
      </w:r>
    </w:p>
    <w:p>
      <w:pPr>
        <w:pStyle w:val="Normal"/>
        <w:autoSpaceDE w:val="false"/>
        <w:ind w:firstLine="360"/>
        <w:jc w:val="both"/>
        <w:rPr/>
      </w:pPr>
      <w:r>
        <w:rPr/>
        <w:t>Карасеватое оверо 191.</w:t>
      </w:r>
    </w:p>
    <w:p>
      <w:pPr>
        <w:pStyle w:val="Normal"/>
        <w:autoSpaceDE w:val="false"/>
        <w:ind w:firstLine="360"/>
        <w:jc w:val="both"/>
        <w:rPr/>
      </w:pPr>
      <w:r>
        <w:rPr/>
        <w:t>Карасѳво оверо 198.</w:t>
      </w:r>
    </w:p>
    <w:p>
      <w:pPr>
        <w:pStyle w:val="Normal"/>
        <w:autoSpaceDE w:val="false"/>
        <w:ind w:firstLine="360"/>
        <w:jc w:val="both"/>
        <w:rPr/>
      </w:pPr>
      <w:r>
        <w:rPr/>
        <w:t>Каратышъ рѣчка 175.</w:t>
      </w:r>
    </w:p>
    <w:p>
      <w:pPr>
        <w:pStyle w:val="Normal"/>
        <w:autoSpaceDE w:val="false"/>
        <w:ind w:firstLine="360"/>
        <w:jc w:val="both"/>
        <w:rPr/>
      </w:pPr>
      <w:r>
        <w:rPr/>
        <w:t>Карачокракъ рѣчка 167.</w:t>
      </w:r>
    </w:p>
    <w:p>
      <w:pPr>
        <w:pStyle w:val="Normal"/>
        <w:autoSpaceDE w:val="false"/>
        <w:ind w:firstLine="360"/>
        <w:jc w:val="both"/>
        <w:rPr/>
      </w:pPr>
      <w:r>
        <w:rPr/>
        <w:t>Кардашннсвій лиманъ и вѣтва 195, 188.</w:t>
      </w:r>
    </w:p>
    <w:p>
      <w:pPr>
        <w:pStyle w:val="Normal"/>
        <w:autoSpaceDE w:val="false"/>
        <w:ind w:firstLine="360"/>
        <w:jc w:val="both"/>
        <w:rPr/>
      </w:pPr>
      <w:r>
        <w:rPr/>
        <w:t>Карлова вабора 52.</w:t>
      </w:r>
    </w:p>
    <w:p>
      <w:pPr>
        <w:pStyle w:val="Normal"/>
        <w:autoSpaceDE w:val="false"/>
        <w:ind w:firstLine="360"/>
        <w:jc w:val="both"/>
        <w:rPr/>
      </w:pPr>
      <w:r>
        <w:rPr/>
        <w:t>Карманова озеро 198.</w:t>
      </w:r>
    </w:p>
    <w:p>
      <w:pPr>
        <w:pStyle w:val="Normal"/>
        <w:autoSpaceDE w:val="false"/>
        <w:ind w:firstLine="360"/>
        <w:jc w:val="both"/>
        <w:rPr/>
      </w:pPr>
      <w:r>
        <w:rPr/>
        <w:t>Карпатая балка 212.</w:t>
      </w:r>
    </w:p>
    <w:p>
      <w:pPr>
        <w:pStyle w:val="Normal"/>
        <w:autoSpaceDE w:val="false"/>
        <w:ind w:firstLine="360"/>
        <w:jc w:val="both"/>
        <w:rPr/>
      </w:pPr>
      <w:r>
        <w:rPr/>
        <w:t>Карпенвово озеро 191.</w:t>
      </w:r>
    </w:p>
    <w:p>
      <w:pPr>
        <w:pStyle w:val="Normal"/>
        <w:autoSpaceDE w:val="false"/>
        <w:ind w:firstLine="360"/>
        <w:jc w:val="both"/>
        <w:rPr/>
      </w:pPr>
      <w:r>
        <w:rPr/>
        <w:t>Касперовсвіе островки 122.</w:t>
      </w:r>
    </w:p>
    <w:p>
      <w:pPr>
        <w:pStyle w:val="Normal"/>
        <w:autoSpaceDE w:val="false"/>
        <w:ind w:firstLine="360"/>
        <w:jc w:val="both"/>
        <w:rPr/>
      </w:pPr>
      <w:r>
        <w:rPr/>
        <w:t>Кафа. (Кефь) городъ 354, 357.</w:t>
      </w:r>
    </w:p>
    <w:p>
      <w:pPr>
        <w:pStyle w:val="Normal"/>
        <w:autoSpaceDE w:val="false"/>
        <w:ind w:firstLine="360"/>
        <w:jc w:val="both"/>
        <w:rPr/>
      </w:pPr>
      <w:r>
        <w:rPr/>
        <w:t>Кашеварница островъ 82.</w:t>
      </w:r>
    </w:p>
    <w:p>
      <w:pPr>
        <w:pStyle w:val="Normal"/>
        <w:autoSpaceDE w:val="false"/>
        <w:ind w:firstLine="360"/>
        <w:jc w:val="both"/>
        <w:rPr/>
      </w:pPr>
      <w:r>
        <w:rPr/>
        <w:t>Кваково оверо 191.</w:t>
      </w:r>
    </w:p>
    <w:p>
      <w:pPr>
        <w:pStyle w:val="Normal"/>
        <w:autoSpaceDE w:val="false"/>
        <w:ind w:firstLine="360"/>
        <w:jc w:val="both"/>
        <w:rPr/>
      </w:pPr>
      <w:r>
        <w:rPr/>
        <w:t>Квашино оверо 192.</w:t>
      </w:r>
    </w:p>
    <w:p>
      <w:pPr>
        <w:pStyle w:val="Normal"/>
        <w:autoSpaceDE w:val="false"/>
        <w:ind w:firstLine="360"/>
        <w:jc w:val="both"/>
        <w:rPr/>
      </w:pPr>
      <w:r>
        <w:rPr/>
        <w:t>Квашня вѣтка 178.</w:t>
      </w:r>
    </w:p>
    <w:p>
      <w:pPr>
        <w:pStyle w:val="Normal"/>
        <w:autoSpaceDE w:val="false"/>
        <w:ind w:firstLine="360"/>
        <w:jc w:val="both"/>
        <w:rPr/>
      </w:pPr>
      <w:r>
        <w:rPr/>
        <w:t>Кверко островъ 71.</w:t>
      </w:r>
    </w:p>
    <w:p>
      <w:pPr>
        <w:pStyle w:val="Normal"/>
        <w:autoSpaceDE w:val="false"/>
        <w:ind w:firstLine="360"/>
        <w:jc w:val="both"/>
        <w:rPr/>
      </w:pPr>
      <w:r>
        <w:rPr/>
        <w:t>Келебердинъ островъ 60.</w:t>
      </w:r>
    </w:p>
    <w:p>
      <w:pPr>
        <w:pStyle w:val="Normal"/>
        <w:autoSpaceDE w:val="false"/>
        <w:ind w:firstLine="360"/>
        <w:jc w:val="both"/>
        <w:rPr/>
      </w:pPr>
      <w:r>
        <w:rPr/>
        <w:t>Кенара островъ 122.</w:t>
      </w:r>
    </w:p>
    <w:p>
      <w:pPr>
        <w:pStyle w:val="Normal"/>
        <w:autoSpaceDE w:val="false"/>
        <w:ind w:firstLine="360"/>
        <w:jc w:val="both"/>
        <w:rPr/>
      </w:pPr>
      <w:r>
        <w:rPr/>
        <w:t>Кіевъ 1, 4, 5, 310, 311</w:t>
      </w:r>
    </w:p>
    <w:p>
      <w:pPr>
        <w:pStyle w:val="Normal"/>
        <w:autoSpaceDE w:val="false"/>
        <w:ind w:firstLine="360"/>
        <w:jc w:val="both"/>
        <w:rPr/>
      </w:pPr>
      <w:r>
        <w:rPr/>
        <w:t>Кильтень, Кильчень, Килчѳнка рѣчка</w:t>
      </w:r>
    </w:p>
    <w:p>
      <w:pPr>
        <w:pStyle w:val="Normal"/>
        <w:autoSpaceDE w:val="false"/>
        <w:ind w:firstLine="360"/>
        <w:jc w:val="both"/>
        <w:rPr/>
      </w:pPr>
      <w:r>
        <w:rPr/>
        <w:t>147, 150, 158, 161. Кинбурнъ коса и крѣпость 21, 22, 34,</w:t>
      </w:r>
    </w:p>
    <w:p>
      <w:pPr>
        <w:pStyle w:val="Normal"/>
        <w:autoSpaceDE w:val="false"/>
        <w:ind w:firstLine="360"/>
        <w:jc w:val="both"/>
        <w:rPr/>
      </w:pPr>
      <w:r>
        <w:rPr/>
        <w:t>35, 145, 161, оверо 190, коса 304, 310. Кирновское оверо 196. Киріявовскій островъ 143. Кисѳлевъ Федоръ 375. Киселевы острова 74. Кислицкое оверо 191. Кисличная балка 212. Кисловки рѣчки 135, вѣтка 182. Кислое оверо 197, 198, Кислый лѣсъ</w:t>
      </w:r>
    </w:p>
    <w:p>
      <w:pPr>
        <w:pStyle w:val="Normal"/>
        <w:autoSpaceDE w:val="false"/>
        <w:ind w:firstLine="360"/>
        <w:jc w:val="both"/>
        <w:rPr/>
      </w:pPr>
      <w:r>
        <w:rPr/>
        <w:t>264.</w:t>
      </w:r>
    </w:p>
    <w:p>
      <w:pPr>
        <w:pStyle w:val="Normal"/>
        <w:autoSpaceDE w:val="false"/>
        <w:ind w:firstLine="360"/>
        <w:jc w:val="both"/>
        <w:rPr/>
      </w:pPr>
      <w:r>
        <w:rPr/>
        <w:t>Кистинъ оврагъ 230, Кистина рѣчва 152.</w:t>
      </w:r>
    </w:p>
    <w:p>
      <w:pPr>
        <w:pStyle w:val="Normal"/>
        <w:autoSpaceDE w:val="false"/>
        <w:ind w:firstLine="360"/>
        <w:jc w:val="both"/>
        <w:rPr/>
      </w:pPr>
      <w:r>
        <w:rPr/>
        <w:t>Кицево оверо 195. Кичевса рѣчва 175. Кичваньва озеро 191. Кичкасъ урочище 32, переправа 254, 336. .</w:t>
      </w:r>
    </w:p>
    <w:p>
      <w:pPr>
        <w:pStyle w:val="Normal"/>
        <w:autoSpaceDE w:val="false"/>
        <w:ind w:firstLine="360"/>
        <w:jc w:val="both"/>
        <w:rPr/>
      </w:pPr>
      <w:r>
        <w:rPr/>
        <w:t>Кичвасъ-Старый балва 207, 209.</w:t>
      </w:r>
    </w:p>
    <w:p>
      <w:pPr>
        <w:pStyle w:val="Normal"/>
        <w:autoSpaceDE w:val="false"/>
        <w:ind w:firstLine="360"/>
        <w:jc w:val="both"/>
        <w:rPr/>
      </w:pPr>
      <w:r>
        <w:rPr/>
        <w:t>Кичвасва рѣчва 162. Клади- Сухія вамни 55. Клейнмихель графъ 48. Клейновскій (Архангельской) островъ 97. Клемишино оверо 197. Кленовая балка 204, островъ 80. Клибинъ-Быкъ рѣчва 21, 173, 340. Клиновататое оверо 192. Клобувовсвій (Каблувовсвій) островъ 78.</w:t>
      </w:r>
    </w:p>
    <w:p>
      <w:pPr>
        <w:pStyle w:val="Normal"/>
        <w:autoSpaceDE w:val="false"/>
        <w:ind w:firstLine="360"/>
        <w:jc w:val="both"/>
        <w:rPr/>
      </w:pPr>
      <w:r>
        <w:rPr/>
        <w:t xml:space="preserve">Клобувовсвая балва 206. </w:t>
      </w:r>
    </w:p>
    <w:p>
      <w:pPr>
        <w:pStyle w:val="Normal"/>
        <w:autoSpaceDE w:val="false"/>
        <w:ind w:firstLine="360"/>
        <w:jc w:val="both"/>
        <w:rPr/>
      </w:pPr>
      <w:r>
        <w:rPr/>
        <w:t>Клодоватоѳ озеро 190.</w:t>
      </w:r>
    </w:p>
    <w:p>
      <w:pPr>
        <w:pStyle w:val="Normal"/>
        <w:autoSpaceDE w:val="false"/>
        <w:ind w:firstLine="360"/>
        <w:jc w:val="both"/>
        <w:rPr/>
      </w:pPr>
      <w:r>
        <w:rPr/>
        <w:t>Кловунва вѣтва 186.</w:t>
      </w:r>
    </w:p>
    <w:p>
      <w:pPr>
        <w:pStyle w:val="Normal"/>
        <w:autoSpaceDE w:val="false"/>
        <w:ind w:firstLine="360"/>
        <w:jc w:val="both"/>
        <w:rPr/>
      </w:pPr>
      <w:r>
        <w:rPr/>
        <w:t>Клочиха вѣтва 182.</w:t>
      </w:r>
    </w:p>
    <w:p>
      <w:pPr>
        <w:pStyle w:val="Normal"/>
        <w:autoSpaceDE w:val="false"/>
        <w:ind w:firstLine="360"/>
        <w:jc w:val="both"/>
        <w:rPr/>
      </w:pPr>
      <w:r>
        <w:rPr/>
        <w:t>Клюшнивова рѣчва 140.</w:t>
      </w:r>
    </w:p>
    <w:p>
      <w:pPr>
        <w:pStyle w:val="Normal"/>
        <w:autoSpaceDE w:val="false"/>
        <w:ind w:firstLine="360"/>
        <w:jc w:val="both"/>
        <w:rPr/>
      </w:pPr>
      <w:r>
        <w:rPr/>
        <w:t>Кляпина вабора 51.</w:t>
      </w:r>
    </w:p>
    <w:p>
      <w:pPr>
        <w:pStyle w:val="Normal"/>
        <w:autoSpaceDE w:val="false"/>
        <w:ind w:firstLine="360"/>
        <w:jc w:val="both"/>
        <w:rPr/>
      </w:pPr>
      <w:r>
        <w:rPr/>
        <w:t>Княгининь, Княгинецъ порогъ 45, 50.</w:t>
      </w:r>
    </w:p>
    <w:p>
      <w:pPr>
        <w:pStyle w:val="Normal"/>
        <w:autoSpaceDE w:val="false"/>
        <w:ind w:firstLine="360"/>
        <w:jc w:val="both"/>
        <w:rPr/>
      </w:pPr>
      <w:r>
        <w:rPr/>
        <w:t>Княжіѳ байраки балва 217, 228, 229.</w:t>
      </w:r>
    </w:p>
    <w:p>
      <w:pPr>
        <w:pStyle w:val="Normal"/>
        <w:autoSpaceDE w:val="false"/>
        <w:ind w:firstLine="360"/>
        <w:jc w:val="both"/>
        <w:rPr/>
      </w:pPr>
      <w:r>
        <w:rPr/>
        <w:t>Княжій Косоговъ ровъ 21, 340.</w:t>
      </w:r>
    </w:p>
    <w:p>
      <w:pPr>
        <w:pStyle w:val="Normal"/>
        <w:autoSpaceDE w:val="false"/>
        <w:ind w:firstLine="360"/>
        <w:jc w:val="both"/>
        <w:rPr/>
      </w:pPr>
      <w:r>
        <w:rPr/>
        <w:t>Княгинка балва 205, оверо 198.</w:t>
      </w:r>
    </w:p>
    <w:p>
      <w:pPr>
        <w:pStyle w:val="Normal"/>
        <w:autoSpaceDE w:val="false"/>
        <w:ind w:firstLine="360"/>
        <w:jc w:val="both"/>
        <w:rPr/>
      </w:pPr>
      <w:r>
        <w:rPr/>
        <w:t>Кобыла вамень 55, Кобылья вабора 49г рѣчва 166.</w:t>
      </w:r>
    </w:p>
    <w:p>
      <w:pPr>
        <w:pStyle w:val="Normal"/>
        <w:autoSpaceDE w:val="false"/>
        <w:ind w:firstLine="360"/>
        <w:jc w:val="both"/>
        <w:rPr/>
      </w:pPr>
      <w:r>
        <w:rPr/>
        <w:t>Кобыдядвій островъ 60.</w:t>
      </w:r>
    </w:p>
    <w:p>
      <w:pPr>
        <w:pStyle w:val="Normal"/>
        <w:autoSpaceDE w:val="false"/>
        <w:ind w:firstLine="360"/>
        <w:jc w:val="both"/>
        <w:rPr/>
      </w:pPr>
      <w:r>
        <w:rPr/>
        <w:t>Кобылина лава 39.</w:t>
      </w:r>
    </w:p>
    <w:p>
      <w:pPr>
        <w:pStyle w:val="Normal"/>
        <w:autoSpaceDE w:val="false"/>
        <w:ind w:firstLine="360"/>
        <w:jc w:val="both"/>
        <w:rPr/>
      </w:pPr>
      <w:r>
        <w:rPr/>
        <w:t>Кобыльная рѣва 172.</w:t>
      </w:r>
    </w:p>
    <w:p>
      <w:pPr>
        <w:pStyle w:val="Normal"/>
        <w:autoSpaceDE w:val="false"/>
        <w:ind w:firstLine="360"/>
        <w:jc w:val="both"/>
        <w:rPr/>
      </w:pPr>
      <w:r>
        <w:rPr/>
        <w:t>Кобылячва рѣчва 158.</w:t>
      </w:r>
    </w:p>
    <w:p>
      <w:pPr>
        <w:pStyle w:val="Normal"/>
        <w:autoSpaceDE w:val="false"/>
        <w:ind w:firstLine="360"/>
        <w:jc w:val="both"/>
        <w:rPr/>
      </w:pPr>
      <w:r>
        <w:rPr/>
        <w:t>Ковалево оверо 191.</w:t>
      </w:r>
    </w:p>
    <w:p>
      <w:pPr>
        <w:pStyle w:val="Normal"/>
        <w:autoSpaceDE w:val="false"/>
        <w:ind w:firstLine="360"/>
        <w:jc w:val="both"/>
        <w:rPr/>
      </w:pPr>
      <w:r>
        <w:rPr/>
        <w:t>Ковалевскій Евстафій 335.</w:t>
      </w:r>
    </w:p>
    <w:p>
      <w:pPr>
        <w:pStyle w:val="Normal"/>
        <w:autoSpaceDE w:val="false"/>
        <w:ind w:firstLine="360"/>
        <w:jc w:val="both"/>
        <w:rPr/>
      </w:pPr>
      <w:r>
        <w:rPr/>
        <w:t>Ковалевсваго хуторъ 332.</w:t>
      </w:r>
    </w:p>
    <w:p>
      <w:pPr>
        <w:pStyle w:val="Normal"/>
        <w:autoSpaceDE w:val="false"/>
        <w:ind w:firstLine="360"/>
        <w:jc w:val="both"/>
        <w:rPr/>
      </w:pPr>
      <w:r>
        <w:rPr/>
        <w:t>Кованьво бунчужн. товарищъ 355.</w:t>
      </w:r>
    </w:p>
    <w:p>
      <w:pPr>
        <w:pStyle w:val="Normal"/>
        <w:autoSpaceDE w:val="false"/>
        <w:ind w:firstLine="360"/>
        <w:jc w:val="both"/>
        <w:rPr/>
      </w:pPr>
      <w:r>
        <w:rPr/>
        <w:t>Ковыличъ оверо 194.</w:t>
      </w:r>
    </w:p>
    <w:p>
      <w:pPr>
        <w:pStyle w:val="Normal"/>
        <w:autoSpaceDE w:val="false"/>
        <w:ind w:firstLine="360"/>
        <w:jc w:val="both"/>
        <w:rPr/>
      </w:pPr>
      <w:r>
        <w:rPr/>
        <w:t>Кодавъ, Кадавъ, Новый-Кодакъ, по</w:t>
        <w:softHyphen/>
        <w:t>рогъ, оврагъ, островъ 5, 10, 31, 38, 44, 46 — 49, 129, 312, 330, 343, 267, 369.</w:t>
      </w:r>
    </w:p>
    <w:p>
      <w:pPr>
        <w:pStyle w:val="Normal"/>
        <w:autoSpaceDE w:val="false"/>
        <w:ind w:firstLine="360"/>
        <w:jc w:val="both"/>
        <w:rPr/>
      </w:pPr>
      <w:r>
        <w:rPr/>
        <w:t>Кодацкая переправа 254, 339, 350.</w:t>
      </w:r>
    </w:p>
    <w:p>
      <w:pPr>
        <w:pStyle w:val="Normal"/>
        <w:autoSpaceDE w:val="false"/>
        <w:ind w:firstLine="360"/>
        <w:jc w:val="both"/>
        <w:rPr/>
      </w:pPr>
      <w:r>
        <w:rPr/>
        <w:t>Кодыма рѣчва 140. 150.</w:t>
      </w:r>
    </w:p>
    <w:p>
      <w:pPr>
        <w:pStyle w:val="Normal"/>
        <w:autoSpaceDE w:val="false"/>
        <w:ind w:firstLine="360"/>
        <w:jc w:val="both"/>
        <w:rPr/>
      </w:pPr>
      <w:r>
        <w:rPr/>
        <w:t>Коженинъ островъ 113.</w:t>
      </w:r>
    </w:p>
    <w:p>
      <w:pPr>
        <w:pStyle w:val="Normal"/>
        <w:autoSpaceDE w:val="false"/>
        <w:ind w:firstLine="360"/>
        <w:jc w:val="both"/>
        <w:rPr/>
      </w:pPr>
      <w:r>
        <w:rPr/>
        <w:t>Ковацвая вѣтва 179, 183, 185, Ковац-</w:t>
      </w:r>
    </w:p>
    <w:p>
      <w:pPr>
        <w:pStyle w:val="Normal"/>
        <w:autoSpaceDE w:val="false"/>
        <w:ind w:firstLine="360"/>
        <w:jc w:val="both"/>
        <w:rPr/>
      </w:pPr>
      <w:r>
        <w:rPr/>
        <w:t>коѳ оверо 197. Козацвая Каменка рѣчва 137. Ковацкій островъ 69, ПО, 118. Козацвоваженсвая переправа 258. Козловсвій вамень, Козловъ островъ</w:t>
      </w:r>
    </w:p>
    <w:p>
      <w:pPr>
        <w:pStyle w:val="Normal"/>
        <w:autoSpaceDE w:val="false"/>
        <w:ind w:firstLine="360"/>
        <w:jc w:val="both"/>
        <w:rPr/>
      </w:pPr>
      <w:r>
        <w:rPr/>
        <w:t>55, 71. Козовата рѣчва 148. Козіево оверо 192. Ковмацвій островъ 111. Ковулинъ островъ ПО. Козулиха вѣтва 180. Козырева балка 203. Кокайка вабора 51. Кокинъ Алексѣй 362. Колесники камни 55. Колесникова балка 203. Коловоротъ вѣтка 182.</w:t>
      </w:r>
    </w:p>
    <w:p>
      <w:pPr>
        <w:pStyle w:val="Normal"/>
        <w:autoSpaceDE w:val="false"/>
        <w:ind w:firstLine="360"/>
        <w:jc w:val="both"/>
        <w:rPr/>
      </w:pPr>
      <w:r>
        <w:rPr/>
        <w:fldChar w:fldCharType="begin"/>
      </w:r>
      <w:r>
        <w:rPr/>
        <w:instrText xml:space="preserve"> PAGE </w:instrText>
      </w:r>
      <w:r>
        <w:rPr/>
        <w:fldChar w:fldCharType="separate"/>
      </w:r>
      <w:r>
        <w:rPr/>
        <w:t>239</w:t>
      </w:r>
      <w:r>
        <w:rPr/>
        <w:fldChar w:fldCharType="end"/>
      </w:r>
    </w:p>
    <w:p>
      <w:pPr>
        <w:pStyle w:val="Normal"/>
        <w:autoSpaceDE w:val="false"/>
        <w:ind w:firstLine="360"/>
        <w:jc w:val="both"/>
        <w:rPr/>
      </w:pPr>
      <w:r>
        <w:rPr/>
        <w:t>Колодоватое оверо 197.</w:t>
      </w:r>
    </w:p>
    <w:p>
      <w:pPr>
        <w:pStyle w:val="Normal"/>
        <w:autoSpaceDE w:val="false"/>
        <w:ind w:firstLine="360"/>
        <w:jc w:val="both"/>
        <w:rPr/>
      </w:pPr>
      <w:r>
        <w:rPr/>
        <w:t>Колюжнивъ село 384.</w:t>
      </w:r>
    </w:p>
    <w:p>
      <w:pPr>
        <w:pStyle w:val="Normal"/>
        <w:autoSpaceDE w:val="false"/>
        <w:ind w:firstLine="360"/>
        <w:jc w:val="both"/>
        <w:rPr/>
      </w:pPr>
      <w:r>
        <w:rPr/>
        <w:t>Коляда крестьяне 370.</w:t>
      </w:r>
    </w:p>
    <w:p>
      <w:pPr>
        <w:pStyle w:val="Normal"/>
        <w:autoSpaceDE w:val="false"/>
        <w:ind w:firstLine="360"/>
        <w:jc w:val="both"/>
        <w:rPr/>
      </w:pPr>
      <w:r>
        <w:rPr/>
        <w:t>Комарове оверо 198.</w:t>
      </w:r>
    </w:p>
    <w:p>
      <w:pPr>
        <w:pStyle w:val="Normal"/>
        <w:autoSpaceDE w:val="false"/>
        <w:ind w:firstLine="360"/>
        <w:jc w:val="both"/>
        <w:rPr/>
      </w:pPr>
      <w:r>
        <w:rPr/>
        <w:t>Комисаровка с лоб. и рѣчка 129, 139.</w:t>
      </w:r>
    </w:p>
    <w:p>
      <w:pPr>
        <w:pStyle w:val="Normal"/>
        <w:autoSpaceDE w:val="false"/>
        <w:ind w:firstLine="360"/>
        <w:jc w:val="both"/>
        <w:rPr/>
      </w:pPr>
      <w:r>
        <w:rPr/>
        <w:t>Компанійскій порогъ 143.</w:t>
      </w:r>
    </w:p>
    <w:p>
      <w:pPr>
        <w:pStyle w:val="Normal"/>
        <w:autoSpaceDE w:val="false"/>
        <w:ind w:firstLine="360"/>
        <w:jc w:val="both"/>
        <w:rPr/>
      </w:pPr>
      <w:r>
        <w:rPr/>
        <w:t>Коипанійская скала 143.</w:t>
      </w:r>
    </w:p>
    <w:p>
      <w:pPr>
        <w:pStyle w:val="Normal"/>
        <w:autoSpaceDE w:val="false"/>
        <w:ind w:firstLine="360"/>
        <w:jc w:val="both"/>
        <w:rPr/>
      </w:pPr>
      <w:r>
        <w:rPr/>
        <w:t>Комстадіусъ Федоръ 379.</w:t>
      </w:r>
    </w:p>
    <w:p>
      <w:pPr>
        <w:pStyle w:val="Normal"/>
        <w:autoSpaceDE w:val="false"/>
        <w:ind w:firstLine="360"/>
        <w:jc w:val="both"/>
        <w:rPr/>
      </w:pPr>
      <w:r>
        <w:rPr/>
        <w:t>Конаръ-Великій рѣчка 9, 11.</w:t>
      </w:r>
    </w:p>
    <w:p>
      <w:pPr>
        <w:pStyle w:val="Normal"/>
        <w:autoSpaceDE w:val="false"/>
        <w:ind w:firstLine="360"/>
        <w:jc w:val="both"/>
        <w:rPr/>
      </w:pPr>
      <w:r>
        <w:rPr/>
        <w:t>Коневскій островъ 95.</w:t>
      </w:r>
    </w:p>
    <w:p>
      <w:pPr>
        <w:pStyle w:val="Normal"/>
        <w:autoSpaceDE w:val="false"/>
        <w:ind w:firstLine="360"/>
        <w:jc w:val="both"/>
        <w:rPr/>
      </w:pPr>
      <w:r>
        <w:rPr/>
        <w:t>Конка, Конскія-Воды рѣва 9, 12, 13,</w:t>
      </w:r>
    </w:p>
    <w:p>
      <w:pPr>
        <w:pStyle w:val="Normal"/>
        <w:autoSpaceDE w:val="false"/>
        <w:ind w:firstLine="360"/>
        <w:jc w:val="both"/>
        <w:rPr/>
      </w:pPr>
      <w:r>
        <w:rPr/>
        <w:t>20, 24, 32, 33, 35, 118, 158, 163. Кононово оверо 192. Конопляная рѣчка, Конопляное оверо</w:t>
      </w:r>
    </w:p>
    <w:p>
      <w:pPr>
        <w:pStyle w:val="Normal"/>
        <w:autoSpaceDE w:val="false"/>
        <w:ind w:firstLine="360"/>
        <w:jc w:val="both"/>
        <w:rPr/>
      </w:pPr>
      <w:r>
        <w:rPr/>
        <w:t>150, 178, 190. Коноплянка озеро 191, балка 230. Конскій островъ 68, 110. Конотантяновскій островъ 147, Кон-</w:t>
      </w:r>
    </w:p>
    <w:p>
      <w:pPr>
        <w:pStyle w:val="Normal"/>
        <w:autoSpaceDE w:val="false"/>
        <w:ind w:firstLine="360"/>
        <w:jc w:val="both"/>
        <w:rPr/>
      </w:pPr>
      <w:r>
        <w:rPr/>
        <w:t>стантиновъ капитанъ 367, 368. Копа камень 55, Копанка рѣчка 174. Копъ-Кую (камен. колодязь) 22. Копыто озеро 195. Корабель камень 53, 55. Кррабельная рѣчка и вѣтка 34,148, 184. Кордонный островъ 179. Коржевъ шляхъ 248. Користовка рѣчка 140. Корнѣйково оверо 195. Коробчилинъ оврагъ 230. Коровка озеро 193. Короводка балка 205, 206. Королевскій шляхъ 249. Коростева забора 52. Коростій камень 55. Коротянскій лѣсъ 268. Котовка деревня 380. Котово оверо и лиманъ 192, 197, 198. Котовская балка и Котовскіе лѣса 203,</w:t>
      </w:r>
    </w:p>
    <w:p>
      <w:pPr>
        <w:pStyle w:val="Normal"/>
        <w:autoSpaceDE w:val="false"/>
        <w:ind w:firstLine="360"/>
        <w:jc w:val="both"/>
        <w:rPr/>
      </w:pPr>
      <w:r>
        <w:rPr/>
        <w:t>279.</w:t>
      </w:r>
    </w:p>
    <w:p>
      <w:pPr>
        <w:pStyle w:val="Normal"/>
        <w:autoSpaceDE w:val="false"/>
        <w:ind w:firstLine="360"/>
        <w:jc w:val="both"/>
        <w:rPr/>
      </w:pPr>
      <w:r>
        <w:rPr/>
        <w:t>Космаха вѣтка 179, 183. Косова вабора 49, Косой Якимъ 378. Костоватая рѣчка 149, 150. Костырка островъ 114, Костырская-Пе-</w:t>
      </w:r>
    </w:p>
    <w:p>
      <w:pPr>
        <w:pStyle w:val="Normal"/>
        <w:autoSpaceDE w:val="false"/>
        <w:ind w:firstLine="360"/>
        <w:jc w:val="both"/>
        <w:rPr/>
      </w:pPr>
      <w:r>
        <w:rPr/>
        <w:t>ребойна 187. Косый лѣсъ 264. Коханный островъ 80. Кочеватая балка 216. Кочереженскій бродъ 261. Кочережка рѣчка 162. Кочуроватый островъ 79. Кошевая рѣчка 34, вѣтва 179, 183. Кошевый островъ 121. Кошевого балка 217. Кошъ 7, 15, 116, 311, 312, 327—331,</w:t>
      </w:r>
    </w:p>
    <w:p>
      <w:pPr>
        <w:pStyle w:val="Normal"/>
        <w:autoSpaceDE w:val="false"/>
        <w:ind w:firstLine="360"/>
        <w:jc w:val="both"/>
        <w:rPr/>
      </w:pPr>
      <w:r>
        <w:rPr/>
        <w:t>339, 341, 345—347, 354, 355, 358, 361,</w:t>
      </w:r>
    </w:p>
    <w:p>
      <w:pPr>
        <w:pStyle w:val="Normal"/>
        <w:autoSpaceDE w:val="false"/>
        <w:ind w:firstLine="360"/>
        <w:jc w:val="both"/>
        <w:rPr/>
      </w:pPr>
      <w:r>
        <w:rPr/>
        <w:t>385.</w:t>
      </w:r>
    </w:p>
    <w:p>
      <w:pPr>
        <w:pStyle w:val="Normal"/>
        <w:autoSpaceDE w:val="false"/>
        <w:ind w:firstLine="360"/>
        <w:jc w:val="both"/>
        <w:rPr/>
      </w:pPr>
      <w:r>
        <w:rPr/>
        <w:t>Кошдагачъ рѣчка 172. Кошурово оверо 194. КрамаренАо Павѳдъ 871. Красискій'однодворѳцъ 351. Краснокутскій дѣсъ 268. Красницкоѳ оверо 195, Красное оверо 192.</w:t>
      </w:r>
    </w:p>
    <w:p>
      <w:pPr>
        <w:pStyle w:val="Normal"/>
        <w:autoSpaceDE w:val="false"/>
        <w:ind w:firstLine="360"/>
        <w:jc w:val="both"/>
        <w:rPr/>
      </w:pPr>
      <w:r>
        <w:rPr/>
        <w:t>Красный островъ 98. Красный-Бургунъ вѣтка 184. Красный-Кутъ урочище 215. Крачокъ камень 55. Кременоватая балка 212. Крѳменчугъ городъ 379, 382. Кремѳнчуцскій бродъ 259. Кременцовъ островъ 145. Крестовая вабора 51. Кресты вабора 49. Кривая забора 50—52. Кривая-Раскопанка 187, коса 145. Кривѳнькое оверо 198. Кривецъ островъ 61, рѣчка 156, озеро</w:t>
      </w:r>
    </w:p>
    <w:p>
      <w:pPr>
        <w:pStyle w:val="Normal"/>
        <w:autoSpaceDE w:val="false"/>
        <w:ind w:firstLine="360"/>
        <w:jc w:val="both"/>
        <w:rPr/>
      </w:pPr>
      <w:r>
        <w:rPr/>
        <w:t>190, 191, 196,' 197, вѣтка 185, 187. Кривое оверо 189, 190, 192, 193,  196,</w:t>
      </w:r>
    </w:p>
    <w:p>
      <w:pPr>
        <w:pStyle w:val="Normal"/>
        <w:autoSpaceDE w:val="false"/>
        <w:ind w:firstLine="360"/>
        <w:jc w:val="both"/>
        <w:rPr/>
      </w:pPr>
      <w:r>
        <w:rPr/>
        <w:t>197.</w:t>
      </w:r>
    </w:p>
    <w:p>
      <w:pPr>
        <w:pStyle w:val="Normal"/>
        <w:autoSpaceDE w:val="false"/>
        <w:ind w:firstLine="360"/>
        <w:jc w:val="both"/>
        <w:rPr/>
      </w:pPr>
      <w:r>
        <w:rPr/>
        <w:t>Кривой-Рогъ урочище 139. Кривой-Ташлыкъ 147. Кривой-Торъ рѣчва 21. Кривошійни острова 121. Криничеватый оврагъ 209, Криниче-</w:t>
      </w:r>
    </w:p>
    <w:p>
      <w:pPr>
        <w:pStyle w:val="Normal"/>
        <w:autoSpaceDE w:val="false"/>
        <w:ind w:firstLine="360"/>
        <w:jc w:val="both"/>
        <w:rPr/>
      </w:pPr>
      <w:r>
        <w:rPr/>
        <w:t>вацкій лѣсъ 268. Криничная балка 130, Криничный лѣсъ</w:t>
      </w:r>
    </w:p>
    <w:p>
      <w:pPr>
        <w:pStyle w:val="Normal"/>
        <w:autoSpaceDE w:val="false"/>
        <w:ind w:firstLine="360"/>
        <w:jc w:val="both"/>
        <w:rPr/>
      </w:pPr>
      <w:r>
        <w:rPr/>
        <w:t>264.</w:t>
      </w:r>
    </w:p>
    <w:p>
      <w:pPr>
        <w:pStyle w:val="Normal"/>
        <w:autoSpaceDE w:val="false"/>
        <w:ind w:firstLine="360"/>
        <w:jc w:val="both"/>
        <w:rPr/>
      </w:pPr>
      <w:r>
        <w:rPr/>
        <w:t>Кринка рѣчка, балка 341, 373, 21. Кропивное оверо 196. Кротова вабора 49.</w:t>
      </w:r>
    </w:p>
    <w:p>
      <w:pPr>
        <w:pStyle w:val="Normal"/>
        <w:autoSpaceDE w:val="false"/>
        <w:ind w:firstLine="360"/>
        <w:jc w:val="both"/>
        <w:rPr/>
      </w:pPr>
      <w:r>
        <w:rPr/>
        <w:t>Кругдикъ островъ 97, дѣсъ 268, оверо 195.</w:t>
      </w:r>
    </w:p>
    <w:p>
      <w:pPr>
        <w:pStyle w:val="Normal"/>
        <w:autoSpaceDE w:val="false"/>
        <w:ind w:firstLine="360"/>
        <w:jc w:val="both"/>
        <w:rPr/>
      </w:pPr>
      <w:r>
        <w:rPr/>
        <w:t>Круглое оверо 190, 191, 192, 196, 197.</w:t>
      </w:r>
    </w:p>
    <w:p>
      <w:pPr>
        <w:pStyle w:val="Normal"/>
        <w:autoSpaceDE w:val="false"/>
        <w:ind w:firstLine="360"/>
        <w:jc w:val="both"/>
        <w:rPr/>
      </w:pPr>
      <w:r>
        <w:rPr/>
        <w:t>Круглый островъ 98, 104.</w:t>
      </w:r>
    </w:p>
    <w:p>
      <w:pPr>
        <w:pStyle w:val="Normal"/>
        <w:autoSpaceDE w:val="false"/>
        <w:ind w:firstLine="360"/>
        <w:jc w:val="both"/>
        <w:rPr/>
      </w:pPr>
      <w:r>
        <w:rPr/>
        <w:t>Кружилка балка 215.</w:t>
      </w:r>
    </w:p>
    <w:p>
      <w:pPr>
        <w:pStyle w:val="Normal"/>
        <w:autoSpaceDE w:val="false"/>
        <w:ind w:firstLine="360"/>
        <w:jc w:val="both"/>
        <w:rPr/>
      </w:pPr>
      <w:r>
        <w:rPr/>
        <w:t>Крупіи вѣтви 187.</w:t>
      </w:r>
    </w:p>
    <w:p>
      <w:pPr>
        <w:pStyle w:val="Normal"/>
        <w:autoSpaceDE w:val="false"/>
        <w:ind w:firstLine="360"/>
        <w:jc w:val="both"/>
        <w:rPr/>
      </w:pPr>
      <w:r>
        <w:rPr/>
        <w:t>Крутая балка 215, 216.</w:t>
      </w:r>
    </w:p>
    <w:p>
      <w:pPr>
        <w:pStyle w:val="Normal"/>
        <w:autoSpaceDE w:val="false"/>
        <w:ind w:firstLine="360"/>
        <w:jc w:val="both"/>
        <w:rPr/>
      </w:pPr>
      <w:r>
        <w:rPr/>
        <w:t>Крутенька балка 204, 206, 212, слобода</w:t>
      </w:r>
    </w:p>
    <w:p>
      <w:pPr>
        <w:pStyle w:val="Normal"/>
        <w:autoSpaceDE w:val="false"/>
        <w:ind w:firstLine="360"/>
        <w:jc w:val="both"/>
        <w:rPr/>
      </w:pPr>
      <w:r>
        <w:rPr/>
        <w:t>129, камень 55. Крутенькое оверо 192. Крутоватое оверо 192. Крутоватый лиманъ 192. Крутой оврагъ яръ и балка 210, 204,</w:t>
      </w:r>
    </w:p>
    <w:p>
      <w:pPr>
        <w:pStyle w:val="Normal"/>
        <w:autoSpaceDE w:val="false"/>
        <w:ind w:firstLine="360"/>
        <w:jc w:val="both"/>
        <w:rPr/>
      </w:pPr>
      <w:r>
        <w:rPr/>
        <w:t>206.</w:t>
      </w:r>
    </w:p>
    <w:p>
      <w:pPr>
        <w:pStyle w:val="Normal"/>
        <w:autoSpaceDE w:val="false"/>
        <w:ind w:firstLine="360"/>
        <w:jc w:val="both"/>
        <w:rPr/>
      </w:pPr>
      <w:r>
        <w:rPr/>
        <w:t>Крутоярка рѣчка 150. Крутоярскій островъ 95. Крутько камень, вѣтка 55, 181. Крылатое оверо 198. Крыловская вабора 206. Крыловъ городъ 9. Крымка рѣчка 157, 187.</w:t>
      </w:r>
    </w:p>
    <w:p>
      <w:pPr>
        <w:pStyle w:val="Normal"/>
        <w:autoSpaceDE w:val="false"/>
        <w:ind w:firstLine="360"/>
        <w:jc w:val="both"/>
        <w:rPr/>
      </w:pPr>
      <w:r>
        <w:rPr/>
        <w:fldChar w:fldCharType="begin"/>
      </w:r>
      <w:r>
        <w:rPr/>
        <w:instrText xml:space="preserve"> PAGE </w:instrText>
      </w:r>
      <w:r>
        <w:rPr/>
        <w:fldChar w:fldCharType="separate"/>
      </w:r>
      <w:r>
        <w:rPr/>
        <w:t>240</w:t>
      </w:r>
      <w:r>
        <w:rPr/>
        <w:fldChar w:fldCharType="end"/>
      </w:r>
    </w:p>
    <w:p>
      <w:pPr>
        <w:pStyle w:val="Normal"/>
        <w:autoSpaceDE w:val="false"/>
        <w:ind w:firstLine="360"/>
        <w:jc w:val="both"/>
        <w:rPr/>
      </w:pPr>
      <w:r>
        <w:rPr/>
        <w:t>Крымсвій (Чумацкій) шляхъ 242, 246. Крымъ 13, 24, 116, 117, 181, 326, 864,</w:t>
      </w:r>
    </w:p>
    <w:p>
      <w:pPr>
        <w:pStyle w:val="Normal"/>
        <w:autoSpaceDE w:val="false"/>
        <w:ind w:firstLine="360"/>
        <w:jc w:val="both"/>
        <w:rPr/>
      </w:pPr>
      <w:r>
        <w:rPr/>
        <w:t>366, 357, 374. Крячинова  забора   52,  Крячиновъ</w:t>
      </w:r>
    </w:p>
    <w:p>
      <w:pPr>
        <w:pStyle w:val="Normal"/>
        <w:autoSpaceDE w:val="false"/>
        <w:ind w:firstLine="360"/>
        <w:jc w:val="both"/>
        <w:rPr/>
      </w:pPr>
      <w:r>
        <w:rPr/>
        <w:t>островъ 81. Крячковъ островъ 69, Крячокъ 84. Крюковскій шляхъ 245. Крючѳкъ островъ 97. Вубань рѣка 24. Кудрявое оверо 192. Кувня-пещера 143. '  Кувьмичъ оврагъ 203. Кувьмичъ камень 55. Кулики острова 70. Куликово оверо 197. Куликовская лава 39. Куликъ камень 53, полковникъ 352. Кулитчино оверо 197. Кульмичевсвая вабора 49. Кума рѣчка 133. Куплеватое оверо 197. Купьеватое оверо 198. Куриловка слобода 13. Куриная балка 230. Курисовъ островъ 37, 81. Курочкина Марья 361. Курочкино оверо 191. Куртичъ полковникъ 17. Курцемаль городище 165. Курчина забора 52. Кутахово оверо 192. Кутьеватоѳ оверо 190. Кухаревъ островъ 79, 82, 32. Кухаренко полковникъ 38Э. Куходевъ лиманъ 197. Куцѳнька балка 206. Куцый-Еламецъ рѣчка 145. Кучужбино озеро 192. Кучугурный островъ 78. Кушеватое оверо 190. Кушниревъ лѣсъ 268. Кушугумъ вѣтка 185. Кушумбета вѣтка 185. Купгуроватая вѣтка 187, оверо 191,</w:t>
      </w:r>
    </w:p>
    <w:p>
      <w:pPr>
        <w:pStyle w:val="Normal"/>
        <w:autoSpaceDE w:val="false"/>
        <w:ind w:firstLine="360"/>
        <w:jc w:val="both"/>
        <w:rPr/>
      </w:pPr>
      <w:r>
        <w:rPr/>
        <w:t>197.</w:t>
      </w:r>
    </w:p>
    <w:p>
      <w:pPr>
        <w:pStyle w:val="Normal"/>
        <w:autoSpaceDE w:val="false"/>
        <w:ind w:firstLine="360"/>
        <w:jc w:val="both"/>
        <w:rPr/>
      </w:pPr>
      <w:r>
        <w:rPr/>
        <w:t>Кущ'евка вѣтка 182. Кущинскій панъ 325. Куялники урочище 358, 361. Кывыкермень городъ 6, 9, 12, 19, 20, 117, 118.</w:t>
      </w:r>
    </w:p>
    <w:p>
      <w:pPr>
        <w:pStyle w:val="Normal"/>
        <w:autoSpaceDE w:val="false"/>
        <w:ind w:firstLine="360"/>
        <w:jc w:val="both"/>
        <w:rPr/>
      </w:pPr>
      <w:r>
        <w:rPr/>
        <w:t>Кыаывѳрменскія   пустыя   мѣста   8,</w:t>
      </w:r>
    </w:p>
    <w:p>
      <w:pPr>
        <w:pStyle w:val="Normal"/>
        <w:autoSpaceDE w:val="false"/>
        <w:ind w:firstLine="360"/>
        <w:jc w:val="both"/>
        <w:rPr/>
      </w:pPr>
      <w:r>
        <w:rPr/>
        <w:t>Кызыкермѳнскій шляхъ 248. Кывымысъ 34, 184.  Кызыкутъ, Кывыткутъ 34, 185</w:t>
      </w:r>
    </w:p>
    <w:p>
      <w:pPr>
        <w:pStyle w:val="Normal"/>
        <w:autoSpaceDE w:val="false"/>
        <w:ind w:firstLine="360"/>
        <w:jc w:val="both"/>
        <w:rPr/>
      </w:pPr>
      <w:r>
        <w:rPr/>
        <w:t>л.</w:t>
      </w:r>
    </w:p>
    <w:p>
      <w:pPr>
        <w:pStyle w:val="Normal"/>
        <w:autoSpaceDE w:val="false"/>
        <w:ind w:firstLine="360"/>
        <w:jc w:val="both"/>
        <w:rPr/>
      </w:pPr>
      <w:r>
        <w:rPr/>
        <w:t>Лавнище оверо 190.</w:t>
      </w:r>
    </w:p>
    <w:p>
      <w:pPr>
        <w:pStyle w:val="Normal"/>
        <w:autoSpaceDE w:val="false"/>
        <w:ind w:firstLine="360"/>
        <w:jc w:val="both"/>
        <w:rPr/>
      </w:pPr>
      <w:r>
        <w:rPr/>
        <w:t>Ланскоронскій гетманъ 2, 4.</w:t>
      </w:r>
    </w:p>
    <w:p>
      <w:pPr>
        <w:pStyle w:val="Normal"/>
        <w:autoSpaceDE w:val="false"/>
        <w:ind w:firstLine="360"/>
        <w:jc w:val="both"/>
        <w:rPr/>
      </w:pPr>
      <w:r>
        <w:rPr/>
        <w:t xml:space="preserve">Яантуховскій островъ 80. </w:t>
      </w:r>
      <w:r>
        <w:rPr>
          <w:lang w:val="en-US" w:eastAsia="en-US"/>
        </w:rPr>
        <w:t>N</w:t>
      </w:r>
    </w:p>
    <w:p>
      <w:pPr>
        <w:pStyle w:val="Normal"/>
        <w:autoSpaceDE w:val="false"/>
        <w:ind w:firstLine="360"/>
        <w:jc w:val="both"/>
        <w:rPr/>
      </w:pPr>
      <w:r>
        <w:rPr/>
        <w:t>Лапинино оверо 193.</w:t>
      </w:r>
    </w:p>
    <w:p>
      <w:pPr>
        <w:pStyle w:val="Normal"/>
        <w:autoSpaceDE w:val="false"/>
        <w:ind w:firstLine="360"/>
        <w:jc w:val="both"/>
        <w:rPr/>
      </w:pPr>
      <w:r>
        <w:rPr/>
        <w:t>Лапинка вѣтка 180.</w:t>
      </w:r>
    </w:p>
    <w:p>
      <w:pPr>
        <w:pStyle w:val="Normal"/>
        <w:autoSpaceDE w:val="false"/>
        <w:ind w:firstLine="360"/>
        <w:jc w:val="both"/>
        <w:rPr/>
      </w:pPr>
      <w:r>
        <w:rPr/>
        <w:t>Ласси фѳльдмаршадъ 10.</w:t>
      </w:r>
    </w:p>
    <w:p>
      <w:pPr>
        <w:pStyle w:val="Normal"/>
        <w:autoSpaceDE w:val="false"/>
        <w:ind w:firstLine="360"/>
        <w:jc w:val="both"/>
        <w:rPr/>
      </w:pPr>
      <w:r>
        <w:rPr/>
        <w:t>Ласота Эрихъ носолъ 3.</w:t>
      </w:r>
    </w:p>
    <w:p>
      <w:pPr>
        <w:pStyle w:val="Normal"/>
        <w:autoSpaceDE w:val="false"/>
        <w:ind w:firstLine="360"/>
        <w:jc w:val="both"/>
        <w:rPr/>
      </w:pPr>
      <w:r>
        <w:rPr/>
        <w:t>Ластивка камень 55.</w:t>
      </w:r>
    </w:p>
    <w:p>
      <w:pPr>
        <w:pStyle w:val="Normal"/>
        <w:autoSpaceDE w:val="false"/>
        <w:ind w:firstLine="360"/>
        <w:jc w:val="both"/>
        <w:rPr/>
      </w:pPr>
      <w:r>
        <w:rPr/>
        <w:t>Лататьѳво оверо 198.</w:t>
      </w:r>
    </w:p>
    <w:p>
      <w:pPr>
        <w:pStyle w:val="Normal"/>
        <w:autoSpaceDE w:val="false"/>
        <w:ind w:firstLine="360"/>
        <w:jc w:val="both"/>
        <w:rPr/>
      </w:pPr>
      <w:r>
        <w:rPr/>
        <w:t>Латоватое оверо 194.</w:t>
      </w:r>
    </w:p>
    <w:p>
      <w:pPr>
        <w:pStyle w:val="Normal"/>
        <w:autoSpaceDE w:val="false"/>
        <w:ind w:firstLine="360"/>
        <w:jc w:val="both"/>
        <w:rPr/>
      </w:pPr>
      <w:r>
        <w:rPr/>
        <w:t>Латуковское оверо 192.</w:t>
      </w:r>
    </w:p>
    <w:p>
      <w:pPr>
        <w:pStyle w:val="Normal"/>
        <w:autoSpaceDE w:val="false"/>
        <w:ind w:firstLine="360"/>
        <w:jc w:val="both"/>
        <w:rPr/>
      </w:pPr>
      <w:r>
        <w:rPr/>
        <w:t>Лебѳдевъ лиманъ 194.</w:t>
      </w:r>
    </w:p>
    <w:p>
      <w:pPr>
        <w:pStyle w:val="Normal"/>
        <w:autoSpaceDE w:val="false"/>
        <w:ind w:firstLine="360"/>
        <w:jc w:val="both"/>
        <w:rPr/>
      </w:pPr>
      <w:r>
        <w:rPr/>
        <w:t>Лебейное оверо 198.</w:t>
      </w:r>
    </w:p>
    <w:p>
      <w:pPr>
        <w:pStyle w:val="Normal"/>
        <w:autoSpaceDE w:val="false"/>
        <w:ind w:firstLine="360"/>
        <w:jc w:val="both"/>
        <w:rPr/>
      </w:pPr>
      <w:r>
        <w:rPr/>
        <w:t>Лебедивщина оверо 191.</w:t>
      </w:r>
    </w:p>
    <w:p>
      <w:pPr>
        <w:pStyle w:val="Normal"/>
        <w:autoSpaceDE w:val="false"/>
        <w:ind w:firstLine="360"/>
        <w:jc w:val="both"/>
        <w:rPr/>
      </w:pPr>
      <w:r>
        <w:rPr/>
        <w:t>Лебединка оверо 196.</w:t>
      </w:r>
    </w:p>
    <w:p>
      <w:pPr>
        <w:pStyle w:val="Normal"/>
        <w:autoSpaceDE w:val="false"/>
        <w:ind w:firstLine="360"/>
        <w:jc w:val="both"/>
        <w:rPr/>
      </w:pPr>
      <w:r>
        <w:rPr/>
        <w:t>Лѳбединъ дѣсъ 269.</w:t>
      </w:r>
    </w:p>
    <w:p>
      <w:pPr>
        <w:pStyle w:val="Normal"/>
        <w:autoSpaceDE w:val="false"/>
        <w:ind w:firstLine="360"/>
        <w:jc w:val="both"/>
        <w:rPr/>
      </w:pPr>
      <w:r>
        <w:rPr/>
        <w:t>Легкоступъ ванорож. старшина 363.</w:t>
      </w:r>
    </w:p>
    <w:p>
      <w:pPr>
        <w:pStyle w:val="Normal"/>
        <w:autoSpaceDE w:val="false"/>
        <w:ind w:firstLine="360"/>
        <w:jc w:val="both"/>
        <w:rPr/>
      </w:pPr>
      <w:r>
        <w:rPr/>
        <w:t>Лѳонтьевскій островъ 111.</w:t>
      </w:r>
    </w:p>
    <w:p>
      <w:pPr>
        <w:pStyle w:val="Normal"/>
        <w:autoSpaceDE w:val="false"/>
        <w:ind w:firstLine="360"/>
        <w:jc w:val="both"/>
        <w:rPr/>
      </w:pPr>
      <w:r>
        <w:rPr/>
        <w:t>Лепянка рѣчка 156.</w:t>
      </w:r>
    </w:p>
    <w:p>
      <w:pPr>
        <w:pStyle w:val="Normal"/>
        <w:autoSpaceDE w:val="false"/>
        <w:ind w:firstLine="360"/>
        <w:jc w:val="both"/>
        <w:rPr/>
      </w:pPr>
      <w:r>
        <w:rPr/>
        <w:t>Линево оверо 190.</w:t>
      </w:r>
    </w:p>
    <w:p>
      <w:pPr>
        <w:pStyle w:val="Normal"/>
        <w:autoSpaceDE w:val="false"/>
        <w:ind w:firstLine="360"/>
        <w:jc w:val="both"/>
        <w:rPr/>
      </w:pPr>
      <w:r>
        <w:rPr/>
        <w:t>Линейцевъ лѣсъ 269.</w:t>
      </w:r>
    </w:p>
    <w:p>
      <w:pPr>
        <w:pStyle w:val="Normal"/>
        <w:autoSpaceDE w:val="false"/>
        <w:ind w:firstLine="360"/>
        <w:jc w:val="both"/>
        <w:rPr/>
      </w:pPr>
      <w:r>
        <w:rPr/>
        <w:t>Липнянка-Добрая рѣчва 147.</w:t>
      </w:r>
    </w:p>
    <w:p>
      <w:pPr>
        <w:pStyle w:val="Normal"/>
        <w:autoSpaceDE w:val="false"/>
        <w:ind w:firstLine="360"/>
        <w:jc w:val="both"/>
        <w:rPr/>
      </w:pPr>
      <w:r>
        <w:rPr/>
        <w:t>Липовая забора 49, Липовое оверо 190,</w:t>
      </w:r>
    </w:p>
    <w:p>
      <w:pPr>
        <w:pStyle w:val="Normal"/>
        <w:autoSpaceDE w:val="false"/>
        <w:ind w:firstLine="360"/>
        <w:jc w:val="both"/>
        <w:rPr/>
      </w:pPr>
      <w:r>
        <w:rPr/>
        <w:t>лѣсъ 264. Липсвій островъ ПО. Лисовсвій Викентій 217. Литвиново оверо 190, 195. Литовка рѣчка 158. Лихопатова вабора 49. Личная балка 206.</w:t>
      </w:r>
    </w:p>
    <w:p>
      <w:pPr>
        <w:pStyle w:val="Normal"/>
        <w:autoSpaceDE w:val="false"/>
        <w:ind w:firstLine="360"/>
        <w:jc w:val="both"/>
        <w:rPr/>
      </w:pPr>
      <w:r>
        <w:rPr/>
        <w:t>Лишній порогъ и островъ 43, 49, 80. Лишняя (Личная) рѣчка 132. Лобачевскій островъ 59. Лободинскій островъ ПО. Лободиха вѣтка 186. Лодыженсвій москов. носолъ 181. Лозовая рѣчка 150, 161, 172, 174, балка 230.</w:t>
      </w:r>
    </w:p>
    <w:p>
      <w:pPr>
        <w:pStyle w:val="Normal"/>
        <w:autoSpaceDE w:val="false"/>
        <w:ind w:firstLine="360"/>
        <w:jc w:val="both"/>
        <w:rPr/>
      </w:pPr>
      <w:r>
        <w:rPr/>
        <w:t>Лозоватая рѣчка 149, оверо 190. Лововатка рѣчка 150. Лововатое оверо 192, 193. Лововатый островъ 79. Лозовой оврагъ 211, 214. Локноватое оверо 192. Лопатино оверо 196. Лопатиха рѣчка 169. Лопуховатое оверо 192. Лопушка вѣтка 186. Лоская вабора 51. Лоханки балки 208. Лохансвій порогъ 31, 38, 44, 46, 48, островъ 70.</w:t>
      </w:r>
    </w:p>
    <w:p>
      <w:pPr>
        <w:pStyle w:val="Normal"/>
        <w:autoSpaceDE w:val="false"/>
        <w:ind w:firstLine="360"/>
        <w:jc w:val="both"/>
        <w:rPr/>
      </w:pPr>
      <w:r>
        <w:rPr/>
        <w:fldChar w:fldCharType="begin"/>
      </w:r>
      <w:r>
        <w:rPr/>
        <w:instrText xml:space="preserve"> PAGE </w:instrText>
      </w:r>
      <w:r>
        <w:rPr/>
        <w:fldChar w:fldCharType="separate"/>
      </w:r>
      <w:r>
        <w:rPr/>
        <w:t>241</w:t>
      </w:r>
      <w:r>
        <w:rPr/>
        <w:fldChar w:fldCharType="end"/>
      </w:r>
    </w:p>
    <w:p>
      <w:pPr>
        <w:pStyle w:val="Normal"/>
        <w:autoSpaceDE w:val="false"/>
        <w:ind w:firstLine="360"/>
        <w:jc w:val="both"/>
        <w:rPr/>
      </w:pPr>
      <w:r>
        <w:rPr/>
        <w:t>Лоша камень 55.</w:t>
      </w:r>
    </w:p>
    <w:p>
      <w:pPr>
        <w:pStyle w:val="Normal"/>
        <w:autoSpaceDE w:val="false"/>
        <w:ind w:firstLine="360"/>
        <w:jc w:val="both"/>
        <w:rPr/>
      </w:pPr>
      <w:r>
        <w:rPr/>
        <w:t>Лугань рѣчка 17, 174.</w:t>
      </w:r>
    </w:p>
    <w:p>
      <w:pPr>
        <w:pStyle w:val="Normal"/>
        <w:autoSpaceDE w:val="false"/>
        <w:ind w:firstLine="360"/>
        <w:jc w:val="both"/>
        <w:rPr/>
      </w:pPr>
      <w:r>
        <w:rPr/>
        <w:t>Луговой островъ 95.</w:t>
      </w:r>
    </w:p>
    <w:p>
      <w:pPr>
        <w:pStyle w:val="Normal"/>
        <w:autoSpaceDE w:val="false"/>
        <w:ind w:firstLine="360"/>
        <w:jc w:val="both"/>
        <w:rPr/>
      </w:pPr>
      <w:r>
        <w:rPr/>
        <w:t>Лукина хуторъ 332.</w:t>
      </w:r>
    </w:p>
    <w:p>
      <w:pPr>
        <w:pStyle w:val="Normal"/>
        <w:autoSpaceDE w:val="false"/>
        <w:ind w:firstLine="360"/>
        <w:jc w:val="both"/>
        <w:rPr/>
      </w:pPr>
      <w:r>
        <w:rPr/>
        <w:t>Лукноватоѳ оверо 193.</w:t>
      </w:r>
    </w:p>
    <w:p>
      <w:pPr>
        <w:pStyle w:val="Normal"/>
        <w:autoSpaceDE w:val="false"/>
        <w:ind w:firstLine="360"/>
        <w:jc w:val="both"/>
        <w:rPr/>
      </w:pPr>
      <w:r>
        <w:rPr/>
        <w:t>Лукозубовъ лиманъ 197.</w:t>
      </w:r>
    </w:p>
    <w:p>
      <w:pPr>
        <w:pStyle w:val="Normal"/>
        <w:autoSpaceDE w:val="false"/>
        <w:ind w:firstLine="360"/>
        <w:jc w:val="both"/>
        <w:rPr/>
      </w:pPr>
      <w:r>
        <w:rPr/>
        <w:t>Лупарева балка 231.</w:t>
      </w:r>
    </w:p>
    <w:p>
      <w:pPr>
        <w:pStyle w:val="Normal"/>
        <w:autoSpaceDE w:val="false"/>
        <w:ind w:firstLine="360"/>
        <w:jc w:val="both"/>
        <w:rPr/>
      </w:pPr>
      <w:r>
        <w:rPr/>
        <w:t>Лутова балка 207.</w:t>
      </w:r>
    </w:p>
    <w:p>
      <w:pPr>
        <w:pStyle w:val="Normal"/>
        <w:autoSpaceDE w:val="false"/>
        <w:ind w:firstLine="360"/>
        <w:jc w:val="both"/>
        <w:rPr/>
      </w:pPr>
      <w:r>
        <w:rPr/>
        <w:t>Лымыносово оверо 197.</w:t>
      </w:r>
    </w:p>
    <w:p>
      <w:pPr>
        <w:pStyle w:val="Normal"/>
        <w:autoSpaceDE w:val="false"/>
        <w:ind w:firstLine="360"/>
        <w:jc w:val="both"/>
        <w:rPr/>
      </w:pPr>
      <w:r>
        <w:rPr/>
        <w:t>Лысая гора урочище 114, Лысое озеро</w:t>
      </w:r>
    </w:p>
    <w:p>
      <w:pPr>
        <w:pStyle w:val="Normal"/>
        <w:autoSpaceDE w:val="false"/>
        <w:ind w:firstLine="360"/>
        <w:jc w:val="both"/>
        <w:rPr/>
      </w:pPr>
      <w:r>
        <w:rPr/>
        <w:t>195, 198. Лысевковскій порогъ 142. Лысый островъ 111, 114. Львовъ Сергѣй 376. Лѣнивое оэеро 190. Лѣсковскій островъ 60. Лѣсяая вѣтва 178, балка 206. Лѣсной байракъ 205. Лѣщина лѣсъ 264.</w:t>
      </w:r>
    </w:p>
    <w:p>
      <w:pPr>
        <w:pStyle w:val="Normal"/>
        <w:autoSpaceDE w:val="false"/>
        <w:ind w:firstLine="360"/>
        <w:jc w:val="both"/>
        <w:rPr/>
      </w:pPr>
      <w:r>
        <w:rPr/>
        <w:t>Любимовсвая (Синельникова) забора 50. Лютая балка 207.</w:t>
      </w:r>
    </w:p>
    <w:p>
      <w:pPr>
        <w:pStyle w:val="Normal"/>
        <w:autoSpaceDE w:val="false"/>
        <w:ind w:firstLine="360"/>
        <w:jc w:val="both"/>
        <w:rPr/>
      </w:pPr>
      <w:r>
        <w:rPr/>
        <w:t>м.</w:t>
      </w:r>
    </w:p>
    <w:p>
      <w:pPr>
        <w:pStyle w:val="Normal"/>
        <w:autoSpaceDE w:val="false"/>
        <w:ind w:firstLine="360"/>
        <w:jc w:val="both"/>
        <w:rPr/>
      </w:pPr>
      <w:r>
        <w:rPr/>
        <w:t>Мазепа гетманъ 6, 7, 151, 158. Маяилино оверо 197. Мазинца рѣчка 148. Мавничное оверо 199. Маіоркова балка 204. Майданское оверо 198. Майстровъ островъ 72. Макартъ 129.</w:t>
      </w:r>
    </w:p>
    <w:p>
      <w:pPr>
        <w:pStyle w:val="Normal"/>
        <w:autoSpaceDE w:val="false"/>
        <w:ind w:firstLine="360"/>
        <w:jc w:val="both"/>
        <w:rPr/>
      </w:pPr>
      <w:r>
        <w:rPr/>
        <w:t>Македонцовскій порогъ 142. Макинской островъ 79. Малашевичъ Иванъ кошевой 149. Малба островъ 64.</w:t>
      </w:r>
    </w:p>
    <w:p>
      <w:pPr>
        <w:pStyle w:val="Normal"/>
        <w:autoSpaceDE w:val="false"/>
        <w:ind w:firstLine="360"/>
        <w:jc w:val="both"/>
        <w:rPr/>
      </w:pPr>
      <w:r>
        <w:rPr/>
        <w:t>Малиновскій вапорож. старшина 329.</w:t>
      </w:r>
    </w:p>
    <w:p>
      <w:pPr>
        <w:pStyle w:val="Normal"/>
        <w:autoSpaceDE w:val="false"/>
        <w:ind w:firstLine="360"/>
        <w:jc w:val="both"/>
        <w:rPr/>
      </w:pPr>
      <w:r>
        <w:rPr/>
        <w:t>Малышевскіе острова 81, оврагъ 206.</w:t>
      </w:r>
    </w:p>
    <w:p>
      <w:pPr>
        <w:pStyle w:val="Normal"/>
        <w:autoSpaceDE w:val="false"/>
        <w:ind w:firstLine="360"/>
        <w:jc w:val="both"/>
        <w:rPr/>
      </w:pPr>
      <w:r>
        <w:rPr/>
        <w:t>Мамаева балка 204.</w:t>
      </w:r>
    </w:p>
    <w:p>
      <w:pPr>
        <w:pStyle w:val="Normal"/>
        <w:autoSpaceDE w:val="false"/>
        <w:ind w:firstLine="360"/>
        <w:jc w:val="both"/>
        <w:rPr/>
      </w:pPr>
      <w:r>
        <w:rPr/>
        <w:t>Мамай-Сурка рѣчка 168.</w:t>
      </w:r>
    </w:p>
    <w:p>
      <w:pPr>
        <w:pStyle w:val="Normal"/>
        <w:autoSpaceDE w:val="false"/>
        <w:ind w:firstLine="360"/>
        <w:jc w:val="both"/>
        <w:rPr/>
      </w:pPr>
      <w:r>
        <w:rPr/>
        <w:t>Мандычъ оверо 191.</w:t>
      </w:r>
    </w:p>
    <w:p>
      <w:pPr>
        <w:pStyle w:val="Normal"/>
        <w:autoSpaceDE w:val="false"/>
        <w:ind w:firstLine="360"/>
        <w:jc w:val="both"/>
        <w:rPr/>
      </w:pPr>
      <w:r>
        <w:rPr/>
        <w:t>Мантулино оверо 213.</w:t>
      </w:r>
    </w:p>
    <w:p>
      <w:pPr>
        <w:pStyle w:val="Normal"/>
        <w:autoSpaceDE w:val="false"/>
        <w:ind w:firstLine="360"/>
        <w:jc w:val="both"/>
        <w:rPr/>
      </w:pPr>
      <w:r>
        <w:rPr/>
        <w:t>Маринчинъ островъ 95.</w:t>
      </w:r>
    </w:p>
    <w:p>
      <w:pPr>
        <w:pStyle w:val="Normal"/>
        <w:autoSpaceDE w:val="false"/>
        <w:ind w:firstLine="360"/>
        <w:jc w:val="both"/>
        <w:rPr/>
      </w:pPr>
      <w:r>
        <w:rPr/>
        <w:t>Маріупольскій шляхъ 243, 244.</w:t>
      </w:r>
    </w:p>
    <w:p>
      <w:pPr>
        <w:pStyle w:val="Normal"/>
        <w:autoSpaceDE w:val="false"/>
        <w:ind w:firstLine="360"/>
        <w:jc w:val="both"/>
        <w:rPr/>
      </w:pPr>
      <w:r>
        <w:rPr/>
        <w:t>Марковка рѣчкаЗЗ.</w:t>
      </w:r>
    </w:p>
    <w:p>
      <w:pPr>
        <w:pStyle w:val="Normal"/>
        <w:autoSpaceDE w:val="false"/>
        <w:ind w:firstLine="360"/>
        <w:jc w:val="both"/>
        <w:rPr/>
      </w:pPr>
      <w:r>
        <w:rPr/>
        <w:t>Марковъ полковникъ 217.</w:t>
      </w:r>
    </w:p>
    <w:p>
      <w:pPr>
        <w:pStyle w:val="Normal"/>
        <w:autoSpaceDE w:val="false"/>
        <w:ind w:firstLine="360"/>
        <w:jc w:val="both"/>
        <w:rPr/>
      </w:pPr>
      <w:r>
        <w:rPr/>
        <w:t>Маркусовъ островъ 84.</w:t>
      </w:r>
    </w:p>
    <w:p>
      <w:pPr>
        <w:pStyle w:val="Normal"/>
        <w:autoSpaceDE w:val="false"/>
        <w:ind w:firstLine="360"/>
        <w:jc w:val="both"/>
        <w:rPr/>
      </w:pPr>
      <w:r>
        <w:rPr/>
        <w:t>Мартыновъ островъ 62.</w:t>
      </w:r>
    </w:p>
    <w:p>
      <w:pPr>
        <w:pStyle w:val="Normal"/>
        <w:autoSpaceDE w:val="false"/>
        <w:ind w:firstLine="360"/>
        <w:jc w:val="both"/>
        <w:rPr/>
      </w:pPr>
      <w:r>
        <w:rPr/>
        <w:t>Марченко камень 55.</w:t>
      </w:r>
    </w:p>
    <w:p>
      <w:pPr>
        <w:pStyle w:val="Normal"/>
        <w:autoSpaceDE w:val="false"/>
        <w:ind w:firstLine="360"/>
        <w:jc w:val="both"/>
        <w:rPr/>
      </w:pPr>
      <w:r>
        <w:rPr/>
        <w:t>Марчинъ островъ 63.</w:t>
      </w:r>
    </w:p>
    <w:p>
      <w:pPr>
        <w:pStyle w:val="Normal"/>
        <w:autoSpaceDE w:val="false"/>
        <w:ind w:firstLine="360"/>
        <w:jc w:val="both"/>
        <w:rPr/>
      </w:pPr>
      <w:r>
        <w:rPr/>
        <w:t>Маслаково оверо 197.</w:t>
      </w:r>
    </w:p>
    <w:p>
      <w:pPr>
        <w:pStyle w:val="Normal"/>
        <w:autoSpaceDE w:val="false"/>
        <w:ind w:firstLine="360"/>
        <w:jc w:val="both"/>
        <w:rPr/>
      </w:pPr>
      <w:r>
        <w:rPr/>
        <w:t>Маслова вѣтка 188.</w:t>
      </w:r>
    </w:p>
    <w:p>
      <w:pPr>
        <w:pStyle w:val="Normal"/>
        <w:autoSpaceDE w:val="false"/>
        <w:ind w:firstLine="360"/>
        <w:jc w:val="both"/>
        <w:rPr/>
      </w:pPr>
      <w:r>
        <w:rPr/>
        <w:t>Матутино оверо 190.</w:t>
      </w:r>
    </w:p>
    <w:p>
      <w:pPr>
        <w:pStyle w:val="Normal"/>
        <w:autoSpaceDE w:val="false"/>
        <w:ind w:firstLine="360"/>
        <w:jc w:val="both"/>
        <w:rPr/>
      </w:pPr>
      <w:r>
        <w:rPr/>
        <w:t>Маховатое оверо 198.</w:t>
      </w:r>
    </w:p>
    <w:p>
      <w:pPr>
        <w:pStyle w:val="Normal"/>
        <w:autoSpaceDE w:val="false"/>
        <w:ind w:firstLine="360"/>
        <w:jc w:val="both"/>
        <w:rPr/>
      </w:pPr>
      <w:r>
        <w:rPr/>
        <w:t>Маячка рѣчка 167, 173.</w:t>
      </w:r>
    </w:p>
    <w:p>
      <w:pPr>
        <w:pStyle w:val="Normal"/>
        <w:autoSpaceDE w:val="false"/>
        <w:ind w:firstLine="360"/>
        <w:jc w:val="both"/>
        <w:rPr/>
      </w:pPr>
      <w:r>
        <w:rPr/>
        <w:t>Мѳдвѣжій оврагъ 230. Медяное оверо 189. Меванченко Степанъ 370. Мезарлы-тепе курганъ 22, 23. Менвъ оверо 190.</w:t>
      </w:r>
    </w:p>
    <w:p>
      <w:pPr>
        <w:pStyle w:val="Normal"/>
        <w:autoSpaceDE w:val="false"/>
        <w:ind w:firstLine="360"/>
        <w:jc w:val="both"/>
        <w:rPr/>
      </w:pPr>
      <w:r>
        <w:rPr/>
        <w:t>Мертвоводъ, Мертвыя-Воды рѣка8,11,</w:t>
      </w:r>
    </w:p>
    <w:p>
      <w:pPr>
        <w:pStyle w:val="Normal"/>
        <w:autoSpaceDE w:val="false"/>
        <w:ind w:firstLine="360"/>
        <w:jc w:val="both"/>
        <w:rPr/>
      </w:pPr>
      <w:r>
        <w:rPr/>
        <w:t>19, 20, 22, 148 Метелиха вѣтка 186. Мечетная балка 215. Мзгдое оэеро 192. Мійгово онеро 190. Міюсъ, Міусъ рѣка 6, 13, 21, 341. Мигейсвая рѣчк,а 142. Мигійскіе пороги 142. Мигійскій перевозъ 259. Микешинъ генералъ 362. Микитинская Сичь 105, 106. Микитинская переправа 256, 312. Микитинскій шляхъ 247. Микитинъ Рогъ 105. Микодьская (Никодьск.) вѣтва 182. Милляръ купецъ 377 — 379. Минихъ федьдмаршалъ 10. Миновая рѣчка 148. Мирошникъ вѣтка 186. Мирский островъ 60. Михайдовка деревня 375. Михаил о вскій лѣсъ 264. Михайловсвое-Гнилуша село 361. Мишуринъ-Рогъ урочище 31. Мишуринорогская переправа 253. Мищенко Осипъ врестьянинъ 370. Мл инки вѣтка 182. Мдынова вабора 51. Млыны камни 55. Могакова балка 205. Могидянскій подковой судья 355. Мокрая-Сура рѣчка 131. Мокрыя-Кдади, лава 40. Мокрые-Трояпы камни 53. Молодой островъ 60. Мододняга островъ 122. Молчанова балка 205. Монастырскій островъ 81, 65,  балка</w:t>
      </w:r>
    </w:p>
    <w:p>
      <w:pPr>
        <w:pStyle w:val="Normal"/>
        <w:autoSpaceDE w:val="false"/>
        <w:ind w:firstLine="360"/>
        <w:jc w:val="both"/>
        <w:rPr/>
      </w:pPr>
      <w:r>
        <w:rPr/>
        <w:t>204.</w:t>
      </w:r>
    </w:p>
    <w:p>
      <w:pPr>
        <w:pStyle w:val="Normal"/>
        <w:autoSpaceDE w:val="false"/>
        <w:ind w:firstLine="360"/>
        <w:jc w:val="both"/>
        <w:rPr/>
      </w:pPr>
      <w:r>
        <w:rPr/>
        <w:t>Монастырько камень 40,41, 53—55,116.</w:t>
      </w:r>
    </w:p>
    <w:p>
      <w:pPr>
        <w:pStyle w:val="Normal"/>
        <w:autoSpaceDE w:val="false"/>
        <w:ind w:firstLine="360"/>
        <w:jc w:val="both"/>
        <w:rPr/>
      </w:pPr>
      <w:r>
        <w:rPr/>
        <w:t>Моровой (Муравый) островъ 64.</w:t>
      </w:r>
    </w:p>
    <w:p>
      <w:pPr>
        <w:pStyle w:val="Normal"/>
        <w:autoSpaceDE w:val="false"/>
        <w:ind w:firstLine="360"/>
        <w:jc w:val="both"/>
        <w:rPr/>
      </w:pPr>
      <w:r>
        <w:rPr/>
        <w:t>Мосійва вѣтва 178.</w:t>
      </w:r>
    </w:p>
    <w:p>
      <w:pPr>
        <w:pStyle w:val="Normal"/>
        <w:autoSpaceDE w:val="false"/>
        <w:ind w:firstLine="360"/>
        <w:jc w:val="both"/>
        <w:rPr/>
      </w:pPr>
      <w:r>
        <w:rPr/>
        <w:t>Москалевъ островъ 62.</w:t>
      </w:r>
    </w:p>
    <w:p>
      <w:pPr>
        <w:pStyle w:val="Normal"/>
        <w:autoSpaceDE w:val="false"/>
        <w:ind w:firstLine="360"/>
        <w:jc w:val="both"/>
        <w:rPr/>
      </w:pPr>
      <w:r>
        <w:rPr/>
        <w:t>Московка Сухая и Мокрая рр. 46, 158,</w:t>
      </w:r>
    </w:p>
    <w:p>
      <w:pPr>
        <w:pStyle w:val="Normal"/>
        <w:autoSpaceDE w:val="false"/>
        <w:ind w:firstLine="360"/>
        <w:jc w:val="both"/>
        <w:rPr/>
      </w:pPr>
      <w:r>
        <w:rPr/>
        <w:t>31, 32, 163. Московскій островъ 69, уступлю 197. Московское оверо 191. I</w:t>
      </w:r>
    </w:p>
    <w:p>
      <w:pPr>
        <w:pStyle w:val="Normal"/>
        <w:autoSpaceDE w:val="false"/>
        <w:ind w:firstLine="360"/>
        <w:jc w:val="both"/>
        <w:rPr/>
      </w:pPr>
      <w:r>
        <w:rPr/>
        <w:t>Мордвиновъ Николай 379. I</w:t>
      </w:r>
    </w:p>
    <w:p>
      <w:pPr>
        <w:pStyle w:val="Normal"/>
        <w:autoSpaceDE w:val="false"/>
        <w:ind w:firstLine="360"/>
        <w:jc w:val="both"/>
        <w:rPr/>
      </w:pPr>
      <w:r>
        <w:rPr/>
        <w:t>Мордушкино оверо 198. Морозова балка 215. I</w:t>
      </w:r>
    </w:p>
    <w:p>
      <w:pPr>
        <w:pStyle w:val="Normal"/>
        <w:autoSpaceDE w:val="false"/>
        <w:ind w:firstLine="360"/>
        <w:jc w:val="both"/>
        <w:rPr/>
      </w:pPr>
      <w:r>
        <w:rPr/>
        <w:fldChar w:fldCharType="begin"/>
      </w:r>
      <w:r>
        <w:rPr/>
        <w:instrText xml:space="preserve"> PAGE </w:instrText>
      </w:r>
      <w:r>
        <w:rPr/>
        <w:fldChar w:fldCharType="separate"/>
      </w:r>
      <w:r>
        <w:rPr/>
        <w:t>242</w:t>
      </w:r>
      <w:r>
        <w:rPr/>
        <w:fldChar w:fldCharType="end"/>
      </w:r>
    </w:p>
    <w:p>
      <w:pPr>
        <w:pStyle w:val="Normal"/>
        <w:autoSpaceDE w:val="false"/>
        <w:ind w:firstLine="360"/>
        <w:jc w:val="both"/>
        <w:rPr/>
      </w:pPr>
      <w:r>
        <w:rPr/>
        <w:t>Мостовое оверо 197.</w:t>
      </w:r>
    </w:p>
    <w:p>
      <w:pPr>
        <w:pStyle w:val="Normal"/>
        <w:autoSpaceDE w:val="false"/>
        <w:ind w:firstLine="360"/>
        <w:jc w:val="both"/>
        <w:rPr/>
      </w:pPr>
      <w:r>
        <w:rPr/>
        <w:t>Мотрошатое оверо 196.</w:t>
      </w:r>
    </w:p>
    <w:p>
      <w:pPr>
        <w:pStyle w:val="Normal"/>
        <w:autoSpaceDE w:val="false"/>
        <w:ind w:firstLine="360"/>
        <w:jc w:val="both"/>
        <w:rPr/>
      </w:pPr>
      <w:r>
        <w:rPr/>
        <w:t>Моховатое оверо 190.</w:t>
      </w:r>
    </w:p>
    <w:p>
      <w:pPr>
        <w:pStyle w:val="Normal"/>
        <w:autoSpaceDE w:val="false"/>
        <w:ind w:firstLine="360"/>
        <w:jc w:val="both"/>
        <w:rPr/>
      </w:pPr>
      <w:r>
        <w:rPr/>
        <w:t>Мицковая вѣтка 186.</w:t>
      </w:r>
    </w:p>
    <w:p>
      <w:pPr>
        <w:pStyle w:val="Normal"/>
        <w:autoSpaceDE w:val="false"/>
        <w:ind w:firstLine="360"/>
        <w:jc w:val="both"/>
        <w:rPr/>
      </w:pPr>
      <w:r>
        <w:rPr/>
        <w:t>Мочабиловка слободка 329, 382.</w:t>
      </w:r>
    </w:p>
    <w:p>
      <w:pPr>
        <w:pStyle w:val="Normal"/>
        <w:autoSpaceDE w:val="false"/>
        <w:ind w:firstLine="360"/>
        <w:jc w:val="both"/>
        <w:rPr/>
      </w:pPr>
      <w:r>
        <w:rPr/>
        <w:t>Муберевъ-Кермень крѣпость 115.</w:t>
      </w:r>
    </w:p>
    <w:p>
      <w:pPr>
        <w:pStyle w:val="Normal"/>
        <w:autoSpaceDE w:val="false"/>
        <w:ind w:firstLine="360"/>
        <w:jc w:val="both"/>
        <w:rPr/>
      </w:pPr>
      <w:r>
        <w:rPr/>
        <w:t>Мудрина вабора 50.</w:t>
      </w:r>
    </w:p>
    <w:p>
      <w:pPr>
        <w:pStyle w:val="Normal"/>
        <w:autoSpaceDE w:val="false"/>
        <w:ind w:firstLine="360"/>
        <w:jc w:val="both"/>
        <w:rPr/>
      </w:pPr>
      <w:r>
        <w:rPr/>
        <w:t>Муглино оверо 197.</w:t>
      </w:r>
    </w:p>
    <w:p>
      <w:pPr>
        <w:pStyle w:val="Normal"/>
        <w:autoSpaceDE w:val="false"/>
        <w:ind w:firstLine="360"/>
        <w:jc w:val="both"/>
        <w:rPr/>
      </w:pPr>
      <w:r>
        <w:rPr/>
        <w:t>Мувурманъ вѣтка 186.</w:t>
      </w:r>
    </w:p>
    <w:p>
      <w:pPr>
        <w:pStyle w:val="Normal"/>
        <w:autoSpaceDE w:val="false"/>
        <w:ind w:firstLine="360"/>
        <w:jc w:val="both"/>
        <w:rPr/>
      </w:pPr>
      <w:r>
        <w:rPr/>
        <w:t>Муравный вамень 55, островъ 70.</w:t>
      </w:r>
    </w:p>
    <w:p>
      <w:pPr>
        <w:pStyle w:val="Normal"/>
        <w:autoSpaceDE w:val="false"/>
        <w:ind w:firstLine="360"/>
        <w:jc w:val="both"/>
        <w:rPr/>
      </w:pPr>
      <w:r>
        <w:rPr/>
        <w:t>Муравскій шляхъ 235—242, островъ 71.</w:t>
      </w:r>
    </w:p>
    <w:p>
      <w:pPr>
        <w:pStyle w:val="Normal"/>
        <w:autoSpaceDE w:val="false"/>
        <w:ind w:firstLine="360"/>
        <w:jc w:val="both"/>
        <w:rPr/>
      </w:pPr>
      <w:r>
        <w:rPr/>
        <w:t>Мургнина дѣвица 378.</w:t>
      </w:r>
    </w:p>
    <w:p>
      <w:pPr>
        <w:pStyle w:val="Normal"/>
        <w:autoSpaceDE w:val="false"/>
        <w:ind w:firstLine="360"/>
        <w:jc w:val="both"/>
        <w:rPr/>
      </w:pPr>
      <w:r>
        <w:rPr/>
        <w:t>Мурзинка рѣчка 140.</w:t>
      </w:r>
    </w:p>
    <w:p>
      <w:pPr>
        <w:pStyle w:val="Normal"/>
        <w:autoSpaceDE w:val="false"/>
        <w:ind w:firstLine="360"/>
        <w:jc w:val="both"/>
        <w:rPr/>
      </w:pPr>
      <w:r>
        <w:rPr/>
        <w:t>Мурвинъ оврагъ 230.</w:t>
      </w:r>
    </w:p>
    <w:p>
      <w:pPr>
        <w:pStyle w:val="Normal"/>
        <w:autoSpaceDE w:val="false"/>
        <w:ind w:firstLine="360"/>
        <w:jc w:val="both"/>
        <w:rPr/>
      </w:pPr>
      <w:r>
        <w:rPr/>
        <w:t>Муромцевъ генѳралъ 357.</w:t>
      </w:r>
    </w:p>
    <w:p>
      <w:pPr>
        <w:pStyle w:val="Normal"/>
        <w:autoSpaceDE w:val="false"/>
        <w:ind w:firstLine="360"/>
        <w:jc w:val="both"/>
        <w:rPr/>
      </w:pPr>
      <w:r>
        <w:rPr/>
        <w:t>Мустафа-Селихтаръ-Кятиба 10.</w:t>
      </w:r>
    </w:p>
    <w:p>
      <w:pPr>
        <w:pStyle w:val="Normal"/>
        <w:autoSpaceDE w:val="false"/>
        <w:ind w:firstLine="360"/>
        <w:jc w:val="both"/>
        <w:rPr/>
      </w:pPr>
      <w:r>
        <w:rPr/>
        <w:t>Мустритъ-Кермень врѣпость 115, 117.</w:t>
      </w:r>
    </w:p>
    <w:p>
      <w:pPr>
        <w:pStyle w:val="Normal"/>
        <w:autoSpaceDE w:val="false"/>
        <w:ind w:firstLine="360"/>
        <w:jc w:val="both"/>
        <w:rPr/>
      </w:pPr>
      <w:r>
        <w:rPr/>
        <w:t>Мышатные камни 55.</w:t>
      </w:r>
    </w:p>
    <w:p>
      <w:pPr>
        <w:pStyle w:val="Normal"/>
        <w:autoSpaceDE w:val="false"/>
        <w:ind w:firstLine="360"/>
        <w:jc w:val="both"/>
        <w:rPr/>
      </w:pPr>
      <w:r>
        <w:rPr/>
        <w:t>Мышина лава 38.</w:t>
      </w:r>
    </w:p>
    <w:p>
      <w:pPr>
        <w:pStyle w:val="Normal"/>
        <w:autoSpaceDE w:val="false"/>
        <w:ind w:firstLine="360"/>
        <w:jc w:val="both"/>
        <w:rPr/>
      </w:pPr>
      <w:r>
        <w:rPr/>
        <w:t>Мышрикъ вѣтка 186.</w:t>
      </w:r>
    </w:p>
    <w:p>
      <w:pPr>
        <w:pStyle w:val="Normal"/>
        <w:autoSpaceDE w:val="false"/>
        <w:ind w:firstLine="360"/>
        <w:jc w:val="both"/>
        <w:rPr/>
      </w:pPr>
      <w:r>
        <w:rPr/>
        <w:t>Мѣловая рѣчка 33, 136,183, балва 207.</w:t>
      </w:r>
    </w:p>
    <w:p>
      <w:pPr>
        <w:pStyle w:val="Normal"/>
        <w:autoSpaceDE w:val="false"/>
        <w:ind w:firstLine="360"/>
        <w:jc w:val="both"/>
        <w:rPr/>
      </w:pPr>
      <w:r>
        <w:rPr/>
        <w:t>Мягкое оверо 198.</w:t>
      </w:r>
    </w:p>
    <w:p>
      <w:pPr>
        <w:pStyle w:val="Normal"/>
        <w:autoSpaceDE w:val="false"/>
        <w:ind w:firstLine="360"/>
        <w:jc w:val="both"/>
        <w:rPr/>
      </w:pPr>
      <w:r>
        <w:rPr/>
        <w:t>Мясниковскій островъ 143.</w:t>
      </w:r>
    </w:p>
    <w:p>
      <w:pPr>
        <w:pStyle w:val="Normal"/>
        <w:autoSpaceDE w:val="false"/>
        <w:ind w:firstLine="360"/>
        <w:jc w:val="both"/>
        <w:rPr/>
      </w:pPr>
      <w:r>
        <w:rPr/>
        <w:t>н.</w:t>
      </w:r>
    </w:p>
    <w:p>
      <w:pPr>
        <w:pStyle w:val="Normal"/>
        <w:autoSpaceDE w:val="false"/>
        <w:ind w:firstLine="360"/>
        <w:jc w:val="both"/>
        <w:rPr/>
      </w:pPr>
      <w:r>
        <w:rPr/>
        <w:t>Набовово оверо 197.</w:t>
      </w:r>
    </w:p>
    <w:p>
      <w:pPr>
        <w:pStyle w:val="Normal"/>
        <w:autoSpaceDE w:val="false"/>
        <w:ind w:firstLine="360"/>
        <w:jc w:val="both"/>
        <w:rPr/>
      </w:pPr>
      <w:r>
        <w:rPr/>
        <w:t>Надивачъ (Неналивачъ) островъ 95.</w:t>
      </w:r>
    </w:p>
    <w:p>
      <w:pPr>
        <w:pStyle w:val="Normal"/>
        <w:autoSpaceDE w:val="false"/>
        <w:ind w:firstLine="360"/>
        <w:jc w:val="both"/>
        <w:rPr/>
      </w:pPr>
      <w:r>
        <w:rPr/>
        <w:t>Наковальнинъ Федоръ 162.</w:t>
      </w:r>
    </w:p>
    <w:p>
      <w:pPr>
        <w:pStyle w:val="Normal"/>
        <w:autoSpaceDE w:val="false"/>
        <w:ind w:firstLine="360"/>
        <w:jc w:val="both"/>
        <w:rPr/>
      </w:pPr>
      <w:r>
        <w:rPr/>
        <w:t>Насыпной островъ 95—97.</w:t>
      </w:r>
    </w:p>
    <w:p>
      <w:pPr>
        <w:pStyle w:val="Normal"/>
        <w:autoSpaceDE w:val="false"/>
        <w:ind w:firstLine="360"/>
        <w:jc w:val="both"/>
        <w:rPr/>
      </w:pPr>
      <w:r>
        <w:rPr/>
        <w:t>Наумовсвій островъ 143.</w:t>
      </w:r>
    </w:p>
    <w:p>
      <w:pPr>
        <w:pStyle w:val="Normal"/>
        <w:autoSpaceDE w:val="false"/>
        <w:ind w:firstLine="360"/>
        <w:jc w:val="both"/>
        <w:rPr/>
      </w:pPr>
      <w:r>
        <w:rPr/>
        <w:t>Невидимое оверо 190.</w:t>
      </w:r>
    </w:p>
    <w:p>
      <w:pPr>
        <w:pStyle w:val="Normal"/>
        <w:autoSpaceDE w:val="false"/>
        <w:ind w:firstLine="360"/>
        <w:jc w:val="both"/>
        <w:rPr/>
      </w:pPr>
      <w:r>
        <w:rPr/>
        <w:t>Невинчаная балва 204.</w:t>
      </w:r>
    </w:p>
    <w:p>
      <w:pPr>
        <w:pStyle w:val="Normal"/>
        <w:autoSpaceDE w:val="false"/>
        <w:ind w:firstLine="360"/>
        <w:jc w:val="both"/>
        <w:rPr/>
      </w:pPr>
      <w:r>
        <w:rPr/>
        <w:t>Недоступова вабора 49.</w:t>
      </w:r>
    </w:p>
    <w:p>
      <w:pPr>
        <w:pStyle w:val="Normal"/>
        <w:autoSpaceDE w:val="false"/>
        <w:ind w:firstLine="360"/>
        <w:jc w:val="both"/>
        <w:rPr/>
      </w:pPr>
      <w:r>
        <w:rPr/>
        <w:t>Неживый вапарожсвій пиоарь 853.</w:t>
      </w:r>
    </w:p>
    <w:p>
      <w:pPr>
        <w:pStyle w:val="Normal"/>
        <w:autoSpaceDE w:val="false"/>
        <w:ind w:firstLine="360"/>
        <w:jc w:val="both"/>
        <w:rPr/>
      </w:pPr>
      <w:r>
        <w:rPr/>
        <w:t>Неврасино оверо 198.</w:t>
      </w:r>
    </w:p>
    <w:p>
      <w:pPr>
        <w:pStyle w:val="Normal"/>
        <w:autoSpaceDE w:val="false"/>
        <w:ind w:firstLine="360"/>
        <w:jc w:val="both"/>
        <w:rPr/>
      </w:pPr>
      <w:r>
        <w:rPr/>
        <w:t>Ненажора вѣтва 178.</w:t>
      </w:r>
    </w:p>
    <w:p>
      <w:pPr>
        <w:pStyle w:val="Normal"/>
        <w:autoSpaceDE w:val="false"/>
        <w:ind w:firstLine="360"/>
        <w:jc w:val="both"/>
        <w:rPr/>
      </w:pPr>
      <w:r>
        <w:rPr/>
        <w:t>Ненасытедъ, Ненасытѳпвій порогъ 39—</w:t>
      </w:r>
    </w:p>
    <w:p>
      <w:pPr>
        <w:pStyle w:val="Normal"/>
        <w:autoSpaceDE w:val="false"/>
        <w:ind w:firstLine="360"/>
        <w:jc w:val="both"/>
        <w:rPr/>
      </w:pPr>
      <w:r>
        <w:rPr/>
        <w:t>42, 45, 46, 48, 49, 54. Неплюевъ Иванъ 10. Нерубай лѣсъ 269. Нетребва оверо 195, вѣтка 188. Нестеровва слобода 17. Нестремянная балка 207. Нехвороща поселеніе и монастырь 156. Нечаѳвскій островъ 104. Нижнее оверо 192.</w:t>
      </w:r>
    </w:p>
    <w:p>
      <w:pPr>
        <w:pStyle w:val="Normal"/>
        <w:autoSpaceDE w:val="false"/>
        <w:ind w:firstLine="360"/>
        <w:jc w:val="both"/>
        <w:rPr/>
      </w:pPr>
      <w:r>
        <w:rPr/>
        <w:t>Никитино (Микитино) уроч. 10, 20, 32, 33.</w:t>
      </w:r>
    </w:p>
    <w:p>
      <w:pPr>
        <w:pStyle w:val="Normal"/>
        <w:autoSpaceDE w:val="false"/>
        <w:ind w:firstLine="360"/>
        <w:jc w:val="both"/>
        <w:rPr/>
      </w:pPr>
      <w:r>
        <w:rPr/>
        <w:t>Никитинскій островъ 107. Нивоновска вабора и островъ 52, 96. Новая Сербія 16—19. Новобогородицкая крѣпость 6 ,9, 161, 809.</w:t>
      </w:r>
    </w:p>
    <w:p>
      <w:pPr>
        <w:pStyle w:val="Normal"/>
        <w:autoSpaceDE w:val="false"/>
        <w:ind w:firstLine="360"/>
        <w:jc w:val="both"/>
        <w:rPr/>
      </w:pPr>
      <w:r>
        <w:rPr/>
        <w:t>Новомиргородсвій шинецъ 356. Новопавловва село 192. Новопавловскій лиманъ 192. Новоселица мѣстечко 368. Новосельцовъ однодворецъ 351, 352. Новосергіевсвая крѣпость 161. Новохацвій 381. Норовъ полковникъ 363. Носововка (Наносововва) рѣчка 136. Носоковскій (Наносововскій) островъ 111.</w:t>
      </w:r>
    </w:p>
    <w:p>
      <w:pPr>
        <w:pStyle w:val="Normal"/>
        <w:autoSpaceDE w:val="false"/>
        <w:ind w:firstLine="360"/>
        <w:jc w:val="both"/>
        <w:rPr/>
      </w:pPr>
      <w:r>
        <w:rPr/>
        <w:t>Носововсвая переправа 257. Носулина вабора 50. Нырвачъ вѣтва 181.</w:t>
      </w:r>
    </w:p>
    <w:p>
      <w:pPr>
        <w:pStyle w:val="Normal"/>
        <w:autoSpaceDE w:val="false"/>
        <w:ind w:firstLine="360"/>
        <w:jc w:val="both"/>
        <w:rPr/>
      </w:pPr>
      <w:r>
        <w:rPr/>
        <w:t>о.</w:t>
      </w:r>
    </w:p>
    <w:p>
      <w:pPr>
        <w:pStyle w:val="Normal"/>
        <w:autoSpaceDE w:val="false"/>
        <w:ind w:firstLine="360"/>
        <w:jc w:val="both"/>
        <w:rPr/>
      </w:pPr>
      <w:r>
        <w:rPr/>
        <w:t>Обрѣвной островъ 96, 97. Объѣвдной лѣсъ 269. Овечій бродъ 259.</w:t>
      </w:r>
    </w:p>
    <w:p>
      <w:pPr>
        <w:pStyle w:val="Normal"/>
        <w:autoSpaceDE w:val="false"/>
        <w:ind w:firstLine="360"/>
        <w:jc w:val="both"/>
        <w:rPr/>
      </w:pPr>
      <w:r>
        <w:rPr/>
        <w:t xml:space="preserve">Овнянва рѣчва 138. </w:t>
      </w:r>
    </w:p>
    <w:p>
      <w:pPr>
        <w:pStyle w:val="Normal"/>
        <w:autoSpaceDE w:val="false"/>
        <w:ind w:firstLine="360"/>
        <w:jc w:val="both"/>
        <w:rPr/>
      </w:pPr>
      <w:r>
        <w:rPr/>
        <w:t>Одинцовсвая лава 40. Ожаровсвая воса 145. Ожерельская рѣчва 166. Оверище вѣтва 178. Олешки рѣчва 170. Олешьѳ дѣсъ 275. Ольховатва село 17. Ольховая рѣчва 34. Ольховви островви 121. 1</w:t>
      </w:r>
    </w:p>
    <w:p>
      <w:pPr>
        <w:pStyle w:val="Normal"/>
        <w:autoSpaceDE w:val="false"/>
        <w:ind w:firstLine="360"/>
        <w:jc w:val="both"/>
        <w:rPr/>
      </w:pPr>
      <w:r>
        <w:rPr/>
        <w:t>Ольховый островъ 122, вѣтва 184. Олыпанка рѣчва 147. Омельнивъ рѣва 17, 18, 288. Омельникъ-Ворскальсвій рѣва 31, 128, 129.</w:t>
      </w:r>
    </w:p>
    <w:p>
      <w:pPr>
        <w:pStyle w:val="Normal"/>
        <w:autoSpaceDE w:val="false"/>
        <w:ind w:firstLine="360"/>
        <w:jc w:val="both"/>
        <w:rPr/>
      </w:pPr>
      <w:r>
        <w:rPr/>
        <w:t>Омельнивъ-Пседскій рѣка 31, 49, 127.</w:t>
      </w:r>
    </w:p>
    <w:p>
      <w:pPr>
        <w:pStyle w:val="Normal"/>
        <w:autoSpaceDE w:val="false"/>
        <w:ind w:firstLine="360"/>
        <w:jc w:val="both"/>
        <w:rPr/>
      </w:pPr>
      <w:r>
        <w:rPr/>
        <w:t>Омедьниха вѣтва 181.</w:t>
      </w:r>
    </w:p>
    <w:p>
      <w:pPr>
        <w:pStyle w:val="Normal"/>
        <w:autoSpaceDE w:val="false"/>
        <w:ind w:firstLine="360"/>
        <w:jc w:val="both"/>
        <w:rPr/>
      </w:pPr>
      <w:r>
        <w:rPr/>
        <w:t>Омиловскій островъ 113.</w:t>
      </w:r>
    </w:p>
    <w:p>
      <w:pPr>
        <w:pStyle w:val="Normal"/>
        <w:autoSpaceDE w:val="false"/>
        <w:ind w:firstLine="360"/>
        <w:jc w:val="both"/>
        <w:rPr/>
      </w:pPr>
      <w:r>
        <w:rPr/>
        <w:t>Онищенвовъ поручикъ 343.</w:t>
      </w:r>
    </w:p>
    <w:p>
      <w:pPr>
        <w:pStyle w:val="Normal"/>
        <w:autoSpaceDE w:val="false"/>
        <w:ind w:firstLine="360"/>
        <w:jc w:val="both"/>
        <w:rPr/>
      </w:pPr>
      <w:r>
        <w:rPr/>
        <w:t>Опалиха рѣчка 161, 348, балва 210.</w:t>
      </w:r>
    </w:p>
    <w:p>
      <w:pPr>
        <w:pStyle w:val="Normal"/>
        <w:autoSpaceDE w:val="false"/>
        <w:ind w:firstLine="360"/>
        <w:jc w:val="both"/>
        <w:rPr/>
      </w:pPr>
      <w:r>
        <w:rPr/>
        <w:t>Опочная рѣчва 148.</w:t>
      </w:r>
    </w:p>
    <w:p>
      <w:pPr>
        <w:pStyle w:val="Normal"/>
        <w:autoSpaceDE w:val="false"/>
        <w:ind w:firstLine="360"/>
        <w:jc w:val="both"/>
        <w:rPr/>
      </w:pPr>
      <w:r>
        <w:rPr/>
        <w:t>Орель рѣва 2, 9, 13, 15, 21, 24, 153—</w:t>
      </w:r>
    </w:p>
    <w:p>
      <w:pPr>
        <w:pStyle w:val="Normal"/>
        <w:autoSpaceDE w:val="false"/>
        <w:ind w:firstLine="360"/>
        <w:jc w:val="both"/>
        <w:rPr/>
      </w:pPr>
      <w:r>
        <w:rPr/>
        <w:t>159, 288, 329, 331, 336, 340, 346, 353. Оредьсвіе дѣса 278—283. Оремена балва 208. Орлиная-Стрѣлица 78. Ордовъ островъ 76, 104, вѣтва 178,</w:t>
      </w:r>
    </w:p>
    <w:p>
      <w:pPr>
        <w:pStyle w:val="Normal"/>
        <w:autoSpaceDE w:val="false"/>
        <w:ind w:firstLine="360"/>
        <w:jc w:val="both"/>
        <w:rPr/>
      </w:pPr>
      <w:r>
        <w:rPr/>
        <w:t>балва 209, оверо 191, 199, Орлиное</w:t>
      </w:r>
    </w:p>
    <w:p>
      <w:pPr>
        <w:pStyle w:val="Normal"/>
        <w:autoSpaceDE w:val="false"/>
        <w:ind w:firstLine="360"/>
        <w:jc w:val="both"/>
        <w:rPr/>
      </w:pPr>
      <w:r>
        <w:rPr/>
        <w:t>оверо 196. Орѣховатое оверо 190,192, Орѣхово 191,</w:t>
      </w:r>
    </w:p>
    <w:p>
      <w:pPr>
        <w:pStyle w:val="Normal"/>
        <w:autoSpaceDE w:val="false"/>
        <w:ind w:firstLine="360"/>
        <w:jc w:val="both"/>
        <w:rPr/>
      </w:pPr>
      <w:r>
        <w:rPr/>
        <w:t>193.</w:t>
      </w:r>
    </w:p>
    <w:p>
      <w:pPr>
        <w:pStyle w:val="Normal"/>
        <w:autoSpaceDE w:val="false"/>
        <w:ind w:firstLine="360"/>
        <w:jc w:val="both"/>
        <w:rPr/>
      </w:pPr>
      <w:r>
        <w:rPr/>
        <w:t>Орѣховое оверо 191. Осетровсвій островъ 107, Осетровсвая вабора 52, Осетровва вѣтва 180, 186. Осигноватая вѣтва 178.</w:t>
      </w:r>
    </w:p>
    <w:p>
      <w:pPr>
        <w:pStyle w:val="Normal"/>
        <w:autoSpaceDE w:val="false"/>
        <w:ind w:firstLine="360"/>
        <w:jc w:val="both"/>
        <w:rPr/>
      </w:pPr>
      <w:r>
        <w:rPr/>
        <w:fldChar w:fldCharType="begin"/>
      </w:r>
      <w:r>
        <w:rPr/>
        <w:instrText xml:space="preserve"> PAGE </w:instrText>
      </w:r>
      <w:r>
        <w:rPr/>
        <w:fldChar w:fldCharType="separate"/>
      </w:r>
      <w:r>
        <w:rPr/>
        <w:t>244</w:t>
      </w:r>
      <w:r>
        <w:rPr/>
        <w:fldChar w:fldCharType="end"/>
      </w:r>
    </w:p>
    <w:p>
      <w:pPr>
        <w:pStyle w:val="Normal"/>
        <w:autoSpaceDE w:val="false"/>
        <w:ind w:firstLine="360"/>
        <w:jc w:val="both"/>
        <w:rPr/>
      </w:pPr>
      <w:r>
        <w:rPr/>
        <w:t>Осиковатая рѣчка 148, 172, озеро 193.</w:t>
      </w:r>
    </w:p>
    <w:p>
      <w:pPr>
        <w:pStyle w:val="Normal"/>
        <w:autoSpaceDE w:val="false"/>
        <w:ind w:firstLine="360"/>
        <w:jc w:val="both"/>
        <w:rPr/>
      </w:pPr>
      <w:r>
        <w:rPr/>
        <w:t>Осиновая рѣчка 175, балка 217.</w:t>
      </w:r>
    </w:p>
    <w:p>
      <w:pPr>
        <w:pStyle w:val="Normal"/>
        <w:autoSpaceDE w:val="false"/>
        <w:ind w:firstLine="360"/>
        <w:jc w:val="both"/>
        <w:rPr/>
      </w:pPr>
      <w:r>
        <w:rPr/>
        <w:t>Осиновый байракъ 372.</w:t>
      </w:r>
    </w:p>
    <w:p>
      <w:pPr>
        <w:pStyle w:val="Normal"/>
        <w:autoSpaceDE w:val="false"/>
        <w:ind w:firstLine="360"/>
        <w:jc w:val="both"/>
        <w:rPr/>
      </w:pPr>
      <w:r>
        <w:rPr/>
        <w:t>Осипово озеро 191.</w:t>
      </w:r>
    </w:p>
    <w:p>
      <w:pPr>
        <w:pStyle w:val="Normal"/>
        <w:autoSpaceDE w:val="false"/>
        <w:ind w:firstLine="360"/>
        <w:jc w:val="both"/>
        <w:rPr/>
      </w:pPr>
      <w:r>
        <w:rPr/>
        <w:t>Осмыковатоѳ озеро 192.</w:t>
      </w:r>
    </w:p>
    <w:p>
      <w:pPr>
        <w:pStyle w:val="Normal"/>
        <w:autoSpaceDE w:val="false"/>
        <w:ind w:firstLine="360"/>
        <w:jc w:val="both"/>
        <w:rPr/>
      </w:pPr>
      <w:r>
        <w:rPr/>
        <w:t>Осницвая коса 145.</w:t>
      </w:r>
    </w:p>
    <w:p>
      <w:pPr>
        <w:pStyle w:val="Normal"/>
        <w:autoSpaceDE w:val="false"/>
        <w:ind w:firstLine="360"/>
        <w:jc w:val="both"/>
        <w:rPr/>
      </w:pPr>
      <w:r>
        <w:rPr/>
        <w:t>Осокорника рѣчка 135.</w:t>
      </w:r>
    </w:p>
    <w:p>
      <w:pPr>
        <w:pStyle w:val="Normal"/>
        <w:autoSpaceDE w:val="false"/>
        <w:ind w:firstLine="360"/>
        <w:jc w:val="both"/>
        <w:rPr/>
      </w:pPr>
      <w:r>
        <w:rPr/>
        <w:t>Осокоровка Великая и Малая рѣчка 134, 157, 158, 162. » Осокороватое оверо 191.</w:t>
      </w:r>
    </w:p>
    <w:p>
      <w:pPr>
        <w:pStyle w:val="Normal"/>
        <w:autoSpaceDE w:val="false"/>
        <w:ind w:firstLine="360"/>
        <w:jc w:val="both"/>
        <w:rPr/>
      </w:pPr>
      <w:r>
        <w:rPr/>
        <w:t>Острая могила 157.</w:t>
      </w:r>
    </w:p>
    <w:p>
      <w:pPr>
        <w:pStyle w:val="Normal"/>
        <w:autoSpaceDE w:val="false"/>
        <w:ind w:firstLine="360"/>
        <w:jc w:val="both"/>
        <w:rPr/>
      </w:pPr>
      <w:r>
        <w:rPr/>
        <w:t>Остренькая лава 38, 40, камень 53.</w:t>
      </w:r>
    </w:p>
    <w:p>
      <w:pPr>
        <w:pStyle w:val="Normal"/>
        <w:autoSpaceDE w:val="false"/>
        <w:ind w:firstLine="360"/>
        <w:jc w:val="both"/>
        <w:rPr/>
      </w:pPr>
      <w:r>
        <w:rPr/>
        <w:t>Островерховъ капитанъ 370.</w:t>
      </w:r>
    </w:p>
    <w:p>
      <w:pPr>
        <w:pStyle w:val="Normal"/>
        <w:autoSpaceDE w:val="false"/>
        <w:ind w:firstLine="360"/>
        <w:jc w:val="both"/>
        <w:rPr/>
      </w:pPr>
      <w:r>
        <w:rPr/>
        <w:t>Островки Ъзеро 192.</w:t>
      </w:r>
    </w:p>
    <w:p>
      <w:pPr>
        <w:pStyle w:val="Normal"/>
        <w:autoSpaceDE w:val="false"/>
        <w:ind w:firstLine="360"/>
        <w:jc w:val="both"/>
        <w:rPr/>
      </w:pPr>
      <w:r>
        <w:rPr/>
        <w:t>Отрѣвъ островъ 60.</w:t>
      </w:r>
    </w:p>
    <w:p>
      <w:pPr>
        <w:pStyle w:val="Normal"/>
        <w:autoSpaceDE w:val="false"/>
        <w:ind w:firstLine="360"/>
        <w:jc w:val="both"/>
        <w:rPr/>
      </w:pPr>
      <w:r>
        <w:rPr/>
        <w:t>Офицерскій оврагъ 230.</w:t>
      </w:r>
    </w:p>
    <w:p>
      <w:pPr>
        <w:pStyle w:val="Normal"/>
        <w:autoSpaceDE w:val="false"/>
        <w:ind w:firstLine="360"/>
        <w:jc w:val="both"/>
        <w:rPr/>
      </w:pPr>
      <w:r>
        <w:rPr/>
        <w:t>Очаковъ городъ 6, 13, 19, 24, 145,149, 310, 354.</w:t>
      </w:r>
    </w:p>
    <w:p>
      <w:pPr>
        <w:pStyle w:val="Normal"/>
        <w:autoSpaceDE w:val="false"/>
        <w:ind w:firstLine="360"/>
        <w:jc w:val="both"/>
        <w:rPr/>
      </w:pPr>
      <w:r>
        <w:rPr/>
        <w:t>Очеретняя балка 212.</w:t>
      </w:r>
    </w:p>
    <w:p>
      <w:pPr>
        <w:pStyle w:val="Normal"/>
        <w:autoSpaceDE w:val="false"/>
        <w:ind w:firstLine="360"/>
        <w:jc w:val="both"/>
        <w:rPr/>
      </w:pPr>
      <w:r>
        <w:rPr/>
        <w:t>Очеретоватая рѣчка 140,161, Очеретова</w:t>
        <w:softHyphen/>
        <w:t>тое оверо 196, балка 211, село 380,381.</w:t>
      </w:r>
    </w:p>
    <w:p>
      <w:pPr>
        <w:pStyle w:val="Normal"/>
        <w:autoSpaceDE w:val="false"/>
        <w:ind w:firstLine="360"/>
        <w:jc w:val="both"/>
        <w:rPr/>
      </w:pPr>
      <w:r>
        <w:rPr/>
        <w:t>п.</w:t>
      </w:r>
    </w:p>
    <w:p>
      <w:pPr>
        <w:pStyle w:val="Normal"/>
        <w:autoSpaceDE w:val="false"/>
        <w:ind w:firstLine="360"/>
        <w:jc w:val="both"/>
        <w:rPr/>
      </w:pPr>
      <w:r>
        <w:rPr/>
        <w:t>Павдювъ вѣтка 180. Павлютина балка 231. Паливода смотритель 367. Паліевсвая вабора 52, оврагъ 214. Паліенковскій поручикъ 142. Паліивщина урочище 125. Пальчиково оверо 191. Панасово оверо 196. Пансова рѣчка 161. Панчовъ село 17. Паньвовва вѣтка 185. Паньковская тоня 190. Папроцкій историкъ 3. Паристое оверо 193. Парная балка 202. Патеридовъ лѣсъ 264. Пашковъ 361. Пединино оверо 197. Пекло въ Ненасытецъ 40, 55. Пенекъ оверо 191. Перебоина вѣтка 178, Перебой 187. Перевадъ вѣтка 182, оверо 190, 197,199. Перевизское оверо 193, Перевивка (Ком-</w:t>
      </w:r>
    </w:p>
    <w:p>
      <w:pPr>
        <w:pStyle w:val="Normal"/>
        <w:autoSpaceDE w:val="false"/>
        <w:ind w:firstLine="360"/>
        <w:jc w:val="both"/>
        <w:rPr/>
      </w:pPr>
      <w:r>
        <w:rPr/>
        <w:t>стадіуса) урочище 258. Перѳволокъ вѣтка 178. Переволочанскій шляхъ 246. "Пѳреволочна крѣлость 10, 16. Перегороватое оверо 190. Перейма лава 44, камень 55. Перекипецъ оверо 197.</w:t>
      </w:r>
    </w:p>
    <w:p>
      <w:pPr>
        <w:pStyle w:val="Normal"/>
        <w:autoSpaceDE w:val="false"/>
        <w:ind w:firstLine="360"/>
        <w:jc w:val="both"/>
        <w:rPr/>
      </w:pPr>
      <w:r>
        <w:rPr/>
        <w:t xml:space="preserve">Перекопъ крѣпость 6, </w:t>
      </w:r>
      <w:r>
        <w:rPr>
          <w:lang w:val="en-US" w:eastAsia="en-US"/>
        </w:rPr>
        <w:t xml:space="preserve">15S. </w:t>
      </w:r>
      <w:r>
        <w:rPr/>
        <w:t>Перемеженное оверо 196. Перенуроватое оверо 198. Перерва рѣчва 167. Перещепино село 312. Перунъ островъ 76.</w:t>
      </w:r>
    </w:p>
    <w:p>
      <w:pPr>
        <w:pStyle w:val="Normal"/>
        <w:autoSpaceDE w:val="false"/>
        <w:ind w:firstLine="360"/>
        <w:jc w:val="both"/>
        <w:rPr/>
      </w:pPr>
      <w:r>
        <w:rPr/>
        <w:t>I Песковатая вабора 51, островъ 70, 71, I 73, 7Ѵ4,78, рѣчка 161, оверо 191—193, I   199.</w:t>
      </w:r>
    </w:p>
    <w:p>
      <w:pPr>
        <w:pStyle w:val="Normal"/>
        <w:autoSpaceDE w:val="false"/>
        <w:ind w:firstLine="360"/>
        <w:jc w:val="both"/>
        <w:rPr/>
      </w:pPr>
      <w:r>
        <w:rPr/>
        <w:t>Песчаный бродъ 21, 261, 341, островъ 61, 73, 94, оверо 190, 192,198, пере</w:t>
        <w:softHyphen/>
        <w:t>вадъ 186.</w:t>
      </w:r>
    </w:p>
    <w:p>
      <w:pPr>
        <w:pStyle w:val="Normal"/>
        <w:autoSpaceDE w:val="false"/>
        <w:ind w:firstLine="360"/>
        <w:jc w:val="both"/>
        <w:rPr/>
      </w:pPr>
      <w:r>
        <w:rPr/>
        <w:t>Петище оверо 191.</w:t>
      </w:r>
    </w:p>
    <w:p>
      <w:pPr>
        <w:pStyle w:val="Normal"/>
        <w:autoSpaceDE w:val="false"/>
        <w:ind w:firstLine="360"/>
        <w:jc w:val="both"/>
        <w:rPr/>
      </w:pPr>
      <w:r>
        <w:rPr/>
        <w:t>Петренкова вабора 51.</w:t>
      </w:r>
    </w:p>
    <w:p>
      <w:pPr>
        <w:pStyle w:val="Normal"/>
        <w:autoSpaceDE w:val="false"/>
        <w:ind w:firstLine="360"/>
        <w:jc w:val="both"/>
        <w:rPr/>
      </w:pPr>
      <w:r>
        <w:rPr/>
        <w:t>Петриковка иди Петровка седо 14,380.</w:t>
      </w:r>
    </w:p>
    <w:p>
      <w:pPr>
        <w:pStyle w:val="Normal"/>
        <w:autoSpaceDE w:val="false"/>
        <w:ind w:firstLine="360"/>
        <w:jc w:val="both"/>
        <w:rPr/>
      </w:pPr>
      <w:r>
        <w:rPr/>
        <w:t>Петровская крѣпостъ 21,24,340,островъ 73.</w:t>
      </w:r>
    </w:p>
    <w:p>
      <w:pPr>
        <w:pStyle w:val="Normal"/>
        <w:autoSpaceDE w:val="false"/>
        <w:ind w:firstLine="360"/>
        <w:jc w:val="both"/>
        <w:rPr/>
      </w:pPr>
      <w:r>
        <w:rPr/>
        <w:t>Петровны село полтавской проввшців</w:t>
      </w:r>
    </w:p>
    <w:p>
      <w:pPr>
        <w:pStyle w:val="Normal"/>
        <w:autoSpaceDE w:val="false"/>
        <w:ind w:firstLine="360"/>
        <w:jc w:val="both"/>
        <w:rPr/>
      </w:pPr>
      <w:r>
        <w:rPr/>
        <w:t>356, 375. Пивнева вабора 49. Пивнѳво оверо 198. Пильная вѣтка 183. Пильный островъ 113. Пинянка вѣтка 180. Пипъ Никита крестьянинъ 370. Писанка вапорожск. полковникъ 349—</w:t>
      </w:r>
    </w:p>
    <w:p>
      <w:pPr>
        <w:pStyle w:val="Normal"/>
        <w:autoSpaceDE w:val="false"/>
        <w:ind w:firstLine="360"/>
        <w:jc w:val="both"/>
        <w:rPr/>
      </w:pPr>
      <w:r>
        <w:rPr/>
        <w:t>350.</w:t>
      </w:r>
    </w:p>
    <w:p>
      <w:pPr>
        <w:pStyle w:val="Normal"/>
        <w:autoSpaceDE w:val="false"/>
        <w:ind w:firstLine="360"/>
        <w:jc w:val="both"/>
        <w:rPr/>
      </w:pPr>
      <w:r>
        <w:rPr/>
        <w:t>Писаревскій островъ 119. Письменный вапорожск. старшина 330,</w:t>
      </w:r>
    </w:p>
    <w:p>
      <w:pPr>
        <w:pStyle w:val="Normal"/>
        <w:autoSpaceDE w:val="false"/>
        <w:ind w:firstLine="360"/>
        <w:jc w:val="both"/>
        <w:rPr/>
      </w:pPr>
      <w:r>
        <w:rPr/>
        <w:t>339, 342, 363, 385. Пишмичъ асаулъ 358, 362. Плавы оверо 197. Плавоватое оверо 190. Пдавидинъ Никита 366, 369. Плахтіивка седо 17. Пдетеницкій лиманъ и рогъ 9, 12, 32,</w:t>
      </w:r>
    </w:p>
    <w:p>
      <w:pPr>
        <w:pStyle w:val="Normal"/>
        <w:autoSpaceDE w:val="false"/>
        <w:ind w:firstLine="360"/>
        <w:jc w:val="both"/>
        <w:rPr/>
      </w:pPr>
      <w:r>
        <w:rPr/>
        <w:t>158, 166. Пдѳтиниха оверо 191, вѣтва 186. Пдетеновва рѣчва 148. Плёса оверо 192.</w:t>
      </w:r>
    </w:p>
    <w:p>
      <w:pPr>
        <w:pStyle w:val="Normal"/>
        <w:autoSpaceDE w:val="false"/>
        <w:ind w:firstLine="360"/>
        <w:jc w:val="both"/>
        <w:rPr/>
      </w:pPr>
      <w:r>
        <w:rPr/>
        <w:t>Плоская лава 38, 39, 4В, , вабора 51,</w:t>
      </w:r>
    </w:p>
    <w:p>
      <w:pPr>
        <w:pStyle w:val="Normal"/>
        <w:autoSpaceDE w:val="false"/>
        <w:ind w:firstLine="360"/>
        <w:jc w:val="both"/>
        <w:rPr/>
      </w:pPr>
      <w:r>
        <w:rPr/>
        <w:t>балка 203, вѣтка 181. Плоскій камень 53,55, дѣсъ 269, оврагъ</w:t>
      </w:r>
    </w:p>
    <w:p>
      <w:pPr>
        <w:pStyle w:val="Normal"/>
        <w:autoSpaceDE w:val="false"/>
        <w:ind w:firstLine="360"/>
        <w:jc w:val="both"/>
        <w:rPr/>
      </w:pPr>
      <w:r>
        <w:rPr/>
        <w:t>230.</w:t>
      </w:r>
    </w:p>
    <w:p>
      <w:pPr>
        <w:pStyle w:val="Normal"/>
        <w:autoSpaceDE w:val="false"/>
        <w:ind w:firstLine="360"/>
        <w:jc w:val="both"/>
        <w:rPr/>
      </w:pPr>
      <w:r>
        <w:rPr/>
        <w:t>Плоское оверо 189, 191, 192. Плотва рѣчка 174.</w:t>
      </w:r>
    </w:p>
    <w:p>
      <w:pPr>
        <w:pStyle w:val="Normal"/>
        <w:autoSpaceDE w:val="false"/>
        <w:ind w:firstLine="360"/>
        <w:jc w:val="both"/>
        <w:rPr/>
      </w:pPr>
      <w:r>
        <w:rPr/>
        <w:t>Плохой островъ 110, Плохой Илья 366, 369.</w:t>
      </w:r>
    </w:p>
    <w:p>
      <w:pPr>
        <w:pStyle w:val="Normal"/>
        <w:autoSpaceDE w:val="false"/>
        <w:ind w:firstLine="360"/>
        <w:jc w:val="both"/>
        <w:rPr/>
      </w:pPr>
      <w:r>
        <w:rPr/>
        <w:t>Погорѣлое оверо 196. Погорѣдый островъ 64, 121. Пограничный островъ 110. Подовжня вабора 51. Подовскій островъ 98, вабора 52. Подожинскій порогъ и островъ 142,148 Подолія область 5. Подпиленская Сичь 179.</w:t>
      </w:r>
    </w:p>
    <w:p>
      <w:pPr>
        <w:pStyle w:val="Normal"/>
        <w:autoSpaceDE w:val="false"/>
        <w:ind w:firstLine="360"/>
        <w:jc w:val="both"/>
        <w:rPr/>
      </w:pPr>
      <w:r>
        <w:rPr/>
        <w:fldChar w:fldCharType="begin"/>
      </w:r>
      <w:r>
        <w:rPr/>
        <w:instrText xml:space="preserve"> PAGE </w:instrText>
      </w:r>
      <w:r>
        <w:rPr/>
        <w:fldChar w:fldCharType="separate"/>
      </w:r>
      <w:r>
        <w:rPr/>
        <w:t>245</w:t>
      </w:r>
      <w:r>
        <w:rPr/>
        <w:fldChar w:fldCharType="end"/>
      </w:r>
    </w:p>
    <w:p>
      <w:pPr>
        <w:pStyle w:val="Normal"/>
        <w:autoSpaceDE w:val="false"/>
        <w:ind w:firstLine="360"/>
        <w:jc w:val="both"/>
        <w:rPr/>
      </w:pPr>
      <w:r>
        <w:rPr/>
        <w:t>Подпильная вѣтка 48, 156, 162, 178—</w:t>
      </w:r>
    </w:p>
    <w:p>
      <w:pPr>
        <w:pStyle w:val="Normal"/>
        <w:autoSpaceDE w:val="false"/>
        <w:ind w:firstLine="360"/>
        <w:jc w:val="both"/>
        <w:rPr/>
      </w:pPr>
      <w:r>
        <w:rPr/>
        <w:t>180, 184, 186. Подпильное оверо 190, 196, 148. Покойный островъ 98. Покотиловъ Наваръ писецъ 867. Поліевскій вапорож. канцедяристъ 363. Поликарповъ Фотѣй 352. Половинка лѣсъ 268. Половинное оверо 192, 193. Половица рѣчка и селеніе 180, 131. Полтава 355, 857, Полтавка островъ</w:t>
      </w:r>
    </w:p>
    <w:p>
      <w:pPr>
        <w:pStyle w:val="Normal"/>
        <w:autoSpaceDE w:val="false"/>
        <w:ind w:firstLine="360"/>
        <w:jc w:val="both"/>
        <w:rPr/>
      </w:pPr>
      <w:r>
        <w:rPr/>
        <w:t>74, Полтавецъ Сидоръ 371. Полуденный островъ 114. Польскій камень 55. Польчикъ городъ 168. Помочная рѣчка 148. Помыйница лава 43. Поперечное  озеро  190,  Поперечный</w:t>
      </w:r>
    </w:p>
    <w:p>
      <w:pPr>
        <w:pStyle w:val="Normal"/>
        <w:autoSpaceDE w:val="false"/>
        <w:ind w:firstLine="360"/>
        <w:jc w:val="both"/>
        <w:rPr/>
      </w:pPr>
      <w:r>
        <w:rPr/>
        <w:t>островъ 62. Попилнушка рѣчка 155. Поплавка вѣтка 186. Попова балка 145, 231, Попово оверо</w:t>
      </w:r>
    </w:p>
    <w:p>
      <w:pPr>
        <w:pStyle w:val="Normal"/>
        <w:autoSpaceDE w:val="false"/>
        <w:ind w:firstLine="360"/>
        <w:jc w:val="both"/>
        <w:rPr/>
      </w:pPr>
      <w:r>
        <w:rPr/>
        <w:t>192, 199, Поповъ яръ 214, скала 56,</w:t>
      </w:r>
    </w:p>
    <w:p>
      <w:pPr>
        <w:pStyle w:val="Normal"/>
        <w:autoSpaceDE w:val="false"/>
        <w:ind w:firstLine="360"/>
        <w:jc w:val="both"/>
        <w:rPr/>
      </w:pPr>
      <w:r>
        <w:rPr/>
        <w:t>камень 56, Поповъ вахмистръ 342,376. Похилая лава 44. Попчины острова 114. Порохня запорож. старшина 336, 338,</w:t>
      </w:r>
    </w:p>
    <w:p>
      <w:pPr>
        <w:pStyle w:val="Normal"/>
        <w:autoSpaceDE w:val="false"/>
        <w:ind w:firstLine="360"/>
        <w:jc w:val="both"/>
        <w:rPr/>
      </w:pPr>
      <w:r>
        <w:rPr/>
        <w:t>340, 342, 344. Порубежное оверо 197. Потемкины острова 121. Потресовъ чиновникъ 881. Поседенъ островъ 96. Похилый камень 55, вѣтка 182. Поховатое оверо 194. Присово оверо 194. Пристань вабора 49. Пришибино, Пришибъ оверо 190, 197. Прогноево оверо 190. Прочной вѣтка 178, 180, 186. Продайково оверо 197. Промескъ оверо 192. Пропасная балка 207. Пропасный городъ 136. Прорѣвной островъ 104. Просѳредино оверо 193. Про сере довская вабора 52. Просередъ островъ 62, 69, 95, 96, 112. Протовча рѣчка 156. Проточь оверо 198. Пруссовы острова 81. Прядивка рѣчка 166. Псоля рѣчка 135. Пугачевъ островъ 61. Пугачка оверо 194. Пугачъ скала 55, 56, 143. Бужаевъ островъ 111.</w:t>
      </w:r>
    </w:p>
    <w:p>
      <w:pPr>
        <w:pStyle w:val="Normal"/>
        <w:autoSpaceDE w:val="false"/>
        <w:ind w:firstLine="360"/>
        <w:jc w:val="both"/>
        <w:rPr/>
      </w:pPr>
      <w:r>
        <w:rPr/>
        <w:t>Пузырь оверо 192. Пукалый островъ 59. Пундыкова вабора 50. Пурысова вабора 50, балка 206. Пухакино оверо 193. Пухаловъ островъ 84. Пуцивка островъ 70. Пушинная балкЪ 207. Пушинный островъ 96. Пшеничный островъ ПО. Пышенинскій порогъ 142. Пьявковатое оверо 198.</w:t>
      </w:r>
    </w:p>
    <w:p>
      <w:pPr>
        <w:pStyle w:val="Normal"/>
        <w:autoSpaceDE w:val="false"/>
        <w:ind w:firstLine="360"/>
        <w:jc w:val="both"/>
        <w:rPr/>
      </w:pPr>
      <w:r>
        <w:rPr/>
        <w:t>р.</w:t>
      </w:r>
    </w:p>
    <w:p>
      <w:pPr>
        <w:pStyle w:val="Normal"/>
        <w:autoSpaceDE w:val="false"/>
        <w:ind w:firstLine="360"/>
        <w:jc w:val="both"/>
        <w:rPr/>
      </w:pPr>
      <w:r>
        <w:rPr/>
        <w:t>Радкова вѣтва 188. Радовал лава 44. Редута вабора 49. Раѳва балка 202. Райгородокъ 347. Разбойники камни 55, 56. Равумовскій гетманъ 14, 15, 326, Ра</w:t>
        <w:softHyphen/>
        <w:t>зумовская вабора 52. Равсоха островъ 107, оверо 142, 194, Равсошки озеро 192. Раковатая рѣчка 175. Раковецъ камень 53. Раково оверо 190.</w:t>
      </w:r>
    </w:p>
    <w:p>
      <w:pPr>
        <w:pStyle w:val="Normal"/>
        <w:autoSpaceDE w:val="false"/>
        <w:ind w:firstLine="360"/>
        <w:jc w:val="both"/>
        <w:rPr/>
      </w:pPr>
      <w:r>
        <w:rPr/>
        <w:t>Раковъ оврагъ 205, 208, Раковъ-уотупъ 180, Раковый островъ 107.</w:t>
      </w:r>
    </w:p>
    <w:p>
      <w:pPr>
        <w:pStyle w:val="Normal"/>
        <w:autoSpaceDE w:val="false"/>
        <w:ind w:firstLine="360"/>
        <w:jc w:val="both"/>
        <w:rPr/>
      </w:pPr>
      <w:r>
        <w:rPr/>
        <w:t>Ракъ, Раковецъ островъ 72.</w:t>
      </w:r>
    </w:p>
    <w:p>
      <w:pPr>
        <w:pStyle w:val="Normal"/>
        <w:autoSpaceDE w:val="false"/>
        <w:ind w:firstLine="360"/>
        <w:jc w:val="both"/>
        <w:rPr/>
      </w:pPr>
      <w:r>
        <w:rPr/>
        <w:t>Раскопанка вѣтка 180, 181, 187, оверо 191, 194.</w:t>
      </w:r>
    </w:p>
    <w:p>
      <w:pPr>
        <w:pStyle w:val="Normal"/>
        <w:autoSpaceDE w:val="false"/>
        <w:ind w:firstLine="360"/>
        <w:jc w:val="both"/>
        <w:rPr/>
      </w:pPr>
      <w:r>
        <w:rPr/>
        <w:t>Рашѳнскій уступъ 197.</w:t>
      </w:r>
    </w:p>
    <w:p>
      <w:pPr>
        <w:pStyle w:val="Normal"/>
        <w:autoSpaceDE w:val="false"/>
        <w:ind w:firstLine="360"/>
        <w:jc w:val="both"/>
        <w:rPr/>
      </w:pPr>
      <w:r>
        <w:rPr/>
        <w:t>Рваная вабора и лава 50, 40, Рваный камень 53, 55.</w:t>
      </w:r>
    </w:p>
    <w:p>
      <w:pPr>
        <w:pStyle w:val="Normal"/>
        <w:autoSpaceDE w:val="false"/>
        <w:ind w:firstLine="360"/>
        <w:jc w:val="both"/>
        <w:rPr/>
      </w:pPr>
      <w:r>
        <w:rPr/>
        <w:t>Рвачъ вѣтка 184.</w:t>
      </w:r>
    </w:p>
    <w:p>
      <w:pPr>
        <w:pStyle w:val="Normal"/>
        <w:autoSpaceDE w:val="false"/>
        <w:ind w:firstLine="360"/>
        <w:jc w:val="both"/>
        <w:rPr/>
      </w:pPr>
      <w:r>
        <w:rPr/>
        <w:t>Ребиндѳръ генералъ 362.</w:t>
      </w:r>
    </w:p>
    <w:p>
      <w:pPr>
        <w:pStyle w:val="Normal"/>
        <w:autoSpaceDE w:val="false"/>
        <w:ind w:firstLine="360"/>
        <w:jc w:val="both"/>
        <w:rPr/>
      </w:pPr>
      <w:r>
        <w:rPr/>
        <w:t>Ревунъ камень 56, вѣтка 179, 192.</w:t>
      </w:r>
    </w:p>
    <w:p>
      <w:pPr>
        <w:pStyle w:val="Normal"/>
        <w:autoSpaceDE w:val="false"/>
        <w:ind w:firstLine="360"/>
        <w:jc w:val="both"/>
        <w:rPr/>
      </w:pPr>
      <w:r>
        <w:rPr/>
        <w:t>Ревучая вѣтка 181, вабора 49.</w:t>
      </w:r>
    </w:p>
    <w:p>
      <w:pPr>
        <w:pStyle w:val="Normal"/>
        <w:autoSpaceDE w:val="false"/>
        <w:ind w:firstLine="360"/>
        <w:jc w:val="both"/>
        <w:rPr/>
      </w:pPr>
      <w:r>
        <w:rPr/>
        <w:t>Ревучее оверо 190.</w:t>
      </w:r>
    </w:p>
    <w:p>
      <w:pPr>
        <w:pStyle w:val="Normal"/>
        <w:autoSpaceDE w:val="false"/>
        <w:ind w:firstLine="360"/>
        <w:jc w:val="both"/>
        <w:rPr/>
      </w:pPr>
      <w:r>
        <w:rPr/>
        <w:t>Ревучій (Ненасытецъ) порогъ 39.</w:t>
      </w:r>
    </w:p>
    <w:p>
      <w:pPr>
        <w:pStyle w:val="Normal"/>
        <w:autoSpaceDE w:val="false"/>
        <w:ind w:firstLine="360"/>
        <w:jc w:val="both"/>
        <w:rPr/>
      </w:pPr>
      <w:r>
        <w:rPr/>
        <w:t>Репнинъ князь 12.</w:t>
      </w:r>
    </w:p>
    <w:p>
      <w:pPr>
        <w:pStyle w:val="Normal"/>
        <w:autoSpaceDE w:val="false"/>
        <w:ind w:firstLine="360"/>
        <w:jc w:val="both"/>
        <w:rPr/>
      </w:pPr>
      <w:r>
        <w:rPr/>
        <w:t>Редутка камень 56.</w:t>
      </w:r>
    </w:p>
    <w:p>
      <w:pPr>
        <w:pStyle w:val="Normal"/>
        <w:autoSpaceDE w:val="false"/>
        <w:ind w:firstLine="360"/>
        <w:jc w:val="both"/>
        <w:rPr/>
      </w:pPr>
      <w:r>
        <w:rPr/>
        <w:t>Ржаной островъ 81.</w:t>
      </w:r>
    </w:p>
    <w:p>
      <w:pPr>
        <w:pStyle w:val="Normal"/>
        <w:autoSpaceDE w:val="false"/>
        <w:ind w:firstLine="360"/>
        <w:jc w:val="both"/>
        <w:rPr/>
      </w:pPr>
      <w:r>
        <w:rPr/>
        <w:t>Риканскій островъ 96.</w:t>
      </w:r>
    </w:p>
    <w:p>
      <w:pPr>
        <w:pStyle w:val="Normal"/>
        <w:autoSpaceDE w:val="false"/>
        <w:ind w:firstLine="360"/>
        <w:jc w:val="both"/>
        <w:rPr/>
      </w:pPr>
      <w:r>
        <w:rPr/>
        <w:t>Ришелье герцогъ 48.</w:t>
      </w:r>
    </w:p>
    <w:p>
      <w:pPr>
        <w:pStyle w:val="Normal"/>
        <w:autoSpaceDE w:val="false"/>
        <w:ind w:firstLine="360"/>
        <w:jc w:val="both"/>
        <w:rPr/>
      </w:pPr>
      <w:r>
        <w:rPr/>
        <w:t>Ровное оверо 193.</w:t>
      </w:r>
    </w:p>
    <w:p>
      <w:pPr>
        <w:pStyle w:val="Normal"/>
        <w:autoSpaceDE w:val="false"/>
        <w:ind w:firstLine="360"/>
        <w:jc w:val="both"/>
        <w:rPr/>
      </w:pPr>
      <w:r>
        <w:rPr/>
        <w:t>Рогатая лава 40.</w:t>
      </w:r>
    </w:p>
    <w:p>
      <w:pPr>
        <w:pStyle w:val="Normal"/>
        <w:autoSpaceDE w:val="false"/>
        <w:ind w:firstLine="360"/>
        <w:jc w:val="both"/>
        <w:rPr/>
      </w:pPr>
      <w:r>
        <w:rPr/>
        <w:t>Рогатицкій островъ 111.</w:t>
      </w:r>
    </w:p>
    <w:p>
      <w:pPr>
        <w:pStyle w:val="Normal"/>
        <w:autoSpaceDE w:val="false"/>
        <w:ind w:firstLine="360"/>
        <w:jc w:val="both"/>
        <w:rPr/>
      </w:pPr>
      <w:r>
        <w:rPr/>
        <w:t>Рогатое оверо 190.</w:t>
      </w:r>
    </w:p>
    <w:p>
      <w:pPr>
        <w:pStyle w:val="Normal"/>
        <w:autoSpaceDE w:val="false"/>
        <w:ind w:firstLine="360"/>
        <w:jc w:val="both"/>
        <w:rPr/>
      </w:pPr>
      <w:r>
        <w:rPr/>
        <w:t>Рогачикъ рѣчка 33, 168.</w:t>
      </w:r>
    </w:p>
    <w:p>
      <w:pPr>
        <w:pStyle w:val="Normal"/>
        <w:autoSpaceDE w:val="false"/>
        <w:ind w:firstLine="360"/>
        <w:jc w:val="both"/>
        <w:rPr/>
      </w:pPr>
      <w:r>
        <w:rPr/>
        <w:t>Рогачицкая переправа 257.</w:t>
      </w:r>
    </w:p>
    <w:p>
      <w:pPr>
        <w:pStyle w:val="Normal"/>
        <w:autoSpaceDE w:val="false"/>
        <w:ind w:firstLine="360"/>
        <w:jc w:val="both"/>
        <w:rPr/>
      </w:pPr>
      <w:r>
        <w:rPr/>
        <w:t>Роговатое оверо 193, 198,</w:t>
      </w:r>
    </w:p>
    <w:p>
      <w:pPr>
        <w:pStyle w:val="Normal"/>
        <w:autoSpaceDE w:val="false"/>
        <w:ind w:firstLine="360"/>
        <w:jc w:val="both"/>
        <w:rPr/>
      </w:pPr>
      <w:r>
        <w:rPr/>
        <w:t>Рогожная лава 40.</w:t>
      </w:r>
    </w:p>
    <w:p>
      <w:pPr>
        <w:pStyle w:val="Normal"/>
        <w:autoSpaceDE w:val="false"/>
        <w:ind w:firstLine="360"/>
        <w:jc w:val="both"/>
        <w:rPr/>
      </w:pPr>
      <w:r>
        <w:rPr/>
        <w:fldChar w:fldCharType="begin"/>
      </w:r>
      <w:r>
        <w:rPr/>
        <w:instrText xml:space="preserve"> PAGE </w:instrText>
      </w:r>
      <w:r>
        <w:rPr/>
        <w:fldChar w:fldCharType="separate"/>
      </w:r>
      <w:r>
        <w:rPr/>
        <w:t>246</w:t>
      </w:r>
      <w:r>
        <w:rPr/>
        <w:fldChar w:fldCharType="end"/>
      </w:r>
    </w:p>
    <w:p>
      <w:pPr>
        <w:pStyle w:val="Normal"/>
        <w:autoSpaceDE w:val="false"/>
        <w:ind w:firstLine="360"/>
        <w:jc w:val="both"/>
        <w:rPr/>
      </w:pPr>
      <w:r>
        <w:rPr/>
        <w:t>Роговинъ камень 55.</w:t>
      </w:r>
    </w:p>
    <w:p>
      <w:pPr>
        <w:pStyle w:val="Normal"/>
        <w:autoSpaceDE w:val="false"/>
        <w:ind w:firstLine="360"/>
        <w:jc w:val="both"/>
        <w:rPr/>
      </w:pPr>
      <w:r>
        <w:rPr/>
        <w:t>Рогововатое оверо 193, 197.</w:t>
      </w:r>
    </w:p>
    <w:p>
      <w:pPr>
        <w:pStyle w:val="Normal"/>
        <w:autoSpaceDE w:val="false"/>
        <w:ind w:firstLine="360"/>
        <w:jc w:val="both"/>
        <w:rPr/>
      </w:pPr>
      <w:r>
        <w:rPr/>
        <w:t>Родина рѣчка 162, Родино оверо 198.</w:t>
      </w:r>
    </w:p>
    <w:p>
      <w:pPr>
        <w:pStyle w:val="Normal"/>
        <w:autoSpaceDE w:val="false"/>
        <w:ind w:firstLine="360"/>
        <w:jc w:val="both"/>
        <w:rPr/>
      </w:pPr>
      <w:r>
        <w:rPr/>
        <w:t>Родаянка Петръ 376.</w:t>
      </w:r>
    </w:p>
    <w:p>
      <w:pPr>
        <w:pStyle w:val="Normal"/>
        <w:autoSpaceDE w:val="false"/>
        <w:ind w:firstLine="360"/>
        <w:jc w:val="both"/>
        <w:rPr/>
      </w:pPr>
      <w:r>
        <w:rPr/>
        <w:t>Родаянкина Авдотья 375, 378.</w:t>
      </w:r>
    </w:p>
    <w:p>
      <w:pPr>
        <w:pStyle w:val="Normal"/>
        <w:autoSpaceDE w:val="false"/>
        <w:ind w:firstLine="360"/>
        <w:jc w:val="both"/>
        <w:rPr/>
      </w:pPr>
      <w:r>
        <w:rPr/>
        <w:t>Розсохи балки 209.</w:t>
      </w:r>
    </w:p>
    <w:p>
      <w:pPr>
        <w:pStyle w:val="Normal"/>
        <w:autoSpaceDE w:val="false"/>
        <w:ind w:firstLine="360"/>
        <w:jc w:val="both"/>
        <w:rPr/>
      </w:pPr>
      <w:r>
        <w:rPr/>
        <w:t>Ровсоховатый лѣсъ 264.</w:t>
      </w:r>
    </w:p>
    <w:p>
      <w:pPr>
        <w:pStyle w:val="Normal"/>
        <w:autoSpaceDE w:val="false"/>
        <w:ind w:firstLine="360"/>
        <w:jc w:val="both"/>
        <w:rPr/>
      </w:pPr>
      <w:r>
        <w:rPr/>
        <w:t>Розидоровскій порогъ 142.</w:t>
      </w:r>
    </w:p>
    <w:p>
      <w:pPr>
        <w:pStyle w:val="Normal"/>
        <w:autoSpaceDE w:val="false"/>
        <w:ind w:firstLine="360"/>
        <w:jc w:val="both"/>
        <w:rPr/>
      </w:pPr>
      <w:r>
        <w:rPr/>
        <w:t>Рововатая рѣчка 149.</w:t>
      </w:r>
    </w:p>
    <w:p>
      <w:pPr>
        <w:pStyle w:val="Normal"/>
        <w:autoSpaceDE w:val="false"/>
        <w:ind w:firstLine="360"/>
        <w:jc w:val="both"/>
        <w:rPr/>
      </w:pPr>
      <w:r>
        <w:rPr/>
        <w:t>Разстёбинъ островъ 94.</w:t>
      </w:r>
    </w:p>
    <w:p>
      <w:pPr>
        <w:pStyle w:val="Normal"/>
        <w:autoSpaceDE w:val="false"/>
        <w:ind w:firstLine="360"/>
        <w:jc w:val="both"/>
        <w:rPr/>
      </w:pPr>
      <w:r>
        <w:rPr/>
        <w:t>Романково село 312.</w:t>
      </w:r>
    </w:p>
    <w:p>
      <w:pPr>
        <w:pStyle w:val="Normal"/>
        <w:autoSpaceDE w:val="false"/>
        <w:ind w:firstLine="360"/>
        <w:jc w:val="both"/>
        <w:rPr/>
      </w:pPr>
      <w:r>
        <w:rPr/>
        <w:t>Романвовская балка 203, 337, пере</w:t>
        <w:softHyphen/>
        <w:t>права 253.</w:t>
      </w:r>
    </w:p>
    <w:p>
      <w:pPr>
        <w:pStyle w:val="Normal"/>
        <w:autoSpaceDE w:val="false"/>
        <w:ind w:firstLine="360"/>
        <w:jc w:val="both"/>
        <w:rPr/>
      </w:pPr>
      <w:r>
        <w:rPr/>
        <w:t>Романово оверо 198, Романковъ островъ 63.</w:t>
      </w:r>
    </w:p>
    <w:p>
      <w:pPr>
        <w:pStyle w:val="Normal"/>
        <w:autoSpaceDE w:val="false"/>
        <w:ind w:firstLine="360"/>
        <w:jc w:val="both"/>
        <w:rPr/>
      </w:pPr>
      <w:r>
        <w:rPr/>
        <w:t>Роменскій вапорожскій старшина 327— 331, 333, 337 — 339, 344, 346, 349, 353 — 355, 358, 361, 865, 368 — 371, 374, 375.</w:t>
      </w:r>
    </w:p>
    <w:p>
      <w:pPr>
        <w:pStyle w:val="Normal"/>
        <w:autoSpaceDE w:val="false"/>
        <w:ind w:firstLine="360"/>
        <w:jc w:val="both"/>
        <w:rPr/>
      </w:pPr>
      <w:r>
        <w:rPr/>
        <w:t>Россоховатый прогнои 188, Россохова-</w:t>
      </w:r>
    </w:p>
    <w:p>
      <w:pPr>
        <w:pStyle w:val="Normal"/>
        <w:autoSpaceDE w:val="false"/>
        <w:ind w:firstLine="360"/>
        <w:jc w:val="both"/>
        <w:rPr/>
      </w:pPr>
      <w:r>
        <w:rPr/>
        <w:t>тоѳ оверо 190, 191. Росчистка островъ 74. Рудаковъ московскій купецъ 377. Руденко Гѳрасимъ 366, 369. Рудоватое оверо 190. Русинова балка 169. Русская коса 145. Рыбачій островъ 96, 104. Рѣваковатое оверо 191, 196, 197. Рѣчицкая вабора 49. Рѣчище вѣтка 178, 183, 186. Рядовенька вабора 52.</w:t>
      </w:r>
    </w:p>
    <w:p>
      <w:pPr>
        <w:pStyle w:val="Normal"/>
        <w:autoSpaceDE w:val="false"/>
        <w:ind w:firstLine="360"/>
        <w:jc w:val="both"/>
        <w:rPr/>
      </w:pPr>
      <w:r>
        <w:rPr/>
        <w:t>о.</w:t>
      </w:r>
    </w:p>
    <w:p>
      <w:pPr>
        <w:pStyle w:val="Normal"/>
        <w:autoSpaceDE w:val="false"/>
        <w:ind w:firstLine="360"/>
        <w:jc w:val="both"/>
        <w:rPr/>
      </w:pPr>
      <w:r>
        <w:rPr/>
        <w:t>Савва запорожскій козакъ 348.</w:t>
      </w:r>
    </w:p>
    <w:p>
      <w:pPr>
        <w:pStyle w:val="Normal"/>
        <w:autoSpaceDE w:val="false"/>
        <w:ind w:firstLine="360"/>
        <w:jc w:val="both"/>
        <w:rPr/>
      </w:pPr>
      <w:r>
        <w:rPr/>
        <w:t>Савино оэеро 191.</w:t>
      </w:r>
    </w:p>
    <w:p>
      <w:pPr>
        <w:pStyle w:val="Normal"/>
        <w:autoSpaceDE w:val="false"/>
        <w:ind w:firstLine="360"/>
        <w:jc w:val="both"/>
        <w:rPr/>
      </w:pPr>
      <w:r>
        <w:rPr/>
        <w:t>Савранъ камень 55.</w:t>
      </w:r>
    </w:p>
    <w:p>
      <w:pPr>
        <w:pStyle w:val="Normal"/>
        <w:autoSpaceDE w:val="false"/>
        <w:ind w:firstLine="360"/>
        <w:jc w:val="both"/>
        <w:rPr/>
      </w:pPr>
      <w:r>
        <w:rPr/>
        <w:t>Савуръ могила 313.</w:t>
      </w:r>
    </w:p>
    <w:p>
      <w:pPr>
        <w:pStyle w:val="Normal"/>
        <w:autoSpaceDE w:val="false"/>
        <w:ind w:firstLine="360"/>
        <w:jc w:val="both"/>
        <w:rPr/>
      </w:pPr>
      <w:r>
        <w:rPr/>
        <w:t>Сага-Вербовая урочище 188.</w:t>
      </w:r>
    </w:p>
    <w:p>
      <w:pPr>
        <w:pStyle w:val="Normal"/>
        <w:autoSpaceDE w:val="false"/>
        <w:ind w:firstLine="360"/>
        <w:jc w:val="both"/>
        <w:rPr/>
      </w:pPr>
      <w:r>
        <w:rPr/>
        <w:t>Сагайдакъ урочище 22, рѣчка 150.</w:t>
      </w:r>
    </w:p>
    <w:p>
      <w:pPr>
        <w:pStyle w:val="Normal"/>
        <w:autoSpaceDE w:val="false"/>
        <w:ind w:firstLine="360"/>
        <w:jc w:val="both"/>
        <w:rPr/>
      </w:pPr>
      <w:r>
        <w:rPr/>
        <w:t>Сагайдачная пристань 170, 188.</w:t>
      </w:r>
    </w:p>
    <w:p>
      <w:pPr>
        <w:pStyle w:val="Normal"/>
        <w:autoSpaceDE w:val="false"/>
        <w:ind w:firstLine="360"/>
        <w:jc w:val="both"/>
        <w:rPr/>
      </w:pPr>
      <w:r>
        <w:rPr/>
        <w:t>Сагайдачный шдяхъ 248, 245.</w:t>
      </w:r>
    </w:p>
    <w:p>
      <w:pPr>
        <w:pStyle w:val="Normal"/>
        <w:autoSpaceDE w:val="false"/>
        <w:ind w:firstLine="360"/>
        <w:jc w:val="both"/>
        <w:rPr/>
      </w:pPr>
      <w:r>
        <w:rPr/>
        <w:t>Саги озеро 191.</w:t>
      </w:r>
    </w:p>
    <w:p>
      <w:pPr>
        <w:pStyle w:val="Normal"/>
        <w:autoSpaceDE w:val="false"/>
        <w:ind w:firstLine="360"/>
        <w:jc w:val="both"/>
        <w:rPr/>
      </w:pPr>
      <w:r>
        <w:rPr/>
        <w:t>Садиково оэеро 194.</w:t>
      </w:r>
    </w:p>
    <w:p>
      <w:pPr>
        <w:pStyle w:val="Normal"/>
        <w:autoSpaceDE w:val="false"/>
        <w:ind w:firstLine="360"/>
        <w:jc w:val="both"/>
        <w:rPr/>
      </w:pPr>
      <w:r>
        <w:rPr/>
        <w:t>Садки урочище 188.</w:t>
      </w:r>
    </w:p>
    <w:p>
      <w:pPr>
        <w:pStyle w:val="Normal"/>
        <w:autoSpaceDE w:val="false"/>
        <w:ind w:firstLine="360"/>
        <w:jc w:val="both"/>
        <w:rPr/>
      </w:pPr>
      <w:r>
        <w:rPr/>
        <w:t>Садковое оверо 197.</w:t>
      </w:r>
    </w:p>
    <w:p>
      <w:pPr>
        <w:pStyle w:val="Normal"/>
        <w:autoSpaceDE w:val="false"/>
        <w:ind w:firstLine="360"/>
        <w:jc w:val="both"/>
        <w:rPr/>
      </w:pPr>
      <w:r>
        <w:rPr/>
        <w:t>Сазонова лава 43, Сазоновы камни 55.</w:t>
      </w:r>
    </w:p>
    <w:p>
      <w:pPr>
        <w:pStyle w:val="Normal"/>
        <w:autoSpaceDE w:val="false"/>
        <w:ind w:firstLine="360"/>
        <w:jc w:val="both"/>
        <w:rPr/>
      </w:pPr>
      <w:r>
        <w:rPr/>
        <w:t>Сажавка балка 204.</w:t>
      </w:r>
    </w:p>
    <w:p>
      <w:pPr>
        <w:pStyle w:val="Normal"/>
        <w:autoSpaceDE w:val="false"/>
        <w:ind w:firstLine="360"/>
        <w:jc w:val="both"/>
        <w:rPr/>
      </w:pPr>
      <w:r>
        <w:rPr/>
        <w:t>Саковатое озеро 197.</w:t>
      </w:r>
    </w:p>
    <w:p>
      <w:pPr>
        <w:pStyle w:val="Normal"/>
        <w:autoSpaceDE w:val="false"/>
        <w:ind w:firstLine="360"/>
        <w:jc w:val="both"/>
        <w:rPr/>
      </w:pPr>
      <w:r>
        <w:rPr/>
        <w:t>Саксаганскій шляхъ 248.</w:t>
      </w:r>
    </w:p>
    <w:p>
      <w:pPr>
        <w:pStyle w:val="Normal"/>
        <w:autoSpaceDE w:val="false"/>
        <w:ind w:firstLine="360"/>
        <w:jc w:val="both"/>
        <w:rPr/>
      </w:pPr>
      <w:r>
        <w:rPr/>
        <w:t>Саксагань рѣка 139.</w:t>
      </w:r>
    </w:p>
    <w:p>
      <w:pPr>
        <w:pStyle w:val="Normal"/>
        <w:autoSpaceDE w:val="false"/>
        <w:ind w:firstLine="360"/>
        <w:jc w:val="both"/>
        <w:rPr/>
      </w:pPr>
      <w:r>
        <w:rPr/>
        <w:t>Салгань озеро 148.</w:t>
      </w:r>
    </w:p>
    <w:p>
      <w:pPr>
        <w:pStyle w:val="Normal"/>
        <w:autoSpaceDE w:val="false"/>
        <w:ind w:firstLine="360"/>
        <w:jc w:val="both"/>
        <w:rPr/>
      </w:pPr>
      <w:r>
        <w:rPr/>
        <w:t>-Самара, Самарь рѣка 2—4,6—10,13— 17, 20, 37, 44,167—169, 288, 312, 380.</w:t>
      </w:r>
    </w:p>
    <w:p>
      <w:pPr>
        <w:pStyle w:val="Normal"/>
        <w:autoSpaceDE w:val="false"/>
        <w:ind w:firstLine="360"/>
        <w:jc w:val="both"/>
        <w:rPr/>
      </w:pPr>
      <w:r>
        <w:rPr/>
        <w:t>Самарская паданка 343.</w:t>
      </w:r>
    </w:p>
    <w:p>
      <w:pPr>
        <w:pStyle w:val="Normal"/>
        <w:autoSpaceDE w:val="false"/>
        <w:ind w:firstLine="360"/>
        <w:jc w:val="both"/>
        <w:rPr/>
      </w:pPr>
      <w:r>
        <w:rPr/>
        <w:t>Самарскіе лѣса 278—283.</w:t>
      </w:r>
    </w:p>
    <w:p>
      <w:pPr>
        <w:pStyle w:val="Normal"/>
        <w:autoSpaceDE w:val="false"/>
        <w:ind w:firstLine="360"/>
        <w:jc w:val="both"/>
        <w:rPr/>
      </w:pPr>
      <w:r>
        <w:rPr/>
        <w:t>Самарскій монастырь 311, островъ 68.</w:t>
      </w:r>
    </w:p>
    <w:p>
      <w:pPr>
        <w:pStyle w:val="Normal"/>
        <w:autoSpaceDE w:val="false"/>
        <w:ind w:firstLine="360"/>
        <w:jc w:val="both"/>
        <w:rPr/>
      </w:pPr>
      <w:r>
        <w:rPr/>
        <w:t>Самойлова вабора 52.</w:t>
      </w:r>
    </w:p>
    <w:p>
      <w:pPr>
        <w:pStyle w:val="Normal"/>
        <w:autoSpaceDE w:val="false"/>
        <w:ind w:firstLine="360"/>
        <w:jc w:val="both"/>
        <w:rPr/>
      </w:pPr>
      <w:r>
        <w:rPr/>
        <w:t>Самойдовичъ гетманъ 383.</w:t>
      </w:r>
    </w:p>
    <w:p>
      <w:pPr>
        <w:pStyle w:val="Normal"/>
        <w:autoSpaceDE w:val="false"/>
        <w:ind w:firstLine="360"/>
        <w:jc w:val="both"/>
        <w:rPr/>
      </w:pPr>
      <w:r>
        <w:rPr/>
        <w:t>Самоловля островъ 65.</w:t>
      </w:r>
    </w:p>
    <w:p>
      <w:pPr>
        <w:pStyle w:val="Normal"/>
        <w:autoSpaceDE w:val="false"/>
        <w:ind w:firstLine="360"/>
        <w:jc w:val="both"/>
        <w:rPr/>
      </w:pPr>
      <w:r>
        <w:rPr/>
        <w:t>Самоткань рѣчка 18, 20, 130, 288.</w:t>
      </w:r>
    </w:p>
    <w:p>
      <w:pPr>
        <w:pStyle w:val="Normal"/>
        <w:autoSpaceDE w:val="false"/>
        <w:ind w:firstLine="360"/>
        <w:jc w:val="both"/>
        <w:rPr/>
      </w:pPr>
      <w:r>
        <w:rPr/>
        <w:t>Самсоновъ лиманъ 192.</w:t>
      </w:r>
    </w:p>
    <w:p>
      <w:pPr>
        <w:pStyle w:val="Normal"/>
        <w:autoSpaceDE w:val="false"/>
        <w:ind w:firstLine="360"/>
        <w:jc w:val="both"/>
        <w:rPr/>
      </w:pPr>
      <w:r>
        <w:rPr/>
        <w:t>Сандалка вѣтка 179, 181.</w:t>
      </w:r>
    </w:p>
    <w:p>
      <w:pPr>
        <w:pStyle w:val="Normal"/>
        <w:autoSpaceDE w:val="false"/>
        <w:ind w:firstLine="360"/>
        <w:jc w:val="both"/>
        <w:rPr/>
      </w:pPr>
      <w:r>
        <w:rPr/>
        <w:t>Санджаревсвій островъ 114.</w:t>
      </w:r>
    </w:p>
    <w:p>
      <w:pPr>
        <w:pStyle w:val="Normal"/>
        <w:autoSpaceDE w:val="false"/>
        <w:ind w:firstLine="360"/>
        <w:jc w:val="both"/>
        <w:rPr/>
      </w:pPr>
      <w:r>
        <w:rPr/>
        <w:t>Свербеевъ Николай 373.</w:t>
      </w:r>
    </w:p>
    <w:p>
      <w:pPr>
        <w:pStyle w:val="Normal"/>
        <w:autoSpaceDE w:val="false"/>
        <w:ind w:firstLine="360"/>
        <w:jc w:val="both"/>
        <w:rPr/>
      </w:pPr>
      <w:r>
        <w:rPr/>
        <w:t>Свидоватая балка 216, Свидовокъ рѣка</w:t>
      </w:r>
    </w:p>
    <w:p>
      <w:pPr>
        <w:pStyle w:val="Normal"/>
        <w:autoSpaceDE w:val="false"/>
        <w:ind w:firstLine="360"/>
        <w:jc w:val="both"/>
        <w:rPr/>
      </w:pPr>
      <w:r>
        <w:rPr/>
        <w:t>161, Свидовка вѣтка 185. Свидковская балка 202. Свиная вабора 52. Свинка рѣчка 156. Свинвовка рѣчка 129. Свинарское оверо 193. Свинячье оверо 196. Свиривское оверо 193. Свирка вѣтва 180. Свіягина Авдотья 377. Свягинъ Митрофанъ 379. Святая вѣтка 186. Святильниковъ островъ 64. Святогорскій монастырь 21. Святое оверо 197.</w:t>
      </w:r>
    </w:p>
    <w:p>
      <w:pPr>
        <w:pStyle w:val="Normal"/>
        <w:autoSpaceDE w:val="false"/>
        <w:ind w:firstLine="360"/>
        <w:jc w:val="both"/>
        <w:rPr/>
      </w:pPr>
      <w:r>
        <w:rPr/>
        <w:t>Святой  Анны  островъ 121,   Святой</w:t>
      </w:r>
    </w:p>
    <w:p>
      <w:pPr>
        <w:pStyle w:val="Normal"/>
        <w:autoSpaceDE w:val="false"/>
        <w:ind w:firstLine="360"/>
        <w:jc w:val="both"/>
        <w:rPr/>
      </w:pPr>
      <w:r>
        <w:rPr/>
        <w:t>островъ 98. Свяченое оверо 193, Свячена вабора 49. Седаковсвое оверо. 140. Седевень камень 53. Селецкій губернаторъ 379, 381. Семеновъ сотникъ 13, Сѳменовъ-Рогъ</w:t>
      </w:r>
    </w:p>
    <w:p>
      <w:pPr>
        <w:pStyle w:val="Normal"/>
        <w:autoSpaceDE w:val="false"/>
        <w:ind w:firstLine="360"/>
        <w:jc w:val="both"/>
        <w:rPr/>
      </w:pPr>
      <w:r>
        <w:rPr/>
        <w:t>7, 22, 146, Семеновскій островъ 143. Сергіево озеро 196. Серебряное оверо 194. Серединный прогнои 188. Середнявъ камень 53. Середняя вабора452, Середній камень 56. Середовоѳ озеро 193. Серенво Петро 370. Сигивмундъ I, II, короли 2, 3. Сибирь озеро 192. Сивашъ оверо 192. Сиверсова графиня 376. Сигайлово оверо 198. Сидавова балка 212. Сидорове оверо 197. Синецкій панъ 325.</w:t>
      </w:r>
    </w:p>
    <w:p>
      <w:pPr>
        <w:pStyle w:val="Normal"/>
        <w:autoSpaceDE w:val="false"/>
        <w:ind w:firstLine="360"/>
        <w:jc w:val="both"/>
        <w:rPr/>
      </w:pPr>
      <w:r>
        <w:rPr/>
        <w:t>Синюха рѣка 2, 5, 9,10,16, 19, 24, 147.</w:t>
      </w:r>
    </w:p>
    <w:p>
      <w:pPr>
        <w:pStyle w:val="Normal"/>
        <w:autoSpaceDE w:val="false"/>
        <w:ind w:firstLine="360"/>
        <w:jc w:val="both"/>
        <w:rPr/>
      </w:pPr>
      <w:r>
        <w:rPr/>
        <w:t>Синюхинъ бродъ 260.</w:t>
      </w:r>
    </w:p>
    <w:p>
      <w:pPr>
        <w:pStyle w:val="Normal"/>
        <w:autoSpaceDE w:val="false"/>
        <w:ind w:firstLine="360"/>
        <w:jc w:val="both"/>
        <w:rPr/>
      </w:pPr>
      <w:r>
        <w:rPr/>
        <w:t>Сиренькій камень 55.</w:t>
      </w:r>
    </w:p>
    <w:p>
      <w:pPr>
        <w:pStyle w:val="Normal"/>
        <w:autoSpaceDE w:val="false"/>
        <w:ind w:firstLine="360"/>
        <w:jc w:val="both"/>
        <w:rPr/>
      </w:pPr>
      <w:r>
        <w:rPr/>
        <w:t>Ситниковы дѣвицы 377.</w:t>
      </w:r>
    </w:p>
    <w:p>
      <w:pPr>
        <w:pStyle w:val="Normal"/>
        <w:autoSpaceDE w:val="false"/>
        <w:ind w:firstLine="360"/>
        <w:jc w:val="both"/>
        <w:rPr/>
      </w:pPr>
      <w:r>
        <w:rPr/>
        <w:t>Ситниковъ подподковникъ 379.</w:t>
      </w:r>
    </w:p>
    <w:p>
      <w:pPr>
        <w:pStyle w:val="Normal"/>
        <w:autoSpaceDE w:val="false"/>
        <w:ind w:firstLine="360"/>
        <w:jc w:val="both"/>
        <w:rPr/>
      </w:pPr>
      <w:r>
        <w:rPr/>
        <w:t>Сича, Сѣчь, Сѣча б, 6, 16, 18, 19, 20,</w:t>
      </w:r>
    </w:p>
    <w:p>
      <w:pPr>
        <w:pStyle w:val="Normal"/>
        <w:autoSpaceDE w:val="false"/>
        <w:ind w:firstLine="360"/>
        <w:jc w:val="both"/>
        <w:rPr/>
      </w:pPr>
      <w:r>
        <w:rPr/>
        <w:fldChar w:fldCharType="begin"/>
      </w:r>
      <w:r>
        <w:rPr/>
        <w:instrText xml:space="preserve"> PAGE </w:instrText>
      </w:r>
      <w:r>
        <w:rPr/>
        <w:fldChar w:fldCharType="separate"/>
      </w:r>
      <w:r>
        <w:rPr/>
        <w:t>248</w:t>
      </w:r>
      <w:r>
        <w:rPr/>
        <w:fldChar w:fldCharType="end"/>
      </w:r>
    </w:p>
    <w:p>
      <w:pPr>
        <w:pStyle w:val="Normal"/>
        <w:autoSpaceDE w:val="false"/>
        <w:ind w:firstLine="360"/>
        <w:jc w:val="both"/>
        <w:rPr/>
      </w:pPr>
      <w:r>
        <w:rPr/>
        <w:t>24, 108, ИЗ, 120, 158, 179, 309,310, 326, 886, 341, 366, 357, 363, 374, 385, 386.</w:t>
      </w:r>
    </w:p>
    <w:p>
      <w:pPr>
        <w:pStyle w:val="Normal"/>
        <w:autoSpaceDE w:val="false"/>
        <w:ind w:firstLine="360"/>
        <w:jc w:val="both"/>
        <w:rPr/>
      </w:pPr>
      <w:r>
        <w:rPr/>
        <w:t>Сичѳвыѳ шляхи 250.</w:t>
      </w:r>
    </w:p>
    <w:p>
      <w:pPr>
        <w:pStyle w:val="Normal"/>
        <w:autoSpaceDE w:val="false"/>
        <w:ind w:firstLine="360"/>
        <w:jc w:val="both"/>
        <w:rPr/>
      </w:pPr>
      <w:r>
        <w:rPr/>
        <w:t>Скалистый островъ 70.</w:t>
      </w:r>
    </w:p>
    <w:p>
      <w:pPr>
        <w:pStyle w:val="Normal"/>
        <w:autoSpaceDE w:val="false"/>
        <w:ind w:firstLine="360"/>
        <w:jc w:val="both"/>
        <w:rPr/>
      </w:pPr>
      <w:r>
        <w:rPr/>
        <w:t>Скаловубъ островъ 110.</w:t>
      </w:r>
    </w:p>
    <w:p>
      <w:pPr>
        <w:pStyle w:val="Normal"/>
        <w:autoSpaceDE w:val="false"/>
        <w:ind w:firstLine="360"/>
        <w:jc w:val="both"/>
        <w:rPr/>
      </w:pPr>
      <w:r>
        <w:rPr/>
        <w:t>Окарбинка вѣтка 180.</w:t>
      </w:r>
    </w:p>
    <w:p>
      <w:pPr>
        <w:pStyle w:val="Normal"/>
        <w:autoSpaceDE w:val="false"/>
        <w:ind w:firstLine="360"/>
        <w:jc w:val="both"/>
        <w:rPr/>
      </w:pPr>
      <w:r>
        <w:rPr/>
        <w:t>Скарбная вѣтка 181. .</w:t>
      </w:r>
    </w:p>
    <w:p>
      <w:pPr>
        <w:pStyle w:val="Normal"/>
        <w:autoSpaceDE w:val="false"/>
        <w:ind w:firstLine="360"/>
        <w:jc w:val="both"/>
        <w:rPr/>
      </w:pPr>
      <w:r>
        <w:rPr/>
        <w:t>Скарбная-Колотовская 182.</w:t>
      </w:r>
    </w:p>
    <w:p>
      <w:pPr>
        <w:pStyle w:val="Normal"/>
        <w:autoSpaceDE w:val="false"/>
        <w:ind w:firstLine="360"/>
        <w:jc w:val="both"/>
        <w:rPr/>
      </w:pPr>
      <w:r>
        <w:rPr/>
        <w:t>Сквирскоѳ оверо 198.</w:t>
      </w:r>
    </w:p>
    <w:p>
      <w:pPr>
        <w:pStyle w:val="Normal"/>
        <w:autoSpaceDE w:val="false"/>
        <w:ind w:firstLine="360"/>
        <w:jc w:val="both"/>
        <w:rPr/>
      </w:pPr>
      <w:r>
        <w:rPr/>
        <w:t>Скворцовъ островъ 81.</w:t>
      </w:r>
    </w:p>
    <w:p>
      <w:pPr>
        <w:pStyle w:val="Normal"/>
        <w:autoSpaceDE w:val="false"/>
        <w:ind w:firstLine="360"/>
        <w:jc w:val="both"/>
        <w:rPr/>
      </w:pPr>
      <w:r>
        <w:rPr/>
        <w:t>Скедеватый лиманъ 192.</w:t>
      </w:r>
    </w:p>
    <w:p>
      <w:pPr>
        <w:pStyle w:val="Normal"/>
        <w:autoSpaceDE w:val="false"/>
        <w:ind w:firstLine="360"/>
        <w:jc w:val="both"/>
        <w:rPr/>
      </w:pPr>
      <w:r>
        <w:rPr/>
        <w:t>Скѳлевскій-Рогъ 22, 34, мысъ 146.</w:t>
      </w:r>
    </w:p>
    <w:p>
      <w:pPr>
        <w:pStyle w:val="Normal"/>
        <w:autoSpaceDE w:val="false"/>
        <w:ind w:firstLine="360"/>
        <w:jc w:val="both"/>
        <w:rPr/>
      </w:pPr>
      <w:r>
        <w:rPr/>
        <w:t>Скибино оверо 196.</w:t>
      </w:r>
    </w:p>
    <w:p>
      <w:pPr>
        <w:pStyle w:val="Normal"/>
        <w:autoSpaceDE w:val="false"/>
        <w:ind w:firstLine="360"/>
        <w:jc w:val="both"/>
        <w:rPr/>
      </w:pPr>
      <w:r>
        <w:rPr/>
        <w:t>Скляная забора 52.</w:t>
      </w:r>
    </w:p>
    <w:p>
      <w:pPr>
        <w:pStyle w:val="Normal"/>
        <w:autoSpaceDE w:val="false"/>
        <w:ind w:firstLine="360"/>
        <w:jc w:val="both"/>
        <w:rPr/>
      </w:pPr>
      <w:r>
        <w:rPr/>
        <w:t>Скоречва рѣчка 181.</w:t>
      </w:r>
    </w:p>
    <w:p>
      <w:pPr>
        <w:pStyle w:val="Normal"/>
        <w:autoSpaceDE w:val="false"/>
        <w:ind w:firstLine="360"/>
        <w:jc w:val="both"/>
        <w:rPr/>
      </w:pPr>
      <w:r>
        <w:rPr/>
        <w:t>Скоробрѳха оверо 198.</w:t>
      </w:r>
    </w:p>
    <w:p>
      <w:pPr>
        <w:pStyle w:val="Normal"/>
        <w:autoSpaceDE w:val="false"/>
        <w:ind w:firstLine="360"/>
        <w:jc w:val="both"/>
        <w:rPr/>
      </w:pPr>
      <w:r>
        <w:rPr/>
        <w:t>Скридѳво оверо 190.</w:t>
      </w:r>
    </w:p>
    <w:p>
      <w:pPr>
        <w:pStyle w:val="Normal"/>
        <w:autoSpaceDE w:val="false"/>
        <w:ind w:firstLine="360"/>
        <w:jc w:val="both"/>
        <w:rPr/>
      </w:pPr>
      <w:r>
        <w:rPr/>
        <w:t>Окосогоръ балка 212.</w:t>
      </w:r>
    </w:p>
    <w:p>
      <w:pPr>
        <w:pStyle w:val="Normal"/>
        <w:autoSpaceDE w:val="false"/>
        <w:ind w:firstLine="360"/>
        <w:jc w:val="both"/>
        <w:rPr/>
      </w:pPr>
      <w:r>
        <w:rPr/>
        <w:t>Свотоватая балка 209, 212, Скотоватый</w:t>
      </w:r>
    </w:p>
    <w:p>
      <w:pPr>
        <w:pStyle w:val="Normal"/>
        <w:autoSpaceDE w:val="false"/>
        <w:ind w:firstLine="360"/>
        <w:jc w:val="both"/>
        <w:rPr/>
      </w:pPr>
      <w:r>
        <w:rPr/>
        <w:t>лѣсъ 264. Скрыпайва оверо 190. Скубова вабора 51, сведя 55, балва 205. Славяносербія 17. 18. Сливви вѣтва 181. Слободская Украина 333. Слобурное оверо 193. Служба лава40, вамень 53,55, островъ 73. Олучъ рѣва 24. Слюваны оверо 197. Слюсаревъ островъ 63. Смирная балва 216. Смирные острова '81. Смоляръ водоворотъ 71. Собачье оверо 196, 197. Сова свала 173. Соволанскій бродъ 260. Соколинсвій дѣсъ 269. Соколы селище 144. Соленое оверо 190, Соленый островъ</w:t>
      </w:r>
    </w:p>
    <w:p>
      <w:pPr>
        <w:pStyle w:val="Normal"/>
        <w:autoSpaceDE w:val="false"/>
        <w:ind w:firstLine="360"/>
        <w:jc w:val="both"/>
        <w:rPr/>
      </w:pPr>
      <w:r>
        <w:rPr/>
        <w:t>98, Соленая рѣва 161, 172. Содоная рѣва 11, 19, 20, 22, 135, 173,</w:t>
      </w:r>
    </w:p>
    <w:p>
      <w:pPr>
        <w:pStyle w:val="Normal"/>
        <w:autoSpaceDE w:val="false"/>
        <w:ind w:firstLine="360"/>
        <w:jc w:val="both"/>
        <w:rPr/>
      </w:pPr>
      <w:r>
        <w:rPr/>
        <w:t>374, оверо 191, балва 212, Содончиха</w:t>
      </w:r>
    </w:p>
    <w:p>
      <w:pPr>
        <w:pStyle w:val="Normal"/>
        <w:autoSpaceDE w:val="false"/>
        <w:ind w:firstLine="360"/>
        <w:jc w:val="both"/>
        <w:rPr/>
      </w:pPr>
      <w:r>
        <w:rPr/>
        <w:t>рѣка 173.</w:t>
      </w:r>
    </w:p>
    <w:p>
      <w:pPr>
        <w:pStyle w:val="Normal"/>
        <w:autoSpaceDE w:val="false"/>
        <w:ind w:firstLine="360"/>
        <w:jc w:val="both"/>
        <w:rPr/>
      </w:pPr>
      <w:r>
        <w:rPr/>
        <w:t>Солонецвая вѣтва 185, 188, Содонецъ балва 208, оверо 195, Содонецкое оверо 195.</w:t>
      </w:r>
    </w:p>
    <w:p>
      <w:pPr>
        <w:pStyle w:val="Normal"/>
        <w:autoSpaceDE w:val="false"/>
        <w:ind w:firstLine="360"/>
        <w:jc w:val="both"/>
        <w:rPr/>
      </w:pPr>
      <w:r>
        <w:rPr/>
        <w:t>Солонцы острова 72, 122, Содонцы-Берхніе 34, Солонцы - Нижніѳ балва 34, Солонцы-Большіе и Малые 141.</w:t>
      </w:r>
    </w:p>
    <w:p>
      <w:pPr>
        <w:pStyle w:val="Normal"/>
        <w:autoSpaceDE w:val="false"/>
        <w:ind w:firstLine="360"/>
        <w:jc w:val="both"/>
        <w:rPr/>
      </w:pPr>
      <w:r>
        <w:rPr/>
        <w:t>Сомиха рѣчва 187.</w:t>
      </w:r>
    </w:p>
    <w:p>
      <w:pPr>
        <w:pStyle w:val="Normal"/>
        <w:autoSpaceDE w:val="false"/>
        <w:ind w:firstLine="360"/>
        <w:jc w:val="both"/>
        <w:rPr/>
      </w:pPr>
      <w:r>
        <w:rPr/>
        <w:t>Сомова (Сумминова) рѣва 170, Сомовва</w:t>
      </w:r>
    </w:p>
    <w:p>
      <w:pPr>
        <w:pStyle w:val="Normal"/>
        <w:autoSpaceDE w:val="false"/>
        <w:ind w:firstLine="360"/>
        <w:jc w:val="both"/>
        <w:rPr/>
      </w:pPr>
      <w:r>
        <w:rPr/>
        <w:t>вѣтва 185. Сомовсвая вабора 50. Сомовы, Сомовсвіе острова 120. Сорокособачье озеро 198.</w:t>
      </w:r>
    </w:p>
    <w:p>
      <w:pPr>
        <w:pStyle w:val="Normal"/>
        <w:autoSpaceDE w:val="false"/>
        <w:ind w:firstLine="360"/>
        <w:jc w:val="both"/>
        <w:rPr/>
      </w:pPr>
      <w:r>
        <w:rPr/>
        <w:t>ВОЛЬНОСТИ вАПОРОЖОВИХЪ КОЗАКОВЪ.</w:t>
      </w:r>
    </w:p>
    <w:p>
      <w:pPr>
        <w:pStyle w:val="Normal"/>
        <w:autoSpaceDE w:val="false"/>
        <w:ind w:firstLine="360"/>
        <w:jc w:val="both"/>
        <w:rPr/>
      </w:pPr>
      <w:r>
        <w:rPr/>
        <w:t>Сорочинцы село 381. Сорочье озеро 198. Сошнкковъ лиманъ 193. Спорные острова  60, 97, озеро 191, 193.</w:t>
      </w:r>
    </w:p>
    <w:p>
      <w:pPr>
        <w:pStyle w:val="Normal"/>
        <w:autoSpaceDE w:val="false"/>
        <w:ind w:firstLine="360"/>
        <w:jc w:val="both"/>
        <w:rPr/>
      </w:pPr>
      <w:r>
        <w:rPr/>
        <w:t>Средина вѣтка 185. 188, Срѳдинка рѣч-</w:t>
      </w:r>
    </w:p>
    <w:p>
      <w:pPr>
        <w:pStyle w:val="Normal"/>
        <w:autoSpaceDE w:val="false"/>
        <w:ind w:firstLine="360"/>
        <w:jc w:val="both"/>
        <w:rPr/>
      </w:pPr>
      <w:r>
        <w:rPr/>
        <w:t>ка 34. Среднее оверо 192. Срибковсвій лѣсъ 269. Срубансвій дѣсъ 269. Ставиддо оверо 197. Стаднивово оверо 198. Станиславовъ мысъ 34, 304. Становой островъ 67, 68, балва 204. Старая Самара 13. Старивъ островъ 94. Старливецвій (Старошведсвій) островъ</w:t>
      </w:r>
    </w:p>
    <w:p>
      <w:pPr>
        <w:pStyle w:val="Normal"/>
        <w:autoSpaceDE w:val="false"/>
        <w:ind w:firstLine="360"/>
        <w:jc w:val="both"/>
        <w:rPr/>
      </w:pPr>
      <w:r>
        <w:rPr/>
        <w:t>114;</w:t>
      </w:r>
    </w:p>
    <w:p>
      <w:pPr>
        <w:pStyle w:val="Normal"/>
        <w:autoSpaceDE w:val="false"/>
        <w:ind w:firstLine="360"/>
        <w:jc w:val="both"/>
        <w:rPr/>
      </w:pPr>
      <w:r>
        <w:rPr/>
        <w:t>Старуха рѣчва 162. Старый-Очавовъ 7. Старый-Кодавъ 37. Стасивсвое оверо 196. Стебдіивсвій лиманъ 195. Стѳниковое оверо 190. Стенька балка 230. Степной оврагъ 208. Стѳцовка седо 17. Степшнъ бродъ 260. Сто могилъ урочище 7. Стовпы камни 56. Стоги камни 56.</w:t>
      </w:r>
    </w:p>
    <w:p>
      <w:pPr>
        <w:pStyle w:val="Normal"/>
        <w:autoSpaceDE w:val="false"/>
        <w:ind w:firstLine="360"/>
        <w:jc w:val="both"/>
        <w:rPr/>
      </w:pPr>
      <w:r>
        <w:rPr/>
        <w:t>Сторожевка рѣчка 140, Сторожевой островъ 78.</w:t>
      </w:r>
    </w:p>
    <w:p>
      <w:pPr>
        <w:pStyle w:val="Normal"/>
        <w:autoSpaceDE w:val="false"/>
        <w:ind w:firstLine="360"/>
        <w:jc w:val="both"/>
        <w:rPr/>
      </w:pPr>
      <w:r>
        <w:rPr/>
        <w:t>Страшное оверо 198.</w:t>
      </w:r>
    </w:p>
    <w:p>
      <w:pPr>
        <w:pStyle w:val="Normal"/>
        <w:autoSpaceDE w:val="false"/>
        <w:ind w:firstLine="360"/>
        <w:jc w:val="both"/>
        <w:rPr/>
      </w:pPr>
      <w:r>
        <w:rPr/>
        <w:t>Стрижачко оверо 193, Стриженное ове</w:t>
        <w:softHyphen/>
        <w:t>ро 196.</w:t>
      </w:r>
    </w:p>
    <w:p>
      <w:pPr>
        <w:pStyle w:val="Normal"/>
        <w:autoSpaceDE w:val="false"/>
        <w:ind w:firstLine="360"/>
        <w:jc w:val="both"/>
        <w:rPr/>
      </w:pPr>
      <w:r>
        <w:rPr/>
        <w:t>Строцкіе пороги 142.</w:t>
      </w:r>
    </w:p>
    <w:p>
      <w:pPr>
        <w:pStyle w:val="Normal"/>
        <w:autoSpaceDE w:val="false"/>
        <w:ind w:firstLine="360"/>
        <w:jc w:val="both"/>
        <w:rPr/>
      </w:pPr>
      <w:r>
        <w:rPr/>
        <w:t>Струвовъ островъ 96.</w:t>
      </w:r>
    </w:p>
    <w:p>
      <w:pPr>
        <w:pStyle w:val="Normal"/>
        <w:autoSpaceDE w:val="false"/>
        <w:ind w:firstLine="360"/>
        <w:jc w:val="both"/>
        <w:rPr/>
      </w:pPr>
      <w:r>
        <w:rPr/>
        <w:t>Струковсвій Гордѣй 347, 348.</w:t>
      </w:r>
    </w:p>
    <w:p>
      <w:pPr>
        <w:pStyle w:val="Normal"/>
        <w:autoSpaceDE w:val="false"/>
        <w:ind w:firstLine="360"/>
        <w:jc w:val="both"/>
        <w:rPr/>
      </w:pPr>
      <w:r>
        <w:rPr/>
        <w:t>Стрѣлица оверо 197.</w:t>
      </w:r>
    </w:p>
    <w:p>
      <w:pPr>
        <w:pStyle w:val="Normal"/>
        <w:autoSpaceDE w:val="false"/>
        <w:ind w:firstLine="360"/>
        <w:jc w:val="both"/>
        <w:rPr/>
      </w:pPr>
      <w:r>
        <w:rPr/>
        <w:t>Стрѣлва островъ 97.</w:t>
      </w:r>
    </w:p>
    <w:p>
      <w:pPr>
        <w:pStyle w:val="Normal"/>
        <w:autoSpaceDE w:val="false"/>
        <w:ind w:firstLine="360"/>
        <w:jc w:val="both"/>
        <w:rPr/>
      </w:pPr>
      <w:r>
        <w:rPr/>
        <w:t>Стрѣльный островъ 122.</w:t>
      </w:r>
    </w:p>
    <w:p>
      <w:pPr>
        <w:pStyle w:val="Normal"/>
        <w:autoSpaceDE w:val="false"/>
        <w:ind w:firstLine="360"/>
        <w:jc w:val="both"/>
        <w:rPr/>
      </w:pPr>
      <w:r>
        <w:rPr/>
        <w:t>Стрѣльцово оверо 190.</w:t>
      </w:r>
    </w:p>
    <w:p>
      <w:pPr>
        <w:pStyle w:val="Normal"/>
        <w:autoSpaceDE w:val="false"/>
        <w:ind w:firstLine="360"/>
        <w:jc w:val="both"/>
        <w:rPr/>
      </w:pPr>
      <w:r>
        <w:rPr/>
        <w:t>Стрѣдьчатый островъ 70.</w:t>
      </w:r>
    </w:p>
    <w:p>
      <w:pPr>
        <w:pStyle w:val="Normal"/>
        <w:autoSpaceDE w:val="false"/>
        <w:ind w:firstLine="360"/>
        <w:jc w:val="both"/>
        <w:rPr/>
      </w:pPr>
      <w:r>
        <w:rPr/>
        <w:t>Стрѣдьчая вабора 50.</w:t>
      </w:r>
    </w:p>
    <w:p>
      <w:pPr>
        <w:pStyle w:val="Normal"/>
        <w:autoSpaceDE w:val="false"/>
        <w:ind w:firstLine="360"/>
        <w:jc w:val="both"/>
        <w:rPr/>
      </w:pPr>
      <w:r>
        <w:rPr/>
        <w:t>Стувадовъ островъ 104.</w:t>
      </w:r>
    </w:p>
    <w:p>
      <w:pPr>
        <w:pStyle w:val="Normal"/>
        <w:autoSpaceDE w:val="false"/>
        <w:ind w:firstLine="360"/>
        <w:jc w:val="both"/>
        <w:rPr/>
      </w:pPr>
      <w:r>
        <w:rPr/>
        <w:t>Ступка вамень 56.</w:t>
      </w:r>
    </w:p>
    <w:p>
      <w:pPr>
        <w:pStyle w:val="Normal"/>
        <w:autoSpaceDE w:val="false"/>
        <w:ind w:firstLine="360"/>
        <w:jc w:val="both"/>
        <w:rPr/>
      </w:pPr>
      <w:r>
        <w:rPr/>
        <w:t>Сугаклей-Камышѳватый рѣчка 19, Су-</w:t>
      </w:r>
    </w:p>
    <w:p>
      <w:pPr>
        <w:pStyle w:val="Normal"/>
        <w:autoSpaceDE w:val="false"/>
        <w:ind w:firstLine="360"/>
        <w:jc w:val="both"/>
        <w:rPr/>
      </w:pPr>
      <w:r>
        <w:rPr/>
        <w:t>гавдей рѣчка 150. Судаково оверо 193. Сукроватый лиманъ 194. Судима Тимофей 365. Судимовы острова 107. Сулицкое озеро 193. Сулковъ Васидій бригадирь 377. Супрунка оверо 198.</w:t>
      </w:r>
    </w:p>
    <w:p>
      <w:pPr>
        <w:pStyle w:val="Normal"/>
        <w:autoSpaceDE w:val="false"/>
        <w:ind w:firstLine="360"/>
        <w:jc w:val="both"/>
        <w:rPr/>
      </w:pPr>
      <w:r>
        <w:rPr/>
        <w:t>26</w:t>
      </w:r>
    </w:p>
    <w:p>
      <w:pPr>
        <w:pStyle w:val="Normal"/>
        <w:autoSpaceDE w:val="false"/>
        <w:ind w:firstLine="360"/>
        <w:jc w:val="both"/>
        <w:rPr/>
      </w:pPr>
      <w:r>
        <w:rPr/>
        <w:fldChar w:fldCharType="begin"/>
      </w:r>
      <w:r>
        <w:rPr/>
        <w:instrText xml:space="preserve"> PAGE </w:instrText>
      </w:r>
      <w:r>
        <w:rPr/>
        <w:fldChar w:fldCharType="separate"/>
      </w:r>
      <w:r>
        <w:rPr/>
        <w:t>249</w:t>
      </w:r>
      <w:r>
        <w:rPr/>
        <w:fldChar w:fldCharType="end"/>
      </w:r>
    </w:p>
    <w:p>
      <w:pPr>
        <w:pStyle w:val="Normal"/>
        <w:autoSpaceDE w:val="false"/>
        <w:ind w:firstLine="360"/>
        <w:jc w:val="both"/>
        <w:rPr/>
      </w:pPr>
      <w:r>
        <w:rPr/>
        <w:t>Сура рѣчка 31, 307, Сура Мокрая рѣч-</w:t>
      </w:r>
    </w:p>
    <w:p>
      <w:pPr>
        <w:pStyle w:val="Normal"/>
        <w:autoSpaceDE w:val="false"/>
        <w:ind w:firstLine="360"/>
        <w:jc w:val="both"/>
        <w:rPr/>
      </w:pPr>
      <w:r>
        <w:rPr/>
        <w:t>ка 181. Суринское оверо 197. Сурской порогъ 88,44,46,48, островъ 70. Сутковскій Афанасій 365. Сухенька балка 205, 206. Сухія-Клады камень 55. Сухой-Торецъ рѣчка 21. Сухойванъ камень 56. Сухой байракъ 204, оврагъ 218. Спыкуха камень 55. Сырица вѣтка 186. Сысина вѣтка 179, 181. Сѣверинва рѣчка 150. Сѣверный-Донецъ рѣка 17, 24. Сѣдловскій островъ 62. Сѣренькая лава 44. Сѣрко кошевой 116, 151. Сѣркова могила 21, 340, гатка 21, 840.</w:t>
      </w:r>
    </w:p>
    <w:p>
      <w:pPr>
        <w:pStyle w:val="Normal"/>
        <w:autoSpaceDE w:val="false"/>
        <w:ind w:firstLine="360"/>
        <w:jc w:val="both"/>
        <w:rPr/>
      </w:pPr>
      <w:r>
        <w:rPr/>
        <w:t>т</w:t>
      </w:r>
    </w:p>
    <w:p>
      <w:pPr>
        <w:pStyle w:val="Normal"/>
        <w:autoSpaceDE w:val="false"/>
        <w:ind w:firstLine="360"/>
        <w:jc w:val="both"/>
        <w:rPr/>
      </w:pPr>
      <w:r>
        <w:rPr/>
        <w:t>Табунцовъ островъ 96.</w:t>
      </w:r>
    </w:p>
    <w:p>
      <w:pPr>
        <w:pStyle w:val="Normal"/>
        <w:autoSpaceDE w:val="false"/>
        <w:ind w:firstLine="360"/>
        <w:jc w:val="both"/>
        <w:rPr/>
      </w:pPr>
      <w:r>
        <w:rPr/>
        <w:t>Тавань островъ 35,114—118, Таванскія</w:t>
      </w:r>
    </w:p>
    <w:p>
      <w:pPr>
        <w:pStyle w:val="Normal"/>
        <w:autoSpaceDE w:val="false"/>
        <w:ind w:firstLine="360"/>
        <w:jc w:val="both"/>
        <w:rPr/>
      </w:pPr>
      <w:r>
        <w:rPr/>
        <w:t>вѣтки 187, оверо 194, переправа 257,</w:t>
      </w:r>
    </w:p>
    <w:p>
      <w:pPr>
        <w:pStyle w:val="Normal"/>
        <w:autoSpaceDE w:val="false"/>
        <w:ind w:firstLine="360"/>
        <w:jc w:val="both"/>
        <w:rPr/>
      </w:pPr>
      <w:r>
        <w:rPr/>
        <w:t>258, крѣпость 115. Таволжанка, ТаволжанскіЙ островъ 81,</w:t>
      </w:r>
    </w:p>
    <w:p>
      <w:pPr>
        <w:pStyle w:val="Normal"/>
        <w:autoSpaceDE w:val="false"/>
        <w:ind w:firstLine="360"/>
        <w:jc w:val="both"/>
        <w:rPr/>
      </w:pPr>
      <w:r>
        <w:rPr/>
        <w:t>75, 76, рѣчка 162, балка 209, вабора</w:t>
      </w:r>
    </w:p>
    <w:p>
      <w:pPr>
        <w:pStyle w:val="Normal"/>
        <w:autoSpaceDE w:val="false"/>
        <w:ind w:firstLine="360"/>
        <w:jc w:val="both"/>
        <w:rPr/>
      </w:pPr>
      <w:r>
        <w:rPr/>
        <w:t>52.</w:t>
      </w:r>
    </w:p>
    <w:p>
      <w:pPr>
        <w:pStyle w:val="Normal"/>
        <w:autoSpaceDE w:val="false"/>
        <w:ind w:firstLine="360"/>
        <w:jc w:val="both"/>
        <w:rPr/>
      </w:pPr>
      <w:r>
        <w:rPr/>
        <w:t>Тавчавода рѣка 162, 171.</w:t>
      </w:r>
    </w:p>
    <w:p>
      <w:pPr>
        <w:pStyle w:val="Normal"/>
        <w:autoSpaceDE w:val="false"/>
        <w:ind w:firstLine="360"/>
        <w:jc w:val="both"/>
        <w:rPr/>
      </w:pPr>
      <w:r>
        <w:rPr/>
        <w:t>Таморская голова урочище 163.</w:t>
      </w:r>
    </w:p>
    <w:p>
      <w:pPr>
        <w:pStyle w:val="Normal"/>
        <w:autoSpaceDE w:val="false"/>
        <w:ind w:firstLine="360"/>
        <w:jc w:val="both"/>
        <w:rPr/>
      </w:pPr>
      <w:r>
        <w:rPr/>
        <w:t>Таплынскій оврагъ 210.</w:t>
      </w:r>
    </w:p>
    <w:p>
      <w:pPr>
        <w:pStyle w:val="Normal"/>
        <w:autoSpaceDE w:val="false"/>
        <w:ind w:firstLine="360"/>
        <w:jc w:val="both"/>
        <w:rPr/>
      </w:pPr>
      <w:r>
        <w:rPr/>
        <w:t>Тарамсвій мысъ 31, вабора 50, балка 203.</w:t>
      </w:r>
    </w:p>
    <w:p>
      <w:pPr>
        <w:pStyle w:val="Normal"/>
        <w:autoSpaceDE w:val="false"/>
        <w:ind w:firstLine="360"/>
        <w:jc w:val="both"/>
        <w:rPr/>
      </w:pPr>
      <w:r>
        <w:rPr/>
        <w:t>Тарасовка рѣка 133.</w:t>
      </w:r>
    </w:p>
    <w:p>
      <w:pPr>
        <w:pStyle w:val="Normal"/>
        <w:autoSpaceDE w:val="false"/>
        <w:ind w:firstLine="360"/>
        <w:jc w:val="both"/>
        <w:rPr/>
      </w:pPr>
      <w:r>
        <w:rPr/>
        <w:t>Тарасовская вабора 62, Тарасовскій ли</w:t>
        <w:softHyphen/>
        <w:t>манъ 193.</w:t>
      </w:r>
    </w:p>
    <w:p>
      <w:pPr>
        <w:pStyle w:val="Normal"/>
        <w:autoSpaceDE w:val="false"/>
        <w:ind w:firstLine="360"/>
        <w:jc w:val="both"/>
        <w:rPr/>
      </w:pPr>
      <w:r>
        <w:rPr/>
        <w:t>Тарасовъ камень 55.</w:t>
      </w:r>
    </w:p>
    <w:p>
      <w:pPr>
        <w:pStyle w:val="Normal"/>
        <w:autoSpaceDE w:val="false"/>
        <w:ind w:firstLine="360"/>
        <w:jc w:val="both"/>
        <w:rPr/>
      </w:pPr>
      <w:r>
        <w:rPr/>
        <w:t>Тарговица рѣчка 147.</w:t>
      </w:r>
    </w:p>
    <w:p>
      <w:pPr>
        <w:pStyle w:val="Normal"/>
        <w:autoSpaceDE w:val="false"/>
        <w:ind w:firstLine="360"/>
        <w:jc w:val="both"/>
        <w:rPr/>
      </w:pPr>
      <w:r>
        <w:rPr/>
        <w:t>Тарокаева балка 206.</w:t>
      </w:r>
    </w:p>
    <w:p>
      <w:pPr>
        <w:pStyle w:val="Normal"/>
        <w:autoSpaceDE w:val="false"/>
        <w:ind w:firstLine="360"/>
        <w:jc w:val="both"/>
        <w:rPr/>
      </w:pPr>
      <w:r>
        <w:rPr/>
        <w:t>Татарка рѣчка 157, 162, 186, 188.</w:t>
      </w:r>
    </w:p>
    <w:p>
      <w:pPr>
        <w:pStyle w:val="Normal"/>
        <w:autoSpaceDE w:val="false"/>
        <w:ind w:firstLine="360"/>
        <w:jc w:val="both"/>
        <w:rPr/>
      </w:pPr>
      <w:r>
        <w:rPr/>
        <w:t>Татарскій перевовъ 188, Татарине, Та</w:t>
        <w:softHyphen/>
        <w:t>тарское оверо 198.</w:t>
      </w:r>
    </w:p>
    <w:p>
      <w:pPr>
        <w:pStyle w:val="Normal"/>
        <w:autoSpaceDE w:val="false"/>
        <w:ind w:firstLine="360"/>
        <w:jc w:val="both"/>
        <w:rPr/>
      </w:pPr>
      <w:r>
        <w:rPr/>
        <w:t>Татарчуки острова 69.</w:t>
      </w:r>
    </w:p>
    <w:p>
      <w:pPr>
        <w:pStyle w:val="Normal"/>
        <w:autoSpaceDE w:val="false"/>
        <w:ind w:firstLine="360"/>
        <w:jc w:val="both"/>
        <w:rPr/>
      </w:pPr>
      <w:r>
        <w:rPr/>
        <w:t>Ташлыкъ рѣка 8, 10, 19, 21, 22, Таш-лыкъ-Мигейскій 20, 148.</w:t>
      </w:r>
    </w:p>
    <w:p>
      <w:pPr>
        <w:pStyle w:val="Normal"/>
        <w:autoSpaceDE w:val="false"/>
        <w:ind w:firstLine="360"/>
        <w:jc w:val="both"/>
        <w:rPr/>
      </w:pPr>
      <w:r>
        <w:rPr/>
        <w:t>Ташлыкъ-Кайнаръ 148, Сухой 147, Пле</w:t>
        <w:softHyphen/>
        <w:t>теной 148, Черный 148, Кривой 147.</w:t>
      </w:r>
    </w:p>
    <w:p>
      <w:pPr>
        <w:pStyle w:val="Normal"/>
        <w:autoSpaceDE w:val="false"/>
        <w:ind w:firstLine="360"/>
        <w:jc w:val="both"/>
        <w:rPr/>
      </w:pPr>
      <w:r>
        <w:rPr/>
        <w:t>Ташлыкъ балка 216.</w:t>
      </w:r>
    </w:p>
    <w:p>
      <w:pPr>
        <w:pStyle w:val="Normal"/>
        <w:autoSpaceDE w:val="false"/>
        <w:ind w:firstLine="360"/>
        <w:jc w:val="both"/>
        <w:rPr/>
      </w:pPr>
      <w:r>
        <w:rPr/>
        <w:t>Текели Петръ генералъ 356.</w:t>
      </w:r>
    </w:p>
    <w:p>
      <w:pPr>
        <w:pStyle w:val="Normal"/>
        <w:autoSpaceDE w:val="false"/>
        <w:ind w:firstLine="360"/>
        <w:jc w:val="both"/>
        <w:rPr/>
      </w:pPr>
      <w:r>
        <w:rPr/>
        <w:t>Темерникъ рѣка 21, 341.</w:t>
      </w:r>
    </w:p>
    <w:p>
      <w:pPr>
        <w:pStyle w:val="Normal"/>
        <w:autoSpaceDE w:val="false"/>
        <w:ind w:firstLine="360"/>
        <w:jc w:val="both"/>
        <w:rPr/>
      </w:pPr>
      <w:r>
        <w:rPr/>
        <w:t>Темная вѣтка 180 181, Темненькая 181.</w:t>
      </w:r>
    </w:p>
    <w:p>
      <w:pPr>
        <w:pStyle w:val="Normal"/>
        <w:autoSpaceDE w:val="false"/>
        <w:ind w:firstLine="360"/>
        <w:jc w:val="both"/>
        <w:rPr/>
      </w:pPr>
      <w:r>
        <w:rPr/>
        <w:t>Темрюкъ вѣтва 186.</w:t>
      </w:r>
    </w:p>
    <w:p>
      <w:pPr>
        <w:pStyle w:val="Normal"/>
        <w:autoSpaceDE w:val="false"/>
        <w:ind w:firstLine="360"/>
        <w:jc w:val="both"/>
        <w:rPr/>
      </w:pPr>
      <w:r>
        <w:rPr/>
        <w:t>Тенгинка островъ 120.</w:t>
      </w:r>
    </w:p>
    <w:p>
      <w:pPr>
        <w:pStyle w:val="Normal"/>
        <w:autoSpaceDE w:val="false"/>
        <w:ind w:firstLine="360"/>
        <w:jc w:val="both"/>
        <w:rPr/>
      </w:pPr>
      <w:r>
        <w:rPr/>
        <w:t>Тендерская коса 304.</w:t>
      </w:r>
    </w:p>
    <w:p>
      <w:pPr>
        <w:pStyle w:val="Normal"/>
        <w:autoSpaceDE w:val="false"/>
        <w:ind w:firstLine="360"/>
        <w:jc w:val="both"/>
        <w:rPr/>
      </w:pPr>
      <w:r>
        <w:rPr/>
        <w:t>Тендѣтникъ Петръ 324.</w:t>
      </w:r>
    </w:p>
    <w:p>
      <w:pPr>
        <w:pStyle w:val="Normal"/>
        <w:autoSpaceDE w:val="false"/>
        <w:ind w:firstLine="360"/>
        <w:jc w:val="both"/>
        <w:rPr/>
      </w:pPr>
      <w:r>
        <w:rPr/>
        <w:t>Тѳплицкій порогъ 142. Теплянскій лѣсъ 21, 840. Терги рѣчка 157.</w:t>
      </w:r>
    </w:p>
    <w:p>
      <w:pPr>
        <w:pStyle w:val="Normal"/>
        <w:autoSpaceDE w:val="false"/>
        <w:ind w:firstLine="360"/>
        <w:jc w:val="both"/>
        <w:rPr/>
      </w:pPr>
      <w:r>
        <w:rPr/>
        <w:t>Тереневка-Болыпая,   Тереневка-Сухая,</w:t>
      </w:r>
    </w:p>
    <w:p>
      <w:pPr>
        <w:pStyle w:val="Normal"/>
        <w:autoSpaceDE w:val="false"/>
        <w:ind w:firstLine="360"/>
        <w:jc w:val="both"/>
        <w:rPr/>
      </w:pPr>
      <w:r>
        <w:rPr/>
        <w:t>рѣчка 185. Терноватый оврагъ 208. Терновка рѣчка 137, 147, 150, 161, 175,</w:t>
      </w:r>
    </w:p>
    <w:p>
      <w:pPr>
        <w:pStyle w:val="Normal"/>
        <w:autoSpaceDE w:val="false"/>
        <w:ind w:firstLine="360"/>
        <w:jc w:val="both"/>
        <w:rPr/>
      </w:pPr>
      <w:r>
        <w:rPr/>
        <w:t xml:space="preserve">балка </w:t>
      </w:r>
      <w:r>
        <w:rPr>
          <w:lang w:val="en-US" w:eastAsia="en-US"/>
        </w:rPr>
        <w:t xml:space="preserve">28Q. </w:t>
      </w:r>
      <w:r>
        <w:rPr/>
        <w:t>Тѳрновскій бродъ 261. Терсы рѣчка 173. Тѳртишный оврагъ 214. Тертулы оверо 194. Тилигулъ лиманъ 304. Тимковскій Денисъ 847. Тимчихинъ островъ 98. Тихейская вѣтка 181, Тихинькая вѣт-</w:t>
      </w:r>
    </w:p>
    <w:p>
      <w:pPr>
        <w:pStyle w:val="Normal"/>
        <w:autoSpaceDE w:val="false"/>
        <w:ind w:firstLine="360"/>
        <w:jc w:val="both"/>
        <w:rPr/>
      </w:pPr>
      <w:r>
        <w:rPr/>
        <w:t>ка 182. Тихое оверо 192. Тишковъ оврагъ 280. Ткачевъ островъ 71, Ткачѳво оверо 190 Товалскій байракъ 21, 340. Токмакъ рѣка 12, Товмачка рѣчка 163. Толмачѳво оверо 194. Толстые пески 166.</w:t>
      </w:r>
    </w:p>
    <w:p>
      <w:pPr>
        <w:pStyle w:val="Normal"/>
        <w:autoSpaceDE w:val="false"/>
        <w:ind w:firstLine="360"/>
        <w:jc w:val="both"/>
        <w:rPr/>
      </w:pPr>
      <w:r>
        <w:rPr/>
        <w:t>Томаковка островъ 98—104, рѣчка 188.</w:t>
      </w:r>
    </w:p>
    <w:p>
      <w:pPr>
        <w:pStyle w:val="Normal"/>
        <w:autoSpaceDE w:val="false"/>
        <w:ind w:firstLine="360"/>
        <w:jc w:val="both"/>
        <w:rPr/>
      </w:pPr>
      <w:r>
        <w:rPr/>
        <w:t>Топчинка оверо 192.</w:t>
      </w:r>
    </w:p>
    <w:p>
      <w:pPr>
        <w:pStyle w:val="Normal"/>
        <w:autoSpaceDE w:val="false"/>
        <w:ind w:firstLine="360"/>
        <w:jc w:val="both"/>
        <w:rPr/>
      </w:pPr>
      <w:r>
        <w:rPr/>
        <w:t>Торкащева балка 203.</w:t>
      </w:r>
    </w:p>
    <w:p>
      <w:pPr>
        <w:pStyle w:val="Normal"/>
        <w:autoSpaceDE w:val="false"/>
        <w:ind w:firstLine="360"/>
        <w:jc w:val="both"/>
        <w:rPr/>
      </w:pPr>
      <w:r>
        <w:rPr/>
        <w:t>Торъ, Торецъ. рѣки 178, 833, Кривой</w:t>
      </w:r>
    </w:p>
    <w:p>
      <w:pPr>
        <w:pStyle w:val="Normal"/>
        <w:autoSpaceDE w:val="false"/>
        <w:ind w:firstLine="360"/>
        <w:jc w:val="both"/>
        <w:rPr/>
      </w:pPr>
      <w:r>
        <w:rPr/>
        <w:t>Торъ 840, 851. Торецъ-Сухой 361, Казенный 351, 353. Торскіе пески 158. Точковой (Тичковой) островъ 121. Тресаги село 17. Третьяковъ островъ 98, 104. Трѳтьявъ козакъ 140. Трехтѳмировскій монастырь 160. Трехтѳмировъ городъ 2. Тригуль оверо 194. Тритувная рѣчка 81, 130. Троенецъ рѣчка 162. Троицкое оверо 198. Тройницкая вабора 49. Тройчатая крѣпость 21, 840. Трохимовскій 379. 381, 382. Трояны-Мокрые, Трояны-Сухіе, камни</w:t>
      </w:r>
    </w:p>
    <w:p>
      <w:pPr>
        <w:pStyle w:val="Normal"/>
        <w:autoSpaceDE w:val="false"/>
        <w:ind w:firstLine="360"/>
        <w:jc w:val="both"/>
        <w:rPr/>
      </w:pPr>
      <w:r>
        <w:rPr/>
        <w:t>53.</w:t>
      </w:r>
    </w:p>
    <w:p>
      <w:pPr>
        <w:pStyle w:val="Normal"/>
        <w:autoSpaceDE w:val="false"/>
        <w:ind w:firstLine="360"/>
        <w:jc w:val="both"/>
        <w:rPr/>
      </w:pPr>
      <w:r>
        <w:rPr/>
        <w:t>Тур екая вѣтка 187. Турья рѣка 17.</w:t>
      </w:r>
    </w:p>
    <w:p>
      <w:pPr>
        <w:pStyle w:val="Normal"/>
        <w:autoSpaceDE w:val="false"/>
        <w:ind w:firstLine="360"/>
        <w:jc w:val="both"/>
        <w:rPr/>
      </w:pPr>
      <w:r>
        <w:rPr/>
        <w:t>Тягинка балка 205, 208, рѣчка 137,</w:t>
      </w:r>
    </w:p>
    <w:p>
      <w:pPr>
        <w:pStyle w:val="Normal"/>
        <w:autoSpaceDE w:val="false"/>
        <w:ind w:firstLine="360"/>
        <w:jc w:val="both"/>
        <w:rPr/>
      </w:pPr>
      <w:r>
        <w:rPr/>
        <w:t>городъ 137. Тягинское оверо 195, вабора 50, вѣтка</w:t>
      </w:r>
    </w:p>
    <w:p>
      <w:pPr>
        <w:pStyle w:val="Normal"/>
        <w:autoSpaceDE w:val="false"/>
        <w:ind w:firstLine="360"/>
        <w:jc w:val="both"/>
        <w:rPr/>
      </w:pPr>
      <w:r>
        <w:rPr/>
        <w:t>183, переправа 258. Тягинскіе острова 119. Тясьминъ рѣка 5, 16. Тырина лава 43, Тыри камни 55. Тырловская вабора 52.</w:t>
      </w:r>
    </w:p>
    <w:p>
      <w:pPr>
        <w:pStyle w:val="Normal"/>
        <w:autoSpaceDE w:val="false"/>
        <w:ind w:firstLine="360"/>
        <w:jc w:val="both"/>
        <w:rPr/>
      </w:pPr>
      <w:r>
        <w:rPr/>
        <w:fldChar w:fldCharType="begin"/>
      </w:r>
      <w:r>
        <w:rPr/>
        <w:instrText xml:space="preserve"> PAGE </w:instrText>
      </w:r>
      <w:r>
        <w:rPr/>
        <w:fldChar w:fldCharType="separate"/>
      </w:r>
      <w:r>
        <w:rPr/>
        <w:t>250</w:t>
      </w:r>
      <w:r>
        <w:rPr/>
        <w:fldChar w:fldCharType="end"/>
      </w:r>
    </w:p>
    <w:p>
      <w:pPr>
        <w:pStyle w:val="Normal"/>
        <w:autoSpaceDE w:val="false"/>
        <w:ind w:firstLine="360"/>
        <w:jc w:val="both"/>
        <w:rPr/>
      </w:pPr>
      <w:r>
        <w:rPr/>
        <w:t>У.</w:t>
      </w:r>
    </w:p>
    <w:p>
      <w:pPr>
        <w:pStyle w:val="Normal"/>
        <w:autoSpaceDE w:val="false"/>
        <w:ind w:firstLine="360"/>
        <w:jc w:val="both"/>
        <w:rPr/>
      </w:pPr>
      <w:r>
        <w:rPr/>
        <w:t>Увменскоѳ озеро 196.</w:t>
      </w:r>
    </w:p>
    <w:p>
      <w:pPr>
        <w:pStyle w:val="Normal"/>
        <w:autoSpaceDE w:val="false"/>
        <w:ind w:firstLine="360"/>
        <w:jc w:val="both"/>
        <w:rPr/>
      </w:pPr>
      <w:r>
        <w:rPr/>
        <w:t>Увминь оверо 197.</w:t>
      </w:r>
    </w:p>
    <w:p>
      <w:pPr>
        <w:pStyle w:val="Normal"/>
        <w:autoSpaceDE w:val="false"/>
        <w:ind w:firstLine="360"/>
        <w:jc w:val="both"/>
        <w:rPr/>
      </w:pPr>
      <w:r>
        <w:rPr/>
        <w:t>Украинцевъ дьдвъ 8.</w:t>
      </w:r>
    </w:p>
    <w:p>
      <w:pPr>
        <w:pStyle w:val="Normal"/>
        <w:autoSpaceDE w:val="false"/>
        <w:ind w:firstLine="360"/>
        <w:jc w:val="both"/>
        <w:rPr/>
      </w:pPr>
      <w:r>
        <w:rPr/>
        <w:t>Украина 5, 13, 308, 309, 315,317, 318,</w:t>
      </w:r>
    </w:p>
    <w:p>
      <w:pPr>
        <w:pStyle w:val="Normal"/>
        <w:autoSpaceDE w:val="false"/>
        <w:ind w:firstLine="360"/>
        <w:jc w:val="both"/>
        <w:rPr/>
      </w:pPr>
      <w:r>
        <w:rPr/>
        <w:t>320, 384. Усатый Гавриленко 347. Усенкова балва 216. Уступъ-Вольшой и Малый озеро 197,</w:t>
      </w:r>
    </w:p>
    <w:p>
      <w:pPr>
        <w:pStyle w:val="Normal"/>
        <w:autoSpaceDE w:val="false"/>
        <w:ind w:firstLine="360"/>
        <w:jc w:val="both"/>
        <w:rPr/>
      </w:pPr>
      <w:r>
        <w:rPr/>
        <w:t>Уступъ вабора 49. Усть-Самара крѣпость 161.</w:t>
      </w:r>
    </w:p>
    <w:p>
      <w:pPr>
        <w:pStyle w:val="Normal"/>
        <w:autoSpaceDE w:val="false"/>
        <w:ind w:firstLine="360"/>
        <w:jc w:val="both"/>
        <w:rPr/>
      </w:pPr>
      <w:r>
        <w:rPr/>
        <w:t>Ф.</w:t>
      </w:r>
    </w:p>
    <w:p>
      <w:pPr>
        <w:pStyle w:val="Normal"/>
        <w:autoSpaceDE w:val="false"/>
        <w:ind w:firstLine="360"/>
        <w:jc w:val="both"/>
        <w:rPr/>
      </w:pPr>
      <w:r>
        <w:rPr/>
        <w:t>Фабричная балка 204. Фалѣевъ Михаилъ 46, 47, 375, 379. Федоришинъ островъ 84. Федотовъ свящеяникъ 351. Фроловскій лиманъ 187. Фурсиково оверо 190.</w:t>
      </w:r>
    </w:p>
    <w:p>
      <w:pPr>
        <w:pStyle w:val="Normal"/>
        <w:autoSpaceDE w:val="false"/>
        <w:ind w:firstLine="360"/>
        <w:jc w:val="both"/>
        <w:rPr/>
      </w:pPr>
      <w:r>
        <w:rPr/>
        <w:t>х.</w:t>
      </w:r>
    </w:p>
    <w:p>
      <w:pPr>
        <w:pStyle w:val="Normal"/>
        <w:autoSpaceDE w:val="false"/>
        <w:ind w:firstLine="360"/>
        <w:jc w:val="both"/>
        <w:rPr/>
      </w:pPr>
      <w:r>
        <w:rPr/>
        <w:t>Хаблова балка 231.</w:t>
      </w:r>
    </w:p>
    <w:p>
      <w:pPr>
        <w:pStyle w:val="Normal"/>
        <w:autoSpaceDE w:val="false"/>
        <w:ind w:firstLine="360"/>
        <w:jc w:val="both"/>
        <w:rPr/>
      </w:pPr>
      <w:r>
        <w:rPr/>
        <w:t>Хаджи-Ибрагимъ-Капыджи паша 12.</w:t>
      </w:r>
    </w:p>
    <w:p>
      <w:pPr>
        <w:pStyle w:val="Normal"/>
        <w:autoSpaceDE w:val="false"/>
        <w:ind w:firstLine="360"/>
        <w:jc w:val="both"/>
        <w:rPr/>
      </w:pPr>
      <w:r>
        <w:rPr/>
        <w:t>Хаджибей крѣпость 358, 362.</w:t>
      </w:r>
    </w:p>
    <w:p>
      <w:pPr>
        <w:pStyle w:val="Normal"/>
        <w:autoSpaceDE w:val="false"/>
        <w:ind w:firstLine="360"/>
        <w:jc w:val="both"/>
        <w:rPr/>
      </w:pPr>
      <w:r>
        <w:rPr/>
        <w:t>Халява камень 55.</w:t>
      </w:r>
    </w:p>
    <w:p>
      <w:pPr>
        <w:pStyle w:val="Normal"/>
        <w:autoSpaceDE w:val="false"/>
        <w:ind w:firstLine="360"/>
        <w:jc w:val="both"/>
        <w:rPr/>
      </w:pPr>
      <w:r>
        <w:rPr/>
        <w:t>Ханова Салка 215.</w:t>
      </w:r>
    </w:p>
    <w:p>
      <w:pPr>
        <w:pStyle w:val="Normal"/>
        <w:autoSpaceDE w:val="false"/>
        <w:ind w:firstLine="360"/>
        <w:jc w:val="both"/>
        <w:rPr/>
      </w:pPr>
      <w:r>
        <w:rPr/>
        <w:t>Харчевое оверо 193.</w:t>
      </w:r>
    </w:p>
    <w:p>
      <w:pPr>
        <w:pStyle w:val="Normal"/>
        <w:autoSpaceDE w:val="false"/>
        <w:ind w:firstLine="360"/>
        <w:jc w:val="both"/>
        <w:rPr/>
      </w:pPr>
      <w:r>
        <w:rPr/>
        <w:t>Харченко крестьянинъ 370.</w:t>
      </w:r>
    </w:p>
    <w:p>
      <w:pPr>
        <w:pStyle w:val="Normal"/>
        <w:autoSpaceDE w:val="false"/>
        <w:ind w:firstLine="360"/>
        <w:jc w:val="both"/>
        <w:rPr/>
      </w:pPr>
      <w:r>
        <w:rPr/>
        <w:t>Харчово оверо 193.</w:t>
      </w:r>
    </w:p>
    <w:p>
      <w:pPr>
        <w:pStyle w:val="Normal"/>
        <w:autoSpaceDE w:val="false"/>
        <w:ind w:firstLine="360"/>
        <w:jc w:val="both"/>
        <w:rPr/>
      </w:pPr>
      <w:r>
        <w:rPr/>
        <w:t>Хата оверо 192.</w:t>
      </w:r>
    </w:p>
    <w:p>
      <w:pPr>
        <w:pStyle w:val="Normal"/>
        <w:autoSpaceDE w:val="false"/>
        <w:ind w:firstLine="360"/>
        <w:jc w:val="both"/>
        <w:rPr/>
      </w:pPr>
      <w:r>
        <w:rPr/>
        <w:t>Хвѳнъка вѣтка 182.</w:t>
      </w:r>
    </w:p>
    <w:p>
      <w:pPr>
        <w:pStyle w:val="Normal"/>
        <w:autoSpaceDE w:val="false"/>
        <w:ind w:firstLine="360"/>
        <w:jc w:val="both"/>
        <w:rPr/>
      </w:pPr>
      <w:r>
        <w:rPr/>
        <w:t>Хвеська вѣтка 182.</w:t>
      </w:r>
    </w:p>
    <w:p>
      <w:pPr>
        <w:pStyle w:val="Normal"/>
        <w:autoSpaceDE w:val="false"/>
        <w:ind w:firstLine="360"/>
        <w:jc w:val="both"/>
        <w:rPr/>
      </w:pPr>
      <w:r>
        <w:rPr/>
        <w:t>Хвостовъ островъ 59, 96.</w:t>
      </w:r>
    </w:p>
    <w:p>
      <w:pPr>
        <w:pStyle w:val="Normal"/>
        <w:autoSpaceDE w:val="false"/>
        <w:ind w:firstLine="360"/>
        <w:jc w:val="both"/>
        <w:rPr/>
      </w:pPr>
      <w:r>
        <w:rPr/>
        <w:t>Хвощевой-Довжко лѣсъ 269.</w:t>
      </w:r>
    </w:p>
    <w:p>
      <w:pPr>
        <w:pStyle w:val="Normal"/>
        <w:autoSpaceDE w:val="false"/>
        <w:ind w:firstLine="360"/>
        <w:jc w:val="both"/>
        <w:rPr/>
      </w:pPr>
      <w:r>
        <w:rPr/>
        <w:t>Хейлово оверо 190.</w:t>
      </w:r>
    </w:p>
    <w:p>
      <w:pPr>
        <w:pStyle w:val="Normal"/>
        <w:autoSpaceDE w:val="false"/>
        <w:ind w:firstLine="360"/>
        <w:jc w:val="both"/>
        <w:rPr/>
      </w:pPr>
      <w:r>
        <w:rPr/>
        <w:t>Хижа однодворецъ 352.</w:t>
      </w:r>
    </w:p>
    <w:p>
      <w:pPr>
        <w:pStyle w:val="Normal"/>
        <w:autoSpaceDE w:val="false"/>
        <w:ind w:firstLine="360"/>
        <w:jc w:val="both"/>
        <w:rPr/>
      </w:pPr>
      <w:r>
        <w:rPr/>
        <w:t>Химинъ островъ 63.</w:t>
      </w:r>
    </w:p>
    <w:p>
      <w:pPr>
        <w:pStyle w:val="Normal"/>
        <w:autoSpaceDE w:val="false"/>
        <w:ind w:firstLine="360"/>
        <w:jc w:val="both"/>
        <w:rPr/>
      </w:pPr>
      <w:r>
        <w:rPr/>
        <w:t>Хмарвая скеля 56, балка 209.</w:t>
      </w:r>
    </w:p>
    <w:p>
      <w:pPr>
        <w:pStyle w:val="Normal"/>
        <w:autoSpaceDE w:val="false"/>
        <w:ind w:firstLine="360"/>
        <w:jc w:val="both"/>
        <w:rPr/>
      </w:pPr>
      <w:r>
        <w:rPr/>
        <w:t>Хмельницкій Богданъ гетманъ 2, 3, 4, 6, 15, 16, 116, 157, 337, Юрій гет</w:t>
        <w:softHyphen/>
        <w:t>манъ 116, 383, Тимофей 156.</w:t>
      </w:r>
    </w:p>
    <w:p>
      <w:pPr>
        <w:pStyle w:val="Normal"/>
        <w:autoSpaceDE w:val="false"/>
        <w:ind w:firstLine="360"/>
        <w:jc w:val="both"/>
        <w:rPr/>
      </w:pPr>
      <w:r>
        <w:rPr/>
        <w:t>Хмельный оврагъ 230.</w:t>
      </w:r>
    </w:p>
    <w:p>
      <w:pPr>
        <w:pStyle w:val="Normal"/>
        <w:autoSpaceDE w:val="false"/>
        <w:ind w:firstLine="360"/>
        <w:jc w:val="both"/>
        <w:rPr/>
      </w:pPr>
      <w:r>
        <w:rPr/>
        <w:t>Холодненькое оверо 198.</w:t>
      </w:r>
    </w:p>
    <w:p>
      <w:pPr>
        <w:pStyle w:val="Normal"/>
        <w:autoSpaceDE w:val="false"/>
        <w:ind w:firstLine="360"/>
        <w:jc w:val="both"/>
        <w:rPr/>
      </w:pPr>
      <w:r>
        <w:rPr/>
        <w:t>Холодноватая вѣтка 181.</w:t>
      </w:r>
    </w:p>
    <w:p>
      <w:pPr>
        <w:pStyle w:val="Normal"/>
        <w:autoSpaceDE w:val="false"/>
        <w:ind w:firstLine="360"/>
        <w:jc w:val="both"/>
        <w:rPr/>
      </w:pPr>
      <w:r>
        <w:rPr/>
        <w:t>Холодная балка 213.</w:t>
      </w:r>
    </w:p>
    <w:p>
      <w:pPr>
        <w:pStyle w:val="Normal"/>
        <w:autoSpaceDE w:val="false"/>
        <w:ind w:firstLine="360"/>
        <w:jc w:val="both"/>
        <w:rPr/>
      </w:pPr>
      <w:r>
        <w:rPr/>
        <w:t>Холодный островъ 107, лиманъ 192.</w:t>
      </w:r>
    </w:p>
    <w:p>
      <w:pPr>
        <w:pStyle w:val="Normal"/>
        <w:autoSpaceDE w:val="false"/>
        <w:ind w:firstLine="360"/>
        <w:jc w:val="both"/>
        <w:rPr/>
      </w:pPr>
      <w:r>
        <w:rPr/>
        <w:t>Холодовъ яръ 214.</w:t>
      </w:r>
    </w:p>
    <w:p>
      <w:pPr>
        <w:pStyle w:val="Normal"/>
        <w:autoSpaceDE w:val="false"/>
        <w:ind w:firstLine="360"/>
        <w:jc w:val="both"/>
        <w:rPr/>
      </w:pPr>
      <w:r>
        <w:rPr/>
        <w:t>Хомутецъ оверо 197.</w:t>
      </w:r>
    </w:p>
    <w:p>
      <w:pPr>
        <w:pStyle w:val="Normal"/>
        <w:autoSpaceDE w:val="false"/>
        <w:ind w:firstLine="360"/>
        <w:jc w:val="both"/>
        <w:rPr/>
      </w:pPr>
      <w:r>
        <w:rPr/>
        <w:t>Хорватъ-отъ-Куртичъ полковникъ 16, 17.</w:t>
      </w:r>
    </w:p>
    <w:p>
      <w:pPr>
        <w:pStyle w:val="Normal"/>
        <w:autoSpaceDE w:val="false"/>
        <w:ind w:firstLine="360"/>
        <w:jc w:val="both"/>
        <w:rPr/>
      </w:pPr>
      <w:r>
        <w:rPr/>
        <w:t>Хорошій яръ 215.</w:t>
      </w:r>
    </w:p>
    <w:p>
      <w:pPr>
        <w:pStyle w:val="Normal"/>
        <w:autoSpaceDE w:val="false"/>
        <w:ind w:firstLine="360"/>
        <w:jc w:val="both"/>
        <w:rPr/>
      </w:pPr>
      <w:r>
        <w:rPr/>
        <w:t>Хортица-Верхняя, Средняя и Нижняя,</w:t>
      </w:r>
    </w:p>
    <w:p>
      <w:pPr>
        <w:pStyle w:val="Normal"/>
        <w:autoSpaceDE w:val="false"/>
        <w:ind w:firstLine="360"/>
        <w:jc w:val="both"/>
        <w:rPr/>
      </w:pPr>
      <w:r>
        <w:rPr/>
        <w:t>рѣки 32, 132, 133. Хартица-Бодыпая островъ 44, 45, 84—</w:t>
      </w:r>
    </w:p>
    <w:p>
      <w:pPr>
        <w:pStyle w:val="Normal"/>
        <w:autoSpaceDE w:val="false"/>
        <w:ind w:firstLine="360"/>
        <w:jc w:val="both"/>
        <w:rPr/>
      </w:pPr>
      <w:r>
        <w:rPr/>
        <w:t>93, Хортица-Мадая оетровъ 90—94. Хортипвая балва 207, Хортицій дѣсъ</w:t>
      </w:r>
    </w:p>
    <w:p>
      <w:pPr>
        <w:pStyle w:val="Normal"/>
        <w:autoSpaceDE w:val="false"/>
        <w:ind w:firstLine="360"/>
        <w:jc w:val="both"/>
        <w:rPr/>
      </w:pPr>
      <w:r>
        <w:rPr/>
        <w:t>273.</w:t>
      </w:r>
    </w:p>
    <w:p>
      <w:pPr>
        <w:pStyle w:val="Normal"/>
        <w:autoSpaceDE w:val="false"/>
        <w:ind w:firstLine="360"/>
        <w:jc w:val="both"/>
        <w:rPr/>
      </w:pPr>
      <w:r>
        <w:rPr/>
        <w:t>Хрещатая вѣтва 178.</w:t>
      </w:r>
    </w:p>
    <w:p>
      <w:pPr>
        <w:pStyle w:val="Normal"/>
        <w:autoSpaceDE w:val="false"/>
        <w:ind w:firstLine="360"/>
        <w:jc w:val="both"/>
        <w:rPr/>
      </w:pPr>
      <w:r>
        <w:rPr/>
        <w:t>Хрѳщѳватое оверо 192, Хрещатоѳ 192, 193, 197, Хрешеватый лѣсъ 268.</w:t>
      </w:r>
    </w:p>
    <w:p>
      <w:pPr>
        <w:pStyle w:val="Normal"/>
        <w:autoSpaceDE w:val="false"/>
        <w:ind w:firstLine="360"/>
        <w:jc w:val="both"/>
        <w:rPr/>
      </w:pPr>
      <w:r>
        <w:rPr/>
        <w:t>Хруловые острова 119, вѣтва 187, ове</w:t>
        <w:softHyphen/>
        <w:t>ро 194.</w:t>
      </w:r>
    </w:p>
    <w:p>
      <w:pPr>
        <w:pStyle w:val="Normal"/>
        <w:autoSpaceDE w:val="false"/>
        <w:ind w:firstLine="360"/>
        <w:jc w:val="both"/>
        <w:rPr/>
      </w:pPr>
      <w:r>
        <w:rPr/>
        <w:t>Хурсиновъ островъ 62.</w:t>
      </w:r>
    </w:p>
    <w:p>
      <w:pPr>
        <w:pStyle w:val="Normal"/>
        <w:autoSpaceDE w:val="false"/>
        <w:ind w:firstLine="360"/>
        <w:jc w:val="both"/>
        <w:rPr/>
      </w:pPr>
      <w:r>
        <w:rPr/>
        <w:t>Хуторище оверо 197.</w:t>
      </w:r>
    </w:p>
    <w:p>
      <w:pPr>
        <w:pStyle w:val="Normal"/>
        <w:autoSpaceDE w:val="false"/>
        <w:ind w:firstLine="360"/>
        <w:jc w:val="both"/>
        <w:rPr/>
      </w:pPr>
      <w:r>
        <w:rPr/>
        <w:t>Ц</w:t>
      </w:r>
    </w:p>
    <w:p>
      <w:pPr>
        <w:pStyle w:val="Normal"/>
        <w:autoSpaceDE w:val="false"/>
        <w:ind w:firstLine="360"/>
        <w:jc w:val="both"/>
        <w:rPr/>
      </w:pPr>
      <w:r>
        <w:rPr/>
        <w:t>Цапвоватое оверо 197. I Цапово оверо 198. I Цапрыга вамень 55. Царева балва 208. Царевсвая вѣтва 186, оверо 193. Царицына свеля 40, 41, 53, 54. Царичанва рѣчва 156. Царовсвій островъ 111. Царьградъ озеро 191, 192. Цвѣлое оверо 194. 198. ервовное оверо 198. икавинъ островъ 97. Цырудьнивовскій лѣсъ 268.</w:t>
      </w:r>
    </w:p>
    <w:p>
      <w:pPr>
        <w:pStyle w:val="Normal"/>
        <w:autoSpaceDE w:val="false"/>
        <w:ind w:firstLine="360"/>
        <w:jc w:val="both"/>
        <w:rPr/>
      </w:pPr>
      <w:r>
        <w:rPr/>
        <w:t>ч</w:t>
      </w:r>
    </w:p>
    <w:p>
      <w:pPr>
        <w:pStyle w:val="Normal"/>
        <w:autoSpaceDE w:val="false"/>
        <w:ind w:firstLine="360"/>
        <w:jc w:val="both"/>
        <w:rPr/>
      </w:pPr>
      <w:r>
        <w:rPr/>
        <w:t>Чабуръ рѣка 24.</w:t>
      </w:r>
    </w:p>
    <w:p>
      <w:pPr>
        <w:pStyle w:val="Normal"/>
        <w:autoSpaceDE w:val="false"/>
        <w:ind w:firstLine="360"/>
        <w:jc w:val="both"/>
        <w:rPr/>
      </w:pPr>
      <w:r>
        <w:rPr/>
        <w:t>Чайка рѣчка 9, 35.</w:t>
      </w:r>
    </w:p>
    <w:p>
      <w:pPr>
        <w:pStyle w:val="Normal"/>
        <w:autoSpaceDE w:val="false"/>
        <w:ind w:firstLine="360"/>
        <w:jc w:val="both"/>
        <w:rPr/>
      </w:pPr>
      <w:r>
        <w:rPr/>
        <w:t>Чайчинъ островъ 64.</w:t>
      </w:r>
    </w:p>
    <w:p>
      <w:pPr>
        <w:pStyle w:val="Normal"/>
        <w:autoSpaceDE w:val="false"/>
        <w:ind w:firstLine="360"/>
        <w:jc w:val="both"/>
        <w:rPr/>
      </w:pPr>
      <w:r>
        <w:rPr/>
        <w:t>Чалый Савва 143, полковникъ водац-вій 347.</w:t>
      </w:r>
    </w:p>
    <w:p>
      <w:pPr>
        <w:pStyle w:val="Normal"/>
        <w:autoSpaceDE w:val="false"/>
        <w:ind w:firstLine="360"/>
        <w:jc w:val="both"/>
        <w:rPr/>
      </w:pPr>
      <w:r>
        <w:rPr/>
        <w:t>Чаплинва рѣва 156, 161, 187.</w:t>
      </w:r>
    </w:p>
    <w:p>
      <w:pPr>
        <w:pStyle w:val="Normal"/>
        <w:autoSpaceDE w:val="false"/>
        <w:ind w:firstLine="360"/>
        <w:jc w:val="both"/>
        <w:rPr/>
      </w:pPr>
      <w:r>
        <w:rPr/>
        <w:t>Чаплинсвій бродъ 261.</w:t>
      </w:r>
    </w:p>
    <w:p>
      <w:pPr>
        <w:pStyle w:val="Normal"/>
        <w:autoSpaceDE w:val="false"/>
        <w:ind w:firstLine="360"/>
        <w:jc w:val="both"/>
        <w:rPr/>
      </w:pPr>
      <w:r>
        <w:rPr/>
        <w:t>Чаплыва рѣчва 169, 187.</w:t>
      </w:r>
    </w:p>
    <w:p>
      <w:pPr>
        <w:pStyle w:val="Normal"/>
        <w:autoSpaceDE w:val="false"/>
        <w:ind w:firstLine="360"/>
        <w:jc w:val="both"/>
        <w:rPr/>
      </w:pPr>
      <w:r>
        <w:rPr/>
        <w:t>ЧартайсвіЙ бродъ 259.</w:t>
      </w:r>
    </w:p>
    <w:p>
      <w:pPr>
        <w:pStyle w:val="Normal"/>
        <w:autoSpaceDE w:val="false"/>
        <w:ind w:firstLine="360"/>
        <w:jc w:val="both"/>
        <w:rPr/>
      </w:pPr>
      <w:r>
        <w:rPr/>
        <w:t>Чартала рѣва 347, 350.</w:t>
      </w:r>
    </w:p>
    <w:p>
      <w:pPr>
        <w:pStyle w:val="Normal"/>
        <w:autoSpaceDE w:val="false"/>
        <w:ind w:firstLine="360"/>
        <w:jc w:val="both"/>
        <w:rPr/>
      </w:pPr>
      <w:r>
        <w:rPr/>
        <w:t>Чаунъ вамень 53.</w:t>
      </w:r>
    </w:p>
    <w:p>
      <w:pPr>
        <w:pStyle w:val="Normal"/>
        <w:autoSpaceDE w:val="false"/>
        <w:ind w:firstLine="360"/>
        <w:jc w:val="both"/>
        <w:rPr/>
      </w:pPr>
      <w:r>
        <w:rPr/>
        <w:t>Чачавдея вѣтва 178, 347, 350.</w:t>
      </w:r>
    </w:p>
    <w:p>
      <w:pPr>
        <w:pStyle w:val="Normal"/>
        <w:autoSpaceDE w:val="false"/>
        <w:ind w:firstLine="360"/>
        <w:jc w:val="both"/>
        <w:rPr/>
      </w:pPr>
      <w:r>
        <w:rPr/>
        <w:t>Чевѳресовъ оврагъ 216.</w:t>
      </w:r>
    </w:p>
    <w:p>
      <w:pPr>
        <w:pStyle w:val="Normal"/>
        <w:autoSpaceDE w:val="false"/>
        <w:ind w:firstLine="360"/>
        <w:jc w:val="both"/>
        <w:rPr/>
      </w:pPr>
      <w:r>
        <w:rPr/>
        <w:t>Чеверова вѣтва 178.</w:t>
      </w:r>
    </w:p>
    <w:p>
      <w:pPr>
        <w:pStyle w:val="Normal"/>
        <w:autoSpaceDE w:val="false"/>
        <w:ind w:firstLine="360"/>
        <w:jc w:val="both"/>
        <w:rPr/>
      </w:pPr>
      <w:r>
        <w:rPr/>
        <w:t>Чепига кошевой 384—386.</w:t>
      </w:r>
    </w:p>
    <w:p>
      <w:pPr>
        <w:pStyle w:val="Normal"/>
        <w:autoSpaceDE w:val="false"/>
        <w:ind w:firstLine="360"/>
        <w:jc w:val="both"/>
        <w:rPr/>
      </w:pPr>
      <w:r>
        <w:rPr/>
        <w:t>Червоная (Черная) рѣчка 32, 132, Чер</w:t>
        <w:softHyphen/>
        <w:t>вовая Каменка 133.</w:t>
      </w:r>
    </w:p>
    <w:p>
      <w:pPr>
        <w:pStyle w:val="Normal"/>
        <w:autoSpaceDE w:val="false"/>
        <w:ind w:firstLine="360"/>
        <w:jc w:val="both"/>
        <w:rPr/>
      </w:pPr>
      <w:r>
        <w:rPr/>
        <w:t>Червоная вабора 51, балка 207.</w:t>
      </w:r>
    </w:p>
    <w:p>
      <w:pPr>
        <w:pStyle w:val="Normal"/>
        <w:autoSpaceDE w:val="false"/>
        <w:ind w:firstLine="360"/>
        <w:jc w:val="both"/>
        <w:rPr/>
      </w:pPr>
      <w:r>
        <w:rPr/>
        <w:t>5</w:t>
      </w:r>
    </w:p>
    <w:p>
      <w:pPr>
        <w:pStyle w:val="Normal"/>
        <w:autoSpaceDE w:val="false"/>
        <w:ind w:firstLine="360"/>
        <w:jc w:val="both"/>
        <w:rPr/>
      </w:pPr>
      <w:r>
        <w:rPr/>
        <w:fldChar w:fldCharType="begin"/>
      </w:r>
      <w:r>
        <w:rPr/>
        <w:instrText xml:space="preserve"> PAGE </w:instrText>
      </w:r>
      <w:r>
        <w:rPr/>
        <w:fldChar w:fldCharType="separate"/>
      </w:r>
      <w:r>
        <w:rPr/>
        <w:t>252</w:t>
      </w:r>
      <w:r>
        <w:rPr/>
        <w:fldChar w:fldCharType="end"/>
      </w:r>
    </w:p>
    <w:p>
      <w:pPr>
        <w:pStyle w:val="Normal"/>
        <w:autoSpaceDE w:val="false"/>
        <w:ind w:firstLine="360"/>
        <w:jc w:val="both"/>
        <w:rPr/>
      </w:pPr>
      <w:r>
        <w:rPr/>
        <w:t>Червонный островъ 74, камень 55, лиманъ 192, оверо 192, 197.</w:t>
      </w:r>
    </w:p>
    <w:p>
      <w:pPr>
        <w:pStyle w:val="Normal"/>
        <w:autoSpaceDE w:val="false"/>
        <w:ind w:firstLine="360"/>
        <w:jc w:val="both"/>
        <w:rPr/>
      </w:pPr>
      <w:r>
        <w:rPr/>
        <w:t>Червонецкое оверо 195.</w:t>
      </w:r>
    </w:p>
    <w:p>
      <w:pPr>
        <w:pStyle w:val="Normal"/>
        <w:autoSpaceDE w:val="false"/>
        <w:ind w:firstLine="360"/>
        <w:jc w:val="both"/>
        <w:rPr/>
      </w:pPr>
      <w:r>
        <w:rPr/>
        <w:t>Чѳревиня камень 55, Червинская рѣчка 183.</w:t>
      </w:r>
    </w:p>
    <w:p>
      <w:pPr>
        <w:pStyle w:val="Normal"/>
        <w:autoSpaceDE w:val="false"/>
        <w:ind w:firstLine="360"/>
        <w:jc w:val="both"/>
        <w:rPr/>
      </w:pPr>
      <w:r>
        <w:rPr/>
        <w:t>Чѳревко камень 55,</w:t>
      </w:r>
    </w:p>
    <w:p>
      <w:pPr>
        <w:pStyle w:val="Normal"/>
        <w:autoSpaceDE w:val="false"/>
        <w:ind w:firstLine="360"/>
        <w:jc w:val="both"/>
        <w:rPr/>
      </w:pPr>
      <w:r>
        <w:rPr/>
        <w:t>Черѳднычка вѣтка 185.</w:t>
      </w:r>
    </w:p>
    <w:p>
      <w:pPr>
        <w:pStyle w:val="Normal"/>
        <w:autoSpaceDE w:val="false"/>
        <w:ind w:firstLine="360"/>
        <w:jc w:val="both"/>
        <w:rPr/>
      </w:pPr>
      <w:r>
        <w:rPr/>
        <w:t>Черепаха камень 53.</w:t>
      </w:r>
    </w:p>
    <w:p>
      <w:pPr>
        <w:pStyle w:val="Normal"/>
        <w:autoSpaceDE w:val="false"/>
        <w:ind w:firstLine="360"/>
        <w:jc w:val="both"/>
        <w:rPr/>
      </w:pPr>
      <w:r>
        <w:rPr/>
        <w:t>Чѳрепашій уступъ 197,  Черепашина</w:t>
      </w:r>
    </w:p>
    <w:p>
      <w:pPr>
        <w:pStyle w:val="Normal"/>
        <w:autoSpaceDE w:val="false"/>
        <w:ind w:firstLine="360"/>
        <w:jc w:val="both"/>
        <w:rPr/>
      </w:pPr>
      <w:r>
        <w:rPr/>
        <w:t>лава 39. Черкасы городъ 4.</w:t>
      </w:r>
    </w:p>
    <w:p>
      <w:pPr>
        <w:pStyle w:val="Normal"/>
        <w:autoSpaceDE w:val="false"/>
        <w:ind w:firstLine="360"/>
        <w:jc w:val="both"/>
        <w:rPr/>
      </w:pPr>
      <w:r>
        <w:rPr/>
        <w:t>Чернѳчій островъ 94, порогъ 142, ли</w:t>
        <w:softHyphen/>
        <w:t>манъ 187, Чѳрнечья пристань 196.</w:t>
      </w:r>
    </w:p>
    <w:p>
      <w:pPr>
        <w:pStyle w:val="Normal"/>
        <w:autoSpaceDE w:val="false"/>
        <w:ind w:firstLine="360"/>
        <w:jc w:val="both"/>
        <w:rPr/>
      </w:pPr>
      <w:r>
        <w:rPr/>
        <w:t>Чернеть оверо 191.</w:t>
      </w:r>
    </w:p>
    <w:p>
      <w:pPr>
        <w:pStyle w:val="Normal"/>
        <w:autoSpaceDE w:val="false"/>
        <w:ind w:firstLine="360"/>
        <w:jc w:val="both"/>
        <w:rPr/>
      </w:pPr>
      <w:r>
        <w:rPr/>
        <w:t>Чврниценковъ оврагъ 230.</w:t>
      </w:r>
    </w:p>
    <w:p>
      <w:pPr>
        <w:pStyle w:val="Normal"/>
        <w:autoSpaceDE w:val="false"/>
        <w:ind w:firstLine="360"/>
        <w:jc w:val="both"/>
        <w:rPr/>
      </w:pPr>
      <w:r>
        <w:rPr/>
        <w:t>Черное море 13, 21, 22, 316, 321, Чер</w:t>
        <w:softHyphen/>
        <w:t>ная лава 39, вабора 49, 52, Черный камень 53, островъ 84, лѣсъ 5, 151, 268, 262.</w:t>
      </w:r>
    </w:p>
    <w:p>
      <w:pPr>
        <w:pStyle w:val="Normal"/>
        <w:autoSpaceDE w:val="false"/>
        <w:ind w:firstLine="360"/>
        <w:jc w:val="both"/>
        <w:rPr/>
      </w:pPr>
      <w:r>
        <w:rPr/>
        <w:t>Черный-Ташлыкъ рѣчка 19.</w:t>
      </w:r>
    </w:p>
    <w:p>
      <w:pPr>
        <w:pStyle w:val="Normal"/>
        <w:autoSpaceDE w:val="false"/>
        <w:ind w:firstLine="360"/>
        <w:jc w:val="both"/>
        <w:rPr/>
      </w:pPr>
      <w:r>
        <w:rPr/>
        <w:t>Чернухинъ оврагъ 214.</w:t>
      </w:r>
    </w:p>
    <w:p>
      <w:pPr>
        <w:pStyle w:val="Normal"/>
        <w:autoSpaceDE w:val="false"/>
        <w:ind w:firstLine="360"/>
        <w:jc w:val="both"/>
        <w:rPr/>
      </w:pPr>
      <w:r>
        <w:rPr/>
        <w:t>Чернышевъ Захаръ графъ 336.</w:t>
      </w:r>
    </w:p>
    <w:p>
      <w:pPr>
        <w:pStyle w:val="Normal"/>
        <w:autoSpaceDE w:val="false"/>
        <w:ind w:firstLine="360"/>
        <w:jc w:val="both"/>
        <w:rPr/>
      </w:pPr>
      <w:r>
        <w:rPr/>
        <w:t>Чернышева вабора 52, Чернышово оверо 198, Чернышовскій островъ 104.</w:t>
      </w:r>
    </w:p>
    <w:p>
      <w:pPr>
        <w:pStyle w:val="Normal"/>
        <w:autoSpaceDE w:val="false"/>
        <w:ind w:firstLine="360"/>
        <w:jc w:val="both"/>
        <w:rPr/>
      </w:pPr>
      <w:r>
        <w:rPr/>
        <w:t>Чертечья рѣчка 175.</w:t>
      </w:r>
    </w:p>
    <w:p>
      <w:pPr>
        <w:pStyle w:val="Normal"/>
        <w:autoSpaceDE w:val="false"/>
        <w:ind w:firstLine="360"/>
        <w:jc w:val="both"/>
        <w:rPr/>
      </w:pPr>
      <w:r>
        <w:rPr/>
        <w:t>Чертковъ губернаторъ 361, 363.</w:t>
      </w:r>
    </w:p>
    <w:p>
      <w:pPr>
        <w:pStyle w:val="Normal"/>
        <w:autoSpaceDE w:val="false"/>
        <w:ind w:firstLine="360"/>
        <w:jc w:val="both"/>
        <w:rPr/>
      </w:pPr>
      <w:r>
        <w:rPr/>
        <w:t>Чертова или Дурная хата 163.</w:t>
      </w:r>
    </w:p>
    <w:p>
      <w:pPr>
        <w:pStyle w:val="Normal"/>
        <w:autoSpaceDE w:val="false"/>
        <w:ind w:firstLine="360"/>
        <w:jc w:val="both"/>
        <w:rPr/>
      </w:pPr>
      <w:r>
        <w:rPr/>
        <w:t>Чигиринъ городъ 2, 3.</w:t>
      </w:r>
    </w:p>
    <w:p>
      <w:pPr>
        <w:pStyle w:val="Normal"/>
        <w:autoSpaceDE w:val="false"/>
        <w:ind w:firstLine="360"/>
        <w:jc w:val="both"/>
        <w:rPr/>
      </w:pPr>
      <w:r>
        <w:rPr/>
        <w:t>Чижово оверо 196.</w:t>
      </w:r>
    </w:p>
    <w:p>
      <w:pPr>
        <w:pStyle w:val="Normal"/>
        <w:autoSpaceDE w:val="false"/>
        <w:ind w:firstLine="360"/>
        <w:jc w:val="both"/>
        <w:rPr/>
      </w:pPr>
      <w:r>
        <w:rPr/>
        <w:t>Чичкасъ-Старый балка 207.</w:t>
      </w:r>
    </w:p>
    <w:p>
      <w:pPr>
        <w:pStyle w:val="Normal"/>
        <w:autoSpaceDE w:val="false"/>
        <w:ind w:firstLine="360"/>
        <w:jc w:val="both"/>
        <w:rPr/>
      </w:pPr>
      <w:r>
        <w:rPr/>
        <w:t>Чонградъ село 17.</w:t>
      </w:r>
    </w:p>
    <w:p>
      <w:pPr>
        <w:pStyle w:val="Normal"/>
        <w:autoSpaceDE w:val="false"/>
        <w:ind w:firstLine="360"/>
        <w:jc w:val="both"/>
        <w:rPr/>
      </w:pPr>
      <w:r>
        <w:rPr/>
        <w:t>Черный-Подьскій шляхъ 248.</w:t>
      </w:r>
    </w:p>
    <w:p>
      <w:pPr>
        <w:pStyle w:val="Normal"/>
        <w:autoSpaceDE w:val="false"/>
        <w:ind w:firstLine="360"/>
        <w:jc w:val="both"/>
        <w:rPr/>
      </w:pPr>
      <w:r>
        <w:rPr/>
        <w:t>Чорный-Украинскій шляхъ 249.</w:t>
      </w:r>
    </w:p>
    <w:p>
      <w:pPr>
        <w:pStyle w:val="Normal"/>
        <w:autoSpaceDE w:val="false"/>
        <w:ind w:firstLine="360"/>
        <w:jc w:val="both"/>
        <w:rPr/>
      </w:pPr>
      <w:r>
        <w:rPr/>
        <w:t>Чортова-голова камень 55, Чортовъ камень 55. островъ 65.</w:t>
      </w:r>
    </w:p>
    <w:p>
      <w:pPr>
        <w:pStyle w:val="Normal"/>
        <w:autoSpaceDE w:val="false"/>
        <w:ind w:firstLine="360"/>
        <w:jc w:val="both"/>
        <w:rPr/>
      </w:pPr>
      <w:r>
        <w:rPr/>
        <w:t>Чортомлыцкая Сича 108, 134, Чорто-млыкъ рѣчка 134, вѣтка 178.</w:t>
      </w:r>
    </w:p>
    <w:p>
      <w:pPr>
        <w:pStyle w:val="Normal"/>
        <w:autoSpaceDE w:val="false"/>
        <w:ind w:firstLine="360"/>
        <w:jc w:val="both"/>
        <w:rPr/>
      </w:pPr>
      <w:r>
        <w:rPr/>
        <w:t>Чертомлыцвое Днѣприще 108, 180.</w:t>
      </w:r>
    </w:p>
    <w:p>
      <w:pPr>
        <w:pStyle w:val="Normal"/>
        <w:autoSpaceDE w:val="false"/>
        <w:ind w:firstLine="360"/>
        <w:jc w:val="both"/>
        <w:rPr/>
      </w:pPr>
      <w:r>
        <w:rPr/>
        <w:t>Чувилинъ оврагъ 216.</w:t>
      </w:r>
    </w:p>
    <w:p>
      <w:pPr>
        <w:pStyle w:val="Normal"/>
        <w:autoSpaceDE w:val="false"/>
        <w:ind w:firstLine="360"/>
        <w:jc w:val="both"/>
        <w:rPr/>
      </w:pPr>
      <w:r>
        <w:rPr/>
        <w:t>Чугунная лава 38.</w:t>
      </w:r>
    </w:p>
    <w:p>
      <w:pPr>
        <w:pStyle w:val="Normal"/>
        <w:autoSpaceDE w:val="false"/>
        <w:ind w:firstLine="360"/>
        <w:jc w:val="both"/>
        <w:rPr/>
      </w:pPr>
      <w:r>
        <w:rPr/>
        <w:t>Чулѳкъ рѣчка 21, 341.</w:t>
      </w:r>
    </w:p>
    <w:p>
      <w:pPr>
        <w:pStyle w:val="Normal"/>
        <w:autoSpaceDE w:val="false"/>
        <w:ind w:firstLine="360"/>
        <w:jc w:val="both"/>
        <w:rPr/>
      </w:pPr>
      <w:r>
        <w:rPr/>
        <w:t>Чупринино оверо 198.</w:t>
      </w:r>
    </w:p>
    <w:p>
      <w:pPr>
        <w:pStyle w:val="Normal"/>
        <w:autoSpaceDE w:val="false"/>
        <w:ind w:firstLine="360"/>
        <w:jc w:val="both"/>
        <w:rPr/>
      </w:pPr>
      <w:r>
        <w:rPr/>
        <w:t>Чупрына камень 56.</w:t>
      </w:r>
    </w:p>
    <w:p>
      <w:pPr>
        <w:pStyle w:val="Normal"/>
        <w:autoSpaceDE w:val="false"/>
        <w:ind w:firstLine="360"/>
        <w:jc w:val="both"/>
        <w:rPr/>
      </w:pPr>
      <w:r>
        <w:rPr/>
        <w:t>Чута лѣсъ 268, 269</w:t>
      </w:r>
    </w:p>
    <w:p>
      <w:pPr>
        <w:pStyle w:val="Normal"/>
        <w:autoSpaceDE w:val="false"/>
        <w:ind w:firstLine="360"/>
        <w:jc w:val="both"/>
        <w:rPr/>
      </w:pPr>
      <w:r>
        <w:rPr/>
        <w:t>ш.</w:t>
      </w:r>
    </w:p>
    <w:p>
      <w:pPr>
        <w:pStyle w:val="Normal"/>
        <w:autoSpaceDE w:val="false"/>
        <w:ind w:firstLine="360"/>
        <w:jc w:val="both"/>
        <w:rPr/>
      </w:pPr>
      <w:r>
        <w:rPr/>
        <w:t>Шабельная вѣтка 182. Шавулиха вѣтка 187, оверо 194. Шайтанка рѣка 172. Шадинскій островъ 32, 78—90. ШангиреЙсвій ретраншементъ 35, Ша-</w:t>
      </w:r>
    </w:p>
    <w:p>
      <w:pPr>
        <w:pStyle w:val="Normal"/>
        <w:autoSpaceDE w:val="false"/>
        <w:ind w:firstLine="360"/>
        <w:jc w:val="both"/>
        <w:rPr/>
      </w:pPr>
      <w:r>
        <w:rPr/>
        <w:t>гинъ-Гирей ханъ 115—118. Шапаренвовъ островъ 62. Шарай оверо 193, вѣтка 180.</w:t>
      </w:r>
    </w:p>
    <w:p>
      <w:pPr>
        <w:pStyle w:val="Normal"/>
        <w:autoSpaceDE w:val="false"/>
        <w:ind w:firstLine="360"/>
        <w:jc w:val="both"/>
        <w:rPr/>
      </w:pPr>
      <w:r>
        <w:rPr/>
        <w:t>Шаршавая вѣтва 182. Шатное оверо 193.</w:t>
      </w:r>
    </w:p>
    <w:p>
      <w:pPr>
        <w:pStyle w:val="Normal"/>
        <w:autoSpaceDE w:val="false"/>
        <w:ind w:firstLine="360"/>
        <w:jc w:val="both"/>
        <w:rPr/>
      </w:pPr>
      <w:r>
        <w:rPr/>
        <w:t>Шахова,  Шаховка,   Шоховка вѣтки</w:t>
      </w:r>
    </w:p>
    <w:p>
      <w:pPr>
        <w:pStyle w:val="Normal"/>
        <w:autoSpaceDE w:val="false"/>
        <w:ind w:firstLine="360"/>
        <w:jc w:val="both"/>
        <w:rPr/>
      </w:pPr>
      <w:r>
        <w:rPr/>
        <w:t>181, 182. Шаховское оверо 193. Шаховъ Гриторій 360, 366. Шаулино оверо 193. Швыдвій Яковъ вапорожскій козакъ</w:t>
      </w:r>
    </w:p>
    <w:p>
      <w:pPr>
        <w:pStyle w:val="Normal"/>
        <w:autoSpaceDE w:val="false"/>
        <w:ind w:firstLine="360"/>
        <w:jc w:val="both"/>
        <w:rPr/>
      </w:pPr>
      <w:r>
        <w:rPr/>
        <w:t>327, 354, 356, 857, 366, 369. ГЛевичъ полковникъ 17. Шевскій островъ 67. ПІевеко оверо 198. Шевчиха (Ишевчиха) вѣтка 182. Шейково оверо 190. Шелковой островъ 97. Шелюговатый островъ 56, 61, 62. Шереметевъ камень 55. Шестигривѳнный лѣсъ 264. Щигановское оверо 193. Шидѣево оверо 198. Шилова балка 208. Шинкарева лава 44, камень 55. Широкая балка, 84, 210, 212, 231, 304,</w:t>
      </w:r>
    </w:p>
    <w:p>
      <w:pPr>
        <w:pStyle w:val="Normal"/>
        <w:autoSpaceDE w:val="false"/>
        <w:ind w:firstLine="360"/>
        <w:jc w:val="both"/>
        <w:rPr/>
      </w:pPr>
      <w:r>
        <w:rPr/>
        <w:t>рѣчка 150, оверо 193, буеракъ 207,</w:t>
      </w:r>
    </w:p>
    <w:p>
      <w:pPr>
        <w:pStyle w:val="Normal"/>
        <w:autoSpaceDE w:val="false"/>
        <w:ind w:firstLine="360"/>
        <w:jc w:val="both"/>
        <w:rPr/>
      </w:pPr>
      <w:r>
        <w:rPr/>
        <w:t>208.</w:t>
      </w:r>
    </w:p>
    <w:p>
      <w:pPr>
        <w:pStyle w:val="Normal"/>
        <w:autoSpaceDE w:val="false"/>
        <w:ind w:firstLine="360"/>
        <w:jc w:val="both"/>
        <w:rPr/>
      </w:pPr>
      <w:r>
        <w:rPr/>
        <w:t>Шіянка рѣчка 162. Шкарповъ оврагъ 230. Школа пещера 56, 84. Шкодино оверо 197. Шляховое оверо 196, Шляховый бай</w:t>
        <w:softHyphen/>
        <w:t>ракъ 230. Шмакова деревня 140. Шелковое урочище 215. Шолмошъ село 17.</w:t>
      </w:r>
    </w:p>
    <w:p>
      <w:pPr>
        <w:pStyle w:val="Normal"/>
        <w:autoSpaceDE w:val="false"/>
        <w:ind w:firstLine="360"/>
        <w:jc w:val="both"/>
        <w:rPr/>
      </w:pPr>
      <w:r>
        <w:rPr/>
        <w:t>Шпавовъ шляхъ 248, Шпаково озеро 191.</w:t>
      </w:r>
    </w:p>
    <w:p>
      <w:pPr>
        <w:pStyle w:val="Normal"/>
        <w:autoSpaceDE w:val="false"/>
        <w:ind w:firstLine="360"/>
        <w:jc w:val="both"/>
        <w:rPr/>
      </w:pPr>
      <w:r>
        <w:rPr/>
        <w:t>Шрамъ Яковъ куренной атаманъ 340.</w:t>
      </w:r>
    </w:p>
    <w:p>
      <w:pPr>
        <w:pStyle w:val="Normal"/>
        <w:autoSpaceDE w:val="false"/>
        <w:ind w:firstLine="360"/>
        <w:jc w:val="both"/>
        <w:rPr/>
      </w:pPr>
      <w:r>
        <w:rPr/>
        <w:t>Штановатоѳ оверо 194.</w:t>
      </w:r>
    </w:p>
    <w:p>
      <w:pPr>
        <w:pStyle w:val="Normal"/>
        <w:autoSpaceDE w:val="false"/>
        <w:ind w:firstLine="360"/>
        <w:jc w:val="both"/>
        <w:rPr/>
      </w:pPr>
      <w:r>
        <w:rPr/>
        <w:t>Штанцы оверо 193.</w:t>
      </w:r>
    </w:p>
    <w:p>
      <w:pPr>
        <w:pStyle w:val="Normal"/>
        <w:autoSpaceDE w:val="false"/>
        <w:ind w:firstLine="360"/>
        <w:jc w:val="both"/>
        <w:rPr/>
      </w:pPr>
      <w:r>
        <w:rPr/>
        <w:t>Штефаново оверо 197. ! Штоксъ маіоръ 843, Штоксева слободка і   329, 332.  Шулаевъ островъ 71.</w:t>
      </w:r>
    </w:p>
    <w:p>
      <w:pPr>
        <w:pStyle w:val="Normal"/>
        <w:autoSpaceDE w:val="false"/>
        <w:ind w:firstLine="360"/>
        <w:jc w:val="both"/>
        <w:rPr/>
      </w:pPr>
      <w:r>
        <w:rPr/>
        <w:t>Щ</w:t>
      </w:r>
    </w:p>
    <w:p>
      <w:pPr>
        <w:pStyle w:val="Normal"/>
        <w:autoSpaceDE w:val="false"/>
        <w:ind w:firstLine="360"/>
        <w:jc w:val="both"/>
        <w:rPr/>
      </w:pPr>
      <w:r>
        <w:rPr/>
        <w:t>Щербатовъ Андрей княвь 876. Щербина камень 55. Щѳчиловъ оврагъ 214. Щуровка-Герасимовка село 31,   Щу-</w:t>
      </w:r>
    </w:p>
    <w:p>
      <w:pPr>
        <w:pStyle w:val="Normal"/>
        <w:autoSpaceDE w:val="false"/>
        <w:ind w:firstLine="360"/>
        <w:jc w:val="both"/>
        <w:rPr/>
      </w:pPr>
      <w:r>
        <w:rPr/>
        <w:t>ровская балка 203. Щучье оверо 193.</w:t>
      </w:r>
    </w:p>
    <w:p>
      <w:pPr>
        <w:pStyle w:val="Normal"/>
        <w:autoSpaceDE w:val="false"/>
        <w:ind w:firstLine="360"/>
        <w:jc w:val="both"/>
        <w:rPr/>
      </w:pPr>
      <w:r>
        <w:rPr/>
        <w:fldChar w:fldCharType="begin"/>
      </w:r>
      <w:r>
        <w:rPr/>
        <w:instrText xml:space="preserve"> PAGE </w:instrText>
      </w:r>
      <w:r>
        <w:rPr/>
        <w:fldChar w:fldCharType="separate"/>
      </w:r>
      <w:r>
        <w:rPr/>
        <w:t>253</w:t>
      </w:r>
      <w:r>
        <w:rPr/>
        <w:fldChar w:fldCharType="end"/>
      </w:r>
    </w:p>
    <w:p>
      <w:pPr>
        <w:pStyle w:val="Normal"/>
        <w:autoSpaceDE w:val="false"/>
        <w:ind w:firstLine="360"/>
        <w:jc w:val="both"/>
        <w:rPr/>
      </w:pPr>
      <w:r>
        <w:rPr/>
        <w:t>э.</w:t>
      </w:r>
    </w:p>
    <w:p>
      <w:pPr>
        <w:pStyle w:val="Normal"/>
        <w:autoSpaceDE w:val="false"/>
        <w:ind w:firstLine="360"/>
        <w:jc w:val="both"/>
        <w:rPr/>
      </w:pPr>
      <w:r>
        <w:rPr/>
        <w:t>Эффѳнди Кочъ Мегмѳтъ паша 8.</w:t>
      </w:r>
    </w:p>
    <w:p>
      <w:pPr>
        <w:pStyle w:val="Normal"/>
        <w:autoSpaceDE w:val="false"/>
        <w:ind w:firstLine="360"/>
        <w:jc w:val="both"/>
        <w:rPr/>
      </w:pPr>
      <w:r>
        <w:rPr/>
        <w:t>ю.</w:t>
      </w:r>
    </w:p>
    <w:p>
      <w:pPr>
        <w:pStyle w:val="Normal"/>
        <w:autoSpaceDE w:val="false"/>
        <w:ind w:firstLine="360"/>
        <w:jc w:val="both"/>
        <w:rPr/>
      </w:pPr>
      <w:r>
        <w:rPr/>
        <w:t>Юсковскій островъ  110, Юсковская (Ясыковская) вѣтха 181.</w:t>
      </w:r>
    </w:p>
    <w:p>
      <w:pPr>
        <w:pStyle w:val="Normal"/>
        <w:autoSpaceDE w:val="false"/>
        <w:ind w:firstLine="360"/>
        <w:jc w:val="both"/>
        <w:rPr/>
      </w:pPr>
      <w:r>
        <w:rPr/>
        <w:t>я.</w:t>
      </w:r>
    </w:p>
    <w:p>
      <w:pPr>
        <w:pStyle w:val="Normal"/>
        <w:autoSpaceDE w:val="false"/>
        <w:ind w:firstLine="360"/>
        <w:jc w:val="both"/>
        <w:rPr/>
      </w:pPr>
      <w:r>
        <w:rPr/>
        <w:t>Явленная вабора 62.</w:t>
      </w:r>
    </w:p>
    <w:p>
      <w:pPr>
        <w:pStyle w:val="Normal"/>
        <w:autoSpaceDE w:val="false"/>
        <w:ind w:firstLine="360"/>
        <w:jc w:val="both"/>
        <w:rPr/>
      </w:pPr>
      <w:r>
        <w:rPr/>
        <w:t>Ягличетъ войсковой старшина 885.</w:t>
      </w:r>
    </w:p>
    <w:p>
      <w:pPr>
        <w:pStyle w:val="Normal"/>
        <w:autoSpaceDE w:val="false"/>
        <w:ind w:firstLine="360"/>
        <w:jc w:val="both"/>
        <w:rPr/>
      </w:pPr>
      <w:r>
        <w:rPr/>
        <w:t>Ягодный оврагъ 210, 212.</w:t>
      </w:r>
    </w:p>
    <w:p>
      <w:pPr>
        <w:pStyle w:val="Normal"/>
        <w:autoSpaceDE w:val="false"/>
        <w:ind w:firstLine="360"/>
        <w:jc w:val="both"/>
        <w:rPr/>
      </w:pPr>
      <w:r>
        <w:rPr/>
        <w:t>Явыковъ губернаторъ 872.</w:t>
      </w:r>
    </w:p>
    <w:p>
      <w:pPr>
        <w:pStyle w:val="Normal"/>
        <w:autoSpaceDE w:val="false"/>
        <w:ind w:firstLine="360"/>
        <w:jc w:val="both"/>
        <w:rPr/>
      </w:pPr>
      <w:r>
        <w:rPr/>
        <w:t>Якименка балка 280.</w:t>
      </w:r>
    </w:p>
    <w:p>
      <w:pPr>
        <w:pStyle w:val="Normal"/>
        <w:autoSpaceDE w:val="false"/>
        <w:ind w:firstLine="360"/>
        <w:jc w:val="both"/>
        <w:rPr/>
      </w:pPr>
      <w:r>
        <w:rPr/>
        <w:t>Якобіева генералъ-порунмца 878.</w:t>
      </w:r>
    </w:p>
    <w:p>
      <w:pPr>
        <w:pStyle w:val="Normal"/>
        <w:autoSpaceDE w:val="false"/>
        <w:ind w:firstLine="360"/>
        <w:jc w:val="both"/>
        <w:rPr/>
      </w:pPr>
      <w:r>
        <w:rPr/>
        <w:t>Яковенко Григорій кошевой 117. Ялѳнково оверо 198. Ялы-Сухіе в Мокрые рѣчка 172. Ямка оверо 191. Ямоватое оверо 191. Ямы оверо 192. Яновичъ полковой писарь 866. Янушевъ островъ 122, Янушева рѣва 170.</w:t>
      </w:r>
    </w:p>
    <w:p>
      <w:pPr>
        <w:pStyle w:val="Normal"/>
        <w:autoSpaceDE w:val="false"/>
        <w:ind w:firstLine="360"/>
        <w:jc w:val="both"/>
        <w:rPr/>
      </w:pPr>
      <w:r>
        <w:rPr/>
        <w:t>Янчокракъ рѣва 167.</w:t>
      </w:r>
    </w:p>
    <w:p>
      <w:pPr>
        <w:pStyle w:val="Normal"/>
        <w:autoSpaceDE w:val="false"/>
        <w:ind w:firstLine="360"/>
        <w:jc w:val="both"/>
        <w:rPr/>
      </w:pPr>
      <w:r>
        <w:rPr/>
        <w:t>Янчулъ (Янчуръ) рѣчка 158, 178.</w:t>
      </w:r>
    </w:p>
    <w:p>
      <w:pPr>
        <w:pStyle w:val="Normal"/>
        <w:autoSpaceDE w:val="false"/>
        <w:ind w:firstLine="360"/>
        <w:jc w:val="both"/>
        <w:rPr/>
      </w:pPr>
      <w:r>
        <w:rPr/>
        <w:t>Яремовка вѣтка 188.</w:t>
      </w:r>
    </w:p>
    <w:p>
      <w:pPr>
        <w:pStyle w:val="Normal"/>
        <w:autoSpaceDE w:val="false"/>
        <w:ind w:firstLine="360"/>
        <w:jc w:val="both"/>
        <w:rPr/>
      </w:pPr>
      <w:r>
        <w:rPr/>
        <w:t>Ярлы-Суванъ рѣчка 172.</w:t>
      </w:r>
    </w:p>
    <w:p>
      <w:pPr>
        <w:pStyle w:val="Normal"/>
        <w:autoSpaceDE w:val="false"/>
        <w:ind w:firstLine="360"/>
        <w:jc w:val="both"/>
        <w:rPr/>
      </w:pPr>
      <w:r>
        <w:rPr/>
        <w:t>Ярцовъ оберъ-секретарь 362.</w:t>
      </w:r>
    </w:p>
    <w:p>
      <w:pPr>
        <w:pStyle w:val="Normal"/>
        <w:autoSpaceDE w:val="false"/>
        <w:ind w:firstLine="360"/>
        <w:jc w:val="both"/>
        <w:rPr/>
      </w:pPr>
      <w:r>
        <w:rPr/>
        <w:t>Ясеноватая вабора 49, балка 218.</w:t>
      </w:r>
    </w:p>
    <w:p>
      <w:pPr>
        <w:pStyle w:val="Normal"/>
        <w:autoSpaceDE w:val="false"/>
        <w:ind w:firstLine="360"/>
        <w:jc w:val="both"/>
        <w:rPr/>
      </w:pPr>
      <w:r>
        <w:rPr/>
        <w:t>Яснепкая вабора 51.</w:t>
      </w:r>
    </w:p>
    <w:p>
      <w:pPr>
        <w:pStyle w:val="Normal"/>
        <w:autoSpaceDE w:val="false"/>
        <w:ind w:firstLine="360"/>
        <w:jc w:val="both"/>
        <w:rPr/>
      </w:pPr>
      <w:r>
        <w:rPr/>
        <w:t>Ясивицкій Анисимъ старшина вапо-</w:t>
      </w:r>
    </w:p>
    <w:p>
      <w:pPr>
        <w:pStyle w:val="Normal"/>
        <w:autoSpaceDE w:val="false"/>
        <w:ind w:firstLine="360"/>
        <w:jc w:val="both"/>
        <w:rPr/>
      </w:pPr>
      <w:r>
        <w:rPr/>
        <w:t>роясскій 826. Яцева вабора 50, островъ 70, балка</w:t>
      </w:r>
    </w:p>
    <w:p>
      <w:pPr>
        <w:pStyle w:val="Normal"/>
        <w:autoSpaceDE w:val="false"/>
        <w:ind w:firstLine="360"/>
        <w:jc w:val="both"/>
        <w:rPr/>
      </w:pPr>
      <w:r>
        <w:rPr/>
        <w:t>208.</w:t>
      </w:r>
    </w:p>
    <w:p>
      <w:pPr>
        <w:pStyle w:val="Normal"/>
        <w:autoSpaceDE w:val="false"/>
        <w:ind w:firstLine="360"/>
        <w:jc w:val="both"/>
        <w:rPr>
          <w:lang w:val="en-US" w:eastAsia="en-US"/>
        </w:rPr>
      </w:pPr>
      <w:r>
        <w:rPr>
          <w:lang w:val="en-US" w:eastAsia="en-US"/>
        </w:rPr>
        <w:t>i</w:t>
      </w:r>
    </w:p>
    <w:p>
      <w:pPr>
        <w:pStyle w:val="Normal"/>
        <w:autoSpaceDE w:val="false"/>
        <w:ind w:firstLine="360"/>
        <w:jc w:val="both"/>
        <w:rPr>
          <w:lang w:val="en-US" w:eastAsia="en-US"/>
        </w:rPr>
      </w:pPr>
      <w:r>
        <w:rPr>
          <w:lang w:val="en-US" w:eastAsia="en-US"/>
        </w:rPr>
        <w:t>i</w:t>
      </w:r>
    </w:p>
    <w:p>
      <w:pPr>
        <w:pStyle w:val="Normal"/>
        <w:autoSpaceDE w:val="false"/>
        <w:ind w:firstLine="360"/>
        <w:jc w:val="both"/>
        <w:rPr/>
      </w:pPr>
      <w:r>
        <w:rPr/>
        <w:drawing>
          <wp:inline distT="0" distB="0" distL="0" distR="0">
            <wp:extent cx="142875" cy="391922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254" t="-9" r="-254" b="-9"/>
                    <a:stretch>
                      <a:fillRect/>
                    </a:stretch>
                  </pic:blipFill>
                  <pic:spPr bwMode="auto">
                    <a:xfrm>
                      <a:off x="0" y="0"/>
                      <a:ext cx="142875" cy="3919220"/>
                    </a:xfrm>
                    <a:prstGeom prst="rect">
                      <a:avLst/>
                    </a:prstGeom>
                  </pic:spPr>
                </pic:pic>
              </a:graphicData>
            </a:graphic>
          </wp:inline>
        </w:drawing>
      </w:r>
    </w:p>
    <w:p>
      <w:pPr>
        <w:pStyle w:val="Normal"/>
        <w:autoSpaceDE w:val="false"/>
        <w:ind w:firstLine="360"/>
        <w:jc w:val="both"/>
        <w:rPr/>
      </w:pPr>
      <w:r>
        <w:rPr/>
        <w:t>ОГЛАВЛЕНІЕ.</w:t>
      </w:r>
    </w:p>
    <w:p>
      <w:pPr>
        <w:pStyle w:val="Normal"/>
        <w:autoSpaceDE w:val="false"/>
        <w:ind w:firstLine="360"/>
        <w:jc w:val="both"/>
        <w:rPr/>
      </w:pPr>
      <w:r>
        <w:rPr/>
        <w:t>стр.</w:t>
      </w:r>
    </w:p>
    <w:p>
      <w:pPr>
        <w:pStyle w:val="Normal"/>
        <w:autoSpaceDE w:val="false"/>
        <w:ind w:firstLine="360"/>
        <w:jc w:val="both"/>
        <w:rPr/>
      </w:pPr>
      <w:r>
        <w:rPr/>
        <w:t>Граница вольностей запорожскихъ иозаковъ. Трудность опрѳдѣде-нія точности границъ эапорожскихъ вольностей; указанія малорос-оійсвихъ лѣтопиоцевъ на границы ковацкихъ вольностей при коро-ляхъ Сигивмундѣ I, Стефанѣ Ваторіи и гетманѣ Богданѣ Хмель-ницкомъ 1655 года; указанія въ договорахъ Бучацвоиъ 1672 и Карловицвоыъ 1699 годовъ между Польшей и Турціей, Бахчисарай-скомъ 1671, тридцатилѣтнемъ 1700, Межевой записи 1705, Прут-окомъ 1711 и Пограничномъ инструмент 1740 и 1742 годовъ между Россіей и Турціей, указахъ 1751—1753 годовъ; опредѣленіѳ гра</w:t>
        <w:softHyphen/>
        <w:t>ницъ вольностей въ 1766,1772, 1774,1775 годахъ; пржмѣненіе запо</w:t>
        <w:softHyphen/>
        <w:t xml:space="preserve">рожской территоріи къ теперешнимъ губѳрніямъ южной Россіи . .     </w:t>
      </w:r>
      <w:r>
        <w:rPr>
          <w:lang w:val="en-US" w:eastAsia="en-US"/>
        </w:rPr>
        <w:t xml:space="preserve">5-f </w:t>
      </w:r>
      <w:r>
        <w:rPr/>
        <w:t>2£</w:t>
      </w:r>
    </w:p>
    <w:p>
      <w:pPr>
        <w:pStyle w:val="Normal"/>
        <w:autoSpaceDE w:val="false"/>
        <w:ind w:firstLine="360"/>
        <w:jc w:val="both"/>
        <w:rPr/>
      </w:pPr>
      <w:r>
        <w:rPr/>
        <w:t>Рѣки, пороги, заборы и камни въ предѣлахъ вольностей запорож</w:t>
        <w:softHyphen/>
        <w:t>скихъ козаковъ. Рѣки запорожскихъ вольностей принадлежать къ двумъ бассейнамъ—Черноморскому и Азовскому; рѣки Черноморскаго бассейна—Днѣпръ въ его древнвхъ названіяхъ, его длина, ширина, глубина, особенность береговъ и свойство воды; нороги Днѣпра — Кодацкій, Сурской, Лоханскій, Звонѳцкій, Яенасытецкій, Волни-говсвій, Будидовскій, ЛишніЙ и Видьный; переправа черезъ пороги дрѳвнихъ руссовъ и запорожскихъ козаковъ; разсчистка ихъ при Екатеринѣ П и Никодаѣ I; причины негодности устроенныхъ въ порогахъ каналовъ; важнѣйшія заборы Днѣпра—Стрѣльчья, Тягин-ская, Воронова, Таволжанская; замѣчатедьвые камни въ Днѣпрѣ— Богатыри, Монастырьво, Гроза, Разбойники...........    26—57</w:t>
      </w:r>
    </w:p>
    <w:p>
      <w:pPr>
        <w:pStyle w:val="Normal"/>
        <w:autoSpaceDE w:val="false"/>
        <w:ind w:firstLine="360"/>
        <w:jc w:val="both"/>
        <w:rPr/>
      </w:pPr>
      <w:r>
        <w:rPr/>
        <w:t>Острова, плавни и холуи на рѣкѣ Днѣпрѣ. Общее число острововъ— 265; вамѣчатедьнѣйшіе ивъ нихъ—Веливій; Монастырскій; Лохан-скій и Пещера Зміева; Дубовый и пещеры Пугачева и Голубиная; Таволжанка, Перунъ съ пещерой ЗміевоЙ въ немъ; Кухаревъ, Лан-тухововій, Гавинъ, Крячокъ и пещера Шкода; Бѣдяевъ, Голодаевъ, Песковатый—какъ мѣста нахожденія рѣчнаго янтаря; Хортица и Томаковка — какъ мѣ ста Сичей; Стукаловъ, Скарбный, Скалозубъ, Коженинъ — какъ бд ивъ лежащіе острова къ Сичамъ Хортипкой, Томаковской, Чортомлыцкой, Каменской; Каиръ, Тавань, Бургунка, Тягинка и Дѣдовъ, близъ Адешковсвой Сичи. Плавни вообще, Ве-ликій-Лугъ въ особенности. Холуи, обравованіе и вначеніе ихъ . . 58—126</w:t>
      </w:r>
    </w:p>
    <w:p>
      <w:pPr>
        <w:pStyle w:val="Normal"/>
        <w:autoSpaceDE w:val="false"/>
        <w:ind w:firstLine="360"/>
        <w:jc w:val="both"/>
        <w:rPr/>
      </w:pPr>
      <w:r>
        <w:rPr/>
        <w:fldChar w:fldCharType="begin"/>
      </w:r>
      <w:r>
        <w:rPr/>
        <w:instrText xml:space="preserve"> PAGE </w:instrText>
      </w:r>
      <w:r>
        <w:rPr/>
        <w:fldChar w:fldCharType="separate"/>
      </w:r>
      <w:r>
        <w:rPr/>
        <w:t>255</w:t>
      </w:r>
      <w:r>
        <w:rPr/>
        <w:fldChar w:fldCharType="end"/>
      </w:r>
    </w:p>
    <w:p>
      <w:pPr>
        <w:pStyle w:val="Normal"/>
        <w:autoSpaceDE w:val="false"/>
        <w:ind w:firstLine="360"/>
        <w:jc w:val="both"/>
        <w:rPr/>
      </w:pPr>
      <w:r>
        <w:rPr/>
        <w:t>Чачаклеѣ, Громоклѳѣ, Кагарлыку, Терновой я Бугу. Яѣса по лѣ-воиу берегу Днѣпра, знаменитый Великій-лугъ и Геродотова Ги</w:t>
        <w:softHyphen/>
        <w:t>лея; лѣса орельскіе и самарскіѳ; лѣса по степнымъ рѣчканъ сѣверо-чвосточной окраины вольностей, по склонамъ Аѳововаго побережья; обіпДй выводъ И8ъ обзора лѣсовъ; причины малолѣсья; преобладаю</w:t>
        <w:softHyphen/>
        <w:t>щая дѣсная растительность въ вапорожскихъ вольностяхъ   .... 269—287</w:t>
      </w:r>
    </w:p>
    <w:p>
      <w:pPr>
        <w:pStyle w:val="Normal"/>
        <w:autoSpaceDE w:val="false"/>
        <w:ind w:firstLine="360"/>
        <w:jc w:val="both"/>
        <w:rPr/>
      </w:pPr>
      <w:r>
        <w:rPr/>
        <w:t>Производительность земли, флора, фауна и времена года въ землѣ вольностей запорожскихъ козаковъ. Двойственный характеръ степной полосы вапорожскихъ вольностей и причины тому; богатство и ивобидіе страны по Геродоту, Боплану, Тяпкину и Зотову, Ман-штейну, оффиціальнымъ свѣдѣніямъ XVIII, аапискамъ де-Кастельно начала XIX вѣка и по воспоминаніямъ старожиловъ вапорожскихъ урочищъ; породы ввѣрей, птицъ, рыбъ, насѣкомыхъ, плодовыхъ де</w:t>
        <w:softHyphen/>
        <w:t>ревьевъ, огородныхъ овощей, травъ въ вапорожскихъ вольностяхъ; бѣдность страны по Боплану, Манштейну и народнымъ думамъ; аной, моръ, саранча, стужа, морозы; картина общаго состоянія</w:t>
      </w:r>
    </w:p>
    <w:p>
      <w:pPr>
        <w:pStyle w:val="Normal"/>
        <w:autoSpaceDE w:val="false"/>
        <w:ind w:firstLine="360"/>
        <w:jc w:val="both"/>
        <w:rPr/>
      </w:pPr>
      <w:r>
        <w:rPr/>
        <w:t>запорожскаго края....................... 288—323</w:t>
      </w:r>
    </w:p>
    <w:p>
      <w:pPr>
        <w:pStyle w:val="Normal"/>
        <w:autoSpaceDE w:val="false"/>
        <w:ind w:firstLine="360"/>
        <w:jc w:val="both"/>
        <w:rPr/>
      </w:pPr>
      <w:r>
        <w:rPr/>
        <w:t>Приложеніе: Матеріалы для исторіи запорожскихъ козаковъ . 324—38$ Указатель главнѣйшихъ собственныхъ именъ и навваній.</w:t>
      </w:r>
    </w:p>
    <w:p>
      <w:pPr>
        <w:pStyle w:val="Normal"/>
        <w:autoSpaceDE w:val="false"/>
        <w:ind w:firstLine="360"/>
        <w:jc w:val="both"/>
        <w:rPr/>
      </w:pPr>
      <w:r>
        <w:rPr/>
      </w:r>
    </w:p>
    <w:p>
      <w:pPr>
        <w:pStyle w:val="Normal"/>
        <w:autoSpaceDE w:val="false"/>
        <w:ind w:firstLine="360"/>
        <w:jc w:val="both"/>
        <w:rPr/>
      </w:pPr>
      <w:r>
        <w:rPr/>
        <w:t>ПОЛНОЕ СОБРАНІЕ СОЧИНЕНІЙ Д. И. ЭВАРЮЩКАГО</w:t>
      </w:r>
    </w:p>
    <w:p>
      <w:pPr>
        <w:pStyle w:val="Normal"/>
        <w:autoSpaceDE w:val="false"/>
        <w:ind w:firstLine="360"/>
        <w:jc w:val="both"/>
        <w:rPr/>
      </w:pPr>
      <w:r>
        <w:rPr/>
        <w:t>продается въ магазинахъ Аленсѣя Сергѣевича Суворина.</w:t>
      </w:r>
    </w:p>
    <w:p>
      <w:pPr>
        <w:pStyle w:val="Normal"/>
        <w:autoSpaceDE w:val="false"/>
        <w:ind w:firstLine="360"/>
        <w:jc w:val="both"/>
        <w:rPr/>
      </w:pPr>
      <w:r>
        <w:rPr/>
        <w:t>Въ С.-Пѳтербургѣ, Невскій просп., д. № 38. контора сНоваго Времѳни; въ Москвѣ, Негливная, домъ Шориной; въ Харьковѣ, Екатеринослав-ская улица, д. Руфа, магазияъ «Новаго Времени»; въ Одессѣ, Дериба-совская ул., д. № И.</w:t>
      </w:r>
    </w:p>
    <w:p>
      <w:pPr>
        <w:pStyle w:val="Normal"/>
        <w:autoSpaceDE w:val="false"/>
        <w:ind w:firstLine="360"/>
        <w:jc w:val="both"/>
        <w:rPr/>
      </w:pPr>
      <w:r>
        <w:rPr/>
        <w:t>Исторія запорожскихъ козаковъ. томъ I. . .  .4 р. —</w:t>
      </w:r>
    </w:p>
    <w:p>
      <w:pPr>
        <w:pStyle w:val="Normal"/>
        <w:autoSpaceDE w:val="false"/>
        <w:ind w:firstLine="360"/>
        <w:jc w:val="both"/>
        <w:rPr/>
      </w:pPr>
      <w:r>
        <w:rPr/>
        <w:t>Исторія запорожскихъ козаковъ, томъ II. .  .'.4 р. — Исторія запорожскихъ козаковъ, томъ III. . . .4р.—</w:t>
      </w:r>
    </w:p>
    <w:p>
      <w:pPr>
        <w:pStyle w:val="Normal"/>
        <w:autoSpaceDE w:val="false"/>
        <w:ind w:firstLine="360"/>
        <w:jc w:val="both"/>
        <w:rPr/>
      </w:pPr>
      <w:r>
        <w:rPr/>
        <w:t>Запорожье въ остаткахъ старины съ 75рисувк. 6 р. — вольности запорожскихъ козаковъ, съ 3 планами 2 р. 50. Очерки по исторіи запорожскихъ козаковъ . . . 1 р. 50 Кошевой атаманъ Иванъ Дмитріевичъ Сирко .  . 1 р. 50 Сборникъ   матерьяловъ для  исторіи   запорож</w:t>
        <w:softHyphen/>
        <w:t>скихъ козаковъ ........... 1 р. 50</w:t>
      </w:r>
    </w:p>
    <w:p>
      <w:pPr>
        <w:pStyle w:val="Normal"/>
        <w:autoSpaceDE w:val="false"/>
        <w:ind w:firstLine="360"/>
        <w:jc w:val="both"/>
        <w:rPr/>
      </w:pPr>
      <w:r>
        <w:rPr/>
        <w:t>Островъ Хортица, какъ первая Сѣчь .   \ . — 4€ Послѣдній кошевой атаманъ П. И. Калнишевскій — 4( Переправа черезъ всѣ Днѣпровскіе пороги весной — Зі Архивные матерьялы для исторіи запорожскихъ</w:t>
      </w:r>
    </w:p>
    <w:p>
      <w:pPr>
        <w:pStyle w:val="Normal"/>
        <w:autoSpaceDE w:val="false"/>
        <w:ind w:firstLine="360"/>
        <w:jc w:val="both"/>
        <w:rPr/>
      </w:pPr>
      <w:r>
        <w:rPr/>
        <w:t>козаковъ.............. ѵ.    — о(</w:t>
      </w:r>
    </w:p>
    <w:p>
      <w:pPr>
        <w:pStyle w:val="Normal"/>
        <w:autoSpaceDE w:val="false"/>
        <w:ind w:firstLine="360"/>
        <w:jc w:val="both"/>
        <w:rPr/>
      </w:pPr>
      <w:r>
        <w:rPr/>
        <w:t>Археологическія раскопки кургановъ и городипкъ  — 3 Публичныя лекціи по археологіи Россіи . . ч   — 8 Исторія села Садовой-Фалѣёвки, не продается. Путеводитель по Средней Азіи въ археологиче-скомъ и историческомъ отношеніяхъ, про</w:t>
        <w:softHyphen/>
        <w:t xml:space="preserve">дается въ Ташкентской публичной , библіо-текѣ................ . 1 р.  </w:t>
      </w:r>
      <w:r>
        <w:rPr>
          <w:lang w:val="en-US" w:eastAsia="en-US"/>
        </w:rPr>
        <w:t>S</w:t>
      </w:r>
    </w:p>
    <w:p>
      <w:pPr>
        <w:pStyle w:val="Normal"/>
        <w:ind w:firstLine="360"/>
        <w:jc w:val="both"/>
        <w:rPr>
          <w:lang w:val="en-US" w:eastAsia="en-US"/>
        </w:rPr>
      </w:pPr>
      <w:r>
        <w:rPr>
          <w:lang w:val="en-US" w:eastAsia="en-US"/>
        </w:rPr>
      </w:r>
    </w:p>
    <w:sectPr>
      <w:type w:val="nextPage"/>
      <w:pgSz w:w="11906" w:h="16838"/>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3-15T14:29:00Z</dcterms:created>
  <dc:creator>Тарасик</dc:creator>
  <dc:description/>
  <cp:keywords/>
  <dc:language>en-US</dc:language>
  <cp:lastModifiedBy>Тарасик</cp:lastModifiedBy>
  <dcterms:modified xsi:type="dcterms:W3CDTF">2010-03-15T16:40:00Z</dcterms:modified>
  <cp:revision>5</cp:revision>
  <dc:subject/>
  <dc:title>С    Г'      Д</dc:title>
</cp:coreProperties>
</file>