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drawing>
          <wp:inline distT="0" distB="0" distL="0" distR="0">
            <wp:extent cx="3770630" cy="4852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8" r="-12" b="-8"/>
                    <a:stretch>
                      <a:fillRect/>
                    </a:stretch>
                  </pic:blipFill>
                  <pic:spPr bwMode="auto">
                    <a:xfrm>
                      <a:off x="0" y="0"/>
                      <a:ext cx="3770630" cy="4852035"/>
                    </a:xfrm>
                    <a:prstGeom prst="rect">
                      <a:avLst/>
                    </a:prstGeom>
                  </pic:spPr>
                </pic:pic>
              </a:graphicData>
            </a:graphic>
          </wp:inline>
        </w:drawing>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Heading1"/>
        <w:ind w:firstLine="360"/>
        <w:jc w:val="both"/>
        <w:rPr>
          <w:rFonts w:ascii="Arial" w:hAnsi="Arial" w:cs="Arial"/>
          <w:sz w:val="36"/>
        </w:rPr>
      </w:pPr>
      <w:r>
        <w:rPr>
          <w:rFonts w:cs="Arial"/>
          <w:sz w:val="36"/>
        </w:rPr>
      </w:r>
    </w:p>
    <w:p>
      <w:pPr>
        <w:pStyle w:val="Heading1"/>
        <w:ind w:firstLine="360"/>
        <w:jc w:val="both"/>
        <w:rPr>
          <w:sz w:val="36"/>
        </w:rPr>
      </w:pPr>
      <w:r>
        <w:rPr>
          <w:sz w:val="36"/>
        </w:rPr>
      </w:r>
    </w:p>
    <w:p>
      <w:pPr>
        <w:pStyle w:val="Heading1"/>
        <w:ind w:firstLine="360"/>
        <w:jc w:val="both"/>
        <w:rPr>
          <w:sz w:val="36"/>
        </w:rPr>
      </w:pPr>
      <w:r>
        <w:rPr>
          <w:sz w:val="36"/>
        </w:rPr>
        <w:t>Принятие решений в кризисных бизнес-ситуациях.</w:t>
      </w:r>
    </w:p>
    <w:p>
      <w:pPr>
        <w:pStyle w:val="Heading1"/>
        <w:ind w:firstLine="360"/>
        <w:jc w:val="both"/>
        <w:rPr>
          <w:sz w:val="36"/>
        </w:rPr>
      </w:pPr>
      <w:r>
        <w:rPr/>
        <w:t>Сценарное моделирование</w:t>
      </w:r>
      <w:r>
        <w:rPr>
          <w:sz w:val="36"/>
        </w:rPr>
        <w:t>.</w:t>
      </w:r>
    </w:p>
    <w:p>
      <w:pPr>
        <w:pStyle w:val="Heading1"/>
        <w:ind w:firstLine="360"/>
        <w:jc w:val="both"/>
        <w:rPr>
          <w:sz w:val="36"/>
        </w:rPr>
      </w:pPr>
      <w:r>
        <w:rPr>
          <w:sz w:val="36"/>
        </w:rPr>
      </w:r>
    </w:p>
    <w:p>
      <w:pPr>
        <w:pStyle w:val="Heading1"/>
        <w:ind w:firstLine="360"/>
        <w:jc w:val="both"/>
        <w:rPr>
          <w:sz w:val="36"/>
        </w:rPr>
      </w:pPr>
      <w:r>
        <w:rPr>
          <w:sz w:val="36"/>
        </w:rPr>
      </w:r>
    </w:p>
    <w:p>
      <w:pPr>
        <w:pStyle w:val="Heading1"/>
        <w:ind w:firstLine="360"/>
        <w:jc w:val="both"/>
        <w:rPr>
          <w:sz w:val="36"/>
        </w:rPr>
      </w:pPr>
      <w:r>
        <w:rPr>
          <w:sz w:val="36"/>
        </w:rPr>
      </w:r>
    </w:p>
    <w:p>
      <w:pPr>
        <w:pStyle w:val="Heading1"/>
        <w:ind w:firstLine="360"/>
        <w:jc w:val="both"/>
        <w:rPr>
          <w:sz w:val="36"/>
        </w:rPr>
      </w:pPr>
      <w:r>
        <w:rPr>
          <w:sz w:val="36"/>
        </w:rPr>
        <w:t>Евгения  Мищенко</w:t>
      </w:r>
    </w:p>
    <w:p>
      <w:pPr>
        <w:pStyle w:val="Heading1"/>
        <w:ind w:firstLine="360"/>
        <w:jc w:val="both"/>
        <w:rPr>
          <w:sz w:val="36"/>
        </w:rPr>
      </w:pPr>
      <w:r>
        <w:rPr>
          <w:sz w:val="36"/>
        </w:rPr>
      </w:r>
    </w:p>
    <w:p>
      <w:pPr>
        <w:pStyle w:val="Heading1"/>
        <w:ind w:firstLine="360"/>
        <w:jc w:val="both"/>
        <w:rPr>
          <w:sz w:val="36"/>
        </w:rPr>
      </w:pPr>
      <w:r>
        <w:rPr>
          <w:sz w:val="36"/>
        </w:rPr>
      </w:r>
    </w:p>
    <w:p>
      <w:pPr>
        <w:pStyle w:val="Heading1"/>
        <w:ind w:firstLine="360"/>
        <w:jc w:val="both"/>
        <w:rPr>
          <w:sz w:val="36"/>
        </w:rPr>
      </w:pPr>
      <w:r>
        <w:rPr>
          <w:sz w:val="36"/>
        </w:rPr>
      </w:r>
    </w:p>
    <w:p>
      <w:pPr>
        <w:pStyle w:val="Heading1"/>
        <w:ind w:firstLine="360"/>
        <w:jc w:val="both"/>
        <w:rPr>
          <w:sz w:val="36"/>
        </w:rPr>
      </w:pPr>
      <w:r>
        <w:rPr>
          <w:sz w:val="36"/>
        </w:rPr>
      </w:r>
    </w:p>
    <w:p>
      <w:pPr>
        <w:pStyle w:val="Heading1"/>
        <w:ind w:firstLine="360"/>
        <w:jc w:val="both"/>
        <w:rPr>
          <w:sz w:val="36"/>
        </w:rPr>
      </w:pPr>
      <w:r>
        <w:rPr>
          <w:sz w:val="36"/>
        </w:rPr>
        <w:t>Все авторские права на книгу защищены</w:t>
      </w:r>
    </w:p>
    <w:p>
      <w:pPr>
        <w:pStyle w:val="Heading1"/>
        <w:ind w:firstLine="360"/>
        <w:jc w:val="both"/>
        <w:rPr>
          <w:sz w:val="36"/>
        </w:rPr>
      </w:pPr>
      <w:r>
        <w:rPr>
          <w:sz w:val="36"/>
        </w:rPr>
      </w:r>
    </w:p>
    <w:p>
      <w:pPr>
        <w:pStyle w:val="Heading1"/>
        <w:ind w:firstLine="360"/>
        <w:jc w:val="both"/>
        <w:rPr>
          <w:sz w:val="36"/>
        </w:rPr>
      </w:pPr>
      <w:r>
        <w:rPr>
          <w:sz w:val="36"/>
        </w:rPr>
      </w:r>
    </w:p>
    <w:p>
      <w:pPr>
        <w:pStyle w:val="Normal"/>
        <w:ind w:firstLine="360"/>
        <w:jc w:val="both"/>
        <w:rPr>
          <w:rFonts w:ascii="Arial" w:hAnsi="Arial" w:cs="Arial"/>
          <w:sz w:val="36"/>
        </w:rPr>
      </w:pPr>
      <w:r>
        <w:rPr>
          <w:rFonts w:cs="Arial" w:ascii="Arial" w:hAnsi="Arial"/>
          <w:sz w:val="36"/>
        </w:rPr>
      </w:r>
    </w:p>
    <w:p>
      <w:pPr>
        <w:pStyle w:val="Normal"/>
        <w:ind w:firstLine="360"/>
        <w:jc w:val="both"/>
        <w:rPr>
          <w:rFonts w:ascii="Arial" w:hAnsi="Arial" w:cs="Arial"/>
        </w:rPr>
      </w:pPr>
      <w:r>
        <w:rPr>
          <w:rFonts w:cs="Arial" w:ascii="Arial" w:hAnsi="Arial"/>
        </w:rPr>
      </w:r>
    </w:p>
    <w:p>
      <w:pPr>
        <w:pStyle w:val="Heading1"/>
        <w:ind w:firstLine="360"/>
        <w:jc w:val="both"/>
        <w:rPr>
          <w:rFonts w:ascii="Arial" w:hAnsi="Arial" w:cs="Arial"/>
          <w:sz w:val="36"/>
        </w:rPr>
      </w:pPr>
      <w:r>
        <w:rPr>
          <w:rFonts w:cs="Arial"/>
          <w:sz w:val="36"/>
        </w:rPr>
      </w:r>
    </w:p>
    <w:p>
      <w:pPr>
        <w:pStyle w:val="Heading1"/>
        <w:ind w:firstLine="360"/>
        <w:jc w:val="both"/>
        <w:rPr>
          <w:sz w:val="36"/>
        </w:rPr>
      </w:pPr>
      <w:r>
        <w:rPr>
          <w:sz w:val="36"/>
        </w:rPr>
        <w:t>2008 год</w:t>
      </w:r>
    </w:p>
    <w:p>
      <w:pPr>
        <w:pStyle w:val="Normal"/>
        <w:ind w:firstLine="360"/>
        <w:jc w:val="both"/>
        <w:rPr>
          <w:rFonts w:ascii="Arial" w:hAnsi="Arial" w:cs="Arial"/>
          <w:sz w:val="36"/>
        </w:rPr>
      </w:pPr>
      <w:r>
        <w:rPr>
          <w:rFonts w:cs="Arial" w:ascii="Arial" w:hAnsi="Arial"/>
          <w:sz w:val="36"/>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32"/>
          <w:szCs w:val="32"/>
          <w:u w:val="single"/>
        </w:rPr>
      </w:pPr>
      <w:r>
        <w:rPr>
          <w:rFonts w:cs="Arial" w:ascii="Arial" w:hAnsi="Arial"/>
          <w:sz w:val="32"/>
          <w:szCs w:val="32"/>
          <w:u w:val="single"/>
        </w:rPr>
      </w:r>
    </w:p>
    <w:p>
      <w:pPr>
        <w:pStyle w:val="Normal"/>
        <w:ind w:firstLine="360"/>
        <w:jc w:val="both"/>
        <w:rPr>
          <w:rFonts w:ascii="Arial" w:hAnsi="Arial" w:cs="Arial"/>
          <w:sz w:val="32"/>
          <w:szCs w:val="32"/>
          <w:u w:val="single"/>
        </w:rPr>
      </w:pPr>
      <w:r>
        <w:rPr>
          <w:rFonts w:cs="Arial" w:ascii="Arial" w:hAnsi="Arial"/>
          <w:sz w:val="32"/>
          <w:szCs w:val="32"/>
          <w:u w:val="single"/>
        </w:rPr>
        <w:drawing>
          <wp:anchor behindDoc="0" distT="0" distB="0" distL="114935" distR="114935" simplePos="0" locked="0" layoutInCell="0" allowOverlap="1" relativeHeight="168">
            <wp:simplePos x="0" y="0"/>
            <wp:positionH relativeFrom="page">
              <wp:align>center</wp:align>
            </wp:positionH>
            <wp:positionV relativeFrom="paragraph">
              <wp:posOffset>635</wp:posOffset>
            </wp:positionV>
            <wp:extent cx="2952115" cy="44475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8"/>
                    <a:stretch>
                      <a:fillRect/>
                    </a:stretch>
                  </pic:blipFill>
                  <pic:spPr bwMode="auto">
                    <a:xfrm>
                      <a:off x="0" y="0"/>
                      <a:ext cx="2952115" cy="4447540"/>
                    </a:xfrm>
                    <a:prstGeom prst="rect">
                      <a:avLst/>
                    </a:prstGeom>
                  </pic:spPr>
                </pic:pic>
              </a:graphicData>
            </a:graphic>
          </wp:anchor>
        </w:drawing>
      </w:r>
    </w:p>
    <w:p>
      <w:pPr>
        <w:pStyle w:val="Normal"/>
        <w:ind w:firstLine="360"/>
        <w:jc w:val="both"/>
        <w:rPr>
          <w:rFonts w:ascii="Arial" w:hAnsi="Arial" w:cs="Arial"/>
          <w:sz w:val="32"/>
          <w:szCs w:val="32"/>
          <w:u w:val="single"/>
        </w:rPr>
      </w:pPr>
      <w:r>
        <w:rPr>
          <w:rFonts w:cs="Arial" w:ascii="Arial" w:hAnsi="Arial"/>
          <w:sz w:val="32"/>
          <w:szCs w:val="32"/>
          <w:u w:val="single"/>
        </w:rPr>
      </w:r>
    </w:p>
    <w:p>
      <w:pPr>
        <w:pStyle w:val="Normal"/>
        <w:ind w:firstLine="360"/>
        <w:jc w:val="both"/>
        <w:rPr>
          <w:rFonts w:ascii="Arial" w:hAnsi="Arial" w:cs="Arial"/>
          <w:sz w:val="32"/>
          <w:szCs w:val="32"/>
          <w:u w:val="single"/>
        </w:rPr>
      </w:pPr>
      <w:r>
        <w:rPr>
          <w:rFonts w:cs="Arial" w:ascii="Arial" w:hAnsi="Arial"/>
          <w:sz w:val="32"/>
          <w:szCs w:val="32"/>
          <w:u w:val="single"/>
        </w:rPr>
      </w:r>
    </w:p>
    <w:p>
      <w:pPr>
        <w:pStyle w:val="Heading1"/>
        <w:ind w:firstLine="360"/>
        <w:jc w:val="both"/>
        <w:rPr/>
      </w:pPr>
      <w:r>
        <w:rPr/>
        <w:t>Мищенко Евгения Яковлевн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Креативный директор консалтинговой фирмы «</w:t>
      </w:r>
      <w:r>
        <w:rPr>
          <w:rFonts w:cs="Arial" w:ascii="Arial" w:hAnsi="Arial"/>
          <w:sz w:val="28"/>
          <w:szCs w:val="28"/>
          <w:lang w:val="en-US"/>
        </w:rPr>
        <w:t>Innova</w:t>
      </w:r>
      <w:r>
        <w:rPr>
          <w:rFonts w:cs="Arial" w:ascii="Arial" w:hAnsi="Arial"/>
          <w:sz w:val="28"/>
          <w:szCs w:val="28"/>
        </w:rPr>
        <w:t>-</w:t>
      </w:r>
      <w:r>
        <w:rPr>
          <w:rFonts w:cs="Arial" w:ascii="Arial" w:hAnsi="Arial"/>
          <w:sz w:val="28"/>
          <w:szCs w:val="28"/>
          <w:lang w:val="en-US"/>
        </w:rPr>
        <w:t>Project</w:t>
      </w:r>
      <w:r>
        <w:rPr>
          <w:rFonts w:cs="Arial" w:ascii="Arial" w:hAnsi="Arial"/>
          <w:sz w:val="28"/>
          <w:szCs w:val="28"/>
        </w:rPr>
        <w:t>». Создатель технологии сценарного моделирования.</w:t>
      </w:r>
    </w:p>
    <w:p>
      <w:pPr>
        <w:pStyle w:val="Style14"/>
        <w:ind w:firstLine="360"/>
        <w:jc w:val="both"/>
        <w:rPr>
          <w:rFonts w:ascii="Arial" w:hAnsi="Arial" w:cs="Arial"/>
          <w:sz w:val="28"/>
          <w:szCs w:val="28"/>
        </w:rPr>
      </w:pPr>
      <w:r>
        <w:rPr>
          <w:rFonts w:cs="Arial" w:ascii="Arial" w:hAnsi="Arial"/>
          <w:sz w:val="28"/>
          <w:szCs w:val="28"/>
        </w:rPr>
        <w:t>Ответственный секретарь гильдии тренеров и психотерапевтов Санкт-Петербурга. Ведущий автор рубрики «Экстренный консалтинг» в журнале «Профессия: Директор».</w:t>
      </w:r>
    </w:p>
    <w:p>
      <w:pPr>
        <w:pStyle w:val="Style14"/>
        <w:ind w:firstLine="360"/>
        <w:jc w:val="both"/>
        <w:rPr>
          <w:rFonts w:ascii="Arial" w:hAnsi="Arial" w:cs="Arial"/>
          <w:sz w:val="28"/>
          <w:szCs w:val="28"/>
        </w:rPr>
      </w:pPr>
      <w:r>
        <w:rPr>
          <w:rFonts w:cs="Arial" w:ascii="Arial" w:hAnsi="Arial"/>
          <w:sz w:val="28"/>
          <w:szCs w:val="28"/>
        </w:rPr>
        <w:t>Сотрудничала как бизнес консультант с экономической школой учебного центра (Хаус-Штанхайм Германия) и Европейским банком развития (Финляндия), осуществляя внедрение авторских программ по менеджменту и маркетингу.</w:t>
      </w:r>
    </w:p>
    <w:p>
      <w:pPr>
        <w:pStyle w:val="Style14"/>
        <w:ind w:firstLine="360"/>
        <w:jc w:val="both"/>
        <w:rPr>
          <w:rFonts w:ascii="Arial" w:hAnsi="Arial" w:cs="Arial"/>
          <w:sz w:val="28"/>
          <w:szCs w:val="28"/>
        </w:rPr>
      </w:pPr>
      <w:r>
        <w:rPr>
          <w:rFonts w:cs="Arial" w:ascii="Arial" w:hAnsi="Arial"/>
          <w:sz w:val="28"/>
          <w:szCs w:val="28"/>
        </w:rPr>
        <w:t>Специализируется в областях: проектный менеджмент, маркетинг – менеджмент, управление продажами, управление инновациями, стратегический менеджмент, управление проектами, ведение переговоров. В настоящее время разрабатывает и внедряет программы по темам: талант-менеджмент, система менеджмент-лидерство, формирование приверженности сотрудников к корпоративным ценностям.</w:t>
      </w:r>
    </w:p>
    <w:p>
      <w:pPr>
        <w:pStyle w:val="Style14"/>
        <w:ind w:firstLine="360"/>
        <w:jc w:val="both"/>
        <w:rPr>
          <w:rFonts w:ascii="Arial" w:hAnsi="Arial" w:cs="Arial"/>
          <w:sz w:val="28"/>
          <w:szCs w:val="28"/>
        </w:rPr>
      </w:pPr>
      <w:r>
        <w:rPr>
          <w:rFonts w:cs="Arial" w:ascii="Arial" w:hAnsi="Arial"/>
          <w:sz w:val="28"/>
          <w:szCs w:val="28"/>
        </w:rPr>
        <w:t>Является автором многочисленных публикаций в таких изданиях как «Профессия Директор», «Топ-Менеджер», «Вестник Санкт-Петербургского Университета», «Профессия».</w:t>
      </w:r>
    </w:p>
    <w:p>
      <w:pPr>
        <w:pStyle w:val="Style14"/>
        <w:ind w:firstLine="360"/>
        <w:jc w:val="both"/>
        <w:rPr/>
      </w:pPr>
      <w:r>
        <w:rPr>
          <w:rFonts w:cs="Arial" w:ascii="Arial" w:hAnsi="Arial"/>
          <w:sz w:val="28"/>
          <w:szCs w:val="28"/>
        </w:rPr>
        <w:t>Разработала и внедрила авторские технологии в продажах: «Стратегическая подготовка к работе с возражениями по методу селлограммы», в управлении: «Дифференцированный подход к управлению персоналом», «Стратегическая, тактическая и оперативная мотивация персонала», в тайм-менеджменте: «Сценарии управления форс-мажорами», в ассесменте «Селективный тренинг как высокопрогностичный метод отбора персонала». В настоящее время разрабатывает НОУ-ХАУ в области отбора, развития и построения карьеры талантов».</w:t>
      </w:r>
    </w:p>
    <w:p>
      <w:pPr>
        <w:pStyle w:val="Style14"/>
        <w:ind w:firstLine="360"/>
        <w:jc w:val="both"/>
        <w:rPr>
          <w:rFonts w:ascii="Arial" w:hAnsi="Arial" w:cs="Arial"/>
          <w:sz w:val="28"/>
          <w:szCs w:val="28"/>
        </w:rPr>
      </w:pPr>
      <w:r>
        <w:rPr>
          <w:rFonts w:cs="Arial" w:ascii="Arial" w:hAnsi="Arial"/>
          <w:sz w:val="28"/>
          <w:szCs w:val="28"/>
        </w:rPr>
        <w:t>Получил богатый практический опыт в реальном бизнесе. Прошла путь от бизнес-тренера до креативного директора консалтинговой компании.</w:t>
      </w:r>
    </w:p>
    <w:p>
      <w:pPr>
        <w:pStyle w:val="Style14"/>
        <w:ind w:firstLine="360"/>
        <w:jc w:val="both"/>
        <w:rPr/>
      </w:pPr>
      <w:r>
        <w:rPr>
          <w:rFonts w:cs="Arial" w:ascii="Arial" w:hAnsi="Arial"/>
          <w:sz w:val="28"/>
          <w:szCs w:val="28"/>
        </w:rPr>
        <w:t>Окончила Санкт-Петербургский университет по специальности психология. Второе высшее образование получила в Санкт-Петербургском политехническом университете по специальности Бизнес-тренер. Сертификаты экономической школы учебного центра Хаус-Штанхайм» и Европейского банка развития.</w:t>
      </w:r>
    </w:p>
    <w:p>
      <w:pPr>
        <w:pStyle w:val="Normal"/>
        <w:ind w:firstLine="360"/>
        <w:jc w:val="both"/>
        <w:rPr>
          <w:rFonts w:ascii="Arial" w:hAnsi="Arial" w:cs="Arial"/>
          <w:sz w:val="28"/>
          <w:szCs w:val="28"/>
        </w:rPr>
      </w:pPr>
      <w:r>
        <w:rPr>
          <w:rFonts w:cs="Arial" w:ascii="Arial" w:hAnsi="Arial"/>
          <w:sz w:val="28"/>
          <w:szCs w:val="28"/>
        </w:rPr>
      </w:r>
      <w:r>
        <w:br w:type="page"/>
      </w:r>
    </w:p>
    <w:p>
      <w:pPr>
        <w:pStyle w:val="Normal"/>
        <w:ind w:firstLine="360"/>
        <w:jc w:val="both"/>
        <w:rPr>
          <w:rFonts w:ascii="Arial" w:hAnsi="Arial" w:cs="Arial"/>
          <w:b/>
          <w:b/>
          <w:sz w:val="26"/>
          <w:szCs w:val="26"/>
        </w:rPr>
      </w:pPr>
      <w:r>
        <w:rPr>
          <w:rFonts w:cs="Arial" w:ascii="Arial" w:hAnsi="Arial"/>
          <w:b/>
          <w:sz w:val="26"/>
          <w:szCs w:val="26"/>
        </w:rPr>
        <w:t>Книга предназначена для бизнес - тренеров, бизнес - консультантов и коучей. Технологии, описанные в книге, могут представлять определенную ценность для владельцев и топ - менеджеров, использующих творческий подход в развитии бизнеса.</w:t>
      </w:r>
    </w:p>
    <w:p>
      <w:pPr>
        <w:pStyle w:val="Heading3"/>
        <w:ind w:firstLine="360"/>
        <w:jc w:val="both"/>
        <w:rPr>
          <w:szCs w:val="36"/>
        </w:rPr>
      </w:pPr>
      <w:r>
        <w:rPr>
          <w:rFonts w:eastAsia="Arial"/>
          <w:szCs w:val="36"/>
        </w:rPr>
        <w:t xml:space="preserve"> </w:t>
      </w:r>
      <w:r>
        <w:rPr>
          <w:szCs w:val="36"/>
        </w:rPr>
        <w:t>Надеемся так же, что сценарное моделирование окажется полезным методом саморазвития, для любого мыслящего человека в различных областях деятельности.</w:t>
      </w:r>
    </w:p>
    <w:p>
      <w:pPr>
        <w:pStyle w:val="Heading3"/>
        <w:ind w:firstLine="360"/>
        <w:jc w:val="both"/>
        <w:rPr>
          <w:szCs w:val="36"/>
        </w:rPr>
      </w:pPr>
      <w:r>
        <w:rPr>
          <w:szCs w:val="36"/>
        </w:rPr>
      </w:r>
      <w:r>
        <w:br w:type="page"/>
      </w:r>
    </w:p>
    <w:p>
      <w:pPr>
        <w:pStyle w:val="Heading3"/>
        <w:ind w:firstLine="360"/>
        <w:jc w:val="both"/>
        <w:rPr/>
      </w:pPr>
      <w:r>
        <w:rPr/>
      </w:r>
    </w:p>
    <w:p>
      <w:pPr>
        <w:pStyle w:val="Heading3"/>
        <w:ind w:firstLine="360"/>
        <w:jc w:val="both"/>
        <w:rPr/>
      </w:pPr>
      <w:r>
        <w:rPr/>
      </w:r>
    </w:p>
    <w:p>
      <w:pPr>
        <w:pStyle w:val="Heading1"/>
        <w:ind w:firstLine="360"/>
        <w:jc w:val="both"/>
        <w:rPr>
          <w:sz w:val="36"/>
        </w:rPr>
      </w:pPr>
      <w:r>
        <w:rPr>
          <w:sz w:val="36"/>
        </w:rPr>
        <w:t>Содержание</w:t>
      </w:r>
    </w:p>
    <w:p>
      <w:pPr>
        <w:pStyle w:val="Normal"/>
        <w:ind w:firstLine="360"/>
        <w:jc w:val="both"/>
        <w:rPr>
          <w:rFonts w:ascii="Arial" w:hAnsi="Arial" w:cs="Arial"/>
          <w:sz w:val="36"/>
        </w:rPr>
      </w:pPr>
      <w:r>
        <w:rPr>
          <w:rFonts w:cs="Arial" w:ascii="Arial" w:hAnsi="Arial"/>
          <w:sz w:val="36"/>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numPr>
          <w:ilvl w:val="0"/>
          <w:numId w:val="46"/>
        </w:numPr>
        <w:ind w:left="0" w:firstLine="360"/>
        <w:jc w:val="both"/>
        <w:rPr/>
      </w:pPr>
      <w:r>
        <w:rPr>
          <w:rFonts w:cs="Arial" w:ascii="Arial" w:hAnsi="Arial"/>
          <w:b/>
        </w:rPr>
        <w:t xml:space="preserve">Глава первая: «Методологические основы сценарного моделирования»   </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numPr>
          <w:ilvl w:val="0"/>
          <w:numId w:val="28"/>
        </w:numPr>
        <w:ind w:left="0" w:firstLine="360"/>
        <w:jc w:val="both"/>
        <w:rPr>
          <w:rFonts w:ascii="Arial" w:hAnsi="Arial" w:cs="Arial"/>
          <w:b/>
          <w:b/>
        </w:rPr>
      </w:pPr>
      <w:r>
        <w:rPr>
          <w:rFonts w:cs="Arial" w:ascii="Arial" w:hAnsi="Arial"/>
          <w:b/>
        </w:rPr>
        <w:t xml:space="preserve">Глава вторая «Сценарное моделирование в стратегическом менеджменте»  </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numPr>
          <w:ilvl w:val="0"/>
          <w:numId w:val="28"/>
        </w:numPr>
        <w:ind w:left="0" w:firstLine="360"/>
        <w:jc w:val="both"/>
        <w:rPr>
          <w:rFonts w:ascii="Arial" w:hAnsi="Arial" w:cs="Arial"/>
          <w:b/>
          <w:b/>
        </w:rPr>
      </w:pPr>
      <w:r>
        <w:rPr>
          <w:rFonts w:cs="Arial" w:ascii="Arial" w:hAnsi="Arial"/>
          <w:b/>
        </w:rPr>
        <w:t xml:space="preserve">Глава третья  «Сценарное моделирование в управление проектами» </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numPr>
          <w:ilvl w:val="0"/>
          <w:numId w:val="28"/>
        </w:numPr>
        <w:ind w:left="0" w:firstLine="360"/>
        <w:jc w:val="both"/>
        <w:rPr>
          <w:rFonts w:ascii="Arial" w:hAnsi="Arial" w:cs="Arial"/>
          <w:b/>
          <w:b/>
        </w:rPr>
      </w:pPr>
      <w:r>
        <w:rPr>
          <w:rFonts w:cs="Arial" w:ascii="Arial" w:hAnsi="Arial"/>
          <w:b/>
        </w:rPr>
        <w:t xml:space="preserve">Глава четвертая «Сценарное моделирование в коучинге»  </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numPr>
          <w:ilvl w:val="0"/>
          <w:numId w:val="28"/>
        </w:numPr>
        <w:ind w:left="0" w:firstLine="360"/>
        <w:jc w:val="both"/>
        <w:rPr>
          <w:rFonts w:ascii="Arial" w:hAnsi="Arial" w:cs="Arial"/>
          <w:b/>
          <w:b/>
        </w:rPr>
      </w:pPr>
      <w:r>
        <w:rPr>
          <w:rFonts w:cs="Arial" w:ascii="Arial" w:hAnsi="Arial"/>
          <w:b/>
        </w:rPr>
        <w:t xml:space="preserve">Глава пятая « Сценарное моделирование и обучение в бизнесе»  </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Heading1"/>
        <w:ind w:firstLine="360"/>
        <w:jc w:val="both"/>
        <w:rPr>
          <w:sz w:val="24"/>
          <w:szCs w:val="24"/>
        </w:rPr>
      </w:pPr>
      <w:r>
        <w:rPr>
          <w:sz w:val="24"/>
          <w:szCs w:val="24"/>
        </w:rPr>
        <w:t>Преамбула</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rPr>
      </w:pPr>
      <w:r>
        <w:rPr>
          <w:rFonts w:cs="Arial" w:ascii="Arial" w:hAnsi="Arial"/>
        </w:rPr>
        <w:t xml:space="preserve">Человеку свойственно прикидывать варианты действий, прежде чем приступить к выполнению задачи. Если попробовать развернуть эти варианты в подробные сценарии, позволяющие прожить и прочувствовать возможный ход развития событий с максимальной полнотой и ясностью, мы получим технологию сценарного моделирования будущего. Сценарии – модели можно материализовать тем или </w:t>
      </w:r>
    </w:p>
    <w:p>
      <w:pPr>
        <w:pStyle w:val="Normal"/>
        <w:ind w:firstLine="360"/>
        <w:jc w:val="both"/>
        <w:rPr>
          <w:rFonts w:ascii="Arial" w:hAnsi="Arial" w:cs="Arial"/>
        </w:rPr>
      </w:pPr>
      <w:r>
        <w:rPr>
          <w:rFonts w:cs="Arial" w:ascii="Arial" w:hAnsi="Arial"/>
        </w:rPr>
        <w:t>способом. В этом случае, они становятся объемными и наглядными, создавая простор для интерпретации и анализа возможност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Воплощение замыслов в бизнесе – рискованное занятие. Цепочка действий может быть необратимой, а цена ошибки очень высокой. Сценарное моделирование событий позволяет минимизировать риски и выработать наилучшие решения.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нига строится по следующему плану: вначале рассматривается использование сценарного моделирования в стратегическом менеджменте, затем в  управлении, обучении и коучинг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аждая из четырех глав состоит из своеобразного введения (интерлюдия), тематических рубрик и заключения (завершающий аккорд).</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нутри рубрик мы использовали метафорические истории (они помогают обнажить суть проблемы), кейсы, сценарные модели и комментарии к ни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атериалом для сценарного моделирования могут служить ящик с песком и набор атрибутов к нему (основной инструмент песочной терапии), цветная бумага и ножницы, пластилин, краски и бумага. В отдельных случаях мы моделировали ситуации в жанре психодрамы или деловой игр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атериализация сценарных моделей может принимать самые разные виды. Безусловно, компьютерное моделирование – особая область создание сценарие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 мере накопления опыта возможна постановка мысленного эксперимента как способа создания сценария – модели будущег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любом варианте использования, сценарное моделирование позволяет, на наш взгляд, расширить возможности развития организации, команды и отдельной личнос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ГЛАВА ПЕРВ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Методологические основы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Часть перв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i/>
          <w:i/>
        </w:rPr>
      </w:pPr>
      <w:r>
        <w:rPr>
          <w:rFonts w:cs="Arial" w:ascii="Arial" w:hAnsi="Arial"/>
          <w:b/>
        </w:rPr>
        <w:t>Сущность технологии сценарного моделирования</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i/>
          <w:i/>
        </w:rPr>
      </w:pPr>
      <w:r>
        <w:rPr>
          <w:rFonts w:cs="Arial" w:ascii="Arial" w:hAnsi="Arial"/>
          <w:i/>
        </w:rPr>
        <w:t>Возможности использования сценарного моделирования в бизнесе</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rPr>
        <w:t>Под сценарным моделированием (</w:t>
      </w:r>
      <w:r>
        <w:rPr>
          <w:rFonts w:cs="Arial" w:ascii="Arial" w:hAnsi="Arial"/>
          <w:lang w:val="en-US"/>
        </w:rPr>
        <w:t>script</w:t>
      </w:r>
      <w:r>
        <w:rPr>
          <w:rFonts w:cs="Arial" w:ascii="Arial" w:hAnsi="Arial"/>
        </w:rPr>
        <w:t xml:space="preserve"> </w:t>
      </w:r>
      <w:r>
        <w:rPr>
          <w:rFonts w:cs="Arial" w:ascii="Arial" w:hAnsi="Arial"/>
          <w:lang w:val="en-US"/>
        </w:rPr>
        <w:t>modeling</w:t>
      </w:r>
      <w:r>
        <w:rPr>
          <w:rFonts w:cs="Arial" w:ascii="Arial" w:hAnsi="Arial"/>
        </w:rPr>
        <w:t>), мы понимаем построения ряда моделей, объединенных общим сценарием. Каждая из моделей может отражать одну из ситуаций, связанных с прошлым, настоящим или будущим. Между всеми моделями существует единая связь, поскольку они представляют последовательность развития одной начальной ситуац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ожно прибегнуть к метафоре и сравнить сценарное моделирование с последовательным возведением дома или постепенным превращением бутона в распустившийся цветок. Когда строительство будет закончено, мы увидим конечный результат – готовый дом. Наступит момент, когда вместо бутона появится яркое соцвети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сценарном моделировании мы имеем возможность увидеть готовый результат, но кроме этого, модели, представляющие начальную и промежуточные стадии развития начальной ситуации, также наглядно представлены и доступны для восприятия и изменения. Сценарное моделирование является своеобразным рядом моделей, демонстрирующих постепенное преобразование исходной ситуац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Смысл сценарного моделирования заключается как раз в том, что начав с ситуации, которая не устраивает, можно постепенно пройти весь путь, и, преодолев ряд тупиков, придти к желаемой ситуации. Обычно мышление человека хорошо фиксирует проблему и цель, которую необходимо достигнуть для того, что бы проблема была решена. Вся последовательная цепочка действий, ведущая от проблемы к ее решению, кажется неясной и трудно осознаваемой. Мы знаем, что нас не устраивает (не всегда полно и точно), мы примерно догадываемся, к чему мы хотим придти (здесь тоже возможны многочисленные ошибки), но мы теряемся при выборе пути, который должен привести нас к успеху.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акие же возможности содержатся в сценарном моделировании?</w:t>
      </w:r>
    </w:p>
    <w:p>
      <w:pPr>
        <w:pStyle w:val="Normal"/>
        <w:ind w:firstLine="360"/>
        <w:jc w:val="both"/>
        <w:rPr>
          <w:rFonts w:ascii="Arial" w:hAnsi="Arial" w:cs="Arial"/>
        </w:rPr>
      </w:pPr>
      <w:r>
        <w:rPr>
          <w:rFonts w:cs="Arial" w:ascii="Arial" w:hAnsi="Arial"/>
        </w:rPr>
      </w:r>
    </w:p>
    <w:p>
      <w:pPr>
        <w:pStyle w:val="Normal"/>
        <w:numPr>
          <w:ilvl w:val="0"/>
          <w:numId w:val="47"/>
        </w:numPr>
        <w:ind w:left="0" w:firstLine="360"/>
        <w:jc w:val="both"/>
        <w:rPr>
          <w:rFonts w:ascii="Arial" w:hAnsi="Arial" w:cs="Arial"/>
        </w:rPr>
      </w:pPr>
      <w:r>
        <w:rPr>
          <w:rFonts w:cs="Arial" w:ascii="Arial" w:hAnsi="Arial"/>
        </w:rPr>
        <w:t>Наглядное, материализованное в моделях, планирование достижения цели позволяет наилучшим образом выстроить стратегию и тактики успеха.</w:t>
      </w:r>
    </w:p>
    <w:p>
      <w:pPr>
        <w:pStyle w:val="Normal"/>
        <w:ind w:firstLine="360"/>
        <w:jc w:val="both"/>
        <w:rPr>
          <w:rFonts w:ascii="Arial" w:hAnsi="Arial" w:cs="Arial"/>
        </w:rPr>
      </w:pPr>
      <w:r>
        <w:rPr>
          <w:rFonts w:cs="Arial" w:ascii="Arial" w:hAnsi="Arial"/>
        </w:rPr>
      </w:r>
    </w:p>
    <w:p>
      <w:pPr>
        <w:pStyle w:val="Normal"/>
        <w:numPr>
          <w:ilvl w:val="0"/>
          <w:numId w:val="40"/>
        </w:numPr>
        <w:ind w:left="0" w:firstLine="360"/>
        <w:jc w:val="both"/>
        <w:rPr>
          <w:rFonts w:ascii="Arial" w:hAnsi="Arial" w:cs="Arial"/>
        </w:rPr>
      </w:pPr>
      <w:r>
        <w:rPr>
          <w:rFonts w:cs="Arial" w:ascii="Arial" w:hAnsi="Arial"/>
        </w:rPr>
        <w:t>Сценарное моделирование является по своей сути экспериментальным планированием. Можно «закладывать» множество стратегических и тактических сценариев, перестраивать их, объединять и изменять. Все эти пробы остаются в виде ряда моделей, предоставляя возможность визуально сравнить различные пути, ведущие к успех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numPr>
          <w:ilvl w:val="0"/>
          <w:numId w:val="40"/>
        </w:numPr>
        <w:ind w:left="0" w:firstLine="360"/>
        <w:jc w:val="both"/>
        <w:rPr>
          <w:rFonts w:ascii="Arial" w:hAnsi="Arial" w:cs="Arial"/>
        </w:rPr>
      </w:pPr>
      <w:r>
        <w:rPr>
          <w:rFonts w:cs="Arial" w:ascii="Arial" w:hAnsi="Arial"/>
        </w:rPr>
        <w:t>Одно из важнейших преимуществ сценарного моделирования – высокий уровень креативности и экспрессивности деятельности. Человек или группа людей буквально своими руками создают успешное будущее, которое возникает перед ними в виде «живых» моделей. Модели можно пощупать руками, изменить и преобразовать по своему желани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ценарное моделирование применимо в любой сфере человеческой деятельности. Но особенно плодотворно этот метод может использоваться в сфере бизнеса. Для бизнеса характерны высокая степень неопределенности, постоянное возникновение проблем разной степени сложности и неопределенности, необходимость тщательно выстраивать стратегию во избежание неоправданных рисков и дорогостоящих ошибок.</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следовательная отработка действий на моделях позволяет повысить шансы в достижении успеха в бизнесе. В стратегическом менеджменте сценарное моделирование способствует созданию ряда успешных стратегических сценариев, когда становится очевидно, с чего необходимо начинать процесс стратегических преобразований, в какой последовательности их развивать, к чему надо прид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проектном менеджменте основная проблема заключается в точном тактическом планировании и координации усилий всех участников проекта. Сценарное моделирование и в этом случае позволяет «развернуть» тактический план в многообразии всех его связей и взаимодействи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коучинге руководитель стремится наилучшим образом решить проблемы, которые мешают добиваться поставленных целей. Применяя технологию сценарного моделирования, менеджер может наглядно смоделировать саму проблему, отработать на моделях способы ее решения, сравнить различные варианты и выбрать из них оптимальны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конец, обучение в бизнесе может стать намного продуктивнее, живее и эмоциональнее, если оно будет строиться на основе методик, применяемых в сценарном моделировании. Деловые, ролевые, аттракционные игры с использованием моделирования не только максимально приближают процесс обучения к реальным условиям, но и повышают степень осознания и прочности знаний, умений и навык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книге приводится обширный практический материал, освещающий возможности и специфику применения сценарного моделирования в стратегическом и проектном менеджменте, обучении и коучинг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Хотелось бы заметить, что человечество всегда прибегало к элементам сценарного моделирования в своей деятельности. Чертежи и модели широко используются в самых разных областях техники и строительства, искусства и науки. Прежде, чем что-то сделать, необходимо отработать процесс создания на моделях, в безопасной обстановке, с правом на ошибку и коррекцию свих действий. Эта логика понятна и доступна всем, и неважно, пойдет ли процесс моделирования на песке, на бумаге или будут применяться сложные методы компьютерного моделирования. Главное, предварительные эксперименты повысят надежность и точность конечного результат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аким образом, технология сценарного моделирования, в принципе, стара как мир. Мы только обогатили ее методически, систематизировали и дополнили, конкретизировали под задачи бизнеса. Возможно, внесли в понимание сущности сценарного моделирования авторское видени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Читателю предстоит самому оценить степень традиционности и инновационности в подходе в использовании технологии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Методика сценарного моделировани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Ниже мы опишем основные методические приемы, применяемые в сценарном моделировании.</w:t>
      </w:r>
    </w:p>
    <w:p>
      <w:pPr>
        <w:pStyle w:val="Normal"/>
        <w:ind w:firstLine="360"/>
        <w:jc w:val="both"/>
        <w:rPr>
          <w:rFonts w:ascii="Arial" w:hAnsi="Arial" w:cs="Arial"/>
        </w:rPr>
      </w:pPr>
      <w:r>
        <w:rPr>
          <w:rFonts w:cs="Arial" w:ascii="Arial" w:hAnsi="Arial"/>
        </w:rPr>
      </w:r>
    </w:p>
    <w:p>
      <w:pPr>
        <w:pStyle w:val="Normal"/>
        <w:numPr>
          <w:ilvl w:val="0"/>
          <w:numId w:val="48"/>
        </w:numPr>
        <w:ind w:left="0" w:firstLine="360"/>
        <w:jc w:val="both"/>
        <w:rPr>
          <w:rFonts w:ascii="Arial" w:hAnsi="Arial" w:cs="Arial"/>
        </w:rPr>
      </w:pPr>
      <w:r>
        <w:rPr>
          <w:rFonts w:cs="Arial" w:ascii="Arial" w:hAnsi="Arial"/>
        </w:rPr>
        <w:t>Определенная последовательность в моделировании. Модели могут создаваться последовательно, от настоящего к будущему или от прошлого к настоящему. Возможен обратный характер моделирования: от будущего к настоящему. Более сложные варианты моделирующей деятельности предполагают несколько направлений деятельности: модели стоятся по вертикали (несколько линий развития от настоящего к будущему или наоборот), и по горизонтали (несколько вариантов построения моделей в определенном временном промежутке). Направление и последовательность моделирование влияют на результат и стратегию его достижения. Кроме того, варьируя направления моделирования можно активизировать творческие и эмоциональные процессы. Характер задач и специфика бизнеса так же влияют на выбор вектора моделирования.</w:t>
      </w:r>
    </w:p>
    <w:p>
      <w:pPr>
        <w:pStyle w:val="Normal"/>
        <w:ind w:firstLine="360"/>
        <w:jc w:val="both"/>
        <w:rPr>
          <w:rFonts w:ascii="Arial" w:hAnsi="Arial" w:cs="Arial"/>
        </w:rPr>
      </w:pPr>
      <w:r>
        <w:rPr>
          <w:rFonts w:cs="Arial" w:ascii="Arial" w:hAnsi="Arial"/>
        </w:rPr>
      </w:r>
    </w:p>
    <w:p>
      <w:pPr>
        <w:pStyle w:val="Normal"/>
        <w:numPr>
          <w:ilvl w:val="0"/>
          <w:numId w:val="30"/>
        </w:numPr>
        <w:ind w:left="0" w:firstLine="360"/>
        <w:jc w:val="both"/>
        <w:rPr>
          <w:rFonts w:ascii="Arial" w:hAnsi="Arial" w:cs="Arial"/>
        </w:rPr>
      </w:pPr>
      <w:r>
        <w:rPr>
          <w:rFonts w:cs="Arial" w:ascii="Arial" w:hAnsi="Arial"/>
        </w:rPr>
        <w:t>В сценарном моделировании используется такие приемы, как соединение и разделение моделей в пространстве и во времени. Иногда участникам предъявляется для восприятия только одна модель, иногда – несколько, в определенных случаях они имеют доступ ко всем моделям одновременно. Этот метод выполняет активизирующую функцию, позволяет усилить процессы анализа, и синтеза в процессе творческого моделирования.</w:t>
      </w:r>
    </w:p>
    <w:p>
      <w:pPr>
        <w:pStyle w:val="Normal"/>
        <w:ind w:firstLine="360"/>
        <w:jc w:val="both"/>
        <w:rPr>
          <w:rFonts w:ascii="Arial" w:hAnsi="Arial" w:cs="Arial"/>
        </w:rPr>
      </w:pPr>
      <w:r>
        <w:rPr>
          <w:rFonts w:cs="Arial" w:ascii="Arial" w:hAnsi="Arial"/>
        </w:rPr>
      </w:r>
    </w:p>
    <w:p>
      <w:pPr>
        <w:pStyle w:val="Normal"/>
        <w:numPr>
          <w:ilvl w:val="0"/>
          <w:numId w:val="30"/>
        </w:numPr>
        <w:ind w:left="0" w:firstLine="360"/>
        <w:jc w:val="both"/>
        <w:rPr>
          <w:rFonts w:ascii="Arial" w:hAnsi="Arial" w:cs="Arial"/>
        </w:rPr>
      </w:pPr>
      <w:r>
        <w:rPr>
          <w:rFonts w:cs="Arial" w:ascii="Arial" w:hAnsi="Arial"/>
        </w:rPr>
        <w:t>Кроме направления моделирования и способов предъявления моделей, варьируется  степень подробности сценария моделирования: количество промежуточных этапов, ведущих от проблемной ситуации (начальная модель), к желаемой ситуации (конечная модель). Степень разработанности сценария моделирования определяется несколькими факторами: мотивацией участников, глубиной, сложностью и новизной проблемы, наличием опыта в области сценарного моделирования и.т.п.</w:t>
      </w:r>
    </w:p>
    <w:p>
      <w:pPr>
        <w:pStyle w:val="Normal"/>
        <w:ind w:firstLine="360"/>
        <w:jc w:val="both"/>
        <w:rPr>
          <w:rFonts w:ascii="Arial" w:hAnsi="Arial" w:cs="Arial"/>
        </w:rPr>
      </w:pPr>
      <w:r>
        <w:rPr>
          <w:rFonts w:cs="Arial" w:ascii="Arial" w:hAnsi="Arial"/>
        </w:rPr>
      </w:r>
    </w:p>
    <w:p>
      <w:pPr>
        <w:pStyle w:val="Normal"/>
        <w:numPr>
          <w:ilvl w:val="0"/>
          <w:numId w:val="30"/>
        </w:numPr>
        <w:ind w:left="0" w:firstLine="360"/>
        <w:jc w:val="both"/>
        <w:rPr>
          <w:rFonts w:ascii="Arial" w:hAnsi="Arial" w:cs="Arial"/>
        </w:rPr>
      </w:pPr>
      <w:r>
        <w:rPr>
          <w:rFonts w:cs="Arial" w:ascii="Arial" w:hAnsi="Arial"/>
        </w:rPr>
        <w:t>К методическим аспектам моделирования можно отнести и управлениями параметрами самих моделей. Они могут носить символический и сюжетный характер, быть лаконичными и детализированными, простыми и сложными. Поскольку именно модель отражает проблему, промежуточный или конечный результат ее решения, то изменение параметров модели существенно меняет интенсивность и глубину осознания целей и способов их достиже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тдельные методические вопросы мы рассмотрим более подробно и обстоятельно ниж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Часть втор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Роль консультанта в сценарном моделировани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 xml:space="preserve">Эффективность сценарного моделирования во многом определяется мастерством консультанта (мы будем называть его консультант </w:t>
      </w:r>
      <w:r>
        <w:rPr>
          <w:rFonts w:cs="Arial" w:ascii="Arial" w:hAnsi="Arial"/>
          <w:lang w:val="en-US"/>
        </w:rPr>
        <w:t>SM</w:t>
      </w:r>
      <w:r>
        <w:rPr>
          <w:rFonts w:cs="Arial" w:ascii="Arial" w:hAnsi="Arial"/>
        </w:rPr>
        <w:t xml:space="preserve"> по первым буквам английского выражения </w:t>
      </w:r>
      <w:r>
        <w:rPr>
          <w:rFonts w:cs="Arial" w:ascii="Arial" w:hAnsi="Arial"/>
          <w:lang w:val="en-US"/>
        </w:rPr>
        <w:t>script</w:t>
      </w:r>
      <w:r>
        <w:rPr>
          <w:rFonts w:cs="Arial" w:ascii="Arial" w:hAnsi="Arial"/>
        </w:rPr>
        <w:t xml:space="preserve"> </w:t>
      </w:r>
      <w:r>
        <w:rPr>
          <w:rFonts w:cs="Arial" w:ascii="Arial" w:hAnsi="Arial"/>
          <w:lang w:val="en-US"/>
        </w:rPr>
        <w:t>modeling</w:t>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Мы выделяем следующие функции консультанта </w:t>
      </w:r>
      <w:r>
        <w:rPr>
          <w:rFonts w:cs="Arial" w:ascii="Arial" w:hAnsi="Arial"/>
          <w:lang w:val="en-US"/>
        </w:rPr>
        <w:t>SM</w:t>
      </w:r>
      <w:r>
        <w:rPr>
          <w:rFonts w:cs="Arial" w:ascii="Arial" w:hAnsi="Arial"/>
        </w:rPr>
        <w:t>:</w:t>
      </w:r>
    </w:p>
    <w:p>
      <w:pPr>
        <w:pStyle w:val="Normal"/>
        <w:ind w:firstLine="360"/>
        <w:jc w:val="both"/>
        <w:rPr>
          <w:rFonts w:ascii="Arial" w:hAnsi="Arial" w:cs="Arial"/>
        </w:rPr>
      </w:pPr>
      <w:r>
        <w:rPr>
          <w:rFonts w:cs="Arial" w:ascii="Arial" w:hAnsi="Arial"/>
        </w:rPr>
      </w:r>
    </w:p>
    <w:p>
      <w:pPr>
        <w:pStyle w:val="Normal"/>
        <w:numPr>
          <w:ilvl w:val="0"/>
          <w:numId w:val="49"/>
        </w:numPr>
        <w:ind w:left="0" w:firstLine="360"/>
        <w:jc w:val="both"/>
        <w:rPr/>
      </w:pPr>
      <w:r>
        <w:rPr>
          <w:rFonts w:cs="Arial" w:ascii="Arial" w:hAnsi="Arial"/>
        </w:rPr>
        <w:t xml:space="preserve">Инициация процесса сценарного моделирования. Участники процесса могут обращаться с конкретной проблемой, представлять для рассмотрения неразрешимую ситуацию, определять цели и задачи, стоящими перед ними. Встречаются случаи, когда проблема четко не диагностируется и запрос не четок. При этом стоит учесть, что и руководители, и владельцы бизнеса, и сотрудники коммерческих фирм ориентированы на вербальное решение проблем, поскольку обучение, коучинг и консалтинг подразумевают, прежде всего, словесный диалог между консультантом и клиентом. Нам же требуется трансформировать исходную ситуацию, предъявленную в словесной форме, в первичную модель: выполненную из песка, пластилина, бумаги или в изобразительной форме. Это достаточно непривычно, и может вызвать сопротивление. Именно поэтому очень важно, что бы консультант </w:t>
      </w:r>
      <w:r>
        <w:rPr>
          <w:rFonts w:cs="Arial" w:ascii="Arial" w:hAnsi="Arial"/>
          <w:lang w:val="en-US"/>
        </w:rPr>
        <w:t>SM</w:t>
      </w:r>
      <w:r>
        <w:rPr>
          <w:rFonts w:cs="Arial" w:ascii="Arial" w:hAnsi="Arial"/>
        </w:rPr>
        <w:t xml:space="preserve"> умел настроить клиента на продуктивную работу с помощью метода сценарного моделирования, грамотно объяснил преимущества и возможности метода. Иногда необходимо провести так называемое «нулевое занятие», которое вводит участников сценарного моделирование в творческий мир моделирования.</w:t>
      </w:r>
    </w:p>
    <w:p>
      <w:pPr>
        <w:pStyle w:val="Normal"/>
        <w:ind w:firstLine="360"/>
        <w:jc w:val="both"/>
        <w:rPr>
          <w:rFonts w:ascii="Arial" w:hAnsi="Arial" w:cs="Arial"/>
        </w:rPr>
      </w:pPr>
      <w:r>
        <w:rPr>
          <w:rFonts w:cs="Arial" w:ascii="Arial" w:hAnsi="Arial"/>
        </w:rPr>
      </w:r>
    </w:p>
    <w:p>
      <w:pPr>
        <w:pStyle w:val="Normal"/>
        <w:numPr>
          <w:ilvl w:val="0"/>
          <w:numId w:val="33"/>
        </w:numPr>
        <w:ind w:left="0" w:firstLine="360"/>
        <w:jc w:val="both"/>
        <w:rPr>
          <w:rFonts w:ascii="Arial" w:hAnsi="Arial" w:cs="Arial"/>
        </w:rPr>
      </w:pPr>
      <w:r>
        <w:rPr>
          <w:rFonts w:cs="Arial" w:ascii="Arial" w:hAnsi="Arial"/>
        </w:rPr>
        <w:t>Как мы уже неоднократно отмечали, процесс сценарного моделирования стимулирует творческий потенциал человека, его интуицию и дивергентное мышление. Происходит это в случае успешного партнерства консультанта ЫЬ и участников моделирования. Консультант может в метафорической форме активизировать креативность, осуществлять действенную поддержку, оказывать методическую помощь, давать полноценную обратную связь участникам. В любом случае, вмешательство консультанта в процесс моделирования должно быть максимально деликатным, дозированным и оправданным. Не следует забывать, что драматургия и режиссура в создании и воплощении сценария принадлежит самим участникам процесса.</w:t>
      </w:r>
    </w:p>
    <w:p>
      <w:pPr>
        <w:pStyle w:val="Normal"/>
        <w:ind w:firstLine="360"/>
        <w:jc w:val="both"/>
        <w:rPr>
          <w:rFonts w:ascii="Arial" w:hAnsi="Arial" w:cs="Arial"/>
        </w:rPr>
      </w:pPr>
      <w:r>
        <w:rPr>
          <w:rFonts w:cs="Arial" w:ascii="Arial" w:hAnsi="Arial"/>
        </w:rPr>
      </w:r>
    </w:p>
    <w:p>
      <w:pPr>
        <w:pStyle w:val="Normal"/>
        <w:numPr>
          <w:ilvl w:val="0"/>
          <w:numId w:val="33"/>
        </w:numPr>
        <w:ind w:left="0" w:firstLine="360"/>
        <w:jc w:val="both"/>
        <w:rPr/>
      </w:pPr>
      <w:r>
        <w:rPr>
          <w:rFonts w:cs="Arial" w:ascii="Arial" w:hAnsi="Arial"/>
        </w:rPr>
        <w:t xml:space="preserve">Консультант </w:t>
      </w:r>
      <w:r>
        <w:rPr>
          <w:rFonts w:cs="Arial" w:ascii="Arial" w:hAnsi="Arial"/>
          <w:lang w:val="en-US"/>
        </w:rPr>
        <w:t>SM</w:t>
      </w:r>
      <w:r>
        <w:rPr>
          <w:rFonts w:cs="Arial" w:ascii="Arial" w:hAnsi="Arial"/>
        </w:rPr>
        <w:t xml:space="preserve"> выполняет в ходе сценарного моделирования целый ряд действий, которые на первый взгляд кажутся незначительными и второстепенными. Он может в определенные моменты накрывать готовые модели листом бумаги, убирать модели из поля зрения участников или предъявлять их  в определенном порядке. Эти методические приемы важны, поскольку они используются для эмоциональной поддержки участников, для повышения уровня осознания происходящего, для активизации внимания и.т.д. Если подобные приемы применяются механически, непродуманно, они только отвлекают и тормозят участников в достижении результа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Консультант </w:t>
      </w:r>
      <w:r>
        <w:rPr>
          <w:rFonts w:cs="Arial" w:ascii="Arial" w:hAnsi="Arial"/>
          <w:lang w:val="en-US"/>
        </w:rPr>
        <w:t>SM</w:t>
      </w:r>
      <w:r>
        <w:rPr>
          <w:rFonts w:cs="Arial" w:ascii="Arial" w:hAnsi="Arial"/>
        </w:rPr>
        <w:t>, и нам хотелось бы отметить это особо, является творческой личность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роме методического мастерства и понимания реалий бизнеса, консультанту требуется воображение, интуиция и творческая смелость. Сценарное моделирование можно представить как движение от проблемы к ее решению через определенный тупик. Этим тупиком может быть неуверенность в своих силах, страх перед изменениями, привязка к банальным способам действий, негативный опыт. Кульминационный момент моделирования – прорыв через незримую преграду, мешающую поиску эффективных решений. Не консультант, не участники сценарного моделирования не знают, какие тупики, прорывы и открытия ждут их на пути создания новых стратегических и тактических сценариев. Именно поэтому так важно, что бы консультант обладал даром импровизации и владел нестандартным подходом к решению пробле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Консультант </w:t>
      </w:r>
      <w:r>
        <w:rPr>
          <w:rFonts w:cs="Arial" w:ascii="Arial" w:hAnsi="Arial"/>
          <w:lang w:val="en-US"/>
        </w:rPr>
        <w:t>SM</w:t>
      </w:r>
      <w:r>
        <w:rPr>
          <w:rFonts w:cs="Arial" w:ascii="Arial" w:hAnsi="Arial"/>
        </w:rPr>
        <w:t>, специализирующийся в области консалтинга, коучинга и обучения (проведение бизнес-тренингов), должен быть компетентен в соответствующих областях и владеть материалом, определяющим содержание сценарного моделирования, будь то стратегический менеджмент, антикризисное управление и.т.п.</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Другими словами, консультант </w:t>
      </w:r>
      <w:r>
        <w:rPr>
          <w:rFonts w:cs="Arial" w:ascii="Arial" w:hAnsi="Arial"/>
          <w:lang w:val="en-US"/>
        </w:rPr>
        <w:t>SM</w:t>
      </w:r>
      <w:r>
        <w:rPr>
          <w:rFonts w:cs="Arial" w:ascii="Arial" w:hAnsi="Arial"/>
        </w:rPr>
        <w:t xml:space="preserve"> – профессия синтетическая и творческая, подразумевающая успешный профессиональный опыт в разных областях консультирования и обучения. Что касается методик консультирования при проведении сценарного моделирования, то их надо осваивать на практике, под руководством опытного специалиста в области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Мы можем считать критериями успешности консультанта </w:t>
      </w:r>
      <w:r>
        <w:rPr>
          <w:rFonts w:cs="Arial" w:ascii="Arial" w:hAnsi="Arial"/>
          <w:lang w:val="en-US"/>
        </w:rPr>
        <w:t>SM</w:t>
      </w:r>
      <w:r>
        <w:rPr>
          <w:rFonts w:cs="Arial" w:ascii="Arial" w:hAnsi="Arial"/>
        </w:rPr>
        <w:t xml:space="preserve"> следующие показатели:</w:t>
      </w:r>
    </w:p>
    <w:p>
      <w:pPr>
        <w:pStyle w:val="Normal"/>
        <w:ind w:firstLine="360"/>
        <w:jc w:val="both"/>
        <w:rPr>
          <w:rFonts w:ascii="Arial" w:hAnsi="Arial" w:cs="Arial"/>
        </w:rPr>
      </w:pPr>
      <w:r>
        <w:rPr>
          <w:rFonts w:cs="Arial" w:ascii="Arial" w:hAnsi="Arial"/>
        </w:rPr>
      </w:r>
    </w:p>
    <w:p>
      <w:pPr>
        <w:pStyle w:val="Normal"/>
        <w:numPr>
          <w:ilvl w:val="0"/>
          <w:numId w:val="50"/>
        </w:numPr>
        <w:ind w:left="0" w:firstLine="360"/>
        <w:jc w:val="both"/>
        <w:rPr>
          <w:rFonts w:ascii="Arial" w:hAnsi="Arial" w:cs="Arial"/>
        </w:rPr>
      </w:pPr>
      <w:r>
        <w:rPr>
          <w:rFonts w:cs="Arial" w:ascii="Arial" w:hAnsi="Arial"/>
        </w:rPr>
        <w:t>Участники сценарного моделирования достигают той цели, которую они ставили перед началом деятельности.</w:t>
      </w:r>
    </w:p>
    <w:p>
      <w:pPr>
        <w:pStyle w:val="Normal"/>
        <w:ind w:firstLine="360"/>
        <w:jc w:val="both"/>
        <w:rPr>
          <w:rFonts w:ascii="Arial" w:hAnsi="Arial" w:cs="Arial"/>
        </w:rPr>
      </w:pPr>
      <w:r>
        <w:rPr>
          <w:rFonts w:cs="Arial" w:ascii="Arial" w:hAnsi="Arial"/>
        </w:rPr>
      </w:r>
    </w:p>
    <w:p>
      <w:pPr>
        <w:pStyle w:val="Normal"/>
        <w:numPr>
          <w:ilvl w:val="0"/>
          <w:numId w:val="17"/>
        </w:numPr>
        <w:ind w:left="0" w:firstLine="360"/>
        <w:jc w:val="both"/>
        <w:rPr>
          <w:rFonts w:ascii="Arial" w:hAnsi="Arial" w:cs="Arial"/>
        </w:rPr>
      </w:pPr>
      <w:r>
        <w:rPr>
          <w:rFonts w:cs="Arial" w:ascii="Arial" w:hAnsi="Arial"/>
        </w:rPr>
        <w:t>В процессе моделирования они проявляют энтузиазм, креативность и нестандартные способы мышления.</w:t>
      </w:r>
    </w:p>
    <w:p>
      <w:pPr>
        <w:pStyle w:val="Normal"/>
        <w:ind w:firstLine="360"/>
        <w:jc w:val="both"/>
        <w:rPr>
          <w:rFonts w:ascii="Arial" w:hAnsi="Arial" w:cs="Arial"/>
        </w:rPr>
      </w:pPr>
      <w:r>
        <w:rPr>
          <w:rFonts w:cs="Arial" w:ascii="Arial" w:hAnsi="Arial"/>
        </w:rPr>
      </w:r>
    </w:p>
    <w:p>
      <w:pPr>
        <w:pStyle w:val="Normal"/>
        <w:numPr>
          <w:ilvl w:val="0"/>
          <w:numId w:val="17"/>
        </w:numPr>
        <w:ind w:left="0" w:firstLine="360"/>
        <w:jc w:val="both"/>
        <w:rPr>
          <w:rFonts w:ascii="Arial" w:hAnsi="Arial" w:cs="Arial"/>
        </w:rPr>
      </w:pPr>
      <w:r>
        <w:rPr>
          <w:rFonts w:cs="Arial" w:ascii="Arial" w:hAnsi="Arial"/>
        </w:rPr>
        <w:t>Консультанту удается стимулировать участников на активные действия в процессе преодоления тупиковых и эмоционально трудных ситуаций в моделировании.</w:t>
      </w:r>
    </w:p>
    <w:p>
      <w:pPr>
        <w:pStyle w:val="Normal"/>
        <w:ind w:firstLine="360"/>
        <w:jc w:val="both"/>
        <w:rPr>
          <w:rFonts w:ascii="Arial" w:hAnsi="Arial" w:cs="Arial"/>
        </w:rPr>
      </w:pPr>
      <w:r>
        <w:rPr>
          <w:rFonts w:cs="Arial" w:ascii="Arial" w:hAnsi="Arial"/>
        </w:rPr>
      </w:r>
    </w:p>
    <w:p>
      <w:pPr>
        <w:pStyle w:val="Normal"/>
        <w:numPr>
          <w:ilvl w:val="0"/>
          <w:numId w:val="17"/>
        </w:numPr>
        <w:ind w:left="0" w:firstLine="360"/>
        <w:jc w:val="both"/>
        <w:rPr>
          <w:rFonts w:ascii="Arial" w:hAnsi="Arial" w:cs="Arial"/>
        </w:rPr>
      </w:pPr>
      <w:r>
        <w:rPr>
          <w:rFonts w:cs="Arial" w:ascii="Arial" w:hAnsi="Arial"/>
        </w:rPr>
        <w:t>В процессе моделирования успешно решаются обучающие и развивающие задачи, поставленные консультантом.</w:t>
      </w:r>
    </w:p>
    <w:p>
      <w:pPr>
        <w:pStyle w:val="Normal"/>
        <w:ind w:firstLine="360"/>
        <w:jc w:val="both"/>
        <w:rPr>
          <w:rFonts w:ascii="Arial" w:hAnsi="Arial" w:cs="Arial"/>
        </w:rPr>
      </w:pPr>
      <w:r>
        <w:rPr>
          <w:rFonts w:cs="Arial" w:ascii="Arial" w:hAnsi="Arial"/>
        </w:rPr>
      </w:r>
    </w:p>
    <w:p>
      <w:pPr>
        <w:pStyle w:val="Normal"/>
        <w:numPr>
          <w:ilvl w:val="0"/>
          <w:numId w:val="17"/>
        </w:numPr>
        <w:ind w:left="0" w:firstLine="360"/>
        <w:jc w:val="both"/>
        <w:rPr>
          <w:rFonts w:ascii="Arial" w:hAnsi="Arial" w:cs="Arial"/>
        </w:rPr>
      </w:pPr>
      <w:r>
        <w:rPr>
          <w:rFonts w:cs="Arial" w:ascii="Arial" w:hAnsi="Arial"/>
        </w:rPr>
        <w:t>Участники ощущают «скачок в развитии», и  отмечают это в финальной обратной связи.</w:t>
      </w:r>
    </w:p>
    <w:p>
      <w:pPr>
        <w:pStyle w:val="Normal"/>
        <w:ind w:firstLine="360"/>
        <w:jc w:val="both"/>
        <w:rPr>
          <w:rFonts w:ascii="Arial" w:hAnsi="Arial" w:cs="Arial"/>
        </w:rPr>
      </w:pPr>
      <w:r>
        <w:rPr>
          <w:rFonts w:cs="Arial" w:ascii="Arial" w:hAnsi="Arial"/>
        </w:rPr>
      </w:r>
    </w:p>
    <w:p>
      <w:pPr>
        <w:pStyle w:val="Normal"/>
        <w:numPr>
          <w:ilvl w:val="0"/>
          <w:numId w:val="17"/>
        </w:numPr>
        <w:ind w:left="0" w:firstLine="360"/>
        <w:jc w:val="both"/>
        <w:rPr/>
      </w:pPr>
      <w:r>
        <w:rPr>
          <w:rFonts w:cs="Arial" w:ascii="Arial" w:hAnsi="Arial"/>
        </w:rPr>
        <w:t xml:space="preserve">Между консультантом </w:t>
      </w:r>
      <w:r>
        <w:rPr>
          <w:rFonts w:cs="Arial" w:ascii="Arial" w:hAnsi="Arial"/>
          <w:lang w:val="en-US"/>
        </w:rPr>
        <w:t>SM</w:t>
      </w:r>
      <w:r>
        <w:rPr>
          <w:rFonts w:cs="Arial" w:ascii="Arial" w:hAnsi="Arial"/>
        </w:rPr>
        <w:t xml:space="preserve">  и участниками сценарного моделирования складываются доверительные, партнерские, творческие отноше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Безусловно, у консультанта </w:t>
      </w:r>
      <w:r>
        <w:rPr>
          <w:rFonts w:cs="Arial" w:ascii="Arial" w:hAnsi="Arial"/>
          <w:lang w:val="en-US"/>
        </w:rPr>
        <w:t>SM</w:t>
      </w:r>
      <w:r>
        <w:rPr>
          <w:rFonts w:cs="Arial" w:ascii="Arial" w:hAnsi="Arial"/>
        </w:rPr>
        <w:t xml:space="preserve"> есть своя миссия, и заключается она в том, что бы люди, которые не видят выхода из ситуации, или предпочитают действовать шаблонно, без особой надежды на результат, поднялись на уровень смелого творческого поиска и обрели долгожданный успе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Часть треть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Использование метафорических историй</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процессе чтения книги, читатель столкнется с тем, что каждая часть, посвященная новой тематике в моделировании, начинается с рассказа метафорической истор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етафорические истории (сказки), используются и в начале  моделирования, и в конце, и при создании той или иной модели. Использование такой нестандартной методики обусловлено необходимостью решать следующие задачи:</w:t>
      </w:r>
    </w:p>
    <w:p>
      <w:pPr>
        <w:pStyle w:val="Normal"/>
        <w:ind w:firstLine="360"/>
        <w:jc w:val="both"/>
        <w:rPr>
          <w:rFonts w:ascii="Arial" w:hAnsi="Arial" w:cs="Arial"/>
        </w:rPr>
      </w:pPr>
      <w:r>
        <w:rPr>
          <w:rFonts w:cs="Arial" w:ascii="Arial" w:hAnsi="Arial"/>
        </w:rPr>
      </w:r>
    </w:p>
    <w:p>
      <w:pPr>
        <w:pStyle w:val="Normal"/>
        <w:numPr>
          <w:ilvl w:val="0"/>
          <w:numId w:val="51"/>
        </w:numPr>
        <w:ind w:left="0" w:firstLine="360"/>
        <w:jc w:val="both"/>
        <w:rPr>
          <w:rFonts w:ascii="Arial" w:hAnsi="Arial" w:cs="Arial"/>
        </w:rPr>
      </w:pPr>
      <w:r>
        <w:rPr>
          <w:rFonts w:cs="Arial" w:ascii="Arial" w:hAnsi="Arial"/>
        </w:rPr>
        <w:t>Погружение участников моделирования в творческое состояние и настройка воображения.</w:t>
      </w:r>
    </w:p>
    <w:p>
      <w:pPr>
        <w:pStyle w:val="Normal"/>
        <w:ind w:firstLine="360"/>
        <w:jc w:val="both"/>
        <w:rPr>
          <w:rFonts w:ascii="Arial" w:hAnsi="Arial" w:cs="Arial"/>
        </w:rPr>
      </w:pPr>
      <w:r>
        <w:rPr>
          <w:rFonts w:cs="Arial" w:ascii="Arial" w:hAnsi="Arial"/>
        </w:rPr>
      </w:r>
    </w:p>
    <w:p>
      <w:pPr>
        <w:pStyle w:val="Normal"/>
        <w:numPr>
          <w:ilvl w:val="0"/>
          <w:numId w:val="12"/>
        </w:numPr>
        <w:ind w:left="0" w:firstLine="360"/>
        <w:jc w:val="both"/>
        <w:rPr>
          <w:rFonts w:ascii="Arial" w:hAnsi="Arial" w:cs="Arial"/>
        </w:rPr>
      </w:pPr>
      <w:r>
        <w:rPr>
          <w:rFonts w:cs="Arial" w:ascii="Arial" w:hAnsi="Arial"/>
        </w:rPr>
        <w:t>Преодоление возможных барьеров в сознании участников, мешающих достижению успешных результатов в моделировании.</w:t>
      </w:r>
    </w:p>
    <w:p>
      <w:pPr>
        <w:pStyle w:val="Normal"/>
        <w:ind w:firstLine="360"/>
        <w:jc w:val="both"/>
        <w:rPr>
          <w:rFonts w:ascii="Arial" w:hAnsi="Arial" w:cs="Arial"/>
        </w:rPr>
      </w:pPr>
      <w:r>
        <w:rPr>
          <w:rFonts w:cs="Arial" w:ascii="Arial" w:hAnsi="Arial"/>
        </w:rPr>
      </w:r>
    </w:p>
    <w:p>
      <w:pPr>
        <w:pStyle w:val="Normal"/>
        <w:numPr>
          <w:ilvl w:val="0"/>
          <w:numId w:val="12"/>
        </w:numPr>
        <w:ind w:left="0" w:firstLine="360"/>
        <w:jc w:val="both"/>
        <w:rPr>
          <w:rFonts w:ascii="Arial" w:hAnsi="Arial" w:cs="Arial"/>
        </w:rPr>
      </w:pPr>
      <w:r>
        <w:rPr>
          <w:rFonts w:cs="Arial" w:ascii="Arial" w:hAnsi="Arial"/>
        </w:rPr>
        <w:t>Создание особой эмоциональной атмосферы во время моделирования.</w:t>
      </w:r>
    </w:p>
    <w:p>
      <w:pPr>
        <w:pStyle w:val="Normal"/>
        <w:ind w:firstLine="360"/>
        <w:jc w:val="both"/>
        <w:rPr>
          <w:rFonts w:ascii="Arial" w:hAnsi="Arial" w:cs="Arial"/>
        </w:rPr>
      </w:pPr>
      <w:r>
        <w:rPr>
          <w:rFonts w:cs="Arial" w:ascii="Arial" w:hAnsi="Arial"/>
        </w:rPr>
      </w:r>
    </w:p>
    <w:p>
      <w:pPr>
        <w:pStyle w:val="Normal"/>
        <w:numPr>
          <w:ilvl w:val="0"/>
          <w:numId w:val="12"/>
        </w:numPr>
        <w:ind w:left="0" w:firstLine="360"/>
        <w:jc w:val="both"/>
        <w:rPr>
          <w:rFonts w:ascii="Arial" w:hAnsi="Arial" w:cs="Arial"/>
        </w:rPr>
      </w:pPr>
      <w:r>
        <w:rPr>
          <w:rFonts w:cs="Arial" w:ascii="Arial" w:hAnsi="Arial"/>
        </w:rPr>
        <w:t>Скрытое управление процессами дивергентного мышления.</w:t>
      </w:r>
    </w:p>
    <w:p>
      <w:pPr>
        <w:pStyle w:val="Normal"/>
        <w:ind w:firstLine="360"/>
        <w:jc w:val="both"/>
        <w:rPr>
          <w:rFonts w:ascii="Arial" w:hAnsi="Arial" w:cs="Arial"/>
        </w:rPr>
      </w:pPr>
      <w:r>
        <w:rPr>
          <w:rFonts w:cs="Arial" w:ascii="Arial" w:hAnsi="Arial"/>
        </w:rPr>
      </w:r>
    </w:p>
    <w:p>
      <w:pPr>
        <w:pStyle w:val="Normal"/>
        <w:numPr>
          <w:ilvl w:val="0"/>
          <w:numId w:val="12"/>
        </w:numPr>
        <w:ind w:left="0" w:firstLine="360"/>
        <w:jc w:val="both"/>
        <w:rPr/>
      </w:pPr>
      <w:r>
        <w:rPr>
          <w:rFonts w:cs="Arial" w:ascii="Arial" w:hAnsi="Arial"/>
        </w:rPr>
        <w:t xml:space="preserve">Создание доверительных партнерских отношений между участниками моделирования и между ними и консультантом </w:t>
      </w:r>
      <w:r>
        <w:rPr>
          <w:rFonts w:cs="Arial" w:ascii="Arial" w:hAnsi="Arial"/>
          <w:lang w:val="en-US"/>
        </w:rPr>
        <w:t>SM</w:t>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етафорические истории могут придумываться самими участниками, консультантом в сотрудничестве с участниками или самим консультантом. В отдельных случаях метафорические истории могут заимствоваться из разных источник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сновные требования к метафорической истории:</w:t>
      </w:r>
    </w:p>
    <w:p>
      <w:pPr>
        <w:pStyle w:val="Normal"/>
        <w:ind w:firstLine="360"/>
        <w:jc w:val="both"/>
        <w:rPr>
          <w:rFonts w:ascii="Arial" w:hAnsi="Arial" w:cs="Arial"/>
        </w:rPr>
      </w:pPr>
      <w:r>
        <w:rPr>
          <w:rFonts w:cs="Arial" w:ascii="Arial" w:hAnsi="Arial"/>
        </w:rPr>
      </w:r>
    </w:p>
    <w:p>
      <w:pPr>
        <w:pStyle w:val="Normal"/>
        <w:numPr>
          <w:ilvl w:val="0"/>
          <w:numId w:val="52"/>
        </w:numPr>
        <w:ind w:left="0" w:firstLine="360"/>
        <w:jc w:val="both"/>
        <w:rPr>
          <w:rFonts w:ascii="Arial" w:hAnsi="Arial" w:cs="Arial"/>
        </w:rPr>
      </w:pPr>
      <w:r>
        <w:rPr>
          <w:rFonts w:cs="Arial" w:ascii="Arial" w:hAnsi="Arial"/>
        </w:rPr>
        <w:t>Использование с определенной методической целью.</w:t>
      </w:r>
    </w:p>
    <w:p>
      <w:pPr>
        <w:pStyle w:val="Normal"/>
        <w:ind w:firstLine="360"/>
        <w:jc w:val="both"/>
        <w:rPr>
          <w:rFonts w:ascii="Arial" w:hAnsi="Arial" w:cs="Arial"/>
        </w:rPr>
      </w:pPr>
      <w:r>
        <w:rPr>
          <w:rFonts w:cs="Arial" w:ascii="Arial" w:hAnsi="Arial"/>
        </w:rPr>
      </w:r>
    </w:p>
    <w:p>
      <w:pPr>
        <w:pStyle w:val="Normal"/>
        <w:numPr>
          <w:ilvl w:val="0"/>
          <w:numId w:val="25"/>
        </w:numPr>
        <w:ind w:left="0" w:firstLine="360"/>
        <w:jc w:val="both"/>
        <w:rPr>
          <w:rFonts w:ascii="Arial" w:hAnsi="Arial" w:cs="Arial"/>
        </w:rPr>
      </w:pPr>
      <w:r>
        <w:rPr>
          <w:rFonts w:cs="Arial" w:ascii="Arial" w:hAnsi="Arial"/>
        </w:rPr>
        <w:t>Интригующий сюжет и эмоциональная подача метафорического материала.</w:t>
      </w:r>
    </w:p>
    <w:p>
      <w:pPr>
        <w:pStyle w:val="Normal"/>
        <w:ind w:firstLine="360"/>
        <w:jc w:val="both"/>
        <w:rPr>
          <w:rFonts w:ascii="Arial" w:hAnsi="Arial" w:cs="Arial"/>
        </w:rPr>
      </w:pPr>
      <w:r>
        <w:rPr>
          <w:rFonts w:cs="Arial" w:ascii="Arial" w:hAnsi="Arial"/>
        </w:rPr>
      </w:r>
    </w:p>
    <w:p>
      <w:pPr>
        <w:pStyle w:val="Normal"/>
        <w:numPr>
          <w:ilvl w:val="0"/>
          <w:numId w:val="25"/>
        </w:numPr>
        <w:ind w:left="0" w:firstLine="360"/>
        <w:jc w:val="both"/>
        <w:rPr>
          <w:rFonts w:ascii="Arial" w:hAnsi="Arial" w:cs="Arial"/>
        </w:rPr>
      </w:pPr>
      <w:r>
        <w:rPr>
          <w:rFonts w:cs="Arial" w:ascii="Arial" w:hAnsi="Arial"/>
        </w:rPr>
        <w:t>Взаимосвязь содержания истории с направленностью сценарного моделирования.</w:t>
      </w:r>
    </w:p>
    <w:p>
      <w:pPr>
        <w:pStyle w:val="Normal"/>
        <w:ind w:firstLine="360"/>
        <w:jc w:val="both"/>
        <w:rPr>
          <w:rFonts w:ascii="Arial" w:hAnsi="Arial" w:cs="Arial"/>
        </w:rPr>
      </w:pPr>
      <w:r>
        <w:rPr>
          <w:rFonts w:cs="Arial" w:ascii="Arial" w:hAnsi="Arial"/>
        </w:rPr>
      </w:r>
    </w:p>
    <w:p>
      <w:pPr>
        <w:pStyle w:val="Normal"/>
        <w:numPr>
          <w:ilvl w:val="0"/>
          <w:numId w:val="25"/>
        </w:numPr>
        <w:ind w:left="0" w:firstLine="360"/>
        <w:jc w:val="both"/>
        <w:rPr>
          <w:rFonts w:ascii="Arial" w:hAnsi="Arial" w:cs="Arial"/>
        </w:rPr>
      </w:pPr>
      <w:r>
        <w:rPr>
          <w:rFonts w:cs="Arial" w:ascii="Arial" w:hAnsi="Arial"/>
        </w:rPr>
        <w:t>Наличие скрытого смысла в повествовании, дающего «ключи» к преодолению тупиков во время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се метафорические истории, приведенные в книге, были созданы авторами с определенными целями. Использоваться они могут только применительно к определенным ситуациям в моделировании. Мы будем рады, если эти истории помогут нашим читателям глубже понять отдельные главы и части книги. Их можно использовать в консультировании по сценарному моделировани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о больше всего удовлетворения авторы получат, если приведенные в книге сказки послужат моделью или стимулом для собственного метафорического творчества читател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Часть четверт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Материалы дл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В сценарном моделировании используются различные материалы: песочница с набором аксессуаров, пластилин, бумага и ножницы, изобразительные материалы, конструктор «</w:t>
      </w:r>
      <w:r>
        <w:rPr>
          <w:rFonts w:cs="Arial" w:ascii="Arial" w:hAnsi="Arial"/>
          <w:lang w:val="en-US"/>
        </w:rPr>
        <w:t>LEGO</w:t>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У каждого из перечисленных материалов есть определенные преимущества и ограничения при использовании в качестве условий для сценарного моделирования. Ниже мы охарактеризуем материалы и сделаем их сравнительный анализ.</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Песочниц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Для моделирования с применением песочницы необходимы следующие мате5риалы:</w:t>
      </w:r>
    </w:p>
    <w:p>
      <w:pPr>
        <w:pStyle w:val="Normal"/>
        <w:ind w:firstLine="360"/>
        <w:jc w:val="both"/>
        <w:rPr>
          <w:rFonts w:ascii="Arial" w:hAnsi="Arial" w:cs="Arial"/>
        </w:rPr>
      </w:pPr>
      <w:r>
        <w:rPr>
          <w:rFonts w:cs="Arial" w:ascii="Arial" w:hAnsi="Arial"/>
        </w:rPr>
      </w:r>
    </w:p>
    <w:p>
      <w:pPr>
        <w:pStyle w:val="Normal"/>
        <w:numPr>
          <w:ilvl w:val="0"/>
          <w:numId w:val="53"/>
        </w:numPr>
        <w:ind w:left="0" w:firstLine="360"/>
        <w:jc w:val="both"/>
        <w:rPr>
          <w:rFonts w:ascii="Arial" w:hAnsi="Arial" w:cs="Arial"/>
        </w:rPr>
      </w:pPr>
      <w:r>
        <w:rPr>
          <w:rFonts w:cs="Arial" w:ascii="Arial" w:hAnsi="Arial"/>
        </w:rPr>
        <w:t>Песочница (ящик для песка).</w:t>
      </w:r>
    </w:p>
    <w:p>
      <w:pPr>
        <w:pStyle w:val="Normal"/>
        <w:ind w:firstLine="360"/>
        <w:jc w:val="both"/>
        <w:rPr>
          <w:rFonts w:ascii="Arial" w:hAnsi="Arial" w:cs="Arial"/>
        </w:rPr>
      </w:pPr>
      <w:r>
        <w:rPr>
          <w:rFonts w:cs="Arial" w:ascii="Arial" w:hAnsi="Arial"/>
        </w:rPr>
      </w:r>
    </w:p>
    <w:p>
      <w:pPr>
        <w:pStyle w:val="Normal"/>
        <w:numPr>
          <w:ilvl w:val="0"/>
          <w:numId w:val="32"/>
        </w:numPr>
        <w:ind w:left="0" w:firstLine="360"/>
        <w:jc w:val="both"/>
        <w:rPr>
          <w:rFonts w:ascii="Arial" w:hAnsi="Arial" w:cs="Arial"/>
        </w:rPr>
      </w:pPr>
      <w:r>
        <w:rPr>
          <w:rFonts w:cs="Arial" w:ascii="Arial" w:hAnsi="Arial"/>
        </w:rPr>
        <w:t>Песок.</w:t>
      </w:r>
    </w:p>
    <w:p>
      <w:pPr>
        <w:pStyle w:val="Normal"/>
        <w:ind w:firstLine="360"/>
        <w:jc w:val="both"/>
        <w:rPr>
          <w:rFonts w:ascii="Arial" w:hAnsi="Arial" w:cs="Arial"/>
        </w:rPr>
      </w:pPr>
      <w:r>
        <w:rPr>
          <w:rFonts w:cs="Arial" w:ascii="Arial" w:hAnsi="Arial"/>
        </w:rPr>
      </w:r>
    </w:p>
    <w:p>
      <w:pPr>
        <w:pStyle w:val="Normal"/>
        <w:numPr>
          <w:ilvl w:val="0"/>
          <w:numId w:val="32"/>
        </w:numPr>
        <w:ind w:left="0" w:firstLine="360"/>
        <w:jc w:val="both"/>
        <w:rPr>
          <w:rFonts w:ascii="Arial" w:hAnsi="Arial" w:cs="Arial"/>
        </w:rPr>
      </w:pPr>
      <w:r>
        <w:rPr>
          <w:rFonts w:cs="Arial" w:ascii="Arial" w:hAnsi="Arial"/>
        </w:rPr>
        <w:t>Вода.</w:t>
      </w:r>
    </w:p>
    <w:p>
      <w:pPr>
        <w:pStyle w:val="Normal"/>
        <w:ind w:firstLine="360"/>
        <w:jc w:val="both"/>
        <w:rPr>
          <w:rFonts w:ascii="Arial" w:hAnsi="Arial" w:cs="Arial"/>
        </w:rPr>
      </w:pPr>
      <w:r>
        <w:rPr>
          <w:rFonts w:cs="Arial" w:ascii="Arial" w:hAnsi="Arial"/>
        </w:rPr>
      </w:r>
    </w:p>
    <w:p>
      <w:pPr>
        <w:pStyle w:val="Normal"/>
        <w:numPr>
          <w:ilvl w:val="0"/>
          <w:numId w:val="32"/>
        </w:numPr>
        <w:ind w:left="0" w:firstLine="360"/>
        <w:jc w:val="both"/>
        <w:rPr>
          <w:rFonts w:ascii="Arial" w:hAnsi="Arial" w:cs="Arial"/>
        </w:rPr>
      </w:pPr>
      <w:r>
        <w:rPr>
          <w:rFonts w:cs="Arial" w:ascii="Arial" w:hAnsi="Arial"/>
        </w:rPr>
        <w:t>Коллекция миниатюрных фигурок.</w:t>
      </w:r>
    </w:p>
    <w:p>
      <w:pPr>
        <w:pStyle w:val="Normal"/>
        <w:ind w:firstLine="360"/>
        <w:jc w:val="both"/>
        <w:rPr>
          <w:rFonts w:ascii="Arial" w:hAnsi="Arial" w:cs="Arial"/>
        </w:rPr>
      </w:pPr>
      <w:r>
        <w:rPr>
          <w:rFonts w:cs="Arial" w:ascii="Arial" w:hAnsi="Arial"/>
        </w:rPr>
      </w:r>
    </w:p>
    <w:p>
      <w:pPr>
        <w:pStyle w:val="Normal"/>
        <w:numPr>
          <w:ilvl w:val="0"/>
          <w:numId w:val="32"/>
        </w:numPr>
        <w:ind w:left="0" w:firstLine="360"/>
        <w:jc w:val="both"/>
        <w:rPr>
          <w:rFonts w:ascii="Arial" w:hAnsi="Arial" w:cs="Arial"/>
        </w:rPr>
      </w:pPr>
      <w:r>
        <w:rPr>
          <w:rFonts w:cs="Arial" w:ascii="Arial" w:hAnsi="Arial"/>
        </w:rPr>
        <w:t>Аксессуары (цветная бумага, флажки, разноцветные стекла, палочки и.т.п.).</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сценарном моделировании используется различное количество песочниц: от одной до десяти. Размеры ящика с песком могут быть стандартными (70 см. длина, 50 см. ширина, 8 см. глубина), или варьируются консультантом в соответствии с поставленными задачами. В любом случае, минимальные размеры песочного ящика должны быть таковы, чтобы его можно было накрыть листом бумаги формата А-2.</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есочница – наиболее предпочтительный материал для сценарного моделирования по следующим причина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1. Четырехмерность пространства позволяет максимально приблизить моделирование к реальнос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2.  Изменчивость песка и вариативность аксессуаров дают участникам широкие возможности для эксперимент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3.  Сценарное моделирование с применением песка и воды придает процессу динамичность и экспрессивность, необходимые для творческого поиска.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использовании песочницы могут быть ограничения. Большое количество промежуточных стадий в моделировании, ограниченность пространства и времени создают определенные препятствия в использовании этого самого благодатного для работы материал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торое по популярности место среди материалов для моделирования занимает пластилин. Как правило, используется мягкий цветной пластилин (от двух до шести коробок, предпочтительно не менее шести разных цвет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ластилин занимает немного места, пластичен, а разнообразная цветовая гамма позволяет использовать цвет как дополнительный выразительный момент в моделировании. Пластилин особенно удобен в тех случаях, когда участники предпочитают символическое моделирование сюжетном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Цветная бумага и ножницы (кроме бумаги могут использоваться репродукции картин, вырезки из журналов и.т.п.), еще более доступный и легкий в употреблении материал для моделирования, чем пластилин. Существенным недостатком этого материала является его двухмерность. Отсутствие объема в ряде случаев может тормозить творческий процесс во время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Конструктор «</w:t>
      </w:r>
      <w:r>
        <w:rPr>
          <w:rFonts w:cs="Arial" w:ascii="Arial" w:hAnsi="Arial"/>
          <w:lang w:val="en-US"/>
        </w:rPr>
        <w:t>LEGO</w:t>
      </w:r>
      <w:r>
        <w:rPr>
          <w:rFonts w:cs="Arial" w:ascii="Arial" w:hAnsi="Arial"/>
        </w:rPr>
        <w:t xml:space="preserve">» используется при решении специфических задач в моделировании: в основном в тех случаях, когда создание моделей подразумевает использование конструктивного материала (читатели увидят это на примерах обучающих игр, описанных в книге).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исование в сценарном моделировании, наверное, наименее предпочтительный способ построения моделей в силу того, что в готовый рисунок сложно вносить изменения, как это делается в моделировании с помощью песка или пластилина. Следует, тем не менее, учитывать то обстоятельство, что некоторые участники отдают предпочтение тому или иному материалу, в том числе, и рисованию с помощью различных изобразительных материалов. Кроме того, некоторые задачи в моделировании адекватнее решаются именно в процессе создания изобразительных моделей, как мы это увидим на примере создания так называемой волшебной карт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Мы уже не раз отмечали, что палитра условий для сценарного моделирования может быть расширена с учетом задач и методических приемов, используемых консультантом. Надеемся, читатель не откажет себе в удовольствии провести эксперимент с использованием различных материалов для моделирования самостоятельно.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eastAsia="Arial" w:cs="Arial"/>
          <w:i/>
          <w:i/>
        </w:rPr>
      </w:pPr>
      <w:r>
        <w:rPr>
          <w:rFonts w:eastAsia="Arial" w:cs="Arial" w:ascii="Arial" w:hAnsi="Arial"/>
          <w:i/>
        </w:rPr>
        <w:t xml:space="preserve"> </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ГЛАВА ВТОР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Сценарное моделирование в стратегическом менеджмент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Интерлюд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тратегический менеджмент предполагает формирование видения, основных стратегических целей и стратегий развития бизнеса. Особенно важно осознать основные  стратегические ценности бизнесменам, находящимся на стадии открытия своего дела. Неправильно выбранное направление может фатально отразиться на жизнеспособности нового бизнеса. Отсутствие сильной жизнеспособной коммерческой идеи обрекает молодую фирму на заведомый проигрыш в конкурентной борьбе. Тенденция открывать новый бизнес без значимых стратегических преимуществ, по принципу «начнем, а там посмотрим, как пойдет» приводит к лавинообразной гибели молодых фирм на первом же году своего существ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то же время, нам удобно рассматривать технологию сценарного моделирования на примере развития стратегического менеджмента в период открытия нового бизнеса. Закономерности и преимущества метода могут быть раскрыты наглядно и, что называется, в чистом виде. Читатель, занятый в сфере большого и длительно существующего бизнеса, может сделать для себя нужные выводы, опираясь на анализ предложенного нами кейс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изнаемся, что мы испытываем особый интерес к инновационному бизнесу. Нас привлекают бизнесмены - новаторы, которые не бояться идти своим, прокладывать новые пути. Именно их фирмы становятся лидерами рынка и далеко опережают основных конкурентов. Область стратегического прогнозирования, в этом случае, имеет огромную ценность.</w:t>
      </w:r>
    </w:p>
    <w:p>
      <w:pPr>
        <w:pStyle w:val="Normal"/>
        <w:ind w:firstLine="360"/>
        <w:jc w:val="both"/>
        <w:rPr>
          <w:rFonts w:ascii="Arial" w:hAnsi="Arial" w:cs="Arial"/>
        </w:rPr>
      </w:pPr>
      <w:r>
        <w:rPr>
          <w:rFonts w:cs="Arial" w:ascii="Arial" w:hAnsi="Arial"/>
        </w:rPr>
        <w:t>Именно поэтому мы начинаем рассмотрение сценарного моделирования в области стратегического менеджмент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ЧАСТЬ ПЕРВ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Стратегическое видени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Метафорическая истор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Чайхана</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Жил – был в одной затерянной деревушке, где-то в Азии, деревенский паренек по имени Абдула. Работал Абдулла, как и все остальные жители деревни, в поле. Климат в Азии жаркий, сухой. Все время хочется пить. После работы измученный уставший народ хочет выпить чаю, отдохнуть, обсудить, обсудить деревенские новости. Но не было такого места в деревне, где можно собраться и расслабиться после тяжелого дн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ешил Абдула открыть в своей деревне чайхану. Занял денег, посоветовался с аксакалами, присмотрел домик для чайханы. Даже вывеску сделал: «Чайхана для все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ядом с Абдулой жил Саид. Видит Саид, какое хорошее дело придумал Абдула. Стало ему завидно, и решил он опередить Абдулу и все деньги сам заработать. Снял Саид дом для чайханы, только гораздо больше и светлее, чем у Абдулы. Купил красивые глиняные чайники и чашки, с цветной росписью. А у Абдулы посуда простая, белая. Даже вывеска у Саида получилась в два раза больше, отовсюду ее хорошо видн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это время проезжал мимо деревни один знаменитый чайханщик. По всей стране люди с удовольствием пили чай со сладостями в его чайханах. Понравилась ему деревня и добрые люди, которые в ней жили. Построил он три большие красивые чайханы. Там и музыка, и ковры, и восточные сладос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астерялись деревенские жители. Где же им теперь чай пить? Вроде, Абдула хороший парень, у него дешевле. Зато у Саида посуда очень красивая. В богатых чайханах хорошо, как в гостях у калифа, да очень уж дорого. Думают люди, чай пока пьют дом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еизвестно, чем  закончилась вся эта история, если бы не случай. Пошла как-то в поле к Абдуле его жена. Прихватила с собой большой чайник с чаем. Напился Абдула, его напарникам тоже досталось. Так им это понравилось, что вскоре жена Абдулы каждый день стала ездить на подводе в поле с огромными чайниками. Все, кто в поле работал, пили чай и нахваливал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скоре семья Абдулы стала самой зажиточной в деревн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А в чайханы народ так и не привык ходить.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Кейс</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Успешные консультанты, Филипп и Ева, с группой коллег и единомышленников решили открыть собственный консалтинговый центр. Начинающим бизнесменам важно определить направление, в котором будет развиваться их бизнес. Повторение того, что все они долгое время достаточно успешно делали, кажется абсурдной иде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онкуренция в сфере консалтинга и обучения чрезвычайна высока. Многие фирмы имеет неоспоримые преимущества перед консалтинговым центром. Опыт, финансовые возможности, клиентская база, связи и сервис являются факторами, которые пока не могут определять успех молодого бизнеса на рынке.</w:t>
      </w:r>
    </w:p>
    <w:p>
      <w:pPr>
        <w:pStyle w:val="Normal"/>
        <w:ind w:firstLine="360"/>
        <w:jc w:val="both"/>
        <w:rPr>
          <w:rFonts w:ascii="Arial" w:hAnsi="Arial" w:cs="Arial"/>
        </w:rPr>
      </w:pPr>
      <w:r>
        <w:rPr>
          <w:rFonts w:cs="Arial" w:ascii="Arial" w:hAnsi="Arial"/>
        </w:rPr>
      </w:r>
    </w:p>
    <w:p>
      <w:pPr>
        <w:pStyle w:val="Normal"/>
        <w:ind w:firstLine="360"/>
        <w:jc w:val="both"/>
        <w:rPr/>
      </w:pPr>
      <w:r>
        <w:rPr>
          <w:rFonts w:eastAsia="Arial" w:cs="Arial" w:ascii="Arial" w:hAnsi="Arial"/>
        </w:rPr>
        <w:t xml:space="preserve"> </w:t>
      </w:r>
      <w:r>
        <w:rPr>
          <w:rFonts w:cs="Arial" w:ascii="Arial" w:hAnsi="Arial"/>
        </w:rPr>
        <w:t>Именно поэтому Филипп и Ева используют метод сценарного моделирования для развития стратегического видения, поиска свежих коммерческих идей и проектирования конкурентных преимуществ</w:t>
      </w:r>
      <w:r>
        <w:rPr>
          <w:rFonts w:cs="Arial" w:ascii="Arial" w:hAnsi="Arial"/>
          <w:b/>
        </w:rPr>
        <w:t>.</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Услови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данном случае используется ящик с песком, столь популярный в песочной психотерапии. К ящику прилагается стандартный набор предметов: игрушки, изображающие людей, животных, мебель, машины и.т.п. Дно ящика выложено голубой бумагой, имитирующей воду. Возможно использование настоящей вод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ообще, в отличие от правил песочной психотерапии, сценарное моделирование допускает использование любых дополнительных атрибутов и материалов, способствующих успеху в процессе моделирования. Необычность и даже абсурдность аксессуаров (бумага, украшения, металлическая стружка, еда), обеспечивают свободный творческий подход к созданию сценарных моделе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Ниже мы описываем процесс сценарного моделирования, производимый Филиппом и Евой, в протокольной манере. Время от времени используются авторские ремарки</w:t>
      </w:r>
      <w:r>
        <w:rPr>
          <w:rFonts w:cs="Arial" w:ascii="Arial" w:hAnsi="Arial"/>
          <w:b/>
        </w:rPr>
        <w:t>.</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Сценарное моделировани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1 сесс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Филипп (Ф)</w:t>
      </w:r>
      <w:r>
        <w:rPr>
          <w:rFonts w:cs="Arial" w:ascii="Arial" w:hAnsi="Arial"/>
        </w:rPr>
        <w:t>: с чего начне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Ева (Е):</w:t>
      </w:r>
      <w:r>
        <w:rPr>
          <w:rFonts w:cs="Arial" w:ascii="Arial" w:hAnsi="Arial"/>
        </w:rPr>
        <w:t xml:space="preserve"> мне почему-то представляется, что наш ящик с песком окружен огромным количеством других ящиков с песком. В этих ящиках миры картины: сады и города, зоопарки и детские аттракционы, квартиры и накрытые столы. А в нашем ящике пока только песчаная пустын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хочется построить то, чего нет ни в одном ящике. Я вижу, что миры в них не так уж отличают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Е: </w:t>
      </w:r>
      <w:r>
        <w:rPr>
          <w:rFonts w:cs="Arial" w:ascii="Arial" w:hAnsi="Arial"/>
        </w:rPr>
        <w:t>Ящики как многочисленные консалтинговые фирмы: элементы одни и те же, размеры, фактура и качество отличают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А что может быть нового? Все занимаются консультированием, обучением, коучинг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xml:space="preserve"> Услуг на самом деле гораздо больше. Ты забыл про оценку персонала, услуги тайного покупателя и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Набор услуг везде примерно одинаков. Это только на первый взгляд кажется, что во всех ящиках различное содержимо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Ф: </w:t>
      </w:r>
      <w:r>
        <w:rPr>
          <w:rFonts w:cs="Arial" w:ascii="Arial" w:hAnsi="Arial"/>
        </w:rPr>
        <w:t>Ну, что же, будем работать со своим собственным ящик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Е: </w:t>
      </w:r>
      <w:r>
        <w:rPr>
          <w:rFonts w:cs="Arial" w:ascii="Arial" w:hAnsi="Arial"/>
        </w:rPr>
        <w:t>Давай построим что-нибудь необычно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Ева и Филипп насыпают песчаные барханы и втыкают в песок цветные флажки, свечки, разбрасывают по поверхности песка блестящие стеклышки и обрывки золотой бумаги. Ева зарывает в песок полудрагоценные камешк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Как красиво! Похоже на бурю в пустыне. А сверху с самолета разбросали клад с сокровища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xml:space="preserve"> Мне нравится то, что мы сделали. У меня возникли идеи о том, чем нам стоит занимать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У меня тоже.</w:t>
      </w:r>
    </w:p>
    <w:p>
      <w:pPr>
        <w:pStyle w:val="Normal"/>
        <w:tabs>
          <w:tab w:val="clear" w:pos="708"/>
          <w:tab w:val="left" w:pos="2970" w:leader="none"/>
        </w:tabs>
        <w:ind w:firstLine="360"/>
        <w:jc w:val="both"/>
        <w:rPr>
          <w:rFonts w:ascii="Arial" w:hAnsi="Arial" w:cs="Arial"/>
        </w:rPr>
      </w:pPr>
      <w:r>
        <w:rPr>
          <w:rFonts w:cs="Arial" w:ascii="Arial" w:hAnsi="Arial"/>
        </w:rPr>
        <w:tab/>
      </w:r>
    </w:p>
    <w:p>
      <w:pPr>
        <w:pStyle w:val="Normal"/>
        <w:ind w:firstLine="360"/>
        <w:jc w:val="both"/>
        <w:rPr/>
      </w:pPr>
      <w:r>
        <w:rPr>
          <w:rFonts w:cs="Arial" w:ascii="Arial" w:hAnsi="Arial"/>
          <w:b/>
        </w:rPr>
        <w:t xml:space="preserve">Е: </w:t>
      </w:r>
      <w:r>
        <w:rPr>
          <w:rFonts w:cs="Arial" w:ascii="Arial" w:hAnsi="Arial"/>
        </w:rPr>
        <w:t>То, что я вижу в нашем ящике, ассоциируется у меня с праздником, с вспышкой эмоций. Мне кажется, надо искать формы обучения и консалтинга, которые позволят разбудить настоящий энтузиазм у наших клиентов. Нужен очень высокий эмоциональный уровень. Ты понимаешь, о чем 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Я согласен. Об этом и клиенты сами говорят. Они эмоционально не включены, им не интересно, все предсказуемо.</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Филипп и Ева нащупывают будущую отличительную особенность своих услуг. Они готовы искать формы  новые консалтинга, позволяющие эмоционально и энергетически вовлечь клиента в происходящее.</w:t>
      </w:r>
    </w:p>
    <w:p>
      <w:pPr>
        <w:pStyle w:val="Normal"/>
        <w:tabs>
          <w:tab w:val="clear" w:pos="708"/>
          <w:tab w:val="left" w:pos="3580" w:leader="none"/>
        </w:tabs>
        <w:ind w:firstLine="360"/>
        <w:jc w:val="both"/>
        <w:rPr>
          <w:rFonts w:ascii="Arial" w:hAnsi="Arial" w:cs="Arial"/>
        </w:rPr>
      </w:pPr>
      <w:r>
        <w:rPr>
          <w:rFonts w:cs="Arial" w:ascii="Arial" w:hAnsi="Arial"/>
        </w:rPr>
        <w:tab/>
      </w:r>
    </w:p>
    <w:p>
      <w:pPr>
        <w:pStyle w:val="Normal"/>
        <w:ind w:firstLine="360"/>
        <w:jc w:val="both"/>
        <w:rPr/>
      </w:pPr>
      <w:r>
        <w:rPr>
          <w:rFonts w:cs="Arial" w:ascii="Arial" w:hAnsi="Arial"/>
          <w:b/>
        </w:rPr>
        <w:t xml:space="preserve">Ф: </w:t>
      </w:r>
      <w:r>
        <w:rPr>
          <w:rFonts w:cs="Arial" w:ascii="Arial" w:hAnsi="Arial"/>
        </w:rPr>
        <w:t>У меня тоже появилась мысль. Посмотри, сколько чудесных камешков зарыто глубоко в песок. Это могут быть новые методы, технологии, системы знаний. Они не очевидны, надо прилагать усилия, что бы их откопа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Е: </w:t>
      </w:r>
      <w:r>
        <w:rPr>
          <w:rFonts w:cs="Arial" w:ascii="Arial" w:hAnsi="Arial"/>
        </w:rPr>
        <w:t>Было бы здорово, если мы так организуем процесс, что клиенты сами будут искать и находить новое как драгоценности в песк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Консультанты стремятся привнести в свой бизнес новаторство, разрабатывать собственное НОУ-ХАУ и вовлекать в этот процесс клиентов.</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Через некоторый промежуток времени Филипп и Ева встречаются снова для того, что бы более детально разработать направление развития и идею создания нового вида услуг.</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2 сесс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На этот раз консультанты разровняли поверхность песка в ящике и расставили вдоль ящика различные предметы на некотором расстоянии друг от друга. Образовалась аллея посередине, состоящая из воткнутых в песок веток, домика, скамейки, машины и кастрюли. В начале ящика, у самого борта выставили яркую пирамиду, обозначающую новую услугу.</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Я предлагаю моделировать таким образом: представим, что наша новая услуга стоит на старте. Впереди множество уже известных консалтинговых услуг, которые надо обойти и вырваться к финишу первым. Мы уже решили, что новая услуга будет иметь три обязательные характеристики: захватывающая эмоциональная форма подачи, вовлеченность клиента в процесс и эвристический поиск глубоких новых ценностей – технологий, методов и систем и подходов.</w:t>
      </w:r>
    </w:p>
    <w:p>
      <w:pPr>
        <w:pStyle w:val="Normal"/>
        <w:ind w:firstLine="360"/>
        <w:jc w:val="both"/>
        <w:rPr>
          <w:rFonts w:ascii="Arial" w:hAnsi="Arial" w:cs="Arial"/>
        </w:rPr>
      </w:pPr>
      <w:r>
        <w:rPr>
          <w:rFonts w:cs="Arial" w:ascii="Arial" w:hAnsi="Arial"/>
        </w:rPr>
        <w:t>Начинай забег. Сейчас наша пирамида должна обойти первый номер, который впереди не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Е: </w:t>
      </w:r>
      <w:r>
        <w:rPr>
          <w:rFonts w:cs="Arial" w:ascii="Arial" w:hAnsi="Arial"/>
        </w:rPr>
        <w:t>Впереди нее – ветка. Так, эта ветка будет у нас технологией отбора персонала (Ева берет пирамиду и ставит ее перед веткой). Мы создадим новую технологию отбора персонала, более эффективную, чем уже существующие.</w:t>
      </w:r>
    </w:p>
    <w:p>
      <w:pPr>
        <w:pStyle w:val="Normal"/>
        <w:ind w:firstLine="360"/>
        <w:jc w:val="both"/>
        <w:rPr>
          <w:rFonts w:ascii="Arial" w:hAnsi="Arial" w:cs="Arial"/>
        </w:rPr>
      </w:pPr>
      <w:r>
        <w:rPr>
          <w:rFonts w:cs="Arial" w:ascii="Arial" w:hAnsi="Arial"/>
        </w:rPr>
        <w:t>Кажется, у меня есть идея. Мы можем большей достоверности отбора. Еще надо пробовать делать в большей степени стратегические выводы при отборе. Например, кроме соответствия сотрудников общепринятым критериям отбор, мы сразу разобьем их на потоки «А», «В» и «С» по степени выраженности талан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Неплохая мысль. Можно попытаться уже в процессе первичного отбора прогнозировать развитие личной ответственности и лидерских качест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Е: </w:t>
      </w:r>
      <w:r>
        <w:rPr>
          <w:rFonts w:cs="Arial" w:ascii="Arial" w:hAnsi="Arial"/>
        </w:rPr>
        <w:t>Сам отбор совместим с процедурой начальной адаптации. Сделаем еще один важный шаг: начнем формирование лояльности, приверженности к корпоративным идеям и ценностя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Здорово. Но что это может быть за технология? При условиях, обозначенных в нашем первоначальном моделирован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xml:space="preserve"> Это будет такая деятельность для претендентов, которая полностью вовлекает и захватывает, позволяет оценивать количественные и качественные параметры успешности и стимулирует аутентичное поведени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Ф: </w:t>
      </w:r>
      <w:r>
        <w:rPr>
          <w:rFonts w:cs="Arial" w:ascii="Arial" w:hAnsi="Arial"/>
        </w:rPr>
        <w:t>Тогда -  это отборочные игр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Е: </w:t>
      </w:r>
      <w:r>
        <w:rPr>
          <w:rFonts w:cs="Arial" w:ascii="Arial" w:hAnsi="Arial"/>
        </w:rPr>
        <w:t>Игры -  модели, которые мы создадим сами. Для претендентов они будут выглядеть как яркая игровая деятельность. В тоже время, они должны моделировать релевантные профессиональные и корпоративные виды деятельност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Отбор по технологии игрового моделирования. Носит диагностический и развивающий характер. Одновременно прогнозирует развитие таланта, лидерства, личной самостоятельности лояльности и закладывает основы для их развит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Е: </w:t>
      </w:r>
      <w:r>
        <w:rPr>
          <w:rFonts w:cs="Arial" w:ascii="Arial" w:hAnsi="Arial"/>
        </w:rPr>
        <w:t>У меня есть название услуги. Стратегический отбор по технологии игрового моделирования. Сокращенно – СОТИ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b/>
        </w:rPr>
        <w:t>Ф:</w:t>
      </w:r>
      <w:r>
        <w:rPr>
          <w:rFonts w:cs="Arial" w:ascii="Arial" w:hAnsi="Arial"/>
        </w:rPr>
        <w:t xml:space="preserve"> Хотим -  СОТИМ.</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Филипп и Ева разработали характеристики модифицированной услуги отбора сотрудников. В тоже время, они учли результаты первой сессии по сценарному моделированию, придав новой услуги необходимые, по их мнению, характеристики.</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Ф:</w:t>
      </w:r>
      <w:r>
        <w:rPr>
          <w:rFonts w:cs="Arial" w:ascii="Arial" w:hAnsi="Arial"/>
        </w:rPr>
        <w:t xml:space="preserve"> Теперь моя очередь (берет пирамиду и ставит ее еще на шаг впереди, впереди домика). </w:t>
      </w:r>
    </w:p>
    <w:p>
      <w:pPr>
        <w:pStyle w:val="Normal"/>
        <w:ind w:firstLine="360"/>
        <w:jc w:val="both"/>
        <w:rPr>
          <w:rFonts w:ascii="Arial" w:hAnsi="Arial" w:cs="Arial"/>
        </w:rPr>
      </w:pPr>
      <w:r>
        <w:rPr>
          <w:rFonts w:cs="Arial" w:ascii="Arial" w:hAnsi="Arial"/>
        </w:rPr>
        <w:t>Мы обошли домик. Пусть домик – это обучение: семинары, тренинги. Наши клиенты часто критикуют существующее обучение в бизнесе. Жалуются на скуку и на отсутствие перспективного результа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Е: </w:t>
      </w:r>
      <w:r>
        <w:rPr>
          <w:rFonts w:cs="Arial" w:ascii="Arial" w:hAnsi="Arial"/>
        </w:rPr>
        <w:t>Бывает и наоборот. Тренинг носит развлекательный характер, но полезных результатов не оставляе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Ф: </w:t>
      </w:r>
      <w:r>
        <w:rPr>
          <w:rFonts w:cs="Arial" w:ascii="Arial" w:hAnsi="Arial"/>
        </w:rPr>
        <w:t>Да, помнишь, нам рассказывали о потрясающем эффекте тренинга по сплочению команды, который длится ровно два дн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Е: </w:t>
      </w:r>
      <w:r>
        <w:rPr>
          <w:rFonts w:cs="Arial" w:ascii="Arial" w:hAnsi="Arial"/>
        </w:rPr>
        <w:t>Не учитываются важнейшие моменты: специфичность деятельности и отношений внутри фирмы, внутренняя вовлеченность сотрудников в процесс обучения и развит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Ева, мне кажется, мы можем не продолжать забег нашей пирамиды дальше. Давай выведем ее на финиш (ставит пирамиду первой, впереди всех предметов). Уже можно делать кое–какие выводы, Ты согласн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Е: </w:t>
      </w:r>
      <w:r>
        <w:rPr>
          <w:rFonts w:cs="Arial" w:ascii="Arial" w:hAnsi="Arial"/>
        </w:rPr>
        <w:t>Мы выбираем инновационное направление. Будем разрабатывать новые по содержанию и технологии консалтинговые услуги. Возможно, ряд новых услуг.</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Мы уже знаем, какими преимуществами будут отличаться эти услуги. Наши клиенты должны получать значительно более надежные и перспективные результат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xml:space="preserve"> Мы будем комплексно решать ряд задач, которые раньше решались по отдельности или вообще не решались.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Наконец, мы учтем тенденции развития HR–ресурсов в современном бизнесе: поиск и развитие талантов, формирование личной ответственности сотрудников не только в пределах профессиональной компетентности, но и в масштабе всей фирм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xml:space="preserve"> Развитие корпоративной приверженност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Ф: </w:t>
      </w:r>
      <w:r>
        <w:rPr>
          <w:rFonts w:cs="Arial" w:ascii="Arial" w:hAnsi="Arial"/>
        </w:rPr>
        <w:t>Да, это сильнее, чем просто корпоративная лояльнос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xml:space="preserve"> Мне понятно, куда двигать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Ф: </w:t>
      </w:r>
      <w:r>
        <w:rPr>
          <w:rFonts w:cs="Arial" w:ascii="Arial" w:hAnsi="Arial"/>
        </w:rPr>
        <w:t>Приблизительно. Путь рискованный, но интересны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Во время второй сессии по сценарному моделированию Филипп и Ева определились с направлением развития бизнеса и наметили основные конкурентные преимущества услуг, которые позволят добиться успеха на рынк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b/>
          <w:b/>
        </w:rPr>
      </w:pPr>
      <w:r>
        <w:rPr>
          <w:rFonts w:cs="Arial" w:ascii="Arial" w:hAnsi="Arial"/>
          <w:b/>
        </w:rPr>
        <w:t>3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В проведении 3 сессии по сценарному моделированию, кроме Филиппа и Евы, принимал участие консультант. Задача 3 сессии – разработать идеи относительно продвижения новых услуг на рынок. Кроме этого, предстоит решить вопрос о секторе рынка, для которого предназначены новые услуг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В качестве условий для проведения сценарного моделирования по–прежнему используется ящик с песком и сопутствующими атрибутами.</w:t>
      </w:r>
    </w:p>
    <w:p>
      <w:pPr>
        <w:pStyle w:val="Normal"/>
        <w:ind w:firstLine="360"/>
        <w:jc w:val="both"/>
        <w:rPr>
          <w:rFonts w:ascii="Arial" w:hAnsi="Arial" w:cs="Arial"/>
        </w:rPr>
      </w:pPr>
      <w:r>
        <w:rPr>
          <w:rFonts w:cs="Arial" w:ascii="Arial" w:hAnsi="Arial"/>
        </w:rPr>
        <w:t>На этот раз Ева и Филипп поставили в центр ящика несколько фигурок людей. Они  представляют сотрудников новой консалтинговой фирмы, которым предстоит донести новые услуги до потенциальных клиентов.</w:t>
      </w:r>
    </w:p>
    <w:p>
      <w:pPr>
        <w:pStyle w:val="Normal"/>
        <w:ind w:firstLine="360"/>
        <w:jc w:val="both"/>
        <w:rPr>
          <w:rFonts w:ascii="Arial" w:hAnsi="Arial" w:cs="Arial"/>
        </w:rPr>
      </w:pPr>
      <w:r>
        <w:rPr>
          <w:rFonts w:cs="Arial" w:ascii="Arial" w:hAnsi="Arial"/>
        </w:rPr>
        <w:t>Вокруг сотрудников, на разном расстоянии от них, на холмах и горках выстроены здания. Это – фирмы потенциальных клиентов. Около зданий стоят фигурки людей, лицом друг к другу.</w:t>
      </w:r>
    </w:p>
    <w:p>
      <w:pPr>
        <w:pStyle w:val="Normal"/>
        <w:ind w:firstLine="360"/>
        <w:jc w:val="both"/>
        <w:rPr>
          <w:rFonts w:ascii="Arial" w:hAnsi="Arial" w:cs="Arial"/>
        </w:rPr>
      </w:pPr>
      <w:r>
        <w:rPr>
          <w:rFonts w:cs="Arial" w:ascii="Arial" w:hAnsi="Arial"/>
        </w:rPr>
        <w:t>Здания на возвышенностях и группы людей возле них, по замыслу Филиппа и Евы, представляют собой новых клиентов, взаимодействующих с консультантами – конкурентами. В процессе сценарного моделирования необходимо выяснить, каким образом клиенты, не подозревающие о наличии новой фирмы и новых услуг, вступят во взаимодействие с ними, отказавшись от услуг конкурент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онсультант (К):</w:t>
      </w:r>
      <w:r>
        <w:rPr>
          <w:rFonts w:cs="Arial" w:ascii="Arial" w:hAnsi="Arial"/>
        </w:rPr>
        <w:t xml:space="preserve"> Почему вы выбираете в качестве потребителей новых услуг новых клиент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Мы допускаем, что постоянные клиенты могут заинтересоваться новыми услугами. Но в этом случае продвижение пойдет значительно легче. Мне кажется, нет смысла на этом останавливаться в моделировани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Е: </w:t>
      </w:r>
      <w:r>
        <w:rPr>
          <w:rFonts w:cs="Arial" w:ascii="Arial" w:hAnsi="Arial"/>
        </w:rPr>
        <w:t>Мне тоже неинтересно сейчас это делать. Тем более, мы уже говорили, что цель нашего инновационного консалтинга – развитие сознательности, творчества и самостоятельности персонал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Разве в этом не заинтересованы ваши старые клиент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Их мотивация не так ярко выражена, как у клиентов, чей бизнес бурно развивает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xml:space="preserve"> Фирмы, которые находятся в стадии становления или на этапе развит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или открываются новые направления, происходит диверсификация бизнеса. В этом случае особый спрос на таланты, самостоятельное инициативное мышлени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вайте посмотрим на ваших потенциальных клиентов (показывает на здания, расположенные в ящике с песком на возвышенностях в удалении от группы людей внизу в центре ящика). Судя по всему, вы уже представляете, кто он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Они усиленно развиваются, проходят период изменени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xml:space="preserve"> Они заинтересованы, в действенном обучении и консультировании, в сотрудниках, которые могут быть партнерами и единомышленника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Между вами и вашими клиентами много общег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Да, и мы, и они нуждаемся в инновационных подходах.</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xml:space="preserve"> У нас общие ценности: высокий темп развития, вера в своих сотрудников, поиск нового, стремление заниматься разработками и исследования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Хорошо, означает ли это, что такая общность интересов облегчит продвижение ваших новых услуг?</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Я думаю, наоборот, будет непросто. Вот посмотрите (Двигает фигурки, стоящие в центре ящика по направлению к зданиям, стоящем на возвышенностях).</w:t>
      </w:r>
    </w:p>
    <w:p>
      <w:pPr>
        <w:pStyle w:val="Normal"/>
        <w:ind w:firstLine="360"/>
        <w:jc w:val="both"/>
        <w:rPr>
          <w:rFonts w:ascii="Arial" w:hAnsi="Arial" w:cs="Arial"/>
        </w:rPr>
      </w:pPr>
      <w:r>
        <w:rPr>
          <w:rFonts w:cs="Arial" w:ascii="Arial" w:hAnsi="Arial"/>
        </w:rPr>
        <w:t>Мы можем придти на фирмы потенциальных клиентов с презентацией новых услуг.</w:t>
      </w:r>
    </w:p>
    <w:p>
      <w:pPr>
        <w:pStyle w:val="Normal"/>
        <w:ind w:firstLine="360"/>
        <w:jc w:val="both"/>
        <w:rPr>
          <w:rFonts w:ascii="Arial" w:hAnsi="Arial" w:cs="Arial"/>
        </w:rPr>
      </w:pPr>
      <w:r>
        <w:rPr>
          <w:rFonts w:cs="Arial" w:ascii="Arial" w:hAnsi="Arial"/>
        </w:rPr>
        <w:t>Возможен и другой вариант: (Передвигает фигурки потенциальных клиентов, стоящие на горе по направлению к центру ящика). Мы приглашаем потенциальных клиентов к себе, на своей фирме проводим презентации и демонстрационные версии новых консалтинговых услуг.</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xml:space="preserve"> Процесс не будет таким легким (Ева ставит на пути движения клиентов фигурки консультантов – конкурентов, с которыми они сотрудничали раньше). Посмотри. Почему ты думаешь, что потенциальные клиенты с такой готовностью ринутся в неизвестность?</w:t>
      </w:r>
    </w:p>
    <w:p>
      <w:pPr>
        <w:pStyle w:val="Normal"/>
        <w:ind w:firstLine="360"/>
        <w:jc w:val="both"/>
        <w:rPr>
          <w:rFonts w:ascii="Arial" w:hAnsi="Arial" w:cs="Arial"/>
        </w:rPr>
      </w:pPr>
      <w:r>
        <w:rPr>
          <w:rFonts w:cs="Arial" w:ascii="Arial" w:hAnsi="Arial"/>
        </w:rPr>
        <w:t>В конце концов, это - риски! И потом, ты думаешь, наши конкуренты будут сохранять пассивность, позволят соблазнить и увести своих клиентов на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Филипп и Ева некоторое время смотрят на модель, выстроенную внутри ящика с песк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Можно ли что-то изменить в модели, добавить или убрать, что бы решить эту проблему?</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Есть идея (строит посередине ящика несколько холмов и водружает на них флажк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xml:space="preserve"> Что эт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Это-система поддержки нашего нового направления. Один флажок – статьи в компетентных изданиях, другой -  книга, которую мы напишем и посвятим новым услуга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xml:space="preserve"> Третий флажок может быть поддержкой со стороны Т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Нужна продуманная рекламная и PR -  компа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Вы пока ничего не сказали о ваших конкурентах.</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Презентации и реклама должны строиться на сравнении преимуществ консалтинговых услуг, предоставляемых конкурентами с новыми технологиями, которые предлагаем м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xml:space="preserve"> Нужны контраст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можете подвести итоги сесс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Нам нужны новые клиенты. Скорей всего, они будут представлены инновационными развивающимися бизнес - структура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Продвижение новых услуг потребует работы в различных направлениях.</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хотели бы что-нибудь изменить в модели, выстроенной в ящике?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Пожалуй, не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Е:</w:t>
      </w:r>
      <w:r>
        <w:rPr>
          <w:rFonts w:cs="Arial" w:ascii="Arial" w:hAnsi="Arial"/>
        </w:rPr>
        <w:t xml:space="preserve"> А я бы сделала так: (Расставляет фигурки, стоящие внизу в центре на холмах рядом с фирмами клиентов, а фигурки конкурентов выставляет вниз, в центр ящик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Ф:</w:t>
      </w:r>
      <w:r>
        <w:rPr>
          <w:rFonts w:cs="Arial" w:ascii="Arial" w:hAnsi="Arial"/>
        </w:rPr>
        <w:t xml:space="preserve"> Ева, это, может быть, нескромно. Но мы Действительно выиграе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Комментари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Мы рассматривали, каким образом можно использовать технологию сценарного моделирования  в стратегическом менеджменте.</w:t>
      </w:r>
    </w:p>
    <w:p>
      <w:pPr>
        <w:pStyle w:val="Normal"/>
        <w:ind w:firstLine="360"/>
        <w:jc w:val="both"/>
        <w:rPr>
          <w:rFonts w:ascii="Arial" w:hAnsi="Arial" w:cs="Arial"/>
        </w:rPr>
      </w:pPr>
      <w:r>
        <w:rPr>
          <w:rFonts w:cs="Arial" w:ascii="Arial" w:hAnsi="Arial"/>
        </w:rPr>
        <w:t>Консультанты Филипп и Ева стремились определить общее направление развития своего нового бизнеса, понять, чем их услуги будут принципиально отличаться от услуг конкурентов.</w:t>
      </w:r>
    </w:p>
    <w:p>
      <w:pPr>
        <w:pStyle w:val="Normal"/>
        <w:ind w:firstLine="360"/>
        <w:jc w:val="both"/>
        <w:rPr>
          <w:rFonts w:ascii="Arial" w:hAnsi="Arial" w:cs="Arial"/>
        </w:rPr>
      </w:pPr>
      <w:r>
        <w:rPr>
          <w:rFonts w:cs="Arial" w:ascii="Arial" w:hAnsi="Arial"/>
        </w:rPr>
        <w:t xml:space="preserve">Много сил было потрачено на то, что бы нащупать свежую коммерческую идею, представить круг потенциальных потребителей новых услуг и пути продвижения этих услуг на рынок.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тметим, что ящик с песком, в силу своей четырехмерности, мобильности и многофункциональности, является идеальной средой для сценарного моделирования.</w:t>
      </w:r>
    </w:p>
    <w:p>
      <w:pPr>
        <w:pStyle w:val="Normal"/>
        <w:ind w:firstLine="360"/>
        <w:jc w:val="both"/>
        <w:rPr>
          <w:rFonts w:ascii="Arial" w:hAnsi="Arial" w:cs="Arial"/>
        </w:rPr>
      </w:pPr>
      <w:r>
        <w:rPr>
          <w:rFonts w:cs="Arial" w:ascii="Arial" w:hAnsi="Arial"/>
        </w:rPr>
        <w:t>Мы еще не раз будем прибегать к песочному моделированию, не пренебрегая, в то же время, другими методика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ценарное моделирование, как оригинальная технология стратегического менеджмента, имеет, как мы увидели, ряд преимуществ перед логическими вербальными методами:</w:t>
      </w:r>
    </w:p>
    <w:p>
      <w:pPr>
        <w:pStyle w:val="Normal"/>
        <w:ind w:firstLine="360"/>
        <w:jc w:val="both"/>
        <w:rPr>
          <w:rFonts w:ascii="Arial" w:hAnsi="Arial" w:cs="Arial"/>
        </w:rPr>
      </w:pPr>
      <w:r>
        <w:rPr>
          <w:rFonts w:cs="Arial" w:ascii="Arial" w:hAnsi="Arial"/>
        </w:rPr>
      </w:r>
    </w:p>
    <w:p>
      <w:pPr>
        <w:pStyle w:val="Normal"/>
        <w:numPr>
          <w:ilvl w:val="0"/>
          <w:numId w:val="54"/>
        </w:numPr>
        <w:ind w:left="0" w:firstLine="360"/>
        <w:jc w:val="both"/>
        <w:rPr>
          <w:rFonts w:ascii="Arial" w:hAnsi="Arial" w:cs="Arial"/>
        </w:rPr>
      </w:pPr>
      <w:r>
        <w:rPr>
          <w:rFonts w:cs="Arial" w:ascii="Arial" w:hAnsi="Arial"/>
        </w:rPr>
        <w:t>Есть возможность совершить какой-либо стратегический шаг, а затем осознать его значение Консультанты Ева и Филипп передвигали фигурки и предметы в различных направлениях, строили и разрушали сооружения. После каждого шага у них появлялась возможность анализировать действие, признавать его успешным или отказываться от него. Практический характер моделирования и возможность действовать в системе: действие – осознание действия, открывает принципиально иные возможности для стратегического мышления.</w:t>
      </w:r>
    </w:p>
    <w:p>
      <w:pPr>
        <w:pStyle w:val="Normal"/>
        <w:ind w:firstLine="360"/>
        <w:jc w:val="both"/>
        <w:rPr>
          <w:rFonts w:ascii="Arial" w:hAnsi="Arial" w:cs="Arial"/>
        </w:rPr>
      </w:pPr>
      <w:r>
        <w:rPr>
          <w:rFonts w:cs="Arial" w:ascii="Arial" w:hAnsi="Arial"/>
        </w:rPr>
      </w:r>
    </w:p>
    <w:p>
      <w:pPr>
        <w:pStyle w:val="Normal"/>
        <w:numPr>
          <w:ilvl w:val="0"/>
          <w:numId w:val="38"/>
        </w:numPr>
        <w:ind w:left="0" w:firstLine="360"/>
        <w:jc w:val="both"/>
        <w:rPr>
          <w:rFonts w:ascii="Arial" w:hAnsi="Arial" w:cs="Arial"/>
        </w:rPr>
      </w:pPr>
      <w:r>
        <w:rPr>
          <w:rFonts w:cs="Arial" w:ascii="Arial" w:hAnsi="Arial"/>
        </w:rPr>
        <w:t xml:space="preserve">Моделирование вариабельно и носит игровой, творческий характер. Это позволяет участникам процесса задействовать возможности правого полушария головного мозга. </w:t>
      </w:r>
    </w:p>
    <w:p>
      <w:pPr>
        <w:pStyle w:val="Normal"/>
        <w:ind w:firstLine="360"/>
        <w:jc w:val="both"/>
        <w:rPr>
          <w:rFonts w:ascii="Arial" w:hAnsi="Arial" w:cs="Arial"/>
        </w:rPr>
      </w:pPr>
      <w:r>
        <w:rPr>
          <w:rFonts w:cs="Arial" w:ascii="Arial" w:hAnsi="Arial"/>
        </w:rPr>
      </w:r>
    </w:p>
    <w:p>
      <w:pPr>
        <w:pStyle w:val="Normal"/>
        <w:numPr>
          <w:ilvl w:val="0"/>
          <w:numId w:val="38"/>
        </w:numPr>
        <w:ind w:left="0" w:firstLine="360"/>
        <w:jc w:val="both"/>
        <w:rPr>
          <w:rFonts w:ascii="Arial" w:hAnsi="Arial" w:cs="Arial"/>
        </w:rPr>
      </w:pPr>
      <w:r>
        <w:rPr>
          <w:rFonts w:eastAsia="Arial" w:cs="Arial" w:ascii="Arial" w:hAnsi="Arial"/>
        </w:rPr>
        <w:t xml:space="preserve"> </w:t>
      </w:r>
      <w:r>
        <w:rPr>
          <w:rFonts w:cs="Arial" w:ascii="Arial" w:hAnsi="Arial"/>
        </w:rPr>
        <w:t>Активизируется воображение, творческая фантазия, предприимчивость, что было особенно важно для Филиппа и Евы, которые планируют заниматься инновационным бизнесом.</w:t>
      </w:r>
    </w:p>
    <w:p>
      <w:pPr>
        <w:pStyle w:val="Normal"/>
        <w:ind w:firstLine="360"/>
        <w:jc w:val="both"/>
        <w:rPr>
          <w:rFonts w:ascii="Arial" w:hAnsi="Arial" w:cs="Arial"/>
        </w:rPr>
      </w:pPr>
      <w:r>
        <w:rPr>
          <w:rFonts w:cs="Arial" w:ascii="Arial" w:hAnsi="Arial"/>
        </w:rPr>
      </w:r>
    </w:p>
    <w:p>
      <w:pPr>
        <w:pStyle w:val="Normal"/>
        <w:numPr>
          <w:ilvl w:val="0"/>
          <w:numId w:val="38"/>
        </w:numPr>
        <w:ind w:left="0" w:firstLine="360"/>
        <w:jc w:val="both"/>
        <w:rPr>
          <w:rFonts w:ascii="Arial" w:hAnsi="Arial" w:cs="Arial"/>
        </w:rPr>
      </w:pPr>
      <w:r>
        <w:rPr>
          <w:rFonts w:cs="Arial" w:ascii="Arial" w:hAnsi="Arial"/>
        </w:rPr>
        <w:t>В процессе сценарного моделирования наглядно обнажаются проблемы. Ева и Филипп острее прочувствовали трудности, связанные с конкурентами и продвижением новых услуг, когда смоделировали их наглядно с помощью песка и подручных материалов.</w:t>
      </w:r>
    </w:p>
    <w:p>
      <w:pPr>
        <w:pStyle w:val="Normal"/>
        <w:ind w:firstLine="360"/>
        <w:jc w:val="both"/>
        <w:rPr>
          <w:rFonts w:ascii="Arial" w:hAnsi="Arial" w:eastAsia="Arial" w:cs="Arial"/>
        </w:rPr>
      </w:pPr>
      <w:r>
        <w:rPr>
          <w:rFonts w:eastAsia="Arial" w:cs="Arial" w:ascii="Arial" w:hAnsi="Arial"/>
        </w:rPr>
        <w:t xml:space="preserve"> </w:t>
      </w:r>
    </w:p>
    <w:p>
      <w:pPr>
        <w:pStyle w:val="Normal"/>
        <w:numPr>
          <w:ilvl w:val="0"/>
          <w:numId w:val="38"/>
        </w:numPr>
        <w:ind w:left="0" w:firstLine="360"/>
        <w:jc w:val="both"/>
        <w:rPr>
          <w:rFonts w:ascii="Arial" w:hAnsi="Arial" w:cs="Arial"/>
        </w:rPr>
      </w:pPr>
      <w:r>
        <w:rPr>
          <w:rFonts w:cs="Arial" w:ascii="Arial" w:hAnsi="Arial"/>
        </w:rPr>
        <w:t>Сценарное моделирование, происходящее в группе бизнесменов или менеджеров, позволяет пережить будущее чувство стратегического  успеха, как это было в случае с Евой и Филиппом, торжествующим победу своих начинаний в финальной сцене 3 сессии. Сплочение стратегической команды, энтузиазм и эмоциональный подъем – важные слагаемые успеха, наряду с ясным стратегическим видением и четко поставленными целями.</w:t>
      </w:r>
    </w:p>
    <w:p>
      <w:pPr>
        <w:pStyle w:val="Normal"/>
        <w:ind w:firstLine="360"/>
        <w:jc w:val="both"/>
        <w:rPr>
          <w:rFonts w:ascii="Arial" w:hAnsi="Arial" w:cs="Arial"/>
        </w:rPr>
      </w:pPr>
      <w:r>
        <w:rPr>
          <w:rFonts w:cs="Arial" w:ascii="Arial" w:hAnsi="Arial"/>
        </w:rPr>
      </w:r>
    </w:p>
    <w:p>
      <w:pPr>
        <w:pStyle w:val="Normal"/>
        <w:numPr>
          <w:ilvl w:val="0"/>
          <w:numId w:val="38"/>
        </w:numPr>
        <w:ind w:left="0" w:firstLine="360"/>
        <w:jc w:val="both"/>
        <w:rPr>
          <w:rFonts w:ascii="Arial" w:hAnsi="Arial" w:cs="Arial"/>
        </w:rPr>
      </w:pPr>
      <w:r>
        <w:rPr>
          <w:rFonts w:cs="Arial" w:ascii="Arial" w:hAnsi="Arial"/>
        </w:rPr>
        <w:t xml:space="preserve">В процесс моделирование может включаться консультант SM (SCRIPT MODELING – СЦЕНАРНОЕ МОДЕЛИРОВАНИЕ). Участие консультанта придает процессу моделирования большую организованность, глубину и осознанность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ы рассмотрели технологию SM на примере, связанном со стратегическими поисками начинающих бизнесменов. Попробуем сформулировать предварительные итоги их деятельнос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1. Определено стратегическое направление развития новой консалтинговой    фирмы. </w:t>
      </w:r>
    </w:p>
    <w:p>
      <w:pPr>
        <w:pStyle w:val="Normal"/>
        <w:ind w:firstLine="360"/>
        <w:jc w:val="both"/>
        <w:rPr/>
      </w:pPr>
      <w:r>
        <w:rPr>
          <w:rFonts w:cs="Arial" w:ascii="Arial" w:hAnsi="Arial"/>
        </w:rPr>
        <w:t>Основные составляющие стратегического видения – это инновационная и исследовательская направленность бизнеса</w:t>
      </w:r>
    </w:p>
    <w:p>
      <w:pPr>
        <w:pStyle w:val="Normal"/>
        <w:ind w:firstLine="360"/>
        <w:jc w:val="both"/>
        <w:rPr>
          <w:rFonts w:ascii="Arial" w:hAnsi="Arial" w:cs="Arial"/>
        </w:rPr>
      </w:pPr>
      <w:r>
        <w:rPr>
          <w:rFonts w:cs="Arial" w:ascii="Arial" w:hAnsi="Arial"/>
        </w:rPr>
      </w:r>
    </w:p>
    <w:p>
      <w:pPr>
        <w:pStyle w:val="Normal"/>
        <w:numPr>
          <w:ilvl w:val="0"/>
          <w:numId w:val="55"/>
        </w:numPr>
        <w:ind w:left="0" w:firstLine="360"/>
        <w:jc w:val="both"/>
        <w:rPr>
          <w:rFonts w:ascii="Arial" w:hAnsi="Arial" w:cs="Arial"/>
        </w:rPr>
      </w:pPr>
      <w:r>
        <w:rPr>
          <w:rFonts w:cs="Arial" w:ascii="Arial" w:hAnsi="Arial"/>
        </w:rPr>
        <w:t>Найдены ключевые характеристики будущих услуг. Эвристичность, эмоциональность, интегральность в подходах к ассесменту, обучению, консультированию и коучингу, позволят, по мнению консультантов, добиться значительно более высокого уровня самостоятельности, включенности и осознанности действий руководителей и сотрудников.</w:t>
      </w:r>
    </w:p>
    <w:p>
      <w:pPr>
        <w:pStyle w:val="Normal"/>
        <w:ind w:firstLine="360"/>
        <w:jc w:val="both"/>
        <w:rPr>
          <w:rFonts w:ascii="Arial" w:hAnsi="Arial" w:cs="Arial"/>
        </w:rPr>
      </w:pPr>
      <w:r>
        <w:rPr>
          <w:rFonts w:cs="Arial" w:ascii="Arial" w:hAnsi="Arial"/>
        </w:rPr>
        <w:t>Выявлены основные направления продвижения новых услуг: презентационная, рекламная и PR-деятельность с подключением телевидения и книжных издательст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Мы продолжим рассмотрение способов использования SM-технологий в стратегическом менеджменте на примере определения стратегий развития бизнеса.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Часть втор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Стратегии развития бизнеса</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Метафорическая истор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Пути к водопою</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Маленький олененок каждый день бегал к речке, что бы напиться чистой воды. К водопою вела удобная тропа. Олененок так хорошо запомнил все повороты  тропы, что мог пробежать ее даже с закрытыми глаза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днажды случилось нечто непредвиденное. Была сильная буря, ураган повалил деревья, некоторые вырвал с корнем и разбросал по всему лесу. Тропа, ведущая к водопою, оказалась засыпанной ветками, листвой и деревьями. Отыскать путь к реке теперь стало невозможн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Утром олененок как всегда отправился на водопой. Его ожидало сильное разочарование. Как он не бегал и не искал, отыскать знакомую тропинку ему так и не удалось. В конце концов, замученный олененок остановился и горько заплакал.</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Услышал его рыданья старый мудрый олень. Подошел он к олененку и поинтересовался, в чем состоит его горе. Выслушал он олененка и говорит: «Ты не можешь найти путь к чистой воде. Тропа, по которой ты раньше бегал к реке, исчезла навсегда. Пойдем со мной. Я знаю, как помочь твоему гор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вел старый олень олененка за собой. Взобрались они на высокий пригорок. Смотрят, внизу видно много - много  тропинок. Некоторые из них узкие и извилистые. Другие, наоборот, широкие и прямые. Одни тропы проходят через лес, а некоторые идут вдоль дороги. Далеко – далеко вьется блестящая лента реки. И все тропинки ведут к н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смотри», - говорит старый олень олененку, - «Твоя река никуда не делась. Множество дорог ведет к водопою. Ты можешь выбрать любу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казал так мудрый старый олень и исчез. Олененок запомнил тропинки, которые он видел сверху, с пригорка. Весело припрыгивая, он помчался к реке. Он точно теперь знал, что обязательно доберется до водопо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едь так сильно хотелось пи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Кейс</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одном крупном городе, в удаленном спальном районе находился развлекательный центр. Он включал в себя кинотеатр, кафе, ресторан и зал с игровыми автоматами для детей и взрослых. Вокруг развлекательного центра находился сквер с аттракциона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олгое время развлекательный центр являлся средоточием развлекательной жизни для всего района. Но прошло время, вокруг построили кафе, рестораны и другие развлекательные центры. Некоторые возникли в непосредственной близости от «Колорадо» (так назывался развлекательный центр).</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степенно поток клиентов стал уменьшаться. Возникла критическая ситуация, уровень продаж значительно снизилс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уководство развлекательного центра «Колорадо» стояло перед необходимостью создания стратегий развития, которые могли позволить преодолеть кризис и начать успешно развиваться. Разработка стратегий проводилась Михаилом (Генеральный директор «Колорадо») и Владимиром (Директор по развитию) при участии консультанта SM</w:t>
      </w:r>
    </w:p>
    <w:p>
      <w:pPr>
        <w:pStyle w:val="Normal"/>
        <w:ind w:firstLine="360"/>
        <w:jc w:val="both"/>
        <w:rPr>
          <w:rFonts w:ascii="Arial" w:hAnsi="Arial" w:cs="Arial"/>
          <w:b/>
          <w:b/>
        </w:rPr>
      </w:pPr>
      <w:r>
        <w:rPr>
          <w:rFonts w:eastAsia="Arial" w:cs="Arial" w:ascii="Arial" w:hAnsi="Arial"/>
        </w:rPr>
        <w:t xml:space="preserve">  </w:t>
      </w:r>
    </w:p>
    <w:p>
      <w:pPr>
        <w:pStyle w:val="Normal"/>
        <w:ind w:firstLine="360"/>
        <w:jc w:val="both"/>
        <w:rPr>
          <w:rFonts w:ascii="Arial" w:hAnsi="Arial" w:cs="Arial"/>
          <w:b/>
          <w:b/>
        </w:rPr>
      </w:pPr>
      <w:r>
        <w:rPr>
          <w:rFonts w:cs="Arial" w:ascii="Arial" w:hAnsi="Arial"/>
          <w:b/>
        </w:rPr>
        <w:t>Условия дл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данном случае используется лист ватмана и цветные фломастеры. Михаил и Владимир рисуют волшебную стратегическую карту развития развлекательного центра «Колорадо». Рисование волшебной карты (иногда ее называют картой сказочной страны), метод, известный в психотерапии. Мы модифицировали его в соответствии с задачами и спецификой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еред началом 1 сессии Михаил и Владимир выполняют задание консультанта SM. Они рисуют в противоположных углах карты начало маршрута (это – старичок в шляпе, условно изображающий «Колорадо»), и конец маршрута (большой сказочный дворец олицетворяет финансовый успех развлекательного центра в будуще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ихаилу и Владимиру предстоит составить карту, которая поможет старичку в шляпе придти в волшебный дворец.</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онсультант будет оказывать им необходимую помощ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Сценарное моделировани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1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онсультант SM (К):</w:t>
      </w:r>
      <w:r>
        <w:rPr>
          <w:rFonts w:cs="Arial" w:ascii="Arial" w:hAnsi="Arial"/>
        </w:rPr>
        <w:t xml:space="preserve"> Предлагаю вам обозначить на карте разные волшебные объекты. Часть из них будет нести вам добро. Другие, наоборот, как это бывает в сказках, будут связаны со зл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ладимир (В):</w:t>
      </w:r>
      <w:r>
        <w:rPr>
          <w:rFonts w:cs="Arial" w:ascii="Arial" w:hAnsi="Arial"/>
        </w:rPr>
        <w:t xml:space="preserve"> Я правильно вас понимаю, что добрые объекты как-то соотносятся с теми возможностями для развития бизнеса, с которыми мы сталкиваемся в реальност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Это, безусловно, так. Но успех сценарного моделирования зависит от того, насколько вы действительно поверите в сказочную реальность своей волшебной карты. Рисуйте плохие и хорошие сказочные объекты, которые могут встретиться вашему старичку во время его нелегкого путешествия. Не забудьте обозначить волшебные названия на карте, что бы было понятно, добрый или злой объект попался путешественнику на пу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Владимир и Михаил рисуют карту. Когда она готова, на ней можно увидеть добрые объекты с соответствующими названиями: «Озеро скрытых возможностей», «Лес добрых друзей», «Избушка для отдыха» и.т.п. Есть на карте и злые объекты: «Болото страха», «Чащоба тайных врагов», «Горный хребет смерти» и многие други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Объекты раскрашиваются разноцветными фломастерами.</w:t>
      </w:r>
    </w:p>
    <w:p>
      <w:pPr>
        <w:pStyle w:val="Normal"/>
        <w:ind w:firstLine="360"/>
        <w:jc w:val="both"/>
        <w:rPr>
          <w:rFonts w:ascii="Arial" w:hAnsi="Arial" w:cs="Arial"/>
          <w:i/>
          <w:i/>
        </w:rPr>
      </w:pPr>
      <w:r>
        <w:rPr>
          <w:rFonts w:cs="Arial" w:ascii="Arial" w:hAnsi="Arial"/>
          <w:i/>
        </w:rPr>
        <w:t>На карте так же  обозначены добрые и злые сказочные существа: феи, волшебники, фантастические животные. Вся карта – результат совместного творчества Михаила и Владимира. Помощь консультанта выражалась в направляющих вопросах, в тех случаях, когда процесс рисования по какой – либо причине затормаживался.</w:t>
      </w:r>
    </w:p>
    <w:p>
      <w:pPr>
        <w:pStyle w:val="Normal"/>
        <w:ind w:firstLine="360"/>
        <w:jc w:val="both"/>
        <w:rPr>
          <w:rFonts w:ascii="Arial" w:hAnsi="Arial" w:cs="Arial"/>
          <w:i/>
          <w:i/>
        </w:rPr>
      </w:pPr>
      <w:r>
        <w:rPr>
          <w:rFonts w:cs="Arial" w:ascii="Arial" w:hAnsi="Arial"/>
          <w:i/>
        </w:rPr>
        <w:t>Ниже изображена волшебная карта, созданная Михаилом и Владимиром.</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b/>
          <w:b/>
        </w:rPr>
      </w:pPr>
      <w:r>
        <w:rPr>
          <w:rFonts w:cs="Arial" w:ascii="Arial" w:hAnsi="Arial"/>
          <w:b/>
        </w:rPr>
        <w:t>Волшебная карта</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drawing>
          <wp:inline distT="0" distB="0" distL="0" distR="0">
            <wp:extent cx="5821045" cy="288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821045" cy="2885440"/>
                    </a:xfrm>
                    <a:prstGeom prst="rect">
                      <a:avLst/>
                    </a:prstGeom>
                  </pic:spPr>
                </pic:pic>
              </a:graphicData>
            </a:graphic>
          </wp:inline>
        </w:drawing>
      </w:r>
    </w:p>
    <w:p>
      <w:pPr>
        <w:pStyle w:val="Normal"/>
        <w:ind w:firstLine="360"/>
        <w:jc w:val="both"/>
        <w:rPr/>
      </w:pPr>
      <w:r>
        <w:rPr>
          <w:rFonts w:cs="Arial" w:ascii="Arial" w:hAnsi="Arial"/>
          <w:b/>
        </w:rPr>
        <w:t>К:</w:t>
      </w:r>
      <w:r>
        <w:rPr>
          <w:rFonts w:cs="Arial" w:ascii="Arial" w:hAnsi="Arial"/>
        </w:rPr>
        <w:t xml:space="preserve">  Вы изобразили на карте, все что хоте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Да, я думаю. Теперь очень хочется подумать, как же старичок доберется до дворца удач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Можно начина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можете продумывать различные пути. Изображайте их на карте фломастерами разных цвет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Я предлагаю начать с самого короткого пути. Он идет по прямой, пересекает реку, болото и горный хребет (Изображает самый короткий и прямой путь на карте красным цвет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Этот путь только кажется коротким. На самом деле, «Река удачи» действительно поможет сэкономить время. Зато «Болото страха» и «Горный хребет смерти» угрожают жизни нашего старичка. В случае удачи временные затраты на преодоление таких объектов потребует очень много времен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 </w:t>
      </w:r>
      <w:r>
        <w:rPr>
          <w:rFonts w:cs="Arial" w:ascii="Arial" w:hAnsi="Arial"/>
        </w:rPr>
        <w:t>Судя по всему, стратегию не назовешь самой быстрой. Какое же ей дать названи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Я ее назову самой очевидной, псевдобыстрой и прямолинейно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Я вижу путь, который на первый взгляд кажется долгим. Но он позволяет обойти препятствия в виде «Чащобы тайных врагов», «Болота страха», и «Горного хребта смерти» (Рисует безопасный путь зеленым фломастер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Это, пожалуй, самый безопасный путь. Кроме того, он позволяет использовать добрые объекты, которые встречаются по дороге: «Фею возможностей» и Озеро открыти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Есть еще путь, который можно назвать тайным. Он идет в обход препятствий, позволяет использовать волшебную палочку, зарытую по дороге. Мне нравится, что можно пройти мимо «Избушки отдых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М: </w:t>
      </w:r>
      <w:r>
        <w:rPr>
          <w:rFonts w:cs="Arial" w:ascii="Arial" w:hAnsi="Arial"/>
        </w:rPr>
        <w:t>Почему ты считаешь его тайны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В: </w:t>
      </w:r>
      <w:r>
        <w:rPr>
          <w:rFonts w:cs="Arial" w:ascii="Arial" w:hAnsi="Arial"/>
        </w:rPr>
        <w:t>Он проходит стороной, далеко от основных маршрутов. Тайные и явные враги, надеюсь, о нем не догадаются (Изображает тайный путь на карте желтым фломастер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У вас на карте нарисовано три пути, по которым старичок может добраться до дворца.</w:t>
      </w:r>
    </w:p>
    <w:p>
      <w:pPr>
        <w:pStyle w:val="Normal"/>
        <w:ind w:firstLine="360"/>
        <w:jc w:val="both"/>
        <w:rPr>
          <w:rFonts w:ascii="Arial" w:hAnsi="Arial" w:cs="Arial"/>
        </w:rPr>
      </w:pPr>
      <w:r>
        <w:rPr>
          <w:rFonts w:cs="Arial" w:ascii="Arial" w:hAnsi="Arial"/>
        </w:rPr>
        <w:t>Возможны ли еще вариант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М: </w:t>
      </w:r>
      <w:r>
        <w:rPr>
          <w:rFonts w:cs="Arial" w:ascii="Arial" w:hAnsi="Arial"/>
        </w:rPr>
        <w:t>А можно добавить еще один объект на карту?</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ожалуйст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Михаил изображает поле с золотыми монетами, затем синим фломастером рисует путь, проходящий через это поле.</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М:</w:t>
      </w:r>
      <w:r>
        <w:rPr>
          <w:rFonts w:cs="Arial" w:ascii="Arial" w:hAnsi="Arial"/>
        </w:rPr>
        <w:t xml:space="preserve"> Я изобразил еще один путь. Его можно назвать стратегией дополнительных заработк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То есть в пути старичок еще что-то дополнительно может заработа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иже приведена волшебная карта, после того, как Михаил и Владимир изобразили на ней четыре пути достижения цел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Волшебная карта с маршрутам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drawing>
          <wp:inline distT="0" distB="0" distL="0" distR="0">
            <wp:extent cx="593344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933440" cy="2781300"/>
                    </a:xfrm>
                    <a:prstGeom prst="rect">
                      <a:avLst/>
                    </a:prstGeom>
                  </pic:spPr>
                </pic:pic>
              </a:graphicData>
            </a:graphic>
          </wp:inline>
        </w:drawing>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2 сесс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процессе проведения 1 сессии сценарного моделирования Михаил и Владимир сначала нарисовали волшебную карту с положительными и отрицательными сказочными объектами, а затем изобразили на ней возможные маршруты достижения цели: сказочного дворца удач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о второй сессии топ – менеджерам предстоит с помощью консультанта SM интерпретировать волшебную карту с проложенными на ней маршрутами в терминах стратегического развития бизнес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Итак, мы помним, что «Старичок в шляпе» символически представляет развлекательный комплекс, «Волшебный дворец удачи», – это финансовый успех, к которому стремится фирм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Для меня дворец означает нечто большое. Это – возможность сохранить команду, стратегический успех компании, право на реализацию профессиональных и личностных амбиций, социальный успех.</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ладимир, вы хотели бы что-нибудь добави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Я согласен с Михаилом.  Мне не терпится сопоставить плохие и хорошие объекты на карте с реальными угрозами и возможностя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умаю, это будет интересно. Особенно, если учесть, что волшебные объекты вы рисовали интуитивно, как это делают дети. Не анализировали при этом реальную бизнес – среду.</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Да мы и карту нарисовали на уровне пятилетних дете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Ну, не будем себя критикова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Я согласен, не будем. Тем более, что карта в том виде, в котором она есть, таит в себе массу возможносте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Тогда я начинаю. « Горный хребет смерти», этот объект четко ассоциируется у меня с окружающей наш центр агрессивной средо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Я согласен. Конкуренция действительно может нас погубить. Если мы не преодолеем эти горы, мы погибне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Болото страха». Это – та паника, которая царит сейчас внутри фирм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Люди увольняются каждый день. Мотивация падае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Чем ниже уровень продаж, тем ниже зарплат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Можно ли еще с чем-то сопоставить «Болото страх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Самое страшное, что болото засосало не только исполнителей, но и менеджеров. Руководители тоже в паник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Стресс уже приобрел хронический характер. Мы действительно не знаем, что делать дальш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обращаете сейчас внимание на отрицательные объекты на карт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Положительные оставим на потом. Будет повод для оптимизм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Тогда я продолжаю. «Чащоба тайных врагов». Интересно, что это может быть. Конкуренты – наши явные враги. Нет, так говорить не корректно. Они – противоборствующая сил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Я бы назвал нашим тайным врагом бездействие. На сегодняшний день у нас нет плана выхода из кризиса. Мы теряем людей и деньги, и при этом почти ничего не предпринимае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аши тайные враги, в этом случае, вы са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Согласен.</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Чащоба – это наши сомнения. Пора от слов переходить к делу.</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уже нарисовали карту. Начали действова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Надеемся, что именно сейчас мы ищем долгожданный выход из сложившейся ситуац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И обязательно найдете этот выход.</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Наконец переходим к добрым объектам. Мне бросается в глаза клад с золотыми монетами. Нам так необходимы сейчас дополнительные ресурс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Их могут предоставить инвесторы, которые поверят в будущее центр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Одним словом, золотые монеты зарыли в землю инвестор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Волшебная палочка». Это должно быть какое-то чуд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Например, удачная коммерческая иде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Точно! Причем, она должна заинтересовать инвестор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Что вам напоминает «Избушка для отдых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Ассоциируется с временной передышко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Я думаю, это  - лето. Время, когда поток клиентов уменьшается и у нас, и у конкурент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Отдых возможен только тогда, когда перед этим хорошо поработа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Откопали и клад, и волшебную палочк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онсультант SM поддерживает определенный уровень оптимизма и заинтересованности  участников процесса сценарного моделирования.</w:t>
      </w:r>
    </w:p>
    <w:p>
      <w:pPr>
        <w:pStyle w:val="Normal"/>
        <w:ind w:firstLine="360"/>
        <w:jc w:val="both"/>
        <w:rPr>
          <w:rFonts w:ascii="Arial" w:hAnsi="Arial" w:cs="Arial"/>
        </w:rPr>
      </w:pPr>
      <w:r>
        <w:rPr>
          <w:rFonts w:cs="Arial" w:ascii="Arial" w:hAnsi="Arial"/>
        </w:rPr>
        <w:t>Высказывания консультанта также подчеркивают ключевые мысли участников.</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xml:space="preserve"> Я продолжаю. У нас есть еще несколько добрых объектов. «Лес добрых друзей». Что бы это могло быть?</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В:</w:t>
      </w:r>
      <w:r>
        <w:rPr>
          <w:rFonts w:cs="Arial" w:ascii="Arial" w:hAnsi="Arial"/>
        </w:rPr>
        <w:t xml:space="preserve"> Я тоже не очень понимаю.</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Ранее вы решили заработать дополнительные деньги, реализовав некую креативную идею. Возможно, у вас найдутся помощники и единомышленник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xml:space="preserve"> У нас удивительно креативный директор по маркетингу. Он – просто фонтан идей. Его можно привлечь к мозговому штурму.</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В:</w:t>
      </w:r>
      <w:r>
        <w:rPr>
          <w:rFonts w:cs="Arial" w:ascii="Arial" w:hAnsi="Arial"/>
        </w:rPr>
        <w:t xml:space="preserve"> К добрым друзьям следует отнести и потенциального инвестора. Если идея его заинтересует, он вложится в наш новый проек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А кто такая «Фея добрых возможносте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Мне сразу в голову пришла знакомая телеведущая. Она поможет на очень выгодных для нас условиях обеспечить PR – компанию для нового проек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Новая идея и успешный проект, судя по всему, действительно могут стать для вас выходом из кризисной ситуац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сталось «Озеро скрытых возможностей». Я думаю, это скрытая в нас энергия. Мы должны поверить в себя, воодушевить и повести за собой персонал. Перейти от рефлексии к реальным дела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 </w:t>
      </w:r>
      <w:r>
        <w:rPr>
          <w:rFonts w:cs="Arial" w:ascii="Arial" w:hAnsi="Arial"/>
        </w:rPr>
        <w:t>Вы расшифровали для себя скрытый смысл добрых объектов.</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xml:space="preserve">: Признаться, это делать интереснее и приятнее, чем разгадывать смысл злых объектов.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С какими эмоциями вы это дела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Настроение улучшилось. Мы увидели, что скрытые возможности действительно есть. И в нас, и в организации, ив окружени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xml:space="preserve"> Никогда бы не подумал, что такое детское занятие приведет к интересным результата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Сценарное моделирование – серьезное, хотя и захватывающее занятие. Осуществляться процесс SM может знакомыми с детства способа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торая сессия была посвящена установлению связей между спонтанно придуманными объектами на карте и реальными факторами, влияющими на преодоление кризиса в бизнесе. Метафоричность волшебной карты позволила активизировать работу правого полушария головного мозга, ответственного за творчество и эмоции. Именно поэтому, Михаил и Владимир вспомнили и осознали некоторые возможности, которые до проведения сценарного моделирования с помощью волшебной карты не казались столь очевидными.</w:t>
      </w:r>
    </w:p>
    <w:p>
      <w:pPr>
        <w:pStyle w:val="Normal"/>
        <w:ind w:firstLine="360"/>
        <w:jc w:val="both"/>
        <w:rPr>
          <w:rFonts w:ascii="Arial" w:hAnsi="Arial" w:cs="Arial"/>
        </w:rPr>
      </w:pPr>
      <w:r>
        <w:rPr>
          <w:rFonts w:cs="Arial" w:ascii="Arial" w:hAnsi="Arial"/>
        </w:rPr>
        <w:t>В процессе проведения третьей сессии, руководителям при поддержке консультанта предстоит провести сравнительный анализ стратегий достижения успех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3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На карте обозначены четыре маршрута. Четырьмя разными способами старичок может достигнуть «Волшебный дворец удачи». Старичок – это развлекательный центр. Он стартует из точки кризиса и должен придти в точку успеха (показывает на дворец, обозначенный на карте). Маршруты на карте – это стратегии. Сейчас вам предстоит перевести их из волшебной среды в реальнос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Мне, конечно, больше всего импонирует «желтая стратегия». Она связана с реализацией новой идеи, нового проекта. Разработка успешного проекта – шанс для нас в сложившейся ситуац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Я согласен с Владимиром. По-моему имеет смысл совместить «желтую» и «Синюю» стратегии в одну. Они по смыслу связаны, новый проект должен быть финансово успешны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И после достижения успеха нас ждет «Избушка отдыха». То есть закономерная передышк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Мне нравится, что синтез этих стратегий даст неожиданный эффект для конкурентов, ведь никто не ждет от нас новых проект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У вас есть желание рассматривать другие стратег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Стоит это сделать. «Красная стратегия» Идти напролом, по-моему, смысла не имеет. Мы уже говорили, что, несмотря на кажущуюся прямоту, стратегия затратная, и таит много опасносте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xml:space="preserve"> «Зеленая стратегия». Она очень осторожно обходит все препятствия, позволяет использовать Особые возможности: PR на телевидении и энергетический ресурс команд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У меня идея. Давай совместим и эту стратегию с двумя предыдущи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w:t>
      </w:r>
      <w:r>
        <w:rPr>
          <w:rFonts w:cs="Arial" w:ascii="Arial" w:hAnsi="Arial"/>
        </w:rPr>
        <w:t>: Получается неожиданная стратегия развития, неявная для конкурентов. Связанная с реализацией новых идей. Инновационная стратег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К: </w:t>
      </w:r>
      <w:r>
        <w:rPr>
          <w:rFonts w:cs="Arial" w:ascii="Arial" w:hAnsi="Arial"/>
        </w:rPr>
        <w:t>Вы бы хотели обозначить ее на карт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Нет, мы ее представляем. Спасиб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Что хочется сейчас дела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М: </w:t>
      </w:r>
      <w:r>
        <w:rPr>
          <w:rFonts w:cs="Arial" w:ascii="Arial" w:hAnsi="Arial"/>
        </w:rPr>
        <w:t>Начать реализовывать новую стратегию, искать идею.</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Тогда мы закончим 3 сессию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Через месяц после проведения сценарного моделирования развлекательный центр ввел в действие несколько новых проектов. Особенно удачным оказались два проект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соответствии с идеей первого проекта, в сквере, окружающем развлекательный центр, был открыт развивающий городок для детей и взрослых. Система веревочных приспособлений, перекладин и лестниц, канатов и горок.</w:t>
      </w:r>
    </w:p>
    <w:p>
      <w:pPr>
        <w:pStyle w:val="Normal"/>
        <w:ind w:firstLine="360"/>
        <w:jc w:val="both"/>
        <w:rPr>
          <w:rFonts w:ascii="Arial" w:hAnsi="Arial" w:cs="Arial"/>
        </w:rPr>
      </w:pPr>
      <w:r>
        <w:rPr>
          <w:rFonts w:cs="Arial" w:ascii="Arial" w:hAnsi="Arial"/>
        </w:rPr>
        <w:t>В городке постоянно работал опытный инструктор. Проект «Развивающий городок» позволял в комплексе решать спортивные, развлекательные, обучающие задачи. Особой популярностью пользовались командные корпоративные тренинги.</w:t>
      </w:r>
    </w:p>
    <w:p>
      <w:pPr>
        <w:pStyle w:val="Normal"/>
        <w:ind w:firstLine="360"/>
        <w:jc w:val="both"/>
        <w:rPr>
          <w:rFonts w:ascii="Arial" w:hAnsi="Arial" w:cs="Arial"/>
        </w:rPr>
      </w:pPr>
      <w:r>
        <w:rPr>
          <w:rFonts w:cs="Arial" w:ascii="Arial" w:hAnsi="Arial"/>
        </w:rPr>
        <w:t>Зимой на месте городка планировался каток.</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торой проект был направлен на развитие дополнительных услуг внутри здания развлекательного центра.</w:t>
      </w:r>
    </w:p>
    <w:p>
      <w:pPr>
        <w:pStyle w:val="Normal"/>
        <w:ind w:firstLine="360"/>
        <w:jc w:val="both"/>
        <w:rPr>
          <w:rFonts w:ascii="Arial" w:hAnsi="Arial" w:cs="Arial"/>
        </w:rPr>
      </w:pPr>
      <w:r>
        <w:rPr>
          <w:rFonts w:cs="Arial" w:ascii="Arial" w:hAnsi="Arial"/>
        </w:rPr>
        <w:t xml:space="preserve">Был создан мини– океанариум, состоящий из нескольких больших аквариумов с экзотическими рыбами и морскими животными. Океанариум располагался в окружении  тропических растений и деревьев. </w:t>
      </w:r>
    </w:p>
    <w:p>
      <w:pPr>
        <w:pStyle w:val="Normal"/>
        <w:ind w:firstLine="360"/>
        <w:jc w:val="both"/>
        <w:rPr>
          <w:rFonts w:ascii="Arial" w:hAnsi="Arial" w:cs="Arial"/>
        </w:rPr>
      </w:pPr>
      <w:r>
        <w:rPr>
          <w:rFonts w:cs="Arial" w:ascii="Arial" w:hAnsi="Arial"/>
        </w:rPr>
        <w:t>Желающие могли взять на прокат видеокамеру или фотоаппарат и создать небольшой видеофильм или слайд-фильм под руководством инструктора или самостоятельн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Этим проектам телевидение посвятило несколько передач.</w:t>
      </w:r>
    </w:p>
    <w:p>
      <w:pPr>
        <w:pStyle w:val="Normal"/>
        <w:ind w:firstLine="360"/>
        <w:jc w:val="both"/>
        <w:rPr>
          <w:rFonts w:ascii="Arial" w:hAnsi="Arial" w:cs="Arial"/>
        </w:rPr>
      </w:pPr>
      <w:r>
        <w:rPr>
          <w:rFonts w:cs="Arial" w:ascii="Arial" w:hAnsi="Arial"/>
        </w:rPr>
        <w:t>Проекты оказались финансово успешными. Продажи возросли, отношения с инвестором приобрели стабильность, конкурентные возможности выросл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Комментарии</w:t>
      </w:r>
    </w:p>
    <w:p>
      <w:pPr>
        <w:pStyle w:val="Normal"/>
        <w:ind w:firstLine="360"/>
        <w:jc w:val="both"/>
        <w:rPr>
          <w:rFonts w:ascii="Arial" w:hAnsi="Arial" w:eastAsia="Arial" w:cs="Arial"/>
        </w:rPr>
      </w:pPr>
      <w:r>
        <w:rPr>
          <w:rFonts w:eastAsia="Arial" w:cs="Arial" w:ascii="Arial" w:hAnsi="Arial"/>
        </w:rPr>
        <w:t xml:space="preserve">  </w:t>
      </w:r>
    </w:p>
    <w:p>
      <w:pPr>
        <w:pStyle w:val="Normal"/>
        <w:ind w:firstLine="360"/>
        <w:jc w:val="both"/>
        <w:rPr>
          <w:rFonts w:ascii="Arial" w:hAnsi="Arial" w:cs="Arial"/>
        </w:rPr>
      </w:pPr>
      <w:r>
        <w:rPr>
          <w:rFonts w:cs="Arial" w:ascii="Arial" w:hAnsi="Arial"/>
        </w:rPr>
        <w:t>Мы рассмотрели возможности применения сценарного моделирования в стратегическом планировании. Для проведения SM использовался метод рисования волшебной карты.</w:t>
      </w:r>
    </w:p>
    <w:p>
      <w:pPr>
        <w:pStyle w:val="Normal"/>
        <w:ind w:firstLine="360"/>
        <w:jc w:val="both"/>
        <w:rPr>
          <w:rFonts w:ascii="Arial" w:hAnsi="Arial" w:cs="Arial"/>
        </w:rPr>
      </w:pPr>
      <w:r>
        <w:rPr>
          <w:rFonts w:cs="Arial" w:ascii="Arial" w:hAnsi="Arial"/>
        </w:rPr>
        <w:t>Процесс моделирования состоял из нескольких этапов:</w:t>
      </w:r>
    </w:p>
    <w:p>
      <w:pPr>
        <w:pStyle w:val="Normal"/>
        <w:ind w:firstLine="360"/>
        <w:jc w:val="both"/>
        <w:rPr>
          <w:rFonts w:ascii="Arial" w:hAnsi="Arial" w:cs="Arial"/>
        </w:rPr>
      </w:pPr>
      <w:r>
        <w:rPr>
          <w:rFonts w:cs="Arial" w:ascii="Arial" w:hAnsi="Arial"/>
        </w:rPr>
      </w:r>
    </w:p>
    <w:p>
      <w:pPr>
        <w:pStyle w:val="Normal"/>
        <w:numPr>
          <w:ilvl w:val="0"/>
          <w:numId w:val="56"/>
        </w:numPr>
        <w:ind w:left="0" w:firstLine="360"/>
        <w:jc w:val="both"/>
        <w:rPr>
          <w:rFonts w:ascii="Arial" w:hAnsi="Arial" w:cs="Arial"/>
        </w:rPr>
      </w:pPr>
      <w:r>
        <w:rPr>
          <w:rFonts w:cs="Arial" w:ascii="Arial" w:hAnsi="Arial"/>
        </w:rPr>
        <w:t>Создавалась волшебная карта. На ней были представлены объекты, таящие угрозу и опасность (злые), и объекты, представляющие некие возможности (добрые). Объекты наносились на карту спонтанно, в процессе творческого диалога участников.</w:t>
      </w:r>
    </w:p>
    <w:p>
      <w:pPr>
        <w:pStyle w:val="Normal"/>
        <w:ind w:firstLine="360"/>
        <w:jc w:val="both"/>
        <w:rPr>
          <w:rFonts w:ascii="Arial" w:hAnsi="Arial" w:cs="Arial"/>
        </w:rPr>
      </w:pPr>
      <w:r>
        <w:rPr>
          <w:rFonts w:cs="Arial" w:ascii="Arial" w:hAnsi="Arial"/>
        </w:rPr>
      </w:r>
    </w:p>
    <w:p>
      <w:pPr>
        <w:pStyle w:val="Normal"/>
        <w:numPr>
          <w:ilvl w:val="0"/>
          <w:numId w:val="19"/>
        </w:numPr>
        <w:ind w:left="0" w:firstLine="360"/>
        <w:jc w:val="both"/>
        <w:rPr>
          <w:rFonts w:ascii="Arial" w:hAnsi="Arial" w:cs="Arial"/>
        </w:rPr>
      </w:pPr>
      <w:r>
        <w:rPr>
          <w:rFonts w:cs="Arial" w:ascii="Arial" w:hAnsi="Arial"/>
        </w:rPr>
        <w:t>На карту носились маршруты достижения цели. Сказочный образ («Старичок с бородой») должен был разными способами придти в «Волшебный дворец удачи». Проложенные маршруты так же являлись результатом совместного творческого процесса, в котором участвовали руководители.</w:t>
      </w:r>
    </w:p>
    <w:p>
      <w:pPr>
        <w:pStyle w:val="Normal"/>
        <w:ind w:firstLine="360"/>
        <w:jc w:val="both"/>
        <w:rPr>
          <w:rFonts w:ascii="Arial" w:hAnsi="Arial" w:cs="Arial"/>
        </w:rPr>
      </w:pPr>
      <w:r>
        <w:rPr>
          <w:rFonts w:cs="Arial" w:ascii="Arial" w:hAnsi="Arial"/>
        </w:rPr>
      </w:r>
    </w:p>
    <w:p>
      <w:pPr>
        <w:pStyle w:val="Normal"/>
        <w:numPr>
          <w:ilvl w:val="0"/>
          <w:numId w:val="19"/>
        </w:numPr>
        <w:ind w:left="0" w:firstLine="360"/>
        <w:jc w:val="both"/>
        <w:rPr>
          <w:rFonts w:ascii="Arial" w:hAnsi="Arial" w:cs="Arial"/>
        </w:rPr>
      </w:pPr>
      <w:r>
        <w:rPr>
          <w:rFonts w:cs="Arial" w:ascii="Arial" w:hAnsi="Arial"/>
        </w:rPr>
        <w:t xml:space="preserve">Дальнейший процесс был связан с расшифровкой карты. Образные метафоры переводились в логические понятия. Руководители смогли найти ответы на вопросы, которые вначале представлялись им тупиковыми.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чем же заключаются скрытые возможности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ворческий процесс, активизирующий работу правого полушария, позволяет совершить прорыв, невозможный в ходе логического рассуждения. Стрессовое состояние руководителей фирмы, переживающей острый кризис, блокировало их возможность генерировать свежие идеи относительно возможных стратегий развития.</w:t>
      </w:r>
    </w:p>
    <w:p>
      <w:pPr>
        <w:pStyle w:val="Normal"/>
        <w:ind w:firstLine="360"/>
        <w:jc w:val="both"/>
        <w:rPr>
          <w:rFonts w:ascii="Arial" w:hAnsi="Arial" w:cs="Arial"/>
        </w:rPr>
      </w:pPr>
      <w:r>
        <w:rPr>
          <w:rFonts w:cs="Arial" w:ascii="Arial" w:hAnsi="Arial"/>
        </w:rPr>
        <w:t>Работа с волшебной картой, стимулирующая деятельность подсознания и детскую спонтанность, являлась и процессом поиска оптимальных стратегий, и способом преодоления стресс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м представляется чрезвычайно важным тот факт, что процесс сценарного моделирования, и в случае использования песочной модели, и в процессе рисования, является наглядным, ступенчатым и обратимым процессом. Участники процесса видят и тактильно ощущают каждый свой шаг, могут изменить и отменить его. Предметность и сенсорная полнота процесса создает особые энергетические и творческие возможности для достижения цел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еобходимым компонентом является консалтинговое сопровождение. Консультант поддерживает участников, стимулирует их активность, более полно раскрывает возможности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Нам предстоит сделать еще много открытий, связанных с удивительным миром сценарного моделирования.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eastAsia="Arial" w:cs="Arial"/>
        </w:rPr>
      </w:pPr>
      <w:r>
        <w:rPr>
          <w:rFonts w:eastAsia="Arial" w:cs="Arial" w:ascii="Arial" w:hAnsi="Arial"/>
        </w:rPr>
        <w:t xml:space="preserve"> </w:t>
      </w:r>
    </w:p>
    <w:p>
      <w:pPr>
        <w:pStyle w:val="Normal"/>
        <w:ind w:firstLine="360"/>
        <w:jc w:val="both"/>
        <w:rPr>
          <w:rFonts w:ascii="Arial" w:hAnsi="Arial" w:eastAsia="Arial" w:cs="Arial"/>
        </w:rPr>
      </w:pPr>
      <w:r>
        <w:rPr>
          <w:rFonts w:eastAsia="Arial"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Заключительный аккорд</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Мы рассмотрели возможности применения сценарного моделирования в стратегическом менеджменте на примере развития стратегического видения и формирования стратегий. Сценарное моделирование дало принципиально иные возможности в достижении результата в сравнении с дискуссией, планированием и другими, привычными для стратегического менеджмента, видами деятельност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Отметим, прежде всего, количественные и качественные, характеристики стратегического процесса и результатов, полученных в процессе </w:t>
      </w:r>
      <w:r>
        <w:rPr>
          <w:rFonts w:cs="Arial" w:ascii="Arial" w:hAnsi="Arial"/>
          <w:lang w:val="en-US"/>
        </w:rPr>
        <w:t>SM</w:t>
      </w:r>
      <w:r>
        <w:rPr>
          <w:rFonts w:cs="Arial" w:ascii="Arial" w:hAnsi="Arial"/>
        </w:rPr>
        <w:t>.</w:t>
      </w:r>
    </w:p>
    <w:p>
      <w:pPr>
        <w:pStyle w:val="Normal"/>
        <w:ind w:firstLine="360"/>
        <w:jc w:val="both"/>
        <w:rPr>
          <w:rFonts w:ascii="Arial" w:hAnsi="Arial" w:cs="Arial"/>
        </w:rPr>
      </w:pPr>
      <w:r>
        <w:rPr>
          <w:rFonts w:cs="Arial" w:ascii="Arial" w:hAnsi="Arial"/>
        </w:rPr>
      </w:r>
    </w:p>
    <w:p>
      <w:pPr>
        <w:pStyle w:val="Normal"/>
        <w:numPr>
          <w:ilvl w:val="0"/>
          <w:numId w:val="57"/>
        </w:numPr>
        <w:ind w:left="0" w:firstLine="360"/>
        <w:jc w:val="both"/>
        <w:rPr>
          <w:rFonts w:ascii="Arial" w:hAnsi="Arial" w:cs="Arial"/>
        </w:rPr>
      </w:pPr>
      <w:r>
        <w:rPr>
          <w:rFonts w:cs="Arial" w:ascii="Arial" w:hAnsi="Arial"/>
        </w:rPr>
        <w:t xml:space="preserve">Результаты более масштабны и разнообразны, чем ожидалось. Так, например, участники, которые определяли направление развития своего нового бизнеса, выявили стратегические преимущества продаваемых услуг, стратегии продвижения этих услуг, принципиальные стратегические отличия своего бизнеса от бизнеса конкурентов. </w:t>
      </w:r>
    </w:p>
    <w:p>
      <w:pPr>
        <w:pStyle w:val="Normal"/>
        <w:ind w:firstLine="360"/>
        <w:jc w:val="both"/>
        <w:rPr>
          <w:rFonts w:ascii="Arial" w:hAnsi="Arial" w:cs="Arial"/>
        </w:rPr>
      </w:pPr>
      <w:r>
        <w:rPr>
          <w:rFonts w:cs="Arial" w:ascii="Arial" w:hAnsi="Arial"/>
        </w:rPr>
      </w:r>
    </w:p>
    <w:p>
      <w:pPr>
        <w:pStyle w:val="Normal"/>
        <w:numPr>
          <w:ilvl w:val="0"/>
          <w:numId w:val="24"/>
        </w:numPr>
        <w:ind w:left="0" w:firstLine="360"/>
        <w:jc w:val="both"/>
        <w:rPr>
          <w:rFonts w:ascii="Arial" w:hAnsi="Arial" w:cs="Arial"/>
        </w:rPr>
      </w:pPr>
      <w:r>
        <w:rPr>
          <w:rFonts w:cs="Arial" w:ascii="Arial" w:hAnsi="Arial"/>
        </w:rPr>
        <w:t xml:space="preserve">Качественная характеристика результатов выражается в творческом и инновационном подходе. В итоге выработаны свежие нестандартные идеи, оригинальные точки зрения. </w:t>
      </w:r>
    </w:p>
    <w:p>
      <w:pPr>
        <w:pStyle w:val="Normal"/>
        <w:ind w:firstLine="360"/>
        <w:jc w:val="both"/>
        <w:rPr>
          <w:rFonts w:ascii="Arial" w:hAnsi="Arial" w:cs="Arial"/>
        </w:rPr>
      </w:pPr>
      <w:r>
        <w:rPr>
          <w:rFonts w:cs="Arial" w:ascii="Arial" w:hAnsi="Arial"/>
        </w:rPr>
      </w:r>
    </w:p>
    <w:p>
      <w:pPr>
        <w:pStyle w:val="Normal"/>
        <w:numPr>
          <w:ilvl w:val="0"/>
          <w:numId w:val="24"/>
        </w:numPr>
        <w:ind w:left="0" w:firstLine="360"/>
        <w:jc w:val="both"/>
        <w:rPr>
          <w:rFonts w:ascii="Arial" w:hAnsi="Arial" w:cs="Arial"/>
        </w:rPr>
      </w:pPr>
      <w:r>
        <w:rPr>
          <w:rFonts w:cs="Arial" w:ascii="Arial" w:hAnsi="Arial"/>
        </w:rPr>
        <w:t>Процесс сценарного моделирования проходил в атмосфере особой эмоциональности, игры и свободы. Раскованность участников порождает большое количество идей и более высокий уровень энергии взаимодейств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Что касается условий сценарного моделирования, то мы использовали только малую часть их возможностей.</w:t>
      </w:r>
    </w:p>
    <w:p>
      <w:pPr>
        <w:pStyle w:val="Normal"/>
        <w:ind w:firstLine="360"/>
        <w:jc w:val="both"/>
        <w:rPr>
          <w:rFonts w:ascii="Arial" w:hAnsi="Arial" w:eastAsia="Arial" w:cs="Arial"/>
        </w:rPr>
      </w:pPr>
      <w:r>
        <w:rPr>
          <w:rFonts w:eastAsia="Arial" w:cs="Arial" w:ascii="Arial" w:hAnsi="Arial"/>
        </w:rPr>
        <w:t xml:space="preserve"> </w:t>
      </w:r>
    </w:p>
    <w:p>
      <w:pPr>
        <w:pStyle w:val="Normal"/>
        <w:ind w:firstLine="360"/>
        <w:jc w:val="both"/>
        <w:rPr>
          <w:rFonts w:ascii="Arial" w:hAnsi="Arial" w:cs="Arial"/>
        </w:rPr>
      </w:pPr>
      <w:r>
        <w:rPr>
          <w:rFonts w:cs="Arial" w:ascii="Arial" w:hAnsi="Arial"/>
        </w:rPr>
        <w:t>Ящик с песком, как универсальное четырехмерное пространство для моделирования различных процессов и результатов, таит гораздо большие возможности для самовыражения. Процесс моделирования можно начинать «из настоящего в будущее», как делали наши участники. Возможны и другие направления: «из будущего в настоящее», «из прошлого в будущее» и.т.д.</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роме того, степень подробности сценария, количество и разработанность моделируемых ситуаций, могут широко варьироваться в зависимости от целей и желаний участник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еограниченны возможности использования дополнительных приспособлений и атрибутов. Разнообразные фигурки и материалы, технические детали и украшения. Возможности бесконечного варьирования и разнообразия, наглядность и осязаемость условий моделирования в песочном ящике, придают процессу пластичность и глубин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есочное моделирование можно признать приоритетным. Тем не менее, моделирование на бумаге, с помощью цветных фломастеров или красок, не менее захватывающий и результативный метод. Применение приема рисования «Волшебной карты» оказалось весьма действенном в ситуации, когда было необходимо генерировать стратегии развития организации, находящейся в кризис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Уже сейчас с уверенностью можно сказать, что выбор тех или иных условий и методик для сценарного моделирования, определяется спецификой задач и, в какой-то мере, индивидуальными особенностями участников процесса </w:t>
      </w:r>
      <w:r>
        <w:rPr>
          <w:rFonts w:cs="Arial" w:ascii="Arial" w:hAnsi="Arial"/>
          <w:lang w:val="en-US"/>
        </w:rPr>
        <w:t>SM</w:t>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Далее нам предстоит исследовать возможности применения сценарного моделирования в проектном менеджменте. Мы проанализируем возможности моделирования в знакомых и новых условиях (с использованием метода бумажных моделей, конструирования и психодрамы). Условия моделирования будут модифицированы и приспособлены к задачам </w:t>
      </w:r>
      <w:r>
        <w:rPr>
          <w:rFonts w:cs="Arial" w:ascii="Arial" w:hAnsi="Arial"/>
          <w:lang w:val="en-US"/>
        </w:rPr>
        <w:t>SM</w:t>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деемся, что вы проследуете за нами дальше, не теряя интереса и энтузиазм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eastAsia="Arial" w:cs="Arial"/>
        </w:rPr>
      </w:pPr>
      <w:r>
        <w:rPr>
          <w:rFonts w:eastAsia="Arial"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ГЛАВА ТРЕТЬ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Управление проектам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Интерлюд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Проект представляет собой сложный вид деятельности, в которую вовлечены многие люди. Воплощение проекта занимает,  как правило, немало времени, требует значительных затрат человеческих, финансовых, материальных, информационных ресурс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Любой проект состоит из нескольких различных этапов.</w:t>
      </w:r>
    </w:p>
    <w:p>
      <w:pPr>
        <w:pStyle w:val="Normal"/>
        <w:ind w:firstLine="360"/>
        <w:jc w:val="both"/>
        <w:rPr>
          <w:rFonts w:ascii="Arial" w:hAnsi="Arial" w:cs="Arial"/>
        </w:rPr>
      </w:pPr>
      <w:r>
        <w:rPr>
          <w:rFonts w:cs="Arial" w:ascii="Arial" w:hAnsi="Arial"/>
        </w:rPr>
        <w:t>Начинается проектная деятельность с поиска идеи проекта. Иногда цель очевидна, в некоторых случаях необходимо изучать проблемы, ранжировать их и, только потом, трансформировать в проектные цели. Генерация идеи и целей проекта всегда творческий и захватывающий процесс. В тоже время, он связан с трудностями и сомнения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дготовка к воплощению проекта является сложным организационным периодом. Мастерство руководителей проекта проявляется здесь в умении создать стратегический и тактический планы проекта, сформировать проектную команду, подготовить документацию и условия для успешного развития проект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алее наступает решающий этап. Проект, который до этого момента существовал только в планах и документах, обретает реальность. Происходят изменения, возникает что-то новое, создаются новые ценности.</w:t>
      </w:r>
    </w:p>
    <w:p>
      <w:pPr>
        <w:pStyle w:val="Normal"/>
        <w:ind w:firstLine="360"/>
        <w:jc w:val="both"/>
        <w:rPr>
          <w:rFonts w:ascii="Arial" w:hAnsi="Arial" w:cs="Arial"/>
        </w:rPr>
      </w:pPr>
      <w:r>
        <w:rPr>
          <w:rFonts w:cs="Arial" w:ascii="Arial" w:hAnsi="Arial"/>
        </w:rPr>
        <w:t xml:space="preserve">Практическое воплощение проекта содержит в себе много  подводных камней. </w:t>
      </w:r>
    </w:p>
    <w:p>
      <w:pPr>
        <w:pStyle w:val="Normal"/>
        <w:ind w:firstLine="360"/>
        <w:jc w:val="both"/>
        <w:rPr>
          <w:rFonts w:ascii="Arial" w:hAnsi="Arial" w:cs="Arial"/>
        </w:rPr>
      </w:pPr>
      <w:r>
        <w:rPr>
          <w:rFonts w:cs="Arial" w:ascii="Arial" w:hAnsi="Arial"/>
        </w:rPr>
        <w:t xml:space="preserve">Возможны кризисы различной сложности и длительности, срывы, ошибки. Поскольку осуществляют развитие проекта живые люди, неизбежны стрессы, разочарования и конфликты.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Именно поэтому, нам было интересно обратиться к проектной деятельности, выяснить, насколько применима и полезна технология сценарного моделирования в управлении проектами.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Развитие бизнеса возможно только в том случае, если задумываются и воплощаются новые проекты. Это может быть развитие нового направления, создание новых услуг, изменения в маркетинговой политике или структурные изменения внутри отделов. Масштаб и степень инновационности могут быть разными, но в любой проект необходимо вложить колоссальную энергию, талант и профессионализм многих люд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сключительная значимость проектной деятельности для организации на современном этапе развития бизнеса (не случайно многие фирмы переходят к проектной организационной структуре), вдохновила нас на эксперимент. Мы попытались выяснить, как работают сценарные модели в различных проектах, на разных этапах их развит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Часть перв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Проект создания системы сервиса, отражающей особенности бренда</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Метафорическая истор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Два цар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Жили на свете два царя. Один правил на небе. Его окружали крылатые бесплотные поданные, замок небесного владыки был построен из белых облаков, карета сделана из солнечных лучей, а питались царь и его небесный народ капельками дожд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до сказать, что и сам небесный царь был исключительно нежен и привередлив. Чуть что не по нему, он начинал плакать, расстраиваться и грустить. Особенно он печалился, когда видел что-нибудь некрасивое, грубое и материальное. Его радовало заря и пение птиц, причудливые облака и прекрасные снежинки, легкий ветерок и ласковое солнц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ругой царь жил под землей. Это был мощный сильный мужчина. Он страстно любил поесть и поработать. Все его поданные занимались добычей угля, и сам царь принимал в этом участие с удовольствие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Царь – углекоп обожал грубые шутки и громкое пение, соленый юмор и рукопашный бой. И никогда не смотрел на неб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верно это покажется странным, он небесный и подземный царь крепко дружили. Только в гости друг к другу им было никак не собратьс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 вот решил небесный царь нанести визит дружбы. Собрал он большую свиту, приготовил небесные подарки, разоделся в самые прозрачные светлые одеяния и отправился на земл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дземный царь очень радушно принял своего друга. Он сам громко распевал своим трубным голосом приветственные песни, а его поданные изо всех сил били в барабаны. На огромном золотом блюде вынесли целого зажаренного быка. Растопили жарко печ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о не пришлось это все по вкусу небесному царю. Он чуть не оглох от грубых песен, чуть не потерял сознание от духоты. А вид жареного быка поверг его в настоящее отчаяние.</w:t>
      </w:r>
    </w:p>
    <w:p>
      <w:pPr>
        <w:pStyle w:val="Normal"/>
        <w:ind w:firstLine="360"/>
        <w:jc w:val="both"/>
        <w:rPr>
          <w:rFonts w:ascii="Arial" w:hAnsi="Arial" w:cs="Arial"/>
        </w:rPr>
      </w:pPr>
      <w:r>
        <w:rPr>
          <w:rFonts w:cs="Arial" w:ascii="Arial" w:hAnsi="Arial"/>
        </w:rPr>
        <w:t>Когда же подземный царь повел его в земные недра полюбоваться на добычу угля, темнота, сырость и холод сделали хрупкого и капризного небесного правителя совсем больным. Он быстро собрался и уехал к себе на небес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Подземный царь, конечно, был в недоумении. Ведь он сделал все возможное, что бы его друг получил удовольствие.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ошло какое-то время, и он сам решил навестить небесного друга, уладить все недоразумения.</w:t>
      </w:r>
    </w:p>
    <w:p>
      <w:pPr>
        <w:pStyle w:val="Normal"/>
        <w:ind w:firstLine="360"/>
        <w:jc w:val="both"/>
        <w:rPr>
          <w:rFonts w:ascii="Arial" w:hAnsi="Arial" w:cs="Arial"/>
        </w:rPr>
      </w:pPr>
      <w:r>
        <w:rPr>
          <w:rFonts w:cs="Arial" w:ascii="Arial" w:hAnsi="Arial"/>
        </w:rPr>
        <w:t>Он сел на простую грубую телегу, взял мешок отличного угля в качестве подарка, прихватил с собой самых отменных силачей и весельчаков, и отправился на неб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ебесный царь уже забыл все обиды. Он очень старался как можно лучше принять своего друга. Маленькие дети пели нежными голосками под звуки арфы приветственные гимны, облачка сплетались в хоровод, а в качестве угощения подавались хрустальные бокалы с утренней росо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онечно, подземный царь и его свита остались голодными. От ангельского пения их потянуло в сон, а кружение облаков надоело через минуту. Вскоре они засобирались домой на земл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 тех пор дружба двух царей пошла на спад.</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 жаль. Ведь им следовало просто хорошенько подумать: на небе не любят бой барабанов, а под землей не питаются росо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Кейс</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 xml:space="preserve">Речь пойдет о ресторанной системе. Некие владельцы ресторанного бизнеса управляют двумя ресторанами. </w:t>
      </w:r>
    </w:p>
    <w:p>
      <w:pPr>
        <w:pStyle w:val="Normal"/>
        <w:ind w:firstLine="360"/>
        <w:jc w:val="both"/>
        <w:rPr>
          <w:rFonts w:ascii="Arial" w:hAnsi="Arial" w:cs="Arial"/>
        </w:rPr>
      </w:pPr>
      <w:r>
        <w:rPr>
          <w:rFonts w:cs="Arial" w:ascii="Arial" w:hAnsi="Arial"/>
        </w:rPr>
        <w:t>Первый ресторан позиционируется как аристократический, и является заведением класса де-люкс. Он находится в центре города, в здании, построенном в начале девятнадцатого века в стиле барокко. Интерьеры ресторана, оформление и атрибутика выдержаны в стиле аристократического ресторана девятнадцатого века. Меню составлено по рецептам русской и европейской аристократической кухни. Называется ресторан «Эрмитаж».</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торой ресторан в корне отличается от первого.</w:t>
      </w:r>
    </w:p>
    <w:p>
      <w:pPr>
        <w:pStyle w:val="Normal"/>
        <w:ind w:firstLine="360"/>
        <w:jc w:val="both"/>
        <w:rPr>
          <w:rFonts w:ascii="Arial" w:hAnsi="Arial" w:cs="Arial"/>
        </w:rPr>
      </w:pPr>
      <w:r>
        <w:rPr>
          <w:rFonts w:cs="Arial" w:ascii="Arial" w:hAnsi="Arial"/>
        </w:rPr>
        <w:t>Он находится практически за городом, в зеленом районе на берегу живописного озера. Здание построено как имитация немецкого готического дома с мельницей, решетчатыми окнами, облицовкой грубым камнем, башенками и.т.д.</w:t>
      </w:r>
    </w:p>
    <w:p>
      <w:pPr>
        <w:pStyle w:val="Normal"/>
        <w:ind w:firstLine="360"/>
        <w:jc w:val="both"/>
        <w:rPr>
          <w:rFonts w:ascii="Arial" w:hAnsi="Arial" w:cs="Arial"/>
        </w:rPr>
      </w:pPr>
      <w:r>
        <w:rPr>
          <w:rFonts w:cs="Arial" w:ascii="Arial" w:hAnsi="Arial"/>
        </w:rPr>
        <w:t xml:space="preserve">Внутри  интерьер и убранство выдержаны в том же стиле: сводчатые потолки, камин, деревянная обшивка стен. Ресторан называется «Бавария». Он действительно похож на типичный баварский ресторан с традиционным меню (пиво, жареные колбаски, и.т.п.), и атмосферой.  Ресторан «Бавария»  предназначен для представителей среднего класса, и известен как достаточно демократическое и доступное заведение.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ба ресторана пользуются популярностью, имеют свой круг гостей и давно приобрели статус самостоятельных бренд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том и другом ресторане существует такая серьезная проблема, как недостаточно высокий уровень сервиса. Опросы гостей выявляют дефициты именно в области сервиса, анализ рекламаций подтверждают существование недостатков в обслуживании гост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Руководство ресторанной системой нацелено на разработку системы сервиса в обоих ресторанах. Сервис должен быть специфичен для каждого ресторана, отражать особенности бренда, так, что бы у гостей «Эрмитажа» и «Баварии» создавалось впечатление абсолютного единства стиля, особенностей кухни и нюансов обслуживания.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проектах по созданию системы сервиса, ориентированной на особенности бренда, топ - менеджеры ресторанной системы использовали технологию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Сценарное моделировани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Услови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Для моделирования использовался метод психодрамы.</w:t>
      </w:r>
    </w:p>
    <w:p>
      <w:pPr>
        <w:pStyle w:val="Normal"/>
        <w:ind w:firstLine="360"/>
        <w:jc w:val="both"/>
        <w:rPr>
          <w:rFonts w:ascii="Arial" w:hAnsi="Arial" w:cs="Arial"/>
        </w:rPr>
      </w:pPr>
      <w:r>
        <w:rPr>
          <w:rFonts w:cs="Arial" w:ascii="Arial" w:hAnsi="Arial"/>
        </w:rPr>
        <w:t>Сцена обслуживания гостя проигрывалась от момента его прихода в ресторан и первого контакта со службой приема гостей, до момента ухода из ресторана. Процесс фиксировался видеокамеро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качестве сотрудников ресторана (официанты, метрдотели, управляющие рестораном, сотрудники службы приема гостей и.т.д.), использовались реальные представители ресторанных служб, чей облик и манера поведения в наибольшей степени соответствовали концепции ресторана. Если речь шла о ресторане «Эрмитаж», то приглашались сотрудники с внешностью и манерами, не противоречащими понятию «аристократический». В случае с рестораном «Бавария», внешность и поведение должны были ассоциироваться с радушной бюргерской средой старого баварского ресторанчика. Общая структура процесса сценарного моделирования была такова:</w:t>
      </w:r>
    </w:p>
    <w:p>
      <w:pPr>
        <w:pStyle w:val="Normal"/>
        <w:ind w:firstLine="360"/>
        <w:jc w:val="both"/>
        <w:rPr>
          <w:rFonts w:ascii="Arial" w:hAnsi="Arial" w:cs="Arial"/>
        </w:rPr>
      </w:pPr>
      <w:r>
        <w:rPr>
          <w:rFonts w:cs="Arial" w:ascii="Arial" w:hAnsi="Arial"/>
        </w:rPr>
      </w:r>
    </w:p>
    <w:p>
      <w:pPr>
        <w:pStyle w:val="Normal"/>
        <w:numPr>
          <w:ilvl w:val="0"/>
          <w:numId w:val="58"/>
        </w:numPr>
        <w:ind w:left="0" w:firstLine="360"/>
        <w:jc w:val="both"/>
        <w:rPr>
          <w:rFonts w:ascii="Arial" w:hAnsi="Arial" w:cs="Arial"/>
        </w:rPr>
      </w:pPr>
      <w:r>
        <w:rPr>
          <w:rFonts w:cs="Arial" w:ascii="Arial" w:hAnsi="Arial"/>
        </w:rPr>
        <w:t>Кто-то из топ - менеджеров изображал гостя. Гость приходил в ресторан, садился за стол, делал заказ, то есть последовательно воспроизводилась вся схема контактов гостя с представителями различных сервисных служб ресторана.</w:t>
      </w:r>
    </w:p>
    <w:p>
      <w:pPr>
        <w:pStyle w:val="Normal"/>
        <w:numPr>
          <w:ilvl w:val="0"/>
          <w:numId w:val="44"/>
        </w:numPr>
        <w:ind w:left="0" w:firstLine="360"/>
        <w:jc w:val="both"/>
        <w:rPr>
          <w:rFonts w:ascii="Arial" w:hAnsi="Arial" w:cs="Arial"/>
        </w:rPr>
      </w:pPr>
      <w:r>
        <w:rPr>
          <w:rFonts w:cs="Arial" w:ascii="Arial" w:hAnsi="Arial"/>
        </w:rPr>
        <w:t>В качестве наблюдателей процесса моделирования присутствовали топ – менеджеры и руководители ресторанных служб. По желанию любого из них, сцена могла быть прервана в том случае, если были замечены  погрешности в сервисе или противоречия со стилем обслуживания, отвечающем особенностям бренда. Недочеты обсуждались всеми участниками процесса моделирования, вносились необходимые коррективы, и затем сцена возобновлялась с прерванного места, но уже с учетом сделанных замечаний.</w:t>
      </w:r>
    </w:p>
    <w:p>
      <w:pPr>
        <w:pStyle w:val="Normal"/>
        <w:numPr>
          <w:ilvl w:val="0"/>
          <w:numId w:val="44"/>
        </w:numPr>
        <w:ind w:left="0" w:firstLine="360"/>
        <w:jc w:val="both"/>
        <w:rPr>
          <w:rFonts w:ascii="Arial" w:hAnsi="Arial" w:cs="Arial"/>
        </w:rPr>
      </w:pPr>
      <w:r>
        <w:rPr>
          <w:rFonts w:cs="Arial" w:ascii="Arial" w:hAnsi="Arial"/>
        </w:rPr>
        <w:t>Процесс сценарного моделирования отражался не только в видеозаписи, но и в записи на диктофоне. Видео и аудиоматериалы должны были в дальнейшем лечь в основу разработки критериев и процедур, обеспечивающих развитие системы сервиса, ориентированной на бренд ресторан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ы перейдем непосредственно к описанию процесса сценарного моделирования, который решено было провести отдельно для каждого ресторан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1 сесс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Ресторан «Эрмитаж»</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Решено было смоделировать типичный маршрут продвижения гостя по ресторану: служба приема гостей, гардероб, зал ресторана или бар, снова гардероб и служба приема гост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оп – менеджеры, изображающие гостей, выбрали для подражания наиболее часто встречающие типы: иностранного высокопоставленного гостя и представителя российского крупного бизнеса с высоким социальным и материальным статусо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ервая сессия, в интересах экономии времени, рассматривает процесс сценарного моделирования не целиком, а только наиболее интересный момент, связанный с выработкой новых подходов к сервису в процессе обслуживания гостя непосредственно в зале ресторана.</w:t>
      </w:r>
    </w:p>
    <w:p>
      <w:pPr>
        <w:pStyle w:val="Normal"/>
        <w:ind w:firstLine="360"/>
        <w:jc w:val="both"/>
        <w:rPr>
          <w:rFonts w:ascii="Arial" w:hAnsi="Arial" w:cs="Arial"/>
        </w:rPr>
      </w:pPr>
      <w:r>
        <w:rPr>
          <w:rFonts w:cs="Arial" w:ascii="Arial" w:hAnsi="Arial"/>
        </w:rPr>
        <w:t xml:space="preserve">До этого были проиграны и обсуждены сцены взаимодействия с гостями в службе приема гостей и в гардеробе.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В сценарном моделировании принимает участие консультант </w:t>
      </w:r>
      <w:r>
        <w:rPr>
          <w:rFonts w:cs="Arial" w:ascii="Arial" w:hAnsi="Arial"/>
          <w:lang w:val="en-US"/>
        </w:rPr>
        <w:t>SM</w:t>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ы не выделяем руководителей поименно, обозначая их в описании как топ – менеджер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оп – менеджер (ТМ):</w:t>
      </w:r>
      <w:r>
        <w:rPr>
          <w:rFonts w:cs="Arial" w:ascii="Arial" w:hAnsi="Arial"/>
        </w:rPr>
        <w:t xml:space="preserve"> Сейчас мы проиграем момент, когда гость входит в зал. Его встречает управляющий, потому что гость  - высокопоставленный соотечественник. Пожалуйста.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i/>
          <w:i/>
        </w:rPr>
      </w:pPr>
      <w:r>
        <w:rPr>
          <w:rFonts w:cs="Arial" w:ascii="Arial" w:hAnsi="Arial"/>
          <w:i/>
        </w:rPr>
        <w:t>Проигрывается сцена, в которой гость входит в зал, знакомится с управляющим и они короткое время беседуют друг с другом.</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ТМ:</w:t>
      </w:r>
      <w:r>
        <w:rPr>
          <w:rFonts w:cs="Arial" w:ascii="Arial" w:hAnsi="Arial"/>
        </w:rPr>
        <w:t xml:space="preserve"> Стоп! Мне кажется, гость ждал слишком долго. Сервис должен опережать намерения гостя, если речь идет об аристократическом ресторан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М:</w:t>
      </w:r>
      <w:r>
        <w:rPr>
          <w:rFonts w:cs="Arial" w:ascii="Arial" w:hAnsi="Arial"/>
        </w:rPr>
        <w:t xml:space="preserve"> У меня тоже есть замечание. Мне не нравится, как стоит управляющий и его осанка. Какая-то скованность и принужденность. Попробуйте держаться свободнее и с большим чувством собственного достоинств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Консультант </w:t>
      </w:r>
      <w:r>
        <w:rPr>
          <w:rFonts w:cs="Arial" w:ascii="Arial" w:hAnsi="Arial"/>
          <w:b/>
          <w:lang w:val="en-US"/>
        </w:rPr>
        <w:t>SM</w:t>
      </w:r>
      <w:r>
        <w:rPr>
          <w:rFonts w:cs="Arial" w:ascii="Arial" w:hAnsi="Arial"/>
          <w:b/>
        </w:rPr>
        <w:t xml:space="preserve"> (К):</w:t>
      </w:r>
      <w:r>
        <w:rPr>
          <w:rFonts w:cs="Arial" w:ascii="Arial" w:hAnsi="Arial"/>
        </w:rPr>
        <w:t xml:space="preserve"> Я правильно вас понял, что способность к предвосхищению желаний и намерений гостя и непринужденная манера держать себя обязательны для сотрудник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ТМ: </w:t>
      </w:r>
      <w:r>
        <w:rPr>
          <w:rFonts w:cs="Arial" w:ascii="Arial" w:hAnsi="Arial"/>
        </w:rPr>
        <w:t>Важно еще чувство собственного достоинства. Некая грань между любезностью, открытостью и уважением к себ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Сцена проигрывается еще раз с учетом замечаний.</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ТМ</w:t>
      </w:r>
      <w:r>
        <w:rPr>
          <w:rFonts w:cs="Arial" w:ascii="Arial" w:hAnsi="Arial"/>
        </w:rPr>
        <w:t>: Ну, хорошо. Давайте перейдем к обслуживанию за столом</w:t>
      </w:r>
      <w:r>
        <w:rPr>
          <w:rFonts w:cs="Arial" w:ascii="Arial" w:hAnsi="Arial"/>
          <w:b/>
        </w:rPr>
        <w:t>.</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i/>
          <w:i/>
        </w:rPr>
      </w:pPr>
      <w:r>
        <w:rPr>
          <w:rFonts w:cs="Arial" w:ascii="Arial" w:hAnsi="Arial"/>
          <w:i/>
        </w:rPr>
        <w:t xml:space="preserve">Проигрывается сцена взаимодействия гостя с метрдотелем от момента предложения меню и до прощания с гостем. </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ТМ</w:t>
      </w:r>
      <w:r>
        <w:rPr>
          <w:rFonts w:cs="Arial" w:ascii="Arial" w:hAnsi="Arial"/>
        </w:rPr>
        <w:t>: Мне не нравится осанка, поза и манера двигаться у метрдотеля. Я считаю, что все должно быть незаметно и красиво. А здесь гость несколько раз обратил внимания на передвижения метра. Позы недостаточно эстетичны. Попробуйте более бесшумно, незаметно и красиво обслужить гостя.</w:t>
      </w:r>
    </w:p>
    <w:p>
      <w:pPr>
        <w:pStyle w:val="Normal"/>
        <w:ind w:firstLine="360"/>
        <w:jc w:val="both"/>
        <w:rPr>
          <w:rFonts w:ascii="Arial" w:hAnsi="Arial" w:cs="Arial"/>
          <w:i/>
          <w:i/>
        </w:rPr>
      </w:pPr>
      <w:r>
        <w:rPr>
          <w:rFonts w:cs="Arial" w:ascii="Arial" w:hAnsi="Arial"/>
          <w:i/>
        </w:rPr>
        <w:t>Проигрывают сцену с учетом замечаний.</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Сейчас все устраивает или есть какие-либо замеча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М:</w:t>
      </w:r>
      <w:r>
        <w:rPr>
          <w:rFonts w:cs="Arial" w:ascii="Arial" w:hAnsi="Arial"/>
        </w:rPr>
        <w:t xml:space="preserve"> Мне кажется, не все потребности гостя замечены. Упущено мелкое замечание относительно размера порции. Почему так произошл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уководители обсуждают причины недостаточного внимания персонала к вербальному и невербальному поведению гостя. Приходят к выводу, что активное слушание и реакции на гостя потребности  в ресторане такого уровня, как «Эрмитаж», должны достигать более высокого уровня, чем в настоящее врем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 Можно ли подвести итоги первой сесс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П: Мы выделили важнейшие параметры сервиса, которые нужно учитывать в работе «Эрмитажа»:</w:t>
      </w:r>
    </w:p>
    <w:p>
      <w:pPr>
        <w:pStyle w:val="Normal"/>
        <w:ind w:firstLine="360"/>
        <w:jc w:val="both"/>
        <w:rPr>
          <w:rFonts w:ascii="Arial" w:hAnsi="Arial" w:cs="Arial"/>
        </w:rPr>
      </w:pPr>
      <w:r>
        <w:rPr>
          <w:rFonts w:cs="Arial" w:ascii="Arial" w:hAnsi="Arial"/>
        </w:rPr>
      </w:r>
    </w:p>
    <w:p>
      <w:pPr>
        <w:pStyle w:val="Normal"/>
        <w:numPr>
          <w:ilvl w:val="0"/>
          <w:numId w:val="59"/>
        </w:numPr>
        <w:ind w:left="0" w:firstLine="360"/>
        <w:jc w:val="both"/>
        <w:rPr>
          <w:rFonts w:ascii="Arial" w:hAnsi="Arial" w:cs="Arial"/>
        </w:rPr>
      </w:pPr>
      <w:r>
        <w:rPr>
          <w:rFonts w:cs="Arial" w:ascii="Arial" w:hAnsi="Arial"/>
        </w:rPr>
        <w:t xml:space="preserve">Незаметность, неуловимость и абсолютная ненавязчивость в поведении персонала. Внимание должно постоянно ощущаться гостем, сотрудники должны быть невидимы и бесшумны. </w:t>
      </w:r>
    </w:p>
    <w:p>
      <w:pPr>
        <w:pStyle w:val="Normal"/>
        <w:ind w:firstLine="360"/>
        <w:jc w:val="both"/>
        <w:rPr>
          <w:rFonts w:ascii="Arial" w:hAnsi="Arial" w:cs="Arial"/>
        </w:rPr>
      </w:pPr>
      <w:r>
        <w:rPr>
          <w:rFonts w:cs="Arial" w:ascii="Arial" w:hAnsi="Arial"/>
        </w:rPr>
      </w:r>
    </w:p>
    <w:p>
      <w:pPr>
        <w:pStyle w:val="Normal"/>
        <w:numPr>
          <w:ilvl w:val="0"/>
          <w:numId w:val="42"/>
        </w:numPr>
        <w:ind w:left="0" w:firstLine="360"/>
        <w:jc w:val="both"/>
        <w:rPr>
          <w:rFonts w:ascii="Arial" w:hAnsi="Arial" w:cs="Arial"/>
        </w:rPr>
      </w:pPr>
      <w:r>
        <w:rPr>
          <w:rFonts w:cs="Arial" w:ascii="Arial" w:hAnsi="Arial"/>
        </w:rPr>
        <w:t>Предвосхищение желаний гостя. Угадывание скрытых потребностей раньше, чем гость попросит что-нибудь или ощутит легкое неудобств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numPr>
          <w:ilvl w:val="0"/>
          <w:numId w:val="42"/>
        </w:numPr>
        <w:ind w:left="0" w:firstLine="360"/>
        <w:jc w:val="both"/>
        <w:rPr>
          <w:rFonts w:ascii="Arial" w:hAnsi="Arial" w:cs="Arial"/>
        </w:rPr>
      </w:pPr>
      <w:r>
        <w:rPr>
          <w:rFonts w:cs="Arial" w:ascii="Arial" w:hAnsi="Arial"/>
        </w:rPr>
        <w:t xml:space="preserve">Внимание и еще раз внимание к гостю на всех уровнях: концентрироваться на нем, слушать его, но оставаться незаметным.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 Кто - нибудь хочет дополнить список параметров аристократического сервиса, если вы позволите так мне назвать обслуживание в ресторане «Эрмитаж»?</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П: Я бы отметил особые требования к внешнему виду, манерам и невербальному поведению персонала.</w:t>
      </w:r>
    </w:p>
    <w:p>
      <w:pPr>
        <w:pStyle w:val="Normal"/>
        <w:ind w:firstLine="360"/>
        <w:jc w:val="both"/>
        <w:rPr>
          <w:rFonts w:ascii="Arial" w:hAnsi="Arial" w:cs="Arial"/>
        </w:rPr>
      </w:pPr>
      <w:r>
        <w:rPr>
          <w:rFonts w:cs="Arial" w:ascii="Arial" w:hAnsi="Arial"/>
        </w:rPr>
      </w:r>
    </w:p>
    <w:p>
      <w:pPr>
        <w:pStyle w:val="Normal"/>
        <w:numPr>
          <w:ilvl w:val="0"/>
          <w:numId w:val="60"/>
        </w:numPr>
        <w:ind w:left="0" w:firstLine="360"/>
        <w:jc w:val="both"/>
        <w:rPr>
          <w:rFonts w:ascii="Arial" w:hAnsi="Arial" w:cs="Arial"/>
        </w:rPr>
      </w:pPr>
      <w:r>
        <w:rPr>
          <w:rFonts w:cs="Arial" w:ascii="Arial" w:hAnsi="Arial"/>
        </w:rPr>
        <w:t>Внешность должна быть благородной, напоминающей аристократическую. И такая же манера поведения. Очень хорошие манеры, высокий уровень культуры, воспитанность.</w:t>
      </w:r>
    </w:p>
    <w:p>
      <w:pPr>
        <w:pStyle w:val="Normal"/>
        <w:ind w:firstLine="360"/>
        <w:jc w:val="both"/>
        <w:rPr>
          <w:rFonts w:ascii="Arial" w:hAnsi="Arial" w:cs="Arial"/>
        </w:rPr>
      </w:pPr>
      <w:r>
        <w:rPr>
          <w:rFonts w:cs="Arial" w:ascii="Arial" w:hAnsi="Arial"/>
        </w:rPr>
      </w:r>
    </w:p>
    <w:p>
      <w:pPr>
        <w:pStyle w:val="Normal"/>
        <w:numPr>
          <w:ilvl w:val="0"/>
          <w:numId w:val="41"/>
        </w:numPr>
        <w:ind w:left="0" w:firstLine="360"/>
        <w:jc w:val="both"/>
        <w:rPr>
          <w:rFonts w:ascii="Arial" w:hAnsi="Arial" w:cs="Arial"/>
        </w:rPr>
      </w:pPr>
      <w:r>
        <w:rPr>
          <w:rFonts w:cs="Arial" w:ascii="Arial" w:hAnsi="Arial"/>
        </w:rPr>
        <w:t>Мне кажется, очень важно, что бы сотрудники, которые общаются с гостем, красиво пластично двигались. Умели бы в позах, движениях быть эстетичны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 Я надеюсь, выделенные вами параметры сервиса в аристократическом ресторане, будут учтены при разработке сервисных стандартов.</w:t>
      </w:r>
    </w:p>
    <w:p>
      <w:pPr>
        <w:pStyle w:val="Normal"/>
        <w:ind w:firstLine="360"/>
        <w:jc w:val="both"/>
        <w:rPr>
          <w:rFonts w:ascii="Arial" w:hAnsi="Arial" w:cs="Arial"/>
        </w:rPr>
      </w:pPr>
      <w:r>
        <w:rPr>
          <w:rFonts w:cs="Arial" w:ascii="Arial" w:hAnsi="Arial"/>
        </w:rPr>
        <w:t>В чем вам было полезно сценарное моделировани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П: мы смогли наглядно увидеть характеристики желаемого сервиса. Можно было экспериментировать, проигрывать различные вариант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 Хорошо. Займемся сервисом в ресторане «Бавар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2 сесс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Мы не полностью рассмотрим процесс сценарного моделирования и в этот раз. В первой сессии моделировались сцены общения персонала с гостями в ресторанном зале. В ходе второй сессии, для полноты картины, мы проанализируем сцены общения гостей со службой приема гостей.</w:t>
      </w:r>
    </w:p>
    <w:p>
      <w:pPr>
        <w:pStyle w:val="Normal"/>
        <w:ind w:firstLine="360"/>
        <w:jc w:val="both"/>
        <w:rPr>
          <w:rFonts w:ascii="Arial" w:hAnsi="Arial" w:cs="Arial"/>
        </w:rPr>
      </w:pPr>
      <w:r>
        <w:rPr>
          <w:rFonts w:cs="Arial" w:ascii="Arial" w:hAnsi="Arial"/>
        </w:rPr>
        <w:t>Распределение ролей примерно такое же, как и в первой сессии. Топ – менеджеры изображают другой тип гостей: более непосредственных в поведении, более раскованных и, даже, фамильярных. В ресторан «Бавария» ходят служащие и руководители среднего звена с семьями. Загородный антураж и простые сытные блюда соответствуют расслабленному состоянию гост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торая сессия начинается с проигрывания сцены, в которой гость с женой и детьми заходит в ресторан. Их встречают девушки из службы приема гостей, приветствуют, рассказывают им о ресторане и.т.д.</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Сразу хочу сделать замечание. Девушки держаться скованно и официально. А ведь это не аристократический ресторан. Это старый добрый немецкий ресторанчик, где можно расслабиться, выпить в веселой компан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ак по - вашему должны вести себя девушк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Подыгрывать гостю. Пошутить, поддержать веселый разговор, посмеяться. В Ресторане «Бавария» нам не нужны светские девицы. Гораздо больше подойдут румяные разбитные красавиц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цена проигрывается дальш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Давайте повторим всю сцену с начала. Мне бы хотелось, что бы жена и дети гостя тоже вовлекались в процесс общения. Ведь немецкий бюргерский ресторан отчасти носит и семейный характер. Всем должно быть уютно и по-семейному тепло. Жена и дети такие же дорогие гости, как и глава семьи. Расскажите им, что у нас есть детская комната, маленький зоопарк, детское меню.</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равильно ли я вас понял, девушки должны вести себя чуть-чуть как добрые тетушк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М</w:t>
      </w:r>
      <w:r>
        <w:rPr>
          <w:rFonts w:cs="Arial" w:ascii="Arial" w:hAnsi="Arial"/>
        </w:rPr>
        <w:t>: Наверно. Как тетушки и подружки, как в некотором роде приятельницы семьи. Непосредственный живой веселый разговор с гостями уже при входе в ресторан создаст нужную атмосфер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цена проигрывается занов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А вот сейчас затянули разговор. Я не прошу длительно и глубоко общаться с гостями. Разговор должен быть теплым, домашним, но коротким. Поток гостей в ресторане «Бавария» гораздо больше, чем в ресторане «Эрмитаж». Мы должны это тоже учитывать. Повторите, пожалуйста, сцену сначал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цена проигрывается снов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Можно ли уже выделить параметры сервиса в ресторане «Бавар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Попытаюсь это сделать. Наверно, имеет смысл, сопоставлять параметры сервиса по двум ресторанам. Бреды разные, и сервис должен отличаться.</w:t>
      </w:r>
    </w:p>
    <w:p>
      <w:pPr>
        <w:pStyle w:val="Normal"/>
        <w:ind w:firstLine="360"/>
        <w:jc w:val="both"/>
        <w:rPr>
          <w:rFonts w:ascii="Arial" w:hAnsi="Arial" w:cs="Arial"/>
        </w:rPr>
      </w:pPr>
      <w:r>
        <w:rPr>
          <w:rFonts w:cs="Arial" w:ascii="Arial" w:hAnsi="Arial"/>
        </w:rPr>
      </w:r>
    </w:p>
    <w:p>
      <w:pPr>
        <w:pStyle w:val="Normal"/>
        <w:numPr>
          <w:ilvl w:val="0"/>
          <w:numId w:val="61"/>
        </w:numPr>
        <w:ind w:left="0" w:firstLine="360"/>
        <w:jc w:val="both"/>
        <w:rPr>
          <w:rFonts w:ascii="Arial" w:hAnsi="Arial" w:cs="Arial"/>
        </w:rPr>
      </w:pPr>
      <w:r>
        <w:rPr>
          <w:rFonts w:cs="Arial" w:ascii="Arial" w:hAnsi="Arial"/>
        </w:rPr>
        <w:t>Сервис в ресторане «Эрмитаж» должен навивать воспоминания об аристократическом салоне  девятнадцатого века. Сервис в ресторане «Бавария» не должен противоречить атмосфере веселого бюргерского ресторана.  Более короткая дистанция с гостем, больше живого непосредственного общения, неофициальный тон, юмор и шутки. Если коротко сформулировать, то сервис в ресторане «Бавария» носит характер общения в компании достаточно близких друзей.</w:t>
      </w:r>
    </w:p>
    <w:p>
      <w:pPr>
        <w:pStyle w:val="Normal"/>
        <w:ind w:firstLine="360"/>
        <w:jc w:val="both"/>
        <w:rPr>
          <w:rFonts w:ascii="Arial" w:hAnsi="Arial" w:cs="Arial"/>
        </w:rPr>
      </w:pPr>
      <w:r>
        <w:rPr>
          <w:rFonts w:cs="Arial" w:ascii="Arial" w:hAnsi="Arial"/>
        </w:rPr>
      </w:r>
    </w:p>
    <w:p>
      <w:pPr>
        <w:pStyle w:val="Normal"/>
        <w:numPr>
          <w:ilvl w:val="0"/>
          <w:numId w:val="21"/>
        </w:numPr>
        <w:ind w:left="0" w:firstLine="360"/>
        <w:jc w:val="both"/>
        <w:rPr>
          <w:rFonts w:ascii="Arial" w:hAnsi="Arial" w:cs="Arial"/>
        </w:rPr>
      </w:pPr>
      <w:r>
        <w:rPr>
          <w:rFonts w:cs="Arial" w:ascii="Arial" w:hAnsi="Arial"/>
        </w:rPr>
        <w:t>Внешность, манеры и стиль поведения персонала в ресторане «Бавария» в корне отличается от поведения сотрудников ресторана «Эрмитаж». Если корректно так выразиться, то внешность должна в большей степени простонародной, олицетворять здоровье и радушие. Манеры более раскованные и живые.</w:t>
      </w:r>
    </w:p>
    <w:p>
      <w:pPr>
        <w:pStyle w:val="Normal"/>
        <w:ind w:firstLine="360"/>
        <w:jc w:val="both"/>
        <w:rPr>
          <w:rFonts w:ascii="Arial" w:hAnsi="Arial" w:cs="Arial"/>
        </w:rPr>
      </w:pPr>
      <w:r>
        <w:rPr>
          <w:rFonts w:cs="Arial" w:ascii="Arial" w:hAnsi="Arial"/>
        </w:rPr>
      </w:r>
    </w:p>
    <w:p>
      <w:pPr>
        <w:pStyle w:val="Normal"/>
        <w:numPr>
          <w:ilvl w:val="0"/>
          <w:numId w:val="21"/>
        </w:numPr>
        <w:ind w:left="0" w:firstLine="360"/>
        <w:jc w:val="both"/>
        <w:rPr>
          <w:rFonts w:ascii="Arial" w:hAnsi="Arial" w:cs="Arial"/>
        </w:rPr>
      </w:pPr>
      <w:r>
        <w:rPr>
          <w:rFonts w:cs="Arial" w:ascii="Arial" w:hAnsi="Arial"/>
        </w:rPr>
        <w:t>При всех стилевых отличиях, связанных с характеристиками брендов, общий уровень сервиса в ресторане «Бавария» должен быть высоким в плане внимания к гостю и уровня обслужива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Одним словом, сервис в обоих ресторанах будет иметь узнаваемые черты: предупредительность, профессионализм, внимание к гостям, высокий уровень коммуникативной компетентности.</w:t>
      </w:r>
    </w:p>
    <w:p>
      <w:pPr>
        <w:pStyle w:val="Normal"/>
        <w:ind w:firstLine="360"/>
        <w:jc w:val="both"/>
        <w:rPr>
          <w:rFonts w:ascii="Arial" w:hAnsi="Arial" w:cs="Arial"/>
        </w:rPr>
      </w:pPr>
      <w:r>
        <w:rPr>
          <w:rFonts w:cs="Arial" w:ascii="Arial" w:hAnsi="Arial"/>
        </w:rPr>
        <w:t>Различия должны отражать специфику брендов. Общая концепция сервиса в ресторане «Эрмитаж»: аристократический сервис, максимально приближенный по социодизайну к стилю аристократического европейского или русского  ресторана девятнадцатого века.</w:t>
      </w:r>
    </w:p>
    <w:p>
      <w:pPr>
        <w:pStyle w:val="Normal"/>
        <w:ind w:firstLine="360"/>
        <w:jc w:val="both"/>
        <w:rPr>
          <w:rFonts w:ascii="Arial" w:hAnsi="Arial" w:cs="Arial"/>
        </w:rPr>
      </w:pPr>
      <w:r>
        <w:rPr>
          <w:rFonts w:cs="Arial" w:ascii="Arial" w:hAnsi="Arial"/>
        </w:rPr>
        <w:t>Сервис в ресторане «Бавария», который условно можно назвать немецким бюргерским, отражает характеристики обслуживания в немецком бюргерском ресторане девятнадцатого век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это верные заключения, но пока общие. Хотелось бы, что бы отдел персонала перевел  все, что мы тут говорили и делали, в параметры сервис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Что, на ваш взгляд, необходимо делать дальш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Необходимо разработать проект по внедрению системы сервиса, ориентированного на бренды. Мы можем сделать это после того, как будут описаны параметры сервиса по результатам нашей работы.</w:t>
      </w:r>
    </w:p>
    <w:p>
      <w:pPr>
        <w:pStyle w:val="Normal"/>
        <w:ind w:firstLine="360"/>
        <w:jc w:val="both"/>
        <w:rPr>
          <w:rFonts w:ascii="Arial" w:hAnsi="Arial" w:cs="Arial"/>
        </w:rPr>
      </w:pPr>
      <w:r>
        <w:rPr>
          <w:rFonts w:cs="Arial" w:ascii="Arial" w:hAnsi="Arial"/>
        </w:rPr>
        <w:t>Возможно ли применение сценарного моделирования в разработке программы внедрения новых стандартов сервис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Я думаю, да. Необходимо правильно подобрать условия для моделирования. Возможно, их придется измени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М:</w:t>
      </w:r>
      <w:r>
        <w:rPr>
          <w:rFonts w:cs="Arial" w:ascii="Arial" w:hAnsi="Arial"/>
        </w:rPr>
        <w:t xml:space="preserve"> Тогда до встречи на третьей сессии сценарного моделирования. Встретимся, когда стандарты сервиса для обоих ресторанов будут четко прописаны. Спасиб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eastAsia="Arial" w:cs="Arial"/>
        </w:rPr>
      </w:pPr>
      <w:r>
        <w:rPr>
          <w:rFonts w:eastAsia="Arial" w:cs="Arial" w:ascii="Arial" w:hAnsi="Arial"/>
        </w:rPr>
        <w:t xml:space="preserve"> </w:t>
      </w:r>
    </w:p>
    <w:p>
      <w:pPr>
        <w:pStyle w:val="Normal"/>
        <w:ind w:firstLine="360"/>
        <w:jc w:val="both"/>
        <w:rPr>
          <w:rFonts w:ascii="Arial" w:hAnsi="Arial" w:cs="Arial"/>
          <w:b/>
          <w:b/>
        </w:rPr>
      </w:pPr>
      <w:r>
        <w:rPr>
          <w:rFonts w:cs="Arial" w:ascii="Arial" w:hAnsi="Arial"/>
          <w:b/>
        </w:rPr>
        <w:t>3 сесс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К началу третьей сессии были выработаны и расписаны стандарты сервисного обслуживания в обоих ресторанах с учетом особенностей брендов.</w:t>
      </w:r>
    </w:p>
    <w:p>
      <w:pPr>
        <w:pStyle w:val="Normal"/>
        <w:ind w:firstLine="360"/>
        <w:jc w:val="both"/>
        <w:rPr>
          <w:rFonts w:ascii="Arial" w:hAnsi="Arial" w:cs="Arial"/>
        </w:rPr>
      </w:pPr>
      <w:r>
        <w:rPr>
          <w:rFonts w:cs="Arial" w:ascii="Arial" w:hAnsi="Arial"/>
        </w:rPr>
        <w:t>В бизнес-процедурах подробное описание получили требования к обслуживанию клиентов на всех этапах взаимодействия с персоналом ресторана. Были так же разработаны критерии оценки уровня сервиса для различных ситуаци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основу разработанных стандартов сервиса  легли материалы, полученные в ходе сценарного моделирования  во время первой и второй сесси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третьей сессии руководителям ресторанной системы предстояло разработать программу  внедрения системы сервис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Услови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качестве условий для моделирования использовался ящик с песком. Кроме того, в качестве дополнительного материала, применялись разноцветные бумажные флажки (условия сценарного моделирования, и предложение использовать флажки исходили от самих топ – менеджер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Цвет флажков служил условным обозначением для определенного мероприятия, связанного с внедрением новой системы сервис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расный цвет – учебные процедуры (тренинги, семинар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иний цвет – процедуры, связанные с оценкой персонала (Селективные тренинги, тестирование, профессиональные экзамены и.т.д.).</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зеленый цвет – совещания руководителей, с участием топ – менеджеров, управляющих процессом внедрения новой системы сервиса (контрольные, аналитические, информационны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желтый цвет – процедуры по коррекции стандартов сервиса и связанных с ними бизнес – процедур.</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Сценарное моделировани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Перед началом третьей сессии участники подготовили ящик с песком для моделирования.</w:t>
      </w:r>
    </w:p>
    <w:p>
      <w:pPr>
        <w:pStyle w:val="Normal"/>
        <w:ind w:firstLine="360"/>
        <w:jc w:val="both"/>
        <w:rPr>
          <w:rFonts w:ascii="Arial" w:hAnsi="Arial" w:cs="Arial"/>
        </w:rPr>
      </w:pPr>
      <w:r>
        <w:rPr>
          <w:rFonts w:cs="Arial" w:ascii="Arial" w:hAnsi="Arial"/>
        </w:rPr>
        <w:t>Ящик разместили таким образом, чтобы более короткая сторона (сам ящик имел прямоугольную форму), находилась ближе к участникам и служила начальной точкой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т начальной точки участники выстроили пять параллельных цепочек холмов. Постепенно, от первой к пятой гряды, высота холмов возрастала. В каждой цепочке (гряде), холмы располагались на одной прямой и были одинаковой высот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чальная, самая низкая гряда, обозначала уровень исполнителей (официанты, бармены, сотрудники службы приема гостей и.т.п.).</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алее, по мере возрастания высоты, гряды холмов обозначали различные уровни менеджмента: нижний, средний и уровень топ – менеджмент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амые высокие холмы служили условным обозначением группы руководителей проекта под условным названием «Бренд – сервис».</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В сценарном моделировании принимал участие консультант </w:t>
      </w:r>
      <w:r>
        <w:rPr>
          <w:rFonts w:cs="Arial" w:ascii="Arial" w:hAnsi="Arial"/>
          <w:lang w:val="en-US"/>
        </w:rPr>
        <w:t>SM</w:t>
      </w:r>
      <w:r>
        <w:rPr>
          <w:rFonts w:cs="Arial" w:ascii="Arial" w:hAnsi="Arial"/>
        </w:rPr>
        <w:t>.</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 </w:t>
      </w:r>
      <w:r>
        <w:rPr>
          <w:rFonts w:cs="Arial" w:ascii="Arial" w:hAnsi="Arial"/>
        </w:rPr>
        <w:t>Вы воспроизвели структуру управления ресторанной системой в виде своеобразной горной систем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Да. Самые высокие холмы у нас обозначают центр управления проект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С чего, на ваш взгляд, следует нача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Втыкает зеленый флажок туда, где расположены самые высокие горы у дальней стороны ящика). Я думаю, мы начнем с предварительного совещания руководителей проек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акова его цел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Необходимо будет разработать стратегический и тактический план управления проектом. На это совещание надо пригласить и топ – менеджеров, и руководителей среднего звена.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оцесс сценарного моделирования сопровождается диктофонной записью.</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льнейшие действ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Если вы не против, я буду на флажках обозначать цифры. Тогда мы сможем зафиксировать последовательность действий и выстроить всю цепочку по руководству проектом (Расставляет зеленые флажки с обозначенными на них цифрами таким образом, что бы в каждой гряде холмов было по одному флажку).</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рокомментируйте, пожалуйста, ваши действ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Система совещаний должна пройти «сверху-вниз». От группы руководителей проекта, до руководителей нижнего звен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очему вы так считает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Мне кажется, что прежде проект охватит исполнителей, менеджмент должен быть хорошо подготовлен на всех уровнях.</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А что за совещание имеется в виду (указывает на зеленый флажок с цифрой «5», воткнутый в гряду самых низких холм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Это наиболее важное для организации совещание или собрание. В нем принимать участие должны исполнители и руководители. Совместное совещание будет носить информационный и мотивирующий характер.</w:t>
      </w:r>
    </w:p>
    <w:p>
      <w:pPr>
        <w:pStyle w:val="Normal"/>
        <w:ind w:firstLine="360"/>
        <w:jc w:val="both"/>
        <w:rPr>
          <w:rFonts w:ascii="Arial" w:hAnsi="Arial" w:cs="Arial"/>
        </w:rPr>
      </w:pPr>
      <w:r>
        <w:rPr>
          <w:rFonts w:cs="Arial" w:ascii="Arial" w:hAnsi="Arial"/>
        </w:rPr>
      </w:r>
    </w:p>
    <w:p>
      <w:pPr>
        <w:pStyle w:val="Normal"/>
        <w:tabs>
          <w:tab w:val="clear" w:pos="708"/>
          <w:tab w:val="left" w:pos="3200" w:leader="none"/>
        </w:tabs>
        <w:ind w:firstLine="360"/>
        <w:jc w:val="both"/>
        <w:rPr/>
      </w:pPr>
      <w:r>
        <w:rPr>
          <w:rFonts w:cs="Arial" w:ascii="Arial" w:hAnsi="Arial"/>
          <w:b/>
        </w:rPr>
        <w:t>К:</w:t>
      </w:r>
      <w:r>
        <w:rPr>
          <w:rFonts w:cs="Arial" w:ascii="Arial" w:hAnsi="Arial"/>
        </w:rPr>
        <w:t xml:space="preserve"> Это первая встреча руководителей с исполнителями по поводу проек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Конечно, нет. Предполагается, до начала внедрения проекта, велась разъяснительная и пропагандистская работа с персоналом. Сейчас мы моделируем действия, которые непосредственно связаны с внедрением системы сервис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Итак, реализация проекта начнется  с проведения собраний планирующего и информационного характера. Что вы думаете делать дальш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Я в некотором замешательстве. Хотелось бы воткнуть синие, а затем красные флажки в нижние холм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К: </w:t>
      </w:r>
      <w:r>
        <w:rPr>
          <w:rFonts w:cs="Arial" w:ascii="Arial" w:hAnsi="Arial"/>
        </w:rPr>
        <w:t>Что вас останавливае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П:</w:t>
      </w:r>
      <w:r>
        <w:rPr>
          <w:rFonts w:cs="Arial" w:ascii="Arial" w:hAnsi="Arial"/>
        </w:rPr>
        <w:t xml:space="preserve"> Давайте я сделаю то, что хотел (втыкает в самые низкие холмы синий и красный флажк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планируете провести оценочные, а  затем обучающие процедуры с персонал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М:</w:t>
      </w:r>
      <w:r>
        <w:rPr>
          <w:rFonts w:cs="Arial" w:ascii="Arial" w:hAnsi="Arial"/>
        </w:rPr>
        <w:t xml:space="preserve"> Да. Я, кажется, понял, чего не хватает. Нам понадобятся флажки еще одного цвета (делает оранжевые флажки, затем втыкает по одному оранжевому флажку во все холмы, кроме противоположных крайних, расположенных у бортов ящика с песк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Я правильно понял, что порядок выставления флажков следующий: сначала оранжевые, затем синие, потом уже красны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 Сейчас я дам объяснения. Оранжевые флажки означают новые стандарты в управлении. Прежде, чем обучать или оценивать персонал, мы должны изменить параметры управления сервисом: систему контроля, мотивации и.т.д. Сначала необходимо перестроить менеджмент, затем перейти к исполнителям. Поэтому оранжевые флажки я ставлю на холмы, означающие различные уровни управления, кроме группы руководящей проектом. Затем выставляем синие, после красные флажки. Что бы не запутаться, я на бумаге обозначу порядок действи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Желтые флажки вам понадобят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М:</w:t>
      </w:r>
      <w:r>
        <w:rPr>
          <w:rFonts w:cs="Arial" w:ascii="Arial" w:hAnsi="Arial"/>
        </w:rPr>
        <w:t xml:space="preserve"> После того, как второй раз выставим синие флажки, можно ставить желтые  (выставляет флажки и записывает порядок действи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хотели бы добавить к этому что-нибуд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М</w:t>
      </w:r>
      <w:r>
        <w:rPr>
          <w:rFonts w:cs="Arial" w:ascii="Arial" w:hAnsi="Arial"/>
        </w:rPr>
        <w:t>: Нет. Процесс реализации проекта на этом можно закончи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Тогда интерпретируйте, пожалуйста, картину, которая выстроена в ящике с песк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М</w:t>
      </w:r>
      <w:r>
        <w:rPr>
          <w:rFonts w:cs="Arial" w:ascii="Arial" w:hAnsi="Arial"/>
        </w:rPr>
        <w:t>: Проект по внедрению системы « Бренд - сервис» включает несколько этапов.</w:t>
      </w:r>
    </w:p>
    <w:p>
      <w:pPr>
        <w:pStyle w:val="Normal"/>
        <w:ind w:firstLine="360"/>
        <w:jc w:val="both"/>
        <w:rPr>
          <w:rFonts w:ascii="Arial" w:hAnsi="Arial" w:cs="Arial"/>
        </w:rPr>
      </w:pPr>
      <w:r>
        <w:rPr>
          <w:rFonts w:cs="Arial" w:ascii="Arial" w:hAnsi="Arial"/>
        </w:rPr>
        <w:t>Вначале проводятся совещания на всех уровнях управления, включая совместное совещание с исполнителями. Затем происходит оценка персонала с позиции новых сервисных стандартов. Далее разрабатываются новые стандарты в управлении.  И, наконец, оценка персонала с целью определения результативности обучения. Завершается проект коррекцией новых стандартов сервиса и доработкой бизнес-процедур.</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Комментари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Мы рассмотрели возможности применения технологии сценарного моделирования в развития проекта по внедрению системы сервиса, ориентированной на бренд.</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В данном случае использовались знакомые условия для моделирования (песочница, в которой воспроизводилась схема внедрения проекта), но и новые.</w:t>
      </w:r>
    </w:p>
    <w:p>
      <w:pPr>
        <w:pStyle w:val="Normal"/>
        <w:ind w:firstLine="360"/>
        <w:jc w:val="both"/>
        <w:rPr>
          <w:rFonts w:ascii="Arial" w:hAnsi="Arial" w:cs="Arial"/>
        </w:rPr>
      </w:pPr>
      <w:r>
        <w:rPr>
          <w:rFonts w:cs="Arial" w:ascii="Arial" w:hAnsi="Arial"/>
        </w:rPr>
        <w:t>Психодрама, как метод, который заключается в моделировании ролевого взаимодействия, оказалась методикой, адекватной задачам, связанным с разработкой параметров бренд – сервиса в ресторанном бизнес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тметим основные отличия в использовании психодрамы, как условия сценарного моделирования, от классического варианта методик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1. В сценарном моделировании психодрама используется как эксперимент. Взаимодействие персонажей время от времени прерывается. Обсуждается просмотренный вариант действий. Затем сцена возобновляется, но уже в новой редакции. Схема сценарного моделирования напоминает движение «шаг вперед, два шага назад».</w:t>
      </w:r>
    </w:p>
    <w:p>
      <w:pPr>
        <w:pStyle w:val="Normal"/>
        <w:ind w:firstLine="360"/>
        <w:jc w:val="both"/>
        <w:rPr/>
      </w:pPr>
      <w:r>
        <w:rPr>
          <w:rFonts w:cs="Arial" w:ascii="Arial" w:hAnsi="Arial"/>
        </w:rPr>
        <w:t xml:space="preserve">Именно такая технология </w:t>
      </w:r>
      <w:r>
        <w:rPr>
          <w:rFonts w:cs="Arial" w:ascii="Arial" w:hAnsi="Arial"/>
          <w:lang w:val="en-US"/>
        </w:rPr>
        <w:t>SM</w:t>
      </w:r>
      <w:r>
        <w:rPr>
          <w:rFonts w:cs="Arial" w:ascii="Arial" w:hAnsi="Arial"/>
        </w:rPr>
        <w:t xml:space="preserve"> позволила буквально на глазах конструировать желательные модели и основные параметры новой сервисной систем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2.Варианты использования психодрамы в качестве условий для сценарного моделирования разнообразны.</w:t>
      </w:r>
    </w:p>
    <w:p>
      <w:pPr>
        <w:pStyle w:val="Normal"/>
        <w:ind w:firstLine="360"/>
        <w:jc w:val="both"/>
        <w:rPr/>
      </w:pPr>
      <w:r>
        <w:rPr>
          <w:rFonts w:cs="Arial" w:ascii="Arial" w:hAnsi="Arial"/>
        </w:rPr>
        <w:t>Возможно проиграть привычные варианты действий, затем, после просмотра видеозаписи, внести коррективы и смоделировать ситуацию заново. При необходимости, можно снять несколько различных вариантов действий и затем выбрать наиболее удачный.</w:t>
      </w:r>
    </w:p>
    <w:p>
      <w:pPr>
        <w:pStyle w:val="Normal"/>
        <w:ind w:firstLine="360"/>
        <w:jc w:val="both"/>
        <w:rPr>
          <w:rFonts w:ascii="Arial" w:hAnsi="Arial" w:cs="Arial"/>
        </w:rPr>
      </w:pPr>
      <w:r>
        <w:rPr>
          <w:rFonts w:cs="Arial" w:ascii="Arial" w:hAnsi="Arial"/>
        </w:rPr>
        <w:t>Вариант конструирования моделей взаимодействия непосредственно по ходу действий представляется, тем не менее, наиболее эффективным и выигрышны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е следует забывать о необходимости использования видео и аудиозаписи в процессе моделирования, с тем, что бы в дальнейшем перевести результаты моделирования в письменную форм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деемся в дальнейшем расширить границы применения психодрамы в качестве условий сценарного моделирования. Впереди ждут новые подходы и нестандартные условия проведения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братимся к следующему проект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 xml:space="preserve">Часть вторая </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Проект по созданию системы коммуникативного маркетинга в медицинской фирм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Метафорическая истор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Фома неверующий</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Жил был на свете Фома неверующий. Никому он не верил, никому не доверял. Все сам проверял.</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кажут Фоме, например, не пей чай, он горячий, можешь сильно обжечься. Не доверяет Фома. Сам норовит проверить: сделает глоток, выплюнет, губы обожжет.</w:t>
      </w:r>
    </w:p>
    <w:p>
      <w:pPr>
        <w:pStyle w:val="Normal"/>
        <w:ind w:firstLine="360"/>
        <w:jc w:val="both"/>
        <w:rPr>
          <w:rFonts w:ascii="Arial" w:hAnsi="Arial" w:cs="Arial"/>
        </w:rPr>
      </w:pPr>
      <w:r>
        <w:rPr>
          <w:rFonts w:cs="Arial" w:ascii="Arial" w:hAnsi="Arial"/>
        </w:rPr>
        <w:t>Больно Фоме, зато сам убедился, что чай горячи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ли соберется Фома в лес. Говорят ему, не ходи в лес, там волки, могут порвать.</w:t>
      </w:r>
    </w:p>
    <w:p>
      <w:pPr>
        <w:pStyle w:val="Normal"/>
        <w:ind w:firstLine="360"/>
        <w:jc w:val="both"/>
        <w:rPr>
          <w:rFonts w:ascii="Arial" w:hAnsi="Arial" w:cs="Arial"/>
        </w:rPr>
      </w:pPr>
      <w:r>
        <w:rPr>
          <w:rFonts w:cs="Arial" w:ascii="Arial" w:hAnsi="Arial"/>
        </w:rPr>
        <w:t>Нет, Фома пойдет и проверит сам. Страху натерпится, еле ноги живой из лесу унесет. Потом месяц в себя придти не может. Зато знает Фома: действительно, живут в лесу волк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Услышал один раз Фома историю. Рассказали ему, что один смельчак взобрался на высокую гору и прыгнул с нее вниз. Подхватило его ветром, и полетел он как птица в неб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 надо сказать, что Фома  хотя и не верующий, зато очень любопытный. К тому же он с детства мечтал полетать как птица. Загорелся Фома этой идеей. Дни и ночи напролет думает, как бы ему с горы полете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Люди, конечно, стали Фому отговаривать. Не дело это, человеку с горы прыгать. Разбиться можн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Фома, конечно не слушает. Надо самому проверить. Но даже Фома понимал, что проверка может ему дорого обойтись. Мучается Фома, не знает, что же ему делать. И полететь очень хочется, и страшно.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Жил рядом с Фомой один старый дед. Смотрел – смотрел он, как Фома переживает, решил помочь.</w:t>
      </w:r>
    </w:p>
    <w:p>
      <w:pPr>
        <w:pStyle w:val="Normal"/>
        <w:ind w:firstLine="360"/>
        <w:jc w:val="both"/>
        <w:rPr>
          <w:rFonts w:ascii="Arial" w:hAnsi="Arial" w:cs="Arial"/>
        </w:rPr>
      </w:pPr>
      <w:r>
        <w:rPr>
          <w:rFonts w:cs="Arial" w:ascii="Arial" w:hAnsi="Arial"/>
        </w:rPr>
        <w:t>Говорит дед Фоме: «Прыгать сам ты не можешь, страшно. Людям не веришь. А прыгнуть тебе все же хочется. Так, Фом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ак, дедушка», - говорит Фома. «Что же мне дела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Знаешь, Фома, можно спросить у тех бедолаг, что лежат внизу под горой. Только вряд ли они тебе что-нибудь скажу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а, дед, ничего они мне не скажут. Но ведь есть люди, которые прыгнули, и не разбилис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а ведь ты им не поверишь», - говорит дед.</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 я вот, что придумал. Я спрошу у тех, кто видел, как люди с горы прыгали, и не разбились. А потом спрошу еще у тех, кто видел, как люди видели, как кто-то с горы прыгал, и не разбился», - решил Фом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Хорошее дело ты придумал. Поговори с людьми. Да спроси  раз деся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ак Фома и поступил. И у тех, кто сам видел, и утех, кто видел, как первые видели, и еще у многих спросил. Он ведь был Фома неверующи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Говорят, до сих пор Фома народ расспрашивает.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ажно, что все еще не прыгнул с гор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Кей</w:t>
      </w:r>
      <w:r>
        <w:rPr>
          <w:rFonts w:cs="Arial" w:ascii="Arial" w:hAnsi="Arial"/>
          <w:b/>
          <w:lang w:val="en-US"/>
        </w:rPr>
        <w:t>c</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Руководители коммерческого медицинского центра обеспокоены несоответствием уровня продаж, тому, который был запланирован.</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облема изучалась несколько месяцев. Были поставлены следующие задачи:</w:t>
      </w:r>
    </w:p>
    <w:p>
      <w:pPr>
        <w:pStyle w:val="Normal"/>
        <w:ind w:firstLine="360"/>
        <w:jc w:val="both"/>
        <w:rPr>
          <w:rFonts w:ascii="Arial" w:hAnsi="Arial" w:cs="Arial"/>
        </w:rPr>
      </w:pPr>
      <w:r>
        <w:rPr>
          <w:rFonts w:cs="Arial" w:ascii="Arial" w:hAnsi="Arial"/>
        </w:rPr>
      </w:r>
    </w:p>
    <w:p>
      <w:pPr>
        <w:pStyle w:val="Normal"/>
        <w:numPr>
          <w:ilvl w:val="0"/>
          <w:numId w:val="62"/>
        </w:numPr>
        <w:ind w:left="0" w:firstLine="360"/>
        <w:jc w:val="both"/>
        <w:rPr>
          <w:rFonts w:ascii="Arial" w:hAnsi="Arial" w:cs="Arial"/>
        </w:rPr>
      </w:pPr>
      <w:r>
        <w:rPr>
          <w:rFonts w:cs="Arial" w:ascii="Arial" w:hAnsi="Arial"/>
        </w:rPr>
        <w:t>Определить сравнительную эффективность различных путей продвижения медицинских услуг.</w:t>
      </w:r>
    </w:p>
    <w:p>
      <w:pPr>
        <w:pStyle w:val="Normal"/>
        <w:ind w:firstLine="360"/>
        <w:jc w:val="both"/>
        <w:rPr>
          <w:rFonts w:ascii="Arial" w:hAnsi="Arial" w:cs="Arial"/>
        </w:rPr>
      </w:pPr>
      <w:r>
        <w:rPr>
          <w:rFonts w:cs="Arial" w:ascii="Arial" w:hAnsi="Arial"/>
        </w:rPr>
      </w:r>
    </w:p>
    <w:p>
      <w:pPr>
        <w:pStyle w:val="Normal"/>
        <w:numPr>
          <w:ilvl w:val="0"/>
          <w:numId w:val="26"/>
        </w:numPr>
        <w:ind w:left="0" w:firstLine="360"/>
        <w:jc w:val="both"/>
        <w:rPr>
          <w:rFonts w:ascii="Arial" w:hAnsi="Arial" w:cs="Arial"/>
        </w:rPr>
      </w:pPr>
      <w:r>
        <w:rPr>
          <w:rFonts w:cs="Arial" w:ascii="Arial" w:hAnsi="Arial"/>
        </w:rPr>
        <w:t>Выяснить, каким образом формируется имидж медицинской фирмы в глазах клиентов</w:t>
      </w:r>
    </w:p>
    <w:p>
      <w:pPr>
        <w:pStyle w:val="Normal"/>
        <w:ind w:firstLine="360"/>
        <w:jc w:val="both"/>
        <w:rPr>
          <w:rFonts w:ascii="Arial" w:hAnsi="Arial" w:cs="Arial"/>
        </w:rPr>
      </w:pPr>
      <w:r>
        <w:rPr>
          <w:rFonts w:cs="Arial" w:ascii="Arial" w:hAnsi="Arial"/>
        </w:rPr>
      </w:r>
    </w:p>
    <w:p>
      <w:pPr>
        <w:pStyle w:val="Normal"/>
        <w:numPr>
          <w:ilvl w:val="0"/>
          <w:numId w:val="26"/>
        </w:numPr>
        <w:ind w:left="0" w:firstLine="360"/>
        <w:jc w:val="both"/>
        <w:rPr>
          <w:rFonts w:ascii="Arial" w:hAnsi="Arial" w:cs="Arial"/>
        </w:rPr>
      </w:pPr>
      <w:r>
        <w:rPr>
          <w:rFonts w:cs="Arial" w:ascii="Arial" w:hAnsi="Arial"/>
        </w:rPr>
        <w:t>Выделить самые действенные способы привлечения новых клиент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Служба маркетинга предоставила данные, которые заинтересовали руководство фирмой.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ыяснилось, что различные виды рекламы приносят фактически нулевой результат в продажах. Изучение обратной связи, которая поступала от клиентов, выявило следующую закономерность: основной путь привлечения новых клиентов и формирования положительного имиджа медицинского центра в глазах постоянных и потенциальных клиентов не связан ни с рекламой, ни с какими-то специальными маркетинговыми мероприятия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Лучше всего «работает» та информация, которую пациенты получают от сотрудников медицинского центра, находящихся с ними в непосредственном контакте: медицинских сестер и врачей. Роль медицинских сестер оказалась решающей, поскольку именно они чаще всего выезжали к пациентам на дом для проведения медицинских процедур и, соответственно проводили с ними больше всего времен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Было решено, в связи с этим, создать систему так называемого коммуникативного маркетинга. Суть его заключалась в следующем: медицинские сестры, в непосредственном общении с пациентами, могут передавать информацию, отношение к фирме, в которой они работают. Таким образом, можно рассказывать о новых услугах, работать с сомнениями и пациентов, отвечать на их вопросы и.т.п.</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скольку к профессиональной медицинской сестре, с которой пациент общается долгое время, существует особое доверие, коммуникативный маркетинг позволит передать клиентам нужную информацию, и, главное, сформировать положительное эмоциональное отношение к фирм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оект по развитию системы коммуникативного маркетинга являлся инновационным по своей сути, вследствие чего руководителям медицинской фирмы предстояло разработать новые подходы. На совете директоров решено было использовать технологию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 xml:space="preserve">Условия сценарного моделирования </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Использовался цветной пластилин и листы белой бумаги.  Достаточно двух коробок пластилина (двенадцать кусков шести основных цвет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Основной целью сценарного моделирования был поиск содержания и метолов, позволяющих реализовать идею коммуникативного маркетинга в медицинской фирме.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процессе моделирования принимали участие руководители центра. Мы, как и ранее, не будем выделять их поименн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оделирование производилось в течение трех сессий.</w:t>
      </w:r>
    </w:p>
    <w:p>
      <w:pPr>
        <w:pStyle w:val="Normal"/>
        <w:ind w:firstLine="360"/>
        <w:jc w:val="both"/>
        <w:rPr>
          <w:rFonts w:ascii="Arial" w:hAnsi="Arial" w:cs="Arial"/>
        </w:rPr>
      </w:pPr>
      <w:r>
        <w:rPr>
          <w:rFonts w:eastAsia="Arial" w:cs="Arial" w:ascii="Arial" w:hAnsi="Arial"/>
        </w:rPr>
        <w:t xml:space="preserve"> </w:t>
      </w:r>
      <w:r>
        <w:rPr>
          <w:rFonts w:cs="Arial" w:ascii="Arial" w:hAnsi="Arial"/>
        </w:rPr>
        <w:t>Первая была посвящена анализу процесса взаимодействия медицинского персонала с пациентами, с тем, что бы определить скрытые возможности для продвижения медицинских услуг и укрепления имиджа медицинского центр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Задачей второй сессии являлось моделирование общения с пациентами, способствующего продвижению услуг.</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На протяжении третьей сессии рассматривались возможности реализации проекта по развитию системы коммуникативного маркетинга. Работа проходила при участии консультанта </w:t>
      </w:r>
      <w:r>
        <w:rPr>
          <w:rFonts w:cs="Arial" w:ascii="Arial" w:hAnsi="Arial"/>
          <w:lang w:val="en-US"/>
        </w:rPr>
        <w:t>SM</w:t>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Сценарное моделировани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1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онсультант (К):</w:t>
      </w:r>
      <w:r>
        <w:rPr>
          <w:rFonts w:cs="Arial" w:ascii="Arial" w:hAnsi="Arial"/>
        </w:rPr>
        <w:t xml:space="preserve"> Вы можете попробовать смоделировать процесс общения медицинской сестры с пациентом с помощью пластилин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уководитель (Р):</w:t>
      </w:r>
      <w:r>
        <w:rPr>
          <w:rFonts w:cs="Arial" w:ascii="Arial" w:hAnsi="Arial"/>
        </w:rPr>
        <w:t xml:space="preserve"> Общение длится во времени. Это не единичные разговоры. Медсестра много раз встречается с пациентом и его семьей. Надо моделировать каждую встреч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остаточно показать на модели общий характер общения, отражающий основные моменты. Различные этапы или блоки общения можно отразить разными цветами пластилин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Хорошо (кладет в центр белого листа бумаги красный шарик из пластилина).</w:t>
      </w:r>
    </w:p>
    <w:p>
      <w:pPr>
        <w:pStyle w:val="Normal"/>
        <w:ind w:firstLine="360"/>
        <w:jc w:val="both"/>
        <w:rPr>
          <w:rFonts w:ascii="Arial" w:hAnsi="Arial" w:cs="Arial"/>
        </w:rPr>
      </w:pPr>
      <w:r>
        <w:rPr>
          <w:rFonts w:cs="Arial" w:ascii="Arial" w:hAnsi="Arial"/>
        </w:rPr>
        <w:t>Я изобразил важный момент общения медсестры и пациента.</w:t>
      </w:r>
    </w:p>
    <w:p>
      <w:pPr>
        <w:pStyle w:val="Normal"/>
        <w:ind w:firstLine="360"/>
        <w:jc w:val="both"/>
        <w:rPr>
          <w:rFonts w:ascii="Arial" w:hAnsi="Arial" w:cs="Arial"/>
        </w:rPr>
      </w:pPr>
      <w:r>
        <w:rPr>
          <w:rFonts w:cs="Arial" w:ascii="Arial" w:hAnsi="Arial"/>
        </w:rPr>
        <w:t>Это общение по поводу предстоящих процедур и медицинских действи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оясните, пожалуйс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Медсестра должна объяснить пациенту, что и как ему будут делать. Предупредить о неприятных моментах. Настроить на процедуру. Дать необходимые указа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Я правильно вас понял, что это общение предшествует процедуре, сопровождает ее и длится какое-то время после проведения медицинских действи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В наиболее развернутом виде так и происходи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Можно как-то назвать этот вид обще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Будем называть его профессиональным общением и обозначать всегда пластилином красного цве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акие еще виды общения присутствую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Так называемое бытовое общение (берет и скатывает из зеленого пластилина цилиндр, затем укладывает его таким образом, что бы он окружал со всех сторон красный шар).</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Объясните, пожалуйста, свои действ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Бытовое общение – это разговоры о семье, о житейских проблемах и.т.д.</w:t>
      </w:r>
    </w:p>
    <w:p>
      <w:pPr>
        <w:pStyle w:val="Normal"/>
        <w:ind w:firstLine="360"/>
        <w:jc w:val="both"/>
        <w:rPr>
          <w:rFonts w:ascii="Arial" w:hAnsi="Arial" w:cs="Arial"/>
        </w:rPr>
      </w:pPr>
      <w:r>
        <w:rPr>
          <w:rFonts w:cs="Arial" w:ascii="Arial" w:hAnsi="Arial"/>
        </w:rPr>
        <w:t>Есть пациенты, которые мало беседуют на эти темы, а есть люди, для которых важен разговор с медсестрой, ее мнение по разным вопроса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очему вы уложили зеленый пластилин вокруг красного шар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Дело в том, что бытовые разговоры смягчают и разбавляют профессиональные темы. Если медсестра будет разговаривать только о процедурах, это будет сухо и оттолкнет пациентов. В приятном общении и инъекции, и капельницы могут пройти незаметн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говорите обо всех пациентах?</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О большинстве из них.  Правильно было бы в модели варьировать размер шара и цилиндра из красного и синего пластилина. Тогда мы бы отразили различные потребности пациентов в сочетании и объеме профессионального и бытового обще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Какие еще виды общения присутствую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Сейчас как раз речь пойдет о коммуникативном маркетинге, который так важен для нас (лепит несколько маленьких желтых  пирамидок и раскладывает их возле шара и цилиндра, непосредственно на них и вокруг них).</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 чем особенность маркетингового обще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Это общение с пациентом, которое так или иначе, касается медицинского центра. Пациент может задавать вопросы, запрашивать информацию, спрашивать сове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Как правило, именно пациент выступает инициатор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Чаще всего. Медсестра тоже может инициировать маркетинговое общение. Рассказывать о новых услугах, передавать свое отношение к медицинскому центру.</w:t>
      </w:r>
    </w:p>
    <w:p>
      <w:pPr>
        <w:pStyle w:val="Normal"/>
        <w:ind w:firstLine="360"/>
        <w:jc w:val="both"/>
        <w:rPr>
          <w:rFonts w:ascii="Arial" w:hAnsi="Arial" w:cs="Arial"/>
        </w:rPr>
      </w:pPr>
      <w:r>
        <w:rPr>
          <w:rFonts w:cs="Arial" w:ascii="Arial" w:hAnsi="Arial"/>
        </w:rPr>
        <w:t>Делать это надо деликатно, тонко и ненавязчив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Оранжевые пирамидки не выделены в специальный блок.</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Маркетинговое общение растворено в бытовом и профессиональном. Оно осуществляется в те моменты, когда складывается такая возможность.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омпозиция из пластилина включает красный, оранжевый и зеленый цвета, что говорит о наличии четырех различных типах общения медицинских сестер с пациентами.</w:t>
      </w:r>
    </w:p>
    <w:p>
      <w:pPr>
        <w:pStyle w:val="Normal"/>
        <w:ind w:firstLine="360"/>
        <w:jc w:val="both"/>
        <w:rPr>
          <w:rFonts w:ascii="Arial" w:hAnsi="Arial" w:cs="Arial"/>
        </w:rPr>
      </w:pPr>
      <w:r>
        <w:rPr>
          <w:rFonts w:cs="Arial" w:ascii="Arial" w:hAnsi="Arial"/>
        </w:rPr>
        <w:t>Можно ли считать модель коммуникаций законченно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Наверное, да. Профессиональное, бытовое и маркетинговое, по нашей условной терминологии, общение в различных пропорциях и последовательности, так или иначе присутствуют всегд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Тогда закончим первую сесси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Далее консультант просит руководителей сделать копию пластилиновой композиции. Оригинал накрывается листком бумаги. Копия будет использоваться в процессе моделирования во время проведения второй сессии.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2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Вот так вы смоделировали процесс общения между медсестрами и пациентами (демонстрирует копию композиции из пластилина, вылепленной в ходе первой сессии). Сегодня предстоит полностью или частично изменить композицию, поскольку нужно смоделировать, каким образом в идеале может осуществляться коммуникативный маркетинг.</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Я хотел предложить принципиально другую модель общени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накрывает композицию листом бумаги и предлагает пластилин для моделировани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Руководитель лепит новую композицию: смешивает красный, зеленый, желтый и оранжевый цвет вместе, раскатывает длинный цилиндр, и  делает из него кольцо.</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Р:</w:t>
      </w:r>
      <w:r>
        <w:rPr>
          <w:rFonts w:cs="Arial" w:ascii="Arial" w:hAnsi="Arial"/>
        </w:rPr>
        <w:t xml:space="preserve"> Я сейчас объясню. Дело в том, мне кажется, что не должно быть маркетинга в общении отдельно. И бытовое, и профессиональное общение дают постоянно возможность определять потребности пациента и предлагать ему медицинские услуг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ак медсестра будет определять, является ситуация общения благоприятной для маркетинг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Я попытаюсь показать (превращает разноцветное кольцо в подобие спирали, лепит оранжевый стержень и помещает его в центр спирали). У медсестры должны быть выработаны умения (показывает на стержень), позволяющие диагностировать ситуацию общения как адекватную для сбора информации и продвижения услуг.</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Интересная модель. Возможно, у кого-то есть другие верс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Я бы доработал первую композицию (ставит красно-зелено-оранжевую композицию на желтую подставку). Я хотел показать (указывает на желтую основу из пластилина), что </w:t>
      </w:r>
    </w:p>
    <w:p>
      <w:pPr>
        <w:pStyle w:val="Normal"/>
        <w:ind w:firstLine="360"/>
        <w:jc w:val="both"/>
        <w:rPr>
          <w:rFonts w:ascii="Arial" w:hAnsi="Arial" w:cs="Arial"/>
        </w:rPr>
      </w:pPr>
      <w:r>
        <w:rPr>
          <w:rFonts w:cs="Arial" w:ascii="Arial" w:hAnsi="Arial"/>
        </w:rPr>
        <w:t>главное в коммуникативном маркетинге не владение медицинского персонала специальным техникам, а наличие лояльности своей фирм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вайте посмотрим, что у нас получилось (выставляет в ряд слева направо три композиции: первую, ее видоизмененную копию и модель, состоящую из спирали и стержня). Какая модель действительно демонстрирует своеобразие коммуникативного маркетинг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Хочется внести последние коррективы (лепит желтую подставку и на нее ставит композицию из спирали и стержня). Вот эта модель наиболее точно передает суть коммуникативного маркетинг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Оставим ее как наиболее удачную (убирает остальные модели из пластилин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Комментари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Мы рассмотрели процесс сценарного моделирования на примере, связанном с развитием системы коммуникативного маркетинга в медицинском центр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качестве условий для моделирования использовался пластилин. Пластичность и объемность материала позволяла участникам моделирования вносить изменения в модели, превращая, тем самым, процесс моделирования в живую и творческую деятельнос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 протяжении трех сессий руководители рассматривали различные варианты построения процедуры коммуникаций медицинского персонала с пациентами и способы реализации проекта по развитию коммуникативного маркетинга в организация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деемся, нам удалось продемонстрировать непосредственно течение процесса моделирования. И консультант, принимающий участие в моделировании, и команда руководителей, являлись первооткрывателями и исследователями в области проектного менеджмента, именно благодаря возможности постоянно варьировать условия и вносить изменения в модел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дна из самых привлекательных особенностей сценарного моделирования состоит в том, что на старте моделирования невозможно предвидеть все пути и направления деятельности, открывающиеся в процессе деятельности и к моменту ее оконч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ы рассматривали различные условия и материалы, используемые в сценарном моделировании: песочницу, пластилин, фломастеры и бумагу, сценическое действие, организованное по методике психодрам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дальнейшем мы подробно остановимся на сравнительных характеристиках различных материалов и специфике их примене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При рассмотрении следующего проекта сценарное моделирование будет осуществляться посредством конструирования из конструктора «</w:t>
      </w:r>
      <w:r>
        <w:rPr>
          <w:rFonts w:cs="Arial" w:ascii="Arial" w:hAnsi="Arial"/>
          <w:lang w:val="en-US"/>
        </w:rPr>
        <w:t>LEGO</w:t>
      </w:r>
      <w:r>
        <w:rPr>
          <w:rFonts w:cs="Arial" w:ascii="Arial" w:hAnsi="Arial"/>
        </w:rPr>
        <w:t xml:space="preserve">» .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Часть треть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Проект по строительству открытию сети обувных магазинов</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Метафорическая истор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Кузьма – градостроитель</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одном царстве – государстве правил хороший добрый царь. Хороший он был потому, что любил своих поданных и все время о них заботилс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о праздник государственный устроит, то ярмарку веселую откроет. А больше всего, любил царь строительство. Все время что-то новое строил: церкви и крепости, башни и дома для простых люд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Был у царя помощник, замечательный мастер Кузьма по прозвищу градостроитель. Никто не умел так хорошо и быстро управлять строительством. Именно благодаря Кузьме росли новые города в стране как грибы после дожд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звал как-то царь Кузьму – градостроителя к себе и повелел ему в семи больших городах, одновременно, построить большие царские палаты.</w:t>
      </w:r>
    </w:p>
    <w:p>
      <w:pPr>
        <w:pStyle w:val="Normal"/>
        <w:ind w:firstLine="360"/>
        <w:jc w:val="both"/>
        <w:rPr>
          <w:rFonts w:ascii="Arial" w:hAnsi="Arial" w:cs="Arial"/>
        </w:rPr>
      </w:pPr>
      <w:r>
        <w:rPr>
          <w:rFonts w:cs="Arial" w:ascii="Arial" w:hAnsi="Arial"/>
        </w:rPr>
        <w:t>Придет царю в голову поехать по стране с иностранными гостями, будет, где остановитьс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ремени царь дал Кузьме совсем мало: всего семь недель. Ждал царь по окончанию этого срока в гости заморских посл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изадумался Кузьма. Никогда такого сложного дела царь ему еще не поручал. Строил он и раньше в разных городах. Сначала в одном городе постройку возведет, потом вместе со строителями в другой город переезжают. Постепенно все задуманное и построят. А так, что бы в семи городах одновременно царские палаты строить, да еще за семь недель, такого в памяти Кузьмы, никогда не бывал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о делать нечего. Царские приказы обсуждать не годится. Отдал Кузьма приказы, и повезли по семи городам материалы и приспособления, что бы палаты строи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Рабочих Кузьма тоже по городам распределил, планы строительства палат роздал. Сам поехал в столицу, а в шесть других городов отправились его мастера.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олго ли, коротко, у Кузьмы дело спорится, палаты на глазах растут. Решил Кузьма в другие города отправиться, посмотреть, как там дела идут. Приехал он в первый город и обомлел. Рабочие разбежались, доски для строительства разворовали, вместо царских палат куча мусора на земле лежи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хватился Кузьма за голову, собрал снова рабочих, опять материал подвезли.</w:t>
      </w:r>
    </w:p>
    <w:p>
      <w:pPr>
        <w:pStyle w:val="Normal"/>
        <w:ind w:firstLine="360"/>
        <w:jc w:val="both"/>
        <w:rPr>
          <w:rFonts w:ascii="Arial" w:hAnsi="Arial" w:cs="Arial"/>
        </w:rPr>
      </w:pPr>
      <w:r>
        <w:rPr>
          <w:rFonts w:cs="Arial" w:ascii="Arial" w:hAnsi="Arial"/>
        </w:rPr>
        <w:t>Кузьма сам руководит строительством. Вроде, дело пошл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ехал Кузьма в следующий город проверять, как там дела идут. А там никаких палат не построили, та же разруха и запустение, как и в первом городе, пока Кузьма сам туда не приехал.</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ечется Кузьма по городам. В один приедет, дело наладит, в других в это время все развалится. Нигде палаты до конца не построены, а срок уже к концу подходи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Чего только Кузьма не делал. И заместителей своих по городам назначал, и рабочих уговаривал. Даже солдат пригонял, что бы следили они за работой, пока сам Кузьма в другом городе находится. Ничего не получается у Кузьмы. Одно строится, другое в это время валится. Совсем Кузьма отчаялся. Не может же он, в самом деле, один сразу в семи городах царские палаты строи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еизвестно, чем бы вся эта история закончилась, если бы случай не помог.</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отался Кузьма по городам, мотался, до того устал, сил никаких нет. Сел он как-то отдохнуть на берегу пруда. Смотрит, большая жаба собрала вокруг себя маленьких жабят, учит их мошек ловить. Покажет, как правильно надо рот открывать и языком мошку схватывать. Потом велит жабятам повторить все, что она показывала. Так и учатся малыши вслед за взрослой жабой корм добывать. А что бы не забыли, что за чем надо делать, жаба им березовые листочки раздала, да каждому лапкой пометила. Посмотрит жабенок, вспомнит, и сделает все правильно, даже если жабы рядом и не буде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ешил Кузьма - строитель тоже так сделать.  Собрал со всех городов рабочих, всем объяснил, показал, что за чем делать надо. Раздал всем одинаковые рисунки, на которых все обозначено: с чего начать, что потом строить, чем закончить. Пообещал Кузьма за хорошую работу всем щедрое вознаграждение. Разъехались строители по города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Поехал снова Кузьма проверить, как дела идут. Смотрит, не нарадуется. Города разные, а царские палаты везде одинаково строятся.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ак ведь по-другому и быть не могло. Строители по рисункам Кузьмы палаты возводят. А Кузьма всем одинаковые роздал.</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Через семь недель царь и его гости собрались в столице в новых палатах. А в шести других городах ждали их точно такие же царские палаты. Помогла, видать, жаба Кузьме строителю с царским заданием справитс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Кейс</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Фирме, продающей импортную обувь, предстоит в достаточно короткие сроки открыть в регионе сеть обувных магазин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о этого момента сталкиваться с подобными задачами руководству фирмы не приходилось. Магазины открывались постепенно, один за другим, и только  в Москв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одажи в регионе должны учитывать специфику и местные условия, поэтому предстоит разработать общую  концепцию обувного магазина, и процедуру, позволяющую успешно справится с поставленными задача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рганизация работы магазинов должна пройти быстро и одновременно, поскольку владельцы сети нацелены на реализацию планов по росту объема продаж новой сети уже в ближайшие полгода.</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Услови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В процессе сценарного моделирования принимали участия топ - менеджеры и директора магазинов. Участники были разбиты на пять групп. Каждая группа получила в свое пользование набор мелких деталей конструктора «</w:t>
      </w:r>
      <w:r>
        <w:rPr>
          <w:rFonts w:cs="Arial" w:ascii="Arial" w:hAnsi="Arial"/>
          <w:lang w:val="en-US"/>
        </w:rPr>
        <w:t>LEGO</w:t>
      </w:r>
      <w:r>
        <w:rPr>
          <w:rFonts w:cs="Arial" w:ascii="Arial" w:hAnsi="Arial"/>
        </w:rPr>
        <w:t>» и платформу, на которой можно было крепить детал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етали конструктора отличались разнообразием форм, цветов, размеров и функциональных возможностей. Количество деталей значительно превосходило число,  необходимое для конструирования в соответствие с поставленными целя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течение первой сессии участникам предстояло разработать концепцию относительно организации внутреннего пространства магазина: основные принципы мерчендайзинга и маршрутизации движения покупателей по торговому залу. Поскольку размеры и конфигурация торгового зала во всех магазинах обувной сети были однотипны, результаты моделирования решено было взять за основу в создании бизнес - процедуры, обязательной для работы магазин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В процессе сценарного моделирования осуществлялась аудио и видеозапись. Консультант </w:t>
      </w:r>
      <w:r>
        <w:rPr>
          <w:rFonts w:cs="Arial" w:ascii="Arial" w:hAnsi="Arial"/>
          <w:lang w:val="en-US"/>
        </w:rPr>
        <w:t>SM</w:t>
      </w:r>
      <w:r>
        <w:rPr>
          <w:rFonts w:cs="Arial" w:ascii="Arial" w:hAnsi="Arial"/>
        </w:rPr>
        <w:t xml:space="preserve"> оказывал руководителям методическую помощь на протяжении всех трех сесси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записи процесса моделирования участники будут обозначены как руководители, а не поименно.</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Сценарное моделировани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онсультант (К):</w:t>
      </w:r>
      <w:r>
        <w:rPr>
          <w:rFonts w:cs="Arial" w:ascii="Arial" w:hAnsi="Arial"/>
        </w:rPr>
        <w:t xml:space="preserve"> Как мы и договаривались, сейчас каждая группа участников выстроит из конструктора типового торгового зала. Перед началом работы можно обсудить различные варианты. Модель должна быть выстроена таким образом, что бы было понятно, где и как размещается обувь в зависимости от размерности, назначения и.т.д.</w:t>
      </w:r>
    </w:p>
    <w:p>
      <w:pPr>
        <w:pStyle w:val="Normal"/>
        <w:ind w:firstLine="360"/>
        <w:jc w:val="both"/>
        <w:rPr>
          <w:rFonts w:ascii="Arial" w:hAnsi="Arial" w:cs="Arial"/>
        </w:rPr>
      </w:pPr>
      <w:r>
        <w:rPr>
          <w:rFonts w:cs="Arial" w:ascii="Arial" w:hAnsi="Arial"/>
        </w:rPr>
        <w:t>Вы можете использовать карточки с фотографиями обуви, размещая их на соответствующих полках и подиумах в смоделированном торговом зал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rPr>
        <w:t>Не забудьте показать цветными стрелками желательное направление движения покупателей по торговому залу.</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 xml:space="preserve">Участники начинают работать. Заметно, что поставленные задачи вызывают много споров. В процессе моделирования каждая группа неоднократно вносила изменения в модель торгового зала. </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В результате процесса сценарного моделирования представлены три различные модели торгового зала:</w:t>
      </w:r>
    </w:p>
    <w:p>
      <w:pPr>
        <w:pStyle w:val="Normal"/>
        <w:ind w:firstLine="360"/>
        <w:jc w:val="both"/>
        <w:rPr>
          <w:rFonts w:ascii="Arial" w:hAnsi="Arial" w:cs="Arial"/>
          <w:i/>
          <w:i/>
        </w:rPr>
      </w:pPr>
      <w:r>
        <w:rPr>
          <w:rFonts w:cs="Arial" w:ascii="Arial" w:hAnsi="Arial"/>
          <w:i/>
        </w:rPr>
      </w:r>
    </w:p>
    <w:p>
      <w:pPr>
        <w:pStyle w:val="Normal"/>
        <w:numPr>
          <w:ilvl w:val="0"/>
          <w:numId w:val="63"/>
        </w:numPr>
        <w:ind w:left="0" w:firstLine="360"/>
        <w:jc w:val="both"/>
        <w:rPr>
          <w:rFonts w:ascii="Arial" w:hAnsi="Arial" w:cs="Arial"/>
          <w:i/>
          <w:i/>
        </w:rPr>
      </w:pPr>
      <w:r>
        <w:rPr>
          <w:rFonts w:cs="Arial" w:ascii="Arial" w:hAnsi="Arial"/>
          <w:i/>
        </w:rPr>
        <w:t xml:space="preserve">Однотипные стеллажи и полки с обувью располагаются по периметру зала, середина остается полностью свободной. Покупатели двигаются по залу без какого-то заданного маршрута, произвольно. </w:t>
      </w:r>
    </w:p>
    <w:p>
      <w:pPr>
        <w:pStyle w:val="Normal"/>
        <w:ind w:firstLine="360"/>
        <w:jc w:val="both"/>
        <w:rPr>
          <w:rFonts w:ascii="Arial" w:hAnsi="Arial" w:cs="Arial"/>
          <w:i/>
          <w:i/>
        </w:rPr>
      </w:pPr>
      <w:r>
        <w:rPr>
          <w:rFonts w:cs="Arial" w:ascii="Arial" w:hAnsi="Arial"/>
          <w:i/>
        </w:rPr>
      </w:r>
    </w:p>
    <w:p>
      <w:pPr>
        <w:pStyle w:val="Normal"/>
        <w:numPr>
          <w:ilvl w:val="0"/>
          <w:numId w:val="45"/>
        </w:numPr>
        <w:ind w:left="0" w:firstLine="360"/>
        <w:jc w:val="both"/>
        <w:rPr>
          <w:rFonts w:ascii="Arial" w:hAnsi="Arial" w:cs="Arial"/>
          <w:i/>
          <w:i/>
        </w:rPr>
      </w:pPr>
      <w:r>
        <w:rPr>
          <w:rFonts w:cs="Arial" w:ascii="Arial" w:hAnsi="Arial"/>
          <w:i/>
        </w:rPr>
        <w:t>Модель зала  повторяет основные моменты первого варианта, но есть существенные различия: в середине зала установлены подиумы для размещения элитной обуви.</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3. Третья модель зала имеет существенные отличия. Вдоль стен расположены полки с обувью, чередующиеся с подиумами для элитной обуви. Середина зала свободна. В нескольких местах у стен расставлены корзины для  моделей обуви из прошлогодних коллекций или уцененной по каким-либо причинам.</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У нас в результате имеется три модели торгового зала. Сейчас участники представят каждую. Остальные могут задавать вопросы и высказывать свои соображе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уководитель (Р):</w:t>
      </w:r>
      <w:r>
        <w:rPr>
          <w:rFonts w:cs="Arial" w:ascii="Arial" w:hAnsi="Arial"/>
        </w:rPr>
        <w:t xml:space="preserve"> Я сначала расскажу и покажу, по каким принципам мы организовали торговый зал (демонстрирует модель зала с однотипными полками вдоль стен и свободной серединой).</w:t>
      </w:r>
    </w:p>
    <w:p>
      <w:pPr>
        <w:pStyle w:val="Normal"/>
        <w:ind w:firstLine="360"/>
        <w:jc w:val="both"/>
        <w:rPr>
          <w:rFonts w:ascii="Arial" w:hAnsi="Arial" w:cs="Arial"/>
        </w:rPr>
      </w:pPr>
      <w:r>
        <w:rPr>
          <w:rFonts w:cs="Arial" w:ascii="Arial" w:hAnsi="Arial"/>
        </w:rPr>
        <w:t>Мы размещаем обувь вдоль стен, на наш взгляд, такой обзор наиболее удобен для покупателей. Середина зала свободна, покупатели чувствуют себя свободно, нет навязанного маршрута движения. Возможно, модель выглядит чересчур минималисткой, зато максимально учтены потребности покупателе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акие есть комментарии по поводу этой модели торгового зал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У меня есть ряд вопросов. Неясно, как на однотипных полках будут размещаться различные коллекции обуви, я имею ввиду размерность, назначение (мужская, женская, детская) и легенду (под легендой понимается деление обуви на повседневную, нарядную, спортивную и.т.п.).</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вайте выслушаем разъяснения создателей моде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Мы, конечно, будем учитывать принципы создания коллекций: размерность, легенду и назначение. Обувь на полках размещена в соответствии с этими принципами (показывае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Мне кажется, дифференциация обуви по разным принципам в этом варианте мерчендайзинга не бросается покупателю в глаза. Люди будут вынуждены напрягаться, задавать вопросы, потому, что обувь расположена на одинаковых полках и сливается в общую массу. Кроме того, мне не нравится принцип маршрутизации движения покупателей по залу. Вернее, отсутствие всякого принципа. Маршрута, как такового нет. Значит, люди будут сталкиваться, пересекаться. </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Можно ли отметить какие-то достоинства у этой модел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Р:</w:t>
      </w:r>
      <w:r>
        <w:rPr>
          <w:rFonts w:cs="Arial" w:ascii="Arial" w:hAnsi="Arial"/>
        </w:rPr>
        <w:t xml:space="preserve"> Принцип размещения обуви явно неудачен, что касается маршрута движения покупателей, то вопрос остается спорным: остановиться на маршруте, заданном изначально, или предоставить покупателям свободно передвигаться по залу, самостоятельно выбирая маршрут.</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Тогда подведем предварительные итоги: размещение товара по периметру зала на одинаковых полках или стеллажах признано нецелесообразным с точки зрения удобства для покупателей. Вопрос об организации маршрута движения покупателей по залу пока остается открыты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Сейчас авторы второй модели торгового зала представят свою версию. Пожалуйс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Я расскажу, чем руководствовались, создавая свою модель (демонстрирует модель зала, в которой использованы полки для обуви по периметру зала и подиумы для более дорогой обуви в центре).</w:t>
      </w:r>
    </w:p>
    <w:p>
      <w:pPr>
        <w:pStyle w:val="Normal"/>
        <w:ind w:firstLine="360"/>
        <w:jc w:val="both"/>
        <w:rPr>
          <w:rFonts w:ascii="Arial" w:hAnsi="Arial" w:cs="Arial"/>
        </w:rPr>
      </w:pPr>
      <w:r>
        <w:rPr>
          <w:rFonts w:cs="Arial" w:ascii="Arial" w:hAnsi="Arial"/>
        </w:rPr>
        <w:t>Мы расположили основной товар по периметру зала, как и наши коллеги, представлявшие предыдущую модель. В отличие от них, мы используем и середину зала тоже. Это дает сразу два преимущества:</w:t>
      </w:r>
    </w:p>
    <w:p>
      <w:pPr>
        <w:pStyle w:val="Normal"/>
        <w:ind w:firstLine="360"/>
        <w:jc w:val="both"/>
        <w:rPr>
          <w:rFonts w:ascii="Arial" w:hAnsi="Arial" w:cs="Arial"/>
        </w:rPr>
      </w:pPr>
      <w:r>
        <w:rPr>
          <w:rFonts w:cs="Arial" w:ascii="Arial" w:hAnsi="Arial"/>
        </w:rPr>
      </w:r>
    </w:p>
    <w:p>
      <w:pPr>
        <w:pStyle w:val="Normal"/>
        <w:numPr>
          <w:ilvl w:val="0"/>
          <w:numId w:val="64"/>
        </w:numPr>
        <w:ind w:left="0" w:firstLine="360"/>
        <w:jc w:val="both"/>
        <w:rPr>
          <w:rFonts w:ascii="Arial" w:hAnsi="Arial" w:cs="Arial"/>
        </w:rPr>
      </w:pPr>
      <w:r>
        <w:rPr>
          <w:rFonts w:cs="Arial" w:ascii="Arial" w:hAnsi="Arial"/>
        </w:rPr>
        <w:t>Четкая организация маршрута движения покупателей. Обратите внимание (показывает коридор, образованный между полками и центром зала), покупатель попадает незаметным образом в коридор, и движется по нему желательным для нас способом: от входа в магазин, мимо полок и подиумов в центре зала.  Покупатель все видит, ему открывается панорамное видение пространства магазина. Поскольку он все время контактирует с товаром, шансы на покупку многократно повышаются.</w:t>
      </w:r>
    </w:p>
    <w:p>
      <w:pPr>
        <w:pStyle w:val="Normal"/>
        <w:ind w:firstLine="360"/>
        <w:jc w:val="both"/>
        <w:rPr>
          <w:rFonts w:ascii="Arial" w:hAnsi="Arial" w:cs="Arial"/>
        </w:rPr>
      </w:pPr>
      <w:r>
        <w:rPr>
          <w:rFonts w:cs="Arial" w:ascii="Arial" w:hAnsi="Arial"/>
        </w:rPr>
      </w:r>
    </w:p>
    <w:p>
      <w:pPr>
        <w:pStyle w:val="Normal"/>
        <w:numPr>
          <w:ilvl w:val="0"/>
          <w:numId w:val="9"/>
        </w:numPr>
        <w:ind w:left="0" w:firstLine="360"/>
        <w:jc w:val="both"/>
        <w:rPr>
          <w:rFonts w:ascii="Arial" w:hAnsi="Arial" w:cs="Arial"/>
        </w:rPr>
      </w:pPr>
      <w:r>
        <w:rPr>
          <w:rFonts w:cs="Arial" w:ascii="Arial" w:hAnsi="Arial"/>
        </w:rPr>
        <w:t>Эксклюзивный товар (новые, дорогие  модели), мы расположили отдельно на специальных подиумах, с подсветкой, в соответствии с правилами   мерчендайзинга для бутиков. То есть, мы специально выделили элитную обувь, облегчив, тем самым, покупателю процесс принятия реше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Движение покупателей планируется как односторонне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Да. С правой стороны коридор шире и отклоняется направо (показывает), поэтому покупательский поток будет двигаться справа, против часовой стрелк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Я вижу по вашим лицам, что пора приступить к обсуждению представленной моде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Есть возражения. Расположение товара на безликих одинаковых полках по периметру зала уже подвергалось критике. Мне так же не нравится, что покупателям навязывается, причем жестко, заданный маршрут. Может быть, это уместно в магазинах с огромной проходимостью. У нас продается импортная обувь, в том числе, элитная. Маршрутизация такого типа не уместна в этом случае.</w:t>
      </w:r>
    </w:p>
    <w:p>
      <w:pPr>
        <w:pStyle w:val="Normal"/>
        <w:ind w:firstLine="360"/>
        <w:jc w:val="both"/>
        <w:rPr>
          <w:rFonts w:ascii="Arial" w:hAnsi="Arial" w:cs="Arial"/>
        </w:rPr>
      </w:pPr>
      <w:r>
        <w:rPr>
          <w:rFonts w:cs="Arial" w:ascii="Arial" w:hAnsi="Arial"/>
        </w:rPr>
        <w:t>Противоречие еще и в том, что середину зала мы организуем по типу обувного бутика, а периметр зала напоминает магазин дешевой обуви. Мы же рассчитывали на средний класс.</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не видите цельности в идее организации пространства зал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У меня другое мнение. Я считаю, достаточно оригинально применять на практике различные принципы и подходы. Смущают только полки, расположенные по периметру зала, но об этом мы уже говори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Вторая модель вызывает у вас неоднозначную реакцию. Кому-то она, с некоторыми оговорками, кажется приемлемой, кто-то ее категорически отвергает.</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Возможно, стоит рассмотреть третью модель торгового зала. Тогда у нас будет больше информации, и мы сможем сделать выбор или продолжать моделирование дальше.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ожалуйста, представьте нам третью модел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Наша модель в чем-то совпадает с предыдущими, но в тоже время, имеет существенные отличия (демонстрирует модель торгового зал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Есть пожелание. Когда вы показываете те или иные особенности организации пространства торгового зала, выделяйте, пожалуйста, из преимущества с точки зрения удобства для покупателей  и эффективности процесса продаж.</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Мы организовали и середину зала, и его периметр. В отличие от первой модели, по периметру зала расположены не однообразные полки и стеллажи. Приспособления для демонстрации обуви дифференцированы по конфигурации, размерам и положению в пространстве (показывает). Обратите внимание, четко выделены в пространстве коллекции по назначению и функциональным особенностям. Легко находить нужный размер.</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ействительно, визуально просматривается все коллекция обуви. Различия видны наглядно, и в тоже время присутствует стилевое единств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Я согласен. Просматривается и размерность, и назначение, и легенда. Оптимальный вариант организации периметра зала. Но есть претензии к оформлению центра зал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Центр зала в третьей модели пус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Мне не нравится эклектика в любом виде. Если мы выставляем обувь на специальных подиумах, мы пытаемся претендовать на звание бутика. Но наши магазины не являются бутиками. Тем не менее, элитная обувь в третьей модели зала выставлена на подиумах.</w:t>
      </w:r>
    </w:p>
    <w:p>
      <w:pPr>
        <w:pStyle w:val="Normal"/>
        <w:ind w:firstLine="360"/>
        <w:jc w:val="both"/>
        <w:rPr>
          <w:rFonts w:ascii="Arial" w:hAnsi="Arial" w:cs="Arial"/>
        </w:rPr>
      </w:pPr>
      <w:r>
        <w:rPr>
          <w:rFonts w:cs="Arial" w:ascii="Arial" w:hAnsi="Arial"/>
        </w:rPr>
        <w:t>Пустая середина зала не выгодна экономически, не позволяет продуманно организовать маршрут движения покупателе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Какое же решение вы предлагает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Если вы позволите, я прямо сейчас дострою модель (Строит в центе зала несколько стеллажей, более простых по конструкции, чем подиумы). Я вынес дорогую обувь в центр зала на специальные стеллажи (показывает). Но обратите внимание, середина зала только обозначена. Коридор, по которому будут двигаться покупатели, почти не заметен. Он широк и удобен. Маршрут задан, но деликатно и ненавязчиво.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ействительно, явной выраженности маршрута нет.</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Третья модель торгового зала объединяет наиболее удачные моменты, присутствующие в предыдущих двух  моделях. </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Если нет дополнений, я попрошу подвести итоги первой сессии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Мы создали модель торгового зала, которую можно брать за основу в организации пространства реального магазина.</w:t>
      </w:r>
    </w:p>
    <w:p>
      <w:pPr>
        <w:pStyle w:val="Normal"/>
        <w:ind w:firstLine="360"/>
        <w:jc w:val="both"/>
        <w:rPr>
          <w:rFonts w:ascii="Arial" w:hAnsi="Arial" w:cs="Arial"/>
        </w:rPr>
      </w:pPr>
      <w:r>
        <w:rPr>
          <w:rFonts w:cs="Arial" w:ascii="Arial" w:hAnsi="Arial"/>
        </w:rPr>
        <w:t>Преимущества такой  модели зала:</w:t>
      </w:r>
    </w:p>
    <w:p>
      <w:pPr>
        <w:pStyle w:val="Normal"/>
        <w:ind w:firstLine="360"/>
        <w:jc w:val="both"/>
        <w:rPr>
          <w:rFonts w:ascii="Arial" w:hAnsi="Arial" w:cs="Arial"/>
        </w:rPr>
      </w:pPr>
      <w:r>
        <w:rPr>
          <w:rFonts w:cs="Arial" w:ascii="Arial" w:hAnsi="Arial"/>
        </w:rPr>
      </w:r>
    </w:p>
    <w:p>
      <w:pPr>
        <w:pStyle w:val="Normal"/>
        <w:numPr>
          <w:ilvl w:val="0"/>
          <w:numId w:val="65"/>
        </w:numPr>
        <w:ind w:left="0" w:firstLine="360"/>
        <w:jc w:val="both"/>
        <w:rPr>
          <w:rFonts w:ascii="Arial" w:hAnsi="Arial" w:cs="Arial"/>
        </w:rPr>
      </w:pPr>
      <w:r>
        <w:rPr>
          <w:rFonts w:cs="Arial" w:ascii="Arial" w:hAnsi="Arial"/>
        </w:rPr>
        <w:t>Наглядность в размещении различных коллекций обуви, облегчающая покупателю поиск нужного товара.</w:t>
      </w:r>
    </w:p>
    <w:p>
      <w:pPr>
        <w:pStyle w:val="Normal"/>
        <w:ind w:firstLine="360"/>
        <w:jc w:val="both"/>
        <w:rPr>
          <w:rFonts w:ascii="Arial" w:hAnsi="Arial" w:cs="Arial"/>
        </w:rPr>
      </w:pPr>
      <w:r>
        <w:rPr>
          <w:rFonts w:cs="Arial" w:ascii="Arial" w:hAnsi="Arial"/>
        </w:rPr>
      </w:r>
    </w:p>
    <w:p>
      <w:pPr>
        <w:pStyle w:val="Normal"/>
        <w:numPr>
          <w:ilvl w:val="0"/>
          <w:numId w:val="2"/>
        </w:numPr>
        <w:ind w:left="0" w:firstLine="360"/>
        <w:jc w:val="both"/>
        <w:rPr>
          <w:rFonts w:ascii="Arial" w:hAnsi="Arial" w:cs="Arial"/>
        </w:rPr>
      </w:pPr>
      <w:r>
        <w:rPr>
          <w:rFonts w:cs="Arial" w:ascii="Arial" w:hAnsi="Arial"/>
        </w:rPr>
        <w:t>Организация движения покупателей по залу, избегающая нарочитой и жесткой маршрутизации.</w:t>
      </w:r>
    </w:p>
    <w:p>
      <w:pPr>
        <w:pStyle w:val="Normal"/>
        <w:ind w:firstLine="360"/>
        <w:jc w:val="both"/>
        <w:rPr>
          <w:rFonts w:ascii="Arial" w:hAnsi="Arial" w:cs="Arial"/>
        </w:rPr>
      </w:pPr>
      <w:r>
        <w:rPr>
          <w:rFonts w:cs="Arial" w:ascii="Arial" w:hAnsi="Arial"/>
        </w:rPr>
      </w:r>
    </w:p>
    <w:p>
      <w:pPr>
        <w:pStyle w:val="Normal"/>
        <w:numPr>
          <w:ilvl w:val="0"/>
          <w:numId w:val="2"/>
        </w:numPr>
        <w:ind w:left="0" w:firstLine="360"/>
        <w:jc w:val="both"/>
        <w:rPr>
          <w:rFonts w:ascii="Arial" w:hAnsi="Arial" w:cs="Arial"/>
        </w:rPr>
      </w:pPr>
      <w:r>
        <w:rPr>
          <w:rFonts w:cs="Arial" w:ascii="Arial" w:hAnsi="Arial"/>
        </w:rPr>
        <w:t>Четкое деление зала на зоны, достигнутое за счет организации центра и периметра зал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торая сессии как мы и договаривались, будет посвящена координации в работе различных служб магазин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2 сессия</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i/>
          <w:i/>
        </w:rPr>
      </w:pPr>
      <w:r>
        <w:rPr>
          <w:rFonts w:cs="Arial" w:ascii="Arial" w:hAnsi="Arial"/>
          <w:i/>
        </w:rPr>
        <w:t>В процессе второй сессии руководители выстроили модель магазина, объединяющую все помещения, с представленными там службами: бухгалтерию, кабинет директора, склад, торговый зал, службу логистики.</w:t>
      </w:r>
    </w:p>
    <w:p>
      <w:pPr>
        <w:pStyle w:val="Normal"/>
        <w:ind w:firstLine="360"/>
        <w:jc w:val="both"/>
        <w:rPr>
          <w:rFonts w:ascii="Arial" w:hAnsi="Arial" w:cs="Arial"/>
          <w:i/>
          <w:i/>
        </w:rPr>
      </w:pPr>
      <w:r>
        <w:rPr>
          <w:rFonts w:cs="Arial" w:ascii="Arial" w:hAnsi="Arial"/>
          <w:i/>
        </w:rPr>
        <w:t>В каждое помещение помещена фигурка человека, олицетворяющая руководителя соответствующей службы.</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Участники приняли решение, смоделировать процесс взаимодействия служб, используя возможности технологии сценарного моделирования.</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Какую ситуацию взаимодействия вы хотите рассмотреть?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Предположим, в торговом зале закончилась женская обувь самого востребованного размера из последней коллекции обуви (берет человечка, стоящего в торговом зале перемещает его в кабинет директора магазина). Старший продавец передает эту информацию директору магазин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Может быть, сделать более рационально (Перемещает человечка из торгового зала на склад, а затем в службу логистики).</w:t>
      </w:r>
    </w:p>
    <w:p>
      <w:pPr>
        <w:pStyle w:val="Normal"/>
        <w:ind w:firstLine="360"/>
        <w:jc w:val="both"/>
        <w:rPr>
          <w:rFonts w:ascii="Arial" w:hAnsi="Arial" w:cs="Arial"/>
        </w:rPr>
      </w:pPr>
      <w:r>
        <w:rPr>
          <w:rFonts w:cs="Arial" w:ascii="Arial" w:hAnsi="Arial"/>
        </w:rPr>
        <w:t>Старший продавец запрашивает склад, если обуви нужного размера и вида там нет, тогда можно непосредственно обратиться в службу логистики. Нет необходимости обращаться а к директору магазина. Возможно непосредственное взаимодействие между торговым залом, складом и службой логистик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Как будет действовать отдел логистик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 Они будут связываться непосредственно с Москвой, там находится центральный склад (строит в стороне от модели магазина здание центрального зала). Переговоры между магазином и центральным офисом ведутся по телефону или посредством электронной переписки, поэтому я не перемещаю фигурк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Какие дальнейшие координационные действия возможн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Могут, к сожалению, возникнуть задержки с поставками из Москвы. В этом случае включается директор магазина (перемещает человечка из отдела логистики в кабинет директора магазина).</w:t>
      </w:r>
    </w:p>
    <w:p>
      <w:pPr>
        <w:pStyle w:val="Normal"/>
        <w:ind w:firstLine="360"/>
        <w:jc w:val="both"/>
        <w:rPr>
          <w:rFonts w:ascii="Arial" w:hAnsi="Arial" w:cs="Arial"/>
        </w:rPr>
      </w:pPr>
      <w:r>
        <w:rPr>
          <w:rFonts w:cs="Arial" w:ascii="Arial" w:hAnsi="Arial"/>
        </w:rPr>
        <w:t xml:space="preserve">Решение принимается директором магазина, после того, как руководитель отдела логистики передаст ему необходимую информацию.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 каких случаях включается главный бухгалтер?</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Мы специально не моделируем взаимодействие с главным бухгалтером. Можно было бы показать, что при любом взаимодействии старшего продавца и директора по логистике,  директора по логистике и директора склада и.т.д., их маршруты проходят через кабинет главного бухгалтера. Ясно, что ни одно решение, связанное с расходованием средств, не принимается без участия бухгалтерии и директора магазин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Далее, участники моделируют несколько интересующих их ситуаций взаимодействия различных служб. Они приходят, в результате, к выводу, что инициатором взаимодействия может быть любой заинтересованный руководитель. Кроме того, проигрываются ситуации, в которых надо действовать строго по инструкции, определенной директором магазин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По основным вопросам взаимодействия участники сценарного моделирования достигают согласия. Спорным оказался вопрос о наличии собственной рекламной службы в каждом магазине.</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Р:</w:t>
      </w:r>
      <w:r>
        <w:rPr>
          <w:rFonts w:cs="Arial" w:ascii="Arial" w:hAnsi="Arial"/>
        </w:rPr>
        <w:t xml:space="preserve"> Я настаиваю, рекламный отдел должен быть свой (достраивает к модели магазина помещение для отдела рекламы и  помещает туда человечка – руководителя отдела реклам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очему вы считаете это целесообразны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В рекламе и маркетинге важна мобильность. Вот посмотрите (перемещает человечка из торгового зала в кабинет директора магазина). Допустим, продажи падают. Например, наступает неудачный для нас сезон. Директор магазина оперативно планирует выделение дополнительных средств на маркетинг и рекламу (перемещает директора магазина в бухгалтерию, и туда же помещает руководителя отдела рекламы).</w:t>
      </w:r>
    </w:p>
    <w:p>
      <w:pPr>
        <w:pStyle w:val="Normal"/>
        <w:ind w:firstLine="360"/>
        <w:jc w:val="both"/>
        <w:rPr>
          <w:rFonts w:ascii="Arial" w:hAnsi="Arial" w:cs="Arial"/>
        </w:rPr>
      </w:pPr>
      <w:r>
        <w:rPr>
          <w:rFonts w:cs="Arial" w:ascii="Arial" w:hAnsi="Arial"/>
        </w:rPr>
        <w:t>Проблема решается быстро и в соответствии с местной специфико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Я вижу, есть и другие мне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Мне кажется, нам не нужен свой отдел рекламы (отстраивает помещение отдела рекламы от модели магазина). Это - дорогое удовольствие. Проще действовать так (перемещает старшего продавца в кабинет директора магазина). Директор магазина, после переговоров со своими сотрудниками, связывается с центральным офисом в Москве. Решение о рекламной компании принимается совместно с руководством компан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акие преимущества вы получаете вы этом случа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Сохраняется единство в маркетинговой политике компании, не распыляются непродуманно средств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Я вижу, большинство придерживается такой же точки зрения.</w:t>
      </w:r>
    </w:p>
    <w:p>
      <w:pPr>
        <w:pStyle w:val="Normal"/>
        <w:ind w:firstLine="360"/>
        <w:jc w:val="both"/>
        <w:rPr>
          <w:rFonts w:ascii="Arial" w:hAnsi="Arial" w:cs="Arial"/>
        </w:rPr>
      </w:pPr>
      <w:r>
        <w:rPr>
          <w:rFonts w:cs="Arial" w:ascii="Arial" w:hAnsi="Arial"/>
        </w:rPr>
        <w:t xml:space="preserve">Основные процедуры координации в работе различных служб магазина и центрального офиса в Москве мы отработали.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eastAsia="Arial" w:cs="Arial" w:ascii="Arial" w:hAnsi="Arial"/>
        </w:rPr>
        <w:t xml:space="preserve"> </w:t>
      </w:r>
      <w:r>
        <w:rPr>
          <w:rFonts w:cs="Arial" w:ascii="Arial" w:hAnsi="Arial"/>
        </w:rPr>
        <w:t>Третья сессия будет посвящена отработки процесса взаимодействия покупателей и продавцов в торговом зал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Третья сесс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Услови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качестве условий для моделирования использовался метод психодрамы. Мы уже сталкивались с тем, что моделирование процессов общения удобно осуществлять в инсценировках. В частности, когда рассматривался процесс моделирования обслуживания гостей в ресторане. Тогда руководители строили процесс моделирования от «настоящего к будущему». Они пытались воспроизвести привычные сцены взаимодействия обслуживающего персонала ресторана с гостями, а затем, путем поэтапного изменения, добиться, желаемого результат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уководители сети обувных магазинов пошли несколько другим путем. Они смоделировали идеальное, с их точки зрения, общение между покупателем и обслуживающим персоналом магазина. Затем воспроизвели привычную схему взаимодействия. И, только после этого, стали перестраивать привычный сервис на тот, который представлялся более эффективным (сцена идеального взаимодействия была записана на видеопленк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Таким образом, в рассматриваемом ниже примере, участники сценарного моделирования пошли путем от «будущего к настоящему». Мы еще столкнемся в дальнейшем с различными направлениями в сценарном моделировании, и попытаемся понять, чем обусловлен выбор того или иного способа моделирования «из настоящего в будущее», или из «будущего в настоящее», или из «настоящего в прошлое».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rPr>
        <w:t>Третья сессия проходила в условиях, моделирующих обстановку реального торгового зала.</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Сценарное моделировани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 течение двух предыдущих сессий вы выстраивали модель взаимодействия служб магазина и модель организации внутреннего пространства торгового зала.</w:t>
      </w:r>
    </w:p>
    <w:p>
      <w:pPr>
        <w:pStyle w:val="Normal"/>
        <w:ind w:firstLine="360"/>
        <w:jc w:val="both"/>
        <w:rPr>
          <w:rFonts w:ascii="Arial" w:hAnsi="Arial" w:cs="Arial"/>
        </w:rPr>
      </w:pPr>
      <w:r>
        <w:rPr>
          <w:rFonts w:cs="Arial" w:ascii="Arial" w:hAnsi="Arial"/>
        </w:rPr>
        <w:t>Насколько я понимаю, есть желание посвятить третью сессию собственно сервису в зал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Это действительно важно. На сегодняшний день неясно, будет ли в зале осуществляться принцип самообслуживания или продавцам необходимо активно включаться в продаж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 чем противоречи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Мы уже сталкивались с подобным противоречием, когда строили модель торгового зала.</w:t>
      </w:r>
    </w:p>
    <w:p>
      <w:pPr>
        <w:pStyle w:val="Normal"/>
        <w:ind w:firstLine="360"/>
        <w:jc w:val="both"/>
        <w:rPr>
          <w:rFonts w:ascii="Arial" w:hAnsi="Arial" w:cs="Arial"/>
        </w:rPr>
      </w:pPr>
      <w:r>
        <w:rPr>
          <w:rFonts w:cs="Arial" w:ascii="Arial" w:hAnsi="Arial"/>
        </w:rPr>
        <w:t xml:space="preserve">В одном случае, некоторые из нас склонялись к демократической модели зала (Недифференцированное пространство и жесткая маршрутизация движения покупателей), а другие стремились смоделировать зал, находящийся где-то посередине между бутиком и недорогим доступным магазином обуви (пространственная дифференциация а расположении коллекции обуви и нежесткое обозначение маршрута движения покупателей по залу).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Правильно ли я понимаю, что сейчас мы тоже будем путем моделирования сопоставлять две два варианта обслуживания покупател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Да. Имеет смысл рассмотреть обе моде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Хорошо. Давайте смоделируем ситуацию взаимодействия покупателей и продавцов в том случае, когда реализуется принцип самообслуживани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 xml:space="preserve">Моделируется сцена, основной сюжет примерно таков: Продавцы (их в зале всего двое), заняты размещением обуви на стеллажах, покупатели самостоятельно рассматривают обувь, мерят ее и.т.п. Периодически у покупателей возникают вопросы, и они ищут глазами продавцов. Один из продавцов ушел в это время в подсобное помещение, другой расставляет коробки с обувью, и покупателям находится спиной. </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 xml:space="preserve">Один из покупателей просит продавца подойти и проконсультировать, продавец, </w:t>
      </w:r>
    </w:p>
    <w:p>
      <w:pPr>
        <w:pStyle w:val="Normal"/>
        <w:ind w:firstLine="360"/>
        <w:jc w:val="both"/>
        <w:rPr>
          <w:rFonts w:ascii="Arial" w:hAnsi="Arial" w:cs="Arial"/>
          <w:i/>
          <w:i/>
        </w:rPr>
      </w:pPr>
      <w:r>
        <w:rPr>
          <w:rFonts w:cs="Arial" w:ascii="Arial" w:hAnsi="Arial"/>
          <w:i/>
        </w:rPr>
        <w:t>не оборачиваясь, обещает сделать это через какое-то врем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Не дождавшись помощи, покупатель покидает магазин.</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xml:space="preserve"> Обратите внимание, эта сцена наглядно показывает, как мы с вами можем потерять покупателе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Чем вас не удовлетворяет подобный сервис?</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Нет активных продаж, нет взаимодействия с клиентами. Коллекция обширная, много обуви незнакомых марок, которые впервые представлены в регионе. Покупателю сложно самому разобраться. Он просто уйдет, что мы и видели только - что.</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Есть сторонники этой модели обслуживания покупателе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Да. Не стоит критиковать такой сервис. Так продают многие магазины. Коллекция обуви представлена наглядно, мы с вами постарались выделить функциональное значение, размерность и.т.п. Фактически, покупатель не нуждается в продавце, который в это время может заниматься полезным дело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ремя, действительно, экономитс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Вы забываете, что наша главная цель, увеличить продажи, добиться прироста покупателей. Зачем нам экономия времени продавца, если в магазине не бедет покупателей?</w:t>
      </w:r>
    </w:p>
    <w:p>
      <w:pPr>
        <w:pStyle w:val="Normal"/>
        <w:ind w:firstLine="360"/>
        <w:jc w:val="both"/>
        <w:rPr/>
      </w:pPr>
      <w:r>
        <w:rPr>
          <w:rFonts w:cs="Arial" w:ascii="Arial" w:hAnsi="Arial"/>
          <w:b/>
        </w:rPr>
        <w:t>Да,</w:t>
      </w:r>
      <w:r>
        <w:rPr>
          <w:rFonts w:cs="Arial" w:ascii="Arial" w:hAnsi="Arial"/>
        </w:rPr>
        <w:t xml:space="preserve"> такой сервис может быть, но только в магазинах с огромной проходимостью, где продавцы, действительно не в состоянии подробно консультировать покупателей. Да и задачи у продавцов совсем други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Каким образом мы будем действовать дальш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Я думаю, нужно рассмотреть модель взаимодействия продавцов с покупателями, ориентированную на активные продаж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Мы только появились в регионе, громадный поток покупателей пока не ожидается, да и в дальнейшем вряд ли возможен. Сейчас нам важно создать круг постоянных клиентов и все время расширять этот круг. </w:t>
      </w:r>
    </w:p>
    <w:p>
      <w:pPr>
        <w:pStyle w:val="Normal"/>
        <w:ind w:firstLine="360"/>
        <w:jc w:val="both"/>
        <w:rPr>
          <w:rFonts w:ascii="Arial" w:hAnsi="Arial" w:cs="Arial"/>
        </w:rPr>
      </w:pPr>
      <w:r>
        <w:rPr>
          <w:rFonts w:cs="Arial" w:ascii="Arial" w:hAnsi="Arial"/>
        </w:rPr>
        <w:t>Давайте смоделируем идеальную сцену обслуживания покупателей в нашем магазин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Проигрывается сцена общения между покупателями и продавцами.</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аждого покупателя продавец встречает улыбкой и приветствием. При необходимости, предлагается помощь. Если покупатель стремится к самостоятельному выбору, продавец в стороне внимательно наблюдает, при первых признаках замешательства со стороны покупателя, продавец приходит на помощь.</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 xml:space="preserve">Практически для каждого покупателя делается презентация магазина и коллекции. </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Продавец активно принимает участие в процессе примерки обуви. Возникающие возражения и сомнения не остаются без внимания продавц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Покупатели покидают магазин явно удовлетворенные, даже если они не совершили покупки.</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Р:</w:t>
      </w:r>
      <w:r>
        <w:rPr>
          <w:rFonts w:cs="Arial" w:ascii="Arial" w:hAnsi="Arial"/>
        </w:rPr>
        <w:t xml:space="preserve"> Эта сцена действительно может быть взята за образец. Давайте, сравним нашу идеальную модель с реальным процессом обслуживания в магазин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Участники смотрят видеозапись, сделанную в магазине в течение рабочего дня.</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Р:</w:t>
      </w:r>
      <w:r>
        <w:rPr>
          <w:rFonts w:cs="Arial" w:ascii="Arial" w:hAnsi="Arial"/>
        </w:rPr>
        <w:t xml:space="preserve"> Конечно, многое надо менять.</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Что именн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Я назову несколько моментов:</w:t>
      </w:r>
    </w:p>
    <w:p>
      <w:pPr>
        <w:pStyle w:val="Normal"/>
        <w:ind w:firstLine="360"/>
        <w:jc w:val="both"/>
        <w:rPr>
          <w:rFonts w:ascii="Arial" w:hAnsi="Arial" w:cs="Arial"/>
        </w:rPr>
      </w:pPr>
      <w:r>
        <w:rPr>
          <w:rFonts w:cs="Arial" w:ascii="Arial" w:hAnsi="Arial"/>
        </w:rPr>
      </w:r>
    </w:p>
    <w:p>
      <w:pPr>
        <w:pStyle w:val="Normal"/>
        <w:numPr>
          <w:ilvl w:val="0"/>
          <w:numId w:val="66"/>
        </w:numPr>
        <w:ind w:left="0" w:firstLine="360"/>
        <w:jc w:val="both"/>
        <w:rPr>
          <w:rFonts w:ascii="Arial" w:hAnsi="Arial" w:cs="Arial"/>
        </w:rPr>
      </w:pPr>
      <w:r>
        <w:rPr>
          <w:rFonts w:cs="Arial" w:ascii="Arial" w:hAnsi="Arial"/>
        </w:rPr>
        <w:t xml:space="preserve">Продавцы в реальности недостаточно активны, не всегда замечают и своевременно откликаются на потребности покупателей. </w:t>
      </w:r>
    </w:p>
    <w:p>
      <w:pPr>
        <w:pStyle w:val="Normal"/>
        <w:ind w:firstLine="360"/>
        <w:jc w:val="both"/>
        <w:rPr>
          <w:rFonts w:ascii="Arial" w:hAnsi="Arial" w:cs="Arial"/>
        </w:rPr>
      </w:pPr>
      <w:r>
        <w:rPr>
          <w:rFonts w:cs="Arial" w:ascii="Arial" w:hAnsi="Arial"/>
        </w:rPr>
      </w:r>
    </w:p>
    <w:p>
      <w:pPr>
        <w:pStyle w:val="Normal"/>
        <w:numPr>
          <w:ilvl w:val="0"/>
          <w:numId w:val="3"/>
        </w:numPr>
        <w:ind w:left="0" w:firstLine="360"/>
        <w:jc w:val="both"/>
        <w:rPr>
          <w:rFonts w:ascii="Arial" w:hAnsi="Arial" w:cs="Arial"/>
        </w:rPr>
      </w:pPr>
      <w:r>
        <w:rPr>
          <w:rFonts w:cs="Arial" w:ascii="Arial" w:hAnsi="Arial"/>
        </w:rPr>
        <w:t>Презентация магазина и коллекции не делается, или делается  в недостаточном объеме.</w:t>
      </w:r>
    </w:p>
    <w:p>
      <w:pPr>
        <w:pStyle w:val="Normal"/>
        <w:ind w:firstLine="360"/>
        <w:jc w:val="both"/>
        <w:rPr>
          <w:rFonts w:ascii="Arial" w:hAnsi="Arial" w:cs="Arial"/>
        </w:rPr>
      </w:pPr>
      <w:r>
        <w:rPr>
          <w:rFonts w:cs="Arial" w:ascii="Arial" w:hAnsi="Arial"/>
        </w:rPr>
      </w:r>
    </w:p>
    <w:p>
      <w:pPr>
        <w:pStyle w:val="Normal"/>
        <w:numPr>
          <w:ilvl w:val="0"/>
          <w:numId w:val="3"/>
        </w:numPr>
        <w:ind w:left="0" w:firstLine="360"/>
        <w:jc w:val="both"/>
        <w:rPr>
          <w:rFonts w:ascii="Arial" w:hAnsi="Arial" w:cs="Arial"/>
        </w:rPr>
      </w:pPr>
      <w:r>
        <w:rPr>
          <w:rFonts w:cs="Arial" w:ascii="Arial" w:hAnsi="Arial"/>
        </w:rPr>
        <w:t>Упускаются моменты, когда можно было бы помочь покупателю в принятии реше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Как вы планируете исправлять недостатк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Создадим бизнес-процедуру на основании видеозаписи идеальной модели обслуживания покупателей, и обучим продавцов более эффективно взаимодействовать с покупателям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Чем вам было полезно участие в сценарном моделирован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Наглядностью. Споры разрешались быстрее и результативнее. Возникли новые иде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акие ж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Мы решили все же сократить по времени сцену идеального обслуживания покупателей. Продавцы могут действовать быстрее. Не стоит так «плотно» сопровождать покупателя, какие-то решения он может принимать самостоятельн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Комментари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На примере сценарного моделирования, в котором принимали участие руководители обувной сери, мы увидели ряд интересных закономерностей:</w:t>
      </w:r>
    </w:p>
    <w:p>
      <w:pPr>
        <w:pStyle w:val="Normal"/>
        <w:ind w:firstLine="360"/>
        <w:jc w:val="both"/>
        <w:rPr>
          <w:rFonts w:ascii="Arial" w:hAnsi="Arial" w:cs="Arial"/>
        </w:rPr>
      </w:pPr>
      <w:r>
        <w:rPr>
          <w:rFonts w:cs="Arial" w:ascii="Arial" w:hAnsi="Arial"/>
        </w:rPr>
      </w:r>
    </w:p>
    <w:p>
      <w:pPr>
        <w:pStyle w:val="Normal"/>
        <w:numPr>
          <w:ilvl w:val="0"/>
          <w:numId w:val="67"/>
        </w:numPr>
        <w:ind w:left="0" w:firstLine="360"/>
        <w:jc w:val="both"/>
        <w:rPr>
          <w:rFonts w:ascii="Arial" w:hAnsi="Arial" w:cs="Arial"/>
        </w:rPr>
      </w:pPr>
      <w:r>
        <w:rPr>
          <w:rFonts w:cs="Arial" w:ascii="Arial" w:hAnsi="Arial"/>
        </w:rPr>
        <w:t>В процессе моделирования условия и материалы могут меняться в соответствие с задачами и пожеланиями участников.</w:t>
      </w:r>
    </w:p>
    <w:p>
      <w:pPr>
        <w:pStyle w:val="Normal"/>
        <w:ind w:firstLine="360"/>
        <w:jc w:val="both"/>
        <w:rPr>
          <w:rFonts w:ascii="Arial" w:hAnsi="Arial" w:cs="Arial"/>
        </w:rPr>
      </w:pPr>
      <w:r>
        <w:rPr>
          <w:rFonts w:cs="Arial" w:ascii="Arial" w:hAnsi="Arial"/>
        </w:rPr>
      </w:r>
    </w:p>
    <w:p>
      <w:pPr>
        <w:pStyle w:val="Normal"/>
        <w:numPr>
          <w:ilvl w:val="0"/>
          <w:numId w:val="10"/>
        </w:numPr>
        <w:ind w:left="0" w:firstLine="360"/>
        <w:jc w:val="both"/>
        <w:rPr>
          <w:rFonts w:ascii="Arial" w:hAnsi="Arial" w:cs="Arial"/>
        </w:rPr>
      </w:pPr>
      <w:r>
        <w:rPr>
          <w:rFonts w:cs="Arial" w:ascii="Arial" w:hAnsi="Arial"/>
        </w:rPr>
        <w:t>Спорные моменты в обсуждении более эффективно преодолеваются в моделировании, нежели в словесных баталиях.</w:t>
      </w:r>
    </w:p>
    <w:p>
      <w:pPr>
        <w:pStyle w:val="Normal"/>
        <w:ind w:firstLine="360"/>
        <w:jc w:val="both"/>
        <w:rPr>
          <w:rFonts w:ascii="Arial" w:hAnsi="Arial" w:cs="Arial"/>
        </w:rPr>
      </w:pPr>
      <w:r>
        <w:rPr>
          <w:rFonts w:cs="Arial" w:ascii="Arial" w:hAnsi="Arial"/>
        </w:rPr>
      </w:r>
    </w:p>
    <w:p>
      <w:pPr>
        <w:pStyle w:val="Normal"/>
        <w:numPr>
          <w:ilvl w:val="0"/>
          <w:numId w:val="10"/>
        </w:numPr>
        <w:ind w:left="0" w:firstLine="360"/>
        <w:jc w:val="both"/>
        <w:rPr>
          <w:rFonts w:ascii="Arial" w:hAnsi="Arial" w:cs="Arial"/>
        </w:rPr>
      </w:pPr>
      <w:r>
        <w:rPr>
          <w:rFonts w:cs="Arial" w:ascii="Arial" w:hAnsi="Arial"/>
        </w:rPr>
        <w:t>Полезно сочетать сценарное моделирование с другими видами работы: дискуссией, просмотром видеозаписей и.т.д.</w:t>
      </w:r>
    </w:p>
    <w:p>
      <w:pPr>
        <w:pStyle w:val="Normal"/>
        <w:ind w:firstLine="360"/>
        <w:jc w:val="both"/>
        <w:rPr>
          <w:rFonts w:ascii="Arial" w:hAnsi="Arial" w:cs="Arial"/>
        </w:rPr>
      </w:pPr>
      <w:r>
        <w:rPr>
          <w:rFonts w:cs="Arial" w:ascii="Arial" w:hAnsi="Arial"/>
        </w:rPr>
      </w:r>
    </w:p>
    <w:p>
      <w:pPr>
        <w:pStyle w:val="Normal"/>
        <w:numPr>
          <w:ilvl w:val="0"/>
          <w:numId w:val="10"/>
        </w:numPr>
        <w:ind w:left="0" w:firstLine="360"/>
        <w:jc w:val="both"/>
        <w:rPr>
          <w:rFonts w:ascii="Arial" w:hAnsi="Arial" w:cs="Arial"/>
        </w:rPr>
      </w:pPr>
      <w:r>
        <w:rPr>
          <w:rFonts w:cs="Arial" w:ascii="Arial" w:hAnsi="Arial"/>
        </w:rPr>
        <w:t>В процессе сценарного моделирования консультант может исполнять различные роли: стимулятора процесса, информатора, собственно консультанта. В его компетентности варьирование темпа, степени эмоциональности и подробности процесса моделирования.</w:t>
      </w:r>
    </w:p>
    <w:p>
      <w:pPr>
        <w:pStyle w:val="Normal"/>
        <w:ind w:firstLine="360"/>
        <w:jc w:val="both"/>
        <w:rPr>
          <w:rFonts w:ascii="Arial" w:hAnsi="Arial" w:cs="Arial"/>
        </w:rPr>
      </w:pPr>
      <w:r>
        <w:rPr>
          <w:rFonts w:cs="Arial" w:ascii="Arial" w:hAnsi="Arial"/>
        </w:rPr>
      </w:r>
    </w:p>
    <w:p>
      <w:pPr>
        <w:pStyle w:val="Normal"/>
        <w:numPr>
          <w:ilvl w:val="0"/>
          <w:numId w:val="10"/>
        </w:numPr>
        <w:ind w:left="0" w:firstLine="360"/>
        <w:jc w:val="both"/>
        <w:rPr>
          <w:rFonts w:ascii="Arial" w:hAnsi="Arial" w:cs="Arial"/>
        </w:rPr>
      </w:pPr>
      <w:r>
        <w:rPr>
          <w:rFonts w:cs="Arial" w:ascii="Arial" w:hAnsi="Arial"/>
        </w:rPr>
        <w:t>Сценарное моделирование может быть полезно при построении пространственных (торговый зал магазина), временных (последовательность взаимодействия служб), и  коммуникативных (сервис) процессов в бизнес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ассмотрим возможности сценарного моделирования на примере последующих проект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Часть четверт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Управление талантам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Метафорическая истор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Принцесса – сирота</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У одной женщины было на свете все, кроме ребенка. Занималась эта женщина тем, что вязала на продажу шарфы и варежки, свитера и кофты. Получалось это у нее неплохо, и жили они с мужем безбедн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дин раз пошла женщина в лес за хворостом и вдруг, слышит, где-то плачет ребенок.</w:t>
      </w:r>
    </w:p>
    <w:p>
      <w:pPr>
        <w:pStyle w:val="Normal"/>
        <w:ind w:firstLine="360"/>
        <w:jc w:val="both"/>
        <w:rPr>
          <w:rFonts w:ascii="Arial" w:hAnsi="Arial" w:cs="Arial"/>
        </w:rPr>
      </w:pPr>
      <w:r>
        <w:rPr>
          <w:rFonts w:cs="Arial" w:ascii="Arial" w:hAnsi="Arial"/>
        </w:rPr>
        <w:t xml:space="preserve">Стала она искать по звуку детского плача, и обнаружила в куче старых листьев крошечную девочку. Обрадовалась женщина, решила она, что это сам бог ей помочь решил. Схватила ребенка и кинулась домой.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тали они с мужем растить девочку как собственную дочь. Холят, лелеют, не надышаться никак. А девочка растет такая красавица и умница, настоящая маленькая принцесса. Вскоре ее все так и стали звать: принцесс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ошло время, принцесса подросла. И выяснилось, что есть у девочки необыкновенный дар. Все, что она в руки возьмет, становится необыкновенно красивым. Возьмет старое полотенце в руки, и засветится оно золотом и серебром. Коснется обыкновенных ведер, и превратятся они в расписные. Погладит старого человека по лицу, и станет он молодым и красивы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 уж какие необыкновенные чудеса стали происходить с вещами, которые женщина, приемная мать принцессы вязала на продажу. Потрогает ребенок варежки, и засияют они всеми цветами радуги. Шарфиком поиграет, и расцветут на нем шерстяные алые розы.</w:t>
      </w:r>
    </w:p>
    <w:p>
      <w:pPr>
        <w:pStyle w:val="Normal"/>
        <w:ind w:firstLine="360"/>
        <w:jc w:val="both"/>
        <w:rPr>
          <w:rFonts w:ascii="Arial" w:hAnsi="Arial" w:cs="Arial"/>
        </w:rPr>
      </w:pPr>
      <w:r>
        <w:rPr>
          <w:rFonts w:cs="Arial" w:ascii="Arial" w:hAnsi="Arial"/>
        </w:rPr>
        <w:t>Благодаря дару принцессы, изделия из шерсти пошли нарасхват, и скоро женщина смогла нанять мастериц. Сама она больше не утруждала себя вязание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емья стала богатеть, а на необыкновенную девочку – принцессу приходили посмотреть самые разные люди из далеких мес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Женщина и ее муж еще больше стали заботиться о принцессе, старались выполнить любое ее желание. Только девочка почему-то стала болеть и хандрить. Предлагают ей вкусные пирожки, она отказывается, дарят новые игрушки, она в них играть не хочет. Забеспокоились родители принцессы, стали разных докторов приглашать. Только никто не мог вернуть принцессе здоровья и веселос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от один раз девочка и говорит своей приемной матери: «Отпусти ты меня снова в лес, добрая женщина. Скучно мне здесь. А не отпустишь, я умру от тоск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ак же я тебя отпущу. Ведь мы тебя любим. Ты наша дочка. Мы о тебе заботимся», -отвечает ей ма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е нужна мне ваша забота. Хочу жить на свободе в лес, бегать по траве, собирать красивые букеты. А вам надолго еще хватит красивых вещей, которые я для вас сделала. Будете жить богато и без меня», - говорит девочка женщин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Что ты, деточка! Да мы тебя любим. Не в красивых вещах дело. Подожди, позовем еще лекарей, вылечим тебя непременно», пообещала принцессе приемная ма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ошло время. Приходили в дом к женщине разные лекари, но ничего не помогало. Скоро принцесса слегла, потеряла свой чудесный дар. А через какое-то время чудесная девочка уснула, и больше не проснулас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Горе несчастной женщины и ее мужа было не передать словами. Дело они забросили. Любовались прекрасными вещами, к которым прикасались руки принцессы, и целыми днями плакал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шла как-то раз женщина в лес, туда, где когда-то она нашла чудесного ребенка. Нашла место, сидит, горюет, слезы утирает. Вдруг смотрит, выезжает из леса на белом коне и в богатых одеяниях знатный человек.</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Что же ты теперь слезы льешь, глупая женщина», - говорит всадник.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 что мне еще остается делать», - отвечает ему женщин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е послушалась ты девочку. А ведь она была настоящей принцессой леса и моей дочерью. Я ее принес сюда. Мать принцессы умерла, думал, другая женщина станет ей приемной матерью», - грустно сказал лесной царь (а это был именно он).</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а как же я могла ребенка в лес отпустить!» - воскликнула женщин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а в том то и дело, что жить она могла, после того, как ей исполнится пять лет, только в лесу», сказал так лесной король, и ускакал в глубь лес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 бедная женщина, плача побрела домой. Откуда же она могла знать, как надо растить лесных принцесс!</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Введение в тему</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Мы предваряем запись сессий по сценарному моделированию небольшим экскурсом в область управления, связанную с талант–менеджменто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Это – новая и мало изученная область деятельности руководителей разного уровня. Талантами можно считать особо одаренных сотрудников, которые рекордно быстро и эффективно обучаются, и в дальнейшем способны демонстрировать уровень профессиональной успешности, недоступный остальным, вполне добросовестным сотрудника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Главная ценность талантов для фирмы заключается в том, что они способны создавать новые конкурентные преимущества, открывать новые направления, придавать бренду неповторимость и блеск. Можно сказать, что косвенное влияние талантов на прибыль в бизнесе, может в десятки и сотни раз превышать влияние, оказываемое остальными сотрудника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Любая фирма стремится заполучить и удержать таланты. Но существует множество трудностей как в процессе поиска и привлечения талантов, так и в процессе их  обучения, мотивации и удерж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связи со всем сказанным,  проект по управлению талантами представляется интересным и новаторским. Надеемся, технология сценарного моделирования окажется и в этом случае продуктивной и полезно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Кейс</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промышленном объединении по производству тяжелых механических прессов возникли одновременно две серьезные проблем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ервая была связана с ростом конкуренции на рынке тяжелых механических прессов (на рынок вышли два серьезных игрока из числа западных и юго-восточных производител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еобходимость сохранить лидирующее положение в отрасли требовала от руководства объединением поиска новых направлений развития, модернизации производства, стимуляции маркетинга и.т.д. Нужны были новые идеи и одаренные исполнител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торая проблема заключалась в увольнении нескольких талантливых людей. В том числе фирму покинули талантливые руководители, конструкторы и маркетологи, всего около девять человек.</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азалось бы, расставание с девятью специалистами высокого класса ничтожно в сравнении с несколькими тысячами сотрудников, работающих в объединении. Но на деле оказалось, потеря талантов болезненна и невосполнима. Топ - мененджеры столкнулись с неприятными последствиями ухода талантов:</w:t>
      </w:r>
    </w:p>
    <w:p>
      <w:pPr>
        <w:pStyle w:val="Normal"/>
        <w:ind w:firstLine="360"/>
        <w:jc w:val="both"/>
        <w:rPr>
          <w:rFonts w:ascii="Arial" w:hAnsi="Arial" w:cs="Arial"/>
        </w:rPr>
      </w:pPr>
      <w:r>
        <w:rPr>
          <w:rFonts w:cs="Arial" w:ascii="Arial" w:hAnsi="Arial"/>
        </w:rPr>
      </w:r>
    </w:p>
    <w:p>
      <w:pPr>
        <w:pStyle w:val="Normal"/>
        <w:numPr>
          <w:ilvl w:val="0"/>
          <w:numId w:val="68"/>
        </w:numPr>
        <w:ind w:left="0" w:firstLine="360"/>
        <w:jc w:val="both"/>
        <w:rPr>
          <w:rFonts w:ascii="Arial" w:hAnsi="Arial" w:cs="Arial"/>
        </w:rPr>
      </w:pPr>
      <w:r>
        <w:rPr>
          <w:rFonts w:cs="Arial" w:ascii="Arial" w:hAnsi="Arial"/>
        </w:rPr>
        <w:t>Приостановилось развитие исследовательских направлений и инновационных разработок, поскольку оставшиеся специалисты уступали в плане креативности, мастерства и энтузиазма уволившимся сотрудникам.</w:t>
      </w:r>
    </w:p>
    <w:p>
      <w:pPr>
        <w:pStyle w:val="Normal"/>
        <w:ind w:firstLine="360"/>
        <w:jc w:val="both"/>
        <w:rPr>
          <w:rFonts w:ascii="Arial" w:hAnsi="Arial" w:cs="Arial"/>
        </w:rPr>
      </w:pPr>
      <w:r>
        <w:rPr>
          <w:rFonts w:cs="Arial" w:ascii="Arial" w:hAnsi="Arial"/>
        </w:rPr>
      </w:r>
    </w:p>
    <w:p>
      <w:pPr>
        <w:pStyle w:val="Normal"/>
        <w:numPr>
          <w:ilvl w:val="0"/>
          <w:numId w:val="4"/>
        </w:numPr>
        <w:ind w:left="0" w:firstLine="360"/>
        <w:jc w:val="both"/>
        <w:rPr>
          <w:rFonts w:ascii="Arial" w:hAnsi="Arial" w:cs="Arial"/>
        </w:rPr>
      </w:pPr>
      <w:r>
        <w:rPr>
          <w:rFonts w:cs="Arial" w:ascii="Arial" w:hAnsi="Arial"/>
        </w:rPr>
        <w:t>Упал общий уровень мотивации и корпоративной лояльности, как среди персонала, непосредственно находившегося в контакте с талантами, так и среди сотрудников, связанных с ними лишь опосредованно.</w:t>
      </w:r>
    </w:p>
    <w:p>
      <w:pPr>
        <w:pStyle w:val="Normal"/>
        <w:ind w:firstLine="360"/>
        <w:jc w:val="both"/>
        <w:rPr>
          <w:rFonts w:ascii="Arial" w:hAnsi="Arial" w:cs="Arial"/>
        </w:rPr>
      </w:pPr>
      <w:r>
        <w:rPr>
          <w:rFonts w:cs="Arial" w:ascii="Arial" w:hAnsi="Arial"/>
        </w:rPr>
      </w:r>
    </w:p>
    <w:p>
      <w:pPr>
        <w:pStyle w:val="Normal"/>
        <w:numPr>
          <w:ilvl w:val="0"/>
          <w:numId w:val="4"/>
        </w:numPr>
        <w:ind w:left="0" w:firstLine="360"/>
        <w:jc w:val="both"/>
        <w:rPr>
          <w:rFonts w:ascii="Arial" w:hAnsi="Arial" w:cs="Arial"/>
        </w:rPr>
      </w:pPr>
      <w:r>
        <w:rPr>
          <w:rFonts w:cs="Arial" w:ascii="Arial" w:hAnsi="Arial"/>
        </w:rPr>
        <w:t>Уход талантов негативно отразился на прибылях предприятия, так как своевременно не были проведены планируемые технические, технологические и  изменения.</w:t>
      </w:r>
    </w:p>
    <w:p>
      <w:pPr>
        <w:pStyle w:val="Normal"/>
        <w:ind w:firstLine="360"/>
        <w:jc w:val="both"/>
        <w:rPr>
          <w:rFonts w:ascii="Arial" w:hAnsi="Arial" w:cs="Arial"/>
        </w:rPr>
      </w:pPr>
      <w:r>
        <w:rPr>
          <w:rFonts w:cs="Arial" w:ascii="Arial" w:hAnsi="Arial"/>
        </w:rPr>
      </w:r>
    </w:p>
    <w:p>
      <w:pPr>
        <w:pStyle w:val="Normal"/>
        <w:numPr>
          <w:ilvl w:val="0"/>
          <w:numId w:val="4"/>
        </w:numPr>
        <w:ind w:left="0" w:firstLine="360"/>
        <w:jc w:val="both"/>
        <w:rPr>
          <w:rFonts w:ascii="Arial" w:hAnsi="Arial" w:cs="Arial"/>
        </w:rPr>
      </w:pPr>
      <w:r>
        <w:rPr>
          <w:rFonts w:cs="Arial" w:ascii="Arial" w:hAnsi="Arial"/>
        </w:rPr>
        <w:t>Руководство фирмой столкнулось с проблемой незаменимости талантов. Найти людей соответствующего уровня одаренности оказалось непросто. Подобная задача требовала времени и финансовых вложени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уководители посчитали, что проблема роста конкурентоспособности и проблема управления талантами, взаимосвязаны между собой. Таланты действительно являются ценностью и требуют принципиально иного подхода на всех этапах менеджмента: поиск, отбор, обучение, мотивация и.т.д.</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облемы талант - менеджмента решено было решать с использованием технологии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Услови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сценарном моделировании принимали участие топ–менеджеры крупного объединения по производству тяжелых механических прессов (в дальнейшем мы будем обозначать их не по именно, а обобщенно  -  «руководител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абота велась на протяжении четырех сессий при участии консультанта по сценарному моделировани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качестве материала для моделирования использовалась знакомая уже по предыдущей работе песочница с дополнительным набором материалов, фигурок и приспособлений (два экземпляра одинаковых песочниц со стандартными наборами аксессуар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 xml:space="preserve">Первая сессия </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i/>
          <w:i/>
        </w:rPr>
      </w:pPr>
      <w:r>
        <w:rPr>
          <w:rFonts w:cs="Arial" w:ascii="Arial" w:hAnsi="Arial"/>
          <w:i/>
        </w:rPr>
        <w:t>Первая сессия была посвящена разработке стратегии поиска талантов.</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Группа руководителей разбилась на две команды. Каждая команда получила в свое распоряжение песочницу. Одна команда решала проблему внутреннего поиска талантов, а другая – внешнего.</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Ниже дается запись работы группы, моделирующей методы поиска талантов во внешней среде.</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i/>
          <w:i/>
        </w:rPr>
      </w:pPr>
      <w:r>
        <w:rPr>
          <w:rFonts w:cs="Arial" w:ascii="Arial" w:hAnsi="Arial"/>
          <w:b/>
        </w:rPr>
        <w:t>Консультант (К):</w:t>
      </w:r>
      <w:r>
        <w:rPr>
          <w:rFonts w:cs="Arial" w:ascii="Arial" w:hAnsi="Arial"/>
        </w:rPr>
        <w:t xml:space="preserve"> Я попрошу вас равномерно распределиться вокруг песочницы и приступить к моделированию.</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Сценарное моделирование начинается с того, что руководители расставляют в разных углах песочницы фигурки людей. Каждая фигурка стоит спиной к центру песочницы и окружена со всех сторон высокой песочной стеной наподобие крепостного вала. Практически, фигурки не видны, спрятаны внутри сооружения из круговой песочной стены.</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В центре песочницы выстроена башня, олицетворяющая производственное объединение. В башню сверху воткнут флажок с надписью «Тяжелые механические прессы».</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Руководитель (Р):</w:t>
      </w:r>
      <w:r>
        <w:rPr>
          <w:rFonts w:cs="Arial" w:ascii="Arial" w:hAnsi="Arial"/>
        </w:rPr>
        <w:t xml:space="preserve"> Мы смоделировали те трудности, которые ждут нас при поиске талантов извне. Таланты работают в других фирмах (показывает на фигурки, укрытые в песке). Их, скорее всего, тщательно оберегают, поэтому мы выстроили вокруг каждого таланта круговую стену (показывает). Кстати, мы в свое время такую стену не строили, поэтому потеряли лучших люде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Сейчас мы работаем над тем, что бы в дальнейшем этого не происходило.</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Возникает вопрос: как сделать так, что бы таланты были не здесь (показывает на песчаные укрытия вокруг фигурок), а здесь (указывает на башню в центре песочниц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Попробуйте найти решения этой проблемы путем моделирования.</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Руководители обкладывают башню в центре песочницы цветными камешками, стеклышками и кусочками фольги. Далее они демонстрируют, как фигурки людей, спрятанные в укрытиях, освобождаются и начинают двигаться к центральной башне</w:t>
      </w:r>
      <w:r>
        <w:rPr>
          <w:rFonts w:cs="Arial" w:ascii="Arial" w:hAnsi="Arial"/>
        </w:rPr>
        <w:t>.</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Вот одна стратегия. Мы привлекаем таланты особыми условиями (показывает на яркие аксессуары, разложенные вокруг центральной башн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Что вы имеете в виду?</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Таланты сами направятся к нам, если их поманят интересные проекты, высокие зарплаты, условия для творчества, обучение и.т.п.</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Одна из стратегий привлечения талантов – это создание системы мотивации для талант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Да. Важно, что таланты в этом случае сами стекаются в нашу фирму.</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опробуйте смоделировать другие стратегии привлечения талантов.</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Участники ставят вокруг центральной башни несколько фигурок, и затем передвигают их по направлению к запрятанным в песке человечкам.</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Мы реализовали стратегию, которая , по сути, является «</w:t>
      </w:r>
      <w:r>
        <w:rPr>
          <w:rFonts w:cs="Arial" w:ascii="Arial" w:hAnsi="Arial"/>
          <w:lang w:val="en-US"/>
        </w:rPr>
        <w:t>head</w:t>
      </w:r>
      <w:r>
        <w:rPr>
          <w:rFonts w:cs="Arial" w:ascii="Arial" w:hAnsi="Arial"/>
        </w:rPr>
        <w:t>-</w:t>
      </w:r>
      <w:r>
        <w:rPr>
          <w:rFonts w:cs="Arial" w:ascii="Arial" w:hAnsi="Arial"/>
          <w:lang w:val="en-US"/>
        </w:rPr>
        <w:t>hanting</w:t>
      </w:r>
      <w:r>
        <w:rPr>
          <w:rFonts w:cs="Arial" w:ascii="Arial" w:hAnsi="Arial"/>
        </w:rPr>
        <w:t>» - технологией. Мы сами, или с привлечением сторонних специалистов, вычисляем фирмы, в которых имеются таланты. Дальше – переговоры с талантами и привлечение их в нашу фирму.</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Я вижу, вы вручили каждому своему эмиссару какую-нибудь красивую деталь из числа разложенных возле башни (показывает на яркие стеклышки, прикрепленные к фигурка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Да, это те самые мотивационные доводы, которые будут использоваться агитации талантов.</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Каким образом специалисты будут «вычислять» фирмы, в которых имеются талант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Я думаю, что сейчас мы не будем решать частные вопросы. Важно, что у нас уже есть две стратегии. Можно, мы поищем треть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Да, пожалуйст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Участники совершают в песочнице следующие действия: между центральной башней и человечками, помещенными в разных углах песочницы, строится круговой вал из песка, который украшается флажками, цветными фигурками и.т.п.</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 xml:space="preserve">Р: </w:t>
      </w:r>
      <w:r>
        <w:rPr>
          <w:rFonts w:cs="Arial" w:ascii="Arial" w:hAnsi="Arial"/>
        </w:rPr>
        <w:t>Это мы выстроили вал, символизирующий систему мероприятий по привлечению талантов.</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Мероприятия будут проходить не в фирм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Р:</w:t>
      </w:r>
      <w:r>
        <w:rPr>
          <w:rFonts w:cs="Arial" w:ascii="Arial" w:hAnsi="Arial"/>
        </w:rPr>
        <w:t xml:space="preserve"> Возможны варианты внешних мероприятий, возможны – внешних. Самое главное, конкурсы, премии, отборы и.т.п., должны быть интересными и яркими. Ведь речь идет о талантах.</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Может быть, вы смоделируете четвертую стратегию?</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Попробуем.</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 xml:space="preserve">Участники некоторое время раздумывают и совещаются. Затем начинают манипуляции в песочнице: по всей поверхности песка расставляются на некотором расстоянии друг от друга маленькие разноцветные  домики. Далее участники демонстрируют, каким образом выстроенная система будет работать: если фигурки, олицетворяющие таланты, начинают какие-то перемещения или едва заметные движения, разноцветные домики меняют положение в пространстве. Любые изменения, связанные с талантами, вызывают соответствующие изменения в пространственном расположении домиков. </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В чем суть четвертой стратег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Мы выделили отдельно стратегию, связанную с постоянном сбором информации о талантах, системном отслеживании рынка. Я настаиваю, что это не тактика, а именно стратегия. Нужно постоянно держать руку на пульсе.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Вы готовы подвести итоги первой сесси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Да. С помощью сценарного моделирования мы выработали четыре стратегии привлечения талантов извне:</w:t>
      </w:r>
    </w:p>
    <w:p>
      <w:pPr>
        <w:pStyle w:val="Normal"/>
        <w:ind w:firstLine="360"/>
        <w:jc w:val="both"/>
        <w:rPr>
          <w:rFonts w:ascii="Arial" w:hAnsi="Arial" w:cs="Arial"/>
        </w:rPr>
      </w:pPr>
      <w:r>
        <w:rPr>
          <w:rFonts w:cs="Arial" w:ascii="Arial" w:hAnsi="Arial"/>
        </w:rPr>
      </w:r>
    </w:p>
    <w:p>
      <w:pPr>
        <w:pStyle w:val="Normal"/>
        <w:numPr>
          <w:ilvl w:val="0"/>
          <w:numId w:val="69"/>
        </w:numPr>
        <w:ind w:left="0" w:firstLine="360"/>
        <w:jc w:val="both"/>
        <w:rPr>
          <w:rFonts w:ascii="Arial" w:hAnsi="Arial" w:cs="Arial"/>
        </w:rPr>
      </w:pPr>
      <w:r>
        <w:rPr>
          <w:rFonts w:cs="Arial" w:ascii="Arial" w:hAnsi="Arial"/>
        </w:rPr>
        <w:t>Создание привлекательных для талантов условий, с тем, что бы они сами проявляли активность и стремились работать в нашем объединении.</w:t>
      </w:r>
    </w:p>
    <w:p>
      <w:pPr>
        <w:pStyle w:val="Normal"/>
        <w:ind w:firstLine="360"/>
        <w:jc w:val="both"/>
        <w:rPr>
          <w:rFonts w:ascii="Arial" w:hAnsi="Arial" w:cs="Arial"/>
        </w:rPr>
      </w:pPr>
      <w:r>
        <w:rPr>
          <w:rFonts w:cs="Arial" w:ascii="Arial" w:hAnsi="Arial"/>
        </w:rPr>
      </w:r>
    </w:p>
    <w:p>
      <w:pPr>
        <w:pStyle w:val="Normal"/>
        <w:numPr>
          <w:ilvl w:val="0"/>
          <w:numId w:val="8"/>
        </w:numPr>
        <w:ind w:left="0" w:firstLine="360"/>
        <w:jc w:val="both"/>
        <w:rPr/>
      </w:pPr>
      <w:r>
        <w:rPr>
          <w:rFonts w:cs="Arial" w:ascii="Arial" w:hAnsi="Arial"/>
        </w:rPr>
        <w:t>Использование метода «</w:t>
      </w:r>
      <w:r>
        <w:rPr>
          <w:rFonts w:cs="Arial" w:ascii="Arial" w:hAnsi="Arial"/>
          <w:lang w:val="en-US"/>
        </w:rPr>
        <w:t>head</w:t>
      </w:r>
      <w:r>
        <w:rPr>
          <w:rFonts w:cs="Arial" w:ascii="Arial" w:hAnsi="Arial"/>
        </w:rPr>
        <w:t>-</w:t>
      </w:r>
      <w:r>
        <w:rPr>
          <w:rFonts w:cs="Arial" w:ascii="Arial" w:hAnsi="Arial"/>
          <w:lang w:val="en-US"/>
        </w:rPr>
        <w:t>hanting</w:t>
      </w:r>
      <w:r>
        <w:rPr>
          <w:rFonts w:cs="Arial" w:ascii="Arial" w:hAnsi="Arial"/>
        </w:rPr>
        <w:t>» для «извлечения» талантов из других фирм.</w:t>
      </w:r>
    </w:p>
    <w:p>
      <w:pPr>
        <w:pStyle w:val="Normal"/>
        <w:ind w:firstLine="360"/>
        <w:jc w:val="both"/>
        <w:rPr>
          <w:rFonts w:ascii="Arial" w:hAnsi="Arial" w:cs="Arial"/>
        </w:rPr>
      </w:pPr>
      <w:r>
        <w:rPr>
          <w:rFonts w:cs="Arial" w:ascii="Arial" w:hAnsi="Arial"/>
        </w:rPr>
      </w:r>
    </w:p>
    <w:p>
      <w:pPr>
        <w:pStyle w:val="Normal"/>
        <w:numPr>
          <w:ilvl w:val="0"/>
          <w:numId w:val="8"/>
        </w:numPr>
        <w:ind w:left="0" w:firstLine="360"/>
        <w:jc w:val="both"/>
        <w:rPr>
          <w:rFonts w:ascii="Arial" w:hAnsi="Arial" w:cs="Arial"/>
        </w:rPr>
      </w:pPr>
      <w:r>
        <w:rPr>
          <w:rFonts w:cs="Arial" w:ascii="Arial" w:hAnsi="Arial"/>
        </w:rPr>
        <w:t>Проведение мероприятий за пределами нашей фирмы (возможны и внутренние мероприятия), которые позволят привлечь таланты.</w:t>
      </w:r>
    </w:p>
    <w:p>
      <w:pPr>
        <w:pStyle w:val="Normal"/>
        <w:ind w:firstLine="360"/>
        <w:jc w:val="both"/>
        <w:rPr>
          <w:rFonts w:ascii="Arial" w:hAnsi="Arial" w:cs="Arial"/>
        </w:rPr>
      </w:pPr>
      <w:r>
        <w:rPr>
          <w:rFonts w:cs="Arial" w:ascii="Arial" w:hAnsi="Arial"/>
        </w:rPr>
      </w:r>
    </w:p>
    <w:p>
      <w:pPr>
        <w:pStyle w:val="Normal"/>
        <w:numPr>
          <w:ilvl w:val="0"/>
          <w:numId w:val="8"/>
        </w:numPr>
        <w:ind w:left="0" w:firstLine="360"/>
        <w:jc w:val="both"/>
        <w:rPr>
          <w:rFonts w:ascii="Arial" w:hAnsi="Arial" w:cs="Arial"/>
        </w:rPr>
      </w:pPr>
      <w:r>
        <w:rPr>
          <w:rFonts w:cs="Arial" w:ascii="Arial" w:hAnsi="Arial"/>
        </w:rPr>
        <w:t xml:space="preserve">Стратегия постоянного отслеживания талантов: их обнаружение, фиксация происходящих с ними изменений и.т.д.  Мы посчитали эту стратегию </w:t>
      </w:r>
    </w:p>
    <w:p>
      <w:pPr>
        <w:pStyle w:val="Normal"/>
        <w:ind w:firstLine="360"/>
        <w:jc w:val="both"/>
        <w:rPr>
          <w:rFonts w:ascii="Arial" w:hAnsi="Arial" w:cs="Arial"/>
        </w:rPr>
      </w:pPr>
      <w:r>
        <w:rPr>
          <w:rFonts w:cs="Arial" w:ascii="Arial" w:hAnsi="Arial"/>
        </w:rPr>
      </w:r>
    </w:p>
    <w:p>
      <w:pPr>
        <w:pStyle w:val="Normal"/>
        <w:numPr>
          <w:ilvl w:val="0"/>
          <w:numId w:val="8"/>
        </w:numPr>
        <w:ind w:left="0" w:firstLine="360"/>
        <w:jc w:val="both"/>
        <w:rPr>
          <w:rFonts w:ascii="Arial" w:hAnsi="Arial" w:cs="Arial"/>
        </w:rPr>
      </w:pPr>
      <w:r>
        <w:rPr>
          <w:rFonts w:cs="Arial" w:ascii="Arial" w:hAnsi="Arial"/>
        </w:rPr>
        <w:t>основополагающей, поскольку она дает «ключи» для дальнейших успешных действи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алее мы опишем моделирование, которое осуществляла вторая команда руководителей, занятая созданием стратегий поиска талантов внутри фирмы.</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Сценарное моделирование в этой группе разворачивалось таким образом: в центр песочницы участники домик, символизирующий отдел персонала. В разных точках песочницы были расставлены фигурки людей, от которых к центральному домику тянулись узкие дорожки.</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Первая стратегия внутрифирменного поиска талантов: отдел персонала постоянно получает информацию от руководителей о появлении талантов в том или ином подразделении, отделе, службе. То есть мы наладим постоянный внутренний маркетинг талантов внутри фирмы, подобно тому, как наши коллеги сделали это во внешней сред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Я вижу, есть дополнения к сказанному.</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Один из руководителей, принимавших участие в работе второй команды, вносит дополнительные детали в смоделированную в песочнице ситуацию: вдоль узких дорожек, ведущих от фигурок людей к центральному домику, раскладываются мелкие камешки. На каждой дорожке представлены камешки одной цветовой гаммы.</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Р:</w:t>
      </w:r>
      <w:r>
        <w:rPr>
          <w:rFonts w:cs="Arial" w:ascii="Arial" w:hAnsi="Arial"/>
        </w:rPr>
        <w:t xml:space="preserve"> Камешки (показывает), это критерии определения талантов. Я использовал камешки разных цветов, что было понятно, критерии определения талантов отличаются в разных областях деятельности. Талантливый инженер, талантливый руководитель или механик –это разные талант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ы хотите сказать, сто общие критерии определения таланта необходимо специфицировать для различных областей деятельнос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Да. Иначе руководителям будет трудно собирать информацию для отдела персонал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Далее участники создают в песочнице новую модель: у края песочницы стоят фигурки людей, перед которыми выстроены препятствия из песка (горки, барьеры, ямы и.т.п.), расположенные по всей поверхности песка до другого края песочницы.</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xml:space="preserve"> Мы смоделировали ситуацию оценки персонала. Конечно, систематическая оценка сотрудников позволит своевременно обнаружить талантливых людей.</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Один из руководителей дополняет модель в песочнице: ставит дощечку в середине песочницы таким образом, что бы разделить препятствия на две группы. Первая группа препятствий остается прежней, а вторая, следующая вслед  за первой, усложняется. Барьеры становятся выше, ямы – глубже, дополнительно выстраивается из песка высокая гора и отвесная стенка.</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xml:space="preserve"> Я согласен, что оценка персонала – путь к поиску талантов внутри фирмы.</w:t>
      </w:r>
    </w:p>
    <w:p>
      <w:pPr>
        <w:pStyle w:val="Normal"/>
        <w:ind w:firstLine="360"/>
        <w:jc w:val="both"/>
        <w:rPr>
          <w:rFonts w:ascii="Arial" w:hAnsi="Arial" w:cs="Arial"/>
        </w:rPr>
      </w:pPr>
      <w:r>
        <w:rPr>
          <w:rFonts w:cs="Arial" w:ascii="Arial" w:hAnsi="Arial"/>
        </w:rPr>
        <w:t>Но как оценивать потенциальные таланты? Посмотрите (показывает на более простые препятствия в песочнице), стандартные процедуры оценки персонала могут выявить, а не могут и не выявить скрытые таланты. Поэтому наряду с общепринятой оценкой профессиональной компетентности сотрудников, мы должны использовать специальную систему оценки потенциальных талантов (демонстрирует более сложные препятствия в песочнице). Сотрудник может успешно пройти аттестацию, и не проявить себя как талант при специализированной оценке потенциальных талантов.</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Берет человечка и демонстрирует, как он легко преодолевает более простые препятствия в песочнице (перепрыгивает рвы, взбирается на холмы и.т.д.). Перед второй, более сложной группой препятствий человечек останавливается и дальше не двигается.</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А может так случиться, что человек, будучи талантом, успешно преодолевает более сложные препятствия, и не справляется с более простым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Мне кажется, так может быть, когда речь идет о молодом потенциальном таланте. Например, при прохождении отбора в процессе устройства на работу, молодой сотрудник обнаруживает невысокий уровень профессиональной компетентности, и наряду с этим, потенциальный талант в какой-либо област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ы продолжите поиск стратеги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Третья стратегия очевидна, о ней уже говорилось в первой группе. Это система внутрикорпоративных мероприятий, стимулирующих раскрытие талантов. Сюда можно отнести конкурсы, соревнования и и.т.д. Конечно, необходимо таким образом спланировать и организовать подобные акции, что бы они действительно привлекали таланты и позволяли им раскрытьс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Я вижу, несколько идей вы с успехом позаимствовали у коллег из другой группы. Возможно, моделирование в песочнице позволит найти нестандартные ходы в поиске талантов внутри фирм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Попробуем.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Участники выстраивают в песочнице несколько башен. Затем берут фигурку человечка и «отправляют ее в путешествие». Человечек перемещается по песочнице, останавливаясь то в одной башне, то в другой, то в третьей.</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Р:</w:t>
      </w:r>
      <w:r>
        <w:rPr>
          <w:rFonts w:cs="Arial" w:ascii="Arial" w:hAnsi="Arial"/>
        </w:rPr>
        <w:t xml:space="preserve"> Мы сделали эту модель (показывает), и поняли, что талант может не проявлять себя, если не складываются определенным образом обстоятельств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ы хотите сказать, что одна из трудностей в поиске талантов в том, что они просто не раскрыты, не явны. Дать возможность потенциально талантливому человеку проявить себя, значит обнаружить талант и получить возможность использовать его в интересах дел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Я согласен с вами. Проблема поиска талантов – это и проблема раскрытия талантливых личностей. Посмотрите (показывает), талант путешествует с башни на башню, то есть мы дадим возможность желающим попробовать себя в разных видах работы, в разных должностях. </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Каким образом это можно будет осуществить?</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Адекватна для таких экспериментов проектная деятельность. Возможны и ротации людей , то есть смена должности, направления деятельности, отдел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Как назвать эту стратегию?</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Назовем ее стратегией эксперимента. Суть ее в том, что человеку дается возможность проявить себя в другой области деятельност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Я вижу, в песочнице снова что-то меняетс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В центре песочницы устанавливается домик, символизирующий производственное объединение. К нему с разных сторон пристраиваются красивые сооружения из песка: Замки, крепости, ворота.</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Посмотрите (показывает), фирма растет за счет открытия новых направлений. Мы считаем, что благодаря  развитию, таланты выявится без наших дополнительных усилий. Инновации как бы рождают волну талант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сейчас как раз переживаете период бурного развит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 Да</w:t>
      </w:r>
      <w:r>
        <w:rPr>
          <w:rFonts w:cs="Arial" w:ascii="Arial" w:hAnsi="Arial"/>
        </w:rPr>
        <w:t>. И наша задача – заметить талантливых людей, которые хотят и могут реализоваться себя в новых условиях.</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Пора подводить итог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Мы смоделировали пять стратегий внутрифирменного поиска талантов: система общепринятой и специальной оценки персонала,  внутренний маркетинг талантов, корпоративные мероприятия, активизирующие таланты, стратегия вертикальной и горизонтальной ротации кадров, стимуляция инновационных проектов, дающих возможность талантам проявить себя в новом качеств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2 сесс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торая сессия была посвящена вопросу построения взаимоотношений руководителя и талант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ся группа одновременно занималась сценарным моделированием с использованием одной песочниц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етод, который избрали руководители для сценарного моделирования, заключался в постепенной трансформации ситуации, которая не являлась удовлетворяющей, в желательную ситуацию.</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Р: </w:t>
      </w:r>
      <w:r>
        <w:rPr>
          <w:rFonts w:cs="Arial" w:ascii="Arial" w:hAnsi="Arial"/>
        </w:rPr>
        <w:t>Отношения между руководителями и подчиненными в том виде, в котором они сейчас существуют, однозначно приведут к потере талантов. Поэтому я предлагаю начать с того, что бы смоделировать эти взаимоотношени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Участники создают в песочнице следующую сцену: на холме располагается фигурка человека, изображающая руководителя. Внизу, на некотором расстоянии от холма стоит фигурка, олицетворяющая подчиненног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Отношения не равные (показывает). Руководитель удален, мало доступен. К тому же он смотрит на подчиненного сверху вниз. Отношения неравн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К: </w:t>
      </w:r>
      <w:r>
        <w:rPr>
          <w:rFonts w:cs="Arial" w:ascii="Arial" w:hAnsi="Arial"/>
        </w:rPr>
        <w:t>Эта модель показательна для определенного уровня руководств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Для всех. И топ - менеджеры, и руководители среднего звена, и линейные менеджеры именно по такой схеме строят взаимоотношения с персонал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Эта ситуация в применении к талантам кажется вам неприемлемо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Абсолютно. Сейчас мы займемся ее перестройкой.</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Руководители сначала убирают песочный холм, на котором стояла фигурка «руководителя». Далее, они сближают в пространстве фигурки «руководителя»  и «подчиненного».</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xml:space="preserve"> Теперь они на равных. Нет выраженной субординации .</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Участники берут большое металлическое кольцо и помещают его в песочницу таким образом, что бы «руководитель» и «подчиненный» оказались в центре. Затем участники демонстрируют следующие действия: несколько раз меняют фигурки местами. Кольца, в которых находятся обе фигурки, то же несколько раз заменяются с варьированием размера, цвета и фактуры.</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Вы закончили моделирование. Сцена, которая сейчас выстроена в песочнице, отличается от первоначальной.</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b/>
        </w:rPr>
        <w:t>Р:</w:t>
      </w:r>
      <w:r>
        <w:rPr>
          <w:rFonts w:cs="Arial" w:ascii="Arial" w:hAnsi="Arial"/>
        </w:rPr>
        <w:t xml:space="preserve"> Мы стремились показать, что талант и руководитель, прежде всего, партнеры. Они могут меняться местами в том смысле, что кто-то может вести на одном этапе, кто-то на следующем и.т.д.</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Откуда появилось кольцо?</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Спонтанно. Нам захотелось как-то композиционно объединить фигурки. Положили кольцо, и поняли, что и в реальной жизни руководитель и талант должны быть объедены в команду. И основа этого единства – общие цели, общий проект.</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се ли сейчас устраивает вас в созданной модели.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Надо подумать. </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Через некоторое время участники совершают несколько действий. Сначала они помещают фигурку «руководителя» в отдельное небольшое  кольцо, но затем кольцо убирают. После этого, возле фигурки «руководителя» кладутся цветные камешки, а возле фигурки подчиненного  - цветные стеклышки.</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xml:space="preserve"> Сначала нам представлялось важным показать, что у руководителя все же есть особые полномочия и в отношении таланта, тоже: контролирующие функции, обучающие и т п.</w:t>
      </w:r>
    </w:p>
    <w:p>
      <w:pPr>
        <w:pStyle w:val="Normal"/>
        <w:ind w:firstLine="360"/>
        <w:jc w:val="both"/>
        <w:rPr>
          <w:rFonts w:ascii="Arial" w:hAnsi="Arial" w:cs="Arial"/>
        </w:rPr>
      </w:pPr>
      <w:r>
        <w:rPr>
          <w:rFonts w:cs="Arial" w:ascii="Arial" w:hAnsi="Arial"/>
        </w:rPr>
        <w:t>Затем мы как-то само – собой разложили у ног каждого участника сцены стеклышки и камешки (показывает).</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Полномочия должны быть у каждого участника команды «руководитель – талант». У руководителя это – управленческие полномочия, у таланта  -  особые права, связанные с реализацией исследовательских или творческих функций</w:t>
      </w:r>
      <w:r>
        <w:rPr>
          <w:rFonts w:cs="Arial" w:ascii="Arial" w:hAnsi="Arial"/>
        </w:rPr>
        <w:t>.</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Ваша конечная модель характеризует желательные взаимоотношения между талантами и руководителями в любой ситуации управле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Нет, конечно. Мы моделировали отношения, адекватные для подразделений, где необходимо довести процентный состав талантов хотя бы до цифры 25. Это касается отдела разработок, службы маркетинга, отдела продаж, центрального офис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азумеется, в цехах, там где работает конвейер, в целом ряде подразделений, говорить о талантах не приходится. Там нужен определенный профессиональный уровень. И управление там, чаще всего авторитарное, отвечает целя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Готовы ли вы подвести итоги второй сесс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В течение первой сессии мы занимались моделированием системы внешнего и внутреннего поиска талантов.</w:t>
      </w:r>
    </w:p>
    <w:p>
      <w:pPr>
        <w:pStyle w:val="Normal"/>
        <w:ind w:firstLine="360"/>
        <w:jc w:val="both"/>
        <w:rPr>
          <w:rFonts w:ascii="Arial" w:hAnsi="Arial" w:cs="Arial"/>
        </w:rPr>
      </w:pPr>
      <w:r>
        <w:rPr>
          <w:rFonts w:cs="Arial" w:ascii="Arial" w:hAnsi="Arial"/>
        </w:rPr>
        <w:t>Найти таланты и привлечь их на фирму очень важно. Но не менее важно, удержать таланты в организации в течение длительного срока.</w:t>
      </w:r>
    </w:p>
    <w:p>
      <w:pPr>
        <w:pStyle w:val="Normal"/>
        <w:ind w:firstLine="360"/>
        <w:jc w:val="both"/>
        <w:rPr>
          <w:rFonts w:ascii="Arial" w:hAnsi="Arial" w:cs="Arial"/>
        </w:rPr>
      </w:pPr>
      <w:r>
        <w:rPr>
          <w:rFonts w:cs="Arial" w:ascii="Arial" w:hAnsi="Arial"/>
        </w:rPr>
        <w:t>Мы посчитали, что это во многом зависит от грамотного построения взаимоотношений между руководителем и талантом.</w:t>
      </w:r>
    </w:p>
    <w:p>
      <w:pPr>
        <w:pStyle w:val="Normal"/>
        <w:ind w:firstLine="360"/>
        <w:jc w:val="both"/>
        <w:rPr>
          <w:rFonts w:ascii="Arial" w:hAnsi="Arial" w:cs="Arial"/>
        </w:rPr>
      </w:pPr>
      <w:r>
        <w:rPr>
          <w:rFonts w:cs="Arial" w:ascii="Arial" w:hAnsi="Arial"/>
        </w:rPr>
        <w:t>Оптимальные отношения -  равные, партнерские. И у руководителя, и у таланта должны быть свои полномочия и обязанности. Их объединяют общие цели в рамках текущего проект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Третья сесс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Третья сессия была посвящена вопросам обучения и развития талантов. Руководители поставили задачу определить основные отличия системы обучения и развития для обычных сотрудников и для талант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процессе сценарного моделирования использовались две песочницы. Моделирование осуществлялось методом «двух моделей». Суть метода такова: сначала строится модель, которую предстоит частично или полностью изменить. Готовая модель изолируется (выносится или накрывается листом ватмана). Затем во второй песочнице выстраивается модель, подобная первой. На второй модели и проводятся «эксперименты», то есть все необходимые измене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и необходимости, метод «двух моделей», может превращен в метод «трех моделей» и.т.д. Возрастание количества вариантов в моделировании ведет к расширению возможностей для творчества и поиска лучших решени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Попробуем выстроить модель обучения, которая реализуется у нас в организации, например, для руководителей среднего звен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Участники располагаются вокруг песочницы. Первым в центр ставится дом красного  цвета.</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Р:</w:t>
      </w:r>
      <w:r>
        <w:rPr>
          <w:rFonts w:cs="Arial" w:ascii="Arial" w:hAnsi="Arial"/>
        </w:rPr>
        <w:t xml:space="preserve"> Красный дом (показывает), это базовое внутрифирменное обучение. У нас есть учебный центр и план обучения для руководителей на год. Обучение включает систему тренингов, семинаров, коучингов и.т.п. Направленность обучения как узкопрофессиональная. Так и управленческа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i/>
        </w:rPr>
        <w:t>Далее руководители помещают рядом с красным домом еще один – синего цвет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Синий дом обозначает обучение за пределами фирмы. Это выездные тренинги и семинары. Часть из них проводится внутри организации, но преподаватели и тренеры и консультанты приглашаются извн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Внешнее обучение обязательно для всех руководителей среднего звен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Практически, д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Теперь участники добавляют к двум домам красного и синего цвета еще один дом меньшего размера. Он желтого цвет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Желтый дом – это система наставничества. Принятая у нас первые три месяца после введения менеджера среднего звена в новую должность. К молодому руководителю прикрепляется более опытный, который передает опыт, знания и отношение к работе непосредственно в деятельност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b/>
        </w:rPr>
        <w:t>К:</w:t>
      </w:r>
      <w:r>
        <w:rPr>
          <w:rFonts w:cs="Arial" w:ascii="Arial" w:hAnsi="Arial"/>
        </w:rPr>
        <w:t xml:space="preserve"> Получилась улица из трех дом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Эта «улица» и есть общепринятая у нас система обучения менеджеров среднего звен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Участники накрывают модель в первой песочнице листом ватмана, а затем вновь выстраивают ее во второй песочнице.</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xml:space="preserve"> Я предлагаю моделировать таким образом: мы будем убирать по очереди каждый из домов, что бы определить опытным путем, нужно ли менять общепринятую систему обучения и развития, если речь идет о талантах.</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Руководители убирают из песочницы желтый дом.</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 xml:space="preserve">Р: </w:t>
      </w:r>
      <w:r>
        <w:rPr>
          <w:rFonts w:cs="Arial" w:ascii="Arial" w:hAnsi="Arial"/>
        </w:rPr>
        <w:t>Итак, мы на время остались без первой ступени обучения, то есть без наставничества (некоторое время участники молча изучают ситуацию в песочнице).</w:t>
      </w:r>
    </w:p>
    <w:p>
      <w:pPr>
        <w:pStyle w:val="Normal"/>
        <w:ind w:firstLine="360"/>
        <w:jc w:val="both"/>
        <w:rPr>
          <w:rFonts w:ascii="Arial" w:hAnsi="Arial" w:cs="Arial"/>
        </w:rPr>
      </w:pPr>
      <w:r>
        <w:rPr>
          <w:rFonts w:cs="Arial" w:ascii="Arial" w:hAnsi="Arial"/>
        </w:rPr>
        <w:t>Нет, я думаю желтый дом необходимо вернуть на место.</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Желтый дом помещается в песочницу на прежнее место.</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Что побудило вернуть желтый дом снова в песочницу?</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Посмотрели на голое место, где он стоял. Поняли, что таланту, как и любому сотруднику в первое время работы в объединении необходимо наставничество. В период адаптации человек нуждается в информационной, эмоциональной и корпоративной поддержке.</w:t>
      </w:r>
    </w:p>
    <w:p>
      <w:pPr>
        <w:pStyle w:val="Normal"/>
        <w:ind w:firstLine="360"/>
        <w:jc w:val="both"/>
        <w:rPr>
          <w:rFonts w:ascii="Arial" w:hAnsi="Arial" w:cs="Arial"/>
        </w:rPr>
      </w:pPr>
      <w:r>
        <w:rPr>
          <w:rFonts w:cs="Arial" w:ascii="Arial" w:hAnsi="Arial"/>
        </w:rPr>
        <w:t>Обучение с помощью наставника является оптимальной формой взаимодействия на этом этапе пребывания в организаци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Я вижу, есть потребность внести изменения в созданную модель.</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Один из руководителей ставит еще один маленький дом (фиолетового цвета), рядом с желтым домом.</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xml:space="preserve"> Я «пристроил» к желтому дому еще один, потому, что считаю: система наставничества для талантов должна отличаться от стандартно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Что вы имеете в ввиду, когда говорите о стандартной программе наставничеств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Частично об этом уже говорили коллеги. Новый сотрудник должен получить информацию об истории фирмы, действующих корпоративных стандартах, правилах и нормах. Нужно передать и неформальные сведения. Кроме того, наставник обеспечивает новичку поддержку, «ведет» его первые два-три месяца.</w:t>
      </w:r>
    </w:p>
    <w:p>
      <w:pPr>
        <w:pStyle w:val="Normal"/>
        <w:ind w:firstLine="360"/>
        <w:jc w:val="both"/>
        <w:rPr>
          <w:rFonts w:ascii="Arial" w:hAnsi="Arial" w:eastAsia="Arial" w:cs="Arial"/>
        </w:rPr>
      </w:pPr>
      <w:r>
        <w:rPr>
          <w:rFonts w:eastAsia="Arial" w:cs="Arial" w:ascii="Arial" w:hAnsi="Arial"/>
        </w:rPr>
        <w:t xml:space="preserve"> </w:t>
      </w:r>
    </w:p>
    <w:p>
      <w:pPr>
        <w:pStyle w:val="Normal"/>
        <w:ind w:firstLine="360"/>
        <w:jc w:val="both"/>
        <w:rPr/>
      </w:pPr>
      <w:r>
        <w:rPr>
          <w:rFonts w:cs="Arial" w:ascii="Arial" w:hAnsi="Arial"/>
          <w:b/>
        </w:rPr>
        <w:t>К</w:t>
      </w:r>
      <w:r>
        <w:rPr>
          <w:rFonts w:cs="Arial" w:ascii="Arial" w:hAnsi="Arial"/>
        </w:rPr>
        <w:t>: Насколько я понимаю, желтый дом символизирует стандартную программу наставничества для всех сотрудников, включая талант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Да. Есть и особый вид наставничества для талантов (показывает на фиолетовый дом в песочнице).</w:t>
      </w:r>
    </w:p>
    <w:p>
      <w:pPr>
        <w:pStyle w:val="Normal"/>
        <w:ind w:firstLine="360"/>
        <w:jc w:val="both"/>
        <w:rPr>
          <w:rFonts w:ascii="Arial" w:hAnsi="Arial" w:cs="Arial"/>
        </w:rPr>
      </w:pPr>
      <w:r>
        <w:rPr>
          <w:rFonts w:cs="Arial" w:ascii="Arial" w:hAnsi="Arial"/>
        </w:rPr>
        <w:t xml:space="preserve">Наставник, в этом случае, демонстрирует таланту проблемы и перспективы развития, инновационные потребности подразделения или организации в целом. Талант ориентирован на развитие и творчество, ему важно не только настоящие, но и будущие возможности и области приложения сил. Вот почему мы поставили в песочницу еще и </w:t>
      </w:r>
    </w:p>
    <w:p>
      <w:pPr>
        <w:pStyle w:val="Normal"/>
        <w:ind w:firstLine="360"/>
        <w:jc w:val="both"/>
        <w:rPr>
          <w:rFonts w:ascii="Arial" w:hAnsi="Arial" w:cs="Arial"/>
        </w:rPr>
      </w:pPr>
      <w:r>
        <w:rPr>
          <w:rFonts w:cs="Arial" w:ascii="Arial" w:hAnsi="Arial"/>
        </w:rPr>
        <w:t>фиолетовый до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Хорошо. Продолжайте моделирование дальше.</w:t>
      </w:r>
    </w:p>
    <w:p>
      <w:pPr>
        <w:pStyle w:val="Normal"/>
        <w:ind w:firstLine="360"/>
        <w:jc w:val="both"/>
        <w:rPr>
          <w:rFonts w:ascii="Arial" w:hAnsi="Arial" w:cs="Arial"/>
          <w:i/>
          <w:i/>
          <w:iCs/>
        </w:rPr>
      </w:pPr>
      <w:r>
        <w:rPr>
          <w:rFonts w:cs="Arial" w:ascii="Arial" w:hAnsi="Arial"/>
          <w:i/>
          <w:iCs/>
        </w:rPr>
      </w:r>
    </w:p>
    <w:p>
      <w:pPr>
        <w:pStyle w:val="Normal"/>
        <w:ind w:firstLine="360"/>
        <w:jc w:val="both"/>
        <w:rPr>
          <w:rFonts w:ascii="Arial" w:hAnsi="Arial" w:cs="Arial"/>
          <w:i/>
          <w:i/>
          <w:iCs/>
        </w:rPr>
      </w:pPr>
      <w:r>
        <w:rPr>
          <w:rFonts w:cs="Arial" w:ascii="Arial" w:hAnsi="Arial"/>
          <w:i/>
          <w:iCs/>
        </w:rPr>
        <w:t>Участники вынимают из песочницы дом красного цвета. После некоторой паузы они помещают на его место дом зеленого цвета.</w:t>
      </w:r>
    </w:p>
    <w:p>
      <w:pPr>
        <w:pStyle w:val="Normal"/>
        <w:ind w:firstLine="360"/>
        <w:jc w:val="both"/>
        <w:rPr>
          <w:rFonts w:ascii="Arial" w:hAnsi="Arial" w:cs="Arial"/>
          <w:i/>
          <w:i/>
          <w:iCs/>
        </w:rPr>
      </w:pPr>
      <w:r>
        <w:rPr>
          <w:rFonts w:cs="Arial" w:ascii="Arial" w:hAnsi="Arial"/>
          <w:i/>
          <w:iCs/>
        </w:rPr>
      </w:r>
    </w:p>
    <w:p>
      <w:pPr>
        <w:pStyle w:val="Normal"/>
        <w:ind w:firstLine="360"/>
        <w:jc w:val="both"/>
        <w:rPr/>
      </w:pPr>
      <w:r>
        <w:rPr>
          <w:rFonts w:cs="Arial" w:ascii="Arial" w:hAnsi="Arial"/>
          <w:b/>
        </w:rPr>
        <w:t>К:</w:t>
      </w:r>
      <w:r>
        <w:rPr>
          <w:rFonts w:cs="Arial" w:ascii="Arial" w:hAnsi="Arial"/>
        </w:rPr>
        <w:t xml:space="preserve"> Красный дом заменен зелены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Р: </w:t>
      </w:r>
      <w:r>
        <w:rPr>
          <w:rFonts w:cs="Arial" w:ascii="Arial" w:hAnsi="Arial"/>
        </w:rPr>
        <w:t>Мы произвели замену, потому, что считаем: система внутрифирменного обучения должна быть принципиально иной для талантов.</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 че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 Пока не знаем. Может быть, содержание будет другим, может быть – методы и срок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Я хочу посоветовать вам один прием моделирования: поставьте вместо зеленого дома другой объект, который ассоциируется с системой внутрифирменного обучения для талант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Участники убирают зеленый дом и помещают на его место разноцветный бумажный веер.</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Что привлекло вас в этом предмет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Яркость, необычность, непохожесть на домики, которые уже стояли в песочнице.</w:t>
      </w:r>
    </w:p>
    <w:p>
      <w:pPr>
        <w:pStyle w:val="Normal"/>
        <w:ind w:firstLine="360"/>
        <w:jc w:val="both"/>
        <w:rPr>
          <w:rFonts w:ascii="Arial" w:hAnsi="Arial" w:cs="Arial"/>
        </w:rPr>
      </w:pPr>
      <w:r>
        <w:rPr>
          <w:rFonts w:cs="Arial" w:ascii="Arial" w:hAnsi="Arial"/>
        </w:rPr>
        <w:t>Я понял, обучение для талантов должно быть в принципе нестандартным. Может быть, даже парадоксальны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Как этот веер.</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Да. Я готов назвать несколько отличительных черт обучения для талантов. Надеюсь, коллеги согласятся и дополня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бучение и развитие талантов должно быть доверено тоже талантам. Именно тогда содержание и методы обучения будут адекватны поставленным задачам.</w:t>
      </w:r>
    </w:p>
    <w:p>
      <w:pPr>
        <w:pStyle w:val="Normal"/>
        <w:ind w:firstLine="360"/>
        <w:jc w:val="both"/>
        <w:rPr>
          <w:rFonts w:ascii="Arial" w:hAnsi="Arial" w:cs="Arial"/>
        </w:rPr>
      </w:pPr>
      <w:r>
        <w:rPr>
          <w:rFonts w:cs="Arial" w:ascii="Arial" w:hAnsi="Arial"/>
        </w:rPr>
      </w:r>
    </w:p>
    <w:p>
      <w:pPr>
        <w:pStyle w:val="Normal"/>
        <w:numPr>
          <w:ilvl w:val="0"/>
          <w:numId w:val="70"/>
        </w:numPr>
        <w:ind w:left="0" w:firstLine="360"/>
        <w:jc w:val="both"/>
        <w:rPr>
          <w:rFonts w:ascii="Arial" w:hAnsi="Arial" w:cs="Arial"/>
        </w:rPr>
      </w:pPr>
      <w:r>
        <w:rPr>
          <w:rFonts w:cs="Arial" w:ascii="Arial" w:hAnsi="Arial"/>
        </w:rPr>
        <w:t>Сроки обучения будут более сжатые. Таланты отличаются высокой обучаемостью, поэтому темп и насыщенность обучения будут на порядок выше, чем обычно.</w:t>
      </w:r>
    </w:p>
    <w:p>
      <w:pPr>
        <w:pStyle w:val="Normal"/>
        <w:ind w:firstLine="360"/>
        <w:jc w:val="both"/>
        <w:rPr>
          <w:rFonts w:ascii="Arial" w:hAnsi="Arial" w:cs="Arial"/>
        </w:rPr>
      </w:pPr>
      <w:r>
        <w:rPr>
          <w:rFonts w:cs="Arial" w:ascii="Arial" w:hAnsi="Arial"/>
        </w:rPr>
      </w:r>
    </w:p>
    <w:p>
      <w:pPr>
        <w:pStyle w:val="Normal"/>
        <w:numPr>
          <w:ilvl w:val="0"/>
          <w:numId w:val="34"/>
        </w:numPr>
        <w:ind w:left="0" w:firstLine="360"/>
        <w:jc w:val="both"/>
        <w:rPr>
          <w:rFonts w:ascii="Arial" w:hAnsi="Arial" w:cs="Arial"/>
        </w:rPr>
      </w:pPr>
      <w:r>
        <w:rPr>
          <w:rFonts w:cs="Arial" w:ascii="Arial" w:hAnsi="Arial"/>
        </w:rPr>
        <w:t>Адекватной формой обучения для талантов станет самообучени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Я думаю, период банального ученичества (профессионального и корпоративного), будет недолгим. Далее таланты необходимо учить, если корректно так выразиться. Творчеству, инновационным подхода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 </w:t>
      </w:r>
      <w:r>
        <w:rPr>
          <w:rFonts w:cs="Arial" w:ascii="Arial" w:hAnsi="Arial"/>
        </w:rPr>
        <w:t>У вас есть добавле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Мне кажется, важно еще отметить, что таланты способны ставить вопросы и формулировать собственные потребности в обучении и развитии. То есть, сами таланты будут обращаться с запросом по поводу содержания и методов обуче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Синий дом в песочнице, насколько я  помню, символизирует внешнее обучени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Поступим, как прежде, уберем на время синий дом из песочницы.</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Участники вынимают синий дом.</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Каким путем вы сейчас пойдет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Можно было бы по аналогии с последней ситуацией, попробовать поставить в песочницу что-либо, такое же необычное, как веер.</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Но вас не привлекает простое повторение прошлых действи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Это было бы слишком просто, перенести закономерности внутреннего обучения талантов на внешнее обучени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Всегда есть возможность подума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iCs/>
        </w:rPr>
      </w:pPr>
      <w:r>
        <w:rPr>
          <w:rFonts w:cs="Arial" w:ascii="Arial" w:hAnsi="Arial"/>
          <w:i/>
          <w:iCs/>
        </w:rPr>
        <w:t>Руководители достаточно долго не предпринимают никаких действий в песочнице.</w:t>
      </w:r>
    </w:p>
    <w:p>
      <w:pPr>
        <w:pStyle w:val="Normal"/>
        <w:ind w:firstLine="360"/>
        <w:jc w:val="both"/>
        <w:rPr/>
      </w:pPr>
      <w:r>
        <w:rPr>
          <w:rFonts w:cs="Arial" w:ascii="Arial" w:hAnsi="Arial"/>
          <w:i/>
          <w:iCs/>
        </w:rPr>
        <w:t>Они молча созерцают модель, выстроенную на песке</w:t>
      </w:r>
      <w:r>
        <w:rPr>
          <w:rFonts w:cs="Arial" w:ascii="Arial" w:hAnsi="Arial"/>
        </w:rPr>
        <w:t>.</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Давайте пойдем знакомым путем: будем на пустое место, освободившееся после удаления синего дома, ставить разные предметы. Оставим тот предмет, который устроит всех.</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Участники по очереди выставляют и убирают: человеческие фигурки, дворец, автомобиль, ракету. В результате на место синего дома помещается ракета.</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Я вижу, в конце концов, вы оставили на месте синего дома космическую ракету.</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Ракета – символ покорения космоса, высоких скоростей и исследовательской смелост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Эти черты, как я понимаю, должны быть присущи внешнему обучению.</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Да. Внешнее обучение должно давать вдохновение, новые идеи и силы.</w:t>
      </w:r>
    </w:p>
    <w:p>
      <w:pPr>
        <w:pStyle w:val="Normal"/>
        <w:ind w:firstLine="360"/>
        <w:jc w:val="both"/>
        <w:rPr>
          <w:rFonts w:ascii="Arial" w:hAnsi="Arial" w:cs="Arial"/>
        </w:rPr>
      </w:pPr>
      <w:r>
        <w:rPr>
          <w:rFonts w:cs="Arial" w:ascii="Arial" w:hAnsi="Arial"/>
        </w:rPr>
        <w:t>Я бы так сформулировал требования к внешнему обучению для талантов:</w:t>
      </w:r>
    </w:p>
    <w:p>
      <w:pPr>
        <w:pStyle w:val="Normal"/>
        <w:ind w:firstLine="360"/>
        <w:jc w:val="both"/>
        <w:rPr>
          <w:rFonts w:ascii="Arial" w:hAnsi="Arial" w:cs="Arial"/>
        </w:rPr>
      </w:pPr>
      <w:r>
        <w:rPr>
          <w:rFonts w:cs="Arial" w:ascii="Arial" w:hAnsi="Arial"/>
        </w:rPr>
      </w:r>
    </w:p>
    <w:p>
      <w:pPr>
        <w:pStyle w:val="Normal"/>
        <w:numPr>
          <w:ilvl w:val="0"/>
          <w:numId w:val="71"/>
        </w:numPr>
        <w:ind w:left="0" w:firstLine="360"/>
        <w:jc w:val="both"/>
        <w:rPr>
          <w:rFonts w:ascii="Arial" w:hAnsi="Arial" w:cs="Arial"/>
        </w:rPr>
      </w:pPr>
      <w:r>
        <w:rPr>
          <w:rFonts w:cs="Arial" w:ascii="Arial" w:hAnsi="Arial"/>
        </w:rPr>
        <w:t>Обучать и развивать таланты по силам только крупным исследователям и разработчикам. Масштаб таланта и личности преподавателя должен соответствовать или превышать возможности обучаемых.</w:t>
      </w:r>
    </w:p>
    <w:p>
      <w:pPr>
        <w:pStyle w:val="Normal"/>
        <w:ind w:firstLine="360"/>
        <w:jc w:val="both"/>
        <w:rPr>
          <w:rFonts w:ascii="Arial" w:hAnsi="Arial" w:cs="Arial"/>
        </w:rPr>
      </w:pPr>
      <w:r>
        <w:rPr>
          <w:rFonts w:cs="Arial" w:ascii="Arial" w:hAnsi="Arial"/>
        </w:rPr>
      </w:r>
    </w:p>
    <w:p>
      <w:pPr>
        <w:pStyle w:val="Normal"/>
        <w:numPr>
          <w:ilvl w:val="0"/>
          <w:numId w:val="20"/>
        </w:numPr>
        <w:ind w:left="0" w:firstLine="360"/>
        <w:jc w:val="both"/>
        <w:rPr>
          <w:rFonts w:ascii="Arial" w:hAnsi="Arial" w:cs="Arial"/>
        </w:rPr>
      </w:pPr>
      <w:r>
        <w:rPr>
          <w:rFonts w:cs="Arial" w:ascii="Arial" w:hAnsi="Arial"/>
        </w:rPr>
        <w:t>Учить таланты надо в соответствии с новейшими направлениями в отрасли. Будь то специальность, менеджмент, и.т.д.</w:t>
      </w:r>
    </w:p>
    <w:p>
      <w:pPr>
        <w:pStyle w:val="Normal"/>
        <w:ind w:firstLine="360"/>
        <w:jc w:val="both"/>
        <w:rPr>
          <w:rFonts w:ascii="Arial" w:hAnsi="Arial" w:cs="Arial"/>
        </w:rPr>
      </w:pPr>
      <w:r>
        <w:rPr>
          <w:rFonts w:cs="Arial" w:ascii="Arial" w:hAnsi="Arial"/>
        </w:rPr>
      </w:r>
    </w:p>
    <w:p>
      <w:pPr>
        <w:pStyle w:val="Normal"/>
        <w:numPr>
          <w:ilvl w:val="0"/>
          <w:numId w:val="20"/>
        </w:numPr>
        <w:ind w:left="0" w:firstLine="360"/>
        <w:jc w:val="both"/>
        <w:rPr>
          <w:rFonts w:ascii="Arial" w:hAnsi="Arial" w:cs="Arial"/>
        </w:rPr>
      </w:pPr>
      <w:r>
        <w:rPr>
          <w:rFonts w:cs="Arial" w:ascii="Arial" w:hAnsi="Arial"/>
        </w:rPr>
        <w:t>Важнее даже не обучение. Когда речь идет о талантах. Важнее – развитие. Постановка новых целей, осознание необходимости перемен.</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смоделировали модель обучения и развития для талантов, включающую систему наставничества, внутреннее и внешнее обучение.</w:t>
      </w:r>
    </w:p>
    <w:p>
      <w:pPr>
        <w:pStyle w:val="Normal"/>
        <w:ind w:firstLine="360"/>
        <w:jc w:val="both"/>
        <w:rPr>
          <w:rFonts w:ascii="Arial" w:hAnsi="Arial" w:cs="Arial"/>
        </w:rPr>
      </w:pPr>
      <w:r>
        <w:rPr>
          <w:rFonts w:cs="Arial" w:ascii="Arial" w:hAnsi="Arial"/>
        </w:rPr>
        <w:t>Какие впечатления у вас оставила третья сессия по сценарному моделировани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Захватывающие. Открылась совершенно новая область исследований и развития: разработка содержания и методов обучения для талант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Четвертая сесс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Четвертая сессия была посвящена вопросу мотивации талантов. Условия для сценарного моделирования остались прежними: использовалась песочница и набор аксессуар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сновное, что волновало руководителей, это проблема удержания талантов в организации в течение достаточно длительного срока и противостояние внешним силам, стремящимся привлечь таланты на работу в фирмы конкурент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Начнем мы с моделирования условий для специфической мотивации для талантов. Давайте сначала смоделируем обстоятельства для сотрудников, не относящихся к категории талантливы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Руководители выставляют в центр песочницы несколько человеческих фигурок.</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Р:</w:t>
      </w:r>
      <w:r>
        <w:rPr>
          <w:rFonts w:cs="Arial" w:ascii="Arial" w:hAnsi="Arial"/>
        </w:rPr>
        <w:t xml:space="preserve"> Договоримся, что движение фигурки будет означать положительное воздействие мотивирующего фактора на сознание сотрудник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Берет одну из фигурок и передвигает ее от центра к периферии песочницы.</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xml:space="preserve"> Ну вот, например, этот сотрудник направился в сторону какой мотивирующей возможнос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Руководители выставляют у борта песочницы красную пирамиду.</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Р:</w:t>
      </w:r>
      <w:r>
        <w:rPr>
          <w:rFonts w:cs="Arial" w:ascii="Arial" w:hAnsi="Arial"/>
        </w:rPr>
        <w:t xml:space="preserve"> Я думаю, первый человечек направился в сторону денег (показывает на пирамидку). Никто не возражает, что финансовая мотивация – первое, что приходит в голову в разговоре о мотивации вообщ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Руководители берут фигуру второго человечка и передвигают ее  к другому борту песочницы. В качестве мотивации в песочнице устанавливаются маленькие детские качели.</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xml:space="preserve"> Качели ассоциируются с положительной атмосферой на предприятии.</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Далее участники последовательно передвигают фигурки людей из центра песочницы в разные стороны по направлению к различным, заранее выставленным, объектам: металлическому ведру, пластмассовому забору и.т.д</w:t>
      </w:r>
      <w:r>
        <w:rPr>
          <w:rFonts w:cs="Arial" w:ascii="Arial" w:hAnsi="Arial"/>
        </w:rPr>
        <w:t>.</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Мы выставили все возможные мотивационные модели: социальная защищенность (показывает на забор), обучение (показывает на ведро), хорошие условия для работы (показывает на вылепленный из песка пирог).</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Мотивирующих факторов может быть намного больше, но основные вы выставили в песочницу.</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Возможно, с помощью сценарного моделирования, мы сможем понять, каковы отличительные особенности мотивации талантов. Предлагаю воспользоваться второй песочницей. В первой песочнице смоделированы мотивирующие условия для персонала вообще, а во второй мы предложим версию мотивации для талантов.</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Руководители выставляют в центр второй песочницы несколько фигурок людей, символизирующих таланты.</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Р:</w:t>
      </w:r>
      <w:r>
        <w:rPr>
          <w:rFonts w:cs="Arial" w:ascii="Arial" w:hAnsi="Arial"/>
        </w:rPr>
        <w:t xml:space="preserve"> Смотрим в первую песочницу. Первым мотивирующим фактором там были деньги (показывает на красную пирамиду), попробуем показать специфику денежной мотивации доля талантов во второй песочниц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Участники передвигают одну из фигурок людей из центра в сторону. Рядом с фигуркой помещается тележка, которую человечек везет впереди себя. По мере движения участники ыпают в тележку все больше и больше песка. Когда человечек достигает края песочницы, тележка доверху наполнена песком.</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Талант двигается не в сторону денег, а вместе с ними, если я правильно понял суть вашей подвижной моде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Да, и это существенно. Нам кажется, не вознаграждение, как таковое, мотивирует талант, а возможность самому влиять на рост финансового благосостояния по мере развития и профессионального продвиже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Один из руководителей ставит перед фигуркой человечка с тележкой пирамиду, большую по размеру, чем та, что установлена в первой песочнице.</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xml:space="preserve"> Я смоделировал ситуацию финансового «соблазнения» таланта. Наш талант зарабатывает собственными усилиями все большие и большие деньги (показывает на человечка с тележкой), а в это время ему со стороны делают предложение, настолько финансово выгодное, что отказаться невозможно (показывает на большую пирамиду).</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Покажите, как поступит человечек в этой ситуации?</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Руководители моделируют ситуацию, в которой человечек объезжает пирамиду и двигается дальше, причем рядом с ним появляется вторая тележка, которая по мере движения все больше и больше наполняется песком. Первая полная тележка спрятана в углу песочницы, теперь человечек быстро двигается со второй тележкой.</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xml:space="preserve"> Нам кажется, если возможность влиять на собственные доходы практически ничем не ограничена, и можно заполнять песком одну тележку за другой, даже выгодное финансовое предложение со стороны не заинтересует талантливого человека (убирает большую пирамиду из второй песочниц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Моделировать ситуацию, когда талант все же соглашается на выгодное финансовое предложение, вы будет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Р:</w:t>
      </w:r>
      <w:r>
        <w:rPr>
          <w:rFonts w:cs="Arial" w:ascii="Arial" w:hAnsi="Arial"/>
        </w:rPr>
        <w:t xml:space="preserve"> Неинтересно. Общую тенденцию финансовой мотивации талантов мы указали. Конечно, будут случаи, когда кто-то соблазниться большими деньгами и уйдет из нашей организации. Но если количество тележек с песком для талантов не ограниченно, такие случаи будут редкостью.</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пока не рассматриваете, каким образом подобные модели мотивации будут воплощаться на практик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Сейчас важно определить специфику мотивации для талантов. Поэтому мы продолж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Руководители передвигают из центра второй песочница к периферии еще одного человечка. Перед ним выставляется большой автобус. Модель в движении выглядит таким образом: впереди едет автобус, а за ним двигается фигурка человека.</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Р</w:t>
      </w:r>
      <w:r>
        <w:rPr>
          <w:rFonts w:cs="Arial" w:ascii="Arial" w:hAnsi="Arial"/>
        </w:rPr>
        <w:t>: Мы выделили принципиальный для талантов мотивационный блок. Это постоянное развитие организации, постоянное движение вперед (показывает на движущийся автобус). Наверно, это ключевая модель. Развитие фирмы дает возможность таланту расти и в финансовом смысле. И в профессиональном, и в личностном план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 наоборот. Талант тоже не должен останавливаться. Движение человечка и автобуса связаны между собой, остановится автобус - остановится человек (показывает), и наоборо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изобразили действительно нечто новое в сравнении с моделями в первой песочниц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Мне хотелось бы еще выделить один важный для талантов моти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Помещает во вторую песочницу бумажную клумбу с цветами, а в нее ставит всех человечков.</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Р:</w:t>
      </w:r>
      <w:r>
        <w:rPr>
          <w:rFonts w:cs="Arial" w:ascii="Arial" w:hAnsi="Arial"/>
        </w:rPr>
        <w:t xml:space="preserve"> Я показал, что таланты нуждаются в команде таких же талантов. Клумба (показывает), это интересная инновационная или исследовательская деятельность, объединяющая талант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ы смоделировали возможности мотивации для талантов. Готовы формулировать вывод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Р:</w:t>
      </w:r>
      <w:r>
        <w:rPr>
          <w:rFonts w:cs="Arial" w:ascii="Arial" w:hAnsi="Arial"/>
        </w:rPr>
        <w:t xml:space="preserve"> Мотивация талантов специфична:</w:t>
      </w:r>
    </w:p>
    <w:p>
      <w:pPr>
        <w:pStyle w:val="Normal"/>
        <w:ind w:firstLine="360"/>
        <w:jc w:val="both"/>
        <w:rPr>
          <w:rFonts w:ascii="Arial" w:hAnsi="Arial" w:cs="Arial"/>
        </w:rPr>
      </w:pPr>
      <w:r>
        <w:rPr>
          <w:rFonts w:cs="Arial" w:ascii="Arial" w:hAnsi="Arial"/>
        </w:rPr>
      </w:r>
    </w:p>
    <w:p>
      <w:pPr>
        <w:pStyle w:val="Normal"/>
        <w:numPr>
          <w:ilvl w:val="0"/>
          <w:numId w:val="72"/>
        </w:numPr>
        <w:ind w:left="0" w:firstLine="360"/>
        <w:jc w:val="both"/>
        <w:rPr>
          <w:rFonts w:ascii="Arial" w:hAnsi="Arial" w:cs="Arial"/>
        </w:rPr>
      </w:pPr>
      <w:r>
        <w:rPr>
          <w:rFonts w:cs="Arial" w:ascii="Arial" w:hAnsi="Arial"/>
        </w:rPr>
        <w:t>Таланты обладают способностью к самомотивации. Нужно дать им такую возможность. Например, таланту важно самостоятельно обеспечить постоянный рост заработков.</w:t>
      </w:r>
    </w:p>
    <w:p>
      <w:pPr>
        <w:pStyle w:val="Normal"/>
        <w:ind w:firstLine="360"/>
        <w:jc w:val="both"/>
        <w:rPr>
          <w:rFonts w:ascii="Arial" w:hAnsi="Arial" w:cs="Arial"/>
        </w:rPr>
      </w:pPr>
      <w:r>
        <w:rPr>
          <w:rFonts w:cs="Arial" w:ascii="Arial" w:hAnsi="Arial"/>
        </w:rPr>
      </w:r>
    </w:p>
    <w:p>
      <w:pPr>
        <w:pStyle w:val="Normal"/>
        <w:numPr>
          <w:ilvl w:val="0"/>
          <w:numId w:val="23"/>
        </w:numPr>
        <w:ind w:left="0" w:firstLine="360"/>
        <w:jc w:val="both"/>
        <w:rPr>
          <w:rFonts w:ascii="Arial" w:hAnsi="Arial" w:cs="Arial"/>
        </w:rPr>
      </w:pPr>
      <w:r>
        <w:rPr>
          <w:rFonts w:cs="Arial" w:ascii="Arial" w:hAnsi="Arial"/>
        </w:rPr>
        <w:t>Понятие «развитие» - ключевое для талантов. Развитие фирмы – уже стимулирующий и мотивирующий фактор для таланта.</w:t>
      </w:r>
    </w:p>
    <w:p>
      <w:pPr>
        <w:pStyle w:val="Normal"/>
        <w:ind w:firstLine="360"/>
        <w:jc w:val="both"/>
        <w:rPr>
          <w:rFonts w:ascii="Arial" w:hAnsi="Arial" w:cs="Arial"/>
        </w:rPr>
      </w:pPr>
      <w:r>
        <w:rPr>
          <w:rFonts w:cs="Arial" w:ascii="Arial" w:hAnsi="Arial"/>
        </w:rPr>
      </w:r>
    </w:p>
    <w:p>
      <w:pPr>
        <w:pStyle w:val="Normal"/>
        <w:numPr>
          <w:ilvl w:val="0"/>
          <w:numId w:val="23"/>
        </w:numPr>
        <w:ind w:left="0" w:firstLine="360"/>
        <w:jc w:val="both"/>
        <w:rPr>
          <w:rFonts w:ascii="Arial" w:hAnsi="Arial" w:cs="Arial"/>
        </w:rPr>
      </w:pPr>
      <w:r>
        <w:rPr>
          <w:rFonts w:cs="Arial" w:ascii="Arial" w:hAnsi="Arial"/>
        </w:rPr>
        <w:t>Необходимое условие мотивации талантов – яркая, насыщенная творчеством деятельность и команда единомышленников. Не отдельные таланты, а команда талантов послужит источником мотивации, самомотивации и развития талантливых людей.</w:t>
      </w:r>
    </w:p>
    <w:p>
      <w:pPr>
        <w:pStyle w:val="Normal"/>
        <w:ind w:firstLine="360"/>
        <w:jc w:val="both"/>
        <w:rPr>
          <w:rFonts w:ascii="Arial" w:hAnsi="Arial" w:cs="Arial"/>
          <w:b/>
          <w:b/>
        </w:rPr>
      </w:pPr>
      <w:r>
        <w:rPr>
          <w:rFonts w:cs="Arial" w:ascii="Arial" w:hAnsi="Arial"/>
          <w:b/>
        </w:rPr>
        <w:t>Комментари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На протяжении четырех сессий руководители промышленного объединения искали пути разрешения основных противоречий, связанных с талант-менеджменто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иболее сложными оказались вопросы, связанные с мотивацией, обучением, привлечением талантов, а так же проблема создания конструктивных отношений м5жду руководителем и таланто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нализ записей, описывающих работу участников сценарного моделирования, выявил различные аспекты применения технологии сценарного моделирования в зависимости от целей, сложности и специфики проекта, над которым работала группа руководителей:</w:t>
      </w:r>
    </w:p>
    <w:p>
      <w:pPr>
        <w:pStyle w:val="Normal"/>
        <w:ind w:firstLine="360"/>
        <w:jc w:val="both"/>
        <w:rPr>
          <w:rFonts w:ascii="Arial" w:hAnsi="Arial" w:cs="Arial"/>
        </w:rPr>
      </w:pPr>
      <w:r>
        <w:rPr>
          <w:rFonts w:cs="Arial" w:ascii="Arial" w:hAnsi="Arial"/>
        </w:rPr>
      </w:r>
    </w:p>
    <w:p>
      <w:pPr>
        <w:pStyle w:val="Normal"/>
        <w:numPr>
          <w:ilvl w:val="0"/>
          <w:numId w:val="73"/>
        </w:numPr>
        <w:ind w:left="0" w:firstLine="360"/>
        <w:jc w:val="both"/>
        <w:rPr>
          <w:rFonts w:ascii="Arial" w:hAnsi="Arial" w:cs="Arial"/>
        </w:rPr>
      </w:pPr>
      <w:r>
        <w:rPr>
          <w:rFonts w:cs="Arial" w:ascii="Arial" w:hAnsi="Arial"/>
        </w:rPr>
        <w:t>В ряде случаев, сценарное моделирование применяется как наглядный способ, позволяющий построить модели взаимоотношений, процессов и.т.д.</w:t>
      </w:r>
    </w:p>
    <w:p>
      <w:pPr>
        <w:pStyle w:val="Normal"/>
        <w:ind w:firstLine="360"/>
        <w:jc w:val="both"/>
        <w:rPr>
          <w:rFonts w:ascii="Arial" w:hAnsi="Arial" w:cs="Arial"/>
        </w:rPr>
      </w:pPr>
      <w:r>
        <w:rPr>
          <w:rFonts w:eastAsia="Arial" w:cs="Arial" w:ascii="Arial" w:hAnsi="Arial"/>
        </w:rPr>
        <w:t xml:space="preserve">  </w:t>
      </w:r>
      <w:r>
        <w:rPr>
          <w:rFonts w:cs="Arial" w:ascii="Arial" w:hAnsi="Arial"/>
        </w:rPr>
        <w:t>Демонстрационный характер моделирования в этом случае все равно оказывает полноценное влияние на поиск ключей к решению проблемы. Даже когда человек строит модель, подтверждающую его умозаключения, сам процесс моделирования ведет к изменениям первоначальных предположений в одном случае, или к дальнейшему развитию идеи, в другом случае. Кроме того, у руководителей, наблюдающих за тем, как коллега строит модель, рождаются новые идеи и подходы.</w:t>
      </w:r>
    </w:p>
    <w:p>
      <w:pPr>
        <w:pStyle w:val="Normal"/>
        <w:ind w:firstLine="360"/>
        <w:jc w:val="both"/>
        <w:rPr>
          <w:rFonts w:ascii="Arial" w:hAnsi="Arial" w:cs="Arial"/>
        </w:rPr>
      </w:pPr>
      <w:r>
        <w:rPr>
          <w:rFonts w:cs="Arial" w:ascii="Arial" w:hAnsi="Arial"/>
        </w:rPr>
      </w:r>
    </w:p>
    <w:p>
      <w:pPr>
        <w:pStyle w:val="Normal"/>
        <w:numPr>
          <w:ilvl w:val="0"/>
          <w:numId w:val="31"/>
        </w:numPr>
        <w:ind w:left="0" w:firstLine="360"/>
        <w:jc w:val="both"/>
        <w:rPr>
          <w:rFonts w:ascii="Arial" w:hAnsi="Arial" w:cs="Arial"/>
        </w:rPr>
      </w:pPr>
      <w:r>
        <w:rPr>
          <w:rFonts w:cs="Arial" w:ascii="Arial" w:hAnsi="Arial"/>
        </w:rPr>
        <w:t>Ситуации, в которых сценарное моделирование используется как способ эвристического познания, в наибольшей степени иллюстрируют возможности этой технологии в решении инновационных задач.</w:t>
      </w:r>
    </w:p>
    <w:p>
      <w:pPr>
        <w:pStyle w:val="Normal"/>
        <w:ind w:firstLine="360"/>
        <w:jc w:val="both"/>
        <w:rPr>
          <w:rFonts w:ascii="Arial" w:hAnsi="Arial" w:cs="Arial"/>
        </w:rPr>
      </w:pPr>
      <w:r>
        <w:rPr>
          <w:rFonts w:cs="Arial" w:ascii="Arial" w:hAnsi="Arial"/>
        </w:rPr>
        <w:t>Мы могли наблюдать, как в процессе выстраивания модели, участники спонтанно находили решение проблем. Иногда готовая модель признавалась несовершенной и подвергалась перестройке или полному изменению. Создание модели в этих случаях опережает процесс принятия решения или развивается параллельно вместе с ним.</w:t>
      </w:r>
    </w:p>
    <w:p>
      <w:pPr>
        <w:pStyle w:val="Normal"/>
        <w:ind w:firstLine="360"/>
        <w:jc w:val="both"/>
        <w:rPr>
          <w:rFonts w:ascii="Arial" w:hAnsi="Arial" w:cs="Arial"/>
        </w:rPr>
      </w:pPr>
      <w:r>
        <w:rPr>
          <w:rFonts w:cs="Arial" w:ascii="Arial" w:hAnsi="Arial"/>
        </w:rPr>
      </w:r>
    </w:p>
    <w:p>
      <w:pPr>
        <w:pStyle w:val="Normal"/>
        <w:numPr>
          <w:ilvl w:val="0"/>
          <w:numId w:val="31"/>
        </w:numPr>
        <w:ind w:left="0" w:firstLine="360"/>
        <w:jc w:val="both"/>
        <w:rPr>
          <w:rFonts w:ascii="Arial" w:hAnsi="Arial" w:cs="Arial"/>
        </w:rPr>
      </w:pPr>
      <w:r>
        <w:rPr>
          <w:rFonts w:cs="Arial" w:ascii="Arial" w:hAnsi="Arial"/>
        </w:rPr>
        <w:t>Наибольший интерес представляют ситуации, раскрывающие в полной мере творческий, непредсказуемый характер сценарного моделирования.</w:t>
      </w:r>
    </w:p>
    <w:p>
      <w:pPr>
        <w:pStyle w:val="Normal"/>
        <w:ind w:firstLine="360"/>
        <w:jc w:val="both"/>
        <w:rPr>
          <w:rFonts w:ascii="Arial" w:hAnsi="Arial" w:cs="Arial"/>
        </w:rPr>
      </w:pPr>
      <w:r>
        <w:rPr>
          <w:rFonts w:cs="Arial" w:ascii="Arial" w:hAnsi="Arial"/>
        </w:rPr>
        <w:t>Участники могут строить в этом случае модель практически «наугад», интуитивно. Процесс моделирования вызывает поток ассоциаций, приобретая все более и более направленный характер. Рано или поздно участники находят решение, которое казалось еще недавно  совершенно недоступны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ценарное моделирование таит в себе еще много возможностей. Решая различные творческие задачи, участники процесса моделирования должны переосмысливать характер моделирования, открывая все новые и новые грани метода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Заключительный аккорд</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На протяжении четвертой главы мы исследовали границы применения метода сценарного моделирования в проектном менеджмент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Рассматривались различные по тематике, направленности и степени инновационнсти проекты. Участники процесса сценарного моделирования работали совместно (общая или разделенная на две половины группа руководителей). В сценарном моделировании принимал участие консультант </w:t>
      </w:r>
      <w:r>
        <w:rPr>
          <w:rFonts w:cs="Arial" w:ascii="Arial" w:hAnsi="Arial"/>
          <w:lang w:val="en-US"/>
        </w:rPr>
        <w:t>SM</w:t>
      </w:r>
      <w:r>
        <w:rPr>
          <w:rFonts w:cs="Arial" w:ascii="Arial" w:hAnsi="Arial"/>
        </w:rPr>
        <w:t>, который по мере возможностей стимулировал, поддерживал и направлял участник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Работая над проектами, руководители самостоятельно выбирали материал доля сценарного моделирования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Выбор материала определялся особенностями моделирования: например, воссоздание  зданий и помещений однозначно предполагало использование строительного материала.</w:t>
      </w:r>
    </w:p>
    <w:p>
      <w:pPr>
        <w:pStyle w:val="Normal"/>
        <w:ind w:firstLine="360"/>
        <w:jc w:val="both"/>
        <w:rPr>
          <w:rFonts w:ascii="Arial" w:hAnsi="Arial" w:cs="Arial"/>
        </w:rPr>
      </w:pPr>
      <w:r>
        <w:rPr>
          <w:rFonts w:cs="Arial" w:ascii="Arial" w:hAnsi="Arial"/>
        </w:rPr>
        <w:t>При необходимости многократно видоизменять модель, требовался пластилин.</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ледует отметить особую роль такого материала как песок (песочница с аксессуара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бъемность, стереоскопичность моделей, выстроенных в песочнице, несомненно, влияли на динамику и успешность процесса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пятой главе мы обратимся к процессу индивидуального сценарного моделирования во время коучинга руководителя. Надеемся, технология и материалы для моделирования еще не раз будут рассмотрены в необычных и принципиально новых аспекта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ГЛАВА ЧЕТВЕРТ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СЦЕНАРНОЕ МОДЕЛИРОВАНИЕ В КОУЧИНГ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Интерлюд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Коучинг - особый вид консультативной деятельности. Целью в коучинге является расширение границ осознания своей миссии, целей и задач у руководителя. Ключевое для коучинга понятие – развитие. Развитие интеллектуального и лидерского потенциала, развитие личности, преобразование потенциальных возможностей руководителя в актуальны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оучинг возник в ответ на запрос владельцев бизнеса и руководителей, перед которыми стоят такие задачи, как своевременная диагностика проблем, ранжирование проблем по степени значимости, поиск оптимальных стратегий решения проблем и.т.д.</w:t>
      </w:r>
    </w:p>
    <w:p>
      <w:pPr>
        <w:pStyle w:val="Normal"/>
        <w:ind w:firstLine="360"/>
        <w:jc w:val="both"/>
        <w:rPr>
          <w:rFonts w:ascii="Arial" w:hAnsi="Arial" w:cs="Arial"/>
        </w:rPr>
      </w:pPr>
      <w:r>
        <w:rPr>
          <w:rFonts w:cs="Arial" w:ascii="Arial" w:hAnsi="Arial"/>
        </w:rPr>
        <w:t>Решение подобных задач в условиях неопределенности и ограниченности ресурсов требует максимальной мобилизации сил и способностей руководител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оучинг как раз и направлен на содействие в процессе актуализации возможностей руководителя. Критерием успешности коучинга можно считать достижение руководителем поставленных целей, за оптимальный временной промежуток и при оптимальных затратах ресурс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ы рассматриваем коучинг как специфический вид деятельности, отличающийся от обучения и психотерап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отличие от обучения в коучинге не преследуется цель по формированию знаний, умений и навыков. В коучинге необходимо максимально включить руководителя в процесс постановки и достижения целей, обеспечить условия для успешного решения задач. Следствием коучинга может быть решение руководителя о необходимости дополнительного обучения. Но это решение принимается самостоятельно и воплощается на практике уже за рамками коучинг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еобходимо так же разграничить понятия «коучинг» и «психотерап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Цель психотерапевтического процесса – решение личностных проблем. Результатом психотерапии может быть позитивное изменение личности.</w:t>
      </w:r>
    </w:p>
    <w:p>
      <w:pPr>
        <w:pStyle w:val="Normal"/>
        <w:ind w:firstLine="360"/>
        <w:jc w:val="both"/>
        <w:rPr>
          <w:rFonts w:ascii="Arial" w:hAnsi="Arial" w:cs="Arial"/>
        </w:rPr>
      </w:pPr>
      <w:r>
        <w:rPr>
          <w:rFonts w:cs="Arial" w:ascii="Arial" w:hAnsi="Arial"/>
        </w:rPr>
        <w:t>Цель коучинга – решение проблем связанных с профессиональной деятельностью в бизнесе, и, прежде всего, проблем связанных с управлением. Успешный коучинг может принести пользу организации, повысить эффективность управления, отразиться на результатах бизнеса.</w:t>
      </w:r>
    </w:p>
    <w:p>
      <w:pPr>
        <w:pStyle w:val="Normal"/>
        <w:ind w:firstLine="360"/>
        <w:jc w:val="both"/>
        <w:rPr>
          <w:rFonts w:ascii="Arial" w:hAnsi="Arial" w:cs="Arial"/>
        </w:rPr>
      </w:pPr>
      <w:r>
        <w:rPr>
          <w:rFonts w:cs="Arial" w:ascii="Arial" w:hAnsi="Arial"/>
        </w:rPr>
        <w:t>Изменения личности руководителя могут, в этом случае, иметь место, но они не являются первоочередной цель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качестве метафоры, иллюстрирующей своеобразие коучинга, приведем пример со строительством дом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случае обучения строителей дома, им бы привили навыки и умения по укладке камней, распиливанию досок, разрезанию стекла и.т.п.</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Если бы кому-то пришла в голову идея заняться с рабочими психотерапией, то психотерапевт преследовал цели излечить рабочих от пьянства, повысить их стрессоустойчивость, снизить уровень конфликтности в семьях и.т.д.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иглашенный к рабочим коуч начал бы решать совсем другие задачи.</w:t>
      </w:r>
    </w:p>
    <w:p>
      <w:pPr>
        <w:pStyle w:val="Normal"/>
        <w:ind w:firstLine="360"/>
        <w:jc w:val="both"/>
        <w:rPr>
          <w:rFonts w:ascii="Arial" w:hAnsi="Arial" w:cs="Arial"/>
        </w:rPr>
      </w:pPr>
      <w:r>
        <w:rPr>
          <w:rFonts w:cs="Arial" w:ascii="Arial" w:hAnsi="Arial"/>
        </w:rPr>
        <w:t>Он помог бы рабочим выявить наиболее серьезные проблемы, связанные со строительством дома и найти лучшие решения для преодоления этих пробле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радиционный коучинг строится как процесс взаимодействия между руководителем и коучем, в ходе которого коуч задает вопросы, а руководитель ищет и находит ответы на эти вопросы. Мы тоже активно используем вопросно-ответную форму общения в ходе коучинга. Но основной технологией является сценарное моделировани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В процессе создания сценарных моделей руководитель может в новом свете увидеть привычные проблемы, увеличить поле поиска, как проблем, так и возможностей их решения. Вопросы консультанта </w:t>
      </w:r>
      <w:r>
        <w:rPr>
          <w:rFonts w:cs="Arial" w:ascii="Arial" w:hAnsi="Arial"/>
          <w:lang w:val="en-US"/>
        </w:rPr>
        <w:t>SM</w:t>
      </w:r>
      <w:r>
        <w:rPr>
          <w:rFonts w:cs="Arial" w:ascii="Arial" w:hAnsi="Arial"/>
        </w:rPr>
        <w:t xml:space="preserve"> позволяют максимально полно раскрыть возможности моделирования в ходе коучинг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Читателям предстоит осознать, является ли коучинг с использованием сценарного моделирования более действенным способом решения традиционных для уоучинга задач</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Часть перв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Новый руководитель в организаци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Метафорическая истор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Вожак и стая волков</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Однажды стая волков осталась без вожака. Доподлинно не известно, что с ним случилось. Возможно, он умер от старости или пропал на охоте. Вожака не стало, и волки были растеряны и подавлены. Без вожака выживание стаи и успешная охота оказались под угрозо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Стали волки искать вожака среди лучших самцов стаи. Сначала пытались вожака выбрать. Не получилось. Проводились бои на выживание. Часть волков погибла, крови было много, но вожака и таким путем выбрать не удалось. Неизвестно, сколько бы еще времени оставались бы волки без вожака, если бы не один случа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явился откуда-то в стае пришелец, никому неизвестный волк. Это был большой и сильный зверь с мудрыми глазами. Чужой волк заявил стае, что именно он будет отныне вожако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олки, конечно, возмутились. Как может какой-то чужой волк вожаком их стаи? Что, у них своих сильных и умных волков не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тали волки бороться с вожаком-самозванцем. Что они только не делали. И еду у него отнимали, и драки «все против одного» устраивали, и выгнать из стаи пыталис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олько ничего у них не получалось. Волк оказался и хитрее, и умнее, и сильнее. Боролись, боролись волки с новым вожаком. Устали, наконец, и смирились. Появился у стаи новый вожак, хотя был он чужим для все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ошло время. Новый вожак сумел заслужить уважение волков. Скоро стая забыла, как травила будущего вожака. Для всех волков в стае он стал непререкаемым авторитето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Уже в конце жизни старого вожака спросил его сын, будущий молодой вожак стаи, как же отцу удалось выстоять и не сломаться в борьбе с целой ста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удрый старый вожак ответил на это так: «Бороться с целой стаей было очень тяжело. Случалось, мне приходилось падать духом. Пару раз я даже готов был навсегда покинуть стаю. Лишь одна мысль останавливала меня. Я долго шел один по лесам и степям. Я видел все и знал все. Знал, где лучшие места для водопоя и для охоты. Представлял, где таятся самые страшные опасности, и каким образом их можно избежать. Я владел многими знаниями, важными для жизни стаи, я был мудрее любого из молодых волков, претендовавших на мое место. Если бы я сдался и ушел, с другим вожаком стае пришлось бы намного тяжеле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Я думал, ты боролся за власть и добивался лучшего места под солнцем», - задумчиво произнес молодой волк.</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этом случае мне точно бы не хватило сил. Когда тебя все ненавидят, борьба за власть только истощает. Я знал, что если вожаком буду я, шансы стаи на выживание увеличатся во много раз. Все же остальные волки действительно боролись за власть. Мое знание делало меня самым сильным и достойным среди ни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Что же делать мне?» - спросил сын старого вожака. «Ведь скоро я должен занять твое место. А я совсем не уверен, что именно со мной стая станет сильной и непобедимо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е становись вожаком, пока не обретешь тайное знание, делающее тебя по настоящему сильным», - ответил старый вожак сыну и закрыл глаза. Он был уже очень старым волком и быстро уставал.</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Кейс</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 xml:space="preserve">Руководитель </w:t>
      </w:r>
      <w:r>
        <w:rPr>
          <w:rFonts w:cs="Arial" w:ascii="Arial" w:hAnsi="Arial"/>
          <w:lang w:val="en-US"/>
        </w:rPr>
        <w:t>HR</w:t>
      </w:r>
      <w:r>
        <w:rPr>
          <w:rFonts w:cs="Arial" w:ascii="Arial" w:hAnsi="Arial"/>
        </w:rPr>
        <w:t>-отдела  средней по масштабу компании, занимающейся в Санкт-Петербурге продажей телекоммуникационных услуг, был приглашен в Москву в крупную западную компанию с аналогичным профилем деятельнос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новой компании Алексей (так звали руководителя), возглавил отдел персонала в два раза превышающий по численности предыдущий. Уровень подготовки подчиненных (это были российские специалисты, обучавшиеся на западе), так же значительно превышал тот уровень, на который привык ориентироваться Алекс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овые подчиненные не приняли Алексея в качестве руководителя, фактически объявив ему бойко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лексей обратился к коучу с проблемой: как завоевать авторитет у новых подчиненных, преодолеть конфликт, и утвердиться в роли успешного руководителя отдела персонал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Условия дл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качестве условий для сценарного моделирования использовались три песочницы с прилагающимся к ней набором атрибутов и дополнительных материал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ценарное моделирование проводилось в течение трех сессий. Первая из них была посвящена диагностике проблемы и созданию модели приемлемого решения этой проблемы.</w:t>
      </w:r>
    </w:p>
    <w:p>
      <w:pPr>
        <w:pStyle w:val="Normal"/>
        <w:ind w:firstLine="360"/>
        <w:jc w:val="both"/>
        <w:rPr>
          <w:rFonts w:ascii="Arial" w:hAnsi="Arial" w:cs="Arial"/>
          <w:b/>
          <w:b/>
        </w:rPr>
      </w:pPr>
      <w:r>
        <w:rPr>
          <w:rFonts w:cs="Arial" w:ascii="Arial" w:hAnsi="Arial"/>
          <w:b/>
        </w:rPr>
        <w:t>Сценарное моделировани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Первая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онсультант </w:t>
      </w:r>
      <w:r>
        <w:rPr>
          <w:rFonts w:cs="Arial" w:ascii="Arial" w:hAnsi="Arial"/>
          <w:b/>
          <w:lang w:val="en-US"/>
        </w:rPr>
        <w:t>SM</w:t>
      </w:r>
      <w:r>
        <w:rPr>
          <w:rFonts w:cs="Arial" w:ascii="Arial" w:hAnsi="Arial"/>
          <w:b/>
        </w:rPr>
        <w:t xml:space="preserve"> (К):</w:t>
      </w:r>
      <w:r>
        <w:rPr>
          <w:rFonts w:cs="Arial" w:ascii="Arial" w:hAnsi="Arial"/>
        </w:rPr>
        <w:t xml:space="preserve"> Алексей, попробуйте представить вашу проблему, которую вы хотите решить в виде модели. Вы можете моделировать в одной из песочниц, используя песок, воду и подручные средств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лексей (А):</w:t>
      </w:r>
      <w:r>
        <w:rPr>
          <w:rFonts w:cs="Arial" w:ascii="Arial" w:hAnsi="Arial"/>
        </w:rPr>
        <w:t xml:space="preserve"> Я могу в процессе моделирования задавать вопросы и давать комментар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Разумеется. Вы можете работать молча или сопровождать свои действия пояснениями, если сочтете это необходимым. Когда моделирование проблемы будет закончено, дайте мне знать.</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 xml:space="preserve">Алексей некоторое время перебирает песок в песочнице. Затем начинает процесс моделирования. Он превращает поверхность песка в волнистые барханы, а на них расставляет фигурки домашних животных: коров, коз, баранов и.т.д. </w:t>
      </w:r>
    </w:p>
    <w:p>
      <w:pPr>
        <w:pStyle w:val="Normal"/>
        <w:ind w:firstLine="360"/>
        <w:jc w:val="both"/>
        <w:rPr>
          <w:rFonts w:ascii="Arial" w:hAnsi="Arial" w:cs="Arial"/>
          <w:i/>
          <w:i/>
        </w:rPr>
      </w:pPr>
      <w:r>
        <w:rPr>
          <w:rFonts w:cs="Arial" w:ascii="Arial" w:hAnsi="Arial"/>
          <w:i/>
        </w:rPr>
        <w:t>Затем выставляет фигурку человека. Человек стоит позади стада, таким образом, что животные повернуты к нему не головой, а спиной. Между стадом и человеком значительная дистанция.</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А:</w:t>
      </w:r>
      <w:r>
        <w:rPr>
          <w:rFonts w:cs="Arial" w:ascii="Arial" w:hAnsi="Arial"/>
        </w:rPr>
        <w:t xml:space="preserve"> Ну, вот такая примерно картина. Я – пастух, которого стадо не слушается и даже не видит. Невозможно общаться нормально. Об управлении речь вообще не идет.</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Если привести модель в действие, то что будет происходить?</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лексей «разводит» пастуха и стадо еще дальше друг от друга. Теперь пастух стоит у одного края песочницы, а стадо у противоположного. Время от времени от стада отделяется бык или козел, которые подбегают к пастуху и довольно агрессивно лягают его. Пастух пытается ответить им тем же. Стадо при этом оживляется, и все больше и больше животных пытаются приблизиться к пастуху и физически задеть его.</w:t>
      </w:r>
    </w:p>
    <w:p>
      <w:pPr>
        <w:pStyle w:val="Normal"/>
        <w:ind w:firstLine="360"/>
        <w:jc w:val="both"/>
        <w:rPr>
          <w:rFonts w:ascii="Arial" w:hAnsi="Arial" w:cs="Arial"/>
          <w:i/>
          <w:i/>
        </w:rPr>
      </w:pPr>
      <w:r>
        <w:rPr>
          <w:rFonts w:cs="Arial" w:ascii="Arial" w:hAnsi="Arial"/>
          <w:i/>
        </w:rPr>
        <w:t>В конце концов, пастух падает лицом в песок, а животные топчут его.</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А:</w:t>
      </w:r>
      <w:r>
        <w:rPr>
          <w:rFonts w:cs="Arial" w:ascii="Arial" w:hAnsi="Arial"/>
        </w:rPr>
        <w:t xml:space="preserve"> Вот такая модель в действии. Подчиненные становятся все более агрессивными. Если раньше кто-то и был ко мне лоялен, сейчас они тоже враждебн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Я смотрю на модель, и вижу, что стадо затоптало пастух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Психологически так и произошло. Я, на самом деле, близок к тому, что бы подать заявление и уйти.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 процессе коучинга с вами должны произойти изменения, которые позволят избежать такого результа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Я надеюс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акие чувства у вас вызывает модель, которую вы созда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Тяжелые. Я понимаю, что подчиненные (стадо), не приняли меня, отвернулись от меня. Это негативно отражается на работе. Вообще, я испытываю чувства проигравшего человек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Ваша модель наглядно передает суть проблемы.</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накрывает песочницу листом ватмана и отодвигает ее в сторону..Перед Алексеем выставляется новая песочница.</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Алексей, сейчас я попрошу вас выстроить модель, которая будет демонстрировать желаемый для вас результат: взаимоотношения с подчиненными, которые вы считаете оптимальными для успешной работы отдела персонала под вашим руководство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Можно продолжить моделировать на основе сюжета «пастух и стад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можете оставить сюжет прежним, изменить его полностью или частично по своему выбору.</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лексей располагает стадо по всей площади песочницы. В центре стада стоит на некотором возвышении пастух. Животные стоят лицом к пастуху. Алексей приподнял передний коней каждой фигурки, так что кажется, что животные с особым вниманием смотрят на пастуха и «внимают» ему. Дистанция между пастухом и стадом практически отсутствует.</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Я хочу иметь авторитет, хочу, что бы ко мне прислушивались. Руководитель (показывает на пастуха), должен быть лидером, но при этом быть заодно с командой, со стад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Как эта модель будет проявлять себя в движен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лексей расставляет стадо еще ближе к пастуху. Теперь пастух стоит просто на песке, на том же уровне, что и стадо. Животные подошли к пастуху почти вплотную. Пастух и стадо теперь смотрятся как нечто единое целое.</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А</w:t>
      </w:r>
      <w:r>
        <w:rPr>
          <w:rFonts w:cs="Arial" w:ascii="Arial" w:hAnsi="Arial"/>
        </w:rPr>
        <w:t>: Развитие ситуации обеспечит еще больше единства и взаимопонима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Я вижу, вы улыбаетес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 такая модель вызывает положительные эмоц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смоделировали проблему, которая мешает вам руководить отделом. Еще вы создали модель желаемой ситуации, которая с вышей помощью должна возникнуть в будущем (ставит рядом обе песочницы, снимает лист ватмана с первой песочницы. Алексей рассматривает обе модели, выстроенные им в первой и во второй песчочнице. Затем консультант накрывает обе песочницы ватманом и убирает их.</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 ходе второй сессии вы сможете смоделировать сценарий, по которому произойдет трансоформация проблемы в желаемый результа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Вторая сессия</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i/>
          <w:i/>
        </w:rPr>
      </w:pPr>
      <w:r>
        <w:rPr>
          <w:rFonts w:cs="Arial" w:ascii="Arial" w:hAnsi="Arial"/>
          <w:i/>
        </w:rPr>
        <w:t>Вторая сессия проводилась в тех же условиях, ее целью было поэтапное  создание ряда поделей, позволяющих перейти от проблемы к созданию успешного результата.</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Алексей, я попрошу вас воспроизвести снова модель проблемы, только постарайтесь сделать это не на всей площади песочницы, а на участке примерно равном одной пятой общей площади (ставит перед Алексеем новую песочницу. И показывает, что моделировать надо начинать у края борта на небольшом участк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лексей воспроизводит в третьей песочнице первую модель, в которой стадо и пастух разделены, и стадо стоит отвернувшись от пастуха.</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Что надо делать дальш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льше вы будете трансформировать первоначальную модель до желаемого результата (накрывает  модель в песочнице листом бумаги). Проблемную ситуацию, связанную с  вашим управлением отделом персонала необходимо изменить. Смоделируйте первый этап этих изменений. Можно сразу начинать моделировать, не продумывая специально сценарий.</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Алексей строит рядом с моделью, закрытой листом бумаги следующую модель. Он помещает пастуха в центр песочницы, и ставит его на значительное возвышение (высокий холм). Стадо теперь стоит лицом к пастуху и ближе, но располагается оно все еще в стороне от пастуха, а не вокруг него</w:t>
      </w:r>
      <w:r>
        <w:rPr>
          <w:rFonts w:cs="Arial" w:ascii="Arial" w:hAnsi="Arial"/>
        </w:rPr>
        <w:t>.</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Вот так у меня спонтанно получилось. Я думаю, на первом этапе надо завоевать авторитет. Заставить их прислушаться к себе, показать собственную компетентность и силу характер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Я вижу, пастух забрался высоко  (показывает на пастуха, стоящего на холм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Я сделал это непреднамеренно, но правильно, как мне кажется. Мне предстоит покорить московских специалистов, поэтому мои знания и умения, моя компетенция должны быть на порядок выше, чем у них.</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имели в виду еще и силу характер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 Стать среди них лидером, значит выдержать не только борьбу авторитетов, но и столкновение характеров, вернее, чья сила воли сильне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Консультант накрывает листом бумаги вторую модель в песочнице, созданную Алексеем. Теперь примерно половина песочницы занята моделями, накрытыми листами бумаги. Вторая половина свободна и пригодна для дальнейшего моделирования.</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Вы смоделировали первый этап изменения ситуации в желательном направлении. Что должно произойти дальш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лексей начинает создавать следующую модель в песочнице. Он снимает фигурку пастуха с возвышения и ставит ее на один уровень со стадом. Стадо размещается ближе к пастуху. Животные еще не располагаются по кругу, но уже окружают пастуха с трех сторон. Кроме того, Алексей помещает в песочнице деревья, «сажает» клумбы с цветами. Через всю песочницу прокладывается широкая река. Пастух вместе  со стадом находятся теперь на берегу живописной реки, а вокруг располагается зеленый сад.</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Вы впервые создали красивый пейзаж. И разместили там пастуха с иго стад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 Мне кажется, что если на первом этапе изменений я ложен в какой-то степени подавить подчиненных своим авторитетом и знаниями, то в дальнейшем ситуацию необходимо изменить коренным образо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Как ж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Ну, вы видите (показывает на модель), что пастух и стадо все больше и больше сближаютс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 </w:t>
      </w:r>
      <w:r>
        <w:rPr>
          <w:rFonts w:cs="Arial" w:ascii="Arial" w:hAnsi="Arial"/>
        </w:rPr>
        <w:t>И вы убрали холм из под ног пастух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Да. Я хотел подчеркнуть, что важно развивать партнерство между руководителем и подчиненными. Ситуация интеллектуальной и психологической борьбы, которая вынужденно существует на первом этапе изменений, не устраивает меня в дальнрейше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 </w:t>
      </w:r>
      <w:r>
        <w:rPr>
          <w:rFonts w:cs="Arial" w:ascii="Arial" w:hAnsi="Arial"/>
        </w:rPr>
        <w:t>Пастух и стадо теперь на равных.</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А: </w:t>
      </w:r>
      <w:r>
        <w:rPr>
          <w:rFonts w:cs="Arial" w:ascii="Arial" w:hAnsi="Arial"/>
        </w:rPr>
        <w:t>Не в плане субординации, конечно. Они равны как партнеры, как союзники. И не потому, что руководитель умнее и сильнее. Видите, я посадил сад и создал реку? Эти объекты символически обозначают, что руководитель сумел дать подчиненным что-то новое, важное для них.</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 </w:t>
      </w:r>
      <w:r>
        <w:rPr>
          <w:rFonts w:cs="Arial" w:ascii="Arial" w:hAnsi="Arial"/>
        </w:rPr>
        <w:t>Привел их из пустыни в цветущий сад.</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 Я пока не буду думать, что может стать этим садом, но главное, какие-то новые горизонты открыть перед отделом просто необходимо. Я не хочу продолжать самоутвеждаться, как на первом этап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Какой следующий этап изменени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Консультант накрывает третью модель в песочнице листом бумаги. В песочнице осталось место примерно в одну четвертую всей площади, на котором можно разместить еще одну модель.</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Сейчас попробую пофантазировать, что же будет происходить дальш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лексей размещает стадо вокруг пастуха.</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А</w:t>
      </w:r>
      <w:r>
        <w:rPr>
          <w:rFonts w:cs="Arial" w:ascii="Arial" w:hAnsi="Arial"/>
        </w:rPr>
        <w:t>: Продолжается развитие предыдущей ситуации, пастух и стадо все больше сближаются, взаимное доверие между ними растет и крепнет (показывает на пастуха, окруженного плотным кольцом животных).</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Есть ли еще какие-нибудь измене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Я понимаю, что они необходимы. Сейчас я подумаю (рассматривает модел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Алексей выставляет в песочницу несколько деревьев, домов.</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Продолжается процесс развития инноваций, источником которых является пастух.</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роме деревьев, вы еще разместили в песочнице и дом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Я сделал это интуитивно. Возможно, понимая, что на этом этапе необходимо вносить больше структурированности в работу, даже формализации. Мне хочется сделать еще одну вещь, можно?</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Конечно.</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Алексей убирает из песочницы фигурки животных. Вместо них он выставляет фигурки людей. Люди стоят под деревьями, около домов по всей площади песочницы (которая не занята моделями, накрытыми бумагой). Пастух сохраняет центральное место в композиции, но он не выделяется среди других персонажей сцены. Люди смотрят не на пастуха, а на объекты, около которых стоят.</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Стада больше нет.</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На этом этапе говорить о стаде уже нелепо. Руководитель и сотрудники стали единомышленниками, они занимаются совместной творческой работой. Стадо, как что-то бессловесное и покорное, и пастух, который главенствует, абсолютно неприемлемы в этой ситуац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У вас есть желание производить изменения дальше. Мы можем поставить еще одну песочницу.</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Нет, пожалуй все. А можно открыть все и посмотреть, что получилось? </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ы это обязательно сделаете в ходе третьей сессии. Что было для вас самым важным в процессе сценарного моделирования различных этапов трансформации проблемной ситуации в успешную?</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Самое главное, что я понял, изменения зависят от меня. И борьба с подчиненными -   не главная задача. Это вообще не задача. Принципиально важно создать в отделе интересную насыщенную профессиональную и корпоративную жизн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Третья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Третья сессия была посвящена подведению итогов коучинга и синтезу результатов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ы помните, какова была цель коучинг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Я должен был найти решение проблемы, связанной с т ем, что мне не удавалось стать реальным признанным руководителем в отделе персонала в новой для меня фирмы. Предстояло понять, каким образом я могу завоевать авторитет подчиненных и наладить успешную работу отдел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Посмотрим, что вам удалось сделать.</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Консультант выставляет все три песочницы перед Алексеем. В первой смоделирована ситуация, которая содержит в себе проблему. Во второй создана модель желаемого будущего, когда проблема решится и будет найдено успешное решение. В третьей песочнице смоделированы четыре ситуации, представляющие из себя сценарий успешного поэтапного решения проблемы.</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размещает песочницы в таком порядке: Слева первая (модель проблемы), в центре третья (моделирование процесса решения проблемы), и крайняя справа – вторая песочница (модель желаемого конечного результата решения проблемы). Все три песочницы располагаются в ряд. Они накрыты бумагой.</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Можно снять бумагу, и посмотреть, что получилос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Алексей убирает бумагу со всех трех песочниц.</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Да, впечатляет!</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Расскажите, что вы видит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Вот ненормальная ситуация, которая возникла в отделе после моего назначения (показывает на модель в первой песочнице). Суть ситуации – конфликт междлу руководителем и подчиненными. Авторитет руководителя не признается. Руководитель стоит перед выбором: изменить ситуацию или уйти с должнос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Далее вы смоделировали сценарий изменени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Да. Последовательность изменений такая: Сначала завоевание авторитета среди подчиненных (показывает соответствующую модель).</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За счет чег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Современные знания, овладение профессиональным НОУ-ХАУ, плюс личностная сила, сила лидер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И дале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После утверждения себя как сильного руководителя, необходимо стать инновационным лидером, создать новые перспективы (показывает на вторую модель в центральной песочнице). Затем борьба за утверждение лидерской роли отпадает (указывает на третью модель в центральной песочнице). Интерес перемещается с конструкции руководитель - подчиненные на конструкцию отдел - решение новых задач.</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Я вижу, вы хотите внести изменения в модел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Да, я хочу ликвидировать модель будущего, которую первоначально создал (убирает модель из песочницы, стоящей справа). Я уже говорил, что меня не устраивает пастух и стадо. Не хочу руководить стадо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Какую же модель считать окончательным решением проблем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Вот эту (показывает на модель в центральной песочнице, в которой фигурки руководителя и подчиненных рассредоточены по всей территории, с размещенными на ней деревьями и домам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ы видите сейчас, каким путем вы можете достигнуть це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 чем вам помогло сценарное моделировани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Я осознал, в какой последовательности надо действовать. Понял, что борьба за самоутверждение не главное, важно по-новому наладить работу отдел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Какие эмоции вы сейчас испытывает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Хочется работать. Еще очень хочется учиться, совершенствовать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Удач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Аналитическая сесс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Введени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 xml:space="preserve">Мы вводим новый раздел, который получил название «аналитическая сессия». Содержание аналитической  сессии представляет собой беседу супервайзера (специалиста по сценарному моделированию, присутствующего во время коучинга с целью дальнейшего анализа), с консультантом </w:t>
      </w:r>
      <w:r>
        <w:rPr>
          <w:rFonts w:cs="Arial" w:ascii="Arial" w:hAnsi="Arial"/>
          <w:lang w:val="en-US"/>
        </w:rPr>
        <w:t>SM</w:t>
      </w:r>
      <w:r>
        <w:rPr>
          <w:rFonts w:cs="Arial" w:ascii="Arial" w:hAnsi="Arial"/>
        </w:rPr>
        <w:t>, непосредственно проводившего коучинг.</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налитическая сессия позволит читателю глубже и более всесторонне увидеть возможности и специфику технологии сценарного моделирования с одной стороны, с другой стороны, сопоставление материалов коучинговых и аналитических сессий способствует обучающему эффекту, который мы предполагали при написании этой книг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налитические сессии приводятся именно в главе, посвященной коучингу по двум причинам:</w:t>
      </w:r>
    </w:p>
    <w:p>
      <w:pPr>
        <w:pStyle w:val="Normal"/>
        <w:ind w:firstLine="360"/>
        <w:jc w:val="both"/>
        <w:rPr>
          <w:rFonts w:ascii="Arial" w:hAnsi="Arial" w:cs="Arial"/>
        </w:rPr>
      </w:pPr>
      <w:r>
        <w:rPr>
          <w:rFonts w:cs="Arial" w:ascii="Arial" w:hAnsi="Arial"/>
        </w:rPr>
      </w:r>
    </w:p>
    <w:p>
      <w:pPr>
        <w:pStyle w:val="Normal"/>
        <w:numPr>
          <w:ilvl w:val="0"/>
          <w:numId w:val="74"/>
        </w:numPr>
        <w:ind w:left="0" w:firstLine="360"/>
        <w:jc w:val="both"/>
        <w:rPr>
          <w:rFonts w:ascii="Arial" w:hAnsi="Arial" w:cs="Arial"/>
        </w:rPr>
      </w:pPr>
      <w:r>
        <w:rPr>
          <w:rFonts w:cs="Arial" w:ascii="Arial" w:hAnsi="Arial"/>
        </w:rPr>
        <w:t>Индивидуальная работа во время коучинга в наибольшей степени раскрывает сущность метода сценарного моделирования.</w:t>
      </w:r>
    </w:p>
    <w:p>
      <w:pPr>
        <w:pStyle w:val="Normal"/>
        <w:ind w:firstLine="360"/>
        <w:jc w:val="both"/>
        <w:rPr>
          <w:rFonts w:ascii="Arial" w:hAnsi="Arial" w:cs="Arial"/>
        </w:rPr>
      </w:pPr>
      <w:r>
        <w:rPr>
          <w:rFonts w:cs="Arial" w:ascii="Arial" w:hAnsi="Arial"/>
        </w:rPr>
      </w:r>
    </w:p>
    <w:p>
      <w:pPr>
        <w:pStyle w:val="Normal"/>
        <w:numPr>
          <w:ilvl w:val="0"/>
          <w:numId w:val="37"/>
        </w:numPr>
        <w:ind w:left="0" w:firstLine="360"/>
        <w:jc w:val="both"/>
        <w:rPr>
          <w:rFonts w:ascii="Arial" w:hAnsi="Arial" w:cs="Arial"/>
        </w:rPr>
      </w:pPr>
      <w:r>
        <w:rPr>
          <w:rFonts w:cs="Arial" w:ascii="Arial" w:hAnsi="Arial"/>
        </w:rPr>
        <w:t xml:space="preserve">Опыт, накопленный читателем в процессе изучения материалов по использованию сценарного моделирования в стратегическом и проектном менеджменте, позволяет с большим интересом и пониманием следить за ходом беседы между двумя специалистами по сценарному моделированию.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налитическая сессия проводилась после завершения коучинга, в отсутствие руководителя, с которым проводилось сценарное моделировани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упервайзер (С):</w:t>
      </w:r>
      <w:r>
        <w:rPr>
          <w:rFonts w:cs="Arial" w:ascii="Arial" w:hAnsi="Arial"/>
        </w:rPr>
        <w:t xml:space="preserve"> Мне хотелось бы вначале обсудить ваши действия, а потом проанализировать приемы использования сценарного моделирования во время коучинг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онсультант </w:t>
      </w:r>
      <w:r>
        <w:rPr>
          <w:rFonts w:cs="Arial" w:ascii="Arial" w:hAnsi="Arial"/>
          <w:b/>
          <w:lang w:val="en-US"/>
        </w:rPr>
        <w:t>SM</w:t>
      </w:r>
      <w:r>
        <w:rPr>
          <w:rFonts w:cs="Arial" w:ascii="Arial" w:hAnsi="Arial"/>
          <w:b/>
        </w:rPr>
        <w:t xml:space="preserve"> (К):</w:t>
      </w:r>
      <w:r>
        <w:rPr>
          <w:rFonts w:cs="Arial" w:ascii="Arial" w:hAnsi="Arial"/>
        </w:rPr>
        <w:t xml:space="preserve"> Да, пожалуйс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Я заметил несколько случаев, когда вы даете прямые указания руководителю. Например, предлагаете статичную сцену преобразовать в динамичную.</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ействительно, это так. Предложения использовать новый прием в сценарном моделировании: преобразовать статику в динамику, или действовать импульсивно, не раздумывая, или пожелание двигаться дальше, использовались мною намеренно.</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С какой целью?</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Динамическое развитие сценария расширяет границы осознания, доступные руководителю. Он более глубоко и полно осознает смысл смоделированной им самим сцены. Кроме того, важно понимание изменчивости, подвижности смоделированного сценария. Человек убеждается в своей возможности влиять на нежелательный сценарий в лучшую сторону.</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А почему периодически вы не позволяете руководителю проанализировать определенный этап моделирования и двигаться дальш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Дело в том, что сценарное моделирование процесс творческий, эвристический. Иногда излишняя рефлексия может остановить поток ассоциаций и метафор, которые так важны для продвижения вперед. С этой же целью приходится иногда стимулировать руководителя двигаться дальше, не останавливаться на достигнуто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Вы периодически поддерживаете руководител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Да, это необходимо делать. Я присоединяюсь, «отзеркаливая» слова и чувства, или выражаю уверенность в том, что проблема будет решена. Руководитель запрашивает коучинг в целях поиска лучшего решения задачи, но поддержка ему необходима в любом случае. На каком-то этапе сценарного моделирования руководитель уже сам способен поддерживать себя, и оптимизма у него становится значительно больш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В чем еще заключалась ваша роль именно в этом сеансе коучинг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ы заметили, наверное, что я часто обращал внимание руководителя на детали выстроенной им модел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Да, как не странно, вы не всегда способствовали дальнейшему продвижению. Иногда вы намеренно задерживали процесс.</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Дело в том, что внимание к деталям позволяет руководителю глубже понять смысл смоделированной сцены. Например, я обратил внимание Алексея на изменения в пейзаже, которые он сделал после ряда действий в пустом, безжизненном пространстве песочницы. Он и сам чувствовал, что цель коучинга видоизменяется. Ему все более важно становилось эффективно выстроить работу отдела, которым он руководил, а не завоевать лидерский статус и привилегии. Моделирование четко отразило внутренне развитие цели и смысла управле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Тогда перейдем к обсуждению вопросов, связанных непосредственно с процессом сценарного моделирования. В моделировании вы направляли руководителя «от настоящего» к «будущему». Почему именно в такой последовательност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Цель, которую руководитель преследовал в коучинге, была связана с поисками стратегии преодоления тупиковой ситуации в управлении. Руководителю важно было осознать последовательность шагов в достижении цел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Он моделировал сначала негативную ситуацию, а затем желаемую позитивную, для того, что бы приобрести стратегическое видение проблем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 Еще для того, что бы обрести уверенность в преодолении трудносте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К концу моделирования первоначальная модель, представляющая собой метафорическое решение проблемы, подверглась существенным изменения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онечно. К этому надо быть готовым. Ведь результат в конце коучинга отражает действия «зрелого» руководителя, преодолевшего несколько этапов моделирова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Почему вы закрываете бумагой предыдущие модели, выстроенные руководителем, в тот момент, когда он моделирует очередной сценари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Это делается и для лучшей концентрации на данном этапе моделирования, и для предотвращения зависимостей от предыдущих сюжет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И для достижения инсайта в конце моделирования, когда руководитель видит все модели воедино, во взаимосвязи проблемы, цели и стратегии достижения целе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Да, выставление всех моделей является завершением коучинга, позволяет оценить результат, подвести итог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Какой момент моделирования вы считаете кульминационным в коучинг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 </w:t>
      </w:r>
      <w:r>
        <w:rPr>
          <w:rFonts w:cs="Arial" w:ascii="Arial" w:hAnsi="Arial"/>
        </w:rPr>
        <w:t>Момент, когда руководитель заменил стадо людьми. Это знаменовало новую грань в осознании своей миссии в управлении и ценностей, которые действительно важны для достижения успех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Комментари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Мы рассмотрели новый подход в коучинге. Вместо анализа в чистом виде использовались действия по преобразованию первоначальной ситуации в конечную. Вопросно-ответная форма общения консультанта и руководителя, типичная для традиционного коучинга использовалась в контексте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ожно отметить, что руководитель способен задавать себе вопросы и самостоятельно находить ответы, в процессе конструирования моделей, отражающих различные этапы решения проблем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Мы продолжим тему, связанную с применением сценарного моделирования в коучинге. В дальнейшем нам предстоит расширить границы применения метода </w:t>
      </w:r>
      <w:r>
        <w:rPr>
          <w:rFonts w:cs="Arial" w:ascii="Arial" w:hAnsi="Arial"/>
          <w:lang w:val="en-US"/>
        </w:rPr>
        <w:t>SM</w:t>
      </w:r>
      <w:r>
        <w:rPr>
          <w:rFonts w:cs="Arial" w:ascii="Arial" w:hAnsi="Arial"/>
        </w:rPr>
        <w:t>, рассмотреть возможности моделирования в различных условиях и ситуация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Часть втор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Диверсификация услуг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Метафорическая истор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Арабская танцовщица</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При дворе одного арабского калифа проживали акробаты, факиры, фокусники и танцовщицы. Калиф очень любил развлечения, и по три разу на дню отдавал приказания порадовать его то танцем, то фокусами. Слуги калифа веселились вместе с ним, артисты получали золотые монеты и подарки, и всем было хорош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Среди танцовщиц выделялась одна. Звали ее Зульфия. Не то, что бы она была самой красивой или молодой среди других танцовщиц. Да и движения она использовала те же, что и другие девушки. Но почему-то калиф, особенно, когда ему бывало радостно, или, наоборот, грустно, велел танцевать именно Зульфее.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ругие танцовщицы, особенно те, что были моложе и краше Зульфии, негодовали и завидовали ей. Однажды, когда у калифа было хорошее настроение, одна юная танцовщица даже осмелилась спросить его: «Скажи, господин, отчего тебе так нравится танец Зульфии?».</w:t>
      </w:r>
    </w:p>
    <w:p>
      <w:pPr>
        <w:pStyle w:val="Normal"/>
        <w:ind w:firstLine="360"/>
        <w:jc w:val="both"/>
        <w:rPr>
          <w:rFonts w:ascii="Arial" w:hAnsi="Arial" w:cs="Arial"/>
        </w:rPr>
      </w:pPr>
      <w:r>
        <w:rPr>
          <w:rFonts w:cs="Arial" w:ascii="Arial" w:hAnsi="Arial"/>
        </w:rPr>
        <w:t>«Она танцует душой», ответил калиф.</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Юная танцовщица так и не поняла, о чем говорил калиф. Все смирились с особым пристрастием калифа к танцовщице Зульфее. Жизнь во дворце калифа шла своим чередом, плясали танцовщицы, фокусники выпускали голубей из рукавов парчовых халатов, шпагоглотатели глотали свои шпаги. Калиф веселился и хлопал в ладош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 что еще надо поданным? Лишь бы господин калиф прибывал в хорошем расположении дух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Шло время. Наступил однажды черный день. Калиф тяжело заболел. Вскоре его не стало. Замолкли песни и танцы, придворные плакали по углам дворца, траур и уныние охватили всех, от мала до велик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о вскоре жизнь взяла свое. Калифом стал сын умершего калифа. Он был молод, энергичен и деятелен. Веселье молодой калиф любил не меньше своего отца. Вскоре дворцовые артисты и танцовщицы снова взялись за дело. Музыка во дворце звучала днем и ночью, а веселье никогда не утихал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 приходом к власти молодого калифа Зульфия потеряла свое особое положение среди танцовщиц. Она была уже не очень молода, многие девушки танцевали куда более умело и зажигательно, чем она. Молодой калиф благоволил юной танцовщице, той самой, что когда-то осмелилась задать вопрос его отцу. Ведь девушка действительно была самой гибкой и быстрой среди все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 Зульфия печалилась и раздумывала о том, как ей вернуть былую славу и завоевать признание молодого калифа. Думала она думала, и, в концов, придумал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есь двор готовился отпраздновать день рождения молодого калифа. Артисты целыми днями репетировали свои номера, танцовщицы разучивали новые танцы. На праздник калиф пригласил даже дрессировщиков с дикими зверями. Ожидалось много гостей из соседних государст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Зульфия тоже репетировала танцы. Она уходила в самую дальнюю комнату дворца, и никто не видел, какой танец она разучивает. Другие танцовщицы только смеялись над ней. «Прошли твои времена, Зульфия!» - говорили они. «Молодой калиф и внимания на тебя не обратит. Зря стараешься и тратишь силы. Побереги себя, Зульфия, ведь ты уже не девочк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Зульфия молчала и продолжала упорно разучивать свой танец в полном одиночеств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 вот наступи день праздника. Веселье и радость охватило всех. Гости молодого калифа восхищались и угощением, и убранством дворца, и щедростью молодого калифа. Но особенно им понравились артисты. Они все ладони отбили, и все золотые монеты отдали ловким акробатам и бесстрашным дрессировщикам. А танцовщицы так понравились знатным гостям, что им пришлось много раз повторять свои танц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аздник уже подходил к концу, когда к молодому калифу тихо подошла Зульфия. «Господин», - попросила она, «Позволь мне станцевать для теб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Я устал от танцев», - резко ответил калиф. «Иди к себе, и никогда больше не попадайся мне на глаза», - велел калиф.</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егодня праздник. Пусть станцует. Ведь твой отец выделял эту танцовщицу среди всех», - попросил старый друг умершего калиф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Его слова возымели действие, и молодой калиф велел Зульфее в последний раз станцевать перед ним и его гостя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Зазвучала нежная музыка, и Зульфия начала танцевать. Она изобразила маленького ребенка, и калиф вспомнил свое детство. Она танцевала как смелый воин, и калиф снова видел живым своего отца. Зульфия кружилась как стая уток, и калиф вспоминал веселые сцены охоты вместе с друзья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Звучала музыка, перед молодым калифом и его гостями проносилась целая жизнь. Когда танец закончился, стало совсем тихо. Никто не захлопал и не бросил золотые монеты к ногам танцовщиц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Раньше она танцевала совсем по-другому», - шепнула одна молоденькая танцовщица другой. «Где она научилась этим движениям?». «Неважно», - ответила ей подруга. «Она ведь по-прежнему танцует сердце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Кейс</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Запрос на коучинг поступил от директора  учебного центр одной из крупных торговых фирм (продажа бытовых электроприбор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организации сменился состав топ-менеджеров. Новые руководители остались недовольны уровнем работы учебного центра. Обучающие программы были признаны устаревшими, методы обучения малоэффективны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иректору учебного срока предлагалось в кратчайшие сроки разработать новую концепцию обучения руководителей и персонала, создать новые программы и технологии обуче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Цель коучинга была сформулирована директором учебного центра таким образом: «В каком направлении диверсифицировать деятельность учебного центра».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ы цитируем  запрос в том виде, в котором он поступил от самого руководител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Услови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Работа велась на протяжении четырех сессий. В качестве материала для сценарного моделирования использовался пластилин и набор разнообразных аксессуар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ервая сессия была посвящена моделированию деятельности учебного центра до момента смены менеджмента в организац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Сценарное моделировани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Первая сесс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Консультант по сценарному моделированию кладет перед руководителем коробку с пластилином и ящик с разнообразными аксессуарам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онсультант </w:t>
      </w:r>
      <w:r>
        <w:rPr>
          <w:rFonts w:cs="Arial" w:ascii="Arial" w:hAnsi="Arial"/>
          <w:b/>
          <w:lang w:val="en-US"/>
        </w:rPr>
        <w:t>SM</w:t>
      </w:r>
      <w:r>
        <w:rPr>
          <w:rFonts w:cs="Arial" w:ascii="Arial" w:hAnsi="Arial"/>
          <w:b/>
        </w:rPr>
        <w:t xml:space="preserve"> (К):</w:t>
      </w:r>
      <w:r>
        <w:rPr>
          <w:rFonts w:cs="Arial" w:ascii="Arial" w:hAnsi="Arial"/>
        </w:rPr>
        <w:t xml:space="preserve"> Сергей (имя директора учебного центра), вы можете смоделировать из пластилина деятельность учебного центра, которая признавалась успешной прежним руководством фирмой.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ергей (С):</w:t>
      </w:r>
      <w:r>
        <w:rPr>
          <w:rFonts w:cs="Arial" w:ascii="Arial" w:hAnsi="Arial"/>
        </w:rPr>
        <w:t xml:space="preserve"> Вы имеете в виду, что я могу показать на модели, составляющие нашей деятельности, находившие признание у прежних руководителе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действительно, можете в условной форме передать суть деятельности. А можете отразить в модели свои впечатления и мысли о предыдущем успехе. Что и как именно моделировать – ваша прерогатива. Я только попрошу вас, что бы модель, которую вы сегодня создадите, имела отношение к тому этапу профессиональной деятельности, который вы считаете успешны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Ну, хорошо. Я попробую, посмотрим, что получится. Я могу передать свои мысли и чувства, мысли и чувства бывших руководителе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 Модель – это некоторый комплекс, передающий важные аспекты реальнос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Сергей помещает в центр песочницы красный автомобиль.</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С:</w:t>
      </w:r>
      <w:r>
        <w:rPr>
          <w:rFonts w:cs="Arial" w:ascii="Arial" w:hAnsi="Arial"/>
        </w:rPr>
        <w:t xml:space="preserve"> Ну, вот. Наше обучение отличалось эмоциональностью. Именно красный автомобиль у меня ассоциируется с методами обучения, которые так нравились и персоналу и бывшим руководителям.</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Сергей строит из песка забор вокруг автомобиля. От забора он прокладывает несколько радиально идущих дорожек от центра песочницы к ее бортам.</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С:</w:t>
      </w:r>
      <w:r>
        <w:rPr>
          <w:rFonts w:cs="Arial" w:ascii="Arial" w:hAnsi="Arial"/>
        </w:rPr>
        <w:t xml:space="preserve"> Несмотря на эмоциональность и живость процесса обучения, он было структурирован, четко очерчен, поэтому я выстроил забор и эти дорожки. Процесс изменений начинался у нас, в учебном центре, и постепенно охватывал всю организацию.</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Можно сказать, движение красного автомобиля начиналось из учебного центр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Да, это хорошая метафора. Движение шло от нас.</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Что-то еще хотите добавить в модел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Д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Он расставляет около автомобиля и вдоль дорожек мелкие фигурки животных, машин и.т.п.</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 xml:space="preserve">С: </w:t>
      </w:r>
      <w:r>
        <w:rPr>
          <w:rFonts w:cs="Arial" w:ascii="Arial" w:hAnsi="Arial"/>
        </w:rPr>
        <w:t>Мы активно использовали игровые методы. Можно сказать, что мы учили серьезным вещам, но в игровой эмоциональной форм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Та модель, которую вы построили, действительно пользовалась успехо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Да! Персонал в очередь стоял, что бы пройти обучение у нас в центре. Руководители тоже охотно учились у нас. Согласитесь. Это редко бывает. Как правило, топы учатся не внутри фирмы, а у внешних консультантов.</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Что вам самому дороже всего в той системе обучения, которая была так успешна при прежних руководителях?</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Наверно, сочетание мало сочетаемых вещей: креативности (показывает на автомобиль и мелкие фигурки), и логичности в обучении (указывает на забор и дорожки из песк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накрывает ящик с песком листом ватмана и убирает песочницу.</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Вторая сессия</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i/>
          <w:i/>
        </w:rPr>
      </w:pPr>
      <w:r>
        <w:rPr>
          <w:rFonts w:cs="Arial" w:ascii="Arial" w:hAnsi="Arial"/>
          <w:i/>
        </w:rPr>
        <w:t>В процессе работы во время второй сессии руководителю была предоставлена новая песочница.</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Сейчас я попрошу вас снова создать модель успешного обучения в учебном центре. На этот раз, попробуйте передать ожидания новых руководителе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То, как они понимают успешную деятельность центр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Да. Их понимание, эмоции. Ожидания, все, что найдете нужным.</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Сергей втыкает по всей поверхности песка металлические стержни разной высоты и толщины.</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С:</w:t>
      </w:r>
      <w:r>
        <w:rPr>
          <w:rFonts w:cs="Arial" w:ascii="Arial" w:hAnsi="Arial"/>
        </w:rPr>
        <w:t xml:space="preserve"> Они ожидают, что в обучении будут представлены все современные подходы и системы. Как можно больше новейших технологи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Они делают упор на содержание обуче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Содержание должно быть ультрасовременным.</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Теперь Сергей берет мелкие коробочки, и расставляет их в песочнице между металлическими  стержнями.</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 В коробочках должно что-то хранить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Да. Руководители считают, что учебный центр должен создать компактные системы знаний и навыков, которые можно будет быстро вложить в головы руководителей и персонал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Коробочки с новейшими технологиями должны как можно быстрее перекочевать в головы сотрудников.</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Именно так. Причем в коробках спрессован и опыт, чужой опыт, который должны быстро переварить и усвоить сотрудники нашей фирм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Что-то добавите?</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Сергей укладывает в песочницу деревянные рейки, таким образом, что вся песочница расчерчена на квадраты, в которые помещены металлические стержни и коробочки</w:t>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Обучение должно быть логично и хорошо организовано, по их мнению.</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Никаких красных автомобилей и фигурок.</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Да, они считают игровые методы пустой тратой времен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Посмотрите на модель, что вы там видит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Я вижу традиционное обучение, с упором на инновационное содержание. Это обучение не назовешь интерактивным или активным вообщ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Какие эмоции вы испытываете, глядя на модель обучения, предпочитаемую новыми руководителя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Мне это неинтересно. Раньше я и другие преподаватели учебного центра были востребованы. Потому, что мы умели создать особую атмосферу на тренингах. Мы владели методами активизации и мотивации людей во время обучения. Сейчас, как видно на этой модели, мы будем просто «толкать» знания в головы персонал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Больше всего вас разочаровывает уменьшение значимости преподавателей учебного центр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Не только. Хотя и это тоже. Мне кажется, нельзя отказываться от тренинговых и игровых методик. Какие бы современные и структурированные знания не давались. Без интереса и эмоциональной подачи материала результата не будет.</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Консультант накрывает модель листом ватмана и убирает песочн</w:t>
      </w:r>
      <w:r>
        <w:rPr>
          <w:rFonts w:cs="Arial" w:ascii="Arial" w:hAnsi="Arial"/>
        </w:rPr>
        <w:t>иц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Третья сессия</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i/>
          <w:i/>
        </w:rPr>
      </w:pPr>
      <w:r>
        <w:rPr>
          <w:rFonts w:cs="Arial" w:ascii="Arial" w:hAnsi="Arial"/>
          <w:i/>
        </w:rPr>
        <w:t>В начале третьей сессии руководителю опять предоставляется для моделирования новая песочница.</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Сергей, скажите, вы сами хотели бы внести какие-либо инновации в работу учебного центр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Конечно. Я предпочитаю развиваться все врем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Изменения должны затронуть организацию работы, содержание и методы обучения, что-то ещ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Должны затронуть, по сути, все составляющие части процесса, но, прежде всего, обучени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Тогда у меня к вам просьба. Смоделируйте, пожалуйста, обучение, которое вы хотели бы внедрить, если бы у вас появилась такая возможнос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Я должен сделать модель инновационного обучения, как я себе ее представляю?</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 Опять же, если не модель обучения как таковую, то передать мысли, чувства, интуитивные образы, связанные с представлениями об инновационном обучении.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Сергей, после некоторого раздумья, роет в центре песочницы колодец и наливает туда воду.</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С:</w:t>
      </w:r>
      <w:r>
        <w:rPr>
          <w:rFonts w:cs="Arial" w:ascii="Arial" w:hAnsi="Arial"/>
        </w:rPr>
        <w:t xml:space="preserve"> Не знаю сам, что это. Есть потребность в чем-то абсолютно свежем и оригинальном, как чистая колодезная вод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Можно продолжать создавать целостную модель, обсуждать будем пото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ергей ставит рядом с колодцем маленькие ведр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Ну, это, наверно, понятно. Ведра для того, что бы воду можно было достать. Она предназначена для обучающихся, для всей организации в целом.</w:t>
      </w:r>
    </w:p>
    <w:p>
      <w:pPr>
        <w:pStyle w:val="Normal"/>
        <w:ind w:firstLine="360"/>
        <w:jc w:val="both"/>
        <w:rPr>
          <w:rFonts w:ascii="Arial" w:hAnsi="Arial" w:cs="Arial"/>
        </w:rPr>
      </w:pPr>
      <w:r>
        <w:rPr>
          <w:rFonts w:cs="Arial" w:ascii="Arial" w:hAnsi="Arial"/>
        </w:rPr>
        <w:t>Свежий глоток чистой воды, так необходимый всем.</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 xml:space="preserve">Сергей расставляет вокруг колодца фигурки людей, и приделывает ведра к фигуркам. </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С:</w:t>
      </w:r>
      <w:r>
        <w:rPr>
          <w:rFonts w:cs="Arial" w:ascii="Arial" w:hAnsi="Arial"/>
        </w:rPr>
        <w:t xml:space="preserve"> Хотелось бы, что бы сотрудники сами доставали воду из колодца. Мы должны их этому научить. Задача специалистов учебного центра – вырыть колодец и наполнить его чистой водой, научить черпать из него воду. В этом должно заключаться обучение. А потом колодец останется, люди сами возьмут ведра, и будут ходить к колодцу за водо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Сергей, вы можете смотреть на модель и думать. Возможно, вам захочется дополнить ее или внести изменения.</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Сергей некоторое время молча рассматривает модель</w:t>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Нет, она закончен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Что вы чувствуете, глядя на модель?</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Пожалуй, это именно то, чем я хочу заниматься. Мне эта модель нравится больше всех предыдущих. Если бы все на практике было именно так, я и мои коллеги были бы полностью удовлетворены. Можно сказать даже больше: эта модель передает смысл нашей деятельност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У нас впереди  - четвертая сессия. Надеюсь, в ходе четвертой сессии, вы сможете совершить еще какие-то открыт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Несомненн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Четвертая сессия</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i/>
          <w:i/>
        </w:rPr>
      </w:pPr>
      <w:r>
        <w:rPr>
          <w:rFonts w:cs="Arial" w:ascii="Arial" w:hAnsi="Arial"/>
          <w:i/>
        </w:rPr>
        <w:t>К началу четвертой сессии консультант выставляет три песочницы с моделями, созданными в процессе сценарного моделирования в ходе первой, второй и третьей сессий. Модели выставлены слева направо с соблюдением той последовательности, с которой они создавались.</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Справа ставится четвертая песочница. Она – пустая. В ней ничего не построено. Все четыре песочницы накрыты листами ватмана.</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Перед вами, Сергей, три песочницы с вашими моделями (показывает), и одна пустая. Снимите бумага с первой песочницы слев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Сергей убирает лист ватмана.</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С:</w:t>
      </w:r>
      <w:r>
        <w:rPr>
          <w:rFonts w:cs="Arial" w:ascii="Arial" w:hAnsi="Arial"/>
        </w:rPr>
        <w:t xml:space="preserve"> Я помню. Это – модель обучения, которая была популярна в нашем учебном центре до прихода новых руководителей, и которая устраивала и нас. И сотрудников организац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К: </w:t>
      </w:r>
      <w:r>
        <w:rPr>
          <w:rFonts w:cs="Arial" w:ascii="Arial" w:hAnsi="Arial"/>
        </w:rPr>
        <w:t xml:space="preserve">Что вы сейчас о ней думаете?  </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Она кажется мне почему-то наивной. Даже вызывает смех. Особенно красный автомобиль.</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Может быть, вы хотите в ней что-то изменить?</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Нет. Эта модель отражает эмоции и амбиции. Я думаю, такое незрелое сочетание как раз и раздражает новое руководство.</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накрывает первую модель листом ватмана.</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Откройте, пожалуйста, следующую песочниц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Сергей снимает лист ватмана со второй песочницы.</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С:</w:t>
      </w:r>
      <w:r>
        <w:rPr>
          <w:rFonts w:cs="Arial" w:ascii="Arial" w:hAnsi="Arial"/>
        </w:rPr>
        <w:t xml:space="preserve"> (Смеется). Мощная конструкц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ак вы сейчас относитесь к не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Так же вызывает раздражение, как и раньше. Новые руководители не менее амбициозны, чем были мы когда-то. Только их амбиции простираются в сфере логики и новейших научных исследований.</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снова накрывает вторую песочницу листом ватман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b/>
        </w:rPr>
        <w:t xml:space="preserve">К: </w:t>
      </w:r>
      <w:r>
        <w:rPr>
          <w:rFonts w:cs="Arial" w:ascii="Arial" w:hAnsi="Arial"/>
        </w:rPr>
        <w:t>Можно открыть третью песочницу.</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Сергей выполняет распоряжение.</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С:</w:t>
      </w:r>
      <w:r>
        <w:rPr>
          <w:rFonts w:cs="Arial" w:ascii="Arial" w:hAnsi="Arial"/>
        </w:rPr>
        <w:t xml:space="preserve"> Ну, чувства те же. Эта модель нравится мне по-прежнему больше всех.</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Отношение к этой модели как-то изменилис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Пожалуй, нет. Может быть, пафоса меньше. Суть меня устраивает.</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Сергей, откройте теперь все песочницы.</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Сергей снимает листы ватмана.</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Есть три модели обучения в учебном центре вашей организации. Есть пустая четвертая песочница. Смоделируйте в ней окончательный вариант обуче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Это должно быть что-то принципиально ново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Не обязательно. Вы можете синтезировать предыдущие модели, можете создать новую модель, возможно повторение любой из этих моделей с изменениями или без изменени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Полная свобода действи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Мне хочется, что бы итоговая модель отвечала моим ожиданиям и ожиданиям новых руководителей тож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опробуйте сделать именно такую модел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Сергей строит в центре пустой песочницы колодец. Наливает в него воду, а затем бросает в колодец маленьких золотых рыбок. Вокруг колодца расставляются фигурки людей, около каждой фигурки стоит маленькое ведро.</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С:</w:t>
      </w:r>
      <w:r>
        <w:rPr>
          <w:rFonts w:cs="Arial" w:ascii="Arial" w:hAnsi="Arial"/>
        </w:rPr>
        <w:t xml:space="preserve"> Теперь в колодце не только свежая вода, но и золотые рыбки. Они ассоциируются у меня с НОУ-ХАУ. Инновационные ценности, в виде золотых рыбок, должны передаваться сотрудникам в на каждой ступени обуче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 </w:t>
      </w:r>
      <w:r>
        <w:rPr>
          <w:rFonts w:cs="Arial" w:ascii="Arial" w:hAnsi="Arial"/>
        </w:rPr>
        <w:t>Я вижу, каждый из людей в песочнице теперь имеет персональное ведро.</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Да, это важно. Почему-то в предпоследней модели я использовал только два ведра. А ведь все наши ученики должны уметь черпать из колодца познания самостоятельно.</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Сергей «рассаживает» вокруг колодцы зеленые деревья и кустарники.</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С:</w:t>
      </w:r>
      <w:r>
        <w:rPr>
          <w:rFonts w:cs="Arial" w:ascii="Arial" w:hAnsi="Arial"/>
        </w:rPr>
        <w:t xml:space="preserve"> Я не стал помещать красный автомобиль, а вот зелень посадил. Может, она символизирует естественность, живость и эмоциональность обуче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Это окончательная модель обуче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Эта модель передает суть и обучения, и всей деятельности учебного центра в масштабе фирмы, как я себе это представляю.</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Что в этой модели дорого лично ва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Я уже говорил. Смысл обучения, методы (показывает на деревья и кустарники), активность и партнерство с обучающимися (показывает на людей с ведрам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Взгляды нового руководства нашли отражение в моде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Да. Золотые рыбки инноваций  (показывает). Кроме того, процесс упорядочен, люди организованы (показывает на фигурки людей, выстроенные по кругу вокруг колодц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Эта модель отвечает целям коучинг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Думаю, да. Конфликт с новым руководством надуман. Необходимо было создать новую модель обучения, которая устраивала бы новых топов, и не противоречила бы принципам работы тренеров.</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Каковы ваши эмоции сейчас?</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Я удовлетворен.</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Сергей, мне очень хочется спросить, если, конечно вы в состоянии ответить.</w:t>
      </w:r>
    </w:p>
    <w:p>
      <w:pPr>
        <w:pStyle w:val="Normal"/>
        <w:ind w:firstLine="360"/>
        <w:jc w:val="both"/>
        <w:rPr>
          <w:rFonts w:ascii="Arial" w:hAnsi="Arial" w:cs="Arial"/>
        </w:rPr>
      </w:pPr>
      <w:r>
        <w:rPr>
          <w:rFonts w:cs="Arial" w:ascii="Arial" w:hAnsi="Arial"/>
        </w:rPr>
        <w:t>Что означает живая вода в колодц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Идеи, творческие порывы, профессиональные успехи, профессиональное мастерство. Все то, что позволяет развиваться личности профессионала и организации, как таковой. Я до вашего вопроса не задумывался о том, что означает вода. Только сейчас пришло в голов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Аналитическая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упервайзер (С):</w:t>
      </w:r>
      <w:r>
        <w:rPr>
          <w:rFonts w:cs="Arial" w:ascii="Arial" w:hAnsi="Arial"/>
        </w:rPr>
        <w:t xml:space="preserve"> В этот раз мы начнем анализ с обсуждения методов сценарного моделирования, применявшихся в процессе коучинг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онсультант </w:t>
      </w:r>
      <w:r>
        <w:rPr>
          <w:rFonts w:cs="Arial" w:ascii="Arial" w:hAnsi="Arial"/>
          <w:b/>
          <w:lang w:val="en-US"/>
        </w:rPr>
        <w:t>SM</w:t>
      </w:r>
      <w:r>
        <w:rPr>
          <w:rFonts w:cs="Arial" w:ascii="Arial" w:hAnsi="Arial"/>
          <w:b/>
        </w:rPr>
        <w:t xml:space="preserve"> (К):</w:t>
      </w:r>
      <w:r>
        <w:rPr>
          <w:rFonts w:cs="Arial" w:ascii="Arial" w:hAnsi="Arial"/>
        </w:rPr>
        <w:t xml:space="preserve"> Действительно, технология сценарного моделирования, с которой мы столкнулись в работе, до сих пор не применялся на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Обрисуйте суть методик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 процессе коучинга мы начали с построения модели ситуации, которую предстояло преобразовать. Это достаточно обычный ход в  сценарном моделировании, если вы замети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Какие отличия были на этот раз?</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Если вы помните, предъявленная руководителем проблема звучала примерно так: каким образом устранить противоречие между видением руководителя и сотрудников учебного центра, с одной стороны, и новых топ-менеджеров, с другой стороны. Видение отличалось применительно к  содержанию и методам учебной деятельности центр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Причем, насколько я понимаю, сам руководитель центра, Сергей, был уверен в своей правот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Да. К моменту начала коучинга, он считал предыдущую работу центра успешной. Поэтому мы попросили Сергея создать модель учебной деятельност, которая устраивала и предыдущий менеджмент, и сотрудников организации, и самого Серге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Эта исходная модель легла в основу дальнейшего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 К тому же, нам представлялось существенно важным моментом, осознание ценностей той модели обучения, с которой руководителю было жалко расставатьс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Хорошо, это понятно. Далее вы попросили смоделировать учебную деятельность так, как ее понимают новые топ-менеджер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Скорее, как Сергей представляет их понимание. До момента создания второй модели, как мне казалось, Сергей нечетко представлял себе приоритеты нового руководств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И оказывал при этом сопротивлени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 том-то и дело. Он воспринимал все происходящее как конфликт. Воспроизведение модели учебной деятельности с позиции оппонентов, позволяло перевести проблематику коучинга в творческую плоскость, уйти от конфликта между руководителям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Сергей эмоционально реагировал и на «свою» модель учебной деятельности, и на «чужую».</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Работа над «чужой» моделью позволила не только осознать глубже и реалистичнее точку зрения новых топов, но и отреагировать негативные эмоц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Вас могут обвинить в психотерапевтическом подход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Тем не менее, я действовал как коуч. В данном случае отрицательные установки мешали продвигаться к цели коучинг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Таким образом, вы впервые в нашей практике создали две модели ситуации в начале моделирования, причем одна из них представляла моделирование ситуации с позиции оппонент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Затем я попросил Сергея смоделировать учебную деятельность в том виде, в каком он хотел бы ее видеть сам после необходимых изменени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В связи с чем последовало такое задани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есь процесс коучинга – это движение к большему осознанию. Личность руководителя, его возможности развиваются в процессе работы над проблемой. Мне показалось, что работа над двумя первыми моделями, позволяла Сергею продвигаться дальше. Он уже мог развивать и совершенствовать свое видение дальнейших перспектив деятельности учебного центр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Действительно, третья модель отличалась от двух первых.</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Если вы заметили, он и воспринимал ее более позитивно и «зрел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Почему вы обратились к восприятию всех смоделированных ситуаци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 истоке проблемы лежали различия в точке зрения руководителя учебного центра и топ-менеджеров. Необходимо было достигнуть цели коучинга, снять эти противоречия.</w:t>
      </w:r>
    </w:p>
    <w:p>
      <w:pPr>
        <w:pStyle w:val="Normal"/>
        <w:ind w:firstLine="360"/>
        <w:jc w:val="both"/>
        <w:rPr>
          <w:rFonts w:ascii="Arial" w:hAnsi="Arial" w:cs="Arial"/>
        </w:rPr>
      </w:pPr>
      <w:r>
        <w:rPr>
          <w:rFonts w:cs="Arial" w:ascii="Arial" w:hAnsi="Arial"/>
        </w:rPr>
        <w:t>Сравнительный анализ всех моделей вел к достижению цели коучинг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Каков результат коучинг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Новая, более совершенная модель учебной деятельности центра. Аккумуляция и творческая переработка мнения оппонентов. Внутренняя готовность руководителя к дальнейшим действиям. Смена установки с  позиции «преодолеть конфликт», на позицию «развиваться дальше и сотрудничать».</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В данной ситуации сценарного моделирования вы рассматривали исходные и конечные модели, при этом отказались от моделирования этапов преобразования проблемы в цель. С чем это связан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Я опять же вернусь к цели коучинга. Речь шла о примирении двух точек зрения, о синтезе различных подходов. Стратегии достижения целей не представляли такой ценности, как сама цель. Выстроить стратегию, скорее всего, Сергей сможет совместно с коллегами и топ-менеджерами. При необходимости, всегда можно воспользоваться методиками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В чем вы видели свою миссию именно в процессе данной работ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Я в большей степени оказывал эмоциональную и моральную поддержку. Контакт и взаимодействие с руководителем были теснее, чем это обычно бывает. Сотрудничество между коучем и руководителем носило более тесный характер.</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Причина не в личных симпатиях коуч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ровокационный вопрос (смеется). Симпатии и партнерство необходимые составляющие процесса. Особый характер взаимодействия между коучем и руководителем, в данном случае, объясняется запросом со стороны руководителя и спецификой проблем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Какой момент коучинга принес вам удовлетворение в большей степен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роцесс отличался выраженной творческой направленностью, это было интересно и для руководителя, и для коуч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Комментари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 xml:space="preserve">Выше мы подробно проанализировали материалы коучинга, в которых применялся несколько иной подход к структуре и методике проведения сценарного моделирования. </w:t>
      </w:r>
    </w:p>
    <w:p>
      <w:pPr>
        <w:pStyle w:val="Normal"/>
        <w:ind w:firstLine="360"/>
        <w:jc w:val="both"/>
        <w:rPr>
          <w:rFonts w:ascii="Arial" w:hAnsi="Arial" w:cs="Arial"/>
        </w:rPr>
      </w:pPr>
      <w:r>
        <w:rPr>
          <w:rFonts w:cs="Arial" w:ascii="Arial" w:hAnsi="Arial"/>
        </w:rPr>
        <w:t>Варьирование методов и приемов моделирования позволяет наилучшим способом достигать конкретных задач коучинг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дальнейшем, мы надеемся, расширить диапазон применения и методический инструментарий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Читатель, который внимательно и заинтересованно следит за происходящим на страницах книги, научится, мы уверены в этом, самостоятельно находить новые повороты в сценарном моделировании, и новые приемы в управлении процессом создания творчкских моделей и сценарие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Часть треть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Бизнес – партнерство</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Метафорическая истор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Два друга</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Когда-то очень давно росли вместе два мальчика, Рок и Рик. Семьи их жили недалеко друг от друга, и с самого раннего детства мальчишки дружили между собой. Их повсюду видели вместе: то они сломя голову неслись к реке, то тихо шептались о чем-то своем, мальчишеском в саду, то отчаянно дрались с ватагой таких же босоногих мальчишек.</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том Рок и Рик выросли и стали юношами. У них появилась общая мечта: нанять большой корабль, накупить всякого товара, и пуститься в большое плавание. Друзья надеялись посмотреть мир, с выгодой продать товар, разбогатеть и открыть одно общее дело на двои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олгие годы они жили этой мечтой. Рассуждали, о том, какой товар лучше приобрести, чертили на карте маршрут путешествия, спорили до хрипоты о том, какое дело им потом открыть: Рок хотел заниматься торговлей, а Рику нравилось ремонтировать суд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о друзья не только мечтали. Постепенно они добывали нужные сведения и копили деньги. Приближалось время, когда все, о чем они так долго и страстно рассуждали с юных лет, должно было превратиться в реальнос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 вот наступил день, когда зафрахтованное судно, полное самого разного товара, подняло паруса навстречу попутному ветру. До отплытия оставалось совсем немного времени. Рок и Рик заканчивали сборы, улаживали последние мелкие дела. Они с воодушевлением готовились к отплытию, и оба уже знали, что вернувшись (конечно, с хорошими деньгами), они наймут уже несколько кораблей (а может, если все будет удачно, купят их на двоих), и тогда у них будет шанс стать знатными купцами. А свои суда они будут ремонтировать сами, как и  того хотелось Рик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И вот, когда до отплытия оставалось несколько часов, Рок подозвал Рика, и сказал ему следующее: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ик, ты всегда был мне, как брат. Ты сильный и умный. Ты сможешь сам осуществить все, что мы с тобой задумали. Я не поплыву с тобой. Я не говорил тебе, но последнее время я занялся разбором всяких тяжб, и у меня так хорошо получилось, что я решил быть адвокатом. Хочу поехать поучиться, а затем открою свое дело. А тебя, я уверен, тоже ждет удача. Ведь мы останемся друзья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ик застыл в тяжелом молчании, и долго не находил слов. Наконец, он с трудом спросил у Рок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чему же я только сейчас узнаю, что тебе нравится разбирать тяжбы? Ведь мы всегда и все говорили друг другу раньш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Я же сказал тебе, все получилось случайно. Сначала сосед попросил помочь ему разрешить старый конфликт. У меня получилось, сосед щедро заплатил мне. Потом по его рекомендации стали обращаться другие люди. Так постепенно я стал зарабатывать все больше и больше. И нравилось мне это дело все больше и больше», - сказал Рок.</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чему же ты мне ничего не рассказывал?» - с болью спросил Рик.</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Я не придавал этому значения. Ведь у нас была с тобой общая цель. Просто радовался, что удается заработать деньги. Ты не думай, я хотел вложить их в наше путешествие. Вот, это твоя доля», - и с этими  словами Рок протянул Рику деньг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о Рик не взял их. На его глазах были слез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не не нужны твои деньги. Мне не нужно это судно и товары. Я хотел создавать что-то общее с тобой, моим лучшим другом. И теперь все рухнуло. Мне ничего не над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слушай, Рик, ты ведешь себя как ребенок. Я же не виноват, что мне вдруг подвернулась удача. Я хотел плыть вместе с тобой. Но совсем недавно я понял, что хочу заниматься совсем другим делом. Разве плохо, если один из нас будет купцом, а другой адвокатом? Разве это помешает нашей дружбе?» - с недоумением спросил Рок.</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Но Рик ничего не ответил другу. Он повернулся и ушел восвояси.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Судно с товарами так и не отплыло в далекое путешествие. Рок распродал товар и вернул судно владельцу. Он повсюду искал Рика, что бы отдать ему половину денег, но тот как в землю канул. Никто не слышал о Рике, никто его не видел.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олгие годы Рок пытался найти друга, или хотя бы что-нибудь разузнать о нем. В конце концов, он открыл счет в банке, и стал перечислять на имя Рика деньги. И та сумма, которую Рок заработал вначале своей адвокатской деятельности, тоже была положена на счет Рик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ок стал знаменитым и очень дорогим адвокатом. Он действительно был талантлив, ему поручали самые сложные дела, и он никогда их не проигрывал. И каждый раз, получая от клиентов деньги, он не забывал часть их класть на счет Рик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ошли еще долгие годы. Рок постарел и отошел от дел. Он уже стал забывать, что когда-то, в далекой юности у него был друг Рик. Забыл он и о том, что у них была общая мечта, и нелепая ссора. Счет на имя Рика пополняли помощники Рика, поэтому и об этом старый Рок постепенно стал забыва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 Рик прожил жизнь в далекой стране, куда в тот же день, когда друг сообщил ему о своем решении, он уплыл на чужом корабле простым матросом. Он доживал свой век в бедности и безвестнос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днажды Рик немного выпил, и ему захотелось кому-нибудь рассказать свою печальную историю. Покуривая трубку и вздыхая, он поведал одному молодому матросу и про мальчишескую дружбу, и про смелые юношеские мечты, и про предательство Рок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олодой матрос слушал  старика с большим интересом. Когда Рик закончил, оба они долго молчал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у, что скажешь мальчик?» - спросил Рик, наконец, пареньк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Знаете, дядя Рик, я все понимаю. И вашу обиду. И вашу гордость. Не понимаю я только одног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Чего же ты не понимаешь, сынок?» - усмехнулся Рик.</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от что мне не понятно, дядюшка Рик», - ответил молодой матрос. «Почему же вы не сели на корабль и не отплыли в далекое путешествие, смотреть мир и торговать, зарабатывать большие деньги и богатеть. Почему вы отказались от своей мечты навсегд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ичего не смог ответить юноше старый Рик. И они снова надолго замолчал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Кейс</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К коучу обратился бизнесмен с проблемой. Андрей (так зовут бизнесмена), вместе со своим коллегой намеревались создать общий бизнес. Они вместе прошли подготовительный период, в результате коллега Андрея открыл свою собственную фирму, поставив Андрея в известность накануне открытия собственного дела. Андрей ожидает от коучинга следующего результата: понимания собственных целей в дальнейшей профессиональной деятельности и активизации внутренних ресурсов для достижения этих цел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ледует пояснить, что никаких финансовых или юридических нарушений, коллега Андрея не допускал. Они работали в одной фирме (руководили смежными отделами в строительной организации), оба отличались активностью, предприимчивостью и профессионализмом. Решение открыть собственное дело на двоих, было принято совместн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процессе подготовки к открытию, Андрей и его коллега разделили обязанности на основе устной договоренности. Андрей занимался созданием сайта, его партнер взял на себя контакты с официальными инстанциями. Совместно они работали над созданием коммерческих предложений и развитием клиентской баз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дготовительный этап длился около полугода. В конце этого срока партнер Андрея получил перспективный заказ от  крупного корпоративного клиента (у каждого из партнеров существовали не только «общие клиенты», но и «собственные», связи с которыми сложились до совместного решения об общем бизнесе). Эта ситуация повлияла на решение коллеги открыть свой собственный бизнес без участия партнер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Андрей не имеет претензий к коллеге, поскольку, как он сам считает, неожиданный крупный финансовый успех дал партнеру право нарушить устные договоренности. Андрею было предложено возместить моральный и финансовый ущерб, если он признается существующим. Это предложение Андрей отверг. Вместе с тем, Андрей считает поступок коллеги аморальным, и находится в подавленном состоян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Услови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 xml:space="preserve">Коучинг проводился в течение трех сессий. В качестве материала для моделирования использовался пластилин и набор разнообразных аксессуаров.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ндрей сам выбрал пластилин, как наиболее приемлемый для сценарного моделирования материал.</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Сценарное моделировани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Первая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онсультант </w:t>
      </w:r>
      <w:r>
        <w:rPr>
          <w:rFonts w:cs="Arial" w:ascii="Arial" w:hAnsi="Arial"/>
          <w:b/>
          <w:lang w:val="en-US"/>
        </w:rPr>
        <w:t>SM</w:t>
      </w:r>
      <w:r>
        <w:rPr>
          <w:rFonts w:cs="Arial" w:ascii="Arial" w:hAnsi="Arial"/>
          <w:b/>
        </w:rPr>
        <w:t xml:space="preserve"> (К):</w:t>
      </w:r>
      <w:r>
        <w:rPr>
          <w:rFonts w:cs="Arial" w:ascii="Arial" w:hAnsi="Arial"/>
        </w:rPr>
        <w:t xml:space="preserve"> Андрей, что бы вам хотелось сделать прямо сейчас?</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ндрей (А):</w:t>
      </w:r>
      <w:r>
        <w:rPr>
          <w:rFonts w:cs="Arial" w:ascii="Arial" w:hAnsi="Arial"/>
        </w:rPr>
        <w:t xml:space="preserve"> Даже не знаю, с чего начать. Меня мучает вопрос, почему мой коллега так поступил со мно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ы можете построить из пластилина модель, из которой будет видно, что сейчас происходит между вами и Игорем (Игорь – имя партнера, с которым Андрей намеревался создать общий бизнес).</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вздыхает). Хорошо я попробу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Андрей в некотором напряжении сидит за столом и разминает пластилин. Проходит какое-то время, но он так и не приступает к моделированию.</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Я не знаю, делать. Ничего в голову не приходи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онимаю. Попробуйте, не думая, что-то лепить и выкладывать на бумаге, как придется. Как будто руки сами, без вашего участия, что-то произвольно лепя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i/>
        </w:rPr>
        <w:t>Андрей снова разминает пластилин, и ничего не предпринимает</w:t>
      </w:r>
      <w:r>
        <w:rPr>
          <w:rFonts w:cs="Arial" w:ascii="Arial" w:hAnsi="Arial"/>
        </w:rPr>
        <w:t xml:space="preserve">. </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Наверно, ничего не выйде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Так бывает иногда. Оторвите кусочек пластилин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Какого цве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Любого.</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дрей отрывает кусок красного пластилина.</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Хорошо (пододвигает Андрею прямоугольный лист бумаги). Положите красный кусок пластилина туда, куда вам хочетс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дрей кладет пластилин в центр листа.</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Отрывайте следующий кусок.</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На этот раз Андрей отрывает большой кусок синего пластилина и кладет его рядом с красным.</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Посмотрите на модель. Она получилась непроизвольно именно такой. Что вы в ней видит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Гнев, конечно (показывает на красный кусок  пластилина). Недоумение (указывает на синий кусок пластилин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 </w:t>
      </w:r>
      <w:r>
        <w:rPr>
          <w:rFonts w:cs="Arial" w:ascii="Arial" w:hAnsi="Arial"/>
        </w:rPr>
        <w:t>Модель передает ваши чувства и состояние в связи с ситуацией. Хотите что-нибудь добавить?</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Андрей отрывает кусок черного пластилина и с усилием прижимает его сверху композиции. Затем ударяет кулаком по черному куску, так. Что вся модель оказывается несколько сплюснутой.</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Вы выразили свой гне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 я злюсь на Игоря. Я бы набил ему морду. Но это глупо и ничего не изменит.</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ы сильно злитесь, модель вся смята. Вам хочется изменить что-нибудь в модели сейчас?</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дрей берет всю модель в руки, сминает ее и выбрасывает в мусорное ведро.</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А:</w:t>
      </w:r>
      <w:r>
        <w:rPr>
          <w:rFonts w:cs="Arial" w:ascii="Arial" w:hAnsi="Arial"/>
        </w:rPr>
        <w:t xml:space="preserve"> Я хочу знать, что мне делать дальше. Пытаться начать свое дело, или устраиваться на работу в крупную фирму, или, вообще, заняться чем-то новым. Надоело перемалывать эту ситуацию снова и снов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Что делать дальше – это и есть вопрос, с которым вы пришли сюда. И вы сами найдете ответ на в ходе последующих сесси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Мне нужен ответ, и как можно скоре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Что вы сейчас чувствует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А: </w:t>
      </w:r>
      <w:r>
        <w:rPr>
          <w:rFonts w:cs="Arial" w:ascii="Arial" w:hAnsi="Arial"/>
        </w:rPr>
        <w:t>Ну, стало немного легче. Мне казалось, что Игорь даже моего гнева не достоин. Он вел себя как проститутк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Дальше ситуация развивается уже без Игор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 С Игорем все ясно. А мне надо развиваться дальш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Хорошо, что вы это осознает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Вторая сесс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торую сессию Андрей предпочел посвятить выбору цели профессиональной деятельност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Есть несколько вариантов развития дальнейшей деятельности. С чего вы начнет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Я попробую сделать модель. Модель будет такая: я в крупной успешной фирме. Мне это хорошо знакомо.</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дрей лепит стол с компьютером, за столом в кресле сидит человек.</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А:</w:t>
      </w:r>
      <w:r>
        <w:rPr>
          <w:rFonts w:cs="Arial" w:ascii="Arial" w:hAnsi="Arial"/>
        </w:rPr>
        <w:t xml:space="preserve"> Это я в своем кабинете. Кабинет, надеюсь, больше и роскошнее, чем был раньш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Теперь он обносит стол пластилиновыми стенками. Рядом со своим кабинетом Андрей создает еще несколько таких же. В каждом за столом сидит человек и работает.</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Дальше надо лепить кабинет начальника, но я не хочу. Ситуация уже вызывает отвращени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Что именн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Что на кого - то надо работать. Я не хочу зависеть от кого - то.</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Работа в крупной фирме – не ваш путь.</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накрывает модель листом бумаги и убирает ее со стола. Перед Андреем кладется чистый лист бумаги.</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Снова пробовать? Ну, хорошо. Попробую заняться собственным бизнес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i/>
        </w:rPr>
        <w:t>Некоторое время Андрей думает. Затем лепит из пластилина что-то, напоминающее большую волну. На верхушку волны водружается кораблик из пластилина.</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Ну, вот. Это – свой бизнес. То вверх, то вниз, и надеяться надо только на себ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Это подходит ва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Ломать модель не хочется. Наверное, это все же мо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Будете создавать еще одну модель ?</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дрей думает.</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Нет. Это то , чем я хочу сейчас заниматься. Может быть, потом все изменит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Хорошо. Вы выбрали свой бизнес.</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 xml:space="preserve">Консультант накрывает модель листом бумаги и убирает ее со стола. </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b/>
          <w:b/>
        </w:rPr>
      </w:pPr>
      <w:r>
        <w:rPr>
          <w:rFonts w:cs="Arial" w:ascii="Arial" w:hAnsi="Arial"/>
          <w:b/>
        </w:rPr>
        <w:t>Третья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Андрей, прошлый раз вы решительно вы выбрали собственный бизнес как единственно возможное направление профессиональной деятельност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А: </w:t>
      </w:r>
      <w:r>
        <w:rPr>
          <w:rFonts w:cs="Arial" w:ascii="Arial" w:hAnsi="Arial"/>
        </w:rPr>
        <w:t>Да, и я уверен, что это правильное решени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Какую задачу вы ставите перед собой сегодн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Честно говоря, я испытываю трудности, когда задаю себе вопрос «как». Каким образом я один буду заниматься бизнесом. Достаточно долгий срок мы все делали сообща с Игоре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Хочется вернуться к теме партнерств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А: </w:t>
      </w:r>
      <w:r>
        <w:rPr>
          <w:rFonts w:cs="Arial" w:ascii="Arial" w:hAnsi="Arial"/>
        </w:rPr>
        <w:t>Нет, я твердо решил, что бизнес будет принадлежать только мне одному. И не из-за истории с уходом Игоря, а потому, что так лучше для меня. Это - зрелое решение, поверьт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b/>
        </w:rPr>
        <w:t>К:</w:t>
      </w:r>
      <w:r>
        <w:rPr>
          <w:rFonts w:cs="Arial" w:ascii="Arial" w:hAnsi="Arial"/>
        </w:rPr>
        <w:t xml:space="preserve"> Итак, сегодня на повестке дня вопрос «как».</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выкладывает перед Андреем чистый лист бумаги и пластилин.</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i/>
        </w:rPr>
        <w:t>:</w:t>
      </w:r>
      <w:r>
        <w:rPr>
          <w:rFonts w:cs="Arial" w:ascii="Arial" w:hAnsi="Arial"/>
        </w:rPr>
        <w:t xml:space="preserve"> Можно смоделировать начальный этап ваших действий.</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дрей лепит компьютер и кладет его посередине листа бумаги.</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А:</w:t>
      </w:r>
      <w:r>
        <w:rPr>
          <w:rFonts w:cs="Arial" w:ascii="Arial" w:hAnsi="Arial"/>
        </w:rPr>
        <w:t xml:space="preserve"> Ну, во-первых, есть сайт. Его надо доработать и изменить, необходимо заняться его «раскруткой», но сайт добротный и уже «работае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Смоделируйте способы развития сайт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дрей лепит человечка, долларовую купюру и укладывает это все рядом с компьютером.</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Нужен толковый и надежный программист, и, конечно, на продвижение сай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Итак, сайт уже ес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Не только сай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Лепит телефон и кладет его рядом с компьютером.</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Есть контакты, связи с потенциальными клиентами. Все это надо усиленно развивать.</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Как?</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дрей лепит большую фигуру бегущего человека, и располагает его таким образом, что компьютер, телефон и купюра оказываются у него между ногами. Кажется, что бегун перепрыгивает эти предметы.</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b/>
          <w:i/>
        </w:rPr>
        <w:t>:</w:t>
      </w:r>
      <w:r>
        <w:rPr>
          <w:rFonts w:cs="Arial" w:ascii="Arial" w:hAnsi="Arial"/>
        </w:rPr>
        <w:t xml:space="preserve"> Самое главное (показывает на бегуна). Надо проявлять сверхактивность, не останавливаться не на минуту. Сейчас не сайт и связи важны, а моя решительность и натиск.</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Решительность и натиск можно тоже поместить в модель.</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дрей лепит автомат и вкладывает его в руки бегущего человека.</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Надо быть бойцом. Действовать напористо, может быть даже агрессивно. Иначе дело с места не сдвинетс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Что - то еще добавите сюд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b/>
        </w:rPr>
        <w:t>А:</w:t>
      </w:r>
      <w:r>
        <w:rPr>
          <w:rFonts w:cs="Arial" w:ascii="Arial" w:hAnsi="Arial"/>
        </w:rPr>
        <w:t xml:space="preserve"> Да, есть иде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Он лепит кепку с козырьком и «ушами», затем надевает ее на голову бегущему человеку.</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Кепка играет роль своеобразных шор. Бегун ни о чем постороннем думать не должен сейчас. Все усилия вкладываются в движение. Я сам когда - то бегом занимался, и знаю, что если спортсмен отвлечется от цели. Он проиграе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Это первый этап деятельности, связанный с открытием своего бизнес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В общем виде. Я даже прилив энергии ощущаю, как на старте.</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Хочется бежать прямо сейчас.</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накрывает модель бумагой и убирает ее со стола. Снова кладет перед Андреем чистый лист бумаги и пластилин.</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Как действовать дальш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дрей лепит композицию, напоминающую кипу документов, и кладет ее посередине листа бумаги.</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Занимаюсь документами, связанными с открытием. Нужен устав, счет в банке и т.д.</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Так.</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i/>
        </w:rPr>
        <w:t>Андрей снова лепит бегуна и помещает его над бумагами.</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А</w:t>
      </w:r>
      <w:r>
        <w:rPr>
          <w:rFonts w:cs="Arial" w:ascii="Arial" w:hAnsi="Arial"/>
        </w:rPr>
        <w:t>: Но останавливаться нельзя, активность должна быть не меньше.</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Он лепит несколько бегущих фигурок, и помещает их рядом с первым бегуном</w:t>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Небольшая команда профессионалов будет помогать на определенных условиях: это бухгалтер, программист (показывает на бегущих людей). Это не партнеры по бизнесу, хотя понимание между нами должно быть обязательно. И довери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оверие можно поместить в модел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 xml:space="preserve">Андрей лепит красное сердце и вкладывает его в руки нескольких бегунов. Кажется, что они все вместе  несут зажженный факел. </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Вот оно, доверие (показывает на сердц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Это второй этап в вашей деятельности бизнесмена. Что - то добавите, или будете двигаться дальше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А можно на этом остановиться? Мне не хочется заглядывать так далеко. Хочется действовать по намеченному пути прямо сейчас.</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Хорошо. Хотите посмотреть на модели, с которых вы начинали участие в коучинг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А: </w:t>
      </w:r>
      <w:r>
        <w:rPr>
          <w:rFonts w:cs="Arial" w:ascii="Arial" w:hAnsi="Arial"/>
        </w:rPr>
        <w:t>Та, что связана с Игорем меня не интересует. Это уже в прошлом. А модель самостоятельного бизнеса я бы снова рассмотрел.</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ставит на стол три модели, созданную в процессе работы на протяжении второй и третьей сессий. Они расположены слева направо в ряд и прикрыты листами бумаги. Отсутствует только модель, сделанная в ходе первой сессии.</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Можно снять бумагу с первой модели слев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дрей убирает бумагу.</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Смеется). Да, бизнес я вижу исключительно нестабильным. Наверно, сейчас я бы по – другому изобразил.</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опробуйт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дрей лепит другую волну, более спокойную, и помещает кораблик на ней. Прежняя волна убирается.</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Пусть бизнес будет более стабильным. И еще добавлю кое-чт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Лепит капитана и штурвал, и помещает их в корабль.</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Кораблем надо управлять и реже попадать в бурю.</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дрей снимает бумагу со следующей модели.</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Да, сейчас этап, требующий максимальной активности.</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Снимает бумагу с последней модели.</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Этап документации и профессиональных контактов. И необходимость довер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Смоделированный сценарий отвечает на вопрос, который вы ставили в начале коучинг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 Стало более понятно, как действовать. И я избавился от груза на сердц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Аналитическая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упервайзер (С):</w:t>
      </w:r>
      <w:r>
        <w:rPr>
          <w:rFonts w:cs="Arial" w:ascii="Arial" w:hAnsi="Arial"/>
        </w:rPr>
        <w:t xml:space="preserve"> У меня сразу есть провокационный вопрос.</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онсультант (К):</w:t>
      </w:r>
      <w:r>
        <w:rPr>
          <w:rFonts w:cs="Arial" w:ascii="Arial" w:hAnsi="Arial"/>
        </w:rPr>
        <w:t xml:space="preserve"> Я даже догадываюсь, какой. Речь пойдет о первой сесс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Да. По сути, ваша работа с Андреем напоминала психотерапию. Вы помогли ему избавиться от чувства гнева и растерянности, связанных с поведением партнера по бизнесу.</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ействительно, в ходе первой сессии отрабатывались негативные эмоции. Сценарное моделирование дает такую возможность: осознать собственное эмоциональное состояние и изменить его в желательную сторону. Но эта работа была связана с запросом Андрея, с одной стороны, и с целями коучинга, с друго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Каким образом «утилизация» эмоционального состояния связана с целями коучинг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Невозможно было искать ответ на основной вопрос коучинга: «как развиваться дальше», не избавившись от негативных чувств, мешавших Андрею творчески решать профессиональные проблем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Если бы работа с эмоциями не мешала достижению целей коучинга, вы не стали бы тратить на это врем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 процессе коучинга может сложиться ситуация, что клиент не испытывает сильных эмоций, требующих специальной проработки. Иногда случается так, что эмоций много, но они прорабатываются клиентом самостоятельно. Возможна ситуация, когда в процессе сценарного моделирования эмоциональное состояние клиента улучшается без специальной работы в этом направлении. Вы, наверно, сами замечали такой эффект в предыдущих сеансах коучинг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Это понятно. А если бы запрос Андрея состоял только в работе с его эмоция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Здесь и пролегает тонкая граница между психотерапией и коучингом. Если речь идет о травме, имеет смысл обращаться к психотерапевту. В нашем случае основной запрос состоит в формировании эмоциональной, профессиональной готовности для дальнейшего развития карьеры. Это – цель коучинга, безусловн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Вы больше, чем обычно, времени, уделяли поддержке клиента, присоединению к его чувствам, развитию позитивного видения ситуац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онсультант по сценарному  моделированию делает это всегда, в той или иной мере. В ситуации коучинга с Андреем, успех и результативность зависели от позитивного настроя клиента в большей степени, чем обычн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Вы давали Андрею большую свободу действий. Он сам выбрал материал для моделирования, сам принимал решения, от чего-то отказывался. С чем это связано?</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Степень самостоятельности и инициативности клиента в процессе моделирования зависит от многих факторов: его мотивации, сознательности, творческих возможностей, внутренней активности. Иногда консультант более активен, иногда менее. В нашем конкретном случае с Андреем, я действовал, учитывая состояние клиента, его возможности и цели коучинг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Вам пришлось столкнуться с отказом клиента начать моделировани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 отказы, сопротивление и растерянность клиента перед началом моделирования встречаются в работе. Существуют приемы, помогающие преодолеть эти ситуац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В данном случае вы использова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Я предложил Андрею, как вы помните, сначала выложить произвольно кусок пластилина, выбрав его цвет, а затем ассоциировать его с ситуацией, рассматриваемой в коучинг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Обычно, вы демонстрируете на последней сессии коучинга все модели, созданные клиентом. </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Да, последовательный ряд моделей позволяет выстроить сценарий, понять перспективу развития. В то же время, автор моделей может внести изменения в иначе интерпретировать творческие результат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Синтез результатов моделирования позволяет выстроить «историю», «сценарий». Собственно, поэтому метод и получил название «сценарное моделировани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 </w:t>
      </w:r>
      <w:r>
        <w:rPr>
          <w:rFonts w:cs="Arial" w:ascii="Arial" w:hAnsi="Arial"/>
        </w:rPr>
        <w:t>Но не всегда в синтез включаются все сделанные модели. Коучинг, который проводился с Андреем, как раз связан с такой ситуацией. Модель, отражающая переживания по поводу разрыва с партнером по бизнесу, не была представлена на последней сесс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от - первых, потому, что это было пожелание самого Андрея. Во - вторых, эта модель была «отработана», и логически не связана со сценарием создания собственного бизнес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Этот сценарий интересовал Андрея больше всег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 и его уверенность в себе, активность и готовность включиться в работу все время росли в процессе коучинг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У меня создалось впечатление, что клиент использовал коучинг как тренажерный зал, в котором он накачивал «мускулы» уверенност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 </w:t>
      </w:r>
      <w:r>
        <w:rPr>
          <w:rFonts w:cs="Arial" w:ascii="Arial" w:hAnsi="Arial"/>
        </w:rPr>
        <w:t xml:space="preserve">Не только уверенности. Ему надо было переключиться с переживания фиаско в несложившемся бизнес – тандеме на дальнейшее саморазвитие и активную профессиональную деятельность.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Мне кажется, это удалось.</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о всяком случае, все для этого делалос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Комментари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Мы рассмотрели еще одну ситуацию, в которой технология сценарного моделирования позволила добиться результата коучинг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У читателя появилась возможность увидеть новые приемы в применении метода моделирования, новые подходы и возможнос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 уверенностью можно сказать, что технология сценарного моделирования не является жестко структурированной и алгоритмизированной, поскольку речь идет об активизации творческих возможностей человек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Некий момент непредсказуемости и неожиданности, является сущностью и спецификой метода. Консультант </w:t>
      </w:r>
      <w:r>
        <w:rPr>
          <w:rFonts w:cs="Arial" w:ascii="Arial" w:hAnsi="Arial"/>
          <w:lang w:val="en-US"/>
        </w:rPr>
        <w:t>SM</w:t>
      </w:r>
      <w:r>
        <w:rPr>
          <w:rFonts w:cs="Arial" w:ascii="Arial" w:hAnsi="Arial"/>
        </w:rPr>
        <w:t xml:space="preserve">, владеющий общим подходом и приемами работы, должен каждый раз стремиться к гибкому, креативному использованию возможностей сценарного моделирования, исходя из задач и индивидуальных особенностей личности, проявляющей себя в процессе моделирования.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Мы надеемся, что диалог супервайзера и консультанта </w:t>
      </w:r>
      <w:r>
        <w:rPr>
          <w:rFonts w:cs="Arial" w:ascii="Arial" w:hAnsi="Arial"/>
          <w:lang w:val="en-US"/>
        </w:rPr>
        <w:t>SM</w:t>
      </w:r>
      <w:r>
        <w:rPr>
          <w:rFonts w:cs="Arial" w:ascii="Arial" w:hAnsi="Arial"/>
        </w:rPr>
        <w:t>, следующий непосредственно за описанием коучинга, позволит и читателю тоже, получить ответы на интересующие его вопрос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Часть четверт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Преодоление кризиса</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Метафорическая истор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Второе рождени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Бывает на свете так, что на свет рождаются настоящие счастливчики. Именно про такого счастливчика и пойдет речь в нашей истор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Звали его Кейт. Родился Кейт в дружной и зажиточной семье. Родители его и братья, сестры и другие родственники – все были добрыми и хорошими людьми. И соседи, и даже собаки и кошки в доме Кейта отличались добрым нравом и хорошим характеро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се у Кейта с самого детства складывалось прекрасно. Он рос не по дням, а по часам. Был он здоровым и веселым мальчиком. Все его любили и баловали, и он ни в чем никогда не нуждался. Учился Кейт хорошо, и учителя не могли нарадоваться его успехам. И друзей у него было много, и самая красивая девушка в школе ответила Кейту взаимностью, когда он вырос и превратился в ладного улыбчивого юнош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Если и дальше продолжать историю Кейта - счастливчика, то придется рассказывать и о том, как он удачно начал свою карьеру, и о счастливой женитьбе, и о рождении здоровых детей, и о достатке в семье. Вообще, разговор об удачах Кейта мог бы быть бесконечны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И пусть читатель не спорит с нами. Может быть, и скучновато слушать, как кому - то всегда и во всем везет. Но согласитесь, не часто бывают в жизни такие истории. Можно и послушать. Но здесь, к сожалению, мы изменим характер этой счастливой истор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тому – что наступил такой черный день в жизни Кейта, когда удача отвернулась от нег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Случилось это так. Как - то раз, отправился Кейт по делам в далекое путешествие по морю. У него было важное поручение для одного человека, проживающего в далекой экзотической стране. В пути корабль настиг шторм. Началась паника, огромные волны захлестывали корму. Капитан пытался спасти судно и людей, но, увы, корабль вскоре пошел ко дну.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ало кто выжил из пассажиров потонувшего судна. Да и те, кто остались, не смогли долго бороться с огромными волнами и ледяным ветром. Кейт тоже отчаянно боролся с разбушевавшейся стихией. Последнее. Что он запомнил. Как огромная мачта корабля наклонилась прямо над ним. И рухнула ему на голов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ейта, единственного из всех, потерпевших кораблекрушение, подобрал через два дня чужой корабль. Кейт был без сознания, с окровавленной головой. Один бог знает, как ему удалось выжить. Может быть, это была последняя удача  Кейт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огда Кейт пришел в сознание, выяснилось, что он потерял память. Он ничего не помнил: ни своего имени, ни своих родных, ни самого кораблекрушения. Его память была чиста, как у новорожденного ребенк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енег, конечно, у него при себе не было. Матросы пожалели Кейта, и пока корабль не пришел в порт, они кормили и лечили его бесплатно. В порту Кейта ссадили с корабля, снабдили его небольшим запасом еды, дали немного денег, и уплыли восвояс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Больной, беспамятный Кейт остался совершенно один в чужой стране. Когда еда закончилась, ему пришлось наниматься на работу. Он был странноватый и ничего не помнил, поэтому его отовсюду гоняли. Кейту приходилось выполнять самую черную работу: мыть мусорные ведра, таскать тяжести и чистить горы картошк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тносились к нему плохо. Ведь он был совсем чужим, и пугал всех своими странностя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верно, так бесславно и грустно закончилась история человека, которого некогда считали счастливчиком, если бы не один случа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ак-то раз, Кейту пришлось выгуливать свирепых псов, принадлежавших одному молчаливому и мрачному господину. Кейт с таким усердием выполнял свои обязанности, что хозяин собак пожелал поговорить с ним лично. Узнав от других, что Кейт – чужестранец, да еще ничего и помнит, господин позвал его к себе и произнес загадочные слова: «Иногда стоит начать все заново». Затем он вручил Кейту небольшой мешочек с деньгами, забрал своих собак, и исчез навсегд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А Кейт купил на деньги, которые были в мешочке, флейту. Он уселся в людном месте, положил возле себя шапку, и начал играть на флейте грустные и веселые мелодии. Где и когда он научился играть на флейте, Кейт, конечно, не помнил. Да и не важно это было   Ведь люди бросали в шапку деньги, которых в избытке хватало на еду.</w:t>
      </w:r>
    </w:p>
    <w:p>
      <w:pPr>
        <w:pStyle w:val="Normal"/>
        <w:ind w:firstLine="360"/>
        <w:jc w:val="both"/>
        <w:rPr/>
      </w:pPr>
      <w:r>
        <w:rPr>
          <w:rFonts w:cs="Arial" w:ascii="Arial" w:hAnsi="Arial"/>
        </w:rPr>
        <w:t>Прошло время. Кейт играл на флейте все лучше и лучше. Постепенно он смог обзавестись домом, хозяйством и всем, что позволяет человеку чувствовать себя довольным жизнью. Память к нему так и не вернулась. Вам, наверно, интересно, стал ли он снова счастливым Кейто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Никто этого не знает. Но однажды мне передали, что Кейт как - то проговорился: Счастье, это маленькая флейта, которая может петь вместе с тобой мелодию за мелодией.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Кейс</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По поводу коучинга обратились издатели,  владельцы журнала (они исполняли должности главного редактора и заместителя главного редактора до закрытия журнала).  Журнал издавался в течение четырех лет, был достаточно популярен и приносил устойчивый доход.</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степенно, с ростом конкуренции и сокращением числа подписчиков, заниматься изданием журнала стало невыгодно, и, месяц назад, его пришлось закры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Бывшие владельцы журнала, Анна и Марина, хотят с помощью коучинга определить для себя дальнейшие цели и перспективы  деятельнос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Услови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качестве материалов для сценарного моделирования использовалась цветная бумага и ножницы. Кроме того, консультант приготовил пачку цветных иллюстраций, вырезанных из глянцевых журналов. Иллюстрации отличаются по тематике, цветовой гамме, композиции и характеру изображений (тематические, абстрактные фотографии, портреты, и.т.п.). Материал для моделирования был выбран самими участниками коучинг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оучинг проводился в течение трех сессий. В данном случае он носил групповой характер, поскольку Анна и Марина приняли решение о совместном участии в коучинг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Сценарное моделировани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Первая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онсультнт </w:t>
      </w:r>
      <w:r>
        <w:rPr>
          <w:rFonts w:cs="Arial" w:ascii="Arial" w:hAnsi="Arial"/>
          <w:b/>
          <w:lang w:val="en-US"/>
        </w:rPr>
        <w:t>SM</w:t>
      </w:r>
      <w:r>
        <w:rPr>
          <w:rFonts w:cs="Arial" w:ascii="Arial" w:hAnsi="Arial"/>
          <w:b/>
        </w:rPr>
        <w:t xml:space="preserve"> (К</w:t>
      </w:r>
      <w:r>
        <w:rPr>
          <w:rFonts w:cs="Arial" w:ascii="Arial" w:hAnsi="Arial"/>
        </w:rPr>
        <w:t>): Какой цели вы хотите достичь к концу первой сессии коучинг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нна (А):</w:t>
      </w:r>
      <w:r>
        <w:rPr>
          <w:rFonts w:cs="Arial" w:ascii="Arial" w:hAnsi="Arial"/>
        </w:rPr>
        <w:t xml:space="preserve"> Каждая из нас может высказать свою собственную цел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вайте так и сделае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Мне не хочется муссировать всю ситуацию с потерей журнала. Это уже пережито нами, и возвращаться не хочет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Так какова же цель первой сесс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Мне хочется заглянуть в будущее. Сейчас у меня в голове полный провал. Я знаю только, что издательским бизнесом заниматься не буду. А чем буду, не знаю.</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Значит, сегодня наша цель – определить, чем заниматься в будуще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арина (М):</w:t>
      </w:r>
      <w:r>
        <w:rPr>
          <w:rFonts w:cs="Arial" w:ascii="Arial" w:hAnsi="Arial"/>
        </w:rPr>
        <w:t xml:space="preserve"> Я в этом согласна с Анной. Мы давно находимся в кризисе и бездействуем. Ситуация действует угнетающе. Хочется уже из кризиса перейти к реальным действия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онять, чем заниматься, и начать что-то делать в этом направлен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 Хотя бы в общих чертах проникнуть в будуще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Я правильно понял вас, что кризисом, как таковым нет желания занимать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М: </w:t>
      </w:r>
      <w:r>
        <w:rPr>
          <w:rFonts w:cs="Arial" w:ascii="Arial" w:hAnsi="Arial"/>
        </w:rPr>
        <w:t>Нет, нет! Это и будет лучшим средством выхода из депрессии, если мы, наконец, начнем делать что-то конструктивно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Договорились. Вы будете создавать совместную модель будущего, или каждая из вас предпочитает индивидуальное творчество?</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Давайте, начнем индивидуально. А там посмотри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Я согласн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Я попрошу не смотреть в процессе сценарного моделирования на модель коллеги.</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рассаживает участников коучинга. Теперь Анна с Мариной сидят за разными столам, спиной друг к другу. Перед каждой выложены ножницы, набор цветной бумаги и пачка иллюстраций из журналов.</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Я буду общаться с вами обеими одновременно. Если появится желание переговорить лично, дайте мне знак.</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Хорош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Перед вами – цветная бумага и фотографии. Вы можете что - то вырезать из них в ходе моделирования, можете использовать целиком. Неважно, будет ли ваша модель носить абстрактный или сюжетный характер. Главное, в композиции на тему будущего, каждая из вас должна передать эмоции, мысли, поступки, характеристики, особенности – все, что приходит в голову, когда вы пытаетесь представить будуще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Имеется в виду будущая профессиональная деятельнос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ам хочется ограничить будущее рамка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Нет. Попробуем действовать в  максимально широком диапазоне.</w:t>
      </w:r>
    </w:p>
    <w:p>
      <w:pPr>
        <w:pStyle w:val="Normal"/>
        <w:ind w:firstLine="360"/>
        <w:jc w:val="both"/>
        <w:rPr/>
      </w:pPr>
      <w:r>
        <w:rPr>
          <w:rFonts w:cs="Arial" w:ascii="Arial" w:hAnsi="Arial"/>
          <w:i/>
        </w:rPr>
        <w:t>Анна и Марина начинают создавать модели. Анна вырезает круг алого цвета, на нем центре), располагает символ доллара США. Затем она вырезает несколько фигурок (в людей (все они достаточно экспрессивны и находятся в движении: танцуют, бегут</w:t>
      </w:r>
      <w:r>
        <w:rPr>
          <w:rFonts w:cs="Arial" w:ascii="Arial" w:hAnsi="Arial"/>
        </w:rPr>
        <w:t xml:space="preserve">, </w:t>
      </w:r>
      <w:r>
        <w:rPr>
          <w:rFonts w:cs="Arial" w:ascii="Arial" w:hAnsi="Arial"/>
          <w:i/>
        </w:rPr>
        <w:t xml:space="preserve">гримасничают и.т.д.). Фигурки Анна располагает в виде хоровода вокруг доллара на красном фоне. </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Через некоторое время Анна вносит в модель изменения. Она помещает доллар в низ композиции (кажется, что хоровод танцующих людей катится по деньгам, как колесо по дороге). В центр композиции помещается большое цветущее яблоневое дерево.</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мпозиция, созданная Анной, отличается красочностью и экспрессией. Преобладают алый, желтый, синий, розовый и зеленый цвет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на действует в процессе моделирования быстро, решительно и уверенно. Она заканчивает моделирование с улыбкой на лиц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Марина ведет себя иначе. Довольно продолжительное время она перебирает цветную бумагу и фотографии, некоторые откладывает в сторону. Затем, не спеша, приступает к моделированию.</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 xml:space="preserve">Сначала Марина кладет на белый лист бумаги фотографию двух женщин в деловых костюмах, склонившихся над каким - то графиком (персонажи похожи на бизнес – леди в процессе обсуждения деловых проблем). Эта фотография находится вверху. </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Внизу помещается фотография дорогого автомобиля и ноутбука. Справа Марина располагает несколько фигурок мужчин и женщин в деловых портфелях с кейсами. Слева помещается изображение высокого стеклянного здания, напоминающего штаб – квартиру большой западной компании.</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Середина листа все это время остается незаполненной. Когда вся композиция готова, и остается только белое пространство в центре листа, Марина надолго задумывается. Затем она нерешительно вырезает из бумаги красный круг и кладет его в середину лист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подходит к каждой участнице, и накрывает композиции листами белой бумаги. Затем прости Анну и Марину пересесть за общий стол лицом к консультанту, как они сидели в начале сессии.</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К:</w:t>
      </w:r>
      <w:r>
        <w:rPr>
          <w:rFonts w:cs="Arial" w:ascii="Arial" w:hAnsi="Arial"/>
        </w:rPr>
        <w:t xml:space="preserve"> Прежде, чем мы посмотрим результаты вашего творчества, я задам вам несколько вопросов. Каковы ваши эмоции сейчас? </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А: </w:t>
      </w:r>
      <w:r>
        <w:rPr>
          <w:rFonts w:cs="Arial" w:ascii="Arial" w:hAnsi="Arial"/>
        </w:rPr>
        <w:t>Настроение стало лучше. И в процессе моделирования было очень комфортно. Я же говорила, начнем действовать, депрессия сойдет исчезне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К: </w:t>
      </w:r>
      <w:r>
        <w:rPr>
          <w:rFonts w:cs="Arial" w:ascii="Arial" w:hAnsi="Arial"/>
        </w:rPr>
        <w:t>Сейчас вы ощущаете позитивные эмоци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Да. И огромный интерес. Что там, у коллеги, получилос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Потерпите. Марина, что вы можете сказать о своих чувствах?</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Я хорошо себя ощущаю. Правда, в процессе моделирования были затрудне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Каки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xml:space="preserve"> Не всегда было понятно, что делать дальше. Вернее, как выразить свои ожидания, касающиеся будущего.</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i/>
          <w:i/>
        </w:rPr>
      </w:pPr>
      <w:r>
        <w:rPr>
          <w:rFonts w:cs="Arial" w:ascii="Arial" w:hAnsi="Arial"/>
          <w:b/>
        </w:rPr>
        <w:t>А:</w:t>
      </w:r>
      <w:r>
        <w:rPr>
          <w:rFonts w:cs="Arial" w:ascii="Arial" w:hAnsi="Arial"/>
        </w:rPr>
        <w:t xml:space="preserve"> Хорошо. Давайте посмотрим модели. Если вы не возражаете, начнем с композиции Марины.</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приносит модель и снимает с нее лист бумаги.</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А:</w:t>
      </w:r>
      <w:r>
        <w:rPr>
          <w:rFonts w:cs="Arial" w:ascii="Arial" w:hAnsi="Arial"/>
        </w:rPr>
        <w:t xml:space="preserve"> Мне можно высказать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Я и хотел предложить вам первое слов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Ну, Марина хочет заниматься серьезным успешным бизнесом (показывает на здание и  машину). Мы вместе всегда мечтали об этом. Журнал не дал нам такой возможности.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принимаете для себя эту часть моде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Я все принимаю, всю модель. Наш с Мариной союз должен сохраниться (Марина улыбается), я с этим полностью согласна (показывает на пару деловых женщин в верхней части лис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акие эмоции вызывает фигура в  центре лист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 Красный круг…Ну, это что-то действительное важное, само содержание бизнеса. Результат, который он приносит, ради чего он существует.</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Смысл бизнеса. Не ради  красивого офиса и машин стоит этим занимать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Не только ради этог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Марина, вы как воспринимаете свою модел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Как Анна. Но я бы обратила внимание на клиентов (показывает на группу людей, расположенную в левой части листа). Хочется, что бы с ними не было проблем. Их должно быть много.</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накрывает модель Марины листом бумаги, и открывает модель Анны.</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Марина, вам слов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Здорово, так ярко! Действительно, хочется, что бы работа приносила массу эмоций. Ну, здесь вместо машины – доллар. Суть та же (показывает на символ доллара). А почему так много люде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Я надеюсь, что когда - нибудь у нас будет большая команда единомышленников.</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Я думала, это клиент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И клиенты, тож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Дерево в центре мне нравится. Это какой – то нужный и полезный бизнес.</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У тебя красный круг ту же функцию, что и дерево у меня выполняе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Но дерево сильнее выражает идею смысла в бизнесе.</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А: </w:t>
      </w:r>
      <w:r>
        <w:rPr>
          <w:rFonts w:cs="Arial" w:ascii="Arial" w:hAnsi="Arial"/>
        </w:rPr>
        <w:t>Деньги у нас обеих присутствуют: у меня (показывает на символ доллара), и у Марины (показывает на машину и здание в композиции Марин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находите много общего в своих ожиданиях и представлениях о будущей деятельности.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 Это очень важно, что мы мыслим примерно одинаков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Я хочу вам предложить сделать одну общую модель будущего. </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xml:space="preserve"> В смысле, объединить наши моде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Это вы сами решите. Можно объединить, можно создать новую модель, можно объединить модели, и внести некоторые изменения в общую композицию. Любой вариант, который приемлем для вас.</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на и Марина некоторое время рассматривают модели и совещаются. Затем Анна берет бумагу алого цвета, Марина помещает в центр алого листа такое же дерево, как то, что  изображено в композиции Анны.</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Человеческие фигурки, образовавшие хоровод, тоже воспроизводится без изменений вокруг дерева.</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В новой композиции, тем не менее, присутствуют фрагменты из модели Марины. Это – фигуры двух бизнес-вумэн (теперь они находятся не вверху листа, а помещены в центр листа и расположены как бы в кроне цветущего дерева в центре).  Изображение доллара в виде плода свисает с веток дерева.</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Это ваша общая модель и общее будуще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 Практически, ничего по смыслу не изменилос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омпозиция перестроена. Теперь деловые партнеры находятся в центре (показывает), а деньги превратились в желанный плод, растущий на дереве успешного бизнес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Нашу модель можно использовать как логотип.</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Это ваше право. Каков итог первой сессии для каждой из вас?</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Ясно, что мы хотим заниматься бизнесом, но настроены на финансовый успех. Когда мы издавали журнал, не было такой четкой ориентации на прибыль и социальный успех Амбиции выросли значительно.</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xml:space="preserve"> Для меня положительный итог первой сессии заключается в том, что наше партнерство все так же ценно для нас обеих. Несмотря на затяжной кризис, который мы пережил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У меня есть пожелание насчет темы второй сессии. Мы обозначили параметры успеха нашего будущего бизнеса. А что это будет за бизнес, нам пока неясно. Нельзя поработать над этим, используя технологию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Марина согласна это сделат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Да. У меня такой же запрос.</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i/>
        </w:rPr>
        <w:t>К</w:t>
      </w:r>
      <w:r>
        <w:rPr>
          <w:rFonts w:cs="Arial" w:ascii="Arial" w:hAnsi="Arial"/>
          <w:i/>
        </w:rPr>
        <w:t>: Хорошо. Посвятим вторую сессию определению направления бизнеса, которым вы будете заниматьс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накрывает совместную работу участниц листом бумаги и убирает ее со стола.</w:t>
      </w:r>
    </w:p>
    <w:p>
      <w:pPr>
        <w:pStyle w:val="Normal"/>
        <w:ind w:firstLine="360"/>
        <w:jc w:val="both"/>
        <w:rPr>
          <w:rFonts w:ascii="Arial" w:hAnsi="Arial" w:cs="Arial"/>
          <w:i/>
          <w:i/>
        </w:rPr>
      </w:pPr>
      <w:r>
        <w:rPr>
          <w:rFonts w:cs="Arial" w:ascii="Arial" w:hAnsi="Arial"/>
          <w:i/>
        </w:rPr>
      </w:r>
    </w:p>
    <w:p>
      <w:pPr>
        <w:pStyle w:val="Normal"/>
        <w:ind w:firstLine="360"/>
        <w:jc w:val="center"/>
        <w:rPr>
          <w:rFonts w:ascii="Arial" w:hAnsi="Arial" w:cs="Arial"/>
          <w:b/>
          <w:b/>
        </w:rPr>
      </w:pPr>
      <w:r>
        <w:rPr>
          <w:rFonts w:cs="Arial" w:ascii="Arial" w:hAnsi="Arial"/>
          <w:b/>
        </w:rPr>
        <w:t>Вторая сессия</w:t>
      </w:r>
    </w:p>
    <w:p>
      <w:pPr>
        <w:pStyle w:val="Normal"/>
        <w:ind w:firstLine="360"/>
        <w:jc w:val="both"/>
        <w:rPr>
          <w:rFonts w:ascii="Arial" w:hAnsi="Arial" w:cs="Arial"/>
          <w:i/>
          <w:i/>
        </w:rPr>
      </w:pPr>
      <w:r>
        <w:rPr>
          <w:rFonts w:cs="Arial" w:ascii="Arial" w:hAnsi="Arial"/>
          <w:i/>
        </w:rPr>
        <w:t>К: На этот раз я предлагаю вам действовать вместе. Можно смоделировать несколько видов деятельности, которые лягут в основу будущего бизнес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на и Марина создают сообща пять композиций. Первая изображает ландшафтный сад (фотография), помещенный на круг ярко зеленого цвет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Вторая модель представляет собой изображение различных зданий, среди которых преобладают жилые высотные дома. Композиция размещена на прямоугольнике коричневого цвета. На фоне зданий фломастером нарисованы (в юмористическом ключе), фигурки двух женщин с конвертами в руках. Женщины довольно улыбаютс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Третья композиция представляет из себя фотографию, изображающую какой-то корпоративный праздник. Прямо на фотографию наклеены вырезанные из разноцветной бумаги шарики, фонарики и.т.п.</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В четвертой модели на синем фоне изображены полки с книгами (все детали композиции вырезаны из разноцветной бумаги).</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Пятая модель – это большой вопросительный знак желтого цвета, помещенный в круг ярко оранжевого цвет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Совместное моделирование заняло около часа. Первые три модели участницы коучинга создали достаточно быстро и практически без обсуждения. Последние две модели вызвали дискуссию.</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А:</w:t>
      </w:r>
      <w:r>
        <w:rPr>
          <w:rFonts w:cs="Arial" w:ascii="Arial" w:hAnsi="Arial"/>
        </w:rPr>
        <w:t xml:space="preserve"> Все модели, которые вы здесь видите, это те виды бизнеса, которые нам знакомы, и которыми мы бы могли заниматьс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xml:space="preserve"> Можно сказать, с удовольствие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Мы их и раньше обсуждали с Марино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Идея заниматься корпоративными праздниками пришла нам в голову прямо в процессе моделирования (показывает на композицию с изображением корпоративного праздник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Меня заинтересовала пятая модель (показывает на композицию, изображающую желтый вопросительный знак).</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Наверно, появление пятой модели говорит о том, что все предыдущие до конца нас не удовлетворяю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Не вызывают полной уверенности в том, что именно этим мы действительно хотели бы заниматьс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накрывает листами бумаги все модели, кроме той, которая изображает восклицательный знак. Остальные композиции со стола убираются.</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Это и есть та модель, которая вас действительно интересуе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 смотришь на нее, и все становится ясн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Анна и Марина смеются.</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К:</w:t>
      </w:r>
      <w:r>
        <w:rPr>
          <w:rFonts w:cs="Arial" w:ascii="Arial" w:hAnsi="Arial"/>
        </w:rPr>
        <w:t xml:space="preserve"> Попробуйте вопрос превратить в утверждени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Как эт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Смоделируйте ответ на тот вопрос, который символизируется вопросительным знако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Какое - то время Анна и Марина молча рассматривают композицию с вопросительным знаком. Затем Анна убирает из центра листа вопросительный знак, и помещает на его место красный восклицательный знак.</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М:</w:t>
      </w:r>
      <w:r>
        <w:rPr>
          <w:rFonts w:cs="Arial" w:ascii="Arial" w:hAnsi="Arial"/>
        </w:rPr>
        <w:t xml:space="preserve"> Что изменилось?</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Я подменила вопрос «чем заниматься», ответом «тем, что максимально востребовано и будет получаться у нас лучше, чем у других.</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Давай смоделируем то, что востребовано.</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на и Марина создают композицию: на оранжевом фоне помещена фотография страницы сайта. По ней прыгают забавные человечки и звери, вырезанные из разноцветной бумаги. Посередине располагается улыбающаяся рожица в клоунском колпачк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Эту модель Анна и Марина создают достаточно быстро. В процессе работы они шутят и смеются.</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А:</w:t>
      </w:r>
      <w:r>
        <w:rPr>
          <w:rFonts w:cs="Arial" w:ascii="Arial" w:hAnsi="Arial"/>
        </w:rPr>
        <w:t xml:space="preserve"> Мы будем заниматься созданием креативных материалов для сайтов.</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Игр, историй, тестов, интерактивных программ и.т.д.</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Почему мы раньше об этом не подума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Есть желание продолжать работу</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xml:space="preserve"> Будем считать вторую сессию законченной. Мы узнали то, что хотели.</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накрывает композицию листом бумаги и убирает ее со стол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b/>
          <w:b/>
        </w:rPr>
      </w:pPr>
      <w:r>
        <w:rPr>
          <w:rFonts w:cs="Arial" w:ascii="Arial" w:hAnsi="Arial"/>
          <w:b/>
        </w:rPr>
        <w:t>Третья сесс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 xml:space="preserve">Третья сессия была посвящена предварительным шагам, позволяющим придти к цели, которую участницы коучинга наметили в конце второй сессии.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качестве материала для моделирования был выбран пластилин, который они пожелали совмещать с цветной бумагой и иллюстрациями из журналов.</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Итак, вот модель, которая демонстрирует, чем именно вы хотите заниматься (открывает модель, созданную Анной и Мариной в конце второй сесс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 мы решили разрабатывать креативное содержание для сайтов.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Я предлагаю вам сейчас заняться моделированием несколько в неожиданном ключе. Вы уже знаете, чем именно вы хотите заниматься. Я прошу вас смоделировать ситуацию, которая предшествовала достижению це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М:</w:t>
      </w:r>
      <w:r>
        <w:rPr>
          <w:rFonts w:cs="Arial" w:ascii="Arial" w:hAnsi="Arial"/>
        </w:rPr>
        <w:t xml:space="preserve"> То есть, речь идет о той последней ступени развития, за которой последовало открытие нашего нового бизнес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Да. Можно сказать, я предлагаю вам сейчас совершить путешествие во времени назад.</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Попробуем.</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Консультант накрывает листом бумаги модель , изображающую новый бизнес участниц, и убирает ее со стола.</w:t>
      </w:r>
    </w:p>
    <w:p>
      <w:pPr>
        <w:pStyle w:val="Normal"/>
        <w:ind w:firstLine="360"/>
        <w:jc w:val="both"/>
        <w:rPr>
          <w:rFonts w:ascii="Arial" w:hAnsi="Arial" w:cs="Arial"/>
          <w:i/>
          <w:i/>
        </w:rPr>
      </w:pPr>
      <w:r>
        <w:rPr>
          <w:rFonts w:cs="Arial" w:ascii="Arial" w:hAnsi="Arial"/>
          <w:i/>
        </w:rPr>
        <w:br/>
        <w:t xml:space="preserve"> Анна и Марина создают достаточно быстро совместную модель. На ней представлены две женские фигурки и одна мужская, сидящие за столом, на котором установлен компьютер. На полу, около стола, разложены стопки книг,бумаги, линейки и прочие канцелярские принадлежности.  </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Вся композиция вылеплена из разноцветного пластилина с преобладанием красного, белого и желтого цветов</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М:</w:t>
      </w:r>
      <w:r>
        <w:rPr>
          <w:rFonts w:cs="Arial" w:ascii="Arial" w:hAnsi="Arial"/>
        </w:rPr>
        <w:t xml:space="preserve"> Раньше мы считали, что очень важно сохранить наш с Анной тандем в бизнесе целостны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А сейчас, когда моделировали, осознали, что нам необходим третий человек: высокопрофессиональный программис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Мы все должны работать в связке, как Ильф и Петров. Содержание сайта  - это творчество пишущих людей и программист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Хорошо. Если желание пройти еще одну ступеньку назад?</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Можно попробовать.</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Участницы лепят что - то, вроде веера. На створках веера представлены мелкие модели, изображающие различные варианта страниц сайта (они отличаются по расположению текста и картинок, по цвету и структуре).В композиции  использован как пластилин, так и бумага.</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b/>
        </w:rPr>
        <w:t>А:</w:t>
      </w:r>
      <w:r>
        <w:rPr>
          <w:rFonts w:cs="Arial" w:ascii="Arial" w:hAnsi="Arial"/>
        </w:rPr>
        <w:t xml:space="preserve"> Перед созданием союза с программистом, мы сами должны выработать направления деятельности, критерии, технологии творчества и.т.д. Наш веер – это варианты содержания страниц сайта (показывает на вырезки из журналов), и различные формы подачи этого содержания (указывает на фигурки из пластилина, помещенные на страницы сайт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xml:space="preserve"> Я тоже так считаю. К программисту надо идти с запасом иде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ы будете продолжать путешествие во времени в обратном порядке дальш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Наверно, нет. Мы можем продолжить потом сам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Можно посмотреть все модели вмест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Конечно.</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Консультант выставляет на столе в ряд модели, прикрытые листами бумаги. Он указывает направление, в котором следует рассматривать модели.</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eastAsia="Arial" w:cs="Arial" w:ascii="Arial" w:hAnsi="Arial"/>
          <w:i/>
        </w:rPr>
        <w:t xml:space="preserve"> </w:t>
      </w:r>
      <w:r>
        <w:rPr>
          <w:rFonts w:cs="Arial" w:ascii="Arial" w:hAnsi="Arial"/>
          <w:i/>
        </w:rPr>
        <w:t>Анна снимает лист бумаги, под ним модель, изображающая веер со страницами сайта.</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А:</w:t>
      </w:r>
      <w:r>
        <w:rPr>
          <w:rFonts w:cs="Arial" w:ascii="Arial" w:hAnsi="Arial"/>
        </w:rPr>
        <w:t xml:space="preserve"> Так, это мы только что делали.</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Марина открывает следующую модель. На ней представлены три фигурки за общим столом со стоящим компьютером.</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М:</w:t>
      </w:r>
      <w:r>
        <w:rPr>
          <w:rFonts w:cs="Arial" w:ascii="Arial" w:hAnsi="Arial"/>
        </w:rPr>
        <w:t xml:space="preserve"> Это наш триумвират с программистом.</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Анна открывает последнюю модель. Это – страница сайта с бегущими по ней разноцветными фигурками и предметами.</w:t>
      </w:r>
    </w:p>
    <w:p>
      <w:pPr>
        <w:pStyle w:val="Normal"/>
        <w:ind w:firstLine="360"/>
        <w:jc w:val="both"/>
        <w:rPr>
          <w:rFonts w:ascii="Arial" w:hAnsi="Arial" w:cs="Arial"/>
          <w:b/>
          <w:b/>
          <w:i/>
          <w:i/>
        </w:rPr>
      </w:pPr>
      <w:r>
        <w:rPr>
          <w:rFonts w:cs="Arial" w:ascii="Arial" w:hAnsi="Arial"/>
          <w:b/>
          <w:i/>
        </w:rPr>
      </w:r>
    </w:p>
    <w:p>
      <w:pPr>
        <w:pStyle w:val="Normal"/>
        <w:ind w:firstLine="360"/>
        <w:jc w:val="both"/>
        <w:rPr/>
      </w:pPr>
      <w:r>
        <w:rPr>
          <w:rFonts w:cs="Arial" w:ascii="Arial" w:hAnsi="Arial"/>
          <w:b/>
        </w:rPr>
        <w:t>А:</w:t>
      </w:r>
      <w:r>
        <w:rPr>
          <w:rFonts w:cs="Arial" w:ascii="Arial" w:hAnsi="Arial"/>
        </w:rPr>
        <w:t xml:space="preserve"> И вот итог: новый продукт, новый бизнес.</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xml:space="preserve"> Успех и деньг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Консультант помещает на стол модель из бумаги, на которой – дерево с  долларами, и хоровод человеческих фигур вокруг него. Эта модель расположена с правого </w:t>
      </w:r>
    </w:p>
    <w:p>
      <w:pPr>
        <w:pStyle w:val="Normal"/>
        <w:ind w:firstLine="360"/>
        <w:jc w:val="both"/>
        <w:rPr>
          <w:rFonts w:ascii="Arial" w:hAnsi="Arial" w:cs="Arial"/>
        </w:rPr>
      </w:pPr>
      <w:r>
        <w:rPr>
          <w:rFonts w:cs="Arial" w:ascii="Arial" w:hAnsi="Arial"/>
        </w:rPr>
        <w:t>края модельного ряд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 все соответствует заданным критериям деятельност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М:</w:t>
      </w:r>
      <w:r>
        <w:rPr>
          <w:rFonts w:cs="Arial" w:ascii="Arial" w:hAnsi="Arial"/>
        </w:rPr>
        <w:t xml:space="preserve"> Не верится, что мы столько уже всего создал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Я даже забыла, что когда - то у нас был журнал. </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xml:space="preserve"> Вы считаете цель коучинга достигнуто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А:</w:t>
      </w:r>
      <w:r>
        <w:rPr>
          <w:rFonts w:cs="Arial" w:ascii="Arial" w:hAnsi="Arial"/>
        </w:rPr>
        <w:t xml:space="preserve"> Даже с перевыполнением. Мы определили бизнес, которым будем заниматьс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 И приступили к стратегическому планированию.</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А:</w:t>
      </w:r>
      <w:r>
        <w:rPr>
          <w:rFonts w:cs="Arial" w:ascii="Arial" w:hAnsi="Arial"/>
        </w:rPr>
        <w:t xml:space="preserve"> Средствами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Аналитическая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упервайзер (С</w:t>
      </w:r>
      <w:r>
        <w:rPr>
          <w:rFonts w:cs="Arial" w:ascii="Arial" w:hAnsi="Arial"/>
        </w:rPr>
        <w:t>): Не буду повторять вопросов, которые задавались раньше. Мы увидели сейчас несколько новых подходов. Например, сочетание индивидуального и группов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онсультант </w:t>
      </w:r>
      <w:r>
        <w:rPr>
          <w:rFonts w:cs="Arial" w:ascii="Arial" w:hAnsi="Arial"/>
          <w:b/>
          <w:lang w:val="en-US"/>
        </w:rPr>
        <w:t>SM</w:t>
      </w:r>
      <w:r>
        <w:rPr>
          <w:rFonts w:cs="Arial" w:ascii="Arial" w:hAnsi="Arial"/>
          <w:b/>
        </w:rPr>
        <w:t xml:space="preserve"> (К):</w:t>
      </w:r>
      <w:r>
        <w:rPr>
          <w:rFonts w:cs="Arial" w:ascii="Arial" w:hAnsi="Arial"/>
        </w:rPr>
        <w:t xml:space="preserve"> В данном случае это было необходимо. Каждый из партнеров должен был понять, что принимается его позиция, и позиции эти имеют много общего. Вы заметили, что партнерский бизнес для Анны и Марины важен, в ходе первой сессии коучинга они в процессе моделирования получили возможность подтвердить ценность своего творческого союза.</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Необычна последовательность моделирования. Отказ от моделирования ситуации кризиса. Затем «бросок» в будущее, и от конечной цели -</w:t>
      </w:r>
    </w:p>
    <w:p>
      <w:pPr>
        <w:pStyle w:val="Normal"/>
        <w:ind w:firstLine="360"/>
        <w:jc w:val="both"/>
        <w:rPr>
          <w:rFonts w:ascii="Arial" w:hAnsi="Arial" w:cs="Arial"/>
        </w:rPr>
      </w:pPr>
      <w:r>
        <w:rPr>
          <w:rFonts w:eastAsia="Arial" w:cs="Arial" w:ascii="Arial" w:hAnsi="Arial"/>
        </w:rPr>
        <w:t xml:space="preserve"> </w:t>
      </w:r>
      <w:r>
        <w:rPr>
          <w:rFonts w:cs="Arial" w:ascii="Arial" w:hAnsi="Arial"/>
        </w:rPr>
        <w:t>снова движение назад.</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К</w:t>
      </w:r>
      <w:r>
        <w:rPr>
          <w:rFonts w:cs="Arial" w:ascii="Arial" w:hAnsi="Arial"/>
        </w:rPr>
        <w:t>: Возможность варьировать последовательность моделирования является методическим приемом. Успешность результата и эмоциональные реакции, сопровождающие творчество участников коучинга, могут программироваться определенной последовательностью в создании моделе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Порядок предъявления моделей, и «фокусы» с листами бумаги, прикрывающими модели – все эти методы выполняют ту же функцию?</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Вы говорите о различных методиках работы с технологией сценарного моделирования.</w:t>
      </w:r>
    </w:p>
    <w:p>
      <w:pPr>
        <w:pStyle w:val="Normal"/>
        <w:ind w:firstLine="360"/>
        <w:jc w:val="both"/>
        <w:rPr>
          <w:rFonts w:ascii="Arial" w:hAnsi="Arial" w:cs="Arial"/>
        </w:rPr>
      </w:pPr>
      <w:r>
        <w:rPr>
          <w:rFonts w:cs="Arial" w:ascii="Arial" w:hAnsi="Arial"/>
        </w:rPr>
        <w:t>Все они служат задачам, которые необходимо решить с помощью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Участницы не только меняли материал для моделирования (бумагу на пластилин), но и сочетали различные материал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К: </w:t>
      </w:r>
      <w:r>
        <w:rPr>
          <w:rFonts w:cs="Arial" w:ascii="Arial" w:hAnsi="Arial"/>
        </w:rPr>
        <w:t>Сценарное моделирование по сути своей является творчеством, поэтому участникам предоставляется свобода выбора материалов, кроме каких - то  специальных случаев, когда консультант находит необходимым предложить участникам определенный материал для моделирования.</w:t>
      </w:r>
    </w:p>
    <w:p>
      <w:pPr>
        <w:pStyle w:val="Normal"/>
        <w:ind w:firstLine="360"/>
        <w:jc w:val="both"/>
        <w:rPr>
          <w:rFonts w:ascii="Arial" w:hAnsi="Arial" w:cs="Arial"/>
        </w:rPr>
      </w:pPr>
      <w:r>
        <w:rPr>
          <w:rFonts w:cs="Arial" w:ascii="Arial" w:hAnsi="Arial"/>
        </w:rPr>
        <w:t>В данном случае, контраст пластилина и бумаги, позволял участникам осознать специфику нового бизнеса, которым они хотели занимать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Коучинг проводился с женщина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xml:space="preserve"> Это – не специальная методика (смеетс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Но на стиль общения консультанта с участниками этот фактор влиял.</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К</w:t>
      </w:r>
      <w:r>
        <w:rPr>
          <w:rFonts w:cs="Arial" w:ascii="Arial" w:hAnsi="Arial"/>
        </w:rPr>
        <w:t>: Да, было больше непринужденности и эмоций. Хотя. Если вы заметили, каждый сеанс коучинга предполагает индивидуальный стиль обще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Хорошо. В дальнейшем у нас будет возможность обсудить возможности использования сценарного моделирования в обучен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Комментари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Мы рассмотрели возможности использования сценарного моделирования в групповом коучинге. Совместная работа нескольких участников в процессе моделирования позволяет обогатить творческую палитру за счет следующих приемов:</w:t>
      </w:r>
    </w:p>
    <w:p>
      <w:pPr>
        <w:pStyle w:val="Normal"/>
        <w:ind w:firstLine="360"/>
        <w:jc w:val="both"/>
        <w:rPr>
          <w:rFonts w:ascii="Arial" w:hAnsi="Arial" w:cs="Arial"/>
        </w:rPr>
      </w:pPr>
      <w:r>
        <w:rPr>
          <w:rFonts w:cs="Arial" w:ascii="Arial" w:hAnsi="Arial"/>
        </w:rPr>
      </w:r>
    </w:p>
    <w:p>
      <w:pPr>
        <w:pStyle w:val="Normal"/>
        <w:numPr>
          <w:ilvl w:val="0"/>
          <w:numId w:val="75"/>
        </w:numPr>
        <w:ind w:left="0" w:firstLine="360"/>
        <w:jc w:val="both"/>
        <w:rPr>
          <w:rFonts w:ascii="Arial" w:hAnsi="Arial" w:cs="Arial"/>
        </w:rPr>
      </w:pPr>
      <w:r>
        <w:rPr>
          <w:rFonts w:cs="Arial" w:ascii="Arial" w:hAnsi="Arial"/>
        </w:rPr>
        <w:t>Совместные идеи и групповое творчество привносит дополнительные эмоции и позитивно сказывается на результатах моделирования.</w:t>
      </w:r>
    </w:p>
    <w:p>
      <w:pPr>
        <w:pStyle w:val="Normal"/>
        <w:ind w:firstLine="360"/>
        <w:jc w:val="both"/>
        <w:rPr>
          <w:rFonts w:ascii="Arial" w:hAnsi="Arial" w:cs="Arial"/>
        </w:rPr>
      </w:pPr>
      <w:r>
        <w:rPr>
          <w:rFonts w:cs="Arial" w:ascii="Arial" w:hAnsi="Arial"/>
        </w:rPr>
      </w:r>
    </w:p>
    <w:p>
      <w:pPr>
        <w:pStyle w:val="Normal"/>
        <w:numPr>
          <w:ilvl w:val="0"/>
          <w:numId w:val="14"/>
        </w:numPr>
        <w:ind w:left="0" w:firstLine="360"/>
        <w:jc w:val="both"/>
        <w:rPr/>
      </w:pPr>
      <w:r>
        <w:rPr>
          <w:rFonts w:cs="Arial" w:ascii="Arial" w:hAnsi="Arial"/>
        </w:rPr>
        <w:t>Дискуссия между участниками повышают мотивацию и  степень осознания промежуточных и итоговых результатов моделирования.</w:t>
      </w:r>
    </w:p>
    <w:p>
      <w:pPr>
        <w:pStyle w:val="Normal"/>
        <w:ind w:firstLine="360"/>
        <w:jc w:val="both"/>
        <w:rPr>
          <w:rFonts w:ascii="Arial" w:hAnsi="Arial" w:cs="Arial"/>
        </w:rPr>
      </w:pPr>
      <w:r>
        <w:rPr>
          <w:rFonts w:cs="Arial" w:ascii="Arial" w:hAnsi="Arial"/>
        </w:rPr>
      </w:r>
    </w:p>
    <w:p>
      <w:pPr>
        <w:pStyle w:val="Normal"/>
        <w:numPr>
          <w:ilvl w:val="0"/>
          <w:numId w:val="14"/>
        </w:numPr>
        <w:ind w:left="0" w:firstLine="360"/>
        <w:jc w:val="both"/>
        <w:rPr>
          <w:rFonts w:ascii="Arial" w:hAnsi="Arial" w:cs="Arial"/>
        </w:rPr>
      </w:pPr>
      <w:r>
        <w:rPr>
          <w:rFonts w:cs="Arial" w:ascii="Arial" w:hAnsi="Arial"/>
        </w:rPr>
        <w:t xml:space="preserve">Возрастает активность каждого участника моделирования.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следний пример с групповым коучингом продемонстрировал, кроме того, возможности использования различных материалов, как в чистом виде, так и в сочетан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Варьирование материалов для моделирования -  обычная практика в методике </w:t>
      </w:r>
      <w:r>
        <w:rPr>
          <w:rFonts w:cs="Arial" w:ascii="Arial" w:hAnsi="Arial"/>
          <w:lang w:val="en-US"/>
        </w:rPr>
        <w:t>SM</w:t>
      </w:r>
      <w:r>
        <w:rPr>
          <w:rFonts w:cs="Arial" w:ascii="Arial" w:hAnsi="Arial"/>
        </w:rPr>
        <w:t>. Мы еще раз хотим подчеркнуть, что возможности использования различных материалов в сценарном моделировании намного превышают те, которые освещаются  в этой книг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ероятно, следующее поколение специалистов в области сценарного моделирования будет обращаться к примерам с использованием информационных технологий в качестве исходной базы для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Завершающий аккорд</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четвертой главе демонстрировались преимущества технологии сценарного моделирования в коучинг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Читатель смог увидеть, мы надеемся, что коучинг, проводимый посредством моделирования сохраняет основные черты, присущие успешному коучингу:</w:t>
      </w:r>
    </w:p>
    <w:p>
      <w:pPr>
        <w:pStyle w:val="Normal"/>
        <w:ind w:firstLine="360"/>
        <w:jc w:val="both"/>
        <w:rPr>
          <w:rFonts w:ascii="Arial" w:hAnsi="Arial" w:cs="Arial"/>
        </w:rPr>
      </w:pPr>
      <w:r>
        <w:rPr>
          <w:rFonts w:cs="Arial" w:ascii="Arial" w:hAnsi="Arial"/>
        </w:rPr>
      </w:r>
    </w:p>
    <w:p>
      <w:pPr>
        <w:pStyle w:val="Normal"/>
        <w:numPr>
          <w:ilvl w:val="0"/>
          <w:numId w:val="76"/>
        </w:numPr>
        <w:ind w:left="0" w:firstLine="360"/>
        <w:jc w:val="both"/>
        <w:rPr>
          <w:rFonts w:ascii="Arial" w:hAnsi="Arial" w:cs="Arial"/>
        </w:rPr>
      </w:pPr>
      <w:r>
        <w:rPr>
          <w:rFonts w:cs="Arial" w:ascii="Arial" w:hAnsi="Arial"/>
        </w:rPr>
        <w:t>Руководители и владельцы бизнеса получают возможность добиться поставленных целей.</w:t>
      </w:r>
    </w:p>
    <w:p>
      <w:pPr>
        <w:pStyle w:val="Normal"/>
        <w:ind w:firstLine="360"/>
        <w:jc w:val="both"/>
        <w:rPr>
          <w:rFonts w:ascii="Arial" w:hAnsi="Arial" w:cs="Arial"/>
        </w:rPr>
      </w:pPr>
      <w:r>
        <w:rPr>
          <w:rFonts w:cs="Arial" w:ascii="Arial" w:hAnsi="Arial"/>
        </w:rPr>
      </w:r>
    </w:p>
    <w:p>
      <w:pPr>
        <w:pStyle w:val="Normal"/>
        <w:numPr>
          <w:ilvl w:val="0"/>
          <w:numId w:val="5"/>
        </w:numPr>
        <w:ind w:left="0" w:firstLine="360"/>
        <w:jc w:val="both"/>
        <w:rPr>
          <w:rFonts w:ascii="Arial" w:hAnsi="Arial" w:cs="Arial"/>
        </w:rPr>
      </w:pPr>
      <w:r>
        <w:rPr>
          <w:rFonts w:cs="Arial" w:ascii="Arial" w:hAnsi="Arial"/>
        </w:rPr>
        <w:t>Коуч оказывает необходимую методическую и психологическую поддержку в процессе работы с участниками.</w:t>
      </w:r>
    </w:p>
    <w:p>
      <w:pPr>
        <w:pStyle w:val="Normal"/>
        <w:ind w:firstLine="360"/>
        <w:jc w:val="both"/>
        <w:rPr>
          <w:rFonts w:ascii="Arial" w:hAnsi="Arial" w:cs="Arial"/>
        </w:rPr>
      </w:pPr>
      <w:r>
        <w:rPr>
          <w:rFonts w:cs="Arial" w:ascii="Arial" w:hAnsi="Arial"/>
        </w:rPr>
      </w:r>
    </w:p>
    <w:p>
      <w:pPr>
        <w:pStyle w:val="Normal"/>
        <w:numPr>
          <w:ilvl w:val="0"/>
          <w:numId w:val="5"/>
        </w:numPr>
        <w:ind w:left="0" w:firstLine="360"/>
        <w:jc w:val="both"/>
        <w:rPr>
          <w:rFonts w:ascii="Arial" w:hAnsi="Arial" w:cs="Arial"/>
        </w:rPr>
      </w:pPr>
      <w:r>
        <w:rPr>
          <w:rFonts w:cs="Arial" w:ascii="Arial" w:hAnsi="Arial"/>
        </w:rPr>
        <w:t>Вопросы как действенный инструмент коучинга активно используются на всех стадиях проведения его проведения.</w:t>
      </w:r>
    </w:p>
    <w:p>
      <w:pPr>
        <w:pStyle w:val="Normal"/>
        <w:ind w:firstLine="360"/>
        <w:jc w:val="both"/>
        <w:rPr>
          <w:rFonts w:ascii="Arial" w:hAnsi="Arial" w:cs="Arial"/>
        </w:rPr>
      </w:pPr>
      <w:r>
        <w:rPr>
          <w:rFonts w:cs="Arial" w:ascii="Arial" w:hAnsi="Arial"/>
        </w:rPr>
      </w:r>
    </w:p>
    <w:p>
      <w:pPr>
        <w:pStyle w:val="Normal"/>
        <w:numPr>
          <w:ilvl w:val="0"/>
          <w:numId w:val="5"/>
        </w:numPr>
        <w:ind w:left="0" w:firstLine="360"/>
        <w:jc w:val="both"/>
        <w:rPr>
          <w:rFonts w:ascii="Arial" w:hAnsi="Arial" w:cs="Arial"/>
        </w:rPr>
      </w:pPr>
      <w:r>
        <w:rPr>
          <w:rFonts w:cs="Arial" w:ascii="Arial" w:hAnsi="Arial"/>
        </w:rPr>
        <w:t>По мере все более полного и глубокого погружения участников в процесс коучинга, растет степень осознания целей и путей их достижения.</w:t>
      </w:r>
    </w:p>
    <w:p>
      <w:pPr>
        <w:pStyle w:val="Normal"/>
        <w:ind w:firstLine="360"/>
        <w:jc w:val="both"/>
        <w:rPr>
          <w:rFonts w:ascii="Arial" w:hAnsi="Arial" w:cs="Arial"/>
        </w:rPr>
      </w:pPr>
      <w:r>
        <w:rPr>
          <w:rFonts w:cs="Arial" w:ascii="Arial" w:hAnsi="Arial"/>
        </w:rPr>
      </w:r>
    </w:p>
    <w:p>
      <w:pPr>
        <w:pStyle w:val="Normal"/>
        <w:numPr>
          <w:ilvl w:val="0"/>
          <w:numId w:val="5"/>
        </w:numPr>
        <w:ind w:left="0" w:firstLine="360"/>
        <w:jc w:val="both"/>
        <w:rPr>
          <w:rFonts w:ascii="Arial" w:hAnsi="Arial" w:cs="Arial"/>
        </w:rPr>
      </w:pPr>
      <w:r>
        <w:rPr>
          <w:rFonts w:cs="Arial" w:ascii="Arial" w:hAnsi="Arial"/>
        </w:rPr>
        <w:t xml:space="preserve">Основной упор в коучинге делается на стимуляцию внутренних ресурсов руководителя.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пятой главе мы рассмотрим пути и методы применения сценарного моделирования в обучении применительно к бизнес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ГЛАВА ПЯТ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ОБУЧЕНИЕ В БИЗНЕС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Интерлюд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Обучение в бизнесе – закономерный и важный процесс, интерес к которому все время возрастает как у владельцев бизнеса и руководителей, так и у обучающихся сотрудник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Обучение является важной частью консультирования. Обычно, достижение целей в консалтинге напрямую связано с повышением уровня компетентности сотрудников.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сновные требования, предъявляемые к обучению можно сформулировать в нескольких предложениях:</w:t>
      </w:r>
    </w:p>
    <w:p>
      <w:pPr>
        <w:pStyle w:val="Normal"/>
        <w:ind w:firstLine="360"/>
        <w:jc w:val="both"/>
        <w:rPr>
          <w:rFonts w:ascii="Arial" w:hAnsi="Arial" w:cs="Arial"/>
        </w:rPr>
      </w:pPr>
      <w:r>
        <w:rPr>
          <w:rFonts w:cs="Arial" w:ascii="Arial" w:hAnsi="Arial"/>
        </w:rPr>
      </w:r>
    </w:p>
    <w:p>
      <w:pPr>
        <w:pStyle w:val="Normal"/>
        <w:numPr>
          <w:ilvl w:val="0"/>
          <w:numId w:val="77"/>
        </w:numPr>
        <w:ind w:left="0" w:firstLine="360"/>
        <w:jc w:val="both"/>
        <w:rPr>
          <w:rFonts w:ascii="Arial" w:hAnsi="Arial" w:cs="Arial"/>
        </w:rPr>
      </w:pPr>
      <w:r>
        <w:rPr>
          <w:rFonts w:cs="Arial" w:ascii="Arial" w:hAnsi="Arial"/>
        </w:rPr>
        <w:t>Обучение должно отличаться результативностью в том смысле, что знания, умения и навыки, полученные в ходе обучения, могут практически применяться и влиять на успешное достижение результатов (практичность и действенность обучения).</w:t>
      </w:r>
    </w:p>
    <w:p>
      <w:pPr>
        <w:pStyle w:val="Normal"/>
        <w:ind w:firstLine="360"/>
        <w:jc w:val="both"/>
        <w:rPr>
          <w:rFonts w:ascii="Arial" w:hAnsi="Arial" w:cs="Arial"/>
        </w:rPr>
      </w:pPr>
      <w:r>
        <w:rPr>
          <w:rFonts w:cs="Arial" w:ascii="Arial" w:hAnsi="Arial"/>
        </w:rPr>
      </w:r>
    </w:p>
    <w:p>
      <w:pPr>
        <w:pStyle w:val="Normal"/>
        <w:numPr>
          <w:ilvl w:val="0"/>
          <w:numId w:val="22"/>
        </w:numPr>
        <w:ind w:left="0" w:firstLine="360"/>
        <w:jc w:val="both"/>
        <w:rPr>
          <w:rFonts w:ascii="Arial" w:hAnsi="Arial" w:cs="Arial"/>
        </w:rPr>
      </w:pPr>
      <w:r>
        <w:rPr>
          <w:rFonts w:cs="Arial" w:ascii="Arial" w:hAnsi="Arial"/>
        </w:rPr>
        <w:t>Приветствуется высокий темп, интенсивность обучения ввиду высокой занятости менеджеров и рядовых сотрудников (высокий темп и интенсивность обучения).</w:t>
      </w:r>
    </w:p>
    <w:p>
      <w:pPr>
        <w:pStyle w:val="Normal"/>
        <w:ind w:firstLine="360"/>
        <w:jc w:val="both"/>
        <w:rPr>
          <w:rFonts w:ascii="Arial" w:hAnsi="Arial" w:cs="Arial"/>
        </w:rPr>
      </w:pPr>
      <w:r>
        <w:rPr>
          <w:rFonts w:cs="Arial" w:ascii="Arial" w:hAnsi="Arial"/>
        </w:rPr>
      </w:r>
    </w:p>
    <w:p>
      <w:pPr>
        <w:pStyle w:val="Normal"/>
        <w:numPr>
          <w:ilvl w:val="0"/>
          <w:numId w:val="22"/>
        </w:numPr>
        <w:ind w:left="0" w:firstLine="360"/>
        <w:jc w:val="both"/>
        <w:rPr>
          <w:rFonts w:ascii="Arial" w:hAnsi="Arial" w:cs="Arial"/>
        </w:rPr>
      </w:pPr>
      <w:r>
        <w:rPr>
          <w:rFonts w:cs="Arial" w:ascii="Arial" w:hAnsi="Arial"/>
        </w:rPr>
        <w:t>Темы обучения могут быть различными, но повышение уровня групповой сплоченности команды сотрудников является всегда необходимым компонентом обучения (командный эффект).</w:t>
      </w:r>
    </w:p>
    <w:p>
      <w:pPr>
        <w:pStyle w:val="Normal"/>
        <w:ind w:firstLine="360"/>
        <w:jc w:val="both"/>
        <w:rPr>
          <w:rFonts w:ascii="Arial" w:hAnsi="Arial" w:cs="Arial"/>
        </w:rPr>
      </w:pPr>
      <w:r>
        <w:rPr>
          <w:rFonts w:cs="Arial" w:ascii="Arial" w:hAnsi="Arial"/>
        </w:rPr>
      </w:r>
    </w:p>
    <w:p>
      <w:pPr>
        <w:pStyle w:val="Normal"/>
        <w:numPr>
          <w:ilvl w:val="0"/>
          <w:numId w:val="22"/>
        </w:numPr>
        <w:ind w:left="0" w:firstLine="360"/>
        <w:jc w:val="both"/>
        <w:rPr>
          <w:rFonts w:ascii="Arial" w:hAnsi="Arial" w:cs="Arial"/>
        </w:rPr>
      </w:pPr>
      <w:r>
        <w:rPr>
          <w:rFonts w:cs="Arial" w:ascii="Arial" w:hAnsi="Arial"/>
        </w:rPr>
        <w:t>Обучение должно способствовать повышению уровня мотивации и корпоративной лояльности сотрудников (мотивирующий эффект).</w:t>
      </w:r>
    </w:p>
    <w:p>
      <w:pPr>
        <w:pStyle w:val="Normal"/>
        <w:ind w:firstLine="360"/>
        <w:jc w:val="both"/>
        <w:rPr>
          <w:rFonts w:ascii="Arial" w:hAnsi="Arial" w:cs="Arial"/>
        </w:rPr>
      </w:pPr>
      <w:r>
        <w:rPr>
          <w:rFonts w:cs="Arial" w:ascii="Arial" w:hAnsi="Arial"/>
        </w:rPr>
      </w:r>
    </w:p>
    <w:p>
      <w:pPr>
        <w:pStyle w:val="Normal"/>
        <w:numPr>
          <w:ilvl w:val="0"/>
          <w:numId w:val="22"/>
        </w:numPr>
        <w:ind w:left="0" w:firstLine="360"/>
        <w:jc w:val="both"/>
        <w:rPr>
          <w:rFonts w:ascii="Arial" w:hAnsi="Arial" w:cs="Arial"/>
        </w:rPr>
      </w:pPr>
      <w:r>
        <w:rPr>
          <w:rFonts w:cs="Arial" w:ascii="Arial" w:hAnsi="Arial"/>
        </w:rPr>
        <w:t>Желательно. Что бы обучающий процесс отличался высокой эмоциональной насыщенностью (экспрессивность обуче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Как нам кажется, применение технологии сценарного моделирования в обучении усиливает все выше перечисленные эффекты. Кроме того, методы </w:t>
      </w:r>
      <w:r>
        <w:rPr>
          <w:rFonts w:cs="Arial" w:ascii="Arial" w:hAnsi="Arial"/>
          <w:lang w:val="en-US"/>
        </w:rPr>
        <w:t>SM</w:t>
      </w:r>
      <w:r>
        <w:rPr>
          <w:rFonts w:cs="Arial" w:ascii="Arial" w:hAnsi="Arial"/>
        </w:rPr>
        <w:t xml:space="preserve"> способствуют привнесению в процесс обучения ряда специфических преимущест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ы рассмотрим варианты использования сценарного моделирования в процессе тренингового обуче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труктура пятой главы несколько изменится: за описанием метафорической истории будет следовать блок, посвященной теме, задачам и условиям обучения,  затем фрагмент сценария тренинга с использованием технологии сценарного моделирования. Далее мы опишем процесс обуче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Аналитическая сессия (беседа тренера </w:t>
      </w:r>
      <w:r>
        <w:rPr>
          <w:rFonts w:cs="Arial" w:ascii="Arial" w:hAnsi="Arial"/>
          <w:lang w:val="en-US"/>
        </w:rPr>
        <w:t>SM</w:t>
      </w:r>
      <w:r>
        <w:rPr>
          <w:rFonts w:cs="Arial" w:ascii="Arial" w:hAnsi="Arial"/>
        </w:rPr>
        <w:t xml:space="preserve"> с супервайзером), комментарии сохранятся в том же виде, в котором читатель мог видеть их в четвертой глав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Часть перв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Обучение проектному менеджменту</w:t>
      </w:r>
    </w:p>
    <w:p>
      <w:pPr>
        <w:pStyle w:val="Normal"/>
        <w:ind w:firstLine="360"/>
        <w:jc w:val="both"/>
        <w:rPr>
          <w:rFonts w:ascii="Arial" w:hAnsi="Arial" w:eastAsia="Arial" w:cs="Arial"/>
        </w:rPr>
      </w:pPr>
      <w:r>
        <w:rPr>
          <w:rFonts w:eastAsia="Arial" w:cs="Arial" w:ascii="Arial" w:hAnsi="Arial"/>
        </w:rPr>
        <w:t xml:space="preserve"> </w:t>
      </w:r>
    </w:p>
    <w:p>
      <w:pPr>
        <w:pStyle w:val="Normal"/>
        <w:ind w:firstLine="360"/>
        <w:jc w:val="both"/>
        <w:rPr>
          <w:rFonts w:ascii="Arial" w:hAnsi="Arial" w:cs="Arial"/>
          <w:b/>
          <w:b/>
        </w:rPr>
      </w:pPr>
      <w:r>
        <w:rPr>
          <w:rFonts w:cs="Arial" w:ascii="Arial" w:hAnsi="Arial"/>
          <w:b/>
        </w:rPr>
        <w:t>Метафорическая истор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Белая церковь</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Жил – был один богатый человек. Всего у него было вдоволь. Решил он отблагодарить бога за его благодеяния. Думал – думал, какое доброе дело совершить. И то хочется сделать, и это. Так ничего придумал.</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едалеко от этого богача проживал бедный художник. Увидел как-то во сне он необыкновенной красоты белую церковь. Проснулся художник, нарисовал церковь, и затосковал. Так хочется наяву полюбоваться, а как это сделать неизвестн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Жил в той стороне мужичок по прозвищу «доведи дело до конца». Как начнет кто-нибудь дело, он тут как тут. Не успокоится, пока дело закончено не буде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до сказать, что селились люди в те времена в маленьких простых домишках. Семья каменщиков, которым соседи заказывали свои дома, совсем заскучала одно и тоже делать. Глава семьи даже запил с горя. Так хотелось построить что-то большое и для душ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ырос в простом неказистом доме и наш герой. Был он простым деревенским пареньком, но смекалистым и упорным. Очень его заботило, что односельчане ругаются, сквернословят и дерутся. Сообразил он, что все беды от того, что люди мало с богом общаются. Да и где им общаться, церкви – то в деревне не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шел паренек к богатому человеку, попросил у него денег. Встретил художника, поразился его картине и забрал ее с собой. Подрядил каменщиков на строительство. А что бы дело спорилось, позвал мужичка по прозвищу «доведи дело до конца» каменщиков подгоня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 построили они все вместе высокую белую церков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Богач, художник, каменщики, смекалистый паренек и крестьяне жили долго и счастливо. Особенно, говорят, везло мужичку по прозвищу «доведи дело до конц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Задачи обуче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 xml:space="preserve">Сценарное моделирование использовалось в процессе проведения тренинга по теме «Проектный менеджмент».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иже приведен сценарий той части тренинга, которая была посвящена тренировке умений разрабатывать проект от момента формулировки идеи до получения результатов и их презентации заказчику проект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гра «Два города» проводилась в конце тренинга, и ее целью являлось закрепление навыков, полученных на тренинге. Деловая игра проводилась с использованием технологии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бучающие задачи, лежащие в основе игры:</w:t>
      </w:r>
    </w:p>
    <w:p>
      <w:pPr>
        <w:pStyle w:val="Normal"/>
        <w:ind w:firstLine="360"/>
        <w:jc w:val="both"/>
        <w:rPr>
          <w:rFonts w:ascii="Arial" w:hAnsi="Arial" w:cs="Arial"/>
        </w:rPr>
      </w:pPr>
      <w:r>
        <w:rPr>
          <w:rFonts w:cs="Arial" w:ascii="Arial" w:hAnsi="Arial"/>
        </w:rPr>
      </w:r>
    </w:p>
    <w:p>
      <w:pPr>
        <w:pStyle w:val="Normal"/>
        <w:numPr>
          <w:ilvl w:val="0"/>
          <w:numId w:val="78"/>
        </w:numPr>
        <w:ind w:left="0" w:firstLine="360"/>
        <w:jc w:val="both"/>
        <w:rPr/>
      </w:pPr>
      <w:r>
        <w:rPr>
          <w:rFonts w:cs="Arial" w:ascii="Arial" w:hAnsi="Arial"/>
        </w:rPr>
        <w:t>Тренировка и закрепление знаний, умений и навыков полученных в процессе обучения на тренинге (генерация проектных идей, стратегическое и тактическое планирование проекта, управление разными этапами реализации проектных задач, создание проектной команды и.т.д.).</w:t>
      </w:r>
    </w:p>
    <w:p>
      <w:pPr>
        <w:pStyle w:val="Normal"/>
        <w:ind w:firstLine="360"/>
        <w:jc w:val="both"/>
        <w:rPr>
          <w:rFonts w:ascii="Arial" w:hAnsi="Arial" w:cs="Arial"/>
        </w:rPr>
      </w:pPr>
      <w:r>
        <w:rPr>
          <w:rFonts w:cs="Arial" w:ascii="Arial" w:hAnsi="Arial"/>
        </w:rPr>
      </w:r>
    </w:p>
    <w:p>
      <w:pPr>
        <w:pStyle w:val="Normal"/>
        <w:numPr>
          <w:ilvl w:val="0"/>
          <w:numId w:val="18"/>
        </w:numPr>
        <w:ind w:left="0" w:firstLine="360"/>
        <w:jc w:val="both"/>
        <w:rPr/>
      </w:pPr>
      <w:r>
        <w:rPr>
          <w:rFonts w:cs="Arial" w:ascii="Arial" w:hAnsi="Arial"/>
        </w:rPr>
        <w:t>Развитие проектного творчества участников.</w:t>
      </w:r>
    </w:p>
    <w:p>
      <w:pPr>
        <w:pStyle w:val="Normal"/>
        <w:ind w:firstLine="360"/>
        <w:jc w:val="both"/>
        <w:rPr>
          <w:rFonts w:ascii="Arial" w:hAnsi="Arial" w:cs="Arial"/>
        </w:rPr>
      </w:pPr>
      <w:r>
        <w:rPr>
          <w:rFonts w:cs="Arial" w:ascii="Arial" w:hAnsi="Arial"/>
        </w:rPr>
      </w:r>
    </w:p>
    <w:p>
      <w:pPr>
        <w:pStyle w:val="Normal"/>
        <w:numPr>
          <w:ilvl w:val="0"/>
          <w:numId w:val="18"/>
        </w:numPr>
        <w:ind w:left="0" w:firstLine="360"/>
        <w:jc w:val="both"/>
        <w:rPr>
          <w:rFonts w:ascii="Arial" w:hAnsi="Arial" w:cs="Arial"/>
        </w:rPr>
      </w:pPr>
      <w:r>
        <w:rPr>
          <w:rFonts w:cs="Arial" w:ascii="Arial" w:hAnsi="Arial"/>
        </w:rPr>
        <w:t>Создание условий для сплочения команды менеджеров.</w:t>
      </w:r>
    </w:p>
    <w:p>
      <w:pPr>
        <w:pStyle w:val="Normal"/>
        <w:ind w:firstLine="360"/>
        <w:jc w:val="both"/>
        <w:rPr>
          <w:rFonts w:ascii="Arial" w:hAnsi="Arial" w:cs="Arial"/>
        </w:rPr>
      </w:pPr>
      <w:r>
        <w:rPr>
          <w:rFonts w:cs="Arial" w:ascii="Arial" w:hAnsi="Arial"/>
        </w:rPr>
      </w:r>
    </w:p>
    <w:p>
      <w:pPr>
        <w:pStyle w:val="Normal"/>
        <w:numPr>
          <w:ilvl w:val="0"/>
          <w:numId w:val="18"/>
        </w:numPr>
        <w:ind w:left="0" w:firstLine="360"/>
        <w:jc w:val="both"/>
        <w:rPr>
          <w:rFonts w:ascii="Arial" w:hAnsi="Arial" w:cs="Arial"/>
        </w:rPr>
      </w:pPr>
      <w:r>
        <w:rPr>
          <w:rFonts w:cs="Arial" w:ascii="Arial" w:hAnsi="Arial"/>
        </w:rPr>
        <w:t>Формирование умения самостоятельно управлять проектом от начала и до конц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ренинг по проектному менеджменту, и, соответственно, делова игра, проводилась с менеджерами среднего звена крупной строительной команды (начальники отдел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Условия дл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процессе игры использовались две песочницы с наборами аксессуаров (группа была разделена на две команд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езентация проектов сопровождалась элементами театрализации: использовалось музыкальное сопровождение, различные атрибуты и.т.п.</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Сценарий деловой игры «Два города»</w:t>
      </w:r>
    </w:p>
    <w:p>
      <w:pPr>
        <w:pStyle w:val="Normal"/>
        <w:ind w:firstLine="360"/>
        <w:jc w:val="both"/>
        <w:rPr>
          <w:rFonts w:ascii="Arial" w:hAnsi="Arial" w:eastAsia="Arial" w:cs="Arial"/>
        </w:rPr>
      </w:pPr>
      <w:r>
        <w:rPr>
          <w:rFonts w:eastAsia="Arial" w:cs="Arial" w:ascii="Arial" w:hAnsi="Arial"/>
        </w:rPr>
        <w:t xml:space="preserve">   </w:t>
      </w:r>
    </w:p>
    <w:p>
      <w:pPr>
        <w:pStyle w:val="Normal"/>
        <w:ind w:firstLine="360"/>
        <w:jc w:val="both"/>
        <w:rPr>
          <w:rFonts w:ascii="Arial" w:hAnsi="Arial" w:cs="Arial"/>
          <w:i/>
          <w:i/>
        </w:rPr>
      </w:pPr>
      <w:r>
        <w:rPr>
          <w:rFonts w:cs="Arial" w:ascii="Arial" w:hAnsi="Arial"/>
          <w:i/>
        </w:rPr>
        <w:t>Перед началом игры тренер рассказывает историю.</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rPr>
        <w:t>Один мега-богатый бизнесмен (его роль исполняет тренер), решил построить на пустых землях, где ничего, кроме воды и песка не было, два удивительных города. Города эти не должны были напоминать ни один существующий в мире город. Со всех концов света в города,  по замыслу миллиардера, должны устремиться гости, потому что  красота и оригинальность городов будет действовать на них подобно магниту. Особенно важно, что бы в города устремились бизнесмены всего мира, поскольку там должны быть созданы уникальные возможности для расцвета бизнес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Задания для каждой команды</w:t>
      </w:r>
    </w:p>
    <w:p>
      <w:pPr>
        <w:pStyle w:val="Normal"/>
        <w:ind w:firstLine="360"/>
        <w:jc w:val="both"/>
        <w:rPr>
          <w:rFonts w:ascii="Arial" w:hAnsi="Arial" w:cs="Arial"/>
          <w:i/>
          <w:i/>
        </w:rPr>
      </w:pPr>
      <w:r>
        <w:rPr>
          <w:rFonts w:cs="Arial" w:ascii="Arial" w:hAnsi="Arial"/>
          <w:i/>
        </w:rPr>
      </w:r>
    </w:p>
    <w:p>
      <w:pPr>
        <w:pStyle w:val="Normal"/>
        <w:numPr>
          <w:ilvl w:val="0"/>
          <w:numId w:val="79"/>
        </w:numPr>
        <w:ind w:left="0" w:firstLine="360"/>
        <w:jc w:val="both"/>
        <w:rPr>
          <w:rFonts w:ascii="Arial" w:hAnsi="Arial" w:cs="Arial"/>
        </w:rPr>
      </w:pPr>
      <w:r>
        <w:rPr>
          <w:rFonts w:cs="Arial" w:ascii="Arial" w:hAnsi="Arial"/>
        </w:rPr>
        <w:t>Построить город с рельефом, зданиями, коммуникациями и достопримечательностями, используя песок, воду и подручные средства.</w:t>
      </w:r>
    </w:p>
    <w:p>
      <w:pPr>
        <w:pStyle w:val="Normal"/>
        <w:ind w:firstLine="360"/>
        <w:jc w:val="both"/>
        <w:rPr>
          <w:rFonts w:ascii="Arial" w:hAnsi="Arial" w:cs="Arial"/>
        </w:rPr>
      </w:pPr>
      <w:r>
        <w:rPr>
          <w:rFonts w:cs="Arial" w:ascii="Arial" w:hAnsi="Arial"/>
        </w:rPr>
      </w:r>
    </w:p>
    <w:p>
      <w:pPr>
        <w:pStyle w:val="Normal"/>
        <w:numPr>
          <w:ilvl w:val="0"/>
          <w:numId w:val="36"/>
        </w:numPr>
        <w:ind w:left="0" w:firstLine="360"/>
        <w:jc w:val="both"/>
        <w:rPr>
          <w:rFonts w:ascii="Arial" w:hAnsi="Arial" w:cs="Arial"/>
        </w:rPr>
      </w:pPr>
      <w:r>
        <w:rPr>
          <w:rFonts w:cs="Arial" w:ascii="Arial" w:hAnsi="Arial"/>
        </w:rPr>
        <w:t>Разместить в городе жителей, растения и животных по необходимости.</w:t>
      </w:r>
    </w:p>
    <w:p>
      <w:pPr>
        <w:pStyle w:val="Normal"/>
        <w:ind w:firstLine="360"/>
        <w:jc w:val="both"/>
        <w:rPr>
          <w:rFonts w:ascii="Arial" w:hAnsi="Arial" w:cs="Arial"/>
        </w:rPr>
      </w:pPr>
      <w:r>
        <w:rPr>
          <w:rFonts w:cs="Arial" w:ascii="Arial" w:hAnsi="Arial"/>
        </w:rPr>
      </w:r>
    </w:p>
    <w:p>
      <w:pPr>
        <w:pStyle w:val="Normal"/>
        <w:numPr>
          <w:ilvl w:val="0"/>
          <w:numId w:val="36"/>
        </w:numPr>
        <w:ind w:left="0" w:firstLine="360"/>
        <w:jc w:val="both"/>
        <w:rPr>
          <w:rFonts w:ascii="Arial" w:hAnsi="Arial" w:cs="Arial"/>
        </w:rPr>
      </w:pPr>
      <w:r>
        <w:rPr>
          <w:rFonts w:cs="Arial" w:ascii="Arial" w:hAnsi="Arial"/>
        </w:rPr>
        <w:t>Придумать и воплотить  преимущества города в плане развития бизнеса.</w:t>
      </w:r>
    </w:p>
    <w:p>
      <w:pPr>
        <w:pStyle w:val="Normal"/>
        <w:ind w:firstLine="360"/>
        <w:jc w:val="both"/>
        <w:rPr>
          <w:rFonts w:ascii="Arial" w:hAnsi="Arial" w:cs="Arial"/>
        </w:rPr>
      </w:pPr>
      <w:r>
        <w:rPr>
          <w:rFonts w:cs="Arial" w:ascii="Arial" w:hAnsi="Arial"/>
        </w:rPr>
      </w:r>
    </w:p>
    <w:p>
      <w:pPr>
        <w:pStyle w:val="Normal"/>
        <w:numPr>
          <w:ilvl w:val="0"/>
          <w:numId w:val="36"/>
        </w:numPr>
        <w:ind w:left="0" w:firstLine="360"/>
        <w:jc w:val="both"/>
        <w:rPr>
          <w:rFonts w:ascii="Arial" w:hAnsi="Arial" w:cs="Arial"/>
        </w:rPr>
      </w:pPr>
      <w:r>
        <w:rPr>
          <w:rFonts w:cs="Arial" w:ascii="Arial" w:hAnsi="Arial"/>
        </w:rPr>
        <w:t>Дать городу оригинальное и красивое название.</w:t>
      </w:r>
    </w:p>
    <w:p>
      <w:pPr>
        <w:pStyle w:val="Normal"/>
        <w:ind w:firstLine="360"/>
        <w:jc w:val="both"/>
        <w:rPr>
          <w:rFonts w:ascii="Arial" w:hAnsi="Arial" w:cs="Arial"/>
        </w:rPr>
      </w:pPr>
      <w:r>
        <w:rPr>
          <w:rFonts w:cs="Arial" w:ascii="Arial" w:hAnsi="Arial"/>
        </w:rPr>
      </w:r>
    </w:p>
    <w:p>
      <w:pPr>
        <w:pStyle w:val="Normal"/>
        <w:numPr>
          <w:ilvl w:val="0"/>
          <w:numId w:val="36"/>
        </w:numPr>
        <w:ind w:left="0" w:firstLine="360"/>
        <w:jc w:val="both"/>
        <w:rPr>
          <w:rFonts w:ascii="Arial" w:hAnsi="Arial" w:cs="Arial"/>
        </w:rPr>
      </w:pPr>
      <w:r>
        <w:rPr>
          <w:rFonts w:cs="Arial" w:ascii="Arial" w:hAnsi="Arial"/>
        </w:rPr>
        <w:t>Подготовить и провести церемонию открытия города с презентацией его возможностей.</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Особые услови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На церемонию открытия пожалует сам спонсор проекта. Он назначит бонусы для каждой команды в виде виртуальной денежной суммы.</w:t>
      </w:r>
    </w:p>
    <w:p>
      <w:pPr>
        <w:pStyle w:val="Normal"/>
        <w:ind w:firstLine="360"/>
        <w:jc w:val="both"/>
        <w:rPr>
          <w:rFonts w:ascii="Arial" w:hAnsi="Arial" w:cs="Arial"/>
        </w:rPr>
      </w:pPr>
      <w:r>
        <w:rPr>
          <w:rFonts w:cs="Arial" w:ascii="Arial" w:hAnsi="Arial"/>
        </w:rPr>
      </w:r>
    </w:p>
    <w:p>
      <w:pPr>
        <w:pStyle w:val="Normal"/>
        <w:numPr>
          <w:ilvl w:val="0"/>
          <w:numId w:val="80"/>
        </w:numPr>
        <w:ind w:left="0" w:firstLine="360"/>
        <w:jc w:val="both"/>
        <w:rPr>
          <w:rFonts w:ascii="Arial" w:hAnsi="Arial" w:cs="Arial"/>
        </w:rPr>
      </w:pPr>
      <w:r>
        <w:rPr>
          <w:rFonts w:cs="Arial" w:ascii="Arial" w:hAnsi="Arial"/>
        </w:rPr>
        <w:t>10 т.у.е. – за самое оригинальное и красивое название города.</w:t>
      </w:r>
    </w:p>
    <w:p>
      <w:pPr>
        <w:pStyle w:val="Normal"/>
        <w:ind w:firstLine="360"/>
        <w:jc w:val="both"/>
        <w:rPr>
          <w:rFonts w:ascii="Arial" w:hAnsi="Arial" w:cs="Arial"/>
        </w:rPr>
      </w:pPr>
      <w:r>
        <w:rPr>
          <w:rFonts w:cs="Arial" w:ascii="Arial" w:hAnsi="Arial"/>
        </w:rPr>
      </w:r>
    </w:p>
    <w:p>
      <w:pPr>
        <w:pStyle w:val="Normal"/>
        <w:numPr>
          <w:ilvl w:val="0"/>
          <w:numId w:val="7"/>
        </w:numPr>
        <w:ind w:left="0" w:firstLine="360"/>
        <w:jc w:val="both"/>
        <w:rPr>
          <w:rFonts w:ascii="Arial" w:hAnsi="Arial" w:cs="Arial"/>
        </w:rPr>
      </w:pPr>
      <w:r>
        <w:rPr>
          <w:rFonts w:cs="Arial" w:ascii="Arial" w:hAnsi="Arial"/>
        </w:rPr>
        <w:t>100 т.у.е. – за красоту, необычность и целесообразность устройства города.</w:t>
      </w:r>
    </w:p>
    <w:p>
      <w:pPr>
        <w:pStyle w:val="Normal"/>
        <w:ind w:firstLine="360"/>
        <w:jc w:val="both"/>
        <w:rPr>
          <w:rFonts w:ascii="Arial" w:hAnsi="Arial" w:cs="Arial"/>
        </w:rPr>
      </w:pPr>
      <w:r>
        <w:rPr>
          <w:rFonts w:cs="Arial" w:ascii="Arial" w:hAnsi="Arial"/>
        </w:rPr>
      </w:r>
    </w:p>
    <w:p>
      <w:pPr>
        <w:pStyle w:val="Normal"/>
        <w:numPr>
          <w:ilvl w:val="0"/>
          <w:numId w:val="7"/>
        </w:numPr>
        <w:ind w:left="0" w:firstLine="360"/>
        <w:jc w:val="both"/>
        <w:rPr>
          <w:rFonts w:ascii="Arial" w:hAnsi="Arial" w:cs="Arial"/>
        </w:rPr>
      </w:pPr>
      <w:r>
        <w:rPr>
          <w:rFonts w:cs="Arial" w:ascii="Arial" w:hAnsi="Arial"/>
        </w:rPr>
        <w:t>30 т.у.е. – за разработку бизнес - идей, способствующих привлечению капитала в город.</w:t>
      </w:r>
    </w:p>
    <w:p>
      <w:pPr>
        <w:pStyle w:val="Normal"/>
        <w:ind w:firstLine="360"/>
        <w:jc w:val="both"/>
        <w:rPr>
          <w:rFonts w:ascii="Arial" w:hAnsi="Arial" w:cs="Arial"/>
        </w:rPr>
      </w:pPr>
      <w:r>
        <w:rPr>
          <w:rFonts w:cs="Arial" w:ascii="Arial" w:hAnsi="Arial"/>
        </w:rPr>
      </w:r>
    </w:p>
    <w:p>
      <w:pPr>
        <w:pStyle w:val="Normal"/>
        <w:numPr>
          <w:ilvl w:val="0"/>
          <w:numId w:val="7"/>
        </w:numPr>
        <w:ind w:left="0" w:firstLine="360"/>
        <w:jc w:val="both"/>
        <w:rPr>
          <w:rFonts w:ascii="Arial" w:hAnsi="Arial" w:cs="Arial"/>
        </w:rPr>
      </w:pPr>
      <w:r>
        <w:rPr>
          <w:rFonts w:cs="Arial" w:ascii="Arial" w:hAnsi="Arial"/>
        </w:rPr>
        <w:t>20 т.у.е.   –  за яркую запоминающуюся презентацию, посвященную открытию город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Примечани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Общее время создания и воплощения проектов строительства городов может быть 1-1,20 час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 презентацию каждой команды отводится не более 15 мину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ремя на обсуждение этапов создания проектов и работы в командах – 20 мину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По усмотрению тренера могут вводиться штрафные санкции (50-100 у.е) за простой участников команд или коммерческий шпионаж.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Сценарное моделировани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Ниже приводится описание процесса сценарного моделирования относительно каждой команды руководителей, принимающих участие в игре «Два город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Первая команд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Первая команда действовала в таком порядке:</w:t>
      </w:r>
    </w:p>
    <w:p>
      <w:pPr>
        <w:pStyle w:val="Normal"/>
        <w:ind w:firstLine="360"/>
        <w:jc w:val="both"/>
        <w:rPr>
          <w:rFonts w:ascii="Arial" w:hAnsi="Arial" w:cs="Arial"/>
        </w:rPr>
      </w:pPr>
      <w:r>
        <w:rPr>
          <w:rFonts w:cs="Arial" w:ascii="Arial" w:hAnsi="Arial"/>
        </w:rPr>
      </w:r>
    </w:p>
    <w:p>
      <w:pPr>
        <w:pStyle w:val="Normal"/>
        <w:numPr>
          <w:ilvl w:val="0"/>
          <w:numId w:val="81"/>
        </w:numPr>
        <w:ind w:left="0" w:firstLine="360"/>
        <w:jc w:val="both"/>
        <w:rPr>
          <w:rFonts w:ascii="Arial" w:hAnsi="Arial" w:cs="Arial"/>
        </w:rPr>
      </w:pPr>
      <w:r>
        <w:rPr>
          <w:rFonts w:cs="Arial" w:ascii="Arial" w:hAnsi="Arial"/>
        </w:rPr>
        <w:t>Участники игры распределили функции, выбрав руководителя проекта, креативного директора и руководителя строительством города. Остальные участники были определены как исполнители.</w:t>
      </w:r>
    </w:p>
    <w:p>
      <w:pPr>
        <w:pStyle w:val="Normal"/>
        <w:ind w:firstLine="360"/>
        <w:jc w:val="both"/>
        <w:rPr>
          <w:rFonts w:ascii="Arial" w:hAnsi="Arial" w:cs="Arial"/>
        </w:rPr>
      </w:pPr>
      <w:r>
        <w:rPr>
          <w:rFonts w:cs="Arial" w:ascii="Arial" w:hAnsi="Arial"/>
        </w:rPr>
      </w:r>
    </w:p>
    <w:p>
      <w:pPr>
        <w:pStyle w:val="Normal"/>
        <w:numPr>
          <w:ilvl w:val="0"/>
          <w:numId w:val="15"/>
        </w:numPr>
        <w:ind w:left="0" w:firstLine="360"/>
        <w:jc w:val="both"/>
        <w:rPr>
          <w:rFonts w:ascii="Arial" w:hAnsi="Arial" w:cs="Arial"/>
        </w:rPr>
      </w:pPr>
      <w:r>
        <w:rPr>
          <w:rFonts w:cs="Arial" w:ascii="Arial" w:hAnsi="Arial"/>
        </w:rPr>
        <w:t>Последовательность строительства была следующая: креативный директор смоделировал в песочнице рельеф (город располагался на холмах, плавно спускающихся к морю). Затем вся команда под руководством руководителя проекта занялась строительством городских зданий (они располагались на холмах, и представляли собой красивые постройки в «колониальном» стиле, в которых располагались казино, рестораны, гостиницы и.т.д.).</w:t>
      </w:r>
    </w:p>
    <w:p>
      <w:pPr>
        <w:pStyle w:val="Normal"/>
        <w:ind w:firstLine="360"/>
        <w:jc w:val="both"/>
        <w:rPr>
          <w:rFonts w:ascii="Arial" w:hAnsi="Arial" w:cs="Arial"/>
        </w:rPr>
      </w:pPr>
      <w:r>
        <w:rPr>
          <w:rFonts w:cs="Arial" w:ascii="Arial" w:hAnsi="Arial"/>
        </w:rPr>
      </w:r>
    </w:p>
    <w:p>
      <w:pPr>
        <w:pStyle w:val="Normal"/>
        <w:numPr>
          <w:ilvl w:val="0"/>
          <w:numId w:val="15"/>
        </w:numPr>
        <w:ind w:left="0" w:firstLine="360"/>
        <w:jc w:val="both"/>
        <w:rPr>
          <w:rFonts w:ascii="Arial" w:hAnsi="Arial" w:cs="Arial"/>
        </w:rPr>
      </w:pPr>
      <w:r>
        <w:rPr>
          <w:rFonts w:cs="Arial" w:ascii="Arial" w:hAnsi="Arial"/>
        </w:rPr>
        <w:t>Далее вся команда занялась украшением города (устанавливали статуи, фонтаны, рекламные щиты и.т.п.).</w:t>
      </w:r>
    </w:p>
    <w:p>
      <w:pPr>
        <w:pStyle w:val="Normal"/>
        <w:ind w:firstLine="360"/>
        <w:jc w:val="both"/>
        <w:rPr>
          <w:rFonts w:ascii="Arial" w:hAnsi="Arial" w:cs="Arial"/>
        </w:rPr>
      </w:pPr>
      <w:r>
        <w:rPr>
          <w:rFonts w:cs="Arial" w:ascii="Arial" w:hAnsi="Arial"/>
        </w:rPr>
      </w:r>
    </w:p>
    <w:p>
      <w:pPr>
        <w:pStyle w:val="Normal"/>
        <w:numPr>
          <w:ilvl w:val="0"/>
          <w:numId w:val="15"/>
        </w:numPr>
        <w:ind w:left="0" w:firstLine="360"/>
        <w:jc w:val="both"/>
        <w:rPr>
          <w:rFonts w:ascii="Arial" w:hAnsi="Arial" w:cs="Arial"/>
        </w:rPr>
      </w:pPr>
      <w:r>
        <w:rPr>
          <w:rFonts w:cs="Arial" w:ascii="Arial" w:hAnsi="Arial"/>
        </w:rPr>
        <w:t>Затем под руководством креативного директора команда придумала название города (Рио - соль), и концепцию развития бизнеса: игорный и туристический бизнес.</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В целом, город первой команды представлял собой модель, напоминающую Лас-Вегас  по структуре и видам городской деятельности, и Рио-де-Жанейро по внешнему виду.</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Презентация города и его возможностей проходила с участием варьете, бесплатными азартными играми и велась в искрометной манере самим креативным директором.</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 xml:space="preserve">Работа в первой команде велась слажено, моделирование осуществлялось под руководством лидеров (креативный директор и руководитель проекта), команда  отличалась сплоченностью и единством. </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На протяжении всей игры не возникло ни одной конфликтной ситуации. Использовались авторитарный и демократический стиль управления (фрагментарно).</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Проектная деятельность отличалась структурированностью, логической продуманностью и последовательностью. Участники использовали навыки и умения, освоенные на тренинге в том виде, в котором они отрабатывались в процессе предшествующего обучени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Результат (город с присущими ему конкурентными преимуществами), представлял собой синтез двух реально существующих моделей городов.</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Вторая команд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Вторая команда сразу преступила к сценарному моделированию.</w:t>
      </w:r>
    </w:p>
    <w:p>
      <w:pPr>
        <w:pStyle w:val="Normal"/>
        <w:ind w:firstLine="360"/>
        <w:jc w:val="both"/>
        <w:rPr>
          <w:rFonts w:ascii="Arial" w:hAnsi="Arial" w:cs="Arial"/>
        </w:rPr>
      </w:pPr>
      <w:r>
        <w:rPr>
          <w:rFonts w:cs="Arial" w:ascii="Arial" w:hAnsi="Arial"/>
        </w:rPr>
      </w:r>
    </w:p>
    <w:p>
      <w:pPr>
        <w:pStyle w:val="Normal"/>
        <w:numPr>
          <w:ilvl w:val="0"/>
          <w:numId w:val="82"/>
        </w:numPr>
        <w:ind w:left="0" w:firstLine="360"/>
        <w:jc w:val="both"/>
        <w:rPr>
          <w:rFonts w:ascii="Arial" w:hAnsi="Arial" w:cs="Arial"/>
        </w:rPr>
      </w:pPr>
      <w:r>
        <w:rPr>
          <w:rFonts w:cs="Arial" w:ascii="Arial" w:hAnsi="Arial"/>
        </w:rPr>
        <w:t>Все участники одновременно строили, обсуждали проект и вносили творческие предложения.</w:t>
      </w:r>
    </w:p>
    <w:p>
      <w:pPr>
        <w:pStyle w:val="Normal"/>
        <w:ind w:firstLine="360"/>
        <w:jc w:val="both"/>
        <w:rPr>
          <w:rFonts w:ascii="Arial" w:hAnsi="Arial" w:cs="Arial"/>
        </w:rPr>
      </w:pPr>
      <w:r>
        <w:rPr>
          <w:rFonts w:cs="Arial" w:ascii="Arial" w:hAnsi="Arial"/>
        </w:rPr>
      </w:r>
    </w:p>
    <w:p>
      <w:pPr>
        <w:pStyle w:val="Normal"/>
        <w:numPr>
          <w:ilvl w:val="0"/>
          <w:numId w:val="11"/>
        </w:numPr>
        <w:ind w:left="0" w:firstLine="360"/>
        <w:jc w:val="both"/>
        <w:rPr>
          <w:rFonts w:ascii="Arial" w:hAnsi="Arial" w:cs="Arial"/>
        </w:rPr>
      </w:pPr>
      <w:r>
        <w:rPr>
          <w:rFonts w:cs="Arial" w:ascii="Arial" w:hAnsi="Arial"/>
        </w:rPr>
        <w:t>Рельеф, здания и элементы городского декора создавались одновременно.</w:t>
      </w:r>
    </w:p>
    <w:p>
      <w:pPr>
        <w:pStyle w:val="Normal"/>
        <w:ind w:firstLine="360"/>
        <w:jc w:val="both"/>
        <w:rPr>
          <w:rFonts w:ascii="Arial" w:hAnsi="Arial" w:cs="Arial"/>
        </w:rPr>
      </w:pPr>
      <w:r>
        <w:rPr>
          <w:rFonts w:cs="Arial" w:ascii="Arial" w:hAnsi="Arial"/>
        </w:rPr>
      </w:r>
    </w:p>
    <w:p>
      <w:pPr>
        <w:pStyle w:val="Normal"/>
        <w:numPr>
          <w:ilvl w:val="0"/>
          <w:numId w:val="11"/>
        </w:numPr>
        <w:ind w:left="0" w:firstLine="360"/>
        <w:jc w:val="both"/>
        <w:rPr>
          <w:rFonts w:ascii="Arial" w:hAnsi="Arial" w:cs="Arial"/>
        </w:rPr>
      </w:pPr>
      <w:r>
        <w:rPr>
          <w:rFonts w:cs="Arial" w:ascii="Arial" w:hAnsi="Arial"/>
        </w:rPr>
        <w:t xml:space="preserve">Каждый из участников действовал на всей площади песочницы. </w:t>
      </w:r>
    </w:p>
    <w:p>
      <w:pPr>
        <w:pStyle w:val="Normal"/>
        <w:ind w:firstLine="360"/>
        <w:jc w:val="both"/>
        <w:rPr>
          <w:rFonts w:ascii="Arial" w:hAnsi="Arial" w:cs="Arial"/>
        </w:rPr>
      </w:pPr>
      <w:r>
        <w:rPr>
          <w:rFonts w:cs="Arial" w:ascii="Arial" w:hAnsi="Arial"/>
        </w:rPr>
      </w:r>
    </w:p>
    <w:p>
      <w:pPr>
        <w:pStyle w:val="Normal"/>
        <w:numPr>
          <w:ilvl w:val="0"/>
          <w:numId w:val="11"/>
        </w:numPr>
        <w:ind w:left="0" w:firstLine="360"/>
        <w:jc w:val="both"/>
        <w:rPr>
          <w:rFonts w:ascii="Arial" w:hAnsi="Arial" w:cs="Arial"/>
        </w:rPr>
      </w:pPr>
      <w:r>
        <w:rPr>
          <w:rFonts w:cs="Arial" w:ascii="Arial" w:hAnsi="Arial"/>
        </w:rPr>
        <w:t>Организация командной деятельности все время варьировалась: участники то объединялись парами, то действовали всей командой сообща. Периодически каждый творил индивидуально.</w:t>
      </w:r>
    </w:p>
    <w:p>
      <w:pPr>
        <w:pStyle w:val="Normal"/>
        <w:ind w:firstLine="360"/>
        <w:jc w:val="both"/>
        <w:rPr>
          <w:rFonts w:ascii="Arial" w:hAnsi="Arial" w:cs="Arial"/>
        </w:rPr>
      </w:pPr>
      <w:r>
        <w:rPr>
          <w:rFonts w:cs="Arial" w:ascii="Arial" w:hAnsi="Arial"/>
        </w:rPr>
      </w:r>
    </w:p>
    <w:p>
      <w:pPr>
        <w:pStyle w:val="Normal"/>
        <w:numPr>
          <w:ilvl w:val="0"/>
          <w:numId w:val="11"/>
        </w:numPr>
        <w:ind w:left="0" w:firstLine="360"/>
        <w:jc w:val="both"/>
        <w:rPr>
          <w:rFonts w:ascii="Arial" w:hAnsi="Arial" w:cs="Arial"/>
        </w:rPr>
      </w:pPr>
      <w:r>
        <w:rPr>
          <w:rFonts w:cs="Arial" w:ascii="Arial" w:hAnsi="Arial"/>
        </w:rPr>
        <w:t>В процессе моделирования вносилось много изменений, концепция строительства несколько раз менялась.</w:t>
      </w:r>
    </w:p>
    <w:p>
      <w:pPr>
        <w:pStyle w:val="Normal"/>
        <w:ind w:firstLine="360"/>
        <w:jc w:val="both"/>
        <w:rPr>
          <w:rFonts w:ascii="Arial" w:hAnsi="Arial" w:cs="Arial"/>
        </w:rPr>
      </w:pPr>
      <w:r>
        <w:rPr>
          <w:rFonts w:cs="Arial" w:ascii="Arial" w:hAnsi="Arial"/>
        </w:rPr>
      </w:r>
    </w:p>
    <w:p>
      <w:pPr>
        <w:pStyle w:val="Normal"/>
        <w:numPr>
          <w:ilvl w:val="0"/>
          <w:numId w:val="11"/>
        </w:numPr>
        <w:ind w:left="0" w:firstLine="360"/>
        <w:jc w:val="both"/>
        <w:rPr>
          <w:rFonts w:ascii="Arial" w:hAnsi="Arial" w:cs="Arial"/>
        </w:rPr>
      </w:pPr>
      <w:r>
        <w:rPr>
          <w:rFonts w:cs="Arial" w:ascii="Arial" w:hAnsi="Arial"/>
        </w:rPr>
        <w:t xml:space="preserve">Название города (Хардос), и основное  направление развития городского бизнеса </w:t>
      </w:r>
    </w:p>
    <w:p>
      <w:pPr>
        <w:pStyle w:val="Normal"/>
        <w:ind w:firstLine="360"/>
        <w:jc w:val="both"/>
        <w:rPr>
          <w:rFonts w:ascii="Arial" w:hAnsi="Arial" w:cs="Arial"/>
        </w:rPr>
      </w:pPr>
      <w:r>
        <w:rPr>
          <w:rFonts w:cs="Arial" w:ascii="Arial" w:hAnsi="Arial"/>
        </w:rPr>
        <w:t>(изучение кросс - культурных различий внеземных цивилизаций с целью создания крупных межгалактических проектов), возникли в процессе игры в результате длительных дискуссий участников.</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Город, созданный второй командой, представлял собой футуристическую модель, с необычным космическим рельефом (кратеры, вулканы и каньоны фиолетового и красного цвета). Внешний вид города отличался оригинальностью и экспрессивностью.</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Презентация города была тоже очень необычна: участники второй команды разыграли пародию на фильмы космической тематики с узнаваемыми персонажами и сюжетными ходами.</w:t>
      </w:r>
    </w:p>
    <w:p>
      <w:pPr>
        <w:pStyle w:val="Normal"/>
        <w:ind w:firstLine="360"/>
        <w:jc w:val="both"/>
        <w:rPr>
          <w:rFonts w:ascii="Arial" w:hAnsi="Arial" w:cs="Arial"/>
          <w:i/>
          <w:i/>
        </w:rPr>
      </w:pPr>
      <w:r>
        <w:rPr>
          <w:rFonts w:cs="Arial" w:ascii="Arial" w:hAnsi="Arial"/>
          <w:i/>
        </w:rPr>
      </w:r>
    </w:p>
    <w:p>
      <w:pPr>
        <w:pStyle w:val="Normal"/>
        <w:ind w:firstLine="360"/>
        <w:jc w:val="both"/>
        <w:rPr/>
      </w:pPr>
      <w:r>
        <w:rPr>
          <w:rFonts w:cs="Arial" w:ascii="Arial" w:hAnsi="Arial"/>
          <w:i/>
        </w:rPr>
        <w:t>Работа во второй команде шла неровно. Имели место конфликты, дискуссии, творческие споры. Участники самостоятельно. Без помощи тренера, приходили к взаимному соглашению и согласию. Проектная деятельность отличалась креативностью, спонтанностью и динамизмом. Результат (город с его особенностями) отличался оригинальностью.</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По итогам игры первое место заняла вторая команда, а первая получила специальный приз за групповую сплоченность.</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Аналитическая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упервайзер (С): Уд</w:t>
      </w:r>
      <w:r>
        <w:rPr>
          <w:rFonts w:cs="Arial" w:ascii="Arial" w:hAnsi="Arial"/>
        </w:rPr>
        <w:t>ивительно, что две команды, прошедшие один и тот же путь в обучении, совершенно по - разному подошли и к выполнению задания. И к организации командной работ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Тренер </w:t>
      </w:r>
      <w:r>
        <w:rPr>
          <w:rFonts w:cs="Arial" w:ascii="Arial" w:hAnsi="Arial"/>
          <w:b/>
          <w:lang w:val="en-US"/>
        </w:rPr>
        <w:t>SM</w:t>
      </w:r>
      <w:r>
        <w:rPr>
          <w:rFonts w:cs="Arial" w:ascii="Arial" w:hAnsi="Arial"/>
          <w:b/>
        </w:rPr>
        <w:t xml:space="preserve"> (Т):</w:t>
      </w:r>
      <w:r>
        <w:rPr>
          <w:rFonts w:cs="Arial" w:ascii="Arial" w:hAnsi="Arial"/>
        </w:rPr>
        <w:t xml:space="preserve"> Действительно, это так.</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Как вы объясните различия в процессе и результате сценарного моделирования обеих команд?</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Т:</w:t>
      </w:r>
      <w:r>
        <w:rPr>
          <w:rFonts w:cs="Arial" w:ascii="Arial" w:hAnsi="Arial"/>
        </w:rPr>
        <w:t xml:space="preserve"> Несчколькими факторами: различным составом команд (в первой преобладали женщины), психологическими особенностями участников, и многими другими фактора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Первая команда действовала почти буквально в соответствии с тем, чему их учили на тренинге. Вторая выбрала путь творчества и экспериментов. Можно ли в этом случае говорить о большем или меньшем успехе обучения применительно к командам?</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Т:</w:t>
      </w:r>
      <w:r>
        <w:rPr>
          <w:rFonts w:cs="Arial" w:ascii="Arial" w:hAnsi="Arial"/>
        </w:rPr>
        <w:t xml:space="preserve"> На мой взгляд, первая группа действовала методом переноса навыков и умений. Вторая – вышла на творческий уровень. Поэтому, я считаю вторую группу более успешно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Это касается и моделирования, и проектной деятельност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Т:</w:t>
      </w:r>
      <w:r>
        <w:rPr>
          <w:rFonts w:cs="Arial" w:ascii="Arial" w:hAnsi="Arial"/>
        </w:rPr>
        <w:t xml:space="preserve"> В данном случае из не разделить. Проект был связан с моделирование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В чем преимущества обучения с использованием технологии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w:t>
      </w:r>
      <w:r>
        <w:rPr>
          <w:rFonts w:cs="Arial" w:ascii="Arial" w:hAnsi="Arial"/>
        </w:rPr>
        <w:t xml:space="preserve"> Моделирование позволяет добиваться особого эффекта творчества, как вы сами могли видеть. Кроме того, в более широком диапазоне варьируются возможности обучения, в большей степени учитываются индивидуальные особенности обучающихс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В чем заключалась роль тренера в управлении игрой?</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Т:</w:t>
      </w:r>
      <w:r>
        <w:rPr>
          <w:rFonts w:cs="Arial" w:ascii="Arial" w:hAnsi="Arial"/>
        </w:rPr>
        <w:t xml:space="preserve"> Это была итоговая творческая игра, поэтому роль тренера не была слишком активной. Я инструктировал группу и выполнял функции жюр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Я заметил, что вы периодически поддерживали участников.</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Т:</w:t>
      </w:r>
      <w:r>
        <w:rPr>
          <w:rFonts w:cs="Arial" w:ascii="Arial" w:hAnsi="Arial"/>
        </w:rPr>
        <w:t xml:space="preserve"> Да, эмоционально тренер, конечно, участвует в процессе моделирован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Тренер тоже исполнял роль.</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w:t>
      </w:r>
      <w:r>
        <w:rPr>
          <w:rFonts w:cs="Arial" w:ascii="Arial" w:hAnsi="Arial"/>
        </w:rPr>
        <w:t>: Отличную, на мой взгляд (смеется). Роль миллиардера позволяла добавить динамику в игру.</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Интересно, какие еще возможности сценарного моделирования нам предстоит увидеть в обучен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w:t>
      </w:r>
      <w:r>
        <w:rPr>
          <w:rFonts w:cs="Arial" w:ascii="Arial" w:hAnsi="Arial"/>
        </w:rPr>
        <w:t xml:space="preserve"> Надеюсь, вам удастся увидеть нечто новое и интересно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Комментарий</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Мы посмотрели, каким образом технология сценарного моделирования применима в обучении руководителей проектному менеджменту.</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У читателя была возможность убедиться в том, что моделируется не только проектная деятельность (строительство городов в данном случае), но и групповые процессы: совместное творчество, управление конфликтными ситуациями, принятие групповых решений и.т.д. Таким образом, в обучении, сценарное моделирование является не только ресурсным обучающим методом, но и бесценной диагностической методико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Часть втора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Обучение преодолению кризисов</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Метафорическая истор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Волшебная дудочка</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давние времена существовала маленькая деревушка у подножия высоких гор. Жители деревни занимались скотоводством: отлавливали в горах диких коз. Приручали из. И пасли затем на зеленых горных склона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роду в деревне жило немного – всего несколько домов. Люди были дружные. Миролюбивые. Всегда и во всем помогали и поддерживали друг друг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ддержка и помощь требовалась жителям деревни постоянно. Жизнь в горах полна опасностей. То селевые потоки сольются на деревню сверху, зальют дороги и дома, снесут заборы. Все жители собираются и помогают пострадавшим соседям снова построить дом, восстановить сломанный забор.</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о камнепад обрушится на деревню, пострадают тогда и козы, и люди. Опять всем миром односельчане помогают, кто чем може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собенно опасны для людей были лавины. Все знают, что когда внезапно с вершины горы рухнет вниз огромная глыба снега, любому, кто окажется под нею, несдоброва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колько раз, среди ночи, приходилось жителям деревни хватать детей и нехитрый скарб, и бежать, бежать от лавины, преодолевая страх и паник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аждый раз, после очередной катастрофы, люди терпеливо восстанавливали разрушенные постройки, лечили раненных людей и животны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ы спросите, почему же никто не пытался уговорить односельчан переехать всей деревней в более безопасное мест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обовали, и многие пробовали. Да только привыкли жители деревни жить как на пороховой бочке. И отцы их так жили, и деды. Да говорят, уйти от гор невозможно. Кто в горах родился. В горах и помре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о не все так было мрачно, как вы тут вам рассказываем. Хранилась у самого старого человека в деревне маленькая и очень старая дудочка. Ничем она внешне не была привлекательна, да и играть на ней было почти невозможно, уж очень дудочка была стара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а на ней никто никогда и не играл. Много лет передавалась она от одного старика к другому. Это было самое большое сокровище, принадлежавшее жителям деревни. И никому чужому они о дудочке никогда не рассказывал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ак вы уже догадались, дудочка эта была волшебная. Стоило появиться какой - то опасности, как старик, хранивший дудочку как зеницу ока, хватал ее и тихонько наигрывал простую мелоди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 происходило чудо: селевый поток обходил дома стороной, лавина останавливалась почти на границе с деревней, камни летели над головами людей и никого не задевал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ажно было успеть сыграть мелодию, пока разбушевавшаяся стихия еще не успела причинить настоящий вред.</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ак они и жили. Все время на краю опасности, хранимые старой деревянной дудочкой от бед.</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о однажды дудочка пропала. Старый хранитель дудочки понял, что скоро за ним придет смерть, и решил передать бесценную реликвию другому старику, который после него был самым старым в деревне. Полез старик в заветное место, где хранилась дудочка, а ее там и не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скали дудочку всей деревней три дня и три ночи. Чудеса какие: никто чужой в деревню не приходил, воровства там отродясь не было, а дудочки как не бывал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есчастный старый хранитель рвал на себе волосы, жители прочесали не только всю деревню, но и окрестные горы, но дудочка как сквозь землю канул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ешили уже, что горные духи, подарившие давным-давно дудочку, решили ее забрать у людей так же внезапно, как даровали ее много лет тому назад.</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ак бы то ни было, поиски пришлось прекратить. Ужас обуял людей. Отныне ничто не могло спасти их, оставалась ждать очередного несчастья и молиться богу, что бы остаться в живы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 вот черный день настал. Вернее, это была ночь. Жители деревни все как один проснулись от истошных женских криков и детского плача. Было тихо, и только высоко в горах слышался мерный гул. Небо было белым от мелкой снежной пыл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 деревню сходила лавина. Старожилы понимали, что скоро лавина накроет деревню, и камня на камне не оставит от строений, а людей уничтожит как мелких насекомы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Жители деревни замерли на месте как парализованные. Дудочки не было, а значит, не было и спасения от неминуемой гибел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Гул вдали нарастал. Облака снежной пыли уже скрыли людей и дома. Жители обреченно ждали конц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 вдруг с места сорвался один из мужчин. Громким уверенным голосом он стал раздавать команды односельчана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Люди уже не стояли на месте: женщины кутали детей и искали безопасные места, где можно было спрятаться и остаться в живых под лавиной. Мужчины слаженно и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рганизованно готовили лопаты и другой инвентарь, что бы откапать живых после схода лавин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ремени было мало, действовать приходилось на пределе сил, жители забыли про смерть и страх, стараясь успеть как можно лучше подготовиться к встрече лавин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Лавина белым водопадом сошла на деревню. Долго отряд смелых мужчин откапывал людей, долго жителям пришлось восстанавливать разрушенные дом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о что удивительно! Все остались живы. А ведь у них не было волшебной дудочки. Были только человеческие руки и нехитрый инструмен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 один смельчак, решивший укротить лавину без всякого волшебства!</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Задачи обуче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Обучение топ-менеджеров антикризисному управлению осуществлялось в процессе тренинг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иже описывается игра, которая проводилась с использование технологии сценарного моделир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гра преследовала следующие цели:</w:t>
      </w:r>
    </w:p>
    <w:p>
      <w:pPr>
        <w:pStyle w:val="Normal"/>
        <w:ind w:firstLine="360"/>
        <w:jc w:val="both"/>
        <w:rPr>
          <w:rFonts w:ascii="Arial" w:hAnsi="Arial" w:cs="Arial"/>
        </w:rPr>
      </w:pPr>
      <w:r>
        <w:rPr>
          <w:rFonts w:cs="Arial" w:ascii="Arial" w:hAnsi="Arial"/>
        </w:rPr>
      </w:r>
    </w:p>
    <w:p>
      <w:pPr>
        <w:pStyle w:val="Normal"/>
        <w:numPr>
          <w:ilvl w:val="0"/>
          <w:numId w:val="83"/>
        </w:numPr>
        <w:ind w:left="0" w:firstLine="360"/>
        <w:jc w:val="both"/>
        <w:rPr>
          <w:rFonts w:ascii="Arial" w:hAnsi="Arial" w:cs="Arial"/>
        </w:rPr>
      </w:pPr>
      <w:r>
        <w:rPr>
          <w:rFonts w:cs="Arial" w:ascii="Arial" w:hAnsi="Arial"/>
        </w:rPr>
        <w:t>Тренировка навыков по управлению собственным и чужим эмоциональным состоянием в ситуации кризиса.</w:t>
      </w:r>
    </w:p>
    <w:p>
      <w:pPr>
        <w:pStyle w:val="Normal"/>
        <w:ind w:firstLine="360"/>
        <w:jc w:val="both"/>
        <w:rPr>
          <w:rFonts w:ascii="Arial" w:hAnsi="Arial" w:cs="Arial"/>
        </w:rPr>
      </w:pPr>
      <w:r>
        <w:rPr>
          <w:rFonts w:cs="Arial" w:ascii="Arial" w:hAnsi="Arial"/>
        </w:rPr>
      </w:r>
    </w:p>
    <w:p>
      <w:pPr>
        <w:pStyle w:val="Normal"/>
        <w:numPr>
          <w:ilvl w:val="0"/>
          <w:numId w:val="39"/>
        </w:numPr>
        <w:ind w:left="0" w:firstLine="360"/>
        <w:jc w:val="both"/>
        <w:rPr>
          <w:rFonts w:ascii="Arial" w:hAnsi="Arial" w:cs="Arial"/>
        </w:rPr>
      </w:pPr>
      <w:r>
        <w:rPr>
          <w:rFonts w:eastAsia="Arial" w:cs="Arial" w:ascii="Arial" w:hAnsi="Arial"/>
        </w:rPr>
        <w:t xml:space="preserve"> </w:t>
      </w:r>
      <w:r>
        <w:rPr>
          <w:rFonts w:cs="Arial" w:ascii="Arial" w:hAnsi="Arial"/>
        </w:rPr>
        <w:t>Развитие умений вырабатывать групповую стратегию в ходе преодоления кризиса.</w:t>
      </w:r>
    </w:p>
    <w:p>
      <w:pPr>
        <w:pStyle w:val="Normal"/>
        <w:ind w:firstLine="360"/>
        <w:jc w:val="both"/>
        <w:rPr>
          <w:rFonts w:ascii="Arial" w:hAnsi="Arial" w:cs="Arial"/>
        </w:rPr>
      </w:pPr>
      <w:r>
        <w:rPr>
          <w:rFonts w:cs="Arial" w:ascii="Arial" w:hAnsi="Arial"/>
        </w:rPr>
      </w:r>
    </w:p>
    <w:p>
      <w:pPr>
        <w:pStyle w:val="Normal"/>
        <w:numPr>
          <w:ilvl w:val="0"/>
          <w:numId w:val="39"/>
        </w:numPr>
        <w:ind w:left="0" w:firstLine="360"/>
        <w:jc w:val="both"/>
        <w:rPr>
          <w:rFonts w:ascii="Arial" w:hAnsi="Arial" w:cs="Arial"/>
        </w:rPr>
      </w:pPr>
      <w:r>
        <w:rPr>
          <w:rFonts w:cs="Arial" w:ascii="Arial" w:hAnsi="Arial"/>
        </w:rPr>
        <w:t>Повышение уровня групповой сплоченности.</w:t>
      </w:r>
    </w:p>
    <w:p>
      <w:pPr>
        <w:pStyle w:val="Normal"/>
        <w:ind w:firstLine="360"/>
        <w:jc w:val="both"/>
        <w:rPr>
          <w:rFonts w:ascii="Arial" w:hAnsi="Arial" w:cs="Arial"/>
        </w:rPr>
      </w:pPr>
      <w:r>
        <w:rPr>
          <w:rFonts w:cs="Arial" w:ascii="Arial" w:hAnsi="Arial"/>
        </w:rPr>
      </w:r>
    </w:p>
    <w:p>
      <w:pPr>
        <w:pStyle w:val="Normal"/>
        <w:numPr>
          <w:ilvl w:val="0"/>
          <w:numId w:val="39"/>
        </w:numPr>
        <w:ind w:left="0" w:firstLine="360"/>
        <w:jc w:val="both"/>
        <w:rPr>
          <w:rFonts w:ascii="Arial" w:hAnsi="Arial" w:cs="Arial"/>
        </w:rPr>
      </w:pPr>
      <w:r>
        <w:rPr>
          <w:rFonts w:cs="Arial" w:ascii="Arial" w:hAnsi="Arial"/>
        </w:rPr>
        <w:t>Формирование умения быстро принимать решения в ситуации неопределенност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гра «Китайская стена» проводилась со всей группой участников в течение двух час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Условия дл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В процессе игры использовался конструктор «</w:t>
      </w:r>
      <w:r>
        <w:rPr>
          <w:rFonts w:cs="Arial" w:ascii="Arial" w:hAnsi="Arial"/>
          <w:lang w:val="en-US"/>
        </w:rPr>
        <w:t>LEGO</w:t>
      </w:r>
      <w:r>
        <w:rPr>
          <w:rFonts w:cs="Arial" w:ascii="Arial" w:hAnsi="Arial"/>
        </w:rPr>
        <w:t>» (количество и виды деталей варьировались в ходе игр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начале игры участникам была выдана коробка с деталями конструктора, расфасованными по размеру, цвету и функциональным особенностя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ренер знакомил участников с условиями и правилами игры. После проведения игры тренер провел анализ игры и подвел итог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Сценарий деловой игры «Великая китайская стена»</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i/>
          <w:i/>
        </w:rPr>
      </w:pPr>
      <w:r>
        <w:rPr>
          <w:rFonts w:cs="Arial" w:ascii="Arial" w:hAnsi="Arial"/>
          <w:i/>
        </w:rPr>
        <w:t>Перед началом игры тренер рассказывает историю:</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Сейчас вам всем предстоит превратиться в китайцев. Причем, вы станете китайцами, которые жили в глубокой древности, и были отгорожены от всего мира Великой китайской стено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от эту самую стену вам и предстоит построить. Посмотрите, вот территория древнего Китая (показывает нарисованную на полу мелом территорию, напоминающую по конфигурации контуры изображения на карте древнего Китая). Границы страны необходимо защитить от нашествия врагов и визитов нежданных гост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аша задача, построить Великую китайскую стену, в которой не будет не единой лазейки или входа для пришельцев из других стран и земел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аботайте все вместе, дружно, и тогда ваша страна получит надежный каменный щит, окружающий ее со всех сторон.</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Задание</w:t>
      </w:r>
    </w:p>
    <w:p>
      <w:pPr>
        <w:pStyle w:val="Normal"/>
        <w:ind w:firstLine="360"/>
        <w:jc w:val="both"/>
        <w:rPr>
          <w:rFonts w:ascii="Arial" w:hAnsi="Arial" w:cs="Arial"/>
          <w:i/>
          <w:i/>
        </w:rPr>
      </w:pPr>
      <w:r>
        <w:rPr>
          <w:rFonts w:cs="Arial" w:ascii="Arial" w:hAnsi="Arial"/>
          <w:i/>
        </w:rPr>
      </w:r>
    </w:p>
    <w:p>
      <w:pPr>
        <w:pStyle w:val="Normal"/>
        <w:numPr>
          <w:ilvl w:val="0"/>
          <w:numId w:val="84"/>
        </w:numPr>
        <w:ind w:left="0" w:firstLine="360"/>
        <w:jc w:val="both"/>
        <w:rPr/>
      </w:pPr>
      <w:r>
        <w:rPr>
          <w:rFonts w:cs="Arial" w:ascii="Arial" w:hAnsi="Arial"/>
        </w:rPr>
        <w:t>Команда должна построить Великую китайскую стену из конструктора «</w:t>
      </w:r>
      <w:r>
        <w:rPr>
          <w:rFonts w:cs="Arial" w:ascii="Arial" w:hAnsi="Arial"/>
          <w:lang w:val="en-US"/>
        </w:rPr>
        <w:t>LEGO</w:t>
      </w:r>
      <w:r>
        <w:rPr>
          <w:rFonts w:cs="Arial" w:ascii="Arial" w:hAnsi="Arial"/>
        </w:rPr>
        <w:t>».</w:t>
      </w:r>
    </w:p>
    <w:p>
      <w:pPr>
        <w:pStyle w:val="Normal"/>
        <w:ind w:firstLine="360"/>
        <w:jc w:val="both"/>
        <w:rPr>
          <w:rFonts w:ascii="Arial" w:hAnsi="Arial" w:cs="Arial"/>
        </w:rPr>
      </w:pPr>
      <w:r>
        <w:rPr>
          <w:rFonts w:cs="Arial" w:ascii="Arial" w:hAnsi="Arial"/>
        </w:rPr>
      </w:r>
    </w:p>
    <w:p>
      <w:pPr>
        <w:pStyle w:val="Normal"/>
        <w:numPr>
          <w:ilvl w:val="0"/>
          <w:numId w:val="27"/>
        </w:numPr>
        <w:ind w:left="0" w:firstLine="360"/>
        <w:jc w:val="both"/>
        <w:rPr>
          <w:rFonts w:ascii="Arial" w:hAnsi="Arial" w:cs="Arial"/>
        </w:rPr>
      </w:pPr>
      <w:r>
        <w:rPr>
          <w:rFonts w:cs="Arial" w:ascii="Arial" w:hAnsi="Arial"/>
        </w:rPr>
        <w:t>Стена должна стоять на границе страны по периметру территории, очерченной мелом на полу.</w:t>
      </w:r>
    </w:p>
    <w:p>
      <w:pPr>
        <w:pStyle w:val="Normal"/>
        <w:ind w:firstLine="360"/>
        <w:jc w:val="both"/>
        <w:rPr>
          <w:rFonts w:ascii="Arial" w:hAnsi="Arial" w:cs="Arial"/>
        </w:rPr>
      </w:pPr>
      <w:r>
        <w:rPr>
          <w:rFonts w:cs="Arial" w:ascii="Arial" w:hAnsi="Arial"/>
        </w:rPr>
      </w:r>
    </w:p>
    <w:p>
      <w:pPr>
        <w:pStyle w:val="Normal"/>
        <w:numPr>
          <w:ilvl w:val="0"/>
          <w:numId w:val="27"/>
        </w:numPr>
        <w:ind w:left="0" w:firstLine="360"/>
        <w:jc w:val="both"/>
        <w:rPr>
          <w:rFonts w:ascii="Arial" w:hAnsi="Arial" w:cs="Arial"/>
        </w:rPr>
      </w:pPr>
      <w:r>
        <w:rPr>
          <w:rFonts w:cs="Arial" w:ascii="Arial" w:hAnsi="Arial"/>
        </w:rPr>
        <w:t>В стене не должно быть никаких отверстий, окон. Дверей, бойниц и.т.д.</w:t>
      </w:r>
    </w:p>
    <w:p>
      <w:pPr>
        <w:pStyle w:val="Normal"/>
        <w:ind w:firstLine="360"/>
        <w:jc w:val="both"/>
        <w:rPr>
          <w:rFonts w:ascii="Arial" w:hAnsi="Arial" w:cs="Arial"/>
        </w:rPr>
      </w:pPr>
      <w:r>
        <w:rPr>
          <w:rFonts w:cs="Arial" w:ascii="Arial" w:hAnsi="Arial"/>
        </w:rPr>
      </w:r>
    </w:p>
    <w:p>
      <w:pPr>
        <w:pStyle w:val="Normal"/>
        <w:numPr>
          <w:ilvl w:val="0"/>
          <w:numId w:val="27"/>
        </w:numPr>
        <w:ind w:left="0" w:firstLine="360"/>
        <w:jc w:val="both"/>
        <w:rPr>
          <w:rFonts w:ascii="Arial" w:hAnsi="Arial" w:cs="Arial"/>
        </w:rPr>
      </w:pPr>
      <w:r>
        <w:rPr>
          <w:rFonts w:cs="Arial" w:ascii="Arial" w:hAnsi="Arial"/>
        </w:rPr>
        <w:t>Конфигурация и параметры стены должна отвечать определенным требованиям: высота стены везде одинакова (13 см.), ширина тоже (7см.). Верх стены могут украшать зубцы и башни произвольных форм и размеров, по усмотрению участников.</w:t>
      </w:r>
    </w:p>
    <w:p>
      <w:pPr>
        <w:pStyle w:val="Normal"/>
        <w:ind w:firstLine="360"/>
        <w:jc w:val="both"/>
        <w:rPr>
          <w:rFonts w:ascii="Arial" w:hAnsi="Arial" w:cs="Arial"/>
        </w:rPr>
      </w:pPr>
      <w:r>
        <w:rPr>
          <w:rFonts w:cs="Arial" w:ascii="Arial" w:hAnsi="Arial"/>
        </w:rPr>
      </w:r>
    </w:p>
    <w:p>
      <w:pPr>
        <w:pStyle w:val="Normal"/>
        <w:numPr>
          <w:ilvl w:val="0"/>
          <w:numId w:val="27"/>
        </w:numPr>
        <w:ind w:left="0" w:firstLine="360"/>
        <w:jc w:val="both"/>
        <w:rPr>
          <w:rFonts w:ascii="Arial" w:hAnsi="Arial" w:cs="Arial"/>
        </w:rPr>
      </w:pPr>
      <w:r>
        <w:rPr>
          <w:rFonts w:cs="Arial" w:ascii="Arial" w:hAnsi="Arial"/>
        </w:rPr>
        <w:t>Распределение ролей, функций и материалов участники производят самостоятельно, после сигнала о начале игры.</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Особые услови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Время на строительство стены (максимальное), не более одного часа. Если через час стена не будет достроена до конца, или будут нарушены условия игры, то это будет означать полонение Китая иноземными захватчиками и проигрыш для команды участник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аждые двадцать минут в разных местах, где строится стена, будут происходить неприятные события, вызывающие кризис в строительстве (соответственно, за время игры). Команде предстоит преодолеть три кризиса разного характера и масштаб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Участники должны ликвидировать последствия кризиса за время, отведенное на игру (дополнительный временной резерв не предусмотрен правилами игры).</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Примечани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Кризисы в строительстве стены могут быть вызваны различными природными катаклизмами: бурями, снегопадами, камнепадами, и.т.п.</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роме того, кризисы могут происходить и независимо от природных условий: болезни людей, нехватка материала и.т.д.</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о всех случаях, кризисы и инсценирует тренер, и ему нельзя препятствовать (поскольку он исполнят роль, связанную с имитацией природных или социальных катаклизм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Сценарное моделировани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Участники начали игру с составления проекта (нарисовали план стены с учетом распределения участков работы между участниками команд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Затем произошло распределение игровых ролей: команда выделила одного лидера, одного кризис - менеджера. Остальные участники исполняли роли рядовых строител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ервоначальный этап игры занял десять минут. После планирования работы, лидер дал команду начать строительств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Через пять минут после начала игры, лидер ввел некоторые изменения в ролевой состав. Были назначены руководители участков (лидер поделил стену на четыре участка, из расчета, что группа и трех строителей под руководством руководителя участка, строит примерно одну четвертую часть стены – около 1 метр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алее команда начала активно строить под контролем руководителей участков, и при общем руководстве лидер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Преодоление первого кризис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Первый кризис носил следующий характер: камнепад разрушил участок стены (часть этого участка строилась одной группой строителей, а часть – другой). Участок в 30 см. был разрушен до основани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ействия кризис - менеджера выразились в следующем: он оперативно создал антикризисную команду из четырех человек (по одному от каждой группы строителей), которая за шесть минут восстановила разрушенный участок стен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стальные участники продолжали работать на своих участках.</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Преодоление второго кризис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Второй кризис был более сложным. Тяжелая зима в горах привела к тому, что половина команды заболела и была отстранена от строительства на семь минут.</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Ответные действия команды состояли в следующем: кризис - менеджер произвел перераспределение человеческих ресурсов, лидер увеличил почти в два раза темп строительства.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rPr>
        <w:t>Второй кризис тоже был преодолен достаточно успешно, без потерь времени, запланированного на этом этапе работы.</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Преодоление третьего кризис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Третий кризис был самым сложным. Китайский император задумал строить прекрасную пагоду в связи с бракосочетанием своего старшего сына. Свадьба старшего принца – большое событие в императорской семье. Решение императора не подлежит обсуждени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мператорская казна оскудела, и советники императора решили не тратиться на покупку нового строительного материала, а взять все необходимое для строительства пагоды из материалов, предназначены для Великой китайской стен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так, примерно одна шестая часть строительного материала была изъята из постройки за пять минут до окончания игры (стена фактически была построена на 90%).</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сле того, как тренер объяснил суть кризиса и произвел необходимые действия (стена была разрушена в разных местах), участники некоторое время бездействовали, эмоционально обмениваясь впечатления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Затем лидер собрал экстренное совещание руководителей и исполнителей для совместной разработки антикризисной программы действий. Совещание длилось три минуты, причем 30 секунд лидер посвятил поддержке и вдохновению строителей на подвиг во имя общего дел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ассматривалось несколько вариантов преодоления кризиса. В результате был выбран один, самый удачный и действенны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Было решено демонтировать декоративные украшения стены (башни и зубцы), а так же уменьшить общую высоту стены. Нарушив при этом правила игры. Перечисленные выше меры позволяли компенсировать нехватку строительного материал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роме того, участники договорились работать в максимально интенсивном темпе, по принципу «каждый делает все возможное и невозможное для достижения командной цел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Участникам удалось вовремя закончить игру. Несмотря на нарушение условий игры, действия команды в кризисных условиях были признаны успешными. Особо была отмечена роль лидеров игры,  личный пример которых, яркая харизма и героизм активизировали внутренние ресурсы команды во время кризисов.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Аналитическая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упервайзер (С):</w:t>
      </w:r>
      <w:r>
        <w:rPr>
          <w:rFonts w:cs="Arial" w:ascii="Arial" w:hAnsi="Arial"/>
        </w:rPr>
        <w:t xml:space="preserve"> Игра «Китайская стена» направлена на обучение команды руководителей управлению кризисными ситуациям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Тренер </w:t>
      </w:r>
      <w:r>
        <w:rPr>
          <w:rFonts w:cs="Arial" w:ascii="Arial" w:hAnsi="Arial"/>
          <w:b/>
          <w:lang w:val="en-US"/>
        </w:rPr>
        <w:t>SM</w:t>
      </w:r>
      <w:r>
        <w:rPr>
          <w:rFonts w:cs="Arial" w:ascii="Arial" w:hAnsi="Arial"/>
          <w:b/>
        </w:rPr>
        <w:t xml:space="preserve"> (Т): </w:t>
      </w:r>
      <w:r>
        <w:rPr>
          <w:rFonts w:cs="Arial" w:ascii="Arial" w:hAnsi="Arial"/>
        </w:rPr>
        <w:t>Да, это являлось обучающей целью игр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Мне показалось, что игра имела некий подтекст, и он связан с последним этапом игры. А именно с ситуацией преодоления третьего кризис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Т: </w:t>
      </w:r>
      <w:r>
        <w:rPr>
          <w:rFonts w:cs="Arial" w:ascii="Arial" w:hAnsi="Arial"/>
        </w:rPr>
        <w:t>Я буду рад, если вы заметили скрытый смысл именно этого этапа игры.</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Насколько я понял, условия предполагали невозможность решения поставленной задачи: материала на восстановление стены оставалось так мало, а временной резерв подходил к концу. Создавалось впечатление, что подобный кризис невозможно преодолеть физическ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w:t>
      </w:r>
      <w:r>
        <w:rPr>
          <w:rFonts w:cs="Arial" w:ascii="Arial" w:hAnsi="Arial"/>
        </w:rPr>
        <w:t xml:space="preserve"> Именно такое впечатление и должно было сложиться у участников по условиям игры.</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Спасти ситуацию можно было только личным примером руководителей строительства.</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w:t>
      </w:r>
      <w:r>
        <w:rPr>
          <w:rFonts w:cs="Arial" w:ascii="Arial" w:hAnsi="Arial"/>
        </w:rPr>
        <w:t xml:space="preserve"> Да, это и было скрытой целью: подвести руководителей к пониманию того, что кризисы преодолеваются не столько технически, сколько психологически. Руководитель должен стать настоящим лидером и повести за собой подчиненных. Особенно это касается ситуаций, когда нехватка ресурсов для преодоления кризисной ситуации, приобретает катастрофический характер.</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А: </w:t>
      </w:r>
      <w:r>
        <w:rPr>
          <w:rFonts w:cs="Arial" w:ascii="Arial" w:hAnsi="Arial"/>
        </w:rPr>
        <w:t>Такие вещи трудно объяснить, еще труднее обучить лидерство. Какие преимущества в этом плане у технологии обучение методом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Т: </w:t>
      </w:r>
      <w:r>
        <w:rPr>
          <w:rFonts w:cs="Arial" w:ascii="Arial" w:hAnsi="Arial"/>
        </w:rPr>
        <w:t>Вы сами могли видеть эти преимущества. Сценарное моделирование позволяет все внутренние процессы, связанные с управлением (общение, принятие решений, организационную деятельность и.т.п.), вывести на поверхность, сделать наглядными. Кроме того, в сценарном моделировании можно пробовать и ошибаться, экспериментировать с материалом. Все это позволяет придавать обучению более активный, осознанный и конкретный характер.</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С: </w:t>
      </w:r>
      <w:r>
        <w:rPr>
          <w:rFonts w:cs="Arial" w:ascii="Arial" w:hAnsi="Arial"/>
        </w:rPr>
        <w:t>Я правильно понял, что кризисы в игре постепенно усложнялись по характеру?</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Т</w:t>
      </w:r>
      <w:r>
        <w:rPr>
          <w:rFonts w:cs="Arial" w:ascii="Arial" w:hAnsi="Arial"/>
        </w:rPr>
        <w:t>: Да, сложность, масштаб и усилия, необходимые для преодоления кризиса, постепенно возрастали по мере развития игрового действия.</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В этом тоже был скрыт некий обучающий эффект,</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w:t>
      </w:r>
      <w:r>
        <w:rPr>
          <w:rFonts w:cs="Arial" w:ascii="Arial" w:hAnsi="Arial"/>
        </w:rPr>
        <w:t>: Безусловно. Сначала руководители тренировали умение анализировать кризисную ситуацию и планировать меры по ее преодолению. Затем они вынуждены были творчески подходить к выработке антикризисной программы действий в нестандартной ситуац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Участники создали модель Великой китайской стены, добились поставленной в игре цели. При этом они нарушили правила игры. И все же вы, образно говоря, присудили им победу.</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w:t>
      </w:r>
      <w:r>
        <w:rPr>
          <w:rFonts w:cs="Arial" w:ascii="Arial" w:hAnsi="Arial"/>
        </w:rPr>
        <w:t xml:space="preserve"> Правила игры не были столь однозначны. Третий кризис не мог быть преодолен без нарушения условий. Участники стояли перед выбором, и они смогли сделать выбор, добиться цел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С: </w:t>
      </w:r>
      <w:r>
        <w:rPr>
          <w:rFonts w:cs="Arial" w:ascii="Arial" w:hAnsi="Arial"/>
        </w:rPr>
        <w:t>В сценарном моделировании, за построением внешних моделей из какого - либо материала, стоит внутренне моделировани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w:t>
      </w:r>
      <w:r>
        <w:rPr>
          <w:rFonts w:cs="Arial" w:ascii="Arial" w:hAnsi="Arial"/>
        </w:rPr>
        <w:t xml:space="preserve"> Да, моделируются процессы осознания, принятия решений и.т.д. С этой точки зрения, процесс обучения неразрывно связан с процессом внутреннего развития руководител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Комментари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Мы рассмотрели ситуацию, в которой группа руководителей обучалась преодолению кризисных ситуаций в управлен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Читатель мог заметить, что техники моделирования в обучении варьируются раз от разу. Так, в игре «Китайская стена», мы впервые показали ситуацию, в которой тренер активно вмешивается в процесс моделирования, причем его действия носят разрушительный деструктивный характер.</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Естественно, действия тренера направлены на создание обучающего эффекта. И заранее обговариваются с участника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Нам важно показать, что методическая база сценарного моделирования настолько многообразна и вариабельна, что с помощью технологии </w:t>
      </w:r>
      <w:r>
        <w:rPr>
          <w:rFonts w:cs="Arial" w:ascii="Arial" w:hAnsi="Arial"/>
          <w:lang w:val="en-US"/>
        </w:rPr>
        <w:t>SM</w:t>
      </w:r>
      <w:r>
        <w:rPr>
          <w:rFonts w:cs="Arial" w:ascii="Arial" w:hAnsi="Arial"/>
        </w:rPr>
        <w:t xml:space="preserve"> можно решать огромное количество самых разных обучающих задач.</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Часть треть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Обучение технология презентаци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Метафорическая истор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Бедняк и факир</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Индии много факиров. Они путешествуют по городам и селам, показывают фокусы, развлекают толп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ногда среди них попадаются настоящие кудесники. Их фокусы вызывают восторженные возгласы толпы зевак. Люди считают таких факиров не уличными артистами, а настоящими волшебниками, творящими чудес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от об одном таком факире и пойдет речь в нашей истор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Факир этот происходил из старинного рода факиров. Давно уже дед, и отец, и братья нашего факира развлекали людей по всей Индии. Никто не умел показывать такие захватывающие фокусы с огнем, такие опасные трюки со змеями, такие головокружительные кульбиты на веревке, натянутой над головами восхищенных зрител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Факир, о котором мы рассказываем, был, пожалуй, самый талантливый из всей семьи факиров. За ним вечно ходила толпа восторженных почитателей, а ребятишки визжали от восторга, стоило ему развернуть свой факирский коврик и достать корзинку с коброй, факелы и веревк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Заработки у факира все время росли. И он уже стал мечтать о том, как осядет в каком - нибудь симпатичном городе, женится, и заживет как все добропорядочные люд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огда сумма денег, накопленная факиром за долгие годы работы, достигла величины, которую могло хватить на покупку дома, факир решил дать последние гастроли на улицах самых больших индийских городов: Дели и Бомбея. И здесь у него случились неприятности. Оказалось, что в больших городах так много факиров, бродячих артистов, фокусников и танцоров, что жители совсем перестали обращать на них внимания. Глянут равнодушно, и пройдут мимо, даже не подумав бросить монетку на коврик.</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печалился факир. Он так хотел заработать еще денег, что бы купить корову и парк коз. Ведь без скота его шансы на согласие хорошей невесты были совсем невелики. Думал он, думал, и придумал, что ему дела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Решил он устроить такое представление, какого еще никто и никогда не видел. Он придумал много чудес: здесь был и фонтан огня, и прыжок с веревки прямо в толпу, и раздача сладостей ребятишкам, причем сладости прямо на глазах должны были превратиться в ярких колибри. Долго репетировал факир, долго готовился к выступлению. И, наконец, настал день, когда он должен был удивить своих зрител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 их собралось немало. Ведь факир по всему городу развесил приглашения с большими картинками, изображающими чудеса, которые он умел делать.</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И вот, представьте! Факир берет двенадцать факелов и начинает жонглировать ими так быстро и точно, что дух захватывает. Представление началось успешно, и вдруг все изменилось. Из толпы вышел оборванный жалкий бедняк с ковриком под мышкой. Коврик был старый, дырявый и грязный, как и его хозяин. Этот бедняк был нищим факиром, которые безуспешно шатаются по дорогам, в надежде заработать хотя бы на кусок хлеб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Убирайся, ты мешаешь мне показывать лучшее представление в моей жизни!» - гневно закричал наш факир бедняк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е спеши», - ответил тот. Дай и мне показать свое искусство.</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С этими словами он достал из рукава халата маленькую зеленую змейку и дудочку. Факир играл на дудочке и рассказывал сказки. Одна из них была о красавице, которая стояла в первом ряду. Другая – о маленьком мальчике, спящем на плече у матери, а третья о веселых юношах, смеющихся над зеленой змейкой, танцующей под музыку фокусника.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Бедняк умудрился рассказать сказки обо всех людях, слушавших его с открытыми ртами. Змейка все танцевала, дудочка играла, а люди слушали и слушали. И не собирались расходиться.</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А наш факир так и не смог купить корову и коз. Может все дело в том, что у него не было маленькой дудочк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Задачи обуче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Обучение проводилось в процессе проведения тренинга для специалистов отдела рекламы. По роду деятельности участники тренинга периодически организовывали рекламные акции, посвященные презентации новых услуг (компания специализировалась на проведении праздников и презентаци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еловая игра «Карнавал» проводилась в конце тренинга. Цели обучающей игры:</w:t>
      </w:r>
    </w:p>
    <w:p>
      <w:pPr>
        <w:pStyle w:val="Normal"/>
        <w:ind w:firstLine="360"/>
        <w:jc w:val="both"/>
        <w:rPr>
          <w:rFonts w:ascii="Arial" w:hAnsi="Arial" w:cs="Arial"/>
        </w:rPr>
      </w:pPr>
      <w:r>
        <w:rPr>
          <w:rFonts w:cs="Arial" w:ascii="Arial" w:hAnsi="Arial"/>
        </w:rPr>
      </w:r>
    </w:p>
    <w:p>
      <w:pPr>
        <w:pStyle w:val="Normal"/>
        <w:numPr>
          <w:ilvl w:val="0"/>
          <w:numId w:val="85"/>
        </w:numPr>
        <w:ind w:left="0" w:firstLine="360"/>
        <w:jc w:val="both"/>
        <w:rPr>
          <w:rFonts w:ascii="Arial" w:hAnsi="Arial" w:cs="Arial"/>
        </w:rPr>
      </w:pPr>
      <w:r>
        <w:rPr>
          <w:rFonts w:cs="Arial" w:ascii="Arial" w:hAnsi="Arial"/>
        </w:rPr>
        <w:t>Развитие креативности и формирование нестандартных подходов к созданию сценария презентации и его воплощению на практике.</w:t>
      </w:r>
    </w:p>
    <w:p>
      <w:pPr>
        <w:pStyle w:val="Normal"/>
        <w:ind w:firstLine="360"/>
        <w:jc w:val="both"/>
        <w:rPr>
          <w:rFonts w:ascii="Arial" w:hAnsi="Arial" w:cs="Arial"/>
        </w:rPr>
      </w:pPr>
      <w:r>
        <w:rPr>
          <w:rFonts w:cs="Arial" w:ascii="Arial" w:hAnsi="Arial"/>
        </w:rPr>
      </w:r>
    </w:p>
    <w:p>
      <w:pPr>
        <w:pStyle w:val="Normal"/>
        <w:numPr>
          <w:ilvl w:val="0"/>
          <w:numId w:val="16"/>
        </w:numPr>
        <w:ind w:left="0" w:firstLine="360"/>
        <w:jc w:val="both"/>
        <w:rPr>
          <w:rFonts w:ascii="Arial" w:hAnsi="Arial" w:cs="Arial"/>
        </w:rPr>
      </w:pPr>
      <w:r>
        <w:rPr>
          <w:rFonts w:cs="Arial" w:ascii="Arial" w:hAnsi="Arial"/>
        </w:rPr>
        <w:t>Закрепление навыков и умений, связанных с презентацией услуг.</w:t>
      </w:r>
    </w:p>
    <w:p>
      <w:pPr>
        <w:pStyle w:val="Normal"/>
        <w:ind w:firstLine="360"/>
        <w:jc w:val="both"/>
        <w:rPr>
          <w:rFonts w:ascii="Arial" w:hAnsi="Arial" w:cs="Arial"/>
        </w:rPr>
      </w:pPr>
      <w:r>
        <w:rPr>
          <w:rFonts w:cs="Arial" w:ascii="Arial" w:hAnsi="Arial"/>
        </w:rPr>
      </w:r>
    </w:p>
    <w:p>
      <w:pPr>
        <w:pStyle w:val="Normal"/>
        <w:numPr>
          <w:ilvl w:val="0"/>
          <w:numId w:val="16"/>
        </w:numPr>
        <w:ind w:left="0" w:firstLine="360"/>
        <w:jc w:val="both"/>
        <w:rPr>
          <w:rFonts w:ascii="Arial" w:hAnsi="Arial" w:cs="Arial"/>
        </w:rPr>
      </w:pPr>
      <w:r>
        <w:rPr>
          <w:rFonts w:cs="Arial" w:ascii="Arial" w:hAnsi="Arial"/>
        </w:rPr>
        <w:t>Тренировка навыков командного взаимодействия.</w:t>
      </w:r>
    </w:p>
    <w:p>
      <w:pPr>
        <w:pStyle w:val="Normal"/>
        <w:ind w:firstLine="360"/>
        <w:jc w:val="both"/>
        <w:rPr>
          <w:rFonts w:ascii="Arial" w:hAnsi="Arial" w:cs="Arial"/>
        </w:rPr>
      </w:pPr>
      <w:r>
        <w:rPr>
          <w:rFonts w:cs="Arial" w:ascii="Arial" w:hAnsi="Arial"/>
        </w:rPr>
      </w:r>
    </w:p>
    <w:p>
      <w:pPr>
        <w:pStyle w:val="Normal"/>
        <w:numPr>
          <w:ilvl w:val="0"/>
          <w:numId w:val="16"/>
        </w:numPr>
        <w:ind w:left="0" w:firstLine="360"/>
        <w:jc w:val="both"/>
        <w:rPr>
          <w:rFonts w:ascii="Arial" w:hAnsi="Arial" w:cs="Arial"/>
        </w:rPr>
      </w:pPr>
      <w:r>
        <w:rPr>
          <w:rFonts w:cs="Arial" w:ascii="Arial" w:hAnsi="Arial"/>
        </w:rPr>
        <w:t>Обучение методам генерации и отбора оригинальных ид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Условия для сценарного моделирования</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качестве условий для сценарного моделирования использовались шесть песочниц. Они выставлялись в два ряда, по три песочницы (группа разбивалась на две команды, и для каждой предназначались три песочницы с набором аксессуар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оманды занимались сценарным моделированием в отдельных помещениях. Объединение проводилось только в конце игр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Сценарий ролевой игры «Карнавал»</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i/>
          <w:i/>
        </w:rPr>
      </w:pPr>
      <w:r>
        <w:rPr>
          <w:rFonts w:cs="Arial" w:ascii="Arial" w:hAnsi="Arial"/>
          <w:i/>
        </w:rPr>
        <w:t>Перед началом игры тренер рассказывает участникам небольшую историю</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Как вы знаете, существуют страны, в которых проведение карнавала давно стало национальной традицией. Я говорю, прежде всего, о карнавале в Венеции и бразильском карнавал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аждый из этих грандиозных праздников долго готовится (фактически, целый год), лучшие специалисты в области рекламы, шоу - бизнеса и многих других областей деятельности принимают участие в планировании и проведении карнавал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ля Венеции и Бразилии, карнавалы – мощное средство привлечения в страну турист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Можно сказать, что карнавалы – особые и неповторимые бренды, притягивающие как магнит мощные потоки денег.</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ейчас каждой команде предстоит придумать идею своего собственного карнавала, непохожего на венецианский, бразильский, немецкий и.т.д. Необходимо не только придумать оригинальную идею, но и создать сценарий презентации нового карнавала. Проведение презентации так же входит в замысел игры.</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i/>
          <w:i/>
        </w:rPr>
      </w:pPr>
      <w:r>
        <w:rPr>
          <w:rFonts w:cs="Arial" w:ascii="Arial" w:hAnsi="Arial"/>
          <w:i/>
        </w:rPr>
        <w:t>Задани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Каждой команде предстоит действовать в таком порядке:</w:t>
      </w:r>
    </w:p>
    <w:p>
      <w:pPr>
        <w:pStyle w:val="Normal"/>
        <w:ind w:firstLine="360"/>
        <w:jc w:val="both"/>
        <w:rPr>
          <w:rFonts w:ascii="Arial" w:hAnsi="Arial" w:cs="Arial"/>
        </w:rPr>
      </w:pPr>
      <w:r>
        <w:rPr>
          <w:rFonts w:cs="Arial" w:ascii="Arial" w:hAnsi="Arial"/>
        </w:rPr>
      </w:r>
    </w:p>
    <w:p>
      <w:pPr>
        <w:pStyle w:val="Normal"/>
        <w:numPr>
          <w:ilvl w:val="0"/>
          <w:numId w:val="86"/>
        </w:numPr>
        <w:ind w:left="0" w:firstLine="360"/>
        <w:jc w:val="both"/>
        <w:rPr>
          <w:rFonts w:ascii="Arial" w:hAnsi="Arial" w:cs="Arial"/>
        </w:rPr>
      </w:pPr>
      <w:r>
        <w:rPr>
          <w:rFonts w:cs="Arial" w:ascii="Arial" w:hAnsi="Arial"/>
        </w:rPr>
        <w:t>Воплотить замысел, связанный с проведением нового карнавала в третьей песочнице. Модель должна наглядно показывать преимущества и возможности новой услуги.</w:t>
      </w:r>
    </w:p>
    <w:p>
      <w:pPr>
        <w:pStyle w:val="Normal"/>
        <w:ind w:firstLine="360"/>
        <w:jc w:val="both"/>
        <w:rPr>
          <w:rFonts w:ascii="Arial" w:hAnsi="Arial" w:cs="Arial"/>
        </w:rPr>
      </w:pPr>
      <w:r>
        <w:rPr>
          <w:rFonts w:cs="Arial" w:ascii="Arial" w:hAnsi="Arial"/>
        </w:rPr>
      </w:r>
    </w:p>
    <w:p>
      <w:pPr>
        <w:pStyle w:val="Normal"/>
        <w:numPr>
          <w:ilvl w:val="0"/>
          <w:numId w:val="29"/>
        </w:numPr>
        <w:ind w:left="0" w:firstLine="360"/>
        <w:jc w:val="both"/>
        <w:rPr>
          <w:rFonts w:ascii="Arial" w:hAnsi="Arial" w:cs="Arial"/>
        </w:rPr>
      </w:pPr>
      <w:r>
        <w:rPr>
          <w:rFonts w:cs="Arial" w:ascii="Arial" w:hAnsi="Arial"/>
        </w:rPr>
        <w:t>Затем во второй песочнице участники реализуют стадию создания карнавала, непосредственно предшествующую окончательному воплощению идеи, представленной в третьей песочнице. Модели во второй и третьей песочнице может разделять во времени от трех до пяти шагов.</w:t>
      </w:r>
    </w:p>
    <w:p>
      <w:pPr>
        <w:pStyle w:val="Normal"/>
        <w:ind w:firstLine="360"/>
        <w:jc w:val="both"/>
        <w:rPr>
          <w:rFonts w:ascii="Arial" w:hAnsi="Arial" w:cs="Arial"/>
        </w:rPr>
      </w:pPr>
      <w:r>
        <w:rPr>
          <w:rFonts w:cs="Arial" w:ascii="Arial" w:hAnsi="Arial"/>
        </w:rPr>
      </w:r>
    </w:p>
    <w:p>
      <w:pPr>
        <w:pStyle w:val="Normal"/>
        <w:numPr>
          <w:ilvl w:val="0"/>
          <w:numId w:val="29"/>
        </w:numPr>
        <w:ind w:left="0" w:firstLine="360"/>
        <w:jc w:val="both"/>
        <w:rPr>
          <w:rFonts w:ascii="Arial" w:hAnsi="Arial" w:cs="Arial"/>
        </w:rPr>
      </w:pPr>
      <w:r>
        <w:rPr>
          <w:rFonts w:cs="Arial" w:ascii="Arial" w:hAnsi="Arial"/>
        </w:rPr>
        <w:t>Таким же образом создается модель в первой песочнице: она как бы предшествует во времени той модели, что представлена во второй песочнице, хотя и создается позже нее.</w:t>
      </w:r>
    </w:p>
    <w:p>
      <w:pPr>
        <w:pStyle w:val="Normal"/>
        <w:ind w:firstLine="360"/>
        <w:jc w:val="both"/>
        <w:rPr>
          <w:rFonts w:ascii="Arial" w:hAnsi="Arial" w:cs="Arial"/>
        </w:rPr>
      </w:pPr>
      <w:r>
        <w:rPr>
          <w:rFonts w:cs="Arial" w:ascii="Arial" w:hAnsi="Arial"/>
        </w:rPr>
      </w:r>
    </w:p>
    <w:p>
      <w:pPr>
        <w:pStyle w:val="Normal"/>
        <w:numPr>
          <w:ilvl w:val="0"/>
          <w:numId w:val="29"/>
        </w:numPr>
        <w:ind w:left="0" w:firstLine="360"/>
        <w:jc w:val="both"/>
        <w:rPr>
          <w:rFonts w:ascii="Arial" w:hAnsi="Arial" w:cs="Arial"/>
        </w:rPr>
      </w:pPr>
      <w:r>
        <w:rPr>
          <w:rFonts w:cs="Arial" w:ascii="Arial" w:hAnsi="Arial"/>
        </w:rPr>
        <w:t>Игра заканчивается презентацией нового карнавала, которую каждая команда проводит под музык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 xml:space="preserve">Особые условия </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На игру, включая презентации обеих команд, отводится два час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и подведении итогов тренер присуждает призы по следующим номинациям:</w:t>
      </w:r>
    </w:p>
    <w:p>
      <w:pPr>
        <w:pStyle w:val="Normal"/>
        <w:ind w:firstLine="360"/>
        <w:jc w:val="both"/>
        <w:rPr>
          <w:rFonts w:ascii="Arial" w:hAnsi="Arial" w:cs="Arial"/>
        </w:rPr>
      </w:pPr>
      <w:r>
        <w:rPr>
          <w:rFonts w:cs="Arial" w:ascii="Arial" w:hAnsi="Arial"/>
        </w:rPr>
      </w:r>
    </w:p>
    <w:p>
      <w:pPr>
        <w:pStyle w:val="Normal"/>
        <w:numPr>
          <w:ilvl w:val="0"/>
          <w:numId w:val="87"/>
        </w:numPr>
        <w:ind w:left="0" w:firstLine="360"/>
        <w:jc w:val="both"/>
        <w:rPr>
          <w:rFonts w:ascii="Arial" w:hAnsi="Arial" w:cs="Arial"/>
        </w:rPr>
      </w:pPr>
      <w:r>
        <w:rPr>
          <w:rFonts w:cs="Arial" w:ascii="Arial" w:hAnsi="Arial"/>
        </w:rPr>
        <w:t>Оригинальная идея карнавала.</w:t>
      </w:r>
    </w:p>
    <w:p>
      <w:pPr>
        <w:pStyle w:val="Normal"/>
        <w:ind w:firstLine="360"/>
        <w:jc w:val="both"/>
        <w:rPr>
          <w:rFonts w:ascii="Arial" w:hAnsi="Arial" w:cs="Arial"/>
        </w:rPr>
      </w:pPr>
      <w:r>
        <w:rPr>
          <w:rFonts w:cs="Arial" w:ascii="Arial" w:hAnsi="Arial"/>
        </w:rPr>
      </w:r>
    </w:p>
    <w:p>
      <w:pPr>
        <w:pStyle w:val="Normal"/>
        <w:numPr>
          <w:ilvl w:val="0"/>
          <w:numId w:val="35"/>
        </w:numPr>
        <w:ind w:left="0" w:firstLine="360"/>
        <w:jc w:val="both"/>
        <w:rPr>
          <w:rFonts w:ascii="Arial" w:hAnsi="Arial" w:cs="Arial"/>
        </w:rPr>
      </w:pPr>
      <w:r>
        <w:rPr>
          <w:rFonts w:cs="Arial" w:ascii="Arial" w:hAnsi="Arial"/>
        </w:rPr>
        <w:t>Лучший проект воплощения «обратного планирования» карнавала методом сценарного моделирования (под обратным планированием подразумевается создание моделей от конечного результата до начальной стадии работы).</w:t>
      </w:r>
    </w:p>
    <w:p>
      <w:pPr>
        <w:pStyle w:val="Normal"/>
        <w:ind w:firstLine="360"/>
        <w:jc w:val="both"/>
        <w:rPr>
          <w:rFonts w:ascii="Arial" w:hAnsi="Arial" w:cs="Arial"/>
        </w:rPr>
      </w:pPr>
      <w:r>
        <w:rPr>
          <w:rFonts w:cs="Arial" w:ascii="Arial" w:hAnsi="Arial"/>
        </w:rPr>
      </w:r>
    </w:p>
    <w:p>
      <w:pPr>
        <w:pStyle w:val="Normal"/>
        <w:numPr>
          <w:ilvl w:val="0"/>
          <w:numId w:val="35"/>
        </w:numPr>
        <w:ind w:left="0" w:firstLine="360"/>
        <w:jc w:val="both"/>
        <w:rPr>
          <w:rFonts w:ascii="Arial" w:hAnsi="Arial" w:cs="Arial"/>
        </w:rPr>
      </w:pPr>
      <w:r>
        <w:rPr>
          <w:rFonts w:cs="Arial" w:ascii="Arial" w:hAnsi="Arial"/>
        </w:rPr>
        <w:t>Лучшая презентация нового карнавала.</w:t>
      </w:r>
    </w:p>
    <w:p>
      <w:pPr>
        <w:pStyle w:val="Normal"/>
        <w:ind w:firstLine="360"/>
        <w:jc w:val="both"/>
        <w:rPr>
          <w:rFonts w:ascii="Arial" w:hAnsi="Arial" w:cs="Arial"/>
        </w:rPr>
      </w:pPr>
      <w:r>
        <w:rPr>
          <w:rFonts w:cs="Arial" w:ascii="Arial" w:hAnsi="Arial"/>
        </w:rPr>
      </w:r>
    </w:p>
    <w:p>
      <w:pPr>
        <w:pStyle w:val="Normal"/>
        <w:numPr>
          <w:ilvl w:val="0"/>
          <w:numId w:val="35"/>
        </w:numPr>
        <w:ind w:left="0" w:firstLine="360"/>
        <w:jc w:val="both"/>
        <w:rPr>
          <w:rFonts w:ascii="Arial" w:hAnsi="Arial" w:cs="Arial"/>
        </w:rPr>
      </w:pPr>
      <w:r>
        <w:rPr>
          <w:rFonts w:cs="Arial" w:ascii="Arial" w:hAnsi="Arial"/>
        </w:rPr>
        <w:t>Успешная творческая команд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ритерии оценки для определения победителей в номинациях тренер может определять самостоятельно (участники должны быть с ними ознакомлены), или совместно с игрокам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Сценарное моделирование</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i/>
          <w:i/>
        </w:rPr>
      </w:pPr>
      <w:r>
        <w:rPr>
          <w:rFonts w:cs="Arial" w:ascii="Arial" w:hAnsi="Arial"/>
          <w:i/>
        </w:rPr>
        <w:t>Первая команд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Замысел первой команды состоял в следующем: морской карнавал проводится под водой, на воде и в воздухе. Опишем последовательность и результаты моделирования в каждой из песочниц.</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Третья песочниц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В третьей песочнице была представлена картина морского карнавала в момент его кульминац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Поверхность песочницы представляла собой морскую гладь (участники использовали воду), испещренную большими и маленькими островами. В центре песочницы находился самый большой остр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море проводилось шоу аквалангистов, наряженных в костюмы экзотических морских животных и рыб. На островах танцевали люди, причем каждый остров символизировал разные страны, имеющие выход в море, а танцоры были наряжены в национальные костюмы этих стран, и исполняли национальные танцы: итальянские, греческие, французские и.т.п.</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 самом большом острове Нептун и его окружение раздавали призы и подарки лучшим танцорам и обладателям самых оригинальных костюм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едполагалось, что вечером, при свете факелов, будет проводится морская регата (соревнование яхт), с танцующими пассажирами, представляющими героев морских сражений, знаменитых путешественников и первооткрывателей.</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Вторая песочниц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Во второй песочнице участники первой группы смоделировали процесс поиска места для проведения карнавала (воссоздан участок моря с расположенными в нем островами, но без людей и декораци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Кроме того, на центральном острове участники приготовили  (в сложенном виде), весь набор декораций и атрибутов для проведения карнавал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Первая песочниц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В первой песочнице представлен первоначальный этап работы над проектом по созданию и воплощению замысла, посвященного морскому карнавалу.</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Участники разложили в песочнице различные предметы, символизирующие различные идеи праздника: кораблик (морской карнавал), фрукты (карнавал фруктов), фигурки отца, матери и двоих детей (карнавал семьи), и. т. д.</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Презентаци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Презентация морского карнавала проводилась в виде путешествия на корабле в царство Нептуна, демонстрирующего обычаи и причуды жителей подводного царств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Оригинальной находкой в презентации являлось использование подсвеченных морских фонтанов и комические сценки, разыгранные жителями подводного царств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Вторая команд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Третья песочниц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Вторая команда придумала карнавал под названием «Век любви». Основная идея карнавала заключалась в объединении влюбленных всех времен и народ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 третьей песочнице был представлен финальный этап карнавала: поверхность песочницы была преобразована в цветочное поле. Карнавальное шествие делилось на несколько колонн, каждая из которых тематически посвящалась определенной любовной теме. Колонны танцующих различались по цветовой гамме костюмов и характеру танце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ервой шла колонна, состоящая из танцоров в откровенных костюмах алого, бордового и малинового цвета. Их темой являлась любовная страсть. Они танцевали зажигательные танцы под латиноамериканские мелод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За первой колонной шествовали танцоры в розовых и голубых романтических костюмах. Они исполняли лирические парные танцы под мелодии французских шансонье. Темой танцев являлось романтическое чувство между мужчиной и женщино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алее следовала колонна людей, наряженных в эксцентричные и комичные костюмы. Они изображали смешные и курьезные ситуации в любви. Танец носил характер клоунады, и исполнялся под бравурную итальянскую музыку (участники второй команды подобрали для шествия каждой колонны специальную музыку и смастерили костюмы из цветной бумаги для фигурок людей, изображающих танцоров).</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сего участники изобразили семь танцевальных колонн, каждую со своей темой, музыкальным сопровождением и костюмами.</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Вторая песочниц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Модель, представленная во второй песочнице, иллюстрировала этап подготовки карнавала, непосредственно предшествующий финальному шествию.</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ся площадь песочницы была поделена на три зоны. В первой изображена мастерская по пошиву костюмов, во второй музыкальная студия, а в третьей танцевальный зал. Таким образом, по замыслу участников, подготовка к карнавалу велась в трех направлениях одновременно: Создание костюмов, подбор музыкального материала и репетиция танцевальных номеров.</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t>Первая песочница</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Первая песочница содержала модель, символизирующую варианты развития любовной темы карнавал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Так, пара целующихся влюбленных символизировала театрализованный подход к воплощению основной темы карнавала. Несколько пар в костюмах различных эпох изображали знаменитых персонажей любовных трагедий и комедий. Очевидно, развитие этого замысла предполагало, что в основу карнавала ляжет литературный материал.</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Еще была представлена идея о карнавале, созданном по мотивам знаменитых фильмов о любви, и карнавале магических предметов любви: вееров, любовных записок, кинжалов, шоколадных сердец и.т.п.</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Всего в первой песочнице было смоделировано девять возможных вариантов развития темы и сюжета карнавал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rPr>
      </w:pPr>
      <w:r>
        <w:rPr>
          <w:rFonts w:cs="Arial" w:ascii="Arial" w:hAnsi="Arial"/>
          <w:i/>
        </w:rPr>
        <w:t>Презентация</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Презентация идеи карнавала носила театрализованный характер. По цветочному полю в третьей песочницы двигались под музыку колонны танцующих (ими управляли участники второй команды), а оставшиеся члены команды, в свою очередь, изображали танцующих людей, присоединявшихся то к одной, то к другой карнавальной колонн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На этом фоне велся «репортаж» с места проведения карнавал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ри подведении итогов игры каждая команда получила равное количество наград по различным номинация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Аналитическая сесс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упервайзер (С):</w:t>
      </w:r>
      <w:r>
        <w:rPr>
          <w:rFonts w:cs="Arial" w:ascii="Arial" w:hAnsi="Arial"/>
        </w:rPr>
        <w:t xml:space="preserve"> Наибольший интерес в игре представляет, конечно, необычная последовательность в сценарном моделировани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 xml:space="preserve">Тренер </w:t>
      </w:r>
      <w:r>
        <w:rPr>
          <w:rFonts w:cs="Arial" w:ascii="Arial" w:hAnsi="Arial"/>
          <w:b/>
          <w:lang w:val="en-US"/>
        </w:rPr>
        <w:t>SM</w:t>
      </w:r>
      <w:r>
        <w:rPr>
          <w:rFonts w:cs="Arial" w:ascii="Arial" w:hAnsi="Arial"/>
          <w:b/>
        </w:rPr>
        <w:t xml:space="preserve"> (Т):</w:t>
      </w:r>
      <w:r>
        <w:rPr>
          <w:rFonts w:cs="Arial" w:ascii="Arial" w:hAnsi="Arial"/>
        </w:rPr>
        <w:t xml:space="preserve"> Действительно, модели создавались как бы «из будущего» в «настояще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Сценарное моделирование, очевидно, может идти в разных направлениях, как по вертикали (прошлое, настоящее и будущее), так и по горизонтали (взаимосвязь различных моделей, объединенных общими временными рамками). Чем был обусловлен выбор направления моделирования в данной игр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w:t>
      </w:r>
      <w:r>
        <w:rPr>
          <w:rFonts w:cs="Arial" w:ascii="Arial" w:hAnsi="Arial"/>
        </w:rPr>
        <w:t xml:space="preserve"> Технологии </w:t>
      </w:r>
      <w:r>
        <w:rPr>
          <w:rFonts w:cs="Arial" w:ascii="Arial" w:hAnsi="Arial"/>
          <w:lang w:val="en-US"/>
        </w:rPr>
        <w:t>SM</w:t>
      </w:r>
      <w:r>
        <w:rPr>
          <w:rFonts w:cs="Arial" w:ascii="Arial" w:hAnsi="Arial"/>
        </w:rPr>
        <w:t xml:space="preserve"> всегда адаптируются под конкретные задачи обучения. В случае, о котором мы сейчас говорим, направление от результата к исходной ситуации давалось специально, что бы участники почувствовали и осознали значимость и глубину предварительной подготовки, планирования.</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В чем еще проявилась специфика сценарного моделирования на примере игры «Карнавал»?</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w:t>
      </w:r>
      <w:r>
        <w:rPr>
          <w:rFonts w:cs="Arial" w:ascii="Arial" w:hAnsi="Arial"/>
        </w:rPr>
        <w:t xml:space="preserve"> Думаю, вы заметили, интересный синтез драматизации, сценарного моделирования и музык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Да, это было необычн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w:t>
      </w:r>
      <w:r>
        <w:rPr>
          <w:rFonts w:cs="Arial" w:ascii="Arial" w:hAnsi="Arial"/>
        </w:rPr>
        <w:t xml:space="preserve"> Мне бы не хотелось, что бы сценарное моделирование воспринималось как застывшая и жестко алгоритмизированная технология. Не стоит забывать, что основная направленность работы в сценарном моделировании связана, прежде всего, со стимуляцией творческих процессов. Именно поэтому, диапазон использования </w:t>
      </w:r>
      <w:r>
        <w:rPr>
          <w:rFonts w:cs="Arial" w:ascii="Arial" w:hAnsi="Arial"/>
          <w:lang w:val="en-US"/>
        </w:rPr>
        <w:t>SM</w:t>
      </w:r>
      <w:r>
        <w:rPr>
          <w:rFonts w:cs="Arial" w:ascii="Arial" w:hAnsi="Arial"/>
        </w:rPr>
        <w:t xml:space="preserve"> очень широк. И возможны неожиданные и интересные варианты синтеза с другими технологиями и метода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С:</w:t>
      </w:r>
      <w:r>
        <w:rPr>
          <w:rFonts w:cs="Arial" w:ascii="Arial" w:hAnsi="Arial"/>
        </w:rPr>
        <w:t xml:space="preserve"> Характер моделей, представленных в разных песочницах, различен. Есть иллюстративные модели (пик карнавала в третьей песочнице), имеются модели, связанные с символическим планированием (первая песочница). С чем это связан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w:t>
      </w:r>
      <w:r>
        <w:rPr>
          <w:rFonts w:cs="Arial" w:ascii="Arial" w:hAnsi="Arial"/>
        </w:rPr>
        <w:t xml:space="preserve"> Вы видели, что аналогии в моделировании имеются, хотя команды работали изолированно. Очевидно, сам характер обучающей игры, и специфика профессиональной деятельности придавали моделированию именно такой оттенок.</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С:</w:t>
      </w:r>
      <w:r>
        <w:rPr>
          <w:rFonts w:cs="Arial" w:ascii="Arial" w:hAnsi="Arial"/>
        </w:rPr>
        <w:t xml:space="preserve"> Если бы обучение производилось другими методами, без использования технологии сценарного моделирования, что бы потеряли участник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Т:</w:t>
      </w:r>
      <w:r>
        <w:rPr>
          <w:rFonts w:cs="Arial" w:ascii="Arial" w:hAnsi="Arial"/>
        </w:rPr>
        <w:t xml:space="preserve"> Мне кажется, пропала бы возможность глубоко анализировать результаты деятельности и подготовительные этапы к ней. Наглядность и объемность моделей позволяет воспринимать их как реальные объекты. Отсюда и точность анализа, и, самое важное преимущество </w:t>
      </w:r>
      <w:r>
        <w:rPr>
          <w:rFonts w:cs="Arial" w:ascii="Arial" w:hAnsi="Arial"/>
          <w:lang w:val="en-US"/>
        </w:rPr>
        <w:t>SM</w:t>
      </w:r>
      <w:r>
        <w:rPr>
          <w:rFonts w:cs="Arial" w:ascii="Arial" w:hAnsi="Arial"/>
        </w:rPr>
        <w:t>, реальность творчества: модели, выполненные в песочнице, уже существуют как данность. Перевести их в жизнь не составляет труда, все основные этапы и тупики уже преодолены в моделирован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Комментарии</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В рассмотренном примере читатели могли увидеть новые возможности в применении технологии сценарного моделирования. Варьирование направлений и методов и материалов в сценарном моделировании позволяет решать различные задачи в обучении. Кроме того, как мы видели, сценарное моделирование можно строить таким образом, что самые различные виды профессиональной деятельности могут получить адекватное отражение в обучающем процессе.</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Технология </w:t>
      </w:r>
      <w:r>
        <w:rPr>
          <w:rFonts w:cs="Arial" w:ascii="Arial" w:hAnsi="Arial"/>
          <w:lang w:val="en-US"/>
        </w:rPr>
        <w:t>SM</w:t>
      </w:r>
      <w:r>
        <w:rPr>
          <w:rFonts w:cs="Arial" w:ascii="Arial" w:hAnsi="Arial"/>
        </w:rPr>
        <w:t xml:space="preserve"> прекрасно сочетается с самыми разнообразными приемами и методиками обучения, что позволяет широко использовать сценарное моделирование в обучении.</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Завершающий аккорд</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 xml:space="preserve">Мы заканчиваем рассмотрение методов использования сценарного моделирования в обучении специалистов, работающих в бизнесе. Надеемся, что материал, изложенный в пятой главе дополнил представления читателя о специфике технологии сценарного моделирования и границах применения метода </w:t>
      </w:r>
      <w:r>
        <w:rPr>
          <w:rFonts w:cs="Arial" w:ascii="Arial" w:hAnsi="Arial"/>
          <w:lang w:val="en-US"/>
        </w:rPr>
        <w:t>SM</w:t>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Мы прекрасно понимаем, что многие вопросы остались пока без ответов. У нас не было возможности на страницах этой книги рассмотреть использование технологий сценарного моделирования в условиях работы с различными материалами (цветная бумага, пластилин, материалы для рисования и.т.п.).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Количество рассмотренных примеров недостаточно для формирования глубокого понимания специфики применения технологии сценарного моделирования в различных обучающих ситуациях.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Мы надеемся в недалеком будущем вернуться к рассмотрению содержания и методов сценарного моделирования в обучении, коучинге, проектном и стратегическом менеджменте, с тем, что бы наш  читатель мог полнее и глубже освоить методологию и техники </w:t>
      </w:r>
      <w:r>
        <w:rPr>
          <w:rFonts w:cs="Arial" w:ascii="Arial" w:hAnsi="Arial"/>
          <w:lang w:val="en-US"/>
        </w:rPr>
        <w:t>SM</w:t>
      </w:r>
      <w:r>
        <w:rPr>
          <w:rFonts w:cs="Arial" w:ascii="Arial" w:hAnsi="Arial"/>
        </w:rPr>
        <w:t>.</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Style14"/>
        <w:jc w:val="center"/>
        <w:rPr>
          <w:rStyle w:val="StrongEmphasis"/>
          <w:rFonts w:ascii="Arial" w:hAnsi="Arial" w:cs="Arial"/>
          <w:lang w:val="en-US"/>
        </w:rPr>
      </w:pPr>
      <w:r>
        <w:rPr>
          <w:rFonts w:cs="Arial" w:ascii="Arial" w:hAnsi="Arial"/>
          <w:lang w:val="en-US"/>
        </w:rPr>
      </w:r>
    </w:p>
    <w:p>
      <w:pPr>
        <w:pStyle w:val="Style14"/>
        <w:jc w:val="center"/>
        <w:rPr>
          <w:rFonts w:ascii="Arial" w:hAnsi="Arial" w:cs="Arial"/>
        </w:rPr>
      </w:pPr>
      <w:r>
        <w:rPr>
          <w:rStyle w:val="StrongEmphasis"/>
          <w:rFonts w:cs="Arial" w:ascii="Arial" w:hAnsi="Arial"/>
          <w:sz w:val="28"/>
          <w:szCs w:val="28"/>
        </w:rPr>
        <w:t>Направления деятельности центра</w:t>
      </w:r>
      <w:r>
        <w:rPr>
          <w:rStyle w:val="StrongEmphasis"/>
          <w:rFonts w:cs="Arial" w:ascii="Arial" w:hAnsi="Arial"/>
        </w:rPr>
        <w:t xml:space="preserve"> </w:t>
      </w:r>
      <w:r>
        <w:rPr>
          <w:rFonts w:cs="Arial" w:ascii="Arial" w:hAnsi="Arial"/>
          <w:b/>
          <w:sz w:val="28"/>
          <w:szCs w:val="28"/>
        </w:rPr>
        <w:t>“</w:t>
      </w:r>
      <w:r>
        <w:rPr>
          <w:rFonts w:cs="Arial" w:ascii="Arial" w:hAnsi="Arial"/>
          <w:b/>
          <w:sz w:val="28"/>
          <w:szCs w:val="28"/>
          <w:lang w:val="en-US"/>
        </w:rPr>
        <w:t>INNOVA</w:t>
      </w:r>
      <w:r>
        <w:rPr>
          <w:rFonts w:cs="Arial" w:ascii="Arial" w:hAnsi="Arial"/>
          <w:b/>
          <w:sz w:val="28"/>
          <w:szCs w:val="28"/>
        </w:rPr>
        <w:t>-</w:t>
      </w:r>
      <w:r>
        <w:rPr>
          <w:rFonts w:cs="Arial" w:ascii="Arial" w:hAnsi="Arial"/>
          <w:b/>
          <w:sz w:val="28"/>
          <w:szCs w:val="28"/>
          <w:lang w:val="en-US"/>
        </w:rPr>
        <w:t>PROJECT</w:t>
      </w:r>
      <w:r>
        <w:rPr>
          <w:rFonts w:cs="Arial" w:ascii="Arial" w:hAnsi="Arial"/>
          <w:b/>
          <w:sz w:val="28"/>
          <w:szCs w:val="28"/>
        </w:rPr>
        <w:t>”</w:t>
      </w:r>
    </w:p>
    <w:p>
      <w:pPr>
        <w:pStyle w:val="Style14"/>
        <w:ind w:firstLine="360"/>
        <w:jc w:val="both"/>
        <w:rPr/>
      </w:pPr>
      <w:r>
        <w:rPr>
          <w:rStyle w:val="StrongEmphasis"/>
          <w:rFonts w:cs="Arial" w:ascii="Arial" w:hAnsi="Arial"/>
        </w:rPr>
        <w:t>Внедрение технологии форстайминг в различные сферы человеческой деятельности</w:t>
      </w:r>
      <w:r>
        <w:rPr>
          <w:rFonts w:cs="Arial" w:ascii="Arial" w:hAnsi="Arial"/>
        </w:rPr>
        <w:t>. Форстайминг</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передовая технология, изобретённая Евгенией Мищенко. Используется для достижения труднодостижимых целей в науке, бизнесе, психологии, обучении, медицине, в управлении социальными процессами, в творчестве. Подготовка специалистов по форстаймингу и проведение обучения на основе форстайминга (тренинги), осуществляется в рамках АКАДЕМИИ ФОРСТАЙМИНГА.</w:t>
      </w:r>
    </w:p>
    <w:p>
      <w:pPr>
        <w:pStyle w:val="Style14"/>
        <w:ind w:firstLine="360"/>
        <w:jc w:val="both"/>
        <w:rPr/>
      </w:pPr>
      <w:r>
        <w:rPr>
          <w:rStyle w:val="StrongEmphasis"/>
          <w:rFonts w:cs="Arial" w:ascii="Arial" w:hAnsi="Arial"/>
        </w:rPr>
        <w:t xml:space="preserve">Бизнес-консультирование и бизнес-обучение </w:t>
      </w:r>
      <w:r>
        <w:rPr>
          <w:rFonts w:cs="Arial" w:ascii="Arial" w:hAnsi="Arial"/>
        </w:rPr>
        <w:t>обучение рассчитано на специалистов, работающих в разных областях предпринимательской деятельности. Речь идёт о владельцах бизнеса, руководителях, специалистах по маркетингу и рекламе, продавцах,  и.т.д. Профессионалам предлагаются обучающие и оценочные тренинги, коучинг, поддержка проектов, разработка программ дистанционного обучения, обучающие игры.</w:t>
      </w:r>
    </w:p>
    <w:p>
      <w:pPr>
        <w:pStyle w:val="Style14"/>
        <w:ind w:firstLine="360"/>
        <w:jc w:val="both"/>
        <w:rPr/>
      </w:pPr>
      <w:r>
        <w:rPr>
          <w:rFonts w:cs="Arial" w:ascii="Arial" w:hAnsi="Arial"/>
        </w:rPr>
        <w:t> </w:t>
      </w:r>
      <w:r>
        <w:rPr>
          <w:rStyle w:val="StrongEmphasis"/>
          <w:rFonts w:cs="Arial" w:ascii="Arial" w:hAnsi="Arial"/>
        </w:rPr>
        <w:t>Психологическое консультирование и обучение</w:t>
      </w:r>
      <w:r>
        <w:rPr>
          <w:rFonts w:cs="Arial" w:ascii="Arial" w:hAnsi="Arial"/>
        </w:rPr>
        <w:t xml:space="preserve"> охватывает практических психологов, психотерапевтов, и всех желающих, заинтересованных в личностном росте и развитии.  Направление деятельности Центра, связанное с психологическим консультированием, предполагает проведение личностных тренингов, (в том числе методических), индивидуальное консультирование и супервизию.</w:t>
      </w:r>
    </w:p>
    <w:p>
      <w:pPr>
        <w:pStyle w:val="Normal"/>
        <w:ind w:firstLine="360"/>
        <w:jc w:val="both"/>
        <w:rPr>
          <w:rFonts w:ascii="Arial" w:hAnsi="Arial" w:cs="Arial"/>
          <w:b/>
          <w:b/>
        </w:rPr>
      </w:pPr>
      <w:r>
        <w:rPr>
          <w:rFonts w:cs="Arial" w:ascii="Arial" w:hAnsi="Arial"/>
          <w:b/>
        </w:rPr>
        <w:t>Бизнес-тренинги:</w:t>
      </w:r>
    </w:p>
    <w:p>
      <w:pPr>
        <w:pStyle w:val="Normal"/>
        <w:numPr>
          <w:ilvl w:val="0"/>
          <w:numId w:val="6"/>
        </w:numPr>
        <w:spacing w:before="0" w:after="0"/>
        <w:rPr>
          <w:rFonts w:ascii="Arial" w:hAnsi="Arial" w:cs="Arial"/>
        </w:rPr>
      </w:pPr>
      <w:r>
        <w:rPr>
          <w:rFonts w:cs="Arial" w:ascii="Arial" w:hAnsi="Arial"/>
          <w:bCs/>
        </w:rPr>
        <w:t>Эффективные стратегии развития бизнеса для топ-менеджеров</w:t>
      </w:r>
    </w:p>
    <w:p>
      <w:pPr>
        <w:pStyle w:val="Normal"/>
        <w:numPr>
          <w:ilvl w:val="0"/>
          <w:numId w:val="6"/>
        </w:numPr>
        <w:spacing w:before="0" w:after="0"/>
        <w:rPr>
          <w:rFonts w:ascii="Arial" w:hAnsi="Arial" w:cs="Arial"/>
        </w:rPr>
      </w:pPr>
      <w:r>
        <w:rPr>
          <w:rFonts w:cs="Arial" w:ascii="Arial" w:hAnsi="Arial"/>
          <w:bCs/>
        </w:rPr>
        <w:t>Эффективные переговоры и продажи по телефону</w:t>
      </w:r>
    </w:p>
    <w:p>
      <w:pPr>
        <w:pStyle w:val="Normal"/>
        <w:numPr>
          <w:ilvl w:val="0"/>
          <w:numId w:val="6"/>
        </w:numPr>
        <w:spacing w:before="0" w:after="0"/>
        <w:rPr>
          <w:rFonts w:ascii="Arial" w:hAnsi="Arial" w:cs="Arial"/>
        </w:rPr>
      </w:pPr>
      <w:r>
        <w:rPr>
          <w:rFonts w:cs="Arial" w:ascii="Arial" w:hAnsi="Arial"/>
          <w:bCs/>
        </w:rPr>
        <w:t>Высокие технологии в продажах</w:t>
      </w:r>
    </w:p>
    <w:p>
      <w:pPr>
        <w:pStyle w:val="Normal"/>
        <w:numPr>
          <w:ilvl w:val="0"/>
          <w:numId w:val="6"/>
        </w:numPr>
        <w:spacing w:before="0" w:after="0"/>
        <w:rPr>
          <w:rFonts w:ascii="Arial" w:hAnsi="Arial" w:cs="Arial"/>
        </w:rPr>
      </w:pPr>
      <w:r>
        <w:rPr>
          <w:rFonts w:cs="Arial" w:ascii="Arial" w:hAnsi="Arial"/>
          <w:bCs/>
        </w:rPr>
        <w:t>Тренинг для руководителей среднего звена</w:t>
      </w:r>
    </w:p>
    <w:p>
      <w:pPr>
        <w:pStyle w:val="Normal"/>
        <w:numPr>
          <w:ilvl w:val="0"/>
          <w:numId w:val="6"/>
        </w:numPr>
        <w:spacing w:before="0" w:after="0"/>
        <w:rPr>
          <w:rFonts w:ascii="Arial" w:hAnsi="Arial" w:cs="Arial"/>
        </w:rPr>
      </w:pPr>
      <w:r>
        <w:rPr>
          <w:rFonts w:cs="Arial" w:ascii="Arial" w:hAnsi="Arial"/>
          <w:bCs/>
        </w:rPr>
        <w:t>Инновационный менеджмент в условиях диверсификации</w:t>
      </w:r>
    </w:p>
    <w:p>
      <w:pPr>
        <w:pStyle w:val="Normal"/>
        <w:numPr>
          <w:ilvl w:val="0"/>
          <w:numId w:val="6"/>
        </w:numPr>
        <w:spacing w:before="0" w:after="0"/>
        <w:rPr>
          <w:rFonts w:ascii="Arial" w:hAnsi="Arial" w:cs="Arial"/>
        </w:rPr>
      </w:pPr>
      <w:r>
        <w:rPr>
          <w:rFonts w:cs="Arial" w:ascii="Arial" w:hAnsi="Arial"/>
          <w:bCs/>
        </w:rPr>
        <w:t>Креативный маркетинг</w:t>
      </w:r>
    </w:p>
    <w:p>
      <w:pPr>
        <w:pStyle w:val="Normal"/>
        <w:numPr>
          <w:ilvl w:val="0"/>
          <w:numId w:val="6"/>
        </w:numPr>
        <w:spacing w:before="0" w:after="0"/>
        <w:rPr>
          <w:rFonts w:ascii="Arial" w:hAnsi="Arial" w:cs="Arial"/>
        </w:rPr>
      </w:pPr>
      <w:r>
        <w:rPr>
          <w:rFonts w:cs="Arial" w:ascii="Arial" w:hAnsi="Arial"/>
          <w:bCs/>
        </w:rPr>
        <w:t>Креативные возможности в рекламе</w:t>
      </w:r>
    </w:p>
    <w:p>
      <w:pPr>
        <w:pStyle w:val="Normal"/>
        <w:numPr>
          <w:ilvl w:val="0"/>
          <w:numId w:val="6"/>
        </w:numPr>
        <w:spacing w:before="0" w:after="0"/>
        <w:rPr>
          <w:rFonts w:ascii="Arial" w:hAnsi="Arial" w:cs="Arial"/>
        </w:rPr>
      </w:pPr>
      <w:r>
        <w:rPr>
          <w:rFonts w:cs="Arial" w:ascii="Arial" w:hAnsi="Arial"/>
          <w:bCs/>
        </w:rPr>
        <w:t>Лидерство в бизнесе</w:t>
      </w:r>
    </w:p>
    <w:p>
      <w:pPr>
        <w:pStyle w:val="Normal"/>
        <w:numPr>
          <w:ilvl w:val="0"/>
          <w:numId w:val="6"/>
        </w:numPr>
        <w:spacing w:before="0" w:after="0"/>
        <w:rPr>
          <w:rFonts w:ascii="Arial" w:hAnsi="Arial" w:cs="Arial"/>
        </w:rPr>
      </w:pPr>
      <w:r>
        <w:rPr>
          <w:rFonts w:cs="Arial" w:ascii="Arial" w:hAnsi="Arial"/>
          <w:bCs/>
        </w:rPr>
        <w:t>Победить в VIP переговорах.</w:t>
      </w:r>
    </w:p>
    <w:p>
      <w:pPr>
        <w:pStyle w:val="Normal"/>
        <w:numPr>
          <w:ilvl w:val="0"/>
          <w:numId w:val="6"/>
        </w:numPr>
        <w:spacing w:before="0" w:after="0"/>
        <w:rPr>
          <w:rFonts w:ascii="Arial" w:hAnsi="Arial" w:cs="Arial"/>
        </w:rPr>
      </w:pPr>
      <w:r>
        <w:rPr>
          <w:rFonts w:cs="Arial" w:ascii="Arial" w:hAnsi="Arial"/>
          <w:bCs/>
        </w:rPr>
        <w:t>Современные технологии управления рестораном (гостиницей)</w:t>
      </w:r>
    </w:p>
    <w:p>
      <w:pPr>
        <w:pStyle w:val="Normal"/>
        <w:numPr>
          <w:ilvl w:val="0"/>
          <w:numId w:val="6"/>
        </w:numPr>
        <w:spacing w:before="0" w:after="0"/>
        <w:rPr>
          <w:rFonts w:ascii="Arial" w:hAnsi="Arial" w:cs="Arial"/>
        </w:rPr>
      </w:pPr>
      <w:r>
        <w:rPr>
          <w:rFonts w:cs="Arial" w:ascii="Arial" w:hAnsi="Arial"/>
          <w:bCs/>
        </w:rPr>
        <w:t>Тайм-менеджмент форс-мажорных ситуаций</w:t>
      </w:r>
    </w:p>
    <w:p>
      <w:pPr>
        <w:pStyle w:val="Normal"/>
        <w:numPr>
          <w:ilvl w:val="0"/>
          <w:numId w:val="6"/>
        </w:numPr>
        <w:spacing w:before="0" w:after="0"/>
        <w:rPr>
          <w:rFonts w:ascii="Arial" w:hAnsi="Arial" w:cs="Arial"/>
        </w:rPr>
      </w:pPr>
      <w:r>
        <w:rPr>
          <w:rFonts w:cs="Arial" w:ascii="Arial" w:hAnsi="Arial"/>
          <w:bCs/>
        </w:rPr>
        <w:t>Управление закупками</w:t>
      </w:r>
    </w:p>
    <w:p>
      <w:pPr>
        <w:pStyle w:val="Normal"/>
        <w:numPr>
          <w:ilvl w:val="0"/>
          <w:numId w:val="6"/>
        </w:numPr>
        <w:spacing w:before="0" w:after="0"/>
        <w:rPr>
          <w:rFonts w:ascii="Arial" w:hAnsi="Arial" w:cs="Arial"/>
        </w:rPr>
      </w:pPr>
      <w:r>
        <w:rPr>
          <w:rFonts w:cs="Arial" w:ascii="Arial" w:hAnsi="Arial"/>
          <w:bCs/>
        </w:rPr>
        <w:t>Форстайминг. Стратегии достижения успеха в бизнесе.</w:t>
      </w:r>
    </w:p>
    <w:p>
      <w:pPr>
        <w:pStyle w:val="Normal"/>
        <w:numPr>
          <w:ilvl w:val="0"/>
          <w:numId w:val="6"/>
        </w:numPr>
        <w:spacing w:before="0" w:after="0"/>
        <w:rPr>
          <w:rFonts w:ascii="Arial" w:hAnsi="Arial" w:cs="Arial"/>
        </w:rPr>
      </w:pPr>
      <w:r>
        <w:rPr>
          <w:rFonts w:cs="Arial" w:ascii="Arial" w:hAnsi="Arial"/>
          <w:bCs/>
        </w:rPr>
        <w:t>Как создать, продать и провести свой гениальный тренинг.</w:t>
      </w:r>
    </w:p>
    <w:p>
      <w:pPr>
        <w:pStyle w:val="Normal"/>
        <w:numPr>
          <w:ilvl w:val="0"/>
          <w:numId w:val="6"/>
        </w:numPr>
        <w:spacing w:before="0" w:after="0"/>
        <w:rPr>
          <w:rFonts w:ascii="Arial" w:hAnsi="Arial" w:cs="Arial"/>
        </w:rPr>
      </w:pPr>
      <w:r>
        <w:rPr>
          <w:rFonts w:cs="Arial" w:ascii="Arial" w:hAnsi="Arial"/>
          <w:bCs/>
        </w:rPr>
        <w:t>Форстайминг. Технология взлета в достижении целей.</w:t>
      </w:r>
    </w:p>
    <w:p>
      <w:pPr>
        <w:pStyle w:val="Normal"/>
        <w:numPr>
          <w:ilvl w:val="0"/>
          <w:numId w:val="6"/>
        </w:numPr>
        <w:spacing w:before="0" w:after="280"/>
        <w:rPr>
          <w:rFonts w:ascii="Arial" w:hAnsi="Arial" w:cs="Arial"/>
        </w:rPr>
      </w:pPr>
      <w:r>
        <w:rPr>
          <w:rFonts w:cs="Arial" w:ascii="Arial" w:hAnsi="Arial"/>
          <w:bCs/>
        </w:rPr>
        <w:t>Клиенториентированность в ресторане</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Психологические тренинги</w:t>
      </w:r>
    </w:p>
    <w:p>
      <w:pPr>
        <w:pStyle w:val="Normal"/>
        <w:numPr>
          <w:ilvl w:val="0"/>
          <w:numId w:val="43"/>
        </w:numPr>
        <w:spacing w:before="0" w:after="0"/>
        <w:rPr>
          <w:rFonts w:ascii="Arial" w:hAnsi="Arial" w:cs="Arial"/>
        </w:rPr>
      </w:pPr>
      <w:r>
        <w:rPr>
          <w:rFonts w:cs="Arial" w:ascii="Arial" w:hAnsi="Arial"/>
          <w:bCs/>
        </w:rPr>
        <w:t>Повелитель денег</w:t>
      </w:r>
    </w:p>
    <w:p>
      <w:pPr>
        <w:pStyle w:val="Normal"/>
        <w:numPr>
          <w:ilvl w:val="0"/>
          <w:numId w:val="43"/>
        </w:numPr>
        <w:spacing w:before="0" w:after="0"/>
        <w:rPr>
          <w:rFonts w:ascii="Arial" w:hAnsi="Arial" w:cs="Arial"/>
        </w:rPr>
      </w:pPr>
      <w:r>
        <w:rPr>
          <w:rFonts w:cs="Arial" w:ascii="Arial" w:hAnsi="Arial"/>
          <w:bCs/>
        </w:rPr>
        <w:t>Коммуникативный победитель</w:t>
      </w:r>
    </w:p>
    <w:p>
      <w:pPr>
        <w:pStyle w:val="Normal"/>
        <w:numPr>
          <w:ilvl w:val="0"/>
          <w:numId w:val="43"/>
        </w:numPr>
        <w:spacing w:before="0" w:after="0"/>
        <w:rPr>
          <w:rFonts w:ascii="Arial" w:hAnsi="Arial" w:cs="Arial"/>
        </w:rPr>
      </w:pPr>
      <w:r>
        <w:rPr>
          <w:rFonts w:cs="Arial" w:ascii="Arial" w:hAnsi="Arial"/>
          <w:bCs/>
        </w:rPr>
        <w:t>Преодолей боль и стань счастливой</w:t>
      </w:r>
    </w:p>
    <w:p>
      <w:pPr>
        <w:pStyle w:val="Normal"/>
        <w:numPr>
          <w:ilvl w:val="0"/>
          <w:numId w:val="43"/>
        </w:numPr>
        <w:spacing w:before="0" w:after="0"/>
        <w:rPr>
          <w:rFonts w:ascii="Arial" w:hAnsi="Arial" w:cs="Arial"/>
        </w:rPr>
      </w:pPr>
      <w:r>
        <w:rPr>
          <w:rFonts w:cs="Arial" w:ascii="Arial" w:hAnsi="Arial"/>
          <w:bCs/>
        </w:rPr>
        <w:t>Источники женской магии и сексуальности</w:t>
      </w:r>
    </w:p>
    <w:p>
      <w:pPr>
        <w:pStyle w:val="Normal"/>
        <w:numPr>
          <w:ilvl w:val="0"/>
          <w:numId w:val="43"/>
        </w:numPr>
        <w:spacing w:before="0" w:after="0"/>
        <w:rPr>
          <w:rFonts w:ascii="Arial" w:hAnsi="Arial" w:cs="Arial"/>
        </w:rPr>
      </w:pPr>
      <w:r>
        <w:rPr>
          <w:rFonts w:cs="Arial" w:ascii="Arial" w:hAnsi="Arial"/>
          <w:bCs/>
        </w:rPr>
        <w:t>Любимый мужчина в твоей жизни</w:t>
      </w:r>
    </w:p>
    <w:p>
      <w:pPr>
        <w:pStyle w:val="Normal"/>
        <w:numPr>
          <w:ilvl w:val="0"/>
          <w:numId w:val="43"/>
        </w:numPr>
        <w:spacing w:before="0" w:after="0"/>
        <w:rPr>
          <w:rFonts w:ascii="Arial" w:hAnsi="Arial" w:cs="Arial"/>
        </w:rPr>
      </w:pPr>
      <w:r>
        <w:rPr>
          <w:rFonts w:cs="Arial" w:ascii="Arial" w:hAnsi="Arial"/>
          <w:bCs/>
        </w:rPr>
        <w:t>Ты и твоё предназначение в этом мире</w:t>
      </w:r>
    </w:p>
    <w:p>
      <w:pPr>
        <w:pStyle w:val="Normal"/>
        <w:numPr>
          <w:ilvl w:val="0"/>
          <w:numId w:val="43"/>
        </w:numPr>
        <w:spacing w:before="0" w:after="0"/>
        <w:rPr>
          <w:rFonts w:ascii="Arial" w:hAnsi="Arial" w:cs="Arial"/>
        </w:rPr>
      </w:pPr>
      <w:r>
        <w:rPr>
          <w:rFonts w:cs="Arial" w:ascii="Arial" w:hAnsi="Arial"/>
          <w:bCs/>
        </w:rPr>
        <w:t>Трансмоделинг – технология успешного преодоления кризисов и достижения жизненно важных целей</w:t>
      </w:r>
    </w:p>
    <w:p>
      <w:pPr>
        <w:pStyle w:val="Normal"/>
        <w:numPr>
          <w:ilvl w:val="0"/>
          <w:numId w:val="43"/>
        </w:numPr>
        <w:spacing w:before="0" w:after="0"/>
        <w:rPr>
          <w:rFonts w:ascii="Arial" w:hAnsi="Arial" w:cs="Arial"/>
        </w:rPr>
      </w:pPr>
      <w:r>
        <w:rPr>
          <w:rFonts w:cs="Arial" w:ascii="Arial" w:hAnsi="Arial"/>
          <w:bCs/>
        </w:rPr>
        <w:t>Практикум по диагностике, преодолению и постпсихотерапевтической работе с переносами</w:t>
      </w:r>
    </w:p>
    <w:p>
      <w:pPr>
        <w:pStyle w:val="Normal"/>
        <w:numPr>
          <w:ilvl w:val="0"/>
          <w:numId w:val="43"/>
        </w:numPr>
        <w:spacing w:before="0" w:after="0"/>
        <w:rPr>
          <w:rFonts w:ascii="Arial" w:hAnsi="Arial" w:cs="Arial"/>
        </w:rPr>
      </w:pPr>
      <w:r>
        <w:rPr>
          <w:rFonts w:cs="Arial" w:ascii="Arial" w:hAnsi="Arial"/>
          <w:bCs/>
        </w:rPr>
        <w:t>Стань счастливым в любви</w:t>
      </w:r>
    </w:p>
    <w:p>
      <w:pPr>
        <w:pStyle w:val="Normal"/>
        <w:numPr>
          <w:ilvl w:val="0"/>
          <w:numId w:val="43"/>
        </w:numPr>
        <w:spacing w:before="0" w:after="0"/>
        <w:rPr>
          <w:rFonts w:ascii="Arial" w:hAnsi="Arial" w:cs="Arial"/>
        </w:rPr>
      </w:pPr>
      <w:r>
        <w:rPr>
          <w:rFonts w:cs="Arial" w:ascii="Arial" w:hAnsi="Arial"/>
          <w:bCs/>
          <w:lang w:val="en-US"/>
        </w:rPr>
        <w:t>Сексуальный расцвет личности</w:t>
      </w:r>
    </w:p>
    <w:p>
      <w:pPr>
        <w:pStyle w:val="Normal"/>
        <w:numPr>
          <w:ilvl w:val="0"/>
          <w:numId w:val="43"/>
        </w:numPr>
        <w:spacing w:before="0" w:after="0"/>
        <w:rPr>
          <w:rFonts w:ascii="Arial" w:hAnsi="Arial" w:cs="Arial"/>
        </w:rPr>
      </w:pPr>
      <w:r>
        <w:rPr>
          <w:rFonts w:cs="Arial" w:ascii="Arial" w:hAnsi="Arial"/>
          <w:bCs/>
        </w:rPr>
        <w:t>Форстайминг. Бросить курить раз и навсегда.</w:t>
      </w:r>
    </w:p>
    <w:p>
      <w:pPr>
        <w:pStyle w:val="Normal"/>
        <w:numPr>
          <w:ilvl w:val="0"/>
          <w:numId w:val="43"/>
        </w:numPr>
        <w:spacing w:before="0" w:after="0"/>
        <w:rPr>
          <w:rFonts w:ascii="Arial" w:hAnsi="Arial" w:cs="Arial"/>
        </w:rPr>
      </w:pPr>
      <w:r>
        <w:rPr>
          <w:rFonts w:cs="Arial" w:ascii="Arial" w:hAnsi="Arial"/>
          <w:bCs/>
        </w:rPr>
        <w:t>Технологии и методы песочной терапии</w:t>
      </w:r>
    </w:p>
    <w:p>
      <w:pPr>
        <w:pStyle w:val="Normal"/>
        <w:numPr>
          <w:ilvl w:val="0"/>
          <w:numId w:val="43"/>
        </w:numPr>
        <w:spacing w:before="0" w:after="0"/>
        <w:rPr>
          <w:rFonts w:ascii="Arial" w:hAnsi="Arial" w:cs="Arial"/>
        </w:rPr>
      </w:pPr>
      <w:r>
        <w:rPr>
          <w:rFonts w:cs="Arial" w:ascii="Arial" w:hAnsi="Arial"/>
          <w:bCs/>
        </w:rPr>
        <w:t>Песочная терапия в синтезе с психотерапевтическими методиками в работе со сложными случаями</w:t>
      </w:r>
    </w:p>
    <w:p>
      <w:pPr>
        <w:pStyle w:val="Normal"/>
        <w:numPr>
          <w:ilvl w:val="0"/>
          <w:numId w:val="43"/>
        </w:numPr>
        <w:spacing w:before="0" w:after="0"/>
        <w:rPr>
          <w:rFonts w:ascii="Arial" w:hAnsi="Arial" w:cs="Arial"/>
        </w:rPr>
      </w:pPr>
      <w:r>
        <w:rPr>
          <w:rFonts w:cs="Arial" w:ascii="Arial" w:hAnsi="Arial"/>
          <w:bCs/>
        </w:rPr>
        <w:t>Как договориться с собственным телом о красоте, здоровье и вечной молодости</w:t>
      </w:r>
    </w:p>
    <w:p>
      <w:pPr>
        <w:pStyle w:val="Normal"/>
        <w:numPr>
          <w:ilvl w:val="0"/>
          <w:numId w:val="43"/>
        </w:numPr>
        <w:spacing w:before="0" w:after="280"/>
        <w:rPr>
          <w:rFonts w:ascii="Arial" w:hAnsi="Arial" w:cs="Arial"/>
        </w:rPr>
      </w:pPr>
      <w:r>
        <w:rPr>
          <w:rFonts w:cs="Arial" w:ascii="Arial" w:hAnsi="Arial"/>
          <w:bCs/>
        </w:rPr>
        <w:t>Женщина, создающая мужчину: любовника, мужа, отца, творца</w:t>
      </w:r>
    </w:p>
    <w:p>
      <w:pPr>
        <w:pStyle w:val="Normal"/>
        <w:ind w:firstLine="360"/>
        <w:jc w:val="both"/>
        <w:rPr/>
      </w:pPr>
      <w:r>
        <w:rPr>
          <w:rFonts w:cs="Arial" w:ascii="Arial" w:hAnsi="Arial"/>
          <w:b/>
        </w:rPr>
        <w:t xml:space="preserve">Для связи с Мищенко Евгенией, Вы можете использовать: </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lang w:val="en-US"/>
        </w:rPr>
      </w:pPr>
      <w:r>
        <w:rPr>
          <w:rFonts w:cs="Arial" w:ascii="Arial" w:hAnsi="Arial"/>
          <w:b/>
          <w:lang w:val="en-US"/>
        </w:rPr>
        <w:t xml:space="preserve">E-mail: </w:t>
      </w:r>
      <w:hyperlink r:id="rId6">
        <w:r>
          <w:rPr>
            <w:rStyle w:val="InternetLink"/>
            <w:rFonts w:cs="Arial" w:ascii="Arial" w:hAnsi="Arial"/>
            <w:b/>
            <w:lang w:val="en-US"/>
          </w:rPr>
          <w:t>evgenia@innova-project.ru</w:t>
        </w:r>
      </w:hyperlink>
    </w:p>
    <w:p>
      <w:pPr>
        <w:pStyle w:val="Normal"/>
        <w:ind w:firstLine="360"/>
        <w:jc w:val="both"/>
        <w:rPr>
          <w:rFonts w:ascii="Arial" w:hAnsi="Arial" w:cs="Arial"/>
          <w:b/>
          <w:b/>
          <w:lang w:val="en-US"/>
        </w:rPr>
      </w:pPr>
      <w:r>
        <w:rPr>
          <w:rFonts w:cs="Arial" w:ascii="Arial" w:hAnsi="Arial"/>
          <w:b/>
          <w:lang w:val="en-US"/>
        </w:rPr>
      </w:r>
    </w:p>
    <w:p>
      <w:pPr>
        <w:pStyle w:val="Normal"/>
        <w:ind w:firstLine="360"/>
        <w:jc w:val="both"/>
        <w:rPr/>
      </w:pPr>
      <w:r>
        <w:rPr>
          <w:rFonts w:cs="Arial" w:ascii="Arial" w:hAnsi="Arial"/>
          <w:b/>
          <w:lang w:val="en-US"/>
        </w:rPr>
        <w:t xml:space="preserve">Телефон: </w:t>
      </w:r>
      <w:r>
        <w:rPr>
          <w:rFonts w:cs="Arial" w:ascii="Arial" w:hAnsi="Arial"/>
          <w:b/>
        </w:rPr>
        <w:t>8-921-635-46-81</w:t>
      </w:r>
    </w:p>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lang w:val="en-US"/>
      </w:rPr>
    </w:pPr>
    <w:r>
      <w:rPr>
        <w:rFonts w:cs="Arial" w:ascii="Arial" w:hAnsi="Arial"/>
        <w:b/>
        <w:sz w:val="28"/>
        <w:szCs w:val="28"/>
        <w:lang w:val="en-US"/>
      </w:rPr>
      <w:t>www.innova-project.ru</w:t>
    </w:r>
  </w:p>
  <w:p>
    <w:pPr>
      <w:pStyle w:val="Header"/>
      <w:jc w:val="center"/>
      <w:rPr>
        <w:rFonts w:ascii="Arial" w:hAnsi="Arial" w:cs="Arial"/>
        <w:b/>
        <w:b/>
        <w:sz w:val="28"/>
        <w:szCs w:val="28"/>
        <w:lang w:val="en-US"/>
      </w:rPr>
    </w:pPr>
    <w:r>
      <w:rPr>
        <w:rFonts w:cs="Arial" w:ascii="Arial" w:hAnsi="Arial"/>
        <w:b/>
        <w:sz w:val="28"/>
        <w:szCs w:val="28"/>
        <w:lang w:val="en-US"/>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660"/>
        </w:tabs>
        <w:ind w:left="6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8"/>
    <w:lvlOverride w:ilvl="0">
      <w:startOverride w:val="1"/>
    </w:lvlOverride>
  </w:num>
  <w:num w:numId="47">
    <w:abstractNumId w:val="40"/>
    <w:lvlOverride w:ilvl="0">
      <w:startOverride w:val="1"/>
    </w:lvlOverride>
  </w:num>
  <w:num w:numId="48">
    <w:abstractNumId w:val="30"/>
    <w:lvlOverride w:ilvl="0">
      <w:startOverride w:val="1"/>
    </w:lvlOverride>
  </w:num>
  <w:num w:numId="49">
    <w:abstractNumId w:val="33"/>
    <w:lvlOverride w:ilvl="0">
      <w:startOverride w:val="1"/>
    </w:lvlOverride>
  </w:num>
  <w:num w:numId="50">
    <w:abstractNumId w:val="17"/>
    <w:lvlOverride w:ilvl="0">
      <w:startOverride w:val="1"/>
    </w:lvlOverride>
  </w:num>
  <w:num w:numId="51">
    <w:abstractNumId w:val="12"/>
    <w:lvlOverride w:ilvl="0">
      <w:startOverride w:val="1"/>
    </w:lvlOverride>
  </w:num>
  <w:num w:numId="52">
    <w:abstractNumId w:val="25"/>
    <w:lvlOverride w:ilvl="0">
      <w:startOverride w:val="1"/>
    </w:lvlOverride>
  </w:num>
  <w:num w:numId="53">
    <w:abstractNumId w:val="32"/>
    <w:lvlOverride w:ilvl="0">
      <w:startOverride w:val="1"/>
    </w:lvlOverride>
  </w:num>
  <w:num w:numId="54">
    <w:abstractNumId w:val="38"/>
    <w:lvlOverride w:ilvl="0">
      <w:startOverride w:val="1"/>
    </w:lvlOverride>
  </w:num>
  <w:num w:numId="55">
    <w:abstractNumId w:val="13"/>
    <w:lvlOverride w:ilvl="0">
      <w:startOverride w:val="2"/>
    </w:lvlOverride>
  </w:num>
  <w:num w:numId="56">
    <w:abstractNumId w:val="19"/>
    <w:lvlOverride w:ilvl="0">
      <w:startOverride w:val="1"/>
    </w:lvlOverride>
  </w:num>
  <w:num w:numId="57">
    <w:abstractNumId w:val="24"/>
    <w:lvlOverride w:ilvl="0">
      <w:startOverride w:val="1"/>
    </w:lvlOverride>
  </w:num>
  <w:num w:numId="58">
    <w:abstractNumId w:val="44"/>
    <w:lvlOverride w:ilvl="0">
      <w:startOverride w:val="1"/>
    </w:lvlOverride>
  </w:num>
  <w:num w:numId="59">
    <w:abstractNumId w:val="42"/>
    <w:lvlOverride w:ilvl="0">
      <w:startOverride w:val="1"/>
    </w:lvlOverride>
  </w:num>
  <w:num w:numId="60">
    <w:abstractNumId w:val="41"/>
    <w:lvlOverride w:ilvl="0">
      <w:startOverride w:val="1"/>
    </w:lvlOverride>
  </w:num>
  <w:num w:numId="61">
    <w:abstractNumId w:val="21"/>
    <w:lvlOverride w:ilvl="0">
      <w:startOverride w:val="1"/>
    </w:lvlOverride>
  </w:num>
  <w:num w:numId="62">
    <w:abstractNumId w:val="26"/>
    <w:lvlOverride w:ilvl="0">
      <w:startOverride w:val="1"/>
    </w:lvlOverride>
  </w:num>
  <w:num w:numId="63">
    <w:abstractNumId w:val="45"/>
    <w:lvlOverride w:ilvl="0">
      <w:startOverride w:val="1"/>
    </w:lvlOverride>
  </w:num>
  <w:num w:numId="64">
    <w:abstractNumId w:val="9"/>
    <w:lvlOverride w:ilvl="0">
      <w:startOverride w:val="1"/>
    </w:lvlOverride>
  </w:num>
  <w:num w:numId="65">
    <w:abstractNumId w:val="2"/>
    <w:lvlOverride w:ilvl="0">
      <w:startOverride w:val="1"/>
    </w:lvlOverride>
  </w:num>
  <w:num w:numId="66">
    <w:abstractNumId w:val="3"/>
    <w:lvlOverride w:ilvl="0">
      <w:startOverride w:val="1"/>
    </w:lvlOverride>
  </w:num>
  <w:num w:numId="67">
    <w:abstractNumId w:val="10"/>
    <w:lvlOverride w:ilvl="0">
      <w:startOverride w:val="1"/>
    </w:lvlOverride>
  </w:num>
  <w:num w:numId="68">
    <w:abstractNumId w:val="4"/>
    <w:lvlOverride w:ilvl="0">
      <w:startOverride w:val="1"/>
    </w:lvlOverride>
  </w:num>
  <w:num w:numId="69">
    <w:abstractNumId w:val="8"/>
    <w:lvlOverride w:ilvl="0">
      <w:startOverride w:val="1"/>
    </w:lvlOverride>
  </w:num>
  <w:num w:numId="70">
    <w:abstractNumId w:val="34"/>
    <w:lvlOverride w:ilvl="0">
      <w:startOverride w:val="1"/>
    </w:lvlOverride>
  </w:num>
  <w:num w:numId="71">
    <w:abstractNumId w:val="20"/>
    <w:lvlOverride w:ilvl="0">
      <w:startOverride w:val="1"/>
    </w:lvlOverride>
  </w:num>
  <w:num w:numId="72">
    <w:abstractNumId w:val="23"/>
    <w:lvlOverride w:ilvl="0">
      <w:startOverride w:val="1"/>
    </w:lvlOverride>
  </w:num>
  <w:num w:numId="73">
    <w:abstractNumId w:val="31"/>
    <w:lvlOverride w:ilvl="0">
      <w:startOverride w:val="1"/>
    </w:lvlOverride>
  </w:num>
  <w:num w:numId="74">
    <w:abstractNumId w:val="37"/>
    <w:lvlOverride w:ilvl="0">
      <w:startOverride w:val="1"/>
    </w:lvlOverride>
  </w:num>
  <w:num w:numId="75">
    <w:abstractNumId w:val="14"/>
    <w:lvlOverride w:ilvl="0">
      <w:startOverride w:val="1"/>
    </w:lvlOverride>
  </w:num>
  <w:num w:numId="76">
    <w:abstractNumId w:val="5"/>
    <w:lvlOverride w:ilvl="0">
      <w:startOverride w:val="1"/>
    </w:lvlOverride>
  </w:num>
  <w:num w:numId="77">
    <w:abstractNumId w:val="22"/>
    <w:lvlOverride w:ilvl="0">
      <w:startOverride w:val="1"/>
    </w:lvlOverride>
  </w:num>
  <w:num w:numId="78">
    <w:abstractNumId w:val="18"/>
    <w:lvlOverride w:ilvl="0">
      <w:startOverride w:val="1"/>
    </w:lvlOverride>
  </w:num>
  <w:num w:numId="79">
    <w:abstractNumId w:val="36"/>
    <w:lvlOverride w:ilvl="0">
      <w:startOverride w:val="1"/>
    </w:lvlOverride>
  </w:num>
  <w:num w:numId="80">
    <w:abstractNumId w:val="7"/>
    <w:lvlOverride w:ilvl="0">
      <w:startOverride w:val="1"/>
    </w:lvlOverride>
  </w:num>
  <w:num w:numId="81">
    <w:abstractNumId w:val="15"/>
    <w:lvlOverride w:ilvl="0">
      <w:startOverride w:val="1"/>
    </w:lvlOverride>
  </w:num>
  <w:num w:numId="82">
    <w:abstractNumId w:val="11"/>
    <w:lvlOverride w:ilvl="0">
      <w:startOverride w:val="1"/>
    </w:lvlOverride>
  </w:num>
  <w:num w:numId="83">
    <w:abstractNumId w:val="39"/>
    <w:lvlOverride w:ilvl="0">
      <w:startOverride w:val="1"/>
    </w:lvlOverride>
  </w:num>
  <w:num w:numId="84">
    <w:abstractNumId w:val="27"/>
    <w:lvlOverride w:ilvl="0">
      <w:startOverride w:val="1"/>
    </w:lvlOverride>
  </w:num>
  <w:num w:numId="85">
    <w:abstractNumId w:val="16"/>
    <w:lvlOverride w:ilvl="0">
      <w:startOverride w:val="1"/>
    </w:lvlOverride>
  </w:num>
  <w:num w:numId="86">
    <w:abstractNumId w:val="29"/>
    <w:lvlOverride w:ilvl="0">
      <w:startOverride w:val="1"/>
    </w:lvlOverride>
  </w:num>
  <w:num w:numId="87">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evgenia@innova-projec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8:58:00Z</dcterms:created>
  <dc:creator>Мищенко Евгения Яковлевна</dc:creator>
  <dc:description/>
  <cp:keywords/>
  <dc:language>en-US</dc:language>
  <cp:lastModifiedBy>Admin</cp:lastModifiedBy>
  <dcterms:modified xsi:type="dcterms:W3CDTF">2010-04-25T12:47:00Z</dcterms:modified>
  <cp:revision>10</cp:revision>
  <dc:subject/>
  <dc:title>Сценарное моделирование в бизнес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1898328</vt:r8>
  </property>
  <property fmtid="{D5CDD505-2E9C-101B-9397-08002B2CF9AE}" pid="3" name="_AuthorEmail">
    <vt:lpwstr>einnova-ter@mail.ru</vt:lpwstr>
  </property>
  <property fmtid="{D5CDD505-2E9C-101B-9397-08002B2CF9AE}" pid="4" name="_AuthorEmailDisplayName">
    <vt:lpwstr>Eugenia</vt:lpwstr>
  </property>
  <property fmtid="{D5CDD505-2E9C-101B-9397-08002B2CF9AE}" pid="5" name="_EmailSubject">
    <vt:lpwstr>книга </vt:lpwstr>
  </property>
  <property fmtid="{D5CDD505-2E9C-101B-9397-08002B2CF9AE}" pid="6" name="_ReviewingToolsShownOnce">
    <vt:lpwstr/>
  </property>
</Properties>
</file>