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Скотт У. Вентрелл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позитивного мышления в бизнесе</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Scott W. Ventrella. The power of positive thinking in business (Ten Traits for Maximum Results)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вящается моей жене Кэтрин и двум нашим драгоценным чадам Дженнифер и Эндр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ИСЛОВИЕ НАСЛЕД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Ь ПЕРВАЯ ШАНС ДЛЯ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РОГРАММА, ОБРЕЧЕННАЯ НА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СТОЛЬ МНОГИЕ НЕ МОГУТ ПОЛНОСТЬЮ РАСКРЫТЬ СВОЙ ПОТЕНЦИАЛ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пятствия на пути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ВОДИТЕЛЬ ПО ПОЗИТИВНОМУ МЫШЛ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Оценить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Что нужно сказать самому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акого результата мы хот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Оценка своих положительных качеств</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Мысленная репетиция решения проблемы</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Действ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Оценка полученны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ЛА НЕГАТИВНОГО МЫШЛЕНИЯ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СМЫСЛ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БОЛЬШАЯ ВИКТОРИНА НА ТЕМУ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Негативно мыслящие люди такими рожд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 большинстве случаев людям мешают реализовать свой потенциал обстоятельства, неподвластные их контро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Уверенность в себе — это что-то такое, что можно подделать, «изобраз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Сказать про человека, что он мыслит позитивно, — то же самое, что назвать его Полиан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Наши убеждения формируют наше поведение, которое, в свою очередь, определяет наши чув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Иногда для того, чтобы продолжать мыслить позитивно, приходится игнорировать факты.</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В большинстве ситуаций мы не в состоянии изменить окружающую реальность, но мы в состоянии проконтролировать собственную реакцию на эту реальность.</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Наши ожидания обычно плохо предсказывают реальные достижения.</w:t>
      </w:r>
    </w:p>
    <w:p>
      <w:pPr>
        <w:pStyle w:val="Normal"/>
        <w:widowControl w:val="false"/>
        <w:autoSpaceDE w:val="false"/>
        <w:spacing w:lineRule="auto" w:line="240" w:before="120" w:after="0"/>
        <w:jc w:val="both"/>
        <w:rPr/>
      </w:pPr>
      <w:r>
        <w:rPr>
          <w:rFonts w:cs="Arial" w:ascii="Arial" w:hAnsi="Arial"/>
          <w:sz w:val="20"/>
          <w:szCs w:val="20"/>
        </w:rPr>
        <w:t>9.</w:t>
      </w:r>
      <w:r>
        <w:rPr>
          <w:rFonts w:cs="Arial" w:ascii="Arial" w:hAnsi="Arial"/>
          <w:sz w:val="20"/>
          <w:szCs w:val="20"/>
          <w:lang w:val="en-US"/>
        </w:rPr>
        <w:t>  </w:t>
      </w:r>
      <w:r>
        <w:rPr>
          <w:rFonts w:cs="Arial" w:ascii="Arial" w:hAnsi="Arial"/>
          <w:sz w:val="20"/>
          <w:szCs w:val="20"/>
        </w:rPr>
        <w:t xml:space="preserve"> Факты важнее любых точек зрения.</w:t>
      </w:r>
    </w:p>
    <w:p>
      <w:pPr>
        <w:pStyle w:val="Normal"/>
        <w:widowControl w:val="false"/>
        <w:autoSpaceDE w:val="false"/>
        <w:spacing w:lineRule="auto" w:line="240" w:before="120" w:after="0"/>
        <w:jc w:val="both"/>
        <w:rPr/>
      </w:pPr>
      <w:r>
        <w:rPr>
          <w:rFonts w:cs="Arial" w:ascii="Arial" w:hAnsi="Arial"/>
          <w:sz w:val="20"/>
          <w:szCs w:val="20"/>
        </w:rPr>
        <w:t>10.</w:t>
      </w:r>
      <w:r>
        <w:rPr>
          <w:rFonts w:cs="Arial" w:ascii="Arial" w:hAnsi="Arial"/>
          <w:sz w:val="20"/>
          <w:szCs w:val="20"/>
          <w:lang w:val="en-US"/>
        </w:rPr>
        <w:t> </w:t>
      </w:r>
      <w:r>
        <w:rPr>
          <w:rFonts w:cs="Arial" w:ascii="Arial" w:hAnsi="Arial"/>
          <w:sz w:val="20"/>
          <w:szCs w:val="20"/>
        </w:rPr>
        <w:t xml:space="preserve"> Если в своей жизни не будешь делать выбор сам, за тебя его будут делать дру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ТЬ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Ь ВТОРАЯ ОТ ДЕСТРУКТИВНЫХ МЫСЛЕЙ К ПОЗИТИВНЫМ ЦЕЛ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АК РАБОТАЕТ МОЗ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ТОДЫ ПРЕОБРАЗОВАНИЯ СИТУАЦ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люди так по-разному реагируют на одну и ту же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ПРОНИКАЯ В ИСТОЧНИК НЕГАТИВНЫХ МЫС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УБЕЖДЕНИЯ И ПРЕДРАССУД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Люди обязаны относиться ко мне чест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 жизни у меня не должно быть неудоб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се люди должны меня люб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Когда я совершаю ошибку, это ужасно.</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У меня все должно получаться, иначе я — никчемный человек.</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Люди, которые относятся ко мне плохо, достойны наказ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Если я чего-то хочу, я должен это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Я не могу контролировать свои эмо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ДЕЛО В МЫШ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ПОСТАНОВКА ПОЗИТИВНЫХ ЦЕЛЕЙ В БИЗНЕСЕ, ИХ УТВЕРЖДЕНИЕ И ВИЗУАЛ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НОВКА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кре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мер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иентация на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алист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вязка к сро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ВЕР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ИЗУАЛ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изуально представить себе сво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Ь ТРЕТЬЯ ЭНЕРГИЯ ВОЗБУ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ДЕСЯТЬ ЧЕРТ ХАРАКТЕРА ПОЗИТИВНО МЫСЛЯЩ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ЕНИЕ ДЕСЯТИ ЧЕРТ ПОЗИТИВНО МЫСЛЯЩ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вентаризация»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ВЕРЖДЕНИЕ (тезис) Оценка (от 0 до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счет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ъяснение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какой черте (или по каким чертам) баллы оказались выше ожидаем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какой черте (или по каким чертам) баллы оказались ниже ожидаем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атная связь «на сто проц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ТУАЦИОННОЕ ПОЗИ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ЕГУЛИРОВАТЬ КАЧЕСТВА СВОЕГО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лько это — слишком много или слишком м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акторы, которые необходимо рассматривать при регулировании черт позитивно настроенно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кие—высо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кие—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зкие—высо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зкие—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ОВАТЬ ТАК, КАК БУД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АИМОСВЯЗЬ МЕЖДУ УБЕЖДЕНИЯМИ, МЫСЛЯМИ, ЧУВСТВАМИ, ДЕЙСТВИЯМИ И ДЕСЯТЬЮ ЧЕРТАМИ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ЭНЕРГИЯ КОНЦЕНТР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КОНЦЕНТРАЦИИ: В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в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в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ффект Пигмали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в высшую духовную с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шая духовная сила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уховность и религ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ответствует ли мое поведение моим убежде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ступаю ли я в отношении своих убеждений подобно Джекилу и Хай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жу ли я время в течение рабочего дня сверить свои действия с высшей духовной сил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яю ли я своей высшей духовной си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я реагирую на людей, чьи убеждения отличны от мо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и ее роль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рекомендации по укреплению своей веры</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Поймите, для того, чтобы преуспеть, нужно иметь твердую веру и доверять своей способности достичь поставленных целей.</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Знайте, что у вас есть все необходимое для успеха.</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Поймите, что у события, в которое вы верите, есть гораздо больше шансов произойти.</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Постоянно ждите чуда и не дайте «завянуть» своему умению удивляться.</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Не прекращайте верить — ни за что и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КОНЦЕНТРАЦИИ: 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ческие дилем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должен устанавливать и объяснять стандарты пове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атиновый этал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относительно того, как укрепить свою 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Спросите себя о мотивах; сверьте ситуацию со своим «этическим этало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Сверьтесь со своей молитвой.</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Станьте своим собственным «уголовным репортером».</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Держите свое слово, выполняйте обещанное.</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Научитесь говорить «нет».</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Укрепляйте свою 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КОНЦЕНТРАЦИИ: СОСРЕДОТОЧ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тт Адамс, создатель колонки карикатуриста «Дилбер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отношение между верой и сосредоточен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по укреплению своей сосредоточ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Знать, чего хоч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Выбросьте из головы и уберите со стола все другие проекты и работы, чтобы сосредоточиться на конкретной цели.</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Не позволяйте другим себя обескуражить или отговорить от достижения своих целей.</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Сосредоточьтесь, но не упускайте из виду «общий пл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ЭНЕРГИЯ ДУШЕВНОГО ПОДЪЕ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ДУШЕВНОГО ПОДЪЕМА: ОПТИМ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ла оптими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туационный» оптимизм: что возбуждает ваш оптим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ясь в подчин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уководя друг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изводственная культура и организация де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ношения с коллегами и клиен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чие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ить свой «порог» оптими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по укреплению своего оптимизма</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Напишите позитивное утверждение, помогающее преодолеть конкретное препятствие.</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Проведите реалистичную оценку ситуации.</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Какой бы сложной ни была ситуация, расслабьтесь и отыщите максимальное число жизнеспособных вариантов.</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Помните: жизнь — непрерывный цикл подъемов и спус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Не бойтесь быть оптимис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ДУШЕВНОГО ПОДЪЕМА: ЭНТУЗИ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приводит в действие ваш энтузи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из приведенного ниже делает эту деятельность особенно стимулирующей и радостной для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ла энтузиазма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ты по укреплению энтузиа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Создавайте в себе энтузиазм, думая о 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Знайте, что вы «продаете», и будьте готовы это про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несите в работу, которую воспринимаете без энтузиазма, элемент развлечения или состяз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Развивайте в себе чувство 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ЭНЕРГИЯ РЕШИМ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РЕШИМОСТИ: ОПРЕДЕЛ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язь между мотивацией и определен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ыскание собственной мотив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дел </w:t>
      </w:r>
      <w:r>
        <w:rPr>
          <w:rFonts w:cs="Arial" w:ascii="Arial" w:hAnsi="Arial"/>
          <w:sz w:val="20"/>
          <w:szCs w:val="20"/>
          <w:lang w:val="en-US"/>
        </w:rPr>
        <w:t>I</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дел </w:t>
      </w:r>
      <w:r>
        <w:rPr>
          <w:rFonts w:cs="Arial" w:ascii="Arial" w:hAnsi="Arial"/>
          <w:sz w:val="20"/>
          <w:szCs w:val="20"/>
          <w:lang w:val="en-US"/>
        </w:rPr>
        <w:t>II</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влечение выгоды из мотивационных факто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роль в укреплении определенности у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зательный сюжет на тему определ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й сильный позитивный мотиват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ствия слишком сильной решим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знать, когда «сойти с дистан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Когда происходит перестройка целей и задач все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Когда затраты превышают выг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огда влияние на наши личные или профессиональные взаимоотношения оказывается негатив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по укреплению решительности</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Помните о своей цели.</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Атакуйте любое сомнение, как только оно приползет к вам.</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Сосредоточьтесь на выгодах от достижения своей цели.</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Поймите, что в вашей ситуации нет ничего необыч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РЕШИМОСТИ: ХРАБР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д страха для бизне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рабрость в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аимоотношения между храбростью и рис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рекомендации по укреплению храбрости</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Выделить и преодолеть негативные мысли и предубеждения относительно ситуации.</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Используйте свои убеждения, цельность натуры и уверенность в себе.</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Проведите </w:t>
      </w:r>
      <w:r>
        <w:rPr>
          <w:rFonts w:cs="Arial" w:ascii="Arial" w:hAnsi="Arial"/>
          <w:sz w:val="20"/>
          <w:szCs w:val="20"/>
          <w:lang w:val="en-US"/>
        </w:rPr>
        <w:t>SWOT</w:t>
      </w:r>
      <w:r>
        <w:rPr>
          <w:rFonts w:cs="Arial" w:ascii="Arial" w:hAnsi="Arial"/>
          <w:sz w:val="20"/>
          <w:szCs w:val="20"/>
        </w:rPr>
        <w:t>-анали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еры профессиональных проблем, требующих проявления храбр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РЕШИМОСТИ: УВЕРЕННОСТЬ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ренность в себе: мы знаем, когда вид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уверенность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альный» уровень уверенности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рекомендации по укреплению уверенности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Приобретение необходимых знаний и навы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Использование языка оптими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Тренировка поведения уверенного в себе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Сосредоточенность на своих прошлых успехах, а не на неудачах и ошиб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Участвовать в подготовке и трениров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Обращайтесь к другим за советом и помощ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ЭНЕРГИЯ СДЕРЖИ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СДЕРЖИВАНИЯ: ТЕРП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гативные последствия нетерпения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рпение и управление перемен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туационное» терп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ценарий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ценарий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ценарий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и врага терп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очаро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ескураж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н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рпение формирует прочн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ышение своего уровня терп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туационное» нетерп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тал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убе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сутствие интере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го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охая организация своего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е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ешнее д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м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по укреплению своего терпения</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Не откладывать ничего самому.</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Отвлечься, заняться каким-то другим де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нимательно сравнивать результаты немедленных действий и ожид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СДЕРЖИВАНИЯ: СПОКО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ие советы по укреплению спокойствия</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Решать проблемы прямо и сразу.</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Выбросите из головы всякое беспокойство.</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Как можно быстрее справляйтесь с физическими симптомами стресса.</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Пользуйтесь преимуществами своей веры и умения концентрироваться.</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Следите за тем, как говорите с собой и другими.</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Стремитесь к большему равновесию в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СУРСЫ: ПРОФЕССИОНАЛЬНАЯ АНКЕТА ДЛЯ АНАЛИЗА ПРОБЛЕ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ФЕССИОНАЛЬНАЯ АНКЕТА ДЛЯ АНАЛИЗА ПРОБЛЕМЫ</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В чем суть проблемы или ситуации, с которой вы столкнулись?</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Что вы говорите себе в связи с этой проблемо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ие события привели к этой проблем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то вы говорите себе по поводу этой проблемы (ваш внутренний диалог)?</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оответствует ли то, что вы себе говорите, реальной ситуации или тому, какой вы хотите (или настаиваете), чтобы она была (ваши самоограничительные убежд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ов наиболее реалистичный, рациональный и конструктивный взгляд на это событи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 этот более реалистичный, рациональный и конструктивный взгляд на событие поможет вам и другим участникам прямо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можно изменить свой исходный внутренний диалог, чтобы он стал отражать новый взгляд на событие?</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Каков ваш желательный результа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формулируйте и запишите конкретную, измеримую, ориентированную на действие, реалистичную, связанную четкими сроками цель для данн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Оценить черты своего характера:</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Мысленно отрепетируйте свои действия в ситуации. Визуально представьте себе:</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Действ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Извлеченные уро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ЖЕНИЕ 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КОМПАНИИ «ПОЗИТИВ ДАЙНЭМИК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ЛЕД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крытием моего мужа было то, что мы все рождаемся на белый свет позитивно настроенными людьми, но в процессе жизни некоторые черты позитивного мышления уничтожаются неизбежными стрессами нашей повседнев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рман посвятил большую часть своей профессиональной деятельности тому, чтобы показать людям, как можно восстановить присущую им позитивность, особенно в те моменты и периоды жизни, когда они сталкиваются с невзгодами или проблем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рман стремился внедрить позитивное мышление в сообщество деловых людей, в среду бизнеса, так как именно бизнес оказывает колоссальное влияние на наши жизнь и культуру. Поскольку поток перемен, затрагивающих каждое рабочее место, сегодня особенно стремителен, деловым людям важно вооружиться такими знаниями и методами, которые позволили бы справляться со всеми этими изменениями и приспосабливаться к ним. В этом смысле книга «Сила позитивного мышления в бизнесе» является естественным продолжением дела Нормана Пила.</w:t>
      </w:r>
    </w:p>
    <w:p>
      <w:pPr>
        <w:pStyle w:val="Normal"/>
        <w:widowControl w:val="false"/>
        <w:autoSpaceDE w:val="false"/>
        <w:spacing w:lineRule="auto" w:line="240" w:before="120" w:after="0"/>
        <w:jc w:val="both"/>
        <w:rPr/>
      </w:pPr>
      <w:r>
        <w:rPr>
          <w:rFonts w:cs="Arial" w:ascii="Arial" w:hAnsi="Arial"/>
          <w:sz w:val="20"/>
          <w:szCs w:val="20"/>
        </w:rPr>
        <w:t xml:space="preserve">«Сила позитивного мышления в бизнесе», как развитие и адаптация проверенных временем идей Нормана Винсента Пила, призвана помочь вам стать преуспевающим и удачливым человеком. Я уверена, что она станет особенно полезной на вашем рабочем месте именно сегодня, когда на календаре уже </w:t>
      </w:r>
      <w:r>
        <w:rPr>
          <w:rFonts w:cs="Arial" w:ascii="Arial" w:hAnsi="Arial"/>
          <w:sz w:val="20"/>
          <w:szCs w:val="20"/>
          <w:lang w:val="en-US"/>
        </w:rPr>
        <w:t>XXI</w:t>
      </w:r>
      <w:r>
        <w:rPr>
          <w:rFonts w:cs="Arial" w:ascii="Arial" w:hAnsi="Arial"/>
          <w:sz w:val="20"/>
          <w:szCs w:val="20"/>
        </w:rPr>
        <w:t xml:space="preserve"> век. Надеюсь, вам понравится путешествие к новым высотам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жа Рут Стаффорд 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АСТЬ ПЕРВ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НС ДЛЯ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ГРАММА, ОБРЕЧЕННАЯ НА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ерьте в себя! Обретите уверенность в своих силах! Без этого вы не сможете преуспеть или ощутить себя счастливым человеком. А обладая обоснованной уверенностью в себе, вы обязательно добьетес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впервые прочитал эти строки, которыми начинается знаменитая книга доктора Нормана Винсента Пила «Сила позитивного мышления», они потрясли меня до глубины души. Слова были пронизаны такой правдой и силой, что я, как и миллионы других людей, оказался «в плену» концепции позитивного мышления. И, так же как эти миллионы, я применил эти принципы к собственной жизни во всех ее проявлениях, что привело к колоссальным преобразованиям моей личности. Тогда, в двадцать один год, я стал совершенно другим человеком! Я стал более уверенным в себе и сосредоточенным. «Черные дни», в плену которых я частенько находился, куда-то внезапно испарились. В отличие от множества других концепций самосовершенствования, принципы позитивного мышления позволили мне добиться успехов в личной и профессиональной жизни. Большинство программ по самосовершенствованию напоминают китайскую пищу: очень вкусно и сытно, но проходит пару часов — и ты уже «созрел» для пиццы. Принципы позитивного мышления совсем другие, так как опираются на прочный фундамент универсальных духовных и научных законов, которые и в голову никому не придет оспаривать. Как раз в годы моей работы в «Джуран Институт» — компании, оказывающей консультационные услуги в области управления качеством, — я стал соединять позитивное мышление с бизнесом. В течение одиннадцати лет работы в качестве консультанта я сотрудничал с многочисленными компаниями, помогая им достигать новых уровней продуктивности за счет повышения качества. Большое внимание при этом уделялось выпуску высококачественной продукции и предоставлению высококачественных услуг: как самих изделий, так и тех процессов, с помощью которых они производились. Вместе с тем вызывал сильное беспокойство тот факт, что людям, отвечавшим за выпуск этих «изделий» и разработку этих «процессов», уделялось мало внимания. Я окончательно убедился в том, что мы пренебрегаем чрезвычайно важным элементом бизнеса, когда поговорил 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стом Шульце, главным управляющим компании «Ритц-Карлтон». Эта компания удостоилась престижной Национальной премии США по качеству имени Малкольма Болдриджа, которая присуждается компаниям, добившимся исключительных достижений в области качества своей продукции или предоставляемых услуг. «Ритц-Карлтон» тратит тысячи долларов на обучение и применение теорий управления качеством, на внедрение различного передового опыта. Мне хотелось услышать непосредственно от Хорста, что он сам считает ключевым моментом в успехе компании. Я уже начал осознавать важность «человеческого фактора», но хотел получить подтверждение этому от независимого практика, от человека «дела», а не от рафинированного ученого-теоретика. Поэтому я задал ему простой вопро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Господин Шульце, из тех концепций бизнеса, которые вы применили у себя на фирме, что позволило вам стать лауреатом Национальной премии по качеству, что явилось самым важным факто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задумываясь ни секунды, он мгновенно ответил:</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Люди! Наличие мотивированных, энергичных, трудолюбивых сотрудников, обладающих колоссальным чувством ответственности. Вот наш самый главный факт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не хотел сказать, что это единственный фактор, но, безусловно, самый важный. Когда я занялся более тщательным исследованием деятельности всех обладателей этой премии, то почти в каждом случае встречался с «человеческим фактором» как общим определителем успеха. Такие фирмы, как «Моторола», «Федекс», «Вестингхаус», «Милликен», «Ксерокс» и другие, делали колоссальные капиталовложения в обучение и развитие своей рабочей силы. Но какое направление этого кадрового развития дает наибольший результат? Что позволяет максимально раскрыть потенциал работников и сотрудни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СТОЛЬ МНОГИЕ НЕ МОГУТ ПОЛНОСТЬЮ РАСКРЫТЬ СВОЙ ПОТЕНЦИАЛ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своих семинарах я часто прошу слушателей отвлечься на несколько минут и, взяв чистый лист бумаги, написать на нем всевозможные причины, по которым, на их взгляд, людям не удается реализовать полностью свой потенциал в бизнесе. Возможно, и вам захочется попробовать. Главное здесь — не забегать вперед до тех пор, пока не выполните это простое, но полезное упражнение. Так что возьмите лист бумаги, ручку и составьте свой собственный список. Записывайте любые идеи, которые приходят вам в голову, не стараясь, на данный момент, их анализировать. Когда список будет готов, просмотрите его и выделите три основные, как вам кажется, причины. Я проделывал это упражнение сотни раз с людьми из самых разных областей деятельности. Теперь взгляните на приведенную ниже табличку. В ней даны наиболее типичные отв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пятствия на пути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Недостаток ресурс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тсутствие поддержки со стороны руковод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тсутствие четки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Заниженная самооцен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лохое планиро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лохая организация де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Недостаток знаний и навы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тсутствие уверенности в своих сил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Дефицит времени, средств или возмож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еще раз взглянем на ваш список. Есть ли в нем такие же причины, которые перечислены в моей табличке? Уверен, что многое будет похоже, если не совпадет в точности. Можете сделать классификацию этих причин? Что многим сразу же приходит в голову, так это то, что список можно разделить на две большие группы — внешние и внутренние причины. Еще раз посмотрим на список (либо на ваш собственный, либо на тот, который привожу я): какие факторы представляются вам внутренними, а какие — внешними? Например, недостаток уверенности в себе — это внешний или внутренний фактор? Большинство согласится с тем, что этот фактор — внутренний, т. е. зависит от конкретного человека и больше поддается контролю и управлению, чем внешние факторы. А как насчет страха? Или заниженной самооценки? Каковы ваши три самые главные причины? Они внутренние или внешние? Более чем в девяноста пяти случаях из ста люди называют внутренние факторы в качестве основных причин, не позволяющих им полностью реализовать себя в каком-то деле. Как писал известный психолог Джеймс Фейдиман: «Когда мы начинаем буксовать на пути к цели, обычно это происходит не потому, что нам нужно научиться новым методам ее достижения, а, скорее всего, потому, что мы натыкаемся на один или более из собственных внутренних барьеров. Пока мы не разделаемся с этими препятствиями внутри себя, никакие благие намерения, планы и мотивационные стратегии в мире ни на йоту не смогут приблизить нас к поставленн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ыми словами, я веду речь о таких понятиях, как отношение, позиция человека. Ежегодно в мире компании и предприятия тратят многие миллионы долларов на обучение и переобучение своего персонала, на внедрение новых знаний, умений и навыков, направленных на повышение производительности и качества. К сожалению, результаты часто не оправдывают ожиданий. Успехи весьма малы и совсем не соответствуют затраченным средствам. Выясняется, что обучения новым знаниям и умениям недостаточно. В большинстве случаев люди знают, что нужно делать (т. е. обладают нужными знаниями) и как это нужно делать (т. е. владеют необходимыми умениями и навыками), но все равно их работа не приносит того полезного результата (продуктивности), который они могли бы давать, исходя из своих потенциальных возможностей. Предубеждения относительно самих себя, вредные привычки и негативная самооценка, формирующие отношение людей к своему делу, — вот главные виновники, которые мешают эффективному применению знаний и навы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как насчет внешних факторов? Действительно ли они всегда и полностью вне нашего контроля? Можем ли мы как-нибудь повлиять на «недостаток учебы» или «отсутствие поддержки со стороны руководства»? А как насчет «недостатка ресурсов»? Конечно, в большинстве случаев все это не в нашей власти, по крайней мере, мы часто не можем влиять на это непосредственно. Однако мы в состоянии изменить свои взгляды, свое отношение к этим внешним факторам. Говоря словами древнеримского философа-стоика Эпиктета, «человека огорчают не сами вещи, а его взгляд на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но позволить внешним факторам полностью подавить себя, но можно также взглянуть на них с надеждой и ожиданием. И когда мы посмотрим на них именно с этой оптимистической точки зрения, то поймем, что на самом деле способны взять под свой контроль и их.</w:t>
      </w:r>
    </w:p>
    <w:p>
      <w:pPr>
        <w:pStyle w:val="Normal"/>
        <w:widowControl w:val="false"/>
        <w:autoSpaceDE w:val="false"/>
        <w:spacing w:lineRule="auto" w:line="240" w:before="120" w:after="0"/>
        <w:jc w:val="both"/>
        <w:rPr/>
      </w:pPr>
      <w:r>
        <w:rPr>
          <w:rFonts w:cs="Arial" w:ascii="Arial" w:hAnsi="Arial"/>
          <w:sz w:val="20"/>
          <w:szCs w:val="20"/>
        </w:rPr>
        <w:t xml:space="preserve">Внешние факторы, не дающие человеку проявить себя во всей полноте, многие склонны «объяснять» и «оправдывать» причинами, которые можно подразделить на три категории. Я называю их «три </w:t>
      </w:r>
      <w:r>
        <w:rPr>
          <w:rFonts w:cs="Arial" w:ascii="Arial" w:hAnsi="Arial"/>
          <w:sz w:val="20"/>
          <w:szCs w:val="20"/>
          <w:lang w:val="en-US"/>
        </w:rPr>
        <w:t>L</w:t>
      </w:r>
      <w:r>
        <w:rPr>
          <w:rFonts w:cs="Arial" w:ascii="Arial" w:hAnsi="Arial"/>
          <w:sz w:val="20"/>
          <w:szCs w:val="20"/>
        </w:rPr>
        <w:t>» — по первым буквам соответствующих английских сл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lang w:val="en-US"/>
        </w:rPr>
        <w:t>Lack</w:t>
      </w:r>
      <w:r>
        <w:rPr>
          <w:rFonts w:cs="Arial" w:ascii="Arial" w:hAnsi="Arial"/>
          <w:sz w:val="20"/>
          <w:szCs w:val="20"/>
        </w:rPr>
        <w:t xml:space="preserve"> (отсутствие): у меня «этого» нет, никогда не было и никогда не буде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lang w:val="en-US"/>
        </w:rPr>
        <w:t>Loss</w:t>
      </w:r>
      <w:r>
        <w:rPr>
          <w:rFonts w:cs="Arial" w:ascii="Arial" w:hAnsi="Arial"/>
          <w:sz w:val="20"/>
          <w:szCs w:val="20"/>
        </w:rPr>
        <w:t xml:space="preserve"> (потеря, утрата): у меня «это» было, но я «это» потерял.</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lang w:val="en-US"/>
        </w:rPr>
        <w:t>Limitation</w:t>
      </w:r>
      <w:r>
        <w:rPr>
          <w:rFonts w:cs="Arial" w:ascii="Arial" w:hAnsi="Arial"/>
          <w:sz w:val="20"/>
          <w:szCs w:val="20"/>
        </w:rPr>
        <w:t xml:space="preserve"> (ограниченность): у меня «это» было, но в ограниченном количестве.</w:t>
      </w:r>
    </w:p>
    <w:p>
      <w:pPr>
        <w:pStyle w:val="Normal"/>
        <w:widowControl w:val="false"/>
        <w:autoSpaceDE w:val="false"/>
        <w:spacing w:lineRule="auto" w:line="240" w:before="120" w:after="0"/>
        <w:jc w:val="both"/>
        <w:rPr/>
      </w:pPr>
      <w:r>
        <w:rPr>
          <w:rFonts w:cs="Arial" w:ascii="Arial" w:hAnsi="Arial"/>
          <w:sz w:val="20"/>
          <w:szCs w:val="20"/>
        </w:rPr>
        <w:t xml:space="preserve">Когда человеку не удается достичь какой-то цели или выйти на какой-то уровень успеха, он часто начинает обвинять во всем одно из этих «трех </w:t>
      </w:r>
      <w:r>
        <w:rPr>
          <w:rFonts w:cs="Arial" w:ascii="Arial" w:hAnsi="Arial"/>
          <w:sz w:val="20"/>
          <w:szCs w:val="20"/>
          <w:lang w:val="en-US"/>
        </w:rPr>
        <w:t>L</w:t>
      </w:r>
      <w:r>
        <w:rPr>
          <w:rFonts w:cs="Arial" w:ascii="Arial" w:hAnsi="Arial"/>
          <w:sz w:val="20"/>
          <w:szCs w:val="20"/>
        </w:rPr>
        <w:t>».</w:t>
      </w:r>
    </w:p>
    <w:p>
      <w:pPr>
        <w:pStyle w:val="Normal"/>
        <w:widowControl w:val="false"/>
        <w:autoSpaceDE w:val="false"/>
        <w:spacing w:lineRule="auto" w:line="240" w:before="120" w:after="0"/>
        <w:jc w:val="both"/>
        <w:rPr/>
      </w:pPr>
      <w:r>
        <w:rPr>
          <w:rFonts w:cs="Arial" w:ascii="Arial" w:hAnsi="Arial"/>
          <w:sz w:val="20"/>
          <w:szCs w:val="20"/>
        </w:rPr>
        <w:t xml:space="preserve">Человек с психологией «отсутствия» всегда жалуется на то, что у него нет необходимых ресурсов для успеха: денег, образования, связей и т. д. Некоторые из нас в подобных случаях используют психологию «потери»: у меня все шло хорошо в этом проекте, пока двое из моей группы не отказались в нем участвовать и не перешли в новый проект. Теперь, конечно, я его не успею закончить и срок. И наконец, третий тип философии — философия «ограниченности»: я бы перешел на эту новую должность, но у меня не хватает опыта или образования. Скорее всего, ничего не получится. Однако есть и такие люди, которые, вместо того чтобы использовать сочетание из всех этих «трех </w:t>
      </w:r>
      <w:r>
        <w:rPr>
          <w:rFonts w:cs="Arial" w:ascii="Arial" w:hAnsi="Arial"/>
          <w:sz w:val="20"/>
          <w:szCs w:val="20"/>
          <w:lang w:val="en-US"/>
        </w:rPr>
        <w:t>L</w:t>
      </w:r>
      <w:r>
        <w:rPr>
          <w:rFonts w:cs="Arial" w:ascii="Arial" w:hAnsi="Arial"/>
          <w:sz w:val="20"/>
          <w:szCs w:val="20"/>
        </w:rPr>
        <w:t>» в качестве оправдания, расценивают их как дополнительную мотивацию и мобилизующую силу. Они понимают, что настоящим тормозом в их деле выступают не внешние барьеры, а то, как сами люди их оценивают.</w:t>
      </w:r>
    </w:p>
    <w:p>
      <w:pPr>
        <w:pStyle w:val="Normal"/>
        <w:widowControl w:val="false"/>
        <w:autoSpaceDE w:val="false"/>
        <w:spacing w:lineRule="auto" w:line="240" w:before="120" w:after="0"/>
        <w:jc w:val="both"/>
        <w:rPr/>
      </w:pPr>
      <w:r>
        <w:rPr>
          <w:rFonts w:cs="Arial" w:ascii="Arial" w:hAnsi="Arial"/>
          <w:sz w:val="20"/>
          <w:szCs w:val="20"/>
        </w:rPr>
        <w:t>Ранее в этой главе я уже проводил различие между внутренними и внешними факторами, мешающими раскрыть потенциал человека на рабочем месте. Но, как вы теперь можете увидеть, практически все такие тормоза или барьеры являются внутренними и поэтому поддаются непосредственному контролю и управлению. Но как же можно справиться с этими внутренними барьерами? Перед тем как ответить на данный вопрос, давайте вспомним наш предыдущий вывод: знания и навыки сами по себе не способствуют максимальному повышению продуктивности человека на рабочем месте. Критическим компонентом в этом производственном «коктейле» является внутренняя позиция человека, его отношение</w:t>
      </w:r>
      <w:r>
        <w:rPr>
          <w:rFonts w:cs="Arial" w:ascii="Arial" w:hAnsi="Arial"/>
          <w:sz w:val="20"/>
          <w:szCs w:val="20"/>
          <w:lang w:val="en-US"/>
        </w:rPr>
        <w:t>  </w:t>
      </w:r>
      <w:r>
        <w:rPr>
          <w:rFonts w:cs="Arial" w:ascii="Arial" w:hAnsi="Arial"/>
          <w:sz w:val="20"/>
          <w:szCs w:val="20"/>
        </w:rPr>
        <w:t xml:space="preserve"> к</w:t>
      </w:r>
      <w:r>
        <w:rPr>
          <w:rFonts w:cs="Arial" w:ascii="Arial" w:hAnsi="Arial"/>
          <w:sz w:val="20"/>
          <w:szCs w:val="20"/>
          <w:lang w:val="en-US"/>
        </w:rPr>
        <w:t>  </w:t>
      </w:r>
      <w:r>
        <w:rPr>
          <w:rFonts w:cs="Arial" w:ascii="Arial" w:hAnsi="Arial"/>
          <w:sz w:val="20"/>
          <w:szCs w:val="20"/>
        </w:rPr>
        <w:t xml:space="preserve"> себе</w:t>
      </w:r>
      <w:r>
        <w:rPr>
          <w:rFonts w:cs="Arial" w:ascii="Arial" w:hAnsi="Arial"/>
          <w:sz w:val="20"/>
          <w:szCs w:val="20"/>
          <w:lang w:val="en-US"/>
        </w:rPr>
        <w:t>  </w:t>
      </w:r>
      <w:r>
        <w:rPr>
          <w:rFonts w:cs="Arial" w:ascii="Arial" w:hAnsi="Arial"/>
          <w:sz w:val="20"/>
          <w:szCs w:val="20"/>
        </w:rPr>
        <w:t xml:space="preserve"> и</w:t>
      </w:r>
      <w:r>
        <w:rPr>
          <w:rFonts w:cs="Arial" w:ascii="Arial" w:hAnsi="Arial"/>
          <w:sz w:val="20"/>
          <w:szCs w:val="20"/>
          <w:lang w:val="en-US"/>
        </w:rPr>
        <w:t>  </w:t>
      </w:r>
      <w:r>
        <w:rPr>
          <w:rFonts w:cs="Arial" w:ascii="Arial" w:hAnsi="Arial"/>
          <w:sz w:val="20"/>
          <w:szCs w:val="20"/>
        </w:rPr>
        <w:t xml:space="preserve"> своему</w:t>
      </w:r>
      <w:r>
        <w:rPr>
          <w:rFonts w:cs="Arial" w:ascii="Arial" w:hAnsi="Arial"/>
          <w:sz w:val="20"/>
          <w:szCs w:val="20"/>
          <w:lang w:val="en-US"/>
        </w:rPr>
        <w:t>  </w:t>
      </w:r>
      <w:r>
        <w:rPr>
          <w:rFonts w:cs="Arial" w:ascii="Arial" w:hAnsi="Arial"/>
          <w:sz w:val="20"/>
          <w:szCs w:val="20"/>
        </w:rPr>
        <w:t xml:space="preserve"> делу.</w:t>
      </w:r>
      <w:r>
        <w:rPr>
          <w:rFonts w:cs="Arial" w:ascii="Arial" w:hAnsi="Arial"/>
          <w:sz w:val="20"/>
          <w:szCs w:val="20"/>
          <w:lang w:val="en-US"/>
        </w:rPr>
        <w:t>   </w:t>
      </w:r>
      <w:r>
        <w:rPr>
          <w:rFonts w:cs="Arial" w:ascii="Arial" w:hAnsi="Arial"/>
          <w:sz w:val="20"/>
          <w:szCs w:val="20"/>
        </w:rPr>
        <w:t xml:space="preserve"> Если</w:t>
      </w:r>
      <w:r>
        <w:rPr>
          <w:rFonts w:cs="Arial" w:ascii="Arial" w:hAnsi="Arial"/>
          <w:sz w:val="20"/>
          <w:szCs w:val="20"/>
          <w:lang w:val="en-US"/>
        </w:rPr>
        <w:t>  </w:t>
      </w:r>
      <w:r>
        <w:rPr>
          <w:rFonts w:cs="Arial" w:ascii="Arial" w:hAnsi="Arial"/>
          <w:sz w:val="20"/>
          <w:szCs w:val="20"/>
        </w:rPr>
        <w:t xml:space="preserve"> оно положительно, то помогает преодолевать внутренние барьеры, если негативно, то внутренние барьеры усиливаются, что в итоге приводит к поражению. Само понятие «отношение» можно определить как «умственную, психологическую позицию, отношение или чувство к какому-либо объекту». Если мы можем изменить эту свою внутреннюю позицию (т. е. свои мысли и чувства), то в состоянии поменять и собственное поведение. Но способны ли мы реально изменить свои мысли и чувства? А если мы — руководители коллектива, то можем ли повлиять на мысли и чувства других? Каким образом? Большинство наших начальников нацелены только на конечные результаты, которые являются следствием поведения и действий их подчиненных. Работники, дающие хорошие результаты, вознаграждаются и поощряются, т. е. кто не может этим похвалиться, либо не поощряются, либо наказываются и (или) отправляются на дополнительную учебу! Многим руководителям совсем не нравится идея воздействовать и изменять мысли и чувства других людей. Они считают, что это работа профессионального психолога или промышленного педагога. Такие руководители обычно считают, что лучше принять на работу людей с более активной жизненной позицией и должным отношением к делу, а затем надеяться, что эти качества у работников не пропадут со време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ечно, можно тщательно экзаменовать и тестировать всех, кого мы принимаем на работу, и принимать только тех, кто обладает активной жизненной позицией и позитивным мышлением. Для выявления таких людей разработано множество надежных и испытанных методов тестирования. Но слыхали ли вы когда-нибудь о том, чтобы кого-то не взяли на работу именно из-за его жизненной позиции или образа мыслей? Некоторые руководители уверены, что работников можно четко разделить на две категории: тех, у кого положительный настрой, и тех, у кого настрой и отношение к делу негативные. Но если мы понимаем все это и стараемся сотрудничать только с людьми из первой категории, почему же тогда многие коллективы испытывают проблемы именно по причине негативного мышления и отношения к делу своих сотрудников? Вспоминаю, как однажды присутствовал на семинаре специалистов по кадрам одной крупной компании по предоставлению услуг, входившей, по оценкам журнала «Фортун», в первую сотню в своей области. Семинар открыл президент, который оказался поборником позитивного мышления. В своем выступлении он отметил, что единственным и самым важным фактором успеха любого коллектива является жизненная позиция сотрудников и их отношение к делу. Однако, по его мнению, «в компании существует слишком много людей с плохим отношением к делу». К моему изумлению, далее он продолжил: «Я считаю, мы должны выявить всех людей с ярко выраженной негативной жизненной позицией и немедленно их уволить!» Хотя президент прекрасно осознавал, что сделать это невозможно, говорил он вполне серьезно. Чего он не мог понять, так это того, что большинство людей начинают свою трудовую биографию, имея положительное, оптимистическое мировоззрение. Подавляющее большинство трудового люда утром отправляется на работу, искренне веря, что смогут сделать лучшее, что в их силах. Однако в большинстве областей человеческой деятельности на работника сразу же наваливается масса проблем, сложностей и кризисных ситуаций, возникающих каждый день на каждом рабочем месте. Самый неисправимый оптимист может быть раздавлен этим грузом. Задача начальника как раз и состоит в том, чтобы обеспечить такую обстановку, создать такую производственную среду и так наладить отношения в коллективе, чтобы постоянно усиливать и подкреплять позитивную атмосферу. Некоторые руководители интуитивно понимают это. Но большинству нужна небольшая «карта дорог», показывающая, как добраться до нужной цели. Именно в этом деле позитивное мышление может сыграть свою благотворную роль, поскольку и является как раз таким «путеводителем», помогающим людям дойти до истоков и причин своих внутренних барьеров — скептицизма, пессимизма, зыбкой жизненной позиции, которые так сильно снижают нашу продуктив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ТЕВОДИТЕЛЬ ПО ПОЗИТИВНОМУ МЫШЛ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из нас наверняка смогут припомнить эпизод из своей личной жизни или профессиональной деятельности, когда мы сталкивались с чрезвычайно сложной ситуацией, попадали в такую переделку, что, возможно, под угрозой стояла сама жизнь. И почти каждый может вспомнить, как успешно справился с подобной ситуацией, обратившись к здравому смыслу и всем своим лучшим качествам — к тому, что мы объединяем сейчас в понятие «позитивное мышление». Дело в том, что абсолютно все люди — позитивно мыслящие личности в той или иной степени. Каждому из нас не один раз доводилось использовать методы и принципы позитивного мышления, чтобы справиться с трудностями. Как правило, мы реагируем на ситуации и применяем позитивное мышление интуитивно, неосознанно. Однако для того чтобы эффективно применять позитивное мышление в бизнесе, одной интуиции недостаточно, требуется разработка более конкретного, методичного и последовательного подхода к активному воздействию как на предвидимые, так и на неожиданные сложные ситуации. Наш путеводитель по позитивному мышлению включает в себя семь этапов — о них я кратко скажу ниже. А в последующих главах каждый такой этап будет рассмотрен во всех детал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Оценить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шное решение любой профессиональной или производственной проблемы начинается с того, что нужно уделить достаточно времени и не пожалеть сил на четкую оценку ситуации, на то, чтобы она стала понятной. Порой для этого достаточно всего несколько минут, но в итоге вы получите следующе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еткую и ясную цель, на достижении которой нужно сосредоточить свои усил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нимете или уменьшите нервозность и волнение, которые вы можете ощущать в сложившейся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проблемных (или, как сейчас принято говорить, кризисных) ситуаций, возникающих на рабочем месте, требуют применения соответствующего «коктейля», замешенного на знаниях, умениях, позитивной точке зрения и адекватном поведении. Этот этап предполагает, что вы обладаете необходимыми знаниями и умениями, чтобы справиться с проблемой. Однако любые ситуации в бизнесе, будь то элементарно простые или максимально сложные, требуют от нас эффективного взаимодействия с другими людьми. При оценке ситуации мы должны сосредоточиться на двух аспектах: первый — наше видение ситуации, второй — то, как мы будем вести себя, вступив в контакт с другими людьми. Результатом оценки должна быть краткая и точная формулировка сути деловой проблемы и той эмоциональной нагрузки, которую она несет. Приведу несколько пример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 меня в коллективе отношение к делу и производительность на низком уровне. Мне нужно переломить ситуацию прямо на следующем производственном совещании. Меня беспокоит то, что мы можем не справиться с плановыми показателями до конца год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ступает срок сдачи очередного этапа проекта, но я задыхаюсь от бесконечной «текучки». Чем больше я делаю, тем больше меня нагружают. Я расстроен, весь на нервах и вот-вот «взорвус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еня только что «прокатили» с повышением по службе, которое я заслужил. Я собираюсь серьезно поговорить с шефом. Я обижен и зол.</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не предстоит объяснить руководству, почему смета проекта превышена, а сроки сорваны. Я охвачен страхом и волнение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иближается время оценки работы сотрудников, а у меня есть работник, который считает, что работает прекрасно, тогда как на самом деле оценка его труда ниже средней. Мне следовало бы сказать ему об этом еще месяц назад, но я выжидал, надеясь, что дела поправятся. Он наверняка будет расстроен и, конечно же, начнет возражать. Я не хочу конфликта и не решаюсь поговорить с ним напряму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чная формулировка проблемы (фактически постановка задачи!) означает половину решения! Чтобы извлечь из этой книги максимум пользы, я предлагаю вам прямо сейчас уделить несколько минут на выявление и формулировку тех проблем, которые стоят перед вами на данный момент, а также таких, которые можно спрогнозировать на ближайшее будущее. Запишите их в блокнот и поразмышляйте над ними. По мере чтения этой книги вы узнаете и о других вариантах действий по успешному разрешению проблем, кроме того, вы найдете еще один полезный путеводитель — в виде анкеты по анализу собственных ресурсов, которая помещена в конце кни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Что нужно сказать самому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нужно сказать, внушить себе по поводу той конкретной проблемной ситуации, которую мы только что сформулировали? Как вы уже знаете, наши мысли и чувства по поводу конкретной сложившейся ситуации могут работать или на нас, или против нас. Проще говоря: думаем позитивно — действуем позитивно; думаем негативно — действуем негативно. Ключевым моментом здесь выступает наш внутренний диалог (то, что мы сами говорим себе по поводу проблемы или ситуации). От него зависит, станем ли мы рассуждать о проблеме здраво и разумно или позволим захлестнуть себя эмоциям, волнению, страху, злости и разочарованию. В главах 3 и 4 я остановлюсь на этом более подробно, а также расскажу о методе, который известен как «мышление по правде» и который позволит вам более конструктивно «разобраться» со своим возможным негативным внутренним диалог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Какого результата мы хот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м этапе мы уже должны видеть ситуацию, с которой столкнулись, в ясном и определенном позитивном и конструктивном свете. Сейчас мы уже можем сформулировать нужный нам результат. Желательно, чтобы он был выражен в форме, поддающейся измерению и включающей качественные и количественные аспекты. Этот этап объединяет три существенных элемент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формулировку це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добрение (утверждени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изуализацию.</w:t>
      </w:r>
    </w:p>
    <w:p>
      <w:pPr>
        <w:pStyle w:val="Normal"/>
        <w:widowControl w:val="false"/>
        <w:autoSpaceDE w:val="false"/>
        <w:spacing w:lineRule="auto" w:line="240" w:before="120" w:after="0"/>
        <w:jc w:val="both"/>
        <w:rPr/>
      </w:pPr>
      <w:r>
        <w:rPr>
          <w:rFonts w:cs="Arial" w:ascii="Arial" w:hAnsi="Arial"/>
          <w:sz w:val="20"/>
          <w:szCs w:val="20"/>
        </w:rPr>
        <w:t xml:space="preserve">Шанс добиться желаемого гораздо выше, если составлять план действий на основе широко известного метода </w:t>
      </w:r>
      <w:r>
        <w:rPr>
          <w:rFonts w:cs="Arial" w:ascii="Arial" w:hAnsi="Arial"/>
          <w:sz w:val="20"/>
          <w:szCs w:val="20"/>
          <w:lang w:val="en-US"/>
        </w:rPr>
        <w:t>SMART</w:t>
      </w:r>
      <w:r>
        <w:rPr>
          <w:rFonts w:cs="Arial" w:ascii="Arial" w:hAnsi="Arial"/>
          <w:sz w:val="20"/>
          <w:szCs w:val="20"/>
        </w:rPr>
        <w:t xml:space="preserve">*, название которого составлено из первых букв английских слов: </w:t>
      </w:r>
      <w:r>
        <w:rPr>
          <w:rFonts w:cs="Arial" w:ascii="Arial" w:hAnsi="Arial"/>
          <w:sz w:val="20"/>
          <w:szCs w:val="20"/>
          <w:lang w:val="en-US"/>
        </w:rPr>
        <w:t>specific</w:t>
      </w:r>
      <w:r>
        <w:rPr>
          <w:rFonts w:cs="Arial" w:ascii="Arial" w:hAnsi="Arial"/>
          <w:sz w:val="20"/>
          <w:szCs w:val="20"/>
        </w:rPr>
        <w:t xml:space="preserve"> (конкретный, определенный), </w:t>
      </w:r>
      <w:r>
        <w:rPr>
          <w:rFonts w:cs="Arial" w:ascii="Arial" w:hAnsi="Arial"/>
          <w:sz w:val="20"/>
          <w:szCs w:val="20"/>
          <w:lang w:val="en-US"/>
        </w:rPr>
        <w:t>measurable</w:t>
      </w:r>
      <w:r>
        <w:rPr>
          <w:rFonts w:cs="Arial" w:ascii="Arial" w:hAnsi="Arial"/>
          <w:sz w:val="20"/>
          <w:szCs w:val="20"/>
        </w:rPr>
        <w:t xml:space="preserve"> (измеримый), </w:t>
      </w:r>
      <w:r>
        <w:rPr>
          <w:rFonts w:cs="Arial" w:ascii="Arial" w:hAnsi="Arial"/>
          <w:sz w:val="20"/>
          <w:szCs w:val="20"/>
          <w:lang w:val="en-US"/>
        </w:rPr>
        <w:t>action</w:t>
      </w:r>
      <w:r>
        <w:rPr>
          <w:rFonts w:cs="Arial" w:ascii="Arial" w:hAnsi="Arial"/>
          <w:sz w:val="20"/>
          <w:szCs w:val="20"/>
        </w:rPr>
        <w:t>-</w:t>
      </w:r>
      <w:r>
        <w:rPr>
          <w:rFonts w:cs="Arial" w:ascii="Arial" w:hAnsi="Arial"/>
          <w:sz w:val="20"/>
          <w:szCs w:val="20"/>
          <w:lang w:val="en-US"/>
        </w:rPr>
        <w:t>oriented</w:t>
      </w:r>
      <w:r>
        <w:rPr>
          <w:rFonts w:cs="Arial" w:ascii="Arial" w:hAnsi="Arial"/>
          <w:sz w:val="20"/>
          <w:szCs w:val="20"/>
        </w:rPr>
        <w:t xml:space="preserve"> (активный, подразумевающий действие), </w:t>
      </w:r>
      <w:r>
        <w:rPr>
          <w:rFonts w:cs="Arial" w:ascii="Arial" w:hAnsi="Arial"/>
          <w:sz w:val="20"/>
          <w:szCs w:val="20"/>
          <w:lang w:val="en-US"/>
        </w:rPr>
        <w:t>realistic</w:t>
      </w:r>
      <w:r>
        <w:rPr>
          <w:rFonts w:cs="Arial" w:ascii="Arial" w:hAnsi="Arial"/>
          <w:sz w:val="20"/>
          <w:szCs w:val="20"/>
        </w:rPr>
        <w:t xml:space="preserve"> (реалистичный, трезвый) и </w:t>
      </w:r>
      <w:r>
        <w:rPr>
          <w:rFonts w:cs="Arial" w:ascii="Arial" w:hAnsi="Arial"/>
          <w:sz w:val="20"/>
          <w:szCs w:val="20"/>
          <w:lang w:val="en-US"/>
        </w:rPr>
        <w:t>time</w:t>
      </w:r>
      <w:r>
        <w:rPr>
          <w:rFonts w:cs="Arial" w:ascii="Arial" w:hAnsi="Arial"/>
          <w:sz w:val="20"/>
          <w:szCs w:val="20"/>
        </w:rPr>
        <w:t>-</w:t>
      </w:r>
      <w:r>
        <w:rPr>
          <w:rFonts w:cs="Arial" w:ascii="Arial" w:hAnsi="Arial"/>
          <w:sz w:val="20"/>
          <w:szCs w:val="20"/>
          <w:lang w:val="en-US"/>
        </w:rPr>
        <w:t>bound</w:t>
      </w:r>
      <w:r>
        <w:rPr>
          <w:rFonts w:cs="Arial" w:ascii="Arial" w:hAnsi="Arial"/>
          <w:sz w:val="20"/>
          <w:szCs w:val="20"/>
        </w:rPr>
        <w:t xml:space="preserve"> (определенность по срокам, конкретность по времени).</w:t>
      </w:r>
    </w:p>
    <w:p>
      <w:pPr>
        <w:pStyle w:val="Normal"/>
        <w:widowControl w:val="false"/>
        <w:autoSpaceDE w:val="false"/>
        <w:spacing w:lineRule="auto" w:line="240" w:before="120" w:after="0"/>
        <w:jc w:val="both"/>
        <w:rPr/>
      </w:pPr>
      <w:r>
        <w:rPr>
          <w:rFonts w:cs="Arial" w:ascii="Arial" w:hAnsi="Arial"/>
          <w:sz w:val="20"/>
          <w:szCs w:val="20"/>
        </w:rPr>
        <w:t xml:space="preserve">После того как мы определились со своими целями по методу </w:t>
      </w:r>
      <w:r>
        <w:rPr>
          <w:rFonts w:cs="Arial" w:ascii="Arial" w:hAnsi="Arial"/>
          <w:sz w:val="20"/>
          <w:szCs w:val="20"/>
          <w:lang w:val="en-US"/>
        </w:rPr>
        <w:t>SMART</w:t>
      </w:r>
      <w:r>
        <w:rPr>
          <w:rFonts w:cs="Arial" w:ascii="Arial" w:hAnsi="Arial"/>
          <w:sz w:val="20"/>
          <w:szCs w:val="20"/>
        </w:rPr>
        <w:t>, необходимо составить подробный план по их достижению. Сделать это поможет следующий этап.</w:t>
      </w:r>
    </w:p>
    <w:p>
      <w:pPr>
        <w:pStyle w:val="Normal"/>
        <w:widowControl w:val="false"/>
        <w:autoSpaceDE w:val="false"/>
        <w:spacing w:lineRule="auto" w:line="240" w:before="120" w:after="0"/>
        <w:jc w:val="both"/>
        <w:rPr/>
      </w:pPr>
      <w:r>
        <w:rPr>
          <w:rFonts w:cs="Arial" w:ascii="Arial" w:hAnsi="Arial"/>
          <w:sz w:val="20"/>
          <w:szCs w:val="20"/>
        </w:rPr>
        <w:t xml:space="preserve">* Слово </w:t>
      </w:r>
      <w:r>
        <w:rPr>
          <w:rFonts w:cs="Arial" w:ascii="Arial" w:hAnsi="Arial"/>
          <w:sz w:val="20"/>
          <w:szCs w:val="20"/>
          <w:lang w:val="en-US"/>
        </w:rPr>
        <w:t>smart</w:t>
      </w:r>
      <w:r>
        <w:rPr>
          <w:rFonts w:cs="Arial" w:ascii="Arial" w:hAnsi="Arial"/>
          <w:sz w:val="20"/>
          <w:szCs w:val="20"/>
        </w:rPr>
        <w:t xml:space="preserve"> означает «умный, толковый». — Прим. пер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Оценка своих положительных каче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стижение поставленных целей требует от нас выявления и устранения всех мешающих нам барьеров и препятствий (см. этап 2). Только сделав это, можно подготовить благодатную почву для взращивания позитивных мышления и поведения, изначально свойственных всем нам. Можно выделить десять конкретных особенностей поведения или черт характера, присущих позитивно думающему и действующему человеку. Это оптимизм, энтузиазм, вера, честность (прямота), мужество, уверенность в себе, целеустремленность, терпение, спокойствие и сосредоточенность. Эти черты характера следует культивировать в себе и использовать при решении сложных проблем, достижении поставленных целей и выходе на нужный уровень личной продуктив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5.</w:t>
      </w:r>
      <w:r>
        <w:rPr>
          <w:rFonts w:cs="Arial" w:ascii="Arial" w:hAnsi="Arial"/>
          <w:b/>
          <w:bCs/>
          <w:sz w:val="20"/>
          <w:szCs w:val="20"/>
          <w:lang w:val="en-US"/>
        </w:rPr>
        <w:t> </w:t>
      </w:r>
      <w:r>
        <w:rPr>
          <w:rFonts w:cs="Arial" w:ascii="Arial" w:hAnsi="Arial"/>
          <w:b/>
          <w:bCs/>
          <w:sz w:val="20"/>
          <w:szCs w:val="20"/>
        </w:rPr>
        <w:t xml:space="preserve"> Мысленная репетиция решения пробле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недавно писала газета «Уолл-стрит джорнал», самые преуспевающие современные бизнесмены объясняют свой успех шестью основными приемами, среди которых мысленная репетиция, воображаемый «прогон» предстоящих поступков занимают далеко не последнее место. Как подтверждают многие профессионалы из мира бизнеса и спорта, мысленно репетируя каждое действие и каждое свое ощущение в предстоящем событии или соревновании, предчувствуя и предвидя нужный результат, человек значительно повышает вероятность свое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6.</w:t>
      </w:r>
      <w:r>
        <w:rPr>
          <w:rFonts w:cs="Arial" w:ascii="Arial" w:hAnsi="Arial"/>
          <w:b/>
          <w:bCs/>
          <w:sz w:val="20"/>
          <w:szCs w:val="20"/>
          <w:lang w:val="en-US"/>
        </w:rPr>
        <w:t> </w:t>
      </w:r>
      <w:r>
        <w:rPr>
          <w:rFonts w:cs="Arial" w:ascii="Arial" w:hAnsi="Arial"/>
          <w:b/>
          <w:bCs/>
          <w:sz w:val="20"/>
          <w:szCs w:val="20"/>
        </w:rPr>
        <w:t xml:space="preserve"> Действ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йдя все вышеуказанные этапы, мы уже готовы к позитивным действиям. На этом этапе очень полезно разработать детальный план, включающий конкретные мероприятия и шаги, которые нужно предпринять. Составление плана — это интеллектуальный, а не механический процесс. Вы обнаружите, что некоторые сложные ситуации могут растянуться на несколько недель или месяцев, что подразумевает наличие множества более мелких этапов и действий, необходимых для их разрешения. Подробный план поможет вам понять, как вы собираетесь решать ту или иную ситуацию на разных ее стад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7. Оценка полученны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нный этап — заключительный. Не следует жалеть времени на углубленный, кропотливый анализ результатов предпринятых действий, так как это гарантирует высокую продуктивность в будущем. Анализируя свои действия, вы, возможно, придете к выводу, что некоторые из них оказались не очень эффективными, а некоторые и вовсе неудачными. Дать оценку собственным действиям необходимо для того, чтобы не повторять собственных ошибок в будущем, а также, что столь же важно, научиться устранять недостатки и исправлять ошиб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ценивать результаты своих действий можно с помощью следующих вопрос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 какой степени я достиг желаемого результат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то у меня получилось особенно хорошо? Почем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ие пункты моего плана (этапы «путеводителя» с 1-го по 6-й) были наиболее эффективны? Почем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то можно было сделать лучш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то я должен сделать по-другому в следующий раз?</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ими были конкретные составляющие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водитель по позитивному мышлению обеспечивает вас простой и понятной структурой планирования, реализации и оценки своих действий в сложных ситуациях. Такая система дает возможность любому члену коллектива изучить и начать применять методы позитивного мышления, чтобы найти выход из сложных ситуаций и получить требуемый результат. Если вы — руководитель, то должны в первую очередь применить эту систему для решения своих текущих проблем. Затем можно приступить к формированию моделей позитивного мышления и поведения у других членов коллектива. Обучив своих подчиненных, вы сможете поднять на новый уровень внутриколлективную производственную культу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ое мышление в бизнесе имеет множество преимущест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вляется ключевым фактором, позволяющим раскрыть потенциал всех сотрудников, что ведет к более высокой продуктивност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лужит самым мощным фактором создания великолепной службы услуг (спросите об этом у работников компании Уолта Диснея или Юго-Западных авиалини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тимулирует стремление к новизне и творчеств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оздает открытую, честную и доверительную производственную сред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значительно улучшает межличностные взаимоотношения,</w:t>
      </w:r>
      <w:r>
        <w:rPr>
          <w:rFonts w:cs="Arial" w:ascii="Arial" w:hAnsi="Arial"/>
          <w:sz w:val="20"/>
          <w:szCs w:val="20"/>
          <w:lang w:val="en-US"/>
        </w:rPr>
        <w:t> </w:t>
      </w:r>
      <w:r>
        <w:rPr>
          <w:rFonts w:cs="Arial" w:ascii="Arial" w:hAnsi="Arial"/>
          <w:sz w:val="20"/>
          <w:szCs w:val="20"/>
        </w:rPr>
        <w:t xml:space="preserve"> которые очень важны для успеха любого дел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кономит очень большие день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НЕГАТИВНОГО МЫШЛЕНИЯ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кретная экономическая выгода от применения позитивного мышления заслуживает дополнительного рассмотрения. По данным Американского бюро трудовой статистики, предприятия США теряют ежегодно около трех миллиардов долларов из-за негативного отношения работников к своему труду. Убытки объясняются падением производительности из-за болтовни сотрудников на рабочем месте, жалоб и преднамеренного бойкота усилий других людей. Финансовые потери могут быть также связаны с недовольством со стороны клиентов и переходом их к конкурентам. Если к тому же жалобы клиентов на плохое обслуживание наталкиваются на непонимание и недоброжелательность, то клиенты зачастую приходят в ярость и могут предпринять дальнейшие нежелательные для компании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 из фирм, которая пользуется моими услугами, внедрила у себя очень честный и объективный порядок подачи и рассмотрения жалоб своих сотрудников. Он дает возможность любому, кто считает, что с ним обошлись несправедливо, добиться рассмотрения своего дела, если необходимо, на самом высоком уровне руководства компании. Однако это отнимает очень много сил и средств, поскольку любой сотрудник в любой момент имеет право инициировать подобный процесс. И если в разбирательство вовлекается два или три уровня вышестоящего начальства, то их высокооплачиваемое время тратится на дела, которые не связаны с их прямой задачей — созданием прибы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е хочу сказать, что такой порядок подачи и рассмотрения жалоб и претензий вообще не нужен. Наоборот, он играет важную роль в создании здорового микроклимата в коллективе и положительно воспринимается работниками. Но я предлагаю, чтобы подобное практиковалось как можно реже, и сделать это можно путем честного обращения с людьми, при котором жалобы и недовольство появляются крайне редко. После того как руководители указанной компании взяли на вооружение позитивное мышление, они сумели ощутимо сократить количество жалоб и сэкономить время, которое приходилось тратить на их рассмот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один похожий случай. У одной моей знакомой, которая работает в области здравоохранения, возникли проблемы в отношениях с начальником. Будучи человеком прямым и открытым, она решила встретиться с ним, выяснить, в чем суть разногласий, и найти выход из сложившейся ситуации. К сожалению, при личной встрече шеф повел себя агрессивно и стал настаивать на своей правоте. Пришлось вовлечь в конфликт множество других людей, занимающих посты разного уровня, и после длительного разбирательства проблема была решена. Но разве нельзя было погасить конфликт в самом его начале? Думаю, что можно. Каждому руководителю каждый день приходится тратить какую-то часть своего рабочего времени на непродуктивные, отнимающие энергию «разборки», которые являются прямым проявлением негативного мышления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помянул об этих «расходах на негативизм» в связи с тем, что на них часто не обращают внимания или списывают на неизбежные издержки ведения любого бизнеса. Однако мириться с этим или не обращать внимания на такие явления не такая уж безобидная вещь. Если мы хотим изменить существующую ситуацию или улучшить свою позитивную производственную среду, то нужно начать с четкого понимания того, в чем на самом деле заключена суть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ЫСЛ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сделаем небольшую паузу и задумаемся над выражением «позитивное мышление». Что вам приходит на ум? Какие слова или образы всплывают в сознании? Вспоминаются ли вам конкретные люди, которых вы можете считать позитивно мыслящими личност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 многие годы я спрашивал у сотен, если не у тысяч людей о том, что они понимают под позитивным мышлением или что им приходит в голову, когда они слышат эти слова. Вот несколько самых распространенных ответ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о взгляд на светлые стороны любой ситуа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о взгляд на жизнь сквозь розовые очк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о ощущение себя счастливым и непобедимы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о нереальный взгляд на окружающий ми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нятно, что часть этих взглядов скорее положительная, другая — скорее отрицательная. Люди с пессимистическим складом ума вообще не признают такого понятия, как «позитивное мышление». Интересно, что часто самые заядлые скептики получают от жизни поучительные уроки. Вспоминаю одну очень уважаемую компанию, которая после многих лет процветания оказалась перед серьезными трудностями. Президент компании, которого я знаю лично, старался изо всех сил внести в ситуацию «позитивный» (на его взгляд) момент: «Все идет прекрасно — никаких проблем! Не волнуйтесь, это просто временные осложнения, скоро мы снова встанем на но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ожалению, делая подобные заявления, он ничего не предпринимал для того, чтобы решить возникшие проблемы, в результате чего компания скатывалась все глубже и глубже в финансовую пропасть и почти дошла до полного банкротства. Неадекватность поведения президента состояла в том, что компания действительно переживала серьезные трудности, и все сотрудники знали об этом. Но вместо признания проблем он старался их игнорировать. Так что неискренняя «позитивность» президента компании была очевидна для всех, и она не имела ничего общего с действительностью. Однако сам он был глубоко убежден, что таким образом улучшает «моральный климат». Нужно ли винить руководителя за то, что он старается выглядеть несокрушимым в тяжелые времена? Увы, ответ будет — да, нужно, если такой наигранный оптимизм служит дымовой завесой бездеятельности. Как мы увидим дальше, что люди с настоящим позитивным мышлением — люди твердые, опирающиеся на реальность и энергично преодолевающие пробле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сейчас нам важно внести ясность в некоторую путаницу, которая сопровождает представления людей о позитивном мыш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БОЛЬШАЯ ВИКТОРИНА НА ТЕМУ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лагаемый мною небольшой тест позволит вам уточнить свое собственное представление о том, что такое позитивное мышление. Просто отметьте, каким вы считаете каждый приведенный ниже тезис — верным или ложным. После того как закончите, мы вместе с вами рассмотрим каждый тезис и дадим пояснения на ваши ответы.</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Негативно мыслящие люди такими рождаются.</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В большинстве случаев людям мешают реализовать свой потенциал обстоятельства, неподвластные их контролю.</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Уверенность в себе — это что-то такое, что можно подделать, «изобразить».</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Сказать про человека, что он мыслит позитивно, — то же самое, что назвать его Полианной*.</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Наши убеждения формируют наше поведение, которое, в свою очередь, определяет наши чувства.</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Иногда для того, чтобы продолжать мыслить позитивно, приходится игнорировать факты.</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В большинстве ситуаций мы не в состоянии изменить окружающую реальность, но мы в состоянии взять под контроль собственную реакцию на эту реальность.</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Наши ожидания обычно плохо предсказывают реальные достижения.</w:t>
      </w:r>
    </w:p>
    <w:p>
      <w:pPr>
        <w:pStyle w:val="Normal"/>
        <w:widowControl w:val="false"/>
        <w:autoSpaceDE w:val="false"/>
        <w:spacing w:lineRule="auto" w:line="240" w:before="120" w:after="0"/>
        <w:jc w:val="both"/>
        <w:rPr/>
      </w:pPr>
      <w:r>
        <w:rPr>
          <w:rFonts w:cs="Arial" w:ascii="Arial" w:hAnsi="Arial"/>
          <w:sz w:val="20"/>
          <w:szCs w:val="20"/>
        </w:rPr>
        <w:t>9.</w:t>
      </w:r>
      <w:r>
        <w:rPr>
          <w:rFonts w:cs="Arial" w:ascii="Arial" w:hAnsi="Arial"/>
          <w:sz w:val="20"/>
          <w:szCs w:val="20"/>
          <w:lang w:val="en-US"/>
        </w:rPr>
        <w:t> </w:t>
      </w:r>
      <w:r>
        <w:rPr>
          <w:rFonts w:cs="Arial" w:ascii="Arial" w:hAnsi="Arial"/>
          <w:sz w:val="20"/>
          <w:szCs w:val="20"/>
        </w:rPr>
        <w:t xml:space="preserve"> Факты важнее любых точек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Если в своей жизни не будешь делать выбор сам, за тебя его будут делать другие. Давайте более подробно проанализируем э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w:t>
      </w:r>
    </w:p>
    <w:p>
      <w:pPr>
        <w:pStyle w:val="Normal"/>
        <w:widowControl w:val="false"/>
        <w:autoSpaceDE w:val="false"/>
        <w:spacing w:lineRule="auto" w:line="240" w:before="120" w:after="0"/>
        <w:jc w:val="both"/>
        <w:rPr/>
      </w:pPr>
      <w:r>
        <w:rPr>
          <w:rFonts w:cs="Arial" w:ascii="Arial" w:hAnsi="Arial"/>
          <w:sz w:val="20"/>
          <w:szCs w:val="20"/>
        </w:rPr>
        <w:t xml:space="preserve">* Полианна — героиня одноименной детской книги (1913 г.) писательницы Элеонор </w:t>
      </w:r>
      <w:r>
        <w:rPr>
          <w:rFonts w:cs="Arial" w:ascii="Arial" w:hAnsi="Arial"/>
          <w:sz w:val="20"/>
          <w:szCs w:val="20"/>
          <w:lang w:val="en-US"/>
        </w:rPr>
        <w:t>X</w:t>
      </w:r>
      <w:r>
        <w:rPr>
          <w:rFonts w:cs="Arial" w:ascii="Arial" w:hAnsi="Arial"/>
          <w:sz w:val="20"/>
          <w:szCs w:val="20"/>
        </w:rPr>
        <w:t>. Портер, неисправимая оптимистка. Имя Полианна стало нарицательным — символом ничем не оправданного оптимизма. — Прим. пер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Негативно мыслящие люди такими рождаются.</w:t>
      </w:r>
    </w:p>
    <w:p>
      <w:pPr>
        <w:pStyle w:val="Normal"/>
        <w:widowControl w:val="false"/>
        <w:autoSpaceDE w:val="false"/>
        <w:spacing w:lineRule="auto" w:line="240" w:before="120" w:after="0"/>
        <w:jc w:val="both"/>
        <w:rPr/>
      </w:pPr>
      <w:r>
        <w:rPr>
          <w:rFonts w:cs="Arial" w:ascii="Arial" w:hAnsi="Arial"/>
          <w:b/>
          <w:bCs/>
          <w:sz w:val="20"/>
          <w:szCs w:val="20"/>
        </w:rPr>
        <w:t xml:space="preserve">Ложный тезис. </w:t>
      </w:r>
      <w:r>
        <w:rPr>
          <w:rFonts w:cs="Arial" w:ascii="Arial" w:hAnsi="Arial"/>
          <w:sz w:val="20"/>
          <w:szCs w:val="20"/>
        </w:rPr>
        <w:t>Вопреки распространенному мнению, большая часть негативизма является приобретенной или внушенной. Не так давно у меня вышел спор с одной женщиной, которая заинтересовалась возможностью участвовать в семинаре по вопросам позитивного мышления. Ее заинтриговала идея, что концепцию позитивного мышления можно внедрить на каждом рабочем месте. Однако она скептически относилась к тому, что людей можно «научить» позитивному мышлению. Она подтвердила свою точку зрения следующим примером: «Мой муж — прирожденный "позитивист", всегда был таким и таким останется. С другой стороны, я всегда была пессимистом, пессимистом и останусь. То есть либо у вас это есть, либо нет, и ничего с этим нельзя поделать». Ей казалось, что позитивное мышление является врожденной чертой характера, как, например, карие глаза, которые даны человеку от рождения. На самом деле безусловным фактом является то, что подавляющее большинство из нас рождается позитивно мыслящими людьми. Нет нужды изучать многотомные исследования, подтверждающие этот вывод, достаточно просто наблюдать, чтобы рассеять все сомнения на этот сч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когда-нибудь видели негативно настроенного ребенка? Родители, у которых есть малолетние дети, давно знают ответ: нет, никому не доводилось видеть детей, настроенных скептически, цинично и пессимистично. Помню, как однажды рано утром, точнее в пять утра, меня разбудили звуки, доносившиеся из комнаты, где спал мой малолетний сын Эндрю. Я услышал радостное «агуканье» и бессмысленное бормотание — он тогда еще был слишком мал, чтобы говорить внят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тал с постели, точнее, вскочил и направился к нему в комнату посмотреть, что случилось. Больше всего мне хотелось внушить ему простую мысль — поспать еще несколько часов. Парень встретил меня, старого брюзгу, самой широкой улыбкой, какую только можно себе представить. Если бы он тогда умел говорить, уверен, он воскликнул бы что-то наподобие следующего: «Доброе утро, папа, посмотри, какой прекрасный день! Разве не так? Поскорее вынимай меня из этой кроватки и пошли гулять!» К сожалению, у многих из нас этот естественный позитивный настрой с возрастом сходит на нет. Чаще всего это происходит под тем влиянием, которое на нас оказывают в раннем возрасте. Постепенно мы отходим от своего естественного позитивного состояния и медленно дрейфуем в сторону несвойственного человеку негативизма. Так что пессимизм, скептицизм и цинизм — это в основном внушенные модели поведения. Детям обычно приходится слышать слово «нет» в десять раз чаще, чем «да». Большинство этих «нет» призваны уберечь их от беды. Однако слишком часто мы произносим «нет» просто из удобства, чтобы облегчить себе жизнь. Проще всего отговорить ребенка или запретить ему заняться чем-то новым, потому что, если мы будем его в этом поощрять, то это потребует от нас времени и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В большинстве случаев людям мешают реализовать свой потенциал обстоятельства, неподвластные их контролю.</w:t>
      </w:r>
    </w:p>
    <w:p>
      <w:pPr>
        <w:pStyle w:val="Normal"/>
        <w:widowControl w:val="false"/>
        <w:autoSpaceDE w:val="false"/>
        <w:spacing w:lineRule="auto" w:line="240" w:before="120" w:after="0"/>
        <w:jc w:val="both"/>
        <w:rPr/>
      </w:pPr>
      <w:r>
        <w:rPr>
          <w:rFonts w:cs="Arial" w:ascii="Arial" w:hAnsi="Arial"/>
          <w:b/>
          <w:bCs/>
          <w:sz w:val="20"/>
          <w:szCs w:val="20"/>
        </w:rPr>
        <w:t xml:space="preserve">Ложный тезис. </w:t>
      </w:r>
      <w:r>
        <w:rPr>
          <w:rFonts w:cs="Arial" w:ascii="Arial" w:hAnsi="Arial"/>
          <w:sz w:val="20"/>
          <w:szCs w:val="20"/>
        </w:rPr>
        <w:t>Как мы выяснили из предыдущей главы, большинство барьеров на пути реализации нашего потенциала находятся на самом деле в пределах нашего контроля. Мы можем разделить все эти барьеры и препятствия на две категории: внутренние и внешние. Внутренние барьеры включают страх, недостаток уверенности в себе, чувство собственной неполноценности и т. д. Конечно, это требует времени, упорства и терпения, но мы в состоянии обуздать и устранить собственные внутренние недостатки. Это хорошая новость, потому что не нужно полагаться на других, чтобы реализовать свой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как насчет внешних барьеров? Многие уверены, что они совершенно нам неподвластны: «Руководство постоянно меняет свои планы...», «Мне урезали финансирование...», «Нас объединяют с другой фирмой...», «У нас грядет сокращение...». В этих случаях очень легко рассуждать с позиции жертвы. Человек с менталитетом «невинно пострадавшего» все время ищет объяснения и оправдания возникших у него проблем на стороне. Да, действительно, с нами часто не советуются. Когда принимаются жизненно важные для нас решения, многие из нас часто страдают от последствий этих решений и действий других людей. И в самом деле, может оказаться, что внешние события совершенно не поддаются нашему контролю, но и здесь мы можем кое-что сделать, а именно: изменить свой собственный взгляд, свою точку зрения на эти собы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еф одной крупной технологической компании недавно пожаловался мне, что в одном из подразделений фирмы у него возникли проблемы, связанные с особенностями характера тамошнего начальника. Стиль его работы отличался крайней требовательностью, нетерпимостью и нетерпеливостью. Его «разносы» на собраниях коллектива породили недовольство среди подчиненных, они стали направлять по электронной почте бесчисленные жалобы, на которые следовали столь же бесчисленные ответы, призванные разрядить ситуацию. Шефу доводилось получать в среднем по тридцать пять таких сообщений ежедневно и на столько же отвечать. Масса людей оказалась вовлеченной в изучение этих жалоб и в ответы на них. Это самым негативным образом сказалось на производительности труда в подразделении и компании в целом. В отчаянии и замешательстве шеф обратился ко мне за советом. Когда я вник в суть дела, мне стало ясно: источником разочарования шефа в значительной степени явилось то, что он слишком кардинально старался изменить натуру своего подчиненного. Отсюда и отчаяние — так всегда бывает, когда хочешь добиться невозможного, как говорят, «закрасить пятна на шкуре леопарда». Мы обсудили с ним ряд вариантов, как изменить отношение к его подчиненному. Было решено, что небольшая перемена точки зрения шефа на ситуацию поможет решить проблему. Другими словами, вместо того чтобы пытаться изменить суть человека, следовало изменить собственную оценку ситуации. Шеф решил изменить стиль общения со своим подчиненным. Он стал более основательно и тщательно готовить для него информацию, больше внимания уделять его идеям и предложе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акой-то момент, к удивлению шефа, начальник стал вести себя по-другому. Стал более терпеливым и сговорчивым в восприятии новых идей. Изменение отношения шефа к их начальнику не осталось незамеченным всеми членами этого коллектива. Спустя некоторое время и поток жалоб по электронной почте, которые подрывали производительность, практически иссяк. А произошло вот что: шефу, изменившему свою реакцию на поведение подчиненного, удалось изменить и суть последнего. Вывод, который я хочу сделать, таков: все, что происходит с нами, находится в поле нашего контроля — либо прямо, либо косв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Уверенность в себе — это что-то такое, что можно подделать, «изобразить».</w:t>
      </w:r>
    </w:p>
    <w:p>
      <w:pPr>
        <w:pStyle w:val="Normal"/>
        <w:widowControl w:val="false"/>
        <w:autoSpaceDE w:val="false"/>
        <w:spacing w:lineRule="auto" w:line="240" w:before="120" w:after="0"/>
        <w:jc w:val="both"/>
        <w:rPr/>
      </w:pPr>
      <w:r>
        <w:rPr>
          <w:rFonts w:cs="Arial" w:ascii="Arial" w:hAnsi="Arial"/>
          <w:b/>
          <w:bCs/>
          <w:sz w:val="20"/>
          <w:szCs w:val="20"/>
        </w:rPr>
        <w:t>Истинный тезис.</w:t>
      </w:r>
      <w:r>
        <w:rPr>
          <w:rFonts w:cs="Arial" w:ascii="Arial" w:hAnsi="Arial"/>
          <w:sz w:val="20"/>
          <w:szCs w:val="20"/>
        </w:rPr>
        <w:t xml:space="preserve"> Он всегда вызывает споры. Скептики обычно вопрошают: «Как можно подделать такое состояние, как уверенность в себе? Если попытаешься его "имитировать", то это уже не будет уверенностью в себе!» В этих аргументах есть доля правды. Однако дело в том, что уверенность в себе действительно можно «изображать», по крайней мере некоторое время. Один из самых больших людских страхов — боязнь выступать перед людьми, на публике. Сердце начинает бешено колотиться, ладони потеют, коленки дрожат. Я никогда не забуду, как вскоре после того, как я поступил на работу в консалтинговую компанию «Джуран Институт», меня попросили сделать перед большой группой директоров доклад по качеству. Я страшно нервничал, так как был молодым и совсем еще «зеленым» в этой области. Мне трудно было решиться читать лекцию перед опытными профессионалами. Я изводил себя мыслями типа: «Чего ради они станут меня слушать? У них гораздо больше опыта, чем у меня. Что я могу им сказать такого, чего они не знают?» Я решил спросить совета у Боба, одного из моих коллег. Он имел многолетний опыт работы в этой сфере, а также много раз выступал публи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тт, мой мальчик, — сказал он, — у нас у всех нервный тик перед ответственными выступлениями и во время них. Я столько лет выступаю, но все равно у меня «снежинки» мельтешат перед глазами. Тут все дело в том, чтобы заставить их «мельтешить» в нужную сторо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ими словами, у нас у всех бывают времена, когда мы не чувствуем в себе уверенности. И хотя трудно полностью подавить в себе эти чувства (убрать «снежинки»), можно отвлечься от них и двигаться вперед. Некоторые при этом используют девиз: «Делай вид, что получается, пока не получится на самом деле». Однако важно сделать ряд дополнительных замечаний: как я уже говорил ранее, нельзя «делать вид» вечно — даже не пытайтесь! Я совсем не хочу, чтобы вы стали неискренним или лживым человеком. Эта методика, которая получила название «действовать так, как будто...», уходит корнями в психологию человеческого поведения. Мы поговорим об этом более подробно в одной из последующих гла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Сказать про человека, что он мыслит позитивно, — то же самое, что назвать его Полианной.</w:t>
      </w:r>
    </w:p>
    <w:p>
      <w:pPr>
        <w:pStyle w:val="Normal"/>
        <w:widowControl w:val="false"/>
        <w:autoSpaceDE w:val="false"/>
        <w:spacing w:lineRule="auto" w:line="240" w:before="120" w:after="0"/>
        <w:jc w:val="both"/>
        <w:rPr/>
      </w:pPr>
      <w:r>
        <w:rPr>
          <w:rFonts w:cs="Arial" w:ascii="Arial" w:hAnsi="Arial"/>
          <w:b/>
          <w:bCs/>
          <w:sz w:val="20"/>
          <w:szCs w:val="20"/>
        </w:rPr>
        <w:t xml:space="preserve">Ложный тезис. В </w:t>
      </w:r>
      <w:r>
        <w:rPr>
          <w:rFonts w:cs="Arial" w:ascii="Arial" w:hAnsi="Arial"/>
          <w:sz w:val="20"/>
          <w:szCs w:val="20"/>
        </w:rPr>
        <w:t>защиту Полианны следует сказать, что дурная слава ей приписана незаслуженно. С годами это имя, ставшее нарицательным, приобрело негативный оттенок. Интересно, что если провести опрос, то окажется, что большинство людей не знакомы с источником этого слова. Я и сам был одним из них до последнего времени. Несколько месяцев тому назад я проводил семинар по позитивному мышлению для сотрудников одной известной пивоваренной компании, и там снова всплыл образ этой литературной героини. Некоторые из участников не знали, что это означает, и попросили меня объяснить. Тогда я и сам не знал, откуда оно взялось. Все, что мне было известно, это отрицательная характеристика человека. Так я им и ответ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следующее утро мне позвонил один из участников семинара.</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й, Скотт, я просто хочу сообщить вам, что выражение «Полианна» взято из одноименного рассказа, написанного в 1913 году писательницей Элеонор </w:t>
      </w:r>
      <w:r>
        <w:rPr>
          <w:rFonts w:cs="Arial" w:ascii="Arial" w:hAnsi="Arial"/>
          <w:sz w:val="20"/>
          <w:szCs w:val="20"/>
          <w:lang w:val="en-US"/>
        </w:rPr>
        <w:t>X</w:t>
      </w:r>
      <w:r>
        <w:rPr>
          <w:rFonts w:cs="Arial" w:ascii="Arial" w:hAnsi="Arial"/>
          <w:sz w:val="20"/>
          <w:szCs w:val="20"/>
        </w:rPr>
        <w:t>. Портер. Вам следует прочитать его, так как главная героиня этого рассказа, Полианна, не имеет ничего общего с понятием «Полиан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мне пришлось отыскать в библиотеке старый пыльный экземпляр этой книги и прочитать рассказ. Я обнаружил, что главная героиня, Полианна, была, по сути, позитивно мыслящей девушкой. Она осиротела в одиннадцать лет и вынуждена была жить со своей зловредной тетушкой Полли. Полианна, чей отец был проповедником, научилась по его примеру всегда отыскивать хорошие стороны в любой ситуации. И хотя жизнь обходилась с ней довольно сурово, девушка сумела сохранить уравновешенный нрав и позитивное, с надеждой на лучшее, отношение к жизни. В результате ей удалось добиться невероятных изменений в характере большинства негативных людей, которые ее окружали, — в частности, в собственной тетушке. Так что для уточнения ответа на вопрос 4 отметим, что героиня рассказа «Полианна» на самом деле была позитивно мыслящим человеком. Но по причине незрелости своих представлений Полианна была наивным, далеким от реальности ребенком. Отличительной чертой позитивных личностей является как раз то, что они способны «выжать» максимум положительного из любой самой сложной ситуации. Они мыслят реалистично и зрят в самую суть проблемы. Более подробное описание сути позитивного мышления мы дадим в конце этой гла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Наши убеждения формируют наше поведение, которое, в свою очередь, определяет наши чувства.</w:t>
      </w:r>
    </w:p>
    <w:p>
      <w:pPr>
        <w:pStyle w:val="Normal"/>
        <w:widowControl w:val="false"/>
        <w:autoSpaceDE w:val="false"/>
        <w:spacing w:lineRule="auto" w:line="240" w:before="120" w:after="0"/>
        <w:jc w:val="both"/>
        <w:rPr/>
      </w:pPr>
      <w:r>
        <w:rPr>
          <w:rFonts w:cs="Arial" w:ascii="Arial" w:hAnsi="Arial"/>
          <w:b/>
          <w:bCs/>
          <w:sz w:val="20"/>
          <w:szCs w:val="20"/>
        </w:rPr>
        <w:t xml:space="preserve">Ложный тезис. </w:t>
      </w:r>
      <w:r>
        <w:rPr>
          <w:rFonts w:cs="Arial" w:ascii="Arial" w:hAnsi="Arial"/>
          <w:sz w:val="20"/>
          <w:szCs w:val="20"/>
        </w:rPr>
        <w:t>На первый взгляд в этом утверждении все выглядит логично. В действительности здесь несколько изменен правильный порядок вещей. Дело в том, что мы часто путаем свои чувства и эмоции с моделями поведения. Правильный порядок мыслей в этом тезисе состоит в том, что наши убеждения, которые отвечают за формирование наших мыслей, формируют и наши чувства, которые, в свою очередь, формируют модели поведения. Чувства и модели поведения часто путают или меняют местами по принципу «Что было раньше — яйцо или курица?». Что в человеке появляется раньше — чувство или модель поведения? Я собираюсь исследовать эти понятия более глубоко в одной из последующих гла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 Иногда для того, чтобы продолжать мыслить позитивно, приходится игнорировать факты.</w:t>
      </w:r>
    </w:p>
    <w:p>
      <w:pPr>
        <w:pStyle w:val="Normal"/>
        <w:widowControl w:val="false"/>
        <w:autoSpaceDE w:val="false"/>
        <w:spacing w:lineRule="auto" w:line="240" w:before="120" w:after="0"/>
        <w:jc w:val="both"/>
        <w:rPr/>
      </w:pPr>
      <w:r>
        <w:rPr>
          <w:rFonts w:cs="Arial" w:ascii="Arial" w:hAnsi="Arial"/>
          <w:b/>
          <w:bCs/>
          <w:sz w:val="20"/>
          <w:szCs w:val="20"/>
        </w:rPr>
        <w:t xml:space="preserve">Верный тезис </w:t>
      </w:r>
      <w:r>
        <w:rPr>
          <w:rFonts w:cs="Arial" w:ascii="Arial" w:hAnsi="Arial"/>
          <w:sz w:val="20"/>
          <w:szCs w:val="20"/>
        </w:rPr>
        <w:t>(с небольшими уточнениями). Очень часто он вызывает оживленную дискуссию во время занятий на семинарах. «Что вы имеете в виду, говоря, что нужно игнорировать факты? — воскликнул один разгневанный финансовый аналитик, пришедший на мой семинар по позитивному мышлению. — Если я буду игнорировать факты, я мгновенно вылечу с работы!» «Если для того, чтобы стать позитивным мыслителем, мне следует не обращать внимания на факты, то я не хочу иметь с этим ничего общего», — сказал друг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ово, которое заставляет их всех так живо реагировать, — это слово «игнорировать». Оно совсем не предполагает, что мы должны не обращать внимания и не признавать факты. Оно означает, что раз уж мы приняли решение придерживаться определенной последовательности действий на основе конкретного набора фактов, то должны временно отложить собственную реакцию, т. е. проигнорировать любой другой набор фактов. Например, я большой любитель ходить в закусочные «Старбакс»*. Так вот, председатель правления и главный управляющий этой корпорации Ховард Шульц рассказывает в своей книге «Вложите в свое дело сердце» о том, сколько скептических мнений ему пришлось выслушать, когда корпорация приняла решение расширить свой кофейный бизнес. Было выдвинуто множество идей, безусловно подкрепленных фактами в пользу того, чтобы не браться за это дело. Он пишет: «Мы не могли повлиять на мировой рынок высококачественного кофе, у нас не было никакой гарантии, что мы не подвергнемся насмешкам и критике... Я выслушивал аргументы, доказывающие, что кофе никогда не станет растущей отраслью бизнеса, хотя она уже занимала второе место в мире после рынка нефти. Но потребление кофе сокращалось в Америке начиная с середины шестидесятых годов». Многие также говорили Ховарду, что люди не станут платить более высокую цену за высококачественный кофе. Как мы теперь знаем, Шульцу удалось посрамить всех скептиков. Корпорация «Старбакс» имеет тысячи магазинов по всей стране, открывая при этом ежегодно сотни нов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Корпорация «Старбакс» (54 тыс. сотрудников) владеет крупнейшей в США сетью кафе. Закусочные «Старбакс» предлагают своим посетителям широкий выбор кофе, кондитерских изделий и прочей продукции. В общей сложности корпорация имеет свыше 4600 закусочных-кафе в 20 странах мира. Кафе «Старбакс» в основном располагаются в торговых центрах, аэропортах, супермаркетах, а также в офисных зданиях. — Прим. пер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вард Шульц в данном случае действовал вопреки и фактам, и выводам, которые делались на основе этих фактов. Важно в таком случае осознать эти факты, признать их, а затем подойти к ним критически и творчески, чтобы продолжать двигаться вперед. Слишком часто многие из нас позволяют фактам себя похоронить. Вместо того чтобы использовать их для своей выгоды, мы сооружаем из них барьеры, а потом прячемся за ними, оправдывая свое безде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за этого синдрома многие замечательные идеи так и остаются нереализованными. Я вспоминаю, как несколько лет назад руководитель административной службы одной крупной производственной компании жаловался мне на неудовлетворительную работу одного из заводов. В целом это предприятие справлялось с планом, но, как объяснил администратор, «они слишком консервативны и не пытаются раздвинуть границы. Каждый год они выполняют план, но боятся существенно превысить показатели предыдущего года. Точно так же они подходят к выпуску новой продукции, осваивая каждый год всего несколько наименований». Из дальнейшего разговора выяснилось, что руководство завода основывало свои перспективные планы на итогах каждого истекшего года. Сам по себе такой подход не так уж плох, поскольку создает базу, опираясь на которую можно планировать. Проблема состояла в том, что руководство завода позволило «фактам» влиять на свое мышление. Как рассказал администратор, они там считали, что не в состоянии добиться более чем 15-процентного ежегодного прироста объемов производства, при этом полагали, что способны освоить два-три новых изделия, — и это все потому, что никогда по-другому не поступали. Важно понимать, что, имея дело с известными фактами, иногда неплохо отправиться на поиски других фактов. Нужно понимать, что известные нам факты не являются единственными и, «упершись» в них, мы можем упустить более свежую информацию. Другим примером может послужить история, связанная с Роджером Баннистером. Это был первый человек, кому удалось в современной истории спорта пробежать одну милю быстрее четырех минут. Вплоть до 1954 года никому не удавалось совершить такого спортивного подвига. Специалисты того времени (физиологи, спортивные врачи и др.) в один голос утверждали, что результат лучше четырех минут находится вне пределов человеческих возможностей. Они приводили многочисленные факты, которые «доказывали», что организм человека просто не выдержит этого. Однако все эти факты Баннистера не убедили, и в 1954 году он стал первым легкоатлетом, преодолевшим четырехминутный барьер. С этой историей связано еще одно уникальное явление: в течение последующих полутора лет еще двадцать четыре спортсмена сумели «выбежать» из четырех минут! Невероятно! Что же произошло? Они раздобыли какой-нибудь новый стероид или витамин или бежали в других шиповках? Они стали больше тренироваться? Нет, ничего подобного. А случилось то, что они поверили в возможность добиться такого же результата, так как Баннистер показал им прекрасный пример, невзирая на всевозможные «факты». Вспомните, спортсмен прекрасно знал обо всех этих фактах, но сумел их «игнорировать» (вот почему я употребляю это сильное слово), сознательно решил отбросить их в сторону — и преусп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7.</w:t>
      </w:r>
      <w:r>
        <w:rPr>
          <w:rFonts w:cs="Arial" w:ascii="Arial" w:hAnsi="Arial"/>
          <w:b/>
          <w:bCs/>
          <w:sz w:val="20"/>
          <w:szCs w:val="20"/>
          <w:lang w:val="en-US"/>
        </w:rPr>
        <w:t> </w:t>
      </w:r>
      <w:r>
        <w:rPr>
          <w:rFonts w:cs="Arial" w:ascii="Arial" w:hAnsi="Arial"/>
          <w:b/>
          <w:bCs/>
          <w:sz w:val="20"/>
          <w:szCs w:val="20"/>
        </w:rPr>
        <w:t xml:space="preserve"> В большинстве ситуаций мы не в состоянии изменить окружающую реальность, но мы в состоянии проконтролировать собственную реакцию на эту реальность.</w:t>
      </w:r>
    </w:p>
    <w:p>
      <w:pPr>
        <w:pStyle w:val="Normal"/>
        <w:widowControl w:val="false"/>
        <w:autoSpaceDE w:val="false"/>
        <w:spacing w:lineRule="auto" w:line="240" w:before="120" w:after="0"/>
        <w:jc w:val="both"/>
        <w:rPr/>
      </w:pPr>
      <w:r>
        <w:rPr>
          <w:rFonts w:cs="Arial" w:ascii="Arial" w:hAnsi="Arial"/>
          <w:b/>
          <w:bCs/>
          <w:sz w:val="20"/>
          <w:szCs w:val="20"/>
        </w:rPr>
        <w:t xml:space="preserve">Верный тезис. </w:t>
      </w:r>
      <w:r>
        <w:rPr>
          <w:rFonts w:cs="Arial" w:ascii="Arial" w:hAnsi="Arial"/>
          <w:sz w:val="20"/>
          <w:szCs w:val="20"/>
        </w:rPr>
        <w:t>Очень часто мы оказываемся в ловушке, когда пытаемся изменить вещи, находящиеся вне нашей власти. Это пустая трата времени и сил. Мы не можем вернуться в прошлое и изменить там ход событий и, как правило, не в силах повлиять на принятые решения или действия, совершенные другими. В результате большинство событий, которые с нами происходят, находятся вне нашей власти, что нам, естественно, не нравится. Мы предпочитаем владеть ситуацией. Однако, как мы уже упоминали ранее в этой главе, у нас есть полная власть над собственными реакциями на жизненные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8.</w:t>
      </w:r>
      <w:r>
        <w:rPr>
          <w:rFonts w:cs="Arial" w:ascii="Arial" w:hAnsi="Arial"/>
          <w:b/>
          <w:bCs/>
          <w:sz w:val="20"/>
          <w:szCs w:val="20"/>
          <w:lang w:val="en-US"/>
        </w:rPr>
        <w:t> </w:t>
      </w:r>
      <w:r>
        <w:rPr>
          <w:rFonts w:cs="Arial" w:ascii="Arial" w:hAnsi="Arial"/>
          <w:b/>
          <w:bCs/>
          <w:sz w:val="20"/>
          <w:szCs w:val="20"/>
        </w:rPr>
        <w:t xml:space="preserve"> Наши ожидания обычно плохо предсказывают реальные достижения.</w:t>
      </w:r>
    </w:p>
    <w:p>
      <w:pPr>
        <w:pStyle w:val="Normal"/>
        <w:widowControl w:val="false"/>
        <w:autoSpaceDE w:val="false"/>
        <w:spacing w:lineRule="auto" w:line="240" w:before="120" w:after="0"/>
        <w:jc w:val="both"/>
        <w:rPr/>
      </w:pPr>
      <w:r>
        <w:rPr>
          <w:rFonts w:cs="Arial" w:ascii="Arial" w:hAnsi="Arial"/>
          <w:b/>
          <w:bCs/>
          <w:sz w:val="20"/>
          <w:szCs w:val="20"/>
        </w:rPr>
        <w:t xml:space="preserve">Ложный тезис. </w:t>
      </w:r>
      <w:r>
        <w:rPr>
          <w:rFonts w:cs="Arial" w:ascii="Arial" w:hAnsi="Arial"/>
          <w:sz w:val="20"/>
          <w:szCs w:val="20"/>
        </w:rPr>
        <w:t>На самом деле действительным является прямо противоположное: наши ожидания являются в очень значительной и точной степени предсказателями будущих успехов или неудач. Доктор Пил выразил это таким образом: «Готовьтесь к лучшему — добьетесь лучшего, готовьтесь к худшему — получите худшее». Положительные ожидания, подобно магниту, привлекают к нам все лучшее в мире, в то время как негативные ожидания притягивают все самое худшее. Настраиваясь на победу и ожидая успеха, мы радикально меняем свою внутреннюю суть. Наше отношение к жизни становится уверенным и полным надежды. Такая позитивная предрасположенность проявляется во всем поведении нашего тела, выражается в устных и письменных высказываниях. В свою очередь, это положительным образом влияет и на людей вокруг н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падались ли вам в жизни торговцы, которым вы просто не могли сказать «нет»? Я вспоминаю, как несколько лет назад, когда я работал начальником отдела сбыта и снабжения, мне позвонила из приемной наша секретарша Мария: «Скотт, здесь у меня в фойе находится джентльмен, который хотел бы с вами поговорить. Он говорит, что встреча с ним не назначена, но просит уделить ему всего одну минуту. Как вы?» Я пытался отговориться, но она настаивала, так что мне пришлось его принять (я до сих пор помню, как его звали — Джеймс), и вскоре он завоевал наше доверие и стал для фирмы постоянным поставщиком. Мария позднее рассказала мне, что он произвел на нее такое благоприятное впечатление, что она просто не в силах была ему отказать. Он был весел, жизнерадостен и настойчив— без навязчивости или грубости. Спустя несколько месяцев я спросил Джеймса: «Как тебе тогда удалось уговорить нашу суровую секретаршу разыскать меня по телефону и уговорить принять тебя, хотя никакой встречи у нас не было назначено?» Он рассказал мне, что всегда подходит к таким ситуациям с оптимистичным настроем, заранее подготавливая себя к успеху. Такой настрой проявляется через определенное позитивное поведение, которое, в свою очередь, и произвело благоприятное впечатление на Марию, поэтому она также отреагировала на него позитив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9.</w:t>
      </w:r>
      <w:r>
        <w:rPr>
          <w:rFonts w:cs="Arial" w:ascii="Arial" w:hAnsi="Arial"/>
          <w:b/>
          <w:bCs/>
          <w:sz w:val="20"/>
          <w:szCs w:val="20"/>
          <w:lang w:val="en-US"/>
        </w:rPr>
        <w:t>  </w:t>
      </w:r>
      <w:r>
        <w:rPr>
          <w:rFonts w:cs="Arial" w:ascii="Arial" w:hAnsi="Arial"/>
          <w:b/>
          <w:bCs/>
          <w:sz w:val="20"/>
          <w:szCs w:val="20"/>
        </w:rPr>
        <w:t xml:space="preserve"> Факты важнее любых точек зрения.</w:t>
      </w:r>
    </w:p>
    <w:p>
      <w:pPr>
        <w:pStyle w:val="Normal"/>
        <w:widowControl w:val="false"/>
        <w:autoSpaceDE w:val="false"/>
        <w:spacing w:lineRule="auto" w:line="240" w:before="120" w:after="0"/>
        <w:jc w:val="both"/>
        <w:rPr/>
      </w:pPr>
      <w:r>
        <w:rPr>
          <w:rFonts w:cs="Arial" w:ascii="Arial" w:hAnsi="Arial"/>
          <w:b/>
          <w:bCs/>
          <w:sz w:val="20"/>
          <w:szCs w:val="20"/>
        </w:rPr>
        <w:t>Ложный тезис.</w:t>
      </w:r>
      <w:r>
        <w:rPr>
          <w:rFonts w:cs="Arial" w:ascii="Arial" w:hAnsi="Arial"/>
          <w:b/>
          <w:bCs/>
          <w:sz w:val="20"/>
          <w:szCs w:val="20"/>
          <w:lang w:val="en-US"/>
        </w:rPr>
        <w:t> </w:t>
      </w:r>
      <w:r>
        <w:rPr>
          <w:rFonts w:cs="Arial" w:ascii="Arial" w:hAnsi="Arial"/>
          <w:b/>
          <w:bCs/>
          <w:sz w:val="20"/>
          <w:szCs w:val="20"/>
        </w:rPr>
        <w:t xml:space="preserve"> </w:t>
      </w:r>
      <w:r>
        <w:rPr>
          <w:rFonts w:cs="Arial" w:ascii="Arial" w:hAnsi="Arial"/>
          <w:sz w:val="20"/>
          <w:szCs w:val="20"/>
        </w:rPr>
        <w:t>Как уже указывалось,</w:t>
      </w:r>
      <w:r>
        <w:rPr>
          <w:rFonts w:cs="Arial" w:ascii="Arial" w:hAnsi="Arial"/>
          <w:sz w:val="20"/>
          <w:szCs w:val="20"/>
          <w:lang w:val="en-US"/>
        </w:rPr>
        <w:t> </w:t>
      </w:r>
      <w:r>
        <w:rPr>
          <w:rFonts w:cs="Arial" w:ascii="Arial" w:hAnsi="Arial"/>
          <w:sz w:val="20"/>
          <w:szCs w:val="20"/>
        </w:rPr>
        <w:t xml:space="preserve"> наша оценка, взгляд на факты гораздо важнее самих фактов. По сути, если вы убеждены, что сможете преодолеть препятствие, скорее всего, вы действительно сможете это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10.</w:t>
      </w:r>
      <w:r>
        <w:rPr>
          <w:rFonts w:cs="Arial" w:ascii="Arial" w:hAnsi="Arial"/>
          <w:b/>
          <w:bCs/>
          <w:sz w:val="20"/>
          <w:szCs w:val="20"/>
          <w:lang w:val="en-US"/>
        </w:rPr>
        <w:t> </w:t>
      </w:r>
      <w:r>
        <w:rPr>
          <w:rFonts w:cs="Arial" w:ascii="Arial" w:hAnsi="Arial"/>
          <w:b/>
          <w:bCs/>
          <w:sz w:val="20"/>
          <w:szCs w:val="20"/>
        </w:rPr>
        <w:t xml:space="preserve"> Если в своей жизни не будешь делать выбор сам, за тебя его будут делать другие.</w:t>
      </w:r>
    </w:p>
    <w:p>
      <w:pPr>
        <w:pStyle w:val="Normal"/>
        <w:widowControl w:val="false"/>
        <w:autoSpaceDE w:val="false"/>
        <w:spacing w:lineRule="auto" w:line="240" w:before="120" w:after="0"/>
        <w:jc w:val="both"/>
        <w:rPr/>
      </w:pPr>
      <w:r>
        <w:rPr>
          <w:rFonts w:cs="Arial" w:ascii="Arial" w:hAnsi="Arial"/>
          <w:b/>
          <w:bCs/>
          <w:sz w:val="20"/>
          <w:szCs w:val="20"/>
        </w:rPr>
        <w:t xml:space="preserve">Верный тезис. </w:t>
      </w:r>
      <w:r>
        <w:rPr>
          <w:rFonts w:cs="Arial" w:ascii="Arial" w:hAnsi="Arial"/>
          <w:sz w:val="20"/>
          <w:szCs w:val="20"/>
        </w:rPr>
        <w:t>Жизнь полна возможностей и вариантов выбора. Когда мы не в состоянии или отказываемся сами принимать решения, мы часто перекладываем свою судьбу на плечи и милость других. Позитивное мышление дает нам возможность самим принимать решения, так как устраняет причины нерешительности: страх, беспокойство, смущение и прочие негативные эмо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ременные концепции позитивного мышления берут свое начало от доктора Нормана Винсента Пила. Когда я пришел на работу в его организацию «Центр Пила за христианскую жизнь» с целью разработать и начать проводить семинары для бизнесменов по его всемирно известной книге «Сила позитивного мышления», то первое, что я сделал, — изучил его личную библиотеку. Мне было важно создать такую программу, которая базировалась бы на полном понимании того, каким образом и за счет чего сформировались его взгляды на позитивное мышление. Я был потрясен количеством и разнообразием книг, которые он прочитал. Чем больше я изучал этого человека, тем больше понимал, сколько правды и жизненной силы скрывается за его концепцией позитивного мышления. На основе ряда биографий, которые я тогда изучил, а также многочисленных бесед с членами его семьи я пришел к выводу, что на судьбу доктора Пила определенное влияние оказали некоторые выдающиеся люди, которые и привели к формированию его учения:</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Его воспитание. </w:t>
      </w:r>
      <w:r>
        <w:rPr>
          <w:rFonts w:cs="Arial" w:ascii="Arial" w:hAnsi="Arial"/>
          <w:sz w:val="20"/>
          <w:szCs w:val="20"/>
        </w:rPr>
        <w:t xml:space="preserve">Отец доктора Пила был проповедником в методистской церкви, а мать отличалась сильной практической верой. Наряду с другими воспитателями в детстве, именно родители явились для него прекрасным примером позитивного мышления.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Его религия. </w:t>
      </w:r>
      <w:r>
        <w:rPr>
          <w:rFonts w:cs="Arial" w:ascii="Arial" w:hAnsi="Arial"/>
          <w:sz w:val="20"/>
          <w:szCs w:val="20"/>
        </w:rPr>
        <w:t xml:space="preserve">Будучи верующим методистской церкви, он впитал в себя принципы пуританской этики, которые, в частности, призывают нас «стараться изо всех сил», напряженно работать и жить честной жизнью.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Его собственные личные качества. В </w:t>
      </w:r>
      <w:r>
        <w:rPr>
          <w:rFonts w:cs="Arial" w:ascii="Arial" w:hAnsi="Arial"/>
          <w:sz w:val="20"/>
          <w:szCs w:val="20"/>
        </w:rPr>
        <w:t xml:space="preserve">детстве он был небольшого роста и худощавым, что способствовало развитию сильного комплекса неполноценности. Он отчаянно хотел подрасти, стать крепче, обрести уверенность в себе, но часто бывал разочарован, так как старался изо всех сил, но, казалось, не менялся к лучшему. Однако в этой борьбе он приобрел замечательный и разносторонний опыт. Однажды, когда он учился еще в младших классах, учительница написала на доске слова «не могу», а затем, чтобы подчеркнуть свою мысль, показала, как легко сделать из «не могу» всепобеждающее слово «могу»: она просто взяла тряпку и стерла с доски частицу «не». Эта метафора запомнилась ему на всю жизнь.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Время, в которое он жил. </w:t>
      </w:r>
      <w:r>
        <w:rPr>
          <w:rFonts w:cs="Arial" w:ascii="Arial" w:hAnsi="Arial"/>
          <w:sz w:val="20"/>
          <w:szCs w:val="20"/>
        </w:rPr>
        <w:t>Доктор Пил жил, наверное, в самый тяжелый период нашей истории: Великая депрессия, первая и вторая мировые войны. Люди были в растерянности, отчаянии, запуганы войной, лихолетьем и гибелью своих близких. Но уже тогда он видел, каким чудесным образом позитивное мышление способно изменить ситуацию.</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Его глубокий интерес к психологии. </w:t>
      </w:r>
      <w:r>
        <w:rPr>
          <w:rFonts w:cs="Arial" w:ascii="Arial" w:hAnsi="Arial"/>
          <w:sz w:val="20"/>
          <w:szCs w:val="20"/>
        </w:rPr>
        <w:t>Он был очень увлечен работами доктора Уильяма Джеймса, профессора из Гарварда, который известен как отец современной психологи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Его глубокий интерес к великим поэтам и философам.</w:t>
      </w:r>
      <w:r>
        <w:rPr>
          <w:rFonts w:cs="Arial" w:ascii="Arial" w:hAnsi="Arial"/>
          <w:sz w:val="20"/>
          <w:szCs w:val="20"/>
        </w:rPr>
        <w:t xml:space="preserve"> В их числе Ралф Уолдо Эмерсон, Ралф Уолдо Трайн, Марк Аврелий и многие дру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ршенно естественно, что его концепция позитивного мышления развивалась как конгломерат всех воздействий и влияний, но в своей основе имела духовное начало и психологию. Для доктора Пила понятие «позитивное мышление» было синонимом веры. Он был убежден, что с верой в Бога возможны любые достижения. По его мнению, вера в Бога укрепляет веру в себя, повышает уверенность в своих силах. Психология также играет важную роль, так как посредством собственной психики, т. е. через собственный мозг, мы воспринимаем Бога и общаемся с ним. Мне кажется, именно по этой причине доктор Пил никогда не употреблял алкоголь. Он знал, что это может повлиять на его способность общаться с Господом, который был для него источником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УТЬ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когда вы уже знаете о принципах и предыстории появления теории позитивного мышления, давайте рассмотрим его в широком смыс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ое мышление — эт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ша внутренняя способность добиваться нужного результата за счет позитивных мыс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ша вера в благоприятные возможности, даже если очевидные факты говорят о противоположно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овокупность и единство десяти черт характер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пособность и умение делать осознанный творческий выбор.</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мение встречать проблемы лицом к лиц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нит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 позитивные, так и негативные мысли включают в себя факт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егативное мышление, в большинстве случаев, — внушенное мышлени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ледовательно, мы в состоянии «отучить себя» от негативного мышления и восстановить в себе пози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когда мы познакомились с основами позитивного мышления, приступим к исследованию первого важного шага на пути к тому, чтобы оно заняло прочное место в нашей жизни и на нашем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АСТЬ ВТОР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ДЕСТРУКТИВНЫХ МЫСЛЕЙ К ПОЗИТИВНЫМ ЦЕЛ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АБОТАЕТ МОЗ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эт работает на административной работе в компании среднего масштаба и любит выдвигать новые идеи. К сожалению, большинство таких идей — просто мечты, не имеющие никакой практической пользы. Но это ее не обескураживает. Когда ей в голову приходит очередная идея, ей хочется немедленно ею с кем-нибудь поделиться, обычно в этой роли выступает руководитель группы Жанна. И вот Пэт врывается к ней с очередной идеей, горя от нетерпения высказатьс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Жанна, я прошу у тебя всего минуту, послушай, у меня созрела невероятная идея, которой я хочу с тобой немедленно поделиться. На этот раз я придумала что-то действительно грандиозное! — восклицает она со своим обычным энтузиазмом. По мере того как Пэт рассказывает, Жанна начинает перекладывать бумаги на столе, просматривать почту и скреплять ее скрепками. Пэт тем временем уверенно продолжае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а идея позволит нам прорваться на новый рынок, который сулит грандиозные прибы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от момент звонит телефон, Жанна поднимает трубку и начинает длинный разговор о биржевых делах и других посторонних вопросах. Заметив, что Жанна не обращает больше на нее внимания, Пэт резко обрывает разговор и пулей вылетает из кабине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эт, безусловно, была расстроена таким невниманием со стороны Жанны. А как бы вы вели себя на месте Пэт? У вас была бы такая же реакция? Другая? Какая им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наши реакции на самые различные жизненные ситуации проявляют себя через поведение. А поскольку каждый из нас — уникальная личность, то и реакция или поведение у каждого свои, и в аналогичных ситуациях мы все реагируем по-разному. Но, как бы то ни было, наше поведение — результат наших мыслей, как сознательных, так и подсознательных. Одним из наиболее важных открытий доктора Уильяма Джеймса было то, что мы сначала думаем, потом чувствуем что-то как результат мысли, а затем действуем на основе наших чувств. Эмерсон очень точно выразил это: «Мысль является предшественником действия». Как только вы поймете эту концепцию мысли, чувства и действия, то сразу же сможете взять под контроль свои негативные чувства (эмоции) и действия (поведение) путем сознательного изменения негативных мыслей, вслед за чем и чувства, и действия переменятся с негативных на позитив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вернемся к нашей знакомой Пэт. Если мы применим эту цепочку «мысли—чувства—действия» (М—Ч—Д) к ее поведению, то как она будет выглядеть? Действием Пэт было выскочить пулей из кабинета. Какое чувство или какие чувства, по вашему мнению, заставили ее реагировать на ситуацию именно таким образом? Поскольку мы можем только догадываться, то следует предположить, что она почувствовала злость, обиду, разочарование и огорчение. Какие мысли привели к таким эмоциям? Здесь также мы можем только догадываться, но вполне вероятно, что она говорила себе что-то врод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Жанна никогда не принимает меня всерьез. То, как она поступила, жестоко и негуманн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работаю над этими идеями дни и ночи напролет, а она даже не смотрит на меня, когда я говорю.</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 очередной раз у меня не получилось донести как следует до нее новую идею. Когда же это у меня получ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ая из этих мыслей способна породить негативные чувства. Каждое негативное чувство ведет к негативному действию. Негативные действия приводят к негативным последствиям. Именно последствия негативных действий создают так много проблем в любой производственной обстановке. Вот почему, как мы уже обсуждали в первой главе, негативное мышление так дорого обходится учреждениям и предприят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Пэт есть единственный выбор: ей нужно изменить собственные мысли по поводу того отношения, которое она встретила со стороны Жанны. Следует помнить, что почти в любой производственной ситуации, независимо от того, насколько она огорчительна или затруднительна, есть положительная сторона. Если сосредоточиться на этой положительной стороне, то окажешься в гораздо более выгодном положении как психологически, так и эмоционально, что даст возможность отреагировать на ситуацию осмысленно, логично и конструктивно. Согласитесь, ситуация, с которой столкнулась Пэт, довольно типична, и нам всем приходится время от времени в такие ситуации попадать. Оправданна ли реакция Пэт, или она могла вести себя более позитивно и конструктивно? Если бы она применила модель М-Ч-Д, то могла бы добиться положительного для себя разрешения ситуации, если бы изменила свои мысли, вызванные неудачным разговором с Жанной, на более положительные. Например, она могла бы внушить себе одну из следующих ид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озможно, я застала Жанну врасплох. В следующий раз нужно заранее договориться о встреч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онечно, у Жанны столько дел! Скорее всего, мне нужно было изложить свои идеи на бумаге и представить их ей предварительно, чтобы она могла освежить их в памяти перед разговором со мно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Хотя мне и не нравится, когда на меня не обращают внимания, но у меня «творческие» мозги, поэтому я могу «завалить» любого свежими идеями. Скорее всего, Жанна восприняла мое предложение как очередную утопию. В этом деле следует проявить максимум терп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е чувства могли вызвать мысли подобного рода? Безусловно, гораздо более положительные. Они вызвали бы у Пэт ощущение спокойствия и терпения. А эти чувства, в свою очередь, превратились бы в положительные действия. Скорее всего, Пэт просто извинилась бы и попросила перенести встречу на более удобное время. Какими бы обиженными мы себя ни посчитали, всегда следует предоставить противной стороне право на собственное мнение: нам не дано знать, что происходит в жизни этого человека в тот момент и что заставляет его действовать подобны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остоянно стараемся объяснить себе поведение других людей. И в большинстве случаев наши объяснения либо полностью неправильны, либо неточны. Тем не менее все мы постоянно попадаемся в эту ловушку. Человек не в состоянии прочитать чужие мысли, а поспешные выводы и суждения приводят к негативному внутреннему диалогу. Поэтому полезно присматриваться к поведению других людей, но не стоит углубленно трактовать его. Например, Пэт могла сказать: «Жанна, мне кажется, что ты очень занята. Нельзя ли нам встретиться в какое-нибудь другое время?» Я не хочу сказать, что мы должны прощать неучтивость или грубость со стороны других. Просто я уверен в том, что в контактах и отношениях с другими людьми всегда следует рассчитывать и надеяться на лучшее. Нам не дано знать, что делается у них в голове, до тех пор, пока, как говорят американские индейцы, «мы не пройдем хотя бы милю в их мокасин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жизни постоянно приходится иметь дело с разного рода чиновниками и начальниками, которые занимают положение, прямо влияющее на нашу жизнь. Эти люди, как бы мы ни старались, способны отравить наше существование. Мы часто спрашиваем себя, каким образом такой черствый и бесчувственный человек мог быть назначен на такую должность. Когда нам приходится вступать в контакты с такими чиновниками и бюрократами, положительный внутренний диалог становится практически невозможен. Что остается в таком случае? Нужно принять как должное тот факт, что мы не в состоянии непосредственно изменить их сознание, и принять решение пустить все своим чередом. Если позволить себе беспокоиться и расстраиваться по поводу вещей, которые мы не в состоянии изменить, от этого не станут лучше ни эти вещи, ни сама наша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изменить наши мысли с негативных на позитивные, необходимо внимательнее присмотреться к своему внутреннему диалогу. Он напоминает проигрыватель компакт-дисков, установленный и постоянно включенный у нас в мозгу: он все время что-то внушает нам. Сталкиваясь с различными жизненными ситуациями, мы автоматически нажимаем кнопку «Воспроизведение». Начальник вас не слушает — вы включаете запись № 8 на диске № 2: «Мой шеф — просто идиот!». Или у вас на фирме началась очередная реорганизация — включаем запись № 1 на диске № 4: «Эти безумцы не ведают, что твор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слушавшись к внутреннему диалогу, мы можем легко определить, являются ли наши реакции, особенно на сложные, затруднительные ситуации, рациональными и конструктивными или, наоборот, неразумными и разрушительными. То, как мы разговариваем с собой на протяжении всего дня, оказывает сильное воздействие на наши ощущения и действия. Подумайте прямо сейчас о чем-то важном, что происходит у вас на работе и что вызывает у вас сложности. Какие «записи» вы слышите со своего «встроенного проигрывателя»? Что бы вы ни говорили себе — это пример внутреннего диалога. Дело в том, что мы ведем его с собой постоянно, весь день напролет. Когда мы размышляем наедине, это тоже внутренний диалог, только мы ведем его не одними лишь словами, но также и образ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ствия этого простого факта чрезвычайно важны и глубоки, если мы вспомним, что наши мысли (в виде внутреннего диалога) определяют наши чувства, которые потом выливаются в действия. Говоря проще, если мы хотим чувствовать себя хорошо и действовать в жизни максимально полезно и эффективно, следует разговаривать с самим собой с положительным настроем. Для этого необходимо и в ситуациях, и в людях видеть в первую очередь положительную сторону. Вот некоторые фразы из негативного внутреннего диалога, своего рода «самосаботаж»:</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 обычно, ситуация «нормальная» — каждый старается все испорти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ела навалились — некогда передохну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то меня просто убивает. Я больше этого не вынес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итуация безвыходная — сделать или умереть. Боюсь, случится второ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у вот, опять ничего не вышл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же не писатель. Почему же именно я должен готовить этот отче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н такое ничтожество! Я его не перенош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думаешь! Они делают вид, что думают о на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ни никогда у нас ничего не покупали. С чего вдруг они начнут делать это сейча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сякий раз, когда я им звоню, они начинают гонять меня по круг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что-то получится, это будет чуд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 меня это никогда не получалос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ой я болван! Как я мог так опростоволос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озг говорит — тело слушает. Мы буквально уговариваем себя на всякую победу и всякое поражение в игре под названием жизнь», — говорит доктор Дэнис Уэйтли, ученый, более двадцати лет изучавший особенности человеческого поведения.</w:t>
      </w:r>
    </w:p>
    <w:p>
      <w:pPr>
        <w:pStyle w:val="Normal"/>
        <w:widowControl w:val="false"/>
        <w:autoSpaceDE w:val="false"/>
        <w:spacing w:lineRule="auto" w:line="240" w:before="120" w:after="0"/>
        <w:jc w:val="both"/>
        <w:rPr/>
      </w:pPr>
      <w:r>
        <w:rPr>
          <w:rFonts w:cs="Arial" w:ascii="Arial" w:hAnsi="Arial"/>
          <w:sz w:val="20"/>
          <w:szCs w:val="20"/>
        </w:rPr>
        <w:t xml:space="preserve">Известно, например, что профессиональные спортсмены и чемпионы Олимпийских игр настраивают себя следующим образом: «На этот раз меня никому не обыграть!», «Мне нужно получить десять баллов, и я их получу!», «Меня никому не остановить!». Ранее я упоминал о принципе «трех </w:t>
      </w:r>
      <w:r>
        <w:rPr>
          <w:rFonts w:cs="Arial" w:ascii="Arial" w:hAnsi="Arial"/>
          <w:sz w:val="20"/>
          <w:szCs w:val="20"/>
          <w:lang w:val="en-US"/>
        </w:rPr>
        <w:t>L</w:t>
      </w:r>
      <w:r>
        <w:rPr>
          <w:rFonts w:cs="Arial" w:ascii="Arial" w:hAnsi="Arial"/>
          <w:sz w:val="20"/>
          <w:szCs w:val="20"/>
        </w:rPr>
        <w:t>» — отсутствие, утрата и ограниченность — основные оправдания и отговорки многих людей, которым не удалось добиться цели. Внутренний диалог, который концентрируется вокруг нехватки ресурсов (времени, денег или информации), зацикливается на какой-то прошлой потере или на возможности такой потери в будущем («Ну вот опять! Такой же грустный итог, как и в прошлой моей попытке!») или фокусируется на личной ограниченности («У меня не хватает нужных знаний и опыта») и в то же время игнорирует сильные стороны человека, неизбежно настраивает его на поражение. Над чем мучается мозг, над тем же станет страдать и т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мере того как проходит ваш день, следите за своим внутренним диалогом. Как только услышите, что говорите что-то негативное о себе, других людях или о ситуации, в которой вы оказались, подумайте, нельзя ли найти во всем этом положительную сторону, на которой следует сосредоточиться. Полезны разные точки зрения, но важнее та, которая помогает нам творчески мыслить и добиваться поставленной цели, а не ограничивает, не сдерживает наши возможности, работая, таким образом, против н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ТОДЫ ПРЕОБРАЗОВАНИЯ СИТУАЦ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научиться смотреть на сложные и неприятные ситуации с положительной точки зрения, требуется практика. При определенной тренировке мы можем настроить свои автоматические реакции на положительный результа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вьте себе, что вы только что узнали, что по причине сокращения через месяц вы потеряете работу. Негативный внутренний диалог может выглядеть таким образо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уже слишком стар. Мне никогда не найти новую работ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 же я смогу в ближайшее время платить по счета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чему именно я? По справедливости, они должны были бы сократить Джона в первую очеред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ой диалог может вынудить нас к принятию поспешных, необдуманных решений. В результате мы можем ухватиться за первую попавшуюся работу, выставить на продажу собственный дом, впасть в депрессию или просто заболеть от беспокойства. Для того чтобы превратить эти отрицательные мысли в положительные, нужно обязательно увидеть в сложившейся ситуации возможные выгоды и перспективы. Вот несколько возможных примеров такого внутреннего диалога, который может быть связан с сокращением штат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от наконец я и освободился от этой рутины. Это полезный толчок, импульс, который мне так необходи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 грамотный, энергичный и способный специалист. Я без труда найду новую работу. Это займет некоторое время, но у меня есть возможность не спеш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 я буду изучать варианты, у меня появится больше времени, чтобы побыть с семь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 разница состоит в том, как мы оцениваем ситуацию. Американский лингвист и сенатор С. И. Хаякава однажды сказал: «Обратите внимание на разницу между тем, когда человек говорит себе: "У меня трижды не получилось", и тем, когда он говорит себе: "Я — неудачник"». Последнее утверждение навешивает на него пожизненное клеймо. Такой негативный внутренний диалог создает чувство обреченности и бесполезности. Первое же утверждение предусматривает, что, хотя цель и не достигнута, новые возможности никуда не дену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перевести внутренний диалог в положительную плоскость, можно добиться колоссальных положительных результатов. Каким бы пессимистом вы себя ни считали, каждый из нас способен взглянуть на любую ситуацию в более светлых тонах. Просто некоторые обладают большей устойчивостью, им легче поддерживать ровный и спокойный жизненный настрой, в то время как другие паникуют и огорчаются от малейшей неприят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люди так по-разному реагируют на одну и ту же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ро понедельника. Сотрудники собрались в офисе и тихонько переговариваются. Вместо обычных возгласов типа «Как ты провел выходные?», в небольших группах идет напряженный, серьезный разговор. Что же случ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гко заметить, что появилась новость, которая волнует всех: накануне начальница отдела была вызвана на экстренное совещание, которое продолжалось все воскресенье, возобновилось утром в понедельник и продолжается до сих п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пространяющиеся слухи варьируются от перехода компании в другие руки до крупного сокращения штатов и полной реорганизации фир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изводительность на нуле. Вдруг входит начальница. Она выглядит грустной. Все внимание устремляется на нее. Она окидывает всех взглядом и говорит: «Жду вас через час в конференц-за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безусловно, обеспокоены. Над коллективом витает неуверенность в будущем и беспокойство за свою судьбу. О чем думает каждый? Что они говорят сами себе? Для того чтобы в этом разобраться, вам необходимо обратиться к источникам вашего негативного внутреннего диалога. Этим мы сейчас и займем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НИКАЯ В ИСТОЧНИК НЕГАТИВНЫХ МЫС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процесс, с помощью которого мы рассматриваем различные обстоятельства своей жизни и реагируем на них, находится под влиянием множества факторов. По сути, наши взгляды и поступки основываются на убеждениях или вере в то, как мир должен быть устроен и как он должен действовать. Если мы добавим к цепочке М-Ч-Д, которую обсуждали в предыдущей главе, звено убеждений, то становится ясным, что действия возникают из ощущений или чувств, которые, в свою очередь, вырастают из наших мыслей, а мысли возникают на основе убеждений. Отсюда можно сделать вывод, что для того, чтобы изменить свои негативные действия, необходимо выявить и побороть или хотя бы значительно снизить наши вредные убеждения, которые можно назвать предубеждениями или предрассуд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люди склонны рассматривать борьбу и преодоление в качестве естественных, неизбежных составных частей жизни. Другие придерживаются мнения, что жизнь не должна быть столь суровой, по крайней мере, к этому следует стремиться. Но мы с вами не можем изменить реальность той или иной жизненной ситуации, мы лишь способны изменить собственную реакцию на нее. Известный психолог доктор Альберт Эллис, которого считают отцом когнитивной психологии, пришел к выводу, что убеждения (то, как человек воспринимает окружающий мир и свою жизнь в целом) являются источниками его мыслей. Если убеждения человека преимущественно рациональны, т. е. совместимы с реальной жизнью, то и мысли у него будут в целом реалистичными и конструктивными, приводящими к таким же конструктивным ощущениям и действиям. Если же убеждения человека иррациональны или основаны на предрассудках и собственной недооценке, т. е. несовместимы с реалиями жизни, то такими же большей частью будут и его мысли, что, в свою очередь, приведет к возникновению негативных ощущений и неадекватным действ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факт, что наши мысли зарождаются из конкретных убеждений о том, какими в целом должны быть окружающий мир и наша жизнь в нем, дает нам понимание того, как мы можем заменить негативные действия позитив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УБЕЖДЕНИЯ И ПРЕДРАССУД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с чего начнем? Почти все негативные мысли, чувства и действия можно отнести на счет предубеждений. Вот перечень наиболее распространенных предубеждений и предрассудков, которыми часто руководствуются лю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Люди обязаны относиться ко мне честно.</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В жизни у меня не должно быть неудобств.</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Все люди должны меня любить.</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Когда я совершаю ошибку, это ужасно.</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У меня все должно получаться, иначе я — никчемный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Люди, которые относятся ко мне плохо, достойны наказания.</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Если я чего-то хочу, я должен это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Я не могу контролировать свои эмо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взглянем более внимательно на каждое из этих распространенных предубеждений, рассмотрим также некоторые связанные с ними расхожие фразы и покажем, как они влияют на продуктивность человека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Люди обязаны относиться ко мне честн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 они могут так со мной поступить после того, что я для них сделал (сделал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ой коллектив просто не ценит ту помощь, которую я ему оказал (оказал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сле двадцати лет примерной самоотверженной работы они меня увольняю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так долго готовил (готовила) этот доклад, как они посмели его не оцени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А вот у Кэрол новый компьютер, почему у меня нет так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же произойдет, если мы в жизни будем придерживаться этого предубеждения и вдруг кто-то поступит с нами нечестно? Скорее всего, мы будем расстроены и, пожалуй, начнем мстить. Многие люди живут по принципу: «Если я отношусь к кому-то честно, то я вправе требовать такого же отношения и к себе». Нет ничего плохого в том, что мы ожидаем порядочности от других в ответ на собственную порядочность. Некоторые даже рассчитывают на порядочность к себе, хотя сами могут позволить себе все что угодно. Просто то, что мы вкладываем в понятия «честность», «порядочность», «справедливость», часто порождает предубеждения. Пару недель назад у меня был разговор с одним из моих клиентов. Он был расстроен, потому что его опять обошли при очередном выдвиж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тт, — рассказал он, — я работаю там уже десять лет, причем работаю как следует. Я уже давно оправдал все авансы. Они [начальство] сказали мне, что я — первый кандидат на это место. Не могу поверить, что они так со мной обошли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был так огорчен, что, несмотря на то, что ему нравились и работа, и фирма, подумывал об увольнении. Он был уверен, что благодаря своему стажу и тому, что знает свое дело в совершенстве, он должен был получить это место. Казалось бы, логичный вывод. Однако по мере дальнейшего разговора всплыла определенная дополнительная информация, которая помогла мне понять логику такого решения руководства комп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тал расспрашивать его о взаимоотношениях с шефом, другими начальниками и о том, как он перед ними отчитывается. Он вспомнил об эпизоде, случившемся несколько лет назад. Выяснилось, что у него произошла стычка с кем-то, кто впоследствии стал одним из главных руководителей фирмы. После некоторых размышлений мой клиент согласился с тем, что иногда у него возникали трудности в контактах с начальством и товарищами по работе, что он еще не овладел в совершенстве искусством ладить с людьми. То есть были реальные причины, по которым он не заслужил повышения. В итоге оказалось, что, хотя сначала он посчитал, что с ним обошлись несправедливо, так как все предпосылки занять место у него были, после тщательного анализа ситуации он сам пришел к выводу, что другой кандидат на место хотя и не обладает таким же опытом, но более уравновешен в своих качествах и более достоин выдвижения. Я сумел убедить его направить свое недовольство и разочарование в русло конструктивных действий. Например, я предложил ему собрать больше информации о тех областях своей деятельности, в которых он может расти, — не только ради возможных повышений по службе, но чтобы совершенствоваться как специалист и человек. Напрашивается вывод о том, что окружающий нас мир и люди в нем часто несправедливы. Избежать этого невозможно, но мы способны научиться реагировать на это более позитивными мыслями и поступ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В жизни у меня не должно быть неудобст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у вот, очередная реорганизация. Почему это все сваливается именно на мою голов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е могу поверить, что они опять собираются направить меня на учебу по этим новым компьютерным системам. Это же пустая трата времен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чему я должен опять переписывать этот проект прямо сейча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чему они никак не удосужатся ответить на мое предложение? Вечно они тянут с принятием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ая мука — писать все эти бесконечные отчеты! Они не читают и половины из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редубеждение чрезвычайно вредно, так как пронизано эгоизмом. Оно вредит коллективу, потому что люди боятся брать на себя ответственность и раскрывать свои возможности. Оно объясняет, почему мы отказываемся заняться новым проектом, включиться в новое дело или сотрудничать с новым человеком, — мы просто уходим в сторону, когда вещи приобретают неприятный или болезненный оттенок. Один мой приятель возглавляет фирму по трудоустройству, которая занимается подбором профессиональных кадров для различных мелких предприятий. Почти целый год он жаловался мне на одного из своих партнеров. У того был агрессивный характер, и он часто увольнял рекомендованных ему людей за малейшую провинность. Мой приятель был в растерянности и не знал, как ему сладить с таким партнером. Но он не хотел обострять отношения, потому что это ему было неудобно и неприятно. Время шло, ситуация ухудшалась, вызывая все большие осложнения и беспорядок. Наконец он решил разобраться в ситуации непосредственно, твердо и мужественно, высказав своему партнеру все, что о нем думает. Он так и поступил, предъявив тому все свои претензии и требования. Партнер, как и предполагалось, воспринял это очень агрессивно и недружелюбно. Но раз уж выяснение отношений состоялось, то в конечном итоге проблема была решена. В результате дело пошло на л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руководитель, который посещал мой семинар по позитивному мышлению, рассказал мне как-то, что у него возникли проблемы во взаимоотношениях со служащим, который достался ему «по наследству» из другого подразделения. Он объяснил, что руководители того подразделения, намучившись с проблемным сотрудником, решили выдвинуть его на повышение и перевести в другое подразделение. То есть этот сотрудник просто им надоел, и они сочли за лучшее «сплавить» его подальше. Никому не нужна лишняя головная боль и ненужные проблемы. Естественным является желание обойти, избежать их, но когда мы так поступаем, в результате проигрывают все: сам служащий лишается возможности для учебы и роста, новый руководитель получает свалившуюся на него кадровую проблему, а сама фирма теряет в продуктивности. Люди, которые добились многого в жизни, сделали это благодаря самопожертвованию и перенесенным страданиям. И в моей профессиональной деятельности периоды наивысшего роста имели место как раз тогда, когда я испытывал сильнейшее отчаяние и разочарование. К сожалению, многие из нас выбирают путь отказа от решения проблем и сходят с дистанции только потому, что она стала труднее. Наш выигрыш пропорционален затраченным усилиям и перенесенным страданиям: «Без боли нет лучшей до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Все люди должны меня люби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Что я такого сделал (сделала), что Сью меня так не люби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хочу сказать комплимент Кейту за его план по экономии средств, хотя я не думаю, что он настолько хорош на самом дел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икто меня не любит, вот почему у меня здесь нет никаких шанс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Боб еще раз набросится на меня, я этого не выдерж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бизнесе многие неверные решения принимаются и многие неправильные действия совершаются лишь по той причине, что мы боимся отказа или неодобрения со стороны окружающих. Для некоторых из нас необходимость угодить и «попасть в струю» настолько сильна, что мы не решаемся быть честными относительно других людей и их действий. «Если я скажу Кейту, что я на самом деле думаю про его план, он долго не будет со мной разговаривать. Но мне с ним работать каждый день, поэтому выгоднее солгать». Для человека совершенно естественно хотеть, чтобы его любили. И в самом деле, как считает психолог Абрахам Маслоу, это одна из самых сильных потребностей человека. Но подобная позиция — что люди обязаны нас любить, — вредно влияет на наше поведение. Один руководитель признался мне, что, хотя не понимает, зачем он это делает, но, подводя итог деятельности своего подразделения и комментируя действия подчиненных, он завышает показатели и смягчает комментарии относительно отдельных сотрудников — он просто не хочет их обидеть и вызвать их неудоволь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ой, более конструктивный способ удовлетворить свою потребность быть любимым — сосредоточиться на самоуважении. Мы не можем заставить всех людей нас любить; но что мы можем — так это работать над собой. Мы можем думать, чувствовать и действовать с большей энергией и уверенностью в себе; эти черты особенно привлекают окружающих. Так что вместо того чтобы зацикливаться на собственных потребностях, мы можем больше думать о том, что нужно от нас другим людям, не концентрируясь при этом на личной выгоде. Однажды я говорил на эту тему со своим племянником Филом. Как всегда, он высказал очень здравую мысль (и сделал разумный вывод), которую я помню до сих пор. Он сказ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имаешь, Скотт, люди стараются завоевать поддержку окружающих, стараясь быть интересными. Большую часть времени они говорят о себе. Они редко задают вопросы другому человеку о нем, а когда тот начинает рассказывать, они не слушают. Вместо того чтобы выглядеть интересными, нам нужно пытаться быть заинтересованными в собеседнике, в другом человеке. Если мы проявим искренний интерес к другому человеку, он ответит нам тем 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Когда я совершаю ошибку, это ужас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и на что не годен, у меня ничего не получаетс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акой я идиот, просто не могу поверить, что я это сотворил!</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не заслуживаю, чтобы мне дали еще один шан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Теперь я никогда не получу повышения.</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cs="Arial" w:ascii="Arial" w:hAnsi="Arial"/>
          <w:sz w:val="20"/>
          <w:szCs w:val="20"/>
        </w:rPr>
        <w:t>Это слишком рискованно, лучше я воздержус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просто не отваживаюсь принять решение, потому что оно может быть невер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щущение собственной никчемности, которое возникает у нас, стоит нам только совершить ошибку, часто вызвано воспоминаниями о том, как другие люди реагировали на ошибки, совершаемые нами на протяжении жизни. Мы помним, как когда-то учитель, родители или начальник обошлись с н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хотя и не понимают, откуда берется это ощущение собственной неполноценности, но сильно страдают от этого. Перенос этого предубеждения на рабочее место имеет множество негативных последствий. Однажды я помогал фирме, представляющей собой сеть точек быстрого питания и охватывающей северо-восток страны, определить причины недовольства посетителей работой одного из кафе. Мы выявили ряд причин и готовились провести «мозговой штурм», чтобы наметить возможные мероприятия. Поскольку я вел эту работу, то заметил, что, когда настало время предлагать идеи, одна из участниц круглого стола постоянно норовила пропустить свою очередь. Не желая оконфузить ее перед присутствующими, я потом подошел к ней и спросил, почему она боялась высказаться и предпочла промолчать. Она призналась, что боялась «сморозить» какую-нибудь глупость или высказать неверную идею, отчего другие стали бы смеяться. Это была молодая мать-одиночка с высшим образованием, страдавшая от чувства неполноценности. Пришлось напомнить ей, что коллеги считают ее трудолюбивой, преданной общему делу и способной сотрудницей, именно поэтому руководство приняло решение направить ее на учебу и включить в группу «мозгового штурма». Я попросил ее активнее высказываться на следующем заседании, что она и сделала. Потом выяснилось, что именно одна из ее идей была положена в основу решения проблемы. Предприятия и организации полны таких людей, которые просто боятся выдвинуть что-то новое — идею, должность или технологию, потому что боятся совершить ошибку. Важным качеством руководителя является умение и желание принимать решения, но многие из них так и оказываются непринятыми из-за желания этих руководителей оградить себя от возможных ошиб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5.</w:t>
      </w:r>
      <w:r>
        <w:rPr>
          <w:rFonts w:cs="Arial" w:ascii="Arial" w:hAnsi="Arial"/>
          <w:b/>
          <w:bCs/>
          <w:sz w:val="20"/>
          <w:szCs w:val="20"/>
          <w:lang w:val="en-US"/>
        </w:rPr>
        <w:t> </w:t>
      </w:r>
      <w:r>
        <w:rPr>
          <w:rFonts w:cs="Arial" w:ascii="Arial" w:hAnsi="Arial"/>
          <w:b/>
          <w:bCs/>
          <w:sz w:val="20"/>
          <w:szCs w:val="20"/>
        </w:rPr>
        <w:t xml:space="preserve"> У меня все должно получаться, иначе я — никчемный человек.</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меня не назначат на эту должность, обо мне можно забыть, я — неудачник.</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икак не могу поверить, что я не уложился в срок. Начальник будет думать, что я — полная бездар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се должно идти как по маслу, в противном случае я буду выглядеть очень бледн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не пока еще рано начинать — лучше подсобрать еще информа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они не воспользуются моей идеей, мне тут больше ничего не свет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предрассудок аналогичен предыдущему предубеждению, но вред от него может быть еще большим. Работая консультантом, я имел возможность посещать многие прекрасные компании, где встречал чрезвычайно ярких и талантливых людей. Я поражался, сколь много среди них таких, чье счастье полностью зависит от того, как они работают, таких, которые считают, что любой итог, кроме великолепного, есть провал. Еще более интересным было мое открытие, что такая их оценка является результатом самовнушения. В отличие от предыдущего предубеждения источником этого является то, что я называю «внутренней конкуренцией». Я встречал множество руководителей, которые сами признавались: их самый отчаянный конкурент — они сами! И действительно, к самим себе они предъявляют такие жесткие требования, как ни к кому из своих подчинен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днее, работая в должности доцента в школе бизнеса, я встречал множество талантливых студентов, которые были чрезвычайно суровы и строги по отношению к себе. Я помню, как мне названивал один очень одаренный и яркий студент, требуя, чтобы я дал ему точные инструкции, как исправить оценку с «пятерки с минусом» на «пятерку с плюсом»: «Профессор, мне непременно нужна "пятерка с плюсом", иначе средний балл у меня будет 4,0! Я такого просто не переживу!» Многие студенты, стоит им хоть чуть-чуть недовыполнить поставленные задачи, готовы казнить себя психологически и физически. Мы живем в обществе, ориентированном на достижения и успех, поэтому вне зависимости от причин многие из нас склонны считать себя неудачниками, если они не преуспевают на все сто процентов. Такая посылка оказывается вдвойне вредной в применении к рабочему месту. Во-первых, работник, стремящийся к абсолютному успеху, очень часто тратит на выполнение задачи больше времени и ресурсов, чем необходимо; преимущества от достигнутого совершенства не оправдывают тех дополнительных усилий, которые тратятся на его достижение. Во-вторых, поскольку мы — существа ранимые, то, не достигнув абсолютного совершенства, часто впадаем в депрессию и ощущаем подавл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6.</w:t>
      </w:r>
      <w:r>
        <w:rPr>
          <w:rFonts w:cs="Arial" w:ascii="Arial" w:hAnsi="Arial"/>
          <w:b/>
          <w:bCs/>
          <w:sz w:val="20"/>
          <w:szCs w:val="20"/>
          <w:lang w:val="en-US"/>
        </w:rPr>
        <w:t> </w:t>
      </w:r>
      <w:r>
        <w:rPr>
          <w:rFonts w:cs="Arial" w:ascii="Arial" w:hAnsi="Arial"/>
          <w:b/>
          <w:bCs/>
          <w:sz w:val="20"/>
          <w:szCs w:val="20"/>
        </w:rPr>
        <w:t xml:space="preserve"> Люди, которые относятся ко мне плохо, достойны наказа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 том, что произошло, — твоя вин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жон заплатит за то, что мне приходится этим заниматьс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 конце концов она получит то, что заслуживае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следний раз я делаю что-нибудь для Мэр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 подсчитать подлинный урон от того, что мы пытаемся свести счеты с людьми, поступившими с нами нехорошо. Лишь немногие способны признать, что впустую тратят на это свои сиды и время. Из предыдущего предубеждения — «Люди обязаны относиться ко мне честно» — мы узнали, что у всех нас есть представление о том, как другие должны поступать с нами. А данное предубеждение является одним из следствий того, что к нам отнеслись несправедливо. Мы назначаем сами себя и судьей, и заседателями, а потом сами выносим приговор за то, что кажется нам преступлением. На коллектив это оказывает негативное действие, поскольку положительная энергия, которая могла бы быть использована с толком, тратится впустую, а то и превращается в свою противополо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ое «наказание», которое мы выносим другим, затем «приводится в исполнение» несколькими путями: саботированием усилий этого человека, критикой любых его идей и предложений, распусканием сплетен с целью уязвить или обидеть его и т. д. В статье, опубликованной в газете «Уоллстрит джорнал» приводились результаты исследования, проведенного в школе бизнеса университета штата Северная Каролина. Выяснилось, что основной причиной снижения производительности 22% опрошенных назвали намеренное уменьшение интенсивности собственных усилий, а еще 52% заявили, что тратят значительную часть рабочего времени на всевозможные волнения и беспокойства. В самом худшем случае служащий, который чувствует, что к нему отнеслись несправедливо, направляет свое «наказание» против своего предприятия или фирмы. Как-то в одном из интервью один известный профессиональный игрок в американский футбол признался, что когда в юности он работал на автосборочном конвейере, то специально подбрасывал разные мелкие детали (гайки, болты и шайбы) внутрь дверок автомобилей, что вызывало отвратительный грохот во время езды. Ему казалось тогда, что начальство относится к нему несправедливо, и таким образом он ему мст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раздо более разумной линией поведения при встрече с несправедливостью и грубостью является признание того факта, что большинство людей, с которыми мы имеем дело, в принципе, люди хорошие. Но даже потенциально хорошие люди могут иногда совершать плохие поступки — и в большинстве случаев совершают их непреднамеренно. В этом смысле очень поучительна одна из последних сцен фильма «Волшебник из страны Оз». Дороти, чувствуя, что волшебник ее обманывает, ругает его: «Вы очень плохой человек!» Его ответ: «О нет, моя дорогая, просто я плохой волшебник!» Иными словами, несмотря на то что некоторые его поступки в роли волшебника неблаговидны, он, в принципе, хороший человек. Глупо пытаться все время сводить с людьми счеты. Энергия, которую мы направляем на какое-либо дело, может быть направлена как в положительную, так и в отрицательную сторону. Я убежден, что никогда не нужно использовать негативную энергию для разрешения негативных ситуаций. Лучше направлять свои силы на полезное дело, тем самым противопоставив негативной энергии позитивную. Отрицательное поле рассыпается в прах под колоссальным воздействием положительной энергии. На преодоление негативной энергии уходят время, силы, для этого требуется упорство, но результат оправдывает себя. На протяжении своей профессиональной деятельности мне довелось вести переговоры по огромному количеству сделок и контрактов. Однажды возник спор по поводу толкования некоторых терминов из какого-то контракта. Я чувствовал, что ко мне придираются. Моей первой реакцией было нанять квалифицированного юриста и учинить иск противной стороне. Однако, поразмыслив немного, я пришел к выводу, что на это у меня уйдет слишком много времени и сил, а если рассуждать по крупному, то этот контракт для меня — сущая мелочь. Я плюнул на это дело и решил сосредоточиться на других аспектах расширения своего бизнеса. Чувство удовлетворения от отмщения скоротечно, а после него остается горький осадок от осознания тщетности затраченных сил и времени. Как бы вам ни хотелось отомстить и какую бы несправедливость вы ни ощущали, старайтесь обойтись без мстительности — она только создает дополнительную негативную энерг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7. Если я чего-то хочу, я должен это получи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авай шевелись, пошли скорее, я не могу тратить на это весь ден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ты не сделаешь этот анализ к завтрашнему дню, можешь просто забыть про него!</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cs="Arial" w:ascii="Arial" w:hAnsi="Arial"/>
          <w:sz w:val="20"/>
          <w:szCs w:val="20"/>
        </w:rPr>
        <w:t>Мне нет дела до того, что хочет Смит. Ты мне нужен для выполнения этого задания прямо сейча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Тебе необходимо пересмотреть свои приоритеты, для меня это чрезвычайно ва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встречаюсь с подобным поведением, то сразу же вспоминаю одну песенку из мюзикла, который я когда-то" видел на Бродвее. Точно не помню, как тот мюзикл назывался, но в память запали слова из одной услышанной там песенки: «Я хочу, чего хочу и когда хочу, при этом я хочу все это прямо сейчас]» Такое отношение к жизни базируется на преувеличенном ощущении собственной важности. Оно вызывает нетерпение, капризную требовательность и вовлекает коллектив в нервозный беспорядок. Чувство собственной незаменимости и ощущение, что весь мир вращается вокруг одного человека, происходят из различных источников. Люди, которые выросли в такой обстановке, когда все подавалось им на серебряном блюде, или которые от рождения получили определенный статус в жизни, часто принимают такое поведение как должное. Если мы не научимся бороться с этим чувством, есть опасность, что мы отпугнем от себя хороших людей. Вспомните, как часто вам приходилось слышать от друзей или коллег что-то наподобие следующего: «Как бы я ни старался, ему все равно не угодишь». Когда я только начинал свою деятельность в качестве консультанта, моим первым крупным заданием была работа с широко известной компанией, которая предоставляла услуги в области образования. Это было одно из самых трудных заданий, в которых я когда-либо участвовал. Дело в том, что в организации было огромное количество профессоров и докторов наук. Хотя само по себе это неплохо, но некоторые из них чрезвычайно осложняли жизнь всем остальным по причине своей невероятной требовательности. После того как я ознакомился с обстановкой, я сделал для себя вывод, что от такой чрезмерной требовательности страдали именно рядовые сотрудники, не обремененные высокими учеными зван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ей с подобным отношением к жизни трудно быстро переделать. Перемены требуют выработки у них более глубокого понимания и терпимости по отношению к другим людям. Неплохо чаще напоминать себе, что свет не сошелся на нас клином, мы не являемся пупом вселенной и что у других людей вполне могут быть свои цели и предпочтения, которые не всегда укладываются в наше мировосприя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8. Я не могу контролировать свои эмо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от такой я есть, и ничего с этим нельзя подела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мотри, явсегда был именно таким, раньше тебя это устраивал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А кто бы отреагировал на это по-другом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Извини, я наорал на тебя, просто не смог сдерж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зываю это предубеждение «великим оправданием». Его можно использовать для объяснения любого некорректного поведения: крика, злых и бурных высказываний, «тыканья» пальцем и прочих неэтичных и непрофессиональных поступков. Я знаю людей, которых эта черта характера просто замучила, она очень вредит им в профессиональном плане. Столько многообещающих карьер оказалось сломано! Помню разговор с одним крайне обеспокоенным сотрудником, который так часто выходил из себя на службе, что в конце концов начальство его предупредило, что еще одна такая вспышка — и он будет увол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 так и случится, — жаловался он мне. — Понимаешь, Скотт, я был таким всю свою жизнь. Я бы и хотел перемениться, но не могу. Просто такой я е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чень грустный вывод, полный пораженческих настроений. Он предполагает, что ничего изменить нельзя. А раз нельзя, то нечего и пытаться что-то изменить. Люди при этом охотно ссылаются на собственную биографию («Таким уж меня воспитали»), этническое происхождение («Я ведь итальянец, мы все такие горячие») или какое-то значимое событие в жизни («Меня в детстве так часто обижали») в качестве причины того, что измениться они не могут. Их часто поддерживают окружающие «доброжелатели»: «О, не обращай внимания на Пита, просто он такой от рождения. Не принимай его всерьез». Если такие люди и не оправдываются сами, всегда найдется кто-то, кто готов пожалеть и оправдать их. Первым шагом на пути преодоления этого предубеждения является уверенность в том, что как бы глубоко этот порок ни гнездился в человеке, его можно исправить и изменить к лучшему. Люди могут заставить себя меняться, многим это прекрасно удается, так что нет смысла ждать, пока под угрозой окажется ваша карьера, здоровье или важные для вас взаимо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мнению психолога Альберта Эллиса, все предубеждения можно свести к одному из трех видов иррационального поведения:</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Страсть к самоуничижению, самобичеванию.</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Нетерпимость или разочарование.</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Поиск виновного и обвинение всех и в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е лучшие работники действуют исходя из чувства реального. Они ничего не раздувают сверх меры и не стараются выдавить из ситуации то, чего в ней нет. Они спокойно воспринимают тот факт, что сложные люди и неприятные ситуации встречаются повсюду. Они также понимают, что в жизни нет совершенства. Они допускают, что в будущем будут совершать ошибки и переживать неудачи, планируют извлекать из них уроки и двигаться дальше к поставленной цели. В той или иной степени нам всем свойственны предубеждения, которые стоят на пути к выдающимся результатам. Понять эти предубеждения и то, как они влияют на продуктивность, — уже важный первый шаг на пути к их устранению. Но можем ли мы их искоренить полностью, и если можем, то к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преуспеть, нужно принять мир таким, какой он есть, и возвыситься над 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йкл Кодра, американский издатель и писат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Е ДЕЛО В МЫШ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сомневаюсь, что вам знакомы выражения типа «все дело в кредитных карточках» или «все дело в рекламе». Смысл выражения «все дело в...» состоит в том, чтобы раскрыть точную, нужную информацию, которая необходима потребителям для принятия верных решений. Аналогично выражение «все дело в мышлении» подразумевает ту информацию (разумные убеждения), которая необходима вам для того, чтобы думать, чувствовать и действовать конструктивно в ситуациях, которые вы считаете неприятными или слож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 на следующие шесть вопросов поможет вам убедиться в том, что «все дело в мышлении».</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Какое событие вызвало у вас разочарование?</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Что вы говорите сами себе по поводу этого события (в чем суть вашего внутреннего диалога)?</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Совпадает ли то, что вы себе говорите, с окружающим миром или с тем, каким вы хотите (или настаиваете) чтобы он был? (Проверьте свой внутренний диалог по перечню предубеждений.)</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Каким является более реалистичный, рациональный и конструктивный взгляд на это событие?</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Каким образом более реалистичный, рациональный и конструктивный взгляд на события поможет вам и другим заинтересованным людям?</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Каким образом можно изменить свой первоначальный внутренний диалог на такой, который отражает новый взгляд на собы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смотрим один пример. Нам всем приходится порой часами ждать свои авиарейсы в аэропортах. Процедура утомительная и раздражающая. Наш внутренний диалог при этом может выглядеть примерно так: «Почему это всегда случается именно со мной? Просто не представляю. Я теперь никуда не успею». В результате мы сидим, постепенно «закипая», готовые наброситься на любого, кто пройдет мимо. Является ли такое поведение рациональным? Какие здесь срабатывают предубеждения? Некоторые из нас полагают, что все должно идти гладко, и буквально выходят из себя, если что-то где-то срывается. Гораздо разумнее постараться найти в этой ситуации хоть какие-то положительные аспекты. Задержка рейса может быть вызвана нелетной погодой или механическими повреждениями самолета, а следовательно, соображениями нашей безопасности. Если под таким углом посмотреть на это дело, тогда к чему раздражаться и негодовать? Можно изменить свой внутренний диалог, направив его в более положительное русло: «Лучше подстраховаться, чем потом горевать. Я просто пойду позвоню и предупрежу всех, что опаздываю. Джоанна может заменить меня, если они решат начинать совещание без меня. А я пока посижу расслаблюсь и еще раз просмотрю свои бумаги. В конце концов, ничего другого я пока не могу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часто приходят в удивление от того, насколько этот простой метод прост и эффективен. Его польза в том, что он помогает вывести подсознательные, иррациональные привычки на сознательный уровень. Часто мы наблюдаем только внешние проявления поведения человека, но не можем разглядеть те укоренившиеся в сознании предрассудки и вредные привычки, которые вызывают такое поведение. Во многих случаях мы ведем себя так, что потом сами не можем объяснить причины такого своего поведения. Например, если наши действия вдруг получают неожиданно высокую оценку со стороны окружающих, это вполне может объясняться тем, что кое-кто из них думает про себя: «Я так сильно его похвалил, хотя он этого и не заслуживает, потому что во мне живет подсознательное предубеждение в том, что я должен нравиться людям». Но когда человек знает о своих слабостях, предрассудках и вредных привычках, он способен отыскать в себе причины своего негативного или предвзятого поведения. Тогда, применив метод «все дело в мышлении» в стрессовых или проблемных ситуациях, можно уменьшить вредное воздействие таких действий и поведения. Я хорошо знаю, что большинство людей никогда не признаются, по крайней мере вслух, что страдают от вредных привычек и предубеждений. Но умудренные опытом руководители не раз говорили мне в частной беседе о том, какую огромную пользу они извлекли из осознания этих явл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гласно Альберту Эллису, большинство человеческих предубеждений и предрассудков укладываются в четыре основные категории: 1) «Панические» заявления, склонность чрезмерно драматизировать ситуацию; 2) состояния типа «должен», «обязан», «нужно», «необходимо», которые базируются на нереально завышенных требованиях и неоправданных ожиданиях в отношении самого себя, других людей и ситуации; 3) оценка ценности человека, относящаяся либо к себе, либо к другим, которая подразумевает, что одни люди более ценны, чем другие; 4) констатация жизненно важной потребности, указывающая на то, что без удовлетворения определенных потребностей или нужд человек не в состоянии выжить или быть счастливым. При этом вы легко можете обнаружить, что ваша собственная привычка или предрассудок попадают в той или иной степени сразу в несколько указанных категор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будете регулярно и основательно применять принцип «мышление по правде» к сложным ситуациям своей жизни, то со временем поймете, что некоторые наиболее «упрямые» предубеждения время от времени повторяются. Это научит вас быстро брать под контроль собственные эмоции. Вы почувствуете, как улучшились ваши взаимоотношения с окружающими. И всегда помните, что ваш успех в бизнесе зависит от преданности, уважения и поддержки тех, кто вас окруж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АНОВКА ПОЗИТИВНЫХ ЦЕЛЕЙ В БИЗНЕСЕ, ИХ УТВЕРЖДЕНИЕ И ВИЗУАЛ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ТАНОВКА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когда мы понимаем и умеем применять первый и второй этапы нашего путеводителя по позитивному мышлению, давайте рассмотрим третий этап, который подразумевает постановку целей в конкретной ситуации, с которой мы столкнулись на данный момент. Каков наш желательный результат? После того как мы в деталях определили, чего хотим добиться (т. е. определили свои цели), мы можем сформулировать промежуточные задачи, на решение которых и направим свое время, свой талант, энергию и активность. Не удивительно поэтому, что толковые управленцы рассматривают этап постановки целей как предпосылку успеха всего коллектива. Однако процесс постановки целей можно усовершенствовать путем формулировки целей в качестве утверждений — позитивных личных формулировок и фраз, построенных в виде лозунгов или призывов, которые действуют как дополнительные стимулы к достижению целей. Более того, если дополнить процесс постановки целей и формулировки утверждений техникой визуализации, то можно повысить вероятность успешного достижения цели буквально на порядок. Давайте сначала остановимся подробно на процессе постановки целей.</w:t>
      </w:r>
    </w:p>
    <w:p>
      <w:pPr>
        <w:pStyle w:val="Normal"/>
        <w:widowControl w:val="false"/>
        <w:autoSpaceDE w:val="false"/>
        <w:spacing w:lineRule="auto" w:line="240" w:before="120" w:after="0"/>
        <w:jc w:val="both"/>
        <w:rPr/>
      </w:pPr>
      <w:r>
        <w:rPr>
          <w:rFonts w:cs="Arial" w:ascii="Arial" w:hAnsi="Arial"/>
          <w:sz w:val="20"/>
          <w:szCs w:val="20"/>
        </w:rPr>
        <w:t>Удачно сформулированная цель способна вести нас, сознательно и бессознательно, к ее достижению. Она также помогает распознавать возможности, которые встречаются на этом пути. Использование таких возможностей еще более ускоряет весь процесс. Если тщательно сформулировать каждую из своих целей на бумаге, то у человека появляется четкое представление о собственном предназначении на земле, которое имеет как бы вид обязательного к исполнению контракта, заключенного с самим собой. Я занимаюсь преподаванием предмета постановки целей на протяжении более чем пятнадцати лет и сформулировал за это время конкретный метод, который понятен и несложен в применении. Я называю его «</w:t>
      </w:r>
      <w:r>
        <w:rPr>
          <w:rFonts w:cs="Arial" w:ascii="Arial" w:hAnsi="Arial"/>
          <w:sz w:val="20"/>
          <w:szCs w:val="20"/>
          <w:lang w:val="en-US"/>
        </w:rPr>
        <w:t>SMART</w:t>
      </w:r>
      <w:r>
        <w:rPr>
          <w:rFonts w:cs="Arial" w:ascii="Arial" w:hAnsi="Arial"/>
          <w:sz w:val="20"/>
          <w:szCs w:val="20"/>
        </w:rPr>
        <w:t>-метод» (см. подробнее в главе 1). Ваши цели должны бы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онкретн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измерим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целены на действ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реалистичн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онкретны по сро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нкре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 должна быть как можно более конкретной. Как правило, уровень конкретности зависит от объема и точности информации, которой располагает человек. Расплывчатые цели плохо вдохновляют нас. Например, один руководитель, с которым я недавно работал, поставил перед собой цель: «Сократить время ответа». Я спросил его: «Время каких ответов и кому вы собираетесь сократить, и почему?» Размышляя вместе с ним далее, я спросил: «Что вы понимаете под словами «сократить» и «время ответа»? Можете ли вы быстро дать определение этим понятиям?» Его подразделение занималось обслуживанием сотрудников их же фирмы, которые контактируют с потребителями или внешними клиентами. В последнее время появилось много жалоб на то, что информация поступает к сотрудникам с опозданием. Проведя исследования и анализ, он пришел к выводу, что большинство претензий касаются задержки той информации, которая нужна продавцам. Такая задержка мешала качественно обслуживать кли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учив вопрос и обдумав термины и формулировки, руководитель сформулировал свою цель следующим образом: «Я намерен урезать время, которое уходит на подготовку ответов на запросы своих сотрудников о новых ценах». Сравните первую формулировку с этой. Видите разницу? Конкретная формулировка цели позволяет более точно определить, на чем следует сосредоточить свое внимание и поч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змер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такое выражение: «Нельзя улучшить то, что нельзя измерить». Не обладая соответствующей мерой, единицей измерения, вы никогда не сможете определить, насколько ситуация стала лучше. Измерение определенных параметров ситуации до и после проведения мероприятий очень важно, поскольку у нас тогда появляется база для сравнения. Давайте снова обратимся к предыдущему примеру и подумаем, какие аспекты этой цели являются измерим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кращение сроков — это мероприятие, которое можно измерить. Если переписать с учетом этого нашу цель, то она может звучать так: «Я намерен сократить время, которое требуется на подготовку ответов на запросы своих сотрудников о новых ценах, на двадцать пять проц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риентация на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поставленная цель не ориентирована на конкретные действия, то, скорее всего, она никогда не будет достигнута. Чтобы реализовать ее, нужно обязательно что-то делать. Поэтому следует записать то, что необходимо сделать по существу данной цели. Например, запись «Прочитать жалобы» не изменит ситуацию к лучшему. Однако если записать «снизить количество» или «ликвидировать жалобы», то появляется стремление к активным действ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еалист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и должны быть реалистичными. Однако понятие «реалистичный» каждый человек понимает по-своему. Мы все по-разному оцениваем, что достижимо, а что нет. Конечно, мы всегда можем вспомнить свой прошлый опыт и подобрать определенные ориентиры. То есть мы всегда можем спросить себя: «А что я делал в прошлом в аналогичной ситуации?» Можно также задать вопрос: «А что реально мы способны сделать?» Помню, как я работал с одной бригадой, перед которой была поставлена задача снизить стоимость проекта. Руководитель бригады сказал: «Они [начальники] просят нас ужать смету еще на одиннадцать процентов за ближайшие полгода. Но мы ведь уже и так сократили все, что возможно! Больше уже ничего нельзя!»</w:t>
      </w:r>
    </w:p>
    <w:p>
      <w:pPr>
        <w:pStyle w:val="Normal"/>
        <w:widowControl w:val="false"/>
        <w:autoSpaceDE w:val="false"/>
        <w:spacing w:lineRule="auto" w:line="240" w:before="120" w:after="0"/>
        <w:jc w:val="both"/>
        <w:rPr/>
      </w:pPr>
      <w:r>
        <w:rPr>
          <w:rFonts w:cs="Arial" w:ascii="Arial" w:hAnsi="Arial"/>
          <w:sz w:val="20"/>
          <w:szCs w:val="20"/>
        </w:rPr>
        <w:t xml:space="preserve">В этом случае у бригады нет выбора. В их понимании одиннадцать процентов — нереальная цифра, поскольку они чувствуют, что уже сделали все возможное. Однако, с точки зрения руководства, цель вполне реальна. Некоторые люди заведомо ставят перед собой слишком скромные цели. Их концепция такова: что лучше пообещать поменьше, а потом перевыполнить, чем наоборот. В целом это разумный подход при постановке целей. Но мы здесь говорим не о том, как ставить перед собой «безопасные» цели. Люди с позитивным мышлением намечают для себя цели, которые несколько даже превосходят их возможности. Такие задачи словно бросают человеку вызов и помогают достичь недостижимого, требуют дополнительных порций уверенности в себе, творческого подхода и проявления талантов. Доктор Пил обычно рекомендовал применять в таком случае «правило десяти процентов»: какую бы цель вы перед собой ни ставили, добавьте к ней десять процентов сверху. Заставьте себя немного поднапрячься и выйти из зоны личного комфорта. Если возьмем наш пример («Сокращение времени на ответ на двадцать пять процентов»), то мы должны спросить себя, реальна ли эта цель. Откуда взялась эта цифра? Многие привыкли дополнять свои цели цифрами, взятыми «с потолка». Одним из способов поставить реальную цель является оценка собственной конкретной продуктивности. То есть нужно спросить: «А каково время ответа сейчас?» Нам нужен какой-то ориентир. Далее, какие эталоны для сравнения мы можем найти в собственном коллективе или в других организациях? Если другие умудряются отвечать на запросы за время </w:t>
      </w:r>
      <w:r>
        <w:rPr>
          <w:rFonts w:cs="Arial" w:ascii="Arial" w:hAnsi="Arial"/>
          <w:sz w:val="20"/>
          <w:szCs w:val="20"/>
          <w:lang w:val="en-US"/>
        </w:rPr>
        <w:t>X</w:t>
      </w:r>
      <w:r>
        <w:rPr>
          <w:rFonts w:cs="Arial" w:ascii="Arial" w:hAnsi="Arial"/>
          <w:sz w:val="20"/>
          <w:szCs w:val="20"/>
        </w:rPr>
        <w:t>, нет оснований думать, что этого не сможем и 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вязка к сро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планируете достичь своей цели? Цели со «свободной датой» дают нам роскошь постоянно переносить сроки. Если срок «висячий», то нет никакого смысла спешить и напрягаться. Цель, которая должна быть достигнута когда-то в будущем, например более чем через три месяца, должна быть разбита на этапы, выполнение которых необходимо «привязать» к конкретным жестким срокам.</w:t>
      </w:r>
    </w:p>
    <w:p>
      <w:pPr>
        <w:pStyle w:val="Normal"/>
        <w:widowControl w:val="false"/>
        <w:autoSpaceDE w:val="false"/>
        <w:spacing w:lineRule="auto" w:line="240" w:before="120" w:after="0"/>
        <w:jc w:val="both"/>
        <w:rPr/>
      </w:pPr>
      <w:r>
        <w:rPr>
          <w:rFonts w:cs="Arial" w:ascii="Arial" w:hAnsi="Arial"/>
          <w:sz w:val="20"/>
          <w:szCs w:val="20"/>
        </w:rPr>
        <w:t xml:space="preserve">Например, цель «Снижение расходов по вине низкого качества в 2001 финансовом году на 8%» может быть разбита на этапы следующим образом: «Снизить уровень брака на Х% в первом квартале 2001 года», «Снизить уровень возврата товара от покупателей на </w:t>
      </w:r>
      <w:r>
        <w:rPr>
          <w:rFonts w:cs="Arial" w:ascii="Arial" w:hAnsi="Arial"/>
          <w:sz w:val="20"/>
          <w:szCs w:val="20"/>
          <w:lang w:val="en-US"/>
        </w:rPr>
        <w:t>Y</w:t>
      </w:r>
      <w:r>
        <w:rPr>
          <w:rFonts w:cs="Arial" w:ascii="Arial" w:hAnsi="Arial"/>
          <w:sz w:val="20"/>
          <w:szCs w:val="20"/>
        </w:rPr>
        <w:t xml:space="preserve">% во втором квартале 2001 года» и т. д. Все участники Олимпийских игр ставят перед собой конкретные цели, а затем разбивают их на этапы. Когда так делаем и мы, то процесс достижения каждого этапа становится более концентрированным, не таким пугающим, легко разбиваемым на недельные и ежедневные циклы. Вот перед вами три пары формулировок простых целей. Проанализируйте их с использованием </w:t>
      </w:r>
      <w:r>
        <w:rPr>
          <w:rFonts w:cs="Arial" w:ascii="Arial" w:hAnsi="Arial"/>
          <w:sz w:val="20"/>
          <w:szCs w:val="20"/>
          <w:lang w:val="en-US"/>
        </w:rPr>
        <w:t>SMART</w:t>
      </w:r>
      <w:r>
        <w:rPr>
          <w:rFonts w:cs="Arial" w:ascii="Arial" w:hAnsi="Arial"/>
          <w:sz w:val="20"/>
          <w:szCs w:val="20"/>
        </w:rPr>
        <w:t>-критерия. Какая формулировка из каждой пары лучше удовлетворяет этому критерию?</w:t>
      </w:r>
    </w:p>
    <w:p>
      <w:pPr>
        <w:pStyle w:val="Normal"/>
        <w:widowControl w:val="false"/>
        <w:autoSpaceDE w:val="false"/>
        <w:spacing w:lineRule="auto" w:line="240" w:before="120" w:after="0"/>
        <w:jc w:val="both"/>
        <w:rPr/>
      </w:pPr>
      <w:r>
        <w:rPr>
          <w:rFonts w:cs="Arial" w:ascii="Arial" w:hAnsi="Arial"/>
          <w:sz w:val="20"/>
          <w:szCs w:val="20"/>
          <w:lang w:val="en-US"/>
        </w:rPr>
        <w:t>la</w:t>
      </w:r>
      <w:r>
        <w:rPr>
          <w:rFonts w:cs="Arial" w:ascii="Arial" w:hAnsi="Arial"/>
          <w:sz w:val="20"/>
          <w:szCs w:val="20"/>
        </w:rPr>
        <w:t>. «В этом году мне нужно нанять дополнительных сотрудни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б. «В этом квартале я найму трех специалистов по маркетингу, у которых есть опыт торговли через Интер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а. «В этом месяце я встречаюсь с тремя своими главными заказчиками, чтобы определить их потребности в продукции и услугах на предстоящий г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б. «В этом месяце я встречусь в неформальной обстановке с тремя крупнейшими заказчиками, чтобы укрепить наши делов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а. «В этом квартале я попрошу своих сотрудников взять на себя часть моей нагрузки, что позволит мне начать еще один стратегический проек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б. «К концу этого квартала я определю три своих работы, которые отнимают у меня особенно много времени, и перепоручу их Джиму и Барбаре, что позволит мне включиться в еще один стратегический проект».</w:t>
      </w:r>
    </w:p>
    <w:p>
      <w:pPr>
        <w:pStyle w:val="Normal"/>
        <w:widowControl w:val="false"/>
        <w:autoSpaceDE w:val="false"/>
        <w:spacing w:lineRule="auto" w:line="240" w:before="120" w:after="0"/>
        <w:jc w:val="both"/>
        <w:rPr/>
      </w:pPr>
      <w:r>
        <w:rPr>
          <w:rFonts w:cs="Arial" w:ascii="Arial" w:hAnsi="Arial"/>
          <w:sz w:val="20"/>
          <w:szCs w:val="20"/>
        </w:rPr>
        <w:t xml:space="preserve">Если вы выбрали варианты 1б, 2а и 3б, то вы правы. Каждый из них содержит дополнительную информацию, которая в большей степени удовлетворяет </w:t>
      </w:r>
      <w:r>
        <w:rPr>
          <w:rFonts w:cs="Arial" w:ascii="Arial" w:hAnsi="Arial"/>
          <w:sz w:val="20"/>
          <w:szCs w:val="20"/>
          <w:lang w:val="en-US"/>
        </w:rPr>
        <w:t>SMART</w:t>
      </w:r>
      <w:r>
        <w:rPr>
          <w:rFonts w:cs="Arial" w:ascii="Arial" w:hAnsi="Arial"/>
          <w:sz w:val="20"/>
          <w:szCs w:val="20"/>
        </w:rPr>
        <w:t>-критерию, чем другая формулировка под этим же ном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ТВЕРЖДЕНИЕ</w:t>
      </w:r>
    </w:p>
    <w:p>
      <w:pPr>
        <w:pStyle w:val="Normal"/>
        <w:widowControl w:val="false"/>
        <w:autoSpaceDE w:val="false"/>
        <w:spacing w:lineRule="auto" w:line="240" w:before="120" w:after="0"/>
        <w:jc w:val="both"/>
        <w:rPr/>
      </w:pPr>
      <w:r>
        <w:rPr>
          <w:rFonts w:cs="Arial" w:ascii="Arial" w:hAnsi="Arial"/>
          <w:sz w:val="20"/>
          <w:szCs w:val="20"/>
        </w:rPr>
        <w:t xml:space="preserve">После того как вы сформулировали свои цели с использованием </w:t>
      </w:r>
      <w:r>
        <w:rPr>
          <w:rFonts w:cs="Arial" w:ascii="Arial" w:hAnsi="Arial"/>
          <w:sz w:val="20"/>
          <w:szCs w:val="20"/>
          <w:lang w:val="en-US"/>
        </w:rPr>
        <w:t>SMART</w:t>
      </w:r>
      <w:r>
        <w:rPr>
          <w:rFonts w:cs="Arial" w:ascii="Arial" w:hAnsi="Arial"/>
          <w:sz w:val="20"/>
          <w:szCs w:val="20"/>
        </w:rPr>
        <w:t>-критерия, полезно их переделать в утверждения, что-то вроде лозунгов или призывов (как сейчас модно говорить — «слоганов»). Такие утверждения — это те же самые цели, но сформулированные в виде позитивных личных призывов, которые способствуют их достижению. Они делают формулировку целей более доходчивой, поскольку проникают в подсознание, которое, как говорят ученые, руководит восьмьюдесятью процентами того, что мы дела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вестно, наш мозг имеет сознательную составляющую, которая интерпретирует информацию, поступающую к ней от пяти органов чувств, и подсознательную составляющую, которая является хранилищем воспоминаний, привычек, представления о самом себе и убеждений. Интересно, что подсознательный мозг не способен отличить реальность от фантазии. Он воспринимает как безусловную правду все то, что говорит ему сознательный мозг. Если ваш сознательный мозг, который трактует то, что воспринимают пять органов чувств, внушал в течение многих лет вашему подсознательному мозгу всякие глупости вроде: «Ты не способен улучшить важные для себя навыки», «Ты не способен действовать в определенных обстоятельствах», «Некоторые вещи, которых ты добиваешься, просто не для тебя» и т. д., то вы станете действовать согласно этому негативному, полному предубеждений программированию. Как говорят компьютерщики, «мусор на входе — мусор на выходе». И наоборот, вы можете радикально изменить ту информацию, которую вам посылает подсознание, и уверенно двигаться к достижению свои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верждения, или лозунги, основаны на двух фактах: во-первых, подсознательный мозг воспринимает как безусловный факт все, что вы ему говорите, и, во-вторых, формулировки, выдержанные в позитивных понятиях, от первого лица и в настоящем времени, гораздо охотнее и легче проникают в подсозн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учетом этих фактов смысл преобразования целей в утверждения становится очевидным. Вот как это нужно делать. Используя три предыдущие формулировки целей, попробуем превратить каждую из них в утверждение.</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spacing w:lineRule="auto" w:line="240" w:before="120" w:after="0"/>
        <w:jc w:val="both"/>
        <w:rPr/>
      </w:pPr>
      <w:r>
        <w:rPr>
          <w:rFonts w:cs="Arial" w:ascii="Arial" w:hAnsi="Arial"/>
          <w:b/>
          <w:bCs/>
          <w:sz w:val="20"/>
          <w:szCs w:val="20"/>
        </w:rPr>
        <w:t xml:space="preserve">Цель: </w:t>
      </w:r>
      <w:r>
        <w:rPr>
          <w:rFonts w:cs="Arial" w:ascii="Arial" w:hAnsi="Arial"/>
          <w:sz w:val="20"/>
          <w:szCs w:val="20"/>
        </w:rPr>
        <w:t>«В этом квартале я найму трех специалистов по маркетингу, у которых есть опыт торговли через Интернет».</w:t>
      </w:r>
    </w:p>
    <w:p>
      <w:pPr>
        <w:pStyle w:val="Normal"/>
        <w:widowControl w:val="false"/>
        <w:autoSpaceDE w:val="false"/>
        <w:spacing w:lineRule="auto" w:line="240" w:before="120" w:after="0"/>
        <w:jc w:val="both"/>
        <w:rPr/>
      </w:pPr>
      <w:r>
        <w:rPr>
          <w:rFonts w:cs="Arial" w:ascii="Arial" w:hAnsi="Arial"/>
          <w:b/>
          <w:bCs/>
          <w:sz w:val="20"/>
          <w:szCs w:val="20"/>
        </w:rPr>
        <w:t xml:space="preserve">Утверждение: «В </w:t>
      </w:r>
      <w:r>
        <w:rPr>
          <w:rFonts w:cs="Arial" w:ascii="Arial" w:hAnsi="Arial"/>
          <w:sz w:val="20"/>
          <w:szCs w:val="20"/>
        </w:rPr>
        <w:t>этом квартале я найму трех самых лучших специалистов по маркетингу, имеющих блестящий опыт торговли через Интернет».</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spacing w:lineRule="auto" w:line="240" w:before="120" w:after="0"/>
        <w:jc w:val="both"/>
        <w:rPr/>
      </w:pPr>
      <w:r>
        <w:rPr>
          <w:rFonts w:cs="Arial" w:ascii="Arial" w:hAnsi="Arial"/>
          <w:b/>
          <w:bCs/>
          <w:sz w:val="20"/>
          <w:szCs w:val="20"/>
        </w:rPr>
        <w:t xml:space="preserve">Цель: </w:t>
      </w:r>
      <w:r>
        <w:rPr>
          <w:rFonts w:cs="Arial" w:ascii="Arial" w:hAnsi="Arial"/>
          <w:sz w:val="20"/>
          <w:szCs w:val="20"/>
        </w:rPr>
        <w:t>«В этом месяце я встречаюсь с тремя своими главными заказчиками, чтобы определить их потребности в продукции и услугах на предстоящий год».</w:t>
      </w:r>
    </w:p>
    <w:p>
      <w:pPr>
        <w:pStyle w:val="Normal"/>
        <w:widowControl w:val="false"/>
        <w:autoSpaceDE w:val="false"/>
        <w:spacing w:lineRule="auto" w:line="240" w:before="120" w:after="0"/>
        <w:jc w:val="both"/>
        <w:rPr/>
      </w:pPr>
      <w:r>
        <w:rPr>
          <w:rFonts w:cs="Arial" w:ascii="Arial" w:hAnsi="Arial"/>
          <w:b/>
          <w:bCs/>
          <w:sz w:val="20"/>
          <w:szCs w:val="20"/>
        </w:rPr>
        <w:t xml:space="preserve">Утверждение: «В </w:t>
      </w:r>
      <w:r>
        <w:rPr>
          <w:rFonts w:cs="Arial" w:ascii="Arial" w:hAnsi="Arial"/>
          <w:sz w:val="20"/>
          <w:szCs w:val="20"/>
        </w:rPr>
        <w:t>этом месяце я встречаюсь с тремя своими главными заказчиками, чтобы определить их потребности в продукции и услугах на предстоящий год. Я предоставляю им потрясающие услуги».</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spacing w:lineRule="auto" w:line="240" w:before="120" w:after="0"/>
        <w:jc w:val="both"/>
        <w:rPr/>
      </w:pPr>
      <w:r>
        <w:rPr>
          <w:rFonts w:cs="Arial" w:ascii="Arial" w:hAnsi="Arial"/>
          <w:b/>
          <w:bCs/>
          <w:sz w:val="20"/>
          <w:szCs w:val="20"/>
        </w:rPr>
        <w:t xml:space="preserve">Цель: </w:t>
      </w:r>
      <w:r>
        <w:rPr>
          <w:rFonts w:cs="Arial" w:ascii="Arial" w:hAnsi="Arial"/>
          <w:sz w:val="20"/>
          <w:szCs w:val="20"/>
        </w:rPr>
        <w:t>«К концу этого квартала я определю три свои работы, которые отнимают у меня особенно много времени, и перепоручу их Джиму и Барбаре, что позволит.мне начать еще один стратегический проект».</w:t>
      </w:r>
    </w:p>
    <w:p>
      <w:pPr>
        <w:pStyle w:val="Normal"/>
        <w:widowControl w:val="false"/>
        <w:autoSpaceDE w:val="false"/>
        <w:spacing w:lineRule="auto" w:line="240" w:before="120" w:after="0"/>
        <w:jc w:val="both"/>
        <w:rPr/>
      </w:pPr>
      <w:r>
        <w:rPr>
          <w:rFonts w:cs="Arial" w:ascii="Arial" w:hAnsi="Arial"/>
          <w:b/>
          <w:bCs/>
          <w:sz w:val="20"/>
          <w:szCs w:val="20"/>
        </w:rPr>
        <w:t xml:space="preserve">Утверждение: </w:t>
      </w:r>
      <w:r>
        <w:rPr>
          <w:rFonts w:cs="Arial" w:ascii="Arial" w:hAnsi="Arial"/>
          <w:sz w:val="20"/>
          <w:szCs w:val="20"/>
        </w:rPr>
        <w:t>«К концу этого квартала я определю три свои работы, которые отнимают у меня особенно много времени, и перепоручу их своим самым близким единомышленникам — Джиму и Барбаре. В результате я смогу начать еще один стратегический проект».</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читав вышеизложенные формулировки, дотошный читатель может спросить: «Не понял, в чем разница?» На сознательном уровне разница действительно кажется небольшой, но на подсознательном уровне вы не оставляете никаких сомнений относительно того, чего собираетесь достичь. Утверждения — это цели, заявленные от первого лица в настоящем времени, сформулированные на языке позитивного мышления. Использование выражения «Я собираюсь» предполагает колебания. Вы сообщаете своему подсознательному мозгу, что у вас есть какие-то сомнения. А если записать (и сказать себе): «Я делаю (сделаю)», то это звучит более энергично. Вы заявляете себе, что уже находитесь в процессе достижения своей цели. Лично я использую фразы, которые ориентированы на будущее, и отвергаю такие, как «Я уже выполнил цель к такой-то дате». Цель как бы становится свершившимся делом. Но это — моя практика, вы можете определить для себя свой наиболее подходящий метод. Только обязательно следите за тем, чтобы не использовать негативную лексику. Вместо «Я не пропаду» скажите себе: «У меня все получится». Говорите: «Я спокоен, уверен в себе и уравновешен», а не «Я не буду злиться».</w:t>
      </w:r>
    </w:p>
    <w:p>
      <w:pPr>
        <w:pStyle w:val="Normal"/>
        <w:widowControl w:val="false"/>
        <w:autoSpaceDE w:val="false"/>
        <w:spacing w:lineRule="auto" w:line="240" w:before="120" w:after="0"/>
        <w:jc w:val="both"/>
        <w:rPr/>
      </w:pPr>
      <w:r>
        <w:rPr>
          <w:rFonts w:cs="Arial" w:ascii="Arial" w:hAnsi="Arial"/>
          <w:sz w:val="20"/>
          <w:szCs w:val="20"/>
        </w:rPr>
        <w:t xml:space="preserve">Выделите несколько минут, чтобы потренироваться в использовании этой методики. Начните с того, что сформулируйте свою цель относительно какой-то конкретной ситуации. Сначала запишите ее как формулировку цели (не забывайте использовать при этом </w:t>
      </w:r>
      <w:r>
        <w:rPr>
          <w:rFonts w:cs="Arial" w:ascii="Arial" w:hAnsi="Arial"/>
          <w:sz w:val="20"/>
          <w:szCs w:val="20"/>
          <w:lang w:val="en-US"/>
        </w:rPr>
        <w:t>SMART</w:t>
      </w:r>
      <w:r>
        <w:rPr>
          <w:rFonts w:cs="Arial" w:ascii="Arial" w:hAnsi="Arial"/>
          <w:sz w:val="20"/>
          <w:szCs w:val="20"/>
        </w:rPr>
        <w:t>-критерий). После этого, используя критерии утверждения (от первого лица, в настоящем времени, в позитивных выражениях), превратите каждую цель в утверждение, лозунг, причем формулировка не должна отличаться от самой цели. Помню, как однажды, просматривая ряд формулировок, составленных одним из моих клиентов, я с удивлением обнаружил, что преобразованная в утверждение цель совершенно потеряла свой первоначальный смысл! Дело в том, что мы не меняем нашу цель, она просто формулируется в других выражен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верждения могут и не быть привязаны к формулировке конкретной цели. Они могут быть воодушевляющими и вдохновляющими в общем плане. Одна женщина, посещавшая мой семинар «Сила позитивного мышления в бизнесе», позднее рассказала мне, что сформулировала три набора утверждений: для работы, для себя и для других (в частности, для детей). Для себя она сформулировала такой лозунг: «Я — сильная, уверенная в себе, спокойная за себя женщина. Я вершу великие дела». Формулировка для детей, которую она постоянно им внушает, звучит так: «Вы — замечательные, способные и вежливые дети. Вы можете добиться всего, чего захотите». Я также выработал два-три утверждения, связанные с моим бизнесом и направленные на удовлетворение клиентов, заботу о подчиненных и наращивание прибыли. Я ограничиваю количество таких утверждений числом не более трех, при этом «три» — не магическое число, просто если будет слишком много формулировок, это может отвлекать от дела. Я также сформулировал ряд стимулов для применения в личном плане. Самое мощное выражение, которое я когда-либо слышал, идет прямо из Библии: «Я способен достичь всего через Христа, который придает мне силы». Я переписал его себе на маленькую карточку после того, как вычитал его в замечательной книге доктора Пила «Сила позитивного мышления». Это было почти двадцать лет тому назад. Эта карточка до сих пор лежит в верхнем ящике моего стола, уже пожелтевшая и обтрепанная от частого использования. Но ее сила, способность стимулировать меня, мотивировать и заставлять действовать не уменьшилась со временем. Какой бы веры вы ни придерживались, я настоятельно рекомендую вам разработать для себя такие лозунги, которые базируются на вашей ключевой системе веры и убеждений. Вы можете рекомендовать их своему супругу (супруге), детям, друзьям, коллегам, любому, кому это необходим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руководители не пользуются этим приемом в полной мере. Они полагают, что подчиненные и так знают, что о них думает их шеф. И правда, мы всегда знаем, когда начальник нами недоволен, так как негативное поведение всегда сильнее привлекает внимание. А вот положительные действия редко получают похвалу и поощрение, разве что удостоишься случайно брошенной фразы: «Хорошая работа!». Примените этот метод на деле. Вспомните кого-нибудь, кто недавно сделал для вас хорошую работу, и сформулируйте соответствующее утверждение. Например: «Стефани, я просто хочу тебе сказать, что ты — выдающийся информационный работник, я очень ценю твою работу и то, как ты руководишь своими подчиненными. Спасибо тебе за все, что ты делаешь!»</w:t>
      </w:r>
    </w:p>
    <w:p>
      <w:pPr>
        <w:pStyle w:val="Normal"/>
        <w:widowControl w:val="false"/>
        <w:autoSpaceDE w:val="false"/>
        <w:spacing w:lineRule="auto" w:line="240" w:before="120" w:after="0"/>
        <w:jc w:val="both"/>
        <w:rPr/>
      </w:pPr>
      <w:r>
        <w:rPr>
          <w:rFonts w:cs="Arial" w:ascii="Arial" w:hAnsi="Arial"/>
          <w:sz w:val="20"/>
          <w:szCs w:val="20"/>
        </w:rPr>
        <w:t>Необходимо постоянно повторять свои личные лозунги либо про себя, либо вслух, когда вы наедине с собой, — это можно делать в любое время</w:t>
      </w:r>
      <w:r>
        <w:rPr>
          <w:rFonts w:cs="Arial" w:ascii="Arial" w:hAnsi="Arial"/>
          <w:sz w:val="20"/>
          <w:szCs w:val="20"/>
          <w:lang w:val="en-US"/>
        </w:rPr>
        <w:t> </w:t>
      </w:r>
      <w:r>
        <w:rPr>
          <w:rFonts w:cs="Arial" w:ascii="Arial" w:hAnsi="Arial"/>
          <w:sz w:val="20"/>
          <w:szCs w:val="20"/>
        </w:rPr>
        <w:t xml:space="preserve"> ив любом месте. Чем чаще вы их будете повторять, тем лучших результатов добьетесь. Для того</w:t>
      </w:r>
      <w:r>
        <w:rPr>
          <w:rFonts w:cs="Arial" w:ascii="Arial" w:hAnsi="Arial"/>
          <w:sz w:val="20"/>
          <w:szCs w:val="20"/>
          <w:lang w:val="en-US"/>
        </w:rPr>
        <w:t> </w:t>
      </w:r>
      <w:r>
        <w:rPr>
          <w:rFonts w:cs="Arial" w:ascii="Arial" w:hAnsi="Arial"/>
          <w:sz w:val="20"/>
          <w:szCs w:val="20"/>
        </w:rPr>
        <w:t xml:space="preserve"> чтобы не забывать о них, произносите их, когда</w:t>
      </w:r>
      <w:r>
        <w:rPr>
          <w:rFonts w:cs="Arial" w:ascii="Arial" w:hAnsi="Arial"/>
          <w:sz w:val="20"/>
          <w:szCs w:val="20"/>
          <w:lang w:val="en-US"/>
        </w:rPr>
        <w:t> </w:t>
      </w:r>
      <w:r>
        <w:rPr>
          <w:rFonts w:cs="Arial" w:ascii="Arial" w:hAnsi="Arial"/>
          <w:sz w:val="20"/>
          <w:szCs w:val="20"/>
        </w:rPr>
        <w:t xml:space="preserve"> занимаетесь определенным видом деятельности,</w:t>
      </w:r>
      <w:r>
        <w:rPr>
          <w:rFonts w:cs="Arial" w:ascii="Arial" w:hAnsi="Arial"/>
          <w:sz w:val="20"/>
          <w:szCs w:val="20"/>
          <w:lang w:val="en-US"/>
        </w:rPr>
        <w:t> </w:t>
      </w:r>
      <w:r>
        <w:rPr>
          <w:rFonts w:cs="Arial" w:ascii="Arial" w:hAnsi="Arial"/>
          <w:sz w:val="20"/>
          <w:szCs w:val="20"/>
        </w:rPr>
        <w:t xml:space="preserve"> или «привяжите» их к определенному времени дня (например, когда принимаете душ, открываете холодильник, едете на работу, включаете свой компьютер, пьете утренний кофе). Напишите их крупными буквами на карточках и расклейте в заметных местах. Многие знакомые мне руководители</w:t>
      </w:r>
      <w:r>
        <w:rPr>
          <w:rFonts w:cs="Arial" w:ascii="Arial" w:hAnsi="Arial"/>
          <w:sz w:val="20"/>
          <w:szCs w:val="20"/>
          <w:lang w:val="en-US"/>
        </w:rPr>
        <w:t> </w:t>
      </w:r>
      <w:r>
        <w:rPr>
          <w:rFonts w:cs="Arial" w:ascii="Arial" w:hAnsi="Arial"/>
          <w:sz w:val="20"/>
          <w:szCs w:val="20"/>
        </w:rPr>
        <w:t xml:space="preserve"> наклеивают их прямо на монитор своего компьютера. Возьмите за правило повторять их не реже</w:t>
      </w:r>
      <w:r>
        <w:rPr>
          <w:rFonts w:cs="Arial" w:ascii="Arial" w:hAnsi="Arial"/>
          <w:sz w:val="20"/>
          <w:szCs w:val="20"/>
          <w:lang w:val="en-US"/>
        </w:rPr>
        <w:t> </w:t>
      </w:r>
      <w:r>
        <w:rPr>
          <w:rFonts w:cs="Arial" w:ascii="Arial" w:hAnsi="Arial"/>
          <w:sz w:val="20"/>
          <w:szCs w:val="20"/>
        </w:rPr>
        <w:t xml:space="preserve"> двух-трех раз в день, причем не пропуская ни одного дня. Для этого потребуется самодисциплина,</w:t>
      </w:r>
      <w:r>
        <w:rPr>
          <w:rFonts w:cs="Arial" w:ascii="Arial" w:hAnsi="Arial"/>
          <w:sz w:val="20"/>
          <w:szCs w:val="20"/>
          <w:lang w:val="en-US"/>
        </w:rPr>
        <w:t> </w:t>
      </w:r>
      <w:r>
        <w:rPr>
          <w:rFonts w:cs="Arial" w:ascii="Arial" w:hAnsi="Arial"/>
          <w:sz w:val="20"/>
          <w:szCs w:val="20"/>
        </w:rPr>
        <w:t xml:space="preserve"> но я сам являюсь горячим сторонником этого метода. Не могу вспомнить случая, когда бы он меня</w:t>
      </w:r>
      <w:r>
        <w:rPr>
          <w:rFonts w:cs="Arial" w:ascii="Arial" w:hAnsi="Arial"/>
          <w:sz w:val="20"/>
          <w:szCs w:val="20"/>
          <w:lang w:val="en-US"/>
        </w:rPr>
        <w:t> </w:t>
      </w:r>
      <w:r>
        <w:rPr>
          <w:rFonts w:cs="Arial" w:ascii="Arial" w:hAnsi="Arial"/>
          <w:sz w:val="20"/>
          <w:szCs w:val="20"/>
        </w:rPr>
        <w:t xml:space="preserve"> подвел, а я пользуюсь им уже более двух десятков</w:t>
      </w:r>
      <w:r>
        <w:rPr>
          <w:rFonts w:cs="Arial" w:ascii="Arial" w:hAnsi="Arial"/>
          <w:sz w:val="20"/>
          <w:szCs w:val="20"/>
          <w:lang w:val="en-US"/>
        </w:rPr>
        <w:t> </w:t>
      </w:r>
      <w:r>
        <w:rPr>
          <w:rFonts w:cs="Arial" w:ascii="Arial" w:hAnsi="Arial"/>
          <w:sz w:val="20"/>
          <w:szCs w:val="20"/>
        </w:rPr>
        <w:t xml:space="preserve"> лет. Однако помните, что эти лозунги — не джинн</w:t>
      </w:r>
      <w:r>
        <w:rPr>
          <w:rFonts w:cs="Arial" w:ascii="Arial" w:hAnsi="Arial"/>
          <w:sz w:val="20"/>
          <w:szCs w:val="20"/>
          <w:lang w:val="en-US"/>
        </w:rPr>
        <w:t> </w:t>
      </w:r>
      <w:r>
        <w:rPr>
          <w:rFonts w:cs="Arial" w:ascii="Arial" w:hAnsi="Arial"/>
          <w:sz w:val="20"/>
          <w:szCs w:val="20"/>
        </w:rPr>
        <w:t xml:space="preserve"> из бутылки и не волшебная лампа Аладдина. Они не сделают вас уже завтра чемпионом НБА по</w:t>
      </w:r>
      <w:r>
        <w:rPr>
          <w:rFonts w:cs="Arial" w:ascii="Arial" w:hAnsi="Arial"/>
          <w:sz w:val="20"/>
          <w:szCs w:val="20"/>
          <w:lang w:val="en-US"/>
        </w:rPr>
        <w:t> </w:t>
      </w:r>
      <w:r>
        <w:rPr>
          <w:rFonts w:cs="Arial" w:ascii="Arial" w:hAnsi="Arial"/>
          <w:sz w:val="20"/>
          <w:szCs w:val="20"/>
        </w:rPr>
        <w:t xml:space="preserve"> баскетболу, если вы того пожелаете (особенно если вам за пятьдесят и рост у вас метр семьдесят!),</w:t>
      </w:r>
      <w:r>
        <w:rPr>
          <w:rFonts w:cs="Arial" w:ascii="Arial" w:hAnsi="Arial"/>
          <w:sz w:val="20"/>
          <w:szCs w:val="20"/>
          <w:lang w:val="en-US"/>
        </w:rPr>
        <w:t> </w:t>
      </w:r>
      <w:r>
        <w:rPr>
          <w:rFonts w:cs="Arial" w:ascii="Arial" w:hAnsi="Arial"/>
          <w:sz w:val="20"/>
          <w:szCs w:val="20"/>
        </w:rPr>
        <w:t xml:space="preserve"> но они помогут вам добиться своих целей и раскрыть таланты, дарованные вам Господом.</w:t>
      </w:r>
    </w:p>
    <w:p>
      <w:pPr>
        <w:pStyle w:val="Normal"/>
        <w:widowControl w:val="false"/>
        <w:autoSpaceDE w:val="false"/>
        <w:spacing w:lineRule="auto" w:line="240" w:before="120" w:after="0"/>
        <w:jc w:val="both"/>
        <w:rPr/>
      </w:pPr>
      <w:r>
        <w:rPr>
          <w:rFonts w:cs="Arial" w:ascii="Arial" w:hAnsi="Arial"/>
          <w:sz w:val="20"/>
          <w:szCs w:val="20"/>
          <w:lang w:val="en-US"/>
        </w:rPr>
        <w:t> </w:t>
      </w:r>
      <w:r>
        <w:rPr>
          <w:rFonts w:cs="Arial" w:ascii="Arial" w:hAnsi="Arial"/>
          <w:sz w:val="20"/>
          <w:szCs w:val="20"/>
        </w:rPr>
        <w:t>Как уже говорилось, утверждения обладают</w:t>
      </w:r>
      <w:r>
        <w:rPr>
          <w:rFonts w:cs="Arial" w:ascii="Arial" w:hAnsi="Arial"/>
          <w:sz w:val="20"/>
          <w:szCs w:val="20"/>
          <w:lang w:val="en-US"/>
        </w:rPr>
        <w:t> </w:t>
      </w:r>
      <w:r>
        <w:rPr>
          <w:rFonts w:cs="Arial" w:ascii="Arial" w:hAnsi="Arial"/>
          <w:sz w:val="20"/>
          <w:szCs w:val="20"/>
        </w:rPr>
        <w:t xml:space="preserve"> большей силой, чем простые формулировки цели.</w:t>
      </w:r>
      <w:r>
        <w:rPr>
          <w:rFonts w:cs="Arial" w:ascii="Arial" w:hAnsi="Arial"/>
          <w:sz w:val="20"/>
          <w:szCs w:val="20"/>
          <w:lang w:val="en-US"/>
        </w:rPr>
        <w:t> </w:t>
      </w:r>
      <w:r>
        <w:rPr>
          <w:rFonts w:cs="Arial" w:ascii="Arial" w:hAnsi="Arial"/>
          <w:sz w:val="20"/>
          <w:szCs w:val="20"/>
        </w:rPr>
        <w:t xml:space="preserve"> Но их положительный эффект можно усилить, если соединить их с визуализа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ИЗУАЛ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фессиональные спортсмены и преуспевающие бизнесмены постоянно применяют этот метод. Как сообщалось в статье в газете «Уоллстрит джорнал», самые преуспевающие бизнесмены объясняют свой успех шестью причинами, среди которых есть и визуализация: «Они способны возвыситься над прежним уровнем достижений. Они избегают так называемой "зоны комфорта", "ничейной территории", где работник чувствует себя совсем как дома. Они стараются изо всех сил, ведомые вперед убедительными внутренними целями. Они решают проблемы, а не ищут виновного. Они с уверенностью идут на риск, предварительно спрогнозировав вариант худшего развития событий, а также они способны репетировать предстоящие действия или события в своих мыслях» (курсив мой). Далее там говорится: «Преуспевающие руководители способны нарисовать в своем сознании любое событие и любое свое ощущение, чтобы сделать предстоящее выступление более успешным, они практикуют то, что можно назвать "сном наяву". Тот, кто пока не научился этого делать, готовит к выступлению факты и пункты повестки дня, но не готовит себя психологиче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игры нашего воображения ни одна работа не была бы успешно доведена до кон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 переоценить ту пользу, которую нам приносит умение фантазир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рл Юнг, психотерапев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налогично тому, как мы в состоянии контролировать и управлять собственным внутренним диалогом, мы в состоянии контролировать и управлять теми образами, которые появляются в нашем сознании. Профессиональный игрок в гольф образно представляет себе свой следующий удар в таких деталях, что в реальности мяч падает точно в нужное место. Профессиональный торговый агент образно рисует в своем сознании успешное окончание своего телефонного разговора с очередным перспективным клиентом. Корпящий над годовым отчетом бухгалтер проигрывает во всех нюансах сцену своего выступления перед советом директоров. Во всех случаях эти люди досконально продумывают и представляют свой будущий успех в своем воображении, а потом, когда наступает время реальных событий, воспроизводят этот сценарий почти автоматически. Спортивный психолог Терри Орлик в своей книге «Стремление к совершенству» вкладывает в процесс визуализации такой смысл: «При мысленной репетиции предстоящего действия нашей целью является опора на все свои органы чувств с целью максимального проявления собственных навыков. При этом происходит предварительная прокладка тех нейронных путей, которые действительно участвуют в реализации указанных навыков. Это похоже на "протравливание" электрических схем на печатной плате. То, что мы пытаемся сделать, так это реально запрограммировать свое позитивное исполнение, запечатлев его в собственном мозгу и нервной системе, чтобы далее тело свободно и без напряжения выполняло записанную программу. Воображение позволяет создать образ позитивной деятельности. Оно также повышает уверенность человека в себе и помогает ему поверить, что он может успешно действовать в реальной ситуации, реализуя свои возможности по максиму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уководитель одной из компаний, которая, по оценкам журнала «Фортун» входит в список 500 самых богатых и преуспевающих компаний, однажды рассказал мне, как он применил этот метод, когда сдавал экзамен на черный пояс в каратэ. От него требовалось проломить деревянную доску кула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я ни старался, — рассказывал он, — мне не удавалось справиться с доской. Это меня огорчало, потому что я знал, что физических сил у меня достаточно. Я отправился к своему наставнику по каратэ и спросил, что я делаю не так. Вот его ответ: «Повтори свою попытку в своем воображении и расскажи мне, что ты при этом чувству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 управляющий ответил: «Вот моя рука приближается к поверхности доски с нужной скоростью и в нужной позиции, но перед тем как она касается доски, возникает внезапное колебание — и вот я разбиваю свою руку, получая сильный ушиб суставов и ки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гда учитель спросил: «О чем ты думаешь, когда испытываешь колебания?» Управляющий ответил: «Я думаю: ох, как сейчас будет бо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вот что предложил ему учитель: «Закрой глаза и представь себе, как твоя рука проходит прямо сквозь доску. Почувствуй, что твоя рука проходит сквозь нее, как нож сквозь масло. Услышь, как разлетается доска в щепки, и почувствуй радость и эйфорию от совершен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вляющий рассказал, что он выполнил все, что ему велел учитель, и при первой же попытке проломил эту злосчастную доску, не почувствовав при этом никакой боли. Он добавил мне также, что неоднократно применял этот метод визуализации для достижения успеха и в своем основном бизнесе. А теперь подумайте, где находится ваша «доска»? Вообразите себе свой безапелляционный успех и смело идите вперед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формулируйте и нарисуйте в своем сознании несмываемой краской собственный образ преуспевающего человека. Вцепитесь в это изображение мертвой хваткой. Не давайте ему увянуть. Мозг сам будет искать возможность дополнить эту картину. Никогда не представляйте себя неудачником и терпящим поражение; ни на секунду не сомневайтесь в реальности этого воображаемого образа. Колебания чрезвычайно опасны, так как мозг всегда старается дополнить изображение своими чер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ктор Норма Винсент 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жалуй, самое главное, что нужно запомнить по поводу визуализации, так это то, что категорически запрещается воображать себе свою собственную неудачу или поражение. Нужно всегда представлять только удачу или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визуально представить себе сво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ая визуализация — дело несложное. Ее можно использовать при подготовке к выступлению на совещании, перед важным разговором с клиентом, перед ответственным публичным выступлением, т. е. в любой рабочей ситуации, которая для вашего дела является важной. Вот простые рекомендации по отдельным этапам этой процеду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Успокойтесь. Отыщите тихое место, где вы можете расслабиться и посидеть с закрытыми глазами хотя бы несколько минут.</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Представьте себе с максимальной наглядностью то, как вы идеально действуете в предстоящей ситуации. Представьте себе также, как на вас реагируют другие, когда вы говорите и делаете то, что считаете для себя высшим уровнем и качеством деятельности.</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Напрягите все свое воображение по всем возможным направлениям. Постарайтесь представить себе самые подробные детали всего, что происходит вокруг, постарайтесь расслышать голоса, звук передвигаемых стульев или тиканье настенных часов. Представьте себе, как люди занимают свои места вокруг стола или в рядах зрительного зала, подумайте о том, кто куда сядет. Ощутите мягкость коврового покрытия под ногами и твердую холодную поверхность стола, на котором лежат ваши руки, вдохните аромат кофе и т.д.</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После завершения мероприятия мысленно проиграйте его еще раз в своем воображении. Обратите внимание на слабые места. Еще раз вернитесь к тем моментам, в которых, по вашему мнению, вы проявили себя недостаточно сильно. Исправьте все эти недочеты в новом воображаемом выступ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редством визуализации мы накапливаем в себе успешный опыт, когда представляем себе, что уже обладаем тем, к чему стремимся (назначение на новую должность, подписание выгодного контракта или что-либо другое). Это напоминает создание в своем воображении художественного фильма. Что происходит с вами? Где вы, кто с вами, что вы видите? Как вы выглядите? Что вы слышите? Постарайтесь увидеть эту сцену сверху, спереди, сзади, справа и слева. Осуществите наезд и отъезд своей «кинокамеры». Все должно выглядеть прекрасно, идеально. Великий бейсболист, чемпион по перебежкам Марк Макгвайр давал интервью газете «Нью-Йорк тайме» после того, как совершил семьдесят перебежек в сезоне 1998 года, побив тем самым предыдущий рекорд Роджера Мейриса. Репортер спросил Марка: «Как вам это удалось?» Тот подчеркнул, что в тренировках активно использует метод визуализации. Замечательным моментом в интервью был рассказ о том, что именно он представлял себе в своем воображении. Можно было бы предположить, что он представляет себе, как мяч после его мощного удара улетает за пределы стадиона. Но на самом деле в интервью он пояснил: «Я представлял сам момент контакта моей биты с мячом». Вот, оказывается, в чем дело! Я подозреваю, что Марк представлял себе, что все, что ему нужно, — это осуществить контакт своей биты с мячом в нужной точке, а его мощный замах доделает все осталь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о бывает, что человек черпает мотивацию из какого-либо случая или рассказа, который когда-то произвел на него неизгладимое впечатление. Доктор Пил рассказывает следующую невероятную историю о силе визуал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наменитый цирковой гимнаст давал урок группе учеников, амбициозных молодых людей, мечтавших стать звездами манежа. Ученики уже прошли ряд менее сложных этапов подготовки, и вот настало время каждому показать свое выступление на подвешенной под куполом трапеции. Все, кроме одного, справились с испытанием удовлетворительно. Лишь один из студентов, только взглянув под купол манежа, мгновенно представил себе самое худшее: одно неловкое движение — и он падает на землю. Ужас сковал его, он был не в состоянии шевельнуться. Воображаемая картина мгновенно перекрыла все приобретенные навыки и все накопленное знание о том, как выполнять номер. Трясясь от ужаса, парень прошептал: «Я не могу. Я не могу сделать это. Я вижу, как я падаю. Я никогда этого не смо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я не был уверен, что ты справишься, я бы не заставлял тебя, — объяснил старый мастер. — Смотри, я расскажу тебе, что нужно делать. Сначала перебрось через эту перекладину, висящую в вышине, свое сердце, за ним последует и твое тело». Знаменитый циркач имел в виду, безусловно, что нужно «перебросить» через преграду свою веру, уверенность в себе и убежденность в успехе, а затем материальная часть вынуждена будет пойти сле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был мудрый совет. Сознание парня раскрепостилось, он стал представлять в своем воображении успех и в результате прекрасно справился с зада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мы время от времени сталкиваемся с кризисами. Однако ожидание самого худшего ввергает нас в прострацию и лишает способности эффективно действовать. Но если мы в своем воображении «перебросим» свой разум и сердце через препятствие, его удастся преодолеть и нашему физическому телу. Результат — неизбежное следствие направленности мы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АСТЬ ТРЕ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ВОЗБУ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СЯТЬ ЧЕРТ ХАРАКТЕРА ПОЗИТИВНО МЫСЛЯЩ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пришел в Центр Пила с целью подготовить семинар «Сила позитивного мышления в бизнесе», я собрал рабочую группу, чтобы исследовать работы доктора Пила. Мы располагали огромным количеством материала для работы. За свою жизнь доктор Пил написал более сорока пяти книг, а также тысячи проповедей, статей и очерков. В нашем распоряжении находились также сотни видео- и аудиокассет с записями его выступлений. Перед нами стояла задача не собирать материал, а проанализировать и разложить по полочкам тот огромный объем информации, который был в нашем распоряжении. Было особенно важно выделить те главные концепции, которые могут быть применены к бизнесу. Спустя примерно четырнадцать месяцев отбора и анализа у нас выкристаллизовалась определенная мод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ло в том, что доктор Пил определял позитивно мыслящих людей как индивидуумов, обладающих определенным набором качеств. Описания этих качеств, или черт характера, были разбросаны по всему материалу, который он оставил нам в наследство. Их можно было насчитать десятки. С помощью метода подобия мы рассортировали эти качества по группам, назвав каждую по общему смыслу ее содержимого. В результате у нас получился комплект из десяти позитивных врожденных человеческих качеств. Позитивные черты характера являются врожденными свойствами (физическими, умственными, эмоциональными или духовными), которые и определяют уровень успеха каждого человека. Этими десятью чертами позитивно настроенного человека являются оптимизм, энтузиазм, вера (убеждения), цельность, мужество, уверенность в себе, решительность, терпение, спокойствие и сосредоточ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вьте себе, как станете преуспевать, если будете обладать в развитом виде всеми этими десятью качествами, научившись должным образом их применять. Если же вы, подобно многим другим людям, считаете, что только отдельные выдающиеся личности обладают мужеством, уверенностью в себе или энтузиазмом, вам лучше всего изменить эту точку зрения. Безусловным фактом является то, что мы все рождаемся, обладая этими десятью чертами позитивного мышления. Однако почти у всех нас эти врожденные качества в различной степени скрыты под толстым слоем негативного воспитания и обстоятельств. Оптимистичный от рождения ребенок начинает смотреть на окружающий мир с большим пессимизмом после того, как его оптимизм и энтузиазм постоянно «режутся на корню» негативными замечаниями родителей и окружающих: «Не делай этого, ударишься!», «Почему ты не можешь быть таким, как твоя сестра?», «Сколько раз можно показывать тебе, как это делается? Похоже, ты безнадежен!», «Ну вот, возьми и сам попробуй, только у тебя ничего не получится», «Ты — неудачник!», «Ты опять нас всех подвел». Вот вам всего несколько примеров из того моря негативных воздействий, которые обрушиваются на человека многие годы и, к сожалению, принимаются им близко к сердцу. Такого рода воздействия и формируют наше отношение к указанным десяти чертам. Мы начинаем верить, что если они в нас и есть (по крайней мере, какое-то их сочетание), то в недостаточном количестве. В результате получается, что эти черты притупляются или остаются «дремлющими» или невостребованными. Им уже нет свободы для проявления, как это было в самом раннем детстве. Доктор Дэнис Уэйтли пишет: «Все рождаются победителями, но их затем портит восприятие окружающего мира и реакция на него. Никто не рождается, чтобы стать неудачником. Ими становятся в зависимости от того, как люди воспринимают окружающий мир и принимают собственные решения». Вот правдивая история, рассказанная одним человеком, который однажды зашел в салон татуировок. При входе он столкнулся с высоченным и здоровенным парнем с мощными бицепсами. На нем была футболка с короткими рукавами. Поперек каждого бицепса можно было прочитать крупную татуировку: «Рожден, чтобы терять». Удивленный, посетитель обратился к владельцу салона с вопросом: «Отчего человеку может взбрести на ум украсить себя пожизненной татуировкой, гласящей: "Рожден, чтобы терять?"» Владелец салона ответил: «Все просто: татуировка в мозгу — татуировка на теле». Другими словами, он хотел сказать, что судьба человека быть неудачником сначала отпечатывается у него в мозгу, а потом подтверждается всей последующей жизнью. В какой-то степени привычка все терять становится самоисполняющимся пророче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ЕНИЕ ДЕСЯТИ ЧЕРТ ПОЗИТИВНО МЫСЛЯЩ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Центре Пила было проведено психологическое исследование, которое дало следующие определения этих десяти черт. Я советую вам, прежде чем прочитать эти определения, подумать самому о том, как бы вы их определили, а потом сравнить с тем, что предлагаем м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Оптимизм </w:t>
      </w:r>
      <w:r>
        <w:rPr>
          <w:rFonts w:cs="Arial" w:ascii="Arial" w:hAnsi="Arial"/>
          <w:sz w:val="20"/>
          <w:szCs w:val="20"/>
        </w:rPr>
        <w:t>— вера и ожидание положительного результата — даже перед лицом невзгод, трудностей и кризис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Энтузиазм </w:t>
      </w:r>
      <w:r>
        <w:rPr>
          <w:rFonts w:cs="Arial" w:ascii="Arial" w:hAnsi="Arial"/>
          <w:sz w:val="20"/>
          <w:szCs w:val="20"/>
        </w:rPr>
        <w:t>— наличие высокого уровня заинтересованности,</w:t>
      </w:r>
      <w:r>
        <w:rPr>
          <w:rFonts w:cs="Arial" w:ascii="Arial" w:hAnsi="Arial"/>
          <w:sz w:val="20"/>
          <w:szCs w:val="20"/>
          <w:lang w:val="en-US"/>
        </w:rPr>
        <w:t>  </w:t>
      </w:r>
      <w:r>
        <w:rPr>
          <w:rFonts w:cs="Arial" w:ascii="Arial" w:hAnsi="Arial"/>
          <w:sz w:val="20"/>
          <w:szCs w:val="20"/>
        </w:rPr>
        <w:t xml:space="preserve"> позитивной</w:t>
      </w:r>
      <w:r>
        <w:rPr>
          <w:rFonts w:cs="Arial" w:ascii="Arial" w:hAnsi="Arial"/>
          <w:sz w:val="20"/>
          <w:szCs w:val="20"/>
          <w:lang w:val="en-US"/>
        </w:rPr>
        <w:t>  </w:t>
      </w:r>
      <w:r>
        <w:rPr>
          <w:rFonts w:cs="Arial" w:ascii="Arial" w:hAnsi="Arial"/>
          <w:sz w:val="20"/>
          <w:szCs w:val="20"/>
        </w:rPr>
        <w:t xml:space="preserve"> энергии, страсти или личной мотива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Вера </w:t>
      </w:r>
      <w:r>
        <w:rPr>
          <w:rFonts w:cs="Arial" w:ascii="Arial" w:hAnsi="Arial"/>
          <w:sz w:val="20"/>
          <w:szCs w:val="20"/>
        </w:rPr>
        <w:t>— доверие к другому человеку, людям и (или) высшей духовной силе, у которых мы черпаем поддержку и направленность движ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Цельность </w:t>
      </w:r>
      <w:r>
        <w:rPr>
          <w:rFonts w:cs="Arial" w:ascii="Arial" w:hAnsi="Arial"/>
          <w:sz w:val="20"/>
          <w:szCs w:val="20"/>
        </w:rPr>
        <w:t>— действия в соответствии с личным обязательством быть честным, открытым и справедливым; жизнь в соответствии со своими принципам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Мужество </w:t>
      </w:r>
      <w:r>
        <w:rPr>
          <w:rFonts w:cs="Arial" w:ascii="Arial" w:hAnsi="Arial"/>
          <w:sz w:val="20"/>
          <w:szCs w:val="20"/>
        </w:rPr>
        <w:t>— стремление идти на риск и преодолевать страх, даже в случае неопределенного результат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Уверенность в себе </w:t>
      </w:r>
      <w:r>
        <w:rPr>
          <w:rFonts w:cs="Arial" w:ascii="Arial" w:hAnsi="Arial"/>
          <w:sz w:val="20"/>
          <w:szCs w:val="20"/>
        </w:rPr>
        <w:t>— трезвая оценка собственных способностей, возможностей и потенциал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Решительность </w:t>
      </w:r>
      <w:r>
        <w:rPr>
          <w:rFonts w:cs="Arial" w:ascii="Arial" w:hAnsi="Arial"/>
          <w:sz w:val="20"/>
          <w:szCs w:val="20"/>
        </w:rPr>
        <w:t>— неутомимое безостановочное стремление к цели, вершине или результат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Терпение </w:t>
      </w:r>
      <w:r>
        <w:rPr>
          <w:rFonts w:cs="Arial" w:ascii="Arial" w:hAnsi="Arial"/>
          <w:sz w:val="20"/>
          <w:szCs w:val="20"/>
        </w:rPr>
        <w:t>— умение и желание дождаться благоприятной возможности, достичь состояния готовности или необходимого результата от себя и других.</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b/>
          <w:bCs/>
          <w:sz w:val="20"/>
          <w:szCs w:val="20"/>
        </w:rPr>
        <w:t xml:space="preserve">Спокойствие </w:t>
      </w:r>
      <w:r>
        <w:rPr>
          <w:rFonts w:cs="Arial" w:ascii="Arial" w:hAnsi="Arial"/>
          <w:sz w:val="20"/>
          <w:szCs w:val="20"/>
        </w:rPr>
        <w:t xml:space="preserve">— сохранение ясности ума и поиск каждодневного равновесия в реакциях на невзгоды, трудности или кризис; умение найти время для размышления и анализа.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Сосредоточенность </w:t>
      </w:r>
      <w:r>
        <w:rPr>
          <w:rFonts w:cs="Arial" w:ascii="Arial" w:hAnsi="Arial"/>
          <w:sz w:val="20"/>
          <w:szCs w:val="20"/>
        </w:rPr>
        <w:t>— умение и желание направить все свое внимание и силы на достижение поставленных целей в порядке их приорите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нвентаризация»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же указывалось выше, все эти десять черт являются врожденными; однако они оказываются подавленными, каждая в своей степени, нашим негативным программированием. К счастью, человек в состоянии сознательно пробудить их к жизни всякий раз, когда в них возникает потреб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м шагом к отысканию в себе и пробуждению этих десяти качеств является анализ того, как мы ими пользуемся. То есть в какой степени мы регулярно проявляем свой оптимизм, терпение, уверенность в себе и т. д.? Методика «инвентаризации» человеком состояния собственного позитивного мышления разрабатывалась на протяжении нескольких лет специалистами по психомет-рии, чтобы определить, насколько часто люди в своей жизни прибегают к позитивному мышлению. Говоря простым языком, перед специалистом-психологом стоит задача измерить неизмеримое. При поверхностном взгляде такое качество, как решительность, представляется не подвластным никакому измерению, но психометристам удалось разработать конкретные, вполне измеримые поведенческие характеристики, дающие возможность определить уровень каждого из десяти указанных качеств. В совместной работе с педагогами, специалистами по ведению семинаров и специалистами Центра Пила психометристам удалось разработать до пятнадцати поведенческих индикаторов для каждой черты характера, что позволяет теперь определить, насколько отдельные свойства представлены в человеке сильнее других. После того как методика была создана, она прошла самые тщательные и длительные испытания на надежность и пригодность. Надежность подразумевает точность и устойчивость результатов во времени, а пригодность означает, действительно ли указанный тест измеряет то, для чего он разработан. Впоследствии целый ряд индикаторов был отброшен, другие сохранены, так как подтвердили свою эффективность. В итоге для инвентарного теста позитивного мышления было выбрано по пять поведенческих индикаторов для каждого качества, которые имеют значимый коэффициент корреляции. Конечно, это не идеальный тест, по сути, таковых вообще не существует. Все тесты подобного характера находятся в состоянии совершенствования. Однако они постоянно улучшаются. Сотни людей проверили на себе эту методику, которую вам предстоит применить к себе, и дали положительные отзывы относительно ее точности. Всего тест содержит пятьдесят утверждений (пунктов), которые описывают мысли и поведение позитивно мыслящего человека. В процессе выполнения теста вы не будете знать, какой пункт к какой из десяти черт относится. Вы узнаете об этом только после. Это сделано для того, чтобы избежать предвзятости. Будьте внимательны и следуйте всем инструкциям, будьте честны и откровенны, насколько возможно; в предлагаемых вам вопросах нет никаких хитр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вам совет: действуйте по наитию, инстинктивно. Не пытайтесь вчитываться слишком глубоко в каждый вопрос. Попытайтесь понять суть вопроса с первого раза и отвечайте так, как вам подсказывает ваша первоначальная реак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е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чистый лист бумаги и отметьте на нем, как часто вами овладевает мысль, чувство или действие, описанные в каждом тезисе, или пункте, оценив свои ответы по пятибалльной шкале (от О до 5) следующ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 почти постоя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 большую часть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 обычно2 — ин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 почти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0 — ко мне это неприменим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ТВЕРЖДЕНИЕ (тезис) Оценка (от 0 до 5)</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Я знаю, что существует высшая сила, из которой я могу черпать свою силу.</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Я твердо решил прожить свою жизнь по самым высоким стандартам и ради высокой цели.</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Я не позволяю своим ошибкам лишать меня уверенности в себе.</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Я даю людям время, чтобы они могли прийти к собственному решению.</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У меня есть качества, необходимые для того, чтобы отстаивать свои планы и намерения.</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Я рассматриваю все отдельные события как часть большого общего плана.</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Я не позволяю опасности или кризису парализовать меня.</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Я умею контролировать собственные эмоции.</w:t>
      </w:r>
    </w:p>
    <w:p>
      <w:pPr>
        <w:pStyle w:val="Normal"/>
        <w:widowControl w:val="false"/>
        <w:autoSpaceDE w:val="false"/>
        <w:spacing w:lineRule="auto" w:line="240" w:before="120" w:after="0"/>
        <w:jc w:val="both"/>
        <w:rPr/>
      </w:pPr>
      <w:r>
        <w:rPr>
          <w:rFonts w:cs="Arial" w:ascii="Arial" w:hAnsi="Arial"/>
          <w:sz w:val="20"/>
          <w:szCs w:val="20"/>
        </w:rPr>
        <w:t>9.</w:t>
      </w:r>
      <w:r>
        <w:rPr>
          <w:rFonts w:cs="Arial" w:ascii="Arial" w:hAnsi="Arial"/>
          <w:sz w:val="20"/>
          <w:szCs w:val="20"/>
          <w:lang w:val="en-US"/>
        </w:rPr>
        <w:t> </w:t>
      </w:r>
      <w:r>
        <w:rPr>
          <w:rFonts w:cs="Arial" w:ascii="Arial" w:hAnsi="Arial"/>
          <w:sz w:val="20"/>
          <w:szCs w:val="20"/>
        </w:rPr>
        <w:t xml:space="preserve"> Я всегда говорю правду.</w:t>
      </w:r>
    </w:p>
    <w:p>
      <w:pPr>
        <w:pStyle w:val="Normal"/>
        <w:widowControl w:val="false"/>
        <w:autoSpaceDE w:val="false"/>
        <w:spacing w:lineRule="auto" w:line="240" w:before="120" w:after="0"/>
        <w:jc w:val="both"/>
        <w:rPr/>
      </w:pPr>
      <w:r>
        <w:rPr>
          <w:rFonts w:cs="Arial" w:ascii="Arial" w:hAnsi="Arial"/>
          <w:sz w:val="20"/>
          <w:szCs w:val="20"/>
        </w:rPr>
        <w:t>10.</w:t>
      </w:r>
      <w:r>
        <w:rPr>
          <w:rFonts w:cs="Arial" w:ascii="Arial" w:hAnsi="Arial"/>
          <w:sz w:val="20"/>
          <w:szCs w:val="20"/>
          <w:lang w:val="en-US"/>
        </w:rPr>
        <w:t> </w:t>
      </w:r>
      <w:r>
        <w:rPr>
          <w:rFonts w:cs="Arial" w:ascii="Arial" w:hAnsi="Arial"/>
          <w:sz w:val="20"/>
          <w:szCs w:val="20"/>
        </w:rPr>
        <w:t xml:space="preserve"> Я не позволяю сомнениям мешать мне на пути к достойной цели.</w:t>
      </w:r>
    </w:p>
    <w:p>
      <w:pPr>
        <w:pStyle w:val="Normal"/>
        <w:widowControl w:val="false"/>
        <w:autoSpaceDE w:val="false"/>
        <w:spacing w:lineRule="auto" w:line="240" w:before="120" w:after="0"/>
        <w:jc w:val="both"/>
        <w:rPr/>
      </w:pPr>
      <w:r>
        <w:rPr>
          <w:rFonts w:cs="Arial" w:ascii="Arial" w:hAnsi="Arial"/>
          <w:sz w:val="20"/>
          <w:szCs w:val="20"/>
        </w:rPr>
        <w:t>11.</w:t>
      </w:r>
      <w:r>
        <w:rPr>
          <w:rFonts w:cs="Arial" w:ascii="Arial" w:hAnsi="Arial"/>
          <w:sz w:val="20"/>
          <w:szCs w:val="20"/>
          <w:lang w:val="en-US"/>
        </w:rPr>
        <w:t> </w:t>
      </w:r>
      <w:r>
        <w:rPr>
          <w:rFonts w:cs="Arial" w:ascii="Arial" w:hAnsi="Arial"/>
          <w:sz w:val="20"/>
          <w:szCs w:val="20"/>
        </w:rPr>
        <w:t xml:space="preserve"> Я умею подняться над обстоятельствами, когда цели начинают казаться недостижимыми.</w:t>
      </w:r>
    </w:p>
    <w:p>
      <w:pPr>
        <w:pStyle w:val="Normal"/>
        <w:widowControl w:val="false"/>
        <w:autoSpaceDE w:val="false"/>
        <w:spacing w:lineRule="auto" w:line="240" w:before="120" w:after="0"/>
        <w:jc w:val="both"/>
        <w:rPr/>
      </w:pPr>
      <w:r>
        <w:rPr>
          <w:rFonts w:cs="Arial" w:ascii="Arial" w:hAnsi="Arial"/>
          <w:sz w:val="20"/>
          <w:szCs w:val="20"/>
        </w:rPr>
        <w:t>12.</w:t>
      </w:r>
      <w:r>
        <w:rPr>
          <w:rFonts w:cs="Arial" w:ascii="Arial" w:hAnsi="Arial"/>
          <w:sz w:val="20"/>
          <w:szCs w:val="20"/>
          <w:lang w:val="en-US"/>
        </w:rPr>
        <w:t> </w:t>
      </w:r>
      <w:r>
        <w:rPr>
          <w:rFonts w:cs="Arial" w:ascii="Arial" w:hAnsi="Arial"/>
          <w:sz w:val="20"/>
          <w:szCs w:val="20"/>
        </w:rPr>
        <w:t xml:space="preserve"> Я никогда не свожу глаз со своих целей, несмотря ни на какие препятствия и обстоятельства каждого текущего дня.</w:t>
      </w:r>
    </w:p>
    <w:p>
      <w:pPr>
        <w:pStyle w:val="Normal"/>
        <w:widowControl w:val="false"/>
        <w:autoSpaceDE w:val="false"/>
        <w:spacing w:lineRule="auto" w:line="240" w:before="120" w:after="0"/>
        <w:jc w:val="both"/>
        <w:rPr/>
      </w:pPr>
      <w:r>
        <w:rPr>
          <w:rFonts w:cs="Arial" w:ascii="Arial" w:hAnsi="Arial"/>
          <w:sz w:val="20"/>
          <w:szCs w:val="20"/>
        </w:rPr>
        <w:t>13.</w:t>
      </w:r>
      <w:r>
        <w:rPr>
          <w:rFonts w:cs="Arial" w:ascii="Arial" w:hAnsi="Arial"/>
          <w:sz w:val="20"/>
          <w:szCs w:val="20"/>
          <w:lang w:val="en-US"/>
        </w:rPr>
        <w:t> </w:t>
      </w:r>
      <w:r>
        <w:rPr>
          <w:rFonts w:cs="Arial" w:ascii="Arial" w:hAnsi="Arial"/>
          <w:sz w:val="20"/>
          <w:szCs w:val="20"/>
        </w:rPr>
        <w:t xml:space="preserve"> Я способен выступить с непопулярной точкой зрения, если считаю, что в ней есть смысл</w:t>
      </w:r>
    </w:p>
    <w:p>
      <w:pPr>
        <w:pStyle w:val="Normal"/>
        <w:widowControl w:val="false"/>
        <w:autoSpaceDE w:val="false"/>
        <w:spacing w:lineRule="auto" w:line="240" w:before="120" w:after="0"/>
        <w:jc w:val="both"/>
        <w:rPr/>
      </w:pPr>
      <w:r>
        <w:rPr>
          <w:rFonts w:cs="Arial" w:ascii="Arial" w:hAnsi="Arial"/>
          <w:sz w:val="20"/>
          <w:szCs w:val="20"/>
        </w:rPr>
        <w:t>14.</w:t>
      </w:r>
      <w:r>
        <w:rPr>
          <w:rFonts w:cs="Arial" w:ascii="Arial" w:hAnsi="Arial"/>
          <w:sz w:val="20"/>
          <w:szCs w:val="20"/>
          <w:lang w:val="en-US"/>
        </w:rPr>
        <w:t> </w:t>
      </w:r>
      <w:r>
        <w:rPr>
          <w:rFonts w:cs="Arial" w:ascii="Arial" w:hAnsi="Arial"/>
          <w:sz w:val="20"/>
          <w:szCs w:val="20"/>
        </w:rPr>
        <w:t xml:space="preserve"> Я подхожу с одинаковой меркой к собственному поведению и к поведению других.</w:t>
      </w:r>
    </w:p>
    <w:p>
      <w:pPr>
        <w:pStyle w:val="Normal"/>
        <w:widowControl w:val="false"/>
        <w:autoSpaceDE w:val="false"/>
        <w:spacing w:lineRule="auto" w:line="240" w:before="120" w:after="0"/>
        <w:jc w:val="both"/>
        <w:rPr/>
      </w:pPr>
      <w:r>
        <w:rPr>
          <w:rFonts w:cs="Arial" w:ascii="Arial" w:hAnsi="Arial"/>
          <w:sz w:val="20"/>
          <w:szCs w:val="20"/>
        </w:rPr>
        <w:t>15.</w:t>
      </w:r>
      <w:r>
        <w:rPr>
          <w:rFonts w:cs="Arial" w:ascii="Arial" w:hAnsi="Arial"/>
          <w:sz w:val="20"/>
          <w:szCs w:val="20"/>
          <w:lang w:val="en-US"/>
        </w:rPr>
        <w:t> </w:t>
      </w:r>
      <w:r>
        <w:rPr>
          <w:rFonts w:cs="Arial" w:ascii="Arial" w:hAnsi="Arial"/>
          <w:sz w:val="20"/>
          <w:szCs w:val="20"/>
        </w:rPr>
        <w:t xml:space="preserve"> Я прилагаю сознательные усилия для того, чтобы оценивать ситуацию хладнокровно.</w:t>
      </w:r>
    </w:p>
    <w:p>
      <w:pPr>
        <w:pStyle w:val="Normal"/>
        <w:widowControl w:val="false"/>
        <w:autoSpaceDE w:val="false"/>
        <w:spacing w:lineRule="auto" w:line="240" w:before="120" w:after="0"/>
        <w:jc w:val="both"/>
        <w:rPr/>
      </w:pPr>
      <w:r>
        <w:rPr>
          <w:rFonts w:cs="Arial" w:ascii="Arial" w:hAnsi="Arial"/>
          <w:sz w:val="20"/>
          <w:szCs w:val="20"/>
        </w:rPr>
        <w:t>16.</w:t>
      </w:r>
      <w:r>
        <w:rPr>
          <w:rFonts w:cs="Arial" w:ascii="Arial" w:hAnsi="Arial"/>
          <w:sz w:val="20"/>
          <w:szCs w:val="20"/>
          <w:lang w:val="en-US"/>
        </w:rPr>
        <w:t> </w:t>
      </w:r>
      <w:r>
        <w:rPr>
          <w:rFonts w:cs="Arial" w:ascii="Arial" w:hAnsi="Arial"/>
          <w:sz w:val="20"/>
          <w:szCs w:val="20"/>
        </w:rPr>
        <w:t xml:space="preserve"> Утром я просыпаюсь в радостном возбуждении от предстоящего дня.</w:t>
      </w:r>
    </w:p>
    <w:p>
      <w:pPr>
        <w:pStyle w:val="Normal"/>
        <w:widowControl w:val="false"/>
        <w:autoSpaceDE w:val="false"/>
        <w:spacing w:lineRule="auto" w:line="240" w:before="120" w:after="0"/>
        <w:jc w:val="both"/>
        <w:rPr/>
      </w:pPr>
      <w:r>
        <w:rPr>
          <w:rFonts w:cs="Arial" w:ascii="Arial" w:hAnsi="Arial"/>
          <w:sz w:val="20"/>
          <w:szCs w:val="20"/>
        </w:rPr>
        <w:t>17.</w:t>
      </w:r>
      <w:r>
        <w:rPr>
          <w:rFonts w:cs="Arial" w:ascii="Arial" w:hAnsi="Arial"/>
          <w:sz w:val="20"/>
          <w:szCs w:val="20"/>
          <w:lang w:val="en-US"/>
        </w:rPr>
        <w:t> </w:t>
      </w:r>
      <w:r>
        <w:rPr>
          <w:rFonts w:cs="Arial" w:ascii="Arial" w:hAnsi="Arial"/>
          <w:sz w:val="20"/>
          <w:szCs w:val="20"/>
        </w:rPr>
        <w:t xml:space="preserve"> Я реагирую на стресс с полным чувством самоконтроля.</w:t>
      </w:r>
    </w:p>
    <w:p>
      <w:pPr>
        <w:pStyle w:val="Normal"/>
        <w:widowControl w:val="false"/>
        <w:autoSpaceDE w:val="false"/>
        <w:spacing w:lineRule="auto" w:line="240" w:before="120" w:after="0"/>
        <w:jc w:val="both"/>
        <w:rPr/>
      </w:pPr>
      <w:r>
        <w:rPr>
          <w:rFonts w:cs="Arial" w:ascii="Arial" w:hAnsi="Arial"/>
          <w:sz w:val="20"/>
          <w:szCs w:val="20"/>
        </w:rPr>
        <w:t>18.</w:t>
      </w:r>
      <w:r>
        <w:rPr>
          <w:rFonts w:cs="Arial" w:ascii="Arial" w:hAnsi="Arial"/>
          <w:sz w:val="20"/>
          <w:szCs w:val="20"/>
          <w:lang w:val="en-US"/>
        </w:rPr>
        <w:t> </w:t>
      </w:r>
      <w:r>
        <w:rPr>
          <w:rFonts w:cs="Arial" w:ascii="Arial" w:hAnsi="Arial"/>
          <w:sz w:val="20"/>
          <w:szCs w:val="20"/>
        </w:rPr>
        <w:t xml:space="preserve"> Я стремлюсь отыскать цели, которые мне интересны, а потом достигаю их.</w:t>
      </w:r>
    </w:p>
    <w:p>
      <w:pPr>
        <w:pStyle w:val="Normal"/>
        <w:widowControl w:val="false"/>
        <w:autoSpaceDE w:val="false"/>
        <w:spacing w:lineRule="auto" w:line="240" w:before="120" w:after="0"/>
        <w:jc w:val="both"/>
        <w:rPr/>
      </w:pPr>
      <w:r>
        <w:rPr>
          <w:rFonts w:cs="Arial" w:ascii="Arial" w:hAnsi="Arial"/>
          <w:sz w:val="20"/>
          <w:szCs w:val="20"/>
        </w:rPr>
        <w:t>19.</w:t>
      </w:r>
      <w:r>
        <w:rPr>
          <w:rFonts w:cs="Arial" w:ascii="Arial" w:hAnsi="Arial"/>
          <w:sz w:val="20"/>
          <w:szCs w:val="20"/>
          <w:lang w:val="en-US"/>
        </w:rPr>
        <w:t> </w:t>
      </w:r>
      <w:r>
        <w:rPr>
          <w:rFonts w:cs="Arial" w:ascii="Arial" w:hAnsi="Arial"/>
          <w:sz w:val="20"/>
          <w:szCs w:val="20"/>
        </w:rPr>
        <w:t xml:space="preserve"> Я постоянно помню о поставленных перед собой целях.</w:t>
      </w:r>
    </w:p>
    <w:p>
      <w:pPr>
        <w:pStyle w:val="Normal"/>
        <w:widowControl w:val="false"/>
        <w:autoSpaceDE w:val="false"/>
        <w:spacing w:lineRule="auto" w:line="240" w:before="120" w:after="0"/>
        <w:jc w:val="both"/>
        <w:rPr/>
      </w:pPr>
      <w:r>
        <w:rPr>
          <w:rFonts w:cs="Arial" w:ascii="Arial" w:hAnsi="Arial"/>
          <w:sz w:val="20"/>
          <w:szCs w:val="20"/>
        </w:rPr>
        <w:t>20.</w:t>
      </w:r>
      <w:r>
        <w:rPr>
          <w:rFonts w:cs="Arial" w:ascii="Arial" w:hAnsi="Arial"/>
          <w:sz w:val="20"/>
          <w:szCs w:val="20"/>
          <w:lang w:val="en-US"/>
        </w:rPr>
        <w:t> </w:t>
      </w:r>
      <w:r>
        <w:rPr>
          <w:rFonts w:cs="Arial" w:ascii="Arial" w:hAnsi="Arial"/>
          <w:sz w:val="20"/>
          <w:szCs w:val="20"/>
        </w:rPr>
        <w:t xml:space="preserve"> Я принимаю решения действовать так, как считаю нужным, даже когда положительный исход вовсе не очевиден.</w:t>
      </w:r>
    </w:p>
    <w:p>
      <w:pPr>
        <w:pStyle w:val="Normal"/>
        <w:widowControl w:val="false"/>
        <w:autoSpaceDE w:val="false"/>
        <w:spacing w:lineRule="auto" w:line="240" w:before="120" w:after="0"/>
        <w:jc w:val="both"/>
        <w:rPr/>
      </w:pPr>
      <w:r>
        <w:rPr>
          <w:rFonts w:cs="Arial" w:ascii="Arial" w:hAnsi="Arial"/>
          <w:sz w:val="20"/>
          <w:szCs w:val="20"/>
        </w:rPr>
        <w:t>21.</w:t>
      </w:r>
      <w:r>
        <w:rPr>
          <w:rFonts w:cs="Arial" w:ascii="Arial" w:hAnsi="Arial"/>
          <w:sz w:val="20"/>
          <w:szCs w:val="20"/>
          <w:lang w:val="en-US"/>
        </w:rPr>
        <w:t> </w:t>
      </w:r>
      <w:r>
        <w:rPr>
          <w:rFonts w:cs="Arial" w:ascii="Arial" w:hAnsi="Arial"/>
          <w:sz w:val="20"/>
          <w:szCs w:val="20"/>
        </w:rPr>
        <w:t xml:space="preserve"> Я встречаю трудности с чувством полного контроля над собой.</w:t>
      </w:r>
    </w:p>
    <w:p>
      <w:pPr>
        <w:pStyle w:val="Normal"/>
        <w:widowControl w:val="false"/>
        <w:autoSpaceDE w:val="false"/>
        <w:spacing w:lineRule="auto" w:line="240" w:before="120" w:after="0"/>
        <w:jc w:val="both"/>
        <w:rPr/>
      </w:pPr>
      <w:r>
        <w:rPr>
          <w:rFonts w:cs="Arial" w:ascii="Arial" w:hAnsi="Arial"/>
          <w:sz w:val="20"/>
          <w:szCs w:val="20"/>
        </w:rPr>
        <w:t>22.</w:t>
      </w:r>
      <w:r>
        <w:rPr>
          <w:rFonts w:cs="Arial" w:ascii="Arial" w:hAnsi="Arial"/>
          <w:sz w:val="20"/>
          <w:szCs w:val="20"/>
          <w:lang w:val="en-US"/>
        </w:rPr>
        <w:t> </w:t>
      </w:r>
      <w:r>
        <w:rPr>
          <w:rFonts w:cs="Arial" w:ascii="Arial" w:hAnsi="Arial"/>
          <w:sz w:val="20"/>
          <w:szCs w:val="20"/>
        </w:rPr>
        <w:t xml:space="preserve"> Я продолжаю придерживаться своего курса, даже когда дела идут не так, как хочется.</w:t>
      </w:r>
    </w:p>
    <w:p>
      <w:pPr>
        <w:pStyle w:val="Normal"/>
        <w:widowControl w:val="false"/>
        <w:autoSpaceDE w:val="false"/>
        <w:spacing w:lineRule="auto" w:line="240" w:before="120" w:after="0"/>
        <w:jc w:val="both"/>
        <w:rPr/>
      </w:pPr>
      <w:r>
        <w:rPr>
          <w:rFonts w:cs="Arial" w:ascii="Arial" w:hAnsi="Arial"/>
          <w:sz w:val="20"/>
          <w:szCs w:val="20"/>
        </w:rPr>
        <w:t>23.</w:t>
      </w:r>
      <w:r>
        <w:rPr>
          <w:rFonts w:cs="Arial" w:ascii="Arial" w:hAnsi="Arial"/>
          <w:sz w:val="20"/>
          <w:szCs w:val="20"/>
          <w:lang w:val="en-US"/>
        </w:rPr>
        <w:t> </w:t>
      </w:r>
      <w:r>
        <w:rPr>
          <w:rFonts w:cs="Arial" w:ascii="Arial" w:hAnsi="Arial"/>
          <w:sz w:val="20"/>
          <w:szCs w:val="20"/>
        </w:rPr>
        <w:t xml:space="preserve"> Я стараюсь действовать так, чтобы страх и чувство неполноценности не стояли у меня на пути.</w:t>
      </w:r>
    </w:p>
    <w:p>
      <w:pPr>
        <w:pStyle w:val="Normal"/>
        <w:widowControl w:val="false"/>
        <w:autoSpaceDE w:val="false"/>
        <w:spacing w:lineRule="auto" w:line="240" w:before="120" w:after="0"/>
        <w:jc w:val="both"/>
        <w:rPr/>
      </w:pPr>
      <w:r>
        <w:rPr>
          <w:rFonts w:cs="Arial" w:ascii="Arial" w:hAnsi="Arial"/>
          <w:sz w:val="20"/>
          <w:szCs w:val="20"/>
        </w:rPr>
        <w:t>24.</w:t>
      </w:r>
      <w:r>
        <w:rPr>
          <w:rFonts w:cs="Arial" w:ascii="Arial" w:hAnsi="Arial"/>
          <w:sz w:val="20"/>
          <w:szCs w:val="20"/>
          <w:lang w:val="en-US"/>
        </w:rPr>
        <w:t> </w:t>
      </w:r>
      <w:r>
        <w:rPr>
          <w:rFonts w:cs="Arial" w:ascii="Arial" w:hAnsi="Arial"/>
          <w:sz w:val="20"/>
          <w:szCs w:val="20"/>
        </w:rPr>
        <w:t xml:space="preserve"> Я не позволяю волнению по поводу результата нарушить мое самообладание.</w:t>
      </w:r>
    </w:p>
    <w:p>
      <w:pPr>
        <w:pStyle w:val="Normal"/>
        <w:widowControl w:val="false"/>
        <w:autoSpaceDE w:val="false"/>
        <w:spacing w:lineRule="auto" w:line="240" w:before="120" w:after="0"/>
        <w:jc w:val="both"/>
        <w:rPr/>
      </w:pPr>
      <w:r>
        <w:rPr>
          <w:rFonts w:cs="Arial" w:ascii="Arial" w:hAnsi="Arial"/>
          <w:sz w:val="20"/>
          <w:szCs w:val="20"/>
        </w:rPr>
        <w:t>25.</w:t>
      </w:r>
      <w:r>
        <w:rPr>
          <w:rFonts w:cs="Arial" w:ascii="Arial" w:hAnsi="Arial"/>
          <w:sz w:val="20"/>
          <w:szCs w:val="20"/>
          <w:lang w:val="en-US"/>
        </w:rPr>
        <w:t> </w:t>
      </w:r>
      <w:r>
        <w:rPr>
          <w:rFonts w:cs="Arial" w:ascii="Arial" w:hAnsi="Arial"/>
          <w:sz w:val="20"/>
          <w:szCs w:val="20"/>
        </w:rPr>
        <w:t xml:space="preserve"> Я концентрирую свою энергию на том направлении, где она может принести максимальную пользу.</w:t>
      </w:r>
    </w:p>
    <w:p>
      <w:pPr>
        <w:pStyle w:val="Normal"/>
        <w:widowControl w:val="false"/>
        <w:autoSpaceDE w:val="false"/>
        <w:spacing w:lineRule="auto" w:line="240" w:before="120" w:after="0"/>
        <w:jc w:val="both"/>
        <w:rPr/>
      </w:pPr>
      <w:r>
        <w:rPr>
          <w:rFonts w:cs="Arial" w:ascii="Arial" w:hAnsi="Arial"/>
          <w:sz w:val="20"/>
          <w:szCs w:val="20"/>
        </w:rPr>
        <w:t>26.</w:t>
      </w:r>
      <w:r>
        <w:rPr>
          <w:rFonts w:cs="Arial" w:ascii="Arial" w:hAnsi="Arial"/>
          <w:sz w:val="20"/>
          <w:szCs w:val="20"/>
          <w:lang w:val="en-US"/>
        </w:rPr>
        <w:t> </w:t>
      </w:r>
      <w:r>
        <w:rPr>
          <w:rFonts w:cs="Arial" w:ascii="Arial" w:hAnsi="Arial"/>
          <w:sz w:val="20"/>
          <w:szCs w:val="20"/>
        </w:rPr>
        <w:t xml:space="preserve"> Я в состоянии контролировать свое беспокойство и чувство обиды.</w:t>
      </w:r>
    </w:p>
    <w:p>
      <w:pPr>
        <w:pStyle w:val="Normal"/>
        <w:widowControl w:val="false"/>
        <w:autoSpaceDE w:val="false"/>
        <w:spacing w:lineRule="auto" w:line="240" w:before="120" w:after="0"/>
        <w:jc w:val="both"/>
        <w:rPr/>
      </w:pPr>
      <w:r>
        <w:rPr>
          <w:rFonts w:cs="Arial" w:ascii="Arial" w:hAnsi="Arial"/>
          <w:sz w:val="20"/>
          <w:szCs w:val="20"/>
        </w:rPr>
        <w:t>27.</w:t>
      </w:r>
      <w:r>
        <w:rPr>
          <w:rFonts w:cs="Arial" w:ascii="Arial" w:hAnsi="Arial"/>
          <w:sz w:val="20"/>
          <w:szCs w:val="20"/>
          <w:lang w:val="en-US"/>
        </w:rPr>
        <w:t> </w:t>
      </w:r>
      <w:r>
        <w:rPr>
          <w:rFonts w:cs="Arial" w:ascii="Arial" w:hAnsi="Arial"/>
          <w:sz w:val="20"/>
          <w:szCs w:val="20"/>
        </w:rPr>
        <w:t xml:space="preserve"> Я способен собрать в кулак всю свою энергию, чтобы ее хватило до конца работы.</w:t>
      </w:r>
    </w:p>
    <w:p>
      <w:pPr>
        <w:pStyle w:val="Normal"/>
        <w:widowControl w:val="false"/>
        <w:autoSpaceDE w:val="false"/>
        <w:spacing w:lineRule="auto" w:line="240" w:before="120" w:after="0"/>
        <w:jc w:val="both"/>
        <w:rPr/>
      </w:pPr>
      <w:r>
        <w:rPr>
          <w:rFonts w:cs="Arial" w:ascii="Arial" w:hAnsi="Arial"/>
          <w:sz w:val="20"/>
          <w:szCs w:val="20"/>
        </w:rPr>
        <w:t>28.</w:t>
      </w:r>
      <w:r>
        <w:rPr>
          <w:rFonts w:cs="Arial" w:ascii="Arial" w:hAnsi="Arial"/>
          <w:sz w:val="20"/>
          <w:szCs w:val="20"/>
          <w:lang w:val="en-US"/>
        </w:rPr>
        <w:t> </w:t>
      </w:r>
      <w:r>
        <w:rPr>
          <w:rFonts w:cs="Arial" w:ascii="Arial" w:hAnsi="Arial"/>
          <w:sz w:val="20"/>
          <w:szCs w:val="20"/>
        </w:rPr>
        <w:t xml:space="preserve"> Я всегда полон надежды в отношении того, что предстоит впереди.</w:t>
      </w:r>
    </w:p>
    <w:p>
      <w:pPr>
        <w:pStyle w:val="Normal"/>
        <w:widowControl w:val="false"/>
        <w:autoSpaceDE w:val="false"/>
        <w:spacing w:lineRule="auto" w:line="240" w:before="120" w:after="0"/>
        <w:jc w:val="both"/>
        <w:rPr/>
      </w:pPr>
      <w:r>
        <w:rPr>
          <w:rFonts w:cs="Arial" w:ascii="Arial" w:hAnsi="Arial"/>
          <w:sz w:val="20"/>
          <w:szCs w:val="20"/>
        </w:rPr>
        <w:t>29.</w:t>
      </w:r>
      <w:r>
        <w:rPr>
          <w:rFonts w:cs="Arial" w:ascii="Arial" w:hAnsi="Arial"/>
          <w:sz w:val="20"/>
          <w:szCs w:val="20"/>
          <w:lang w:val="en-US"/>
        </w:rPr>
        <w:t> </w:t>
      </w:r>
      <w:r>
        <w:rPr>
          <w:rFonts w:cs="Arial" w:ascii="Arial" w:hAnsi="Arial"/>
          <w:sz w:val="20"/>
          <w:szCs w:val="20"/>
        </w:rPr>
        <w:t xml:space="preserve"> Я всегда стараюсь своими поступками поддержать высокий моральный дух коллектива, даже в самых трудных обстоятельствах.</w:t>
      </w:r>
    </w:p>
    <w:p>
      <w:pPr>
        <w:pStyle w:val="Normal"/>
        <w:widowControl w:val="false"/>
        <w:autoSpaceDE w:val="false"/>
        <w:spacing w:lineRule="auto" w:line="240" w:before="120" w:after="0"/>
        <w:jc w:val="both"/>
        <w:rPr/>
      </w:pPr>
      <w:r>
        <w:rPr>
          <w:rFonts w:cs="Arial" w:ascii="Arial" w:hAnsi="Arial"/>
          <w:sz w:val="20"/>
          <w:szCs w:val="20"/>
        </w:rPr>
        <w:t>30.</w:t>
      </w:r>
      <w:r>
        <w:rPr>
          <w:rFonts w:cs="Arial" w:ascii="Arial" w:hAnsi="Arial"/>
          <w:sz w:val="20"/>
          <w:szCs w:val="20"/>
          <w:lang w:val="en-US"/>
        </w:rPr>
        <w:t> </w:t>
      </w:r>
      <w:r>
        <w:rPr>
          <w:rFonts w:cs="Arial" w:ascii="Arial" w:hAnsi="Arial"/>
          <w:sz w:val="20"/>
          <w:szCs w:val="20"/>
        </w:rPr>
        <w:t xml:space="preserve"> Я постоянно поддерживаю себя во всех своих умениях и в своем мировоззрении.</w:t>
      </w:r>
    </w:p>
    <w:p>
      <w:pPr>
        <w:pStyle w:val="Normal"/>
        <w:widowControl w:val="false"/>
        <w:autoSpaceDE w:val="false"/>
        <w:spacing w:lineRule="auto" w:line="240" w:before="120" w:after="0"/>
        <w:jc w:val="both"/>
        <w:rPr/>
      </w:pPr>
      <w:r>
        <w:rPr>
          <w:rFonts w:cs="Arial" w:ascii="Arial" w:hAnsi="Arial"/>
          <w:sz w:val="20"/>
          <w:szCs w:val="20"/>
        </w:rPr>
        <w:t>31.</w:t>
      </w:r>
      <w:r>
        <w:rPr>
          <w:rFonts w:cs="Arial" w:ascii="Arial" w:hAnsi="Arial"/>
          <w:sz w:val="20"/>
          <w:szCs w:val="20"/>
          <w:lang w:val="en-US"/>
        </w:rPr>
        <w:t> </w:t>
      </w:r>
      <w:r>
        <w:rPr>
          <w:rFonts w:cs="Arial" w:ascii="Arial" w:hAnsi="Arial"/>
          <w:sz w:val="20"/>
          <w:szCs w:val="20"/>
        </w:rPr>
        <w:t xml:space="preserve"> Я вкладываю свою энергию в проекты, которые стимулируют других.</w:t>
      </w:r>
    </w:p>
    <w:p>
      <w:pPr>
        <w:pStyle w:val="Normal"/>
        <w:widowControl w:val="false"/>
        <w:autoSpaceDE w:val="false"/>
        <w:spacing w:lineRule="auto" w:line="240" w:before="120" w:after="0"/>
        <w:jc w:val="both"/>
        <w:rPr/>
      </w:pPr>
      <w:r>
        <w:rPr>
          <w:rFonts w:cs="Arial" w:ascii="Arial" w:hAnsi="Arial"/>
          <w:sz w:val="20"/>
          <w:szCs w:val="20"/>
        </w:rPr>
        <w:t>32.</w:t>
      </w:r>
      <w:r>
        <w:rPr>
          <w:rFonts w:cs="Arial" w:ascii="Arial" w:hAnsi="Arial"/>
          <w:sz w:val="20"/>
          <w:szCs w:val="20"/>
          <w:lang w:val="en-US"/>
        </w:rPr>
        <w:t> </w:t>
      </w:r>
      <w:r>
        <w:rPr>
          <w:rFonts w:cs="Arial" w:ascii="Arial" w:hAnsi="Arial"/>
          <w:sz w:val="20"/>
          <w:szCs w:val="20"/>
        </w:rPr>
        <w:t xml:space="preserve"> Я строю в своем воображении план, как добиться поставленной цели.</w:t>
      </w:r>
    </w:p>
    <w:p>
      <w:pPr>
        <w:pStyle w:val="Normal"/>
        <w:widowControl w:val="false"/>
        <w:autoSpaceDE w:val="false"/>
        <w:spacing w:lineRule="auto" w:line="240" w:before="120" w:after="0"/>
        <w:jc w:val="both"/>
        <w:rPr/>
      </w:pPr>
      <w:r>
        <w:rPr>
          <w:rFonts w:cs="Arial" w:ascii="Arial" w:hAnsi="Arial"/>
          <w:sz w:val="20"/>
          <w:szCs w:val="20"/>
        </w:rPr>
        <w:t>33.</w:t>
      </w:r>
      <w:r>
        <w:rPr>
          <w:rFonts w:cs="Arial" w:ascii="Arial" w:hAnsi="Arial"/>
          <w:sz w:val="20"/>
          <w:szCs w:val="20"/>
          <w:lang w:val="en-US"/>
        </w:rPr>
        <w:t> </w:t>
      </w:r>
      <w:r>
        <w:rPr>
          <w:rFonts w:cs="Arial" w:ascii="Arial" w:hAnsi="Arial"/>
          <w:sz w:val="20"/>
          <w:szCs w:val="20"/>
        </w:rPr>
        <w:t xml:space="preserve"> Я иду вперед со всей своей решительностью.</w:t>
      </w:r>
    </w:p>
    <w:p>
      <w:pPr>
        <w:pStyle w:val="Normal"/>
        <w:widowControl w:val="false"/>
        <w:autoSpaceDE w:val="false"/>
        <w:spacing w:lineRule="auto" w:line="240" w:before="120" w:after="0"/>
        <w:jc w:val="both"/>
        <w:rPr/>
      </w:pPr>
      <w:r>
        <w:rPr>
          <w:rFonts w:cs="Arial" w:ascii="Arial" w:hAnsi="Arial"/>
          <w:sz w:val="20"/>
          <w:szCs w:val="20"/>
        </w:rPr>
        <w:t>34.</w:t>
      </w:r>
      <w:r>
        <w:rPr>
          <w:rFonts w:cs="Arial" w:ascii="Arial" w:hAnsi="Arial"/>
          <w:sz w:val="20"/>
          <w:szCs w:val="20"/>
          <w:lang w:val="en-US"/>
        </w:rPr>
        <w:t> </w:t>
      </w:r>
      <w:r>
        <w:rPr>
          <w:rFonts w:cs="Arial" w:ascii="Arial" w:hAnsi="Arial"/>
          <w:sz w:val="20"/>
          <w:szCs w:val="20"/>
        </w:rPr>
        <w:t xml:space="preserve"> У меня есть четкое представление того, чего я хочу добиться в жизни.</w:t>
      </w:r>
    </w:p>
    <w:p>
      <w:pPr>
        <w:pStyle w:val="Normal"/>
        <w:widowControl w:val="false"/>
        <w:autoSpaceDE w:val="false"/>
        <w:spacing w:lineRule="auto" w:line="240" w:before="120" w:after="0"/>
        <w:jc w:val="both"/>
        <w:rPr/>
      </w:pPr>
      <w:r>
        <w:rPr>
          <w:rFonts w:cs="Arial" w:ascii="Arial" w:hAnsi="Arial"/>
          <w:sz w:val="20"/>
          <w:szCs w:val="20"/>
        </w:rPr>
        <w:t>35.</w:t>
      </w:r>
      <w:r>
        <w:rPr>
          <w:rFonts w:cs="Arial" w:ascii="Arial" w:hAnsi="Arial"/>
          <w:sz w:val="20"/>
          <w:szCs w:val="20"/>
          <w:lang w:val="en-US"/>
        </w:rPr>
        <w:t> </w:t>
      </w:r>
      <w:r>
        <w:rPr>
          <w:rFonts w:cs="Arial" w:ascii="Arial" w:hAnsi="Arial"/>
          <w:sz w:val="20"/>
          <w:szCs w:val="20"/>
        </w:rPr>
        <w:t xml:space="preserve"> Я не мучаю себя навязчивыми идеями.</w:t>
      </w:r>
    </w:p>
    <w:p>
      <w:pPr>
        <w:pStyle w:val="Normal"/>
        <w:widowControl w:val="false"/>
        <w:autoSpaceDE w:val="false"/>
        <w:spacing w:lineRule="auto" w:line="240" w:before="120" w:after="0"/>
        <w:jc w:val="both"/>
        <w:rPr/>
      </w:pPr>
      <w:r>
        <w:rPr>
          <w:rFonts w:cs="Arial" w:ascii="Arial" w:hAnsi="Arial"/>
          <w:sz w:val="20"/>
          <w:szCs w:val="20"/>
        </w:rPr>
        <w:t>36.</w:t>
      </w:r>
      <w:r>
        <w:rPr>
          <w:rFonts w:cs="Arial" w:ascii="Arial" w:hAnsi="Arial"/>
          <w:sz w:val="20"/>
          <w:szCs w:val="20"/>
          <w:lang w:val="en-US"/>
        </w:rPr>
        <w:t> </w:t>
      </w:r>
      <w:r>
        <w:rPr>
          <w:rFonts w:cs="Arial" w:ascii="Arial" w:hAnsi="Arial"/>
          <w:sz w:val="20"/>
          <w:szCs w:val="20"/>
        </w:rPr>
        <w:t xml:space="preserve"> Я действую таким образом, чтобы свести к минимуму негативное влияние сомнений и страхов.</w:t>
      </w:r>
    </w:p>
    <w:p>
      <w:pPr>
        <w:pStyle w:val="Normal"/>
        <w:widowControl w:val="false"/>
        <w:autoSpaceDE w:val="false"/>
        <w:spacing w:lineRule="auto" w:line="240" w:before="120" w:after="0"/>
        <w:jc w:val="both"/>
        <w:rPr/>
      </w:pPr>
      <w:r>
        <w:rPr>
          <w:rFonts w:cs="Arial" w:ascii="Arial" w:hAnsi="Arial"/>
          <w:sz w:val="20"/>
          <w:szCs w:val="20"/>
        </w:rPr>
        <w:t>37.</w:t>
      </w:r>
      <w:r>
        <w:rPr>
          <w:rFonts w:cs="Arial" w:ascii="Arial" w:hAnsi="Arial"/>
          <w:sz w:val="20"/>
          <w:szCs w:val="20"/>
          <w:lang w:val="en-US"/>
        </w:rPr>
        <w:t> </w:t>
      </w:r>
      <w:r>
        <w:rPr>
          <w:rFonts w:cs="Arial" w:ascii="Arial" w:hAnsi="Arial"/>
          <w:sz w:val="20"/>
          <w:szCs w:val="20"/>
        </w:rPr>
        <w:t xml:space="preserve"> Я стараюсь не высказываться поспешно, не поразмыслив над возможными последствиями.</w:t>
      </w:r>
    </w:p>
    <w:p>
      <w:pPr>
        <w:pStyle w:val="Normal"/>
        <w:widowControl w:val="false"/>
        <w:autoSpaceDE w:val="false"/>
        <w:spacing w:lineRule="auto" w:line="240" w:before="120" w:after="0"/>
        <w:jc w:val="both"/>
        <w:rPr/>
      </w:pPr>
      <w:r>
        <w:rPr>
          <w:rFonts w:cs="Arial" w:ascii="Arial" w:hAnsi="Arial"/>
          <w:sz w:val="20"/>
          <w:szCs w:val="20"/>
        </w:rPr>
        <w:t>38.</w:t>
      </w:r>
      <w:r>
        <w:rPr>
          <w:rFonts w:cs="Arial" w:ascii="Arial" w:hAnsi="Arial"/>
          <w:sz w:val="20"/>
          <w:szCs w:val="20"/>
          <w:lang w:val="en-US"/>
        </w:rPr>
        <w:t> </w:t>
      </w:r>
      <w:r>
        <w:rPr>
          <w:rFonts w:cs="Arial" w:ascii="Arial" w:hAnsi="Arial"/>
          <w:sz w:val="20"/>
          <w:szCs w:val="20"/>
        </w:rPr>
        <w:t xml:space="preserve"> Я не уклоняюсь от ответственности в надежде, что работу сделают другие.</w:t>
      </w:r>
    </w:p>
    <w:p>
      <w:pPr>
        <w:pStyle w:val="Normal"/>
        <w:widowControl w:val="false"/>
        <w:autoSpaceDE w:val="false"/>
        <w:spacing w:lineRule="auto" w:line="240" w:before="120" w:after="0"/>
        <w:jc w:val="both"/>
        <w:rPr/>
      </w:pPr>
      <w:r>
        <w:rPr>
          <w:rFonts w:cs="Arial" w:ascii="Arial" w:hAnsi="Arial"/>
          <w:sz w:val="20"/>
          <w:szCs w:val="20"/>
        </w:rPr>
        <w:t>39.</w:t>
      </w:r>
      <w:r>
        <w:rPr>
          <w:rFonts w:cs="Arial" w:ascii="Arial" w:hAnsi="Arial"/>
          <w:sz w:val="20"/>
          <w:szCs w:val="20"/>
          <w:lang w:val="en-US"/>
        </w:rPr>
        <w:t> </w:t>
      </w:r>
      <w:r>
        <w:rPr>
          <w:rFonts w:cs="Arial" w:ascii="Arial" w:hAnsi="Arial"/>
          <w:sz w:val="20"/>
          <w:szCs w:val="20"/>
        </w:rPr>
        <w:t xml:space="preserve"> Я никогда не сплетничаю по поводу окружающих.</w:t>
      </w:r>
    </w:p>
    <w:p>
      <w:pPr>
        <w:pStyle w:val="Normal"/>
        <w:widowControl w:val="false"/>
        <w:autoSpaceDE w:val="false"/>
        <w:spacing w:lineRule="auto" w:line="240" w:before="120" w:after="0"/>
        <w:jc w:val="both"/>
        <w:rPr/>
      </w:pPr>
      <w:r>
        <w:rPr>
          <w:rFonts w:cs="Arial" w:ascii="Arial" w:hAnsi="Arial"/>
          <w:sz w:val="20"/>
          <w:szCs w:val="20"/>
        </w:rPr>
        <w:t>40.</w:t>
      </w:r>
      <w:r>
        <w:rPr>
          <w:rFonts w:cs="Arial" w:ascii="Arial" w:hAnsi="Arial"/>
          <w:sz w:val="20"/>
          <w:szCs w:val="20"/>
          <w:lang w:val="en-US"/>
        </w:rPr>
        <w:t> </w:t>
      </w:r>
      <w:r>
        <w:rPr>
          <w:rFonts w:cs="Arial" w:ascii="Arial" w:hAnsi="Arial"/>
          <w:sz w:val="20"/>
          <w:szCs w:val="20"/>
        </w:rPr>
        <w:t xml:space="preserve"> Я постоянно настраиваю себя на позитивные ожидания во всех своих мнениях и надеждах.</w:t>
      </w:r>
    </w:p>
    <w:p>
      <w:pPr>
        <w:pStyle w:val="Normal"/>
        <w:widowControl w:val="false"/>
        <w:autoSpaceDE w:val="false"/>
        <w:spacing w:lineRule="auto" w:line="240" w:before="120" w:after="0"/>
        <w:jc w:val="both"/>
        <w:rPr/>
      </w:pPr>
      <w:r>
        <w:rPr>
          <w:rFonts w:cs="Arial" w:ascii="Arial" w:hAnsi="Arial"/>
          <w:sz w:val="20"/>
          <w:szCs w:val="20"/>
        </w:rPr>
        <w:t>41.</w:t>
      </w:r>
      <w:r>
        <w:rPr>
          <w:rFonts w:cs="Arial" w:ascii="Arial" w:hAnsi="Arial"/>
          <w:sz w:val="20"/>
          <w:szCs w:val="20"/>
          <w:lang w:val="en-US"/>
        </w:rPr>
        <w:t> </w:t>
      </w:r>
      <w:r>
        <w:rPr>
          <w:rFonts w:cs="Arial" w:ascii="Arial" w:hAnsi="Arial"/>
          <w:sz w:val="20"/>
          <w:szCs w:val="20"/>
        </w:rPr>
        <w:t xml:space="preserve"> Я стараюсь быть в приподнятом настроении, даже когда не все идет гладко.</w:t>
      </w:r>
    </w:p>
    <w:p>
      <w:pPr>
        <w:pStyle w:val="Normal"/>
        <w:widowControl w:val="false"/>
        <w:autoSpaceDE w:val="false"/>
        <w:spacing w:lineRule="auto" w:line="240" w:before="120" w:after="0"/>
        <w:jc w:val="both"/>
        <w:rPr/>
      </w:pPr>
      <w:r>
        <w:rPr>
          <w:rFonts w:cs="Arial" w:ascii="Arial" w:hAnsi="Arial"/>
          <w:sz w:val="20"/>
          <w:szCs w:val="20"/>
        </w:rPr>
        <w:t>42.</w:t>
      </w:r>
      <w:r>
        <w:rPr>
          <w:rFonts w:cs="Arial" w:ascii="Arial" w:hAnsi="Arial"/>
          <w:sz w:val="20"/>
          <w:szCs w:val="20"/>
          <w:lang w:val="en-US"/>
        </w:rPr>
        <w:t> </w:t>
      </w:r>
      <w:r>
        <w:rPr>
          <w:rFonts w:cs="Arial" w:ascii="Arial" w:hAnsi="Arial"/>
          <w:sz w:val="20"/>
          <w:szCs w:val="20"/>
        </w:rPr>
        <w:t xml:space="preserve"> Я не позволяю беспокойству подавлять лучшие мои черты.</w:t>
      </w:r>
    </w:p>
    <w:p>
      <w:pPr>
        <w:pStyle w:val="Normal"/>
        <w:widowControl w:val="false"/>
        <w:autoSpaceDE w:val="false"/>
        <w:spacing w:lineRule="auto" w:line="240" w:before="120" w:after="0"/>
        <w:jc w:val="both"/>
        <w:rPr/>
      </w:pPr>
      <w:r>
        <w:rPr>
          <w:rFonts w:cs="Arial" w:ascii="Arial" w:hAnsi="Arial"/>
          <w:sz w:val="20"/>
          <w:szCs w:val="20"/>
        </w:rPr>
        <w:t>43.</w:t>
      </w:r>
      <w:r>
        <w:rPr>
          <w:rFonts w:cs="Arial" w:ascii="Arial" w:hAnsi="Arial"/>
          <w:sz w:val="20"/>
          <w:szCs w:val="20"/>
          <w:lang w:val="en-US"/>
        </w:rPr>
        <w:t> </w:t>
      </w:r>
      <w:r>
        <w:rPr>
          <w:rFonts w:cs="Arial" w:ascii="Arial" w:hAnsi="Arial"/>
          <w:sz w:val="20"/>
          <w:szCs w:val="20"/>
        </w:rPr>
        <w:t xml:space="preserve"> Я не отношусь к воспитанникам школы типа: «Давай как-нибудь побыстрее с этим покончим».</w:t>
      </w:r>
    </w:p>
    <w:p>
      <w:pPr>
        <w:pStyle w:val="Normal"/>
        <w:widowControl w:val="false"/>
        <w:autoSpaceDE w:val="false"/>
        <w:spacing w:lineRule="auto" w:line="240" w:before="120" w:after="0"/>
        <w:jc w:val="both"/>
        <w:rPr/>
      </w:pPr>
      <w:r>
        <w:rPr>
          <w:rFonts w:cs="Arial" w:ascii="Arial" w:hAnsi="Arial"/>
          <w:sz w:val="20"/>
          <w:szCs w:val="20"/>
        </w:rPr>
        <w:t>44.</w:t>
      </w:r>
      <w:r>
        <w:rPr>
          <w:rFonts w:cs="Arial" w:ascii="Arial" w:hAnsi="Arial"/>
          <w:sz w:val="20"/>
          <w:szCs w:val="20"/>
          <w:lang w:val="en-US"/>
        </w:rPr>
        <w:t> </w:t>
      </w:r>
      <w:r>
        <w:rPr>
          <w:rFonts w:cs="Arial" w:ascii="Arial" w:hAnsi="Arial"/>
          <w:sz w:val="20"/>
          <w:szCs w:val="20"/>
        </w:rPr>
        <w:t xml:space="preserve"> Я направляю всю свою энергию на достижение результата.</w:t>
      </w:r>
    </w:p>
    <w:p>
      <w:pPr>
        <w:pStyle w:val="Normal"/>
        <w:widowControl w:val="false"/>
        <w:autoSpaceDE w:val="false"/>
        <w:spacing w:lineRule="auto" w:line="240" w:before="120" w:after="0"/>
        <w:jc w:val="both"/>
        <w:rPr/>
      </w:pPr>
      <w:r>
        <w:rPr>
          <w:rFonts w:cs="Arial" w:ascii="Arial" w:hAnsi="Arial"/>
          <w:sz w:val="20"/>
          <w:szCs w:val="20"/>
        </w:rPr>
        <w:t>45.</w:t>
      </w:r>
      <w:r>
        <w:rPr>
          <w:rFonts w:cs="Arial" w:ascii="Arial" w:hAnsi="Arial"/>
          <w:sz w:val="20"/>
          <w:szCs w:val="20"/>
          <w:lang w:val="en-US"/>
        </w:rPr>
        <w:t> </w:t>
      </w:r>
      <w:r>
        <w:rPr>
          <w:rFonts w:cs="Arial" w:ascii="Arial" w:hAnsi="Arial"/>
          <w:sz w:val="20"/>
          <w:szCs w:val="20"/>
        </w:rPr>
        <w:t xml:space="preserve"> Я занимаюсь только теми делами, которые ведут к моей цели.</w:t>
      </w:r>
    </w:p>
    <w:p>
      <w:pPr>
        <w:pStyle w:val="Normal"/>
        <w:widowControl w:val="false"/>
        <w:autoSpaceDE w:val="false"/>
        <w:spacing w:lineRule="auto" w:line="240" w:before="120" w:after="0"/>
        <w:jc w:val="both"/>
        <w:rPr/>
      </w:pPr>
      <w:r>
        <w:rPr>
          <w:rFonts w:cs="Arial" w:ascii="Arial" w:hAnsi="Arial"/>
          <w:sz w:val="20"/>
          <w:szCs w:val="20"/>
        </w:rPr>
        <w:t>46.</w:t>
      </w:r>
      <w:r>
        <w:rPr>
          <w:rFonts w:cs="Arial" w:ascii="Arial" w:hAnsi="Arial"/>
          <w:sz w:val="20"/>
          <w:szCs w:val="20"/>
          <w:lang w:val="en-US"/>
        </w:rPr>
        <w:t> </w:t>
      </w:r>
      <w:r>
        <w:rPr>
          <w:rFonts w:cs="Arial" w:ascii="Arial" w:hAnsi="Arial"/>
          <w:sz w:val="20"/>
          <w:szCs w:val="20"/>
        </w:rPr>
        <w:t xml:space="preserve"> Я стараюсь получить от жизни все самое лучшее.</w:t>
      </w:r>
    </w:p>
    <w:p>
      <w:pPr>
        <w:pStyle w:val="Normal"/>
        <w:widowControl w:val="false"/>
        <w:autoSpaceDE w:val="false"/>
        <w:spacing w:lineRule="auto" w:line="240" w:before="120" w:after="0"/>
        <w:jc w:val="both"/>
        <w:rPr/>
      </w:pPr>
      <w:r>
        <w:rPr>
          <w:rFonts w:cs="Arial" w:ascii="Arial" w:hAnsi="Arial"/>
          <w:sz w:val="20"/>
          <w:szCs w:val="20"/>
        </w:rPr>
        <w:t>47.</w:t>
      </w:r>
      <w:r>
        <w:rPr>
          <w:rFonts w:cs="Arial" w:ascii="Arial" w:hAnsi="Arial"/>
          <w:sz w:val="20"/>
          <w:szCs w:val="20"/>
          <w:lang w:val="en-US"/>
        </w:rPr>
        <w:t> </w:t>
      </w:r>
      <w:r>
        <w:rPr>
          <w:rFonts w:cs="Arial" w:ascii="Arial" w:hAnsi="Arial"/>
          <w:sz w:val="20"/>
          <w:szCs w:val="20"/>
        </w:rPr>
        <w:t xml:space="preserve"> Я отношусь ко всем людям ровно и честно.</w:t>
      </w:r>
    </w:p>
    <w:p>
      <w:pPr>
        <w:pStyle w:val="Normal"/>
        <w:widowControl w:val="false"/>
        <w:autoSpaceDE w:val="false"/>
        <w:spacing w:lineRule="auto" w:line="240" w:before="120" w:after="0"/>
        <w:jc w:val="both"/>
        <w:rPr/>
      </w:pPr>
      <w:r>
        <w:rPr>
          <w:rFonts w:cs="Arial" w:ascii="Arial" w:hAnsi="Arial"/>
          <w:sz w:val="20"/>
          <w:szCs w:val="20"/>
        </w:rPr>
        <w:t>48.</w:t>
      </w:r>
      <w:r>
        <w:rPr>
          <w:rFonts w:cs="Arial" w:ascii="Arial" w:hAnsi="Arial"/>
          <w:sz w:val="20"/>
          <w:szCs w:val="20"/>
          <w:lang w:val="en-US"/>
        </w:rPr>
        <w:t> </w:t>
      </w:r>
      <w:r>
        <w:rPr>
          <w:rFonts w:cs="Arial" w:ascii="Arial" w:hAnsi="Arial"/>
          <w:sz w:val="20"/>
          <w:szCs w:val="20"/>
        </w:rPr>
        <w:t xml:space="preserve"> Я не позволяю своим страхам повлиять на мои цели.</w:t>
      </w:r>
    </w:p>
    <w:p>
      <w:pPr>
        <w:pStyle w:val="Normal"/>
        <w:widowControl w:val="false"/>
        <w:autoSpaceDE w:val="false"/>
        <w:spacing w:lineRule="auto" w:line="240" w:before="120" w:after="0"/>
        <w:jc w:val="both"/>
        <w:rPr/>
      </w:pPr>
      <w:r>
        <w:rPr>
          <w:rFonts w:cs="Arial" w:ascii="Arial" w:hAnsi="Arial"/>
          <w:sz w:val="20"/>
          <w:szCs w:val="20"/>
        </w:rPr>
        <w:t>49.</w:t>
      </w:r>
      <w:r>
        <w:rPr>
          <w:rFonts w:cs="Arial" w:ascii="Arial" w:hAnsi="Arial"/>
          <w:sz w:val="20"/>
          <w:szCs w:val="20"/>
          <w:lang w:val="en-US"/>
        </w:rPr>
        <w:t> </w:t>
      </w:r>
      <w:r>
        <w:rPr>
          <w:rFonts w:cs="Arial" w:ascii="Arial" w:hAnsi="Arial"/>
          <w:sz w:val="20"/>
          <w:szCs w:val="20"/>
        </w:rPr>
        <w:t xml:space="preserve"> Я не участвую в интригах одних людей против других.</w:t>
      </w:r>
    </w:p>
    <w:p>
      <w:pPr>
        <w:pStyle w:val="Normal"/>
        <w:widowControl w:val="false"/>
        <w:autoSpaceDE w:val="false"/>
        <w:spacing w:lineRule="auto" w:line="240" w:before="120" w:after="0"/>
        <w:jc w:val="both"/>
        <w:rPr/>
      </w:pPr>
      <w:r>
        <w:rPr>
          <w:rFonts w:cs="Arial" w:ascii="Arial" w:hAnsi="Arial"/>
          <w:sz w:val="20"/>
          <w:szCs w:val="20"/>
        </w:rPr>
        <w:t>50.</w:t>
      </w:r>
      <w:r>
        <w:rPr>
          <w:rFonts w:cs="Arial" w:ascii="Arial" w:hAnsi="Arial"/>
          <w:sz w:val="20"/>
          <w:szCs w:val="20"/>
          <w:lang w:val="en-US"/>
        </w:rPr>
        <w:t> </w:t>
      </w:r>
      <w:r>
        <w:rPr>
          <w:rFonts w:cs="Arial" w:ascii="Arial" w:hAnsi="Arial"/>
          <w:sz w:val="20"/>
          <w:szCs w:val="20"/>
        </w:rPr>
        <w:t xml:space="preserve"> Я никогда не паникую, когда на меня сваливается очередная неприя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счет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определить сумму набранных вами баллов при проведении инвентаризации, обратитесь к приведенной ниже табличке. На отдельный листок бумаги выпишите те оценки, которые вы поставили самому себе по каждому из пяти утверждений, соответствующих каждой из десяти черт позитивного мышления (например, утверждения под номерами 21, 28, 36, 40 и 41 описывают те мысли и то поведение, которые характеризуют людей, проявляющих оптимизм). Записав свои оценки против соответствующих качеств, суммируйте их. В результате у вас получится десять чисел, по одному на каждую черту позитивного мышления. Проведите сейчас над собой этот эксперимент и подсчитайте баллы, а потом я научу вас, как понять, что они обозначают.</w:t>
      </w:r>
    </w:p>
    <w:p>
      <w:pPr>
        <w:pStyle w:val="Normal"/>
        <w:widowControl w:val="false"/>
        <w:autoSpaceDE w:val="false"/>
        <w:spacing w:lineRule="auto" w:line="240" w:before="120" w:after="0"/>
        <w:jc w:val="both"/>
        <w:rPr/>
      </w:pPr>
      <w:r>
        <w:rPr>
          <w:rFonts w:cs="Arial" w:ascii="Arial" w:hAnsi="Arial"/>
          <w:sz w:val="20"/>
          <w:szCs w:val="20"/>
        </w:rPr>
        <w:t>Оптимизм:</w:t>
      </w:r>
      <w:r>
        <w:rPr>
          <w:rFonts w:cs="Arial" w:ascii="Arial" w:hAnsi="Arial"/>
          <w:sz w:val="20"/>
          <w:szCs w:val="20"/>
          <w:lang w:val="en-US"/>
        </w:rPr>
        <w:t>                      </w:t>
      </w:r>
      <w:r>
        <w:rPr>
          <w:rFonts w:cs="Arial" w:ascii="Arial" w:hAnsi="Arial"/>
          <w:sz w:val="20"/>
          <w:szCs w:val="20"/>
        </w:rPr>
        <w:t xml:space="preserve"> 21, 28, 36, 40, 41</w:t>
      </w:r>
    </w:p>
    <w:p>
      <w:pPr>
        <w:pStyle w:val="Normal"/>
        <w:widowControl w:val="false"/>
        <w:autoSpaceDE w:val="false"/>
        <w:spacing w:lineRule="auto" w:line="240" w:before="120" w:after="0"/>
        <w:jc w:val="both"/>
        <w:rPr/>
      </w:pPr>
      <w:r>
        <w:rPr>
          <w:rFonts w:cs="Arial" w:ascii="Arial" w:hAnsi="Arial"/>
          <w:sz w:val="20"/>
          <w:szCs w:val="20"/>
        </w:rPr>
        <w:t>Энтузиазм:</w:t>
      </w:r>
      <w:r>
        <w:rPr>
          <w:rFonts w:cs="Arial" w:ascii="Arial" w:hAnsi="Arial"/>
          <w:sz w:val="20"/>
          <w:szCs w:val="20"/>
          <w:lang w:val="en-US"/>
        </w:rPr>
        <w:t>                      </w:t>
      </w:r>
      <w:r>
        <w:rPr>
          <w:rFonts w:cs="Arial" w:ascii="Arial" w:hAnsi="Arial"/>
          <w:sz w:val="20"/>
          <w:szCs w:val="20"/>
        </w:rPr>
        <w:t xml:space="preserve"> 16, 18, 31, 44, 46</w:t>
      </w:r>
    </w:p>
    <w:p>
      <w:pPr>
        <w:pStyle w:val="Normal"/>
        <w:widowControl w:val="false"/>
        <w:autoSpaceDE w:val="false"/>
        <w:spacing w:lineRule="auto" w:line="240" w:before="120" w:after="0"/>
        <w:jc w:val="both"/>
        <w:rPr/>
      </w:pPr>
      <w:r>
        <w:rPr>
          <w:rFonts w:cs="Arial" w:ascii="Arial" w:hAnsi="Arial"/>
          <w:sz w:val="20"/>
          <w:szCs w:val="20"/>
        </w:rPr>
        <w:t>Вера:</w:t>
      </w:r>
      <w:r>
        <w:rPr>
          <w:rFonts w:cs="Arial" w:ascii="Arial" w:hAnsi="Arial"/>
          <w:sz w:val="20"/>
          <w:szCs w:val="20"/>
          <w:lang w:val="en-US"/>
        </w:rPr>
        <w:t>                                </w:t>
      </w:r>
      <w:r>
        <w:rPr>
          <w:rFonts w:cs="Arial" w:ascii="Arial" w:hAnsi="Arial"/>
          <w:sz w:val="20"/>
          <w:szCs w:val="20"/>
        </w:rPr>
        <w:t xml:space="preserve"> 1, 2, 6, 30, 42</w:t>
      </w:r>
    </w:p>
    <w:p>
      <w:pPr>
        <w:pStyle w:val="Normal"/>
        <w:widowControl w:val="false"/>
        <w:autoSpaceDE w:val="false"/>
        <w:spacing w:lineRule="auto" w:line="240" w:before="120" w:after="0"/>
        <w:jc w:val="both"/>
        <w:rPr/>
      </w:pPr>
      <w:r>
        <w:rPr>
          <w:rFonts w:cs="Arial" w:ascii="Arial" w:hAnsi="Arial"/>
          <w:sz w:val="20"/>
          <w:szCs w:val="20"/>
        </w:rPr>
        <w:t>Цельность:</w:t>
      </w:r>
      <w:r>
        <w:rPr>
          <w:rFonts w:cs="Arial" w:ascii="Arial" w:hAnsi="Arial"/>
          <w:sz w:val="20"/>
          <w:szCs w:val="20"/>
          <w:lang w:val="en-US"/>
        </w:rPr>
        <w:t>                      </w:t>
      </w:r>
      <w:r>
        <w:rPr>
          <w:rFonts w:cs="Arial" w:ascii="Arial" w:hAnsi="Arial"/>
          <w:sz w:val="20"/>
          <w:szCs w:val="20"/>
        </w:rPr>
        <w:t xml:space="preserve"> 9, 14, 39, 47, 49</w:t>
      </w:r>
    </w:p>
    <w:p>
      <w:pPr>
        <w:pStyle w:val="Normal"/>
        <w:widowControl w:val="false"/>
        <w:autoSpaceDE w:val="false"/>
        <w:spacing w:lineRule="auto" w:line="240" w:before="120" w:after="0"/>
        <w:jc w:val="both"/>
        <w:rPr/>
      </w:pPr>
      <w:r>
        <w:rPr>
          <w:rFonts w:cs="Arial" w:ascii="Arial" w:hAnsi="Arial"/>
          <w:sz w:val="20"/>
          <w:szCs w:val="20"/>
        </w:rPr>
        <w:t>Мужество:</w:t>
      </w:r>
      <w:r>
        <w:rPr>
          <w:rFonts w:cs="Arial" w:ascii="Arial" w:hAnsi="Arial"/>
          <w:sz w:val="20"/>
          <w:szCs w:val="20"/>
          <w:lang w:val="en-US"/>
        </w:rPr>
        <w:t>                       </w:t>
      </w:r>
      <w:r>
        <w:rPr>
          <w:rFonts w:cs="Arial" w:ascii="Arial" w:hAnsi="Arial"/>
          <w:sz w:val="20"/>
          <w:szCs w:val="20"/>
        </w:rPr>
        <w:t xml:space="preserve"> 7, 13, 20, 22, 29</w:t>
      </w:r>
    </w:p>
    <w:p>
      <w:pPr>
        <w:pStyle w:val="Normal"/>
        <w:widowControl w:val="false"/>
        <w:autoSpaceDE w:val="false"/>
        <w:spacing w:lineRule="auto" w:line="240" w:before="120" w:after="0"/>
        <w:jc w:val="both"/>
        <w:rPr/>
      </w:pPr>
      <w:r>
        <w:rPr>
          <w:rFonts w:cs="Arial" w:ascii="Arial" w:hAnsi="Arial"/>
          <w:sz w:val="20"/>
          <w:szCs w:val="20"/>
        </w:rPr>
        <w:t>Уверенность в себе:</w:t>
      </w:r>
      <w:r>
        <w:rPr>
          <w:rFonts w:cs="Arial" w:ascii="Arial" w:hAnsi="Arial"/>
          <w:sz w:val="20"/>
          <w:szCs w:val="20"/>
          <w:lang w:val="en-US"/>
        </w:rPr>
        <w:t>       </w:t>
      </w:r>
      <w:r>
        <w:rPr>
          <w:rFonts w:cs="Arial" w:ascii="Arial" w:hAnsi="Arial"/>
          <w:sz w:val="20"/>
          <w:szCs w:val="20"/>
        </w:rPr>
        <w:t xml:space="preserve"> 3, 10, 17, 23, 33</w:t>
      </w:r>
    </w:p>
    <w:p>
      <w:pPr>
        <w:pStyle w:val="Normal"/>
        <w:widowControl w:val="false"/>
        <w:autoSpaceDE w:val="false"/>
        <w:spacing w:lineRule="auto" w:line="240" w:before="120" w:after="0"/>
        <w:jc w:val="both"/>
        <w:rPr/>
      </w:pPr>
      <w:r>
        <w:rPr>
          <w:rFonts w:cs="Arial" w:ascii="Arial" w:hAnsi="Arial"/>
          <w:sz w:val="20"/>
          <w:szCs w:val="20"/>
        </w:rPr>
        <w:t>Решительность:</w:t>
      </w:r>
      <w:r>
        <w:rPr>
          <w:rFonts w:cs="Arial" w:ascii="Arial" w:hAnsi="Arial"/>
          <w:sz w:val="20"/>
          <w:szCs w:val="20"/>
          <w:lang w:val="en-US"/>
        </w:rPr>
        <w:t>              </w:t>
      </w:r>
      <w:r>
        <w:rPr>
          <w:rFonts w:cs="Arial" w:ascii="Arial" w:hAnsi="Arial"/>
          <w:sz w:val="20"/>
          <w:szCs w:val="20"/>
        </w:rPr>
        <w:t xml:space="preserve"> 5, 11, 27, 32, 38</w:t>
      </w:r>
    </w:p>
    <w:p>
      <w:pPr>
        <w:pStyle w:val="Normal"/>
        <w:widowControl w:val="false"/>
        <w:autoSpaceDE w:val="false"/>
        <w:spacing w:lineRule="auto" w:line="240" w:before="120" w:after="0"/>
        <w:jc w:val="both"/>
        <w:rPr/>
      </w:pPr>
      <w:r>
        <w:rPr>
          <w:rFonts w:cs="Arial" w:ascii="Arial" w:hAnsi="Arial"/>
          <w:sz w:val="20"/>
          <w:szCs w:val="20"/>
        </w:rPr>
        <w:t>Терпение:</w:t>
      </w:r>
      <w:r>
        <w:rPr>
          <w:rFonts w:cs="Arial" w:ascii="Arial" w:hAnsi="Arial"/>
          <w:sz w:val="20"/>
          <w:szCs w:val="20"/>
          <w:lang w:val="en-US"/>
        </w:rPr>
        <w:t>                       </w:t>
      </w:r>
      <w:r>
        <w:rPr>
          <w:rFonts w:cs="Arial" w:ascii="Arial" w:hAnsi="Arial"/>
          <w:sz w:val="20"/>
          <w:szCs w:val="20"/>
        </w:rPr>
        <w:t xml:space="preserve"> 4, 15, 24, 37, 43</w:t>
      </w:r>
    </w:p>
    <w:p>
      <w:pPr>
        <w:pStyle w:val="Normal"/>
        <w:widowControl w:val="false"/>
        <w:autoSpaceDE w:val="false"/>
        <w:spacing w:lineRule="auto" w:line="240" w:before="120" w:after="0"/>
        <w:jc w:val="both"/>
        <w:rPr/>
      </w:pPr>
      <w:r>
        <w:rPr>
          <w:rFonts w:cs="Arial" w:ascii="Arial" w:hAnsi="Arial"/>
          <w:sz w:val="20"/>
          <w:szCs w:val="20"/>
        </w:rPr>
        <w:t>Спокойствие:</w:t>
      </w:r>
      <w:r>
        <w:rPr>
          <w:rFonts w:cs="Arial" w:ascii="Arial" w:hAnsi="Arial"/>
          <w:sz w:val="20"/>
          <w:szCs w:val="20"/>
          <w:lang w:val="en-US"/>
        </w:rPr>
        <w:t>                  </w:t>
      </w:r>
      <w:r>
        <w:rPr>
          <w:rFonts w:cs="Arial" w:ascii="Arial" w:hAnsi="Arial"/>
          <w:sz w:val="20"/>
          <w:szCs w:val="20"/>
        </w:rPr>
        <w:t xml:space="preserve"> 8, 26, 35, 48, 50</w:t>
      </w:r>
    </w:p>
    <w:p>
      <w:pPr>
        <w:pStyle w:val="Normal"/>
        <w:widowControl w:val="false"/>
        <w:autoSpaceDE w:val="false"/>
        <w:spacing w:lineRule="auto" w:line="240" w:before="120" w:after="0"/>
        <w:jc w:val="both"/>
        <w:rPr/>
      </w:pPr>
      <w:r>
        <w:rPr>
          <w:rFonts w:cs="Arial" w:ascii="Arial" w:hAnsi="Arial"/>
          <w:sz w:val="20"/>
          <w:szCs w:val="20"/>
        </w:rPr>
        <w:t>Сосредоточенность:</w:t>
      </w:r>
      <w:r>
        <w:rPr>
          <w:rFonts w:cs="Arial" w:ascii="Arial" w:hAnsi="Arial"/>
          <w:sz w:val="20"/>
          <w:szCs w:val="20"/>
          <w:lang w:val="en-US"/>
        </w:rPr>
        <w:t>        </w:t>
      </w:r>
      <w:r>
        <w:rPr>
          <w:rFonts w:cs="Arial" w:ascii="Arial" w:hAnsi="Arial"/>
          <w:sz w:val="20"/>
          <w:szCs w:val="20"/>
        </w:rPr>
        <w:t xml:space="preserve"> 12, 19, 25, 34, 4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положим, что по тезисам, представленным под указанными номерами, вы поставили себе следующие оценки (бал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тимизм: 21—2 бал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8 — 1 бал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6 —3 бал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0 — 3 бал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1—5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гда сумма набранных баллов будет: 2 + 1 + 3.+ 3 + 5 = 1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ъяснение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правильно интерпретировать набранные вами баллы, дам вам несколько советов касательно того, что искать и как к чему относ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 какой черте (или по каким чертам) баллы оказались выше ожидаем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по какой-либо из черт вы набрали 20 или более баллов в сумме, то такой результат следует считать высоким. Если вы выставили балл выше «тройки» по отдельному тезису (пункту), это также следует считать высокой оценкой. Зачастую мы склонны недооценивать собственные сильные стороны. Это может объясняться тем, что мы либо не подозреваем о них, либо получаем в отношении их недостаточную обратную связь от окружающих, т. е. не получаем признания и подтверждения этих наших черт от других людей. Есть ли неожиданные для вас результаты? Как вы можете объяснить неожиданно высокие циф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 какой черте (или по каким чертам) баллы оказались ниже ожидаем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по какой-либо черте позитивного мышления набранная вами сумма оказалась ниже 19 баллов, то этот случай требует дополнительного исследования. Любая оценка по отдельному пункту ниже «тройки» также требует внимания. Большинство из нас слишком требовательны к себе. Я пришел к выводу, что большинство испытуемых не осмеливаются думать о себе «слишком хорошо». С другой стороны, я настоятельно рекомендую уделить особое внимание тем позициям, по которым оценки оказались ниже ожидаем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еще более важно, я предлагаю вам выделить конкретные пункты, по которым оценки оказались заниженными, и еще раз перечитать их, чтобы убедиться в том, что вы их правильно поняли. Спросите себя: «Это действительно правда обо мне или просто неправильное восприятие тези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те черты своего характера, в которых наблюдается большой разброс в оценках. Предположим, что вы набрали следующие баллы по качеству «уверенность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нкт 3 — 5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нкт 10 — 2 бал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нкт 17—4 бал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нкт 23—5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нкт 33 — 1 бал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мма — 17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брос значений в этой группе — от 1 до 5 баллов, в то время как по другим чертам вы набирали исключительно «четверки» или «пятерки». Рекомендую вам пересмотреть как самые высокие оценки (по пунктам 3, 17 и 23), так и самые низкие (пункты 10 и 33), перечитав еще раз формулировку соответствующих тезисов. После этого сравните сходства и различия в формулировке вопросов, по которым у вас самые высокие и самые низкие оценки. Например, тезис по пункту 3 (вы выставили 5 баллов) звучит так: «Я не даю своим ошибкам лишить меня уверенности в себе». Тем временем формулировка пункта 33 — «Я двигаюсь вперед со всей решительностью» — дала вам всего 1 балл. Оба пункта тесно связаны с такой чертой личности, как «уверенность в себе», но как вы объясняете себе такое расхождение в баллах? Возможно, что хотя вы и не даете своим ошибкам обескураживать себя, они все же могут сделать вас более колеблющимся, что, опять же, объясняет, почему вы не продвигаетесь вперед с такой решительностью, как вам хотелось бы. Объяснений существует великое множество, но, поскольку вы знаете себя как никто другой, ваш инстинкт может стать самым точным индикатором наиболее точного объяс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атная связь «на сто проц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тестов самооценки, к числу которых принадлежит и затеянная нами «инвентаризация» позитивного мышления, страдают предвзятостью. Трудно оставаться объективным, когда оцениваешь самого себя. Поэтому для большей точности я рекомендую вам получить 100-процентную обратную связь. В идеале хорошо бы выбрать несколько человек в своем окружении, которые могли бы провести подобную «инвентаризацию», основываясь на том, как они воспринимают вас. Предлагаю вам пригласить своего начальника, одного-двух сослуживцев и одного-двух непосредственных подчиненных. Вы сами должны решить, располагает ли микроклимат и производственная культура в вашей организации к такой открытости и откровенности, которые нужны для честной 100-процентной обратной связи. Когда будет закончено анкетирование и подсчитаны результаты, обратите внимание на расхождения в оценках всех опрошенных, включая вас самих. На основе этих расхождений (а они обязательно будут!) организуйте встречи один на один со своими «оценщиками», чтобы собрать побольше качественных данных. Постарайтесь получить от них больше конкретной информ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имер, одна очень эффектная женщина, сделавшая многообещающую карьеру в крупной организации, набрала очень низкие баллы по параметру «уверенность в себе». Но к ее удивлению, другие выставили ей довольно высокие баллы по этому же параметру. Не веря своим глазам, она спросила у своих коллег, которые ее оценивали, почему они поставили ей такие высокие баллы, когда сама она о себе совсем другого мнения. Один из ее подчиненных ответил: «Вы начинали свою работу в этой компании с должности секретаря и пробились на уровень высшего руководства. Вы всегда выглядите уверенной в себе, так что всегда были для меня вдохновляющим примером». Ошеломленная начальница долго сидела молча. В ее глазах заблестели слезы, она не знала, что ответить. Чуть позже она сказала мне наедине: «Не могла и подумать, что люди считают меня уверенным в себе человеком! Всегда считала себя постоянно сомневающейся и нерешительной личностью». Как и многие из нас, она не чувствовала уверенности и решительности внутри себя, но могла излучать эти качества наружу. Она бы и не догадалась об этом, если бы не получила обратную связь от окружающих. Имейте, однако, в виду, что получение достоверной 100-процентной обратной связи по своим десяти чертам характера требует доверия между вами и вашими «оценщиками». В некоторой степени вы ставите себя под удар, так как делитесь очень личной информа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доводилось наблюдать высокую эффективность этой методики в коллективах, где люди полностью доверяют друг другу. Вспоминаю одну бригаду из пяти человек, которые проводили взаимное анкетирование с целью «инвентаризации» своего позитивного мышления. Они всячески старались помочь друг другу своими соображениями и рекомендациями. В результате каждый понял, какие черты собственного характера нуждаются в укреплении. Один молодой человек, которому за горячность дали ироничное прозвище «само спокойствие», понял, что эта черта характера очень вредит ему и не дает возможности раскрыть свой потенциал. Коллектив сплотился вокруг него, поддержал, и вскоре он на самом деле стал соответствовать своему прозвищу. Он переменился раз и на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мы и ведем разговор о применении позитивного мышления на рабочем месте, советую вам также попросить своего супруга или супругу, друга или другого важного для вас человека провести вашу «инвентаризацию». Она может дать совершенно неожиданные результаты. Во-первых, может обнаружиться, что в вас живут две совершенно разные личности, одна — на службе, другая — дома. Дома человек может представлять собой фонтан энтузиазма (особенно по выходным), который полностью иссякает, когда нужно идти на работу. С другой стороны, мы можем проявлять решительность на службе (когда нужно успевать со всеми делами в срок), а дома — «расслабляться», снижая к себе требовательность. Обратная связь, полученная от самых близких людей в быту, может стать очень полезной. Мы со своей женой Кэтрин заполнили по два варианта анкет, один на себя, а другой — как мы воспринимаем друг друга. Когда мы их анализировали, возникли несовпадения. Их обсуждение переросло в конструктивную дискуссию, почему мы воспринимаем друг друга так, а не иначе. Близкие нам люди обычно очень хорошо знают нас, поэтому их откровенные оценки помогают нам понять собственное поведение. Как бы то ни было, проведение такой «инвентаризации» позволит вам оценить уровень каждой отдельной черты характера и послужит отправной точкой и мерой дальнейшего прогресса. Средство не идеальное, но очень полез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ТУАЦИОННОЕ ПОЗИТИВНОЕ МЫШ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но не сомневаться — ваши изыскания покажут, что вы обладаете (в той или иной степени) всеми чертами характера, которые мы рассматриваем и проявляете их в зависимости от обстоятельств или ситуации. Помните, что все они каждому из нас даны изначально, «на роду написаны». Проводя самоанализ, большинство людей склонны считать, что все низкие набранные баллы — «плохие», а высокие — «хорошие», поэтому задачей является их всеобще повышение. Но это не всегда так. Позвольте спросить вас: может ли оказаться, что какого-то качества бывает слишком м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РЕГУЛИРОВАТЬ КАЧЕСТВА СВОЕГО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чень легко «переборщить», вызвав при этом негативные последствия. Например, проявление чрезмерного энтузиазма может быть воспринято как поверхностность или неискренность. С другой стороны, слишком сдержанное, осторожное его проявление может трактоваться как утрата стимулов, усталость от работы. Все черты своего характера, которые вы можете проявить в каждой конкретной ситуации, должны регулироваться на основе следующего:</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Вашего знания самого себя.</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Вашего знания всех других, кого эта ситуация кас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онкретных особенностей конкретн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едующий пример поясняет мою точку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б, торговый агент, только что завершил свою первую встречу с руководством богатой и очень перспективной фирмы. Входя в кабину лифта, он с гордостью говорит сам себе: «Еще до того, как я к ним вошел, я знал, что буду ногой открывать все двери. Парень, ты был великолепен! Сначала они были как связка холодных рыбин, но я довел их до истерики своим блестящим выступлением. Они в восторге и от моего видеофильма, и от рекламных буклетов. Этот контракт у меня в кармане! Я знал, что смогу это. И мне потребовалось всего полчаса. Энтузиазм помогает торговать! Пожалуй, можно немного расслабиться и поощрить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м временем в зале заседаний трое, перед которыми Боб только что выступал (вице-президент по производству и два менеджера), поднимаются из своих кресел, решив не иметь никаких дел ни с Бобом, ни с его компанией. После того как Боб вышел из комнаты, вице-президент заметил: «Ну что ж, возможно, мы когда-нибудь снова обратимся к ним. За те двадцать два года, что я встречаюсь с разными торговцами, мне попадалось множество всяких «артистов», но этот парень подошел близко, как никто другой, к той отметке, когда хочется схватить за шиворот и выкинуть из комнаты. Какой самонадеянный, дерзкий и нахальный проходимец! Он задал нам всего два вопроса, а затем начал токовать свое, как глухарь». Один из менеджеров добавил: «Парень вел себя так, как будто выпил шесть чашек кофе перед тем, как войти сюда. Трудно придумать что-нибудь, что привело бы меня в подобное раздражение». Другой менеджер подвел итог: «Давайте подождем и посмотрим. Я думаю, что у него неплохой товар, но стиль его работы мне совершенно не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о любому из нас, Боб обладает всеми десятью чертами характера позитивно мыслящей личности, но в описанном выше примере некоторые из них использовались в такой степени, что принесли больше вреда, чем пользы, в то время как другие, которые могли бы значительно помочь ему, вообще не были задействованы. Какими же из этих десяти черт Боб злоупотребил? Из каких он мог бы извлечь выгоду и как? Вы можете сказать, что он переусердствовал в своем энтузиазме и уверенности в себе, в то время как мог бы использовать больше терпения и спокойствия. Мужчины обычно используют только малую часть своих потенциальных возможностей, которыми они обладают и могли бы применять в соответствующих обстоятельств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колько это — слишком много или слишком м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аждой из наших черт можно «перестараться» и «недостараться», что одинаково вредно по своим последствиям. Вот примеры по каждой черте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мног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мал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ианнизм», отсутствие реализма</w:t>
      </w:r>
    </w:p>
    <w:p>
      <w:pPr>
        <w:pStyle w:val="Normal"/>
        <w:widowControl w:val="false"/>
        <w:autoSpaceDE w:val="false"/>
        <w:spacing w:lineRule="auto" w:line="240" w:before="120" w:after="0"/>
        <w:jc w:val="both"/>
        <w:rPr/>
      </w:pPr>
      <w:r>
        <w:rPr>
          <w:rFonts w:cs="Arial" w:ascii="Arial" w:hAnsi="Arial"/>
          <w:b/>
          <w:bCs/>
          <w:sz w:val="20"/>
          <w:szCs w:val="20"/>
        </w:rPr>
        <w:t>Оптимизм</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ептицизм, пессимизм</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искренность, фальш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Энтузи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нылость, вялость, отсутствие интереса</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гматичность, фанат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лебания, нерешительность</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уверенность, поверхнос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Цельность, прямо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этичносгь, скрытность</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рассудство, поспеш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Храбрость, муж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сливость, бесхребе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комерность, самодоволь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Уверенностьв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уверенность, слаб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ямство, неуступч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Решит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тупчивость, легкая сдача позиций</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решительность, «легкаяжер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Терп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пешность, опрометчивость</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нь, отсутствие мотив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Споко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рячность, суетл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граниченность, предвзятость, близорук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Сосредоточ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сеянность, неорганизованность</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Факторы, которые необходимо рассматривать при регулировании черт позитивно настроенно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ществует четыре фактора, которые нужно рассматривать при управлении своими чертами позитивного мышления в любой ситуации. Во мног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охоже на то, как пилот самолета управляет рулями и закрылками, выбирая и вращая различные ручки на панели управления. Вот эти факто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ая за бортом погода?» Точнее — какова жизненная ситуация, с которой вам предстоит справиться: довести до кого-то плохие новости, разрешить конфликт, справиться с переменами, попросить повышения по службе и т. 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уда летим?» Точнее — в чем наш желательный результа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ми приборами нужно воспользоваться?» Точнее — какую черту характера или какое сочетание черт лучше всего «вызвать», используя знание собственного уровня по отдельным своим качествам (которое вы «добыли», проведя «инвентаризацию»), а также вашу оценку необходимых качеств других участников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колько мне нужно повернуть эту ручку и в какую сторону?» Точнее — какой уровень каждой черты характера мне необходим. Зная самого себя и всех других участников, нужно всего лишь установить уровень (повернуть ручку) каждой из черт характера, чтобы добиться желаемого результа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определить, как и насколько нужно отрегулировать ту или иную черту характера, следует сравнить ожидаемые и реальные показатели проведения «инвентар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ри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Реальныебал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ысо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жидаемыебаллы</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ысокие 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птимизм, энтузиазм, решит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Храбрость, терп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ера, цельность, уверенностьв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Спокойствие, сосредоточ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некоторые рекомендации по объяснению и управлению теми чертами, которые попадают в ту или иную ячейку вышеприведенной табл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сокие—высо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 хорошее место! Оно предполагает, что вы хорошо себя знаете и не удивлены своими результатами. По крайней мере, вы получите подтверждение тому, о чем ранее уже подозревали. Появляется возможность воспитать и укрепить себя в отдельных областях, после чего спустя какое-то время вам нужно провести очередной тест. Теперь вам должно быть понятно, что черты характера сильнее всего проявляются и становятся очевидными в наших повседневных контактах с окружающими. Однако нужно внимательно следить все время за тем, чтобы нигде не «перегнуть палку», не переусердствовать в проявлении какой-либо черты своего характера. Будьте особенно осторожны, когда имеете дело с определенными людьми и конкретными ситуациями, когда требуется «приглушить» проявление своих эмоций. Например, если вы докладываете своему шефу о состоянии дел по проекту, который у вас превысил смету и не укладывается в сроки, а он не любит горячих, брызжущих оптимизмом, самоуверенных сотрудников, то вам рекомендуется несколько ослабить свой энтузи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вы, вероятно, будете описывать ситуацию оптимистично, то вам полезно будет «прикрутить» свой оптимизм, но уделить больше внимания сосредоточенности, которая, согласно таблице, была низкой. Шеф должен оценить вашу приверженность фактам и предложенную вами стратегию дальнейших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сокие—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она «высокие—низкие» указывает на то, что, хотя вы думали, что некоторые черты вашего характера достигли высокого уровня, на самом деле он оказался низким. Это предполагает, что вы не можете источать столько уверенности в себе, как вам думалось. В этом случае вам необходимо «подтянуться» вне зависимости от людей, с которыми имеете дело, или ситуации. В некоторых случаях придется «подтянуться» весьма существенно. Например, если вы объявляете о комплексе мер по сокращению расходов ввиду прогнозируемого снижения прибылей компании в течение ближайших двух кварталов, то вам потребуется высокая степень веры (чтобы пойти на необходимые при эт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стоятельствах меры), цельности (каждый получит точную своевременную информацию, а меры по сокращению расходов будут одинаково справедливы для всех сотрудников, вне зависимости от должности или стажа работы компании) и уверенности (в то, что все наладится, поскольку компания сильна, ею руководят толковые люди и т. 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зкие—высо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ом случае вы оказались храбрее и терпеливее, чем думали о себе раньше. Единственная опасность состоит в том, что у вас, возможно, бывали времена, когда, пытаясь компенсировать то, что вам казалось слабостью в этой области, вы начинали стараться сверх всякой меры. Я предлагаю вам попытаться объяснить расхождения в оценках черт, относящихся к области «низкие-высокие». Я уже рассказал вам об одной женщине-администраторе, которая считала себя неуверенным в себе человеком, в то время как сотрудники воспринимали ее как очень уверенную в себе личность. Одним из возможных объяснений такого расхождения в оценках является то, что она не получала подтверждения и признания этого своего качества от важных для себя людей. Очень многие не получают должной обратной связи от тех, кто играет в их жизни важную роль, поэтому могут даже не догадываться о том, что обладают определенными позитивными качест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зкие—низк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ом случае хорошей новостью является то, что вы знаете, где ваши слабые места, и можете сосредоточиться на их улучшении. Это также означает, что вам необходимо работать особенно интенсивно над тем, чтобы «поднять планку» черт характера, попавших в этот сектор таблицы (в данном случае это спокойствие и сосредоточенность). Определение «низкие—низкие» может указывать на то, что у вас существовали проблемы с этими чертами характера. Скорее всего, они «просочились» и в вашу личную жизнь. Это то, что я называю «хронической» зоной: вы знаете, в чем ваши слабые места, но не предпринимаете ничего для изменения ситуации. Для их устранения необходимо разработать детальный план конкретных действий, а потом скрупулезно следовать каждому его пункту. В следующем разделе я познакомлю вас с конкретными стратегиями, призванными заставить эти черты рабо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ЙСТВОВАТЬ ТАК, КАК БУД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два способа «пробудить к жизни» дремлющие черты своего характера. Один путь — переосмыслить то, как мы рассматриваем эти черты на личном уровне. Так, например, если вы уверены, что не способны проникнуться энтузиазмом или уверенностью в своих силах, то, скорее всего, действительно не сможете это сделать. Это происходит потому, что ваша убежденность относительно состояния этих ваших черт характера воздействует на мышление, которое в свою очередь влияет на чувства, что, в конечном счете, и определяет ваши действия или поведение. Вспоминаю одного специалиста, который проработал в компании моего клиента восемнадцать лет. «Инвентаризация» его позитивного мышления показала (или, точнее, еще раз подтвердила): ему не хватает энтузиазма. Он сказал: «Этот результат меня не удивляет. Я был таким всю свою жизнь. Не думаю, что смогу когда-нибудь измениться». И он прав. Если он уверен, что не сможет когда-либо измениться, то и не изменится. Хотя в его случае это было необходимо, так как напрямую влияло на его будущее в компании. Вскоре специалисту было указано, что отсутствие у него энтузиазма в работе отрицательно сказывается на всей бригаде. Иными словами, ему недоставало энергичности при выполнении прямых обязанностей.</w:t>
      </w:r>
    </w:p>
    <w:p>
      <w:pPr>
        <w:pStyle w:val="Normal"/>
        <w:widowControl w:val="false"/>
        <w:autoSpaceDE w:val="false"/>
        <w:spacing w:lineRule="auto" w:line="240" w:before="120" w:after="0"/>
        <w:jc w:val="both"/>
        <w:rPr/>
      </w:pPr>
      <w:r>
        <w:rPr>
          <w:rFonts w:cs="Arial" w:ascii="Arial" w:hAnsi="Arial"/>
          <w:sz w:val="20"/>
          <w:szCs w:val="20"/>
        </w:rPr>
        <w:t>К счастью, несколько месяцев спустя этому человеку все же удалось открыть в себе свой уникальный вариант энтузиазма. Дело в том, что он раньше всегда сравнивал себя с личностью типа Ричарда Симмонса</w:t>
      </w:r>
      <w:r>
        <w:rPr>
          <w:rFonts w:cs="Arial" w:ascii="Arial" w:hAnsi="Arial"/>
          <w:position w:val="5"/>
          <w:sz w:val="20"/>
          <w:szCs w:val="20"/>
        </w:rPr>
        <w:t>*</w:t>
      </w:r>
      <w:r>
        <w:rPr>
          <w:rFonts w:cs="Arial" w:ascii="Arial" w:hAnsi="Arial"/>
          <w:sz w:val="20"/>
          <w:szCs w:val="20"/>
        </w:rPr>
        <w:t xml:space="preserve"> — вечно полной энергии и излучающей счастье. Во время наших бесед к нему пришло понимание, что «энтузиазм» способен проявляться через самые разные модели поведения. Главным было найти для него такие модели, которые лучше всего подходили бы к его в целом сдержанной личности. Так что вместо того, чтобы начать демонстрировать напускной, деланный энтузиазм, он просто сосредоточился на том, чтобы не подавлять в себе чувство своего природного, естественного энтузиазма, а дать ему полностью прояв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Ричард Симмонс — эстрадный певец и актер Голливуда. Играл роли излучающих оптимизм и уверенность в себе персонажей. В последнее время стал известен также своей диетой, дающей возможность сбросить вес. — Прим. пер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огда, как бы мы ни старались «переделать» свое мышление, выглядит это неубедительно. Мне вспоминается популярный рекламный ролик, появившийся на экранах всей страны в конце 1990-х годов. Принимая по телефону заказ, содержащий заведомо невыполнимые требования, служащий магазина отвечает без тени сомнения: «Да, сэр, мы это выполним. Да, сэр, у нас это есть. Да, сэр, мы это вам доставим». И только повесив трубку, он смотрит на нас с экрана глазами, полными ужаса: «Как я все это сдел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при том, что он не чувствовал уверенности в себе, он вынужден был действовать в разговоре с клиентом именно таким образом. Вот где может пригодиться методика «действовать так, как будто...». Вспомним, что в предыдущих главах (3 и 4-я) рассказывал вам о цепочке У— М—Ч—Д (убеждения — мысли — чувства — действия), согласно которой наши убеждения активизируют наши мысли, которые управляют нашими чувствами, а они в свою очередь приводят к конкретным действиям или определенному поведению. При методе «действовать так, как будто...» цепочка У—М—Ч—Д может приобретать обратный вид: Д—Ч—М—У. Эта проверенная на практике методика основана на том факте, что если человек станет действовать определенным образом, то он вскоре станет думать, чувствовать и верить таким образом, чтобы действия казались ему удобными и естественными. Например, одним из самых «страшных» страхов для людей бизнеса является страх публичных выступлений, когда приходится встречаться лицом к лицу с большой аудиторией. И для некоторых людей никакой самый позитивный внутренний диалог в мире не способен придать им уверенность или унять дрожь в коленках, когда им приходится появиться перед аудиторией. Применение метода «действовать так, как будто...» помогает откорректировать их систему убеждений: человек перестает думать о том, как провести выступление, он просто выходит и делает это. Решив действовать как совершенно уверенный в себе человек, он быстро приобретает чувство повышенной уверенности в себе. Это чувство автоматически вызывает позитивные мысли, например: «Я могу это». Думая о том, что способен преуспеть, человек реально повышает свои шансы на реальный успех. Реальный успех порождает со временем веру, уверенность в том, что человек обладает всем необходимым для того, чтобы раскованно выступать перед аудиторией, что у него теперь получается без сбоев. Эффективность этого простого метода была доказана много десятилетий тому назад доктором Уильямом Джеймсом из Гарвардского университета. Сегодня суть этого метода часто выражают как «мучиться, пока не получится». Хочу, однако, предостеречь: я не предлагаю, чтобы вы таким образом укрепляли свои цельность или искренность. Любые ваши намерения должны быть искренними и подлинными. И в конечном счете, при должной практике и тренировке, вам не нужно будет больше «имитировать» и мучиться, изображая какую-ту черту своего характера, поскольку система сознательных и подсознательных убеждений будет уже откорректирована. Просто решившись однажды действовать подобно уверенному в себе человеку, вы вскоре реально почувствуете возросшую уверенность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ЗАИМОСВЯЗЬ МЕЖДУ УБЕЖДЕНИЯМИ, МЫСЛЯМИ, ЧУВСТВАМИ, ДЕЙСТВИЯМИ И ДЕСЯТЬЮ ЧЕРТАМИ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рассматривать свое поведение в виде цикличного процесса, то можно легко почувствовать взаимную связь между убеждениями, мыслями, чувствами и действиями. Можно взять любой момент времени и увидеть, как одно переходит в другое. Например, ощущение собственного мужества вызовет, скорее всего, такое действие, которое окажется своевременным, прямым и вызывающим восхищение. Его результат повлияет на убеждения человека (относительно себя, других и окружающего мира, в котором он действует). Если действие оказалось успешным, то убеждение, которое вызвало мысль или мысли, приведшие к ощущению мужества, будет укреплено. Если действие окончилось неудачей, то убеждение может быть поставлено под сомнение или скорректировано. То, что представлено ниже на схеме в виде движения по часовой стрелке, может работать и в противоположном направлении. Например, если кто-то действует «так, как будто...» он обладал такой позитивной чертой характера, как решительность, то уже само такое действие способно автоматически вызвать чувство решительности, которое, в свою очередь, может подсказать решительные мысли, а они со временем могут сформировать убеждение или веру в то, что этот человек — решительная л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ажно, как мы двигаемся — по или против часовой стрелки, — цель у нас одна: привести свои убеждения в соответствие с действительностью. Когда это происходит, мы обретаем способность действовать на своем максиму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дели позитивного мышления дают следующе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Рост личных и коллективных успехов, удовлетворение достигнутым и новые достиж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оцесс постоянного открытия в себе и укрепления десяти черт позитивно мыслящего человека, которые даны каждому из нас от ро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сять черт позитивно мыслящей личности присутствуют в любом из нас. Любой из нас имеет все возможности для того, чтобы пробудить к жизни каждую из этих «дремлющих» черт своего характера и использовать ее для достижения положительных результатов в самых сложных жизненных ситуац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7</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КОНЦЕНТР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едыдущей главе мы обсудили десять черт позитивно мыслящей личности и то, как их можно пробудить к жизни, чтобы помочь себе достичь самых захватывающих целей и решить самые фантастические задачи. Вы уже сделали первый шаг на пути к возрождению этих своих качеств, проведя «инвентаризацию» своего позитивного мышления. Теперь вы знаете, на чем сосредоточиться в конкретной ситуации. Теперь я предлагаю вам сделать еще один шаг вперед и досконально разобраться в особенностях каждой нужной нам черты своего характера, включая конкретные приемы и методы пробуждения находящихся «в зимней спячке» черт характера, особенно когда к этому призывают сложившиеся обстоя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десять вышеуказанных черт естественным образом подразделяются на четыре группы:</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Энергия концентра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ер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цельнос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осредоточенность.</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Энергия душевного подъем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птимиз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нтузиазм.</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Энергия решимост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пределеннос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храброс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веренность в себе.</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Энергия сдержива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терпени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покойствие.</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идно из приведенной далее диаграммы, интересующие нас черты характера объединяются в группы, соответствующие этапам планирования и действиям, необходимым при преодолении кризисных ситуаций. Энергия концентрации проявляет себя перед тем, как будут предприняты действия, т. е. на этапе планирования. Энергия душевного подъема питает нас умственными, физическими и душевными силами, необходимыми для движения к большим целям. Энергия действия дает возможность действовать прямо и решительно. Энергия сдерживания позволяет поддерживать уравновешенность и ровное настроение, когда приходится ждать или когда дела идут не совсем по намеченному плану. Предложенная классификация в значительной степени условна и не означает, что конкретная черта характера проявляется только на определенном этапе разрешения ситуации. Любое из указанных качеств может проявиться в любой момент. В процессе проведения «инвентаризации» своего позитивного мышления мы увидели, что эти черты характера человека в различной степени взаимодействуют друг с другом. Например, вера тесно связана с концентрацией. Если мы участвуем в работе, в которую верим, то, скорее всего, мы сохраним деловой настрой до самого ее завершения. Система сильных позитивных убеждений помогает сохранить цельность и т. д. Давайте теперь рассмотрим каждое качество в отдельности, начиная с группы энергии концентр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НЕРГИЯ КОНЦЕНТРАЦИИ: В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 это доверие к человеку, людям и (или) высшей духовной силе, у которых или из которой мы черпаем поддержку и ищем совета в минуты испытаний и невзгод.</w:t>
      </w:r>
    </w:p>
    <w:p>
      <w:pPr>
        <w:pStyle w:val="Normal"/>
        <w:widowControl w:val="false"/>
        <w:autoSpaceDE w:val="false"/>
        <w:spacing w:lineRule="auto" w:line="240" w:before="120" w:after="0"/>
        <w:jc w:val="both"/>
        <w:rPr/>
      </w:pPr>
      <w:r>
        <w:rPr>
          <w:rFonts w:cs="Arial" w:ascii="Arial" w:hAnsi="Arial"/>
          <w:sz w:val="20"/>
          <w:szCs w:val="20"/>
        </w:rPr>
        <w:t xml:space="preserve">Из всех черт личности вера, пожалуй, наиболее важная и самая противоречивая. Важна она потому, что любое дело начинается с веры, убежденности. Противоречивость ее в применении к бизнесу объясняется тем, что включает в себя понятие «высшей духовной силы». Давайте его исследуем. Английское слово </w:t>
      </w:r>
      <w:r>
        <w:rPr>
          <w:rFonts w:cs="Arial" w:ascii="Arial" w:hAnsi="Arial"/>
          <w:sz w:val="20"/>
          <w:szCs w:val="20"/>
          <w:lang w:val="en-US"/>
        </w:rPr>
        <w:t>belief</w:t>
      </w:r>
      <w:r>
        <w:rPr>
          <w:rFonts w:cs="Arial" w:ascii="Arial" w:hAnsi="Arial"/>
          <w:sz w:val="20"/>
          <w:szCs w:val="20"/>
        </w:rPr>
        <w:t xml:space="preserve"> — «вера, убеждение» — происходит от староанглийского </w:t>
      </w:r>
      <w:r>
        <w:rPr>
          <w:rFonts w:cs="Arial" w:ascii="Arial" w:hAnsi="Arial"/>
          <w:sz w:val="20"/>
          <w:szCs w:val="20"/>
          <w:lang w:val="en-US"/>
        </w:rPr>
        <w:t>geleafa</w:t>
      </w:r>
      <w:r>
        <w:rPr>
          <w:rFonts w:cs="Arial" w:ascii="Arial" w:hAnsi="Arial"/>
          <w:sz w:val="20"/>
          <w:szCs w:val="20"/>
        </w:rPr>
        <w:t>, что дословно означает «убежденность в том, что определенные вещи исти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емонстрируем свои веру и убежденность всякий раз, когд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оявляем уверенность или определенность в том, что у нас есть силы и возможности резко повысить свой потенциал;</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cs="Arial" w:ascii="Arial" w:hAnsi="Arial"/>
          <w:sz w:val="20"/>
          <w:szCs w:val="20"/>
        </w:rPr>
        <w:t>не проявляем излишнего беспокойства, так как это противоречит вер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ерим в свою идею или систему принцип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рассматриваем отдельные события как элементы единого плана или судьб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а в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ты не будешь ни за что стоять, значит, будешь под чем-нибудь лежать» — поется в одной американской песне в стиле «кантри», которую я недавно услышал по радио. Как ни жаль, но сегодня встречается очень много людей, которые не знают, во что они верят. Хорошей исходной точкой исправления такой ситуации является обретение веры в самого себя. Успех в любом деле (как, впрочем, и в жизни в целом) определяется убежденностью в том, что мы обладаем глубинной силой, на которую всегда можно положиться. Такая сила происходит от осознания того, что мы, человеческие существа, в отличие от любых других животных видов, населяющих планету, обладаем ярко выраженной способностью думать, делать выводы и испытывать сложные чувства. Враг уверенности в себе — сомнение. Стоит подуть ветрам сомнений — и наше мышление становится рассеянным. Человек озадачен, сбит с толку и дезориентирован. Он начинает сомневаться в своем исключительном назначении в этом мире. Пропадает способность принимать обоснованные решения и совершать решительные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мнения в себе закрадываются в нашу душу, когда мы теряем понимание собственной уникальности и исключительности. Они нападают на нас именно тогда, когда мы наиболее уязвимы: стоит нам только пережить ряд личных или профессиональных неудач. Сомнения «обожают» человеческие провалы, принуждая человека делать вывод о том, что он — неудачник. Я замечал это состояние в людях, потерявших работу, которых «не пустили» на повышение, а также в тех, кому не удалось добиться поставленных целей или достичь желаемого. Люди, испытавшие личную потерю, например пережившие развод, особенно подвержены неуверенности в себе. Сомнения вселяют в человека чувство разочарования, отчаяния и жалости к себе. А посеянные среди членов коллектива, они могу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провоцировать неэтичные поступк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ызвать волну недовер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мешать постановке це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тать препятствием к достижению уже поставленных це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мешать проявлению необходимых черт характера (уверенности в себе, решительности, храбрости и т.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динственное, что может помешать нам в реализации завтрашнего дня, это сомнения в дне сегодняш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двигаться вперед, опираясь на сильную и активную в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ранклин Д. Рузвель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кой доказано, что сильное сомнение (нам во вред) или сильная вера (нам во благо) могут реально вызывать биологические изменения в организме. Вот, например, о чем рассказывала заметка под названием «Г-н Райт», напечатанная в газете «Нью-Йорк тайм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1957 году врачи обнаружили у Райта рак и отпустили всего несколько дней жизни. Когда его поместили в больницу в городе Лонг-Бич, штат Калифорния, с опухолями размером с апельсин, он случайно услышал, что ученым удалось выделить конскую сыворотку под названием «кребиоцен» — очень эффективное лекарство против рака. Райт уговорил врачей назначить ему это лекарство. Его лечащий врач, доктор Филипп Уэст, наконец согласился и сделал больному инъекцию днем в пятницу. В следующий понедельник удивленный доктор обнаружил своего пациента вставшим со «смертного одра» и заигрывающим с медсестрами. Как позже писали врачи, опухоли Райта «растаяли, как снежки на сковородке». Спустя пару месяцев бедолага прочитал в медицинских журналах, что чудодейственная сыворотка была «липой», шарлатанством. И у него немедленно наступил рецидив болезни. «Не верьте тому, что написано в этих журналах», — убеждал Райта его лечащий врач. После этого доктор ввел своему пациенту, как он объяснил, «новый "суперсовременный" вариант того же самого лекарства удвоенной крепости». На самом деле это была чистая вода, но опухолевая ткань снова стала рассасываться. На протяжении двух месяцев Райт был «образцом» совершенно здорового человека — пока не прочитал основательную статью одного «светилы» о том, что кребиоцен бесполезен. Через два дня Райт у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лее в заметке говорилось, что «врачи, узнававшие про эту историю, отмахивались от нее, как от одной из тех странных «баек», которые медицина не может объяснить. Очень трудно поверить в то, что вера больного способна заставить смертельную болезнь отступить. Но теперь ученые, убедившись, что эффект плацебо (лекарства-«пус-тышки») иногда оказывается столь чудодейственным, что превосходит любые ожидания, начали выявлять биологические механизмы в организме, способные давать невероятные результаты. Применяя новые методы сканирования мозга, исследователи открывают в нем источники такой силы, которая способна превращать мысль, веру или желание в химические вещества, вызывающие изменения в клетках, тканях или органах. Ученые приходят к выводу, что в значительной степени человеческое восприятие основываются не на информации, поступающей в мозг из внешнего мира, а на том, что мозг предвосхищает в качестве последующих событий или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можно сказать, что в случае с Райтом сомнения привели к ухудшению здоровья и последующей смерти, в то время как вера давала исцеление и жизнь. Проще говоря, наши предвосхищения собственного поведения часто являются предсказателями наше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траивая себя на лучшее, мы высвобождаем в своем мозгу магнетическую силу, которая по закону притяжения влечет к нам все самое лучшее. Но если мы настроим себя на худшее, то высвободим в своем мозгу силу отталкивания, и она это все самое лучшее оттолкнет, спугнет. Поразительно, как устойчивое предвосхищение всего самого лучшего приводит в действие такие мощные силы, которые заставляют его материализов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ктор Норман Винсент 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екотором смысле сомнение включает в себя веру. Человек может быть убежден в том, что он — вечный неудачник, или в том, что он — победитель. И тут и там присутствует вера, разница лишь в результа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а в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работе наш личный успех почти всегда зависит от успешной работы окружающих. Что происходит, если мы не верим в своих коллег или товарищей по работе? Если мы сомневаемся в себе, то, скорее всего, станем сомневаться и в окружающих и перестанем доверять им. Недоверие, пожалуй, главное препятствие на пути достижения общих целей. Назовем некоторые наиболее распространенные симптомы недовер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таивание информац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крытная деятельност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ежелание делиться идеям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тказ делиться полномоч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другой стороны, вера и доверие к другим людям раскрепощают нас. Появляется возможность браться за новые волнующие проекты, интригующие и привлекающие нас своей сложностью. При этом также высвобождается весь творческий потенциал тех, кому мы оказываем свое довер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ффект Пигмали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 вы знакомы с понятием «эффект Пигмалиона», которое точно описывает суть самоисполняющегося пророчества. Пигмалион — легендарный скульптор, царь Кипра. Однажды он вырезал из слоновой кости статую прекрасной женщины Галатеи и влюбился в нее. Царь обратился с мольбой к Афродите, чтобы богиня вдохнула в статую жизнь. Тронутая такой любовью, Афродита оживила статую. То есть сильная вера во что-то, в данном случае в статую, вызвала превращение веры в реальность. Эффект Пигмалиона в бизнесе хорошо изучен и описан. Наиболее удачное описание приведено в ставшей классической статье Дж. Стерлинга Ливингстона «Пигмалион в менеджменте», опубликованной в журнале «Гарвард бизнес ревю» в 1988 году. Исследования показали прямую зависимость между ожиданиями руководителей и поведением и продуктивностью их подчинен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еще один классический пример позитивного предвосхищения собственных результатов, на этот раз в сфере образования. Трем учителям сказали, что они лучшие учителя в школе и за это будут вознаграждены — им поручат вести три класса, сформированные из самых блестящих учеников школы. В конце учебного года оценки учеников этих классов оказались на 20—30 процентов выше, чем в среднем по школе. На самом деле, как вы уже догадались, и учителя, и ученики были «вынуты из шляпы», т. е. отобраны совершенного случайно. Исследователь заключил, что столь хорошие результаты были получены по «закону позитивного ожидания». Суть его состоит в том, что человек добивается того, чего ожидает добиться и чего от него ждут окружающие. Этот классический эксперимент повторил доктор Роберт Розенталь из Гарвардского университета триста раз, и всякий раз результаты были одинаково впечатляющ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а в высшую духовную с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следования показали, что более 75 процентов американцев верят в существование высшей духовной или божественной силы. Но выявили, с другой стороны, что большинству американцев не нравится идея смешивать высшую духовную силу с бизнесом. Иными словами, граждане США считают, что церковь и государство должны быть отделены друг от друга, духовность и религия — дело личное и «не дело впутывать их в дело». Это оказалось самой сложной и противоречивой темой, с которой я столкнулся, когда работал над подготовкой семинара «Сила позитивного мышления в бизнесе». Я не хотел, чтобы программа строилась по принципу религиозных, потому что она таковой не является. Поэтому я принял осознанное решение по двум важным вопросам, представлявшее собой своеобразный компромисс: программа должна нести в себе все наследие, заложенное в классической книге «Сила позитивного мышления», которая, как я уже упоминал, базируется на иудаистских и христианских принципах, и она должна быть нацелена на людей делового мира и носить чисто светский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гло показаться, что задача не имеет решения, но я уже знал, что к чему. На раннем этапе подготовки программы маркетинговая фирма провела работу с фокус-группами по всей стране, чтобы проверить отношение к внедрению основанной на духовности программы в практику рабочего места. Результаты однозначно дали понять: члены фокус-групп не видят в производстве и деловой среде места для духовности, чему приводят разумные и очевидные аргумен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ой вывод не заставил меня отказаться от мысли внедрить позитивное мышление в практику делового сообщества. Но он вынудил меня задуматься о том, как лучше довести до людей духовную составляющую позитивного мышления. Меня заинтриговала задача, как преподнести понятие высшей духовной силы так, чтобы это не было поверхностно, предвзято или навязчиво. Я не мог полностью отказаться от нее, так как это значило бы убрать элемент «силы» из концепции позитивного мышления. Я решил включить эту тему, но таким образом, чтобы каждый сам осмыслил ее по-своему и по-своему применил в своем деле. Что интересно, всего через пять лет после проведенного исследования на фокус-группах мы обнаружили стремительный рост интереса к вопросу духовности на рабочем месте. Например, передовая статья одного из осенних номеров журнала «Бизнес уик» 1999 года так и называлась: «Растущее присутствие духовности в деловой Америке — религия на рабочем месте». А вышедший летом того же года выпуск бюллетеня «Слоун менеджмент ревю» Массачусетского технологического института содержал обширное исследование по проблеме духовности на рабочем месте. Обе публикации отражали рост популярности тематики, которую можно определить как «духовность в бизнесе». Их смысл состоял в том, что люди, приходя на работу, хотят ощущать себя полноценными личностями. Духовность нельзя сдать в гардероб вместе с пальто перед входом в ц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сшая духовная сила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ернуться к нашему определению понятия веры или убеждений, которое мы давали в предыдущих главах, то мы увидим, что оно включает идею «доверия к высшей духовной силе». Что я вкладываю в это понятие? Естественно, оно применимо только к тем, кто верит в существование такой высшей духовной силы. Остальным же советую сосредоточиться на первой части определения — «доверие к самому себе [и] другим». Тех же, кто верит (а таких, как я уже упоминал, не менее 75 процентов), я прошу уделить несколько минут моим соображениям о том, как использовать высшую духовную силу в бизнесе, не посягая при этом на прав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уховность и религ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понять, как можно припасть к животворному источнику высшей духовной силы, важно сначала рассмотреть взаимосвязь духовности и религии. На этот счет существует большая путаница, и многие употребляют эти термины как синонимы. Хотя я и не богослов, хочу тем не менее заявить: несмотря на то, что эти два понятия тесно взаимосвязаны, между ними существует и большое различие.</w:t>
      </w:r>
    </w:p>
    <w:p>
      <w:pPr>
        <w:pStyle w:val="Normal"/>
        <w:widowControl w:val="false"/>
        <w:autoSpaceDE w:val="false"/>
        <w:spacing w:lineRule="auto" w:line="240" w:before="120" w:after="0"/>
        <w:jc w:val="both"/>
        <w:rPr/>
      </w:pPr>
      <w:r>
        <w:rPr>
          <w:rFonts w:cs="Arial" w:ascii="Arial" w:hAnsi="Arial"/>
          <w:sz w:val="20"/>
          <w:szCs w:val="20"/>
        </w:rPr>
        <w:t xml:space="preserve">Например, можно соблюдать религиозные обряды, не обязательно будучи духовной личностью (как пожизненный член католической церкви могу сообщить вам, что многие мои единоверцы-католики следуют учению Христа вплоть до последней его буквы, не следую при этом его духу). С другой стороны, можно быть высокодуховной личностью и не принадлежать ни к одному религиозному направлению. Это, безусловно, касается многих коренных американцев. Люди бизнеса, какими бы ни были их религиозные воззрения, не хотят, чтобы вера была им навязана. Религия — частное дело и должна оставаться таковым. Духовность же — иное, так как она имеет универсальный характер и не замыкается ни в религиозных, ни в этнических границах. Слово «духовность» во многих языках происходит от латинского </w:t>
      </w:r>
      <w:r>
        <w:rPr>
          <w:rFonts w:cs="Arial" w:ascii="Arial" w:hAnsi="Arial"/>
          <w:sz w:val="20"/>
          <w:szCs w:val="20"/>
          <w:lang w:val="en-US"/>
        </w:rPr>
        <w:t>spiritus</w:t>
      </w:r>
      <w:r>
        <w:rPr>
          <w:rFonts w:cs="Arial" w:ascii="Arial" w:hAnsi="Arial"/>
          <w:sz w:val="20"/>
          <w:szCs w:val="20"/>
        </w:rPr>
        <w:t xml:space="preserve"> (буквально — «дыхание»). Согласно толковому словарю английского языка Вебстера, «духовность» означает «силу, дающую жизнь» и «возвращающую людей к жизни». Мало кто станет спорить с тем, что любому человеку, коллективу, бригаде, организации или предприятию в целом очень важно иметь общий «дух», работать на «одном дыхании». Мысль о привнесении здорового духа на каждое рабочее место приветствуется практически всеми. Духовность, однако, имеет более глубокий смысл и может вызвать определенные опасения, так как подразумевает самовыражение духа. Некоторые люди в процессе своего духовного самовыражения не могут удержаться от использования религиозных терминов или символов. Когда я консультировал одну фирму в Техасе, среди сотрудников которой господствовали явно выраженные взгляды христианских евангелистов, обычным делом было слышать, когда кто-нибудь в ответ на хорошую новость возбужденно восклицал: «Ну и слава Госп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вопрос остается прежним: как привнести духовность на рабочее мес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уровне коллектива одним из действенных приемов является выработка и внедрение общих ценностей и принципов поведения, своеобразного «морального кодекса» коллектива или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ой путь более личностный и связан с обретением или укреплением веры в высшую духовную силу. На первом этапе нужно возобновить свое «знакомство» с этой силой. Я намеренно использую понятие «высшая духовная сила», делая это по причине его универсального характера. Но я предлагаю, чтобы каждый заменил его таким понятием, которое совпадает с его собственной верой или убеждениями. Для некоторых это будет Бог, для других — Иисус Христос, Будда, Аллах, Яхве и т. д. После этого задайте себе следующи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ответствует ли мое поведение моим убежде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люди имеют очень сильные убеждения и представления о том, что такое хорошо и что такое плохо. Но поражает колоссальное количество людей, дела которых прямо противоположны тому, во что они верят. В результате этот феномен мы можем коротко охарактеризовать фразой: «Человек есть то, что он дел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поступаю ли я в отношении своих убеждений подобно Джекилу и Хай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некоторых людей, когда речь заходит о следовании своим убеждениям и ценностям, наблюдается своеобразное «раздвоение личности». В своей личной жизни они могут очень твердо и рьяно придерживаться определенных принципов и духовных ценностей, но в профессиональной деятельности предпочитают «играть» совсем по другим правилам. В идеале, разумеется, никакой разницы не должно быть. Если вы цените честность и в отношении своих детей, и всех других, с кем поддерживаете личные отношения, руководствуетесь этим жизненным принципом, то почему вы должны вести себя по-другому на работе и иначе строить взаимоотношения с подчиненными, коллегами или клиентами? Замечательным примером может послужить история с заводом «Малден Милз» в штате Массачусетс, который одним холодным декабрьским утром 1995 года сгорел дотла. Владелец предприятия Аарон Фейерштейн, добропорядочный бизнесмен-еврей, принял решение восстановить завод, не прекращая при этом выплачивать заработную плату своим рабочим. Он легко мог положить в карман страховку и выйти из дела, но это противоречило его личным убежде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Джекил и Хайд» — всемирно известный мюзикл (1989 г.), созданный по новелле Роберта Луиса Стивенсона «Странная история доктора Джекила и мистера Хайда» (1886 г.). В основе сюжета новеллы и мюзикла — борьба добра и зла, положительных и отрицательных качеств, которые уживаются в одном человеке. — Прим. пере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хожу ли я время в течение рабочего дня сверить свои действия с высшей духовной сил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тья из журнала «Индастри уик» рассказывала о том, как некоторые люди бизнеса, начиная от директоров и владельцев и до простых рабочих, находят в своем рабочем графике время, чтобы молиться, медитировать или размышлять, особенно столкнувшись со сложной ситуацией или принимая нелегкое решение. Для того чтобы посоветоваться со своей высшей духовной силой, совсем не нужно дожидаться вечера или выходных! На это требуется всего несколько минут, но помощь в разрешении сложной ситуации может оказаться очень существен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оверяю ли я своей высшей духовной си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утайте веру, убеждения с доверием. Это не одно и то же. Такой вывод подтверждается следующей истор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лодой альпинист находился в шаге от покорения заветной вершины. Внезапно он оступился и сорвался в пропасть. В отчаянии он ухватился рукой за ветку и повис над бездной. Так как он был недалеко от вершины, то решил попытаться позвать на помощ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Эй! Есть ли там кто-нибудь, — в отчаянии завопил он. На его счастье, сверху раздался уверенный голос:</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а, здесь я — Господь Б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льпинист был верующим человеком, поэтому переполнился радостью и воскликнул:</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 Боже! Пожалуйста помоги мне, я долго не продержусь!</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Хорошо, я помогу тебе, только не паникуй, — ответствовал Господь. — Просто делай то, что я тебе скаж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Я сделаю все, что ты мне скажешь. Говори! И тут сверху прозвучал четкий громоподобный приказ:</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тпусти ветку!</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тпустить ветку? — не веря своим ушам, переспросил альпинис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а, немедленно отпусти ветку, — последовал четкий прика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льпинист подумал еще секунду и воскликну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й! Есть там кто-нибудь е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ие — это печать, которая скрепляет веру. Это — лакмусовая бумажка для проверки крепости веры. Если не доверяем, значит, не верим. Рассматривайте доверие только как мерило своей в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я реагирую на людей, чьи убеждения отличны от мо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где очень часто возникают проблемы. Есть люди, которые считают, что их убеждения — самые «правильные». Они рассуждают так: «Они все не правы, но я наставлю их на путь истины». Нужно понимать, что другие могут столь же твердо придерживаться своих убеждений. Для того чтобы уважать чужое мнение и быть терпимым к убеждениям других, не требуется поступаться собственными принципами. Менеджер из компании «Ай-Би-Эм», который занимался на моем семинаре по позитивному мышлению, сделал небольшое, но очень емкое сообщение, когда мы обсуждали тему веры. Вот что он сказал: «Я — еврей, и вот мои убеждения, которые я перечислил и записал на этом листе. Но это для меня — очень личное дело. У каждого из нас свои убеждения. Я не спрашиваю вас, каковы они, но позвольте мне спросить вас вот о чем: хорошо ли вы знаете, в чем ваша вера? Изучаете ли вы свою религию? Отправляете ли ее должным образом? Служите ли вы в этом достойным примером для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тратим слишком много времени на то, чтобы узнать, кто во что верит. А нам стоит задуматься о своих собственных убеждениях и о том, как мы реализуем их в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а и ее роль на рабочем 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обсудим, как вера — в том определении, которое мы только что уточнили, — помогает нам справиться с такими, например, ситуациям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ам предложили новую, гораздо более ответственную должность, на которой вам придется осваивать новые навыки и технолог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ам предложили, не оставляя своей прежней работы, возглавить группу, которой доверен новый интересный проект.</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 вас в подчинении «трудный» сотрудник, которого вы не можете уволить, так как у него есть связ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ы узнали, что ваш отдел объединяют с другим и в результате у вас появится новый шеф.</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ы узнали, что вам придется продолжать работать и одновременно заботиться о серьезно больном ребенке или престарелых родител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ьте порекомендовать вам несколько приемов, которые могут оказаться полезными, когда необходимо повысить уровень собственной веры, чтобы справиться с описанными ситуациями или им подоб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аткие рекомендации по укреплению своей веры</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pPr>
      <w:r>
        <w:rPr>
          <w:rFonts w:cs="Arial" w:ascii="Arial" w:hAnsi="Arial"/>
          <w:b/>
          <w:bCs/>
          <w:sz w:val="20"/>
          <w:szCs w:val="20"/>
        </w:rPr>
        <w:t>1.</w:t>
      </w:r>
      <w:r>
        <w:rPr>
          <w:rFonts w:cs="Arial" w:ascii="Arial" w:hAnsi="Arial"/>
          <w:b/>
          <w:bCs/>
          <w:sz w:val="20"/>
          <w:szCs w:val="20"/>
          <w:lang w:val="en-US"/>
        </w:rPr>
        <w:t>  </w:t>
      </w:r>
      <w:r>
        <w:rPr>
          <w:rFonts w:cs="Arial" w:ascii="Arial" w:hAnsi="Arial"/>
          <w:b/>
          <w:bCs/>
          <w:sz w:val="20"/>
          <w:szCs w:val="20"/>
        </w:rPr>
        <w:t xml:space="preserve"> Поймите, для того, чтобы преуспеть, нужно иметь твердую веру и доверять своей способности достичь поставлен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е означает, что у вас не будет поражений и провалов. Ошибки и неудачи неизбежны. Но вера означает, что доверие к своим способностям преуспеть никогда не ставится под сом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2.</w:t>
      </w:r>
      <w:r>
        <w:rPr>
          <w:rFonts w:cs="Arial" w:ascii="Arial" w:hAnsi="Arial"/>
          <w:b/>
          <w:bCs/>
          <w:sz w:val="20"/>
          <w:szCs w:val="20"/>
          <w:lang w:val="en-US"/>
        </w:rPr>
        <w:t>  </w:t>
      </w:r>
      <w:r>
        <w:rPr>
          <w:rFonts w:cs="Arial" w:ascii="Arial" w:hAnsi="Arial"/>
          <w:b/>
          <w:bCs/>
          <w:sz w:val="20"/>
          <w:szCs w:val="20"/>
        </w:rPr>
        <w:t xml:space="preserve"> Знайте, что у вас есть все необходимое дл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когда-нибудь в этом засомневаетесь, то не позволите раскрыться своим талантам и не сможете реализовать полностью свой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3.</w:t>
      </w:r>
      <w:r>
        <w:rPr>
          <w:rFonts w:cs="Arial" w:ascii="Arial" w:hAnsi="Arial"/>
          <w:b/>
          <w:bCs/>
          <w:sz w:val="20"/>
          <w:szCs w:val="20"/>
          <w:lang w:val="en-US"/>
        </w:rPr>
        <w:t>  </w:t>
      </w:r>
      <w:r>
        <w:rPr>
          <w:rFonts w:cs="Arial" w:ascii="Arial" w:hAnsi="Arial"/>
          <w:b/>
          <w:bCs/>
          <w:sz w:val="20"/>
          <w:szCs w:val="20"/>
        </w:rPr>
        <w:t xml:space="preserve"> Поймите, что у события, в которое вы верите, есть гораздо больше шансов произой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подобны большинству людей, то вам слишком часто приходят в голову мысли о том, что вы недостойны чего-то, не имеете способностей или вам недостает каких-то необходимых качеств, поэтому вы обречены быть все время «на вторых ролях». Нужно убедить себя в том, что вы достойны и наверняка способнее, чем сами об этом дум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4.</w:t>
      </w:r>
      <w:r>
        <w:rPr>
          <w:rFonts w:cs="Arial" w:ascii="Arial" w:hAnsi="Arial"/>
          <w:b/>
          <w:bCs/>
          <w:sz w:val="20"/>
          <w:szCs w:val="20"/>
          <w:lang w:val="en-US"/>
        </w:rPr>
        <w:t>  </w:t>
      </w:r>
      <w:r>
        <w:rPr>
          <w:rFonts w:cs="Arial" w:ascii="Arial" w:hAnsi="Arial"/>
          <w:b/>
          <w:bCs/>
          <w:sz w:val="20"/>
          <w:szCs w:val="20"/>
        </w:rPr>
        <w:t xml:space="preserve"> Постоянно ждите чуда и не дайте «завянуть» своему умению удивля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деса очень часто являются продуктом незаметной и тихой работы, такой как размышления, упорный труд и настойч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5.</w:t>
      </w:r>
      <w:r>
        <w:rPr>
          <w:rFonts w:cs="Arial" w:ascii="Arial" w:hAnsi="Arial"/>
          <w:b/>
          <w:bCs/>
          <w:sz w:val="20"/>
          <w:szCs w:val="20"/>
          <w:lang w:val="en-US"/>
        </w:rPr>
        <w:t>  </w:t>
      </w:r>
      <w:r>
        <w:rPr>
          <w:rFonts w:cs="Arial" w:ascii="Arial" w:hAnsi="Arial"/>
          <w:b/>
          <w:bCs/>
          <w:sz w:val="20"/>
          <w:szCs w:val="20"/>
        </w:rPr>
        <w:t xml:space="preserve"> Не прекращайте верить — ни за что и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ытания и тяготы жизни стремятся сломить человека. Бывают в жизни времена, когда дела складываются далеко не так, как нам хочется: мы спотыкаемся, падаем, часто перестаем верить в себя или других. Вера — как якорь, удерживающий нас в бурных потоках жизни. Она — главный признак живого человека, опора и основа, краеугольный камень. Вера — то, что формирует наши жизненные принципы, формирует характер и управляет нашими взаимоотношениями. Она — свет маяка во мраке и тумане. Вера неустанно ведет нас вперед сквозь жизненные бури и штормы, которые всегда и обязательно проход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НЕРГИЯ КОНЦЕНТРАЦИИ: 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ность представляет собой неуклонное следование принципам честности, открытости и справедливости; жизнь в соответствии с избранными принципами.</w:t>
      </w:r>
    </w:p>
    <w:p>
      <w:pPr>
        <w:pStyle w:val="Normal"/>
        <w:widowControl w:val="false"/>
        <w:autoSpaceDE w:val="false"/>
        <w:spacing w:lineRule="auto" w:line="240" w:before="120" w:after="0"/>
        <w:jc w:val="both"/>
        <w:rPr/>
      </w:pPr>
      <w:r>
        <w:rPr>
          <w:rFonts w:cs="Arial" w:ascii="Arial" w:hAnsi="Arial"/>
          <w:sz w:val="20"/>
          <w:szCs w:val="20"/>
        </w:rPr>
        <w:t xml:space="preserve">Как и вера, цельность является энергией концентрации, которая служит своеобразным якорем, не дающим нам потерять опору перед тем, как мы начинаем действовать, а также в самом процессе действий. Цельность — навигационный прибор, позволяющий не заблудиться в лабиринтах этичного бизнеса. Слово «цельность» в некоторых языках имеет общие корни с латинским словом </w:t>
      </w:r>
      <w:r>
        <w:rPr>
          <w:rFonts w:cs="Arial" w:ascii="Arial" w:hAnsi="Arial"/>
          <w:sz w:val="20"/>
          <w:szCs w:val="20"/>
          <w:lang w:val="en-US"/>
        </w:rPr>
        <w:t>integer</w:t>
      </w:r>
      <w:r>
        <w:rPr>
          <w:rFonts w:cs="Arial" w:ascii="Arial" w:hAnsi="Arial"/>
          <w:sz w:val="20"/>
          <w:szCs w:val="20"/>
        </w:rPr>
        <w:t>, буквально — «целое чис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оявляем свою цельность всякий раз, когд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идерживаемся постоянства, избегаем противоречивых точек зрения на ситуацию или в отношениях с людьм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используем постоянные и разумные критерии в оценке собственного поведения и деятельност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едем себя в соответствии с высокими принципами этики и морал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сознаем свои слабости и качества, нуждающиеся в укреплен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важаем усилия других и предоставляем им «кредит довер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о взаимоотношениях с людьми придерживаемся таких правил, в результате которых выигрывают обе сторон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ступаем, как считаем правильным, хотя могут быть более легкие, «целесообразные»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вернемся к определению, поскольку в нем есть моменты, требующие пояс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ность подразумевает действия в соответствии с личной жизненной позицией человека. Дело не только в том, чтобы придерживаться своей морали или главной идеи. Нужно действовать в соответствии с ними. Цельная личность действует, т. е. ведет себя, честно, открыто и справедливо, конечно, в рамках того, что каждый из нас вкладывает в эти понятия. Честность подразумевает правдивость, но обязаны ли мы всегда говорить всю правду и ничего кроме правды? Разве не бывает моментов, когда лучше утаить, придержать при себе всю правду или ее часть? Насколько нам стоит быть открытыми со всеми людьми подряд? А что мы понимаем под справедлив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положим, вы — руководитель отдела. Начальство сообщило вам о грядущем серьезном сокращении кадров. Среди претендентов на сокращение есть работник, который, думая, что его рабочее место вполне надежно, недавно рассказал вам о своих планах купить в кредит новый 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м временем начальство велело вам держать эту печальную новость при себе, чтобы не портить людям настроение перед праздниками. Но вы понимаете — ваш сотрудник вот-вот сделает крупное финансовое вложение и еще есть время приостановить сделку. Сказать ему о сокращении или промолчать? Это только одна из множества этических дилемм, которые регулярно встают перед н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льность подразумевает необходимость жить по принципам, но по чьим принципам? По своим собственным? Вашей компании? Именно вопрос принципов является самым «скользким» в этике бизнеса. Если нужно жить по стандартам компании, то все ли знают, в чем они? Все ли понимают их одинаково, или каждый трактует как ему вздум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бы ты быстро ни бежал, от себя никуда и никогда не убежишь. Всегда приходится иметь дело с самим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ктор Норман Винсент 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тические дилем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жалуйста, внимательно прочитайте три нижеследующие оценки действий, а затем примените какую-нибудь из них, наиболее подходящую на ваш взгляд, к каждому из перечисленных десяти действий.</w:t>
      </w:r>
    </w:p>
    <w:p>
      <w:pPr>
        <w:pStyle w:val="Normal"/>
        <w:widowControl w:val="false"/>
        <w:autoSpaceDE w:val="false"/>
        <w:spacing w:lineRule="auto" w:line="240" w:before="120" w:after="0"/>
        <w:jc w:val="both"/>
        <w:rPr/>
      </w:pPr>
      <w:r>
        <w:rPr>
          <w:rFonts w:cs="Arial" w:ascii="Arial" w:hAnsi="Arial"/>
          <w:sz w:val="20"/>
          <w:szCs w:val="20"/>
          <w:lang w:val="en-US"/>
        </w:rPr>
        <w:t>A</w:t>
      </w:r>
      <w:r>
        <w:rPr>
          <w:rFonts w:cs="Arial" w:ascii="Arial" w:hAnsi="Arial"/>
          <w:sz w:val="20"/>
          <w:szCs w:val="20"/>
        </w:rPr>
        <w:t>.</w:t>
      </w:r>
      <w:r>
        <w:rPr>
          <w:rFonts w:cs="Arial" w:ascii="Arial" w:hAnsi="Arial"/>
          <w:sz w:val="20"/>
          <w:szCs w:val="20"/>
          <w:lang w:val="en-US"/>
        </w:rPr>
        <w:t>  </w:t>
      </w:r>
      <w:r>
        <w:rPr>
          <w:rFonts w:cs="Arial" w:ascii="Arial" w:hAnsi="Arial"/>
          <w:sz w:val="20"/>
          <w:szCs w:val="20"/>
        </w:rPr>
        <w:t xml:space="preserve"> Это совершенно недопустимо. Каждый, кто будет пойман за этим занятием, должен быть уволен — и немедл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 Это где-то на грани — не так уж ужасно, но что-то все-таки здесь не так.</w:t>
      </w:r>
    </w:p>
    <w:p>
      <w:pPr>
        <w:pStyle w:val="Normal"/>
        <w:widowControl w:val="false"/>
        <w:autoSpaceDE w:val="false"/>
        <w:spacing w:lineRule="auto" w:line="240" w:before="120" w:after="0"/>
        <w:jc w:val="both"/>
        <w:rPr/>
      </w:pPr>
      <w:r>
        <w:rPr>
          <w:rFonts w:cs="Arial" w:ascii="Arial" w:hAnsi="Arial"/>
          <w:sz w:val="20"/>
          <w:szCs w:val="20"/>
          <w:lang w:val="en-US"/>
        </w:rPr>
        <w:t>B</w:t>
      </w:r>
      <w:r>
        <w:rPr>
          <w:rFonts w:cs="Arial" w:ascii="Arial" w:hAnsi="Arial"/>
          <w:sz w:val="20"/>
          <w:szCs w:val="20"/>
        </w:rPr>
        <w:t>.</w:t>
      </w:r>
      <w:r>
        <w:rPr>
          <w:rFonts w:cs="Arial" w:ascii="Arial" w:hAnsi="Arial"/>
          <w:sz w:val="20"/>
          <w:szCs w:val="20"/>
          <w:lang w:val="en-US"/>
        </w:rPr>
        <w:t>  </w:t>
      </w:r>
      <w:r>
        <w:rPr>
          <w:rFonts w:cs="Arial" w:ascii="Arial" w:hAnsi="Arial"/>
          <w:sz w:val="20"/>
          <w:szCs w:val="20"/>
        </w:rPr>
        <w:t xml:space="preserve"> Это совершенно нормальное поведение.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Уносить домой канцелярские принадлежности для лич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Уносить домой канцелярские принадлежности для использования в интересах общего дела.</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Искать для себя работу в Интернете в рабочее время.</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Во время обеда использовать рабочий компьютер, чтобы рассматривать «Плейбой».</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Использовать рабочий телефон в личных целях.</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Прикидываться больным, чтобы уйти с работы, когда на самом деле здоров.</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Включать личные расходы в отчет о командировке.</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Играть в гольф, когда шеф думает, что вы на переговорах с клиен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Давать взятку, потому что «в этой стране только так делается бизне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Заставлять секретаршу говорить всем, что вы на совещании, когда это не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 и что у вас получилось? Легко ли было отвечать? Проведите маленькое исследование и спросите своих коллег, как бы ответили они. Гарантирую, что ответы будут самые разные. Для некоторых выбор (или решение) будет зависеть от толкования. Другие скажут, что все зависит от обстоятельств. Для тех, кто работает в организациях с четкими и жесткими правилами, ответы не составят тру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должен устанавливать и объяснять стандарты пове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многие из этических вопросов жизни человека в бизнесе не существует простых ответов. Мы учимся отвечать на них у многих людей: родителей, учителей, священников, друзей, товарищей по работе и т. д. Вспоминаю замечательную историю, рассказанную Джеком Гриффином в газете «Чикаго сан-таймс» под названием «Все в порядке, сынок, все так делают». Вот 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ни было шесть лет от роду, когда он ехал с отцом в машине и полисмен остановил их за превышение скорости. Отец протянул офицеру двадцатидолларовую банкноту вместе со своим водительским удостоверением. «Все в порядке, сынок, — сказал отец, трогаясь с места,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жонни исполнилось восемь лет, он присутствовал на семейном совете, который вел дядя Джордж. На повестке дня стоял вопрос укрывания доходов, чтобы платить как можно меньше налогов. «Все нормально, парень, — сказал дядя,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ему исполнилось девять, мать впервые взяла его в театр на премьеру. Администратор никак не мог найти для них удобные места в престижной ложе, пока у матери «случайно» не нашлась в кошельке пятидолларовая банкнота. «Все в порядке, сынок, — успокоила она,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жонни исполнилось двенадцать, по пути в школу он разбил очки. Его тетя Франсин сумела убедить страховую компанию в том, что очки украли, и им удалось «выбить» семьдесят пять долларов страховки. «Все в порядке, племянник, — объяснила она,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жонни исполнилось пятнадцать, его взяли правым защитником в сборную команду средней школы по футболу. Тренер показал ему, как блокировать нападающего, и в то же время так ухватить его за футболку, чтобы судья не видел. «Все нормально, парень, — подмигнул тренер,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ему исполнилось шестнадцать, он устроился на свою первую работу на время летних каникул в один супермаркет. Старший продавец учил его, как класть перезревшую клубнику на дно, а свежую сверху, чтобы корзинка выглядела привлекательно. «Все нормально, парень, — заключил продавец,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жонни исполнилось восемнадцать, он с соседским парнем подал заявление на стипендию в колледж. Джонни был весьма посредственным учеником, а его сосед входил в три процента лучших учеников класса, но не играл в футбол правым защитником. Джонни получил стипендию, а сосед — нет. «Все нормально, сынок, — твердили родители,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жонни исполнилось девятнадцать, к нему подошел старшекурсник и предложил купить ответы на экзаменационные вопросы за пятьдесят долларов. «Все нормально, парень, — усмехнулся он, — все так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ни поймали на экзамене с этими шпаргалками, поставили «двойку» и отправили домой с позором. «Как ты мог подложить такую свинью мне и своей матери? — вскричал отец. — Мы никогда ничему подобному тебя дома не учили!» Его тетя и дядя также были возмущены до преде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е неприятное, по мнению нашего взрослого мира, это ребенок, который обманы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ротяжении жизни мы учимся на различных примерах. Помню, как я пришел на свою первую после колледжа работу. Я волновался, потому что она была связана с командировками, за которые нужно было отчитываться финансовыми документами. Не имея подобного опыта, я обратился за советом к старшему коллеге насчет того, что можно и что нельзя включать в командировочные расходы. Тот пригласил меня в свой кабинет, плотно закрыл за собой дверь и заговор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тти, мой мальчик, позволь мне научить тебя, как играть в эти игры с отче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этого, постоянно подмигивая и хитро улыбаясь, он принялся обучать меня всевозможным трюкам, помогающим обойти бухгалтерию и использовать систему с выгодой для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ючом к цельности (будь то на рабочем месте или вне его) является наличие четко сформулированной системы принципов и стандартов поведения, которые отражают личную систему убеждений человека. Как вы увидите из двух приведенных ниже примеров, совсем не обязательно позволять другим людям устанавливать для вас такие принципы и стандар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латиновый этал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толице США городе Вашингтоне в стенах Национального бюро стандартов хранится платиновый эталон длиной в один метр, который считается самой точной мерой данной длины. Если у кого-нибудь возникают сомнения в правильности его меры, он может сравнить свою линейку или рулетку с платиновым эталоном. «Почему именно платиновый?» —можете спросить вы. Потому что платина не ломается. Она не ржавеет, не покрывается коррозией, не удлиняется и не «усыхает». Она практически остается неизменной. Я рекомендую, чтобы каждый из нас разработал и принял для себя «платиновый эталон» эт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ческий «платиновый эталон» — это что-то такое, к чему мы всегда можем обратиться, столкнувшись со сложной этической ситуацией. Мой «платиновый эталон» базируется на моей системе христианской веры. У каждого человека он может быть своим, особенным и уникальным. Мой «эталон» не раз сослужил мне хорошую службу в моей профессиональной деятельности, особенно когда я сталкивался со сложными этическими дилемм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рибегаю к своему «платиновому эталону», когда попадаю в ситуации, вызывающие ощущение неудобства и неловкости. Спустя некоторое время я научился доверять этим своим чувствам, особенно когда мой интеллект говорит мне: «Не волнуйся об этом». Иногда все, что нам нужно, это просто следовать своему «чутью» или «нутру». Мой приятель Джим рассказал мне впечатляющую историю о том, как важно доверять своему внутреннему чутью. Несколько лет назад его, молодого рекламного агента, взяли на работу в компанию «Поляроид», знаменитую своими фотокамерами «Поляроид лэнд». Джим подчинялся непосредственно основателю этого подразделения компании Эдвину Лэнду, изобретателю технологии. Однажды Джим решил поговорить с ним о рекламе, которая включала и съемку клипов для телевидения, о том, как снять рекламный ролик, отличающийся хорошим вкусом. Поэтому он спросил своего шеф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тор Лэнд, как мне убедиться в том, что мой клип сделан со вкус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сказал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ставь себе, что много лет спустя ты сидишь перед телевизором со своим пятилетним внуком на коленях. Вдруг ты видишь, что показывают один из твоих старых рекламных клипов. Внук смотрит тебе в глаза и спрашивает: «Дед, это один из твоих рекламных роликов?» И вот, Джим, если ты сможешь посмотреть ему в глаза с гордостью и ответить: «Да, это один из моих!», тогда знай, что все делаешь прави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этого Джиму удалось создать несколько самых блестящих рекламных телевизионных роликов за всю историю телевидения, которые отличались особо тонким вкусом, в том числе сюжеты с участием таких звезд, как Мариэтт Хартли и Джеймс Гарн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аткие советы относительно того, как укрепить свою цельность</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Спросите себя о мотивах; сверьте ситуацию со своим «этическим этало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ниге доктора Пила и Кена Бланшара «Магия честной жизни» приводится следующая «лакмусовая бумажка», применимая при оценке этических проб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оянно задавайте себе следующие вопрос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Законно ли то, что я делаю, и совпадает ли это с политикой моей компании или организации? Если ваши действия или планы незаконны или противоречат этой политике, ваше решение должно быть простым — не делать этог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праведливо ли это по отношению ко всем, кого это касается в краткосрочной и долгосрочной перспективе? Если справедливость действий или планов носит «исключительный» характер или долгосрочные выгоды получат только отдельные люди — не делайте этог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 конце концов, как я сам буду себя чувствовать? Понравится ли мне, если об этих моих действиях или планах расскажут по телевидению или в газе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ний из аспектов наиболее важен, так как может существовать множество вещей, которые законны или соответствуют политике организации, но некорректны с позиций этики. Например, рабство когда-то было вполне законно в Соединенных Штатах. Но разве это правильно? Вести торговлю и развивать свой бизнес в Китае — вполне законная деятельность, но у некоторых при этом возникают моральные вопросы. Несколько лет назад, когда торговля с этой страной начала бурно развиваться, Боб Хаас из компании «Леви Страусе» принял решение, что, поскольку правительство этой страны нарушает права человека, он не будет вести там никаких дел. Но многие руководители не поняли и даже осудили его за это. Они не понимали, как можно отказываться от тех огромных денег, которые можно там зарабо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Сверьтесь со своей молитв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ходит ли ваш характер к действиям или планам? Не просите других делать то, что вы сами не стали бы делать. Помните о том, во что вы действительно вер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ая скверная ложь — это ложь самому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рик Хофф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3.</w:t>
      </w:r>
      <w:r>
        <w:rPr>
          <w:rFonts w:cs="Arial" w:ascii="Arial" w:hAnsi="Arial"/>
          <w:b/>
          <w:bCs/>
          <w:sz w:val="20"/>
          <w:szCs w:val="20"/>
          <w:lang w:val="en-US"/>
        </w:rPr>
        <w:t> </w:t>
      </w:r>
      <w:r>
        <w:rPr>
          <w:rFonts w:cs="Arial" w:ascii="Arial" w:hAnsi="Arial"/>
          <w:b/>
          <w:bCs/>
          <w:sz w:val="20"/>
          <w:szCs w:val="20"/>
        </w:rPr>
        <w:t xml:space="preserve"> Станьте своим собственным «уголовным репорт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дин из рабочих дней недели вообразите, что к вам привязался репортер криминальной хроники. Он следует за вами по пятам на работе, в командировках, дома, т. е. везде. Представьте себе, что у него есть «санкция» на прослушивание ваших телефонных разговоров, просмотр почты и контроля над всеми действиями. Какие репортажи он станет давать про вас в газеты? Вы будете читать их с гордостью? Или что-то захотите изме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4.</w:t>
      </w:r>
      <w:r>
        <w:rPr>
          <w:rFonts w:cs="Arial" w:ascii="Arial" w:hAnsi="Arial"/>
          <w:b/>
          <w:bCs/>
          <w:sz w:val="20"/>
          <w:szCs w:val="20"/>
          <w:lang w:val="en-US"/>
        </w:rPr>
        <w:t> </w:t>
      </w:r>
      <w:r>
        <w:rPr>
          <w:rFonts w:cs="Arial" w:ascii="Arial" w:hAnsi="Arial"/>
          <w:b/>
          <w:bCs/>
          <w:sz w:val="20"/>
          <w:szCs w:val="20"/>
        </w:rPr>
        <w:t xml:space="preserve"> Держите свое слово, выполняйте обещан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обязуетесь что-то сделать, окружающие верят вам или у них возникают сомнения? Обещания нельзя раздавать с легкостью, если вы не хотите, чтобы к ним относились с такой же легк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5.</w:t>
      </w:r>
      <w:r>
        <w:rPr>
          <w:rFonts w:cs="Arial" w:ascii="Arial" w:hAnsi="Arial"/>
          <w:b/>
          <w:bCs/>
          <w:sz w:val="20"/>
          <w:szCs w:val="20"/>
          <w:lang w:val="en-US"/>
        </w:rPr>
        <w:t> </w:t>
      </w:r>
      <w:r>
        <w:rPr>
          <w:rFonts w:cs="Arial" w:ascii="Arial" w:hAnsi="Arial"/>
          <w:b/>
          <w:bCs/>
          <w:sz w:val="20"/>
          <w:szCs w:val="20"/>
        </w:rPr>
        <w:t xml:space="preserve"> Научитесь говорить «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батывайте в себе твердость говорить «нет» в отношении того, на что у вас нет времени, талантов или искреннего интереса. Научившись говорить «нет» в отношении подобных вещей, вы сможете говорить «да» в отношении самого главного и важного. Не старайтесь делать вес и для всех. Кончится тем, что многих из них вы разочару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6.</w:t>
      </w:r>
      <w:r>
        <w:rPr>
          <w:rFonts w:cs="Arial" w:ascii="Arial" w:hAnsi="Arial"/>
          <w:b/>
          <w:bCs/>
          <w:sz w:val="20"/>
          <w:szCs w:val="20"/>
          <w:lang w:val="en-US"/>
        </w:rPr>
        <w:t> </w:t>
      </w:r>
      <w:r>
        <w:rPr>
          <w:rFonts w:cs="Arial" w:ascii="Arial" w:hAnsi="Arial"/>
          <w:b/>
          <w:bCs/>
          <w:sz w:val="20"/>
          <w:szCs w:val="20"/>
        </w:rPr>
        <w:t xml:space="preserve"> Укрепляйте свою 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ва самых ценных качества руководителя высокого уровня — честность и законопослушность. Не пожалейте времени на то, чтобы поразмышлять — почему это именно т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НЕРГИЯ КОНЦЕНТРАЦИИ: СОСРЕДОТОЧ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енность, фокусировка — это концентрация внимания через постановку целей и распределение приоритетов.</w:t>
      </w:r>
    </w:p>
    <w:p>
      <w:pPr>
        <w:pStyle w:val="Normal"/>
        <w:widowControl w:val="false"/>
        <w:autoSpaceDE w:val="false"/>
        <w:spacing w:lineRule="auto" w:line="240" w:before="120" w:after="0"/>
        <w:jc w:val="both"/>
        <w:rPr/>
      </w:pPr>
      <w:r>
        <w:rPr>
          <w:rFonts w:cs="Arial" w:ascii="Arial" w:hAnsi="Arial"/>
          <w:sz w:val="20"/>
          <w:szCs w:val="20"/>
        </w:rPr>
        <w:t xml:space="preserve">Нет сомнений, что вы не раз слышали нечто похожее на такое высказывание: «Если не знаешь, куда идешь, очень легко заблудиться». Сосредоточенность относится к энергии концентрации, потому что это сила, которая гнездится где-то очень глубоко внутри нас. Термин происходит от латинского слова </w:t>
      </w:r>
      <w:r>
        <w:rPr>
          <w:rFonts w:cs="Arial" w:ascii="Arial" w:hAnsi="Arial"/>
          <w:sz w:val="20"/>
          <w:szCs w:val="20"/>
          <w:lang w:val="en-US"/>
        </w:rPr>
        <w:t>focus</w:t>
      </w:r>
      <w:r>
        <w:rPr>
          <w:rFonts w:cs="Arial" w:ascii="Arial" w:hAnsi="Arial"/>
          <w:sz w:val="20"/>
          <w:szCs w:val="20"/>
        </w:rPr>
        <w:t>, означающего точку или место, где сходятся лучи света. Если вы хотите, чтобы из вас вышло что-то путное, очень важно знать, чего вы хотите от жизни. Слишком многие из нас блуждают вокруг, подобно неуправляемым крылатым ракетам, «без руля и ветрил», надеясь случайно наткнуться на какую-нибудь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оявляем свою сосредоточенность всякий раз, когд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 нас есть четкое видение того, чего мы хотим добиться в жизн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е позволяем другим людям или ситуациям обескураживать нас или посягать на наше видени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ходим время на то, чтобы планировать свою деятельность и расставлять приоритеты;</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умаем о той выгоде, которую принесет нам достижение це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онцентрируем свою энергию на деятельности, которая способствует достижению поставленных цел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илагаем усилия для поддержки своего личного и профессионального прогрес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ысли в смятении, человек начинает жить в нереальном мире и не может отыскать выход из н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главе 5 мы обсуждали процесс постановки целей в применении к конкретным ситуациям, возникающим в бизнесе. Сейчас я хочу рассмотреть концепцию сосредоточенности, включающую постановку целей, но в несколько более общем пла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котт Адамс, создатель колонки карикатуриста «Дилбер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Скотт Адаме был ребенком, он мечтал стать мультипликатором, но однажды, после того как в колледже он получил «двойку» по рисованию, решил специализироваться по экономике. Закончив учебу, Скотт устроился на работу менеджером среднего уровня в компанию «Пасифик белл» на севере Калифорнии с зарплатой в 70 тысяч долларов в год. Однако после семнадцати лет работы в этой компании он почувствовал себя пресыщенным и усталым. Особенно он был разочарован тем, что очень редко имел дело непосредственно с клиентами, а это нравилось ему гораздо больше, чем обязанности начальника. Чувствуя растущую неудовлетворенность, Скотт решил изменить свою карьеру. Он начал с того, что сформулировал на бумаге свои цели, а затем начал утверждать их в себе. Для этого он каждый день по пятнадцать раз переписывал свой список. Вложив свою мечту в слова: «Я буду автором постоянной колонки карикатур в популярной газете», он сделал первый шаг к концентрации всех своих усилий на достижении мечты своей жизни. Позднее Адаме рассказывал журналистам: как только он начал постоянно утверждать в себе свои цели, то сразу же стал замечать, что вокруг происходят вещи, которые повышают вероятность достижения его целей. Скотт рассылал свои карикатуры пачками в самые разные популярные издания и получал столь же массовые отказы, пока наконец издательство «Юнайтид медиа», место, где работал его идол — Чарльз Шульц, не решило начать публиковать в своих изданиях серии карикатур Адам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писав долгосрочный контракт, Адамс принялся с утроенной энергией работать над серией «Дилберт», но год спустя ее публиковала только сотня газет. Разочарованный, Скотт поставил перед собой новую цель: узнать, почему серии его карикатур продаются так плохо. Он исследовал обратную связь от своих почитателей и выяснил следующее: лишь комиксы на тему бизнеса постоянно вырезаются из газет и развешиваются на стенах компаний по всей Америке. Тогда Скотт изменил темы своих рисунков, и теперь они на 80 процентов состояли из сюжетов на темы бизнеса и технологии. И он вошел в историю! Его книги стали продаваться миллионными тиражами. И как вы думаете, на чем Скотт Адаме сосредоточен сейчас? Его новый лозунг— «Я получу Пулитцеровскую прем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отношение между верой и сосредоточен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чтой Скотта Адамса было стать карикатуристом. Мечта, или видение будущего, — не что иное, как образ, нарисованный в сознании, воображении. Одним из самых великих выдумщиков всех времен является Уолт Дисней. Он посвятил свою жизнь тому, чтобы доносить волшебство своей фантазии прямо до аудитории. Как свидетельствует его биография, написанная Дэниелом Гроссом для книги «Величайшие биографии самых великих людей бизнеса всех времен и народов», изданной журналом «Форбс», Дисней всегда пытался отыскать способ воплотить свои мечты в реальность. Понаблюдав, как его две дочери катаются на карусели, он проникся идеей тематического парка: «Я почувствовал, что что-то нужно построить, что-то наподобие семейного парка, где смогли бы развлекаться и дети, и взрослые». Не найдя поддержки в студии мультфильмов, которой управляли серьезные акционеры, он основал за свои средства другую компанию — «Уолт Дисней». Его способность «видеть то, что еще никто никогда не видел», затрудняла временами поиск сторонников, также способных разглядеть то, что видел он. Но Дисней никогда не терял свою мечту из «фокуса» своего вним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в бизнесе еще недостаточно людей, мечтающих о бесконечных возможностях для себя и своих компаний. Но все начинается с веры: нужно понять, кто мы есть, на чем мы стоим и на что мы способ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ружившись таким пониманием, мы можем отыскать свою цель в жизни и начать концентрироваться, фокусироваться на ее достижении. Сосредоточенность — как луч лазера: она собирает вместе всю нашу врожденную энергию, облекая ее в непоколебимое страстное желание обратить идеи в реа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е главное в этом мире — не столько где мы, сколько в каком направлении мы движем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ливер Уэндел Холм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аткие советы по укреплению своей сосредоточенност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Знать, чего хоч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может показаться элементарным, но на самом деле это очень важный шаг. Есть два уровня такого «знания». На макроуровне это означает иметь четкое видение того, чего человек хочет достичь в своей жизни. Это по-крупному. Есть ли у вас четкое видение того, чего вы хотите? Устраивает ли вас то место, в котором вы сейчас находитесь, по отношению к своему видению? На микроуровне это означает четкое видение того, чего мы хотим, как результат определенных видов деятельности. У Мартина Лютера Кинга было видение, что в один прекрасный день все расы будут считаться равноправными. Он сосредоточил все свое внимание на том, чтобы превратить это в реальность. На макроуровне это было тем, чего он хотел добиться в своей жизни. Но в своей повседневной деятельности он сосредоточил свое внимание на конкретных видах деятельности: он произносил речи, организовывал марши, акты общественного неповиновения и т. д., добиваясь своих малых целей, ведших к его самой великой цели. Не обязательно, чтобы наше видение было ровней мечте Мартина Лютера Кинга. Можно даже оспаривать необходимость такой «великой цели» для каждого из нас. Но ничто не мешает нам мечтать «по-крупному» и направлять все свое внимание на достижение поставлен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личие ясных личных целей и соединение их с целями коллектива или организации уже большой шаг на пути обретения предназначения и направления прогресса. Вот несколько примеров, с которыми мне довелось столкнуться в своих странств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тижение моим отделом самого высокого показателя удовлетворения пожеланий клиентов.</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тать первой женщиной-администратором высшего уровня в компан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беспечить оперативную, открытую и честную обратную связь в работе моего подраздел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мочь моим подчиненным полностью реализовать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результатам исследования, проведенного компанией «Конференс борд»*, цели выполняют ряд ключевых функций. Он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правляют внимание и действия человека на задачи, требующие выполн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обилизуют энергию и усилия, концентрируют их там, где необходимо;</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ают механизм оценки хода выполнения, помогающий добавить упорства, когда снижается скорость движ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отивируют в поиске стратегий достижения результат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конкретизируют ожидания человек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вышают присущий нам всем настрой на достижения;</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крепляют чувство гордости, удовлетворения собой и уверенности в своих сил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Конференс борд» — частная научно-исследовательская организация, членами которой являются около 3 тыс. деловых организаций, правительственных ведомств, профессиональных союзов и высших учебных заведений. Основана в 1916 году с целью проведения исследований и обмена полученными данными в интересах повышения деловой активности в стране. — Прим. перев.</w:t>
      </w:r>
    </w:p>
    <w:p>
      <w:pPr>
        <w:pStyle w:val="Normal"/>
        <w:widowControl w:val="false"/>
        <w:autoSpaceDE w:val="false"/>
        <w:spacing w:lineRule="auto" w:line="240" w:before="120" w:after="0"/>
        <w:jc w:val="both"/>
        <w:rPr/>
      </w:pPr>
      <w:r>
        <w:rPr>
          <w:rFonts w:cs="Arial" w:ascii="Arial" w:hAnsi="Arial"/>
          <w:sz w:val="20"/>
          <w:szCs w:val="20"/>
        </w:rPr>
        <w:t xml:space="preserve">После того как вы побывали в «театре своего воображения», вам нужно сделать следующее: а) определить конкретные цели по методике </w:t>
      </w:r>
      <w:r>
        <w:rPr>
          <w:rFonts w:cs="Arial" w:ascii="Arial" w:hAnsi="Arial"/>
          <w:sz w:val="20"/>
          <w:szCs w:val="20"/>
          <w:lang w:val="en-US"/>
        </w:rPr>
        <w:t>SMART</w:t>
      </w:r>
      <w:r>
        <w:rPr>
          <w:rFonts w:cs="Arial" w:ascii="Arial" w:hAnsi="Arial"/>
          <w:sz w:val="20"/>
          <w:szCs w:val="20"/>
        </w:rPr>
        <w:t>; б) записать формулировки своих самоутверждений и начать их произносить; в) наглядно представить себе результат (здесь полезно вернуться к главе 5 и освежить в памяти процесс постановки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вьте себе свою цель. Закрепите ее образ в сво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нании. Постоянно держите этот образ пере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бой — и ваша цель материализу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ктор Норман Винсент 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Выбросьте из головы и уберите со стола все другие проекты и работы, чтобы сосредоточиться на конкретн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ими словами, избавьтесь от всего, что способно вас отвлечь. Станьте «фанатом одного дела» и сосредоточьтесь исключительно на той задаче, которую решаете, или на том виде деятельности, которым сейчас заняты. Я знаю, как это трудно, потому что мой собственный рабочий стол, девственно чистый к моменту приезда на работу утром, немедленно заваливается тем, что называют «рутиной» или «повседневной работой». Нужна железная самодисциплина, чтобы покончить с тем, что я называю просто неумением организовать свой труд, но это возможно. Пойдя на такой шаг, вы быстрее и с меньшими затратами достигнете своих целей, не позволяя себе отвлекаться на телефонные звонки, другие дела, беспокойство о том, как бы все успеть, и прочие подобные вопросы. Профессиональные спортсмены, равно как и самые преуспевающие бизнесмены, планируют, готовят и выполняют свои действия, оставаясь в пределах момента (или «в зоне»), не беспокоясь на тот момент о том, как все обернется. Самое главное — избавить свой мозг от всего, что не относится к делу: беспокойства, тревоги и прочих д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дной из книг доктора Пила я прочитал про воображаемую методику освобождения мозга от всего ненужного на данный момент. Вот уже многие годы она мне исправно служит. Идея состоит в том, чтобы «очистить мозг» точно так же, как мы вытряхиваем все из своих карманов, когда вечером приходим домой. Представьте себе, как вы «забираетесь» к себе в мозг и выносите оттуда всякий «мусор», все, что не относится к конкретно выполняемому делу. Можно все выбросить прямо «на свалку», но если вы хотите, уберите все на время в какой-нибудь дальний «чулан» до тех пор, пока главная работа не будет сделана. Закройте глаза и как можно живее представьте себе, как выносите весь «мусор». Такая «генеральная уборка» дает потрясающие результаты. Помните, что сосредоточенность на одном деле очень важна для достижения своих целей, оправдания надежд и реализации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следует волноваться до сро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3.</w:t>
      </w:r>
      <w:r>
        <w:rPr>
          <w:rFonts w:cs="Arial" w:ascii="Arial" w:hAnsi="Arial"/>
          <w:b/>
          <w:bCs/>
          <w:sz w:val="20"/>
          <w:szCs w:val="20"/>
          <w:lang w:val="en-US"/>
        </w:rPr>
        <w:t> </w:t>
      </w:r>
      <w:r>
        <w:rPr>
          <w:rFonts w:cs="Arial" w:ascii="Arial" w:hAnsi="Arial"/>
          <w:b/>
          <w:bCs/>
          <w:sz w:val="20"/>
          <w:szCs w:val="20"/>
        </w:rPr>
        <w:t xml:space="preserve"> Не позволяйте другим себя обескуражить или отговорить от достижения свои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часто ищем поддержку своим планам и целям у окружающих. Однако в ответ нередко слышим нечто вроде: «Да нет, из этого ничего не выйдет, бредовая идея». Столкнувшись с «оппозицией», мы часто даем себя отговорить. Помню, как много лет назад один мой знакомый знаменитый изобретатель разработал новую модель исключительного потребительского изделия. Но его идея крайне пессимистично была встречена друзьями и членами семь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отказался от своего изобретения, а через три года увидел точно такое же изделие на рынке — уже, естественно, под другим авторством, и с горечью наблюдал его потрясающий успех у потреб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4.</w:t>
      </w:r>
      <w:r>
        <w:rPr>
          <w:rFonts w:cs="Arial" w:ascii="Arial" w:hAnsi="Arial"/>
          <w:b/>
          <w:bCs/>
          <w:sz w:val="20"/>
          <w:szCs w:val="20"/>
          <w:lang w:val="en-US"/>
        </w:rPr>
        <w:t> </w:t>
      </w:r>
      <w:r>
        <w:rPr>
          <w:rFonts w:cs="Arial" w:ascii="Arial" w:hAnsi="Arial"/>
          <w:b/>
          <w:bCs/>
          <w:sz w:val="20"/>
          <w:szCs w:val="20"/>
        </w:rPr>
        <w:t xml:space="preserve"> Сосредоточьтесь, но не упускайте из виду «общий пл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дела заслуживают ровно столько времени и сил, сколько заслуживают. Не превращайте свое текущее дело в ситуацию типа «добиться любой ценой», иначе могут пострадать другие важные дела. Выбирайте свое «поле битвы» тщательно, и победа будет за вами. Мы живем в мире, где все взаимосвязано. Часто мы эгоистично бросаемся на одно дело в ущерб другим. Сужаем кругозор, надевая на глаза «шоры», и не замечаем, что своим упрямством породили множество новых проб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8</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ДУШЕВНОГО ПОДЪЕ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душевного подъема — это такая сила, которая по мере того, как мы двигаемся к великим свершениям, заряжает нас умственно, физически и духовно. Это — форма самомотивации, особенно ценная, если нужно делать то, что не очень хочется, или если дорога вперед выглядит ухабистой и неизвестной. Порой энергия душевного подъема нужна нам, чтобы сдвинуться с места, иногда нам приходится «подпитаться» ею в пути, когда мы чувствуем, что «забуксовали» в разбитой кол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НЕРГИЯ ДУШЕВНОГО ПОДЪЕМА: ОПТИМ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тимизм — это уверенность и предвосхищение положительного результата или итога, даже перед лицом трудностей, невзгод или кризисов.</w:t>
      </w:r>
    </w:p>
    <w:p>
      <w:pPr>
        <w:pStyle w:val="Normal"/>
        <w:widowControl w:val="false"/>
        <w:autoSpaceDE w:val="false"/>
        <w:spacing w:lineRule="auto" w:line="240" w:before="120" w:after="0"/>
        <w:jc w:val="both"/>
        <w:rPr/>
      </w:pPr>
      <w:r>
        <w:rPr>
          <w:rFonts w:cs="Arial" w:ascii="Arial" w:hAnsi="Arial"/>
          <w:sz w:val="20"/>
          <w:szCs w:val="20"/>
        </w:rPr>
        <w:t xml:space="preserve">Оптимизм часто путают с позитивным мышлением. Люди пользуются этими словами как синонимами, но, как мы узнали из главы 2, это не одно и то же. Дело в том, что все позитивные мыслители — оптимисты, но не все оптимисты — позитивные мыслители! Слово «оптимизм» происходит от латинского слова </w:t>
      </w:r>
      <w:r>
        <w:rPr>
          <w:rFonts w:cs="Arial" w:ascii="Arial" w:hAnsi="Arial"/>
          <w:sz w:val="20"/>
          <w:szCs w:val="20"/>
          <w:lang w:val="en-US"/>
        </w:rPr>
        <w:t>optimus</w:t>
      </w:r>
      <w:r>
        <w:rPr>
          <w:rFonts w:cs="Arial" w:ascii="Arial" w:hAnsi="Arial"/>
          <w:sz w:val="20"/>
          <w:szCs w:val="20"/>
        </w:rPr>
        <w:t>, которое означает «самый лучш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емонстрируем свой оптимизм всякий раз, когд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находясь в состоянии кризиса или отягощенные массой проблем, можем увидеть и извлечь из этой ситуации нечто положительное;</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редполагаем достичь успеха в своем предприяти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ерим в безграничность своих возможностей в построении для себя такой жизни, какой хотим;</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встречаем вызов судьбы с уверенностью, что обладаем контролем над ситуацией;</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страняем или уменьшаем воздействие на себя страхов, сомнений и беспокойств, будь то внутренних или внешних;</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охраняем твердость духа, несмотря на трудные обстоятельств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дходим к решению проблем, руководствуясь принципом «как», а не «если» их можно реш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любом рабочем месте очень важно сохранять обнадеживающий, оптимистичный настрой во время сложных, критических ситуаций. Только от этого часто зависит положительный исход всего дела. Помните, что пессимизм предвосхищает неудачу и ускоряет сведение ситуации к отрицательному результа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тем не менее пессимизм «в умеренных дозах» часто полезен. Помню, как однажды обсуждал эту тему со знакомым бизнесменом, который дал такой комментарий: «Я — не пессимист, я — просто реалист». Дело в том, что пессимизм может быть действительно основан на реальности. И нет ничего плохого в том, что вы реально оцениваете действительность. Согласно мнению доктора Мартина Зелигмана, профессора психологии в университете штата Пенсильвания, угнетенные, подавленные люди, многие из которых также являются пессимистами, часто очень точно судят о том, насколько та или иная ситуация им подконтрольна. Оптимисты же, напротив, часто склонны считать, что владеют ситуацией, в большей мере, чем это есть на самом деле, даже когда они абсолютно беспомощны и совсем не способны ни на что повлиять! Пессимист видит жесткую и трезвую реальность, что в некоторой степени может быть даже полезно в деловой обстанов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помните о тех, на ком в учреждении лежит финансовая ответственность. Каждый день эти люди имеют дело с фактами и цифрами. Хорошо, что на их здравый разум можно положиться, когда приходится принимать важные финансовые решения. Есть такая вещь, как здоровый пессимизм в бизнесе. Он заставляет нас двигаться вперед с осторожностью, быть осмотрительными, вдумчивыми, мудрыми и больше анализировать. Но слишком часто пессимизм встает на пути творческого «мозгового штурма», генерации идей и решения задач. Пессимисты оправдывают свое существование тем, что стоят на страже всего самого лучшего в коллективе. Хотя в какой-то степени это и верно, я пришел к выводу, что пессимисты в бизнесе часто пессимистичны и во всем остальном. А это означает, что пессимизм пронизывает все виды их деятельности. И более чем вероятно, что они такие же пессимисты и за пределами своей работы. Дело в том, что определенный пессимизм на рабочем месте может быть полезен в некоторых ситуациях, но слишком много пессимизма — это уже перебор.</w:t>
      </w:r>
    </w:p>
    <w:p>
      <w:pPr>
        <w:pStyle w:val="Normal"/>
        <w:widowControl w:val="false"/>
        <w:autoSpaceDE w:val="false"/>
        <w:spacing w:lineRule="auto" w:line="240" w:before="120" w:after="0"/>
        <w:jc w:val="both"/>
        <w:rPr/>
      </w:pPr>
      <w:r>
        <w:rPr>
          <w:rFonts w:cs="Arial" w:ascii="Arial" w:hAnsi="Arial"/>
          <w:sz w:val="20"/>
          <w:szCs w:val="20"/>
        </w:rPr>
        <w:t>Поскольку я сам по натуре оптимист, то в моей карьере бывали времена, когда я сознательно разыскивал какого-нибудь пессимиста, чтобы посоветоваться по важному вопросу. И теперь при формировании группы для работы над проектом я обычно стараюсь, чтобы в ней был по крайней мере один пессимист. Хотя за ним нужно внимательно следить, чтобы он не подорвал моральный климат в коллективе, я считаю присутствие пессимиста чрезвычайно полезным.</w:t>
      </w:r>
      <w:r>
        <w:rPr>
          <w:rFonts w:cs="Arial" w:ascii="Arial" w:hAnsi="Arial"/>
          <w:sz w:val="20"/>
          <w:szCs w:val="20"/>
          <w:lang w:val="en-US"/>
        </w:rPr>
        <w:t> </w:t>
      </w:r>
      <w:r>
        <w:rPr>
          <w:rFonts w:cs="Arial" w:ascii="Arial" w:hAnsi="Arial"/>
          <w:sz w:val="20"/>
          <w:szCs w:val="20"/>
        </w:rPr>
        <w:t xml:space="preserve"> Меня иногда охватывает чрезмерный оптимизм, и я «несусь вперед без оглядки». Наличие пессимиста рядом никогда не умаляет моего оптимизма. Но зато он помогает мне замедлить свой «бег» и рассмотреть все возможные варианты предстоящего решения. Бывали случаи, когда я колебался, стоит ли просить совета у пессимиста, потому что не хотел услышать то, что он скажет. Но я понимал, что до тех пор, пока я буду мыслить на перспективу, со мной все будет в поряд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охраняю эту привычку уже многие годы и обнаружил, что это самый лучший способ сдерживать свой (иногда бесконтрольный) оптими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 любой успешной компании, внутри каждого из нас должен найтись такой «начальник», который сможет умело сбалансировать то, что советуют самые отчаянно смелые сотрудники, и то, что предлагают самые осторожные. Понимая единственное достоинство пессимизма и учитывая его отрицательные последствия, мы способны научиться противостоять его постоянным «приступам», как бы глубоко он ни укоренился у нас в сознании или привыч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можем научиться быть оптимистами, но и учитывать также пессимизм, когда это оправда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ртин Зелигман, психолог</w:t>
      </w:r>
    </w:p>
    <w:p>
      <w:pPr>
        <w:pStyle w:val="Normal"/>
        <w:widowControl w:val="false"/>
        <w:autoSpaceDE w:val="false"/>
        <w:spacing w:lineRule="auto" w:line="240" w:before="120" w:after="0"/>
        <w:jc w:val="both"/>
        <w:rPr/>
      </w:pPr>
      <w:r>
        <w:rPr>
          <w:rFonts w:cs="Arial" w:ascii="Arial" w:hAnsi="Arial"/>
          <w:sz w:val="20"/>
          <w:szCs w:val="20"/>
        </w:rPr>
        <w:t xml:space="preserve">В целом «заразный» пессимизм — плохая вещь. </w:t>
      </w:r>
      <w:r>
        <w:rPr>
          <w:rFonts w:cs="Arial" w:ascii="Arial" w:hAnsi="Arial"/>
          <w:sz w:val="20"/>
          <w:szCs w:val="20"/>
          <w:lang w:val="en-US"/>
        </w:rPr>
        <w:t>Исследования показывают, что пессимизм понижает стойкость иммунной системы, замедляя 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ственное выздоровление организма. Он дает возможность развиться депрессии и пассивности, когда возникают проблемы. Он способствует нервозности, слабому физическому здоровью. Пессимисты мысленно позволяют невзгодам нарастать, как снежный ком, и превращаться в бедствия, а затем в катастрофы, взращивая тем самым самоисполняющееся пророчество: «Все так плохо, как я и думал, или еще ху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другой стороны, оптимизм повышает стойкость иммунной системы, помогает нам быстрее оправляться после неудач, не позволяет сдаваться, особенно когда мы сталкиваемся с препятствиями. Как полагает доктор Майкл Ф. Шейер, профессор психологии университета Карнеги-Меллон в Питтсбурге, пессимисты рассматривают невзгоды как знак того, что дела никогда не поправятся, в то время как для оптимистов это просто объект для преодоления. Когда что-то идет не так, оптимисты возлагают вину за это на временные внешние силы, которые им подвластны. Пессимисты, наоборот, считают, что корень зла — в их собственном характере или личности. Пессимист, у которого не получился очередной проект, оправдывается: «Я такой бестолковый, у меня никогда ничего не получится». Оптимист же будет рассуждать так: «Моя работа оказалась не на уровне. В этом квартале мне нужно решительно взяться за дело и поднапрячься изо всех сил». Оптимисты всегда предвосхищают самый благоприятный исход дела, поэтому у них больше мотивации обратить свое ожидание в реа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ла оптим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оябре 1999 года я пробежал нью-йоркский марафон. Из примерно 31 тысячи стартовавших я финишировал где-то в 11-й тысяче, показав время чуть более четырех часов. Это было несколько хуже, чем мой результат год назад, когда я «уложился» в три часа и пятьдесят восемь минут, но я был доволен результатом. Через несколько дней, все еще находясь в эйфории от достигнутого, я заглянул в свежий номер газеты «Нью-Йорк таймс» и прочитал впечатляющую историю о другой участнице марафона — Зое Копловиц. Любители спорта вряд ли когда-нибудь слышали это имя. Мы ведь обычно обращаем внимание и запоминаем имена победителей, а Зоя прославилась тем, что финишировала последней. Ее официальный результат составил тридцать часов пять минут и пятнадцать секунд. Решение пробежать полный марафон требует огромного оптимизма. Ноги наливаются свинцом, все тело мучительно болит, и единственное, чего хочется, так это лечь и заснуть. Что сделало Зою столь замечательной на этом фоне, так это то, что в дополнение к тяготам марафона у нее рассеянный склероз и диабет, а незадолго до забега она упала, сломала ребро и вывихнула плечо. И тем не менее, несмотря на все эти невзгоды, она пустилась в путь через пять огромных районов Нью-Йорка, двигалась день и ночь в сопровождении кареты скорой помощи. Какое невероятное свидетельство человеческого духа и оптимизма! Корреспонденту газеты Зоя сказала: «Я чувствую себя живым напоминанием людям — все в ваших силах!» Далее она пояснила: «В этом мой шанс доказать себе, что я — нормальный человек, а окружающим — что во мне нет ничего такого, чего нет в них. Перед марафоном я не вхожу в телефонную будку, чтобы превратиться там в супермена. Я — такая же, как и вы все, и в этом вс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хвалимся и скорбями, зная, что от скорби происходит терпение, от терпения опытность, от опытности надежда, а надежда не постыж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Римлянам, 5:3 —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давайте вернемся назад, к определению оптимизма. Какое слово или слова особенно значимы? Большинство людей думают, что оптимизм — это что-то такое, что человек ощущает, когда все у него складывается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шеф доверительно сообщает вам, что повышение по службе, которого вы ожидаете, произойдет к концу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заказчик твердо гарантирует вам, что разместит свой заказ именно у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сказали вам знающие люди, финансирование вашего проекта будет утверждено к концу нед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знаем, что положительный исход практически неизбежен, легко быть оптимистом: ветер дует в ваши паруса и будущее выглядит ярким и обнадеживающим. Но что происходит, когда ветер меняется? Ожидаемое вами повышение откладывается из-за только что объявленного объединения с другой компанией; ваш заказчик объявляет о вынужденном сокращении расходов; консенсус по финансированию вашего проекта не был достиг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ая сила оптимизма состоит в том, чтобы сохранять надежду на положительный результат, даже когда все предвещает обратное. Что происходит с вашим оптимизмом, когда он сталкивается с первым же препятствием? Куда он девается, когда препятствия, барьеры и трудности продолжают громоздиться друг на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шеф подходит к вам и говорит: «Эй, Джек, по поводу того повышения по службе, который мы обсуждали недавно. У меня для тебя есть две новости: одна плохая, а другая — совсем плохая. С какой на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каком уровне будет находиться ваш оптимизм в тот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туационный» оптимизм: что возбуждает ваш оптим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сем немногие люди никогда не испытывают оптимизма. Как правило, большинство из нас — спорадические, или случайные, пессимисты. В зависимости от конкретной ситуации и имеющихся на данный момент фактов мы начинаем чувствовать, что наш оптимизм «поплыл». По мере того как проблемы накапливаются и не выказывают признаков разрешения, наши оптимистичные, обнадеживающие мысли, чувства и модели поведения становятся все более грустными, пессимистичными. Чтобы отыскать в себе «точку возврата» или «спусковой крючок», внимательно ознакомьтесь со следующими ситуациями и решите для себя, какие две или три из каждой категории заставляют вас думать, чувствовать и действовать менее оптимисти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ходясь в подчин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овый начальник, который не знает и не ценит моих сильных сто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Отчеты или обратная связь, которые я получаю (или не получаю) от подчин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Руководство изменило приоритеты или установило нереальные с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ет четкого направления, неясны ожидания руково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Отказ в продвижении по службе или в назначении на нов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Отстранение от процесса принятия решений и утверждения пла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Отказ в вознаграждении или поощрении з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Расхождения в личном отношении и (или) стилях упра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Скучно или неинтересно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Нехватка общения с начальником по рабочим вопросам, проблема загрузки и собственных перспект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уководя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1. Необходимость давать другим указания и требовать отч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Необходимость разрешать конфликты между подчинен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3. Слишком многие претендуют на мое время и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4. Подчиненные, которые не хотят проявлять инициативу, принимать решения и вкладывать душу в свои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5. Нехватка ресурсов — качественных и (или) количественных — для выполнения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6. Подчиненные по-разному воспринимают стиль упра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7. Чувство отстранения от «большого круга» тех, кто принимает решения и обсуждает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8. Ощущение, что вам не говорят всей правды, особенно по важным вопро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9.  Необходимость решать личные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0.  Необходимость относиться ко всем честно, но по-раз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изводственная культура и организация д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1. Политика компании и «игра в разные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2. «Стрельба в посыльного» за то, что принес дурные в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3. Политика, процессы и системы, которые препятствуют прогрессу, новым идеям или выходу за пределы стандар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4.  Реорганизация, перестройка, сокращение штатов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5. Постоянные вынужденные изменения направления, акцентов деятельности и областей ответств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6. Отсутствие карьерного роста или возможностей для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7. Бюрократические структуры, отношения подчиненности, субордин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8. Слияние с другими компаниями, новые партнеры, новые изделия или услу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9. Недостаток общения и бесед о том, что происходит и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ношения с коллегами и клиен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0. Сплетни и ложные слухи в коллекти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1. Отзывы и мнения о моей работе направляются не ко мне, а к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2. Знание или ощущение того, что мне лгут, на меня жалуются или относятся свыс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3. Нет возможности участвовать в обсуждении проектов, сроков, запро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4. Неучастие в принятии решений или решении проблем, которые касаются меня и (или) моих подчин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чие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5. Если с вами случаются другие подобные ситуации, сформулируйте их и перечислите на отдельном листе бума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вернитесь назад и проанализируйте свои ответы. Есть ли такая категория или категории, где необычно велико количество отмеченных ситуаций? Если так, то это может быть как раз той областью, которая должна быть исследована более детально. Например, вы можете обнаружить, что сильнее всего ваш оптимизм снижается в области «Производственная культура и организация дела». В этом случае вполне возможно, что, когда ситуация, как вам кажется, выходит из-под контроля, вы занимаете более пессимистическую позицию. Стоящие выше вас люди принимают за вас решения, и вы чувствуете, что не в состоянии повлиять на результат. В таком случае у вас имеется по крайней мере три варианта действий: можно принять ситуацию как она есть, попытаться изменить или повлиять на нее, или, как крайнее средство, выйти из эт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метили несколько ситуаций в разделе «Руководя другими», возможно, это результат вашего стиля управления. Может быть, вам не хватает определенных навыков, образования или опыта. Вероятно также, что вам недостает уверенности руководить некоторыми людьми в определенных ситуациях. Подходит любое объяснение, но важнее всего то, что при любом исходе вы в состоянии повысить свой уровень оптимизма в люб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пределить свой «порог» оптим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м шагом на пути повышения уровня оптимизма является попытка определить ту точку, в которой он смещается в сторону пессимизма. В качестве иллюстрации приведу пример из области спорта. В начале сезона 1999 года в Американской лиге профессионального футбола одна команда, а именно «Нью-Йорк джетс», была названа спортивными журналистами и комментаторами в качестве одного из главных претендентов на «Супербоул» — кубок США по американскому футболу. Подстегиваемый успехом предыдущего сезона, прекрасным подбором игроков и талантом тренера, коллектив обладал очень высоким уровнем оптимизма. Затем, в первое же воскресенье нового сезона, звезда команды защитник Вини Теставер-де выполнил перехват, отскочил назад, чтобы начать проход, и внезапно рухнул на спину, корчась от боли. Причиной был разрыв ахиллова сухожилия, что означало для Теставерде конец сезона. В мгновение ока уровень оптимизма, бывший столь высоким, превратился в столь же высокий уровень пессимизма, причем в такой высокий, что стал концом сезона и для всей команды. Я внимательно наблюдал за ситуацией. Они проиграли несколько следующих игр. Потеря Теставерде оказалась непреодолимой для коллектива. Позже, в разгар сезона, при моральной поддержке выбывшего из строя защитника, команде удалось одержать несколько побед, но было уже поздно, спасти сезон не удалось. Главная беда заключалась в том, что пессимизм оказался непреодолимой прегра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шибкой стало то, что команда основывала свой оптимизм только на том, что защитник успешно отыграет весь сезон. Представьте, целый сезон зависел только от одного человека. На самом деле основа оптимизма должна быть сконцентрирована на каждом отдельном человеке. Она должна включать веру в способности каждого и всех вместе, в данном случае — в способности каждого игрока и тренерского штаба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урок вполне применим и к рабочему месту. Полезно спросить себя: «Почему я столь оптимистичен в этой ситуации?», а затем проанализировать аргументы. Убедитесь, что высокий оптимизм базируется более чем на одном факторе. Если нет, то одно трагическое событие, одна непредвиденная случайность способны обратить оптимизм в его полную противоположность. Если вы такой человек, чей оптимизм легко обращается в пессимизм при встрече с первым же препятствием, возможно, вам полезно проверить свой уровень веры, мужества и уверенности в себе. Между ними существует тесная связь, и их укрепление упрочивает и оптимизм. Оптимизм вырастает из надежды, а надежда из веры. Нам также нужны сила духа и стойкость, чтобы противостоять неожиданным — часто временным — неудачам. Другим эффективным методом укрепления и (или) поддержания оптимизма является изменение точки зрения на препятствия и неудачи. Этого можно добиться, применив метод «мышление по правде», о котором рассказано в главе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гибаемый оптимист рассматривает любую проблему как вызов своему интеллекту, находчивости и вере... Он знает, что решение существует, и в конце концов находит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тор Норман Винсент П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еня ушло много лет на то, чтобы взять под контроль собственные «скачки» от оптимизма к пессимизму. Пришлось пересмотреть точку зрения на трудности, проблемы и неудачи. Мне стало ясно, что невзгоды неизбежны — они часть нашей жизни. Я также пришел к пониманию того, что трудности — часть того, что заставляет человека расти, особенно если смотреть на них с позитивной «колокольни». В меня они вселяют мужество и воодушевляют. Они зовут меня к действию, иногда дразнят и настраивают на преодо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выситься над ситуацией иногда бывает очень сложно. Легче уступить и сдаться. Но в конечном итоге, как я убедился, поддержание оптимизма и встреча невзгод с «открытым забралом» оправдывают себя. Мне вспоминаются слова Ницше: «Что меня не убивает, то делает меня силь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нужно ждать удобного момента для проявления своего оптимизма. Многие занимают такую позицию, что, как только препятствие будет устранено, они сразу же станут оптимис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разу же, как я получу это повы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т когда я наведу в своей жизни поряд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сле того как я выплачу все свои креди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только я найду нужн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разу после того, как мой шеф уйдет на пен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слишком коротка, чтобы ждать, пока обстоятельства сложатся таким образом, чтобы дать волю своему оптимиз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советы по укреплению своего оптимизма</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апишите позитивное утверждение, помогающее преодолеть конкретное препят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знайте и возьмите на вооружение тот факт, что у вас есть все необходимое, чтобы справиться с чем бы то ни бы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роведите реалистичную оценку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лкнувшись с особо сложной ситуацией, оцените объективно, насколько сложна она на самом деле. Нет сомнений, что в ней есть свои негативные аспекты, которые просто глупо отрицать. Но в то же время в любой негативной ситуации присутствуют и положительные мом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акой бы сложной ни была ситуация, расслабьтесь и отыщите максимальное число жизнеспособных вариа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необходимости заручитесь помощью окружающих. По мере выявления и реализации возможных решений уровень оптимизма наверняка выраст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омните: жизнь — непрерывный цикл подъемов и спус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как прежде вы сталкивались с аналогичными ситуациями и выходили из них с честью. Не давайте прокатить себя на эмоциональных «американских горках». Самые плохие обстоятельства могут поменяться на самые благоприятные, и наоборот. Важно сохранить равновесие и ровность в своих эмо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Не бойтесь быть оптими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ишел к выводу, что одна из самых главных причин, почему люди боятся быть оптимистами, состоит в том, что они страшатся разочарования. Некоторые считают, что, не возлагая ни на что больших надежд, они не испытают горечи, когда надежды не материализуются: «Я и не надеялся получить эту работу, так что даже не переживаю». Это плохое состояние дел. Человек в таком состоянии не может позволить себе и мечтать о чем-то большом. А без мечты мало чего удается дости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нее, что я хотел бы сказать об оптимизме, так это то, что с ним тоже можно переборщить. Некоторые упрямо цепляются за надежду, когда совершенно ясно, что это совершенно бесполезно. Это может звучать как противоречие понятию надежды, которая является краеугольным камнем оптимизма. Время, когда нужно оставить идею, мечту или любой поиск, не всегда очевидно. Требуется определенная доля проницательности и самоанализа, чтобы понять, что пора что-то бросить. Если мы упустим этот внутренний сигнал, то можем зря потратить время и упустить другие возможности (более подробно мы рассмотрим понятие «выход из игры» в следующей, девятой главе, где анализируется энергия реш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ДУШЕВНОГО ПОДЪЕМА: ЭНТУЗИА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тузиазм — это высокий уровень заинтересованности, позитивной энергии, страсти и личной мотив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тузиазм — второй вид энергии душевного подъема. Это — искра, которая зажигает нас, мобилизует и духовно готовит к погружению с головой в проекты, перспективы и мечты. Он является источником, стимулирующим нас из неизведанных наших глубин, когда нами овладевает заторможенность или жизнь загоняет нас в тупик. Слово «энтузиазм» происходит от греческого entheos, что означает «вдохновленный». Буквальное значение этого слова — «владеемый Богом» или en theos, т. е. «в Бо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демонстрируем энтузиазм всяки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хватываемся за все предоставляющиеся возможности и заставляем дела верте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сыпаемся с чувством возбуждения от предстоящего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являем более высокий уровень энергии и деятельности, чем окружаю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 нетерпением ждем и приветствуем новый опыт и любые вызовы судь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обровольно предлагаем свои услуги еще до того, как нас об этом попрос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кровенно излагаем свои убе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сцветаем при малейшем приближении своей мечты либо намеке на осуществление своих интересов, желаний и стра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являем заразительную энергию и рвение в любых проектах, идеях и возможнос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у нас на уме, то и определяет исход. Когда человек полон истинного энтузиазма, это видно по блеску в глазах, живости и энергии, бьющих ключом. Само существо человека излучает эту энергию. Энтузиазм проявляется в отношении к окружающим, работе, внешнему миру. Он придает особый вкус и пикантность человеческому существов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тор Норман Винсент П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ивыкли думать, что единственными людьми в бизнесе, кому необходим высокий уровень энтузиазма, являются торговые агенты, сотрудники из отделов работы с заказчиками, т. е. те, кто постоянно общается с клиентами. Ограничивать понятие энтузиазма таким образом — большая ошибка. Буквально несколько месяцев тому назад я консультировал одного менеджера среднего звена крупной технологической компании. Мы анализировали с ним результаты «инвентаризации» его позитивного мышления, которые показали в общем хороший баланс десяти черт характера в повседневной деятельности. Единственной заботой было то, что показатели по энтузиазму оказались неудовлетворительными. Как менеджер внутреннего подразделения, он имел эпизодические контакты с внешними клиентами. Но он был обеспокоен, потому что у него была масса контактов со своими «внутренними клиентами» — подчиненными. Он привел множество примеров, когда оказался не способен воодушевить и мотивировать своих сотрудников, особенно объясняя новые идеи или планы. Он чувствовал, что отсутствие в нем энтузиазма дезориентирует слушателей, и в этом он был прав. Представление идей, планов и проектов в скучной, приземленной манере, скорее всего, не вызовет поддержки аудитории. Я провел более глубокое обследование этого парня, так как хотел «докопаться» до источника его низкого энтузиазма. Мне казалось, что это результат заниженного интереса к работе и психологического истощения:  он  был  ветераном компании и имел стаж работы в ней боле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яснилось, что он любит свою работу, свою компанию и людей, с которыми работает. Скорее дело было в его выражении энтузиазма. По натуре он был неброской, задумчивой и методичной личностью. Он сказал, что не обладает неудержимой живостью, свойственной некоторым из его коллег. Мы стали беседовать о том, как он может проявить свой энтузиазм, не будучи при этом неискренним или фальшивым. Он согласился, что его низкий уровень энтузиазма вредит ему профессионально. Он понимал, что это сдерживает его карьерный рост, тем более что в той компании ставка делалась на харизматических, энергичных людей, особенно если они стремились к карьерному росту в самой компании. В итоге мы разработали конкретный план того, как ему «добавить оборотов» своему энтузиазму, особенно в общении с подчиненными и началь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эри Кей Эш, основательница компании «Мэри Кей косметике», так говорит об энтузиазме: «Хороший менеджер возбуждает энтузиазм. Многие талантливые люди терпят неудачу по причине недостатка энтузиазма... Вот почему менеджеры должны уметь возбуждать энтузиазм в своих людях. Для этого в первую очередь они сами должны быть энтузиастами. Конечно, никто не может оставаться на его пике все время, как некоторые думают обо мне. Просто когда на меня накатывает уныние, я никому не позволяю об этом з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ть низкий энтузиазм или не иметь его совсем — это далеко не то, что проявлять энтузиазм. Если вы чувствуете, что вам недостает энтузиазма, то могу предложить вам способ, как поправить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приводит в действие ваш энтузиа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тавьте список из пяти вещей, которые вы любите делать, таких занятий, которые вас интересуют, питают энергией и мотивируют. Он может включать увлечения, любимые занятия, спорт или какие-нибудь дела, связанные с работой. Не пожалейте несколько минут для того, чтобы изложить такой перечень на бумаге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ем этапе выберите из них пару, которая вас особенно сильно мотивир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конкретный случай или ситуацию, когда вы занимались именно этими делами. Вспомните, где вы были, с кем, что делали и как вы выражали свой интерес, проявляли энергию и энтузиазм. На этом же листе бумаги дайте краткое описание события. Напишите в столбик все мотиваторы для тех дел, которые вы больше всего люб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давайте проанализируем ваш список и выявим наиболее важные де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из приведенного ниже делает эту деятельность особенно стимулирующей и радостной дл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зов своему интеллек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влеченность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знавание чего-то нов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вобода делать то, что хоч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вершение чего-нибудь стоя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Экспериментирование и совершение открыт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Чувство творчества и новиз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лучение чего-то такого, что понравится и (или) пойдет на пользу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зможность быть на свежем воздухе или на прир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утешествия и приклю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ланирование и организация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здействие на других или оказание им помо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бота или игра в одиноч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покойное, расслабленное времяпрепрово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стязание с другими достижениями рекор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понтанная или добровольная дея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еследование личн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искуссии или разговоры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упорядоченная дея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Физическое испытание или дея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зможность делать что-нибудь своими ру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Фантазия, актерство, игра вообра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схищение чем-то прекрасным и интерес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чее (занесите в спис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ли среди ваших самых любимых занятий выявить какие-нибудь общие тенденции, сходство или похожие характеристики? Что конкретно вызывает в вас прилив энергии и мотивации? Если вы определите в себе «спусковые крючки» энтузиазма, то это поможет вам отыскивать возможности, которые с ними совпад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ла энтузиазма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время, когда вы ощущали в себе колоссальный энтузиазм или были «заряжены» на свою работу. Вспомните все обстоятельства этого периода. На чем вы были сосредоточены? Что было главным? Помню, когда я учился в колледже, там преподавал профессор геологии по фамилии Грофф. Он был одним из самых больших энтузиастов и жизнерадостных людей, которых мне доводилось встречать в своей жизни. Во время лекций доктор Грофф большими шагами энергично ходил по проходу между столами, размахивая руками. На его лице постоянно была улыбка, за которой, казалось, прячется только ему известный невероятный секрет. Однажды, когда он проходил мимо меня, моя подружка, с которой я перешептывался, обратила внимание на него и на ту энергию, которая от него исходила. Она сказала: «Скотт, когда я закончу колледж, я хочу найти себе такую работу, на которой чувствовала бы себя такой же счастливой, как доктор Грофф. Он всегда улыбается и чувствует себя таким счастливым». Трудно было представить, что человек может так вдохновляться, рассказывая об обыкновенных камнях! В следующем семестре я решил записаться на его курс «Национальные парки и памятники». Я заканчивал колледж по специальности «Маркетинг», но выбрал его курс как факультативный, так как хотел понять, что движет этим человеком. Когда я узнал его поближе, это стало для меня очевидным. Он просто любил то, что делал. Он любил каждый момент своего дела: сам предмет, процесс преподавания, контакт со студентами, проверку их знаний — все. Его голос был полон энтузиазма. Он сделал свой предмет, повествующий о камнях и скалах, интересным, увлекательным и наполненным жизнью и радостью. Был ли у него иммунитет от интриг и бюрократизма, которых в избытке хватало в университете? Конечно нет. Ему приходилось сталкиваться со всем этим, как и любому другому. Но он так любил все, чем занимался, что смог отставить все раздражающие моменты в сторону. Он не давал им повлиять на самое главное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когда мы ощущаем, что энтузиазм в работе сошел на нет, нам нужно вспомнить и постараться снова воспламенить в себе ту страсть, которую мы когда-то испытывали. Утрата (или уменьшение) страсти постоянно происходит и в личных взаимоотношениях. Во многом наша карьера напоминает такие взаимоотношения. Возникает искушение прервать их и заняться чем-то новым. Но прежде чем сделать это, есть смысл попытаться вновь разжечь пла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не довелось беседовать с женщиной-менеджером в одной компании, известной тем, что сотрудники там быстро растут и продвигаются по служебной лестнице. Однако у некоторых стремительного роста не получалось. Моя собеседница была разочарована, что не может стать, кем хочет, и так быстро, как хочет. «Боюсь, мне придется искать другую работу, — жаловалась она. — Я очень разочарована и мне не хочется ходить на работу. Я хочу стать социальным работником, я чувствую, что там смогу принести пользу, помогая людям». Я успокоил ее, сказав, что даже если настало время поменять работу, нет смысла принимать скоропалительные решения. Я предложил ей продолжать напряженно работать и стараться изо всех сил. Далее я посоветовал ей в свободное от работы время, по вечерам и выходным, пойти добровольцем в какую-нибудь организацию, занимающуюся именно такой социальной работой, которая ей по душе, и попробовать, сможет ли она посвятить этому полный день. И наконец, я предложил, чтобы она поговорила о своих проблемах со своим начальником. Может быть, в отделе найдется для нее еще какое-нибудь занятие — что-либо способное ее заинтересовать и зарядить энтузиаз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согласилась, и когда я позвонил ей через три месяца в рамках своей обычной практики обратной связи, мне показалось, что я разговариваю с другим человеком. Она рассказала мне, что пошла добровольцем в местную благотворительную общину. И хотя работа ей нравилась, она не чувствовала, что на данном отрезке жизни готова полностью посвятить себя этому делу. Далее она сообщила, что начальник дал ей новую работу, которая отнимает примерно 20 процентов рабочего времени ежедневно. И это как раз по ней, и она так увлечена, что отложила пока поиски друг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ю, с ней произошли две вещи. Во-первых, она оказалась в тупике и думала, что ничего лучшего найти уже не сможет. Во-вторых, она слишком далеко ушла от занятий, которые ей обычно доставляли удовольствие. В конечном итоге ее благотворительная деятельность принесла ей удовлетворение от труда, а новый проект пробудил уснувшую было мотив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вернемся к списку, который вы составили ранее. Какие виды деятельности, связанные с работой и новыми проектами, наполняют вас больше всего энтузиазмом, заряжают страстью и питают энергией? Есть ли у них общий знаменатель? Например, если событием, которое вы вспомнили, была публичная презентация нового изделия, и понравилось вам это мероприятие потому, что с ним был связан немалый риск, попробуйте отыскать для себя другие проекты или обязанности, заключающие в себе неопределенность и азар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рассмотрите те сегодняшние виды деятельности и проекты, которые не вызывают у вас энтузиазма. Спросите себя, есть ли в каждом из них то, что способно, как вы уже выяснили, заряжать вас энтузиазмом. Если ваш ответ «есть», то что необходимо предпринять, чтобы впрыснуть дополнительную дозу энтузиазма по крайней мере в один из перечисленных видов деятельности или проек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ш ответ «нет», вам нужно постараться найти для себя какие-нибудь другие занятия, например участвовать в благотворительной деятельности от имени своей организации, стать лидером местного профсоюза или членом спортивно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также подыскать аналогичные занятия за пределами основной работы. Иногда недостаток энтузиазма на рабочем месте является следствием неудовлетворенности другими аспектами жизни человека — отношениями с окружающими, личными проблемами и т.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 том, что делаешь, нет веселья, значит, что-то делаешь не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тор Норман Винсент П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ы уже говорили раньше, наличие энтузиазма означает вдохновение. Вдохновение питает страсть. Если у вас нет страсти к тому, что вы делаете, у вас не будет энтузиазма к этому делу. Страсть происходит от значимости, которую мы придаем тому, что делаем. Она рождается из смысла и цели того, чем мы занимаемся, даже если это дело и не завораживает. Несколько лет назад, когда я находился в деловой поездке в Атланте, мой клиент пригласил меня позавтракать в одном популярном кафе. В нем собралось полным-полно бизнесменов — как известно, самых нетерпеливых клиентов в мире! Наша официантка работала как заведенная: бегала взад-вперед, принимала заказы, приносила еду, убирала столы, успевая при этом реагировать на претензии. Но за все время, которое мы находились там, она ни на секунду не потеряла хладнокровия и спокойствия. Она улыбалась всем и в ответ на все. Насмотревшись на такое поведение, мой партнер не выдержал: «Как вам это удается? Как вы умудряетесь оставаться такой вежливой среди этого хаоса?» Она бросила на бегу: «Секундочку, сейчас я вернусь и расскажу вам». Через пару минут она подошла к нашему столику со своим блокнотом для записи заказов в руках и показала фотографию, которая была наклеена на его обложке. На ней были изображены двое ее малолетних детей. «Вот самые драгоценные люди в моей жизни, — пояснила она. — Я — мать-одиночка. Они полностью на мне, и я обязана обеспечить им достойную жизнь. Если я не буду вкалывать как следует, не буду улыбаться посетителям, я не смогу заботиться о своих детях, а они ведь полагаются на меня каждый день. Вот как мне это удается». Никогда не забуду эту женщину. На меня и на моего клиента она произвела неизгладимое впечатление. Она сумела обрести смысл и цель в том, что дел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недавней конференции в Нью-Йорке Билл Поллард, председатель совета директоров и главный управляющий компании «Сервис мастер», рассказал об интересном разговоре с одной из его служащих, чьей основной обязанностью было мытье полов. Во время посещения одного из своих клиентов в больнице Билл заметил, что уборщица моет полы с большим энтузиазмом. «Как это вы находите столько удовольствия в том, что делаете?» — спросил он у нее. Она ответила: «Мистер Поллард, содержа полы в чистоте, я создаю чистую, безопасную среду, которая помогает врачам и медсестрам делать свою работу— возвращать людям здоровье». Она связала свою работу с излечением людей, выявила благородный смысл своего занятия, и это давало ей безмерную мотивацию. Когда мы полны энтузиазма, у нас появляется высокий уровень интереса, страсти, позитивной энергии и личной мотивации. Выявив критические составляющие своих самых любимых занятий, можно отыскать такое дело на работе, которое воспламенит наш природный энтузиазм. Если же вы столкнулись с проектом, работой или обязанностями, которые лишают вас энтузиазма, тщательно проверьте, нет ли в них хоть каких-либо составляющих, способных нарастить энтузиазм. Энтузиазм — это товар. Он стоит денег и хорошо продается. Вас станут гораздо охотнее слушать, если вы продемонстрируете страсть к своим идеям, предложениям или выражаемой позиции. В целом энтузиазм — это большой капитал в бизнесе. Но если ваш энтузиазм постоянно хлещет через край, будьте настороже. Могут случаться отдельные ситуации, когда требуется меньшая доза энтузиазма. О людях, постоянно излучающих чрезмерный энтузиазм, могут подумать, что они неискренни. Слушатели могут подумать, что вы бросаете слова на ветер и не продумали тщательно свое выступление. Толкового менеджера не провести напускным энтузиазмом, которым стараются подменить жесткие факты и циф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веты по укреплению энтузиазма</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оздавайте в себе энтузиазм, думая о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гко настроить себя, опираясь на воспоминания о тех случаях в жизни, когда мы проявляли завидный энтузиазм. Тот факт, что мысли ведут к чувствам, которые выливаются в действия, гарантирует нам успех. Это очень ценно во многих ситуациях, когда в работе не хватает интереса или сл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Знайте, что вы «продаете», и будьте готовы это про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ой бы ситуации вы ни оказались, ищите в ней выгоду и возможности (для себя и других) и планируйте свой подход к решению. Сознавая выигрыш, который может быть достигнут, и обретя уверенность, которая приходит с подготовкой, вы почти наверняка достигнете пика своего энтузиа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несите в работу, которую воспринимаете без энтузиазма, элемент развлечения или состяз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может вам разгрузить свой мозг от монотонности и скуки, сопровождающих некоторые виды деятельности. Один мой приятель возглавляет отдел телефонного маркетинга из пятнадцати сотрудников. Кто сталкивался, тот знает, какая это морока — телемаркет. Стараясь внести в дело «живинку», он установил на каждом рабочем месте по колокольчику, и каждый раз, когда сотрудник заключает очередную сделку, он ударяет рукой по колокольчику. Всем идея понравилась — развлечение, но в то же время и своего рода соревнование. Каждому хочется первому «отзвонить» с утра. Это служит также публичным признанием того, что каждый вносит свою лепту в успех всего подразде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Развивайте в себе чувство 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быть подлинным энтузиастом, необходимо искренне ценить свою жизнь в целом. Слишком часто мы принимаем свое здоровье, людей, которых любим, успех и прочие позитивные аспекты своей жизни как должное и фокусируем внимание только на том, с чем боремся. Слишком часто мы печемся о совершенно незначительном, тратим на это свой энтузиазм, так необходимый для нормальной жизни. Не пожалейте времени на то, чтобы взглянуть на свою жизнь в перспективе. Существует очень много людей на этой планете, кто с радостью поменялся бы с вами местами. Уважайте все то, за что вы должны быть благодарны своей судь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кая сила душевного подъема всегда в нашем распоряжении. Прильнуть к ней и дать ей волю — значит найти дорогу среди препятствий и невзгод, которых не миновать никому из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ЕРГИЯ РЕШ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ергия решимости — это энергия предпринимать смелые, решительные действия. Энергия решимости требует определенности, храбрости и уверенности. Это — «три кита», три качества, необходимые для достижения цели. Без них самые грандиозные планы остаются лишь планами — обнадеживающими словами на бумаге. Ничто не будет выполнено, пока мы не приступим к действиям, не возьмемся за дело или не вступим в бой. Если мы не введем в действие свою энергию решимости, то рискуем никогда не найти выхода из положения или сдаться сразу же, как только дорога станет слегка ухабистой. Давайте рассмотрим первый из составных элементов решимости — определ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РЕШИМОСТИ: ОПРЕДЕЛ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ределенность понимают как неустанное стремление к цели, пункту назначения или результа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во «определенность» в своем синониме «детерминизм» происходит от латинского слова determinare, которое означает «уладить дело оконча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оявляем определенность всяки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аходим способ устранить или обойти барьеры, которые останавливают или задерживают наши устрем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готовим план по достижению цели или завершению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аем себе клятву завершить начатое, даже если на это нет ни времени, ни сред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казываемся признать поражение или неспособность принять вы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полагаемся исключительно на возможности и усили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мотивированы действиями или целями, которые кажутся недостижимыми или невозмож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мотивируем сами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в мире не способно заменить упорство. Талант не способен: нет ничего банальнее, чем талантливые неудачники. Не заменит его и гениальность: мир полон непризнанных гениев. И только упорство и определенность всемогу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львин Кулрид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вязь между мотивацией и определен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ределенность подпитывается мотивацией; эти два понятия неразрывно связаны. Человек не способен проявить свою определенность, если у него нет мотивации, т. е. побуждения, веской причины действовать. Определенность мотивируется планированием и стойкостью в достижении целей, получении результатов и постоянном совершенствовании. Когда мы определяемся с достижением конкретной цели или повышением продуктивности в работе, нам на помощь приходит внутренняя энергия, как бы включается дополнительный двига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олкнувшись с горой, Я УЖЕ НИ ЗА ЧТО НЕ ОТСТУПЛЮ. Я буду карабкаться, пока не достигну вершины, найду проход сквозь пещеры, пророю в ней туннель или превращу гору в золотоносную шахту, и все это, естественно, с Божьей помощ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едо человека, который всегда ищет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ыскание собственной мотив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тивация рождается из чувства или желания, которое мобилизует волю, заставляя действовать определенным образом. Энергия мотивации может происходить из внутреннего или внешнего источника. Если нас мотивирует стимул, который является внешним фактором, то нас, вероятно, вдохновляет какая-нибудь награда, например приз, премия или оплаченная компанией турпоездка. С другой стороны, если нас мотивирует стимул, который является внутренним фактором, то мы, скорее всего, черпаем вдохновение в надежде на такое вознаграждение, как общественное признание за хорошо сделанную работу. Психолог Абрахам X. Маслоу утверждал, что люди мотивируются необходимостью удовлетворения ряда своих потребностей. Он разработал их иерархию, начинающуюся с физиологических потребностей, таких как утоление голода и жажды. Как только удовлетворены базовые физиологические потребности, считает Маслоу, нас начинают мотивировать потребности в безопасности, быть опекаемым и опекать, любить и быть любимым, уважать и быть уважаемым, а также самореализоваться (максимально полно выразить свою индивидуа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из нас имеет свой набор мотивацион-ных факторов, причем ряд из них должен обязательно присутствовать, чтобы мотивация была внутренней и постоянной. Приведенный ниже классификатор, возможно, поможет вам выявить или сформулировать собственные мотивационные факт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думайте о каком-нибудь личном успехе или достижении в своей профессиональной деятельности. Ниже даны некоторые примеры. Отметьте те, которые касаются непосредственно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движение по служ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бор для выполнения особого задания или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спешное завершение з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бота в команде и на коман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вышение в зарпла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елать добро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двинуть новую иде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своить новое умение или навы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лучить признание от других за хорошо сделанн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ругое (перечислите другие события, которые вам уд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равните свой список с приведенными ниже мотивационными факторами. Главными мотиваторами для вас будут те факторы, которые упоминаются чащ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У меня появилась возможность делать то, что я хотел, и я прекрасно воспользовался эт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Я давал другим любовь, заботу или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Я чувствовал свою причаст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Я стал более уверенным в себе и компетентным в своем 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Я считаю свою деятельность полезной и прият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Я научился или испытал что-то но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Моим стимулом было преодоление труд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Я применил свои навыки и 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Я стал больше ценить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Я развил свои способности и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дел I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1. Я получил деньги, премию или другое поощ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Я повлиял на других и упрочил свое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3. Я выполнил пожелания заказчика или кли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4. Я получил в ответ любовь, благожелательное отношение, заботу или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5. Я делал это при помощи или для своей семьи и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6. Я удостоился уважения, внимания или при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7. Я заслужил признание, влияние и ува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ероятно, задаетесь вопросом: «А какое отношение это имеет ко мне лично?» Основной мотиватор — показатель «окупаемости». Это та выгода, которую вы извлекаете из ситуации или своего опыта, тот результат, который приносит удовлетворение или ощущение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е ключевые мотиваторы могут быть разными в различных областях человеческой жизни. Например, то, что мотивирует нас в дружбе, может существенно отличаться от того, что является побудительным стимулом в работе. Взяты ли оба ваших самых сильных побудительных фактора из раздела I или раздела II, или по одному из каждого раздела? Те факторы, которые перечислены в разделе I, являются факторами внутренней оценки. Это такие показатели, по которым мы сами определяем степень своего удовлетворения, успеха и достижений. Эти мотиваторы коренятся в наших эмоциях, чувствах и опыте познания. Если большинство ваших приоритетов находятся среди факторов из раздела 1, то это означает, что вас мотивируют прежде всего внутренние силы, например собственные мысли, убеждения и утверждения. С другой стороны, факторы из раздела II представляют собой факторы внешней оценки. В них главными мотиваторами удовлетворенности, успеха и достижения являются другие люди и внешние стимулы. Если большинство ваших предпочтений — среди факторов из раздела II, то это означает, что для вас самое главное — оценки и направленные на вас действия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давайте определим, какие из ваших занятий или видов деятельности способны принести вам наибольшее мотивационное удовлетворение. Это можно определить, если выяснить, какая именно деятельность связана с максимальным количеством мотивационных факторов. Какие ваши свершения питались самыми многочисленными стимулами и восполнили максимум ваших потребностей? Вполне возможно, вы увидите, что самые трудные дела принесли и максимальное вознаграждение и удовлетво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влечение выгоды из мотивационных фак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зультаты такого «внутреннего расследования» можно использовать несколькими способами. Во-первых, если вы можете на своей работе выбрать для себя проекты и задания, в которых присутствует большинство побудительных факторов (стимулов). Если удается совместить содержащиеся в проекте или задании возможности со своими самыми «жгучими» мотиваторами, то резко возрастает самостимуляция к успешному выполнению данн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если вы выяснили, что самостоятельная деятельность и освоение новых навыков и умений являются вашими ключевыми мотиваторами, то вы наверняка предпочтете участвовать в проекте, где обучают программированию, а не трудиться в команде, перед которой поставлена задача разработки новых административных форм. Если у вас возникли проблемы с мотивацией, когда дело касается конкретной деятельности или проекта, то есть смысл поразмышлять над важными для вас факторами и отыскать (или попробовать создать) для себя подобные возможности. Скажем, ваш начальник попросил вас войти в комплексную группу по исследованию и созданию новой услуги для клиентов фирмы. Совещания и заседания, в которых вы до сих пор участвовали, вас только раздражали, т. е. мысленно вы еще не включились в это дело. Вы знаете, что признание и похвала со стороны окружающих — самые главные для вас стимулы к действию, поэтому, когда в группе встает вопрос о назначении руководителя, вы сами предлагаете свою кандидатуру. Вы знаете, что в этой роли вы сможете удовлетворить свои амбиции, так как в ваши обязанности будет входить подготовка и представление отчетов о ходе работ руководителям научного и практического подразделений вашей фирмы, занимающихся разработками нови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а роль в укреплении определенности у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руководите другими, то вы можете помочь им привести в соответствие свои мотивационные интересы и потребности, помогая подыскать для них такие проекты и занятия, которые могли бы действительно совпадать с их личными факторами мотивации. Например, если кто-то из ваших подчиненных проявляет особый энтузиазм и активность в развитии контактов с клиентами, и при этом главный стимул для него — укрепление отношений с клиентами и удовлетворение их запросов, то целесообразно направить усилия этого работника в такое русло, где много контактов с клиентами, так как именно там он принесет больше всего пользы и получит больше всего удовлетворения. Но когда служащим приходится отвечать за деятельность или проекты, не совпадающие с их мотивационными устремлениями, они могут впасть в безразличие или «летаргический сон». Со временем, если люди загружены делами, не отвечающими их мотивационным приоритетам, их моральное состояние может заметно ухудшиться. В сегодняшней быстро развивающейся экономике с низкой безработицей и жестокой конкуренцией за каждый талант становится важно, как никогда, подыскать для талантливого работника такую мотивацию, чтобы сохранить его для фирмы. Если вам когда-либо доводилось принимать участие в проекте или работе, от которых у вас остались лишь разочарование, депрессия или отрицательные эмоции, то, скорее всего, это объясняется несовпадением ваших мотивационных устремлений с целями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азательный сюжет на тему определ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я женщины, прежде чем одна из них была удостоена высокой чести стать членом Верховного суда, занимались правом в Соединенных Штатах в течение 112 лет, президенту Рональду Рейгану хватило всего шести дней после встречи с Сандрой Дей О'Коннор в 1981 году, чтобы она получила назначение в высшую судебную инстанцию в государстве. О'Коннор росла в период Великой депрессии на обширном ранчо в три сотни квадратных миль, раскинувшемся на территории штатов Аризона и Нью-Мексико. После окончания школы-интерната в Эль-Пасо она поступила в Стенфордский университет, где за шесть лет получила и общее высшее образование, и степень в области права. Хотя О'Коннор была редактором журнала «Стенфорд Лоу ревю» и третьей выпускницей на курсе, она не получила никаких предложений, когда стала искать себе работу в лучших юридических фирмах Западного побережья. Единственная должность, которую ей предлагали, была должность секретаря юриста. Но это никак не умаляло ее амбиций. О'Коннор открыла собственную юридическую практику и через несколько лет перешла на работу в области общественного права. Ее первой должностью с 1965 по 1969 год была должность помощника генерального прокурора штата Аризона. После этого ее избрали в сенат штата Аризона, куда затем она переизбиралась дважды. Еще через несколько лет она стала лидером республиканского большинства сената — первой женщиной, когда-либо занимавшей этот пост. Два года спустя она была избрана в Верховный суд штата, а в 1979 году возглавила государственный апелляционный су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исывая уровень определенности Сандры, ее сестра Энн Дей объясняла: «Сандра верит, что нет такой проблемы, для которой она не могла бы найти решение». Подобная твердость характера не только сыграла главную роль в ее карьере, она также помогла ей преодолеть серьезный кризис со здоровьем. В середине 1980-х годов у Сандры О'Коннор был диагностирован рак груди, она перенесла операцию мастэктомии и при этом ничего не сказала родственникам. Она назначала свои сеансы химиотерапии на пятницу, чтобы слабость и тошнота (побочный эффект лечения) не отрывали ее от работы. Ее решимость была той силой, которая вела ее на всем пути от мира захолустного ранчо до Верховного суда СШ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ый сильный позитивный мотива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знаем, что мотивация — ключ к определенности. Самый сильный мотиватор на самом деле внутри нас. Это означает, что желание продолжать стремиться к цели, несмотря ни на какие препятствия, исходит откуда-то из глубины нашего сознания. Я считаю, что это такое место, которое Маслоу называл «самоактуализацией». Я объясняю самоактуализацию как наиболее честное, четкое и бескорыстное выражение сути человека. Мотиватором является наше желание максимально раскрыть свой человеческий потенциал через бескорыстное служение другим. Я рассматриваю его как духовный мотиватор. Другие мотиваторы, по иерархии Мас-лоу, — это то, что способствует нашему физическому и эмоциональному выжив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й сильный негативный мотиватор — страх, который, к сожалению, является'основным побудительным мотивом многих людей. (Мы поговорим более подробно об этом в разделе «Энергия решимости: храбрость» данной главы). Ничто так не стимулирует решимость, как наличие четкой и достойн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ледствия слишком сильной реш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зультат слабой решимости понятен — мы сдаемся и не доводим начатое до конца. Но что может быть результатом слишком сильной реш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т ли здесь скрываться «побочные эффекты»? В моем представлении возникает «скорый на руку» коммерсант, который в своем рвении и страсти отличиться самому и принести пользу фирме, где работает, оставляет после себя как результат своей «кипучей» деятельности целый шлейф обиженных и уязвленных душ. У него в голове полно великих идей, он хочет претворить их в жизнь с мгновенными результатами. Его упорство перерастает в упрямство и отказ принимать или даже рассматривать любые другие идеи, выдвинутые другими сотрудниками. Настойчивые люди часто забывают о том, что у них есть терпение. Они не могут дождаться, пока другие сравняются с ними, превращая свою жизнедеятельность в эгоистичное преследование личных целей и сла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десь я стараюсь быть очень осторожным, чтобы не внушить вам ложные представления, потому что почти всегда мы прекращаем борьбу слишком рано! Многие из нас останавливаются у самого порога победы, в то время как решимость, подпитываемая искренним желанием и стремлением помочь себе, другим и своему коллективу, является здоровой и позитивной. Весь мой профессиональный жизненный опыт состоит в мотивированном желании способствовать прогрессу как отдельных личностей, так и общества в целом. Я сам человек очень упорный. В моей профессиональной деятельности было несколько случаев, когда я, к сожалению, позволил своему упорству «сыграть» мне во вред, независимо от позитивных мотивов и намерений. Часто мы оказываемся настолько захваченными преследованием цели, что не в состоянии заметить предупреждающие знаки, указывающие, что мы отклонились от курса. Очень важно постоянно следить за этими зна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знать, когда «сойти с дистан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простой трехэтапный тест, который помогает определить, действительно ли нам следует отказаться от дальнейших усилий или направить их в другое рус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Когда происходит перестройка целей и задач вс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часто бываем захвачены проектами, потрясающими наше воображение и бросающими нам дерзкий вызов. По многим причинам часто возникает необходимость пересмотреть степень своего участия в них или отказаться от них полностью. Тогда нам приходится признать, что, хотя мы, возможно, вложили много времени и энергии в какое-то дело, есть другие дела, которые в большей степени соответствуют интересам фирмы или учреждения. Чтобы достойно «выйти из игры», может оказаться целесообразным самому активно участвовать в переменах и убедиться, что вы получили достойное вознаграждение за сво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Когда затраты превышают вы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мы переходим ту грань, за которой затраты на проект или мероприятие превышают возможные кратко- и долговременные выгоды. Мы иногда игнорируем или даже не знаем, что перешли эту гра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огда влияние на наши личные или профессиональные взаимоотношения оказывается негатив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 то в личных или профессиональных взаимоотношениях, когда другие люди начинают страдать в результате нашего упорства, это может стать сигналом, что пора чем-то поступиться. Например, если ваш супруг (супруга) или дети получили такое предложение на работе, которое потребует занятости восемьдесят часов в неделю, то это будет, вероятно, отрицательно воздействовать на вашу домашнюю жизнь. С профессиональной точки зрения, если вы станете слишком многого требовать от своих коллег по работе, партнеров или подчиненных, это может привести к их отчуждению от вас. Иногда удается свернуть или полностью устранить отрицательное воздействие, если открыто и честно обсудить причины такой требовательности. Также, если проявить достаточную терпимость по отношению к тем, на чью поддержку вы рассчитываете, то у них появится время на то, чтобы понять и усвоить то, что проис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считают, что становишься сильнее, если твердо держишься за что-то. Но иногда для обретения силы это что-то лучше отпус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известный ав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советы по укреплению решительнос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мните о свое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ли и сроки — прекрасные мотиваторы. Например, приступив к написанию этой книги, я уже имел твердо установленные сроки представления рукописи своему издателю. У меня также есть сформулированные на год цели по физической форме и состоянию здоровья, которые я для себя установил, чтобы сохранять мотивацию и активность. Они становятся дополнительными стимулами, в которых я нуждаюсь для того, например, чтобы выгнать себя из теплой и уютной постели в темноту и холод зимнего утра Новой Англии на свою регулярную пробежку в шесть ми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2.  Атакуйте любое сомнение, как только оно приползет к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мнение — враг решительности. Оно высасывает из человека любую определенность и вызывает падение духа. Сомнение обычно состоит из искажений и даже лжи, которые исходят из подсознания. Источником такого типа сомнений выступают наши предубеждения в форме отрицательного внутреннего диалога, о котором мы говорили ранее. Шекспир писал, что сомнения — предатели, потому что они неоправданно срывают наши усилия. Сомнения нужно атаковать с помощью позитивного, рационального мышления — и от них не останется и сле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осредоточьтесь на выгодах от достижения свое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тивация исходит из того, что вы (и другие) собираетесь получить в результате своих действий. Чем более ценными обещают быть выгоды и результаты, тем выше будет мотивация. А чем выше мотивация, тем больше вероятность того, что вы сумеете сохранить свою решимость добиться поставленн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оймите, что в вашей ситуации нет ничего необыч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рассказал в этой книге множество самых невероятных человеческих историй. Кто-то где-то и когда-то наверняка сталкивался с подобной, если не точно такой же затруднительной ситуацией, которая сейчас предстала перед вами. Так что имейте в виду, что, подобно многим другим до вас, вы также в состоянии одержать победу, найти выход или пройти сквозь все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ений — это 1 процент вдохновения и 99 процентов пот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писываются Томасу Эдис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РЕШИМОСТИ: ХРАБ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рабрость — готовность идти на риск и преодолевать страх, даже когда нет уверенности в результа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гко проявлять храбрость, когда мы наверняка знаем, что результат будет положительным. Легко заявить шефу, что мы думаем о его идеях, если при этом мы знаем, что в результате не будем уволены. Однако истинная храбрость состоит в том, чтобы идти на риск и смелые, решительные действия, даже когда мы не знаем, каков будет результат. Если вы когда-либо задавались вопросом, почему так часто с храбростью связывают изображение сердца, то знайте: это потому, что слово «храбрость» (кураж, от английского courage) происходит от латинского слова cor — серд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демонстрируем свою храбрость всяки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важиваемся на поступки или беремся за дела, которые кажутся невероятными или невозмож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храняем спокойствие и силу духа перед лицом опасности, проблемы или криз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стаемся верными своим моральным убеждениям, даже когда нам противодействуют или угрож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ражаем собственное мнение по спорному вопро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ивлекаем внимание к несправедливости, зная о том, что в обществе принято не обращать на нее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идем на риск, даже когда нет определенности в результа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твердо стоим на своих принципах и убеждениях, даже под сильным дав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бросаем вызов существующему положению вещей, если считаем его несправедли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 это внушительный и серьезный перечень! Но для того чтобы сделать реальностью наши мечты и планы, требуется огромное количество храб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ред страха для бизн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к храбрости порождает труса. Помните Трусливого Льва из кинофильма «Волшебник страны Оз»? Он отправился к волшебнику за храбростью. «Разве можно быть королем джунглей, если у тебя нет храбрости?» — спрашивал он у своих попутчиков. Он был трусливым львом, потому что боялся всего. Английское слово coward (трус) происходит от латинского слова cauda, которое означает «хвост», очевидно, по аналогии с тем, что испуганная собака поджимает хвост. Страх — противоположность храбрости, и именно он не дает нам отважно вести себя на рабоч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друг профессор Джеймс Стоунер из бизнес-аспирантуры университета Фордхэма однажды высказал замечание по поводу истоков страха на рабочем месте, которое запомнилось мне на многие годы. Мы тогда беседовали на тему этики в бизнесе и о том, что побуждает людей совершать неэтичные поступки. Его мысль заключалась в следующем: самые аморальные поступки в бизнесе являются результатом определенной разновидности страха: страха не получить достаточного количества денег или не получить их вооб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много хороших руководителей и служащих, которым при нормальных обстоятельствах никогда и в голову не придет совершить что-либо неблаговидное. Однако если, например, обнаружение ошибки служащего предполагает его немедленное увольнение, то он может всеми силами постараться скрыть допущенную оплошность. Страх потерять источник существования сбил с пути многих людей. Профессор Стоунер высказал мне это соображение и добавил к нему полезное предостережение: «Не забывайте всегда иметь при себе неприкосновенный запас денежных средств, чтобы не пришлось принимать неэтичное решение под воздействием подобного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назад, когда я работал консультантом по качеству, меня пригласили в одну компанию для обсуждения возможности внедрения программы непрерывного повышения качества. Компания занималась производством электрооборудования. Совершая обход предприятия, я спросил у менеджера по качеству, почему вдруг возникла необходимость внедрения программы качества. Он объяснил, что до недавнего времени руководство фирмы считало, что в отношении качества продукции все под контролем. «Наши отчеты по качеству продукции никогда не указывали на какие-либо проблемы, — сказал менеджер. — Покупатели и заказчики были довольны, уровень возврата — низок, как и межоперационный брак и переделки. Но однажды, несколько месяцев тому назад, в одном из наших контейнеров для отходов и мусора возник пожар. Прибывшим пожарным пришлось вскрыть контейнер, который обычно опечатывался. Когда они взломали его, то, к нашему удивлению, он оказался доверху забит отходами и прочей бракованной продукцией. Раньше мы никогда не задумывались о том, что идет в контейнеры, потому что они оставались запечатанными до того самого момента, как их забирала компания по переработке вторсырья». Как потом рассказал мне его начальник, администрация обнаружила после этого, что практика сокрытия отходов и брака применялась годами. Никто не хотел признавать фактический высокий уровень низкокачественной продук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создает определенное состояние отчаяния, которое может заставить нас пойти на компромисс с самим собой. Многие по ошибке полагают, что храбрость — это отсутствие страха, однако, наоборот, храбрость проявляется, несмотря на наши стра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тому назад газета «Нью-Йорк Тайме» поместила рассказ об одном молодом человеке, который прыгнул с моста Трогз Нек — он пытался спасти молодую женщину, бросившуюся с этого же моста, чтобы покончить с собой. (Если вы не знаете, что это за мост, сообщаю: это один из самых длинных и высоких мостов в центральной части Нью-Йорка.) От удара о воду молодой человек потерял сознание. К счастью, и его, и девушку живыми вытащили подоспевшие спасатели. Пресса превозносила парня как бесстрашного героя, который рискнул собственной жизнью для спасения другого человека. В интервью у юноши спросили, как он заставил себя прыгнуть в бездну. «Разве вам не было страшно?» — «Конечно было, — последовал ответ, — но я не мог позволить ей утонуть. Я знал, что должен что-то сделать». Молодой человек действовал, невзирая на сильный страх, который испыты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всегда чувствовать себя комфортно перед тем, как начать действовать, вам может не хватить смелости, необходимой для достижения цели. Совершенно естественно испытывать напряжение, даже страх перед тем, как действовать. Страх — обычное чувство среди полицейских и пожарных, но они проявляют свою храбрость именно потому, что действуют вопреки ему. Храбрость — необходимый составной элемент их успеха, так же как и ва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рабрость в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ому из нас когда-нибудь доводилось проявлять смелость, храбрость или мужество. Вспомните свой самый мужественный поступок. Подразумевал ли он физический риск? Эмоциональный риск? Умственный риск? Финансовый ри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 оказаться полезным задать себе следующие вопросы: что в данной ситуации заставило вас проявить храбрость? Каковы были ваши страхи? Какая неопределенность осложняла ситуацию? Что давало вам мужество двигаться вперед? Возможно, это было что-то из следую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 меня не было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 меня был разработанный план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озможное вознаграждение было больше, чем возможные поте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поверил в свою способность преусп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меня воодушевляли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знал, что это было именно то, что ну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ругие прич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лядываясь назад, как вы чувствуете себя сейчас в отношении того, что сделали? Вы чувствуете себя счастливым, гордым? Испытываете сожаление или облегчение? Вам не нужно было использовать этот шанс? Какую роль при этом сыграли страх и неопределенность? Как на это отреагировали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аимоотношения между храбростью и рис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рабрость — очень личная, субъективная черта характера. То, что для одного человека входит в понятие «пойти на риск», для другого может значить совершенно другое. Храбрость означает такое состояние ума или духа, которое позволяет встречать опасность, страх или неожиданные перемены с самообладанием, уверенностью и решимостью. Храбрость подразумевает готовность идти на риск. Одно из самых больших препятствий на пути любых организационных перемен или инициатив — страх. Мы не отваживаемся на приключения вне собственной зоны безопасности или комфорта. Но перемены — неотъемлемая часть жизни. Они происходят, нравится нам это или нет, готовы мы к этому или нет! С переменами приходят риск и длительная неопределенность. Не так давно меня попросили помочь реализовать программу перемен, которая была связана с внедрением новой технологической базы. Необходимо было заменить все техпроцессы, внедрить новые операции и процедуры. Служащим предстояло не только научиться работать по-другому, но и перейти с ручной системы на автоматизированную. Естественно, в коллективе наблюдалось стойкое неприятие грядущих перемен. Моей первой задачей было определить природу сопротивления. После многочисленных интервью я пришел к заключению, что истоками сопротивления являются страх и неопределенность. Конечно, никто не признавался в этом вслух; факт всплыл в процессе длительного исследования. Я хорошо помню одно замечание, которое сделал менеджер, проработавший на фирме много лет: «Я — старый конь. Я ничего не понимаю во всей этой технологии, и, кроме того, мы прекрасно обходились без нее все эти 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страх и нежелание идти на риск основаны на сочетании следующих трех фак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трах неудачи: у нас может ничего не пол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трах неодобрения со стороны других: другим может не понравиться то, что мы делаем, или они могут попытаться остановить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трах неизвестности: мы не можем заранее предугадать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рабрость — это стойкость перед лицом страха, мастерство овладения и управления страхом, но только не отсутствие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к Тв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теперь знаете, храбрость — это готовность встретить и (или) преодолеть эти три разновидности страха. Существует несколько путей достижения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рекомендации по укреплению храброс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ыделить и преодолеть негативные мысли и предубеждения относительно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в большинстве случаев «вскармливается» ложными доказательствами, которые принимаются за реальные. Возможно, чрезвычайно сложная ситуация, к которой вы готовитесь, сама провоцирует страх. Но если посмотреть реально, то что самое страшное может произойти? Скорее всего, это не тот случай, когда вопрос стоит ребром — жизнь или смерть. Мы сами создаем в своем сознании большинство своих самых «страшных» страхов. Вспомните известные слова Франклина Рузвельта: «Единственная вещь, которой стоит бояться, это сам 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спользуйте свои убеждения, цельность натуры и уверенность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с прочной верой, твердыми убеждениями и уверенностью в своих силах и в том, что они делают, редко испытывают проблемы с проявлением мужества, когда того требует ситу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оведите SWOT-анал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вают случаи (надеюсь, у вас их не так много и они не так часты), когда риск слишком велик и страх трудно преодолеть. В таких случаях применение такого средства, как SWOT-анализ (SWOT — от первых букв английских слов, обозначающих: Strengths — сильные стороны, Weaknesses — слабости, Opportunities — возможности и Threats — угрозы), помогает объективно проанализировать возможный риск, максимально увеличить выгоду и сократить затраты. В результате появляется более простой путь к смелым и решительным мыслям и действ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выявили конкретную ситуацию, которая требует проявления мужества и храбрости, проведите SWOT-анализ по следующим этап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Распознайте свои </w:t>
      </w:r>
      <w:r>
        <w:rPr>
          <w:rFonts w:cs="Arial" w:ascii="Arial" w:hAnsi="Arial"/>
          <w:b/>
          <w:bCs/>
          <w:sz w:val="20"/>
          <w:szCs w:val="20"/>
          <w:lang w:val="en-US"/>
        </w:rPr>
        <w:t>сильн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ими умениями, навыками, опытом, мировоззрением и убеждениями, которые могут пригодиться при решении этой проблемы, вы располаг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Распознайте свои </w:t>
      </w:r>
      <w:r>
        <w:rPr>
          <w:rFonts w:cs="Arial" w:ascii="Arial" w:hAnsi="Arial"/>
          <w:b/>
          <w:bCs/>
          <w:sz w:val="20"/>
          <w:szCs w:val="20"/>
          <w:lang w:val="en-US"/>
        </w:rPr>
        <w:t>слаб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их умений и навыков вам не хват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ие негативные убеждения или принципы могут вам поме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явите открывающиеся перед вами </w:t>
      </w:r>
      <w:r>
        <w:rPr>
          <w:rFonts w:cs="Arial" w:ascii="Arial" w:hAnsi="Arial"/>
          <w:b/>
          <w:bCs/>
          <w:sz w:val="20"/>
          <w:szCs w:val="20"/>
          <w:lang w:val="en-US"/>
        </w:rPr>
        <w:t>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Что станет вашим личным выигрышем в результате решения этой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чему это для вас так ва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ыявите возможные угро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Что самое страшное может произо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Что я могу потер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еры профессиональных проблем, требующих проявления храб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некоторые общие профессиональные страхи, с которыми можно бороться с помощью SWOT-анали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оклад  «наверх»  (обратная  связь «снизу ввер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изложение своего мнения старшему группы, когда оно отличается от мнени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зяться за новый крупный прое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зяться за работу, когда у вас нет полной уверенности в том, что у вас есть необходимые для ее выполнения навыки (как по содержанию, так и по руковод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вершить резкий поворот в работе или карь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ать старт новому проекту или работе; уверенность в том, что другие также могут справиться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зделить ответственность (полномочия) с подчиненными и (или) товарищами по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едоставлять обратную связ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 где найти храбрость, чтобы побороть страхи и принять меры? Вот несколько и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ставить план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спомнить свои прошлые успе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мысленно представить наилучший возможный результ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крепить веру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лучить поддержку от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практиковаться в создании безопасной окружающей ср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записать позитивные утверждения, чтобы изменить свой внутренний диал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вете ли вы предприимчиво, с риском или предпочитаете «плескаться у берега»? Я не говорю о том, чтобы идти на глупый риск, который может принести вред вам или окружающим. Храбрость без определенной осмотрительности — не что иное, как безрассудство. Всем преуспевающим людям приходится преодолевать страх и идти на рассчитанный риск. Лучший способ преодоления страха — встретить его лицом к лицу и решиться на смелое действие. Чем чаще мы практикуем храбрость в практических делах, тем проще это делать с каждым разом и тем ничтожнее становится армия преследующих нас стра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РЕШИМОСТИ: УВЕРЕННОСТЬ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еренность в себе — реальное и твердое представление о собственных способностях, возможностях и потенциа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самых тяжких болезней в бизнесе — отсутствие уверенности в своих силах. Она проявляется в приниженном чувстве собственного достоинства, комплексе собственной неполноценности и недостаточной самооценке. Английск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во confidence (уверенность) происходит от латинского слова confidere, которое означает «верить в кого-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оявляем уверенность в себе всяки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позволяем ошибкам или неудачам ухудшить наше представл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боимся не оправдать чьих-то ожид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едем себя хладнокровно и свободно в ситуациях неопределенности и затруд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ействуем реши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останавливаемся ни перед чем в своем стремлении к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ерим в то, что обладаем знаниями, интуицией, способностями и «ноу-хау», помогающими нам со знанием дела справиться с зад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перативно выдвигаем новые идеи и предл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уверенность в себе часто уходит корнями в события раннего детства. Согласно публикации, появившейся как-то в журнале «Ньюсуик», многочисленные научные работы подтверждают истину, которую мудрые родители знали испокон веков: дети требуют большого количества времени и внимания. Цитируем: «Исследования показали, что дети, которых лелеют и которые чувствуют, что их любят и о них заботятся, гораздо чаще вырастают уверенными в себе и оптимистичными». Ребенком и подростком вам наверняка не раз доводилось слышать «это можно», а «это нельзя». Сознательно или подсознательно эти старые «пластинки», скорее всего, все еще воздействуют на ваше представление о себе и собственных возможностях. Недостаток времени, дефицит внимания и положительного поощрения со стороны значимых взрослых в нашем детстве могут перерасти в убеждение, что нам не по силам решение определенных задач или преодоление трудностей определенного рода. Человек убеждает себя, что не обладает необходимыми талантом, мастерством, средствами или опытом. Но так как мы не можем заново пережить или переделать собственное детство, нам необходимо научиться отвлекаться от прошлого и повышать уровень уверенности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ренность в себе: мы знаем, когда вид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одилось ли вам, увидев кого-нибудь, говорить самому себе: «Этот человек выглядит очень уверенным в себе!» Что же заставляет нас сделать такой выв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еловек уверен в себе, это передается через его поведение: то, как он пожимает руки другим, смотрит собеседнику в глаза и говор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сутствие уверенности в себе также легко обнаружить — оно проявляется аналогичным образом через поведение. В бизнесе самым ярким проявлением неуверенности в себе является робость. Робкий человек представляется ненадежным, слабым и неубедительным. Отсутствие уверенности в себе порождает нисходящую спираль негативных мыслей и эмо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нисходящая спираль может заставить людей избегать риска и искать чрезмерные и ненужные гарантии. Они становятся безынициативными, начинают скептически оценивать себя и других и легко поддаются влиянию со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поведение отрицательно воздействует на профессиональную продуктивность любого работника. Кроме того, оно негативным образом сказывается на стиле работы в целом. Например, люди, которые имеют склонность пересматривать свои собственные решения и менять план действий, скорее всего, станут «заметать следы», если что-то пойдет не так. У них обязательно есть про запас «план прикрытия», призванный либо перевалить свою вину на другого, либо предъявить заготовленные заранее оправдания. Помимо всего этого, не уверенный в себе руководитель, как правило, спрячется за спинами других или выдаст их дела за сво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енный уверенности в своих силах человек легко подпадает под влияние других. Люди, лишенные самообладания, сразу уступают, столкнувшись с противодействием или иным мнением. Например, на них часто влияют другие, обладающие, по мнению неуверенных в себе людей, «лучшими» знаниями или опытом: «Она — выпускница Гарварда, и, вероятно, она права». Неуверенные в себе люди стараются обеспечить себе поддержку со стороны, прежде чем действовать. Однако, найдя ее, они, вероятнее всего, действовать не станут. Поиск поддержки — не всегда плохая мысль, особенно если речь идет о чем-то новом или рискованном, но грубая ошибка — всегда во всех своих делах полагаться на помощь со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уверенность на рабоч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условно, есть и обратная сторона — это проявление излишней уверенности в себе, которое носит название самоуверенности и вскармливается эгоизмом и высокомерием. Самоуверенные руководители не склонны прислушиваться к идеям и мнениям других; чаще всего они выступают в роли неких «одиноких рейнджеров», ищущих свою собственную славу и признание. Но иногда за показной уверенностью в себе прячется глубокая неуверенность и страх. Это напоминает мне «великого и всесильного Волшебника страны Оз», который в одноименном кинофильме предстает громкоголосым, требовательным, пугающим персонажем перед Дороти и остальными. Тем не менее позже, когда во время одной из его тирад, заставлявших главных героев дрожать от страха, собака Тото срывает занавес, скрывающий будку, там оказывается робкий и добрый старик. Выходит, что мнимая грозная сила волшебника была только показным фаса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деальный» уровень уверенности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доровое» количество уверенности в своих силах подразумевает реалистичную, скромную оценку собственных способностей, возможностей и потенциалов. Опорное слово здесь «скромно». Английское слово humility (смирение, скромность) происходит от латинского humus — «гумус», или «земля», «почва». Его также можно использовать для обозначения незначительного, ничтожного существа. Некоторые люди считают скромность отрицательной чертой характера и проявлением слабости. Но мудрые люди понимают красоту и достоинство скромности и ценят ее за отсутствие высокомерия. Великий лидер Индии Джавахарлал Неру однажды сказал: «Давайте проявлять скромность; не станем считать, что истина только с нами». В этом смысле скромность подразумевает знание правды о самом себе и отражает точную оценку собственных способностей и потенциалов. Предположим, вы — руководитель, который попросил кого-то из своих подчиненных вызваться добровольцем и возглавить новую целевую группу, созданную для выполнения экстренного задания. Какая из трех следующих реакций предполагает, на ваш взгляд, наличие здоровой «порции» уверенности в себе? Что свидетельствует об ее отсутствии? У кого ее в избыт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хотел бы возглавить целевую группу. Я раньше участвовал в работе аналогичной целевой группы с большим успехом. Я опытен и обладаю нужными знаниями. Хотя я никогда прежде не руководил целевой группой, уверен, что я способен учиться у других и выполнить работу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собираюсь возглавить эту целевую группу. Никто больше на это не способен. Я — единственный здесь, кто может достойно сделать эту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думаю, что смогу выполнить это. Я вроде как знаю, чем занимаюсь.  Но мне может понадобиться некоторое время, чтобы подумать об этом. А что вы думаете? Вы думаете, я смогу с этим спр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о из добровольцев выбрали бы вы? Первая реакция — самая близкая к идеальному уровню уверенности в себе. Вторая изобилует высокомерием и эгоистичностью. Этот человек, возможно, действительно способен выполнить работу, но у него могут возникнуть проблемы с другими членами целевой группы. Третья реакция слаба и уклончива. Такой работник предпочитает, чтобы решение за него принял кто-то друг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ожно укрепить доверие к самому себе, уверенность в силах? Никто не способен «подарить» нам эти качества; они идут изнутри. Уверенность в себе определяется рядом ключевых фак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нутренний диалог: то, что мы говорим сами себе о своих способностях, возможностях и потенциа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аличие опыта: делали ли мы когда-либо прежде что-либо аналогичное, сколько раз и с какими результа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шлые успехи: чем крупнее успех, тем больше уверенность в своих си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ддержка других: воодушевление, руководство и положительная обратная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ний элемент — косвенное «приводное колесо» уверенности в себе. Как уже было сказано, никто не может одарить нас уверенностью в своих силах, но другие люди могут ускорить и облегчить восстановление в себе этого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рекомендации по укреплению уверенности в себ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иобретение необходимых знаний и навы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тренер Национальной лиги американского футбола Билл Парсельс в 1997 году пришел в команду «Нью-Йорк джетс», переживавшую не лучшие времена, он заявил, что самое главное — укрепить уверенность команды в своих силах. При этом Парсельс избегал воодушевляющих речей и тусовок с целью поднятия духа. Он был убежден, что игрокам нужно повышать базовые навыки игры: блокирование и захваты. За один год «Джетс» прошла путь от «...надцатого» места в лиге до серии «плей-офф». Изучение базовых основ и упорная тренировка — вот главное в укреплении веры в свои силы. Совершенствование основ приводит к победам, сначала малым, а затем и большим. Ничто так не укрепляет веру в свои возможности, как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спользование языка оптим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ключите из своей жизненной практики самосаботаж, самобичевание и отрицательный внутренний диалог. Регулярно используйте позитивные утверждения относительно собственных способностей и потенциальных возможностей. Сознательно исключите из своего лексикона фразы типа «не могу» «боюсь, что...», «это невозможно», «я никогда этого не смогу, я слишком слаб для... [вписать самостоятельно]» и т. д. Эти фразы означают чрезмерное и вредное обобщение, предсказывают отрицательный результат и отклоняют или игнорируют истинные возможности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Тренировка поведения уверенного в себе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няйте метод «действовать так, как будто...», даже если вы не чувствуете себя полностью уверенным в себе. Но «действовать так, как будто...» нужно только тогда, когда у вас на самом деле есть необходимые знания и навыки либо вы хотите получить или усвоить их по ходу дела. Так называемый «язык тела» (жесты, манеры, походка, осанка и т. д.) также важный «передатчик» уверенности в себе. Встаньте (или сядьте) выпрямившись, посмотрите прямо в глаза своему собеседнику и начните разговор спокойным, ровным и решительным то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осредоточенность на своих прошлых успехах, а не на неудачах и ошиб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устно, что мы привыкли воспринимать свои успехи как должное, но зацикливаемся на неудач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лексуя по поводу своих ошибок, мы создаем почву для новых неудач. Вместо этого полезно сосредоточиться на своих прошлых успехах. Спросите себя: «Какие факторы привели к успеху в каждом отдельном случае? Что я могу применить в следующей аналогичной ситуации?» Поразительно, но если попросить кого-нибудь рассказать о своем большом достижении, то очень многие тут же начинают вспоминать о том, что и как пошло не так и что не получилось по ходу достижения этого успеха. Мы склонны фокусировать свое внимание на негативных аспектах даже тогда, когда нам сопутствовал успех] Мы все время от времени совершаем ошибки и иногда терпим неудачи. У некоторых от этого может развиться комплекс неполноценности и пропасть уверенность в своих си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инаю, как один менеджер, который совершил очень дорогую для фирмы ошибку, осознав свой промах, явился в кабинет своего начальника и заявил: «Уверен, что после того, что я натворил, вы меня наверняка выгоните. Хочу избавить вас от этих хлопот и подаю заявление по собственному желанию!» Начальник отреагировал такими словами: «Я не принимаю вашу отставку. Вы думаете, что я дам вам уволиться после того, как мы потратили миллион долларов на ваше образование?» Начальник знал, что это была неумышленная ошибка (так сказать, «добросовестное заблуждение»), совершенная случайно в остальном преданным и трудолюбивым сотрудником. Он увидел в ней исключительную возможность извлечь полезный урок для ценного члена своей управленческой команды. Слишком часто мы ожидаем немедленного успеха во всем, что предпринимаем. Когда случается ошибка, мы раздуваем ее сверх всякой меры. Каждый совершает ошибки, и неумышленных ошибок нам нечего стыдиться. Чем больше мы будем воспринимать себя и окружающих как людей, подверженных ошибкам, тем легче нам станет смотреть на собственные просчеты как на ценную обратную связь или возможность извлечь урок на будущее, при этом отделяя эти ошибки от общего мнения о себе (и окружающих). Одна моя бывшая коллега употребляла по этому поводу свою любимую присказку, которая помогает избавиться от ненужных переживаний по поводу допущенного промаха: «Бог даровал нам завтра, чтобы можно было исправить свои вчерашние оши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это высказывание хорошим напоминанием о том, что нет смысла «застревать» в прошлом, а, наоборот, нужно нацелиться на новый день и использовать еще один шанс все поправ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Участвовать в подготовке и трениров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укрепление уверенности в себе — это не что иное, как тщательная подготовка. Она включает репетиции и тренировки, позволяющие человеку отточить его умения, предвидеть возможные трудности и избежать ошибок. Подготовка также означает, что вы обладаете фактами или знаете, где и как найти их. Всякий раз, когда я где-то выступаю, провожу семинар или презентацию, я обязательно прибываю на место задолго до мероприятия, чтобы проверить все оборудование, свои конспекты, обустройство аудитории и т. д. Я ничего не оставляю на волю случая или в надежде на удачу; нет лучше «удачи», чем тщательная подготов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Обращайтесь к другим за советом и помощ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ы уже убедились, уверенность в своих силах очень тесно связана с такими понятиями, как «вера» и «убеждение». А вера, как мы уже знаем, подразумевает доверие к себе, другим и (или) высшей духовной силе в целях поиска поддержки и руководства, когда это необходимо. Следовательно, для укрепления уверенности в своих силах человек должен полностью полагаться на свою веру и убеждения. Кроме того, другие также могут помочь нам укрепить уверенность в себе, если будут напоминать нам о наших способностях и возможностях. Иногда нам не хватает такой уверенности, потому что мы не знаем, насколько талантливы и одарены от природы. Если вы — руководитель, то на вас лежит ответственность и обязанность помочь другим узнать о своих талантах и сильных сторонах. Следует всегда «искать битву», т. е. создавать или искать такие обстоятельства для своих подчиненных, в которых они могли бы черпать вдохновение и укрепить уверенность в своих си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омане Элеонор Портер «Полианна» есть замечательный отрывок, который подтверждает эту точку зрения: «Что нужно людям, так это поддержка. Нужно усиливать, а не ослаблять их врожденную стойкость... Вместо того чтобы постоянно "ловить" человека на ошибках и упущениях, нужно почаще говорить ему о его достоинствах. Попробуйте вытянуть его из трясины вредных привычек. Покажите ему самому все лучшее, что в нем есть, его истинную суть, которая может сметь, и делать, и добиваться успеха!.. Влияние прекрасного, полезного и обнадеживающего характера чрезвычайно заразительно и способно преобразовать целый город... Люди излучают то, что у них в уме и сердце. Если человек добр и обязателен, то его близкие и соседи станут такими же, и очень скоро. Но если он злословит, хмурится и ругает всех и вся, то его близкие и соседи сразу же начнут платить ему тем же "добром", да еще и добавят кое-что от себя!.. Когда вы ищете зло и ждете его прихода, то найдете и дождетесь. Но когда вы знаете, что найдете добро, — вы найдете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множество других путей восстановления и обретения уверенности в своих силах. Как человек верующий, я часто обращаюсь к Священному Писанию, чтобы напомнить себе, что я создан по Его образу. И хотя мне порой может не хватать всех необходимых материальных ресурсов, Творец наделил меня всем необходимым «сырьем», которое требуется мне для достижения успеха во всех моих начинаниях. Каким бы ни был ваш источник вдохновения, всегда полезно попытаться отыскать поддержку у других и напомнить себе, что вы — человек огромной значимости и потенциала. Слишком часто мы упускаем из виду этот простой, но очень глубокий фа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а энергия действия особенно важна в преодолении повседневных невзгод и проблем, которые способны пустить под откос наши самые энергичные ус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ЕРГИЯ СДЕРЖИ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то не любит ждать. Ни вы, ни я — никто. Такое впечатление, что в американском бизнесе скорость, быстрота стоят на первом месте в повестке дня: работать, делать как можно больше, и делать все это быстро! Хоть я и понимаю, что идея «сдерживания» идет вразрез с нашим сумасшедшим и бешеным ритмом жизни, но, будучи примененной в нужное время, умелыми людьми и в подходящих обстоятельствах, она способна полностью сбалансировать успехи и провалы в нашей личной и профессиональной жизни. Понятие сдерживающей силы имеет отношение к последней по очереди, но не по значимости, из десяти черт характера позитивно мыслящего человека — терпению и спокойствию. Из всех десяти черт именно эти качества труднее всего воспитать в себе и применить в бизнесе. На первый взгляд терпение и спокойствие очень похожи друг на друга. Здравый смысл подсказывает нам это по аналогии: если человек нетерпелив, он проявляет нервозность и возбуждение. Точно так же, когда человек взбешен, он совершенно нетерпелив по отношению к другим людям и обстоятельствам. Поэтому может показаться, что терпение и спокойствие идут «в одном пакете» и должны восприниматься как одно целое. Однако при более внимательном рассмотрении выясняется, что между этими понятиями существует небольшое различие, поэтому проанализируем их по отд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СДЕРЖИВАНИЯ: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рпение — желание и умение дождаться благоприятной возможности, состояния готовности или результата от себя 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ю свое удивление, когда я прочитал, что «терпение» в переводе с латинского означает «страдание». Сначала казалось, что эти понятия не «стыкуются». Но постепенно я понял, что терпение действительно подразумевает страдание: не обязательно в смысле физической боли, а скорее с точки зрения морального мучения, которое мы часто испытываем, когда вынуждены ждать чего-то достаточно дол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демонстрируем собственное умение терпеть всяки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храняем уравновешенность во время криз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покойно ждем, пока произойдут события и представятся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используем ход времени с выгодой для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инимаем сознательное решение относиться совершенно спокойно к необходимому ожид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реагируем импульсивно, когда вынуждены ж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казываемся принимать менее выгодный, чем нам хочется, вариант просто для того, чтобы поскорее покончить с этим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аем возможность обстоятельствам, отношениям и связям развиваться естественным пут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сегда позволяем другим закончить выполнение задания согласно их собственным пла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компании, особенно в отраслях сферы обслуживания, разработали свои собственные методы, не дающие возможности заказчикам, клиентам или покупателям проявлять свое нетерпение. Например, возле лифтов в гостиницах устанавливают зеркала, чтобы отвлечь ожидающих гостей; когда мы ждем соединения по телефону с нужным абонентом, на противоположном конце провода включается музыка или записанные на пленку сообщения; в некоторых ресторанах клиентам предлагают игры и головоломки, чтобы они могли скоротать время, пока готовятся заказанные блюда,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не менее в современном обществе люди совсем разучились терпеливо ждать чего бы то ни было. Это может привести многих к мысли, что такое качество, как нетерпение, вполне в порядке вещей. Терпение рассматривается как достоинство, которое одним дано, а другим нет. Но вернитесь еще раз к определению понятия «терпение» — в нем первые слова подразумевают «готовность ждать». Это связано с понятием времени и, более конкретно, с течением времени. Подумайте об этом. Всем живым существам присуще естественное чувство времени. Для того чтобы плод созрел в утробе матери и появился на свет, требуется девять месяцев. Нужно несколько дней, чтобы проросли посаженные семена. Такое неодушевленное чудо природы, как Большой каньон Колорадо, формировался миллионы лет и только после этого приобрел свою современную изящную красоту. Одна из причин, почему я люблю жить в Новой Англии*, кроется в том, что здесь ощущается четкая перемена времен года. Они плавно сменяют друг друга — и так было всегда. Естественный ритм этого процесса заставляет думать, что терпение — это что-то такое, что заложено в самой природе. С другой стороны, нетерпение, нетерпеливость— это, скорее, внушенное поведение, обусловленное тем, как другие у нас на глазах реагируют на ситуации, в которых приходится ж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овая Англия — обобщенное название штатов Мэн, Нью-Гэмп-шир, Вермонт, Массачусетс, Род-Айленд, Коннектикут, расположенных на северо-востоке США. — Прим. пер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раз вчера я вез в машине двоих наших детей — Дженнифер и Эндрю. Мы очень долго стояли у светофора. Когда наконец загорелся зеленый свет и стоявший перед нами автомобиль не сразу тронулся с места, Дженнифер воскликнула: «Давай, папа, почему ты не посигналишь, чтобы заставить их пошевелиться?» Я сразу же вспомнил обо всех тех случаях, когда я сигналил, чтобы подогнать этих «копуш» на дороге, или поминал их недобрыми словами, и при этом совершенно не думал о том, что дети все это впитывают, словно гу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ерпение — эгоистичное чувство. Его обладатель думает, что именно он — пуп земли. Частично это чувство вызвано потребностью мгновенного вознаграждения. Например, современная технология сделала возможным совершать покупки через Интернет «одним щелчком мыши». Телефаксы, электронная и экспресс-почта, пейджеры и сотовые телефоны дают нам возможность очень быстро связаться с нужными нам людьми в любой точке планеты в любое время, и такая «вооруженность» усиливает наше не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гативные последствия нетерпения на рабоч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проблемы, возникающие в производственной среде, являются результатом нетерпения. Нетерпеливые руководители нагнетают обстановку и усиливают давление на своих подчин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часто не находят времени, чтобы выслушать чужие идеи или тщательно проработать проблему. За время своей работы консультантом по качеству я наблюдал, как проблемы качества могут годами оставаться без должного внимания лишь по той причине, что начальникам не хватало терпения методично заниматься решением этих проблем. Вместо этого они применяли принципы «скорой помощи» или «пожарных» для устранения конкретной, самой «жгучей» проблемы, но это не значит, что я предлагаю руководителям забыть о срочности: имеется другая крайность — в смысле слишком долгого ожидания или переизбытка терпения, когда появляется опасность упустить выгодный шан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се же посмотрите, сколько плохих решений являются прямым следствием нетерпения. Как много перспектив упускают торговцы, когда стараются «подтолкнуть» покупателя или перспективного клиента к совершению немедленной сделки. Заказчики, которые чувствуют, что на них давят, могут иногда «дать задний ход», даже если им и нравится ваш товар. Одним из важнейших качеств преуспевающего профессионала в сфере торговли является острое чувство времени: нужно чувствовать, когда лучше всего обратиться к потенциальному клиенту, через какое время уместно напомнить о себе звонком, когда приступить к разговорам о заказе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рпение и управление переме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равленцы часто совершают ошибку, когда игнорируют естественный ритм событий, который свойствен всем людям в периоды перемен. Несколько лет тому назад одна из моих фирм-клиентов решила модернизировать и усовершенствовать свои компьютерные системы. Предусматривался массовый переход на новые технологические процессы, внедрение новых операций и политики действий. Возникший хаос поразил всех сотрудников компании, а также всех клиентов и повлиял на то, как последние размещают заказы и платят за них. И вот что произош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ложив сотни тысяч долларов в модернизацию и будучи уверенными в том, что каждый сотрудник компании приветствует перемены, руководители фирмы решили ускорить процесс преобразований, произвольно назначив дату — «до конца года». Хотя я не принимал участия в разработке плана модернизации, первый вице-президент, который ведал кадровыми ресурсами, посчитал, что срок слишком сжатый, и обратился ко мне за советом. Я предложил перенести дату завершения работ как минимум на полгода. Я чувствовал, что сотрудникам потребуется больше времени на то, чтобы осмыслить и усвоить все нововведения. Меня также обеспокоило и то, что не была учтена возможная реакция клиентов на предстоящие перемены. Администрация же думала, что, поскольку новая технология облегчит клиентам жизнь, нет необходимости с ними советоваться. Но переубедить руководство никто не сумел, и реализация проекта шла по плану, требуя от сотрудников использовать новое оборудование и выполнять новые, более сложные процедуры. К сожалению, реализовался наихудший сценарий: сотрудники взбунтовались, а клиенты пришли в бешенство — они «висели» на телефонах, отменяя ранее сделанные заказы, подавали жалобы и всячески выражали неудовольствие. «Почему нам ничего не сказали об этом раньше? Вы должны были дать нам больше времени!» — таковы были типичные претензии. Возмущение было не только громким, но и накладным. Администрации пришлось немедленно «дать задний ход», многое пересмотреть и назначить новые сроки. Модернизация в конечном счете была завершена, но без огорчений и лишних расх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туационное»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терпения, то некоторые люди напрочь лишены этого качества. Однако у большинства из нас пределы терпения зависят скорее от конкретных обстоятельств и людей. Они также определяются сиюминутным настроением или психологическим состоянием в данный момент времени. Если бы мы могли оценить свой уровень терпения в течение целого дня в самых разных ситуациях, то, вероятно, увидели бы существенные колебания. Давайте рассмотрим три ситуации и представим себе, как каждая из них повлияла бы на ваш уровень терпения и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ценарий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последнего полугодия ваша компания переживала реорганизацию, которая привела к ряду увольнений. Ваш начальник заверил вас, что ваше положение вполне безопасно, но другие, кого уже уволили, также получали в свое время аналогичные заверения. До вас дошли слухи, что ваш отдел могут не тронуть, но зато его планируется перевести в другой штат страны. По более свежим слухам, ваш шеф может быть переведен на другое место, а вы возглавите отдел на прежнем месте. Все эти слухи проверить невозможно. Коллеги по работе беспокоятся и волнуются. Ваша работа вас вполне устраивает, но супруга (или супруг) наотрез отказывается переезжать. Если вас назначат начальником отдела, то у вас возникнут проблемы с кадрами, так как лучшие специалисты уже рассматривают варианты перехода на друг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ценарий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 руководитель крупного нового рабочего проекта, который существенно повлияет на всю работу вашего учреждения. Если проект увенчается успехом, вы получите завидную премию и шансы на повышение. Несмотря на то что вы разработали подробный график поставок всех комплектующих, ваш начальник продолжает «доставать» вас по поводу сроков. Кроме того, две ключевые единицы оборудования, нужные вам для реализации проекта, теперь прибудут с двухнедельным опозд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ажды поставщик обещал доставить оборудование «завтра», но сих пор ничего не выполнил. У вас также есть проблемы с группой разработчиков, из которых двое — полные «анархисты». Они неплохие работники, но страдают полным отсутствием самодисциплины и от них никогда не дождешься письменного отчета о работе. Три других члена команды, как вам кажется, имеют смутное представление о значимости проекта. Еще один член команды будет в декретном отпуске в течение следующих нескольких меся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ценарий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месяцев назад вы обсуждали перспективы вашего карьерного роста со своим начальником, который был вашим другом и наставником в течение последних двух лет совместной работы. В конце вашей встречи начальник попросил вас составить сводный и подробный план, определяющий ваши цели и задачи на ближайшие три года. Вы потратили много времени на разработку такого плана и представили его месяц тому назад. С тех пор вы неоднократно просили начальника высказать свое мнение, но тот все отнекивался, туманно объясняя причины невозможностью провести анализ вашего комплексного плана. Сегодня утром, когда вы опять обратились к начальнику, он рассвирепел и заявил, что сам знает, когда заняться вашим пла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 действующие лица в описанных сценариях, то каким будет ваш предел терпения? Если вы поймете, что реагируете крайне нетерпеливо, как станете себя вести? Возможно, будете еще настойчивее или, может быть, примете поспешное решение? Я не предлагаю вам бездействовать и выжидать. Иногда мы принимаем бездействие за терпение. Например, в третьем сценарии с вашей стороны было бы разумно немедленно выяснить, что же происходит. Но, помня о том, что нетерпение может вызывать много отрицательных эмоций (смотри раздел «Три врага терпения» ниже), вам следует проявить сверхосторожность в контактах с шефом, чтобы негативные эмоции не помешали конструктивному обсужд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отостию склоняется к милости вельможа, и мягкий язык переламывает к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тчи, 25:1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и врага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айнее нетерпение порождает негативные мысли, которые, в свою очередь, дают волю отрицательным эмоциям и чувствам. Следующие три конкретные негативные эмоции обнаруживаются в первую очередь в результате не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очар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чувство способно затуманить здравый рассудок и заглушить творческий потенциал, так как лишает вас способности мыслить яс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ескураж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чувствуем себя обескураженными, то буквально «падаем духом» (если присмотреться к слову «обескураженный», в нем легко увидеть слово «кураж», означающее высокий боевой дух; это слово, в свою очередь, происходит от латинского корня, означающего «сердце»). В таком состоянии мы быстро «выбрасываем белый флаг», слишком легко признаем себя побежденными, что, конечно, сказывается на еще одной из наших черт — реш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н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следний, наиболее разрушительный враг терпения. Когда человек в ярости, он начинает горячиться, впадает в панику и теряет хладнокро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ми овладевает одна из этих эмоций, наш организм также реагирует на них. Врачи утверждают, что эмоции, связанные с нетерпением, нарушают ритмичную работу волокон малых мышц живота и кишечника. Они также увеличивают ритм сердечных сокращений и повышают кровяное давление. Каждое из этих чувств способно привести к негативным действиям, которые, безусловно, ведут к нежелательным последств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икогда не забуду, как вел переговоры о заключении своей первой крупной коммерческой сделки. Поскольку я осознавал свою неопытность, то решил обратиться за помощью к специалисту. Я нанял своего знакомого-юриста, бывшего докой в таких делах, и попросил его помогать мне на всем протяжении переговоров. Я ожидал, что сделка займет две-три недели, и сгорал от нетерпения поскорее получить результ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ре того как недели растягивались в месяцы, я стал проявлять нетерпение. Фактически, мое нетерпение толкало меня на подписание контракта уже после первого раунда переговоров, поскольку мне казалось, что условия сделки вполне выгодны. И только под настойчивым и спокойным нажимом своего наставника я согласился подождать еще. В конечном счете весь процесс занял более трех месяцев. Но благодаря моему приятелю сделка оказалась существенно более прибыльной для моей компании, не перестав при этом быть выгодной для обеих сторон. Самый большой урок, который я извлек из этого случая, — сила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ите для себя, что не станете пыт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лать все сразу. Именно так можно растянуть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тор Норман Винсент П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рпение формирует проч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замечательная детская сказка на тему веры, дружбы и терпения, которая называется «Маленький принц» и принадлежит перу знаменитого писателя Антуана де Сент-Экзюпери. Хотя книга написана для детей, она полна замечательных и поучительных уроков для взрослых. Я ввел эту книгу в качестве обязательного чтения для слушателей с высшим образованием в своей школе бизнеса, которую веду с 1993 года в университете Фордхэма. Сказка повествует о приключениях Маленького принца— мальчика, который покинул свою планету, чтобы исследовать другие миры. Его странствия привели его на Землю, где он встретил Лиса. Лис восхитил Маленького принца, так как на его планете таких зверей не было. Чувствуя себя одиноким и несчастным, Маленький принц попросил Л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играй со мной. Мне так грус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с объясняет Маленькому принцу, что не может поиграть с ним, потому что не приручен. Любознательный принц поинтересов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А как это — прируч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Это давно забытое понятие, — объяснил Лис. — Оно означает «создать у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А что для этого надо делать? — спросил прин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адо запастись терпением, — ответил Лис. — Сперва сядь вон там, поодаль, на траву, — вот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уду на тебя искоса поглядывать, а ты молчи. Слова только мешают понимать друг друга. Но с каждым днем садись немножечко бли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шли дни, и Маленький принц приручил Лиса. Они стали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я в бизнесе могут строиться по-разному. Мы гордимся своей способностью работать быстро и эффективно. Нам кажется, что нет времени на то, чтобы отношения развивались и росли. В результате они строятся только как поверхностные, а мы принимаем их за дружбу. Но дружба требует прочных связей и доверия, а на это необходимо время. Слишком часто мы ищем «быстрой» дружбы по принципу: «Дай мне стать твоим другом, так чтобы я мог получить от тебя то, чего хочу. Я буду притворяться, что ты мне нравишься, но я в тебе заинтересован, только пока ты мне полезен». Нам всем нужно помнить историю о том, как Маленький принц приручал Лиса, — она служит полезным уроком о том, как строить прочные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вышение своего уровня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ти все хронически нетерпеливые люди, которых я знаю, считают свою нетерпеливость недостатком, который нельзя исправить. Их отношение таково: «Терпение — благо, которое мне не было даровано». Тем не менее надежда есть даже для самых «безнадежных». Первый шаг к тому, чтобы стать более терпеливым, состоит в выявлении конкретных причин своей нетерпелив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туационное» не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мотрим приведенный ниже перечень обычных «служебных» ситуаций, которые могут вызывать чувство нетерпения. Не испытываете ли вы постоянного нетерпения, оказавшись в одной из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ремя поджимает; дела не идут так быстро, как вам хотелось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ела не делаются, как хотелось бы, с первого р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ля завершения задания не хватает необходимых средств или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т сил на борьбу с бюрократ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водят из себя другие, те, кому не хватает умения завершить порученн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водят из себя другие, которые никак не могут понять, чего вы от них хот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ыводят из себя другие, не справляющиеся со своими обязан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 других поступает противоречивая информ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ругие выполняют поручения не так, как это сделали бы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лишком много людей, которые требуют вашего времени и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хватает времени, чтобы выполнить работу на должном уров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В самый последний момент случаются неприятности или поступают срочные задания, которые полностью разрушают весь распорядок дня и все пл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иходится ждать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орожные пробки, плохая погода, неисправное оборудование или иные неудобства, мешающие успеть в с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я о конкретных ситуациях, которые могут породить нетерпение, легче вовремя принять меры, чтобы справиться с ними. Например, можно расстроиться из-за того, что другие не могут справиться с порученным делом. Но вместо того чтобы проявлять свое нетерпение, не лучше ли отбросить эмоции и собрать дополнительные факты относительно сложившейся ситуации? Тогда, возможно, обнаружится, что у работника нет необходимых навыков, потому что в свое время были уменьшены или вообще «урезаны» расходы на учебу. «Обуздав» свое нетерпение, можно направить свою энергию на поиск решения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профессиональные ситуации, которые провоцируют нетерпение, могут быть обусловлены гораздо более общими причи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тал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 поверить, в какой степени недостаток нормального сна может способствовать проявлению нетерпения. Усталость отнимает у нас энергию, необходимую, чтобы быть терпели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убе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бъективность, предвзятость по отношению к другим мешают нам уделить им должное время и внимание. Вообще говоря, мы более терпеливы с людьми, которые нам нравя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сутствие интер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можем просто не испытывать интереса к какому-то вопросу или человеку и проявляем нетерпение, так как хотим быстрее перейти к следующему вопро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го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адаются такие люди, чьи чувство превосходства или снисхождение к другим постоянно испытывают наше терпение. Как будто они говорят нам: «То, что собираюсь сказать я, важно, то, что намерены сказать вы, — чепуха. Поэтому мне абсолютно все равно, что вы скаж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лохая организация своего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решительность, желание отложить все «на потом» и недостаточная внутренняя организация заставляют часто все делать в спешке и подгонять всех, кто попался нам на пути или зависит от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е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чувствуем себя нездоровыми, порог нетерпения опускается очень низ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нешнее д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временном мире от нас требуется делать больше меньшими силами и в более высоком темп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м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личности «VlP-класса» все на свете — самое важное и должно быть сделано немедл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явление причин своего собственного ситуационного нетерпения — первый шаг к тому, чтобы стать более терпеливым человеком. Как только вы определили то, что представляется вам главной причиной, вы сможете составить конкретный план действий по ее преодолению. Например, если главная проблема в том, что вы плохо распоряжаетесь своим временем, то было бы разумно потратить средства и время на литературу и (или) посещение семинаров, способных улучшить навыки самоорганизации. Скорее всего, вы обнаружите в себе более одной причины, однако, если вам удастся устранить главную, вы тут же сможете почувствовать, как это самым положительным образом повлияет на вас. Тогда вы можете обратить свое внимание на вторую по значимости причину и т. 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советы по укреплению своего терпени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е откладывать ничего са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егайте негативного внутреннего диало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чего-то или кого-то ждем, нас так и подмывает думать о худшем: «Причина, по которой они так долго тянут с ответом на мое предложение, в том, что они решили обратиться к другому поставщику» или «Она не ответила мне на мои рекомендации относительно укомплектования кадрами, потому что за что-то на меня обижается». Мы все действуем на различных скоростях. То, что вам кажется приемлемым отрезком времени, для другого совершенно недостаточно. Обнаружив, что с нетерпением ждете кого-то или чего-то, спросите себя, не смешно ли тратить время подобным образом. Потом исследуйте суть проблемы. Задумайтесь обо всех возможных причинах задержки. Более чем вероятно, что вы станете воспринимать задержку не так лично, что поможет легче с ней спр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твлечься, заняться каким-то другим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дать трудно, особенно когда на человека давят. Некоторое время тому назад меня пригласили помочь одному популярному универмагу в Бостоне уменьшить уровень недовольства со стороны покупателей. Одной из причин недовольства были очереди, в которых клиенты ожидали, чтобы вернуть купленный товар. Это озадачило продавцов и менеджеров. Они согласились, что очередь существует, но возразили, что среднее время ожидания составляет всего лишь четыре минуты. Я решил наглядно показать им связь между ожиданием в очереди и недовольством покуп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просил группу продавцов и администраторов закрыть глаза и не открывать без моей команды. Я прождал полторы минуты. После того как они открыли глаза, я предложил им оценить промежуток времени, в течение которого их глаза были закрыты. Их оценка была три минуты и более. Время, потраченное на ожидание, всегда кажется длиннее, чем на самом деле. Тогда я попросил своих служащих представить, что рядом с ними находится пара верещащих младенцев, а ожидать в очереди, чтобы вернуть товар, придется четыре минуты. Этого оказалось достаточно. Продавцы и менеджеры согласились, что необходимо уменьшить очереди, а также сделать что-нибудь, чтобы время ожидания казалось коро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нам достаточно отвлечь себя каким-нибудь другим занятием. Мозг способен концентрироваться только на чем-то одном. Например, в дорогу я всегда беру с собой множество разного «чтива». Поэтому при любых задержках, которые так часто бывают в дороге, чтение не дает мне скучать и расстраиваться по поводу того, над чем я не имею никакого контро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нимательно сравнивать результаты немедленных действий и ожи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асто, когда мы действуем импульсивно, нам хочется поскорее сбросить ношу со своих плеч. Но позже может оказаться, что поспешные действия только усложнили и ухудшили ситуацию. Поэтому полезно взять листок бумаги и расписать на нем все плюсы и минусы как немедленных действий, так и разумного выжи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едавнем номере журнала «Успех» популярный автор и признанный авторитет в области менеджмента Стивен Р. Коуви предложил энергичным, деятельным предпринимателям, способным сгоряча ринуться в непродуманную авантюру, очень простой совет. Коуви пишет: «За долгие годы я приучился использовать простой способ, позволяющий избегать неприятностей. Я начинаю считать про себя — иногда до 10, иногда до 50 — всякий раз, когда у меня возникает новая деловая идея или мощный творческий импульс. Таким образом я делаю короткую паузу между возбуждающим стимулом и собственной реакцией на него. Пока считаю, я спрашиваю себя, что в данный момент является самым разумным. Этот простой способ удерживает меня от поспешных или неблагоразумных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и бы ни были причины нетерпения, правильная тренировка помогает нам стать более терпел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чале этой главы я заметил, что сдерживающие силы терпения и спокойствия взаимосвязаны, но все же отчетливо различны. Многим удалось овладеть искусством терпения — по крайней мере, внешне, но внутренне они переживают страшные мучения. То, что вы умеете ждать, не подразумевает, что вам это нравится. Часто нам приходится быть терпеливыми, хотим мы этого ил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у меня возникли проблемы со здоровьем, причем все симптомы указывали на возможное раковое заболевание. Я отправился к своему терапевту, который немедленно направил меня к специалисту. Так как была пятница, мне предстояло провести выходные в неопределенности. В понедельник утром я отправился к врачу, думая, что он сделает нужные анализы и поставит диагноз. Вместо этого он назначил много других анализов, которые должны были сделать другие специалисты. Я зависел от графика их назначений, что вылилось в дополнительное ожидание. Когда все анализы были собраны, то самый первый специалист, к которому я попал, должен был их проверить и проанализировать. Это было мучительно! При этом я никак не мог ускорить этот процесс — я вынужден был ждать, пока все сделают другие. Так как возможная болезнь таила угрозу моей жизни, с каждым новым анализом я волновался все силь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концов я решил позвонить своему врачу и попросить ускорить процедуру. Но прежде я позвонил своей жене Кэтрин, чтобы посоветоваться (из нас двоих она — более уравновешенный человек, способный сохранять хладнокровие в экстремальных ситуациях). Я рассказал ей, о чем собираюсь просить врача, и спросил, что она думает по этому поводу. Она сказала: «У тебя всего шесть дней до назначенного приема. Тогда все и прояснится, а несколько дней не играют особой роли. Так что просто дождись этого срока, а пока попробуй расслабиться». Я был немного сконфужен, потому что мне сразу же пришло в голову, что я проявляю «силу негативного мышления». Я убедил себя, что результаты анализов обязательно будут плохими. Тогда я решил, что буду не только терпеливым, но и спокойным все время, пока дело не разрешится. Я применил несколько методов позитивного мышления, о которых рассказал вам в этой книге, включая внутренний диалог и самовнушение. Я обратился к своей вере и обрел в ней покой и утешение. Я даже перечитал книгу доктора Пила «Сила позитивного мышления». На меня снизошло ощущение умиротворенности и согласия. В результате анализы не подтвердили предположение о заболевании раком и мое здоровье не давало поводов для беспокойства — кроме разве что тех, что я сам себе создал в результате своего одержимого вол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пример имеет отношение к разработке семинара «Сила позитивного мышления в бизнесе». Тогда я только что оставил свою спокойную и надежную работу в «Джуран институт», так как руководство Центра Пила попросило меня составить бизнес-план вышеназванного семин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нансирование проекта было уже утверждено, но администрация хотела увидеть бизнес-план в подробностях. Через несколько месяцев я представил подробную разработку и ожидал скорой команды к действию. Но вместо этого мне сообщили, что проект откладывается. Как раз накануне Центр Пила был включен в гораздо более крупную компанию «Гайдпост», поэтому подразумевалось, что теперь необходимо получить одобрение со стороны их главного управляющего и группы высших менеджеров. Главный администратор Центра Пила объяснил мне, что мы не конкурируем с другими проектами корпорации ввиду ограниченных ресурсов, просто нужно дождаться решения «сверху». Он сказал, что может пройти несколько месяцев, пока эксперты там определят приоритетность проектов, поступивших от обоих учрежд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это было настоящим разочарованием. Мне не терпелось приступить к работе, потому что, в конце концов, я ушел с предыдущего места специально для того, чтобы заниматься этим проектом. Я подумал: а что если я прожду, а начальство решит не давать ходу этой работе? Мне хотелось узнать обо всем сразу же, потому что я не хотел тратить время впустую. Но мне также было ясно, что никакое и ничье давление не способно ускорить процесс, так как главный управляющий слыл человеком обстоятельным и методичным, который ничего не решает, пока не соберет всю необходимую информацию. Я принял решение ждать до конца, а так как был не в силах «пришпорить» время, то занялся разделами проекта, не требовавшими финансовых ресурсов и утверждения начальством. За это время я успел поделиться своими планами относительно проекта с руководителями из «Гайдпост», что было очень важно, так как они не знали, как родилась сама идея. То, что я не пожалел времени на разработку детального плана и сохранил энергию и терпение на его претворение в жизнь, помогло мне завоевать доверие и укрепить веру в успех. Сейчас я убежден, что если бы тогда стал торопить руководство с принятием решения, не укрепив доверия к себе, то мог бы получить отк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давайте обратим внимание на столь желанную, но все же неуловимую сдерживающую энергию споко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СДЕРЖИВАНИЯ: СПОКО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койствие — это сохранение ясности ума и поиск повседневного равновесия в ответ на сложности, проблемы или кризисные ситуации; способность найти время на размышление и обдумы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оявляем спокойствие каждый раз,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станавливаемся, чтобы подумать перед тем, как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тараемся понять, что может вызвать любые ощущения напряж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тараемся сбалансировать свою работу с необходимостью учитывать свои физические, эмоциональные и духовные потре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ддерживаем ровное состояние духа и ритмичный, а не лихорадочный ритм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беспокоимся чрезмерно и не поддаемся влиянию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даем возможности негативным эмоциям нарушить или взять под контроль свое настро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правляем своими эмоциональными реакц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не жалеем времени на то, чтобы восстановить или сохранить положительную перспективу дальней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статочно произнести слово «спокойствие», а затем повторить его тихим, ровным голосом — и уже достигается успокаивающее действие. Корень этого слова пробуждает в человеке расслабленные, умиротворяющие мысли и образы. Английский вариант этого слова — calmness — происходит от греческого kauma, что означает «жара». Говорят, что люди, живущие в местах с круглогодичным теплым солнечным климатом, типа юга Калифорнии и Флориды, более расслаблены и беспечны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если это и верно, мы не можем все переехать жить в такие места. Задача в том, чтобы научиться быть расслабленным и спокойным как раз там, где мы живем, — неважно г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еловек напряжен, раздражен или обеспокоен, эмоции затуманивают здравый рассудок. В своей книге «Учебник уверенной жизни» доктор Пил указывает, что «главный фактор напряженности — умственная сумятица. Беспорядочный разум всегда чувствует себя перегруженным. Хаотичное состояние рассудка означает замешательство, которое порождает напряженность. Такой разум только скачет поверх проблем, которые он не в состоянии решить. Он нервно мечется от одной проблемы к другой, никогда не приходя к конкретному заключению, фактически не улавливая сути дела. Такие отложенные проблемы накапливаются, громоздятся друг на друга. И что в результате? Мозг сдается, отчаянно взывая: "Я задыхаюсь!" — просто потому, что он не организован. Он загроможден и сам себе кажется перегруженным. Обратите здесь внимание на слово "каж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расслаблены и спокойны, легче организовать свою умственную работу. Результат — ощущение силы и сильного самоконтроля. Возрастает работоспособность, а также удовольствие от того, что мы делаем. Спадают напряжение и нервная нагруз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двин Маркхам, американский поэт и писатель, сделал такое наблюдение: «В сердце циклона, раздирающего небеса, лежит участок полного покоя». Циклон набирает свою силу из спокойного центра. Так и мы. Из расслабления рождается энергия действия. Энергия генерируется и излучается из спокойного центра. Бесконтрольные вспышки ярости сгубили за последние годы не одну карьеру. Никому не приятно работать рядом с «горячей головой». Иногда кажется, что горячие головы канули в Лету вместе со своими проделками, но, оказывается, они вернулись и снова требуют к себе внимания. Газеты сегодня заполнены историями о случаях проявления немотивированных и бесконтрольных приступов гнева и ярости, приводящих к насилию на дорогах, рабочем месте, в школах, на спортивных соревнованиях и в торговых точках. Они разрастаются до масштабов эпидемии. Не знаю точной причины этого, но не думаю, что большинство из нас обладает таким взрывным темпераментом, что готово попасть в скандальные заголовки газет. Тем не менее растет число фактов, свидетельствующих о том, что стрессы современной жизни заставляют даже умеренных по своему темпераменту людей прилагать большие усилия, чтобы сдерживать Свои отрицательные эмоции. Тем больше причин укрепить в себе сдерживающую силу споко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койный человек, научившийся управлять собой, знает, как ладить с людьми; и они в свою очередь почитают его (духовную) силу и чувствуют, что могут учиться у него и положиться на него. Чем спокойнее становится человек, тем больше его успех и влияние, сильнее тяга творить доб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еймс Аллен, писатель и философ</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м ваши результаты по «инвентаризации» позитивного мышления, которую мы провели в главе 6. Какой у вас был показатель по шкале спокойствия? Теперь подумайте, где на этой непрерывной шкале вам бы хотелось находиться чаще всего. Если вы переборщите со спокойствием, вас может захлестнуть целый букет отрицательных эмоций: страх, нервозность, волнение, напряжение... Эти эмоции заставляют нас реагировать на вызовы судьбы неустойчивым, лихорадочным образом. Тогда мы даем возможность беспокойству, негодованию, раздражению и перевозбуждению захлестну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казались в низу шкалы по параметру «спокойствие», скорее всего, вы — беспокойный человек. В своей книге «Как управлять своим мозгом» доктор философии Джиллиан Батлер и доктор медицины Тони Хоуп доказывают, что волнение может играть положительную роль, если служит одной из следующих трех целей:</w:t>
      </w:r>
    </w:p>
    <w:p>
      <w:pPr>
        <w:pStyle w:val="Normal"/>
        <w:widowControl w:val="false"/>
        <w:autoSpaceDE w:val="false"/>
        <w:spacing w:lineRule="auto" w:line="240" w:before="120" w:after="0"/>
        <w:jc w:val="both"/>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b/>
          <w:bCs/>
          <w:sz w:val="20"/>
          <w:szCs w:val="20"/>
          <w:lang w:val="en-US"/>
        </w:rPr>
        <w:t xml:space="preserve">Служит сигналом опасности: </w:t>
      </w:r>
      <w:r>
        <w:rPr>
          <w:rFonts w:cs="Arial" w:ascii="Arial" w:hAnsi="Arial"/>
          <w:sz w:val="20"/>
          <w:szCs w:val="20"/>
          <w:lang w:val="en-US"/>
        </w:rPr>
        <w:t>волнение в этом случае предупреждает нас — что-то идет не так, как следует. Лучше беспокоиться по поводу жалоб клиентов, чем игнорировать их.</w:t>
      </w:r>
    </w:p>
    <w:p>
      <w:pPr>
        <w:pStyle w:val="Normal"/>
        <w:widowControl w:val="false"/>
        <w:autoSpaceDE w:val="false"/>
        <w:spacing w:lineRule="auto" w:line="240" w:before="120" w:after="0"/>
        <w:jc w:val="both"/>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b/>
          <w:bCs/>
          <w:sz w:val="20"/>
          <w:szCs w:val="20"/>
          <w:lang w:val="en-US"/>
        </w:rPr>
        <w:t xml:space="preserve">Служит сигналом к действию: </w:t>
      </w:r>
      <w:r>
        <w:rPr>
          <w:rFonts w:cs="Arial" w:ascii="Arial" w:hAnsi="Arial"/>
          <w:sz w:val="20"/>
          <w:szCs w:val="20"/>
          <w:lang w:val="en-US"/>
        </w:rPr>
        <w:t>если волнение заставляет нас принимать меры, то, вероятно, оно оправдано. Например, решение сходить к врачу, если у вас кашель с хрипами, — это хороший результат волнения за свое здоровье и не следует думать, что все это — «пустяки».</w:t>
      </w:r>
    </w:p>
    <w:p>
      <w:pPr>
        <w:pStyle w:val="Normal"/>
        <w:widowControl w:val="false"/>
        <w:autoSpaceDE w:val="false"/>
        <w:spacing w:lineRule="auto" w:line="240" w:before="120" w:after="0"/>
        <w:jc w:val="both"/>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b/>
          <w:bCs/>
          <w:sz w:val="20"/>
          <w:szCs w:val="20"/>
          <w:lang w:val="en-US"/>
        </w:rPr>
        <w:t xml:space="preserve">Заставляет провести репетицию: </w:t>
      </w:r>
      <w:r>
        <w:rPr>
          <w:rFonts w:cs="Arial" w:ascii="Arial" w:hAnsi="Arial"/>
          <w:sz w:val="20"/>
          <w:szCs w:val="20"/>
          <w:lang w:val="en-US"/>
        </w:rPr>
        <w:t>волнение может заставить предпринять профилактические шаги, подготовиться к действию. Например, визит к врачу, как в предыдущем случае, может побудить вас запланировать в будущем регулярные медосмот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 основном волнение не прибавляет человеку здоровья и деструктивно по своей сути. Оно означает «затор», дополнительное препятствие. Это пустая трата времени и энергии, помеха способности концентрироваться. Волнение ведет к бессоннице, нервозности и беспокойству. Если оставить его без контроля, то это может вызвать серьезные физические проблемы. Согласно Батлеру и Хоупу, имеются три вещи, которые хотя и объясняют большинство наших волнений, совершенно не стоят этого:</w:t>
      </w:r>
    </w:p>
    <w:p>
      <w:pPr>
        <w:pStyle w:val="Normal"/>
        <w:widowControl w:val="false"/>
        <w:autoSpaceDE w:val="false"/>
        <w:spacing w:lineRule="auto" w:line="240" w:before="120" w:after="0"/>
        <w:jc w:val="both"/>
        <w:rPr/>
      </w:pPr>
      <w:r>
        <w:rPr>
          <w:rFonts w:cs="Arial" w:ascii="Arial" w:hAnsi="Arial"/>
          <w:sz w:val="20"/>
          <w:szCs w:val="20"/>
          <w:lang w:val="en-US"/>
        </w:rPr>
        <w:t xml:space="preserve">1.  </w:t>
      </w:r>
      <w:r>
        <w:rPr>
          <w:rFonts w:cs="Arial" w:ascii="Arial" w:hAnsi="Arial"/>
          <w:b/>
          <w:bCs/>
          <w:sz w:val="20"/>
          <w:szCs w:val="20"/>
          <w:lang w:val="en-US"/>
        </w:rPr>
        <w:t xml:space="preserve">Все незначительное. </w:t>
      </w:r>
      <w:r>
        <w:rPr>
          <w:rFonts w:cs="Arial" w:ascii="Arial" w:hAnsi="Arial"/>
          <w:sz w:val="20"/>
          <w:szCs w:val="20"/>
          <w:lang w:val="en-US"/>
        </w:rPr>
        <w:t>Большинство вещей, относительно которых мы волнуемся, просто не заслуживают этого; они слишком тривиальны. Нужно спросить себя: «Меня действительно это волнует? Будет ли меня это трогать через двадцать лет?»</w:t>
      </w:r>
    </w:p>
    <w:p>
      <w:pPr>
        <w:pStyle w:val="Normal"/>
        <w:widowControl w:val="false"/>
        <w:autoSpaceDE w:val="false"/>
        <w:spacing w:lineRule="auto" w:line="240" w:before="120" w:after="0"/>
        <w:jc w:val="both"/>
        <w:rPr/>
      </w:pPr>
      <w:r>
        <w:rPr>
          <w:rFonts w:cs="Arial" w:ascii="Arial" w:hAnsi="Arial"/>
          <w:sz w:val="20"/>
          <w:szCs w:val="20"/>
          <w:lang w:val="en-US"/>
        </w:rPr>
        <w:t xml:space="preserve">2.  </w:t>
      </w:r>
      <w:r>
        <w:rPr>
          <w:rFonts w:cs="Arial" w:ascii="Arial" w:hAnsi="Arial"/>
          <w:b/>
          <w:bCs/>
          <w:sz w:val="20"/>
          <w:szCs w:val="20"/>
          <w:lang w:val="en-US"/>
        </w:rPr>
        <w:t xml:space="preserve">Все маловероятное. </w:t>
      </w:r>
      <w:r>
        <w:rPr>
          <w:rFonts w:cs="Arial" w:ascii="Arial" w:hAnsi="Arial"/>
          <w:sz w:val="20"/>
          <w:szCs w:val="20"/>
          <w:lang w:val="en-US"/>
        </w:rPr>
        <w:t>Часто мы беспокоимся по поводу многих вещей, которые никогда не произойдут. Мы рисуем в своем сознании сценарии с самыми ужасными сюжетами и убеждаем себя, что именно так все и будет.</w:t>
      </w:r>
    </w:p>
    <w:p>
      <w:pPr>
        <w:pStyle w:val="Normal"/>
        <w:widowControl w:val="false"/>
        <w:autoSpaceDE w:val="false"/>
        <w:spacing w:lineRule="auto" w:line="240" w:before="120" w:after="0"/>
        <w:jc w:val="both"/>
        <w:rPr/>
      </w:pPr>
      <w:r>
        <w:rPr>
          <w:rFonts w:cs="Arial" w:ascii="Arial" w:hAnsi="Arial"/>
          <w:sz w:val="20"/>
          <w:szCs w:val="20"/>
          <w:lang w:val="en-US"/>
        </w:rPr>
        <w:t xml:space="preserve">3.  </w:t>
      </w:r>
      <w:r>
        <w:rPr>
          <w:rFonts w:cs="Arial" w:ascii="Arial" w:hAnsi="Arial"/>
          <w:b/>
          <w:bCs/>
          <w:sz w:val="20"/>
          <w:szCs w:val="20"/>
          <w:lang w:val="en-US"/>
        </w:rPr>
        <w:t xml:space="preserve">Все неразрешимое. </w:t>
      </w:r>
      <w:r>
        <w:rPr>
          <w:rFonts w:cs="Arial" w:ascii="Arial" w:hAnsi="Arial"/>
          <w:sz w:val="20"/>
          <w:szCs w:val="20"/>
          <w:lang w:val="en-US"/>
        </w:rPr>
        <w:t>«Ничего не знаешь, пока не узнаешь». Иногда нужно просто дождаться разрешения ситуации. Обстоятельства могут измениться неожиданно и в любую сто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ши показатели по параметру «спокойствие» находятся внизу шкалы, то, скорее всего, большую часть времени вы испытываете стресс. Специалисты уже много лет твердят нам, что некоторое количество стресса полезно. Стресс — часть нашего инстинкта выживания; мы не можем жить без него. Предельные сроки и другие обязательства создают как раз то необходимое количество стресса, чтобы привести нас в движение и заставить действовать. Но слишком много стресса — это уже несчастье, которое приносит страдание. Литература переполнена информацией о пагубном влиянии чрезмерного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е советы по укреплению спокойстви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Решать проблемы прямо и сра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авать проблемам накапливаться и «нагнаиваться», то это вызовет разрушение нашего центра спокойствия. Возьмите себе за правило решать вопросы быстро, не давая им «отбиться от ру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решите, действительно ли сможете справиться с проблемой; если ничего не можете с ней поделать, просто выбросите ее из головы. Если можно что-то сделать, старайтесь осуществлять это поэтапно, шаг за шагом. Попытка одним махом решить, например, проблему «всех голодных в мире» может надорвать силы любого человека. Есть старая загадка: «Как можно съесть слона? — Нужно отрезать по маленькому кусочку и кушать». «Берите» маленький кусочек проблемы и решите сначала его. Затем переходите к следующему. Рей Крок, человек, превративший «Макдональдс» в многомиллиардную цепочку гамбургеров, так рассказывал о том, как решает свои проблемы: «Я научился, как не давать проблемам сокрушить себя. Я отказываюсь беспокоиться более чем по одному вопросу за раз и не позволяю бесполезному беспокойству по поводу чего бы то ни было не давать мне сп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Выбросите из головы всякое беспокой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нируйте приемы «разгрузки» своего мозга от страхов, ненависти, пугливости, сожалений и угрызений совести. Вообразите наглядно, как все, что вызывает ваше беспокойство и волнение, постепенно пропадает из поля зрения, становится все меньше и меньше в размерах и наконец исчезает совсем (даже простая попытка поступить так принесет облегчение). «Вывалите» на кого-нибудь, кому вы доверяете, все эти беспокойные вопросы, которые занимают ваши мысли, и вы сразу же заметите, что обрели более рациональную объективную перспективу. Выпишите все свои волнения на листок бумаги и примите твердое решение вернуться к этим вопросам в другое, более подходяще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у которого много лет назад умер отец, рассказал мне, что все эти годы его терзали гнев и негодование к покойному. Его отец был алкоголиком и, естественно, превратил жизнь своей семьи в сущий ад. Стараясь хоть как-то оставить все это позади, знакомый обратился ко мне за помощью. Я посоветовал ему написать своему отцу письмо, высказать в нем весь свой гнев, все свои обиды, переживания и негодование, принести это письмо на отцовскую могилу и там сжечь его. Такой поступок оказал на моего знакомого оздоровительное воздействие: он дал выход своим эмоциям, выпустил «пар», простил своего отца, забыл о своем негодовании и стал жить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метод срабатывает также и в обратном порядке. То есть иногда нам следует искать про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когда я учился в колледже, я принял участие в «межконфессиональном уик-энде», организованном католической церковью. Однажды вечером нас собрали в тускло освещенной комнате и провели беседу о том, как важно искать и просить прощения за все грехи, за все плохое, что мы совершаем на протяжении своей жизни. Нас попросили написать обо всех своих плохих поступках, которые нам только могли прийти в голову, на небольших карточках типа почтовых открыток (надо сказать, что некоторым понадобилось довольно-таки большое их количество!). Когда мы закончили работу, все карточки прикрепили к большому деревянному кресту, символизировавшему любовь и прощение. Затем один за другим мы снимали свои карточки с креста и жгли их у его подножия. Даже сейчас, когда прошло уже более двадцати лет, я все еще ощущаю ту тишину, в которой мы все это писали. А когда наши «грехи» охватило очищающее пламя, в комнате, полной почти взрослых мужчин, можно было слышать всхлипывания и сопение. Мы прятали друг от друга глаза и передавали друг другу пакеты с бумажными носовыми платками. Это был катарсис — очищение и исцеление. Каждый из нас пережил потрясающий, незабываемый момент. Это упражнение вполне может быть перенесено в среду бизнеса, делового общения и давать аналогичные результаты — только вместо сжигания записки можно отправлять в устройство для измельчения бума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ак можно быстрее справляйтесь с физическими симптомами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имательно следите за физическими признаками стресса. Первые знаки потери спокойствия могут ощущаться так: давление в груди, дрожь, скованность скул и тяжесть в шее, зубовные скрипы и т. д. Устранение физических симптомов позволит предотвратить дальнейшие осложнения. Сильные физические симптомы могут очень быстро стать самостоятельными проблемами. От первоначальных физических проблем можно легко избавиться с помощью простых приемов дыхательной гимнастики и расслабления. Регулярные физические упражнения — также превосходный способ справиться с физическими симпто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ользуйтесь преимуществами своей веры и умения концентриро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играет важную роль в спокойствии. Напомню, что вера — это доверие к самому себе, другим и (или) высшей духовной силе с целью получения поддержки и руководства, когда это необходимо. Иногда для того чтобы преодолеть препятствие, которое нарушает наше спокойствие, достаточно совета верного друга, надежного консультанта, наставника или священника. Многие люди боятся просить о помощи: им это кажется проявлением слабости. Если вы верите в высшую духовную силу, то я настоятельно рекомендую вам укрепить свои отношения с ней. Для меня лично поддержание связи с Богом посредством молитвы, медитации и чтения Библии всегда было самым надежным путем к спокойств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ышение сосредоточенности, концентрации также очень важно. Когда пытаешься делать слишком много дел одновременно, становишься рассеянным и дезорганизованным. Напротив, регулярное планирование своей работы и расстановка дел по приоритетам приносят в нашу жизнь ощущение контроля, упорядочивают наши мысли и помогают избежать ст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ледите за тем, как говорите с собой и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нувшись утром, настройтесь на мирную, удовлетворенную и успокаивающую волну и позитивно взгляните на жизнь. Важно исключить все негативные идеи изо всех своих разговоров — они ведут к напряженности и стрессу. Помните: слова, которые мы произносим, оказывают определенное воздействие на наши мысли, а они, в свою очередь, воздействуют на наши чувства и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тремитесь к большему равновесию в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стижение жизненного равновесия (баланса) может стать для вас трудной задачей. Если вы похожи на большинство людей, то, вероятно, заметили, что если уделить внимание одной стороне жизни, — например, карьере, то приходится неизбежно жертвовать другими, — скажем, личными взаимоотношениями (со своей «второй половиной», детьми, друзьями и т. д.). Сбалансированная жизнь — не статичное понятие. Скорее, это живое, динамичное и постоянно изменяющееся (иногда неожиданно) я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ое — просто определить самые главные составляющие жизненного равновесия (духовность, взаимоотношения, деньги, карьера, образование, здоровье и т. д.) и суметь расположить их по приоритетам согласно их относительной важности. Как только вы составили такой список приоритетов, сразу становится легче оценить, как мы действительно живем в сравнении с тем, как нам хотелось бы жить, после чего несложно произвести необходимую коррек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держивающая сила требует применения колоссальной самодисциплины, хотя на первый взгляд она противоречит тому, что нам представляется основой успеха: прогресс мы связываем с активностью и быстротой. Но сдерживающая сила очень важна и, если применять ее эффективно, дает мощные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так, красной нитью по всей нашей книге проходит четыре энергии позитивного мышления: концентрация, душевный подъем, решимость и сдерживание. Теперь вы вправе задаться вопросом: «Как же я когда-нибудь смогу это все запомнить и, что более важно, применить в жизни?» Ответ прост: практика, практика, практика. В заключительной главе, озаглавленной «Ресурсы», приводится профессиональная анкета для анализа проблемы. Она научит вас применять принципы, методы и средства позитивного мышления, о которых мы говорили ранее. Я настоятельно рекомендую внимательно изучить этот материал. Анкета проведет вас по всем извилистым тропам и дорогам «Карты позитивного мышления» и поможет успешно завершить путешествие. Многие из тех, кто принял участие в наших семинарах «Сила позитивного мышления в бизнесе», добились впечатляющих успехов. Я с удовольствием услышал бы и о ваших достижениях в применении позитивного мышления. Не стесняйтесь поделиться со мной опытом по следующему адресу электронной почты: sventrella@aol.com.</w:t>
      </w:r>
    </w:p>
    <w:p>
      <w:pPr>
        <w:pStyle w:val="Normal"/>
        <w:widowControl w:val="false"/>
        <w:autoSpaceDE w:val="false"/>
        <w:spacing w:lineRule="auto" w:line="240" w:before="120" w:after="0"/>
        <w:jc w:val="both"/>
        <w:rPr/>
      </w:pPr>
      <w:r>
        <w:rPr>
          <w:rFonts w:cs="Arial" w:ascii="Arial" w:hAnsi="Arial"/>
          <w:sz w:val="20"/>
          <w:szCs w:val="20"/>
          <w:lang w:val="en-US"/>
        </w:rPr>
        <w:t>Приглашаю вас также на нашу страницу в Интернете по адресу: www.positivedynamics.com. И призываю вас: никогда не сдавайтесь! С позитивным мышлением можно добиться всего и везде</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СУР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ИОНАЛЬНАЯ АНКЕТА ДЛЯ АНАЛИЗА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лучших способов достижения конкретного результата состоит в том, чтобы применить изложенные в книге идеи к конкретной проблеме, с которой вы столкнулись в настоящее время или, возможно, она ожидает вас в не столь отдаленном будущем. Профессиональная анкета для анализа проблемы является инструментом, призванным помочь вам решить свою проблему или найти выход из ситуации. Анкета построена в соответствии с законами путеводителя по позитивному мышлению, о котором я рассказывал в первой главе. Если вы сможете предвидеть и «законспектировать» ситуацию прежде, чем она произойдет, то будете к ней лучше подготовлены и, значит, скорее добьетесь желаемого результата. Для заполнения анкеты требуются время и терпение, но в конечном счете ее пункты станут настолько знакомы, что вы сможете просто пробегать по ним в уме, реализуя на практике все преимущества позит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е дается пример заполнения профессиональной анкеты для анализа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ФЕССИОНАЛЬНАЯ АНКЕТА ДЛЯ АНАЛИЗА ПРОБЛЕМЫ</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 чем суть проблемы или ситуации, с которой вы столкну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олжен представить руководству изменения в проекте через неделю. Проект вышел за рамки бюджета и отстает от графика на две нед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Что вы говорите себе в связи с этой проблемо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Какие события привели к этой пробл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уппа исполнителей проекта узнала об альтернативном варианте, требующем дальнейшего анализа, что привело к росту затрат и помешало уложиться в срок. Руководству не было своевременно доложено об изменении положения 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Что вы говорите себе по поводу этой проблемы (ваш внутренний диал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тратил много времени зря. Мне нельзя доверять важные задания. Я безответственен. Мне следовало придерживаться первоначального варианта. Я не должен был выслушивать предложения членов своей груп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Соответствует ли то, что вы себе говорите, реальной ситуации или тому, какой вы хотите (или настаиваете), чтобы она была (ваши самоограничительные убе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езжалостно корю себя за то, что дела идут не так, как запланировано. Я не люблю делать ошибки: это заставляет меня чувствовать себя неудачником. Однако я понимаю, что это неправильно. В этой конкретной ситуации все сразу не заладилось, но для этого были весомые осн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Каков наиболее реалистичный, рациональный и конструктивный взгляд на это собы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видно то, что мы выбились из графика и бюджета, но найденное нами альтернативное решение в будущем сэкономит время и деньги и позволит нам лучше обслуживать своих клиентов. Мы делаем нужное .дело для своей фир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Как этот более реалистичный, рациональный и конструктивный взгляд на событие поможет вам и другим участникам прямо на рабоч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может мне сфокусировать свою энергию более конструктивным образом, поможет перестать искать виновного, а во время доклада руководству избежать оборонительной такт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w:t>
      </w:r>
      <w:r>
        <w:rPr>
          <w:rFonts w:eastAsia="Arial" w:cs="Arial" w:ascii="Arial" w:hAnsi="Arial"/>
          <w:b/>
          <w:bCs/>
          <w:sz w:val="20"/>
          <w:szCs w:val="20"/>
          <w:lang w:val="en-US"/>
        </w:rPr>
        <w:t xml:space="preserve"> </w:t>
      </w:r>
      <w:r>
        <w:rPr>
          <w:rFonts w:cs="Arial" w:ascii="Arial" w:hAnsi="Arial"/>
          <w:b/>
          <w:bCs/>
          <w:sz w:val="20"/>
          <w:szCs w:val="20"/>
          <w:lang w:val="en-US"/>
        </w:rPr>
        <w:t>Как можно изменить свой исходный внутренний диалог, чтобы он стал отражать новый взгляд на собы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 способный руководитель. Я вел другие проекты, которые были очень успешными. Руководство знает, что мои достижения по службе очень существенны. Я также получил ценные навыки и новые идеи, которые будут полезны для будущих проек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аков ваш желательный результат?</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sz w:val="20"/>
          <w:szCs w:val="20"/>
          <w:lang w:val="en-US"/>
        </w:rPr>
        <w:t> </w:t>
      </w:r>
      <w:r>
        <w:rPr>
          <w:rFonts w:cs="Arial" w:ascii="Arial" w:hAnsi="Arial"/>
          <w:b/>
          <w:bCs/>
          <w:sz w:val="20"/>
          <w:szCs w:val="20"/>
          <w:lang w:val="en-US"/>
        </w:rPr>
        <w:t>Сформулируйте и запишите конкретную, измеримую, ориентированную на действие, реалистичную, связанную четкими сроками цель для данн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ль 1: Сохранить поддержку проекта со стороны руково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Добиться   утверждения   дополнительного финансирования (10% от исходного бюджета) в течение одной недели после доклада руковод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лучить согласие на перенос даты окончания проекта на один меся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ль 2: Завершить исправленный проект вовремя и в рамках бюдж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едоставить заключительные рекомендации руководству к 31 дека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ложиться в увеличенный бюджет (на 10% от исход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евратить цели в убеждение. Только цель, выраженная  в  виде позитивного, личного утверждения, будет давать энергию для ее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тверждение 1: Поддержка проекта со стороны руководства сохран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получил дополнительное финансирование, необходимое для завершения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добился переноса срока завершения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тверждение 2: Я завершаю исправленный проект вовремя и в рамках бюдж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Я предоставляю заключительные рекомендации руководству к 31 дека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оект реализуется в пределах бюджетных парамет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ценить черты своего характера:</w:t>
      </w:r>
    </w:p>
    <w:p>
      <w:pPr>
        <w:pStyle w:val="Normal"/>
        <w:widowControl w:val="false"/>
        <w:autoSpaceDE w:val="false"/>
        <w:spacing w:lineRule="auto" w:line="240" w:before="120" w:after="0"/>
        <w:jc w:val="both"/>
        <w:rPr/>
      </w:pPr>
      <w:r>
        <w:rPr>
          <w:rFonts w:cs="Arial" w:ascii="Arial" w:hAnsi="Arial"/>
          <w:b/>
          <w:bCs/>
          <w:sz w:val="20"/>
          <w:szCs w:val="20"/>
          <w:lang w:val="en-US"/>
        </w:rPr>
        <w:t>Сосредоточенность</w:t>
      </w:r>
      <w:r>
        <w:rPr>
          <w:rFonts w:cs="Arial" w:ascii="Arial" w:hAnsi="Arial"/>
          <w:sz w:val="20"/>
          <w:szCs w:val="20"/>
          <w:lang w:val="en-US"/>
        </w:rPr>
        <w:t xml:space="preserve"> (увеличилась): концентрация на выгодах от нового решения в противоположность извинениям и оправданиям за отклонение от первоначального плана. </w:t>
      </w:r>
    </w:p>
    <w:p>
      <w:pPr>
        <w:pStyle w:val="Normal"/>
        <w:widowControl w:val="false"/>
        <w:autoSpaceDE w:val="false"/>
        <w:spacing w:lineRule="auto" w:line="240" w:before="120" w:after="0"/>
        <w:jc w:val="both"/>
        <w:rPr/>
      </w:pPr>
      <w:r>
        <w:rPr>
          <w:rFonts w:cs="Arial" w:ascii="Arial" w:hAnsi="Arial"/>
          <w:b/>
          <w:bCs/>
          <w:sz w:val="20"/>
          <w:szCs w:val="20"/>
          <w:lang w:val="en-US"/>
        </w:rPr>
        <w:t>Спокойствие</w:t>
      </w:r>
      <w:r>
        <w:rPr>
          <w:rFonts w:cs="Arial" w:ascii="Arial" w:hAnsi="Arial"/>
          <w:sz w:val="20"/>
          <w:szCs w:val="20"/>
          <w:lang w:val="en-US"/>
        </w:rPr>
        <w:t xml:space="preserve"> (увеличилось): некоторые представители руководства могут быть расстроены. Но не теряйте хладнокровия. Придерживайтесь устойчивой позиции, особенно если оказались под огнем критики. Не переходите в оборону. </w:t>
      </w:r>
    </w:p>
    <w:p>
      <w:pPr>
        <w:pStyle w:val="Normal"/>
        <w:widowControl w:val="false"/>
        <w:autoSpaceDE w:val="false"/>
        <w:spacing w:lineRule="auto" w:line="240" w:before="120" w:after="0"/>
        <w:jc w:val="both"/>
        <w:rPr/>
      </w:pPr>
      <w:r>
        <w:rPr>
          <w:rFonts w:cs="Arial" w:ascii="Arial" w:hAnsi="Arial"/>
          <w:b/>
          <w:bCs/>
          <w:sz w:val="20"/>
          <w:szCs w:val="20"/>
          <w:lang w:val="en-US"/>
        </w:rPr>
        <w:t>Энтузиазм</w:t>
      </w:r>
      <w:r>
        <w:rPr>
          <w:rFonts w:cs="Arial" w:ascii="Arial" w:hAnsi="Arial"/>
          <w:sz w:val="20"/>
          <w:szCs w:val="20"/>
          <w:lang w:val="en-US"/>
        </w:rPr>
        <w:t xml:space="preserve"> (уменьшился): по мнению некоторых, группа все «завалила». Но чрезмерный энтузиазм может заставить кое-кого думать, что нас не волнуют бюджет и срок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Терпение </w:t>
      </w:r>
      <w:r>
        <w:rPr>
          <w:rFonts w:cs="Arial" w:ascii="Arial" w:hAnsi="Arial"/>
          <w:sz w:val="20"/>
          <w:szCs w:val="20"/>
          <w:lang w:val="en-US"/>
        </w:rPr>
        <w:t>(увеличилось): руководству может потребоваться время, чтобы поразмышлять над своим решением. Не давите слишком сильно. Предложите свои услуги по сбору дополнительной информации, чтобы помочь им принять правильное и своевременн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Мысленно отрепетируйте свои действия в ситуации. Визуально представьте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то будет присут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 они будут сид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где буду находить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ое оборудование я буду использовать во время докла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 я буду использовать оборуд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как я буду отвечать на «неприятны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дготовить доклад (выступ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одготовить раздаточный матер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оставить повестку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здать (разослать) повестку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прибыть за тридцать минут до начала; проверить оборуд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распределить раздаточный материал до начала совещ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ответить на вопросы после выступ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дготовить протокол совещ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здать протокол совещ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слеживать ход выполнения вместе с руковод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Извлеченные у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чание: этот раздел заполняется после того, как событие — в данном случае совещание — уже произо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определенную напряженность поначалу, совещание прошло успешно и желаемый результат был достигнут. В будущем я буду тщательнее составлять письменные отчеты для руководства, прежде чем дело выйдет из-под контро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также буду демонстрировать большую уверенность в себе во время выступлений перед руководством, так как буду стараться всегда иметь под рукой справочные данные. Поступая таким образом, я буду лучше готов к ответам на «неудобны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РАЖЕНИЕ 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 над этой книгой заняла много времени. Я благодарен за помощь, которую получал отовсюду, в некоторых случаях еще задолго до того, как приступил к написанию этих страниц. Хочу выразить благодарность следующим специалистам: Джеку Наварро — истинно позитивной личности, который помог мне сохранить верность принципам этой книги; профессору Джиму Стоунеру из университета Фордхэма за его руководство и мудрые советы; профессору Дейву Феарону из университета центрального Коннектикута за помощь в совершенствовании моего мастерства устной и письменной речи; Роберту Рейссу за вдохновение, энергию и энтузиазм; Джиму Эндрюсу, Винсу Дейли, Джоанне Диаркопп, Деборе Даулинг, Дику Даннингтону, Филу Флемингу, памяти Уэнделла Форбса, Джерри Хедли, Эду Ньюману, Артуру Пеллу, Дану Квинну, Франку Трохе и Майклу Ворфолку за ценные идеи и поддержку; моему литературному агенту Патти де Маттео, которая поверила в книгу потому, что сама живет по ее принципам; моим редакторам в издательстве «Саймон энд Шустер» Фреду Хиллу и Веере Хиранандани за их терпение, понимание и про восходные редакторские предложения; моим помощницам в компании «Позитив дайнэмикс» Стефани Бент и Кирстен Рихтер, которые настаивали, чтобы я продолжал писать; Рут Стаффорд Пил, которая оказала мне честь, разрешив подготовить семинар и написать книгу; Элизабет Пил Аллен, которая в качестве руководителя и члена правления Центра Пила постоянно поддерживала и направляла меня; Джорджу Харту, который в качестве архивариуса и главного историка открыл мне доступ к материалам и информации, необходимым для написания этой книги; Джоан Алкиевич за ее административную и моральную поддержку; Джону Тем-плу, главному управляющему, и Дейву Тейтлеру, главному бухгалтеру компании «Гайдпост»; Пегги Каухерд из «Ай-би-эм глоубал сервисиз»; Майку Роджерсу из корпорации «Форт джеймс»; Мери Мани из «Пепси-колы»; Виолетт Викери из «Интер-стейт бэтариз»; моим друзьям и коллегам из «Джу-ран институт», особенно Салли Арчер, Брайану Эку, Блану Годфри, Лауре Халлоран, Карен Кинг и Бобу Вильс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режде всего я благодарю своих родителей, которые воспитали меня позитивно мыслящим человеком; своих детей, которые поддерживали и вдохновляли меня все эти годы; а также своих родственников Фреда и Мадлен Дуэрст, которые давали мне советы и оказывали поддерж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 КОМПАНИИ «ПОЗИТИВ ДАЙНЭМИК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итив дайнэмикс» — компания-консультант в области продуктивности, которая специализируется на разработке и поставке программ, призванных помочь компаниям и предприятиям достигать впечатляющего уровня продуктивности за счет максимального раскрытия потенциала своих работников и применения технологических процес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ания «Позитив дайнэмикс» предоставляет консультации, проводит обучение руководителей, организует выездные семинары, подготовку преподавателей и разработку стратегий и программ развития на основе книги «Сила позитивного мышления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и программы и услуги доступны в компактном целевом формате и включают следующие т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Лиде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правление переме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Сб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Услуги клие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бота в коллекти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правление проектами</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лучшение кач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 дополнительной информацией обращ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POSITIVE DYNAMIC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6 Cricket Lane, Suite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ilton, Connecticut 0689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03-563-086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ww.positivedynamics.co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45:00Z</dcterms:created>
  <dc:creator>home</dc:creator>
  <dc:description/>
  <cp:keywords/>
  <dc:language>en-US</dc:language>
  <cp:lastModifiedBy>home</cp:lastModifiedBy>
  <dcterms:modified xsi:type="dcterms:W3CDTF">2008-03-27T06:45:00Z</dcterms:modified>
  <cp:revision>2</cp:revision>
  <dc:subject/>
  <dc:title/>
</cp:coreProperties>
</file>